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240" w:after="120"/>
        <w:jc w:val="center"/>
        <w:rPr>
          <w:rStyle w:val="Style12"/>
          <w:b/>
          <w:b/>
          <w:iCs/>
          <w:sz w:val="36"/>
          <w:szCs w:val="36"/>
        </w:rPr>
      </w:pPr>
      <w:r>
        <w:rPr>
          <w:rStyle w:val="Style12"/>
          <w:b/>
          <w:iCs/>
          <w:sz w:val="36"/>
          <w:szCs w:val="36"/>
        </w:rPr>
        <w:t>Дэйн</w:t>
      </w:r>
      <w:r>
        <w:rPr>
          <w:rStyle w:val="Style12"/>
          <w:rFonts w:eastAsia="Cambria"/>
          <w:b/>
          <w:iCs/>
          <w:sz w:val="36"/>
          <w:szCs w:val="36"/>
        </w:rPr>
        <w:t xml:space="preserve"> </w:t>
      </w:r>
      <w:r>
        <w:rPr>
          <w:rStyle w:val="Style12"/>
          <w:b/>
          <w:iCs/>
          <w:sz w:val="36"/>
          <w:szCs w:val="36"/>
        </w:rPr>
        <w:t>Радьяр</w:t>
      </w:r>
    </w:p>
    <w:p>
      <w:pPr>
        <w:pStyle w:val="Style24"/>
        <w:jc w:val="center"/>
        <w:rPr>
          <w:rStyle w:val="Style12"/>
          <w:b/>
          <w:b/>
          <w:iCs/>
          <w:sz w:val="36"/>
          <w:szCs w:val="36"/>
        </w:rPr>
      </w:pPr>
      <w:r>
        <w:rPr/>
      </w:r>
    </w:p>
    <w:p>
      <w:pPr>
        <w:pStyle w:val="Style24"/>
        <w:jc w:val="center"/>
        <w:rPr>
          <w:rFonts w:eastAsia="Cambria"/>
          <w:b/>
          <w:b/>
          <w:sz w:val="36"/>
          <w:szCs w:val="36"/>
        </w:rPr>
      </w:pPr>
      <w:r>
        <w:rPr>
          <w:b/>
          <w:sz w:val="36"/>
          <w:szCs w:val="36"/>
        </w:rPr>
        <w:t>Астрологический</w:t>
      </w:r>
      <w:r>
        <w:rPr>
          <w:rFonts w:eastAsia="Cambria"/>
          <w:b/>
          <w:sz w:val="36"/>
          <w:szCs w:val="36"/>
        </w:rPr>
        <w:t xml:space="preserve"> </w:t>
      </w:r>
      <w:r>
        <w:rPr>
          <w:b/>
          <w:sz w:val="36"/>
          <w:szCs w:val="36"/>
        </w:rPr>
        <w:t>тайминг</w:t>
      </w:r>
      <w:r>
        <w:rPr>
          <w:rStyle w:val="FootnoteCharacters"/>
          <w:rStyle w:val="FootnoteAnchor"/>
          <w:b/>
          <w:sz w:val="36"/>
          <w:szCs w:val="36"/>
        </w:rPr>
        <w:footnoteReference w:id="2"/>
      </w:r>
    </w:p>
    <w:p>
      <w:pPr>
        <w:pStyle w:val="Style24"/>
        <w:jc w:val="center"/>
        <w:rPr>
          <w:b/>
          <w:b/>
          <w:sz w:val="36"/>
          <w:szCs w:val="36"/>
        </w:rPr>
      </w:pPr>
      <w:r>
        <w:rPr>
          <w:b/>
          <w:sz w:val="36"/>
          <w:szCs w:val="36"/>
        </w:rPr>
        <w:t>Переход</w:t>
      </w:r>
      <w:r>
        <w:rPr>
          <w:rFonts w:eastAsia="Cambria"/>
          <w:b/>
          <w:sz w:val="36"/>
          <w:szCs w:val="36"/>
        </w:rPr>
        <w:t xml:space="preserve"> </w:t>
      </w:r>
      <w:r>
        <w:rPr>
          <w:b/>
          <w:sz w:val="36"/>
          <w:szCs w:val="36"/>
        </w:rPr>
        <w:t>в</w:t>
      </w:r>
      <w:r>
        <w:rPr>
          <w:rFonts w:eastAsia="Cambria"/>
          <w:b/>
          <w:sz w:val="36"/>
          <w:szCs w:val="36"/>
        </w:rPr>
        <w:t xml:space="preserve"> </w:t>
      </w:r>
      <w:r>
        <w:rPr>
          <w:b/>
          <w:sz w:val="36"/>
          <w:szCs w:val="36"/>
        </w:rPr>
        <w:t>новую</w:t>
      </w:r>
      <w:r>
        <w:rPr>
          <w:rFonts w:eastAsia="Cambria"/>
          <w:b/>
          <w:sz w:val="36"/>
          <w:szCs w:val="36"/>
        </w:rPr>
        <w:t xml:space="preserve"> </w:t>
      </w:r>
      <w:r>
        <w:rPr>
          <w:b/>
          <w:sz w:val="36"/>
          <w:szCs w:val="36"/>
        </w:rPr>
        <w:t>эру</w:t>
      </w:r>
    </w:p>
    <w:p>
      <w:pPr>
        <w:pStyle w:val="Style24"/>
        <w:rPr>
          <w:b/>
          <w:b/>
          <w:sz w:val="36"/>
          <w:szCs w:val="36"/>
        </w:rPr>
      </w:pPr>
      <w:r>
        <w:rPr>
          <w:b/>
          <w:sz w:val="36"/>
          <w:szCs w:val="36"/>
        </w:rPr>
      </w:r>
      <w:r>
        <w:br w:type="page"/>
      </w:r>
    </w:p>
    <w:p>
      <w:pPr>
        <w:pStyle w:val="Style24"/>
        <w:rPr/>
      </w:pPr>
      <w:r>
        <w:rPr/>
      </w:r>
    </w:p>
    <w:p>
      <w:pPr>
        <w:pStyle w:val="Style25"/>
        <w:rPr/>
      </w:pPr>
      <w:r>
        <w:rPr/>
        <w:t>Оглавление</w:t>
      </w:r>
    </w:p>
    <w:sdt>
      <w:sdtPr>
        <w:docPartObj>
          <w:docPartGallery w:val="Table of Contents"/>
          <w:docPartUnique w:val="true"/>
        </w:docPartObj>
      </w:sdtPr>
      <w:sdtContent>
        <w:p>
          <w:pPr>
            <w:pStyle w:val="Contents1"/>
            <w:tabs>
              <w:tab w:val="clear" w:pos="643"/>
              <w:tab w:val="right" w:pos="9638" w:leader="dot"/>
            </w:tabs>
            <w:rPr>
              <w:rStyle w:val="Style18"/>
            </w:rPr>
          </w:pPr>
          <w:r>
            <w:fldChar w:fldCharType="begin"/>
          </w:r>
          <w:r>
            <w:rPr>
              <w:rStyle w:val="IndexLink"/>
            </w:rPr>
            <w:instrText xml:space="preserve">TOC \f \o "1-9" \o "1-9" \h</w:instrText>
          </w:r>
          <w:r>
            <w:rPr>
              <w:rStyle w:val="IndexLink"/>
            </w:rPr>
            <w:fldChar w:fldCharType="separate"/>
          </w:r>
          <w:hyperlink w:anchor="__RefHeading__216_646918613">
            <w:r>
              <w:rPr>
                <w:rStyle w:val="IndexLink"/>
              </w:rPr>
              <w:t>ПРОЛОГ</w:t>
              <w:tab/>
              <w:t>3</w:t>
            </w:r>
          </w:hyperlink>
        </w:p>
        <w:p>
          <w:pPr>
            <w:pStyle w:val="Contents3"/>
            <w:tabs>
              <w:tab w:val="clear" w:pos="643"/>
              <w:tab w:val="right" w:pos="9638" w:leader="dot"/>
            </w:tabs>
            <w:rPr>
              <w:rStyle w:val="Style18"/>
            </w:rPr>
          </w:pPr>
          <w:hyperlink w:anchor="__RefHeading__123130_118316546">
            <w:r>
              <w:rPr>
                <w:rStyle w:val="IndexLink"/>
              </w:rPr>
              <w:t>Где мы сегодня находимся</w:t>
              <w:tab/>
              <w:t>3</w:t>
            </w:r>
          </w:hyperlink>
        </w:p>
        <w:p>
          <w:pPr>
            <w:pStyle w:val="Contents3"/>
            <w:tabs>
              <w:tab w:val="clear" w:pos="643"/>
              <w:tab w:val="right" w:pos="9638" w:leader="dot"/>
            </w:tabs>
            <w:rPr>
              <w:rStyle w:val="Style18"/>
            </w:rPr>
          </w:pPr>
          <w:hyperlink w:anchor="__RefHeading__7_227064473">
            <w:r>
              <w:rPr>
                <w:rStyle w:val="IndexLink"/>
              </w:rPr>
              <w:t>Структура против содержания</w:t>
              <w:tab/>
              <w:t>6</w:t>
            </w:r>
          </w:hyperlink>
        </w:p>
        <w:p>
          <w:pPr>
            <w:pStyle w:val="Contents3"/>
            <w:tabs>
              <w:tab w:val="clear" w:pos="643"/>
              <w:tab w:val="right" w:pos="9638" w:leader="dot"/>
            </w:tabs>
            <w:rPr>
              <w:rStyle w:val="Style18"/>
            </w:rPr>
          </w:pPr>
          <w:hyperlink w:anchor="__RefHeading__123134_118316546">
            <w:r>
              <w:rPr>
                <w:rStyle w:val="IndexLink"/>
              </w:rPr>
              <w:t>Астрология и история</w:t>
              <w:tab/>
              <w:t>9</w:t>
            </w:r>
          </w:hyperlink>
        </w:p>
        <w:p>
          <w:pPr>
            <w:pStyle w:val="Contents3"/>
            <w:tabs>
              <w:tab w:val="clear" w:pos="643"/>
              <w:tab w:val="right" w:pos="9638" w:leader="dot"/>
            </w:tabs>
            <w:rPr>
              <w:rStyle w:val="Style18"/>
            </w:rPr>
          </w:pPr>
          <w:hyperlink w:anchor="__RefHeading__196_478396516">
            <w:r>
              <w:rPr>
                <w:rStyle w:val="IndexLink"/>
              </w:rPr>
              <w:t>Основа Земли</w:t>
              <w:tab/>
              <w:t>12</w:t>
            </w:r>
          </w:hyperlink>
        </w:p>
        <w:p>
          <w:pPr>
            <w:pStyle w:val="Contents3"/>
            <w:tabs>
              <w:tab w:val="clear" w:pos="643"/>
              <w:tab w:val="right" w:pos="9638" w:leader="dot"/>
            </w:tabs>
            <w:rPr>
              <w:rStyle w:val="Style18"/>
            </w:rPr>
          </w:pPr>
          <w:hyperlink w:anchor="__RefHeading__123138_118316546">
            <w:r>
              <w:rPr>
                <w:rStyle w:val="IndexLink"/>
              </w:rPr>
              <w:t>Астрологические циклы</w:t>
              <w:tab/>
              <w:t>14</w:t>
            </w:r>
          </w:hyperlink>
        </w:p>
        <w:p>
          <w:pPr>
            <w:pStyle w:val="Contents1"/>
            <w:tabs>
              <w:tab w:val="clear" w:pos="643"/>
              <w:tab w:val="right" w:pos="9638" w:leader="dot"/>
            </w:tabs>
            <w:rPr>
              <w:rStyle w:val="Style18"/>
            </w:rPr>
          </w:pPr>
          <w:hyperlink w:anchor="__RefHeading__929_1251278990">
            <w:r>
              <w:rPr>
                <w:rStyle w:val="IndexLink"/>
              </w:rPr>
              <w:t>Часть I</w:t>
              <w:tab/>
              <w:t>16</w:t>
            </w:r>
          </w:hyperlink>
        </w:p>
        <w:p>
          <w:pPr>
            <w:pStyle w:val="Contents2"/>
            <w:tabs>
              <w:tab w:val="clear" w:pos="643"/>
              <w:tab w:val="right" w:pos="9638" w:leader="dot"/>
            </w:tabs>
            <w:rPr>
              <w:rStyle w:val="Style18"/>
            </w:rPr>
          </w:pPr>
          <w:hyperlink w:anchor="__RefHeading__200_478396516">
            <w:r>
              <w:rPr>
                <w:rStyle w:val="IndexLink"/>
              </w:rPr>
              <w:t>Глава первая</w:t>
              <w:tab/>
              <w:t>16</w:t>
            </w:r>
          </w:hyperlink>
        </w:p>
        <w:p>
          <w:pPr>
            <w:pStyle w:val="Contents3"/>
            <w:tabs>
              <w:tab w:val="clear" w:pos="643"/>
              <w:tab w:val="right" w:pos="9638" w:leader="dot"/>
            </w:tabs>
            <w:rPr>
              <w:rStyle w:val="Style18"/>
            </w:rPr>
          </w:pPr>
          <w:hyperlink w:anchor="__RefHeading__123142_118316546">
            <w:r>
              <w:rPr>
                <w:rStyle w:val="IndexLink"/>
              </w:rPr>
              <w:t>Три века кризиса</w:t>
              <w:tab/>
              <w:t>16</w:t>
            </w:r>
          </w:hyperlink>
        </w:p>
        <w:p>
          <w:pPr>
            <w:pStyle w:val="Contents2"/>
            <w:tabs>
              <w:tab w:val="clear" w:pos="643"/>
              <w:tab w:val="right" w:pos="9638" w:leader="dot"/>
            </w:tabs>
            <w:rPr>
              <w:rStyle w:val="Style18"/>
            </w:rPr>
          </w:pPr>
          <w:hyperlink w:anchor="__RefHeading__204_478396516">
            <w:r>
              <w:rPr>
                <w:rStyle w:val="IndexLink"/>
              </w:rPr>
              <w:t>Глава вторая</w:t>
              <w:tab/>
              <w:t>23</w:t>
            </w:r>
          </w:hyperlink>
        </w:p>
        <w:p>
          <w:pPr>
            <w:pStyle w:val="Contents3"/>
            <w:tabs>
              <w:tab w:val="clear" w:pos="643"/>
              <w:tab w:val="right" w:pos="9638" w:leader="dot"/>
            </w:tabs>
            <w:rPr>
              <w:rStyle w:val="Style18"/>
            </w:rPr>
          </w:pPr>
          <w:hyperlink w:anchor="__RefHeading__23_227064473">
            <w:r>
              <w:rPr>
                <w:rStyle w:val="IndexLink"/>
              </w:rPr>
              <w:t>Планетарные циклы</w:t>
              <w:tab/>
              <w:t>23</w:t>
            </w:r>
          </w:hyperlink>
        </w:p>
        <w:p>
          <w:pPr>
            <w:pStyle w:val="Contents3"/>
            <w:tabs>
              <w:tab w:val="clear" w:pos="643"/>
              <w:tab w:val="right" w:pos="9638" w:leader="dot"/>
            </w:tabs>
            <w:rPr>
              <w:rStyle w:val="Style18"/>
            </w:rPr>
          </w:pPr>
          <w:hyperlink w:anchor="__RefHeading__123148_118316546">
            <w:r>
              <w:rPr>
                <w:rStyle w:val="IndexLink"/>
              </w:rPr>
              <w:t>Десяти-тысячелетний период</w:t>
              <w:tab/>
              <w:t>23</w:t>
            </w:r>
          </w:hyperlink>
        </w:p>
        <w:p>
          <w:pPr>
            <w:pStyle w:val="Contents3"/>
            <w:tabs>
              <w:tab w:val="clear" w:pos="643"/>
              <w:tab w:val="right" w:pos="9638" w:leader="dot"/>
            </w:tabs>
            <w:rPr>
              <w:rStyle w:val="Style18"/>
            </w:rPr>
          </w:pPr>
          <w:hyperlink w:anchor="__RefHeading__210_478396516">
            <w:r>
              <w:rPr>
                <w:rStyle w:val="IndexLink"/>
              </w:rPr>
              <w:t>Когда начинается цикл Урана?</w:t>
              <w:tab/>
              <w:t>27</w:t>
            </w:r>
          </w:hyperlink>
        </w:p>
        <w:p>
          <w:pPr>
            <w:pStyle w:val="Contents3"/>
            <w:tabs>
              <w:tab w:val="clear" w:pos="643"/>
              <w:tab w:val="right" w:pos="9638" w:leader="dot"/>
            </w:tabs>
            <w:rPr>
              <w:rStyle w:val="Style18"/>
            </w:rPr>
          </w:pPr>
          <w:hyperlink w:anchor="__RefHeading__29_227064473">
            <w:r>
              <w:rPr>
                <w:rStyle w:val="IndexLink"/>
              </w:rPr>
              <w:t>«Большой цикл» Урана</w:t>
              <w:tab/>
              <w:t>30</w:t>
            </w:r>
          </w:hyperlink>
        </w:p>
        <w:p>
          <w:pPr>
            <w:pStyle w:val="Contents3"/>
            <w:tabs>
              <w:tab w:val="clear" w:pos="643"/>
              <w:tab w:val="right" w:pos="9638" w:leader="dot"/>
            </w:tabs>
            <w:rPr>
              <w:rStyle w:val="Style18"/>
            </w:rPr>
          </w:pPr>
          <w:hyperlink w:anchor="__RefHeading__214_478396516">
            <w:r>
              <w:rPr>
                <w:rStyle w:val="IndexLink"/>
              </w:rPr>
              <w:t>Цикл Нептуна</w:t>
              <w:tab/>
              <w:t>31</w:t>
            </w:r>
          </w:hyperlink>
        </w:p>
        <w:p>
          <w:pPr>
            <w:pStyle w:val="Contents3"/>
            <w:tabs>
              <w:tab w:val="clear" w:pos="643"/>
              <w:tab w:val="right" w:pos="9638" w:leader="dot"/>
            </w:tabs>
            <w:rPr>
              <w:rStyle w:val="Style18"/>
            </w:rPr>
          </w:pPr>
          <w:hyperlink w:anchor="__RefHeading__216_478396516">
            <w:r>
              <w:rPr>
                <w:rStyle w:val="IndexLink"/>
              </w:rPr>
              <w:t>Цикл Плутона</w:t>
              <w:tab/>
              <w:t>33</w:t>
            </w:r>
          </w:hyperlink>
        </w:p>
        <w:p>
          <w:pPr>
            <w:pStyle w:val="Contents2"/>
            <w:tabs>
              <w:tab w:val="clear" w:pos="643"/>
              <w:tab w:val="right" w:pos="9638" w:leader="dot"/>
            </w:tabs>
            <w:rPr>
              <w:rStyle w:val="Style18"/>
            </w:rPr>
          </w:pPr>
          <w:hyperlink w:anchor="__RefHeading__123158_118316546">
            <w:r>
              <w:rPr>
                <w:rStyle w:val="IndexLink"/>
              </w:rPr>
              <w:t>Глава третья</w:t>
              <w:tab/>
              <w:t>35</w:t>
            </w:r>
          </w:hyperlink>
        </w:p>
        <w:p>
          <w:pPr>
            <w:pStyle w:val="Contents3"/>
            <w:tabs>
              <w:tab w:val="clear" w:pos="643"/>
              <w:tab w:val="right" w:pos="9638" w:leader="dot"/>
            </w:tabs>
            <w:rPr>
              <w:rStyle w:val="Style18"/>
            </w:rPr>
          </w:pPr>
          <w:hyperlink w:anchor="__RefHeading__123160_118316546">
            <w:r>
              <w:rPr>
                <w:rStyle w:val="IndexLink"/>
              </w:rPr>
              <w:t>Циклы Отношений</w:t>
              <w:tab/>
              <w:t>35</w:t>
            </w:r>
          </w:hyperlink>
        </w:p>
        <w:p>
          <w:pPr>
            <w:pStyle w:val="Contents3"/>
            <w:tabs>
              <w:tab w:val="clear" w:pos="643"/>
              <w:tab w:val="right" w:pos="9638" w:leader="dot"/>
            </w:tabs>
            <w:rPr>
              <w:rStyle w:val="Style18"/>
            </w:rPr>
          </w:pPr>
          <w:hyperlink w:anchor="__RefHeading__39_227064473">
            <w:r>
              <w:rPr>
                <w:rStyle w:val="IndexLink"/>
              </w:rPr>
              <w:t>Циклы Плутона-Нептуна</w:t>
              <w:tab/>
              <w:t>36</w:t>
            </w:r>
          </w:hyperlink>
        </w:p>
        <w:p>
          <w:pPr>
            <w:pStyle w:val="Contents3"/>
            <w:tabs>
              <w:tab w:val="clear" w:pos="643"/>
              <w:tab w:val="right" w:pos="9638" w:leader="dot"/>
            </w:tabs>
            <w:rPr>
              <w:rStyle w:val="Style18"/>
            </w:rPr>
          </w:pPr>
          <w:hyperlink w:anchor="__RefHeading__224_478396516">
            <w:r>
              <w:rPr>
                <w:rStyle w:val="IndexLink"/>
              </w:rPr>
              <w:t>Циклы Урана-Нептуна</w:t>
              <w:tab/>
              <w:t>38</w:t>
            </w:r>
          </w:hyperlink>
        </w:p>
        <w:p>
          <w:pPr>
            <w:pStyle w:val="Contents3"/>
            <w:tabs>
              <w:tab w:val="clear" w:pos="643"/>
              <w:tab w:val="right" w:pos="9638" w:leader="dot"/>
            </w:tabs>
            <w:rPr>
              <w:rStyle w:val="Style18"/>
            </w:rPr>
          </w:pPr>
          <w:hyperlink w:anchor="__RefHeading__226_478396516">
            <w:r>
              <w:rPr>
                <w:rStyle w:val="IndexLink"/>
              </w:rPr>
              <w:t>Цикл Плутона и Урана</w:t>
              <w:tab/>
              <w:t>39</w:t>
            </w:r>
          </w:hyperlink>
        </w:p>
        <w:p>
          <w:pPr>
            <w:pStyle w:val="Contents1"/>
            <w:tabs>
              <w:tab w:val="clear" w:pos="643"/>
              <w:tab w:val="right" w:pos="9638" w:leader="dot"/>
            </w:tabs>
            <w:rPr>
              <w:rStyle w:val="Style18"/>
            </w:rPr>
          </w:pPr>
          <w:hyperlink w:anchor="__RefHeading__185_230541654">
            <w:r>
              <w:rPr>
                <w:rStyle w:val="IndexLink"/>
              </w:rPr>
              <w:t>Часть II</w:t>
              <w:tab/>
              <w:t>42</w:t>
            </w:r>
          </w:hyperlink>
        </w:p>
        <w:p>
          <w:pPr>
            <w:pStyle w:val="Contents2"/>
            <w:tabs>
              <w:tab w:val="clear" w:pos="643"/>
              <w:tab w:val="right" w:pos="9638" w:leader="dot"/>
            </w:tabs>
            <w:rPr>
              <w:rStyle w:val="Style18"/>
            </w:rPr>
          </w:pPr>
          <w:hyperlink w:anchor="__RefHeading__47_227064473">
            <w:r>
              <w:rPr>
                <w:rStyle w:val="IndexLink"/>
              </w:rPr>
              <w:t>Глава четвертая</w:t>
              <w:tab/>
              <w:t>42</w:t>
            </w:r>
          </w:hyperlink>
        </w:p>
        <w:p>
          <w:pPr>
            <w:pStyle w:val="Contents3"/>
            <w:tabs>
              <w:tab w:val="clear" w:pos="643"/>
              <w:tab w:val="right" w:pos="9638" w:leader="dot"/>
            </w:tabs>
            <w:rPr>
              <w:rStyle w:val="Style18"/>
            </w:rPr>
          </w:pPr>
          <w:hyperlink w:anchor="__RefHeading__123170_118316546">
            <w:r>
              <w:rPr>
                <w:rStyle w:val="IndexLink"/>
              </w:rPr>
              <w:t>Звёзды, созвездия и знаки зодиака</w:t>
              <w:tab/>
              <w:t>42</w:t>
            </w:r>
          </w:hyperlink>
        </w:p>
        <w:p>
          <w:pPr>
            <w:pStyle w:val="Contents3"/>
            <w:tabs>
              <w:tab w:val="clear" w:pos="643"/>
              <w:tab w:val="right" w:pos="9638" w:leader="dot"/>
            </w:tabs>
            <w:rPr>
              <w:rStyle w:val="Style18"/>
            </w:rPr>
          </w:pPr>
          <w:hyperlink w:anchor="__RefHeading__232_478396516">
            <w:r>
              <w:rPr>
                <w:rStyle w:val="IndexLink"/>
              </w:rPr>
              <w:t>Созвездия против знаков</w:t>
              <w:tab/>
              <w:t>43</w:t>
            </w:r>
          </w:hyperlink>
        </w:p>
        <w:p>
          <w:pPr>
            <w:pStyle w:val="Contents3"/>
            <w:tabs>
              <w:tab w:val="clear" w:pos="643"/>
              <w:tab w:val="right" w:pos="9638" w:leader="dot"/>
            </w:tabs>
            <w:rPr>
              <w:rStyle w:val="Style18"/>
            </w:rPr>
          </w:pPr>
          <w:hyperlink w:anchor="__RefHeading__234_478396516">
            <w:r>
              <w:rPr>
                <w:rStyle w:val="IndexLink"/>
              </w:rPr>
              <w:t>Природа астрологии</w:t>
              <w:tab/>
              <w:t>45</w:t>
            </w:r>
          </w:hyperlink>
        </w:p>
        <w:p>
          <w:pPr>
            <w:pStyle w:val="Contents3"/>
            <w:tabs>
              <w:tab w:val="clear" w:pos="643"/>
              <w:tab w:val="right" w:pos="9638" w:leader="dot"/>
            </w:tabs>
            <w:rPr>
              <w:rStyle w:val="Style18"/>
            </w:rPr>
          </w:pPr>
          <w:hyperlink w:anchor="__RefHeading__236_478396516">
            <w:r>
              <w:rPr>
                <w:rStyle w:val="IndexLink"/>
              </w:rPr>
              <w:t>Звёзды не «неподвижны»</w:t>
              <w:tab/>
              <w:t>48</w:t>
            </w:r>
          </w:hyperlink>
        </w:p>
        <w:p>
          <w:pPr>
            <w:pStyle w:val="Contents2"/>
            <w:tabs>
              <w:tab w:val="clear" w:pos="643"/>
              <w:tab w:val="right" w:pos="9638" w:leader="dot"/>
            </w:tabs>
            <w:rPr>
              <w:rStyle w:val="Style18"/>
            </w:rPr>
          </w:pPr>
          <w:hyperlink w:anchor="__RefHeading__123178_118316546">
            <w:r>
              <w:rPr>
                <w:rStyle w:val="IndexLink"/>
              </w:rPr>
              <w:t>Глава пятая</w:t>
              <w:tab/>
              <w:t>51</w:t>
            </w:r>
          </w:hyperlink>
        </w:p>
        <w:p>
          <w:pPr>
            <w:pStyle w:val="Contents3"/>
            <w:tabs>
              <w:tab w:val="clear" w:pos="643"/>
              <w:tab w:val="right" w:pos="9638" w:leader="dot"/>
            </w:tabs>
            <w:rPr>
              <w:rStyle w:val="Style18"/>
            </w:rPr>
          </w:pPr>
          <w:hyperlink w:anchor="__RefHeading__59_227064473">
            <w:r>
              <w:rPr>
                <w:rStyle w:val="IndexLink"/>
              </w:rPr>
              <w:t>От Христа к Будде</w:t>
              <w:tab/>
              <w:t>51</w:t>
            </w:r>
          </w:hyperlink>
        </w:p>
        <w:p>
          <w:pPr>
            <w:pStyle w:val="Contents3"/>
            <w:tabs>
              <w:tab w:val="clear" w:pos="643"/>
              <w:tab w:val="right" w:pos="9638" w:leader="dot"/>
            </w:tabs>
            <w:rPr>
              <w:rStyle w:val="Style18"/>
            </w:rPr>
          </w:pPr>
          <w:hyperlink w:anchor="__RefHeading__242_478396516">
            <w:r>
              <w:rPr>
                <w:rStyle w:val="IndexLink"/>
              </w:rPr>
              <w:t>Великий поворот в человеческой эволюции</w:t>
              <w:tab/>
              <w:t>51</w:t>
            </w:r>
          </w:hyperlink>
        </w:p>
        <w:p>
          <w:pPr>
            <w:pStyle w:val="Contents3"/>
            <w:tabs>
              <w:tab w:val="clear" w:pos="643"/>
              <w:tab w:val="right" w:pos="9638" w:leader="dot"/>
            </w:tabs>
            <w:rPr>
              <w:rStyle w:val="Style18"/>
            </w:rPr>
          </w:pPr>
          <w:hyperlink w:anchor="__RefHeading__244_478396516">
            <w:r>
              <w:rPr>
                <w:rStyle w:val="IndexLink"/>
              </w:rPr>
              <w:t>Начало эры Рыб</w:t>
              <w:tab/>
              <w:t>53</w:t>
            </w:r>
          </w:hyperlink>
        </w:p>
        <w:p>
          <w:pPr>
            <w:pStyle w:val="Contents3"/>
            <w:tabs>
              <w:tab w:val="clear" w:pos="643"/>
              <w:tab w:val="right" w:pos="9638" w:leader="dot"/>
            </w:tabs>
            <w:rPr>
              <w:rStyle w:val="Style18"/>
            </w:rPr>
          </w:pPr>
          <w:hyperlink w:anchor="__RefHeading__123186_118316546">
            <w:r>
              <w:rPr>
                <w:rStyle w:val="IndexLink"/>
              </w:rPr>
              <w:t>Более широкая перспектива</w:t>
              <w:tab/>
              <w:t>57</w:t>
            </w:r>
          </w:hyperlink>
        </w:p>
        <w:p>
          <w:pPr>
            <w:pStyle w:val="Contents3"/>
            <w:tabs>
              <w:tab w:val="clear" w:pos="643"/>
              <w:tab w:val="right" w:pos="9638" w:leader="dot"/>
            </w:tabs>
            <w:rPr>
              <w:rStyle w:val="Style18"/>
            </w:rPr>
          </w:pPr>
          <w:hyperlink w:anchor="__RefHeading__248_478396516">
            <w:r>
              <w:rPr>
                <w:rStyle w:val="IndexLink"/>
              </w:rPr>
              <w:t>100 год до н. э. отправная точка?</w:t>
              <w:tab/>
              <w:t>59</w:t>
            </w:r>
          </w:hyperlink>
        </w:p>
        <w:p>
          <w:pPr>
            <w:pStyle w:val="Contents2"/>
            <w:tabs>
              <w:tab w:val="clear" w:pos="643"/>
              <w:tab w:val="right" w:pos="9638" w:leader="dot"/>
            </w:tabs>
            <w:rPr>
              <w:rStyle w:val="Style18"/>
            </w:rPr>
          </w:pPr>
          <w:hyperlink w:anchor="__RefHeading__69_227064473">
            <w:r>
              <w:rPr>
                <w:rStyle w:val="IndexLink"/>
              </w:rPr>
              <w:t>Глава шестая</w:t>
              <w:tab/>
              <w:t>61</w:t>
            </w:r>
          </w:hyperlink>
        </w:p>
        <w:p>
          <w:pPr>
            <w:pStyle w:val="Contents3"/>
            <w:tabs>
              <w:tab w:val="clear" w:pos="643"/>
              <w:tab w:val="right" w:pos="9638" w:leader="dot"/>
            </w:tabs>
            <w:rPr>
              <w:rStyle w:val="Style18"/>
            </w:rPr>
          </w:pPr>
          <w:hyperlink w:anchor="__RefHeading__252_478396516">
            <w:r>
              <w:rPr>
                <w:rStyle w:val="IndexLink"/>
              </w:rPr>
              <w:t>Структура эры Рыб</w:t>
              <w:tab/>
              <w:t>61</w:t>
            </w:r>
          </w:hyperlink>
        </w:p>
        <w:p>
          <w:pPr>
            <w:pStyle w:val="Contents3"/>
            <w:tabs>
              <w:tab w:val="clear" w:pos="643"/>
              <w:tab w:val="right" w:pos="9638" w:leader="dot"/>
            </w:tabs>
            <w:rPr>
              <w:rStyle w:val="Style18"/>
            </w:rPr>
          </w:pPr>
          <w:hyperlink w:anchor="__RefHeading__254_478396516">
            <w:r>
              <w:rPr>
                <w:rStyle w:val="IndexLink"/>
              </w:rPr>
              <w:t>Двенадцатикратный паттерн</w:t>
              <w:tab/>
              <w:t>62</w:t>
            </w:r>
          </w:hyperlink>
        </w:p>
        <w:p>
          <w:pPr>
            <w:pStyle w:val="Contents2"/>
            <w:tabs>
              <w:tab w:val="clear" w:pos="643"/>
              <w:tab w:val="right" w:pos="9638" w:leader="dot"/>
            </w:tabs>
            <w:rPr>
              <w:rStyle w:val="Style18"/>
            </w:rPr>
          </w:pPr>
          <w:hyperlink w:anchor="__RefHeading__256_478396516">
            <w:r>
              <w:rPr>
                <w:rStyle w:val="IndexLink"/>
              </w:rPr>
              <w:t>Глава седьмая</w:t>
              <w:tab/>
              <w:t>67</w:t>
            </w:r>
          </w:hyperlink>
        </w:p>
        <w:p>
          <w:pPr>
            <w:pStyle w:val="Contents3"/>
            <w:tabs>
              <w:tab w:val="clear" w:pos="643"/>
              <w:tab w:val="right" w:pos="9638" w:leader="dot"/>
            </w:tabs>
            <w:rPr>
              <w:rStyle w:val="Style18"/>
            </w:rPr>
          </w:pPr>
          <w:hyperlink w:anchor="__RefHeading__258_478396516">
            <w:r>
              <w:rPr>
                <w:rStyle w:val="IndexLink"/>
              </w:rPr>
              <w:t>На пороге новой эры</w:t>
              <w:tab/>
              <w:t>67</w:t>
            </w:r>
          </w:hyperlink>
        </w:p>
        <w:p>
          <w:pPr>
            <w:pStyle w:val="Contents3"/>
            <w:tabs>
              <w:tab w:val="clear" w:pos="643"/>
              <w:tab w:val="right" w:pos="9638" w:leader="dot"/>
            </w:tabs>
            <w:rPr>
              <w:rStyle w:val="Style18"/>
            </w:rPr>
          </w:pPr>
          <w:hyperlink w:anchor="__RefHeading__260_478396516">
            <w:r>
              <w:rPr>
                <w:rStyle w:val="IndexLink"/>
              </w:rPr>
              <w:t>Три 72-летних периода: 1846-2062 годы</w:t>
              <w:tab/>
              <w:t>71</w:t>
            </w:r>
          </w:hyperlink>
        </w:p>
        <w:p>
          <w:pPr>
            <w:pStyle w:val="Contents3"/>
            <w:tabs>
              <w:tab w:val="clear" w:pos="643"/>
              <w:tab w:val="right" w:pos="9638" w:leader="dot"/>
            </w:tabs>
            <w:rPr>
              <w:rStyle w:val="Style18"/>
            </w:rPr>
          </w:pPr>
          <w:hyperlink w:anchor="__RefHeading__123202_118316546">
            <w:r>
              <w:rPr>
                <w:rStyle w:val="IndexLink"/>
              </w:rPr>
              <w:t>Исторический параллелизм</w:t>
              <w:tab/>
              <w:t>74</w:t>
            </w:r>
          </w:hyperlink>
        </w:p>
        <w:p>
          <w:pPr>
            <w:pStyle w:val="Contents2"/>
            <w:tabs>
              <w:tab w:val="clear" w:pos="643"/>
              <w:tab w:val="right" w:pos="9638" w:leader="dot"/>
            </w:tabs>
            <w:rPr>
              <w:rStyle w:val="Style18"/>
            </w:rPr>
          </w:pPr>
          <w:hyperlink w:anchor="__RefHeading__264_478396516">
            <w:r>
              <w:rPr>
                <w:rStyle w:val="IndexLink"/>
              </w:rPr>
              <w:t>Глава восьмая</w:t>
              <w:tab/>
              <w:t>77</w:t>
            </w:r>
          </w:hyperlink>
        </w:p>
        <w:p>
          <w:pPr>
            <w:pStyle w:val="Contents3"/>
            <w:tabs>
              <w:tab w:val="clear" w:pos="643"/>
              <w:tab w:val="right" w:pos="9638" w:leader="dot"/>
            </w:tabs>
            <w:rPr>
              <w:rStyle w:val="Style18"/>
            </w:rPr>
          </w:pPr>
          <w:hyperlink w:anchor="__RefHeading__85_227064473">
            <w:r>
              <w:rPr>
                <w:rStyle w:val="IndexLink"/>
              </w:rPr>
              <w:t>Эра Водолея - Льва</w:t>
              <w:tab/>
              <w:t>77</w:t>
            </w:r>
          </w:hyperlink>
        </w:p>
        <w:p>
          <w:pPr>
            <w:pStyle w:val="Contents3"/>
            <w:tabs>
              <w:tab w:val="clear" w:pos="643"/>
              <w:tab w:val="right" w:pos="9638" w:leader="dot"/>
            </w:tabs>
            <w:rPr>
              <w:rStyle w:val="Style18"/>
            </w:rPr>
          </w:pPr>
          <w:hyperlink w:anchor="__RefHeading__268_478396516">
            <w:r>
              <w:rPr>
                <w:rStyle w:val="IndexLink"/>
              </w:rPr>
              <w:t>Эра Рыб-Девы</w:t>
              <w:tab/>
              <w:t>79</w:t>
            </w:r>
          </w:hyperlink>
        </w:p>
        <w:p>
          <w:pPr>
            <w:pStyle w:val="Contents3"/>
            <w:tabs>
              <w:tab w:val="clear" w:pos="643"/>
              <w:tab w:val="right" w:pos="9638" w:leader="dot"/>
            </w:tabs>
            <w:rPr>
              <w:rStyle w:val="Style18"/>
            </w:rPr>
          </w:pPr>
          <w:hyperlink w:anchor="__RefHeading__270_478396516">
            <w:r>
              <w:rPr>
                <w:rStyle w:val="IndexLink"/>
              </w:rPr>
              <w:t>Оплодотворение Водолея</w:t>
              <w:tab/>
              <w:t>82</w:t>
            </w:r>
          </w:hyperlink>
        </w:p>
        <w:p>
          <w:pPr>
            <w:pStyle w:val="Contents3"/>
            <w:tabs>
              <w:tab w:val="clear" w:pos="643"/>
              <w:tab w:val="right" w:pos="9638" w:leader="dot"/>
            </w:tabs>
            <w:rPr>
              <w:rStyle w:val="Style18"/>
            </w:rPr>
          </w:pPr>
          <w:hyperlink w:anchor="__RefHeading__123212_118316546">
            <w:r>
              <w:rPr>
                <w:rStyle w:val="IndexLink"/>
              </w:rPr>
              <w:t>Эра управления силой</w:t>
              <w:tab/>
              <w:t>83</w:t>
            </w:r>
          </w:hyperlink>
        </w:p>
        <w:p>
          <w:pPr>
            <w:pStyle w:val="Contents3"/>
            <w:tabs>
              <w:tab w:val="clear" w:pos="643"/>
              <w:tab w:val="right" w:pos="9638" w:leader="dot"/>
            </w:tabs>
            <w:rPr>
              <w:rStyle w:val="Style18"/>
            </w:rPr>
          </w:pPr>
          <w:hyperlink w:anchor="__RefHeading__274_478396516">
            <w:r>
              <w:rPr>
                <w:rStyle w:val="IndexLink"/>
              </w:rPr>
              <w:t>Переориентация сознания</w:t>
              <w:tab/>
              <w:t>86</w:t>
            </w:r>
          </w:hyperlink>
        </w:p>
        <w:p>
          <w:pPr>
            <w:pStyle w:val="Contents1"/>
            <w:tabs>
              <w:tab w:val="clear" w:pos="643"/>
              <w:tab w:val="right" w:pos="9638" w:leader="dot"/>
            </w:tabs>
            <w:rPr>
              <w:rStyle w:val="Style18"/>
            </w:rPr>
          </w:pPr>
          <w:hyperlink w:anchor="__RefHeading__66_478396516">
            <w:r>
              <w:rPr>
                <w:rStyle w:val="IndexLink"/>
              </w:rPr>
              <w:t>Часть III</w:t>
              <w:tab/>
              <w:t>90</w:t>
            </w:r>
          </w:hyperlink>
        </w:p>
        <w:p>
          <w:pPr>
            <w:pStyle w:val="Contents2"/>
            <w:tabs>
              <w:tab w:val="clear" w:pos="643"/>
              <w:tab w:val="right" w:pos="9638" w:leader="dot"/>
            </w:tabs>
            <w:rPr>
              <w:rStyle w:val="Style18"/>
            </w:rPr>
          </w:pPr>
          <w:hyperlink w:anchor="__RefHeading__97_227064473">
            <w:r>
              <w:rPr>
                <w:rStyle w:val="IndexLink"/>
              </w:rPr>
              <w:t>Глава девятая</w:t>
              <w:tab/>
              <w:t>90</w:t>
            </w:r>
          </w:hyperlink>
        </w:p>
        <w:p>
          <w:pPr>
            <w:pStyle w:val="Contents3"/>
            <w:tabs>
              <w:tab w:val="clear" w:pos="643"/>
              <w:tab w:val="right" w:pos="9638" w:leader="dot"/>
            </w:tabs>
            <w:rPr>
              <w:rStyle w:val="Style18"/>
            </w:rPr>
          </w:pPr>
          <w:hyperlink w:anchor="__RefHeading__278_478396516">
            <w:r>
              <w:rPr>
                <w:rStyle w:val="IndexLink"/>
              </w:rPr>
              <w:t>Зодиакальное поле Земли</w:t>
              <w:tab/>
              <w:t>90</w:t>
            </w:r>
          </w:hyperlink>
        </w:p>
        <w:p>
          <w:pPr>
            <w:pStyle w:val="Contents3"/>
            <w:tabs>
              <w:tab w:val="clear" w:pos="643"/>
              <w:tab w:val="right" w:pos="9638" w:leader="dot"/>
            </w:tabs>
            <w:rPr>
              <w:rStyle w:val="Style18"/>
            </w:rPr>
          </w:pPr>
          <w:hyperlink w:anchor="__RefHeading__280_478396516">
            <w:r>
              <w:rPr>
                <w:rStyle w:val="IndexLink"/>
              </w:rPr>
              <w:t>Зодиакальный человек и геодезические эквиваленты</w:t>
              <w:tab/>
              <w:t>91</w:t>
            </w:r>
          </w:hyperlink>
        </w:p>
        <w:p>
          <w:pPr>
            <w:pStyle w:val="Contents3"/>
            <w:tabs>
              <w:tab w:val="clear" w:pos="643"/>
              <w:tab w:val="right" w:pos="9638" w:leader="dot"/>
            </w:tabs>
            <w:rPr>
              <w:rStyle w:val="Style18"/>
            </w:rPr>
          </w:pPr>
          <w:hyperlink w:anchor="__RefHeading__103_227064473">
            <w:r>
              <w:rPr>
                <w:rStyle w:val="IndexLink"/>
              </w:rPr>
              <w:t>Геоморфный подход</w:t>
              <w:tab/>
              <w:t>96</w:t>
            </w:r>
          </w:hyperlink>
        </w:p>
        <w:p>
          <w:pPr>
            <w:pStyle w:val="Contents3"/>
            <w:tabs>
              <w:tab w:val="clear" w:pos="643"/>
              <w:tab w:val="right" w:pos="9638" w:leader="dot"/>
            </w:tabs>
            <w:rPr>
              <w:rStyle w:val="Style18"/>
            </w:rPr>
          </w:pPr>
          <w:hyperlink w:anchor="__RefHeading__105_227064473">
            <w:r>
              <w:rPr>
                <w:rStyle w:val="IndexLink"/>
              </w:rPr>
              <w:t>Земля как органическое целое</w:t>
              <w:tab/>
              <w:t>102</w:t>
            </w:r>
          </w:hyperlink>
        </w:p>
        <w:p>
          <w:pPr>
            <w:pStyle w:val="Contents2"/>
            <w:tabs>
              <w:tab w:val="clear" w:pos="643"/>
              <w:tab w:val="right" w:pos="9638" w:leader="dot"/>
            </w:tabs>
            <w:rPr>
              <w:rStyle w:val="Style18"/>
            </w:rPr>
          </w:pPr>
          <w:hyperlink w:anchor="__RefHeading__3398_190353946">
            <w:r>
              <w:rPr>
                <w:rStyle w:val="IndexLink"/>
              </w:rPr>
              <w:t>Глава десятая</w:t>
              <w:tab/>
              <w:t>106</w:t>
            </w:r>
          </w:hyperlink>
        </w:p>
        <w:p>
          <w:pPr>
            <w:pStyle w:val="Contents3"/>
            <w:tabs>
              <w:tab w:val="clear" w:pos="643"/>
              <w:tab w:val="right" w:pos="9638" w:leader="dot"/>
            </w:tabs>
            <w:rPr>
              <w:rStyle w:val="Style18"/>
            </w:rPr>
          </w:pPr>
          <w:hyperlink w:anchor="__RefHeading__109_227064473">
            <w:r>
              <w:rPr>
                <w:rStyle w:val="IndexLink"/>
              </w:rPr>
              <w:t>Как мы смотрим в будущее</w:t>
              <w:tab/>
              <w:t>106</w:t>
            </w:r>
          </w:hyperlink>
        </w:p>
        <w:p>
          <w:pPr>
            <w:pStyle w:val="Contents3"/>
            <w:tabs>
              <w:tab w:val="clear" w:pos="643"/>
              <w:tab w:val="right" w:pos="9638" w:leader="dot"/>
            </w:tabs>
            <w:rPr>
              <w:rStyle w:val="Style18"/>
            </w:rPr>
          </w:pPr>
          <w:hyperlink w:anchor="__RefHeading__290_478396516">
            <w:r>
              <w:rPr>
                <w:rStyle w:val="IndexLink"/>
              </w:rPr>
              <w:t>Ход цивилизации</w:t>
              <w:tab/>
              <w:t>109</w:t>
            </w:r>
          </w:hyperlink>
        </w:p>
        <w:p>
          <w:pPr>
            <w:pStyle w:val="Contents3"/>
            <w:tabs>
              <w:tab w:val="clear" w:pos="643"/>
              <w:tab w:val="right" w:pos="9638" w:leader="dot"/>
            </w:tabs>
            <w:rPr>
              <w:rStyle w:val="Style18"/>
            </w:rPr>
          </w:pPr>
          <w:hyperlink w:anchor="__RefHeading__123232_118316546">
            <w:r>
              <w:rPr>
                <w:rStyle w:val="IndexLink"/>
              </w:rPr>
              <w:t>Волна или волны?</w:t>
              <w:tab/>
              <w:t>110</w:t>
            </w:r>
          </w:hyperlink>
        </w:p>
        <w:p>
          <w:pPr>
            <w:pStyle w:val="Contents3"/>
            <w:tabs>
              <w:tab w:val="clear" w:pos="643"/>
              <w:tab w:val="right" w:pos="9638" w:leader="dot"/>
            </w:tabs>
            <w:rPr>
              <w:rStyle w:val="Style18"/>
            </w:rPr>
          </w:pPr>
          <w:hyperlink w:anchor="__RefHeading__123234_118316546">
            <w:r>
              <w:rPr>
                <w:rStyle w:val="IndexLink"/>
              </w:rPr>
              <w:t>Океаническая эпоха</w:t>
              <w:tab/>
              <w:t>112</w:t>
            </w:r>
          </w:hyperlink>
        </w:p>
        <w:p>
          <w:pPr>
            <w:pStyle w:val="Contents1"/>
            <w:tabs>
              <w:tab w:val="clear" w:pos="643"/>
              <w:tab w:val="right" w:pos="9638" w:leader="dot"/>
            </w:tabs>
            <w:rPr/>
          </w:pPr>
          <w:hyperlink w:anchor="__RefHeading__224_646918613">
            <w:r>
              <w:rPr>
                <w:rStyle w:val="IndexLink"/>
              </w:rPr>
              <w:t>ЭПИЛОГ</w:t>
              <w:tab/>
              <w:t>114</w:t>
            </w:r>
          </w:hyperlink>
          <w:r>
            <w:rPr>
              <w:rStyle w:val="IndexLink"/>
            </w:rPr>
            <w:fldChar w:fldCharType="end"/>
          </w:r>
        </w:p>
      </w:sdtContent>
    </w:sdt>
    <w:p>
      <w:pPr>
        <w:pStyle w:val="TextBody"/>
        <w:tabs>
          <w:tab w:val="clear" w:pos="643"/>
          <w:tab w:val="right" w:pos="9638" w:leader="dot"/>
        </w:tabs>
        <w:rPr>
          <w:rStyle w:val="Style18"/>
        </w:rPr>
      </w:pPr>
      <w:r>
        <w:rPr/>
      </w:r>
    </w:p>
    <w:p>
      <w:pPr>
        <w:pStyle w:val="Heading1"/>
        <w:rPr/>
      </w:pPr>
      <w:r>
        <w:rPr/>
      </w:r>
      <w:r>
        <w:br w:type="page"/>
      </w:r>
    </w:p>
    <w:p>
      <w:pPr>
        <w:pStyle w:val="Heading1"/>
        <w:numPr>
          <w:ilvl w:val="0"/>
          <w:numId w:val="2"/>
        </w:numPr>
        <w:rPr/>
      </w:pPr>
      <w:bookmarkStart w:id="0" w:name="__RefHeading__216_646918613"/>
      <w:bookmarkStart w:id="1" w:name="__RefHeading__1463_651241816"/>
      <w:bookmarkStart w:id="2" w:name="__RefHeading__196_1251278990"/>
      <w:bookmarkStart w:id="3" w:name="__RefHeading__186_1418921232"/>
      <w:bookmarkStart w:id="4" w:name="__RefHeading__181_230541654"/>
      <w:bookmarkStart w:id="5" w:name="__RefHeading__123000_118316546"/>
      <w:bookmarkStart w:id="6" w:name="__RefHeading__3_227064473"/>
      <w:bookmarkStart w:id="7" w:name="__RefHeading__221_1104168949"/>
      <w:bookmarkStart w:id="8" w:name="__RefHeading__211_1435001101"/>
      <w:bookmarkStart w:id="9" w:name="__RefHeading__927_1251278990"/>
      <w:bookmarkStart w:id="10" w:name="__RefHeading__191_1381414365"/>
      <w:bookmarkStart w:id="11" w:name="__RefHeading__176_1967533469"/>
      <w:bookmarkStart w:id="12" w:name="__RefHeading__60_478396516"/>
      <w:bookmarkEnd w:id="0"/>
      <w:bookmarkEnd w:id="1"/>
      <w:bookmarkEnd w:id="2"/>
      <w:bookmarkEnd w:id="3"/>
      <w:bookmarkEnd w:id="4"/>
      <w:bookmarkEnd w:id="5"/>
      <w:bookmarkEnd w:id="6"/>
      <w:bookmarkEnd w:id="7"/>
      <w:bookmarkEnd w:id="8"/>
      <w:bookmarkEnd w:id="9"/>
      <w:bookmarkEnd w:id="10"/>
      <w:bookmarkEnd w:id="11"/>
      <w:bookmarkEnd w:id="12"/>
      <w:r>
        <w:rPr/>
        <w:t>ПРОЛОГ</w:t>
      </w:r>
    </w:p>
    <w:p>
      <w:pPr>
        <w:pStyle w:val="Heading3"/>
        <w:numPr>
          <w:ilvl w:val="2"/>
          <w:numId w:val="2"/>
        </w:numPr>
        <w:rPr/>
      </w:pPr>
      <w:bookmarkStart w:id="13" w:name="__RefHeading__123130_118316546"/>
      <w:bookmarkStart w:id="14" w:name="__RefHeading__190_478396516"/>
      <w:bookmarkStart w:id="15" w:name="__RefHeading__5_227064473"/>
      <w:bookmarkEnd w:id="13"/>
      <w:bookmarkEnd w:id="14"/>
      <w:bookmarkEnd w:id="15"/>
      <w:r>
        <w:rPr/>
        <w:t>Где мы сегодня находимся</w:t>
      </w:r>
    </w:p>
    <w:p>
      <w:pPr>
        <w:pStyle w:val="Normal"/>
        <w:rPr/>
      </w:pPr>
      <w:r>
        <w:rPr/>
        <w:t xml:space="preserve">Едва ли необходимо, кажется, подчеркивать факт, теперь столь очевидный для проницательного человеческого разума, что мы живем в эпоху чрезвычайно ускоренного изменения, в период беспрецедентных технологических, социальных, культурных, психологических переворотов и преобразований. И все же, несмотря на то, что этот факт широко признан и постоянно муссируется, лишь горстка людей понимает его пугающее значение и готова (имеет желание) смотреть прямо в лицо этому значению как индивидуально, так и в качестве членов национальной и культурной общности. Такая ситуация, очевидно, не нова. Всякий раз, когда общество сталкивается с некоторыми радикальными переменами, только меньшинство людей на самом деле сведуще в происходящем, то есть готово переориентировать свое сознание и паттерны личностного или группового поведения. Человечество сегодня оказалось в ситуации, которая не только зашла слишком далеко (как никогда в фиксированной истории человечества), но и приобретает новое катастрофическое значение, если только не случится ничего «необычного», что смогло бы реполяризовать существующие тенденции в мире и придать им иное направление. Эти мировые тенденции как таковые могут привести только к оргии насилия и мертворождению бесчувственной гордости, к голоду и отчаянию, стремительно приближающимся сегодня к апокалиптической кульминации. </w:t>
      </w:r>
    </w:p>
    <w:p>
      <w:pPr>
        <w:pStyle w:val="Normal"/>
        <w:rPr/>
      </w:pPr>
      <w:r>
        <w:rPr/>
        <w:t>В нашу эру всемирной коммуникации и поверхностного массового сознания, ни один человек не чувствует себя готовым (и не пожелает) столкнуться с радикальной переориентацией и социальной перестройкой в глобальном масштабе, если он или она хотя бы в общих чертах не понимает смысла происходящего процесса, который уже привел к некоторым непреодолимым и явно необратимым событиям. Единственная альтернатива пониманию – почти слепая вера в водительство, и столь же слепое повиновение всему, что диктуют лидеры некоторых религий, вокруг которых создан, в более или менее эффектной манере, ореол божественной силы, мудрости и любви. При всем этом, мы понимаем, что в наши дни такой лидер вынужден придавать своим словам характерный интеллектуальный, моральный и исторический подтекст, восстанавливая беспокойный и растерянный ум людей в новых паттернах реагирования, которые нужно так или иначе сформулировать, выполняя свою миссию. Он должен «объяснить» исторический процесс, интерпретировать факты сегодняшние, обрисовать видение будущего, однако, иррациональный подход может оказаться неубедительным для сознания, сформированного в колледжах (низкопоклонных материалистической науке).</w:t>
      </w:r>
    </w:p>
    <w:p>
      <w:pPr>
        <w:pStyle w:val="Normal"/>
        <w:rPr/>
      </w:pPr>
      <w:r>
        <w:rPr/>
        <w:t xml:space="preserve">Действительно, как мы можем понять то, что произошло в мире человеческих существ за последние сто или двести лет? Конечно, проще всего перечислить факты: преобразующие политические события, новые концепции, новейшие открытия, рост промышленности и технологии до беспрецедентного уровня, невероятное увеличение производительности, полученной высвобождением огромных энергий и последовательным перераспределением населения, для которого продление среднего срока человеческой жизни стало статистическим фактом; это, собственно, и привело к катастрофическому увеличению численности населения во всем мире. Однако в любознательном сознании, отказывающемся испытывать благоговение перед научными объяснениями, вопрос остается: в чем причина этой почти внезапной демографической вспышки? Этот вопрос требует некоего ответа, и то, что происходит с человечеством, должно быть (если не «объяснено», то), по крайней мере, интерпретировано в терминах большой эволюционной, биологической, духовной картины; и возможно, космологической или метафизической. </w:t>
      </w:r>
    </w:p>
    <w:p>
      <w:pPr>
        <w:pStyle w:val="Normal"/>
        <w:rPr/>
      </w:pPr>
      <w:r>
        <w:rPr/>
        <w:t xml:space="preserve">Я считаю, что интерпретация необходима, несмотря на то, что опираясь на строго экзистенциальный метод, наш современный «научный» агностицизм может настаивать, что логично смотреть прямо в лицо фактам как они существуют теперь, и необходимо их объяснять, используя лучшие из наших ментальных способностей, может быть, прибегая к помощи некоторой мистической интуиции или творческой силы, которая, так или иначе, присуща человеческой природе. «Смотреть прямо в лицо сегодняшним фактам», – для многих это звучит привычно, но фактически почти ничего не означает. Кто должен посмотреть в лицо фактам? А точнее: что в человеческом существе должно осуществлять это смотрение? </w:t>
      </w:r>
    </w:p>
    <w:p>
      <w:pPr>
        <w:pStyle w:val="Normal"/>
        <w:rPr/>
      </w:pPr>
      <w:r>
        <w:rPr/>
        <w:t>У человека может возникнуть кураж ответить на новую ситуацию мудро и творчески; но что это в нем такое, дающее ответ? Несомненно, бывают случаи, в которых индивидуум, столкнувшись с чрезвычайной ситуацией «жизни-или-смерти», нехарактерно для известной ему прежде жизни совершает «правильное действие». Он может благодарить за это или божественное провидение, Ангела-хранителя, или интуицию Души, или некоторую форму биологического и психического инстинкта самосохранения. Но видели ли вы, чтобы общности, даже столкнувшись с ситуацией «жизни-или-смерти», совершали бы действительно правильные действия, да еще и вовремя, и с необходимой храбростью (без «слишком мало и слишком поздно»)? Смотрела ли в лицо историко-социальным фактам французская аристократия восемнадцатого столетия, когда факты имели первостепенную важность для здорового (то есть простого и «чистого») выживания? Или российская аристократия двадцатого столетия? Или Франция после второй мировой войны, столкнувшись с новой для нее ситуацией в отношение колоний в Индокитае и Алжире? Мы, в Соединённых Штатах, сегодня сталкиваемся с тяжелым положением нашего негритянского населения. Это наследие столетий рабства и (позже) брезгливого предубеждения. Смотрит ли общество «инстинктивно» и благотворно в лицо фактам нашей национальной жизни?</w:t>
      </w:r>
    </w:p>
    <w:p>
      <w:pPr>
        <w:pStyle w:val="Normal"/>
        <w:rPr/>
      </w:pPr>
      <w:r>
        <w:rPr/>
        <w:t xml:space="preserve">Привилегированные классы в наших современных городах (действующие в роли аристократии) или все нации, играющие теперь «в покер» почти на краю невообразимого ядерного бедствия, очевидно неспособны (и важно, что не желают) давать конструктивные и радикально современные творческие ответы на совершенно новые проблемы, возникшие за несколько столетий головокружительных изменений. Они лишь ставят все человечество перед вопросом. Почему это так? Просто по той причине, что сознание и эмоции людей встроены в социальные, культурные и религиозно-этические паттерны, которые формируют социобиологическую и духовную окружающую среду, в пределах которой это сознание и эти эмоции подлежат развитию от младенчества до более или менее конформистской зрелости. </w:t>
      </w:r>
    </w:p>
    <w:p>
      <w:pPr>
        <w:pStyle w:val="Normal"/>
        <w:rPr/>
      </w:pPr>
      <w:r>
        <w:rPr/>
        <w:t xml:space="preserve">Я повторяю свой вопрос: что это есть такое в человеке, что способно давать правомерный и творческий ответ на ситуацию почти полностью новую, когда сознание (и чувства, биопсихические движители человека) обусловлены традиционными ценностями прошлого и устаревшим подходом к изменениям? Тут и там сильные люди могут что-то подвергать сомнению или бунтовать против этих традиционных ценностей и паттернов жизни, взглядов и чувств. Но те, которых не устраивают дикие и бессмысленные акты восстания, порождаемые, впрочем, трагедией, фрустрациями и отчаянием (или, среди более интеллектуального класса, чувством полной пустоты и скуки) – неизбежно должны базировать свое сознательное и просвещенное действие на объективном исследовании прошлого. Такое исследование может ясно показать и кое-что из будущего. </w:t>
      </w:r>
    </w:p>
    <w:p>
      <w:pPr>
        <w:pStyle w:val="Normal"/>
        <w:rPr/>
      </w:pPr>
      <w:r>
        <w:rPr/>
        <w:t xml:space="preserve">Как мы можем получить правомерное (хотя бы предварительное и неполное) знание будущего? Как мы можем ориентироваться сегодня на некое вероятное будущее и сделать возможным конструктивный, явный и менее расточительный переход от нашего сегодня – к завтра? Это великая проблема, с которой в наше время сталкиваются все проницательные, ответственные и творчески ориентируемые индивидуумы. У этой проблемы может быть два основных решения. </w:t>
      </w:r>
    </w:p>
    <w:p>
      <w:pPr>
        <w:pStyle w:val="Normal"/>
        <w:rPr/>
      </w:pPr>
      <w:r>
        <w:rPr/>
        <w:t>Первое, и на сегодняшний день самое «официальное», решение состоит в том, чтобы экстраполировать все, что мы знаем о прошлом, в предстоящее будущее. Создается целая наука, названная во Франции prospective (футурология),  и её несколько менее формальный эквивалент быстро распространяется в нашей стране. Многие организации и специализированные фирмы продают большим корпорациям (а также правительству и градостроительным учреждениям) «проекты» вероятных будущих тенденций в той или иной области национальной экономики. Оценки потенциального роста (производства, поведения групп населения) и вероятных открытий или достижений в определенных областях (индустриальной и военной) основаны на статистике и «кривых» предыдущего роста, а также на различных более или менее уловимых факторах. Например, что будет делать российское правительство в той или иной ситуации, или как будет реагировать широкая публика на то или это, на новую схему продвижения товара или новое устройство. Аналитик устанавливает скорость, на которой продвигалась человеческая производительность и социальные изменения в прошлых столетиях и тысячелетиях. Исходя из этих данных он вычисляет, какой будет ситуация через десять или пятьдесят лет.</w:t>
      </w:r>
    </w:p>
    <w:p>
      <w:pPr>
        <w:pStyle w:val="Normal"/>
        <w:rPr/>
      </w:pPr>
      <w:r>
        <w:rPr/>
        <w:t xml:space="preserve">Такие исследования, видимо, могут привести к очень интересным и ценным результатам, но такой подход в своем основании содержит предпосылку, что процесс, однажды начавшись, будет разворачиваться по норме, определенной прошлыми представлениями. Во всей этой аналитической процедуре присутствует, однако, важный недостаток. Что является этим недостатком, упрощенно может проиллюстрировать физический рост ребенка от рождения до, скажем, семи лет. Вообразим, что некие существа из другого мира, которые никогда не видели, что представляют собой зрелые человеческие тела, случайно встречают группу детей такого возраста, похищают их и оставляют нашу планету. Их ученые могли бы определить некоторую норму роста человеческих тел от рождения до семи лет, но если бы они проецировали эту норму в будущее, то смогли бы предположить, что в возрасте 30 лет люди становятся гигантами. </w:t>
      </w:r>
    </w:p>
    <w:p>
      <w:pPr>
        <w:pStyle w:val="Normal"/>
        <w:rPr/>
      </w:pPr>
      <w:r>
        <w:rPr/>
        <w:t xml:space="preserve">Эта иллюстрация может показаться очень причудливой, и все же она действительно отображает подход современной науки к исследованию вселенной. Мы говорим о «законах вселенной», и на основании наших вычислений, подобно первосвященникам, даем экспертные мнения относительно возраста вселенной, предполагаем, что именно случилось и случится с солнечной системой и структурой нашей планеты, каким будет дрейф континентов и т. д. Все это основано на концепции, что «эволюция» (космическая, планетарная, биологическая) имеет относительно небольшие подъемы и спады в процессе. </w:t>
      </w:r>
    </w:p>
    <w:p>
      <w:pPr>
        <w:pStyle w:val="Normal"/>
        <w:rPr/>
      </w:pPr>
      <w:r>
        <w:rPr/>
        <w:t>Но откуда мы знаем, что одни и те же «законы» применимы ко всей  вселенной, но и более того, сегодня являются такими же, какими были во времена рождения вселенной? Мы считаем эту неизменяемость наших «универсальных констант» само собой разумеющейся, но почему нам следует так думать? Ничто вокруг нас не обнаруживает подобной неизменяемости – просто потому, что все видимое и ощущаемое имеет начало и конец, а процесс развертывания от начала до конца продолжается согласно изменяемым нормам роста и распада. Почему, например, мы должны полагать, что сила, которую мы называем гравитацией, всегда обладает одинаковой устойчивостью?</w:t>
      </w:r>
      <w:r>
        <w:rPr>
          <w:rStyle w:val="FootnoteCharacters"/>
          <w:rStyle w:val="FootnoteAnchor"/>
        </w:rPr>
        <w:footnoteReference w:id="3"/>
      </w:r>
      <w:r>
        <w:rPr/>
        <w:t xml:space="preserve"> Разве «витальность» живущего организма в младенчестве та же, что и в момент его приближения к органическому распаду?</w:t>
      </w:r>
    </w:p>
    <w:p>
      <w:pPr>
        <w:pStyle w:val="Normal"/>
        <w:rPr/>
      </w:pPr>
      <w:r>
        <w:rPr/>
        <w:t xml:space="preserve">Наш официальный менталитет все еще сохраняет основной характер мышления девятнадцатого столетия. Новая научная космология бросает вызов этим старым концепциям, но как-то крайне нерешительно, не принимая, по сути, возможность, в связи с которой наши универсальные константы можно было бы согласовать с ритмом огромного космического процесса, который диктует «циклические» паттерны изменения. В большинстве случаев мы по-прежнему верим в прямое восхождение человечества от примитивного «варварства» к «цивилизации более славной». </w:t>
      </w:r>
    </w:p>
    <w:p>
      <w:pPr>
        <w:pStyle w:val="Normal"/>
        <w:rPr/>
      </w:pPr>
      <w:r>
        <w:rPr/>
        <w:t xml:space="preserve">Это типично «западная» концепция. В отличие от нее, нам известна (более характерная для Востока) картина «циклической» вселенной – даже более того, разнообразия вселенных, и каждая из них является космическим Целым. Каждое целое рождается, развивается, созревает и распадается после своего полного осуществления. Однако остается некий «пепел» – ненужный материал, выброшенные «кармические» остатки. Все они повторно интегрируются в другое универсальное Целое. Оно отличается от первоначального, но не обязательно «превосходит» его. Каждая вселенная представляет собой переработку громадного множества потенциальных возможностей; но поскольку потенциальные возможности в космических Целых существования бесконечны, то нет никакого конца и начала процессу существования. Концепция прогресса – в обычном, этически окрашенном смысле слова, может быть применена к обширному космическому и планетарному движению, которое приводит к полной актуализации начального потенциала рождения космического или планетарного Целого; но, симметрично этому, существует также процесс «деволюции» или дезинтеграции, то есть постоянного выпадения непригодных (ненужных) материалов, или того, что можно было бы назвать (условно) эволюционными провалами. </w:t>
      </w:r>
    </w:p>
    <w:p>
      <w:pPr>
        <w:pStyle w:val="Normal"/>
        <w:rPr/>
      </w:pPr>
      <w:r>
        <w:rPr/>
        <w:t xml:space="preserve">Превалирует тот факт, что все процессы цикличны. Начиная с Константинопольского собора в пятом столетии, западные мыслители, к сожалению, обусловленные своей культурой, всегда думали о циклах в терминах точно повторяемых последовательностей событий; и Ницше (для удовлетворения своей собственной психологической потребности) прославил этот тип мысли, популяризируя его в поэтической картине «Вечного Возвращения». Я полагаю, все же, что переформулирование концепции циклического процесса имеет сегодня первостепенную важность; поскольку без ясного и здравого понимания того, что подразумевает под собой концепция «цикла», и особенно того, чего она совершенно </w:t>
      </w:r>
      <w:r>
        <w:rPr>
          <w:b/>
          <w:bCs/>
        </w:rPr>
        <w:t>не</w:t>
      </w:r>
      <w:r>
        <w:rPr/>
        <w:t xml:space="preserve"> подразумевает, наши настоящие попытки ориентации на будущее человечества в терминах футурологии приведут к ошибочным выводам и сделают нас невольно привязанными к деятельности, которая, вероятно, окажется и бесполезной, и разрушительной. </w:t>
      </w:r>
    </w:p>
    <w:p>
      <w:pPr>
        <w:pStyle w:val="Heading3"/>
        <w:numPr>
          <w:ilvl w:val="2"/>
          <w:numId w:val="2"/>
        </w:numPr>
        <w:rPr/>
      </w:pPr>
      <w:bookmarkStart w:id="16" w:name="__RefHeading__7_227064473"/>
      <w:bookmarkStart w:id="17" w:name="__RefHeading__123132_118316546"/>
      <w:bookmarkStart w:id="18" w:name="__RefHeading__192_478396516"/>
      <w:bookmarkEnd w:id="16"/>
      <w:bookmarkEnd w:id="17"/>
      <w:bookmarkEnd w:id="18"/>
      <w:r>
        <w:rPr/>
        <w:t>Структура против содержания</w:t>
      </w:r>
    </w:p>
    <w:p>
      <w:pPr>
        <w:pStyle w:val="Normal"/>
        <w:rPr/>
      </w:pPr>
      <w:r>
        <w:rPr/>
        <w:t>Концепция циклов не имеет большого смысла в терминах любой широкой космологической картины существования, если мы не дифференцируем ясно структуру и содержание. Эта концепция относится к структуре широкого потока существования, но не содержания этого потока. Существование – процесс непрерывных изменений. Из опыта многих тысячелетий человек понял, что вечно изменяющиеся события, которые затрагивают его чувства и органические ритмы тела и души, однако создают определенные паттерны повторения, благодаря которым события кажутся до некоторой степени предсказуемыми. Предсказуема, однако, не полная экзистенциальная ситуация (включая все заметные или вероятные события в мире), но только определенные конфигурации (гештальты), охватывающие некоторый комплекс событий, изолированный от полной картины существования нашим сознанием.</w:t>
      </w:r>
    </w:p>
    <w:p>
      <w:pPr>
        <w:pStyle w:val="Normal"/>
        <w:rPr/>
      </w:pPr>
      <w:r>
        <w:rPr/>
        <w:t xml:space="preserve">Это утверждение – весьма и весьма важное, оно, очевидно, не может быть проверено в том или ином абсолютном смысле, но оно находится в самом корне опыта существования человека. Когда мы говорим о циклических процессах в природе, мы изолируем определенную конфигурацию событий, относящихся к наблюдаемому паттерну. Например, мы говорим о цикле лунации, так как через определенное количество дней мы наблюдаем повторение новолуния и полнолуния в специфических отношениях к горизонту – то есть полнолуние всегда восходит на востоке, если Солнце садится на западе. Но вместе с тем, что полнолуния повторяются, разные полнолуния изменяют свою позицию в отношении звезд. Кроме того, при повторении полнолуния, Луна бросает свой свет на события и ситуации на поверхности Земли, которые никогда не остаются теми же. Аналогично, мы можем ожидать (и благополучно предсказать) возвращение весны, но никогда две весны не наступают в точно тех же погодных условиях, и не приносят (практически таким же) живым организмам те же самые химические вещества. </w:t>
      </w:r>
    </w:p>
    <w:p>
      <w:pPr>
        <w:pStyle w:val="Normal"/>
        <w:rPr/>
      </w:pPr>
      <w:r>
        <w:rPr/>
        <w:t>Другими словами, события никогда не повторяются в точности; и история никогда не повторяет точно те же события. Начала и окончания каждого солнечного года, каждого столетия или большого цикла прецессии равноденствий (около 26 000 лет) всегда происходят в других районах галактики, которая несет в себе миллиарды солнечных систем и звезд к новым и новым регионам космического пространства. Это означает, что вы никогда не можете говорить о двух идентичных событиях в экзистенциальном смысле слова просто потому, что существует бесконечно сложная паутина отношений между всем «существующим» — будь то солнечные системы, человеческие существа, молекулы или атомные частицы – они никогда не могут быть точно теми же; разумеется, если мы не станем предполагать, что потенциальные возможности существования и экзистенциальных отношений конечны. В этом случае оказалось бы, что подобная вера действует против любого укоренившегося человеческого ожидания – фактически против всего, о чем говорилось религиями и философиями испокон веков. Каким бы ни было отношение к термину Бог, и не важно в каком смысле и когда это слово (и его эквиваленты) использовалось человеческим сознанием, это всегда сопрягалось с ощущением и/или концепцией бесконечности. Ницшеанская идея полностью повторяемого «Вечного Возвращения», на самом деле, оказалась бы отрицанием идеи Бога. Это также явилось бы полным отрицанием значения человеческого существования и любой возможной свободы выбора для человека.</w:t>
      </w:r>
    </w:p>
    <w:p>
      <w:pPr>
        <w:pStyle w:val="Normal"/>
        <w:rPr/>
      </w:pPr>
      <w:r>
        <w:rPr/>
        <w:t xml:space="preserve">Повторяется не событие, но паттерн сравнительно близкого ряда событий в отношении специфической области существования. Другими словами, поток вечно изменяющихся событий, это упорядоченный и структурированный процесс. В качестве иллюстрации давайте рассмотрим реку. Река, наблюдаемая в своей полноте от горного истока до моря имеет характерную структуру, которую мы можем видеть на карте, и мы даем ей название; но сама по себе вода, непрерывный поток которой обычно содержится в пределах границ этой структуры (созданной специфическими особенностями земель), никогда не будет той же самой. Часто упоминаемая притча Дзэн о том, что невозможно войти дважды в одну и ту же реку, кажется не совсем честно излагаемой или, во всяком случае, несколько запутывает своей неточностью, как, впрочем, и многие другие мистические утверждения. Вы, конечно, можете входить в одну и ту же реку, но не в одну и ту же воду. В этом наиболее важное и далеко идущее в своем значении различие. </w:t>
      </w:r>
    </w:p>
    <w:p>
      <w:pPr>
        <w:pStyle w:val="Normal"/>
        <w:rPr/>
      </w:pPr>
      <w:r>
        <w:rPr/>
        <w:t xml:space="preserve">Я могу набожно поклоняться каждодневному восходу Солнца; но в то же время, правильно было бы говорить о «восходе Солнца» как о формальной конфигурации, связывающей Солнце, Землю, горизонт и место моего нахождения – все это на экзистенциальном уровне, присутствующем в этой сцене восхода Солнца, в какой-то степени день ото дня различествует. Это фактически уже не прежнее Солнце, и не тот же самый горизонт, не тот (что был) человеческий организм, хотя сознание в пределах этого организма может настаивать, что «Я» – постоянный объект. То что является постоянным – определенная структура живого процесса, гештальт. Название неизменно, но экзистенциальная реальность каждой сцены восхода Солнца отличается во многом. </w:t>
      </w:r>
    </w:p>
    <w:p>
      <w:pPr>
        <w:pStyle w:val="Normal"/>
        <w:rPr/>
      </w:pPr>
      <w:r>
        <w:rPr/>
        <w:t>Когда этот фактор «структуры» учтен и абстрагирован – фактически, мы подразумеваем время (то есть то, что может быть измерено часами). Часы, в свою очередь, работают согласованно с движением Земли (её осевым вращением — создающим «день», и её обращением вокруг Солнца, создающим «год»). Не может быть никакого процесса без времени; не может быть никакого мышления или чувствования (в обычном использовании этих терминов) без временной последовательности событий в нашем теле. Кажется ли последовательность времени нашему сознанию быстрой или медленной, это не имеет никакого отношения к реальности времени, несмотря на модные аргументы для полемики, основанной на неточном или чересчур парадоксальном использовании слов. И если в существующей научной концепции относительности времени, неразрывно связанной со скоростью наблюдателя, есть какое-либо зерно вообще, то кроме удобства её использования в формальном алгебраическом рассуждении это привело бы нас к метафизической концепции вселенной. Такая концепция пока, кажется, даже не была сформулирована.</w:t>
      </w:r>
    </w:p>
    <w:p>
      <w:pPr>
        <w:pStyle w:val="Normal"/>
        <w:rPr/>
      </w:pPr>
      <w:r>
        <w:rPr/>
        <w:t xml:space="preserve">Поскольку все процессы существования подразумевают под собой фактор времени, время по своей сути обладает циклической природой. В своем коренном смысле, оно является фактором структурирования. Например, движение Земли не только устанавливает реальность времени для нашего сознания, но и прежде всего, структурирует наш органический и психический рост. Длина продолжительности жизни организма существенно обуславливает его характер, понимание, и возможную область его реакций на окружающую среду. Так, не вызывает сомнений, что увеличение продолжительности жизни человека приведет к чрезвычайно важным изменениям в человеческом обществе и человеческой психологии; и на наших глазах они происходят. </w:t>
      </w:r>
    </w:p>
    <w:p>
      <w:pPr>
        <w:pStyle w:val="Normal"/>
        <w:rPr/>
      </w:pPr>
      <w:r>
        <w:rPr/>
        <w:t xml:space="preserve">Конечно, со строго экзистенциальной точки зрения официального современного менталитета, важным фактором в изменении является огромное число новых «событий» и новых типов отношений – межличностных, социо-культурных, экономических и политических. Историк, обученный в наших современных университетах, сосредотачивает свое внимание почти исключительно на этих экзистенциальных, фактических событиях и на каждой частице информации, которая может быть получена в отношении этих событий. Таким образом, этот тип историка видит только вечно изменяющиеся и почти непредсказуемые события. Он просто не отважится; да и не может позволить себе мыслить иначе, желая не потерять свою престижную работу. В другом случае, он стремится представить академическому братству широкие структурные концепции, которые были продуманы «универсалистами», такими как Шпенглер и Тойнби (если говорить только о недавних историках). Однако если не затрагивать «циклических» исторических концепций, то какое же значение можно придать хаотическим фактам и сбивающим с толку поворотам событий XX века? </w:t>
      </w:r>
    </w:p>
    <w:p>
      <w:pPr>
        <w:pStyle w:val="Normal"/>
        <w:rPr/>
      </w:pPr>
      <w:r>
        <w:rPr/>
        <w:t>Академические историки обычно лимитируют себя до банального утверждения, что история не повторяется. Это конечно так, если мы говорим о точных событиях, хотя даже на уровне экзистенциальных случаев можно указать на многие поразительные параллели и аналогии. Но если мы думаем о структуре цикла цивилизации, то есть об определенных поворотных моментах, кризисах роста, о коллективных решениях и характерных нервных провалах или классовой слепоте и т. д. – и даже о типе персонажей, которые фокусируют на себе значение и направление кризисов, решений – тогда перед нашим сознанием появляется видение полного паттерна времени, отсчитывающего основной ритм исторических изменений как он есть.</w:t>
      </w:r>
    </w:p>
    <w:p>
      <w:pPr>
        <w:pStyle w:val="Normal"/>
        <w:rPr/>
      </w:pPr>
      <w:r>
        <w:rPr/>
        <w:t xml:space="preserve">Мы можем визуализировать такие структуры времени также в области планетарной эволюции; планеты, в своем периодическом движении, подобны множеству перкуссионистов. Вся вселенная наполнена ритмом. Вселенная упорядочена, и этот порядок во времени манифестируется через ритм. Вселенная – симфоническая структура бесконечной сложности; и все же в пределах области человеческого опыта может быть осознано множество ритмов, каждый из которых устанавливает циклические процессы. Некоторые из этих процессов затрагивают всю биосферу; другие обуславливают рост и исчезновение человеческих обществ и цивилизаций; меньшие образуют кривые и их переплетения, на которых искусно вышиты паттерны существования индивидуальных жизней. </w:t>
      </w:r>
    </w:p>
    <w:p>
      <w:pPr>
        <w:pStyle w:val="Normal"/>
        <w:rPr/>
      </w:pPr>
      <w:r>
        <w:rPr/>
        <w:t xml:space="preserve">Только изучая такие структурные факторы мы можем увидеть перспективы существующих тенденций нашего общества, и это позволит нам учитывать структурный контур «истории в процессе». Такое исследование не столько покажет нам точные экзистенциальные случаи, сколько обнаружит ритм наблюдаемых процессов. Зная, к чему эти процессы приводили до сих пор, и зная их структурный характер и основной ритм, мы можем получить «структурное знание», позволяющее нам более точно рассчитать время вероятных кризисов и поворотных моментов, понять то, что стоит на кону в этих кризисах. Значение любых конкретных событий получит таким образом место в этих центральных точках истории только в русле значения процесса. </w:t>
      </w:r>
    </w:p>
    <w:p>
      <w:pPr>
        <w:pStyle w:val="Normal"/>
        <w:rPr/>
      </w:pPr>
      <w:r>
        <w:rPr/>
        <w:t xml:space="preserve">Знание этого значения может иметь огромную психологическую ценность, особенно для людей, напоминающих беспомощный поплавок, носимый водоворотом (ставящих в тупик) событий. Как утверждал в своих книгах Виктор Франкл, великий венский психолог, (см. «От лагеря для военнопленных до экзистенциализма»), человек может выдержать почти любую жуткую ситуацию, включая пытку, если он видит в этом какой-то высший смысл и может извлечь из происходящего чувство структурной связанности с некоторым большим паттерном роста («испытание»); но люди ломаются и падают духом от событий гораздо менее напряженных, если все видится им совершенно бессмысленным. Поиск значения является самой жизненной функцией сознания и интуиции (чувства) человека. </w:t>
      </w:r>
    </w:p>
    <w:p>
      <w:pPr>
        <w:pStyle w:val="Normal"/>
        <w:rPr/>
      </w:pPr>
      <w:r>
        <w:rPr/>
        <w:t xml:space="preserve">Большинство людей, без сомнения, принимает шкалу ценностей и значений, которые с самого рождения им предоставляет семья, религия и культура. Но когда этот набор значений разваливается и теряет свою убеждающую (и мобилизующую) силу, наступает психологический хаос. Человек ищет спасения в неврозе, психозе или галлюциногенных наркотиках – или ищет иначе, в своей собственной индивидуальной глубине (часто в самой остроте своей трагедии, отчаяния и пустоты), ищет движущую силу, которая до сих пор была скрыта; и начинает самостоятельный, очень трудный, и часто мучительный поиск значения. </w:t>
      </w:r>
    </w:p>
    <w:p>
      <w:pPr>
        <w:pStyle w:val="Normal"/>
        <w:rPr/>
      </w:pPr>
      <w:r>
        <w:rPr/>
        <w:t xml:space="preserve">Человек может стать легкой добычей для шарлатанов, псевдоучителей и предсказателей судьбы; поскольку он должен любой ценой попытаться внутренне определить смысл нового направления. Он стремится получить подсказку относительно Силы – таинственной, но такой необходимой в психологическом отношении – ищет понимания того, что ожидает Она от него. Индивида гложет жажда знать будущее – касается ли знание его собственного, личного будущего или будущего его народа и даже человечества в целом,  поскольку для него в этом будущем возможно откровение цели всей его жизни, его места, функции и значения во вселенной. </w:t>
      </w:r>
    </w:p>
    <w:p>
      <w:pPr>
        <w:pStyle w:val="Normal"/>
        <w:rPr/>
      </w:pPr>
      <w:r>
        <w:rPr/>
        <w:t xml:space="preserve">Статистическое знание и экстраполяция прошлого в будущее предлагает очень немногое, что для человека имело бы смысл. Много ли смысла принесет такой «научный» подход  для человечества в целом в случае некоего (вполне возможного) большого планетарного катаклизма или появления сильно продвинутых «космических людей»? Не сделает ли это для истэблишмента полностью бесполезными и бессмысленными все кривые предсказуемого роста, ради которого тратятся миллионы долларов? Вот какой вопрос является сегодня основным: могут ли социальные, психологические и биологические или теллурические процессы и способы человеческой реакции, известные нам благодаря ограниченному опыту прошлого, безнадежно устареть? И будут ли они заменены фундаментально новым развитием? Можем мы ожидать полностью новую «мутацию» людей или фундаментальную трансформацию общества? Есть ли хоть какая-то надежда у человечества,  которое (без радикального усовершенствования) может столкнуться с массовым голодом и ядерным холокостом? Любой тип экстраполяции из прошлого вдоль линий, намеченных официальными компьютерными вычислениями вероятности, теряет всю свою правомерность если учесть, что мы находимся на пороге радикально трансформирующих событий, являющихся результатом действия космических, планетарных сил или трансцендентного сверхчеловеческого сознания. Наши академические, политические и деловые умы не имеют никакого способа даже предполагать вероятность такого рода действий или «вмешательств». </w:t>
      </w:r>
    </w:p>
    <w:p>
      <w:pPr>
        <w:pStyle w:val="Normal"/>
        <w:rPr/>
      </w:pPr>
      <w:r>
        <w:rPr/>
        <w:t xml:space="preserve">Однако существует способ обнаружить манеру, в которой планетарные и космические процессы достигают кризисных точек и могут сыграть, в результате, обескураживающую роль для всех наших современных научных методов пророчеств. Этот путь существует столько, сколько существует думающий человек; но сегодня, к сожалению, этот путь переполнился искаженными практиками и дискредитировал себя психологическими злоупотреблениями и капризами настолько, что кажется теперь недопустимым для умов строгих взглядов, окрепших в логических и аналитических методах. Это путь астрологии. </w:t>
      </w:r>
    </w:p>
    <w:p>
      <w:pPr>
        <w:pStyle w:val="Normal"/>
        <w:rPr/>
      </w:pPr>
      <w:r>
        <w:rPr/>
        <w:t xml:space="preserve">Давайте попытаемся увидеть то, что фактически является фундаментальной природой астрологии, и как может использоваться комбинация основных астрологических и исторических взглядов в качестве многозначного, широкого и содержательного метода для углубленного понимания обширного процесса изменений, внутри которого человечество находится в состоянии чрезвычайной путаницы и тревоги.  </w:t>
      </w:r>
    </w:p>
    <w:p>
      <w:pPr>
        <w:pStyle w:val="Heading3"/>
        <w:numPr>
          <w:ilvl w:val="2"/>
          <w:numId w:val="2"/>
        </w:numPr>
        <w:rPr/>
      </w:pPr>
      <w:bookmarkStart w:id="19" w:name="__RefHeading__123134_118316546"/>
      <w:bookmarkStart w:id="20" w:name="__RefHeading__194_478396516"/>
      <w:bookmarkStart w:id="21" w:name="__RefHeading__9_227064473"/>
      <w:bookmarkEnd w:id="19"/>
      <w:bookmarkEnd w:id="20"/>
      <w:bookmarkEnd w:id="21"/>
      <w:r>
        <w:rPr/>
        <w:t>Астрология и история</w:t>
      </w:r>
    </w:p>
    <w:p>
      <w:pPr>
        <w:pStyle w:val="Normal"/>
        <w:rPr/>
      </w:pPr>
      <w:r>
        <w:rPr/>
        <w:t xml:space="preserve">Астрология, по существу, исследует структурирующую энергию циклического времени, влияющую на экзистенциальные события. Это – исследование тех циклов, для измерения которых периодические движения астрономических тел предлагают нам сложный, но наглядный тип «часов». Астрология – метод, базируемый на допущении, выведенном из самых очевидных фактов человеческого опыта: что каждый экзистенциальный процесс имеет начало и конец, и проходит между этими двумя «событиями» через ряд приметных и измеримых фаз (или критических точек) трансформации. </w:t>
      </w:r>
    </w:p>
    <w:p>
      <w:pPr>
        <w:pStyle w:val="Normal"/>
        <w:rPr/>
      </w:pPr>
      <w:r>
        <w:rPr/>
        <w:t xml:space="preserve">Если все космические, планетарные, биологические и психологические процессы являются в своей основе «циклическими», поскольку они разворачиваются во времени, к ним можно теоретически подойти как к «целым», имеющим определенную и измеримую структуру роста. Если мы сможем «изолировать» эти целые и изучить их внутреннюю структуру времени, то получим знание о схеме их развития; и если мы посмотрим на определенную фазу этого развития, соответствующую нашему «сегодня», то сможем предположить каковы будут ближайшие фазы в терминах структурного характера целого, которое мы наблюдаем. По крайней мере приблизительно, сможем рассчитать следующий поворотный момент и степень процесса. Однако заметим, что мы делаем это не в терминах определенных событий, а в терминах структуры целого процесса. Мы рассматриваем весь цикл целиком; наш подход — холистический. </w:t>
      </w:r>
    </w:p>
    <w:p>
      <w:pPr>
        <w:pStyle w:val="Normal"/>
        <w:rPr/>
      </w:pPr>
      <w:r>
        <w:rPr/>
        <w:t xml:space="preserve">Позвольте привести пример: биолог изучает десятилетнюю девочку и пытается предположить какой она станет через пять лет. Ему известно, что через пять лет девочка будет проходить через кризис половой зрелости – крайне существенный биопсихологический кризис роста. Он просто знает это, так как ему известно действие структурного паттерна процесса жизни женского человеческого существа. Его сознание воспринимает структурное развитие женщины от рождения до смерти как целое; следовательно, его подход является холистическим. </w:t>
      </w:r>
    </w:p>
    <w:p>
      <w:pPr>
        <w:pStyle w:val="Normal"/>
        <w:rPr/>
      </w:pPr>
      <w:r>
        <w:rPr/>
        <w:t xml:space="preserve">В отличие от этого существует другой подход. Возьмем современный тип историка (собирающего факты в свой каталог) с некой другой планеты; и он совершенно не знаком со структурным развитием организма женщины. Если бы он попытался дать относительно подробное описание — какой будет эта девочка в 15 лет — руководствуясь только изучением последовательности изменений её жизни между семилетним и десятилетним возрастом, то у него просто не оказалось бы ни одного надежного способа это сделать. «Исторические» события жизни девочки от семи до десяти лет могут задать некую кривую, но экстраполирование особенностей этой кривой в будущее, в пятнадцатилетний возраст, было бы весьма бесполезным действием; оно не дало бы возможности предвидеть влияние пубертатного периода на личность человека. Такой подход не может предсказать половую зрелость; поскольку половая зрелость как феномен не находится в области адекватно предсказуемого умом. Ум не обладает пониманием целой жизни человека от рождения до самой смерти. Половая зрелость – структурное изменение, присущее всему процессу существования, который мы называем человеческим бытием. Вокруг него может иметь место огромное разнообразие событий. Некоторые из них счастливые, а некоторые весьма разрушительны. В основе этих событий (гобелена жизни) стоит структурное изменение, которое придает направление и цель этим событиям; а значение может быть выведено уже потом, из (произошедших) событий. </w:t>
      </w:r>
    </w:p>
    <w:p>
      <w:pPr>
        <w:pStyle w:val="Normal"/>
        <w:rPr/>
      </w:pPr>
      <w:r>
        <w:rPr/>
        <w:t xml:space="preserve">Если мы смотрим на человеческую жизнь как на ряд физических и психологических случаев, перетекающих из одного в другой, то все что мы можем фактически наблюдать это непрерывный ряд изменений, вызовов и реакций, отношений со средой (то образующихся, то исчезающих), удовольствий и страданий. Так мы уже заимствуем исследовательскую позицию, занятую современным романистом, описывающим в подробных деталях день или год из жизни человека, но никогда не связывающим эту ограниченную последовательность событий с человеком как полным целым, имеющим начало и конец, а также фундаментальную «индивидуальность» и цель (какой бы широкой, бессознательной или сверхсознательной эта цель ни была), или «судьбу» в философском смысле слова. Но можно ли по-настоящему понять какую-либо организованную систему функциональных действий, если мы не изучаем её в целом – не только в пространстве, где тело мы видим и ощущаем, но также и во времени, то есть в терминах всего цикла его существования? </w:t>
      </w:r>
    </w:p>
    <w:p>
      <w:pPr>
        <w:pStyle w:val="Normal"/>
        <w:rPr/>
      </w:pPr>
      <w:r>
        <w:rPr/>
        <w:t>Я мог бы в начале весны снять (документальный) фильм об одной неделе из жизни яблони; но может ли точное описание появления на дереве цветка в виде маленького зародыша помочь мне понять значение и функцию этой яблони в саду? Может ли эта съемка сказать мне о фруктах и семени в яблоке, которое (по крайней мере, человеку-зрителю) видится целью и «судьбой» этого дерева? Я могу описать один день из жизни вовлеченного в революционное движение Рихарда Вагнера, во время его бегства из Германии в 1848 году. Сможет ли это описание заставить меня понять талант Вагнера, его Тетралогию или, скажем, значение Бейрута в культуре Западной Европы?</w:t>
      </w:r>
    </w:p>
    <w:p>
      <w:pPr>
        <w:pStyle w:val="Normal"/>
        <w:rPr/>
      </w:pPr>
      <w:r>
        <w:rPr/>
        <w:t xml:space="preserve">Аналогично, можем ли мы на самом деле понять множество исторически зарегистрированных событий, которые произошли в Европе в течение восемнадцатого столетия, если мы не рассмотрим их как единую определенную фазу развития опознаваемого нами целого, называемого Европой, или современной европейской цивилизацией? Эта цивилизация – так Арнольд Тойнби пытался прояснить ситуацию для любого проницательного и «холистического» сознания – является поддающимся определению и структурированию процессом. Вы можете видеть, что она появляется из распада предыдущей Средиземноморской цивилизации и проходит через определенные фазы роста согласно последовательности, которая параллельно опознается в других цивилизациях. Но параллелизм является структурным, не экзистенциальным; он не относится к точному повторению событий. </w:t>
      </w:r>
    </w:p>
    <w:p>
      <w:pPr>
        <w:pStyle w:val="Normal"/>
        <w:rPr/>
      </w:pPr>
      <w:r>
        <w:rPr/>
        <w:t>Если мы строго очертим область истории (вотчину наших историков), состоящую из простого сбора данных и анализа документов, то заявление, что человеческие Общества (или цивилизации) составляют «целые» с полностью опознаваемым паттерном роста, созревания и распада, сразу окажется за пределами упомянутой области исторического исследования. Но если вы определяете «историю» за пределами ( трактовок историков), нужно искать новое слово, характеризующее новый порядок мысли, имеющей дело с эволюцией человечества как целого, с ростом и распадом различных единиц социально-культурных организаций, которые  были (совсем недавно) определены Тойнби как «цивилизации».</w:t>
      </w:r>
    </w:p>
    <w:p>
      <w:pPr>
        <w:pStyle w:val="Normal"/>
        <w:rPr/>
      </w:pPr>
      <w:r>
        <w:rPr/>
        <w:t xml:space="preserve">Однако не так давно у нас появилась возможность изучения прошлого развития человечества в глобальном смысле, то есть изучения того, как это развитие происходило синхронно по всему миру, столетие за столетием. Точка зрения Шпенглера была фрагментарна, так как он был определенно необъективен; и даже Тойнби развивал собственные пристрастия, особенно в обсуждении будущих перспектив Западной Цивилизации. Несколько лет назад редакторы замечательного движения Plante в Париже (Франция) начали публикацию ряда томов  Les Metamorphoses de l» Humanite, в которых содержатся собранные и изученные за время прошлых столетий данные социально-культурного развития человечества в его общих культурных проявлениях: как это развитие обретало форму одновременно на разных континентах. Публикация, хотя и представляет собой лишь неполную попытку (в ней особый акцент ставился на культурных и художественных проявлениях), однако, она явилась, насколько я знаю, первым хорошо организованным и тщательно представленным глобальным исследованием Человека в обществе – Человека-деятеля, Человека-«великого мечтателя». Этот труд выявил удивительную синхронность в социально-культурных тенденциях, проявляющихся во всем мире; с его помощью был пролит свет на малоизвестные до недавнего времени регионы земного шара, особенно на Африку – обладавшую также большим количеством значительных культур. </w:t>
      </w:r>
    </w:p>
    <w:p>
      <w:pPr>
        <w:pStyle w:val="Normal"/>
        <w:rPr/>
      </w:pPr>
      <w:r>
        <w:rPr/>
        <w:t>Пока западные историки оставались в большой степени слепы ко всему происходившему вокруг Средиземного моря, не могло быть и речи о глобальной истории. Холистический и структурный подход к эволюции человечества тем более был невозможен, потому как такой подход требует практически «планетарной» точки зрения. Под этим я подразумеваю, что холистический подход дает возможность осознавать прежде всего структурную цельность планеты Земля, а также осознавать взаимозависимости различных «сфер», которые составляют функциональные области в полной системе активности нашей планеты: литосферы, биосферы, атмосферы, стратосферы, ионосферы и т. д.; и мы должны добавить «ноосферу», область всех способов деятельности, относящейся к двум очень широким (и не определяемым в точности) терминам: «сознание» и «ум».</w:t>
      </w:r>
    </w:p>
    <w:p>
      <w:pPr>
        <w:pStyle w:val="Normal"/>
        <w:rPr>
          <w:rStyle w:val="Style16"/>
        </w:rPr>
      </w:pPr>
      <w:r>
        <w:rPr/>
        <w:t>Мы до сих пор ссылаемся (надо сказать, довольно небрежно) на мир минералов, растений, животных и людей; но слово «минерал» не способно показать нам взаимосвязь между человечеством и океанскими, атмосферными потоками и штормами, между развитием цивилизаций и изменениями в климате, или (помимо этих заметных изменений) далеко идущие изменения магнетизма Земли и ионосферы как ответ на потоки солнечных ветров и (наиболее вероятно) на силы, которые рождаются в галактических пространствах.</w:t>
      </w:r>
      <w:r>
        <w:rPr>
          <w:rStyle w:val="FootnoteCharacters"/>
          <w:rStyle w:val="FootnoteAnchor"/>
        </w:rPr>
        <w:footnoteReference w:id="4"/>
      </w:r>
    </w:p>
    <w:p>
      <w:pPr>
        <w:pStyle w:val="Normal"/>
        <w:rPr/>
      </w:pPr>
      <w:r>
        <w:rPr/>
        <w:t xml:space="preserve">Впрочем, изучение старых документов вполне устраивает историков. Археологи или этнологи ограничиваются тщательным исследованием записей прошлого или изучением все еще живущих примитивных племенных обществ. Но такой аналитический подход, по-своему ценный как таковой, едва ли способен ответить сколько-нибудь осмысленно на решающую проблему, которой захвачен современный человек в период потенциально катастрофического кризиса: куда идет человечество? Где мы находимся? Что мы можем ожидать? Здесь необходимо нечто большее, некий структурный и планетарно-космический подход, который позволил бы нам объединить наше бурное настоящее в его обширном процессе эволюции человечества и самой планеты, которая является единым домом для всего человечества мира. </w:t>
      </w:r>
    </w:p>
    <w:p>
      <w:pPr>
        <w:pStyle w:val="Normal"/>
        <w:rPr/>
      </w:pPr>
      <w:r>
        <w:rPr/>
        <w:t xml:space="preserve">Большой успех работ Тейяра де Шардена заключается в том, что он попытался дать нам глобальную картину эволюции Человека на фоне более широкой мировой картины. Ценность такой картины мира, однако, ограничена религиозной доктриной, на которой она основана. Доктрина может быть не приемлема для многих народов мира, по крайней мере, тот способ, которым она была сформулирована французским священником-ученым. Другими словами это метафизическая картина, которая связывается в ма́стерской (хотя и служащей определенной цели) манере с научными теориями, и они могут (в лучшем случае) оказаться верными, но могут и претерпевать значительные изменения под влиянием новых «фактов», например: не вызывает сомнений полученное доказательство существования цивилизаций высокого уровня развития миллион лет тому назад. </w:t>
      </w:r>
    </w:p>
    <w:p>
      <w:pPr>
        <w:pStyle w:val="Normal"/>
        <w:rPr/>
      </w:pPr>
      <w:r>
        <w:rPr/>
        <w:t>Астрология в своей истинной природе основана не на тенденциозной метафизике или религиозной вере. Она основана на фактах общего человеческого опыта, который она может обобщать и интерпретировать. Атомная теория тоже основана на обобщении и интерпретации фактов. Природа этих фактов настолько сложна, что они могут фиксироваться только учеными (их умы строго подведены под один правильный ранжир обучением и экзаменовкой), хотя и не без уклона в пользу недоказуемых постулатов (например: что касается существования универсальных констант). У астрологии также есть свои недоказуемые постулаты; но как и научные теории, она может доказать свою ценность, достигая степени видения, заставляющего порядок проявляться в хаосе. «Теоретический» физик сегодня выполняет ту же самую функцию, но он действует в другой области. Хаос, с которым имеет дело истинный астролог, является хаосом человеческих событий, исторических данных и личных событий жизни людей. К этим двум видам хаоса он подносит измерительный прибор, который может показать скрытый структурный порядок, присущий (так или иначе) последовательному потоку зримо несвязанных, разрозненных, неинтегрированных, и стало быть, не имеющих смысла событий.</w:t>
      </w:r>
    </w:p>
    <w:p>
      <w:pPr>
        <w:pStyle w:val="Normal"/>
        <w:rPr/>
      </w:pPr>
      <w:r>
        <w:rPr/>
        <w:t xml:space="preserve">То, чем алгебра является по отношению к огромной массе экспериментальных физических или астрономических данных, тем является астрология по отношению к обильности данных исторических (собранных археологами и историками). Это может помочь нам ориентироваться на будущее, придавая существующим уже тенденциям новое значение. </w:t>
      </w:r>
    </w:p>
    <w:p>
      <w:pPr>
        <w:pStyle w:val="Heading3"/>
        <w:numPr>
          <w:ilvl w:val="2"/>
          <w:numId w:val="2"/>
        </w:numPr>
        <w:rPr/>
      </w:pPr>
      <w:bookmarkStart w:id="22" w:name="__RefHeading__196_478396516"/>
      <w:bookmarkStart w:id="23" w:name="__RefHeading__11_227064473"/>
      <w:bookmarkStart w:id="24" w:name="__RefHeading__123136_118316546"/>
      <w:bookmarkEnd w:id="22"/>
      <w:bookmarkEnd w:id="23"/>
      <w:bookmarkEnd w:id="24"/>
      <w:r>
        <w:rPr/>
        <w:t xml:space="preserve">Основа Земли </w:t>
      </w:r>
    </w:p>
    <w:p>
      <w:pPr>
        <w:pStyle w:val="Normal"/>
        <w:rPr/>
      </w:pPr>
      <w:r>
        <w:rPr/>
        <w:t xml:space="preserve">Вопрос, который в этот момент нашего рассуждения мог бы задать современный тип интеллектуала, часто звучит так: как циклы планет и звезд соотносятся с событиями на нашей Земле? </w:t>
      </w:r>
    </w:p>
    <w:p>
      <w:pPr>
        <w:pStyle w:val="Normal"/>
        <w:rPr/>
      </w:pPr>
      <w:r>
        <w:rPr/>
        <w:t xml:space="preserve">Этот вопрос не надлежащим образом поставлен. Я повторяю, что истинная астрология не имеет дела с событиями как таковыми, но с временной структурой циклических процессов на Земле, с точками или моментами особой акцентуации. Если астрологи и бывают в состоянии предсказать определенные фактические события, исторические или личные, то лишь потому, что человеческая природа сегодня изучена нами достаточно хорошо, и астролог может предположить, или интуитивно почувствовать, какова будет стандартная реакция общности (т. е. человека), когда будут происходить структурные изменения понятного ему типа – то есть когда начнется новая характерная фаза судьбы. А также во многих случаях, то что работает в успешном предсказании (основанном на астрологических факторах) есть «психический» дар и способность ума предсказателя (или его интуиции) «резонировать» с определенными аспектами безбрежного Ума человечества, который мы могли бы назвать коллективным подсознанием, или Умом Бога, или как мы только пожелаем. </w:t>
      </w:r>
    </w:p>
    <w:p>
      <w:pPr>
        <w:pStyle w:val="Normal"/>
        <w:rPr/>
      </w:pPr>
      <w:r>
        <w:rPr/>
        <w:t xml:space="preserve">Структурное, или сверхчувствительное и суперрациональное знание дано человеку, потому что он есть часть Человечества, которое в свою очередь является существенным компонентом целостной системы взаимозависимых активностей, которую мы называем планетой Земля. У Земли, содержащей (как нам представляется) множество «миров», о которых мы почти ничего (или вовсе ничего) не знаем, есть определенно структурированный цикл эволюции; и она есть неотъемлемая часть солнечной системы, которая в свою очередь является неотъемлемой частью галактики. Галактика, солнечная система, Земля и человечество являются неотъемлемыми частями и структурно развивающимися «целыми активности» так же, как и целое индивидуального человеческого существа. Все эти целые взаимосвязаны цельно. Потоки энергии текут через них, и хотя говорить о них как об «организмах» было бы семантической неточностью, они несомненно являются «организованными и интегрированными системами», каждая из которых, в некотором смысле — независимый объект; но в то же время, все они взаимозависимы. </w:t>
      </w:r>
    </w:p>
    <w:p>
      <w:pPr>
        <w:pStyle w:val="Normal"/>
        <w:rPr/>
      </w:pPr>
      <w:r>
        <w:rPr/>
        <w:t>Этот принцип космологической картины – необходимая основа для любых астрологических взглядов, приносящих плод смысла; и эта картина не отличается по существу от той, которую нам представляет современная наука, хотя вторая подразумевает более объемное обобщение актуально наблюдаемых фактов. После недавно прошедшего Геофизического Года</w:t>
      </w:r>
      <w:r>
        <w:rPr>
          <w:rStyle w:val="FootnoteCharacters"/>
          <w:rStyle w:val="FootnoteAnchor"/>
        </w:rPr>
        <w:footnoteReference w:id="5"/>
      </w:r>
      <w:r>
        <w:rPr/>
        <w:t xml:space="preserve"> стала ясна невозможность отрицания факта, что каждая активность в пределах планетарной области Земли тесно связана с любой другой известной активностью. Ученый Скотт Слипер (из Сан-Диего) указал на обнаруженную связь между ритмом ионосферы и альфа-ритмами, которые определяют основной ритм работы нейронных сетей мозга; и состояние ионосферы затрагивается солнечными ветрами и, очевидно, группой больших планет в пределах «поля», называемого солнечной системой. Это открытие, я думаю, не ведет вовсе к утверждению «законности астрологии» (как она используется сегодня), но оно помогает лучше осознавать тот факт, что каждое целое во вселенной тесно связано с любым другим целым, и что каждое «малое целое» определенным образом затрагивается структурированными действиями «большего целого» (в котором оно содержится) и участвует в них. </w:t>
      </w:r>
    </w:p>
    <w:p>
      <w:pPr>
        <w:pStyle w:val="Normal"/>
        <w:rPr/>
      </w:pPr>
      <w:r>
        <w:rPr/>
        <w:t xml:space="preserve">Кажется, действительно пришло время нам осознать, что человек не есть чуждое или как бы трансцендентно подселённое на эту планету нечто, но он выполняет определенную функцию в пределах общей сущности Земли наряду с растительным и животным миром, играя человеческую роль, сопоставимую в своем значении с функцией стратосферных или океанских потоков. Мы должны отбросить свое горделивое ощущение, что люди занимают особую позицию во вселенной как фавориты персонального Бога. Следует еще объединиться со вселенной – всем вместе как человечество, а индивидуально как личности, и прежде всего – в русле эволюции Земли. Мы можем выйти за пределы нашей планеты и, возможно, за пределы солнечной системы; но даже если мы осуществим такие замыслы, это никаким образом не будет означать, что человечество способно преодолеть структуру своей судьбы. Разве что означает, что на определенной стадии эволюции человек смог получить энергию, чтобы оторваться от своего натального дома, Земли, и участвовать в более широком, космическом поле деятельности, которое также структурировано временем. </w:t>
      </w:r>
    </w:p>
    <w:p>
      <w:pPr>
        <w:pStyle w:val="Normal"/>
        <w:rPr/>
      </w:pPr>
      <w:r>
        <w:rPr/>
        <w:t xml:space="preserve">В настоящий момент человечество все еще прикреплено к планетарной матрице, в пределах которой оно в состоянии, посредством большого багажа опыта и знаний, передаваемых из поколения в поколение, развивать коллективный разум. То что мы называем «историей» есть неизбежный ряд событий, необходимых для развития (культура за культурой на всех континентах) единого Ума человечества. Знать эти события чрезвычайно важно, но этого недостаточно — особенно сегодня. Мы должны попытаться установить место и функцию современного решающего момента истории человечества  (а также эволюционную ступень наших планет) в пределах циклов, структурирующих эту эволюцию; и эта задача требует такого типа знания, которое отличается от исторического, но все же согласуется с ним, и до некоторой степени, им направляется. Структурное знание описывает сложное переплетение малых и больших циклов эволюции нашей планеты и, без сомнения, лежит вне концепций нашей современной астрологии; но астрологический подход, по крайней мере, дает нам существенную, хотя и несколько рудиментарную и неопределенную, идею возможного развития самой сущности астрологического подхода. </w:t>
      </w:r>
    </w:p>
    <w:p>
      <w:pPr>
        <w:pStyle w:val="Heading3"/>
        <w:numPr>
          <w:ilvl w:val="2"/>
          <w:numId w:val="2"/>
        </w:numPr>
        <w:rPr/>
      </w:pPr>
      <w:bookmarkStart w:id="25" w:name="__RefHeading__123138_118316546"/>
      <w:bookmarkStart w:id="26" w:name="__RefHeading__13_227064473"/>
      <w:bookmarkStart w:id="27" w:name="__RefHeading__198_478396516"/>
      <w:bookmarkEnd w:id="25"/>
      <w:bookmarkEnd w:id="26"/>
      <w:bookmarkEnd w:id="27"/>
      <w:r>
        <w:rPr/>
        <w:t xml:space="preserve">Астрологические циклы  </w:t>
      </w:r>
    </w:p>
    <w:p>
      <w:pPr>
        <w:pStyle w:val="Normal"/>
        <w:rPr/>
      </w:pPr>
      <w:r>
        <w:rPr/>
        <w:t xml:space="preserve">Астрология представляет нам циклы, производимые движением Земли и другими планетами солнечной системы. Ежедневное обращение Земли вокруг своей оси и её ежегодное орбитальное обращение вокруг Солнца – основные для нас циклы, но они слишком быстры для того, чтобы показать нам темп исторической трансформации обществ, культур, наций, измерять медленные изменения континентов и климата. Другие циклы отмечаются периодами обращения больших планет вокруг Солнца и «циклами отношений» этих планет – то есть периодами времени, отмеренными их последовательными соединениями. Например, Юпитер и Сатурн приходят в соединение каждые 20 лет, и каждые три соединения происходят в одном и том же зодиакальном знаке; и этот цикл (который лежал в основании халдейской и индуистской «мунданной» астрологии) явно подчеркивается фактом, что при соединении этих двух планет в прошлом столетии в «земных знаках», все президенты США, выбираемые во время этих соединений Сатурна и Юпитера (1 раз в 20 лет), погибали при исполнении служебных обязанностей; и только эти президенты. </w:t>
      </w:r>
    </w:p>
    <w:p>
      <w:pPr>
        <w:pStyle w:val="Normal"/>
        <w:rPr/>
      </w:pPr>
      <w:r>
        <w:rPr/>
        <w:t xml:space="preserve">Другой весьма существенный цикл установлен последовательными соединениями Нептуна и Плутона, приблизительно раз в 492 года; и последнее такое соединение произошло в 1891-1892 году, отметив начальную фазу электронной революции (открытие рентгена и радия, квантовой теории и т. п.). Среди меньших циклов я мог бы упомянуть здесь циклы затмений (характерные для халдейской астрологии); циклы, связанные с Ураном, то есть соединения этой планеты с Сатурном и Нептуном, а также 13-летний цикл соединений Юпитера и Нептуна и т. д. Я буду обсуждать самые важные из этих циклов в следующих главах. </w:t>
      </w:r>
    </w:p>
    <w:p>
      <w:pPr>
        <w:pStyle w:val="Normal"/>
        <w:rPr/>
      </w:pPr>
      <w:r>
        <w:rPr/>
        <w:t xml:space="preserve">К тому же, есть цикл совсем другого масштаба, который был популяризирован в последнее время — благодаря чему и возникло широко распространенное ожидание так называемой «эры Водолея». Речь идет о цикле прецессии равноденствий, длительностью около 26 000 лет, и я посвящу основную часть этой книги обсуждению именно его, поскольку он выносит на повестку дня некоторые принципиальные и очень существенные проблемы. Хочу заметить, что цикл захватывает воображение многих людей по всему миру — ценящих астрологию и её точные инструменты. Есть и другие большие циклы, которым сопутствуют изменения орбиты Земли и другие факторы, не имеющие никакого практического применения сейчас — при нынешнем состоянии нашего знания. В основном они связаны с обращением всей солнечной системы вокруг галактики (обращение занимает приблизительно 200 миллионов лет). </w:t>
      </w:r>
    </w:p>
    <w:p>
      <w:pPr>
        <w:pStyle w:val="Normal"/>
        <w:rPr/>
      </w:pPr>
      <w:r>
        <w:rPr/>
        <w:t>То, что я попытаюсь показать в этой книге, это механизм циклов, которые имеют теперь существенную ценность для человечества. Они позволяют нам придать смысл упорядоченного структурного развития целому ряду событий, зарегистрированных самой историей. Знание этих циклов может найти место настоящей исторической ситуации, помочь таким образом понять в более глубоком, «архитипическом» смысле значение и важность больших поворотных моментов человечества в прошлом, ориентировать нас на более или менее близкие и неизбежные изменения. И поскольку, я повторяю, для большинства людей (особенно для привилегированных классов и групп общества) всегда было чрезвычайно трудно принять неизбежность таких периодических переворотов, рискну надеяться, что многим «выбитым из своей колеи» и перепуганным людям поможет ясное понимание того, что изменения действительно структурно неизбежны (подобно тому, как половая зрелость с неизбежностью изменяет качественно организм и психику ребенка в процессе роста) и, что время изменений уже совсем близко. Если такое знающее приятие, основанное на сознательном понимании направления, значения и ценности изменений, будет достаточно распространено среди большой части населения мира, то возможно, что неизбежная трансформация произойдет намного более гладко и потребует меньшего уровня насилия и не столь катастрофических сценариев.</w:t>
      </w:r>
    </w:p>
    <w:p>
      <w:pPr>
        <w:pStyle w:val="Normal"/>
        <w:rPr/>
      </w:pPr>
      <w:r>
        <w:rPr/>
      </w:r>
      <w:r>
        <w:br w:type="page"/>
      </w:r>
    </w:p>
    <w:p>
      <w:pPr>
        <w:pStyle w:val="Heading1"/>
        <w:numPr>
          <w:ilvl w:val="0"/>
          <w:numId w:val="2"/>
        </w:numPr>
        <w:rPr/>
      </w:pPr>
      <w:bookmarkStart w:id="28" w:name="__RefHeading__929_1251278990"/>
      <w:bookmarkStart w:id="29" w:name="__RefHeading__1465_651241816"/>
      <w:bookmarkStart w:id="30" w:name="__RefHeading__218_646918613"/>
      <w:bookmarkStart w:id="31" w:name="__RefHeading__213_1435001101"/>
      <w:bookmarkStart w:id="32" w:name="__RefHeading__183_230541654"/>
      <w:bookmarkStart w:id="33" w:name="__RefHeading__62_478396516"/>
      <w:bookmarkStart w:id="34" w:name="__RefHeading__193_1381414365"/>
      <w:bookmarkStart w:id="35" w:name="__RefHeading__223_1104168949"/>
      <w:bookmarkStart w:id="36" w:name="__RefHeading__15_227064473"/>
      <w:bookmarkStart w:id="37" w:name="__RefHeading__198_1251278990"/>
      <w:bookmarkStart w:id="38" w:name="__RefHeading__188_1418921232"/>
      <w:bookmarkStart w:id="39" w:name="__RefHeading__178_1967533469"/>
      <w:bookmarkStart w:id="40" w:name="__RefHeading__123002_118316546"/>
      <w:bookmarkEnd w:id="28"/>
      <w:bookmarkEnd w:id="29"/>
      <w:bookmarkEnd w:id="30"/>
      <w:bookmarkEnd w:id="31"/>
      <w:bookmarkEnd w:id="32"/>
      <w:bookmarkEnd w:id="33"/>
      <w:bookmarkEnd w:id="34"/>
      <w:bookmarkEnd w:id="35"/>
      <w:bookmarkEnd w:id="36"/>
      <w:bookmarkEnd w:id="37"/>
      <w:bookmarkEnd w:id="38"/>
      <w:bookmarkEnd w:id="39"/>
      <w:bookmarkEnd w:id="40"/>
      <w:r>
        <w:rPr/>
        <w:t>Часть I</w:t>
      </w:r>
    </w:p>
    <w:p>
      <w:pPr>
        <w:pStyle w:val="Heading2"/>
        <w:numPr>
          <w:ilvl w:val="1"/>
          <w:numId w:val="2"/>
        </w:numPr>
        <w:rPr/>
      </w:pPr>
      <w:bookmarkStart w:id="41" w:name="__RefHeading__200_478396516"/>
      <w:bookmarkStart w:id="42" w:name="__RefHeading__17_227064473"/>
      <w:bookmarkStart w:id="43" w:name="__RefHeading__123140_118316546"/>
      <w:bookmarkEnd w:id="41"/>
      <w:bookmarkEnd w:id="42"/>
      <w:bookmarkEnd w:id="43"/>
      <w:r>
        <w:rPr/>
        <w:t>Глава первая</w:t>
      </w:r>
    </w:p>
    <w:p>
      <w:pPr>
        <w:pStyle w:val="Heading3"/>
        <w:numPr>
          <w:ilvl w:val="2"/>
          <w:numId w:val="2"/>
        </w:numPr>
        <w:rPr/>
      </w:pPr>
      <w:bookmarkStart w:id="44" w:name="__RefHeading__123142_118316546"/>
      <w:bookmarkStart w:id="45" w:name="__RefHeading__19_227064473"/>
      <w:bookmarkStart w:id="46" w:name="__RefHeading__202_478396516"/>
      <w:bookmarkEnd w:id="44"/>
      <w:bookmarkEnd w:id="45"/>
      <w:bookmarkEnd w:id="46"/>
      <w:r>
        <w:rPr/>
        <w:t>Три века кризиса</w:t>
      </w:r>
    </w:p>
    <w:p>
      <w:pPr>
        <w:pStyle w:val="Normal"/>
        <w:rPr/>
      </w:pPr>
      <w:r>
        <w:rPr/>
      </w:r>
    </w:p>
    <w:p>
      <w:pPr>
        <w:pStyle w:val="Normal"/>
        <w:rPr/>
      </w:pPr>
      <w:r>
        <w:rPr/>
        <w:t xml:space="preserve">Весьма очевидным сегодня кажется исторический факт, что человечество никогда еще не знало периода столь быстрых, интенсивных и радикальных изменений, как в наше столетие (на основе двух предыдущих). Наиболее похожий период преобразований в прошлом, без сомнения, приходится на первые столетия до нашей эры и ближайшие к ним века нашей эры. Но стоит заметить, что этот период относился, главным образом, к средиземноморскому миру, от которого мы и унаследовали ныне существующую европейско-американскую культуру. Впрочем, в те же самые времена в Индии также происходили базовые изменения – такие  важные, как появление новой формы буддизма (буддизм Махаяны), которая впоследствии быстро распространилась в Тибете, Китае, и несколько позднее, в Японии. Однако кризис, который мы переживаем сегодня, глобален. Каждый континент и любое человеческое общество затронуто им и обнаруживает себя  в состоянии переворота. </w:t>
      </w:r>
    </w:p>
    <w:p>
      <w:pPr>
        <w:pStyle w:val="Normal"/>
        <w:rPr/>
      </w:pPr>
      <w:r>
        <w:rPr/>
        <w:t xml:space="preserve">Этому факту следует придать должное значение. Если мы верим в упорядоченную вселенную и неотъемлемо структурированный процесс человеческого развития, этот исторический факт должен играть важнейшую роль в понимании паттерна циклов, влияющих на развитие не только человечества, но и всей Земли, — уже только по той причине, что сегодня во власти человека разрушить большую часть жизни на этой планете (как, впрочем, и совершить глобальное самоубийство). Никто не может отмахнуться от этого факта. Мы должны предпринять любую возможную попытку (пусть «пробную и неполную», с точки зрения наших потомков, рожденных пять или десять столетий спустя) исследовать значения фактов, располагая их во времени. И это означает искать соответствующие и разъясняющие подсказки везде, где мы можем их найти; даже если это трудно (или просто невероятно) – отыскать ключ, который понятен и имеет отношение к любому мужчине или женщине в наш с вами век, век путаницы и плохо усвоенных данных, не интегрированных интеллектуальных дисциплин. </w:t>
      </w:r>
    </w:p>
    <w:p>
      <w:pPr>
        <w:pStyle w:val="Normal"/>
        <w:rPr/>
      </w:pPr>
      <w:r>
        <w:rPr/>
        <w:t xml:space="preserve">Астрологически ориентированный человек имеет превосходную подсказку относительно открытия трех (предположительно) неизвестных ранее планет в нашей солнечной системе: в XVIII столетии – Урана, в XIX столетии – Нептуна, и в нашем, XX веке – Плутона. Причину открытия этих планет легко объяснить тем, что человек создал и усовершенствовал новые инструменты (телескопы и сверхчувствительные фотографические пластины), а также новые интеллектуальные методы (алгебра, исчисление и т. д.). И то и другое понадобилось,     чтобы установить присутствие этих отдаленных планет, и (впервые!) наблюдать множество малых астрономических тел в нашей солнечной системе (в основном — астероидов). Но объясняя, что их открытие произошло только за счет этого фактора, мы невольно понижаем значение самого факта — с космического уровня до ментального. </w:t>
      </w:r>
    </w:p>
    <w:p>
      <w:pPr>
        <w:pStyle w:val="Normal"/>
        <w:rPr/>
      </w:pPr>
      <w:r>
        <w:rPr/>
        <w:t xml:space="preserve">Открытие Урана, Нептуна и Плутона упоминается здесь не как причина текущего мирового кризиса, но как символ его значения. Привлекает внимание то обстоятельство, что всеохватывающие, коренные изменения XVIII столетия носили по-настоящему «уранический» характер, по крайней мере, в нашей Западной культуре, которая в то время составляла авангард эволюционного развития. Соответственно период XIX столетия (особенно вокруг момента открытия Нептуна) является характерно «нептунианским»; и так же верно связывать характер текущего XX века с Плутоном. </w:t>
      </w:r>
    </w:p>
    <w:p>
      <w:pPr>
        <w:pStyle w:val="Normal"/>
        <w:rPr/>
      </w:pPr>
      <w:r>
        <w:rPr/>
        <w:t xml:space="preserve">Но откуда нам известно – что означают термины: «уранический», «нептунианский», «плутонианский»? Есть два способа ответить на этот вопрос. Большинство астрологов указали бы на наблюдения, которые показывают, что эти недавно обнаруженные планеты воздействуют на людей или местные национальные события определенным образом; и поэтому у каждой из этих планет, можно сказать, есть характерная «природа» и «влияние» на человеческие дела, и это может быть легко доказано множеством фактов; и любому, кто серьезно изучал астрологию в течение нескольких лет, трудно это отрицать. </w:t>
      </w:r>
    </w:p>
    <w:p>
      <w:pPr>
        <w:pStyle w:val="Normal"/>
        <w:rPr/>
      </w:pPr>
      <w:r>
        <w:rPr/>
        <w:t xml:space="preserve">Однако мой ответ в том, что солнечная система в целом – организованная система, в которой расстояние планеты от Солнца обусловливает её характер. Это расстояние определяет длину «периода» планеты (то есть время периодического обращения вокруг Солнца); и солнечную систему можно рассматривать как громадные часы с множеством стрелок, перемещающихся с различной скоростью и таким образом образующих циклы сильно различающихся величин. </w:t>
      </w:r>
    </w:p>
    <w:p>
      <w:pPr>
        <w:pStyle w:val="Normal"/>
        <w:rPr/>
      </w:pPr>
      <w:r>
        <w:rPr/>
        <w:t xml:space="preserve">И все же этим ответ не исчерпывается. Астрология, если пристально присмотреться к её способности интерпретировать или показывать значение, проявляется как символический язык, в котором структура большего целого (такого, как солнечная система) в пространстве и времени связана со структурным развитием меньших целых (индивидуальный человек или </w:t>
      </w:r>
      <w:r>
        <w:rPr>
          <w:i/>
          <w:iCs/>
        </w:rPr>
        <w:t>человечество-как-целое</w:t>
      </w:r>
      <w:r>
        <w:rPr/>
        <w:t>). Астрология – это практическое применение целостного философского подхода к существованию. Согласно этой философии, каждое экзистенциальное целое содержится в пределах большего целого, которое, в свою очередь, является целым, содержащимся в пределах иного, большего целого. Организованная система экзистенциальных действий является одновременно и вместилищем меньших целых, и одной из составляющих большей системы. Молекула содержит атомы, но является одной из многих составляющих клетки. Человек содержит миллиарды клеток, и человеческая общность (а на самом деле, планета Земля) содержит в себе миллиарды людей.</w:t>
      </w:r>
    </w:p>
    <w:p>
      <w:pPr>
        <w:pStyle w:val="Normal"/>
        <w:rPr/>
      </w:pPr>
      <w:r>
        <w:rPr/>
        <w:t xml:space="preserve">Это самый фундаментальный принцип, определяющий две сферы или две области деятельности в любом организованном целом. У любого целого, на которое мы когда-либо обращали внимание, можно сказать, есть более или менее заметное ядро, поскольку первоначально это целое появляется из некоторого «семени» или формируется из динамического центра (например, пустоты, вокруг которой образуется круговое движение). Большая часть организованной системы обычно подчиняется центростремительной силе (гравитации) такого ядра, или объединяющей интегральной силе. Но есть также, по крайней мере, в потенциальном и скрытом состоянии, периферическая часть целого, которая будучи затронута, в надлежащий момент становится все более и более подвержена напряжению большего целого, которое полностью заключает в себе и содержит систему меньшую. </w:t>
      </w:r>
    </w:p>
    <w:p>
      <w:pPr>
        <w:pStyle w:val="Normal"/>
        <w:rPr/>
      </w:pPr>
      <w:r>
        <w:rPr/>
        <w:t xml:space="preserve">Прежде всего, деятельностью человека управляет центральная власть жизненной энергии внутри него, которую мы можем назвать его самостью – специфическим ритмом его собственного биопсихического организма, всегда стремящегося поддержать, сохранить и воспроизвести себя самого. Но обычно человек не живет в одиночку. Изначально (в древности) он являлся членом племени, которое составляло очень четко выраженное психическое целое так же, как биологическое и этническое, заселявшее обычно определенную географическую область. В случае кочевых скотоводческих групп, эта область бывала довольно обширна. В качестве соплеменника, человеком управляет некая преданность; он подчиняется табу и обычаям, которые определяют основной ритм жизни </w:t>
      </w:r>
      <w:r>
        <w:rPr>
          <w:i/>
          <w:iCs/>
        </w:rPr>
        <w:t>сообщества-как-целого</w:t>
      </w:r>
      <w:r>
        <w:rPr/>
        <w:t xml:space="preserve">. Член племени – меньшее биопсихическое целое, подвергнутое структурным и квазиинстинктивным формам деятельности; а некоторые формы могут полностью овладевать его собственным ритмом и (даже) его стремлением к самосохранению и безопасности. </w:t>
      </w:r>
    </w:p>
    <w:p>
      <w:pPr>
        <w:pStyle w:val="Normal"/>
        <w:rPr/>
      </w:pPr>
      <w:r>
        <w:rPr/>
        <w:t xml:space="preserve">Племенные сообщества интегрируются в империи или современные нации; и почти неизбежно настает время, когда индивидуумы будут рассматривать себя как «меньшее целое», непосредственно связанное с «большим целым», человечеством, и более того, со всей планетарной областью действий, которую мы называем Землей – одним «домом» для всех людей на этом уровне разума. Напряжение «человечества» сегодня действительно затрагивает множество индивидуумов с большой силой, и они посвящают свою жизнь «гуманитарным» целям (на том или ином уровне) и готовы жертвовать собой ради формирования «глобального» общества, структурированного моральными принципами, основанными на ограничении.  </w:t>
      </w:r>
    </w:p>
    <w:p>
      <w:pPr>
        <w:pStyle w:val="Normal"/>
        <w:rPr/>
      </w:pPr>
      <w:r>
        <w:rPr/>
        <w:t>Сегодня, рассматривая нашу солнечную систему мы достигли астрономических познаний, позволяющих нам видеть эту солнечную систему как одну из множества звездных систем, содержащихся в пределах нашей огромной галактики. В терминах астрологической символики (можно и какой-либо иной, но пока у нас нет такой) скажем, следуя заявленной цепи рассуждений, что планеты нашей солнечной системы можно разделять на две группы. Планеты внутренние, включая Сатурн, находятся полностью под влиянием гравитационной силы Солнца. Но три планеты, обнаруженные недавно – Уран, Нептун и Плутон – все еще подчиняясь солнечному натяжению, являются теми фокусирующими точками, через которые  влияние большего космического целого, галактики, набирает силу.</w:t>
      </w:r>
    </w:p>
    <w:p>
      <w:pPr>
        <w:pStyle w:val="Normal"/>
        <w:rPr/>
      </w:pPr>
      <w:r>
        <w:rPr/>
        <w:t xml:space="preserve">Каждая организованная система активности подчиняется двум противоположным силам: центробежной силе, исходящей от центра системы, и центростремительной, которая представляет собой побуждение иметь отношение (во времени) и подчиняться активности «большего целого». В нашей солнечной системе есть предел, внутри которого, направленное к Солнцу центростремительное натяжение является наибольшим. Такой предел представлен орбитой Сатурна, и сама планета (визуально) символически охвачена кольцом. В традиции астрологии Сатурн представляет принцип ограничения и «формы», в узком (изолированном) смысле. Он относится к принципу стабильности и безопасности, к логике и к эго, которое отделяя людей, в тоже время утверждает их «имя» и их неотделимую социальную идентичность – подобно скелету, который ограничивая, обуславливает структурный характер тела. С другой стороны, планеты за пределами Сатурна символизируют силы в человеческой природе (некоторые сказали бы вне её), которые побуждают достигать понимания помимо точно определенных, рациональных, ограничивающих способов мышления, чувств и поведения. </w:t>
      </w:r>
    </w:p>
    <w:p>
      <w:pPr>
        <w:pStyle w:val="Normal"/>
        <w:rPr/>
      </w:pPr>
      <w:r>
        <w:rPr/>
        <w:t>Я говорил об Уране, Нептуне и Плутоне, выражаясь фигурально, как о «послах Галактики» в нашей солнечной системе. Как таковые, они присутствуют здесь, чтобы продемонстрировать всему существующему в пределах границ Сатурна выход «из» во «вне». Они представляют собой универсальные силы, которые всегда имеют тенденцию создавать из меньших целых агентов, работающих на большее целое. В религиозных терминах они, можно сказать, символизируют триединое божество, скрытое в каждом человеке – божество, которое в определенное время роста (и кризиса) в жизни людей может бросать вызов натяжению светила и планет, солнечной властью связанных; и в конечном счете может стать господствующим влиянием в жизни человека. Он сам себя посвящает так называемым «духовным» задачам. Такое посвящение заставляет мужчину или женщину следовать маргинальным курсом социального и культурного поведения, поскольку его или её ум и чувства реполяризуются и переориентируются от солнца к галактике, от эго к человечности и, в недалеком будущем, к более близкой идентификации с Теми, кто структурировал, а теперь ведет развитие Земли и Человека.</w:t>
      </w:r>
    </w:p>
    <w:p>
      <w:pPr>
        <w:pStyle w:val="Normal"/>
        <w:rPr/>
      </w:pPr>
      <w:r>
        <w:rPr/>
        <w:t xml:space="preserve">Студент, изучающий многое из того, что стало известным к настоящему моменту, весьма неуклюже говорит сегодня о «Пути» в терминах «эзотерической философии» или старых религиозных традиций, мистицизма. Заявление о жажде и готовности «вступить на Путь» означает (в астрологическом символизме) определенную реакцию на энергии, ведущие человека к состоянию резонанса (и в конечном счете к идентификации) с более широкими ритмами огромного космического Целого, галактики – общности звезд. Уран, Нептун и Плутон представляют в таком символизме три основных фазы процесса реполяризации и универсализации сознания. Мы можем визуализировать их как стоянки на Пути человека к великой «Инициации». В результате он становится </w:t>
      </w:r>
      <w:r>
        <w:rPr>
          <w:i/>
          <w:iCs/>
        </w:rPr>
        <w:t>более-чем-человеком</w:t>
      </w:r>
      <w:r>
        <w:rPr/>
        <w:t xml:space="preserve">, и (в религиозных терминах) может стать </w:t>
      </w:r>
      <w:r>
        <w:rPr>
          <w:i/>
          <w:iCs/>
        </w:rPr>
        <w:t>богоподобеным</w:t>
      </w:r>
      <w:r>
        <w:rPr/>
        <w:t xml:space="preserve">. </w:t>
      </w:r>
    </w:p>
    <w:p>
      <w:pPr>
        <w:pStyle w:val="Normal"/>
        <w:rPr/>
      </w:pPr>
      <w:r>
        <w:rPr/>
        <w:t xml:space="preserve">То, что подразумевается под понятием Пути, является постоянным ускорением человеческой эволюции. Это «крутой и узкий» Путь. Часто его противопоставляют «скоростной магистрали жизни» — она широка и открыта, на ней массы человеческих существ медленно перемешиваются, преимущественно вслепую, будучи в самой плотной близости, подталкиваемые мощными структурными силами, которые работают внутри человека в виде инстинктивного принуждения. Индивидуум на Пути, как предполагается, достигает изменений за относительно короткое время, хотя человечеству обычно для этого требуются многие тысячелетия. Однако могут быть такие времена, в течении которых все человечество взбудораживается экстраординарным ферментом роста, и в потоке таких динамичных времен, относительно большое количество людей, чувствующих сильный внутренний импульс приступить к этому опасному процессу ускоренного развития, получают возможность (каждый свою) ощутимо приблизиться к совершенности. Если их число достаточно велико, они могут поляризовывать своим неугомонным поиском и напряженным желанием (и своим отчаянием) «схождение» над-планетарных сил. Тех самых сил, которые мы можем интерпретировать в религиозных терминах как эманации «Бога», или понимать как полномочия, данные галактикой. В такие времена энергии фокусируются неким образом на человечестве (и возможно, на </w:t>
      </w:r>
      <w:r>
        <w:rPr>
          <w:i/>
          <w:iCs/>
        </w:rPr>
        <w:t>планете-как-целом</w:t>
      </w:r>
      <w:r>
        <w:rPr/>
        <w:t>).</w:t>
      </w:r>
    </w:p>
    <w:p>
      <w:pPr>
        <w:pStyle w:val="Normal"/>
        <w:rPr/>
      </w:pPr>
      <w:r>
        <w:rPr/>
        <w:t xml:space="preserve">Если Уран, Нептун и Плутон, по крайней мере символически, являются агентами Галактики, то их можно рассматривать как «преобразователей» интенсивно высвобождающихся космических энергий в приемлемой для людей форме, даже если за таким высвобождением неизбежно следуют перевороты. Очевидно, что эти «преобразователи» присутствовали в солнечной системе в течение миллионов лет, но они представляли собой, главным образом, скрытые возможности, востребованные настолько, насколько человеческое сознание становилось заинтересованным в них. Если они были «открыты» и стали неотъемлемой частью нашего сознательного отношения ко вселенной в течение последних двух столетий, то (следуя этой линии рассуждений) это произошло потому, что они постепенно давали о себе знать, усиливая активность и пробуждая тем самым, по крайней мере, в интеллектуальной элите человечества, способность становиться  сознательным в своем существовании, благодаря росту ментальных способностей.  </w:t>
      </w:r>
    </w:p>
    <w:p>
      <w:pPr>
        <w:pStyle w:val="Normal"/>
        <w:rPr/>
      </w:pPr>
      <w:r>
        <w:rPr/>
        <w:t xml:space="preserve">Именно по этой причине можно сказать, что человечество-как-целое получило вызов и подошло вплотную к Пути ускоренного развития. Этот Путь смог бы привести к некой глобальной Инициации, но при условии, что массы людей в состоянии резонировать и отвечать утвердительно и смело на поток галактических (или божественных) энергий; но окажутся ли массы в состоянии? Это вопрос риторический. </w:t>
      </w:r>
    </w:p>
    <w:p>
      <w:pPr>
        <w:pStyle w:val="Normal"/>
        <w:rPr/>
      </w:pPr>
      <w:r>
        <w:rPr/>
        <w:t xml:space="preserve">Знание того, что благоприятная возможность существует, и понимание того, что она собой означает, должно быть широко распространено по всему миру; путь такого посвящения (или полного человеческого преображения) должен осуществляться сознательно. Это – действительно «Сознательный Путь» развития. Он требует хорошо развитого и структурированного состояния ума, способного прежде всего возвыситься над эмоциональными реакциями на события и найти безопасность и силу в сознательной сонастройке с циклами и структурными факторами; и прежде всего в глубокой реализации индивидуальной судьбы (в моем определении этого термина). </w:t>
      </w:r>
    </w:p>
    <w:p>
      <w:pPr>
        <w:pStyle w:val="Normal"/>
        <w:rPr/>
      </w:pPr>
      <w:r>
        <w:rPr/>
        <w:t xml:space="preserve">Следовательно, очень важным является понимание того, что могут представлять собой планеты Уран, Нептун и Плутон в оперативном, космическом и динамическом смысле; и наряду с этим: что они обозначают на символическом языке астрологии. И здесь мы сталкиваемся с поразительным, уже упоминавшимся фактом: то что указывают эти планеты (натальными аспектами и транзитами), когда они особенно акцентированы в карте рождения индивидуума, может быть очень схоже с основным характером соответствующих столетий, в течение которых эти планеты становились сознаваемыми факторами в коллективном разуме Человека. Действительно, понимание этого очень помогает астрологически осведомленному уму в его попытке понять значение XVIII, XIX и XX веков как трех периодов истории, наполненных трансформирующими событиями и связать их, соответственно, с Ураном, Нептуном и Плутоном. Даже если рассматривать их только как символы структурных особенностей, эти планеты проливают более существенный свет на то, что случилось с нашей Западной цивилизацией начиная с 1700 года. Они помогают нам определить наше место в огромном планетарном общечеловеческом процессе преобразования, в котором мы вынуждены волей-неволей участвовать (с положительным или отрицательным опытом участия); простираясь ли в грядущие галактические пространства или отступая в страхе и инерции к сфере, ограниченной сатурнианскими структурами – социально-культурными и личными. </w:t>
      </w:r>
    </w:p>
    <w:p>
      <w:pPr>
        <w:pStyle w:val="Normal"/>
        <w:rPr/>
      </w:pPr>
      <w:r>
        <w:rPr/>
        <w:t xml:space="preserve">Антагонистами всех энергий радикальных преобразований, фокусируемых через Уран, Нептун и Плутон являются, с одной стороны, пара наибольших планет солнечной системы, Юпитер и Сатурн, и пара ближайших к Земле планет (Марс и Венера), с другой. Юпитер и Сатурн представляют собой социальный и религиозный уровень человеческого существования и все, что имеет отношение к общественным институтам и власти, которая доступна людям. Юпитер, психологически говоря, направляет к реализации, социальному чувству – «объединяющему, когда мы побеждаем, но изолирующему, когда проигрываем» в борьбе за выживание и увеличение комфорта. На более глубоком уровне – к религиозному чувству (которое является продолжением чувства социального), направленному к единству. Сатурн, как мы уже заметили, обеспечивает чувство безопасности, которое рождается из официально признанного участия в устойчивой системе организации, которая гарантирует вам исключительное право на ваше имя, ваше место и статус, ваше имущество. Сатурн (поэтому) всегда выступает против побуждения к радикальному самопреобразованию или  социально-культурным изменениям, особенно таким, которые опрокидывают статус-кво на любом уровне, бросают вызов истэблишменту и его специфическому, ограничивающему типу общественного порядка. </w:t>
      </w:r>
    </w:p>
    <w:p>
      <w:pPr>
        <w:pStyle w:val="Normal"/>
        <w:rPr/>
      </w:pPr>
      <w:r>
        <w:rPr/>
        <w:t xml:space="preserve">Марс и Венера, орбиты которых соседствуют с внешней и внутренней стороны с орбитой Земли, обозначают то, что является самым личным и интимным в жизни людей – их нравы. Эти факторы обычно развиваются в пределах социально-культурных структур, представленных Юпитером и Сатурном, и все же могут выходить из подчинения сообществу и проявляться на сугубо индивидуальной основе. Они могут в конце концов реполяризоваться и трансформироваться под воздействием опыта, который принадлежит к области транс-сатурнианских планет. Но если уж человек терпит неудачу в своей попытке следования на Пути преобразования, то энергии, представленные Ураном, Нептуном, и особенно Плутоном, становятся для него разрушительными и анархическими по сути. Венера может направить к полному извращению человеческих ценностей, а Марс, в равной степени, к извращенной и садистской жажде насилия. </w:t>
      </w:r>
    </w:p>
    <w:p>
      <w:pPr>
        <w:pStyle w:val="Normal"/>
        <w:rPr/>
      </w:pPr>
      <w:r>
        <w:rPr/>
        <w:t xml:space="preserve">Если теперь мы рассмотрим европейскую историю в течение прошлых столетий, мы сможем утвердительно сказать, что в классическом столетии Людовика XIV («государство это я» – то есть прославление </w:t>
      </w:r>
      <w:r>
        <w:rPr>
          <w:b/>
          <w:bCs/>
        </w:rPr>
        <w:t>эго</w:t>
      </w:r>
      <w:r>
        <w:rPr/>
        <w:t xml:space="preserve">) присутствуют все характеристики Сатурна, социальные и культурные. Версаль – прекрасный символ изысканного, аристократического и крайне формалистического общества. Людовика XIV называли le Roi soleil (Король-Солнце), но Сатурн и Солнце связаны как окружность и центр. Ураническое XVIII столетие боролось против понятий «королевства божественного права», союза церкви и государства (Юпитер и Сатурн, спаянные в одно) и против социальных привилегий, церковного догматизма и мирового устройства Декарта. Масонство (с его идеалом товарищества и братства душ) возглавляло эту борьбу; французские энциклопедисты боролись неустанной критикой Средневекового менталитета; а также следует отметить революционные движения в Америке и во Франции. </w:t>
      </w:r>
    </w:p>
    <w:p>
      <w:pPr>
        <w:pStyle w:val="Normal"/>
        <w:rPr/>
      </w:pPr>
      <w:r>
        <w:rPr/>
        <w:t xml:space="preserve">Под давлением этих уранических влияний, и в поиске принципа порядка более универсального, чем порядок классической эры, нептунианское чувство появилось уже к концу XVIII столетия в прославлении «человеческой природы» Жаном Жаком Руссо, в твердом убеждении новых ученых и философов, в преобладании «естественного права» над специфической системой «разоблаченной» религии и этики. Эта тенденция, развившаяся в романтизм, привела к идее человеколюбия, к французскому религиозному социализму, коммунистическому манифесту и первому опыту организации, основанной на «Божественном Проявлении» безусловно глобального «Мирового Порядка» – движению Бахаи. Это большое религиозное движение, начальная фаза развития которого началась в 1844 году в Персии. Возникновение движения связано с посланием выдающейся личности, Бабы (казненного вскоре сатурнианским мусульманским духовенством). Это движение приобрело еще большее значение при преемнике Бабы, Бахаулле, которого несколько миллионов сторонников его веры, организованные в общины, на каждом из континентов признают как Посланника Бога и Законодателя Новой Эпохи – ожидаемой сегодня повсюду «Эры Водолея». </w:t>
      </w:r>
    </w:p>
    <w:p>
      <w:pPr>
        <w:pStyle w:val="Normal"/>
        <w:rPr/>
      </w:pPr>
      <w:r>
        <w:rPr/>
        <w:t xml:space="preserve">Промышленная революция, основанная на силе пара (и позже – нефти), несомненно является нептунианским явлением. Она растворила ураническую власть (над умами), заставлявшую разрушать ради прорыва. Все же, у каждого действия универсализующих сил имеется ответная реакция; и она, в свою очередь, имеет тенденцию кристаллизовать (под инерционным напряжением) изменения привилегий, утвержденных Сатурном. Универсализующие нептунианские силы увязли не сумев распространиться по всему земному шару. Они проявились иначе: как ведущая вперед сила наций, расширяющих свое влияние на глобусе посредством колониализма; и поскольку аристократы старого европейского образца возвратили себе значительную власть после наполеоновских войн, им удалось загнать в угол новые энергии, высвобожденные промышленной революцией. На противоположном полюсе общества появился новый класс людей, пролетариат, и он стал полем для нептунианских сил, которые обладают свойством понижать и ослаблять каждую дифференцированную структуру до своего рода текучего и бесформенного хаоса. </w:t>
      </w:r>
    </w:p>
    <w:p>
      <w:pPr>
        <w:pStyle w:val="Normal"/>
        <w:rPr/>
      </w:pPr>
      <w:r>
        <w:rPr/>
        <w:t xml:space="preserve">Нептун есть универсальное растворяющее вещество Алхимиков. Он – глубокий туман, поднимающийся с тающих айсбергов и накрывающий побережье. Он имеет отношение ко всем видам «навигации» по огромным пространствам космоса или океана, (а также в наши дни) пространства атмосферы  и стратосферы. Эта навигация связывает кажущиеся отдельными континенты и политически дифференцированные нации, строя громадную и расширяющуюся сеть коммуникаций. Нептун служит путеводной нитью той силе, на основе которой может быть построено будущее глобальное общество. Он вызывает также эффект «плавильного котла», который индусы называли «смешиванием каст». </w:t>
      </w:r>
    </w:p>
    <w:p>
      <w:pPr>
        <w:pStyle w:val="Normal"/>
        <w:rPr/>
      </w:pPr>
      <w:r>
        <w:rPr/>
        <w:t>Как мы теперь видим, в 1891-1892 году Нептун и Плутон соединились (транзитно) в первых градусах зодиакального знака Близнецов – знака интеллекта и ментальной коммуникации. Плутонианский фактор начал постепенно пробиваться из коллективного подсознания человечества к общественному осознанию (1930 год). Первая мировая война, с её статичным противостоянием в мокрых и грязных полях сражений во Франции, с её ядовитым газом – была нептунианским видом войны. Словно некое колдовство втягивало (страны) в «войну, которая закончит все войны». Нептун тесно связан с чарами. Его чарующая сила, в различных её проявлениях, это соблазн, побуждающий людей с пылкой верой пускаться в неизведанное и совершать шаги, которые они никогда бы не предприняли, если б могли знать рационально и объективно, что их ждет впереди. Любовь – тоже волшебство, напускаемое жизнью на мальчика и девочку при встрече, заставляя их забыть, по крайней мере на время, эгоцентрическое мышление и собственные планы. И есть также чары, которые покрывают и прославляют тяжелое и выматывающее бремя материнских обязанностей, а также чары религиозной преданности все-превосходящему Богу, живущему далеко за облаками человеческой слабости, – и эти чары могут вести людей к аскетизму или мученичеству.</w:t>
      </w:r>
    </w:p>
    <w:p>
      <w:pPr>
        <w:pStyle w:val="Normal"/>
        <w:rPr/>
      </w:pPr>
      <w:r>
        <w:rPr/>
        <w:t xml:space="preserve">Поскольку Плутон стал наблюдаем и вошел в область сознания человечества, фашизм и нацизм стали восходить до уровня мирового значения, и электронная (или технологическая) революция, заявленная открытием рентгеновского излучения, радия и квантовой теории, после соединения Нептуна и Плутона начала затрагивать постоянно увеличивающуюся часть нашего современного общества. Уран разрушает сатурнианское прошлое властью вспышки нового видения; и это высвобождает «семена идей», которые рано или поздно прорастают сначала в умах нескольких пионеров, а позже обуславливают интеллектуальные процессы, идущие в авангарде человечества. Нептун ослабляет и по возможности растворяет то, что разрушил Уран, включая чувство безопасности человека и его лояльности к устаревающим общественным институтам. Плутон как бы подвергает дефолту то, что осталось нетронутым, сводя все прошлое к некоему размытому состоянию. </w:t>
      </w:r>
    </w:p>
    <w:p>
      <w:pPr>
        <w:pStyle w:val="Normal"/>
        <w:rPr/>
      </w:pPr>
      <w:r>
        <w:rPr/>
        <w:t xml:space="preserve">Однако то нечто, что обнаруживается в этом почти недифференцированном состоянии, сначала отчаянно жаждет некоторого подобия единства, которое оно имело обыкновение знать. В результате чего эта масса обладает тенденцией соединяться в различные виды вихрей, сформированных силой некоторого количества энергии, подобной энергии урагана. Лидер, понимаемый как «Фюрер», появляется в ответ на подсознательную тоску коллективного ума по основательности; но основательность, которая приходит (от тоталитарной партии или банды в современных трущобах), обманывает и всегда прибегает к насилию (физическому или психологическиму) и часто все оборачивается катастрофой. Плутон может быть символом смерти, но главным образом смерти того, что не желает отмирать, и он неотступно преследует слабые, пустые умы людей и коллективы, вынуждая их искать мучительное удовлетворение в нечеловеческой жадности и похоти, в преступлении или совместном психическом и экономическом вампиризме. </w:t>
      </w:r>
    </w:p>
    <w:p>
      <w:pPr>
        <w:pStyle w:val="Normal"/>
        <w:rPr/>
      </w:pPr>
      <w:r>
        <w:rPr/>
        <w:t xml:space="preserve">Плутон, в том числе в своей положительной ипостаси, является принципом переупорядочивания и возрождения, присущего всем семенам. Плутон – ворота в бессмертие; он означает способность человека или специальной группы (библейский «остаток») сохранять свою идентичность – по крайней мере, на уровне ума – в то время как все остальное разрушается под неустанным давлением конечности цикла. Плутон символизирует универсальное братство человека в семени; но для тех миллионов людей, которые отказываются или фактически не могут сознательно интегрироваться в этом «семени», возможная альтернатива – это опыт всечеловеческого единства через смешивание крови в грязи чудовищных сражений, смешивание пепла в громадных вихрях (которые могут пронестись, скрывая солнце, разрушая и уродуя большую часть жизни на Земле), порождаемых применением широко распространившейся угрозы ядерного холокоста. </w:t>
      </w:r>
    </w:p>
    <w:p>
      <w:pPr>
        <w:pStyle w:val="Normal"/>
        <w:rPr/>
      </w:pPr>
      <w:r>
        <w:rPr/>
        <w:t xml:space="preserve">Обнаружит ли человек – возможно, это произойдет в начале ХХI века – другую планету за орбитой Плутона? Существование такой планеты считали вероятным некоторые астрономы; и некоторые астрологи в Америке и Европе не только вычислили её орбиту, но говорили и о нескольких более отдаленных планетах. Их существование вполне вероятно; но мое предчувствие в следующем: только одна планета, должно быть, будет обнаружена за Плутоном; и много лет назад я высказал эту гипотезу, назвав планету </w:t>
      </w:r>
      <w:r>
        <w:rPr>
          <w:i/>
          <w:iCs/>
        </w:rPr>
        <w:t>Прозерпина</w:t>
      </w:r>
      <w:r>
        <w:rPr/>
        <w:t xml:space="preserve"> (Голландские астрологи использовали вместо этого греческое имя Персефона). Если она существует, то она являлась бы естественным и логичным символом реального возрождения после трехчастного кризиса на Пути трансформации. Она показала бы основу нового типа человеческого существования, в котором дуализм жизни и смерти был бы преодолен сознанием, способным испытать циклически и то и другое без потери идентичности, испытать состояние, относящееся к большому мифу богини Прозерпины, которая треть своего существования обитает с Плутоном в «потустороннем мире», и две трети на поверхности Земли, как символ вновь рождаемой листвы (вегетации). Прозерпина тогда представляла бы ум посвященного, который, подобно Лазарю из Евангелия, знал смерть и был возрожден силой божественного Существа, его «Мастера», или гуру. </w:t>
      </w:r>
    </w:p>
    <w:p>
      <w:pPr>
        <w:pStyle w:val="Normal"/>
        <w:rPr/>
      </w:pPr>
      <w:r>
        <w:rPr/>
        <w:t xml:space="preserve">Независимо от такой возможности мы теперь имеем дело с тремя планетами за Сатурном, которые на самом деле должны расцениваться как одно, то есть как триада – хотя бы по той причине, что длительности периодов их обращения вокруг Солнца связаны самым тесным образом. Период Нептуна вдвое, а период Плутона в три раза больше периода Урана. Такое </w:t>
      </w:r>
      <w:r>
        <w:rPr>
          <w:i/>
          <w:iCs/>
        </w:rPr>
        <w:t>один-два-три</w:t>
      </w:r>
      <w:r>
        <w:rPr/>
        <w:t xml:space="preserve"> соотношение между циклами следующих друг за другом планет уникально в нашей солнечной системе; и любому факту, который отмечен подобным образом, должно  предаваться особое значение при рассмотрении любой целостной формы и, следовательно, в любой символической системе. </w:t>
      </w:r>
    </w:p>
    <w:p>
      <w:pPr>
        <w:pStyle w:val="Normal"/>
        <w:rPr/>
      </w:pPr>
      <w:r>
        <w:rPr/>
        <w:t xml:space="preserve">Таким образом, корреляция между Ураном, Нептуном, Плутоном и тремя основными столетними фазами процесса полной перестройки человечества, сменявшими друг друга в моменты официального открытия этих планет, становится еще более значащей. Это подводит нас к предположению, что эти три планеты составляют реальную «триаду» аспектов единого процесса преобразования глубочайших смыслов человеческого существования. Мы видим такой процесс на примере работы этих аспектов в индивидуумах, поскольку изучаем транс-сатурнианские планеты и их транзиты в индивидуальных картах рождения; и там мы вполне определенно видим, каким образом такие процессы работают на протяжении жизни современных людей. В прошлом эти процессы считались «оккультными», и они содержали величайшую тайну и внушающие страх испытания. Но с тех пор как Уран, Нептун и Плутон как они есть вышли из бессознательных глубин внутреннего человеческого существа и вошли в сознание, во всяком случае, эволюционного авангарда человечества, Мистерии прошлого перестают быть полностью скрытыми. </w:t>
      </w:r>
    </w:p>
    <w:p>
      <w:pPr>
        <w:pStyle w:val="Normal"/>
        <w:rPr/>
      </w:pPr>
      <w:r>
        <w:rPr/>
        <w:t xml:space="preserve">В те времена, когда человеческий менталитет формировался под влиянием жестких паттернов социально-культурных систем совместной организации, (астрономически) доминирующую роль играли юпитерианские религии и сатурнианские обряды и догмы. Все, что могло выходить за пределы и вести к универсиализации почитаемых традиций,  публично преподносилось как дьявольское и сообщалось тайно только некоторым «праведным из праведных» — избранным и строго проверенным кандидатам для инициации. Но сейчас, когда транс-сатурнианские планеты вошли в сознание человечества в результате радикальных кризисов сознания, которым подвергается современный человек, самая фундаментальная биопсихическая приверженность прежним традициям растворяется в бессмысленности, а то, что прежде было скрыто – занимает все большее место. Сама современная жизнь является  проверкой, потому что эта жизнь бросает нам вызов, заставляя нас в кретический момент принимать решения, которые в прошлом были способны принять только некоторые избранные, тщательно обученные люди. </w:t>
      </w:r>
    </w:p>
    <w:p>
      <w:pPr>
        <w:pStyle w:val="Normal"/>
        <w:rPr/>
      </w:pPr>
      <w:r>
        <w:rPr/>
        <w:t xml:space="preserve">Мы можем действительно обоснованно предположить, что человечество находится в середине процесса широкой «мутации» – фундаментального изменения сознания; и тот факт, что Уран, Нептун и Плутон вошли в область сознания людей, я верю, является очевидным и убедительным символом распространения этого процесса на большую часть человечества. Это не значит, что процесс обречен на успех, и не значит, что на мутацию не повлияют многие регрессивные и разрушительные результаты сделанного. Случится ли это?; и насколько будет преобладать общий успех над неизбежными неудачами? Насколько человечество изменится (вероятно, оно значительно сократится в численности), и когда оно подойдет к концу глобального кризиса? – это вопросы, на которые не могут быть даны сегодня никакие определенные ответы. Я же не берусь ничего предсказывать, но только объяснять. </w:t>
      </w:r>
    </w:p>
    <w:p>
      <w:pPr>
        <w:pStyle w:val="Heading2"/>
        <w:numPr>
          <w:ilvl w:val="1"/>
          <w:numId w:val="2"/>
        </w:numPr>
        <w:rPr/>
      </w:pPr>
      <w:bookmarkStart w:id="47" w:name="__RefHeading__204_478396516"/>
      <w:bookmarkStart w:id="48" w:name="__RefHeading__123144_118316546"/>
      <w:bookmarkStart w:id="49" w:name="__RefHeading__21_227064473"/>
      <w:bookmarkEnd w:id="47"/>
      <w:bookmarkEnd w:id="48"/>
      <w:bookmarkEnd w:id="49"/>
      <w:r>
        <w:rPr/>
        <w:t>Глава вторая</w:t>
      </w:r>
    </w:p>
    <w:p>
      <w:pPr>
        <w:pStyle w:val="Heading3"/>
        <w:numPr>
          <w:ilvl w:val="2"/>
          <w:numId w:val="2"/>
        </w:numPr>
        <w:rPr/>
      </w:pPr>
      <w:bookmarkStart w:id="50" w:name="__RefHeading__23_227064473"/>
      <w:bookmarkStart w:id="51" w:name="__RefHeading__206_478396516"/>
      <w:bookmarkStart w:id="52" w:name="__RefHeading__123146_118316546"/>
      <w:bookmarkEnd w:id="50"/>
      <w:bookmarkEnd w:id="51"/>
      <w:bookmarkEnd w:id="52"/>
      <w:r>
        <w:rPr/>
        <w:t>Планетарные циклы</w:t>
      </w:r>
    </w:p>
    <w:p>
      <w:pPr>
        <w:pStyle w:val="Heading3"/>
        <w:numPr>
          <w:ilvl w:val="2"/>
          <w:numId w:val="2"/>
        </w:numPr>
        <w:rPr/>
      </w:pPr>
      <w:bookmarkStart w:id="53" w:name="__RefHeading__123148_118316546"/>
      <w:bookmarkStart w:id="54" w:name="__RefHeading__208_478396516"/>
      <w:bookmarkStart w:id="55" w:name="__RefHeading__25_227064473"/>
      <w:bookmarkEnd w:id="53"/>
      <w:bookmarkEnd w:id="54"/>
      <w:bookmarkEnd w:id="55"/>
      <w:r>
        <w:rPr/>
        <w:t>Десяти-тысячелетний период</w:t>
      </w:r>
    </w:p>
    <w:p>
      <w:pPr>
        <w:pStyle w:val="Normal"/>
        <w:rPr/>
      </w:pPr>
      <w:r>
        <w:rPr/>
        <w:t xml:space="preserve">Если мы (как изучающие астрологию) пытаемся обнаружить основной ритм, структурирующий периодические преобразования человеческих обществ и цивилизаций, которые в свою очередь отражают и конкретизируют фундаментальные изменения в сознании авангардной части человечества, то прежде всего мы должны искать такой ритм в периодических движениях более медленных, отдаленных планет – Урана, Нептуна и Плутона. В предыдущей главе мы связывали эти планеты с решающим преобразованием человеческих условий жизни и социально-культурных ценностей на протяжении прошлых столетий. Сегодня кажется очевидным, что мы приближаемся к последней фазе этой, во всяком случае предварительной, мутации в сознании человека. Три транс-сатурнианские планеты стали неотъемлемой частью коллективного разума человечества. Каждая из этих планет в течение столетия задавала общий тон (созвучный собственному тону), как мощный и ощутимый символ процессов преобразования. </w:t>
      </w:r>
    </w:p>
    <w:p>
      <w:pPr>
        <w:pStyle w:val="Normal"/>
        <w:rPr/>
      </w:pPr>
      <w:r>
        <w:rPr/>
        <w:t>Я повторяю, что эти планеты не являлись динамическими факторами более широкой области космической деятельности (солнечной системы) прежде того момента, когда человек публично заявил об их присутствии и о потенциале их символического и фактического значения. Они существовали на подсознательном уровне человечества, и определенные циклы, структурированные их обращениями вокруг Солнца, являлись действующими факторами в развитии человечества и цивилизации. Величины циклов, как мы видели, показывают поразительные отношения, поскольку средний период обращения Плутона (245,33 лет) приблизительно в три раза больше чем период обращения Урана (83,75 года), и он составляет около половины периода Нептуна (163,74 года).</w:t>
      </w:r>
      <w:r>
        <w:rPr>
          <w:rStyle w:val="FootnoteCharacters"/>
          <w:rStyle w:val="FootnoteAnchor"/>
        </w:rPr>
        <w:footnoteReference w:id="6"/>
      </w:r>
      <w:r>
        <w:rPr/>
        <w:t xml:space="preserve"> </w:t>
      </w:r>
    </w:p>
    <w:p>
      <w:pPr>
        <w:pStyle w:val="Normal"/>
        <w:rPr/>
      </w:pPr>
      <w:r>
        <w:rPr/>
        <w:t xml:space="preserve">Эти периоды находятся не в точном </w:t>
      </w:r>
      <w:r>
        <w:rPr>
          <w:i/>
          <w:iCs/>
        </w:rPr>
        <w:t>1 : 2 : 3 соотношении</w:t>
      </w:r>
      <w:r>
        <w:rPr/>
        <w:t xml:space="preserve">; но весьма интересен, и без сомнения существенен факт, что мы нигде не находим во вселенной или в биосфере Земли соотношений между периодами жизни или циклами, которые давали бы точные числа. То же самое верно и для форм живых организмов и, </w:t>
      </w:r>
      <w:bookmarkStart w:id="56" w:name="__DdeLink__121440_89278722"/>
      <w:r>
        <w:rPr/>
        <w:t>по-видимому</w:t>
      </w:r>
      <w:bookmarkEnd w:id="56"/>
      <w:r>
        <w:rPr/>
        <w:t xml:space="preserve">, астрономических систем; поскольку в наше время мы можем говорить с точностью о спиральных формах в процессах роста, геометрических формах листьев и т. д., заметим, что эти формы всегда не совершенны в геометрическом смысле. Эти всегда распознаваемые формы, схватываемые рациональным умом, являются «архетипами» жизненных или космических процессов; они есть идеальные Образы. В фактическом мире существования формы и циклы могут только приближаться к этим образам в силу того, что в экзистенциальном мире существует бесконечное разнообразие отношений между всем сущим, и это порождает ничтожно малые отличия и модификации. </w:t>
      </w:r>
    </w:p>
    <w:p>
      <w:pPr>
        <w:pStyle w:val="Normal"/>
        <w:rPr/>
      </w:pPr>
      <w:r>
        <w:rPr/>
        <w:t xml:space="preserve">Вот почему древние философы говорили о «Мире Форм» – о том, что позади или выше мира земного существования! – о мире совершенных образов, который виделся также выражением Мышления Бога, Великого Архитектора Вселенной. В терминах нашего фактического экзистенциального опыта нет цикла точно вдвое длиннее другого; то же самое мы найдем в музыкальной теории. Двенадцать квинтовых интервалов (почти 3 : 2 соотношение) охватывают немногим более семи октав (2 : 1 соотношение); и это «немногим более» – известно как </w:t>
      </w:r>
      <w:r>
        <w:rPr>
          <w:i/>
          <w:iCs/>
        </w:rPr>
        <w:t>Пифагорейская запятая</w:t>
      </w:r>
      <w:r>
        <w:rPr/>
        <w:t xml:space="preserve">. Так, отнимая по очень маленькому интервалу запятой (двенадцатая часть) от каждого «природного» интервала квинты, мы получили точные интервалы полутонов «равного темперирования» — современное понимание музыкального строя. </w:t>
      </w:r>
    </w:p>
    <w:p>
      <w:pPr>
        <w:pStyle w:val="Normal"/>
        <w:rPr/>
      </w:pPr>
      <w:r>
        <w:rPr/>
        <w:t xml:space="preserve">Этот музыкальный пример весьма уместен в данном обсуждении, поскольку двенадцать обращений Урана вокруг солнца составляют в целом немногим более чем 1000 лет; и этот 1000-летний цикл, а также почти 500-летний цикл, основанный последовательными соединениями Нептуна и Плутона, составляют основные меры времени, согласно старым оккультным традициям. Четыре периода Плутона составляют приблизительно 981,5 года; и шесть периодов Нептуна – 982,44 года. Я говорю «приблизительно», поскольку наивно полагать, что мы знаем точные длительности этих периодов в большом (для нас) охвате лет. Изменения в образе солнечной системы, конечно же, не должны исключаться, поскольку у всех планетарных орбит есть своя причина быть затронутой грандиозной сложностью гравитационных влияний и, возможно, совсем иными, более сильными факторами. </w:t>
      </w:r>
    </w:p>
    <w:p>
      <w:pPr>
        <w:pStyle w:val="Normal"/>
        <w:rPr/>
      </w:pPr>
      <w:r>
        <w:rPr/>
        <w:t xml:space="preserve">На первый взгляд может показаться удивительным, но я уверен, что исчерпывающе полным периодом, если мы рассматриваем общее развитие человеческой цивилизации, окажется период в 10 000 лет. Такой период  составляют немногим более 40 циклов Плутона, 60 циклов Нептуна и более чем 120 циклов Урана. Снова они являются «архетипическими» мерами, поскольку именно так проявляются различные факторы. Если мы рассматриваем такие периоды, разыскивая зодиакальное положение планеты, встает вопрос: о каком Зодиаке мы говорим — сидерическом или тропическом? Что мы пытаемся выяснить, если изучение этих больших циклов не позволяет определить точные даты некоторых впечатляющих событий? Это позволяет нам понять ритм и структурные образцы эволюционных процессов на планете Земля. Мы пытаемся мыслить как разносторонне образованные люди, но не так, как это делают узкие специалисты-технологи. Мы пытаемся понять сверх того, что можно  «знать» (точно); однако сегодня существует своего рода знание (широко распространенное), которое стремится противоречить пониманию. Чтобы понимать, необходимо знать основные достоверные принципы; но качество и намерение большой части нашего современного научного знания устраняет глубокое, коренное понимание того, что известно. Знание тенденциозно и загипнотизировано технологическими подробностями, требующими немедленного применения в социальной сфере, потому как это выгодно тем, кто финансирует исследования. Это весьма определенно относится и к некоторым недавним попыткам </w:t>
      </w:r>
    </w:p>
    <w:p>
      <w:pPr>
        <w:pStyle w:val="Normal"/>
        <w:rPr/>
      </w:pPr>
      <w:r>
        <w:rPr/>
        <w:t>«с научной точки зрения» подвергать сомнению законность астрологии.</w:t>
      </w:r>
    </w:p>
    <w:p>
      <w:pPr>
        <w:pStyle w:val="Normal"/>
        <w:rPr/>
      </w:pPr>
      <w:r>
        <w:rPr/>
        <w:t xml:space="preserve">10 000-летний цикл упоминался мною в заключительной части моей книги «Астрология Личности» (стр. 526, издание 1936 года). Там говорилось, что согласно учению Блаватской, цикл соотносится с периодическим проявлением Принципа Будды – из и через особое человеческое существо – то есть проявлением того, что можно было бы назвать Универсальным Мышлением. О таких проявлениях можно думать как о сосредоточении на нашей планете космического Принципа Единства, который поддерживает и объединяет огромные ритмы галактики, в которой наша солнечная система работает как маленькая и вовсе не центральная штуковина. Существенным фактом, однако, является то, что такой </w:t>
      </w:r>
    </w:p>
    <w:p>
      <w:pPr>
        <w:pStyle w:val="Normal"/>
        <w:rPr/>
      </w:pPr>
      <w:r>
        <w:rPr/>
        <w:t xml:space="preserve">10 000-летний цикл связан с очень важными эволюционными и историческими поворотными моментами, и что он выделяет последние годы XIX столетия как один из таких решающих поворотных моментов. </w:t>
      </w:r>
    </w:p>
    <w:p>
      <w:pPr>
        <w:pStyle w:val="Normal"/>
        <w:rPr/>
      </w:pPr>
      <w:r>
        <w:rPr/>
        <w:t xml:space="preserve">Самой определенной датой, связанной с этим циклом, является дата, отмечающая (в великой индийской традиции) начало </w:t>
      </w:r>
      <w:r>
        <w:rPr>
          <w:i/>
          <w:iCs/>
        </w:rPr>
        <w:t>Кали Юги</w:t>
      </w:r>
      <w:r>
        <w:rPr/>
        <w:t xml:space="preserve"> ( для греков - </w:t>
      </w:r>
      <w:r>
        <w:rPr>
          <w:i/>
          <w:iCs/>
        </w:rPr>
        <w:t>Железный век</w:t>
      </w:r>
      <w:r>
        <w:rPr/>
        <w:t>) – длинный и темный период, посвященный особому процессу, который следует назвать процессом «</w:t>
      </w:r>
      <w:r>
        <w:rPr>
          <w:i/>
          <w:iCs/>
        </w:rPr>
        <w:t>беременности Новым</w:t>
      </w:r>
      <w:r>
        <w:rPr/>
        <w:t xml:space="preserve">» (духовно сознательного человечества); Кали имеет отношение к принципу матери. Период с 3102 года до н. э. – до 1898 года нашей эры составляет первые пять тысяч лет Кали Юги. За десять тысяч лет до этой (последней) даты – это был 8102 год до н. э. – согласно древнеегипетской традиции, произошло затопление последнего из больших островов в Атлантическом океане. В более отдаленные времена этот остров был частью легендарного континента — Атлантиды. </w:t>
      </w:r>
    </w:p>
    <w:p>
      <w:pPr>
        <w:pStyle w:val="Normal"/>
        <w:rPr/>
      </w:pPr>
      <w:r>
        <w:rPr/>
        <w:t xml:space="preserve">Если эта гипотеза верна, то мы могли бы сказать, что окончательное исчезновение «атлантов» являлось началом, или только предшествовало началу, новой волны цивилизации, нового </w:t>
      </w:r>
    </w:p>
    <w:p>
      <w:pPr>
        <w:pStyle w:val="Normal"/>
        <w:rPr/>
      </w:pPr>
      <w:r>
        <w:rPr/>
        <w:t xml:space="preserve">10 000-летнего цикла. Следующая диаграмма показывает, как такой цикл мог быть разделен. 3102 год до н. э. – начало Кали Юги как точка поляризации цикла – то есть «результат» того, что началось за 5000 лет до этого. Разделение цикла на четыре 2500-летних периода дает нам наиболее существенные даты. 5602 год до н. э., вероятно, относится к самой ранней персидской цивилизации и ко греко-критской культуре, которая достигла своей вершины в Греции к 602 году до нашей эры. В течение шестого столетия до н. э. жили Гаутама Будда и другие великие духовные учителя. Они посеяли семя для коренного преобразования мышления человечества – преобразования, которое достигло своего «критического состояния» приблизительно к 1900 году нашей эры и привело к открытию радиоактивности и  началу Атомной (или Электронной) эры. </w:t>
      </w:r>
    </w:p>
    <w:p>
      <w:pPr>
        <w:pStyle w:val="Normal"/>
        <w:rPr/>
      </w:pPr>
      <w:r>
        <w:rPr/>
      </w:r>
    </w:p>
    <w:p>
      <w:pPr>
        <w:pStyle w:val="Normal"/>
        <w:rPr/>
      </w:pPr>
      <w:r>
        <w:rPr/>
      </w:r>
    </w:p>
    <w:p>
      <w:pPr>
        <w:pStyle w:val="Normal"/>
        <w:rPr>
          <w:lang w:val="en-US" w:eastAsia="en-US" w:bidi="ar-SA"/>
        </w:rPr>
      </w:pPr>
      <w:r>
        <w:rPr>
          <w:lang w:val="en-US" w:eastAsia="en-US" w:bidi="ar-SA"/>
        </w:rPr>
        <w:drawing>
          <wp:inline distT="0" distB="0" distL="0" distR="0">
            <wp:extent cx="5216525" cy="476059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4" t="-5" r="-4" b="-5"/>
                    <a:stretch>
                      <a:fillRect/>
                    </a:stretch>
                  </pic:blipFill>
                  <pic:spPr bwMode="auto">
                    <a:xfrm>
                      <a:off x="0" y="0"/>
                      <a:ext cx="5216525" cy="4760595"/>
                    </a:xfrm>
                    <a:prstGeom prst="rect">
                      <a:avLst/>
                    </a:prstGeom>
                  </pic:spPr>
                </pic:pic>
              </a:graphicData>
            </a:graphic>
          </wp:inline>
        </w:drawing>
      </w:r>
    </w:p>
    <w:p>
      <w:pPr>
        <w:pStyle w:val="Normal"/>
        <w:rPr/>
      </w:pPr>
      <w:r>
        <w:rPr/>
        <w:t xml:space="preserve">Деление 10 000-летнего цикла на двенадцать подпериодов дает также существенные промежутки времени, касающиеся важных изменений цивилизации, особенно периоды после 231 года н. э. (возвышение «варваров») и 1064 года нашей эры (Крестовые походы); обе даты отмечают решающие старты процессов, которые изменили характер «западной» цивилизации. В следующих главах мы увидим, как эти периоды соответствуют другим циклам и подциклам, вытекающим не только из 500-летнего длинного цикла соединений Плутона и Нептуна, но также цикла, длиной около 26 000 лет, охватывающего полное обращение прецессии точек равноденствия с двенадцатью «эрами», составляющими этот цикл. </w:t>
      </w:r>
    </w:p>
    <w:p>
      <w:pPr>
        <w:pStyle w:val="Normal"/>
        <w:rPr/>
      </w:pPr>
      <w:r>
        <w:rPr/>
        <w:t xml:space="preserve">То, что 10 000-летний цикл содержит 40 периодов Плутона и 60 периодов Нептуна есть факт, который заинтересует любого человека, знакомого с традиционным значением чисел 40 и 60. Число 40 отсылает нас к 40 неделям беременности – его связывали с периодом инкубации, духовной подготовки и/или испытаний (40 лет блуждания евреев, водимых Моисеем в пустыне; 40 лет заточения в Акка (в значении «матка») Абдул-Баха, сына великого Пророка Бахаи, Бахауллы; 40 дней великого поста, ежегодные 40 дней бездействия медведя, о котором упоминается в алхимических текстах (медведь символизирует форму космической власти, и поэтому является символом многих важных экстра-зодиакальных созвездий). Плутон представляет (в самом глубоком значении) процесс формирования новой, более высокой и более постоянной сущности в пределах земного организма – то есть его «семени». Связь между этой планетой и числом 40 является существенной. Я хочу обратить внимание нумерологически ориентированных  читателей, что об открытии Плутона было объявлено в 1930 году. Сложение цифр этого года дает нам 13, что сокращается до 4 (с прибавлением нуля); таким образом получается 40. </w:t>
      </w:r>
    </w:p>
    <w:p>
      <w:pPr>
        <w:pStyle w:val="Normal"/>
        <w:rPr/>
      </w:pPr>
      <w:r>
        <w:rPr/>
        <w:t>Марк Эдмунд Джонс писал (в своем курсе «Символическая Астрология»), что «число 60 – вавилонский или Солнечный мистический растворитель всех проблем»; и планета Нептун – в  своем самом глубоком значении – Универсальный Растворитель всего, что находится в привязке к специфическим формам и эгоцентрическим структурам. Число 60 относится также к периоду, измеряемому тремя соединениями Юпитера и Сатурна, после которого эти две планеты возвращаются к своей отправной точке в Зодиаке (с некоторой степенью различия); и именно этот цикл Сатурна-Юпитера наиболее заметно использовался в древней «мунданной астрологии», связанной с социальными процессами, делами государства и т. д.</w:t>
      </w:r>
    </w:p>
    <w:p>
      <w:pPr>
        <w:pStyle w:val="Normal"/>
        <w:rPr/>
      </w:pPr>
      <w:r>
        <w:rPr/>
        <w:t>Концепция тесных социально-политических связей в пределах определенных границ заменяется сегодня понятиями, продемонстрированными недавно некоторой федеральной мировой организацией – открытость для всех людей, национальных групп и рас – это есть нептунианский всеобъемлющий идеал. А также Нептун – символ сострадания, Мистического Тела Христа. Он обращается к «Живой Воде», которая окружает и защищает эмбриональный рост Нового Человечества, осуществляемый в течение 60 периодов Нептуна. Это представляет, таким образом, основную фазу цикла развертывания некоего идеального состояния человечества – фазу, по длительности отдаленную от истинного масштаба «Миллениума», который с большей вероятностью можно отнести к ста тысячам лет (если не больше), чем к сравнительно малой тысяче лет.</w:t>
      </w:r>
    </w:p>
    <w:p>
      <w:pPr>
        <w:pStyle w:val="Heading3"/>
        <w:numPr>
          <w:ilvl w:val="2"/>
          <w:numId w:val="2"/>
        </w:numPr>
        <w:rPr/>
      </w:pPr>
      <w:bookmarkStart w:id="57" w:name="__RefHeading__210_478396516"/>
      <w:bookmarkStart w:id="58" w:name="__RefHeading__123150_118316546"/>
      <w:bookmarkStart w:id="59" w:name="__RefHeading__27_227064473"/>
      <w:bookmarkEnd w:id="57"/>
      <w:bookmarkEnd w:id="58"/>
      <w:bookmarkEnd w:id="59"/>
      <w:r>
        <w:rPr/>
        <w:t>Когда начинается цикл Урана?</w:t>
      </w:r>
    </w:p>
    <w:p>
      <w:pPr>
        <w:pStyle w:val="Normal"/>
        <w:rPr/>
      </w:pPr>
      <w:r>
        <w:rPr/>
        <w:t xml:space="preserve">10 000-летний период включает в себя 120 циклов Урана, плюс один дополнительный период – приблизительно  84 года, который можно рассматривать, в основном, как «период семени», связывающий два 10 000-летних цикла. Он имеет то же значение, что и упомянутая выше Пифагорейская запятая в музыке – то есть некое сверхколичество времени, пропорционально соответствующее упомянутому остатку, на величину которого — двенадцать квинт шире семи октав. Действительно, Уран можно символически сопоставить с квинтой в музыке (от C к G), потому что этот интервал – основа для выполнения «модуляции» из одной тональности в другую. Аналогично, Уран представляет, по существу, силу, позволяющую человеку подняться от одного уровня сознания к следующему – то есть испытать истинное перевоплощение. Астрологи хорошо знают, как ощутимы транзиты Урана по Солнцу, Луне, четырем углам и т. д. натальной карты, так как они затрагивают кризис изменений, который (если все идет хорошо!) позволяет человеку достигать нового уровня сознания. Таким образом, в 10 000-летнем цикле периоды Урана представляют собой минутную стрелку часов развития на Земле. </w:t>
      </w:r>
    </w:p>
    <w:p>
      <w:pPr>
        <w:pStyle w:val="Normal"/>
        <w:rPr/>
      </w:pPr>
      <w:r>
        <w:rPr/>
        <w:t xml:space="preserve">Уран входит в новый знак Зодиака каждые семь лет, и семилетний цикл является, вероятно, самым важным периодом в развертывании потенции думающего индивидуума. Четыре таких цикла (т. е. 28 лет) отмеряют длительность одного из трех больших периодов человеческой жизни, достигающей стадии, по крайней мере, относительной индивидуализации; и сегодня мы быстро приближаемся к моменту, когда увидим продолжительность жизни полностью развитого человека равной в среднем 84 годам, что соответствует сроку полного обращения Урана вокруг Солнца. </w:t>
      </w:r>
    </w:p>
    <w:p>
      <w:pPr>
        <w:pStyle w:val="Normal"/>
        <w:rPr/>
      </w:pPr>
      <w:r>
        <w:rPr/>
        <w:t>Таким образом, характерный для Урана большой цикл охватывает приблизительно 1005 лет, и в течение этого времени Уран 144 раза входит в новый зодиакальный знак; и мы с вами помним использование этого числа в библейском символизме. Анализ этого 1005-летнего цикла покажет очень интересные и существенные исторические связи между началом каждого из 12 периодов и важными изменениями в цивилизационном процессе.</w:t>
      </w:r>
    </w:p>
    <w:p>
      <w:pPr>
        <w:pStyle w:val="Normal"/>
        <w:rPr/>
      </w:pPr>
      <w:r>
        <w:rPr/>
        <w:t xml:space="preserve">Однако здесь мы сталкиваемся с привычной проблемой — как и во всех подобных циклических измерениях – как выбрать действительную точку отсчета для начала цикла. Здесь можно рассмотреть две логических возможности: </w:t>
      </w:r>
    </w:p>
    <w:p>
      <w:pPr>
        <w:pStyle w:val="Style22"/>
        <w:rPr/>
      </w:pPr>
      <w:r>
        <w:rPr/>
        <w:t>1) Можно сказать, что цикл Урана (длиной 84 года) начинается, когда Уран переходит от Южного к Северному склонению. Это происходит в весеннее равноденствие, когда Солнце пересекает астрономический экватор, перемещающийся к северу – и это пересечение отмечает начало астрологического года и многих других календарей прошлого и настоящего. Такой переход Урана в Северное склонение происходит (теоретически), когда долгота этой планеты 0° (то есть 0° Овна). Однако в то время как переход Солнца четок и случается только однажды в годичном цикле, пересечение астрономического экватора планетами Уран, Нептун и Плутон порождает сложную ситуацию. Планета «колеблется» назад и вперед с юга на север, потом снова от южного склонения к северному. Это происходит так же и в обратном порядке, когда планета перемещается от северного склонения к южному; так, например, Уран переместился от южного склонения к северному в конце марта 1969 года, но будучи ретроградным (в Весах), смещался от северного склонения к южному в конце октября 1968-го.</w:t>
      </w:r>
    </w:p>
    <w:p>
      <w:pPr>
        <w:pStyle w:val="Normal"/>
        <w:rPr/>
      </w:pPr>
      <w:r>
        <w:rPr/>
        <w:t xml:space="preserve">Такие вычисления производят столь неоднозначную ситуацию, что кажется более разумным, с целью исследования широкого цикла Урана использовать момент, когда планета только однажды проходит  0° Овна (согласно гелиоцентрическим измерениям). В последний раз это произошло весной 1927 года. Это было время одиночного полета Линдберга через Атлантику. Американские морские пехотинцы только что приземлились в Никарагуа и в Китае. Действия французского премьер-министра Бриана были направлены на создание европейской Федерации, в то время как Гитлер постепенно строил в Германии сильную нацистскую организацию. Официально Плутон был обнаружен в 1929-1930 гг. </w:t>
      </w:r>
    </w:p>
    <w:p>
      <w:pPr>
        <w:pStyle w:val="Style22"/>
        <w:rPr/>
      </w:pPr>
      <w:r>
        <w:rPr/>
        <w:t>2) Цикл Урана начинается, когда планета достигает своего Северного (гелиоцентрического) Узла, перемещающегося от Южной широты к Северной. Северный Узел Урана в настоящее время находится приблизительно в 13°50' Близнецов; и согласно недавно созданным эфемеридам, передвигается по 18 секунд дуги ежегодно, что дает половину градуса в столетие.</w:t>
      </w:r>
      <w:r>
        <w:rPr>
          <w:rStyle w:val="FootnoteCharacters"/>
          <w:rStyle w:val="FootnoteAnchor"/>
        </w:rPr>
        <w:footnoteReference w:id="7"/>
      </w:r>
      <w:r>
        <w:rPr/>
        <w:t xml:space="preserve"> </w:t>
      </w:r>
    </w:p>
    <w:p>
      <w:pPr>
        <w:pStyle w:val="Normal"/>
        <w:rPr/>
      </w:pPr>
      <w:r>
        <w:rPr/>
        <w:t>Последнее гелиоцентрическое прохождение Урана по своему Северному Узлу произошло 20 июля 1945 года, спустя четыре дня после первого атомного взрыва в Аламогордо (штат Нью-Мексико), который реально провозгласил начало новой эры – к лучшему или худшему. Предыдущее пересечение эклиптики от Южного склонения к Северному произошло в июне 1861 года, сразу после инаугурации Линкольна и начала Гражданской войны. Этот год также знаменует собой начало современной Италии как королевства при Викторе-Эммануэле, мексиканской экспедиции Франции, Англии и Испании, а также важными событиями в Китае и Японии. Более раннее пересечение (эклиптики) происходило  в 1777 году во время войны за Независимость; и еще более ранние – в 1693-м, 1609-м и 1526 году.</w:t>
      </w:r>
    </w:p>
    <w:p>
      <w:pPr>
        <w:pStyle w:val="Normal"/>
        <w:rPr/>
      </w:pPr>
      <w:r>
        <w:rPr/>
        <w:t>Узлами планеты именуются две точки на линии пересечения двух плоскостей – плоскости орбиты Земли (эклиптики, или Зодиака) и плоскости орбиты планеты. Планетарные узлы, таким образом, являются гелиоцентрическими факторами; или, если сказать более многозначительно, они обнаруживают взаимодействие между активностью, производимой планетой и движением Земли вокруг общего центра их эллиптических орбит. С нашей земной точки зрения, эти взаимодействия имеют двойную, или биполярную, оценку. Северный узел фокусирует более выраженный или активный аспект планеты относительно Земли и человечества. Южный узел, в свою очередь, фокусирует основную реакцию Земли и людей на активность планеты.</w:t>
      </w:r>
    </w:p>
    <w:p>
      <w:pPr>
        <w:pStyle w:val="Normal"/>
        <w:rPr/>
      </w:pPr>
      <w:r>
        <w:rPr/>
        <w:t>В настоящий исторический период северный узел Урана находится в середине знака Близнецов. Следовательно, творческое и преобразующее действие Урана на земную жизнь и планетарное сознание человека сосредоточено на архетипе Близнецов, т. е. на интеллектуальной деятельности. Реакция человечества сосредоточена соответственно в Стрельце. Таким образом, уранический фактор в человеческом сознании и поведении часто принимает форму экспансивной и, время от времени, фанатической или (во всяком случае) убежденной в своей правоте религиозной деятельности. Интересным фактом является то, что в карте американского народа (в отличие от карты американского правительства) наиболее вероятный градус асцендента – 13° Стрельца, то есть очень близко к Южному Узлу Урана. По множеству причин, которые я обсуждал во многочисленных статьях и лекциях</w:t>
      </w:r>
      <w:r>
        <w:rPr>
          <w:rStyle w:val="FootnoteCharacters"/>
          <w:rStyle w:val="FootnoteAnchor"/>
        </w:rPr>
        <w:footnoteReference w:id="8"/>
      </w:r>
      <w:r>
        <w:rPr/>
        <w:t xml:space="preserve">, такой Асцендент и Середина Неба (Зенит) во 2° Весов прекрасно соответствуют американскому характеру и типичному образу жизни («богатая жизнь» с полем для гольфа в каждом населенном пункте!). США в целом олицетворяют реакции Западного человека на уранические влияния, творчески высвобождаемые в Европе со времен Ренессанса; а прежде в Греции. Эти уранические силы в европейцах, беспокойных и разочарованных старым феодальным устройством Средневековья, на «девственной почве» Америки нашли плодородную ниву для беспрецедентного развития. Здесь результаты для нас более очевидны, чем первоначальные основания. Относительно немного новых изобретений было «сделано» действительно в Америке, то есть открыто как преобразующие идеи в творческом сознании человека. Но именно здесь их «применили» замечательные интеллектуалы – технологи-эксперты, умеющие принимать подходящие и смелые управленческие решения. </w:t>
      </w:r>
    </w:p>
    <w:p>
      <w:pPr>
        <w:pStyle w:val="Normal"/>
        <w:rPr/>
      </w:pPr>
      <w:r>
        <w:rPr/>
        <w:t xml:space="preserve">В карте США с асцендентом в Близнецах – Уран восходит в первом доме; и большинство астрологов по-прежнему считают этот аспект характерным выражением американской изобретательности, подсознательно всегда мечтавшей о переменах в сторону необузданности или легкомысленности. Но я пришел к осознанию, что характер Урана более выражен (точнее, фатально выражен), когда горизонт карты рождения фактически совпадает с линиями узлов Урана, чем в том случае, если Уран как планета восходит. Восходящая планета предполагает, что человек (с таким положением в карте) обнаружит свою истинную природу и характер через уранические события и действия; но когда натальный горизонт совпадает с линией узлов Урана, существует абсолютная, кармическая (или структурная) идентификация между человеческой индивидуальностью и Ураном. По-настоящему индивидуализированная личность рождается с несмываемой меткой уранической власти и обречена действовать как преобразующая сила в обществе – «агент» Урана. </w:t>
      </w:r>
    </w:p>
    <w:p>
      <w:pPr>
        <w:pStyle w:val="Normal"/>
        <w:rPr/>
      </w:pPr>
      <w:r>
        <w:rPr/>
        <w:t xml:space="preserve">Однако нам необходимо вернуться к проблеме поиска действительной отправной точки 84-летнего цикла Урана. Кажется логичным заметить, что если кто-либо ищет информацию о силах преобразования и воздействия, относящихся к Урану и наблюдаемых в самом себе, необходимо опираться на момент прохождения планеты по её северному узлу как по соответствующей важной точке – и это было бы верно относительно любой планеты. Однако если вы пытаетесь определить большие ритмы солнечной системы в целом, а ведь они затрагивают всю Землю целиком, и особенно биосферу, в которой все живущие организмы рождаются, взаимодействуют и умирают, – лучше всего использовать момент равноденствия в качестве основной отправной точки. </w:t>
      </w:r>
    </w:p>
    <w:p>
      <w:pPr>
        <w:pStyle w:val="Normal"/>
        <w:rPr/>
      </w:pPr>
      <w:r>
        <w:rPr/>
        <w:t xml:space="preserve">В точках равноденствия Солнце перемещается с юга на север, и от северного к южному склонению, так как светило пересекает астрономический экватор – продолжение плоскости экватора Земли. У Солнца нет никакой астрономической широты, поскольку астрономическая широта измеряется к северу или к югу от плоскости эклиптики, которая является плоскостью видимого ежегодного движения Солнца (орбитой Земли, в современной астрономии). С геоцентрической точки зрения «солнечные» ценности более важны, если мы рассматриваем влияние солнечной системы на земную жизнь. Таким образом, склонение – более важный в этом смысле фактор, чем астрономическая широта. </w:t>
      </w:r>
    </w:p>
    <w:p>
      <w:pPr>
        <w:pStyle w:val="Normal"/>
        <w:rPr/>
      </w:pPr>
      <w:r>
        <w:rPr/>
        <w:t>Однако орбита каждой планеты – эллипс — не круг; и эллипс имеет два центра, а не один. У всех планетарных орбит есть общий центр, в котором располагается Солнце; но у каждой планетарной орбиты есть также свой собственный, независимый центр. Этот центр символизирует индивидуальный характер планеты; и мы могли бы также заключить, что широтный цикл каждой планеты соотносится с развитием этого индивидуального характера, – или точнее, он означает процесс, которым символизируемые планетой энергии затрагивают жизнь на Земле.</w:t>
      </w:r>
    </w:p>
    <w:p>
      <w:pPr>
        <w:pStyle w:val="Normal"/>
        <w:rPr/>
      </w:pPr>
      <w:r>
        <w:rPr/>
        <w:t xml:space="preserve">Когда Уран проходил по своему северному узлу в 1945 году, была выпущена первая урановая атомная бомба. Это было строго ураническое событие с обширными последствиями для биосферы Земли и всех людей. Но это событие было частью большего паттерна глобального преобразования человечества, и этот  паттерн начал ясно обнаруживаться несколько ранее, когда Гитлер, освобожденный из тюрьмы, появился как будущий лидер агрессивной нацистской Германии. Это появление произошло около 1927 года – Уран гелиоцентрически достиг первого градуса Овна и перешел в северное склонение (1927-1928 год). </w:t>
      </w:r>
    </w:p>
    <w:p>
      <w:pPr>
        <w:pStyle w:val="Heading3"/>
        <w:numPr>
          <w:ilvl w:val="2"/>
          <w:numId w:val="2"/>
        </w:numPr>
        <w:rPr/>
      </w:pPr>
      <w:bookmarkStart w:id="60" w:name="__RefHeading__29_227064473"/>
      <w:bookmarkStart w:id="61" w:name="__RefHeading__123152_118316546"/>
      <w:bookmarkStart w:id="62" w:name="__RefHeading__212_478396516"/>
      <w:bookmarkEnd w:id="60"/>
      <w:bookmarkEnd w:id="61"/>
      <w:bookmarkEnd w:id="62"/>
      <w:r>
        <w:rPr/>
        <w:t>«Большой цикл» Урана</w:t>
      </w:r>
    </w:p>
    <w:p>
      <w:pPr>
        <w:pStyle w:val="Normal"/>
        <w:rPr/>
      </w:pPr>
      <w:r>
        <w:rPr/>
        <w:t>Как уже утверждалось, 12 обращений Урана по своей орбите длятся немногим более 1000 лет – миллениум. В виду этого факта, и по аналогии с солнечным годом и его 12 зодиакальными знаками, можно было бы говорить об этом тысячелетнем периоде как о «Большом Годе» Урана. Самыми важными поворотными пунктами в таком «Большом Году» являются, очевидно, его начало и середина, и они соответствуют экваториальным точкам солнечного года. Импульс преобразования начала находит свою вершину и конкретное проявление в середине, подобно тому, как импульс, возникающий в новолуние, приходит к свершению (и с этого момента начинает разрушаться) в полнолуние.</w:t>
      </w:r>
    </w:p>
    <w:p>
      <w:pPr>
        <w:pStyle w:val="Normal"/>
        <w:rPr/>
      </w:pPr>
      <w:r>
        <w:rPr/>
        <w:t xml:space="preserve">Но можно было бы также сравнить (что даже более существенно) этот Большой Цикл, приблизительно в 1000 лет, с транзитом Урана по двенадцати домам астрологической карты; музыкологи с философски-оккультным складом ума могли бы провести аналогию с квинтовым кругом, который последовательно охватывает почти всю клавиатуру фортепьяно. Таким образом, в дальнейшем я просто буду обращаться к двенадцати «фазам» Большого Цикла. </w:t>
      </w:r>
    </w:p>
    <w:p>
      <w:pPr>
        <w:pStyle w:val="Normal"/>
        <w:rPr/>
      </w:pPr>
      <w:r>
        <w:rPr/>
        <w:t xml:space="preserve">Весьма интересным является тот факт, что если мы начнем отсчет периода от начала Кали Юги, согласно уже упомянутой индуистской традиции, то уранический «Большой Год» покажет нам очень существенные поворотные моменты и приведет нас к заключению, что начало текущего 84-летнего цикла Урана в 1927 году явилось началом тысячелетнего «Большого Года». </w:t>
      </w:r>
    </w:p>
    <w:p>
      <w:pPr>
        <w:pStyle w:val="Normal"/>
        <w:rPr/>
      </w:pPr>
      <w:r>
        <w:rPr/>
        <w:t xml:space="preserve">И если мы последуем назад от 1927 года, мы достигнем 922 года нашей эры, который был реальным началом великой средневековой культуры в Европе, духовно объединенной церковью целой сетью монастырей и «универсальным» языком — латынью. Еще 1005 лет назад, и мы окажемся приблизительно в 84 году </w:t>
      </w:r>
      <w:r>
        <w:rPr>
          <w:b/>
          <w:bCs/>
        </w:rPr>
        <w:t>до</w:t>
      </w:r>
      <w:r>
        <w:rPr/>
        <w:t xml:space="preserve"> нашей эры, который мог быть очень близок к дате начала эры Рыб — большого периода из 20-ти веков, который нам предстоит проанализировать. Рим находился тогда в состоянии гражданской войны и участвовал в кровавых сражениях против Митридатов в Малой Азии. Греция пала перед Римом, и Цезарь (в это время) был ребенком.</w:t>
      </w:r>
    </w:p>
    <w:p>
      <w:pPr>
        <w:pStyle w:val="Normal"/>
        <w:rPr/>
      </w:pPr>
      <w:r>
        <w:rPr/>
        <w:t xml:space="preserve">Предыдущий Большой Цикл начался приблизительно в 1089 году до нашей эры, и это, кажется, явилось началом архаичной греческой культуры и процесса, который привел к учреждению недолгого еврейского царства. Период с 2094 года до нашей эры является периодом «двух тысяч девяносто четырех великих дней Вавилона» (Хаммурапи) и фивского периода в Египте. И очередное тысячелетие переносит нас примерно к 3102 году до нашей эры – к дате начала Кали Юги; и ранних египетских династий в Мемфисе. </w:t>
      </w:r>
    </w:p>
    <w:p>
      <w:pPr>
        <w:pStyle w:val="Normal"/>
        <w:rPr/>
      </w:pPr>
      <w:r>
        <w:rPr/>
        <w:t xml:space="preserve">Срединная точка Большого Цикла, 1089-1084 год до нашей эры, приходится на время Гаутамы Будды, Лао-Цзы, Пифагора и других великих духовных учителей. Она наступает после разрушения ассирийской империи Мидией; и показывает возведение нового Вавилона, захват Израиля и возвышение новой персидской Империи. </w:t>
      </w:r>
    </w:p>
    <w:p>
      <w:pPr>
        <w:pStyle w:val="Normal"/>
        <w:rPr/>
      </w:pPr>
      <w:r>
        <w:rPr/>
        <w:t xml:space="preserve">Фаза середины Большого Цикла с 84 года до н. э. по 1005 год нашей эры является временем разграбления Рима варварами (в 410 г. нашей эры), греческим возрождением цивилизации в Персии и на Ближнем Востоке, а также моментом вторжения в Европу гуннов (победивших в 451 году н. э. при Шалоне, Франция). </w:t>
      </w:r>
    </w:p>
    <w:p>
      <w:pPr>
        <w:pStyle w:val="Normal"/>
        <w:rPr/>
      </w:pPr>
      <w:r>
        <w:rPr/>
        <w:t xml:space="preserve">Фаза середины следующего цикла переносит нас в 1424 год нашей эры, где мы видим Жанну д'Арк и рождение национализма, изобретение печатного станка, начало гуманизма, то есть наблюдается прелюдия к ренессансу. </w:t>
      </w:r>
    </w:p>
    <w:p>
      <w:pPr>
        <w:pStyle w:val="Normal"/>
        <w:rPr/>
      </w:pPr>
      <w:r>
        <w:rPr/>
        <w:t xml:space="preserve">Начало христианской эры весьма близко соответствует второй (из двенадцати) фазе Большого цикла, который начался в 84 г. до н. э.; десятая фаза является временем огромного расширения Ислама и завоевания арабами Северной Африки, Испании, и т. д. Одиннадцатая фаза соответствует возвышению Каролингов во Франции, Карла Великого, который стал императором, а также кульминации расцвета арабской цивилизации. Двенадцатая фаза является временем Соглашения в Вердене (843 г.), которое разделяет империю Карла Великого и устанавливает кармический паттерн, на основании которого и будет в дальнейшем развиваться западноевропейская цивилизация. </w:t>
      </w:r>
    </w:p>
    <w:p>
      <w:pPr>
        <w:pStyle w:val="Normal"/>
        <w:rPr/>
      </w:pPr>
      <w:r>
        <w:rPr/>
        <w:t>Третья фаза («Близнецы») следующего Большого Цикла (с 922 по 1927 год нашей эры) начинается первым крестовым походом, самым ранним развитием университетов (Абеляр в Париже) и появлением полифонической музыки. Шестая фаза («Дева») явилась временем столетней войны между Францией и Англией, «черной смерти», которая унесла огромное количество жизней; в это же время Тамерлан восстанавливал монгольскую империю.</w:t>
      </w:r>
    </w:p>
    <w:p>
      <w:pPr>
        <w:pStyle w:val="Normal"/>
        <w:rPr/>
      </w:pPr>
      <w:r>
        <w:rPr/>
        <w:t>Восьмая фаза («Скорпион») началась вскоре после «открытия» Америки Колумбом. Это было время Реформации и религиозных войн, но также и Ренессанса. Девятая фаза соответствует поздней елизаветинской эпохе с Фрэнсисом Бэконом и Шекспиром. Десятая фаза началась в 1676 году нашей эры – на европейской сцене доминирует Людовик XIV и «классицизм»; семя новой эпохи закладывается в Англии и Франции. В 1717 году в Лондоне «зарождается» Свободное масонство. Пётр Великий модернизирует Россию, а Фридрих Великий строит сильную Пруссию.</w:t>
      </w:r>
    </w:p>
    <w:p>
      <w:pPr>
        <w:pStyle w:val="Normal"/>
        <w:rPr/>
      </w:pPr>
      <w:r>
        <w:rPr/>
        <w:t>Одиннадцатая фаза («Водолей») (1760-1844 гг.) явилась временем семилетней войны и (позже) революционной эры. В 1781 году была открыта планета Уран. За наполеоновской эпохой последовала политическая реакция. Развитие новых технологий и идеалистических форм социализма (Фурье, Сен-Симон, Роберт Оуэн и т. п.).</w:t>
      </w:r>
    </w:p>
    <w:p>
      <w:pPr>
        <w:pStyle w:val="Normal"/>
        <w:rPr/>
      </w:pPr>
      <w:r>
        <w:rPr/>
        <w:t>Двенадцатая фаза стала по-настоящему «кармической»</w:t>
      </w:r>
      <w:r>
        <w:rPr>
          <w:rStyle w:val="FootnoteCharacters"/>
          <w:rStyle w:val="FootnoteAnchor"/>
        </w:rPr>
        <w:footnoteReference w:id="9"/>
      </w:r>
      <w:r>
        <w:rPr/>
        <w:t xml:space="preserve"> и явилась прелюдией к эре технологий и глобальных войн. В 1844 году движение Бахаи объявило о себе. Коммунистический Манифест был провозглашен в 1848, и в том же году начались революционные движения; и этот Большой цикл закончился возвышением Японии, Первой мировой войной и становлением советской коммунистической идеологии. </w:t>
      </w:r>
    </w:p>
    <w:p>
      <w:pPr>
        <w:pStyle w:val="Normal"/>
        <w:rPr/>
      </w:pPr>
      <w:r>
        <w:rPr/>
        <w:t>Вскоре после начала Большого Цикла, начавшегося в 1927 году последовала великая депрессия; но несмотря на усилия Аристида Бриана и нескольких других великих европейцев построить федеральную Европу, готовилась вторая мировая война. Мы живем в середине первой фазы этого нового 1005-летнего периода. Эта фаза закончится в 2011-м году нашей эры. Уран недавно вошел в знак Весов</w:t>
      </w:r>
      <w:r>
        <w:rPr>
          <w:rStyle w:val="FootnoteCharacters"/>
          <w:rStyle w:val="FootnoteAnchor"/>
        </w:rPr>
        <w:footnoteReference w:id="10"/>
      </w:r>
      <w:r>
        <w:rPr/>
        <w:t xml:space="preserve"> и надвигается время глубоких изменений, особенно в Соединённых Штатах. В «карте рождения» этого государства (я напоминаю) Середина Неба (Зенит, или Цель) приходится на 2° Весов.</w:t>
      </w:r>
    </w:p>
    <w:p>
      <w:pPr>
        <w:pStyle w:val="Normal"/>
        <w:rPr/>
      </w:pPr>
      <w:r>
        <w:rPr/>
        <w:t>Знание всего этого может помочь нам точно определить свое положение, поскольку оно затрагивает процессы, которые относятся к преобразованию и переориентации нашего современного общества. Новый цикл уранических изменений уже начался; но этот цикл не следует путать с «Эрой Водолея», о которой мы будем говорить вскоре. Как теперь становится ясно, большой уранический цикл в будущих столетиях дважды развернется в Эре Водолея.</w:t>
      </w:r>
    </w:p>
    <w:p>
      <w:pPr>
        <w:pStyle w:val="Heading3"/>
        <w:numPr>
          <w:ilvl w:val="2"/>
          <w:numId w:val="2"/>
        </w:numPr>
        <w:rPr/>
      </w:pPr>
      <w:bookmarkStart w:id="63" w:name="__RefHeading__214_478396516"/>
      <w:bookmarkStart w:id="64" w:name="__RefHeading__31_227064473"/>
      <w:bookmarkStart w:id="65" w:name="__RefHeading__123154_118316546"/>
      <w:bookmarkEnd w:id="63"/>
      <w:bookmarkEnd w:id="64"/>
      <w:bookmarkEnd w:id="65"/>
      <w:r>
        <w:rPr/>
        <w:t xml:space="preserve">Цикл Нептуна   </w:t>
      </w:r>
    </w:p>
    <w:p>
      <w:pPr>
        <w:pStyle w:val="Normal"/>
        <w:rPr/>
      </w:pPr>
      <w:r>
        <w:rPr/>
        <w:t xml:space="preserve">Шесть нептунианских обращений вокруг Солнца длятся приблизительно 982,74 года; таким образом, Нептун входит в новый знак Зодиака 71 раз. Гелиоцентрически, Нептун достиг 0° Овна в конце августа 1861 года. Геоцентрический транзит произошел (впервые) точно 13 апреля 1861-го, в сам момент падения Форта Самтер, которое ознаменовало начало Гражданской войны, – вот уж «совпадение»! Вскоре Нептун возвратился в знак Рыб и повторно вошел в Овна 14 февраля 1862-го, когда два форта сдались силам Союза под командованием генерала Гранта (сам Грант родился в 1822 году, приблизительно во время вхождения Плутона в знак Овна). Сдача фортов, то есть Сатурнианских защитных сооружений, содержательно символизирует начало текущего цикла Нептуна. Тогда Нептун находился в «преобразующем и оживляющем» аспекте к Урану (в квинтиле). </w:t>
      </w:r>
    </w:p>
    <w:p>
      <w:pPr>
        <w:pStyle w:val="Normal"/>
        <w:rPr/>
      </w:pPr>
      <w:r>
        <w:rPr/>
        <w:t>Предыдущий цикл начался в 1697-1698 гг., с Нептуном в квадрате к Урану, входящему в Козерог.</w:t>
      </w:r>
      <w:r>
        <w:rPr>
          <w:rStyle w:val="FootnoteCharacters"/>
          <w:rStyle w:val="FootnoteAnchor"/>
        </w:rPr>
        <w:footnoteReference w:id="11"/>
      </w:r>
      <w:r>
        <w:rPr/>
        <w:t xml:space="preserve"> Этот цикл соответствует времени краха старого порядка в Европе. Цикл Нептуна, начавшийся в 1861 году, закончится в 2025-2026 году; своей середины он достиг осенью-зимой 1942-1943 года, когда в Чикаго была получена первая устойчивая атомная реакция, послужившая сигналом к началу «Атомного века». В 1863 году Бахаулла публично объявил, что Он является ожидаемым божественным проявлением новой эры (Сатурн в Весах в квадрате к Нептуну); и движение Бахаи начало формировать и прорабатывать идеалистический, но весьма детальный план социального и религиозного мирового порядка. Так возникло первое религиозное движение, поставившее перед собой задачу такого рода.</w:t>
      </w:r>
    </w:p>
    <w:p>
      <w:pPr>
        <w:pStyle w:val="Normal"/>
        <w:rPr/>
      </w:pPr>
      <w:r>
        <w:rPr/>
        <w:t>Цикл Нептуна возникает с тем, чтобы широко распространить (как уже было сказано) попытки человечества задуматься, и использовать более широкие и всеохватывающие системы взглядов для своих институтов. В конечном счете, такие попытки могут преуспеть только в той степени, в которой все увеличивающееся число людей в состоянии чувствовать сострадание и развивать разум, опирающийся на включенность (или синтез) и единство, вместо заурядности аналитического, количественного, рационального интеллектуализма. Использование силы огромной мощи, заключенной в атоме, которая была продемонстрирована при вхождении Нептуна в знак Весов (как мы помним, это была седьмая</w:t>
      </w:r>
      <w:r>
        <w:rPr>
          <w:rStyle w:val="FootnoteCharacters"/>
          <w:rStyle w:val="FootnoteAnchor"/>
        </w:rPr>
        <w:footnoteReference w:id="12"/>
      </w:r>
      <w:r>
        <w:rPr/>
        <w:t xml:space="preserve"> фаза его цикла), могло бы позволить человеку построить действительно глобальное, всеобъемлющее общество и преобразовать основные отношения между людьми и группами. Чувство достаточности и духовной полноты могло сменить древнее чувство нужды и биопсихических страхов, которые до сих пор доминируют в уме человека; но эта ядерная энергия, плюс ужасы химической войны (и на меньшем уровне, отравление нептунианских пространств атмосферы и океана) – могут разрушить всю жизнь на Земле. </w:t>
      </w:r>
    </w:p>
    <w:p>
      <w:pPr>
        <w:pStyle w:val="Normal"/>
        <w:rPr/>
      </w:pPr>
      <w:r>
        <w:rPr/>
        <w:t>Северный узел Нептуна расположен сейчас приблизительно в 11°20' Льва. Нептун двигался вперед, затем пересекал эту точку двигаясь назад, когда будущее Лиги Наций (типично нептунианский проект) обсуждалось в Соединённых Штатах. Сенат проголосовал против ратификации, президент Вильсон провалился, «сухой» закон вступил в силу и имел деморализующие результаты. Поправка об избирательном праве женщин, однако, была ратифицирована. За несколько лет до этого, большевистская Революция изменила ход всемирной истории. Мировое коммунистическое движение было также нептунианским, так как (особенно в его первой фазе) оно действовало как «религия гуманизма», фанатичная в своем материалистическом натиске и безапелляционных методах.</w:t>
      </w:r>
    </w:p>
    <w:p>
      <w:pPr>
        <w:pStyle w:val="Normal"/>
        <w:rPr/>
      </w:pPr>
      <w:r>
        <w:rPr/>
        <w:t xml:space="preserve">Еще более ранний транзит Нептуна по своему северному узлу (1592-1593 гг.) совпал даже более естественно (хотя и ужасно!) со страшными религиозными войнами и постепенным развитием американских колоний. Транзиты 1426 года совпали с временем восстания Богемии (после убийства Яна Гуса), столетней войны и казни Жанны д'Арк (сожженной в 1431 г.). Этот период, можно сказать, отмечает первое появление концепции «нации» – для того времени более широкой концепции общественной организации, относительно известной нам во времена феодализма. За два цикла до этого, мы видим время первых Крестовых походов, которые открыли сознанию средневековой Европы великую культуру Востока. </w:t>
      </w:r>
    </w:p>
    <w:p>
      <w:pPr>
        <w:pStyle w:val="Normal"/>
        <w:rPr/>
      </w:pPr>
      <w:r>
        <w:rPr/>
        <w:t xml:space="preserve">Позвольте мне снова заявить здесь, что исследование таких планетарных циклов не должно сосредоточиваться на датах, отмечающих их начало, и на точных корреляциях с историческими событиями; скорее оно должно изучить весь паттерн цикла в попытке обнаружить силы структурирования, действующие в пределах исторических событий или в подчинении им. Важным является как раз то, что связывает любой такой случай с процессом в целом – процессом, который определяет и рисует в общих чертах данный цикл. </w:t>
      </w:r>
    </w:p>
    <w:p>
      <w:pPr>
        <w:pStyle w:val="Normal"/>
        <w:rPr/>
      </w:pPr>
      <w:r>
        <w:rPr/>
        <w:t xml:space="preserve">Сегодня, например, является очень важным факт, что в наше время мы проходим середину нептунианского зодиакального цикла, который начался в 1861 году (Нептун входил в знак Овна). Нептун в Скорпионе находится в восьмой фазе этого цикла, и мы оказываемся перед настойчивой необходимостью трансформировать и преобразовывать то, что начиналось тогда – главным образом, результаты индустриальной революции, последствия колонизации народов западными державами, и (будем честными!) нашего отвратительно жестокого отношения к американским индейцам, а также ошибочной кампании «эмансипации» негритянских рабов. </w:t>
      </w:r>
    </w:p>
    <w:p>
      <w:pPr>
        <w:pStyle w:val="Heading3"/>
        <w:numPr>
          <w:ilvl w:val="2"/>
          <w:numId w:val="2"/>
        </w:numPr>
        <w:rPr/>
      </w:pPr>
      <w:bookmarkStart w:id="66" w:name="__RefHeading__216_478396516"/>
      <w:bookmarkStart w:id="67" w:name="__RefHeading__33_227064473"/>
      <w:bookmarkStart w:id="68" w:name="__RefHeading__123156_118316546"/>
      <w:bookmarkEnd w:id="66"/>
      <w:bookmarkEnd w:id="67"/>
      <w:bookmarkEnd w:id="68"/>
      <w:r>
        <w:rPr/>
        <w:t>Цикл Плутона</w:t>
      </w:r>
    </w:p>
    <w:p>
      <w:pPr>
        <w:pStyle w:val="Normal"/>
        <w:rPr/>
      </w:pPr>
      <w:r>
        <w:rPr/>
        <w:t>Плутон достиг 0° Овна в феврале 1822 года (гелиоцентрическое положение). В течение нескольких недель он пересекал границу Овна возле точки летнего солнцестояния в геоцентрической долготе (в 1821 году). В это время он находился в точном квадрате к соединению Урана и Нептуна при вхождении в знак Козерог. Это был также год, когда Марс, Юпитер и Сатурн составляли стеллиум</w:t>
      </w:r>
      <w:r>
        <w:rPr>
          <w:rStyle w:val="FootnoteCharacters"/>
          <w:rStyle w:val="FootnoteAnchor"/>
        </w:rPr>
        <w:footnoteReference w:id="13"/>
      </w:r>
      <w:r>
        <w:rPr/>
        <w:t xml:space="preserve"> в последних градусах Овна. Наполеон умер на острове Святой Елены 5 мая 1821 года. Эпоха явно заканчивалась. В Европе доминировали реакционные движения; в это время южноамериканские штаты были сформированы под воздействием освободительного движения великого Боливара и (в Мексике) Итурба. 1821 год явился также временем начала войны за греческую независимость; и в том же году умер Лорд Байрон. Новая буржуазия завоевывала могущество. Викторианская эпоха уже была неизбежна. </w:t>
      </w:r>
    </w:p>
    <w:p>
      <w:pPr>
        <w:pStyle w:val="Normal"/>
        <w:rPr/>
      </w:pPr>
      <w:r>
        <w:rPr/>
        <w:t>В настоящий момент мы еще не переступили середину этого цикла Плутона. Планета достигнет знака Весов в сентябре-октябре 1971 года; действительно совсем скоро. Это может стать очень важной поворотной точкой, особенно для Соединённых Штатов, поскольку Плутон будет находиться на Зените (МС) американской «карты рождения», о которой я уже говорил. Президентские выборы состоятся в 1972 году, сразу после того, как Плутон пересечет МС в третий раз</w:t>
      </w:r>
      <w:r>
        <w:rPr>
          <w:rStyle w:val="FootnoteCharacters"/>
          <w:rStyle w:val="FootnoteAnchor"/>
        </w:rPr>
        <w:footnoteReference w:id="14"/>
      </w:r>
      <w:r>
        <w:rPr/>
        <w:t>. Нептун проходил эту точку во время осуществления первой ядерной реакции; Уран – во время выборов в 1968-м; позже Плутон – во время выборов 1972 года. Эти транзиты должны быть очень существенными. К середине семидесятых, возможно, появится «новая Америка»; и в 1980 году – снова в год выборов – Юпитер и Сатурн встретятся очень близко от этого зодиакального места, возможно, замораживая перемены в правительстве фактически, если не теоретически.</w:t>
      </w:r>
    </w:p>
    <w:p>
      <w:pPr>
        <w:pStyle w:val="Normal"/>
        <w:rPr/>
      </w:pPr>
      <w:r>
        <w:rPr/>
        <w:t xml:space="preserve">В декабре 1983 года Плутон достигнет Скорпиона (гелиоцентрически) и останется в том же знаке до сентября 1995-го. Двигаясь по Скорпиону, планета будет перемещаться быстрее, чем когда бы то ни было – буквально быстрее Нептуна. Плутон достигнет своего перигелия (самой близкой к Солнцу точки) в 1988 году, в 12°43'» Скорпиона. Прежде чем войти в этот зодиакальный знак, Плутон пересечет орбиту Нептуна и окажется ближе него к Солнцу. Это очень интересное явление происходит из-за существенного удлинения орбиты Плутона, которая в этот период будет напоминать орбиту Меркурия в исполинском масштабе. Мы можем говорить об этом как об оплодотворении нептунианских идеалов неослабевающей деятельностью плутонианских факторов. Период, как уже было сказано, продлится девять лет, согласно расчетам астронома Хью Райза (Нью-Йоркский планетарий); но более современные астрономические вычисления указывают, что это космическое явление займет более чем двадцать два года – между ноябрем 1978 г. и маем 2000-го. </w:t>
      </w:r>
    </w:p>
    <w:p>
      <w:pPr>
        <w:pStyle w:val="Normal"/>
        <w:rPr/>
      </w:pPr>
      <w:r>
        <w:rPr/>
        <w:t xml:space="preserve">Плутон, можно сказать, по крайней мере в одном из смыслов, символизирует семя, падающее в почву, созданную из разложившихся и химически обработанных остатков  конечного цикла ежегодной вегетации (продукты нептунианского процесса растворения); он может иметь отношение к «схождению в ад» Христа перед его воскрешением. А поскольку Плутон вторгается в орбиту Нептуна, символически можно сказать, что происходит процесс освобождения (от прошлого) и оплодотворения, содержащего ядро, что может дать видение будущего. Действительно такой период при каждом обращении Плутона вокруг Солнца, в историческом смысле, является необычайно существенным. </w:t>
      </w:r>
    </w:p>
    <w:p>
      <w:pPr>
        <w:pStyle w:val="Normal"/>
        <w:rPr/>
      </w:pPr>
      <w:r>
        <w:rPr/>
        <w:t>Последний такой период происходил как раз перед 1750 годом – временем, когда родились идеи и сами люди, которым предстояло доминировать в революционных переворотах, наступивших приблизительно 30 лет спустя. Предыдущий цикл Плутона переносит нас во времена великих путешественников, «открытия» Америки Христофором Колумбом и начала Ренессанса. Еще более ранние переходы Плутона внутрь орбиты Нептуна обратят нас к 1240 году (борьба между римскими Папами и Императорами, вторжение моголов, истребление альбигойцев и цельной культуры Южной Франции, которая оказала большое влияние на рыцарство и идеализацию женщины и понятия любви), затем к большому кризису тысячного года, после того времени, когда ожидаемый «конец Света» так и не наступил (но Европа, таким образом, обрела новый стимул, увлекший её к великой готической культуре и универсалистскому средневековому порядку); к приходу Каролингов во Франции после большой победы Шарля Мартеля</w:t>
      </w:r>
      <w:r>
        <w:rPr>
          <w:rStyle w:val="FootnoteCharacters"/>
          <w:rStyle w:val="FootnoteAnchor"/>
        </w:rPr>
        <w:footnoteReference w:id="15"/>
      </w:r>
      <w:r>
        <w:rPr/>
        <w:t xml:space="preserve"> над арабами, что и уберегло христианский мир от Ислама и, в конечном счете, привело к началу христианской эпохи. </w:t>
      </w:r>
    </w:p>
    <w:p>
      <w:pPr>
        <w:pStyle w:val="Normal"/>
        <w:rPr/>
      </w:pPr>
      <w:r>
        <w:rPr/>
        <w:t xml:space="preserve">Сейчас мы переходим в период очень большой важности. В восьмидесятых годах XX века, меньше чем в двадцати годах впереди, нас ждет период, отягощенный концентрацией шести планет в Козероге, и что особенно важно – Урана, Нептуна и Сатурна в 1989-м и 1990 году. Плутон в Скорпионе окажется тогда в конструктивном секстиле к этой группе и, таким образом, он будет способен проявить огромную силу перестройки и интеграции. Это может означать возникновение «мирового сообщества»; возможно, что с некой выдающейся личностью во главе. </w:t>
      </w:r>
    </w:p>
    <w:p>
      <w:pPr>
        <w:pStyle w:val="Normal"/>
        <w:rPr/>
      </w:pPr>
      <w:r>
        <w:rPr/>
        <w:t>Плутон находился около своего северного узла (в 20° Рака), когда был обнаружен. Это событие совпало со временем великой депрессии 1929-1930 гг., которая привела к власти администрацию Рузвельта с её «Новым курсом», изменившим весь дух Америки. Если мы возьмем это прохождение северного узла Плутоном в качестве начала его цикла, в терминах развертывания цикла Плутона, этот момент являет большинство типичных особенностей, и мы можем легко увидеть, насколько важными оказались эти 1929 и 1930 гг. Этот период отмечает возвышение Муссолини и Гитлера, распространения Коммунистической идеологии при Сталине, а также быстрое развитие новых технологий. Когда Плутон достиг своего северного узла в 1680-ых, правили Людовик XIV и Версальский двор с его пышными ритуалами. Аннулирование Нантского Эдикта (1685 г.) породило массовое бегство протестантов из Франции, что является ярким образчиком подобных перемещений населения в будущем – в нацистской Германии, советской России и т. д. Предыдущее пересечение северного узла Плутоном приводит нас ко времени Жанны дАрк, первому проявлению национального чувства в Западной Европе, и вскоре — к падению под натиском турок, что, кстати, вызвало массовое бегство ученых в Италию и привело к ренессансу.</w:t>
      </w:r>
    </w:p>
    <w:p>
      <w:pPr>
        <w:pStyle w:val="Normal"/>
        <w:rPr/>
      </w:pPr>
      <w:r>
        <w:rPr/>
        <w:t xml:space="preserve">Позвольте мне подчеркнуть еще раз, что в данном случае наиболее важным является не корреляция начала (или же кульминации) планетарного цикла с некоторым историческим событием, но сам факт, что эти циклы позволяют нам более глубоко понять природу исторических процессов и прояснить более объективно наше настоящее положение в ходе развития человечества. Такой подход (корреляция) применяется к исследованию более быстрых (меньших) планет, когда это связано с картой рождения и продолжительностью жизни индивидуальных людей (то есть транзиты по натальной карте). Но когда мы имеем дело с циклическими движениями планет за Сатурном, мы уже не принимаем во внимание личный рост человека в себе, а видим людей как участников больших ритмов развития человеческого общества, Земли и биосферы. </w:t>
      </w:r>
    </w:p>
    <w:p>
      <w:pPr>
        <w:pStyle w:val="Normal"/>
        <w:rPr/>
      </w:pPr>
      <w:r>
        <w:rPr/>
        <w:t xml:space="preserve">Поскольку сегодня человечество, в конце концов, в результате собственных изобретений и абстрактного интеллектуального развития вынуждено думать в терминах своей глобальной судьбы и всечеловеческого единства, чувство причастности к эволюции всей нашей планеты и реальной ответственности за то, что мы теперь можем сделать – должны быть развиты усилиями всех сознательных человеческих существ. Исследование циклов планет нашей солнечной системы может стать жизненной помощью для роста этого безличного исторического и глобального осознания в людях — в тех людях, которые готовы и согласны поверить, что ныне человечеству волей-неволей придется играть непривычную, новую роль. </w:t>
      </w:r>
    </w:p>
    <w:p>
      <w:pPr>
        <w:sectPr>
          <w:footnotePr>
            <w:numFmt w:val="decimal"/>
          </w:footnotePr>
          <w:type w:val="nextPage"/>
          <w:pgSz w:w="11906" w:h="16838"/>
          <w:pgMar w:left="1134" w:right="1134" w:gutter="0" w:header="0" w:top="1134" w:footer="0" w:bottom="1134"/>
          <w:pgNumType w:start="1" w:fmt="decimal"/>
          <w:formProt w:val="false"/>
          <w:textDirection w:val="lrTb"/>
          <w:docGrid w:type="default" w:linePitch="240" w:charSpace="4294960946"/>
        </w:sectPr>
      </w:pPr>
    </w:p>
    <w:p>
      <w:pPr>
        <w:pStyle w:val="Heading2"/>
        <w:numPr>
          <w:ilvl w:val="1"/>
          <w:numId w:val="2"/>
        </w:numPr>
        <w:rPr>
          <w:shd w:fill="FFFFFF" w:val="clear"/>
        </w:rPr>
      </w:pPr>
      <w:bookmarkStart w:id="69" w:name="__RefHeading__123158_118316546"/>
      <w:bookmarkStart w:id="70" w:name="__RefHeading__35_227064473"/>
      <w:bookmarkStart w:id="71" w:name="__RefHeading__218_478396516"/>
      <w:bookmarkEnd w:id="69"/>
      <w:bookmarkEnd w:id="70"/>
      <w:bookmarkEnd w:id="71"/>
      <w:r>
        <w:rPr>
          <w:shd w:fill="FFFFFF" w:val="clear"/>
        </w:rPr>
        <w:t xml:space="preserve">Глава третья               </w:t>
      </w:r>
    </w:p>
    <w:p>
      <w:pPr>
        <w:pStyle w:val="Heading3"/>
        <w:numPr>
          <w:ilvl w:val="2"/>
          <w:numId w:val="2"/>
        </w:numPr>
        <w:rPr>
          <w:shd w:fill="FFFFFF" w:val="clear"/>
        </w:rPr>
      </w:pPr>
      <w:bookmarkStart w:id="72" w:name="__RefHeading__123160_118316546"/>
      <w:bookmarkStart w:id="73" w:name="__RefHeading__37_227064473"/>
      <w:bookmarkStart w:id="74" w:name="__RefHeading__220_478396516"/>
      <w:bookmarkEnd w:id="72"/>
      <w:bookmarkEnd w:id="73"/>
      <w:bookmarkEnd w:id="74"/>
      <w:r>
        <w:rPr>
          <w:shd w:fill="FFFFFF" w:val="clear"/>
        </w:rPr>
        <w:t>Циклы Отношений</w:t>
      </w:r>
    </w:p>
    <w:p>
      <w:pPr>
        <w:pStyle w:val="Normal"/>
        <w:rPr>
          <w:shd w:fill="FFFFFF" w:val="clear"/>
        </w:rPr>
      </w:pPr>
      <w:r>
        <w:rPr>
          <w:shd w:fill="FFFFFF" w:val="clear"/>
        </w:rPr>
        <w:t>В моей книге «Лунный Цикл» мы подробно обсуждали значение различия, которое должно быть установлено между «циклами положений» и «циклами отношений». Циклы положений имеют дело с последовательными позициями движущегося объекта относительно его отправной точки до момента его возвращения к этой же точке. Циклы отношений, в свою очередь, являются циклами, образованными последовательными соединениями (или оппозициями) двух движущихся астрономических тел.</w:t>
      </w:r>
    </w:p>
    <w:p>
      <w:pPr>
        <w:pStyle w:val="Normal"/>
        <w:rPr>
          <w:shd w:fill="FFFFFF" w:val="clear"/>
        </w:rPr>
      </w:pPr>
      <w:r>
        <w:rPr>
          <w:shd w:fill="FFFFFF" w:val="clear"/>
        </w:rPr>
        <w:t xml:space="preserve">Цикл положений измеряет весь ход, предпринятый под воздействием динамического импульса от начала и до конца. Это выглядит так, как если бы мы наблюдали развитие растения от семени до зрелого состояния, и от зрелости до семени, когда листья и стебель распадаются, а семя проявляется ясно, и все это – циклическое развитие, происходящее «в вакууме» без какого-либо внешнего вмешательства или чьей-либо помощи. Очевидно, что такая картина произрастания в вакууме – чистая абстракция. Она не соответствует фактической действительности, потому что любой импульс изменяет направление в своем развитии, сталкиваясь с иными факторами. Жизнь основана на связанности так же, как цивилизация или любой вид человеческой деятельности. Даже деятельность Бога, я уверен, была бы бессмысленной, если не понималась бы в отношении к необходимости хаоса – то есть как ответ на необходимость материи распадаться в космическом пространстве, становясь остатками или отходами завершенного цикла космической манифестации. Бог есть абсолютная всеобъемлющая Гармония. «Сострадание, – писала Е. Блаватская – является Законом законов». Это абсолютная Гармония в действии. </w:t>
      </w:r>
    </w:p>
    <w:p>
      <w:pPr>
        <w:pStyle w:val="Normal"/>
        <w:rPr>
          <w:shd w:fill="FFFFFF" w:val="clear"/>
        </w:rPr>
      </w:pPr>
      <w:r>
        <w:rPr>
          <w:shd w:fill="FFFFFF" w:val="clear"/>
        </w:rPr>
        <w:t xml:space="preserve">«Циклы отношений» лучше всего иллюстрируются лунным циклом – от новолуния до новолуния. И то, что может быть сказано относительно лунного цикла, может быть сказано также (в общих чертах) относительно всех циклов такого рода – например,  часто обсуждаемого 20-летнего цикла между последовательными соединениями Юпитера и Сатурна. Циклы отношений являются особенно существенными, когда два движущихся астрономических тела имеют тот же самый тип, но противоположные полярности. Так же обстоит дело с Солнцем и Луной в геоцентрической астрологии, потому что Солнце и Луну рассматривают просто как диски света примерно равных размеров. Первый при этом имеет константную форму, другой подлежит постоянным изменениям; Солнце символизирует мужское начало, Луна – женский полюс бытия, Дух – как противоположный полюс к Жизни и т. д. Аналогично, Юпитер и Сатурн – планеты, относящиеся в основном к социальной и религиозной жизни человека, но действуют они как полярные противоположности: Юпитер как расширительная сила, Сатурн как сжимающая. </w:t>
      </w:r>
    </w:p>
    <w:p>
      <w:pPr>
        <w:pStyle w:val="Normal"/>
        <w:rPr>
          <w:shd w:fill="FFFFFF" w:val="clear"/>
        </w:rPr>
      </w:pPr>
      <w:r>
        <w:rPr>
          <w:shd w:fill="FFFFFF" w:val="clear"/>
        </w:rPr>
        <w:t xml:space="preserve">Юпитер объединяет людей, заставляя их развиваться и сливаться друг с другом средствами социального обмена, торговли и религиозного общения. Сатурн стремится закрепить человека (с собственной системой взглядов и индивидуальностью) в надлежащем ему месте в обществе – сделать четкими его собственные структуры и границы. Таким образом, цикл соединения Юпитера и Сатурна показывает периодичный путь, в котором работает баланс между этими двумя полюсами социального проживания. Соединение указывает новое начало в отношениях (новые социальные регуляторы и периоды переориентации). Оппозиция – наивысший момент, в который то что было начато во время соединения достигает осуществления или ломается после провала. </w:t>
      </w:r>
    </w:p>
    <w:p>
      <w:pPr>
        <w:pStyle w:val="Normal"/>
        <w:rPr>
          <w:shd w:fill="FFFFFF" w:val="clear"/>
        </w:rPr>
      </w:pPr>
      <w:r>
        <w:rPr>
          <w:shd w:fill="FFFFFF" w:val="clear"/>
        </w:rPr>
        <w:t xml:space="preserve">В то время, когда человеческое общество было обусловлено географическими и племенными структурами, когда оно действовало в статическом состоянии и в условиях четких бесспорных инстинктов или законов, цикл Юпитера и Сатурна был самым эффективным методом измерения ритма такого общества. Их соединения происходят в среднем каждые 19 целых и 853 тысячных года (фактически 20 лет), и многие характерные явления, касающиеся жизни общества, связаны с их повторением. Несколько последовательных соединений имеют место в зодиакальных знаках того же самого элемента (огоня, земли, воздуха или воды). Как только при очередном соединении наступает смена элемента, происходит, как говорят, «Большая Мутация». Эти смены не всегда ярко выражены событийно, и таким образом, среди астрологов существуют различные мнения, но все же они сходятся в том, что такое соединение является наиболее характерным. Однако карта, установленная для «Большой Мутации» на 25 января 1842 года, оказалась весьма существенным индикатором мировых событий с тех пор, и она остается действительной до тех пор, пока соединения Сатурна и Юпитера не начнут происходить в воздушных знаках. </w:t>
      </w:r>
    </w:p>
    <w:p>
      <w:pPr>
        <w:pStyle w:val="Normal"/>
        <w:rPr>
          <w:shd w:fill="FFFFFF" w:val="clear"/>
        </w:rPr>
      </w:pPr>
      <w:r>
        <w:rPr>
          <w:shd w:fill="FFFFFF" w:val="clear"/>
        </w:rPr>
        <w:t xml:space="preserve">Кроме того, через каждые 60 лет эти две планеты оказываются в нескольких градусах от их начальных положений; и этот 60-летний цикл был основным в (старом типе) мунданной астрологии. Более широкий цикл (794,372 года) охватывает сорок циклов Сатурна и Юпитера. И в таком большом цикле весь ряд соединений повторялся во всех знаках Зодиака, или почти так, согласно Л. Вестону. Другие астрологи утверждают, что полный большой цикл длится 960 лет. </w:t>
      </w:r>
    </w:p>
    <w:p>
      <w:pPr>
        <w:pStyle w:val="Normal"/>
        <w:rPr>
          <w:shd w:fill="FFFFFF" w:val="clear"/>
        </w:rPr>
      </w:pPr>
      <w:r>
        <w:rPr>
          <w:shd w:fill="FFFFFF" w:val="clear"/>
        </w:rPr>
        <w:t xml:space="preserve">Сегодня человечество оставило позади относительно устойчивое состояние географико-племенной организации и находится в состоянии переориентации и общественного перехода, основанного на универсальных всеобъемлющих ценностях, принципах глобализации (вместо старой структуры состояния племенной или национальной исключительности и так называемого «суверенитета»). Кажется весьма очевидным, что циклический паттерн Сатурн-Юпитер больше не может удовлетворять нас в качестве меры исторических периодов. В некотором смысле, этот паттерн всегда более или менее был подвластен большему всечеловеческому и глобальному ритму, но этот ритм мог действовать только подспудно, регистрируя события истории руками неизвестных нам людей, которые историю делали. </w:t>
      </w:r>
    </w:p>
    <w:p>
      <w:pPr>
        <w:pStyle w:val="Normal"/>
        <w:rPr>
          <w:shd w:fill="FFFFFF" w:val="clear"/>
        </w:rPr>
      </w:pPr>
      <w:r>
        <w:rPr>
          <w:shd w:fill="FFFFFF" w:val="clear"/>
        </w:rPr>
        <w:t xml:space="preserve">В предыдущей главе я описывал соответствующие циклы Урана, Нептуна и Плутона, но затрагивал только «циклы положений» (сидерические периоды), а не сформированные последовательными соединениями этих планет циклы отношений. Вспомним интересный факт, что периоды трех универсалистских планет очень близки к простому соотношению </w:t>
      </w:r>
    </w:p>
    <w:p>
      <w:pPr>
        <w:pStyle w:val="Normal"/>
        <w:rPr>
          <w:shd w:fill="FFFFFF" w:val="clear"/>
        </w:rPr>
      </w:pPr>
      <w:r>
        <w:rPr>
          <w:shd w:fill="FFFFFF" w:val="clear"/>
        </w:rPr>
        <w:t>1 : 2 : 3, но их взаимные «циклы отношений» производят основную конфигурацию — почти такую же, как приводилась выше. Самым основным, видимо, является период в пятьсот лет; и кажется, что побочно к теме соединений и оппозиций Юпитера и Сатурна, которая задает темпоритм мелодическому потоку истории (ему подчинены судьбы племенных и национальных сообществ), цикл отношений между Нептуном и Плутоном устанавливает паттерн непрерывного развития стремления людей к расширению любых (даже малозначительных) возникающих социальных объединений — до самых, насколько это возможно, крупных. Это усилие действительно является самой сущностью цивилизации как процесса универсализации ценностей.</w:t>
      </w:r>
    </w:p>
    <w:p>
      <w:pPr>
        <w:pStyle w:val="Heading3"/>
        <w:numPr>
          <w:ilvl w:val="2"/>
          <w:numId w:val="2"/>
        </w:numPr>
        <w:rPr>
          <w:shd w:fill="FFFFFF" w:val="clear"/>
        </w:rPr>
      </w:pPr>
      <w:bookmarkStart w:id="75" w:name="__RefHeading__39_227064473"/>
      <w:bookmarkStart w:id="76" w:name="__RefHeading__222_478396516"/>
      <w:bookmarkStart w:id="77" w:name="__RefHeading__123162_118316546"/>
      <w:bookmarkEnd w:id="75"/>
      <w:bookmarkEnd w:id="76"/>
      <w:bookmarkEnd w:id="77"/>
      <w:r>
        <w:rPr>
          <w:shd w:fill="FFFFFF" w:val="clear"/>
        </w:rPr>
        <w:t>Циклы Плутона-Нептуна</w:t>
      </w:r>
    </w:p>
    <w:p>
      <w:pPr>
        <w:pStyle w:val="Normal"/>
        <w:rPr>
          <w:shd w:fill="FFFFFF" w:val="clear"/>
        </w:rPr>
      </w:pPr>
      <w:r>
        <w:rPr>
          <w:shd w:fill="FFFFFF" w:val="clear"/>
        </w:rPr>
        <w:t xml:space="preserve">Цикл, измеряемый отрезком времени, проходящим между двумя последовательными соединениями этих двух планет длится приблизительно 493 года. Геоцентрические соединения обычно повторяются три раза (директно, ретроградно и снова директно), поэтому было бы лучше использовать наглядные гелиоцентрические соединения как точки отсчета или вехи в процессе изменений. Согласно доступным таблицам, гелиоцентрические соединения происходили в 1892-м, 1399-м, 906-м и приблизительно в 413 году нашей эры; а также и около 81-го и 574 г. </w:t>
      </w:r>
      <w:r>
        <w:rPr>
          <w:b/>
          <w:bCs/>
          <w:shd w:fill="FFFFFF" w:val="clear"/>
        </w:rPr>
        <w:t>до</w:t>
      </w:r>
      <w:r>
        <w:rPr>
          <w:shd w:fill="FFFFFF" w:val="clear"/>
        </w:rPr>
        <w:t xml:space="preserve"> н. э. Каждая из этих дат обращает наше внимание на решающие изменения в цивилизации или на стремления культурных народов к универсальной цивилизации. Возможно также, что циклы Урана крепко вплетены в этот паттерн соединений Плутона-Нептуна; в 1395–1396 г. нашей эры Уран находился в оппозиции к соединению Плутона и Нептуна в первых градусах Стрельца, в то время как в период с 577 по 574 г. образовалось неточное тройное соединение Урана, Нептуна и Плутона, примерно в пятнадцатом градусе Тельца.</w:t>
      </w:r>
      <w:r>
        <w:rPr>
          <w:rStyle w:val="FootnoteCharacters"/>
          <w:rStyle w:val="FootnoteAnchor"/>
        </w:rPr>
        <w:footnoteReference w:id="16"/>
      </w:r>
      <w:r>
        <w:rPr>
          <w:shd w:fill="FFFFFF" w:val="clear"/>
        </w:rPr>
        <w:t xml:space="preserve"> </w:t>
      </w:r>
    </w:p>
    <w:p>
      <w:pPr>
        <w:pStyle w:val="Normal"/>
        <w:rPr>
          <w:shd w:fill="FFFFFF" w:val="clear"/>
        </w:rPr>
      </w:pPr>
      <w:r>
        <w:rPr>
          <w:shd w:fill="FFFFFF" w:val="clear"/>
        </w:rPr>
        <w:t xml:space="preserve">Этот период явился временем (духовных) преобразований Гаутамы Будды (согласно индуистской хронологии), рождения Пифагора, падения Иерусалима. Действительно, с шестого столетия до нашей эры началась полностью новая фаза в развитии человеческого сознания. В меньшей мере – пятое столетие нашей эры (которое увидело заключительное разрушение Римской империи), десятое столетие нашей эры (которое явилось временем нового рождения культуры, романского стиля) и годы вокруг 1400 года нашей эры (духовное начало эпохи Возрождения) – явились наиболее существенными вехами огромного эволюционного процесса, который постепенно «ведет» Человека к универсальной цивилизации. </w:t>
      </w:r>
    </w:p>
    <w:p>
      <w:pPr>
        <w:pStyle w:val="Normal"/>
        <w:rPr>
          <w:shd w:fill="FFFFFF" w:val="clear"/>
        </w:rPr>
      </w:pPr>
      <w:r>
        <w:rPr>
          <w:shd w:fill="FFFFFF" w:val="clear"/>
        </w:rPr>
        <w:t>Я уже упоминал, что планета Плутон, обладая большой эксцентричностью орбиты, находясь в фазе «огибания» Солнца на минимальном расстоянии, перемещается быстрее, чем Нептун. Это приводит к специфической ситуации по продолжительности аспектов между этими двумя планетами. Более 90 лет Нептун и Плутон остаются почти в одних и тех же угловых отношениях. В наше время эти две планеты образуют секстиль</w:t>
      </w:r>
      <w:r>
        <w:rPr>
          <w:rStyle w:val="FootnoteCharacters"/>
          <w:rStyle w:val="FootnoteAnchor"/>
        </w:rPr>
        <w:footnoteReference w:id="17"/>
      </w:r>
      <w:r>
        <w:rPr>
          <w:shd w:fill="FFFFFF" w:val="clear"/>
        </w:rPr>
        <w:t>. Этот аспект начался, можно сказать, когда Нептун достиг Весов в 1942-1943 году, в то время как Плутон находился в начале Льва. Этот аспект продлится почти до 2030-2040 гг.; и он создает, на самом деле, глубокий басовый тон, «функцию» для аккорда более быстро движущихся планетарных отношений. Поскольку секстиль (60) – конструктивный и сглаживающий остроту (но не «свыше», как в случае трина (120), а через «смекалку» творческой активности) аспект – это «долгоиграющее секстильное соотношение» Нептуна и Плутона представляет для нас самый обнадеживающий фактор в напряженной астрономической ситуации. Он должен отметить начало нового порядка – возможно глобальной цивилизации и истинной мировой федерации</w:t>
      </w:r>
      <w:r>
        <w:rPr>
          <w:rStyle w:val="FootnoteCharacters"/>
          <w:rStyle w:val="FootnoteAnchor"/>
        </w:rPr>
        <w:footnoteReference w:id="18"/>
      </w:r>
      <w:r>
        <w:rPr>
          <w:shd w:fill="FFFFFF" w:val="clear"/>
        </w:rPr>
        <w:t xml:space="preserve">.В течение восемнадцатого столетия, приблизительно с 1698 по 1792 год, Нептун и Плутон образовывали «долгоиграющий тринный» аспект. Трин – это аспект, относящийся к расширению сознания или «видения», и восемнадцатое столетие было названо «эпохой просвещения». Просвещение, правда, было только интеллектуальным и рациональным, но оно, однако, привело к революционной эпохе, которая стала временем рождения политической демократии и освобождения от многих старых средневековых догм. </w:t>
      </w:r>
    </w:p>
    <w:p>
      <w:pPr>
        <w:pStyle w:val="Normal"/>
        <w:rPr>
          <w:shd w:fill="FFFFFF" w:val="clear"/>
        </w:rPr>
      </w:pPr>
      <w:r>
        <w:rPr>
          <w:shd w:fill="FFFFFF" w:val="clear"/>
        </w:rPr>
        <w:t xml:space="preserve">Предыдущий цикл Плутона был также временем «длинного секстиля», который соответствовал ренессансу; таким образом, мы тоже можем надеяться, что заложенное нашим современным кризисом основание будет в некотором роде «ренессансом». Однако все соединения Нептуна и Плутона, и долго длящиеся последующие аспекты, не следует понимать как «созидательные» в терминах преобладавшей на тот момент культуры. Соединение около 906 года н. э. отметило начало великого католического миропорядка средневековья в Европе и в Киевской Руси после Рюрика Великого; но соединение 1399 года (в Тельце) произошло, когда Римская империя была почти полностью разрушена. Однако разрушение Римской империи привело к возвышению новых королевств (по секстилю Нептуна и Плутона), особенно франков при Кловисе, который был крещен в новою религию и положил начало эпохе северо европейского Христианства. </w:t>
      </w:r>
    </w:p>
    <w:p>
      <w:pPr>
        <w:pStyle w:val="Heading3"/>
        <w:numPr>
          <w:ilvl w:val="2"/>
          <w:numId w:val="2"/>
        </w:numPr>
        <w:rPr>
          <w:shd w:fill="FFFFFF" w:val="clear"/>
        </w:rPr>
      </w:pPr>
      <w:bookmarkStart w:id="78" w:name="__RefHeading__224_478396516"/>
      <w:bookmarkStart w:id="79" w:name="__RefHeading__41_227064473"/>
      <w:bookmarkStart w:id="80" w:name="__RefHeading__123164_118316546"/>
      <w:bookmarkEnd w:id="78"/>
      <w:bookmarkEnd w:id="79"/>
      <w:bookmarkEnd w:id="80"/>
      <w:r>
        <w:rPr>
          <w:shd w:fill="FFFFFF" w:val="clear"/>
        </w:rPr>
        <w:t>Циклы Урана-Нептуна</w:t>
      </w:r>
    </w:p>
    <w:p>
      <w:pPr>
        <w:pStyle w:val="Normal"/>
        <w:rPr>
          <w:shd w:fill="FFFFFF" w:val="clear"/>
        </w:rPr>
      </w:pPr>
      <w:r>
        <w:rPr>
          <w:shd w:fill="FFFFFF" w:val="clear"/>
        </w:rPr>
        <w:t xml:space="preserve">Циклы отношений Урана и Нептуна очень существенны, поскольку это две, так или иначе, дополняющие друг друга планеты. Уран по существу является планетой индивидуализма, относящейся к скрытому таланту в каждом человеке и его духовному откровению. Нептун, напротив, является символом коллективизма и давления коллектива на индивидуума. Соединение этих двух планет происходит приблизительно раз в 171 год и продвигается по зодиаку, как это представляется, с одинаковой периодичностью. </w:t>
      </w:r>
    </w:p>
    <w:p>
      <w:pPr>
        <w:pStyle w:val="Normal"/>
        <w:rPr>
          <w:shd w:fill="FFFFFF" w:val="clear"/>
        </w:rPr>
      </w:pPr>
      <w:r>
        <w:rPr>
          <w:shd w:fill="FFFFFF" w:val="clear"/>
        </w:rPr>
        <w:t xml:space="preserve">Сефариал немало говорил об этих соединениях и особенно отсылал к произошедшему в 1650 году такому соединению в 16-17 градусе, когда знаменитый пожар разрушил бо́льшую часть города. Это соединение совпало также с тем градусом, который вполне может быть асцендентом Соединённых Штатов. Сефариал придает соединению довольно-таки разрушительное значение: «разрушение старых и слабых учреждений и законов, пересмотр кодексов и диспозиции правительств, появление новых социальных методов через напряжение и восстание». Упомянутые выше события совпадают по времени с прохождением Марса и Сатурна по соединению Урана-Нептуна, и в другом случае — по точке оппозиции к нему. </w:t>
      </w:r>
    </w:p>
    <w:p>
      <w:pPr>
        <w:pStyle w:val="Normal"/>
        <w:rPr>
          <w:shd w:fill="FFFFFF" w:val="clear"/>
        </w:rPr>
      </w:pPr>
      <w:r>
        <w:rPr>
          <w:shd w:fill="FFFFFF" w:val="clear"/>
        </w:rPr>
        <w:t xml:space="preserve">Начавшийся приблизительно в 1650 году период действительно отмерил конец средневековой политической системы почти повсюду на Земле; от Японии и Индии (где династия Моголов начинала свое долгое падение) до Франции, где фронда ознаменовала последнюю попытку родовой знати выступить против неограниченной власти короля, Людовика XIV, а позже — и против власти Мазарини. Старая Россия стала разрушаться, и Пётр Великий начал (после 1689 г.) строить Россию современную. Голландия освободила себя от Испании. И американские колонии, после ряда переворотов, начали осознавать растущую силу (Нью-Йорк стал английским 27 августа 1664 г.). Во время 171-летнего периода, который последовал за 1650 годом, классическая эпоха европейской культуры достигла своей вершины, стремительно кристаллизовалась и сломалась в течение революционной наполеоновской эпохи. </w:t>
      </w:r>
    </w:p>
    <w:p>
      <w:pPr>
        <w:pStyle w:val="Normal"/>
        <w:rPr>
          <w:shd w:fill="FFFFFF" w:val="clear"/>
        </w:rPr>
      </w:pPr>
      <w:r>
        <w:rPr>
          <w:shd w:fill="FFFFFF" w:val="clear"/>
        </w:rPr>
        <w:t xml:space="preserve">Когда Уран и Нептун снова вошли в соединение в 1821 году, умер Наполеон I и начался период промышленной революции, эпоха железных дорог и новых (облегчающих труд) машин. Это было также определенной отправной точкой романтического движения. Либералы боролись в Европе против деспотических правительств, которые пришли к власти вслед за разгромом Наполеона, а на Юге и в Центральной Америке, вследствие правления Испании и Португалии, появились новые республики. В Соединённых Штатах Миссурийский компромисс (1820 г.) посеял семя Гражданской войны, а в 1823 году, доктрина Монро провозгласила идеал панамериканизма. </w:t>
      </w:r>
    </w:p>
    <w:p>
      <w:pPr>
        <w:pStyle w:val="Normal"/>
        <w:rPr>
          <w:shd w:fill="FFFFFF" w:val="clear"/>
        </w:rPr>
      </w:pPr>
      <w:r>
        <w:rPr>
          <w:shd w:fill="FFFFFF" w:val="clear"/>
        </w:rPr>
        <w:t xml:space="preserve">Соединение Урана-Нептуна 1821 года произошло в марте, в третьем градусе Козерога. Еще два соединения (1993-й и 2164 г.) будут также иметь место в Козероге. В большинстве случаев, однако, только два последовательных соединения, как нам представляется, всегда происходят в одном зодиакальном знаке. Три последовательных соединения в одном знаке могут означать особенный акцент на Козероге, сильной сатурнианской зоне. Политическая кристаллизация в данный период времени действительно особенно сильна. Мы видим попытку людей (видимо, попытку бессмысленную) бороться  против неизбежной тенденции человечества объединяться в глобальное общество. Уран и Нептун подчеркивают более широкие горизонты, делающие «мир единым» посредством научных открытий и огромного расширения средств человеческой коммуникации. Троекратное соединение Нептуна и Урана в одном знаке стремится разрушить укрепленные стены национализма, уничтожить безумие политики силы в электронной, атомной цивилизации и вдохновить людей, которые, подобно «козерожьему» президенту Вильсону, стремятся найти пути глобального структурирования нового человеческого мира. </w:t>
      </w:r>
    </w:p>
    <w:p>
      <w:pPr>
        <w:pStyle w:val="Normal"/>
        <w:rPr>
          <w:shd w:fill="FFFFFF" w:val="clear"/>
        </w:rPr>
      </w:pPr>
      <w:r>
        <w:rPr>
          <w:shd w:fill="FFFFFF" w:val="clear"/>
        </w:rPr>
        <w:t xml:space="preserve">Третье соединение 2163 года произойдет спустя столетие с момента, который я (предположительно) считаю началом эры Водолея; и это должно произойти в последних градусах Козерога. Это соединение будет, вероятно, временем финального похоронного аккорда для европейского национализма старого мира, семени эпохи Рыб. Это не означает, что национальные культуры не останутся как органическая сущность в пределах большего глобального паттерна. Нации или географические области, в которых собраны говорящие на одном языке люди, наиболее вероятно, сохранят свой относительно автономный характер как единицы социального управления, но у них будет отнята сепаративная политическая концепция «абсолютного суверенитета» – современный эквивалент «божественных прав королей» – против чего упрямо боролись люди, подобные Пейну и Джефферсону. </w:t>
      </w:r>
    </w:p>
    <w:p>
      <w:pPr>
        <w:pStyle w:val="Normal"/>
        <w:rPr>
          <w:shd w:fill="FFFFFF" w:val="clear"/>
        </w:rPr>
      </w:pPr>
      <w:r>
        <w:rPr>
          <w:shd w:fill="FFFFFF" w:val="clear"/>
        </w:rPr>
        <w:t xml:space="preserve">Мы только что прошли через секстиль Урана и Нептуна, предшествующий соединению 1994 года, которое без сомнения будет очень существенным, поскольку оно заканчивает ряд других соединений в Козероге, где шесть планет неоднократно посетят этот знак в течение нескольких лет. Период фактически начинается с соединения Сатурна, Урана и Марса около первого градуса Козерога весной 1988-го, затем, в 1989 году, приходит соединение Сатурна и Нептуна. В феврале 1990-го – Нептун, Уран, Сатурн, Марс, Венера и Меркурий будут находиться в Козероге, в оппозиции к Юпитеру. Мы могли бы с уверенностью сказать, что секстиль Урана и Нептуна, который предшествует такому сосредоточению планет, можно считать предупреждением или прелюдией к социальным и духовным вызовам; возможно, и к теллурическим разрушениям (таковые тоже вероятны). </w:t>
      </w:r>
    </w:p>
    <w:p>
      <w:pPr>
        <w:pStyle w:val="Normal"/>
        <w:rPr>
          <w:shd w:fill="FFFFFF" w:val="clear"/>
        </w:rPr>
      </w:pPr>
      <w:r>
        <w:rPr>
          <w:shd w:fill="FFFFFF" w:val="clear"/>
        </w:rPr>
        <w:t>Кажется, что эти соединения Урана и Нептуна предоставляют нам очень ценный признак процесса, в котором большие идеи проникают в разум Человека. Они указывают время для очищения от сатурнианских кристаллизаций. Тогда, когда коллективный менталитет людей становится более открытым для духовного нисходящего потока, посаженные в этот коллективный разум «семена» (во время соединения Нептуна и Плутона) в состоянии произвести действительно новую «растительность» – новые учреждения, новые способы жизни. Факт, что Плутон в момент соединения Урана и Нептуна наблюдается «в пределах орбиты Нептуна» (оплодотворяя его своим присутствием) – должен  быть очень значительным.</w:t>
      </w:r>
    </w:p>
    <w:p>
      <w:pPr>
        <w:pStyle w:val="Normal"/>
        <w:rPr>
          <w:shd w:fill="FFFFFF" w:val="clear"/>
        </w:rPr>
      </w:pPr>
      <w:r>
        <w:rPr>
          <w:shd w:fill="FFFFFF" w:val="clear"/>
        </w:rPr>
        <w:t xml:space="preserve">Здесь я должен добавить, что наиболее вероятно: два или три поколения великих мыслителей, которые предшествуют соединениям, играют роль весьма отличающуюся от той, которую играют умы последующие. Первые – бунтари и пионеры (сравните мыслителей елизаветинской эпохи, таких как Фрэнсис Бэкон, с такими как Томас Пейн из революционного периода), в то время как последние больше походят на провидцев, предполагающих новые миры и новые человеческие идеалы (например, ученые и мистики классического периода – и великие гуманисты, социалисты и религиозные лидеры периода </w:t>
      </w:r>
    </w:p>
    <w:p>
      <w:pPr>
        <w:pStyle w:val="Normal"/>
        <w:rPr>
          <w:shd w:fill="FFFFFF" w:val="clear"/>
        </w:rPr>
      </w:pPr>
      <w:r>
        <w:rPr>
          <w:shd w:fill="FFFFFF" w:val="clear"/>
        </w:rPr>
        <w:t xml:space="preserve">с 1830 по 1850 год). В наши дни мы готовы засвидетельствовать, и свидетельствуем, появление людей, задача которых бросить вызов старой христианско-европейской культуре. Они – разрушители (в науке и политике); далее последуют пионеры-пророки. К тому времени, когда столетие завершится, обнаружится приток новых умов, способных сформулировать подлинное видение нового мира «под Водолеем». </w:t>
      </w:r>
    </w:p>
    <w:p>
      <w:pPr>
        <w:pStyle w:val="Normal"/>
        <w:rPr>
          <w:shd w:fill="FFFFFF" w:val="clear"/>
        </w:rPr>
      </w:pPr>
      <w:r>
        <w:rPr>
          <w:shd w:fill="FFFFFF" w:val="clear"/>
        </w:rPr>
        <w:t>Число, которое характеризует цикл Урана-Нептуна, весьма существенно, поскольку 171 – это 9 раз по 19 – и эти два числа (19 и 9) являются «священными числами» движения Бахаи. Новый календарь (установленный Бабой приблизительно столетие назад) показывает разделение года на 19 месяцев (плюс четыре праздника перед весенним равноденствием) в 19-летнем периоде (приблизительно соответствующем циклу возвращения лунных узлов в натальное положение).</w:t>
      </w:r>
    </w:p>
    <w:p>
      <w:pPr>
        <w:pStyle w:val="Heading3"/>
        <w:numPr>
          <w:ilvl w:val="2"/>
          <w:numId w:val="2"/>
        </w:numPr>
        <w:rPr>
          <w:shd w:fill="FFFFFF" w:val="clear"/>
        </w:rPr>
      </w:pPr>
      <w:bookmarkStart w:id="81" w:name="__RefHeading__226_478396516"/>
      <w:bookmarkStart w:id="82" w:name="__RefHeading__43_227064473"/>
      <w:bookmarkStart w:id="83" w:name="__RefHeading__123166_118316546"/>
      <w:bookmarkEnd w:id="81"/>
      <w:bookmarkEnd w:id="82"/>
      <w:bookmarkEnd w:id="83"/>
      <w:r>
        <w:rPr>
          <w:shd w:fill="FFFFFF" w:val="clear"/>
        </w:rPr>
        <w:t>Цикл Плутона и Урана</w:t>
      </w:r>
    </w:p>
    <w:p>
      <w:pPr>
        <w:pStyle w:val="Normal"/>
        <w:rPr>
          <w:shd w:fill="FFFFFF" w:val="clear"/>
        </w:rPr>
      </w:pPr>
      <w:r>
        <w:rPr>
          <w:shd w:fill="FFFFFF" w:val="clear"/>
        </w:rPr>
        <w:t>Поскольку в течение 1965-1966 гг. Уран и Плутон три раза были в соединении в зодиакальном знаке Девы, этот цикл сейчас приобретает решающее значение. Бо́льшая часть того, что разворачивается в мире в ту минуту, когда пишутся эти страницы (спустя чуть менее четырех лет), может быть в значительной степени связано с событиями, начинающими процесс решительных социальных и идеологических изменений, об окончательных последствиях которых можно только догадываться.</w:t>
      </w:r>
    </w:p>
    <w:p>
      <w:pPr>
        <w:pStyle w:val="Normal"/>
        <w:rPr>
          <w:shd w:fill="FFFFFF" w:val="clear"/>
        </w:rPr>
      </w:pPr>
      <w:r>
        <w:rPr>
          <w:shd w:fill="FFFFFF" w:val="clear"/>
        </w:rPr>
        <w:t xml:space="preserve">Интересно отметить, что Калифорнией (и также городом Лос-Анджелес) технически «управляет» Дева. Из-за этого положения ожидались теллурические катастрофы, серьезные землетрясения и т. д. во время соединений Плутона и Урана. То, что случилось фактически, конечно, менее захватывающее явление, но оно может оказаться не менее важным. Восстание студентов в университетском городке Беркли калифорнийского Университета в 1964-м, явилось искрой, которая зажгла длинную череду подобных событий во всем мире; и негритянские бунты в Уотсе (Лос-Анджелесское «Черное гетто») также стали моделью для множества таких бунтов. </w:t>
      </w:r>
    </w:p>
    <w:p>
      <w:pPr>
        <w:pStyle w:val="Normal"/>
        <w:rPr>
          <w:shd w:fill="FFFFFF" w:val="clear"/>
        </w:rPr>
      </w:pPr>
      <w:r>
        <w:rPr>
          <w:shd w:fill="FFFFFF" w:val="clear"/>
        </w:rPr>
        <w:t>Уран и Плутон также были в соединении в 1850-1851 гг.</w:t>
      </w:r>
      <w:r>
        <w:rPr>
          <w:rStyle w:val="FootnoteCharacters"/>
          <w:rStyle w:val="FootnoteAnchor"/>
        </w:rPr>
        <w:footnoteReference w:id="19"/>
      </w:r>
      <w:r>
        <w:rPr>
          <w:shd w:fill="FFFFFF" w:val="clear"/>
        </w:rPr>
        <w:t xml:space="preserve"> Промышленная революция в то время запустила процесс изменения условий существования всех социальных классов. К тому же колониальная лихорадка, которая принудила европейские нации вторгнуться в Африку и Азию, сталкивая белую расу с цветными. Это «столкновение» (как бы «соединение») происходило в духе завоевания и жадности, в условиях неизбежной (и многократной) чрезвычайной жестокости. Такая упрямая безжалостность привела в конечном счете к неистовому сопротивлению. В 1850-1851 гг. Сатурн был в соединении с Ураном и Плутоном; а в 1965-1966 гг. Сатурн был в оппозиции к соединению Плутона и Урана. В 1850 году привилегированные классы, представляемые Сатурном, могли использовать для расширения своего влияния новые силы, порождаемые промышленной революцией. Соединение произошло в самом конце первопроходческого знака Овен, с Сатурном, несущим энергию этого соединения Плутона и Урана до самого первого градуса Тельца — знака производительности. Аристократы и богатые торговцы прошлого столетия искали и достигли значительного увеличения производительности, которая в свою очередь привела к быстрому росту численности населения. На сей раз (1965-1966 гг.) Сатурн находился в Рыбах, в оппозиции к соединению Урана и Плутона в Деве, и человечество больше не может оставаться толерантным, когда всеми ресурсами и процессами, связанными с этим соединением, владеет меньшинство (уже не говорим «белая раса»), наслаждаясь полным изобилием, в то время как цветные расы в Азии, Африке и Южной Америке остаются слаборазвитыми (в общепринятом смысле слова «развитие»), и большинство из них испытывают голод и страдание.</w:t>
      </w:r>
    </w:p>
    <w:p>
      <w:pPr>
        <w:pStyle w:val="Normal"/>
        <w:rPr>
          <w:shd w:fill="FFFFFF" w:val="clear"/>
        </w:rPr>
      </w:pPr>
      <w:r>
        <w:rPr>
          <w:shd w:fill="FFFFFF" w:val="clear"/>
        </w:rPr>
        <w:t>Соединение Плутона и Урана в критическом знаке Девы соотносится, пожалуй, с неплохо развитой университетской интеллигенцией, молодой или старой. Теперь она часто противостоит сатурнианским классам, которые по-прежнему доминируют и составляют так сильно и резко критикуемый в наше время «истэблишмент». Эта конфронтация приобретает очень интенсивное выражение – поистине, это мировой революционный аспект.</w:t>
      </w:r>
    </w:p>
    <w:p>
      <w:pPr>
        <w:pStyle w:val="Normal"/>
        <w:rPr>
          <w:shd w:fill="FFFFFF" w:val="clear"/>
        </w:rPr>
      </w:pPr>
      <w:r>
        <w:rPr>
          <w:shd w:fill="FFFFFF" w:val="clear"/>
        </w:rPr>
        <w:t xml:space="preserve">Соединение Урана и Плутона,  по существу, представляет собой преобразовывающее ум «влияние». Оно обращается к ситуации, которая требует значительного и полного изменения сознания. До 1930 года Плутон не был публично известен человечеству. Его сила была  больше связана с коллективным подсознанием, чем с сознательной волей к изменениям. Но теперь сознание сосредотачивается принудительным способом через идеологию, мнения, лозунги, которые могут приводить в движение большое число людей. Современные СМИ обладают возможностью привлечь внимание всего человечества даже к столь несущественным событиям, как протест студентов одного колледжа в Беркли или Университете Колумбии. </w:t>
      </w:r>
    </w:p>
    <w:p>
      <w:pPr>
        <w:pStyle w:val="Normal"/>
        <w:rPr>
          <w:shd w:fill="FFFFFF" w:val="clear"/>
        </w:rPr>
      </w:pPr>
      <w:r>
        <w:rPr>
          <w:shd w:fill="FFFFFF" w:val="clear"/>
        </w:rPr>
        <w:t>Уран и Плутон, по всей вероятности, в недвусмысленной манере символизируют атомные бомбы и реакторы, использующие уран или плутоний. В более широком смысле, они представляют наше общество, целиком управляемое технологиями, наш компьютеризированный бизнес и (в ближайшем будущем) образование, наши подготавливаемые телевидением политические выборы. В каждой области человеческой деятельности и индивидуальных запросов эти технологические процедуры и менталитет, который их породил и распространил повсюду (как продукт этой технологии), произвели радикальное изменение человеческих ценностей и самого образа жизни людей.</w:t>
      </w:r>
    </w:p>
    <w:p>
      <w:pPr>
        <w:pStyle w:val="Normal"/>
        <w:rPr>
          <w:shd w:fill="FFFFFF" w:val="clear"/>
        </w:rPr>
      </w:pPr>
      <w:r>
        <w:rPr>
          <w:shd w:fill="FFFFFF" w:val="clear"/>
        </w:rPr>
        <w:t xml:space="preserve">В греческой мифологии Уран символизировал фундаментальную возможность господства над обширными пространствами космоса. Плутон, в более поздней фазе развития, стал символическим властелином глубин существования. В астрологии нашего времени, Уран – великая сила преобразования, которая берет начало в нисхождении творческой энергии с духовных высот бытия; в то время как Плутон – сила подземного мира и родовое бессознательное. Это подземная энергия, которая приводит все внешние конструкции и все созданные человеком институты к атомизированному состоянию праха (или перегноя), который, в свою очередь, исполняет катаболическую функцию для некоей прелюдии к новому виду интеграции и возможности возрождения. </w:t>
      </w:r>
    </w:p>
    <w:p>
      <w:pPr>
        <w:pStyle w:val="Normal"/>
        <w:rPr>
          <w:shd w:fill="FFFFFF" w:val="clear"/>
        </w:rPr>
      </w:pPr>
      <w:r>
        <w:rPr>
          <w:shd w:fill="FFFFFF" w:val="clear"/>
        </w:rPr>
        <w:t xml:space="preserve">Таким образом, соединение Урана и Плутона есть своего рода союз высоты и глубины. Уранический творческий потенциал, который соединяется с плутонианской революционно расщепляющей силой, оборачивается безжалостным и непреклонным натиском. Сегодня это соединение выражается постепенно растущим давлением со стороны людей, считающих технологическое (управляемое «белыми воротничками») общество ничего не сто́ящим, и они обрекают все общество на хаос – хаос, который (мы верим) является необходимым условием для появления по-настоящему нового менталитета и общества. Об этом заявляла и бо́льшая часть восставшей молодежи в Париже, в мае 1968-го, и многие люди нашей нации заявляли более или менее громко (т. к. в основном говорилось как-то со стыдом). В данном случае не важно, являются ли они студенческими активистами или неграми, жаждущими осуществления «черной власти» любыми способами. Конфронтация с сатурнианским истэблишментом, с его полицией или армией продолжается и может стать намного более сильной и шире распространенной, даже если (все еще) управляемое страхом значительное большинство, стремится сохранить любой ценой свою безопасность, прибыли и пригородный комфорт. Все это означает неизбежное появление той или иной откровенной военной диктатуры или незнакомой нам пока новой формы «фашизма». </w:t>
      </w:r>
    </w:p>
    <w:p>
      <w:pPr>
        <w:pStyle w:val="Normal"/>
        <w:rPr>
          <w:shd w:fill="FFFFFF" w:val="clear"/>
        </w:rPr>
      </w:pPr>
      <w:r>
        <w:rPr>
          <w:shd w:fill="FFFFFF" w:val="clear"/>
        </w:rPr>
        <w:t>Сосредоточение семи планет в Деве в новолуние 23 августа 1968-го, плюс солнечное затмение 22 сентября в последнем градусе Девы, другие астрологические признаки скоротечной природы, заметно усиливают доводы, упомянутые выше. Они предполагают, что в процессе развития могут происходить крупномасштабные события и решающие изменения. Наше двадцатое столетие началось под знаком приближения оппозиции Урана к Плутону. Действительно, Нептун и Плутон, вошедшие в соединение 1891 году, располагались в Близнецах в оппозиции к остальным планетам (в Стрельце); и в новолуние 2 декабря 1899 года семь планет находились в упомянутом Стрельце, а Юпитер уже был близок ко вхождению в него.</w:t>
      </w:r>
    </w:p>
    <w:p>
      <w:pPr>
        <w:pStyle w:val="Normal"/>
        <w:rPr>
          <w:shd w:fill="FFFFFF" w:val="clear"/>
        </w:rPr>
      </w:pPr>
      <w:r>
        <w:rPr>
          <w:shd w:fill="FFFFFF" w:val="clear"/>
        </w:rPr>
        <w:t xml:space="preserve">Мы действительно живем в «шизофреническом» столетии – столетии «гражданской войны Человека». Оппозиция Сатурна к соединению Урана и Плутона просто более ярко (чем когда-либо) проявила конфронтацию двух типов менталитета – имущих и неимущих, а также между поколениями. Возможно, когда Уран и Плутон снова будут в оппозиции в течение XXI столетия, проблема будет выражена еще более определенно, и остатки старого света отступят, наконец, перед восхождением новой эпохи, эры Водолея. </w:t>
      </w:r>
    </w:p>
    <w:p>
      <w:pPr>
        <w:pStyle w:val="Normal"/>
        <w:rPr>
          <w:shd w:fill="FFFFFF" w:val="clear"/>
        </w:rPr>
      </w:pPr>
      <w:r>
        <w:rPr>
          <w:shd w:fill="FFFFFF" w:val="clear"/>
        </w:rPr>
        <w:t xml:space="preserve">Чтобы понять, что предначертано нам в этой новой эпохе, мы должны изучить большой цикл прецессии точек равноденствия и рассмотреть ритмические, циклические процессы, которые затрагивают не только человеческую цивилизацию, но и всю планету Земля. Особенно биосферу Земли, в пределах которой все живые существа рождаются, борются за выживание, поддержание жизни и саморасширение, затем умирают, превращаясь в плутонианский психологический и физический перегной — который, в свою очередь, является питательной средой для возрастания новых поколений. </w:t>
      </w:r>
      <w:r>
        <w:br w:type="page"/>
      </w:r>
    </w:p>
    <w:p>
      <w:pPr>
        <w:pStyle w:val="Normal"/>
        <w:rPr>
          <w:shd w:fill="FFFFFF" w:val="clear"/>
        </w:rPr>
      </w:pPr>
      <w:r>
        <w:rPr>
          <w:shd w:fill="FFFFFF" w:val="clear"/>
        </w:rPr>
      </w:r>
    </w:p>
    <w:p>
      <w:pPr>
        <w:pStyle w:val="Heading1"/>
        <w:numPr>
          <w:ilvl w:val="0"/>
          <w:numId w:val="2"/>
        </w:numPr>
        <w:rPr>
          <w:shd w:fill="FFFFFF" w:val="clear"/>
        </w:rPr>
      </w:pPr>
      <w:bookmarkStart w:id="84" w:name="__RefHeading__185_230541654"/>
      <w:bookmarkStart w:id="85" w:name="__RefHeading__190_1418921232"/>
      <w:bookmarkStart w:id="86" w:name="__RefHeading__45_227064473"/>
      <w:bookmarkStart w:id="87" w:name="__RefHeading__195_1381414365"/>
      <w:bookmarkStart w:id="88" w:name="__RefHeading__1467_651241816"/>
      <w:bookmarkStart w:id="89" w:name="__RefHeading__64_478396516"/>
      <w:bookmarkStart w:id="90" w:name="__RefHeading__931_1251278990"/>
      <w:bookmarkStart w:id="91" w:name="__RefHeading__215_1435001101"/>
      <w:bookmarkStart w:id="92" w:name="__RefHeading__123004_118316546"/>
      <w:bookmarkStart w:id="93" w:name="__RefHeading__200_1251278990"/>
      <w:bookmarkStart w:id="94" w:name="__RefHeading__220_646918613"/>
      <w:bookmarkStart w:id="95" w:name="__RefHeading__225_1104168949"/>
      <w:bookmarkStart w:id="96" w:name="__RefHeading__180_1967533469"/>
      <w:bookmarkEnd w:id="84"/>
      <w:bookmarkEnd w:id="85"/>
      <w:bookmarkEnd w:id="86"/>
      <w:bookmarkEnd w:id="87"/>
      <w:bookmarkEnd w:id="88"/>
      <w:bookmarkEnd w:id="89"/>
      <w:bookmarkEnd w:id="90"/>
      <w:bookmarkEnd w:id="91"/>
      <w:bookmarkEnd w:id="92"/>
      <w:bookmarkEnd w:id="93"/>
      <w:bookmarkEnd w:id="94"/>
      <w:bookmarkEnd w:id="95"/>
      <w:bookmarkEnd w:id="96"/>
      <w:r>
        <w:rPr>
          <w:shd w:fill="FFFFFF" w:val="clear"/>
        </w:rPr>
        <w:t>Часть II</w:t>
      </w:r>
    </w:p>
    <w:p>
      <w:pPr>
        <w:pStyle w:val="Heading2"/>
        <w:numPr>
          <w:ilvl w:val="1"/>
          <w:numId w:val="2"/>
        </w:numPr>
        <w:rPr>
          <w:shd w:fill="FFFFFF" w:val="clear"/>
        </w:rPr>
      </w:pPr>
      <w:bookmarkStart w:id="97" w:name="__RefHeading__47_227064473"/>
      <w:bookmarkStart w:id="98" w:name="__RefHeading__123168_118316546"/>
      <w:bookmarkStart w:id="99" w:name="__RefHeading__228_478396516"/>
      <w:bookmarkEnd w:id="97"/>
      <w:bookmarkEnd w:id="98"/>
      <w:bookmarkEnd w:id="99"/>
      <w:r>
        <w:rPr>
          <w:shd w:fill="FFFFFF" w:val="clear"/>
        </w:rPr>
        <w:t>Глава четвертая</w:t>
      </w:r>
    </w:p>
    <w:p>
      <w:pPr>
        <w:pStyle w:val="Heading3"/>
        <w:numPr>
          <w:ilvl w:val="2"/>
          <w:numId w:val="2"/>
        </w:numPr>
        <w:rPr>
          <w:shd w:fill="FFFFFF" w:val="clear"/>
        </w:rPr>
      </w:pPr>
      <w:bookmarkStart w:id="100" w:name="__RefHeading__123170_118316546"/>
      <w:bookmarkStart w:id="101" w:name="__RefHeading__49_227064473"/>
      <w:bookmarkStart w:id="102" w:name="__RefHeading__230_478396516"/>
      <w:bookmarkEnd w:id="100"/>
      <w:bookmarkEnd w:id="101"/>
      <w:bookmarkEnd w:id="102"/>
      <w:r>
        <w:rPr>
          <w:shd w:fill="FFFFFF" w:val="clear"/>
        </w:rPr>
        <w:t>Звёзды, созвездия и знаки зодиака</w:t>
      </w:r>
    </w:p>
    <w:p>
      <w:pPr>
        <w:pStyle w:val="Normal"/>
        <w:rPr>
          <w:shd w:fill="FFFFFF" w:val="clear"/>
        </w:rPr>
      </w:pPr>
      <w:r>
        <w:rPr>
          <w:shd w:fill="FFFFFF" w:val="clear"/>
        </w:rPr>
        <w:t xml:space="preserve">Безусловно, тема цикла прецессии точек равноденствия и двенадцати «эпох», составляющих двенадцать фаз этого цикла, является одной из тех тем, вокруг которых возникает самая большая путаница, и где существует масса возможностей интерпретации. Даже полная продолжительность этого огромного цикла не зафиксирована точно, поскольку подлежит изменениям; кроме того, похоже, что здесь наблюдаются два различных цикла: один имеет дело с движением точек равноденствия, а другой с движением полюсов Земли. Прежде всего, особенно в последнее время, возникает серьезное противоречие относительно самой природы Зодиака; и мы сталкиваемся ныне с двумя различными направлениями астрологических взглядов. Один из них концентрирует внимание на тропическом Зодиаке, другой – на сидерическом. Тропический Зодиак связан с двенадцатью «знаками Зодиака», а сидерический — с двенадцатью созвездиями. И еще больше запутывает дело обстоятельство, что знаки и созвездия имеют те же названия (Овен, Телец, Близнецы и т. д.). Эти названия относятся к двум различным по сути объектам, а также к двум еще более различающимся ментальным подходам к концепции «Зодиака», и конечно, астрологии в целом; разумеется, невольно возникают противоречия относительно основных человеческих ценностей. </w:t>
      </w:r>
    </w:p>
    <w:p>
      <w:pPr>
        <w:pStyle w:val="Normal"/>
        <w:rPr>
          <w:shd w:fill="FFFFFF" w:val="clear"/>
        </w:rPr>
      </w:pPr>
      <w:r>
        <w:rPr>
          <w:shd w:fill="FFFFFF" w:val="clear"/>
        </w:rPr>
        <w:t xml:space="preserve">В этой главе я не буду пытаться вникать во все аспекты этих противоречий или вдаваться в технические подробности, даже если это приведет к некоторому упрощению. Я попытаюсь объяснить всю ситуацию в терминах главной цели этой книги – разъяснения того, что противостоит сегодня человечеству. Это разъяснение основано на поиске подтверждающих свидетельств в исторической и астрологической областях. Я полностью осознаю, что вызову этим недовольство многих людей, которые неизбежно станут придираться к некоторым из моих утверждений и интерпретаций. </w:t>
      </w:r>
    </w:p>
    <w:p>
      <w:pPr>
        <w:pStyle w:val="Normal"/>
        <w:rPr>
          <w:shd w:fill="FFFFFF" w:val="clear"/>
        </w:rPr>
      </w:pPr>
      <w:r>
        <w:rPr>
          <w:shd w:fill="FFFFFF" w:val="clear"/>
        </w:rPr>
        <w:t xml:space="preserve">Большинство данных, используемых в современной астрологии, исчисляются положениями астрономических объектов в отношении двух основных циклов движения: движения Земли, её вращения в своей экваториальной плоскости, и ежегодного видимого пути Солнца – эклиптики. Последнее интерпретируется сегодня как относящееся к орбите Земли в её ежегодном обращении вокруг Солнца; плоскость же экватора Земли простирается в космос бесконечно, становясь, таким образом, «астрономическим экватором». Эти две плоскости (астрономический экватор и орбитальное обращение Земли) не совпадают. Они имеют склонение относительно друг друга приблизительно в 23°5'». Таким образом, есть пересечение; и эта линия пересечения плоскостей дает две противоположных точки, которые мы называем весенней и осенней точками равноденствия. В терминах зодиакальной долготы, эти две точки дают соответственно долготу 0° (0° Овна) и долготу 180° (0° Весов). </w:t>
      </w:r>
    </w:p>
    <w:p>
      <w:pPr>
        <w:pStyle w:val="Normal"/>
        <w:rPr>
          <w:shd w:fill="FFFFFF" w:val="clear"/>
        </w:rPr>
      </w:pPr>
      <w:r>
        <w:rPr>
          <w:shd w:fill="FFFFFF" w:val="clear"/>
        </w:rPr>
        <w:t>Однако, отношение между двумя основными циклами или плоскостями движения экватора и эклиптики, как было доказано, не фиксированно. Во-первых, угол между этими двумя плоскостями периодически изменяется, варьируясь в пределах 212 градусов; такие изменения имеют вероятный цикл (почти) 40 000 лет. Во-вторых, если мы будем считать эклиптику фиксированной, мы увидим, что экваториальный цикл производит скрученное, спиральное движение, которое приводит к постепенному смещению линии пересечения этих двух окружностей или плоскостей. Фактически, земная орбита постепенно изменяет свою форму; но изменения в эксцентричности, и в положении «линии апсид», определяющей форму и направление орбиты, можно считать медленными и (для нас с вами) сравнительно незначительными. Однако они действительно затрагивают цикл прецессии точек равноденствия. Мы осознаем путь видимого ежегодного движения Солнца в небе, наблюдая различные звезды, которые неделю за неделей появляются на горизонте перед восходом солнца и после заката. Другими словами, можно проследить ежегодный путь Солнца на фоне «неподвижных» звезд, принимая умом фиксированность ситуации (то есть пренебрегая маленькими величинами смещения отдельных звезд в космическом пространстве). Однако линия пересечения экватора и эклиптики перемещается очень медленно. Из этого следует, что Солнце настигает эту линию по ходу её движения вдоль эклиптики. Положение этой линии в определенный момент года («точки равноденствия») смещается относительно неподвижных звезд из года в год. Изменение положения медленное, немногим более 50'' (секунд) в год — то есть один градус набирается в течение 72-летнего периода (чуть менее). Таким образом, точки равноденствия возвращаются к той же самой точке эклиптики, и (по крайней мере теоретически) к той же самой звезде, по прошествии приблизительно 25 868 лет. Делим весь период на 12-ть и получаем продолжительность одной (из двенадцати) прецессионной эры. Вне сомнения, мы находимся сейчас в эре Рыб (в 29-м, предпоследнем градусе)</w:t>
      </w:r>
      <w:r>
        <w:rPr>
          <w:rStyle w:val="FootnoteCharacters"/>
          <w:rStyle w:val="FootnoteAnchor"/>
        </w:rPr>
        <w:footnoteReference w:id="20"/>
      </w:r>
      <w:r>
        <w:rPr>
          <w:shd w:fill="FFFFFF" w:val="clear"/>
        </w:rPr>
        <w:t>, и поскольку движение точек равноденствия имеет «ретроградное» направление (то есть обратное к направлению движения Солнца и Луны), следовательно, очередной период будет эрой Водолея.</w:t>
      </w:r>
    </w:p>
    <w:p>
      <w:pPr>
        <w:pStyle w:val="Heading3"/>
        <w:numPr>
          <w:ilvl w:val="2"/>
          <w:numId w:val="2"/>
        </w:numPr>
        <w:rPr>
          <w:shd w:fill="FFFFFF" w:val="clear"/>
        </w:rPr>
      </w:pPr>
      <w:bookmarkStart w:id="103" w:name="__RefHeading__232_478396516"/>
      <w:bookmarkStart w:id="104" w:name="__RefHeading__51_227064473"/>
      <w:bookmarkStart w:id="105" w:name="__RefHeading__123172_118316546"/>
      <w:bookmarkEnd w:id="103"/>
      <w:bookmarkEnd w:id="104"/>
      <w:bookmarkEnd w:id="105"/>
      <w:r>
        <w:rPr>
          <w:shd w:fill="FFFFFF" w:val="clear"/>
        </w:rPr>
        <w:t>Созвездия против знаков</w:t>
      </w:r>
    </w:p>
    <w:p>
      <w:pPr>
        <w:pStyle w:val="Normal"/>
        <w:rPr>
          <w:shd w:fill="FFFFFF" w:val="clear"/>
        </w:rPr>
      </w:pPr>
      <w:r>
        <w:rPr>
          <w:shd w:fill="FFFFFF" w:val="clear"/>
        </w:rPr>
        <w:t xml:space="preserve">Звезды, которые могут быть приняты как индикаторы периодического смещения точек равноденствия, естественно располагаются около эклиптики; и эти звезды – действительно все звезды на эклиптике – за тысячелетия были сгруппированы наблюдателем в «созвездия». Названия, представления о размерах и границах таких созвездий отличались в разных цивилизациях, но некоторый существенный параллелизм может быть установлен между разными определениями созвездий, если только не заходить в сравнении слишком далеко. </w:t>
      </w:r>
    </w:p>
    <w:p>
      <w:pPr>
        <w:pStyle w:val="Normal"/>
        <w:rPr>
          <w:shd w:fill="FFFFFF" w:val="clear"/>
        </w:rPr>
      </w:pPr>
      <w:r>
        <w:rPr>
          <w:shd w:fill="FFFFFF" w:val="clear"/>
        </w:rPr>
        <w:t xml:space="preserve">Очевидно, тенденция группировать звезды в созвездия и давать им имена (не только животных) соответствует человеческим запросам во всех культурах. Это может быть проецирование концепции животных «тотемов» (единой в архаичных племенных обществах) на астрономическую сферу. Даже в греческой мифологии мы видим героев или персонажей особой важности, возвеличенных в созвездиях на небе. Подобно этому и католическая церковь канонизировала своих святых и определила им «праздники» в ритуале священного года. </w:t>
      </w:r>
    </w:p>
    <w:p>
      <w:pPr>
        <w:pStyle w:val="Normal"/>
        <w:rPr>
          <w:shd w:fill="FFFFFF" w:val="clear"/>
        </w:rPr>
      </w:pPr>
      <w:r>
        <w:rPr>
          <w:shd w:fill="FFFFFF" w:val="clear"/>
        </w:rPr>
        <w:t>Небо для древних сообществ являлось великим символом порядка и творческой деятельности. Звезды и планеты виделись им телами богов. Небо в целом представляло «мир формы», мир богов-творцов и иерархии божественного разума. Вся концепция астрономических созвездий имеет, я уверен, мифологическое происхождение. Это не умаляет её значения, поскольку мифы – чрезвычайно мощные факторы в развитии и формировании человеческого сознания. И сама современная наука содержит не что иное, как мифы, которые теперь упоминаются в виде исходных условий, постулатов или «универсальных констант». Постоянство и универсальность (постулатов), я повторяю, вопрос веры, даже если ценности, к которым относятся эти «константы», основаны на доказанных фактах. Заметим, что эти факты были доказаны в условиях существующей сегодня на Земле окружающей среды, а ведь она не одна и та же всегда и везде.</w:t>
      </w:r>
    </w:p>
    <w:p>
      <w:pPr>
        <w:pStyle w:val="Normal"/>
        <w:rPr>
          <w:shd w:fill="FFFFFF" w:val="clear"/>
        </w:rPr>
      </w:pPr>
      <w:r>
        <w:rPr>
          <w:shd w:fill="FFFFFF" w:val="clear"/>
        </w:rPr>
        <w:t xml:space="preserve">Однако здесь может возникнуть большая проблема, касающаяся двенадцати зодиакальных созвездий – групп звезд, найденных с обеих сторон эклиптики, и эта проблема связана с определением их границ. Мало того, что эти границы, по-видимому, неоднократно изменялись, но согласно различным оккультным традициям, их число не всегда было двенадцать. Е. Блаватская утверждала, что первоначально их было только десять. Кроме того, у некоторых цивилизаций был «лунный Зодиак», разделенный на 27 или 28 «домов» прежде, чем у них появился «солнечный Зодиак». Нет реальной причины полагать, что все зодиакальные созвездия должны иметь равный размер (то есть соответствовать 30 градусам долготы). Когда Международный Астрономический Союз в 1928 году попытался устранить неуверенность относительно границ, определяя их астрономическими циклами (параллель и перпендикуляр к астрономическому экватору), результат весьма озадачивал. </w:t>
      </w:r>
    </w:p>
    <w:p>
      <w:pPr>
        <w:pStyle w:val="Normal"/>
        <w:rPr>
          <w:shd w:fill="FFFFFF" w:val="clear"/>
        </w:rPr>
      </w:pPr>
      <w:r>
        <w:rPr>
          <w:shd w:fill="FFFFFF" w:val="clear"/>
        </w:rPr>
        <w:t xml:space="preserve">То что мы называем в астрологии зодиакальным знаком – отличается от понятия созвездий в принципе. Зодиакальный знак – просто одна двенадцатая эклиптики – то есть часть видимого ежегодного пути Солнца  (орбиты земли, в современной гелиоцентрической системе) величиной в 30°. Зодиакальный знак принадлежит тропическому зодиаку, в то время как двенадцать зодиакальных созвездий принадлежат сидерическому зодиаку. Оба, к сожалению, имеют одинаковое название. Тропический Зодиак измеряется в градусах долготы, и измерение начинается в точке, где Солнце пересекает астрономическую экваториальную плоскость в северном направлении — в точке весеннего равноденствия. </w:t>
      </w:r>
    </w:p>
    <w:p>
      <w:pPr>
        <w:pStyle w:val="Normal"/>
        <w:rPr>
          <w:shd w:fill="FFFFFF" w:val="clear"/>
        </w:rPr>
      </w:pPr>
      <w:r>
        <w:rPr>
          <w:shd w:fill="FFFFFF" w:val="clear"/>
        </w:rPr>
        <w:t>В этой точке долгота Солнца равна 0°, и склонение также 0° («склонение» измеряет расстояние любого астрономического тела к северу или к югу от астрономического экватора). Это означает, что в точке весеннего равноденствия закат происходит точно на западе, а день и ночь имеют равную длительность, после чего дни становятся длиннее. В точке осеннего равноденствия долгота Солнца 180°, а склонение 0°, но в этом случае светило пересекает астрономический экватор в южном направлении. Дни и ночи имеют равную длительность, но с этого момента ночь будет увеличиваться.</w:t>
      </w:r>
    </w:p>
    <w:p>
      <w:pPr>
        <w:pStyle w:val="Normal"/>
        <w:rPr>
          <w:shd w:fill="FFFFFF" w:val="clear"/>
        </w:rPr>
      </w:pPr>
      <w:r>
        <w:rPr>
          <w:shd w:fill="FFFFFF" w:val="clear"/>
        </w:rPr>
        <w:t xml:space="preserve">Как уже было сказано, линия пересечения плоскостей эклиптики и экватора прогрессивно изменяется из-за специфического движения Земли, кругового колебания, изменяющего направление ориентации полярной оси — подобного движению верхушки мачты. Эта полярная ось со временем указывает на разные «полярные звезды»; этот процесс переориентации заключен в цикл протяженностью  25 000 лет. Когда-то звезда созвездия Лебедя была полярной звездой (приблизительно 16 400 год до н. э.); в другое время это была Вега (12 700 год до н. э.). В настоящее время Полярис (в созвездии Малой Медведицы) является нашей полярной звездой, и северный полюс будет указывать на нее почти все следующее столетие. В определенное, более отдаленное время, приблизительно в 13 000 году нашей эры, Вега снова станет полярной звездой планеты Земля. </w:t>
      </w:r>
    </w:p>
    <w:p>
      <w:pPr>
        <w:pStyle w:val="Normal"/>
        <w:rPr>
          <w:shd w:fill="FFFFFF" w:val="clear"/>
        </w:rPr>
      </w:pPr>
      <w:r>
        <w:rPr>
          <w:shd w:fill="FFFFFF" w:val="clear"/>
        </w:rPr>
        <w:t xml:space="preserve">Для описания спирального движения северного полюса нам приходится говорить о полярных звездах, так как если мы хотим ясно представить себе движение, его следует соотнести с некоторой относительно неподвижной точкой на небе. Звезды перемещаются в действительности, но их движение настолько медленно, что в грубых практических целях мы называем их (напрасно, я полагаю) «неподвижными звездами». Планеты, в отличие от них, перемещаются по небу весьма быстро; да так, что примитивный человек, разглядывая вечернее небесное представление, назвал их «блуждающими звездами». По той же самой причине, пытаясь установить и измерить медленное движение точек равноденствия, необходимо соотнести изменения с видимой «неподвижной» системой ориентиров. </w:t>
      </w:r>
    </w:p>
    <w:p>
      <w:pPr>
        <w:pStyle w:val="Normal"/>
        <w:rPr>
          <w:shd w:fill="FFFFFF" w:val="clear"/>
        </w:rPr>
      </w:pPr>
      <w:r>
        <w:rPr>
          <w:shd w:fill="FFFFFF" w:val="clear"/>
        </w:rPr>
        <w:t xml:space="preserve">Это означает, что в наше время, когда Солнце  имеет долготу 0° (то есть пересекает астрономический экватор с юга на север, а точка заката теперь начнет перемещаться к северо-западу), оно не совмещается с той же самой «неподвижной звездой», с которой совмещалось во время весеннего равноденствия две тысячи лет назад. По этой причине мы говорим, что будто бы Солнце смещается ретроградно от одной группы звезд (то есть созвездия) к следующей группе звезд. Иногда (к сожалению) приходится слышать выражение «Солнце входит (или скоро войдет) в созвездие Водолея – в то время как «входит» в это созвездие не Солнце, а точка весеннего равноденствия нашей планеты. Поэтому и утверждается, что мы существуем «рядом» с началом «эры Водолея». </w:t>
      </w:r>
    </w:p>
    <w:p>
      <w:pPr>
        <w:pStyle w:val="Normal"/>
        <w:rPr>
          <w:shd w:fill="FFFFFF" w:val="clear"/>
        </w:rPr>
      </w:pPr>
      <w:r>
        <w:rPr>
          <w:shd w:fill="FFFFFF" w:val="clear"/>
        </w:rPr>
        <w:t xml:space="preserve">Было время, когда Солнце в точке весеннего равноденствия указывало на границу между созвездиями Овна и Рыб; то есть, в точке весеннего равноденствия того времени Земля, Солнце и граница между созвездиями Овна и Рыб составляли прямую линию. Тогда так случилось, что знак Овна (30° долготы после весенней точки равноденствия) и созвездие Овна совпали – то есть путаницы между зодиакальными знаками и созвездиями не существовало. Но теперь-то проблема существует, и для того чтобы её решить, следует установить: когда случилось это «совпадение»? Проблема, которая не может быть решена на одной только астрономической или астрологической основе просто потому, что мы не обладаем методом выяснить с точностью, где проходит граница между созвездием Рыб и созвездием Овна. Такие границы искусственны, и у нас нет никакой возможности выяснить, кто их устанавливал, когда и с какой целью. Можно вечно спорить о том, когда начинался египетский или халдейский год, какую звезду они рассматривали как самую важную для той или иной цели, когда  была принята та или другая астрологическая система символики (как, например, концепция «планетарной экзальтации»). Это может быть восхитительным предметом для исследований археологов и этнологов, отсылающим нас к старым традициям, включенным в мифологические концепции. Однако ключ к интерпретации этих концепций вероятно потерян или не понятен нам в той мере, в которой понимался людьми отдаленного периода. Я, конечно, не имею никакого желания обсуждать здесь результаты исследований Сирила Фэгана, раскрытые в его книге «Зодиаки, Старый и Новый» (Лондон, 1951г.), поскольку не обладаю его компетентностью в отношение египетских и халдейских текстов. Моя точка зрения проста. Допустим, что он полностью прав в своих выводах и интерпретациях древних табличек. Тогда это нам показывает, что Египтяне, Халдеи и Индусы, очевидно, использовали зодиак созвездий в рамках (видимо) общей традиции, родившейся из мифа Атлантиды. Может быть случилось нечто, во времена греческого периода до рождества Христова, и постепенно была сформирована новая концепция значений зодиака. Думается, что она принадлежит Гиппарху (приблизительно 139 г. до н. э.), а быть может, концепция стала результатом расширения представлений о картине мира у греков после завоеваний Александра. </w:t>
      </w:r>
    </w:p>
    <w:p>
      <w:pPr>
        <w:pStyle w:val="Normal"/>
        <w:rPr>
          <w:shd w:fill="FFFFFF" w:val="clear"/>
        </w:rPr>
      </w:pPr>
      <w:r>
        <w:rPr>
          <w:shd w:fill="FFFFFF" w:val="clear"/>
        </w:rPr>
        <w:t>Мистер Фэган интерпретирует это изменение как ужасную грубую ошибку; но этой интерпретации можно придать иное значение. Это может быть более точное выражение фундаментального изменения менталитета человечества – изменения, которое осуществилось в этот необычайно важный период (с шестого столетия до нашей эры до первого столетия нашей эры) – от Будды до Христа; и я буду обсуждать значение упомянутого периода в следующей главе. Это был действительно поворотный момент в ходе человеческого развития.</w:t>
      </w:r>
    </w:p>
    <w:p>
      <w:pPr>
        <w:pStyle w:val="Heading3"/>
        <w:numPr>
          <w:ilvl w:val="2"/>
          <w:numId w:val="2"/>
        </w:numPr>
        <w:rPr>
          <w:shd w:fill="FFFFFF" w:val="clear"/>
        </w:rPr>
      </w:pPr>
      <w:bookmarkStart w:id="106" w:name="__RefHeading__234_478396516"/>
      <w:bookmarkStart w:id="107" w:name="__RefHeading__123174_118316546"/>
      <w:bookmarkStart w:id="108" w:name="__RefHeading__53_227064473"/>
      <w:bookmarkEnd w:id="106"/>
      <w:bookmarkEnd w:id="107"/>
      <w:bookmarkEnd w:id="108"/>
      <w:r>
        <w:rPr>
          <w:shd w:fill="FFFFFF" w:val="clear"/>
        </w:rPr>
        <w:t>Природа астрологии</w:t>
      </w:r>
    </w:p>
    <w:p>
      <w:pPr>
        <w:pStyle w:val="Normal"/>
        <w:rPr>
          <w:shd w:fill="FFFFFF" w:val="clear"/>
        </w:rPr>
      </w:pPr>
      <w:r>
        <w:rPr>
          <w:shd w:fill="FFFFFF" w:val="clear"/>
        </w:rPr>
        <w:t xml:space="preserve">Один из важных вопросов в этом противоречии сторонников двух зодиаков, возможно, относится к пониманию самой природы астрологии. Он несет в себе также вопрос общего отношения к эволюции человечества. У большинства современных астрологов есть тенденция понимать астрологию как очень специальную «науку», которая предъявляет нам определенные факты и прямые причинные отношения во вселенной, обнаруженные поколениями астрономов в результате столетий терпеливых наблюдений. Они видят зодиак как нечто столь же реальное и материальное, как скажем, радиационный пояс Ван Аллена,  охватывающий наш земной шар. Подобно этому, обычный астролог считает обоснованность накопленного астрологического «знания» чем-то само собой разумеющимся. Для него астрология – вещь обособленная, имеющая священные традиции. Согласно сидералистам, эти традиции пережили некое ужасное извращение, напоминающее лютеранскую реформацию с точки зрения католиков. </w:t>
      </w:r>
    </w:p>
    <w:p>
      <w:pPr>
        <w:pStyle w:val="Normal"/>
        <w:rPr>
          <w:shd w:fill="FFFFFF" w:val="clear"/>
        </w:rPr>
      </w:pPr>
      <w:r>
        <w:rPr>
          <w:shd w:fill="FFFFFF" w:val="clear"/>
        </w:rPr>
        <w:t xml:space="preserve">Множество теорий было сформулировано в попытке объяснить, что такое Зодиак как фактическая астрономическая сущность. Разделение Зодиака на двенадцать созвездий, формы и основные значения этих групп звезд (очень разнотипных во многих случаях!) были приняты, как будто они были истинами, полученными посредством божественного откровения. Возможно так оно и было; никто не может ни доказать, ни опровергнуть этого. Я просто не следую такому направлению мысли. </w:t>
      </w:r>
      <w:bookmarkStart w:id="109" w:name="__DdeLink__2836_1327856124"/>
      <w:r>
        <w:rPr>
          <w:shd w:fill="FFFFFF" w:val="clear"/>
        </w:rPr>
        <w:t>И быть может оттого</w:t>
      </w:r>
      <w:bookmarkEnd w:id="109"/>
      <w:r>
        <w:rPr>
          <w:shd w:fill="FFFFFF" w:val="clear"/>
        </w:rPr>
        <w:t xml:space="preserve">, что вижу астрологию практическим инструментом применения базовой универсальной философии, которой необходимо, однако, придавать новую, современную форму! — для того, чтобы она смогла стать правомерным и убедительным основанием для современного (или «будущего»?) человеческого интеллекта. </w:t>
      </w:r>
    </w:p>
    <w:p>
      <w:pPr>
        <w:pStyle w:val="Normal"/>
        <w:rPr>
          <w:shd w:fill="FFFFFF" w:val="clear"/>
        </w:rPr>
      </w:pPr>
      <w:r>
        <w:rPr>
          <w:shd w:fill="FFFFFF" w:val="clear"/>
        </w:rPr>
        <w:t xml:space="preserve">Я чувствую, что астрология всегда была (когда формулировалась как система взглядов) практическим применением weltanschauung (мировоззрения), область которого была намного более обширной, чем простое наблюдение за небом и попытка предсказать ближайшие события на планете Земля. Вот почему я говорю, что созвездия Зодиака – суть мифологические сущности;  эти изображения необычайно существенны — как и карты Таро или гексаграммы И-Цзин (с их пикторизацией), которые способны демонстрировать самые важные символические картины. Но все это знание о Зодиаке, включая управительство и экзальтации планет так же, как и четыре стихии и т. д., не являются самыми главными факторами в астрологии; и в конце концов, вряд ли они должны устанавливаться как догмы — раз и навсегда. </w:t>
      </w:r>
    </w:p>
    <w:p>
      <w:pPr>
        <w:pStyle w:val="Normal"/>
        <w:rPr>
          <w:shd w:fill="FFFFFF" w:val="clear"/>
        </w:rPr>
      </w:pPr>
      <w:r>
        <w:rPr>
          <w:shd w:fill="FFFFFF" w:val="clear"/>
        </w:rPr>
        <w:t xml:space="preserve">Астрология, как я её вижу, по существу имеет дело с циклами движений и космическими (или биокосмическими) ритмами. Она имеет дело с «формой», или гештальтом, со структурированием принципов, присущих любой организованной системе деятельности; таким образом, присущих каждому целому. Это не может быть вопросом буквального, прямого, то есть внешнего влияния некоторых астрономических тел на сущности, живущие на Земле. Астрология – это способ изучить и понять систематизацию или организацию некоторых основных функций и внутренних импульсов в каждой организованной целостности. В былые времена эта концепция была выражена как структурное соответствие между микромиром и макромиром; но первоначально этим микромиром была вся Земля, подобная в своей основной структуре целостности вселенной. Только позже, в то время, когда развивался процесс человеческой индивидуализации, и индивидуумы стали выделяться из всепроникающей и полностью контролируемой коллективной матрицы племенных сообществ, а в качестве микромира стала расцениваться индивидуальная самость человека – свершился факт изменения, который Иисус утвердил, сказав: «Царствие Божие внутри вас». </w:t>
      </w:r>
    </w:p>
    <w:p>
      <w:pPr>
        <w:pStyle w:val="Normal"/>
        <w:rPr>
          <w:shd w:fill="FFFFFF" w:val="clear"/>
        </w:rPr>
      </w:pPr>
      <w:r>
        <w:rPr>
          <w:shd w:fill="FFFFFF" w:val="clear"/>
        </w:rPr>
        <w:t>Это было потрясением для людей, сознание которых все еще формировалось опытом и верованиями племенного порядка. И, несомненно, это поставило астрологию на новую основу, которая хорошо понималась в Сирии во времена Крестовых походов. Мы находим, что астрология развивалась в средневековой алхимии и была подчеркнута великим Парацельсом и (несколько иным способом) Бёме. То была истинная астрология, уже не та, что служила в королевских дворах ренессанса и классической эпохи.</w:t>
      </w:r>
    </w:p>
    <w:p>
      <w:pPr>
        <w:pStyle w:val="Normal"/>
        <w:rPr>
          <w:shd w:fill="FFFFFF" w:val="clear"/>
        </w:rPr>
      </w:pPr>
      <w:r>
        <w:rPr>
          <w:shd w:fill="FFFFFF" w:val="clear"/>
        </w:rPr>
        <w:t xml:space="preserve">Астрология, которая строит Зодиак созвездий и все, что ему соответствует, в основном, относится к так называемой виталистической эпохе. Это, предположительно, был период развития сельского хозяйства на берегах больших рек Китая, Северной Индии, Месопотамии (или Египта) и развития «культа изобилия» и «солнечных мифов». Позже они были расширены в различных вариациях «Великих мистерий». Более ранний период человеческого развития относится к анимистической эпохе, когда человек повсюду видел «духов» и стремился их умилостивить; но анимизм смешивался с витализмом, и он все еще пребывает с нами в новой форме (научный «атомистический подход» ко вселенной); и это после того, как, в свое время, виталистические образы культур средиземноморья до рождества Христова были со временем воплощены в праздниках и ритуалах католической церкви повторно, под новыми названиями. Традиционная зодиакальная астрология по-прежнему в значительной степени находится под влиянием таких ранних подходов к пониманию бытия. </w:t>
      </w:r>
    </w:p>
    <w:p>
      <w:pPr>
        <w:pStyle w:val="Normal"/>
        <w:rPr>
          <w:shd w:fill="FFFFFF" w:val="clear"/>
        </w:rPr>
      </w:pPr>
      <w:r>
        <w:rPr>
          <w:shd w:fill="FFFFFF" w:val="clear"/>
        </w:rPr>
        <w:t xml:space="preserve">Говорить, что Зодиак созвездий является мифологическим, значит просто указывать на то, что он появился как плод определенного типа менталитета, который в значительной степени подчеркивает способность и потребность человеческой души создавать миф. Наша современная наука весьма преуспела в формировании скептической оценки этой способности. Однако более современные теоретические (и практические) школы психологии снова придают особое значение её ценности в психотерапии. Много людей сегодня жаждут мифического мира, которому они стали чужды. И это, без сомнения – одна из причин всплеска интереса к астрологии, особенно среди молодых людей, которые отказываются идентифицировать себя с технологической и компьютеризированной социально-политической системой и интегрироваться в нее. Я в значительной мере поддерживаю развитие способности человека создавать миф. Но теперь человечество нуждается в новых мифах и новом чувстве отношений со вселенной, а не в восстановлении египетских, халдейских или индусских образов. Мы должны отталкиваться от фактов нашего современного опыта, расширенного открытиями современной астрономии. Астрология интерпретирует факты, которые нам демонстрируют астрономия и физика. Однако я подразумеваю здесь настоящие факты, а не просто (научные) гипотезы, которые изменяются, как известно, прямо у нас на глазах — через несколько лет. </w:t>
      </w:r>
    </w:p>
    <w:p>
      <w:pPr>
        <w:pStyle w:val="Normal"/>
        <w:rPr>
          <w:shd w:fill="FFFFFF" w:val="clear"/>
        </w:rPr>
      </w:pPr>
      <w:r>
        <w:rPr>
          <w:shd w:fill="FFFFFF" w:val="clear"/>
        </w:rPr>
        <w:t xml:space="preserve">Не сомневаюсь, что рано или поздно, в результате нашей так называемой «космической» эры будет развита «галактическая астрология». В ней человек сможет преодолеть ограничения нашего геоцентрического и гелиоцентрического подходов. Такая астрология описывала бы отношения наблюдателя с любой точкой в галактике. Такая астрология имела бы дело со Звездами, а не с «неподвижными» астрономическими телами. Она видела бы их как функциональные единицы в обширной системе проявления энергии, которую мы называем Млечный путь. Такой галактический тип астрологии, очевидно, использовал бы линию пересечения двух плоскостей – астрономического экватора (продление фактической плоскости экватора в космос) и плоскости нашей галактики в форме исполинской чечевицы (Млечный путь) — как важнейшую линию. Недавно доктор Джорджио Пиккарди, директор Института физической химии во Флоренции (Италия), сделал открытия относительно эффекта космического радиоизлучения над водой, происхождение которого все еще остается необъясненным наукой. Он, кажется, связывает наблюдаемый эффект с постоянно изменяющимся отношением именно этих двух плоскостей в космосе (сравните с книгой Мишеля Гоклена «Космические Часы», первоначально изданной на французском языке под названием «L»Astrologie devant la Science»). </w:t>
      </w:r>
    </w:p>
    <w:p>
      <w:pPr>
        <w:pStyle w:val="Normal"/>
        <w:rPr>
          <w:shd w:fill="FFFFFF" w:val="clear"/>
        </w:rPr>
      </w:pPr>
      <w:r>
        <w:rPr>
          <w:shd w:fill="FFFFFF" w:val="clear"/>
        </w:rPr>
        <w:t xml:space="preserve">К сожалению, пока мы знаем совсем немного о звездах как об индивидуальных источниках радиоизлучения или как о «клетках» огромного космического тела галактики. Поэтому очень трудно интерпретировать их значение. А средневековые знания о «неподвижных звездах», мягко говоря, ненадежны. Однако когда мы имеем дело с </w:t>
      </w:r>
      <w:r>
        <w:rPr>
          <w:i/>
          <w:iCs/>
          <w:shd w:fill="FFFFFF" w:val="clear"/>
        </w:rPr>
        <w:t>человечеством-как-целым</w:t>
      </w:r>
      <w:r>
        <w:rPr>
          <w:shd w:fill="FFFFFF" w:val="clear"/>
        </w:rPr>
        <w:t xml:space="preserve"> и его функциональной системой действий в пределах Земли-целого, мы сталкиваемся с большим процессом развертывания человеческой цивилизации, и именно к этому процессу относится прецессионный цикл.</w:t>
      </w:r>
    </w:p>
    <w:p>
      <w:pPr>
        <w:pStyle w:val="Normal"/>
        <w:rPr>
          <w:shd w:fill="FFFFFF" w:val="clear"/>
        </w:rPr>
      </w:pPr>
      <w:r>
        <w:rPr>
          <w:shd w:fill="FFFFFF" w:val="clear"/>
        </w:rPr>
        <w:t xml:space="preserve">Этот цикл, я повторяю, является одним из трех самых основных циклических движений нашей планеты. Другие два – это дневной и годичный циклы. День относится к последовательности стадий или уровней, на которых работает сознание человека. Год – к ряду ежегодных изменений, в которых солнечные энергии, воздействуя на наш земной шар, циклически стимулируют ритм жизни на земной поверхности. Прецессионный же цикл обращается к постепенным, периодическим преобразованиям коллективного сознания человечества и, как мы можем предположить, иных форм жизни. </w:t>
      </w:r>
    </w:p>
    <w:p>
      <w:pPr>
        <w:pStyle w:val="Normal"/>
        <w:rPr>
          <w:shd w:fill="FFFFFF" w:val="clear"/>
        </w:rPr>
      </w:pPr>
      <w:r>
        <w:rPr>
          <w:shd w:fill="FFFFFF" w:val="clear"/>
        </w:rPr>
        <w:t xml:space="preserve">Я должен добавить здесь, что этот прецессионный цикл, будучи результатом (спирального) движения нашей планеты, относится по существу к развертыванию того, что присуще непосредственно Земле как органическому целому. С другой стороны, циклы планет, которые составляют солнечную систему, нужно рассматривать как взаимосвязь отношений, оказывающих на Землю влияние </w:t>
      </w:r>
      <w:r>
        <w:rPr>
          <w:i/>
          <w:iCs/>
          <w:shd w:fill="FFFFFF" w:val="clear"/>
        </w:rPr>
        <w:t>солнечной системы-как-целого</w:t>
      </w:r>
      <w:r>
        <w:rPr>
          <w:shd w:fill="FFFFFF" w:val="clear"/>
        </w:rPr>
        <w:t>. Планеты – внешние факторы; они относятся к тому, что случается непосредственно в нашей космической окружающей среде. Их согласованные движения в пределах обширных пространств, которые заполнены исходящим радиоизлучением Солнца, производят очень сложные потоки; все на Земле, в определенном смысле, находится под влиянием этих вихрей энергии.</w:t>
      </w:r>
    </w:p>
    <w:p>
      <w:pPr>
        <w:pStyle w:val="Normal"/>
        <w:rPr>
          <w:shd w:fill="FFFFFF" w:val="clear"/>
        </w:rPr>
      </w:pPr>
      <w:r>
        <w:rPr>
          <w:shd w:fill="FFFFFF" w:val="clear"/>
        </w:rPr>
        <w:t xml:space="preserve">Звезды также являются центрами радиоизлучения внутри бо́льшего космического целого, в пределах которого Солнце и вся солнечная система вращаются на огромной скорости. Если они представляют что-то на символическом языке астрологии, это присутствие трансцендентных энергий. Энергий конструктивных или разрушительных, с которыми мы можем быть связаны различными способами, но только в том случае, если появляемся на свет из матки земного сознания и растем вне принуждения био-эмоциональных импульсов. Таковые импульсы присущи природе солнечных и лунных сил, которые оживляют наше тело и душу. Итак, я говорю сейчас о сингулярных звездах, или о группах звезд, близко связанных по возрасту и направлению их движения, но не об умозрительных зодиакальных созвездиях, составляющих круг ежегодного пути солнца, эклиптики. Сингулярные звезды есть факты в пределах Млечного пути; созвездия – мифологические образы. Эти две вещи не следует путать. </w:t>
      </w:r>
    </w:p>
    <w:p>
      <w:pPr>
        <w:pStyle w:val="Heading3"/>
        <w:numPr>
          <w:ilvl w:val="2"/>
          <w:numId w:val="2"/>
        </w:numPr>
        <w:rPr>
          <w:shd w:fill="FFFFFF" w:val="clear"/>
        </w:rPr>
      </w:pPr>
      <w:bookmarkStart w:id="110" w:name="__RefHeading__236_478396516"/>
      <w:bookmarkStart w:id="111" w:name="__RefHeading__55_227064473"/>
      <w:bookmarkStart w:id="112" w:name="__RefHeading__123176_118316546"/>
      <w:bookmarkEnd w:id="110"/>
      <w:bookmarkEnd w:id="111"/>
      <w:bookmarkEnd w:id="112"/>
      <w:r>
        <w:rPr>
          <w:shd w:fill="FFFFFF" w:val="clear"/>
        </w:rPr>
        <w:t xml:space="preserve">Звёзды не «неподвижны»                </w:t>
      </w:r>
    </w:p>
    <w:p>
      <w:pPr>
        <w:pStyle w:val="Normal"/>
        <w:rPr>
          <w:shd w:fill="FFFFFF" w:val="clear"/>
        </w:rPr>
      </w:pPr>
      <w:r>
        <w:rPr>
          <w:shd w:fill="FFFFFF" w:val="clear"/>
        </w:rPr>
        <w:t xml:space="preserve">Звезды не статичны; все они имеют характерное движение. И даже если кажется, что они не движутся ощутимо в течение тысячи лет, то только по причине их большой удаленности. Мы рассматриваем Зодиак созвездий как «неподвижный Зодиак» просто потому, что принимаем его в качестве системы координат – то есть как неподвижный фон, опираясь на который мы можем проецировать карту и измерять движение Солнца, Луны и планет. Но почему бы полностью не изменить процедуру? Что если взять точки равноденствия в качестве неподвижного основания, а звезды будут перемещаться относительно них в течение 26 000-летнего периода, называемого (некоторыми авторами) большим сидерическим годом? Фактически, астрономы используют этот способ, за исключением того, что в основном они измеряют положения звезд в прямом восхождении (то есть в отношении астрономической экваториальной плоскости) вместо астрономической долготы (в отношении эклиптики). </w:t>
      </w:r>
    </w:p>
    <w:p>
      <w:pPr>
        <w:pStyle w:val="Normal"/>
        <w:rPr>
          <w:shd w:fill="FFFFFF" w:val="clear"/>
        </w:rPr>
      </w:pPr>
      <w:r>
        <w:rPr>
          <w:shd w:fill="FFFFFF" w:val="clear"/>
        </w:rPr>
        <w:t>Нет ничего неподвижного во вселенной; и все движения нужно связывать с наблюдателем. Эта астрологическая «относительность» – определенно современная концепция. Человек есть наблюдатель; и обычно основной точкой наблюдения для него является место его рождения. Вселенная такова, какой он её видит. Звезды облетают вокруг его земного местоположения за одни сутки; они двигаются через умозрительно размеченные двенадцать секторов пространства по обе стороны горизонта. Это и должно было бы являться астрологическими домами, но наша обусловленная Зодиаком созвездий астрология не жалует им быть таковыми. Те же самые звезды перемещаются через эклиптику и в течение Большого Года; то есть их астрономическая долгота изменяется от 0° (начало Овна) до 360°.</w:t>
      </w:r>
    </w:p>
    <w:p>
      <w:pPr>
        <w:pStyle w:val="Normal"/>
        <w:rPr>
          <w:shd w:fill="FFFFFF" w:val="clear"/>
        </w:rPr>
      </w:pPr>
      <w:r>
        <w:rPr>
          <w:shd w:fill="FFFFFF" w:val="clear"/>
        </w:rPr>
        <w:t xml:space="preserve">Это факты, касающиеся человека-наблюдателя, – астрология сегодня должна быть «человекоцентрированной», а не геоцентрической. Такая астрология может рассматривать отношения между отдельным индивидуальным человеком и целой вселенной так, как если бы он (человек) являлся центром. Он действительно центр вселенной, потому что он наблюдает её сознательно. Каждый человек, если он действительно является микромиром, является центром своей собственной вселенной. По крайней мере, так должно быть в «натальной астрологии». Если мы имеем дело с глобально распространившимся по всему земному шару человечеством, то требуется «геоцентрическая» астрология. Все изменяется согласно точке зрения, потому что каждая точка зрения снабжена своей собственной системой координат для измерений. Любой человек взаимодействует с миром из своей собственной индивидуальной позиции – в противном случае, он просто является недифференцированной единицей коллективного целого, основанного его племенем, его культурой или (в наши дни) его нацией. </w:t>
      </w:r>
    </w:p>
    <w:p>
      <w:pPr>
        <w:pStyle w:val="Normal"/>
        <w:rPr>
          <w:shd w:fill="FFFFFF" w:val="clear"/>
        </w:rPr>
      </w:pPr>
      <w:r>
        <w:rPr>
          <w:shd w:fill="FFFFFF" w:val="clear"/>
        </w:rPr>
        <w:t>В каждый момент целый мир противостоит индивидуальному человеку. Одна из целей астрологии состоит в том, чтобы помочь индивидууму понять смысл этой неизменно возобновляемой конфронтации. Если он хорошо понимает значение этого, он может предложить действенный, существенный и (поэтому) «творческий» ответ на вызов вселенной. И это – единственная вещь, которая имеет значение в человеческой жизни: быть в состоянии в каждый момент дать творческий, а значит, значительно трансформирующий ответ любому большему целому, в пределах которого действует индивидуум – будь это целое его сообществом, нацией, человечеством или целой вселенной.</w:t>
      </w:r>
    </w:p>
    <w:p>
      <w:pPr>
        <w:pStyle w:val="Normal"/>
        <w:rPr>
          <w:shd w:fill="FFFFFF" w:val="clear"/>
        </w:rPr>
      </w:pPr>
      <w:r>
        <w:rPr>
          <w:shd w:fill="FFFFFF" w:val="clear"/>
        </w:rPr>
        <w:t xml:space="preserve">Чтобы быть в состоянии дать такой ответ сознательно и определенно, человек должен по-настоящему осознать себя существом, рожденным в определенное время истории человечества и в определенном месте внутри общества, структурированного традиционной культурой. Или обнаружить себя пытающимся покончить с такой культурой, позволяя таким образом возникнуть новой. Кроме того, человек живет в пространстве, но конечно же, и во времени. Индивидуальный человек не только то, что он есть теперь, но и череда всех «теперь» от рождения и до смерти. Человек не рождается индивидуальной личностью. Он становится таковой в конкретных фактах день за днем. Он постоянно находится в процессе актуализации. И именно этот процесс является истинным значением слова «судьба», или того, что астрология способна прояснять индивидуальному человеку. Большой сидерический цикл, по крайней мере до некоторой степени, делает наглядным то место, которое </w:t>
      </w:r>
      <w:r>
        <w:rPr>
          <w:i/>
          <w:iCs/>
          <w:shd w:fill="FFFFFF" w:val="clear"/>
        </w:rPr>
        <w:t>мы-как-вместе-взятое</w:t>
      </w:r>
      <w:r>
        <w:rPr>
          <w:shd w:fill="FFFFFF" w:val="clear"/>
        </w:rPr>
        <w:t xml:space="preserve"> занимаем, дает понять, на какой фазе процесса развития сознания (то, что мы называем «цивилизацией») живет и борется наше поколение. </w:t>
      </w:r>
    </w:p>
    <w:p>
      <w:pPr>
        <w:pStyle w:val="Normal"/>
        <w:rPr>
          <w:shd w:fill="FFFFFF" w:val="clear"/>
        </w:rPr>
      </w:pPr>
      <w:r>
        <w:rPr>
          <w:shd w:fill="FFFFFF" w:val="clear"/>
        </w:rPr>
        <w:t xml:space="preserve">Подход больших звезд к определенным критическим точкам в пределах нашей основной системы координат, эклиптики, может рассказать нам историю. То есть если определенная (особая) звезда достигает долготы 0°, то она, будучи в соединении с Солнцем в точке весеннего равноденствия, символически говоря, оплодотворяет своим «радиоизлучением» весенний сезон года. Когда возникнет долгота 120° – звезда  будет в соединении с Солнцем, вошедшим в зодиакальный знак Льва. </w:t>
      </w:r>
    </w:p>
    <w:p>
      <w:pPr>
        <w:pStyle w:val="Normal"/>
        <w:rPr>
          <w:shd w:fill="FFFFFF" w:val="clear"/>
        </w:rPr>
      </w:pPr>
      <w:r>
        <w:rPr>
          <w:shd w:fill="FFFFFF" w:val="clear"/>
        </w:rPr>
        <w:t xml:space="preserve">Было время – приблизительно 3000 лет до нашей эры – когда, согласно текстам старых персидских астрологов, «четыре Королевских Звезды» указывали в четырех направлениях пространства, отмеченного точками равноденствия и солнцестояния. Альдебаран (созвездие Телец) указывал на Восток, изливая свое радиоизлучение на период весны северного полушария. Регул (созвездие Льва) указывал на Юг и летнее солнцестояние. Антарес (созвездие Скорпион) указывал на Запад и осеннее равноденствие. Фомальгаут (созвездие Рыб, Аустралис) указывал на Север и зимнее солнцестояние. </w:t>
      </w:r>
    </w:p>
    <w:p>
      <w:pPr>
        <w:pStyle w:val="Normal"/>
        <w:rPr>
          <w:shd w:fill="FFFFFF" w:val="clear"/>
        </w:rPr>
      </w:pPr>
      <w:r>
        <w:rPr>
          <w:shd w:fill="FFFFFF" w:val="clear"/>
        </w:rPr>
        <w:t>В наше время Альдебаран расположен в зодиакальном знаке Близнецов (приблизительно 9°); Антарес, приблизительно в 9° Стрельца; Фомальгаут, приблизительно в 3° Рыб; и Регул в самом конце Льва – в градусе, который я назвал градусом Сфинкса (30° Льва и 1° Девы), потому что Сфинкс, будучи наполовину львом и полу-девой, очевидно, символически представляет переход от Льва к Деве. Регул входил в знак Льва в 137 году до н. э. (согласно астроному Хью Райзу), то есть Регул имел долготу 120°; такой факт может стать основой для другого способа определения начала так называемой эры «Рыб». Регул достигнет долготы 150 градусов (знак Дева) приблизительно в 2010 году нашей эры. Большая звезда Бетельгейзе в следующем столетии войдет в знак Рака и созвездие Орион (долгота 90°) – таким образом, она прольет свои энергии на летние периоды северного полушария; и это будет одним из факторов, точно определяющих начало следующей, так называемой «эры Водолея», как мы увидим позже.</w:t>
      </w:r>
    </w:p>
    <w:p>
      <w:pPr>
        <w:pStyle w:val="Normal"/>
        <w:rPr>
          <w:shd w:fill="FFFFFF" w:val="clear"/>
        </w:rPr>
      </w:pPr>
      <w:r>
        <w:rPr>
          <w:shd w:fill="FFFFFF" w:val="clear"/>
        </w:rPr>
        <w:t>Так, положение звезд, планет и других астрологических факторов относительно точек равноденствия и солнцестояния следовало бы рассматривать как самые существенные указатели в ходе развития человечества – подобно тому, как положения Солнца, Луны, Планет (и в некоторых случаях, звезд) относительно фактического горизонта и вертикальной оси надира и зенита в карте рождения, показывают нам существенные факторы для определения специфической индивидуальности и судьбы человека. Местоположение планет в зодиакальных знаках (долгота) и аспекты, которыми они связаны друг с другом, относятся к характеру энергий, определяющих природу человека; то есть к определенному виду человека как он есть.</w:t>
      </w:r>
    </w:p>
    <w:p>
      <w:pPr>
        <w:pStyle w:val="Normal"/>
        <w:rPr>
          <w:shd w:fill="FFFFFF" w:val="clear"/>
        </w:rPr>
      </w:pPr>
      <w:r>
        <w:rPr>
          <w:shd w:fill="FFFFFF" w:val="clear"/>
        </w:rPr>
        <w:t xml:space="preserve">Очевидно, что позиция, которую я представлял в предшествующем материале, диаметрально противоположна той, что распространена в астрологии. Астролог говорит о ретроградном движении точек равноденствия во время прецессионного цикла, или, что еще хуже, о последовательном входе Солнца в знаки (Рыбы, Водолей, Козерог, и т. д,), как будто Солнце «входило» во что-либо вообще! Это происходит, я повторяю, оттого, что для традиционной, и даже для современной астрологии, Зодиак созвездий — как бы неподвижная система координат. Вместо этого, я говорю так: относительно тропического Зодиака знаков перемещаются звезды, и движутся они нормальным способом — постоянно увеличивая значение по долготе. </w:t>
      </w:r>
    </w:p>
    <w:p>
      <w:pPr>
        <w:pStyle w:val="Normal"/>
        <w:rPr>
          <w:shd w:fill="FFFFFF" w:val="clear"/>
        </w:rPr>
      </w:pPr>
      <w:r>
        <w:rPr>
          <w:shd w:fill="FFFFFF" w:val="clear"/>
        </w:rPr>
        <w:t xml:space="preserve">Таким образом (если мы вообще можем что-либо утверждать!), мы «прошли» через бо́льшую часть эры Рыб. Нам известно, что звезды, собранные под именем мифологической фигуры двух Рыб, «сливались» с точкой весеннего равноденствия и излучали свой свет на наши весенние начала – символически говоря, «влияли» на характер действия, которым человек в Северном полушарии встретил вызов стать создателем, пионером, «типом Овна» (Овен – первый зодиакальный знак весны). И если уж мы достигаем теперь так называемой эры Водолея, значит сыграют свою роль звезды, сгруппированные (традицией) в созвездии Водолея; они окажутся в соединении с Солнцем в момент весеннего равноденствия и далее. </w:t>
      </w:r>
    </w:p>
    <w:p>
      <w:pPr>
        <w:pStyle w:val="Normal"/>
        <w:rPr>
          <w:shd w:fill="FFFFFF" w:val="clear"/>
        </w:rPr>
      </w:pPr>
      <w:r>
        <w:rPr>
          <w:shd w:fill="FFFFFF" w:val="clear"/>
        </w:rPr>
        <w:t xml:space="preserve">В целом, картина чрезвычайно проста. Все, что вы должны сделать, чтобы понять её значение, это забыть об астрологических учебниках и традициях прошлых культур и открыть свои глаза на ритмичные явления, которые говорят нам о нашем родстве как существ, составляющих живые клетки громадного тела Земли и разумно движущихся точек или дисков света в небе. Мы можем добавить эти наблюдения к расширившим наши горизонты знаниям, которые принесли нам телескопы различных видов, спектрометры, радары и т. д. и т. п., но не стоит сегодня уделять много внимания старым традициям и мифическим образам, разработанным устаревшими культурами прошлого. Нам следует создать новые образы, поскольку мы действительно стоим на пороге новой эры. </w:t>
      </w:r>
    </w:p>
    <w:p>
      <w:pPr>
        <w:pStyle w:val="Normal"/>
        <w:rPr>
          <w:shd w:fill="FFFFFF" w:val="clear"/>
        </w:rPr>
      </w:pPr>
      <w:r>
        <w:rPr>
          <w:shd w:fill="FFFFFF" w:val="clear"/>
        </w:rPr>
        <w:t xml:space="preserve">Если мы захотим пойти в прошлое для поиска некоторых подсказок, помогающих освободиться от недавних традиций, целесообразно идти в очень древнее прошлое. Если бы мы так и сделали, то увидели бы, что первым способом, которым люди стремились измерить ритм сезонов, наиболее вероятно, был путь изучения циклического смещения местоположения закатов на западном горизонте. Закат наблюдается точно на западе, а восход на востоке — только в точках равноденствия. В точке зимнего солнцестояния закат происходит приблизительно на 23 градуса южнее; в точке летнего солнцестояния — севернее.  В астрономии такое солнечное перемещение исчисляется в градусах склонения. Это связано с явлениями сезонов, потому что относится к изменениям величины угла, под которым лучи Солнца покрывают земную поверхность в течение года. Это явление производит увеличение или уменьшение продолжительности дней и ночей. И в моей книге «Пульс Жизни» я обсуждал этот ежегодный цикл, как цикл постоянно изменяющихся отношений между двумя силами, силой дня и силой ночи, в соответствии с широко известным китайским знанием о дуальности Ян и Инь. </w:t>
      </w:r>
    </w:p>
    <w:p>
      <w:pPr>
        <w:pStyle w:val="Normal"/>
        <w:rPr>
          <w:shd w:fill="FFFFFF" w:val="clear"/>
        </w:rPr>
      </w:pPr>
      <w:r>
        <w:rPr>
          <w:shd w:fill="FFFFFF" w:val="clear"/>
        </w:rPr>
        <w:t>Этот подход к циклу года, я уверен, более основателен (в изыскании), чем использование видимого прохождения Солнца по зодиакальным знакам или созвездиям. Он является, по крайней мере, фундаментальным и предоставляет нам четыре не призрачные, а графические отправные точки в годовом цикле: точки солнцестояния и равноденствия. Это есть основа очень старой эзотерической концепции деления года на две части: половина, когда «Солнце перемещается к северу» (согласно оккультной традиции связана с духовным развитием человека) – и другая половина, во время перемещения Солнца к югу, что связывается с ростом коллективных ценностей.</w:t>
      </w:r>
    </w:p>
    <w:p>
      <w:pPr>
        <w:pStyle w:val="Normal"/>
        <w:rPr>
          <w:shd w:fill="FFFFFF" w:val="clear"/>
        </w:rPr>
      </w:pPr>
      <w:r>
        <w:rPr>
          <w:shd w:fill="FFFFFF" w:val="clear"/>
        </w:rPr>
        <w:t xml:space="preserve">Кажется очевидным, что камни Стоунхенджа в Англии, и подобные им сооружения в Центральной Америке, служили скорее маркерами для определения фаз этого ежегодного движения Солнца (в склонении). Но также была возможность точно определять по ним положения некоторых отдельных звезд в определенное время не только солнечного года, но и Большого Сидерического Года в 26 000 лет. Во всяком случае, можно определенно сказать, что узкие проходы в великих египетских пирамидах, бесспорно, имели назначение инструмента для ориентации, и созданы они таким образом, чтобы лучи специфической звезды попадали в центральную камеру пирамиды. Эзотерическая традиция – это теперь широко известно – полагает, что Большая Пирамида не была, по крайней мере первоначально, усыпальницей для некоего честолюбивого фараона, но служила местом духовно-оккультного инициирования. Утверждается также, что полный прецессионный цикл был установлен ранее, чем допускают современные египтологи (книга Дэвисона «Великая Пирамида» очень хорошо известна, часто цитируется, подвергается нападкам и защищается). Археолог, д-р Гетцингер, которого я лично знал, много лет назад показал мне увеличенные фотографии той стороны Большой Пирамиды, на которой, как он заявлял, явно видна «инкрустация» из морских раковин. Они находятся выше существующего уровня основания конструкции. Он полагает, что Пирамида была действительно построена более чем тридцать тысяч лет назад, причем людьми весьма продвинутой цивилизации. «Продвинутой», конечно, не в терминах нашей материалистической технологии, которая может думать только о высвобождении энергии путем разрушения материи (будь то уголь, нефть или атомы урана), но продвинутой с помощью совсем другого вида энергии, сосредоточенной непосредственно в человеке. Во всяком случае, интересно отметить, что датой Дэвисона для начала новой эры Водолея является 1844 год нашей эры, и эта дата отличается приблизительно на пять столетий от даты, представленной Сирилом Фэганом, который в свою очередь изучал египетские отчеты. Это также отличается и от дат, принятых в тех или иных школах индийской астрологии. </w:t>
      </w:r>
    </w:p>
    <w:p>
      <w:pPr>
        <w:pStyle w:val="Normal"/>
        <w:rPr>
          <w:shd w:fill="FFFFFF" w:val="clear"/>
        </w:rPr>
      </w:pPr>
      <w:r>
        <w:rPr>
          <w:shd w:fill="FFFFFF" w:val="clear"/>
        </w:rPr>
        <w:t xml:space="preserve">И все же, я заканчиваю эту главу тоном неуверенности. Эта неуверенность весьма характерна для астрологической ситуации в целом, и разумеется, она не подтверждает претензию, заявляемую очень многими астрологами сегодня в том, что астрология является «наукой», в современном точном смысле этого слова. Мы могли бы с уверенностью сказать, что она основана на полученных с научной точки зрения астрономических фактах, но астрология придает этим фактам совсем иное, гуманитарное значение и ценность. Астрономия не приносит ничего, кроме подробнейшего осознания крошечности человека, который видится маленьким существом на маленькой планете, в незначительной солнечной системе на «Млечном пути», который, впрочем, является всего лишь одной из бесчисленных галактик, отдаленных друг от друга невероятно громадными расстояниями. Ответ астрономов и состоит в том, что маленький человек-астроном «оказался в состоянии разглядеть» и измерить такие огромные расстояния и циклы. </w:t>
      </w:r>
    </w:p>
    <w:p>
      <w:pPr>
        <w:pStyle w:val="Normal"/>
        <w:rPr>
          <w:shd w:fill="FFFFFF" w:val="clear"/>
        </w:rPr>
      </w:pPr>
      <w:r>
        <w:rPr>
          <w:shd w:fill="FFFFFF" w:val="clear"/>
        </w:rPr>
        <w:t xml:space="preserve">И это есть ответ человека на события, на давление раскрытых им бесконечно сложных фактов, которые он как бы имеет в виду! Нет! - важен не факт величия или необъятности вселенной, распростертой перед человеком во всей своей несопоствимости с его размером и мгновением продолжительности жизни. Важна позиция человека по отношению к этим «почти бесконечностям». Это именно то, что его сознание, соприкасаясь (в поиске смысла), из них делает – то, что человек позволяет им делать из себя. И именно на таком уровне астрология может работать! - не на уровне предсказывания событий, так как события в себе не содержат никакого значения, кроме одного — которое мы им придаем. Не события происходят с нами, но мы вынуждаем события случаться. </w:t>
      </w:r>
    </w:p>
    <w:p>
      <w:pPr>
        <w:pStyle w:val="Heading2"/>
        <w:numPr>
          <w:ilvl w:val="1"/>
          <w:numId w:val="2"/>
        </w:numPr>
        <w:rPr>
          <w:shd w:fill="FFFFFF" w:val="clear"/>
        </w:rPr>
      </w:pPr>
      <w:bookmarkStart w:id="113" w:name="__RefHeading__123178_118316546"/>
      <w:bookmarkStart w:id="114" w:name="__RefHeading__238_478396516"/>
      <w:bookmarkStart w:id="115" w:name="__RefHeading__57_227064473"/>
      <w:bookmarkEnd w:id="113"/>
      <w:bookmarkEnd w:id="114"/>
      <w:bookmarkEnd w:id="115"/>
      <w:r>
        <w:rPr>
          <w:shd w:fill="FFFFFF" w:val="clear"/>
        </w:rPr>
        <w:t xml:space="preserve">Глава пятая       </w:t>
      </w:r>
    </w:p>
    <w:p>
      <w:pPr>
        <w:pStyle w:val="Heading3"/>
        <w:numPr>
          <w:ilvl w:val="2"/>
          <w:numId w:val="2"/>
        </w:numPr>
        <w:rPr>
          <w:shd w:fill="FFFFFF" w:val="clear"/>
        </w:rPr>
      </w:pPr>
      <w:bookmarkStart w:id="116" w:name="__RefHeading__59_227064473"/>
      <w:bookmarkStart w:id="117" w:name="__RefHeading__240_478396516"/>
      <w:bookmarkStart w:id="118" w:name="__RefHeading__123180_118316546"/>
      <w:bookmarkEnd w:id="116"/>
      <w:bookmarkEnd w:id="117"/>
      <w:bookmarkEnd w:id="118"/>
      <w:r>
        <w:rPr>
          <w:shd w:fill="FFFFFF" w:val="clear"/>
        </w:rPr>
        <w:t xml:space="preserve">От Христа к Будде              </w:t>
      </w:r>
    </w:p>
    <w:p>
      <w:pPr>
        <w:pStyle w:val="Heading3"/>
        <w:numPr>
          <w:ilvl w:val="2"/>
          <w:numId w:val="2"/>
        </w:numPr>
        <w:rPr>
          <w:shd w:fill="FFFFFF" w:val="clear"/>
        </w:rPr>
      </w:pPr>
      <w:bookmarkStart w:id="119" w:name="__RefHeading__242_478396516"/>
      <w:bookmarkStart w:id="120" w:name="__RefHeading__61_227064473"/>
      <w:bookmarkStart w:id="121" w:name="__RefHeading__123182_118316546"/>
      <w:bookmarkEnd w:id="119"/>
      <w:bookmarkEnd w:id="120"/>
      <w:bookmarkEnd w:id="121"/>
      <w:r>
        <w:rPr>
          <w:shd w:fill="FFFFFF" w:val="clear"/>
        </w:rPr>
        <w:t>Великий поворот в человеческой эволюции</w:t>
      </w:r>
    </w:p>
    <w:p>
      <w:pPr>
        <w:pStyle w:val="Normal"/>
        <w:rPr>
          <w:shd w:fill="FFFFFF" w:val="clear"/>
        </w:rPr>
      </w:pPr>
      <w:r>
        <w:rPr>
          <w:shd w:fill="FFFFFF" w:val="clear"/>
        </w:rPr>
        <w:t xml:space="preserve">Итак, мы подошли к такой точке (рассуждения), в которой неплохо бы напомнить о главной цели этой книги. Человечество, очевидно, переживает период всемирного кризиса, вызванного развитием нового типа сознания в Западном мире. Достаточно взглянуть на ряд социальных, политических, экономических и культурно-религиозных событий в течение прошлых двух-пяти столетий. Развитие экспериментального, аналитического и строго научного типа интеллектуальных взглядов, оказавшись под давлением особых обстоятельств европейской культуры в период ренессанса, привело к огромным достижениям в технологии. Такие взгляды, в свою очередь, изменили образ жизни западного человека, отношения между социальными классами, условия труда, жизнь семьи, культурные и религиозные верования любой страны, в которую белый человек приходил с «благородной» целью проявить свое доминирующее и преобразующее влияние. Сегодня все человечество охвачено вихрем интенсивных, ускоряющихся изменений. Электронная революция и использование ядерной энергии, быстро аккумулирующийся эффект от загрязнения воздуха, воды и почвы нашей планеты промышленностью, а также психологические и социальные последствия современной медицины, автоматизации и охватывающих земной шар средств коммуникации, привели нас в неизбежную точку кризиса. Такой кризис может оказать самое радикальное и, возможно, катастрофическое влияние на человеческую эволюцию. </w:t>
      </w:r>
    </w:p>
    <w:p>
      <w:pPr>
        <w:pStyle w:val="Normal"/>
        <w:rPr>
          <w:shd w:fill="FFFFFF" w:val="clear"/>
        </w:rPr>
      </w:pPr>
      <w:r>
        <w:rPr>
          <w:shd w:fill="FFFFFF" w:val="clear"/>
        </w:rPr>
        <w:t>Вопрос вопросов сегодня: «</w:t>
      </w:r>
      <w:r>
        <w:rPr>
          <w:b/>
          <w:bCs/>
          <w:shd w:fill="FFFFFF" w:val="clear"/>
        </w:rPr>
        <w:t>куда движется человечество?</w:t>
      </w:r>
      <w:r>
        <w:rPr>
          <w:shd w:fill="FFFFFF" w:val="clear"/>
        </w:rPr>
        <w:t>»</w:t>
      </w:r>
    </w:p>
    <w:p>
      <w:pPr>
        <w:pStyle w:val="Normal"/>
        <w:rPr>
          <w:shd w:fill="FFFFFF" w:val="clear"/>
        </w:rPr>
      </w:pPr>
      <w:r>
        <w:rPr>
          <w:shd w:fill="FFFFFF" w:val="clear"/>
        </w:rPr>
        <w:t xml:space="preserve">И вот, две основные возможности сразу приходят на ум. Мы можем столкнуться с ускоренным развитием, которое приведет к более технологичному, и все более компьютеризированному и автоматизированному глобальному обществу. И оно, наверное, имело бы место под некоторым централизованным управлением, порожденным фантастической сложности организацией отношений групп и экономически-социального управления на пространстве всего земного шара, запруженного миллиардами людей очень разного культурного происхождения, языков и догматических верований. С другой стороны, может случиться так, что мы уже стоим на пороге международной революции. Первая цель её состоит в том, чтобы сделать наши современные учреждения и образ жизни настолько «недействующими», что все будет приводиться в состояние глобального хаоса с одной только надеждой, что из этого хаоса появится в принципе новая и лучшая цивилизация. Возможно, сегодня не существует других альтернатив, а лишь эти две возможности могут принять формы, сильно отличающиеся от предполагаемых обычно. </w:t>
      </w:r>
    </w:p>
    <w:p>
      <w:pPr>
        <w:pStyle w:val="Normal"/>
        <w:rPr>
          <w:shd w:fill="FFFFFF" w:val="clear"/>
        </w:rPr>
      </w:pPr>
      <w:r>
        <w:rPr>
          <w:shd w:fill="FFFFFF" w:val="clear"/>
        </w:rPr>
        <w:t xml:space="preserve">Следовательно, должно быть ясно, что если астрологические циклы имеют какую-либо ценность вообще на уровне человечества в целом, они должны показать нам, что как раз сейчас мы находимся на пороге решающего перехода. Астрологи говорят о новой эре, эре Водолея. Очевидно одно: если мы уже в ней, или близко к началу этой новой эры, настоящий всемирный кризис должен совпасть более или менее точно с её началом. Если нет такого совпадения, то это означает: 1) что настоящий мировой кризис не столь важен, сколь нам привидился (не важнее, скажем, революционного периода до и после 1789 г.); или означает 2) — что все это станет полностью актуальным в течение последующих двух (или трех) столетий; или же 3) — что прецессионная эра не касается критических изменений в человеческом обществе и в сознании человека. (Это могло бы означать, что совсем иные астрологические циклы являются истинными индикаторами всемирных человеческих переворотов). </w:t>
      </w:r>
    </w:p>
    <w:p>
      <w:pPr>
        <w:pStyle w:val="Normal"/>
        <w:rPr>
          <w:shd w:fill="FFFFFF" w:val="clear"/>
        </w:rPr>
      </w:pPr>
      <w:r>
        <w:rPr>
          <w:u w:val="single"/>
          <w:shd w:fill="FFFFFF" w:val="clear"/>
        </w:rPr>
        <w:t>Гипотеза номер один</w:t>
      </w:r>
      <w:r>
        <w:rPr>
          <w:shd w:fill="FFFFFF" w:val="clear"/>
        </w:rPr>
        <w:t xml:space="preserve"> не кажется надежной, поскольку, согласно нашим знаниям, человечество никогда прежде не вовлекалось целиком в радикальную борьбу, способную обречь его на (почти) окончательное исчезновение рода человеческого. Никогда прежде оно не имело изменений в самом фундаментальном подходе к обществу, религии, человеку, Богу, вселенной – столь же всеобъемлющем, как и продуманном для преобразования жизни всех человеческих существ. </w:t>
      </w:r>
      <w:r>
        <w:rPr>
          <w:u w:val="single"/>
          <w:shd w:fill="FFFFFF" w:val="clear"/>
        </w:rPr>
        <w:t>Гипотеза номер два</w:t>
      </w:r>
      <w:r>
        <w:rPr>
          <w:shd w:fill="FFFFFF" w:val="clear"/>
        </w:rPr>
        <w:t xml:space="preserve"> может быть правильной, но в таком случае, показанная перспектива совершенно непривлекательна, и надежды многих людей на предстоящую эру (которая вот-вот начнется) как на более конструктивную и духовную, драматически бессмысленны. </w:t>
      </w:r>
      <w:r>
        <w:rPr>
          <w:u w:val="single"/>
          <w:shd w:fill="FFFFFF" w:val="clear"/>
        </w:rPr>
        <w:t>Третья по счету гипотеза</w:t>
      </w:r>
      <w:r>
        <w:rPr>
          <w:shd w:fill="FFFFFF" w:val="clear"/>
        </w:rPr>
        <w:t xml:space="preserve"> также может быть обоснованна. Могло случиться, что наряду с большим сидерическим годом, иные космические циклы начинаются теперь, и как таковые, насыщают это время ключевыми событиями (характерно необходимыми в начале прецессионной Эры), затягивая, тем самым, переход между двумя основными фазами человеческой эволюции. </w:t>
      </w:r>
    </w:p>
    <w:p>
      <w:pPr>
        <w:pStyle w:val="Normal"/>
        <w:rPr>
          <w:shd w:fill="FFFFFF" w:val="clear"/>
        </w:rPr>
      </w:pPr>
      <w:r>
        <w:rPr>
          <w:shd w:fill="FFFFFF" w:val="clear"/>
        </w:rPr>
        <w:t>В связи с этим я хочу напомнить о 500-летнем цикле соединений Плутона и Нептуна, обсуждавшемся в предыдущей главе, и о 10 000-летнем цикле, упомянутом в главе перед этим. Добавим также, что могут существовать большие циклы, связанные с изменениями формы орбиты Земли или с определенными фазами внутри цикла (предположительно) в 200 миллионов лет, соответствующего обращению Солнца вокруг галактики. Это может иметь тенденцию ускорять эволюционные процессы во всем живущем и мыслящем в пределах нашей солнечной системы или любой подобной звездной системы.</w:t>
      </w:r>
    </w:p>
    <w:p>
      <w:pPr>
        <w:pStyle w:val="Normal"/>
        <w:rPr>
          <w:shd w:fill="FFFFFF" w:val="clear"/>
        </w:rPr>
      </w:pPr>
      <w:r>
        <w:rPr>
          <w:shd w:fill="FFFFFF" w:val="clear"/>
        </w:rPr>
        <w:t>Однако как уже было заявлено, каждая прецессионная эра, а выражаясь иначе, каждый «месяц» Большого Сидерического Года длится почти 2160 лет (весь год – около 25 868 лет). То есть звезды прибавляют в год приблизительно 50 минут астрономической долготы, или (для округления) – 1 градус в течение 72 лет. Теперь, если мы сможем показать, что каждые 2160 лет происходит очень важный кризис преобразования, затрагивающий, по крайней мере, авангард человечества, то мы сможем придать больше вероятности концепции, в которой череда эпох действительно является существенным индикатором хода времени (the timing) как оно есть, а значит и процессов истории, во всяком случае, на определенной ступени изменений. Если мы можем показать, что внутренний паттерн этой эры (поддающийся определению в терминах астрологии) соответствует структурному развертыванию специфической фазы в человеческом развитии, которая уже началась, или вот-вот начнется, то соответствие поможет доказать нам ценность использования таких космических часов с целью определения точного положения человечества сегодня. Если мы знаем где находимся, в терминах долгосрочного человеческого развития сознания и способности устанавливать устойчивые формы социально-культурной организации, мы достигаем точки преимущества, с которой можно оценивать объективно – а не в терминах наших личных или коллективных страхов и надежд! – значение происходящего мирового кризиса. Цель этой книги, я повторяю снова, получить объективную перспективу мировой ситуации. И конечно же, такая цель рождена ни в коей мере не желанием пересматривать старый астрологический материал, дабы предоставить некоторую дополнительную информацию для изучающих астрологию; в цель книги не входит наставление друзей или учеников для запоминания и повторения.</w:t>
      </w:r>
    </w:p>
    <w:p>
      <w:pPr>
        <w:pStyle w:val="Heading3"/>
        <w:numPr>
          <w:ilvl w:val="2"/>
          <w:numId w:val="2"/>
        </w:numPr>
        <w:rPr>
          <w:shd w:fill="FFFFFF" w:val="clear"/>
        </w:rPr>
      </w:pPr>
      <w:bookmarkStart w:id="122" w:name="__RefHeading__244_478396516"/>
      <w:bookmarkStart w:id="123" w:name="__RefHeading__63_227064473"/>
      <w:bookmarkStart w:id="124" w:name="__RefHeading__123184_118316546"/>
      <w:bookmarkEnd w:id="122"/>
      <w:bookmarkEnd w:id="123"/>
      <w:bookmarkEnd w:id="124"/>
      <w:r>
        <w:rPr>
          <w:shd w:fill="FFFFFF" w:val="clear"/>
        </w:rPr>
        <w:t>Начало эры Рыб</w:t>
      </w:r>
    </w:p>
    <w:p>
      <w:pPr>
        <w:pStyle w:val="Normal"/>
        <w:rPr>
          <w:shd w:fill="FFFFFF" w:val="clear"/>
        </w:rPr>
      </w:pPr>
      <w:r>
        <w:rPr>
          <w:shd w:fill="FFFFFF" w:val="clear"/>
        </w:rPr>
        <w:t xml:space="preserve">На различных основаниях выдвигались разные даты начала развернувшейся «эры Рыб». Самой ранней из них, я полагаю, является дата, выдвинутая Дэвидом Дэвисоном в книге «Великая Пирамида: Её Божественное Сообщение». В этой книге дата начала приходится на 317 год до н. э.; и закончиться эра Рыб должна в 1844 году нашей эры, охватывая промежуток в 2162 года. В «Энциклопедии Астрологии» Николаса де Вуара (Нью-Йорк, 1947 г.) есть несколько статей, написанных Чарльзом А. Джейном, который в течение нескольких лет издавал замечательный журнал «В Поиске». В этих статьях приводятся многочисленные астрономические данные, относящиеся к прецессии точек равноденствия (особенно на стр. 307-309); данные, которые редко (если вообще когда-либо) упоминались астрологами. </w:t>
      </w:r>
    </w:p>
    <w:p>
      <w:pPr>
        <w:pStyle w:val="Normal"/>
        <w:rPr>
          <w:shd w:fill="FFFFFF" w:val="clear"/>
        </w:rPr>
      </w:pPr>
      <w:r>
        <w:rPr>
          <w:shd w:fill="FFFFFF" w:val="clear"/>
        </w:rPr>
        <w:t xml:space="preserve">Часть данных имеет дело с «неизменяемой плоскостью» солнечной системы; другая часть очень хорошо показывает различия циклов кругового движения полюсов Земли и прецессии точек равноденствия. Это различие возникает из-за множества факторов — слишком технических, чтобы приводить их в этой книге, но которые ведут к довольно важным изменениям в определении точной длительности прецессионного цикла – от 25 413 до 25 976 лет. Е. Блаватская, в своей «Тайной доктрине» (так же, как в других книгах XIX столетия), приводит 25 868-летний период, и это относится, как я думаю, к длительности настоящего прецессионного цикла. Чарльз Джейн заявляет, что цикл полюсов длится 25 694,8 лет. Он утверждает, что новый полярный цикл начался приблизительно в 25-28 гг. нашей эры. </w:t>
      </w:r>
    </w:p>
    <w:p>
      <w:pPr>
        <w:pStyle w:val="Normal"/>
        <w:rPr>
          <w:shd w:fill="FFFFFF" w:val="clear"/>
        </w:rPr>
      </w:pPr>
      <w:r>
        <w:rPr>
          <w:shd w:fill="FFFFFF" w:val="clear"/>
        </w:rPr>
        <w:t xml:space="preserve">Джеральд Мэсси, человек глубоко изучивший древнееврейскую и египетскую культуры, дает 255 г. до н. э. как дату начала так называемой эры Рыб. Астролог Тиренс дает 125 г. до н. э.; Пол Консел считает, что это нулевой год — начало нашей эры; Сирил Фэгэн – отец движения сидералистов в современной астрологии – называет 213 г. нашей эры. Согласно Гэвину Артуру, эта дата должна соответствовать 496 г. нашей эры; предположительная дата, данная Максом Генделем соответствует времени крещения Кловиса, короля франков, после разгрома римлян в сражении при Суасоне – в 486-ом. Эти события ознаменовывают начало распространения христианства в германо-французской Европе. Кельтская Ирландия была обращена в христианство приблизительно за пятьдесят лет до этого; и Рим был в значительной степени разрушен Аларихом в 410 году нашей эры. </w:t>
      </w:r>
    </w:p>
    <w:p>
      <w:pPr>
        <w:pStyle w:val="Normal"/>
        <w:rPr>
          <w:shd w:fill="FFFFFF" w:val="clear"/>
        </w:rPr>
      </w:pPr>
      <w:r>
        <w:rPr>
          <w:shd w:fill="FFFFFF" w:val="clear"/>
        </w:rPr>
        <w:t xml:space="preserve">Датировку пятого столетия нашей эры было бы можно принять за дату начала эры Рыб с большой натяжкой, поскольку наш сидерический Зодиак созвездий и тропический Зодиак (знаков) едва ли совпадали; но она указывает на нечто существенное на историческом уровне – окончательное крушение Римской империи. Фактически, едва ли можно говорить о Западной Империи как о реальной силе с середины пятого столетия. История древнего Рима продлилась приблизительно тысячу лет; и эта тысяча лет оказалась временем большинства радикальных изменений в сознании Человека и в концепции общественной организации как в Европе, так и в Азии. </w:t>
      </w:r>
    </w:p>
    <w:p>
      <w:pPr>
        <w:pStyle w:val="Normal"/>
        <w:rPr>
          <w:shd w:fill="FFFFFF" w:val="clear"/>
        </w:rPr>
      </w:pPr>
      <w:r>
        <w:rPr>
          <w:shd w:fill="FFFFFF" w:val="clear"/>
        </w:rPr>
        <w:t xml:space="preserve">Согласно Е. Блаватской, «завершение архаической эпохи произошло в 608 году до н. э.» (см. «Тайная доктрина»). Не ясно на чем основывается эта дата, но интересно отметить, что 2500 лет спустя, Бахаулла – тот, кого бахаисты во всем мире считают Божественным Проявлением, сопровождающим новую эру – умер в мае 1892 года, сразу после последнего соединения Нептуна и Плутона. Е. Блаватская умерла 8 мая 1891 года, а 1898 г. отметил конец первых 5 000 лет Кали Юги (согласно традициям Индии – это важный поворотный момент в большом 10 000-летнем цикле, который уже обсуждался в предыдущей главе). </w:t>
      </w:r>
    </w:p>
    <w:p>
      <w:pPr>
        <w:pStyle w:val="Normal"/>
        <w:rPr>
          <w:shd w:fill="FFFFFF" w:val="clear"/>
        </w:rPr>
      </w:pPr>
      <w:r>
        <w:rPr>
          <w:shd w:fill="FFFFFF" w:val="clear"/>
        </w:rPr>
        <w:t xml:space="preserve">Шестое столетие до н. э. было несомненно самым существенным поворотным моментом в человеческой цивилизации. В это время пришел Гаутама Будда и принес человечеству новую ментальность (некоторые традиции признают его рожденным в 563 г. до н. э. – другие же заявляют, что он умер в 543 г. до н. э. в возрасте 80 лет). Это было время Пифагора и Солона в Греции, Лао Цзи, Конфуция в Китае и Зороастра в Персии. Вавилонский захват евреев начался в 586 году до н. э. Древний Египет закончил свою длинную историю и стал скромной персидской провинцией. </w:t>
      </w:r>
    </w:p>
    <w:p>
      <w:pPr>
        <w:pStyle w:val="Normal"/>
        <w:rPr>
          <w:shd w:fill="FFFFFF" w:val="clear"/>
        </w:rPr>
      </w:pPr>
      <w:r>
        <w:rPr>
          <w:shd w:fill="FFFFFF" w:val="clear"/>
        </w:rPr>
        <w:t xml:space="preserve">Пятьсот лет спустя Рим стал доминирующей силой в Средиземноморском мире после разрушения Карфагена и присоединения Александрии, последнего центра эллинистической культуры; еще через пять столетий и Римская империя разрушилась, как пустая раковина, поддерживающая форму только за счет армии и эффективного администрирования своих провинций. Прославление этой римской цивилизации, которое было традиционным в европейских и американских учебных заведениях, было воистину замечательным явлением. Это произошло, без сомнения, благодаря факту, что наша Западная культура унаследовала два образа: от Рима – образ Цезаря, как один из своих основных образов или мифов (в самом глубоком смысле слова), и другой образ – образ Христа, избавителя и спасителя душ. </w:t>
      </w:r>
    </w:p>
    <w:p>
      <w:pPr>
        <w:pStyle w:val="Normal"/>
        <w:rPr>
          <w:shd w:fill="FFFFFF" w:val="clear"/>
        </w:rPr>
      </w:pPr>
      <w:r>
        <w:rPr>
          <w:shd w:fill="FFFFFF" w:val="clear"/>
        </w:rPr>
        <w:t xml:space="preserve">Образ Цезаря – образ централизованной формы социально-политической организации, поддерживаемой сильной военной и административной структурами, способными управлять огромной массой рабов. Сегодня мы бы назвали такую форму правления «фашизмом», но разумеется, в самом широком смысле слова. Против образа Цезаря стоит образ Христа. Административному порядку Рима противостоял Мистический Порядок Христианства, и последний одолел первого. Но одолев, и разрушив изнутри силу римского общества, папское христианство повторно воплотило бо́льшую часть характерного для Римской империи идеала «мировой администрации» отчасти в духовных, отчасти в политических паттернах средневекового католического порядка. Сравнительное величие Готической культуры религиозно объединенной Европы часто умаляется современной цивилизацией, так как она основывалась (во времена раннего Ренессанса) на осуждении и развенчании средневекового мира. Поэтому здесь нас интересует хронология развития нашей Западной цивилизации. Но чтобы выбрать действительно решающие даты, с которых начинались основные фазы такого развития, мы должны понять природу сил, действующих под покровом конфликтов государств и личностей. </w:t>
      </w:r>
    </w:p>
    <w:p>
      <w:pPr>
        <w:pStyle w:val="Normal"/>
        <w:rPr>
          <w:shd w:fill="FFFFFF" w:val="clear"/>
        </w:rPr>
      </w:pPr>
      <w:r>
        <w:rPr>
          <w:shd w:fill="FFFFFF" w:val="clear"/>
        </w:rPr>
        <w:t xml:space="preserve">Чтобы достичь такого понимания, мы должны уйти во времена </w:t>
      </w:r>
      <w:r>
        <w:rPr>
          <w:b/>
          <w:bCs/>
          <w:shd w:fill="FFFFFF" w:val="clear"/>
        </w:rPr>
        <w:t>до</w:t>
      </w:r>
      <w:r>
        <w:rPr>
          <w:shd w:fill="FFFFFF" w:val="clear"/>
        </w:rPr>
        <w:t xml:space="preserve"> Цезаря и Христа, в прошлое, и попытаться схватить эволюционное значение ментальной революции, которая началась с великих мудрецов и ведущих мыслителей шестого столетия до н. э. За Иисусом Христом стоит Гаутама Будда. Вызов Иисуса административному порядку Рима укоренен в вызове Гаутамы к кастовой системе Индии, и более того, ко всему, что кристаллизовалось как обязательная кастовая система, ко всему образу жизни и коллективному способу чувствования и мышления, который характеризует виталистическую эпоху человеческого общества.</w:t>
      </w:r>
    </w:p>
    <w:p>
      <w:pPr>
        <w:pStyle w:val="Normal"/>
        <w:rPr>
          <w:shd w:fill="FFFFFF" w:val="clear"/>
        </w:rPr>
      </w:pPr>
      <w:r>
        <w:rPr>
          <w:shd w:fill="FFFFFF" w:val="clear"/>
        </w:rPr>
        <w:t xml:space="preserve">Эта виталистическая эпоха была основана на принципе умножения семени – будь это семя растения, животного или человека. «Плодитесь и размножайтесь», великий закон богов сельскохозяйственных (и зачарованных плодородием и гендерной бинарностью Природы) племенных обществ. И католическая церковь даже теперь находит почти невозможным покончить с подчинением этому древнему виталистическому менталитету, обусловленному принципом бедности и «борьбы за жизнь» с определенной, отчасти пророческой (био) логикой, полагая, что мы можем оказаться перед лицом всемирной катастрофы того или иного рода. С другой стороны, то, что Будда и Христос принесли человечеству, и это было заявлено двумя разными способами, соответственно, для каждого из двух различных типов расово-культурного менталитета, как неизбежное видение человечества, освобожденного от земной неволи, и вне классификаций, таких естественных и нужных для функционирования административного порядка (в крупном масштабе); а также вне виталистических убеждений, сексуальных принуждений и самого позыва к созданию искусственного комфорта и изобилия, вытесняющего из жизни всякий смысл.  </w:t>
      </w:r>
    </w:p>
    <w:p>
      <w:pPr>
        <w:pStyle w:val="Normal"/>
        <w:rPr>
          <w:shd w:fill="FFFFFF" w:val="clear"/>
        </w:rPr>
      </w:pPr>
      <w:r>
        <w:rPr>
          <w:shd w:fill="FFFFFF" w:val="clear"/>
        </w:rPr>
        <w:t>Будда учил побеждать природу и витальные силы, ведущие человека кру́гом бесконечного повторения желаний, фрустраций, боли и новых желаний, причем, побеждать посредством ментальных процессов растущего сознания. Метод Иисуса – метод полного подчинения желанию Бога через укрепление наиважнейших человеческих чувств – любви, надежды и веры. Кришна – великий индуистский герой – также учил полному подчинению человека божественному желанию; но его обучение, очевидно, предполагало сосредоточенность на правильном действии, готовность к нему. Будда подчеркивал преобразование сознания, а Иисус преобразование чувств, сильнейшим из которых является «любовь».</w:t>
      </w:r>
    </w:p>
    <w:p>
      <w:pPr>
        <w:pStyle w:val="Normal"/>
        <w:rPr>
          <w:shd w:fill="FFFFFF" w:val="clear"/>
        </w:rPr>
      </w:pPr>
      <w:r>
        <w:rPr>
          <w:shd w:fill="FFFFFF" w:val="clear"/>
        </w:rPr>
        <w:t xml:space="preserve">Согласно индуистской хронологии – которую, конечно, западные ориенталисты не принимают, вероятно, основываясь на ложных или поверхностных концепциях – 25 столетий отделяют Кришну от Будды, и еще 25 столетий перенесут нас в поворотный момент двадцатого века, лейтмотивом которого когда-нибудь назовут «активность». И мы находим сегодня великую индуистскую личность, Шри Ауробиндо, подчеркивающего потребность в полном преобразовании человеческой природы, даже на уровне физического тела – то есть в преобразовании материи, в том числе и (на коллективном все-человеческом уровне) общества в целом. Но Шри Ауробиндо, в некотором смысле, комбинирует умственный подход Гаутамы Будды и чувственный подход Иисуса для основы полного преобразования, которое будет достигнуто через синтез всех основных типов йоги: религиозной, умственной и деятельной. Шри Ауробиндо нашел вдохновение в Бхагавад Гите, в обучении Кришной своего ученика Арджуны на поле битвы, когда должна была решаться судьба Бхараты (Индии); и теперь влияние Ауробиндо распространяется далеко от ашрама в Пондичери, где он жил более 40 лет. Вскоре оно должно распространиться далее от нового города, Ауровиля, в котором базируется сообщество 50 тысяч человек, преданных делу создания будущего человечества, которое, как ожидается, будет совершенно по-новому жить и работать. </w:t>
      </w:r>
    </w:p>
    <w:p>
      <w:pPr>
        <w:pStyle w:val="Normal"/>
        <w:rPr>
          <w:shd w:fill="FFFFFF" w:val="clear"/>
        </w:rPr>
      </w:pPr>
      <w:r>
        <w:rPr>
          <w:shd w:fill="FFFFFF" w:val="clear"/>
        </w:rPr>
        <w:t>Великие мыслители, пророки и просветленные мудрецы VI века до нашей эры начинали строить фундамент – то есть сеять семя нового человечества, разрушая привязанность человека к местным условиям (географическим и «</w:t>
      </w:r>
      <w:r>
        <w:rPr>
          <w:i/>
          <w:iCs/>
          <w:shd w:fill="FFFFFF" w:val="clear"/>
        </w:rPr>
        <w:t>племенным-расовым-культурным</w:t>
      </w:r>
      <w:r>
        <w:rPr>
          <w:shd w:fill="FFFFFF" w:val="clear"/>
        </w:rPr>
        <w:t>»). Они были пророками универсалистского порядка существования – существования вне границ и социально-политических категорий. Но они могли обращаться только к «индивидуальностям», людям, способным, готовым и согласным сделать решающий шаг самоосвобождения и самоактуализации как истинные индивидуумы. Они группировались (во многих случаях) самостоятельно в монашеские сообщества на периферии утвержденного общественного строя, или (как мы говорим сегодня) «истэблишмента». Буддистские монастыри и более широкие сообщества были образованы в Азии; Пифагор положил начало известному (и печально кончившему) сообществу учеников в Кротоне, в греческой колонии Южной Италии.</w:t>
      </w:r>
    </w:p>
    <w:p>
      <w:pPr>
        <w:pStyle w:val="Normal"/>
        <w:rPr>
          <w:shd w:fill="FFFFFF" w:val="clear"/>
        </w:rPr>
      </w:pPr>
      <w:r>
        <w:rPr>
          <w:shd w:fill="FFFFFF" w:val="clear"/>
        </w:rPr>
        <w:t xml:space="preserve">Какие бы внешние формы ни принимало эволюционное движение в шестом столетии до нашей эры, основным фактом остается то, что в этот период началась определенная новая «мутация» в планетарном сознании человечества как целого. Мы могли бы сказать: Сознание планетарного Человека укреплялось в семени. Увы, отрицательные тенденции скоро проявились повсюду. В Индии Буддизм стал вырождаться в (своего рода) духовный эгоизм – поиск «освобождения» в полной изоляции от остальной части человечества – или вовсе стал вульгаризовываться, потому что представители низших каст стали попадать в его число. В Греции, чрезвычайный индивидуализм, граничащий с анархией и интеллектуализмом ради самого интеллектуализма, выхолостил новое сознание, стерев его реальное значение. Греческие государства состязались друг с другом в подобострастии к македонскому тоталитаризму, и к все более утверждающейся силе Рима. </w:t>
      </w:r>
    </w:p>
    <w:p>
      <w:pPr>
        <w:pStyle w:val="Normal"/>
        <w:rPr>
          <w:shd w:fill="FFFFFF" w:val="clear"/>
        </w:rPr>
      </w:pPr>
      <w:r>
        <w:rPr>
          <w:shd w:fill="FFFFFF" w:val="clear"/>
        </w:rPr>
        <w:t xml:space="preserve">Рим был необходим, чтобы объединить разрушающиеся средиземноморские культуры в огромную неоднородную империю, которая ввела в материальный и административный фокус зрения духовный идеал великих мудрецов VI века до н. э. Но, увы, этот путь интеграции был искажен в самой основе чрезмерным чувством культурно-социальной гордости и массовым порабощением завоеванных народов. В рабстве не было, конечно, ничего нового; но поскольку рабский труд был необходим для расширения Рима и его административного устройства, он стал раковой опухолью, которая должна была подорвать Римскую империю изнутри. </w:t>
      </w:r>
    </w:p>
    <w:p>
      <w:pPr>
        <w:pStyle w:val="Normal"/>
        <w:rPr>
          <w:shd w:fill="FFFFFF" w:val="clear"/>
        </w:rPr>
      </w:pPr>
      <w:r>
        <w:rPr>
          <w:shd w:fill="FFFFFF" w:val="clear"/>
        </w:rPr>
        <w:t xml:space="preserve">Христианская вера и её апостолы были не единственными факторами, разрушавшими римское общество изнутри. Большое разнообразие ближневосточных культов, распространившихся по империи, а также в рядах армии, вселяло в римлян опьяняющее тоскование по мировому превосходству самого «неримского» вида. И Рим, наконец, разрушился при нападениях народов с Севера, которые «сдерживались» в течение нескольких столетий огромной и дорогостоющей военной машиной. Но тем не менее, павшая империя одарила человечество некоторыми основными социальными концепциями, которые в целом вписываются в сложную реализацию всемирного административного порядка (использование термина «всемирный» оправдано, поскольку он имеет отношение к концепции «мира» в любое специфическое историческое время). Сегодня и русская, и американская схемы социально-экономической политической организации охватывают потенциально всю Землю и даже Луну; это – наш современный «мир». Авторы научной фантастики изображают «Галактическую Федерацию», где также представляется «мир»; мир, управляемый централизованной властью по причине его огромной сложности и разнообразия. </w:t>
      </w:r>
    </w:p>
    <w:p>
      <w:pPr>
        <w:pStyle w:val="Normal"/>
        <w:rPr>
          <w:shd w:fill="FFFFFF" w:val="clear"/>
        </w:rPr>
      </w:pPr>
      <w:r>
        <w:rPr>
          <w:shd w:fill="FFFFFF" w:val="clear"/>
        </w:rPr>
        <w:t xml:space="preserve">Концепции «гражданства», «личности» (в юридическом смысле) или местной администрации были действительно творениями римского сознания. Когда они использовались прежде, они имели другое значение, даже в Греции. Эти юридические концепции несомненно сродни римскому движителю административной эффективности и римской гордости – гордости «правящей расы», которую унаследовала англосаксонская культура. Христианство же привнесло сюда духовное измерение. Идея Христа, что каждый человек есть сын Бога, что небеса (формирующая сила, которая делает из каждого человека микрокосм целой вселенной) суть внутри человека, что один окончательный и все-преобразовывающий «закон» заключен в универсальной Любви, и что он на уровне духа пребывает в согласии с основными римскими концепциями, даже при том, что провозглашаемые (Христом) идеалы находятся в оппозиции к внешним проявлениям мира Цезаря. </w:t>
      </w:r>
    </w:p>
    <w:p>
      <w:pPr>
        <w:pStyle w:val="Normal"/>
        <w:rPr>
          <w:shd w:fill="FFFFFF" w:val="clear"/>
        </w:rPr>
      </w:pPr>
      <w:r>
        <w:rPr>
          <w:shd w:fill="FFFFFF" w:val="clear"/>
        </w:rPr>
        <w:t xml:space="preserve">В очень реальном смысле, христианский духовный индивидуализм нуждался в римских концепциях как в основаниях для действий — земных, конкретных, социальных. Иисус просил, чтобы его ученики не боролись с Истэблишментом, символизируемым образом Цезаря. Он просил быть «прохожими» для того, чтобы идти за Отцом, следовать за ним даже к своему телесному концу, на крест. Еврейский мир, в котором Он родился, был разделен в то время между приверженцами насильственных действий и сторонниками того, что сегодня мы называем «пассивным сопротивлением» и «силой любви» (цветочная сила хиппи: эти первые христиане без Христа). Как современна эта странная ситуация! Разве это не наталкивает нас на мысль, что эти две эпохи в каком-то смысле перекликаются? </w:t>
      </w:r>
    </w:p>
    <w:p>
      <w:pPr>
        <w:pStyle w:val="Normal"/>
        <w:rPr>
          <w:shd w:fill="FFFFFF" w:val="clear"/>
        </w:rPr>
      </w:pPr>
      <w:r>
        <w:rPr>
          <w:shd w:fill="FFFFFF" w:val="clear"/>
        </w:rPr>
        <w:t xml:space="preserve">Напомню об утверждении Арнольда Тойнби, изложенном в его монументальном «Исследовании Истории». Трудность возникает в вопросе точного времени. Современный мир пребывает в кризисе как в Европе, так и в Америке. В любом случае, нет ли тут параллели с тем, что происходило в заключительные столетия греко-латинской цивилизации? Новое «Христианство» уже появилось, но пока еще не приобрело форму, известную и понятную всякому (может быть это Бахаизм?). Мы уже находимся в фазе «хлеба и зрелищ» Римской империи; или как раз в периоде перед возникновением в полном смысле глобальной империи? Не стало ли реальностью, что Вашингтон и Москва – Западная и Восточная полярности нашего современного технократического мира – стоят перед двумя миллиардами недокормленных и слаборазвитых людей и держат их в страхе, потрясая своими атомными зарядами? Или такие попытки синхронизма и исторических аналогий вводят нас в заблуждение? </w:t>
      </w:r>
    </w:p>
    <w:p>
      <w:pPr>
        <w:pStyle w:val="Normal"/>
        <w:rPr>
          <w:shd w:fill="FFFFFF" w:val="clear"/>
        </w:rPr>
      </w:pPr>
      <w:r>
        <w:rPr>
          <w:shd w:fill="FFFFFF" w:val="clear"/>
        </w:rPr>
        <w:t xml:space="preserve">Именно здесь астрология может вступить в разговор, заявив, что существует 2160-летний цикл, и что факт его существования может дать, по крайней мере, предварительный ответ в отношении нашей проблемы. Этот ответ должен оставаться предварительным, то есть незавершенным, по той причине, что существует возможность (я повторяю) слияния нескольких циклов – как маленьких, так и очень больших – начинающихся в наше время (или близко к нашему времени); такое слияние может ускорять определенные процессы. Взаимодействие циклов Плутона и Нептуна (приблизительно в 493 года) и экваториального цикла в 25 868 лет, может значительно ускорить (с соединения Плутона и Нептуна в 1892 году) темп событий переходного периода между эрой Рыб и эрой Водолея. Прежде всего, существует возможность (для меня вероятность этого высока), что то время, в которое совпал сидерический и тропический Зодиак отметило начало не только одной из двенадцати прецессионных эр, но и начало полного цикла в 25 868 лет — нового Большого Сидерического Года. Если это так, то значение циклической картины сильно изменяется. События 2000-летней давности, а также события XX столетия и следующего, приобретают более весомое значение. </w:t>
      </w:r>
    </w:p>
    <w:p>
      <w:pPr>
        <w:pStyle w:val="Heading3"/>
        <w:numPr>
          <w:ilvl w:val="2"/>
          <w:numId w:val="2"/>
        </w:numPr>
        <w:rPr>
          <w:shd w:fill="FFFFFF" w:val="clear"/>
        </w:rPr>
      </w:pPr>
      <w:bookmarkStart w:id="125" w:name="__RefHeading__123186_118316546"/>
      <w:bookmarkStart w:id="126" w:name="__RefHeading__246_478396516"/>
      <w:bookmarkStart w:id="127" w:name="__RefHeading__65_227064473"/>
      <w:bookmarkEnd w:id="125"/>
      <w:bookmarkEnd w:id="126"/>
      <w:bookmarkEnd w:id="127"/>
      <w:r>
        <w:rPr>
          <w:shd w:fill="FFFFFF" w:val="clear"/>
        </w:rPr>
        <w:t xml:space="preserve">Более широкая перспектива     </w:t>
      </w:r>
    </w:p>
    <w:p>
      <w:pPr>
        <w:pStyle w:val="Normal"/>
        <w:rPr>
          <w:shd w:fill="FFFFFF" w:val="clear"/>
        </w:rPr>
      </w:pPr>
      <w:r>
        <w:rPr>
          <w:shd w:fill="FFFFFF" w:val="clear"/>
        </w:rPr>
        <w:t xml:space="preserve">Безусловно, наше историческое знание ограничено и столь ненадежно, когда дело касается отдаленного прошлого, что нам трудно мыслить в терминах циклических единиц, каждая из которых длится почти 26 000 лет. Однако очень интересно отметить, что возраст наскальных рисунков, обнаруженных буквально несколько лет назад в Центральной Франции (а также в Испании и Африке) был оценен приблизительно в 25 000 лет до н. э. Доисторическое датирование всегда подлежит исправлениям, но весьма возможно, что эти замечательные признаки развитой культуры (хотя и «примитивной» – мы можем так считать) принадлежат завершению прецессионной эры, длившейся примерно с 52 000 по 26 000 лет до н. э. или, возможно, относятся к начальным стадиям цикла, который впоследствии имел своей кульминацией исторический период Египта Великих Пирамид. Эти уцелевшие сооружения, быть может, являются остатками более отдаленной атланто-египетской цивилизации (приблизительно 30 000 лет до н. э.). </w:t>
      </w:r>
    </w:p>
    <w:p>
      <w:pPr>
        <w:pStyle w:val="Normal"/>
        <w:rPr>
          <w:shd w:fill="FFFFFF" w:val="clear"/>
        </w:rPr>
      </w:pPr>
      <w:r>
        <w:rPr>
          <w:shd w:fill="FFFFFF" w:val="clear"/>
        </w:rPr>
        <w:t xml:space="preserve">Разумеется, мы не имеем никакого определенного способа доказать «с научной точки зрения» законность такого датирования относительно великой цивилизации на землях, погруженных теперь в океан. Я могу только представить в качестве гипотезы идею, что первое столетие до нашей эры отметило начало нового прецессионного цикла в 26 000 лет; и то, что я называл «импульсом Христа» в другой своей книге (см. «Огонь из камня: переформулирование основных образов иудео-христианской традиции», 1952-1962 гг. написания), должно рассматриваться как фундаментальный эволюционный двигатель, характеризующий этот новый цикл (то есть от 100 г. до н. э. – до 25 700-х годов нашей эры). </w:t>
      </w:r>
    </w:p>
    <w:p>
      <w:pPr>
        <w:pStyle w:val="Normal"/>
        <w:rPr>
          <w:shd w:fill="FFFFFF" w:val="clear"/>
        </w:rPr>
      </w:pPr>
      <w:r>
        <w:rPr>
          <w:shd w:fill="FFFFFF" w:val="clear"/>
        </w:rPr>
        <w:t xml:space="preserve">Мне кажется, что началась новая фаза в развитии человека, и эта фаза базируется, по существу, на возможной реализации индивидуальности каждым человеком как единственной и уникальной личностью, как микрокосмом и потенциальным «сыном Бога». Выдающиеся мудрецы периода упанишад в Индии, и даже Гаутама Будда, рассматривали индивидуального человека не как микромир, а скорее как более или менее иллюзорное образование, сознание которого глубоко вовлечено в иллюзию разобщенности; и цель духовной жизни была представлена как реабсорбция этой временной формы сознания, затемненного «невежеством», в одну бесконечную Реальность, Брахму. Наша западная христианская культура, со своей стороны, превознесла теоретически и идеалистически «ценность и достоинство индивидуального человека», но учтем, что практически сделано было очень немного для того, чтобы применить такой идеал к социальной жизни. Теперь этот идеал должен стать практической и социальной действительностью; и конечно же, это великий и славный идеал демократии. Но само слово «демократия» может скрывать множество упущений, как и преступлений. И мы сталкиваемся лицом к лицу с возможностью, что ближайшие десятилетия явятся временем полного предательства этого идеала, более того — в стране, которая пыталась совершить наиболее серьезную попытку создания из него практического образа жизни. </w:t>
      </w:r>
    </w:p>
    <w:p>
      <w:pPr>
        <w:pStyle w:val="Normal"/>
        <w:rPr>
          <w:shd w:fill="FFFFFF" w:val="clear"/>
        </w:rPr>
      </w:pPr>
      <w:r>
        <w:rPr>
          <w:shd w:fill="FFFFFF" w:val="clear"/>
        </w:rPr>
        <w:t xml:space="preserve">Если моя гипотеза верна, то основную «мутацию» на уровне человеческого разума, философии и религии в шестом столетии до н. э. нужно рассматривать как мутацию в пределах «семени», поскольку период последней прецессионной эры (Овна) закончился приблизительно в 100 году до н. э. Символически говоря, Будда является семенем; Христос – эмбрионом. Прорастание – это распятие семени на кресте. Семя побуждаемо силой солнечных лучей по естественной причине — начинается весна. Поскольку происходит процесс прорастания, ядро семени посылает крошечный корешок вниз, в почву, чтобы ассимилировать химические вещества, содержащиеся в перегное (разложенные на элементы остатки прошлой растительности); тогда эмбриону так или иначе удается прорваться через давление верхнего слоя почвы к солнечному свету. </w:t>
      </w:r>
    </w:p>
    <w:p>
      <w:pPr>
        <w:pStyle w:val="Normal"/>
        <w:rPr>
          <w:shd w:fill="FFFFFF" w:val="clear"/>
        </w:rPr>
      </w:pPr>
      <w:r>
        <w:rPr>
          <w:shd w:fill="FFFFFF" w:val="clear"/>
        </w:rPr>
        <w:t xml:space="preserve">Проросший эмбрион не единственный продукт «распятия на кресте» семени. Есть также «корешок», и это то, что кормит новый росток, реорганизуя материалы прошлого в усвояемые питательные продукты. Должен быть административный порядок; и типичный образ этого порядка в (подходящей к концу) эре Рыб – безусловно, образ Цезаря. Цезарь поляризует Христа, подобно тому, как корень поляризует цветущий стебель. Но разве это единственный вид поляризации? Образ Цезаря может принадлежать именно этой, кончающейся 2160-летней эре (Рыб), в которой порядок строили всегда, но при этом постоянно говорили о Христе, тосковали по нему, молились ему, без сомнения, страдали за Христа и воспевали Его, но! — оказались совершенно не в состоянии построить христоцентрическое общество. </w:t>
      </w:r>
    </w:p>
    <w:p>
      <w:pPr>
        <w:pStyle w:val="Normal"/>
        <w:rPr>
          <w:shd w:fill="FFFFFF" w:val="clear"/>
        </w:rPr>
      </w:pPr>
      <w:r>
        <w:rPr>
          <w:shd w:fill="FFFFFF" w:val="clear"/>
        </w:rPr>
        <w:t>Мы не должны удивляться этому факту, если понимаем, что Импульс Христа и тот идеал, который он принес, являются первоначальным «Логосом» цикла в 26 000 лет. Таким образом, мы находимся в конце первого из двенадцати подциклов. Если весь процесс только начинается, как же мы можем ожидать, что он уже достиг состояния совершенного проявления своего первоначального Импульса и архетипического Идеала!</w:t>
      </w:r>
    </w:p>
    <w:p>
      <w:pPr>
        <w:pStyle w:val="Normal"/>
        <w:rPr>
          <w:shd w:fill="FFFFFF" w:val="clear"/>
        </w:rPr>
      </w:pPr>
      <w:r>
        <w:rPr>
          <w:shd w:fill="FFFFFF" w:val="clear"/>
        </w:rPr>
        <w:t xml:space="preserve">Когда мы думаем о большом сидерическом годе в целом, и о его двенадцати последовательных фазах или периодах разворачивания, то целая эпоха, которую мифологически мы называем эрой Рыб, оказывается просто фазой один (I) гигантского планетарного и человеческого процесса эволюции. Эта первая фаза началась приблизительно в 100 году до н. э.; а фаза два (2) (эра Водолея) начнется за серединой XXI столетия. Фаза три (3) (эра Козерога), приблизительно 2160 лет спустя и т. д. Рассматривая вопрос таким образом, мы замечаем, что обратная последовательность знаков нас запутывает, так как в астрологии мы привыкли думать о Рыбах как о конце цикла Зодиака, но в более обширном контексте, эра Рыб – начало Большого Сидерического Года! Конечно, мифологически ориентированный астролог будет говорить о символе Рыб в раннем Христианстве. Но конкурент Христианства, религия Митры, которая была широко распространена во времена Римской империи, особенно среди солдат, символу Рыб предпочитала значение крови Быка, а Христос символизировался как жертвенный Агнец; так что мы находим множество символов Зодиака в перемешанном состоянии — с ранних веков христианской эры. Нужно быть очень осторожным, используя символы; и нужно еще раз убедиться, что каждый из нас, выбирая «доказательства» в пользу своей концепции, не забывает о существовании целого ряда иных. </w:t>
      </w:r>
    </w:p>
    <w:p>
      <w:pPr>
        <w:pStyle w:val="Normal"/>
        <w:rPr>
          <w:shd w:fill="FFFFFF" w:val="clear"/>
        </w:rPr>
      </w:pPr>
      <w:r>
        <w:rPr>
          <w:shd w:fill="FFFFFF" w:val="clear"/>
        </w:rPr>
        <w:t xml:space="preserve">Когда эра Рыб понимается как фаза (I) Большого Сидерического Года, значение всей картины, содержащейся обычно в сознании астролога, действительно меняется. Первая фаза любого цикла, можно сказать, напоминает погоду в начале весны или, скажем, ду́ши рожденных сразу после новолуния людей; это очень субъективная и часто запутанная стадия роста, во время которой сознание имеет тенденцию быть одержимым великими идеалами и потенциальными возможностями, которые оно еще не в состоянии объективно понимать. Направленное назад натяжение прошлого в этот период почти столь же сильно, как и предстоящая сила будущего. Это период конфликтов; и Иисус знал это, когда говорил своим ученикам, что он пришел не для того, чтобы принести мир, но меч; знал, что пришедши теперь, Он принес на землю огонь. Так, везде, где он появляется, возникает конфликт между близкими людьми, между отцами и сыновьями. Христос – эмбрион – нежное, хрупкое, беззащитное растение, стремящееся к свету; и первая фаза большого года, которой будет управлять Христос (внутри индивидуального человека) ясно указывает не только на индивидуальные успехи, но и на массовые социальные провалы, войны и трагедии. </w:t>
      </w:r>
    </w:p>
    <w:p>
      <w:pPr>
        <w:pStyle w:val="Normal"/>
        <w:rPr>
          <w:shd w:fill="FFFFFF" w:val="clear"/>
        </w:rPr>
      </w:pPr>
      <w:r>
        <w:rPr>
          <w:shd w:fill="FFFFFF" w:val="clear"/>
        </w:rPr>
        <w:t>Что мы можем сказать в свете всего вышеизложенного о грядущей фазе (II) (эре Водолея) в цикле? Вторая фаза всегда относится к воплощению первоначального импульса или идеала. Даже символ Водолея – Человек, несущий чашу, из которой изливаются астрономические воды – должен показать нам, что в этой ближайшей эре на карту будет поставлено высвобождение космических энергий на Землю при контроле человечества. Символ явно заявляет, что эти энергии должны сначала быть получены, затем сжаты в своего рода хранилище (или движителе), из которого они могут быть высвобождены вниз, дабы сделать плодородной ту почву, на которой мы стоим. Поэтому мне думается, что ключевым словом ближайшей эры должно стать слово «</w:t>
      </w:r>
      <w:r>
        <w:rPr>
          <w:b/>
          <w:bCs/>
          <w:i/>
          <w:iCs/>
          <w:shd w:fill="FFFFFF" w:val="clear"/>
        </w:rPr>
        <w:t>управление</w:t>
      </w:r>
      <w:r>
        <w:rPr>
          <w:shd w:fill="FFFFFF" w:val="clear"/>
        </w:rPr>
        <w:t>»; но теперь на кон поставлена возможность управлять не такими энергиями, которые Западный человек добывает путем разрушения материальных сущностей (включая атомы), а скорее контролируемое использование энергий более тонкого (духовного) порядка, которые в той или иной степени несет в себе человек. Людям придется брать ответственность как за высвобождение таких энергий, так и за все последствия, которые они смогут порождать! – то есть потребуется именно то, что сегодня отказываются делать наши интеллектуалы-ученые.</w:t>
      </w:r>
    </w:p>
    <w:p>
      <w:pPr>
        <w:pStyle w:val="Heading3"/>
        <w:numPr>
          <w:ilvl w:val="2"/>
          <w:numId w:val="2"/>
        </w:numPr>
        <w:rPr>
          <w:shd w:fill="FFFFFF" w:val="clear"/>
        </w:rPr>
      </w:pPr>
      <w:bookmarkStart w:id="128" w:name="__RefHeading__248_478396516"/>
      <w:bookmarkStart w:id="129" w:name="__RefHeading__67_227064473"/>
      <w:bookmarkStart w:id="130" w:name="__RefHeading__123188_118316546"/>
      <w:bookmarkEnd w:id="128"/>
      <w:bookmarkEnd w:id="129"/>
      <w:bookmarkEnd w:id="130"/>
      <w:r>
        <w:rPr>
          <w:shd w:fill="FFFFFF" w:val="clear"/>
        </w:rPr>
        <w:t>100 год до н. э. отправная точка?</w:t>
      </w:r>
    </w:p>
    <w:p>
      <w:pPr>
        <w:pStyle w:val="Normal"/>
        <w:rPr>
          <w:shd w:fill="FFFFFF" w:val="clear"/>
        </w:rPr>
      </w:pPr>
      <w:r>
        <w:rPr>
          <w:shd w:fill="FFFFFF" w:val="clear"/>
        </w:rPr>
        <w:t xml:space="preserve">Теперь необходимо вернуться к трудной задаче; мы попытаемся установить важную </w:t>
      </w:r>
    </w:p>
    <w:p>
      <w:pPr>
        <w:pStyle w:val="Normal"/>
        <w:rPr>
          <w:shd w:fill="FFFFFF" w:val="clear"/>
        </w:rPr>
      </w:pPr>
      <w:r>
        <w:rPr>
          <w:shd w:fill="FFFFFF" w:val="clear"/>
        </w:rPr>
        <w:t xml:space="preserve">дату момента начала Большого Сидерического Года и его фазы (I), эры Рыб. Из того, что было сказано об Импульсе Христа, можно было бы ожидать, что новый цикл должен начинаться с началом земной жизни Иисуса. Но существует известная полемика относительно точной даты рождения Иисуса и даже насчет того кем он был и что фактически сделал. Также существует сбивающий с толку факт относительно фразы «начало цикла», это всегда понимается неоднозначно. Когда человек начинает жить? В момент оплодотворения яйцеклетки спермой или в момент первого дыхания? </w:t>
      </w:r>
    </w:p>
    <w:p>
      <w:pPr>
        <w:pStyle w:val="Normal"/>
        <w:rPr>
          <w:shd w:fill="FFFFFF" w:val="clear"/>
        </w:rPr>
      </w:pPr>
      <w:r>
        <w:rPr>
          <w:shd w:fill="FFFFFF" w:val="clear"/>
        </w:rPr>
        <w:t xml:space="preserve">Когда мы изучим настоящий исторический период (он длится с XVIII по XXI век), вероятно, станет ясно, что я упоминал «период аватаров» и подразумевал течение событий трех или даже четырех столетий. Цикл начинается последовательно на различных уровнях. Импульс Христа, очевидно, придется связывать не только с жизнью человека — Иисуса. Вероятно, импульс действовал и до его рождения. Когда начинается процесс прорастания? Безусловно, не в тот момент, когда мы наблюдаем маленький зародыш, едва прорывающийся через земную поверхность к солнечному свету. </w:t>
      </w:r>
    </w:p>
    <w:p>
      <w:pPr>
        <w:pStyle w:val="Normal"/>
        <w:rPr>
          <w:shd w:fill="FFFFFF" w:val="clear"/>
        </w:rPr>
      </w:pPr>
      <w:r>
        <w:rPr>
          <w:shd w:fill="FFFFFF" w:val="clear"/>
        </w:rPr>
        <w:t xml:space="preserve">Иисус может действительно представлять аспект Сына, творческое нисхождение новой божественной силы, фактическое воплощение нового качества существования, прототипа и образца. Но перед этой конкретизацией Импульса Христа в человеческую личность, должна действительно произойти существенная творческая встряска на уровне планетарного мышления; и тут может действовать аспект Отца. Отец, о котором постоянно говорил Иисус, проявлялся «скрыто», в течение столетия или более того перед появлением Сына среди людей. Эта идея могла бы многое объяснить относительно «не всегда понятных изменений», происходящих в нашем сегодняшнем мире. </w:t>
      </w:r>
    </w:p>
    <w:p>
      <w:pPr>
        <w:pStyle w:val="Normal"/>
        <w:rPr>
          <w:shd w:fill="FFFFFF" w:val="clear"/>
        </w:rPr>
      </w:pPr>
      <w:r>
        <w:rPr>
          <w:shd w:fill="FFFFFF" w:val="clear"/>
        </w:rPr>
        <w:t xml:space="preserve">Из недавно обнаруженных записей Эссеев стало известно, что они ссылались на великого «Учителя Справедливости», должно быть, жившего до 100 г. до н. э. Есть также еврейская и гностическая традиции, изученные Дж. Р. С. Мидом, согласно которым Иисус родился в 144 году до н. э.; и как я уже говорил прежде, звезда Регул очевидно вошла в знак Льва (то есть достигла 120° долготы) около 137 года до н. э.; и астроном Гиппархус, составивший полную карту небес и зодиакальных созвездий, жил примерно тогда же. В течение долгого времени я предполагал, что эта звезда была астрономическим «Руководящим Духом» фазы один (I) Большого Сидерического Года. Выражение «Лев Иудейского царства» может также иметь некоторое значение в связи с этим, поскольку Регул («маленький король»), как предполагают, является звездой, указывающей на сердце астрономического Льва. </w:t>
      </w:r>
    </w:p>
    <w:p>
      <w:pPr>
        <w:pStyle w:val="Normal"/>
        <w:rPr>
          <w:shd w:fill="FFFFFF" w:val="clear"/>
        </w:rPr>
      </w:pPr>
      <w:r>
        <w:rPr>
          <w:shd w:fill="FFFFFF" w:val="clear"/>
        </w:rPr>
        <w:t xml:space="preserve">Приблизительно в сотые годы до нашей эры развивалась махаяна, одно из направлений буддизма. В нем превозносится идеал боддхисатвы, который отказывается от нирваны и совершенного блаженства из безграничного сострадания ко всем живущим земным существам, предпочитая «Любовь» любым другим факторам в человеке. Действительно, акцентуацию на универсализующей силе (агапэ) Любви можно рассматривать как лейтмотив первой фазы Большого Сидерического Года. Основным же движителем всего цикла в 26 000 лет является </w:t>
      </w:r>
      <w:r>
        <w:rPr>
          <w:b/>
          <w:bCs/>
          <w:i/>
          <w:iCs/>
          <w:shd w:fill="FFFFFF" w:val="clear"/>
        </w:rPr>
        <w:t>Универсализация</w:t>
      </w:r>
      <w:r>
        <w:rPr>
          <w:b/>
          <w:bCs/>
          <w:shd w:fill="FFFFFF" w:val="clear"/>
        </w:rPr>
        <w:t>.</w:t>
      </w:r>
      <w:r>
        <w:rPr>
          <w:shd w:fill="FFFFFF" w:val="clear"/>
        </w:rPr>
        <w:t xml:space="preserve"> Лейтмотив предыдущего цикла, наиболее вероятно – </w:t>
      </w:r>
      <w:r>
        <w:rPr>
          <w:i/>
          <w:iCs/>
          <w:shd w:fill="FFFFFF" w:val="clear"/>
        </w:rPr>
        <w:t xml:space="preserve">Культивирование </w:t>
      </w:r>
      <w:r>
        <w:rPr>
          <w:shd w:fill="FFFFFF" w:val="clear"/>
        </w:rPr>
        <w:t xml:space="preserve">(будь то уровень сельского хозяйства и животноводства или уровень человеческой «культуры», то есть контроля жизненных убеждений и преодоления инстинктов через ритуалы и произведения искусства). </w:t>
      </w:r>
    </w:p>
    <w:p>
      <w:pPr>
        <w:pStyle w:val="Normal"/>
        <w:rPr>
          <w:shd w:fill="FFFFFF" w:val="clear"/>
        </w:rPr>
      </w:pPr>
      <w:r>
        <w:rPr>
          <w:shd w:fill="FFFFFF" w:val="clear"/>
        </w:rPr>
        <w:t>Движитель универсализации во времена Цезаря и его преемников в Риме действовал на уровне укоренения административного порядка; без эффективной администрации и глубокого чувства «общественного порядка» не может существовать никакое универсальное общество. С Иисусом этот движитель имел трансцендентную и идеалистическую природу. Динамический и беспокойный характер христианско-европейского (а теперь и американского) развития – выражение этого движителя универсалистского знания. В стремлении завоевать то, что постоянно ускользает, нам недостаточно иметь опыт универсально действующих «законов» или некоторую единственную теорию, формулу, которая могла бы универсально применяться и решать все основные проблемы.</w:t>
      </w:r>
    </w:p>
    <w:p>
      <w:pPr>
        <w:pStyle w:val="Normal"/>
        <w:rPr>
          <w:shd w:fill="FFFFFF" w:val="clear"/>
        </w:rPr>
      </w:pPr>
      <w:r>
        <w:rPr>
          <w:shd w:fill="FFFFFF" w:val="clear"/>
        </w:rPr>
        <w:t>Полагаю, что универсалистский подход постепенно начал работать в сознании людей (составляющих авангард человечества) в течение первого столетия до нашей эры. Заметим здесь, что мысли великих мудрецов шестого столетия до нашей эры подготовили для этого почву. Под этим углом зрения точные даты не являются очень существенными, и все же, как мы увидим в следующей главе, если начать отсчет приблизительно с 100 года до н. э., а весь цикл эры Рыб (2160 лет) разделить согласно известной астрологической практике на декады и градусы, то мы найдем середину цикла: станет очевидным появление нового паттерна развития, который соответствует сложившимся историческим фактам и объясняет значение поворотных моментов в ходе самой истории.</w:t>
      </w:r>
    </w:p>
    <w:p>
      <w:pPr>
        <w:pStyle w:val="Normal"/>
        <w:rPr>
          <w:shd w:fill="FFFFFF" w:val="clear"/>
        </w:rPr>
      </w:pPr>
      <w:r>
        <w:rPr>
          <w:shd w:fill="FFFFFF" w:val="clear"/>
        </w:rPr>
        <w:t>Разделив 2160-летний период на три «декады»</w:t>
      </w:r>
      <w:r>
        <w:rPr>
          <w:rStyle w:val="FootnoteCharacters"/>
          <w:rStyle w:val="FootnoteAnchor"/>
        </w:rPr>
        <w:footnoteReference w:id="21"/>
      </w:r>
      <w:r>
        <w:rPr>
          <w:shd w:fill="FFFFFF" w:val="clear"/>
        </w:rPr>
        <w:t xml:space="preserve">, мы получим три подпериода по 720 лет; и если мы начнем отсчет эры Рыб с 96 года до н. э., окончание первого подпериода совпадет с рождением Ислама (Хиджра, 623 год нашей эры), окончание второго – с 1343 годом. Это время столетней войны между Францией и Англией, которая привела к появлению фигуры Жанны д»Арк и рождению концепции «нации» (до тех пор не востребованной сознанием). Черная чума разоряла Европу; готическая эра заканчивалась, и начиналось духовное (или оккультное) движение возрождения, которое в Европе мы можем связать с движением Розенкрейцера, а в Азии с реформой Тибетского Буддизма Цзонкхапа. Гуманизм был следующей стадией, а также и великие путешествия, которые опоясали земной шар и привели к выходу Америки на всемирную арену, к началу современной науки и ренессансу. Эти две даты в середине столетий – седьмого и четырнадцатого – делят весь исторический процесс нашей «рыбьей» западно-христианской цивилизации на три существенных стадии. Во </w:t>
      </w:r>
      <w:r>
        <w:rPr>
          <w:u w:val="single"/>
          <w:shd w:fill="FFFFFF" w:val="clear"/>
        </w:rPr>
        <w:t>время первого периода</w:t>
      </w:r>
      <w:r>
        <w:rPr>
          <w:shd w:fill="FFFFFF" w:val="clear"/>
        </w:rPr>
        <w:t xml:space="preserve"> мы видим конфронтацию в старом римском христианском образе жизни, а именно между двумя великими образами – Цезаря  и Христа. Во </w:t>
      </w:r>
      <w:r>
        <w:rPr>
          <w:u w:val="single"/>
          <w:shd w:fill="FFFFFF" w:val="clear"/>
        </w:rPr>
        <w:t>время второго периода</w:t>
      </w:r>
      <w:r>
        <w:rPr>
          <w:shd w:fill="FFFFFF" w:val="clear"/>
        </w:rPr>
        <w:t xml:space="preserve"> – между Христианством и Исламом, конфронтацию, которая доминировала над всей культурой средних веков в Европе. Она привела к Крестовым походам и всему, что они породили прямо или косвенно. </w:t>
      </w:r>
      <w:r>
        <w:rPr>
          <w:u w:val="single"/>
          <w:shd w:fill="FFFFFF" w:val="clear"/>
        </w:rPr>
        <w:t>Третий период</w:t>
      </w:r>
      <w:r>
        <w:rPr>
          <w:shd w:fill="FFFFFF" w:val="clear"/>
        </w:rPr>
        <w:t xml:space="preserve"> является временем последней, основной конфронтации эры Рыб, противопоставляющей гуманизм и дух современной науки христианству, расколотому реформацией (сама по себе, реформация была выражением возникающего индивидуализма и рационализма). </w:t>
      </w:r>
    </w:p>
    <w:p>
      <w:pPr>
        <w:pStyle w:val="Normal"/>
        <w:rPr>
          <w:shd w:fill="FFFFFF" w:val="clear"/>
        </w:rPr>
      </w:pPr>
      <w:r>
        <w:rPr>
          <w:shd w:fill="FFFFFF" w:val="clear"/>
        </w:rPr>
        <w:t>Мне кажется, что никакая другая дата начала эры Рыб не предложила бы такого четкого и абсолютно очевидного разделения исторического процесса, по крайней мере, по отношению к христианскому миру и европейской цивилизации. Однако естественно, что персональные мнения могут очень различаться в вопросе о том, что считать самыми существенными поворотными точками в истории цивилизации. За исключением человека, синтезирующего различные в</w:t>
      </w:r>
      <w:r>
        <w:rPr>
          <w:b/>
          <w:bCs/>
          <w:shd w:fill="FFFFFF" w:val="clear"/>
        </w:rPr>
        <w:t>и</w:t>
      </w:r>
      <w:r>
        <w:rPr>
          <w:shd w:fill="FFFFFF" w:val="clear"/>
        </w:rPr>
        <w:t>дения, подобного Арнольду Тойнби, современные историки (и даже более того, все наши учебники) заняты поиском едва различимых деталей и записей, связывающих поверхностные факты текущей социальной или личной жизни. Для того чтобы понять ритмический процесс цивилизации и развития планеты, необходима способность представлять себе весь процесс развертывания человеческой эволюции в его последовательных фазах. Это должно развить то, что я назвал «эоническим» сознанием, сонастроенным со значительными ритмами Земли, континентов, человечества в целом. Это – «холистический» подход к существованию; и главная ценность астрологии (когда она должным образом понята и используется) состоит в том, что она может стать особой техникой для развития целостного сознания человека.</w:t>
      </w:r>
    </w:p>
    <w:p>
      <w:pPr>
        <w:pStyle w:val="Heading2"/>
        <w:numPr>
          <w:ilvl w:val="1"/>
          <w:numId w:val="2"/>
        </w:numPr>
        <w:rPr>
          <w:shd w:fill="FFFFFF" w:val="clear"/>
        </w:rPr>
      </w:pPr>
      <w:bookmarkStart w:id="131" w:name="__RefHeading__69_227064473"/>
      <w:bookmarkStart w:id="132" w:name="__RefHeading__250_478396516"/>
      <w:bookmarkStart w:id="133" w:name="__RefHeading__123190_118316546"/>
      <w:bookmarkEnd w:id="131"/>
      <w:bookmarkEnd w:id="132"/>
      <w:bookmarkEnd w:id="133"/>
      <w:r>
        <w:rPr>
          <w:shd w:fill="FFFFFF" w:val="clear"/>
        </w:rPr>
        <w:t xml:space="preserve">Глава шестая </w:t>
      </w:r>
    </w:p>
    <w:p>
      <w:pPr>
        <w:pStyle w:val="Heading3"/>
        <w:numPr>
          <w:ilvl w:val="2"/>
          <w:numId w:val="2"/>
        </w:numPr>
        <w:rPr>
          <w:shd w:fill="FFFFFF" w:val="clear"/>
        </w:rPr>
      </w:pPr>
      <w:bookmarkStart w:id="134" w:name="__RefHeading__252_478396516"/>
      <w:bookmarkStart w:id="135" w:name="__RefHeading__71_227064473"/>
      <w:bookmarkStart w:id="136" w:name="__RefHeading__123192_118316546"/>
      <w:bookmarkEnd w:id="134"/>
      <w:bookmarkEnd w:id="135"/>
      <w:bookmarkEnd w:id="136"/>
      <w:r>
        <w:rPr>
          <w:shd w:fill="FFFFFF" w:val="clear"/>
        </w:rPr>
        <w:t>Структура эры Рыб</w:t>
      </w:r>
    </w:p>
    <w:p>
      <w:pPr>
        <w:pStyle w:val="Normal"/>
        <w:rPr>
          <w:shd w:fill="FFFFFF" w:val="clear"/>
        </w:rPr>
      </w:pPr>
      <w:r>
        <w:rPr>
          <w:shd w:fill="FFFFFF" w:val="clear"/>
        </w:rPr>
        <w:t xml:space="preserve">Разделение целого цикла на двенадцать фаз, кажется, является настолько же фундаментальным, как и разделение окружности на двенадцать равных дуг по тридцать градусов. Греческим философам вся вселенная виделась додекаэдром, вписанным в сферу. Число 12 делится как на 4, так и на 3, и этим числам всегда придавалось архитипическое и магическое значение. </w:t>
      </w:r>
      <w:r>
        <w:rPr>
          <w:b/>
          <w:bCs/>
          <w:shd w:fill="FFFFFF" w:val="clear"/>
        </w:rPr>
        <w:t>Четыре</w:t>
      </w:r>
      <w:r>
        <w:rPr>
          <w:shd w:fill="FFFFFF" w:val="clear"/>
        </w:rPr>
        <w:t xml:space="preserve"> – число, символизирующее конкретное существование; куб, или «правильный камень» – основа материальной жизни в большей части древней мифологии. В астрологии крест горизонта и меридиана устанавливает основную структуру карты рождения. Существует четыре сезона, четыре направления компаса и т. д. </w:t>
      </w:r>
      <w:r>
        <w:rPr>
          <w:b/>
          <w:bCs/>
          <w:shd w:fill="FFFFFF" w:val="clear"/>
        </w:rPr>
        <w:t>Число три</w:t>
      </w:r>
      <w:r>
        <w:rPr>
          <w:shd w:fill="FFFFFF" w:val="clear"/>
        </w:rPr>
        <w:t xml:space="preserve"> обращается к миру идей (или к архетипам); и почти каждая культура, говоря о божественном, подразумевает три аспекта. В логике, или в диалектическом процессе преобразования всех экзистенциальных целых, студент изучает последовательность: теза, антитеза и синтез. </w:t>
      </w:r>
    </w:p>
    <w:p>
      <w:pPr>
        <w:pStyle w:val="Normal"/>
        <w:rPr>
          <w:shd w:fill="FFFFFF" w:val="clear"/>
        </w:rPr>
      </w:pPr>
      <w:r>
        <w:rPr>
          <w:shd w:fill="FFFFFF" w:val="clear"/>
        </w:rPr>
        <w:t xml:space="preserve">На предыдущих страницах я говорил о важной идее, согласно которой фаза один (I) текущего Большого Сидерического Года, которую для удобства я по-прежнему называю эрой Рыб, может быть разделена на три периода, приблизительно по 720 лет каждый. Первый период является временем конфронтации нового духа христианской любви с административным порядком Цезарей; второй период относится к решающему вызову Христианскому миру, брошенному новой воинственной религией — Исламом, арабскими и монгольскими народами. Это был очень существенный вызов, если мы примем во внимание унитарный характер исламской веры и её происхождения, а также не вполне ясное историческое значение экспансии монголов и тюрков, живущих географически на такой территории, которую геополитики назвали «сердцем» Земли. Третий период был наполнен прогрессивным развитием современного духа гуманизма, интеллектуализма и индивидуализма – он и произвел на свет современную науку и наше технологическое и материалистическое общество. Это </w:t>
      </w:r>
      <w:r>
        <w:rPr>
          <w:b/>
          <w:bCs/>
          <w:shd w:fill="FFFFFF" w:val="clear"/>
        </w:rPr>
        <w:t>конфронтация</w:t>
      </w:r>
      <w:r>
        <w:rPr>
          <w:shd w:fill="FFFFFF" w:val="clear"/>
        </w:rPr>
        <w:t xml:space="preserve">, которая на этот раз разлагает самые основы христианской цивилизации. Появится ли новое, а может быть, преобразованное христианство как вдохновение ближайшей Эры Водолея, или всецело новый духовный импульс будет играть эту роль? – самый знаковый вопрос нашего времени. В течение следующих десятилетий ответ должен быть получен; и возможно, что он был дан, но такой ответ будет не очевиден до конца следующего столетия – так же, как не было очевидным в первом или втором столетии нашей эры, что Христианство сможет доминировать над культурой Европы в течение почти двух тысячелетий. </w:t>
      </w:r>
    </w:p>
    <w:p>
      <w:pPr>
        <w:pStyle w:val="Normal"/>
        <w:rPr>
          <w:shd w:fill="FFFFFF" w:val="clear"/>
        </w:rPr>
      </w:pPr>
      <w:r>
        <w:rPr>
          <w:shd w:fill="FFFFFF" w:val="clear"/>
        </w:rPr>
        <w:t xml:space="preserve">Если теперь мы отложим наше разделение эры Рыб на три периода и перейдем к двоичной системе исчисления, то сразу увидим, что конец десятого столетия нашей эры становится разделительной чертой. Это, конечно, является крайне важным, поскольку в течение десятого столетия некие силы трудились над созданием великих образов, имевших свое развитие во времена готического периода вселенского католического миропорядка. Эти образы действительно являются фундаментальными в нашей Западной культуре. Именно по этой причине Освальд Шпенглер (в известной книге «Закат Европы») считал X век истинным началом европейской культуры. В этот период начал развиваться романский стиль. Мифы и фольклор столетий оформились перед мрачным кризисом 1000 года н. э., проходившего под знаком ожидания конца света. Когда конец света не наступил, в Европе начался лихорадочный период экспансии, который очевидно сравним с подобными телодвижениями на других континентах (смотри Les Metamorphoses de L»Humanitie, Editions Plante, 1965). </w:t>
      </w:r>
    </w:p>
    <w:p>
      <w:pPr>
        <w:pStyle w:val="Normal"/>
        <w:rPr>
          <w:shd w:fill="FFFFFF" w:val="clear"/>
        </w:rPr>
      </w:pPr>
      <w:r>
        <w:rPr>
          <w:shd w:fill="FFFFFF" w:val="clear"/>
        </w:rPr>
        <w:t>Первую половину цикла всегда можно считать «нисхождением в материю» регенеративного духовного импульса, появившегося в начале цикла. Вторая половина относится к «подъему сознания» через показательные формы. Эти появившиеся формы Шпенглер назвал первичными символами культуры-целого. Затем возникают характерные учреждения, определенные художественные формы и языковые паттерны. У меня почти нет сомнений, что конец десятого столетия нашей эры (приблизительно 983 год) стоит особняком, как основной перелом или линия сгиба, между тем, что следовало бы называть инволюционной и эволюционной фазами цикла «Рыб».</w:t>
      </w:r>
    </w:p>
    <w:p>
      <w:pPr>
        <w:pStyle w:val="Normal"/>
        <w:rPr>
          <w:shd w:fill="FFFFFF" w:val="clear"/>
        </w:rPr>
      </w:pPr>
      <w:r>
        <w:rPr>
          <w:shd w:fill="FFFFFF" w:val="clear"/>
        </w:rPr>
        <w:t>Если мы разделим каждую половину цикла пополам, то получим, например, 443 год нашей эры, который фактически указывает на конец Римской империи и (отсюда следует) марш германских народов по новым землям с желанием их занять; возьмем середину шестнадцатого столетия – елизаветинская эпоха, реформация, ренессанс. Середина пятого столетия – поворотный момент в рамках «инволюционной» фазы цикла Рыб (наполнение пространства новым «материалом»); середина шестнадцатого столетия – поворотный момент в развитии европейской культуры.</w:t>
      </w:r>
    </w:p>
    <w:p>
      <w:pPr>
        <w:pStyle w:val="Heading3"/>
        <w:numPr>
          <w:ilvl w:val="2"/>
          <w:numId w:val="2"/>
        </w:numPr>
        <w:rPr>
          <w:shd w:fill="FFFFFF" w:val="clear"/>
        </w:rPr>
      </w:pPr>
      <w:bookmarkStart w:id="137" w:name="__RefHeading__254_478396516"/>
      <w:bookmarkStart w:id="138" w:name="__RefHeading__73_227064473"/>
      <w:bookmarkStart w:id="139" w:name="__RefHeading__123194_118316546"/>
      <w:bookmarkEnd w:id="137"/>
      <w:bookmarkEnd w:id="138"/>
      <w:bookmarkEnd w:id="139"/>
      <w:r>
        <w:rPr>
          <w:shd w:fill="FFFFFF" w:val="clear"/>
        </w:rPr>
        <w:t>Двенадцатикратный паттерн</w:t>
      </w:r>
    </w:p>
    <w:p>
      <w:pPr>
        <w:pStyle w:val="Normal"/>
        <w:rPr>
          <w:shd w:fill="FFFFFF" w:val="clear"/>
        </w:rPr>
      </w:pPr>
      <w:r>
        <w:rPr>
          <w:shd w:fill="FFFFFF" w:val="clear"/>
        </w:rPr>
        <w:t xml:space="preserve">Более тщательный анализ структуры эры Рыб может быть сделан путем её разделения на двенадцать подпериодов, приблизительно по 180 лет каждый. Подобная попытка, я знаю, была предпринята впервые Мэнли P. Холлом, но вместо того, чтобы коррелировать эти подпериоды с двенадцатью зодиакальными знаками, мне кажется более существенным связать их с последовательностью двенадцати домов карты. Дома относятся к ряду основных событий и испытаний, через которые человек проходит в процессе реализации потенциальных возможностей, данных ему природой при рождении. </w:t>
      </w:r>
    </w:p>
    <w:p>
      <w:pPr>
        <w:pStyle w:val="Normal"/>
        <w:rPr>
          <w:shd w:fill="FFFFFF" w:val="clear"/>
        </w:rPr>
      </w:pPr>
      <w:r>
        <w:rPr>
          <w:shd w:fill="FFFFFF" w:val="clear"/>
        </w:rPr>
        <w:t xml:space="preserve">Начиная, таким образом, с 100-99 года до н. э., мы получаем ряд подпериодов, приведенных ниже. Позвольте мне все же напомнить, что даты, отмечающие начало таких подпериодов только приблизительны, поскольку основной 72-летний период (соответствующий одному градусу прецессии) не точен; к тому же, делались изменения в календаре и в обоих способах расчета дат нашей эры (я использую обычный способ историка). </w:t>
      </w:r>
    </w:p>
    <w:p>
      <w:pPr>
        <w:pStyle w:val="Normal"/>
        <w:rPr>
          <w:shd w:fill="FFFFFF" w:val="clear"/>
        </w:rPr>
      </w:pPr>
      <w:r>
        <w:rPr>
          <w:shd w:fill="FFFFFF" w:val="clear"/>
        </w:rPr>
        <w:t>I дом — с 100-99 г. до н.э — до 82 г. нашей эры.</w:t>
      </w:r>
    </w:p>
    <w:p>
      <w:pPr>
        <w:pStyle w:val="Normal"/>
        <w:rPr>
          <w:shd w:fill="FFFFFF" w:val="clear"/>
        </w:rPr>
      </w:pPr>
      <w:r>
        <w:rPr>
          <w:shd w:fill="FFFFFF" w:val="clear"/>
        </w:rPr>
        <w:t xml:space="preserve">Два фундаментальных образа эры Рыб установлены: Цезарь и Христос – государство и его административный порядок, поддерживаемый военной силой и великий символ искупительной любви, когда Бог становится человеком во имя спасения человечества. В Индии существует схожая фигура боддхисаттвы, неотъемлемая в новом буддизме (махаяне). Поскольку мы живем в последнем периоде эры (1883-2060 гг.), мы видим, с одной стороны «крупный бизнес и военный комплекс» (или лидерство Коммунистической партии в советских странах), и с другой стороны зарождающиеся движения, посвященные (в принципе) духовной, или идеалистической, форме демократии и персонализма, с непослушной молодежью наших дней в роли новых христиан, но пока еще без Христа. Любой «последний» период цикла должен решить проблему, устанавливаемую «вначале». Способ, которым умирает любой человек, является решением (положительным или отрицательным в зависимости от обстоятельств) той проблемы жизни, которая поставлена при его рождении. </w:t>
      </w:r>
    </w:p>
    <w:p>
      <w:pPr>
        <w:pStyle w:val="Normal"/>
        <w:rPr>
          <w:shd w:fill="FFFFFF" w:val="clear"/>
        </w:rPr>
      </w:pPr>
      <w:r>
        <w:rPr>
          <w:shd w:fill="FFFFFF" w:val="clear"/>
        </w:rPr>
        <w:t>II дом — 82-262 гг. нашей эры.</w:t>
      </w:r>
    </w:p>
    <w:p>
      <w:pPr>
        <w:pStyle w:val="Normal"/>
        <w:rPr>
          <w:shd w:fill="FFFFFF" w:val="clear"/>
        </w:rPr>
      </w:pPr>
      <w:r>
        <w:rPr>
          <w:shd w:fill="FFFFFF" w:val="clear"/>
        </w:rPr>
        <w:t xml:space="preserve">Этот период является, прежде всего, периодом общей реакции (второй дом) на импульс,  начавшийся в первой фазе цикла, после чего начинается медленное воплощение и прорастание всходов, происходящее из этого импульса. Христианство развивается, и </w:t>
      </w:r>
      <w:r>
        <w:rPr>
          <w:i/>
          <w:iCs/>
          <w:shd w:fill="FFFFFF" w:val="clear"/>
        </w:rPr>
        <w:t>Pax Romana</w:t>
      </w:r>
      <w:r>
        <w:rPr>
          <w:rStyle w:val="FootnoteCharacters"/>
          <w:rStyle w:val="FootnoteAnchor"/>
        </w:rPr>
        <w:footnoteReference w:id="22"/>
      </w:r>
      <w:r>
        <w:rPr>
          <w:shd w:fill="FFFFFF" w:val="clear"/>
        </w:rPr>
        <w:t xml:space="preserve"> демонстрирует себя.</w:t>
      </w:r>
    </w:p>
    <w:p>
      <w:pPr>
        <w:pStyle w:val="Normal"/>
        <w:rPr>
          <w:shd w:fill="FFFFFF" w:val="clear"/>
        </w:rPr>
      </w:pPr>
      <w:r>
        <w:rPr>
          <w:shd w:fill="FFFFFF" w:val="clear"/>
        </w:rPr>
        <w:t>III дом — 262-442 гг. нашей эры</w:t>
      </w:r>
    </w:p>
    <w:p>
      <w:pPr>
        <w:pStyle w:val="Normal"/>
        <w:rPr>
          <w:shd w:fill="FFFFFF" w:val="clear"/>
        </w:rPr>
      </w:pPr>
      <w:r>
        <w:rPr>
          <w:shd w:fill="FFFFFF" w:val="clear"/>
        </w:rPr>
        <w:t xml:space="preserve">Христианский импульс распространяется; развиваются идеологические аргументы и политические конфликты. Ни Римская империя, ни Христианство Евангелий не выживают; но «среда» (третий дом) проникается концепциями и того и другого. </w:t>
      </w:r>
    </w:p>
    <w:p>
      <w:pPr>
        <w:pStyle w:val="Normal"/>
        <w:rPr>
          <w:shd w:fill="FFFFFF" w:val="clear"/>
        </w:rPr>
      </w:pPr>
      <w:r>
        <w:rPr>
          <w:shd w:fill="FFFFFF" w:val="clear"/>
        </w:rPr>
        <w:t>IV дом — 442-622 гг. нашей эры.</w:t>
      </w:r>
    </w:p>
    <w:p>
      <w:pPr>
        <w:pStyle w:val="Normal"/>
        <w:rPr>
          <w:shd w:fill="FFFFFF" w:val="clear"/>
        </w:rPr>
      </w:pPr>
      <w:r>
        <w:rPr>
          <w:shd w:fill="FFFFFF" w:val="clear"/>
        </w:rPr>
        <w:t xml:space="preserve">Это период, в который новые народы перемещаются в пространстве, чтобы найти географические территории (тоже «дома»), которые под тем или иным предлогом им «принадлежат». Большое смятение повсюду. Каждая группа стремится пустить корни (четвертый дом), включая церковь (Григорий Великий, 600 г. нашей эры). </w:t>
      </w:r>
    </w:p>
    <w:p>
      <w:pPr>
        <w:pStyle w:val="Normal"/>
        <w:rPr>
          <w:shd w:fill="FFFFFF" w:val="clear"/>
        </w:rPr>
      </w:pPr>
      <w:r>
        <w:rPr>
          <w:shd w:fill="FFFFFF" w:val="clear"/>
        </w:rPr>
        <w:t>V дом — 622-802 гг. нашей эры.</w:t>
      </w:r>
    </w:p>
    <w:p>
      <w:pPr>
        <w:pStyle w:val="Normal"/>
        <w:rPr>
          <w:shd w:fill="FFFFFF" w:val="clear"/>
        </w:rPr>
      </w:pPr>
      <w:r>
        <w:rPr>
          <w:shd w:fill="FFFFFF" w:val="clear"/>
        </w:rPr>
        <w:t xml:space="preserve">Этот период начинается с грандиозного разрастания Ислама на запад, к северу и, разумеется, в восточном направлении. Норманнские и мадьярские вторжения частично отражены. Характерно мужской период дальнейшего прорыва. </w:t>
      </w:r>
    </w:p>
    <w:p>
      <w:pPr>
        <w:pStyle w:val="Normal"/>
        <w:rPr>
          <w:shd w:fill="FFFFFF" w:val="clear"/>
        </w:rPr>
      </w:pPr>
      <w:r>
        <w:rPr>
          <w:shd w:fill="FFFFFF" w:val="clear"/>
        </w:rPr>
        <w:t>VI дом — 802-982 гг. нашей эры.</w:t>
      </w:r>
    </w:p>
    <w:p>
      <w:pPr>
        <w:pStyle w:val="Normal"/>
        <w:rPr>
          <w:shd w:fill="FFFFFF" w:val="clear"/>
        </w:rPr>
      </w:pPr>
      <w:r>
        <w:rPr>
          <w:shd w:fill="FFFFFF" w:val="clear"/>
        </w:rPr>
        <w:t>Карл Великий коронован Императором священной римской империи Запада, но его империя разделена после его смерти, основывая будущий паттерн большой части европейской истории. Позже, Оттон Великий объявлен главой священной римской империи, сосредоточенной в Германии; и имперский образ впредь будет часто посещать многих правителей, конечно, включая Наполеона I (который чувствовал, что он есть перевоплощение Карла Великого) и Гитлера. Конец десятого столетия является временем некоторой политической стабилизации в мире: в Китае, после времен анархии, основывается империя Сун в 960 году; новая империя Майя в 987 году. Это год начала сильной династии Капетингов во Франции.</w:t>
      </w:r>
    </w:p>
    <w:p>
      <w:pPr>
        <w:pStyle w:val="Normal"/>
        <w:rPr>
          <w:shd w:fill="FFFFFF" w:val="clear"/>
        </w:rPr>
      </w:pPr>
      <w:r>
        <w:rPr>
          <w:shd w:fill="FFFFFF" w:val="clear"/>
        </w:rPr>
        <w:t>VII дом — 982-1162 гг. нашей эры</w:t>
      </w:r>
    </w:p>
    <w:p>
      <w:pPr>
        <w:pStyle w:val="Normal"/>
        <w:rPr>
          <w:shd w:fill="FFFFFF" w:val="clear"/>
        </w:rPr>
      </w:pPr>
      <w:r>
        <w:rPr>
          <w:shd w:fill="FFFFFF" w:val="clear"/>
        </w:rPr>
        <w:t xml:space="preserve">Крестовые походы начинаются в 1096-м. В этой «фазе седьмого дома» эры Рыб, Восток и Запад начинают глубоко проникаться друг другом снова. Французские дворяне лидируют и формируют различные феодальные королевства в Сирии и вокруг нее. Позднее, они возвращаются во Францию и приносят с собой семена «духовного ренессанса» XIV и XV столетий, которые предшествовали «интеллектуальному ренессансу» столетия шестнадцатого. Эти французские дворяне не только берут восточных жен, но и смешиваются с мистическими братствами (Суфиев, Друзов и др.), за что осуждаются Папой римским. В это же время образовываются великие рыцарские ордена, такие как рыцарский Орден Тамплиеров (основан в 1119 г. нашей эры Гуго де Пейеном и Годфруа де Сент-Омером), Орден рыцарей-госпитальеров Святого Иоанна иерусалимского (с Раймондом Дю Пюи как самым известным лидером, 1120 г. н. э.) и позже, Тевтонский орден (известны даты происхождения, начиная с 1128-го, когда немецкий паломник и его жена основали госпиталь на берегах Палестины). </w:t>
      </w:r>
    </w:p>
    <w:p>
      <w:pPr>
        <w:pStyle w:val="Normal"/>
        <w:rPr>
          <w:shd w:fill="FFFFFF" w:val="clear"/>
        </w:rPr>
      </w:pPr>
      <w:r>
        <w:rPr>
          <w:shd w:fill="FFFFFF" w:val="clear"/>
        </w:rPr>
        <w:t>VIII дом — 1162-1342 гг. нашей эры.</w:t>
      </w:r>
    </w:p>
    <w:p>
      <w:pPr>
        <w:pStyle w:val="Normal"/>
        <w:rPr>
          <w:shd w:fill="FFFFFF" w:val="clear"/>
        </w:rPr>
      </w:pPr>
      <w:r>
        <w:rPr>
          <w:shd w:fill="FFFFFF" w:val="clear"/>
        </w:rPr>
        <w:t xml:space="preserve">Немецкие, английские и французские короли ведут крестовые походы против турок, которые, при великом курдском правителе Салах ад-Дине, повторно завоевали несколько исламских стран и Иерусалим. Эти крестовые походы (с третьего века по седьмой) закончились отказом христиан от Святой Земли (1291 г.) и распространением турок (мамлюков) на восток, где они, в результате, в 1453 году завоевали Константинополь – то есть положили конец Восточной Империи, основанной при Константине Великом (330 г. н. э.). Во время этого странного и бурного периода, великая красота и страсть смешивались с тенями феодального и теократического общества. Это было время готических соборов и галантности, но также и безжалостного подавления духовно-оккультных обществ, таких как альбигойцы (которые были наследниками великой гностической традиции в Юго-западной Франции) или тамплиеры (которые знали слишком много и были избалованы богатством, столь необходимым французскому королю!). Это было время появления университетов и создания трудов великих энциклопедистов, таких как Роджер Бэкон, Св. Фома Аквинский, Данте и множества христианских мистиков, алхимиков и астрологов, целой плеяды мыслителей в Сирии и на Ближнем Востоке, в Индии. Но это также и время начала инквизиции — приблизительно в 1220 году – как раз во время английской великой хартии вольностей и швейцарской конфедерации, первого шага к «демократии». В течение этих двух столетий появились сильные политические лидеры: от Фридриха Барбароссы до великих монгольских ханов. Продолжалась борьба между папством и германскими императорами. В это же время шел рост торговых городов в Германии (Ганзейский союз и т. п.); и Италия создавала основы для возможного развития буржуазии и всемирной торговли. </w:t>
      </w:r>
    </w:p>
    <w:p>
      <w:pPr>
        <w:pStyle w:val="Normal"/>
        <w:rPr>
          <w:shd w:fill="FFFFFF" w:val="clear"/>
        </w:rPr>
      </w:pPr>
      <w:r>
        <w:rPr>
          <w:shd w:fill="FFFFFF" w:val="clear"/>
        </w:rPr>
        <w:t>Интерпретация готического периода в терминах различных уровней символики восьмого дома дает возможность получить новое понимание его настоящего характера. Сегодняшний «медиевизм», который все еще синонимичен фанатизму и невежеству, просто показывает насколько глубока наша привязанность к концепциям ренессанса; и это не слишком-то удачная привязанность! Эпоха схоластики и рыцарства, очевидно, не должна восприниматься сегодня как идеальная модель для будущего общества, но все же, в универсализме той эпохи и в приверженности духовным ценностям, в её юном энтузиазме тщательного изучения мира и творческого выражения обществ, в её героической предприимчивости и смелых, даже артистических концепциях, эпоха средневековья (с 1000 по 1250 год) выделяется как экстраординарная и очаровательная эпоха. Это явно седьмой и восьмой периоды в пределах эры Рыб, так как их лейтмотив – преобразование человеческих отношений и общества на основе духовного и универсалистского (энциклопедического) видения. И ничто не характеризует этот лейтмотив лучше, чем дух галантности.</w:t>
      </w:r>
    </w:p>
    <w:p>
      <w:pPr>
        <w:pStyle w:val="Normal"/>
        <w:rPr>
          <w:shd w:fill="FFFFFF" w:val="clear"/>
        </w:rPr>
      </w:pPr>
      <w:r>
        <w:rPr>
          <w:shd w:fill="FFFFFF" w:val="clear"/>
        </w:rPr>
        <w:t>IX дом — 1342-1522 гг. нашей эры.</w:t>
      </w:r>
    </w:p>
    <w:p>
      <w:pPr>
        <w:pStyle w:val="Normal"/>
        <w:rPr>
          <w:shd w:fill="FFFFFF" w:val="clear"/>
        </w:rPr>
      </w:pPr>
      <w:r>
        <w:rPr>
          <w:shd w:fill="FFFFFF" w:val="clear"/>
        </w:rPr>
        <w:t xml:space="preserve">Поскольку мы достигли середины четырнадцатого столетия и третьей «декады» эры Рыб, начало которой соответствует девятому «дому», мы видим, что человеческое сознание  достигает новой стадии роста и расширения. Историки часто рассматривают дату падения Константинополя (1453 г.) или так называемого «открытия» Америки (1492 г.) как начало «современной истории», но этим событиям XV столетия предшествовал длительный период конфликтов и ментально-социального пробуждения, на который накладываются события столетней войны между Францией и Англией. Никогда цикл не начинается прямо с позитивной ноты, но только с обещания. Духовно новый тон продолжает звучать, но материально и социально проявляется лишь потенциальная возможность, а не конкретная действительность. </w:t>
      </w:r>
    </w:p>
    <w:p>
      <w:pPr>
        <w:pStyle w:val="Normal"/>
        <w:rPr>
          <w:shd w:fill="FFFFFF" w:val="clear"/>
        </w:rPr>
      </w:pPr>
      <w:r>
        <w:rPr>
          <w:shd w:fill="FFFFFF" w:val="clear"/>
        </w:rPr>
        <w:t>Период девятого дома эры Рыб начинается, таким образом, черной чумой,  распространением венерических болезней и столетней войной. Он начинается с золотого быка, который устанавливает образец Священной Римской империи и электората, ответственного за увековечивание империи; и заканчивается Вормсским эдиктом</w:t>
      </w:r>
      <w:r>
        <w:rPr>
          <w:rStyle w:val="FootnoteCharacters"/>
          <w:rStyle w:val="FootnoteAnchor"/>
        </w:rPr>
        <w:footnoteReference w:id="23"/>
      </w:r>
      <w:r>
        <w:rPr>
          <w:shd w:fill="FFFFFF" w:val="clear"/>
        </w:rPr>
        <w:t xml:space="preserve">, который устанавливает европейский паттерн для зародыша современных наций. Период начинается с постепенного упадка схоластики и роста рационализма, от Уильяма Оккама (1340 г.) и далее. Поскольку византийские ученые бегут от нависшей угрозы падения Константинополя, они тем самым приносят на запад расширенное знание греческой философии и науки. С момента формирования новой академии во Флоренции, под влиянием Плифона (1356-1450 гг.), мы можем обнаружить рождение гуманизма и возрождение учения Платона. Потребуется еще одно столетие движения в этом направлении, чтобы достичь его полного развития (не без вклада таких людей, как Эразм Роттердамский и Коперник). Изобретение печатного станка, приблизительно в 1450 году, принесло мощный стимул к изучению различных наук. Как раз в это самое время ученые из Константинополя были вынуждены срочно отправиться в Италию. А там, под патронажем Медичи и окружения, начинался художественный ренессанс. Три великих изобретения (компас, книгопечатание и порох), которые обеспечили возможность европейской экспансии (на всех уровнях) – наиболее вероятно, прибыли из Китая. В некотором смысле, современная история и распространение Западной цивилизации были обусловлены ими. Использование пороха превращало средневековые дворянские армии в устаревшие и незащищенные. Постепенно, огнестрельное оружие укрепляло буржуазию и делало сильными простых людей. Оно позволило небольшому количеству конкистадоров поработить более древние (и уже ослабленные) цивилизации. Компас сделал возможной мировую навигацию. Книгопечатание обеспечило материальную основу (носитель) для интеллектуального развития Европы. И реформация (1517 г.), применяя новый дух индивидуализма к религии помогла преобразовать католический универсализм средневековья в национализм, характерный для современной европейской истории. </w:t>
      </w:r>
    </w:p>
    <w:p>
      <w:pPr>
        <w:pStyle w:val="Normal"/>
        <w:rPr>
          <w:shd w:fill="FFFFFF" w:val="clear"/>
        </w:rPr>
      </w:pPr>
      <w:r>
        <w:rPr>
          <w:shd w:fill="FFFFFF" w:val="clear"/>
        </w:rPr>
        <w:t>То, что развивается в течение любой «фазы девятого дома», всегда укрепляется и становится социально эффективным в доме десятом. Аналогично, духовный фермент, который медленно активизировался в течение XV века, привел к объективным и конкретным социальным и интеллектуальным результатам после 1510 года. Тут все происходило одновременно: завоевание нового мира, реформация и религиозные войны, кристаллизация нового типа социальной единицы – европейской нации – прежде всего во Франции и Англии под коронами новых правящих домов (Бурбонов и Тюдоров) и стремительный рост относящегося к эпохе возрождения духа в философии, литературе, искусстве и науке.</w:t>
      </w:r>
    </w:p>
    <w:p>
      <w:pPr>
        <w:pStyle w:val="Normal"/>
        <w:rPr>
          <w:shd w:fill="FFFFFF" w:val="clear"/>
        </w:rPr>
      </w:pPr>
      <w:r>
        <w:rPr>
          <w:shd w:fill="FFFFFF" w:val="clear"/>
        </w:rPr>
        <w:t>X дом — 1522-1702 гг. нашей эры.</w:t>
      </w:r>
    </w:p>
    <w:p>
      <w:pPr>
        <w:pStyle w:val="Normal"/>
        <w:rPr>
          <w:shd w:fill="FFFFFF" w:val="clear"/>
        </w:rPr>
      </w:pPr>
      <w:r>
        <w:rPr>
          <w:shd w:fill="FFFFFF" w:val="clear"/>
        </w:rPr>
        <w:t>Этот период «десятого дома» может быть разделен пополам. В первой части – с 1523 по 1613 год – мы видим оккультно-мистическую традицию готической эры, нашедшую осуществление в делах великих алхимиков, философов огня</w:t>
      </w:r>
      <w:r>
        <w:rPr>
          <w:rStyle w:val="FootnoteCharacters"/>
          <w:rStyle w:val="FootnoteAnchor"/>
        </w:rPr>
        <w:footnoteReference w:id="24"/>
      </w:r>
      <w:r>
        <w:rPr>
          <w:shd w:fill="FFFFFF" w:val="clear"/>
        </w:rPr>
        <w:t xml:space="preserve"> и розенкрейцеров. Братство Розенкрейцера было основано (по крайней мере, в его европейской форме) Кристианом Розенкрейцером, который жил приблизительно в 1400 году нашей эры – то есть в то же самое время, когда Цзонкхапа осуществлял попытку возрождения буддизма в Тибете; и мистический ренессанс культивировался в Индии личностями Рамананды, Кабира, Нанака и Кришны Чайтаньи под влиянием суфизма. Фазу перехода от «девятого дома» к «десятому» можно обнаружить в духовных связях таких людей, как великий бенедиктинец аббат Вюрцбургский, Иоганн Тритемий (который ассоциируется с историей Фауста, 1450-1518 гг.), Корнелий Агриппа (1486-1503 гг.), и самый великий из них — Парацельс (1493-1541 гг.). Несколько десятилетий спустя, в Англии, эта первая фаза «периода десятого дома» поразительно проявилась в елизаветинскую эпоху (1558-1603 гг.) выдающихся мыслителей, которые в то время приняли в свое мировоззрение многое из духовно-алхимической мысли розенкрейцеров и инициировали новый дух научного экспериментализма (Фрэнсис Бэкон и его Novum Organum) и индивидуалистической современной психологии (Гамлет Шекспира и проч.), тогда как изначально, такие личности, как Джордано Бруно и Галилео Галилей, разворачивали новое видение мира, пророком которого стал Коперник.</w:t>
      </w:r>
    </w:p>
    <w:p>
      <w:pPr>
        <w:pStyle w:val="Normal"/>
        <w:rPr>
          <w:shd w:fill="FFFFFF" w:val="clear"/>
        </w:rPr>
      </w:pPr>
      <w:r>
        <w:rPr>
          <w:shd w:fill="FFFFFF" w:val="clear"/>
        </w:rPr>
        <w:t>Со второй фазы периода — с 1613 по 1703 год – мы наблюдаем кристаллизацию нового духа в позднем ренессансе и классическую эпоху. И самое характерное социальное явление – развитие, под управлением Ришелье, французского авторитарного государства, символизируемого Людовиком XIV (Королем-Солнцем) и версальским двором, с его формалистической культурой. Французский рационализм характеризован философией Декарта и такими фигурами от литературы, как Корнель, Расин, Мольер, де Лабрюйер и проч.</w:t>
      </w:r>
    </w:p>
    <w:p>
      <w:pPr>
        <w:pStyle w:val="Normal"/>
        <w:rPr>
          <w:shd w:fill="FFFFFF" w:val="clear"/>
        </w:rPr>
      </w:pPr>
      <w:r>
        <w:rPr>
          <w:shd w:fill="FFFFFF" w:val="clear"/>
        </w:rPr>
        <w:t>Триумф французской культуры отчасти зиждется на основе поражения и почти полного уничтожения Германии в результате тридцатилетней войны. Вестфальский мирный договор (24 окт. 1648 г.) тормозил развитие Германии как нации, и таким образом, можно сказать, являлся основанием борьбы между Францией и Германией, – что в результате и привело к совсем недавним мировым войнам. Англия, между тем, разбогатела, присваивая то золото, которое Испания, истребляя индейцев, извлекала из Америки. Английская корона имела возможность строить свою империю неспешно. Итак, Испания теряет свое влияние, а Италия остается разделенной; и Швеция поднимается к кратковременному состоянию политической гегемонии; и гигантская Россия, отразив монголов, обращается к западной цивилизации под короной Романовых (Пётр Великий 1689-1725 гг.).</w:t>
      </w:r>
    </w:p>
    <w:p>
      <w:pPr>
        <w:pStyle w:val="Normal"/>
        <w:rPr>
          <w:shd w:fill="FFFFFF" w:val="clear"/>
        </w:rPr>
      </w:pPr>
      <w:r>
        <w:rPr>
          <w:shd w:fill="FFFFFF" w:val="clear"/>
        </w:rPr>
        <w:t>XI дом — 1702-1882 гг. нашей эры.</w:t>
      </w:r>
    </w:p>
    <w:p>
      <w:pPr>
        <w:pStyle w:val="Normal"/>
        <w:rPr>
          <w:shd w:fill="FFFFFF" w:val="clear"/>
        </w:rPr>
      </w:pPr>
      <w:r>
        <w:rPr>
          <w:shd w:fill="FFFFFF" w:val="clear"/>
        </w:rPr>
        <w:t>Этот период «одиннадцатого дома» определенно является эпохой радикальных политических, а затем и социальных, революций и преобразований. Он может быть так же разделен на две 90-летние фазы. С 1703 до 1793 года мы видим политические революции в Америке и во Франции с подоплекой интеллектуальной борьбы против власти короля и церкви. С 1792 до 1882 года западный мир переживает важную индустриальную и социально-духовную революцию, которая обозначила все те проблемы, с которыми мы сталкиваемся в нашем трагическом двадцатом столетии. Фаза «политической революции» представляет инволюционное нисхождение нового духа; а вот «промышленная революция» – напротив, эволюционный подъем человечества  и мышления на новый уровень как ответ на вызов этого нового духа. Уран (обнаруженный в 1781 г.) символизирует первую фазу, Нептун (обнаруженный в 1846-м) – вторую.</w:t>
      </w:r>
    </w:p>
    <w:p>
      <w:pPr>
        <w:pStyle w:val="Normal"/>
        <w:rPr>
          <w:shd w:fill="FFFFFF" w:val="clear"/>
        </w:rPr>
      </w:pPr>
      <w:r>
        <w:rPr>
          <w:shd w:fill="FFFFFF" w:val="clear"/>
        </w:rPr>
        <w:t xml:space="preserve">Абстрактный (а позже чувственный) идеализм этих восемнадцати десятилетий пыла, надежд и желанных мечтаний великих романтиков – от Жана Жака Руссо до Виктора Гюго, от Томаса Пейна до Фурье или Карла Маркса, от английского Локка до американского Линкольна или русского Кропоткина, всё это – коллективное стремление построить новый мир, предвидение пророков, предлагавших новые образцы общества. Все это, названное выше (вместе с теневой стороной — национальный империализм, жадность буржуазии или викторианское лицемерие) – типичные выражения понятий одиннадцатого дома в астрологической символике. Понимание этих исторических явлений как особенностей «одиннадцатого дома», дает астрологически ориентированному историку новую способность проникновения к сути ключевой последовательности событий в культурном развитии. Такой подход добавляет «новое измерение понимания» – циклическое измерение. Используя его, можно проводить новые и весьма существенные исторические корреляции. </w:t>
      </w:r>
    </w:p>
    <w:p>
      <w:pPr>
        <w:pStyle w:val="Normal"/>
        <w:rPr>
          <w:shd w:fill="FFFFFF" w:val="clear"/>
        </w:rPr>
      </w:pPr>
      <w:r>
        <w:rPr>
          <w:shd w:fill="FFFFFF" w:val="clear"/>
        </w:rPr>
        <w:t xml:space="preserve">Например, мы можем сравнить внезапное распространение ислама во время периода пятого дома эры Рыб, с колониальным империализмом Европы во время периода одиннадцатого дома (XI дом — астрологическая полярность V дому). На европейском континенте существовали «темные века», поскольку Римская империя была полностью ликвидирована; и азиатские народы проломили ворота Европы. Ровно полуцикл спустя настала очередь Европы вторгнуться во «вне» – в Азию и Африку. Этап конфликта национализма и научного материализма тоже можно считать «темным» периодом с точки зрения универсалистского характера духа. Великий католический (в смысле «универсальный») порядок периодов седьмого, восьмого и девятого домов (983-1523 гг.) коррелируется, таким образом, с циклически противоположными периодами первого, второго и третьего «домов» эры Рыб, </w:t>
      </w:r>
    </w:p>
    <w:p>
      <w:pPr>
        <w:pStyle w:val="Normal"/>
        <w:rPr>
          <w:shd w:fill="FFFFFF" w:val="clear"/>
        </w:rPr>
      </w:pPr>
      <w:r>
        <w:rPr>
          <w:shd w:fill="FFFFFF" w:val="clear"/>
        </w:rPr>
        <w:t xml:space="preserve">т. е. с временами порядка Римской империи (с 99 года до н. э. – до 443 г. н. э.). </w:t>
      </w:r>
    </w:p>
    <w:p>
      <w:pPr>
        <w:pStyle w:val="Normal"/>
        <w:rPr>
          <w:shd w:fill="FFFFFF" w:val="clear"/>
        </w:rPr>
      </w:pPr>
      <w:r>
        <w:rPr>
          <w:shd w:fill="FFFFFF" w:val="clear"/>
        </w:rPr>
        <w:t>Эти, и подобные им, соответствия или полярные отношения являются существенными не только в смысле более последовательного, витального понимания прошлого. Они могут ориентировать нас в будущее, коль скоро мы живем теперь в период становления последнего из двенадцати подпериодов эры Рыб.</w:t>
      </w:r>
    </w:p>
    <w:p>
      <w:pPr>
        <w:pStyle w:val="Normal"/>
        <w:rPr>
          <w:shd w:fill="FFFFFF" w:val="clear"/>
        </w:rPr>
      </w:pPr>
      <w:r>
        <w:rPr>
          <w:shd w:fill="FFFFFF" w:val="clear"/>
        </w:rPr>
        <w:t>XII дом — 1882-2062 гг. нашей эры.</w:t>
      </w:r>
    </w:p>
    <w:p>
      <w:pPr>
        <w:pStyle w:val="Normal"/>
        <w:rPr>
          <w:shd w:fill="FFFFFF" w:val="clear"/>
        </w:rPr>
      </w:pPr>
      <w:r>
        <w:rPr>
          <w:shd w:fill="FFFFFF" w:val="clear"/>
        </w:rPr>
        <w:t>В течение периода двенадцатого дома, с переменным успехом, но неизбежно действует двойственный процесс. С одной стороны, «карма» провалов прошлого (невыполнение своего предназначения, наряду с совершением преступлений) усугубляется по линии давно заложенных деяний и извращений; в то время как с другой стороны, это «период семени», во время которого паттерны мысли, чувств и поведения, которые являются структурой ближайшей эры Водолея, зарождаются во всех областях человеческой деятельности, фокусируются в умах и освобождаются через сознание «людей-семян».</w:t>
      </w:r>
    </w:p>
    <w:p>
      <w:pPr>
        <w:pStyle w:val="Normal"/>
        <w:rPr>
          <w:shd w:fill="FFFFFF" w:val="clear"/>
        </w:rPr>
      </w:pPr>
      <w:r>
        <w:rPr>
          <w:shd w:fill="FFFFFF" w:val="clear"/>
        </w:rPr>
        <w:t>Поскольку мы застаем время именно этого периода, мы в наибольшей мере заинтересованы в раскрытии его значения. Ему будет посвящена целая глава. Фактически эти 180 лет составляют бо́льшую часть периода перехода между эрой Рыб и эрой Водолея. Согласно древней теории циклов, такой переход, нужно сказать, длится всю последнюю десятую часть цикла. В этом случае это означает 216-летний отрезок времени. Если эра Рыб заканчивается приблизительно в 2062 году, этот переходный период начался приблизительно в 1846-м. Давайте мы предположим, что он начался в 1844 году, в момент зарождения того, что теперь известно как бахаизм. Это фактически первая мировая религия, предлагающая в самой определенной, конкретной форме идею мирового порядка, охватывающего все человечество, и устраняющего различия по цвету кожи, классу, касте, религии, культуре, полу. Но мы не должны забывать, что и коммунистический манифест появился в 1848 году, во время революционного движения в Европе; и я собираюсь экспериментально продемонстрировать, каким образом можно считать мировой порядок Бахаи и мировой коммунизм дуальной поляризацией (духовного и материалистического), создавшей неизбежную тенденцию стремления всей планеты к глобальному обществу. Первая полярность основывается на универсальной гармонии любви и проявленной «Правде»; вторая, на насилии и использовании обмана и ненависти как инструментов политики. Таким образом, год 1846, в середине между 1844 годом и 1848-м, может быть весьма существенным для нас. Этот год является, конечно, самым существенным для астролога, поскольку Нептун был обнаружен Галле, 23 сентября 1846 года, в Берлине. Как принято полагать, Нептун – «управитель» зодиакального знака Рыб. Таким образом, открытие Нептуна совпало с началом «периода семени», завершающего (XII дом) эру Рыб, и посылающего коллективному сознанию человечества сообщение — «consummatum Est»</w:t>
      </w:r>
      <w:r>
        <w:rPr>
          <w:rStyle w:val="FootnoteCharacters"/>
          <w:rStyle w:val="FootnoteAnchor"/>
        </w:rPr>
        <w:footnoteReference w:id="25"/>
      </w:r>
      <w:r>
        <w:rPr>
          <w:shd w:fill="FFFFFF" w:val="clear"/>
        </w:rPr>
        <w:t xml:space="preserve">  – таковы последние слова Иисуса на кресте Голгофы.</w:t>
      </w:r>
    </w:p>
    <w:p>
      <w:pPr>
        <w:pStyle w:val="Heading2"/>
        <w:ind w:hanging="0"/>
        <w:rPr/>
      </w:pPr>
      <w:r>
        <w:rPr/>
        <w:t xml:space="preserve">Глава седьмая     </w:t>
      </w:r>
    </w:p>
    <w:p>
      <w:pPr>
        <w:pStyle w:val="Heading2"/>
        <w:ind w:hanging="0"/>
        <w:rPr/>
      </w:pPr>
      <w:r>
        <w:rPr/>
        <w:t>На пороге новой эры</w:t>
      </w:r>
    </w:p>
    <w:p>
      <w:pPr>
        <w:pStyle w:val="Normal"/>
        <w:rPr/>
      </w:pPr>
      <w:r>
        <w:rPr/>
        <w:t>В первой главе этой книги я показал, как открытие Урана, Нептуна и Плутона — в XVIII, XIX и XX столетии совпадает с трехчастным кризисом мировой трансформации. Много лет назад, в 1921 году, прежде чем я стал серьезно интересоваться астрологией (до открытия Плутона), я написал книгу (она не издавалась), которую назвал «Аватарный Цикл». В ней я говорил о том, что эти три столетия должны рассматриваться как развертывание большой драмы в трех действиях. Драмы, главная тема которой – явление нового аватара. Теперь я склоняюсь к тому, что XVIII столетие, иногда называемое «столетием просвещения», нужно рассматривать скорее как пролог этой драмы. XIX, XX и XXI века — её три раздельных акта.</w:t>
      </w:r>
    </w:p>
    <w:p>
      <w:pPr>
        <w:pStyle w:val="Normal"/>
        <w:rPr/>
      </w:pPr>
      <w:r>
        <w:rPr/>
        <w:t>Я хотел показать, почти пятьдесят лет назад, что мы не должны рассматривать приход нового аватара как отдельный случай, но как относительно длинный процесс, который начинается с революционного вызова устаревающему порядку и становится положительным проявлением порядка нового, на нескольких уровнях последовательно. То что происходит, является постепенным «нисхождением» новой космической вибрации, или ритма и качества бытия, затрагивая все человечество и всю планету Земля.</w:t>
      </w:r>
    </w:p>
    <w:p>
      <w:pPr>
        <w:pStyle w:val="Normal"/>
        <w:rPr/>
      </w:pPr>
      <w:r>
        <w:rPr/>
        <w:t>Сначала это нисхождение работает как ментальное воздействие, возбуждающее умы людей, готовых выступить критиками прошлого, но в то же время, способных резонировать архитипическим паттернам довольно отдаленного будущего. Тогда семя-паттерн (или архетип) этого будущего сеется в умах нескольких мыслителей, под явным направляющим давлением «чего-то», выходящего далеко за рамки их нормального сознания; и именно от имени этого интуитивного «ощущения» (пока еще не ясного идеала), эти мыслители, а вместе с ними те люди, которых они пробудили к действию, начинают проявляться как активные катаболические агенты, то есть разрушители того, что продолжает быть само собой разумеющимся для основных масс людей.</w:t>
      </w:r>
    </w:p>
    <w:p>
      <w:pPr>
        <w:pStyle w:val="Normal"/>
        <w:rPr>
          <w:shd w:fill="FFFFFF" w:val="clear"/>
        </w:rPr>
      </w:pPr>
      <w:r>
        <w:rPr>
          <w:shd w:fill="FFFFFF" w:val="clear"/>
        </w:rPr>
        <w:t>Поэтому этот первый период лучше считать прологом, а не первым актом. Он исторически соответствует периоду XVIII столетия, особенно с момента основания первой Масонской ложи в 1717 г. (в Лондоне). Если использовать традиционную индуистскую символику тримурти (или Божественной Троицы), мы могли бы отнести этот период к Шиве, поскольку Шива – Бог в аспекте разрушения и очищения. Внутренне, через Шиву-огонь (который астрологически соответствует Урану, бунтарю и революционеру) можно видеть контуры огня; в будущем этот огонь засияет много ярче, во время реального первого акта большой планетарной ритуальной драмы, которая есть приход нового аватара. В нем дух «новой эры» играет роль Прототипа.</w:t>
      </w:r>
    </w:p>
    <w:p>
      <w:pPr>
        <w:pStyle w:val="Normal"/>
        <w:rPr>
          <w:shd w:fill="FFFFFF" w:val="clear"/>
        </w:rPr>
      </w:pPr>
      <w:r>
        <w:rPr>
          <w:shd w:fill="FFFFFF" w:val="clear"/>
        </w:rPr>
        <w:t>Итак, возможно «воплощение» внутри (и особенно через) человека, потому что только человеческое существо может становиться тем, кем в состоянии себя сознательно вообразить; и большинство людей должно иметь, как основание, своего рода модель для визуализации. Всегда есть прототип, в котором воплощается архетип. Через него высвобождается творческая сила, или логос, который создает возможность нового цикла. Он – и образец (аспект формы), и источник (аспект энергии); и это первое проявление того, что должно появиться. Такое явление сопровождается новым высвобождением сознания, вероятно сложным и многогранным актом высвобождения, который может быть связан как с определенной значимой личностью, так и с группой людей. После Шивы мы видим появление Брахмы и Вишну – аспектов творческой божественной силы.</w:t>
      </w:r>
    </w:p>
    <w:p>
      <w:pPr>
        <w:pStyle w:val="Normal"/>
        <w:rPr>
          <w:shd w:fill="FFFFFF" w:val="clear"/>
        </w:rPr>
      </w:pPr>
      <w:r>
        <w:rPr>
          <w:shd w:fill="FFFFFF" w:val="clear"/>
        </w:rPr>
        <w:t xml:space="preserve">Девятнадцатому столетию знакомо откровение силы Брахмы, которое в христианском эзотеризме назвали бы аспектом отца. Древний оккультизм говорит о скрытом отце. Но этот скрытый, или тайный, характер всегда относителен. В предыдущей главе я говорил о вероятности, что «учитель справедливости» Эссей действительно представлял собой </w:t>
      </w:r>
      <w:r>
        <w:rPr>
          <w:b/>
          <w:bCs/>
          <w:shd w:fill="FFFFFF" w:val="clear"/>
        </w:rPr>
        <w:t xml:space="preserve">аспект отца </w:t>
      </w:r>
      <w:r>
        <w:rPr>
          <w:shd w:fill="FFFFFF" w:val="clear"/>
        </w:rPr>
        <w:t>в творческом высвобождении, и он присутствовал в истоке эры Рыб. Если так, то этот «персонаж» был относительно скрыт, находясь в пределах специальной группы приверженцев. В настоящем переходном (или семенном) периоде, который ведет к фактическому и конкретному основанию эры Водолея, этим аспектом отца (или его «вуалированием» под человеческой нептунианской формой), возможно, и был великий персидский пророк, Бахаулла. Он был увиден и описан впоследствии в книге, полной грандиозной величественности, только одним западным путешественником, профессором Кембриджского Университета Эдвардом Гр. Брауном. Профессор Браун смог получить аудиенцию Бахауллы в Бахджи (около Хайфы) в 1890 году, за два года до смерти пророка, и он сделал запись своих впечатлений следующим образом:</w:t>
      </w:r>
    </w:p>
    <w:p>
      <w:pPr>
        <w:pStyle w:val="Normal"/>
        <w:numPr>
          <w:ilvl w:val="0"/>
          <w:numId w:val="2"/>
        </w:numPr>
        <w:rPr>
          <w:shd w:fill="FFFFFF" w:val="clear"/>
        </w:rPr>
      </w:pPr>
      <w:r>
        <w:rPr>
          <w:shd w:fill="FFFFFF" w:val="clear"/>
        </w:rPr>
        <w:t>«Мой проводник сделал паузу на мгновение, пока я снимал свою обувь. Затем быстрым движением руки он отодвинул завесу, и когда я прошел, закрыл её за мной. Я оказался в большом помещении, где вдоль высокой стены стоял низкий диван, а с противоположной от двери стороны были поставлены два или три стула. Хотя я смутно понимал куда я шел и кого я должен был созерцать (никакого особенного намека мне не было сделано), секунда или две протекли для меня с пульсацией удивления и страха, после чего я стал определенно осознавать, что комната не пуста. В углу, где диван стоял у стены, сидела поразительная и почтенная фигура, коронованная фетровым головным убором, называемым дервишами тадж (но только необычной высоты и выделки), вокруг основания которого, был намотан маленький белый тюрбан. Лица того, на кого я пристально смотрел, никогда не смогу забыть, хотя вряд ли в состоянии описать его. Проникновенные глаза, казалось, читали саму душу; сила и власть чувствовались в густых бровях; в то время как глубокие линии на лбу и лице предполагали возраст, черные как уголь волосы и борода, текущие вниз в неразличимом изобилии почти до пояса, казалось, противоречили этому. Не было никакой потребности спрашивать в чьем присутствии я нахожусь, поскольку я склонялся перед Тем, кто был объектом преданности и любви, которой могли бы позавидовать короли и императоры, вздыхающие напрасно!» (см. «Бахаулла и Новая Эра», стр. 49, Р. Эсслемонт).</w:t>
      </w:r>
    </w:p>
    <w:p>
      <w:pPr>
        <w:pStyle w:val="Normal"/>
        <w:rPr>
          <w:shd w:fill="FFFFFF" w:val="clear"/>
        </w:rPr>
      </w:pPr>
      <w:r>
        <w:rPr>
          <w:shd w:fill="FFFFFF" w:val="clear"/>
        </w:rPr>
      </w:r>
    </w:p>
    <w:p>
      <w:pPr>
        <w:pStyle w:val="Normal"/>
        <w:rPr>
          <w:shd w:fill="FFFFFF" w:val="clear"/>
        </w:rPr>
      </w:pPr>
      <w:r>
        <w:rPr>
          <w:shd w:fill="FFFFFF" w:val="clear"/>
        </w:rPr>
        <w:t xml:space="preserve">Двадцатое столетие – время переходного периода, и теперь оно должно явиться временем проявления </w:t>
      </w:r>
      <w:r>
        <w:rPr>
          <w:b/>
          <w:bCs/>
          <w:shd w:fill="FFFFFF" w:val="clear"/>
        </w:rPr>
        <w:t>аспекта сына</w:t>
      </w:r>
      <w:r>
        <w:rPr>
          <w:shd w:fill="FFFFFF" w:val="clear"/>
        </w:rPr>
        <w:t xml:space="preserve"> божественной творческой силы (аспекта Вишну). Этот аспект обращается к сознанию – то есть к пониманию (все более и более распространяющемуся среди людей) того, что стоит на кону, и что создается в конкретных умах особенно открытых и податливых людей – тут и там, всюду. Наш XX век – столетие «людей-семян». Сын – центральный образ – образ-семя. Это – Христос, семя Бога, потенциал в каждом человеке, фактически способный прорасти и превратиться в растение и цветы, но только в (относительно) малом количестве людей. На атомарном и биологическом уровне – это ядро. На психологическом уровне – это  интегрированная личность как организованное «поле», на котором может быть сфокусирована божественная сила, и через которое она в состоянии конкретно действовать или быть представленной (per-form).</w:t>
      </w:r>
    </w:p>
    <w:p>
      <w:pPr>
        <w:pStyle w:val="Normal"/>
        <w:rPr>
          <w:shd w:fill="FFFFFF" w:val="clear"/>
        </w:rPr>
      </w:pPr>
      <w:r>
        <w:rPr>
          <w:shd w:fill="FFFFFF" w:val="clear"/>
        </w:rPr>
        <w:t xml:space="preserve">Посмотрим теперь, почему (астрологически) мы полагаем, что XX век отмечен печатью удивительного хладнокровия Плутона, правителя глубин существования? Потому что бессознательные глубины человеческого существования должны быть пробуждены и очищены. Призраки прошлого должны быть встречены и уничтожены «мечом раздора» (Иисус принес коллективному человечеству меч!) прежде, чем новые семена смогут начать прорастать (возможно, под символикой транс-плутонианской планеты, которую я назвал </w:t>
      </w:r>
      <w:r>
        <w:rPr>
          <w:i/>
          <w:iCs/>
          <w:shd w:fill="FFFFFF" w:val="clear"/>
        </w:rPr>
        <w:t>Прозерпиной</w:t>
      </w:r>
      <w:r>
        <w:rPr>
          <w:shd w:fill="FFFFFF" w:val="clear"/>
        </w:rPr>
        <w:t>).</w:t>
      </w:r>
    </w:p>
    <w:p>
      <w:pPr>
        <w:pStyle w:val="Normal"/>
        <w:rPr>
          <w:shd w:fill="FFFFFF" w:val="clear"/>
        </w:rPr>
      </w:pPr>
      <w:r>
        <w:rPr>
          <w:shd w:fill="FFFFFF" w:val="clear"/>
        </w:rPr>
        <w:t>У зодиакального знака Рыб есть пассивный, гипнабельный, «психический» аспект; но это также знак, в котором может быть отточен меч раздора, чтобы разрубить фантомы накопленных и гноящихся подсознательных (кармических) воспоминаний (или «энграмм»). Солнце в Рыбах при рождении имели многие генералы и адмиралы, включая Вашингтона. Как последний знак Зодиака, он представляет кармическое давление прошлого, но также и большое усилие отречения и очищения, которое должно преодолеть это прошлое. Это символ коллективных кризисов, катарсиса группы. И когда Плутон сосредоточивает свою безжалостную энергию на таких кризисах, они действительно становятся поразительными в своем непреклонном и всеобъемлющем характере.</w:t>
      </w:r>
    </w:p>
    <w:p>
      <w:pPr>
        <w:pStyle w:val="Normal"/>
        <w:rPr>
          <w:shd w:fill="FFFFFF" w:val="clear"/>
        </w:rPr>
      </w:pPr>
      <w:r>
        <w:rPr>
          <w:shd w:fill="FFFFFF" w:val="clear"/>
        </w:rPr>
        <w:t xml:space="preserve">Соединение Нептуна и Плутона в 1891-1892 году положило начало процессу, действие которого мы наблюдаем в течении двадцатого столетия. Оно начало новую электронную революцию с открытиями рентгена и радия, квантовой теории; а также с психоанализом Фрейда, который привел к быстрому увеличению числа психологических систем и методов психотерапии. Высвобождение атомной энергии началось, когда Нептун вошел в Весы (первый атомный реактор в Чикаго в дек. 1942 г.). Атомные взрывы 1945-го были следующим проявлением способности, присущей сознанию, сонастроенному с ритмом космической энергии, выступить в творческо-разрушительном виде Божественного. Бог сосредоточен в бесконечно малом так же, как в громадном универсальном целом. Высвобождение силы бога в совершенных и полных  действиях – смысл «божественного сыновства». </w:t>
      </w:r>
    </w:p>
    <w:p>
      <w:pPr>
        <w:pStyle w:val="Normal"/>
        <w:rPr>
          <w:shd w:fill="FFFFFF" w:val="clear"/>
        </w:rPr>
      </w:pPr>
      <w:r>
        <w:rPr>
          <w:shd w:fill="FFFFFF" w:val="clear"/>
        </w:rPr>
        <w:t xml:space="preserve">Вот почему наше столетие как бы динамизировано «деятельностью». Это столетие сознания, которое становится действием. Но любое высвобождение энергии биполярно. Любой интенсивный свет бросает столь же интенсивную тень. Ответ на Шри Ауробиндо и Ганди – это Гитлер и Сталин. Аналогично, ответом на бахаизм (предполагающий мировой порядок), основанный на любви, послужил «мировой коммунизм» Карла Маркса в прошлом столетии, оправдывающий войну классов и безжалостную «диктатуру пролетариата». Обе полярности (силы и сознания) необходимы в пределах динамической гармонии универсального целого. </w:t>
      </w:r>
    </w:p>
    <w:p>
      <w:pPr>
        <w:pStyle w:val="Normal"/>
        <w:rPr>
          <w:shd w:fill="FFFFFF" w:val="clear"/>
        </w:rPr>
      </w:pPr>
      <w:r>
        <w:rPr>
          <w:shd w:fill="FFFFFF" w:val="clear"/>
        </w:rPr>
        <w:t xml:space="preserve">Сороковые годы XIX столетия, несомненно, явились поворотным моментом. Распространением железных дорог и сооружением первой телеграфной коммуникации были сфокусированы решающие предпосылки для промышленной революции. Они были началом гуманистического движения, которое приняло различные формы, будь то в области религиозного социализма (главным образом через французских лидеров, таких как Сен-Симон, Ламеннэ, Фурье) или в области медицины и духовного целительства (через учеников Месмера). Сороковые годы видели экстраординарное распространение спиритизма повсюду в США и (позже) в Европе. Они явились временем декларации Бабы в Персии, в мае 1844 года, объявляющей о конце эры и скором появлении великой «божественной манифестации», которая будет звучать далее творческим тоном новой эры человеческой эволюции. </w:t>
      </w:r>
    </w:p>
    <w:p>
      <w:pPr>
        <w:pStyle w:val="Normal"/>
        <w:rPr>
          <w:shd w:fill="FFFFFF" w:val="clear"/>
        </w:rPr>
      </w:pPr>
      <w:r>
        <w:rPr>
          <w:shd w:fill="FFFFFF" w:val="clear"/>
        </w:rPr>
        <w:t>История красивого и очаровательного персидского юноши, Мирзы Али Мухаммада, который принял имя «Баб» (означающее врата, вход) — экстраординарная история. Она детально описана в замечательной книге «Нарушители рассвета» («Публикация Комитета Бахаи», Нью-Йорк). Тысячи его последователей были замучены и убиты. Сам он был казнен фанатичным мусульманским духовенством. Один из его последователей, Мирза Хусейн Али (рожденный в Тегеране в момент восхода Солнца, в семье министра персидского Шаха 12 ноября 1817г.), был брошен в отвратительную темницу и прикован цепью вместе с преступниками. Там этот человек осознал свой статус и был, наконец, освобожден благодаря прошениям российского посла (интересная связь!). Затем был сослан с семьей и несколькими друзьями в Багдад, где объявил свой статус «божественного проявления».  Позже и Бахаулла был отправлен в Хайфу, где и скончался. Могилы Бабы и Бахауллы теперь расположены рядом, на известной горе Кармель, поблизости от штаб-квартиры движения Бахаи.</w:t>
      </w:r>
    </w:p>
    <w:p>
      <w:pPr>
        <w:pStyle w:val="Normal"/>
        <w:rPr>
          <w:shd w:fill="FFFFFF" w:val="clear"/>
        </w:rPr>
      </w:pPr>
      <w:r>
        <w:rPr>
          <w:shd w:fill="FFFFFF" w:val="clear"/>
        </w:rPr>
        <w:t xml:space="preserve">Это движение распространилось на запад, сначала под руководством сына Бахауллы, Абдула Бахи (до окончания первой мировой войны), а затем общего родственника Бабы и Бахауллы, Шоги Эффенди. После смерти последнего (несколько лет назад), движение возглавляется группой с названием «Руки Бога» и имеет центры почти в каждой стране мира. В Уиннетке, возле Чикаго, существует бахаистский храм замечательной архитектуры – экстраординарный памятник витальности этой веры. Главный акцент в текстах Бахаи ставится на основных принципах мировой организации и межличностных, коммунальных, каждодневных отношений. Двенадцать фундаментальных принципов нового порядка, объявленного Бахауллой таковы: </w:t>
      </w:r>
    </w:p>
    <w:p>
      <w:pPr>
        <w:pStyle w:val="Normal"/>
        <w:numPr>
          <w:ilvl w:val="0"/>
          <w:numId w:val="3"/>
        </w:numPr>
        <w:ind w:left="0" w:hanging="360"/>
        <w:rPr>
          <w:shd w:fill="FFFFFF" w:val="clear"/>
        </w:rPr>
      </w:pPr>
      <w:r>
        <w:rPr>
          <w:shd w:fill="FFFFFF" w:val="clear"/>
        </w:rPr>
        <w:t xml:space="preserve">единство человечества; </w:t>
      </w:r>
    </w:p>
    <w:p>
      <w:pPr>
        <w:pStyle w:val="Normal"/>
        <w:numPr>
          <w:ilvl w:val="0"/>
          <w:numId w:val="3"/>
        </w:numPr>
        <w:ind w:left="0" w:hanging="360"/>
        <w:rPr>
          <w:shd w:fill="FFFFFF" w:val="clear"/>
        </w:rPr>
      </w:pPr>
      <w:r>
        <w:rPr>
          <w:shd w:fill="FFFFFF" w:val="clear"/>
        </w:rPr>
        <w:t xml:space="preserve">независимое исследование правды; </w:t>
      </w:r>
    </w:p>
    <w:p>
      <w:pPr>
        <w:pStyle w:val="Normal"/>
        <w:numPr>
          <w:ilvl w:val="0"/>
          <w:numId w:val="3"/>
        </w:numPr>
        <w:ind w:left="0" w:hanging="360"/>
        <w:rPr>
          <w:shd w:fill="FFFFFF" w:val="clear"/>
        </w:rPr>
      </w:pPr>
      <w:r>
        <w:rPr>
          <w:shd w:fill="FFFFFF" w:val="clear"/>
        </w:rPr>
        <w:t xml:space="preserve">основа всех религий – одна; </w:t>
      </w:r>
    </w:p>
    <w:p>
      <w:pPr>
        <w:pStyle w:val="Normal"/>
        <w:numPr>
          <w:ilvl w:val="0"/>
          <w:numId w:val="3"/>
        </w:numPr>
        <w:ind w:left="0" w:hanging="360"/>
        <w:rPr>
          <w:shd w:fill="FFFFFF" w:val="clear"/>
        </w:rPr>
      </w:pPr>
      <w:r>
        <w:rPr>
          <w:shd w:fill="FFFFFF" w:val="clear"/>
        </w:rPr>
        <w:t xml:space="preserve">религия должна быть основанием единства; </w:t>
      </w:r>
    </w:p>
    <w:p>
      <w:pPr>
        <w:pStyle w:val="Normal"/>
        <w:numPr>
          <w:ilvl w:val="0"/>
          <w:numId w:val="3"/>
        </w:numPr>
        <w:ind w:left="0" w:hanging="360"/>
        <w:rPr>
          <w:shd w:fill="FFFFFF" w:val="clear"/>
        </w:rPr>
      </w:pPr>
      <w:r>
        <w:rPr>
          <w:shd w:fill="FFFFFF" w:val="clear"/>
        </w:rPr>
        <w:t xml:space="preserve">религия должна быть в согласии с наукой и разумом; </w:t>
      </w:r>
    </w:p>
    <w:p>
      <w:pPr>
        <w:pStyle w:val="Normal"/>
        <w:numPr>
          <w:ilvl w:val="0"/>
          <w:numId w:val="3"/>
        </w:numPr>
        <w:ind w:left="0" w:hanging="360"/>
        <w:rPr>
          <w:shd w:fill="FFFFFF" w:val="clear"/>
        </w:rPr>
      </w:pPr>
      <w:r>
        <w:rPr>
          <w:shd w:fill="FFFFFF" w:val="clear"/>
        </w:rPr>
        <w:t xml:space="preserve">равенство между мужчинами и женщинами; </w:t>
      </w:r>
    </w:p>
    <w:p>
      <w:pPr>
        <w:pStyle w:val="Normal"/>
        <w:numPr>
          <w:ilvl w:val="0"/>
          <w:numId w:val="3"/>
        </w:numPr>
        <w:ind w:left="0" w:hanging="360"/>
        <w:rPr>
          <w:shd w:fill="FFFFFF" w:val="clear"/>
        </w:rPr>
      </w:pPr>
      <w:r>
        <w:rPr>
          <w:shd w:fill="FFFFFF" w:val="clear"/>
        </w:rPr>
        <w:t xml:space="preserve">о предубеждениях всех видов необходимо забыть; </w:t>
      </w:r>
    </w:p>
    <w:p>
      <w:pPr>
        <w:pStyle w:val="Normal"/>
        <w:numPr>
          <w:ilvl w:val="0"/>
          <w:numId w:val="3"/>
        </w:numPr>
        <w:ind w:left="0" w:hanging="360"/>
        <w:rPr>
          <w:shd w:fill="FFFFFF" w:val="clear"/>
        </w:rPr>
      </w:pPr>
      <w:r>
        <w:rPr>
          <w:shd w:fill="FFFFFF" w:val="clear"/>
        </w:rPr>
        <w:t xml:space="preserve">универсальный мир; </w:t>
      </w:r>
    </w:p>
    <w:p>
      <w:pPr>
        <w:pStyle w:val="Normal"/>
        <w:numPr>
          <w:ilvl w:val="0"/>
          <w:numId w:val="3"/>
        </w:numPr>
        <w:ind w:left="0" w:hanging="360"/>
        <w:rPr>
          <w:shd w:fill="FFFFFF" w:val="clear"/>
        </w:rPr>
      </w:pPr>
      <w:r>
        <w:rPr>
          <w:shd w:fill="FFFFFF" w:val="clear"/>
        </w:rPr>
        <w:t xml:space="preserve">универсальное образование; </w:t>
      </w:r>
    </w:p>
    <w:p>
      <w:pPr>
        <w:pStyle w:val="Normal"/>
        <w:numPr>
          <w:ilvl w:val="0"/>
          <w:numId w:val="3"/>
        </w:numPr>
        <w:ind w:left="0" w:hanging="360"/>
        <w:rPr>
          <w:shd w:fill="FFFFFF" w:val="clear"/>
        </w:rPr>
      </w:pPr>
      <w:r>
        <w:rPr>
          <w:shd w:fill="FFFFFF" w:val="clear"/>
        </w:rPr>
        <w:t xml:space="preserve">духовное решение экономических проблем; </w:t>
      </w:r>
    </w:p>
    <w:p>
      <w:pPr>
        <w:pStyle w:val="Normal"/>
        <w:numPr>
          <w:ilvl w:val="0"/>
          <w:numId w:val="3"/>
        </w:numPr>
        <w:ind w:left="0" w:hanging="360"/>
        <w:rPr>
          <w:shd w:fill="FFFFFF" w:val="clear"/>
        </w:rPr>
      </w:pPr>
      <w:r>
        <w:rPr>
          <w:shd w:fill="FFFFFF" w:val="clear"/>
        </w:rPr>
        <w:t xml:space="preserve">универсальный язык; </w:t>
      </w:r>
    </w:p>
    <w:p>
      <w:pPr>
        <w:pStyle w:val="Normal"/>
        <w:numPr>
          <w:ilvl w:val="0"/>
          <w:numId w:val="3"/>
        </w:numPr>
        <w:ind w:left="0" w:hanging="360"/>
        <w:rPr>
          <w:shd w:fill="FFFFFF" w:val="clear"/>
        </w:rPr>
      </w:pPr>
      <w:r>
        <w:rPr>
          <w:shd w:fill="FFFFFF" w:val="clear"/>
        </w:rPr>
        <w:t xml:space="preserve">международный суд. </w:t>
      </w:r>
    </w:p>
    <w:p>
      <w:pPr>
        <w:pStyle w:val="Normal"/>
        <w:rPr>
          <w:shd w:fill="FFFFFF" w:val="clear"/>
        </w:rPr>
      </w:pPr>
      <w:r>
        <w:rPr>
          <w:shd w:fill="FFFFFF" w:val="clear"/>
        </w:rPr>
        <w:t>В отличие от образа Бахаи, который излучает силу, основанную на любви и мире организации, коммунистический образ, заложенный Марксом, и восторжествовавший приблизительно семьдесят два года спустя благодаря усилиям Ленина, неизбежно был связан с насилием, обманом и силой без любви – явной и не прикрытой силой.</w:t>
      </w:r>
    </w:p>
    <w:p>
      <w:pPr>
        <w:pStyle w:val="Normal"/>
        <w:rPr>
          <w:shd w:fill="FFFFFF" w:val="clear"/>
        </w:rPr>
      </w:pPr>
      <w:r>
        <w:rPr>
          <w:shd w:fill="FFFFFF" w:val="clear"/>
        </w:rPr>
        <w:t>Одной этой силы не достаточно, чтобы создать новый мир и новое общество. То что присуще (но только потенциально) ритму силы, должно быть «представлено»</w:t>
      </w:r>
      <w:r>
        <w:rPr>
          <w:rStyle w:val="FootnoteCharacters"/>
          <w:rStyle w:val="FootnoteAnchor"/>
        </w:rPr>
        <w:footnoteReference w:id="26"/>
      </w:r>
      <w:r>
        <w:rPr>
          <w:shd w:fill="FFFFFF" w:val="clear"/>
        </w:rPr>
        <w:t xml:space="preserve">; то есть сила должна работать через устойчивую и адекватную форму. Такая форма подразумевается в первоначальном высвобождении творческой силы, но она еще «должна быть сделана» явной человеческим сознанием строителя, сосредоточенным и структурированным. И это момент </w:t>
      </w:r>
      <w:r>
        <w:rPr/>
        <w:t>появления</w:t>
      </w:r>
      <w:r>
        <w:rPr>
          <w:shd w:fill="FFFFFF" w:val="clear"/>
        </w:rPr>
        <w:t xml:space="preserve"> аспекта Вишну (или Сына), творческого и преобразующего процесса. Я повторяю, что великий символ начала этого второго акта ритуальной аватарной драмы – соединение Плутона и Нептуна в 1891 и 1892 году. Эти два года являются временем смерти Е. П. Блаватской и Бахауллы. Е. П. Блаватскую очерняли критики, а теософское общество, для которого она была источником (думаю, источник – это место, через которое выходит наружу вода для использования живыми существами), имело очень запутанный, изгибистый и зачастую искаженный путь развития. Все же, влияние теософского движения во всех его формах было огромным; и немногие смогли осознать в какой степени оно воздействовало на умы довольно-таки больших групп людей во всем мире. Основные выводы (теософского общества) – существование сверхчеловеческих существ, которые ведут развитие планеты и человечества и могут установить, и действительно устанавливают, контакты с окончательно индивидуализированными, устойчивыми и открытыми (для этого) индивидуальностями. Эти существа действуют в противовес непомерному эгоцентрическому индивидуализму наших времен так же, как и догматическим верованиям или рамкам исходных условий, которые ограничивают область современных научных проблем. Однако в той или иной форме, правдиво звучащий, открытый и все еще умеющий различать, объективный «теософский» подход должен оказаться неоценимым в решении тех проблем двадцатого столетия, которые относятся к развитию основных «идей-семян». Такие идеи необходимы, чтобы служить непрерывным и надежным «космическим» оплотом для деятельности людей в роли строителей нового общества. </w:t>
      </w:r>
    </w:p>
    <w:p>
      <w:pPr>
        <w:pStyle w:val="Normal"/>
        <w:rPr>
          <w:shd w:fill="FFFFFF" w:val="clear"/>
        </w:rPr>
      </w:pPr>
      <w:r>
        <w:rPr>
          <w:shd w:fill="FFFFFF" w:val="clear"/>
        </w:rPr>
        <w:t xml:space="preserve">Когда бахаистские авторы говорят о строительстве бахаистского мирового порядка (который бы охватил все человечество и объединил науку, религию и этику сводом божественно показанных законов и предписаний), они обычно не заостряют внимания на том обстоятельстве, что если наше общество, существующее во всем мире, не разрушится во время неких естественных или рукотворных катастроф, то понадобится огромное число хорошо обученных, храбрых и духовно просветленных «строителей», которые будут вынуждены иметь дело с контролированием высоко технологизированного общества. Такие люди должны представлять собой особую категорию ультрасовременных технократов, которые в состоянии управлять глобальным обществом под властью расширенного квазифашистского режима. Но при этом нужно быть духовно сознательными, посвященными и сострадательными «слугами человечества». Как создать такую обширную «элиту» слуг человечества, конечно, величайшая проблема настоящего момента и еще многих последующих. Такое движение, как созданное в Пондичери (Индия) великим йогом-поэтом и философом-провидцем Шри Ауробиндо – может показать путь к формированию необходимого типа духовно преданных людей (он, заметим, начал бороться за освобождение Индии раньше, чем Ганди). И город Ауровиль, теперь уже построенный как «паттерн семени» для многих таких будущих сообществ, может обеспечить замечательный пример для грядущих поколений. Многие примеры групп молодых людей типа «хиппи», протестующих против нашей технократической культуры и стремящихся учредить сообщества в горных районах США и в Канаде, тоже могут быть предвестниками будущего. </w:t>
      </w:r>
    </w:p>
    <w:p>
      <w:pPr>
        <w:pStyle w:val="Normal"/>
        <w:rPr>
          <w:shd w:fill="FFFFFF" w:val="clear"/>
        </w:rPr>
      </w:pPr>
      <w:r>
        <w:rPr>
          <w:shd w:fill="FFFFFF" w:val="clear"/>
        </w:rPr>
        <w:t>Все эти недавние усилия, после окончания второй мировой войны и после взрыва ядерной бомбы, характерны для возможностей, которые должны стать реальными и устойчивыми фактами во время последней части XX столетия; действительно, до того момента, когда Плутон войдет в Скорпион, а Нептун и Юпитер в Козерог, очень мало времени! Все же в течение этих 15 лет, молодые люди, которым сейчас около 20-ти, достигнут своей середины четвертого десятка, возраста для преданного и зрелого действия. В течение десяти лет, которые последуют (1984-1995 гг.), судьба человечества может определиться; или, во всяком случае, обозначится манера, в которой начнется новая эра Водолея приблизительно 72 года спустя.</w:t>
      </w:r>
    </w:p>
    <w:p>
      <w:pPr>
        <w:pStyle w:val="Heading3"/>
        <w:numPr>
          <w:ilvl w:val="2"/>
          <w:numId w:val="2"/>
        </w:numPr>
        <w:rPr>
          <w:shd w:fill="FFFFFF" w:val="clear"/>
        </w:rPr>
      </w:pPr>
      <w:bookmarkStart w:id="140" w:name="__RefHeading__260_478396516"/>
      <w:bookmarkStart w:id="141" w:name="__RefHeading__79_227064473"/>
      <w:bookmarkStart w:id="142" w:name="__RefHeading__123200_118316546"/>
      <w:bookmarkEnd w:id="140"/>
      <w:bookmarkEnd w:id="141"/>
      <w:bookmarkEnd w:id="142"/>
      <w:r>
        <w:rPr>
          <w:shd w:fill="FFFFFF" w:val="clear"/>
        </w:rPr>
        <w:t>Три 72-летних периода: 1846-2062 годы</w:t>
      </w:r>
    </w:p>
    <w:p>
      <w:pPr>
        <w:pStyle w:val="Normal"/>
        <w:rPr>
          <w:shd w:fill="FFFFFF" w:val="clear"/>
        </w:rPr>
      </w:pPr>
      <w:r>
        <w:rPr>
          <w:shd w:fill="FFFFFF" w:val="clear"/>
        </w:rPr>
        <w:t xml:space="preserve">Итак, для того, чтобы более тщательно проанализировать характер исторических событий во время «периода семени» эры Рыб, давайте разделим его на три подпериода по 72 года продолжительностью. Напомню, что (приблизительно) за 72 года точки равноденствия смещаются на один градус долготы относительно «неподвижных звезд» и их мифологических созвездий. Поскольку созвездие Рыб, как мы считаем, простирается на протяжении 30 градусов сидерического Зодиака, это означает, что в 1846 году точка весеннего равноденствия находилась в третьем градусе созвездия Рыб. Она достигла второго градуса спустя 72 года, в 1918 году, и начнет двигаться по первому градусу в 1990-м. Эти даты, очевидно, являются весьма существенными. В 1918 году, спустя один год после большевистской Революции (в России) во главе с Лениным, была закончена первая мировая война. Далее, в 1990 году многие планеты соберутся в Козероге. 19 февраля 1990 года Луна, Венера, Марс, Сатурн, Уран и Нептун будут в Козероге, а также, едва покинувший этот знак, Меркурий. Юпитер будет проходить по Раку, Плутон по Скорпиону. Шесть планет будут фактически находиться в Козероге (неоднократно) в течение 1989-го и 1990 года. Добавим к этому, что в 25 градусе Козерога произойдет солнечное затмение (в середине января 1991 года) в нескольких градусах от Сатурна. </w:t>
      </w:r>
    </w:p>
    <w:p>
      <w:pPr>
        <w:pStyle w:val="Normal"/>
        <w:rPr>
          <w:shd w:fill="FFFFFF" w:val="clear"/>
        </w:rPr>
      </w:pPr>
      <w:r>
        <w:rPr>
          <w:shd w:fill="FFFFFF" w:val="clear"/>
        </w:rPr>
        <w:t>1846-1918 гг.</w:t>
      </w:r>
    </w:p>
    <w:p>
      <w:pPr>
        <w:pStyle w:val="Normal"/>
        <w:rPr>
          <w:shd w:fill="FFFFFF" w:val="clear"/>
        </w:rPr>
      </w:pPr>
      <w:r>
        <w:rPr>
          <w:shd w:fill="FFFFFF" w:val="clear"/>
        </w:rPr>
        <w:t xml:space="preserve">Это годы национализма, промышленности, колонизации и научного материализма, викторианской эпохи и её продолжения. Они закончились большой катастрофой первой мировой войны, которая доказала, что опасения, рожденные в умах дальновидных людей, свидетелей первых результатов промышленной революции в сороковых, были действительно обоснованны. Однако другим полюсом этой общей тенденции является развитие новых религиозных, оккультных и гуманистических движений. </w:t>
      </w:r>
    </w:p>
    <w:p>
      <w:pPr>
        <w:pStyle w:val="Normal"/>
        <w:rPr>
          <w:shd w:fill="FFFFFF" w:val="clear"/>
        </w:rPr>
      </w:pPr>
      <w:r>
        <w:rPr>
          <w:shd w:fill="FFFFFF" w:val="clear"/>
        </w:rPr>
        <w:t>1918-1990 гг.</w:t>
      </w:r>
    </w:p>
    <w:p>
      <w:pPr>
        <w:pStyle w:val="Normal"/>
        <w:rPr>
          <w:shd w:fill="FFFFFF" w:val="clear"/>
        </w:rPr>
      </w:pPr>
      <w:r>
        <w:rPr>
          <w:shd w:fill="FFFFFF" w:val="clear"/>
        </w:rPr>
        <w:t xml:space="preserve">«Война, которая закончит все войны», «крестовый поход за демократию» против немецкого милитаризма оказался тщетной трагедией, убившей прямо или косвенно много миллионов молодых людей. «Версальский мир» и отказ горстки американских сенаторов от вилсоновской мечты – Лиги Наций – привел в результате к появлению нацизма и фашизма. Опрометчивое принятие «сухого закона» в Америке привело почти к всеобщему игнорированию законности и росту числа организованных синдикатов преступности (беспрецедентной силы). Прежде всего, этот период, в который мы живем, следует понимать действительно как «гражданскую войну человека» – религиозную войну, холодную или горячую, между коммунизмом и капитализмом. Это все-распространяющаяся гражданская война, которая недавно несколько изменилась, приобретая иные аспекты, и главным образом — аспект конфронтации между слаборазвитыми странами («третьим миром», наполненным почти голодными людьми) – и более богатыми нациями, которыми являются не только Соединённые Штаты и западная Европа, но и коллективная Россия, вместе с её более или менее послушными «саттелитами». Борьба между новыми поколениями и Истэблишментом, фактически во всех странах, показывает другую сторону современного шизофренического (разделенного на две части) человечества. Это условие точно символизировалось в натальной карте XX века (на 1 янв. 1900 г. – когда новая вибрация </w:t>
      </w:r>
      <w:r>
        <w:rPr>
          <w:b/>
          <w:bCs/>
          <w:shd w:fill="FFFFFF" w:val="clear"/>
        </w:rPr>
        <w:t>19</w:t>
      </w:r>
      <w:r>
        <w:rPr>
          <w:shd w:fill="FFFFFF" w:val="clear"/>
        </w:rPr>
        <w:t xml:space="preserve"> пришла на смену </w:t>
      </w:r>
      <w:r>
        <w:rPr>
          <w:b/>
          <w:bCs/>
          <w:shd w:fill="FFFFFF" w:val="clear"/>
        </w:rPr>
        <w:t>18</w:t>
      </w:r>
      <w:r>
        <w:rPr>
          <w:shd w:fill="FFFFFF" w:val="clear"/>
        </w:rPr>
        <w:t xml:space="preserve">-ти); и в карте солнечного затмения от 2 декабря 1899 года. Этот последний Лунный Месяц XIX столетия «имел» семь планет в Стрельце, в оппозиции ко все еще близкому соединению Нептуна и Плутона в Близнецах. Я обсуждал эти карты много лет назад в журнале «Американская Астрология», и они необыкновенно убедительно указывали на великий кризис человечества, который настигает его после 1900 года. Напряженный аспект (оппозиция) Урана и Плутона в Деве к Сатурну в Рыбах, в 1965-1966 году, напоминает основную оппозицию карты 1900 года между Близнецами и Стрельцом. И мы получили Вьетнам, убийство Кеннеди, подъем черной Америки, восстание молодежи и мировой денежно-кредитный кризис и т. д. </w:t>
      </w:r>
    </w:p>
    <w:p>
      <w:pPr>
        <w:pStyle w:val="Normal"/>
        <w:rPr>
          <w:shd w:fill="FFFFFF" w:val="clear"/>
        </w:rPr>
      </w:pPr>
      <w:r>
        <w:rPr>
          <w:shd w:fill="FFFFFF" w:val="clear"/>
        </w:rPr>
        <w:t xml:space="preserve">Все это неизбежно ведет к третьему подпериоду переходной эпохи между эрами Рыб и Водолея. Большой вопрос: что нас ждет теперь впереди, до 1990 года? Будет ли вхождение Плутона в Скорпион в 1983-1984 году сигналом к катастрофе планетарного масштаба подобно тому, как вхождение Плутона в Рак (июнь 1914 г.) стало указанием начала Первой мировой войны (имевшей свою прелюдию в 1912-ом и 1913 году — Балканские войны), и его вхождение во Льва отметило начало гитлеровского нападения в 1939-м? Когда Плутон вошел в Деву в 1957-м, российский спутник положил начало космической гонке. Не является ли он предвестником пока еще неясного ряда будущих кризисов? </w:t>
      </w:r>
    </w:p>
    <w:p>
      <w:pPr>
        <w:pStyle w:val="Normal"/>
        <w:rPr>
          <w:shd w:fill="FFFFFF" w:val="clear"/>
        </w:rPr>
      </w:pPr>
      <w:r>
        <w:rPr>
          <w:shd w:fill="FFFFFF" w:val="clear"/>
        </w:rPr>
        <w:t xml:space="preserve">В 1971 году, Плутон в секстиле к соединению Юпитера, Марса и Нептуна в Стрельце, достигнет Весов и будет находиться в трине к Сатурну в Близнецах. Будет ли это означать более глубокое понимание сотрудничества? Или оппозиция Юпитера и Нептуна к Сатурну, во время лета и осени 1971-го, отметит другой вид дихотомии, напоминающий соединение Сатурна и Юпитера 1961 года, нависшего над администрацией Кеннеди потенциальностью неизбежной трагедии (массового уничтожения людей)? </w:t>
      </w:r>
    </w:p>
    <w:p>
      <w:pPr>
        <w:pStyle w:val="Normal"/>
        <w:rPr>
          <w:shd w:fill="FFFFFF" w:val="clear"/>
        </w:rPr>
      </w:pPr>
      <w:r>
        <w:rPr>
          <w:shd w:fill="FFFFFF" w:val="clear"/>
        </w:rPr>
        <w:t>1990-2062 гг.</w:t>
      </w:r>
    </w:p>
    <w:p>
      <w:pPr>
        <w:pStyle w:val="Normal"/>
        <w:rPr>
          <w:shd w:fill="FFFFFF" w:val="clear"/>
        </w:rPr>
      </w:pPr>
      <w:r>
        <w:rPr>
          <w:shd w:fill="FFFFFF" w:val="clear"/>
        </w:rPr>
        <w:t xml:space="preserve">Ввиду решающего все-человеческого выбора, подразумеваемого в этом последнем вопросительном знаке, было бы бесполезно пытаться предвидеть то, что будет происходить на Земле в эту последнюю 72-летнюю фазу эры Рыб. Мы не можем слишком легко отклонять возможность важных теллурических изменений: вероятность внезапного изменения климата, положения полярной оси или возвышения, по крайней мере, части нового континента, а также возможность контакта с «человечеством» других планет и солнечных систем. Такой контакт может сильно шокировать коллективный разум землян. Это, кажется, находится в природе рода человеческого: искать внешние решения своих проблем или некоторый внешний ответ на собственные бесконечные вопросы. </w:t>
      </w:r>
    </w:p>
    <w:p>
      <w:pPr>
        <w:pStyle w:val="Normal"/>
        <w:rPr>
          <w:shd w:fill="FFFFFF" w:val="clear"/>
        </w:rPr>
      </w:pPr>
      <w:r>
        <w:rPr>
          <w:shd w:fill="FFFFFF" w:val="clear"/>
        </w:rPr>
        <w:t xml:space="preserve">Я действительно верю во вмешательство (в решающий момент) бо́льшего целого в жизненную нить меньших целых, участвующих в его более широком существовании, и эта возможность вмешательства не более удивительна, чем факт безотлагательно-стремительного движения антител и лейкоцитов к любой поврежденной части тела человека. Не имея необходимости подписываться вслепую под трансцендентной верой в «мистическое тело Христа», в котором мы живем, двигаемся и существуем как индивидуальные человеческие организмы, я не вижу причины сомневаться относительно факта, что Земля – полностью «организованная система действий», даже если мы отказываемся назвать планету «живущим организмом». Не сомневаюсь, что у этой планетарной системы (так же, как и у бо́льшей солнечной системы, всего лишь частью которой она является) есть сила корректировать фундаментальные состояния нарушения равновесия, полученного в результате разрушительных действий, так как они подвергают опасности динамический баланс целой системы. Мы можем говорить о трансцендентном Боге, но нам вероятно даже не нужно заходить так далеко, чтобы понять: космическая реальность организованной солнечной системы (или даже планеты) предоставляет много ответов, которые нам необходимы для объяснения экстраординарных «вмешательств» в дела человечества. </w:t>
      </w:r>
    </w:p>
    <w:p>
      <w:pPr>
        <w:pStyle w:val="Normal"/>
        <w:rPr>
          <w:shd w:fill="FFFFFF" w:val="clear"/>
        </w:rPr>
      </w:pPr>
      <w:r>
        <w:rPr>
          <w:shd w:fill="FFFFFF" w:val="clear"/>
        </w:rPr>
        <w:t xml:space="preserve">Единственное, что делает такой ход мысли отвратительным для нашего современного «научного» менталитета, это слепая вера в так называемые законы природы, которая представляет собой более чёткий, но слишком узкий взгляд на обычный образ работы сил, действующих в солнечной системе и космосе. Реакция </w:t>
      </w:r>
      <w:r>
        <w:rPr>
          <w:i/>
          <w:iCs/>
          <w:shd w:fill="FFFFFF" w:val="clear"/>
        </w:rPr>
        <w:t>планеты-как-целого</w:t>
      </w:r>
      <w:r>
        <w:rPr>
          <w:shd w:fill="FFFFFF" w:val="clear"/>
        </w:rPr>
        <w:t xml:space="preserve"> на взрывы водородных бомб, в принципе, столь же объяснима, как реакция фондового рынка в Нью-Йорке на начало или конец войны в Азии. Жизнь может защитить себя, и я уже показывал (во вводной части), что с нашей узкой исторической перспективой и нашим очень сомнительным и отрывочным геологическим пониманием прошлого земного шара (не говоря уже о нашем полностью спекулятивном понимании того, каким образом была образована солнечная система), у нас нет абсолютно никакого реального способа «знать», являются ли планеты и солнечные системы проявлениями космической формы «жизни». Нет более догматического утверждения, чем то, что наши так называемые «законы природы» работают всегда и везде одинаково. Мы думаем, что они соответствуют нашему, обусловленному Землей ограниченному знанию, в то время как (даже!) сама Земля относится к невероятно малому моменту существования в космосе. </w:t>
      </w:r>
    </w:p>
    <w:p>
      <w:pPr>
        <w:pStyle w:val="Normal"/>
        <w:rPr>
          <w:shd w:fill="FFFFFF" w:val="clear"/>
        </w:rPr>
      </w:pPr>
      <w:r>
        <w:rPr>
          <w:shd w:fill="FFFFFF" w:val="clear"/>
        </w:rPr>
        <w:t>Этот современный догматизм становится совсем неприемлемым с тех пор, как мы создали компьютер, который «думает» или, по крайней мере, может реагировать на ненормальные ситуации и сохранять таким образом свою целостность. На худой конец, можно ведь думать о солнечной системе как о гигантском компьютере, способном корректировать основные гармонические паттерны своего существования, когда они находятся под угрозой некоего разрушительного, центробежного (можно сказать «злокачественного») течения процессов жизни на одной из его планет! Говоря это, я не умаляю законность веры в Бога или в богоподобные силы, в сверхчеловеческое сознание, составляющее структурирующий и руководящий аспект планетарного или космического целого. Некая «холодная» космическая сила гармонии, способная всюду корректировать пагубные состояния критических нарушений равновесия, возможно, не умиротворяет человеческий разум, который привык чувствовать себя непременно «согреваемым» эмоциями любви. По крайней мере, такая холодная сила мыслима и должна казаться любому широкому, интеллектуальному и не догматичному кругу людей совершенно естественной и «логичной». Итак, я повторяю: жизнь всюду в состоянии защитить себя так или иначе. Почему этот принцип не должен действовать на планетарном или космическом уровне? И то что мы не знаем точно, как это может происходить на таком уровне, конечно, не должно нам помешать допустить большую вероятность такой гипотезы.</w:t>
      </w:r>
    </w:p>
    <w:p>
      <w:pPr>
        <w:pStyle w:val="Heading3"/>
        <w:numPr>
          <w:ilvl w:val="2"/>
          <w:numId w:val="2"/>
        </w:numPr>
        <w:rPr>
          <w:shd w:fill="FFFFFF" w:val="clear"/>
        </w:rPr>
      </w:pPr>
      <w:bookmarkStart w:id="143" w:name="__RefHeading__123202_118316546"/>
      <w:bookmarkStart w:id="144" w:name="__RefHeading__81_227064473"/>
      <w:bookmarkStart w:id="145" w:name="__RefHeading__262_478396516"/>
      <w:bookmarkEnd w:id="143"/>
      <w:bookmarkEnd w:id="144"/>
      <w:bookmarkEnd w:id="145"/>
      <w:r>
        <w:rPr>
          <w:shd w:fill="FFFFFF" w:val="clear"/>
        </w:rPr>
        <w:t>Исторический параллелизм</w:t>
      </w:r>
    </w:p>
    <w:p>
      <w:pPr>
        <w:pStyle w:val="Normal"/>
        <w:rPr>
          <w:shd w:fill="FFFFFF" w:val="clear"/>
        </w:rPr>
      </w:pPr>
      <w:r>
        <w:rPr>
          <w:shd w:fill="FFFFFF" w:val="clear"/>
        </w:rPr>
        <w:t>Арнольд Тойнби в своем «Постижении Истории» подробно проводит структурные параллели между развитием того, что он называет «цивилизациями» (или обществами). Каждая из них демонстрирует прохождение ряда узнаваемых и самых характерных фаз –</w:t>
      </w:r>
      <w:r>
        <w:rPr>
          <w:i/>
          <w:iCs/>
          <w:shd w:fill="FFFFFF" w:val="clear"/>
        </w:rPr>
        <w:t xml:space="preserve"> роста, созревания и распада.</w:t>
      </w:r>
      <w:r>
        <w:rPr>
          <w:shd w:fill="FFFFFF" w:val="clear"/>
        </w:rPr>
        <w:t xml:space="preserve"> Если бы он был в состоянии или желал объединить астрологический и историческо-структурный методы, то он бы, возможно, обозначил более определенно время всего процесса, роста и распада нашей цивилизации. Это может быть опасно! – с точки зрения большинства наших современных историков, обучаемых в американских университетах, — весьма нежелательно думать в терминах исторических аналогий между событиями, удаленными друг от друга более чем на два тысячелетия. И все же это может быть продуктивным, если исследователь не будет держаться узкого, буквального подхода, который рассматривает слишком конкретные события, а не существенные структурные фазы исторического процесса. </w:t>
      </w:r>
    </w:p>
    <w:p>
      <w:pPr>
        <w:pStyle w:val="Normal"/>
        <w:rPr>
          <w:shd w:fill="FFFFFF" w:val="clear"/>
        </w:rPr>
      </w:pPr>
      <w:r>
        <w:rPr>
          <w:shd w:fill="FFFFFF" w:val="clear"/>
        </w:rPr>
        <w:t xml:space="preserve">В некоторых случаях аналогии получаются до некоторой степени изумляющими, даже в терминах появления «великих персонажей», которые фокусируют и структурно воплощают неизбежные тенденции коллективного, культурного развития. Одна из таких аналогий – параллелизм между карьерами Александра Великого (356-323 гг. до н. э.) и Наполеона (1769-1821 гг. нашей эры). Город Александрия был основан в 332 г. до н. э. и  стал великим центром эллинистической культуры, конкурирующим с Римом даже после сражения при Акциуме </w:t>
      </w:r>
    </w:p>
    <w:p>
      <w:pPr>
        <w:pStyle w:val="Normal"/>
        <w:rPr>
          <w:shd w:fill="FFFFFF" w:val="clear"/>
        </w:rPr>
      </w:pPr>
      <w:r>
        <w:rPr>
          <w:shd w:fill="FFFFFF" w:val="clear"/>
        </w:rPr>
        <w:t xml:space="preserve">(31 г. до н. э.), победив в котором, Рим достиг полного политического контроля над всем средиземноморским миром. </w:t>
      </w:r>
    </w:p>
    <w:p>
      <w:pPr>
        <w:pStyle w:val="Normal"/>
        <w:rPr>
          <w:shd w:fill="FFFFFF" w:val="clear"/>
        </w:rPr>
      </w:pPr>
      <w:r>
        <w:rPr>
          <w:shd w:fill="FFFFFF" w:val="clear"/>
        </w:rPr>
        <w:t>Несомненно, Александр и Наполеон были полностью различными индивидуальностями, и конкретные фактические события периодов, соответствующих их деятельности, были совсем не схожи, но повторяю, я не присматриваюсь здесь к конкретным событиям, а рассматриваю фазы структурного процесса. Добавлю теперь, что драматическая пьеса перехода между эрой Рыб и эрой Водолея разворачивается на более масштабной сцене, чем та, разыгранная 2160 лет назад. Кроме того, поскольку последний акт драмы еще не показан, нельзя быть полностью уверенным в том, что именно случится сегодня, учитывая, что эра Рыб, как я говорил, является первой фазой очень большого цикла (25 868 лет). То, что произошло в течение последних столетий, не может точно соответствовать (даже в терминах полного структурного паттерна развертывания) тому, что случилось во время фазы (XII) предыдущего Большого Сидерического Года, так называемой «эры Овна».</w:t>
      </w:r>
    </w:p>
    <w:p>
      <w:pPr>
        <w:pStyle w:val="Normal"/>
        <w:rPr>
          <w:shd w:fill="FFFFFF" w:val="clear"/>
        </w:rPr>
      </w:pPr>
      <w:r>
        <w:rPr>
          <w:shd w:fill="FFFFFF" w:val="clear"/>
        </w:rPr>
        <w:t xml:space="preserve">Например, появление Иисуса Христа, вероятно, спустя столетие после начала нового большого года, я уверен, относится к этому </w:t>
      </w:r>
      <w:r>
        <w:rPr>
          <w:i/>
          <w:iCs/>
          <w:shd w:fill="FFFFFF" w:val="clear"/>
        </w:rPr>
        <w:t>циклу-как-целому</w:t>
      </w:r>
      <w:r>
        <w:rPr>
          <w:shd w:fill="FFFFFF" w:val="clear"/>
        </w:rPr>
        <w:t xml:space="preserve"> в большей мере, чем только к фазе один (эра Рыб). То же самое несомненно верно для появления Гаутамы Будды (и других великих учителей) в шестом столетии до н. э. Эти две великие личности, Гаутама и Иисус, рассматриваемые как воплощения или конкретизации космических образов Будды и Христа, принадлежат соответственно семени-окончанию и зародышу-началу двух больших сидерических циклов. Их значение превышает более узкую область двенадцати «прецессионных эр». То же самое могло бы быть верным для Бахауллы, хотя у нас, возможно, пока еще нет достаточной перспективы для понимания того, что именно он воплощает в ходе развития человечества. </w:t>
      </w:r>
    </w:p>
    <w:p>
      <w:pPr>
        <w:pStyle w:val="Normal"/>
        <w:rPr>
          <w:shd w:fill="FFFFFF" w:val="clear"/>
        </w:rPr>
      </w:pPr>
      <w:r>
        <w:rPr>
          <w:shd w:fill="FFFFFF" w:val="clear"/>
        </w:rPr>
        <w:t xml:space="preserve">Если мы помним об этом, мы можем внести чуть большую степень уверенности, указывая на исторические параллели, которые должны помочь нам получить существенную (в значительной степени предварительную) картину значения настоящего исторического момента. Параллелизм, или структурные соответствия, обращаются к историческим событиям, происходившим в интервале приблизительно 2160 лет. Таким образом, начало перехода от Рыб к Водолею, которое я уверенно датирую примерно 1846 годом нашей эры – параллельно началу перехода от эры Овна к эре Рыб около 315 года до н. э. </w:t>
      </w:r>
    </w:p>
    <w:p>
      <w:pPr>
        <w:pStyle w:val="Normal"/>
        <w:rPr>
          <w:shd w:fill="FFFFFF" w:val="clear"/>
        </w:rPr>
      </w:pPr>
      <w:r>
        <w:rPr>
          <w:shd w:fill="FFFFFF" w:val="clear"/>
        </w:rPr>
        <w:t xml:space="preserve">И Александр, и Наполеон – умерли за несколько лет до начала такого переходного (или «семенного») периода. Они подготовили почву для нового процесса, распространяя на юг и на восток некоторые из основных достижений, соответственно, эллинистической культуры (Александр в Индии) и французской культуры (Наполеон в Египте). Наполеон не завоевывал англосаксонский мир – и поэтому этот мир (особенно Англия) по-прежнему обременен, увы,  устаревшим типом системы мер. Александр не завоевывал ни Рим, ни итальянское царство; но это был Рим, который вскоре завоевал Грецию и в конце концов — Александрию. И сегодня мы видим Соединённые Штаты как наследника английской традиции и основных её характеристик, медленно расширяющего свою власть по Западной Европе в необратимом процессе, несмотря на все попытки де Голля или другие усилия объединить Западную Европу. Эти усилия параллельны неудачам эолийских и ахейских союзов, создававшихся после смерти Александра; так же и старый антагонизм между Афинами и Спартой, который, по крайней мере, есть частичная причина этого провала. (Сравните с конфликтом между Францией и Германией или, в другом случае, между Францией и Англией). </w:t>
      </w:r>
    </w:p>
    <w:p>
      <w:pPr>
        <w:pStyle w:val="Normal"/>
        <w:rPr>
          <w:shd w:fill="FFFFFF" w:val="clear"/>
        </w:rPr>
      </w:pPr>
      <w:r>
        <w:rPr>
          <w:shd w:fill="FFFFFF" w:val="clear"/>
        </w:rPr>
        <w:t xml:space="preserve">Я разделил переходный период с 1846 по 2062 год на три 72-летних подпериода (каждый представляет 1° прецессии точек равноденствия). Период с 315 по 100 год до н. э. может быть разделен следующим образом: </w:t>
      </w:r>
    </w:p>
    <w:p>
      <w:pPr>
        <w:pStyle w:val="Normal"/>
        <w:rPr>
          <w:shd w:fill="FFFFFF" w:val="clear"/>
        </w:rPr>
      </w:pPr>
      <w:r>
        <w:rPr>
          <w:shd w:fill="FFFFFF" w:val="clear"/>
        </w:rPr>
        <w:t>с 315 по 243 г. до н. э.</w:t>
      </w:r>
    </w:p>
    <w:p>
      <w:pPr>
        <w:pStyle w:val="Normal"/>
        <w:rPr>
          <w:shd w:fill="FFFFFF" w:val="clear"/>
        </w:rPr>
      </w:pPr>
      <w:r>
        <w:rPr>
          <w:shd w:fill="FFFFFF" w:val="clear"/>
        </w:rPr>
        <w:t xml:space="preserve">После смерти Александра в 323-м, империя была разделена между его военачальниками, которые боролись друг с другом, по крайней мере, до 277 года до н. э. Это сопровождалось в римском мире первой из трех Пунических войн против Карфагена – главной морской державы  (с 264 по 24 г.). 2160 лет спустя мы видим начало двадцатого столетия. Русско-японская война начинает цикл войн, которые характеризуют наше столетие на политико-индустриальном уровне. Возвышение Японии возвестило конец колониальной системы и обнаружило возможность возвышения того, что теперь мы называем «третьим миром». Первая мировая война началась в 1914 году, но фактически, она началась с крушения турецкой Империи и последовавших двух Балканских войн (объявленных в 1912 и 1913 году). </w:t>
      </w:r>
    </w:p>
    <w:p>
      <w:pPr>
        <w:pStyle w:val="Normal"/>
        <w:rPr>
          <w:shd w:fill="FFFFFF" w:val="clear"/>
        </w:rPr>
      </w:pPr>
      <w:r>
        <w:rPr>
          <w:shd w:fill="FFFFFF" w:val="clear"/>
        </w:rPr>
        <w:t>с 243 по 171 г. до н. э.</w:t>
      </w:r>
    </w:p>
    <w:p>
      <w:pPr>
        <w:pStyle w:val="Normal"/>
        <w:rPr>
          <w:shd w:fill="FFFFFF" w:val="clear"/>
        </w:rPr>
      </w:pPr>
      <w:r>
        <w:rPr>
          <w:shd w:fill="FFFFFF" w:val="clear"/>
        </w:rPr>
        <w:t xml:space="preserve">Этот период соответствует времени второй Пунической войны, в которой молниеносно продвигался Ганнибал, и его слоны сначала побеждали римлян (сравните с блицкригом Гитлера); но, наконец, Рим победил, и македонцы были им побеждены тоже. Этот 72-летний период – свидетель расширения Рима от Испании до Македонии, Греции и Сирии. Он соотносится, я повторяю, 2160 лет спустя, с настоящим периодом, с 1918 по 1990 год. </w:t>
      </w:r>
    </w:p>
    <w:p>
      <w:pPr>
        <w:pStyle w:val="Normal"/>
        <w:rPr>
          <w:shd w:fill="FFFFFF" w:val="clear"/>
        </w:rPr>
      </w:pPr>
      <w:r>
        <w:rPr>
          <w:shd w:fill="FFFFFF" w:val="clear"/>
        </w:rPr>
        <w:t xml:space="preserve">Большой вопрос этой настоящей фазы поднят фактом появления двух больших «супердержав», США и СССР. Очевидно, что мировая арена чрезвычайно увеличилась, затрагивая теперь всю землю. Производство атомных бомб и крайне опасного химического оружия произвело полностью беспрецедентную ситуацию; или, по крайней мере, это так кажется. Было бы бесполезно ожидать, что будущие мировые события будут соответствовать тому, что имело место с 172 по 100 г. до н. э. и до смерти Цезаря в 44 году до н. э. </w:t>
      </w:r>
    </w:p>
    <w:p>
      <w:pPr>
        <w:pStyle w:val="Normal"/>
        <w:rPr>
          <w:shd w:fill="FFFFFF" w:val="clear"/>
        </w:rPr>
      </w:pPr>
      <w:r>
        <w:rPr>
          <w:shd w:fill="FFFFFF" w:val="clear"/>
        </w:rPr>
        <w:t xml:space="preserve">Третий 72-летний подпериод настоящего перехода между эрой Рыб и эрой Водолея начнется, я повторяю, в 1990 году, когда много планет будет сосредоточено в зодиакальном знаке Козерога. Это соотносится (2160 лет до этого) со 171 годом до н. э.: годы после 171 г. до н. э. являются временем последних войн Рима против Македонии и Карфагена; позже, началом времени гражданских войн в Риме между имущими и неимущими, которые заканчиваются только при Цезаре; и после его смерти – при поражении Клеопатры в Акциуме в 31 году до н.  э. (с основанием Римской империи). Начало Римской империи отсылает нас (2160 лет спустя) к 2130 году нашей эры. </w:t>
      </w:r>
    </w:p>
    <w:p>
      <w:pPr>
        <w:pStyle w:val="Normal"/>
        <w:rPr>
          <w:shd w:fill="FFFFFF" w:val="clear"/>
        </w:rPr>
      </w:pPr>
      <w:r>
        <w:rPr>
          <w:shd w:fill="FFFFFF" w:val="clear"/>
        </w:rPr>
        <w:t xml:space="preserve">Так же ли мы «прогрессируем» теперь в сторону всепланетной, и в равной степени, безжалостной империи? И сколько времени займет её основание? Никто, очевидно, не может ответить на такой вопрос. Одно обстоятельство является бесспорным: темп шагов истории сегодня намного быстрее, чем две тысячи лет назад, а современные виды вооружений сильно отличаются от тех, какими они были. Все же, сама природа этих вооружений может  создавать длительное равновесие. «Третий мир» – новые «варвары» — находясь внутри, и без доминирующей мировой державы или держав, может быть сдерживаем силой в течение долгого времени. </w:t>
      </w:r>
    </w:p>
    <w:p>
      <w:pPr>
        <w:pStyle w:val="Normal"/>
        <w:rPr>
          <w:shd w:fill="FFFFFF" w:val="clear"/>
        </w:rPr>
      </w:pPr>
      <w:r>
        <w:rPr>
          <w:shd w:fill="FFFFFF" w:val="clear"/>
        </w:rPr>
        <w:t xml:space="preserve">С другой стороны, существующая мировая политика США, при очень эффективном контроле «индустриально-военного комплекса» с его доктриной «сдерживания», очень напоминает мировую политику Римской империи, также стремившейся сдерживать (на время) германские племена вдоль границ обширной территории. Но тогда мы должны помнить, что в конце жизненного цикла определенные особенности, которые преобладали в начале цикла, имеют тенденцию появляться снова. Как уже было отмечено, молодые хиппи наших дней, с их прекрасным (хотя и наивным) акцентом на любви и «цветочной силе», напоминают  первых христиан в Риме. Эти явления могут быть очень сходны — особенности «Римской империи» и современных Соединённых Штатов (и еще более жесткие методы СССР) – мимикрия или повторения замашек имперского характера Рима Цезарей. Таким был итальянский фашизм Муссолини – бесполезная попытка восстановить Римскую империю в ограниченном масштабе; и нацистское правление Гитлера может напомнить нам о Карфагене с его поклонением Молоху – богу, умиротворяемому только человеческими жертвами. </w:t>
      </w:r>
    </w:p>
    <w:p>
      <w:pPr>
        <w:pStyle w:val="Normal"/>
        <w:rPr>
          <w:shd w:fill="FFFFFF" w:val="clear"/>
        </w:rPr>
      </w:pPr>
      <w:r>
        <w:rPr>
          <w:shd w:fill="FFFFFF" w:val="clear"/>
        </w:rPr>
        <w:t>Другими словами то, с чем мы можем столкнуться сегодня, едва ли не в момент умирания эры Рыб, это всплеск тех социально-политическо-религиозных образов и коллективного поведения, которые развивались в са́мом младенчестве нашей эры. Эти образы были фактическим наследством большого прецессионного цикла, который закончился приблизительно за 100 лет до н. э. – то есть образы императоров-богов, унаследованные из Египта и Персии, а также их практики порабощения или убийства завоеванных народов. Эти образы были принесены греко-латинскому миру Александром в новой опасной форме, когда он попытался подражать роскошному персидскому двору; и конечно же, Цезарем и его преемниками после завоевания Египта Клеопатры.</w:t>
      </w:r>
    </w:p>
    <w:p>
      <w:pPr>
        <w:pStyle w:val="Normal"/>
        <w:rPr>
          <w:shd w:fill="FFFFFF" w:val="clear"/>
        </w:rPr>
      </w:pPr>
      <w:r>
        <w:rPr>
          <w:shd w:fill="FFFFFF" w:val="clear"/>
        </w:rPr>
        <w:t xml:space="preserve">Действительно, кармический закон возмездия, кажется, работает. Согласно ему, нация, которая завоевывает народы физическим насилием и массовыми убийствами, в свою очередь, завоевывается психологически (или, по крайней мере, попадает под глубокое влияние) силой духовных лидеров угнетаемых народов. Так же и евреи, завоеванные Римом, распространили по его владениям христианскую доктрину Иисуса и Павла, и победили Рим психологически. Таким же образом Англия завоевала Индию, но англосаксонский мир попал под глубокое психологическое влияние индусских йогов и мудрости Ганди и его «движения пассивного сопротивления». Америка победила Японию, но японская архитектура и доктрина Дзэн влияют сегодня на сотни тысяч американцев. Борясь с варварами, Рим открыл себя притоку германских наемников и новому духу скандинавских народов. Аналогично, попытавшись сдержать коммунизм в Корее и Вьетнаме, мы уже видим, что юго-восточный «аватар» наполняет нас и наверное создает магнитные центры всюду в Соединённых Штатах. Предвидится вероятность какого-нибудь вьетнамского (или же корейского) движения, распространяющегося на нашей земле в будущем. Авторитарное японское движение, Сока Гаккай, уже имеет много новообращенных среди американцев и, вполне вероятно, станет важной силой, с которой придется считаться. </w:t>
      </w:r>
    </w:p>
    <w:p>
      <w:pPr>
        <w:pStyle w:val="Normal"/>
        <w:rPr>
          <w:shd w:fill="FFFFFF" w:val="clear"/>
        </w:rPr>
      </w:pPr>
      <w:r>
        <w:rPr>
          <w:shd w:fill="FFFFFF" w:val="clear"/>
        </w:rPr>
        <w:t xml:space="preserve">Все это предполагает, что действующая власть крупного капитала и милитаризма США и всего Западного мира, в сочетании с диктатурой коммунистической партии (поддерживаемой армией) – все это  явления, которые подтверждают окончание эры Рыб. Будут ли они завещаны новой эре Водолея в следующем, XXI столетии — пока неизвестно. Вряд ли это будет так. По крайней мере, не в нынешней форме. По-видимому, так не будет, поскольку можно с большой вероятностью ожидать или предполагать, что некое явление радикального преобразования произойдет приблизительно в 1990 году в планетарном масштабе. Изменение полярной оси Земли может даже изменить длину прецессионного цикла. Контакт с сверхинтеллектуальными существами с других планет или солнечных систем – без сомнения, глубоко и радикально затронул бы менталитет человечества и таким образом весь паттерн человеческого общества. При таком сценарии человечество почти неизбежно интегрируется в оппозиции к пришельцам из космоса. Вполне вероятна разрушительная ядерная Мировая война, которая может уничтожить почти половину населения и сделать целые континенты непригодными для проживания человека в течение, по меньшей мере, половины столетия – как раз до того самого 2062 года нашей эры, то есть даты, которая предполагается в качестве конкретного (физического) начала эры Водолея. </w:t>
      </w:r>
    </w:p>
    <w:p>
      <w:pPr>
        <w:pStyle w:val="Normal"/>
        <w:rPr>
          <w:shd w:fill="FFFFFF" w:val="clear"/>
        </w:rPr>
      </w:pPr>
      <w:r>
        <w:rPr>
          <w:shd w:fill="FFFFFF" w:val="clear"/>
        </w:rPr>
        <w:t xml:space="preserve">Я, конечно, не верю в ближайшее полное уничтожение человеческого рода и вероятность подавления всех возможностей жизни в пределах биосферы Земли. Но чувствую, что решительные события, вероятно, произойдут в годы, последующие за определяющим (новую ментальность) 1990 годом. Такие события, в некотором смысле, будут напоминать знаменитое сражение при Курукшетре, описываемое в великом индуистском эпосе, Махабхарате. Этому громадному эпосу принадлежит известная Бхагавад Гита, в которой истинное Божество, Кришна, говорит со своим учеником Арджуной. Итак, в этом сражении, которое, как гласит традиция, при конфронтации между двумя равными по силам армиями, было разбито правление воинской касты древней Индии. Исход сражения открыл дверь доминированию касты браминов и началась великая индуистская «эпоха философии». Момент сражения отметил начало очень большого цикла – Кали Юги. И как мы уже отмечали, это произошло в 3102 году до н. э. в феврале месяце. Этот аватар, Кришна, принял на себя роль важного государственного деятеля, по крайней мере, в одном из аспектов. Роль же аспекта заключалась в непосредственном разрушении воинской касты. </w:t>
      </w:r>
    </w:p>
    <w:p>
      <w:pPr>
        <w:pStyle w:val="Normal"/>
        <w:rPr>
          <w:shd w:fill="FFFFFF" w:val="clear"/>
        </w:rPr>
      </w:pPr>
      <w:r>
        <w:rPr>
          <w:shd w:fill="FFFFFF" w:val="clear"/>
        </w:rPr>
        <w:t>Уже много лет одной из моих догадок: то, что ожидает человечество сейчас — это результат того, что началось в 1918 году. Но, конечно, мы не должны ожидать второй Курукшетры или библейского Армагеддона, или апокалиптического и пламенного «вагнеровского» конца света прямо в текущей эре Рыб. Огонь может сжигать, но он также и очищает. То, что последний 72-летний подпериод с 1990 по 2062 год будет временем полной и радикальной перестройки (во всем мире), кажется наиболее вероятной перспективой. Вот тогда то и начнется, столь эмоционально долгожданная в наши дни, эра Водолея.</w:t>
      </w:r>
    </w:p>
    <w:p>
      <w:pPr>
        <w:pStyle w:val="Heading2"/>
        <w:numPr>
          <w:ilvl w:val="1"/>
          <w:numId w:val="2"/>
        </w:numPr>
        <w:rPr>
          <w:shd w:fill="FFFFFF" w:val="clear"/>
        </w:rPr>
      </w:pPr>
      <w:bookmarkStart w:id="146" w:name="__RefHeading__264_478396516"/>
      <w:bookmarkStart w:id="147" w:name="__RefHeading__123204_118316546"/>
      <w:bookmarkStart w:id="148" w:name="__RefHeading__83_227064473"/>
      <w:bookmarkEnd w:id="146"/>
      <w:bookmarkEnd w:id="147"/>
      <w:bookmarkEnd w:id="148"/>
      <w:r>
        <w:rPr>
          <w:shd w:fill="FFFFFF" w:val="clear"/>
        </w:rPr>
        <w:t>Глава восьмая</w:t>
      </w:r>
    </w:p>
    <w:p>
      <w:pPr>
        <w:pStyle w:val="Heading3"/>
        <w:numPr>
          <w:ilvl w:val="2"/>
          <w:numId w:val="2"/>
        </w:numPr>
        <w:rPr>
          <w:shd w:fill="FFFFFF" w:val="clear"/>
        </w:rPr>
      </w:pPr>
      <w:bookmarkStart w:id="149" w:name="__RefHeading__85_227064473"/>
      <w:bookmarkStart w:id="150" w:name="__RefHeading__123206_118316546"/>
      <w:bookmarkStart w:id="151" w:name="__RefHeading__266_478396516"/>
      <w:bookmarkEnd w:id="149"/>
      <w:bookmarkEnd w:id="150"/>
      <w:bookmarkEnd w:id="151"/>
      <w:r>
        <w:rPr>
          <w:shd w:fill="FFFFFF" w:val="clear"/>
        </w:rPr>
        <w:t xml:space="preserve">Эра Водолея - Льва </w:t>
      </w:r>
    </w:p>
    <w:p>
      <w:pPr>
        <w:pStyle w:val="Normal"/>
        <w:rPr>
          <w:shd w:fill="FFFFFF" w:val="clear"/>
        </w:rPr>
      </w:pPr>
      <w:r>
        <w:rPr>
          <w:shd w:fill="FFFFFF" w:val="clear"/>
        </w:rPr>
        <w:t xml:space="preserve">В начале второй части я объяснял, что цикл прецессии точек равноденствия – это большой сидерический год продолжительностью 26 000 лет, который мы астрологически разделяем на двенадцать эр. Производится цикл постепенным обратным смещением экваториальной оси. Это становится заметным, если положение Солнца во время весеннего равноденствия соотнести с некоторой теоретически «неподвижной» звездой или группой зодиакальных звезд (то есть созвездиями). Ошибочно думать, что Солнце «входит» в созвездие Рыб или Водолея в каком-либо определенном столетии или году. Каждый год (если наблюдатать с Земли) оно «входит» в такие созвездия, но с каждым годом дата вхождения смещается. Через 72 года Солнце (относительно нашего наблюдателя) достигает местоположения конкретной звезды около эклиптики одним днем раньше. Иначе говоря, астрономическая долгота той звезды нарастает за 72 года на один градус. </w:t>
      </w:r>
    </w:p>
    <w:p>
      <w:pPr>
        <w:pStyle w:val="Normal"/>
        <w:rPr>
          <w:shd w:fill="FFFFFF" w:val="clear"/>
        </w:rPr>
      </w:pPr>
      <w:r>
        <w:rPr>
          <w:shd w:fill="FFFFFF" w:val="clear"/>
        </w:rPr>
        <w:t xml:space="preserve">Таким образом, то, что «двигается назад» по отношению последовательности наших зодиакальных созвездий, это экваториальная ось. Мы должны представлять себе две точки равноденствия, задающие ось, подобно тому, как два конца (восточный и западный) натального горизонта согласуют асцендент и десцендент карты рождения. Это экваториальная ось изменяет свое положение относительно звезд, а не одна точка весеннего равноденствия. Таким образом, если нужно выявить какой-нибудь смысл из этого смещения, надо рассматривать движение двух точек, весеннего и осеннего равноденствия, которые всегда находятся в точной оппозиции. Если весеннее равноденствие находится в Рыбах, то осеннее должно быть в Деве. Поэтому говорить только об эре Рыб, означает видеть только одну сторону картины мира. Нам бы следовало говорить об эре Рыб и Девы. Если я не делал этого до сих пор, так только для того, чтобы не усложнять картину. То, что нас ждет впереди, таким образом, не эра Водолея, но эра Водолея-Льва. </w:t>
      </w:r>
    </w:p>
    <w:p>
      <w:pPr>
        <w:pStyle w:val="Normal"/>
        <w:rPr>
          <w:shd w:fill="FFFFFF" w:val="clear"/>
        </w:rPr>
      </w:pPr>
      <w:r>
        <w:rPr>
          <w:shd w:fill="FFFFFF" w:val="clear"/>
        </w:rPr>
        <w:t xml:space="preserve">Чтобы понять, что действительно означает эта экваториальная двойственность, давайте заново рассмотрим, что представляет собой экваториальная ось. Это, как было заявлено ранее, линия пересечения двух основных астрономических плоскостей: плоскости экватора Земли и плоскости эклиптики (то есть плоскости орбиты нашей планеты вокруг Солнца). Эти две плоскости образуют угол приблизительно 23°05'. Плоскость экватора относится к вращению земного шара вокруг своей оси, то есть к суточному циклу, во время которого человек испытывает различные уровни бытия – от глубокого сна до полностью бодрствующего сознания. Другая плоскость — эклиптика, она относится к циклу года, к изменению сезонов. Она имеет дело с постоянно изменяемыми отношениями между поверхностью Земли и Солнцем, источником тех энергий, которые работают в пределах биосферы и делают жизнь возможной. </w:t>
      </w:r>
    </w:p>
    <w:p>
      <w:pPr>
        <w:pStyle w:val="Normal"/>
        <w:rPr>
          <w:shd w:fill="FFFFFF" w:val="clear"/>
        </w:rPr>
      </w:pPr>
      <w:r>
        <w:rPr>
          <w:shd w:fill="FFFFFF" w:val="clear"/>
        </w:rPr>
        <w:t xml:space="preserve">Суточный цикл рассматривает постоянно изменяющийся горизонт индивидуального человека. Он символизирует много аспектов сознания и деятельности отдельного человека; в то время как годовой цикл относится к сезонным изменениям, которые изменяют ритм жизни непосредственно на поверхности планеты и, конечно, более выраженно в областях, удаленных от экватора. Таким образом, можно считать, что эти два равноденствия фиксируют отношения взаимосвязи между двумя плоскостями и циклами. Они являются символами возможности, благодаря которой индивидуальный человек связан с ритмом универсальной жизни, имеющей источником Солнце; или могут быть символом способа, которым сознание человека связано с циклически изменяющимися проявлениями жизни в планетарном смысле. </w:t>
      </w:r>
    </w:p>
    <w:p>
      <w:pPr>
        <w:pStyle w:val="Normal"/>
        <w:rPr>
          <w:shd w:fill="FFFFFF" w:val="clear"/>
        </w:rPr>
      </w:pPr>
      <w:r>
        <w:rPr>
          <w:shd w:fill="FFFFFF" w:val="clear"/>
        </w:rPr>
        <w:t xml:space="preserve">Это отношение определенного типа – человек и универсальный поток энергий жизни на этой планете – коренной фактор в любой культуре или цивилизации. Культура это попытка ответа определенной группы людей (племени, народа, нации) на основные условия, существующие во времени и специфическом местоположении в пределах биосферы (то есть на земной поверхности). </w:t>
      </w:r>
    </w:p>
    <w:p>
      <w:pPr>
        <w:pStyle w:val="Normal"/>
        <w:rPr>
          <w:shd w:fill="FFFFFF" w:val="clear"/>
        </w:rPr>
      </w:pPr>
      <w:r>
        <w:rPr>
          <w:shd w:fill="FFFFFF" w:val="clear"/>
        </w:rPr>
        <w:t>«Ответ» подразумевает деятельность, на которую индивидуально, более или менее сознательно и обдуманно, некто реагирует. Поэтому, нам необходимо иметь в виду два фактора, которые могут символизироваться как «нисхождение» энергии и ответное «восхождение» человеческого сознания и деятельности (используя термины «нисхождение» и «восхождение», конечно, в символическом смысле). Таким образом, в астрологии, точка весеннего равноденствия относится к нисхождению солнечной энергии – то есть к объединению творческого, формирующего духа, в то время как точка осеннего равноденствия представляет собой восхождение человека к более эффективному и расширяющемуся сознанию, пониманию значения универсальной жизни, согласно восходящему пути как он есть – то есть соответствуя нисхождению или объединению духа (или Логоса).</w:t>
      </w:r>
    </w:p>
    <w:p>
      <w:pPr>
        <w:pStyle w:val="Normal"/>
        <w:rPr>
          <w:shd w:fill="FFFFFF" w:val="clear"/>
        </w:rPr>
      </w:pPr>
      <w:r>
        <w:rPr>
          <w:shd w:fill="FFFFFF" w:val="clear"/>
        </w:rPr>
        <w:t xml:space="preserve">Точки равноденствия можно рассматривать как «ворота»: в весенних вратах дух входит в человечество и пропитывает отзывчивый человеческий разум прекрасными идеями, новыми ритмическими импульсами, новыми «символами силы»; в осенних вратах – люди, которые ассимилировали в свое сознание эти творческие подарки духа и вышли из матки недифференцированной «человеческой природы». Они восходят к божественному источнику индивидуально, в полном сознании передают свое видение, воплощая его в формах понимания и формах социальных отношений таким, каким «Бог им послал». </w:t>
      </w:r>
    </w:p>
    <w:p>
      <w:pPr>
        <w:pStyle w:val="Normal"/>
        <w:rPr>
          <w:shd w:fill="FFFFFF" w:val="clear"/>
        </w:rPr>
      </w:pPr>
      <w:r>
        <w:rPr>
          <w:shd w:fill="FFFFFF" w:val="clear"/>
        </w:rPr>
        <w:t xml:space="preserve">Как было написано мной много лет назад – «марш цивилизации – марш земной природы к Богу через человека». А положительный фактор в этом марше – творческая сила духа действовать через идеи и импульсы, которые волнуют и оплодотворяют человечество, мотивируя великие личности (они являются рупорами божественного и отцами цивилизации) установить основы молодых культур на новых или оживляемых землях. Поскольку этот положительный фактор представлен весенней полярностью экваториальной оси, было общепринято говорить, например, об эре «Рыб» (и других эрах). Все же я повторяю, такая практика, по-видимому, неадекватна; она ограничивает наше понимание того, что действительно поставлено на карту, и в частности, понимание процесса проявления культурных сил в течение всей прецессионной эры. Действительно, используя астрологический инструмент экваториального цикла, сосредотачивая внимание ума на одном только духовно-творческом факторе (а ведь он, строго говоря, не является производной «культурных» проявлений), возникает большая путаница относительно того, что составляет само «начало» эры. </w:t>
      </w:r>
    </w:p>
    <w:p>
      <w:pPr>
        <w:pStyle w:val="Normal"/>
        <w:rPr>
          <w:shd w:fill="FFFFFF" w:val="clear"/>
        </w:rPr>
      </w:pPr>
      <w:r>
        <w:rPr>
          <w:shd w:fill="FFFFFF" w:val="clear"/>
        </w:rPr>
        <w:t>Историк Освальд Шпенглер утверждал, что наша христианско-европейская культура «началась» приблизительно в 900-ых годах нашей эры с распространения романского стиля и рождения великих мифов и легенд, которые вдохновили поэтов и художников последующих столетий. Он был прав в пределах своего более узкого подхода к термину «культура». Шпенглер, однако, был не в состоянии схватить значение творческого импульса – «импульса Христа» – который является корнем христианско-европейской культуры. Абсолютное прославление того, что им названо «культурой», несколько ослепило его в отношении положительного значения «цивилизации». В своем духовном значении цивилизация обращается к универсалистскому творческому импульсу духа, а культура – к восхождению человека (ограниченного специфическими земными обстоятельствами) к Богу.</w:t>
      </w:r>
    </w:p>
    <w:p>
      <w:pPr>
        <w:pStyle w:val="Heading3"/>
        <w:numPr>
          <w:ilvl w:val="2"/>
          <w:numId w:val="2"/>
        </w:numPr>
        <w:rPr>
          <w:shd w:fill="FFFFFF" w:val="clear"/>
        </w:rPr>
      </w:pPr>
      <w:bookmarkStart w:id="152" w:name="__RefHeading__268_478396516"/>
      <w:bookmarkStart w:id="153" w:name="__RefHeading__123208_118316546"/>
      <w:bookmarkStart w:id="154" w:name="__RefHeading__87_227064473"/>
      <w:bookmarkEnd w:id="152"/>
      <w:bookmarkEnd w:id="153"/>
      <w:bookmarkEnd w:id="154"/>
      <w:r>
        <w:rPr>
          <w:shd w:fill="FFFFFF" w:val="clear"/>
        </w:rPr>
        <w:t>Эра Рыб-Девы</w:t>
      </w:r>
    </w:p>
    <w:p>
      <w:pPr>
        <w:pStyle w:val="Normal"/>
        <w:rPr>
          <w:shd w:fill="FFFFFF" w:val="clear"/>
        </w:rPr>
      </w:pPr>
      <w:r>
        <w:rPr>
          <w:shd w:fill="FFFFFF" w:val="clear"/>
        </w:rPr>
        <w:t xml:space="preserve">Если рассматривать то, что называется эрой «Рыб» (которую я определил скорее как фазу один (I) полного цикла прецессии), нужно сказать, что Импульс Христа в ней представляет фактор (или полярность) архетипа Рыб, в то время как романско-готическую культуру средневековья (с 900 г. н. э.) следует связывать с полюсом Девы. Действительно, мы находим первые столетия этого средневекового периода освещенными культом Мадонны, святой девственницы, и также всех прекрасных дам, которым так самозабвенно поклонялись, согласно духу рыцарства. Дух Христа – дух «ловца людей» из «моря» старого экваториального цикла. Христос заявил, что принес «меч» раздора (из завершенного периода двадцати шести тысячелетий), но не «мир». Дух рыцарства и великих соборов должен быть отмечен как выражение юного стремления девственницы к Богу с покаянием – к трансцендентному Богу, непознанному, «в мечтах возлюбленному» небес. </w:t>
      </w:r>
    </w:p>
    <w:p>
      <w:pPr>
        <w:pStyle w:val="Normal"/>
        <w:rPr>
          <w:shd w:fill="FFFFFF" w:val="clear"/>
        </w:rPr>
      </w:pPr>
      <w:r>
        <w:rPr>
          <w:shd w:fill="FFFFFF" w:val="clear"/>
        </w:rPr>
        <w:t xml:space="preserve">И этот акцент на «восхождении» был сохранен представителями ренессанса. Мы не можем полностью понять средневековье в терминах символики Рыб, потому что в течение известных нам столетий, доминирующим фактором в Европе было не «нисхождение» творческого Духа, но вместо этого, «восхождение» человека, пробуждаемое протестанством и строителями классической науки и философии от Декарта до Дарвина. Даже сегодня западная мысль едва ли понимает развитие иначе, чем прямой линией восхождения от темного варварства к просвещению, и значит, от амёбы до человека. Она подчеркивает совершенствование земной материи и физических организмов и игнорирует «инволюцию» творческого духа через импульсы и идеи, которые ложатся в основании цивилизации и любых универсалистских концепций или институтов. </w:t>
      </w:r>
    </w:p>
    <w:p>
      <w:pPr>
        <w:pStyle w:val="Normal"/>
        <w:rPr>
          <w:shd w:fill="FFFFFF" w:val="clear"/>
        </w:rPr>
      </w:pPr>
      <w:r>
        <w:rPr>
          <w:shd w:fill="FFFFFF" w:val="clear"/>
        </w:rPr>
        <w:t xml:space="preserve">Другими словами, в начале эры положительные её особенности проявляются в терминах весенней полярности равноденствия, в то время как в середине эры и позже (приблизительно с 900 г.), полярность осеннего равноденствия принимает роль управления. Обе полярности действуют на протяжении всей эры, это верно, но все же, во время первой половины доминируют исторические факты инкорпорирования универсальных духовных ценностей в сущность нового человечества. Во второй половине эры, в отличие от первой, элиты человечества, пропитанные тем (и тогда) духом, стремятся излучать его в материальную и божественную сторону через адекватные культурные формы. Эти культурные формы «выдуманы человеком». А откровения нового духа, ищущего выражения себя в коллективном разуме человеческих рас, «внушены Богом» во время первой половины экваториальной эры (безотносительно того, что мы вкладываем в понятие «Бог»). </w:t>
      </w:r>
    </w:p>
    <w:p>
      <w:pPr>
        <w:pStyle w:val="Normal"/>
        <w:rPr>
          <w:shd w:fill="FFFFFF" w:val="clear"/>
        </w:rPr>
      </w:pPr>
      <w:r>
        <w:rPr>
          <w:shd w:fill="FFFFFF" w:val="clear"/>
        </w:rPr>
        <w:t xml:space="preserve">Евангелия, можно сказать, были божественно вдохновлены и проявлены через посвященных. Но католическая церковь как учреждение, которое управляло культурой христианской Европы, возвысилась в своем значении, и особенно благодаря Папе римскому Григорию I (600 г. н. э.) и Григорию VII (1075 г. н. э.). Мы видим попытки выдающихся людей построить конкретные социально-религиозные структуры, которые призваны распространять славу божественного Откровения. Если раннее христианство и Римская империя (которая основывала свою власть на морском превосходстве «mare nostrum») имеют глубокую привязанность к символике </w:t>
      </w:r>
      <w:r>
        <w:rPr>
          <w:b/>
          <w:bCs/>
          <w:shd w:fill="FFFFFF" w:val="clear"/>
        </w:rPr>
        <w:t>Рыб</w:t>
      </w:r>
      <w:r>
        <w:rPr>
          <w:shd w:fill="FFFFFF" w:val="clear"/>
        </w:rPr>
        <w:t xml:space="preserve">, то дух средневековья и типичных европейских индивидуальных достижений имеет, по существу, природу </w:t>
      </w:r>
      <w:r>
        <w:rPr>
          <w:b/>
          <w:bCs/>
          <w:shd w:fill="FFFFFF" w:val="clear"/>
        </w:rPr>
        <w:t>Девы</w:t>
      </w:r>
      <w:r>
        <w:rPr>
          <w:shd w:fill="FFFFFF" w:val="clear"/>
        </w:rPr>
        <w:t>. Интеллектуальный анализ, критика и схоластика (основы европейского менталитета) – все это черты архетипа Девы. Дева подчеркивает также лейтмотив европейской эпохи, фактор психологического кризиса.</w:t>
      </w:r>
    </w:p>
    <w:p>
      <w:pPr>
        <w:pStyle w:val="Normal"/>
        <w:rPr>
          <w:shd w:fill="FFFFFF" w:val="clear"/>
        </w:rPr>
      </w:pPr>
      <w:r>
        <w:rPr>
          <w:shd w:fill="FFFFFF" w:val="clear"/>
        </w:rPr>
        <w:t>Европейский человек характеризуется Шпенглером как «фаустовский человек»: со ссылкой на Фауста, беспокойно ищущего правды, чувства удовлетворенности и мастерства. Он заключил известный договор с дьяволом ради восстановления своей молодости. Фауст, и в другом случае, Гамлет – герои, наполненные острым чувством личного кризиса. Эти люди или двигаются куда-то любой ценой, или не способны идти никуда, потому как не могут платить цену своей зрелости ради свободы от призраков. Европейский человек или искал технику, которая дала бы ему превосходство, пусть даже в ущерб чувствам и этике, или ощущал себя про́клятым прошлыми провалами, которые преодолеть был не в силах. По существу он был либо специалистом, либо профаном. Всегда с беспокойством и неудовлетворенностью в глубине души, всегда готовый штурмовать ворота небес или грабить древние земли и народы; или попросту — махнув рукой идти к фиаско с безнадежным чувством греха и вечных мук. Этот человек постоянно оказывался перед лицом кризисов, которые он решал либо в сторону Бога, либо в сторону дьявола.</w:t>
      </w:r>
    </w:p>
    <w:p>
      <w:pPr>
        <w:pStyle w:val="Normal"/>
        <w:rPr>
          <w:shd w:fill="FFFFFF" w:val="clear"/>
        </w:rPr>
      </w:pPr>
      <w:r>
        <w:rPr>
          <w:shd w:fill="FFFFFF" w:val="clear"/>
        </w:rPr>
        <w:t>Эта психологическая позиция никоим образом не была позицией гражданина древнего Рима или раннего христианина с его душой, горящей странным жаром исключительной любви, судьбы, новизны бытия. Тип Фауста-Гамлета и римско-христианский тип действительно являются полярными противоположностями так же, как два архетипа: Дева и Рыбы. Но в данном случае Рыбы идут впереди, это посыл, на который Дева реагирует. Здесь мы имеем дело с обратной</w:t>
      </w:r>
      <w:r>
        <w:rPr>
          <w:rStyle w:val="FootnoteCharacters"/>
          <w:rStyle w:val="FootnoteAnchor"/>
        </w:rPr>
        <w:footnoteReference w:id="27"/>
      </w:r>
      <w:r>
        <w:rPr>
          <w:shd w:fill="FFFFFF" w:val="clear"/>
        </w:rPr>
        <w:t xml:space="preserve">зодиакальной последовательностью. Кроме того, если мы хотим шире понять значение этого действия и этой реакции, мы должны помнить, что оба архетипа – выражение фазы (I) в 26 000-летнем прецессионном цикле. Это объясняется тем, что и христианский последователь трансцендентного (но все же, имманентного) Бога-человека и римский гражданин первой сознательно построенной всемирной империи, были пропитаны уверенностью, что они участвуют в основании совершенно новой отправной точки для дел человеческих. Они верили, что их отдаленные европейские потомки (особенно на скандинавских землях) как индивидуальности почувствуют себя раздавленными чувством личного кризиса. Люди первых столетий после Христа были участниками ритуала мирового обновления, в котором Иисус Христос был Совершающим богослужение; но люди средних веков и раннего ренессанса должны были сделать огромный шаг в своих собственных жизнях – «теперь или никогда, сразу и безвозвратно». Если они были убежденными христианами, то должны были стать святыми – или проклятыми навсегда. Если они были более интеллектуально и индивидуалистически ориентированы, то должны были разрешить основные психологические и научные загадки – или потеряться в безумии и моральной несостоятельности. В любом случае, был необходим жесткий критический выбор, так как им надлежало задать темп всему мировому циклу – или же добавить долю собственной неудачи к прошлому. </w:t>
      </w:r>
    </w:p>
    <w:p>
      <w:pPr>
        <w:pStyle w:val="Normal"/>
        <w:rPr>
          <w:shd w:fill="FFFFFF" w:val="clear"/>
        </w:rPr>
      </w:pPr>
      <w:r>
        <w:rPr>
          <w:shd w:fill="FFFFFF" w:val="clear"/>
        </w:rPr>
        <w:t>Христос провозгласил новый лейтмотив для человечества. Это было настолько ново, что люди, которые должны были жить этим, сталкивались с трагическим (в полном смысле слова) личным выбором между завтрашним и вчерашним, и это есть сущность второй половины фазы (I) — Девы, которая подталкивает к необходимости такого выбора. Поскольку эра Рыб – первая фаза Большого Сидерического Года, то она могла быть началом нового эволюционного прилива только в архетипическом (или трансцендентном) смысле, поскольку в первый период любого духовно обоснованного цикла груз воспоминаний будет мешать «новому духу» становиться актуальной силой в кристаллизовавшемся укладе жизни. В целом, христианство на самом деле представило «путь Христа», но только в идеальной и трансцендентной манере — как нечто для внутренней сонастройки (с Богом), но не для того, чтобы фактически этим и жить (опуская выдающиеся исключения). Аналогично, Римская империя была безжалостной военной автократией в бо́льшей степени, чем действительно универсальным организмом, объединившим всех людей. Она была основана на законе, не на гармонии; фундаментальное различие первостепенно актуально сегодня: на исходе нашей эры имеются те же самые тенденции (которые придали Римской империи фашистский характер), зачастую являясь трагической насмешкой над масонским духовным идеалом демократии, «свободы, равенства и братства».</w:t>
      </w:r>
    </w:p>
    <w:p>
      <w:pPr>
        <w:pStyle w:val="Normal"/>
        <w:rPr>
          <w:shd w:fill="FFFFFF" w:val="clear"/>
        </w:rPr>
      </w:pPr>
      <w:r>
        <w:rPr>
          <w:shd w:fill="FFFFFF" w:val="clear"/>
        </w:rPr>
        <w:t xml:space="preserve">Поскольку теперь мы приближаемся ко второй фазе большого цикла, идеал должен стать реальностью, трансцендентное божество должно быть инкорпорировано в планетарного человека; и вся Земля – единый дом человечества – должна продемонстрировать в актуальной реальности универсальный порядок неба. Как это достигается? Высвобождением (или «нисходящим потоком») новых духовно-космических энергий, которые пропитывая биосферу Земли, будут перевоплощать материю природы и человеческой души, а также подвергнут её ускорению как материю нового типа. Если мы знаем, что интеллект ученых, ориентируемый на Деву, способен трансформировать материю в огромное высвобождение энергии, то в будущем, новые типы энергии могут стать понимаемы как материя (не обязательно в непосредственном чувственном восприятии), если эта энергия сможет приобретать «устойчивый вихревой ритм». </w:t>
      </w:r>
    </w:p>
    <w:p>
      <w:pPr>
        <w:pStyle w:val="Normal"/>
        <w:rPr>
          <w:shd w:fill="FFFFFF" w:val="clear"/>
        </w:rPr>
      </w:pPr>
      <w:r>
        <w:rPr>
          <w:shd w:fill="FFFFFF" w:val="clear"/>
        </w:rPr>
        <w:t xml:space="preserve">Астрологический символ Водолея – человек, несущий на своих плечах чашу, из которой течет «живая вода». Эта вода содержится в пределах сформированной структуры, то есть чаши. В наше время, ищущий мистического осознания человек часто забывает, что сила, которая не содержится в пределах формы – то есть некоего «двигателя» – неэффективна, «дика» (то есть необуздывается контролем) и взрывоопасна. В наши дни проблема «формы» по-настоящему доминирует. Многие дальновидные ученые-философы понимают это. Школа философии Гештальта приблизилась к проблеме вплотную. Ланселот Л. Вит в своей прекрасной книге «Акцент на Форме» (1954 г.) убедительно сформулировал это. В течение сорока лет я пытался представить эту проблему в терминах музыки и искусства, и позже, в астрологических терминах, поскольку истинная астрология как раз является исследованием структур во времени и пространстве (то есть циклов и конфигураций). </w:t>
      </w:r>
    </w:p>
    <w:p>
      <w:pPr>
        <w:pStyle w:val="Normal"/>
        <w:rPr>
          <w:shd w:fill="FFFFFF" w:val="clear"/>
        </w:rPr>
      </w:pPr>
      <w:r>
        <w:rPr>
          <w:shd w:fill="FFFFFF" w:val="clear"/>
        </w:rPr>
        <w:t xml:space="preserve">Вторая фаза (II) любого двенадцати-частного зодиакального процесса или круга домов носит в астрологии характер «фиксированной». Есть три существенных типа высвобождения энергии: прямой, круговой (подобный водовороту) и спиральный (совмещение двух предыдущих). Эти три типа названы, соответственно, </w:t>
      </w:r>
      <w:r>
        <w:rPr>
          <w:i/>
          <w:iCs/>
          <w:shd w:fill="FFFFFF" w:val="clear"/>
        </w:rPr>
        <w:t>кардинальный, фиксированный и мутабельный</w:t>
      </w:r>
      <w:r>
        <w:rPr>
          <w:shd w:fill="FFFFFF" w:val="clear"/>
        </w:rPr>
        <w:t xml:space="preserve">. В «естественном» сезонном зодиакальном цикле первый знак – Овен. Он прямой, импульсивный, высвобождающий (некий) зародыш, порождающий силу (требующую принудительного движения), связанную со всеми эволюционными мутациями, всеми творческими «трансперсональными» действиями. Но когда мы имеем дело с циклом прецессии равноденствий, процесс работает в обратном направлении, так как круговое движение экваториальной оси — ретроградное. Кроме того, система координат для измерения этого экваториального движения – созвездия, находящиеся вдоль эклиптики (то есть ежегодного пути видимого движения Солнца в небе), а не знаки Зодиака. </w:t>
      </w:r>
    </w:p>
    <w:p>
      <w:pPr>
        <w:pStyle w:val="Normal"/>
        <w:rPr>
          <w:shd w:fill="FFFFFF" w:val="clear"/>
        </w:rPr>
      </w:pPr>
      <w:r>
        <w:rPr>
          <w:shd w:fill="FFFFFF" w:val="clear"/>
        </w:rPr>
        <w:t>И еще раз я повторяю, что ретроградное движение точки весеннего равноденствия через созвездие Рыб составляет первую фазу (I) 26 000-летнего прецессионного цикла. Поскольку весеннее равноденствие достигает созвездия Водолея, начинается фаза два (II) цикла – «эра Водолея-Льва». Тип энергии, высвобождаемой во время этой эры «фиксирован» (образует вихри); и именно этот тип энергии может воплощать себя как первоначальные единицы нового типа материального существования. Допустим, сегодня невозможно для чувств, нормально развитых, воспринимать этот новый тип материи. Но все же, несомненно, есть много людей, которые уже в наше время рождаются со сверхнормальными возможностями восприятия. Мы часто огульно называем их всех ясновидящими. Огульно, поскольку теперь широко известно, что ясновидение может означать многие вещи, в основном, не связанные с обсуждаемым здесь феноменом; и поэтому такие «ясновидцы», как правило, не заслуживают доверия.</w:t>
      </w:r>
    </w:p>
    <w:p>
      <w:pPr>
        <w:pStyle w:val="Heading3"/>
        <w:numPr>
          <w:ilvl w:val="2"/>
          <w:numId w:val="2"/>
        </w:numPr>
        <w:rPr>
          <w:shd w:fill="FFFFFF" w:val="clear"/>
        </w:rPr>
      </w:pPr>
      <w:bookmarkStart w:id="155" w:name="__RefHeading__270_478396516"/>
      <w:bookmarkStart w:id="156" w:name="__RefHeading__123210_118316546"/>
      <w:bookmarkStart w:id="157" w:name="__RefHeading__89_227064473"/>
      <w:bookmarkEnd w:id="155"/>
      <w:bookmarkEnd w:id="156"/>
      <w:bookmarkEnd w:id="157"/>
      <w:r>
        <w:rPr>
          <w:shd w:fill="FFFFFF" w:val="clear"/>
        </w:rPr>
        <w:t xml:space="preserve">Оплодотворение Водолея </w:t>
      </w:r>
    </w:p>
    <w:p>
      <w:pPr>
        <w:pStyle w:val="Normal"/>
        <w:rPr>
          <w:shd w:fill="FFFFFF" w:val="clear"/>
        </w:rPr>
      </w:pPr>
      <w:r>
        <w:rPr>
          <w:shd w:fill="FFFFFF" w:val="clear"/>
        </w:rPr>
        <w:t xml:space="preserve">Первая тысяча лет новой эры должна составить преимущественно водолейскую фазу (влияния), в то время как второй тысячелетний период будет находиться под «влиянием» архетипа Льва. Этот второй период – отклик человечества на нисхождение водолейского оплодотворения и откровения. Происхождение новой энергии «водолейское», но сознание и будущая культура человечества будут иметь характер Льва. </w:t>
      </w:r>
    </w:p>
    <w:p>
      <w:pPr>
        <w:pStyle w:val="Normal"/>
        <w:rPr>
          <w:shd w:fill="FFFFFF" w:val="clear"/>
        </w:rPr>
      </w:pPr>
      <w:r>
        <w:rPr>
          <w:shd w:fill="FFFFFF" w:val="clear"/>
        </w:rPr>
        <w:t xml:space="preserve">Это очень важно, потому что, когда мы говорим о новом водолейском типе человека, мы фактически имеем в виду людей, через которых будет высвобождаться, с разной концентрацией и в ограниченном количестве, характерная энергия – вера, нисходящий свыше энтузиазм – откровение новой эры. Это действующие факторы, и они относятся в большой степени к бессознательным или полубессознательным процессам, которые затрагивают индивидуальных людей, но не рождаются в них. Этих истинных «водолеев» можно отнести к категории «апостольских» мужчин и женщин. Они – рупоры нового духа, и многих из них можно было бы назвать «медиумами», рожденными для высвобождения этого духа в начале нового цикла. Этим они существенно отличаются от «людей-семян», которые составляют самое ценное в плодах эры Рыб во времена самых последних стадий цикла, теперь уже заканчивающегося. </w:t>
      </w:r>
    </w:p>
    <w:p>
      <w:pPr>
        <w:pStyle w:val="Normal"/>
        <w:rPr>
          <w:shd w:fill="FFFFFF" w:val="clear"/>
        </w:rPr>
      </w:pPr>
      <w:r>
        <w:rPr>
          <w:shd w:fill="FFFFFF" w:val="clear"/>
        </w:rPr>
        <w:t xml:space="preserve">Люди апостольского типа по существу одержимы своим стремлением и действием,  напоминая генераторы или излучатели; и такова была характерная черта первых христиан и большинства бахаистов в недавнем прошлом, и людей, «загипнотизированных» некими новыми «преднатальными телодвижениями Водолея». Все вместе они составляют «росток» появляющегося растения, но некоторые могут идентифицироваться как части символического корешка, закрепляющего новое явление в перегное прошлого. В основе их выражения – не ум. Несомненно, ими управляют эмоции определенного рода – апостольская вера и самопожертвование, – и это, конечно, интенсивные эмоции, иррациональные (или непостижимые) в своей природе. Они – люди, сгорающие в собственном излучении «любви» (часто не интеллектуальном и не управляемом), которое способно как разрушать, так и преобразовывать. Они излучают видение, абсолютную убежденность – огонь души, почти полностью поляризованной безвозвратным посвящением, которое может привести к мученичеству. Эти люди полностью ориентированы в будущее. </w:t>
      </w:r>
    </w:p>
    <w:p>
      <w:pPr>
        <w:pStyle w:val="Normal"/>
        <w:rPr>
          <w:shd w:fill="FFFFFF" w:val="clear"/>
        </w:rPr>
      </w:pPr>
      <w:r>
        <w:rPr>
          <w:shd w:fill="FFFFFF" w:val="clear"/>
        </w:rPr>
        <w:t xml:space="preserve">Совсем другое дело – люди-семена.  По существу они синтезирующие умы, наполненные жизненной квинтэссенцией целого цикла. Умы, которые функционируют в терминах того, что выше я называл «эоническим сознанием», способным рассматривать весь цикл существования и истории человечества (а история, в основном, структурна в своем подходе к жизни и всем её событиям), в котором альфа сливается с омегой в процессе творческого синтеза. Они тоже ориентированы в будущее, но вовсе не так, как люди-апостолы. Их умы наполнены </w:t>
      </w:r>
      <w:r>
        <w:rPr>
          <w:i/>
          <w:iCs/>
          <w:shd w:fill="FFFFFF" w:val="clear"/>
        </w:rPr>
        <w:t>Видением</w:t>
      </w:r>
      <w:r>
        <w:rPr>
          <w:shd w:fill="FFFFFF" w:val="clear"/>
        </w:rPr>
        <w:t xml:space="preserve">, и если это действительно люди-семена, их видение выражается не столько в действии «во вне», сколько в формировании символов. Слова, картины, ритуалы, музыка – это символы. Они имеют дело с личностями только во вторую очередь, поскольку прежде всего они поглощены основным наблюдением, переупорядочением и преобразованием (процессом метаморфозы) структур сознания. Люди-апостолы приходят в начале новой эры (по крайней мере, на тонком уровне реальности), доносят видение людей-семян и распространяют творческое слово Аватара или Аватаров. </w:t>
      </w:r>
    </w:p>
    <w:p>
      <w:pPr>
        <w:pStyle w:val="Normal"/>
        <w:rPr>
          <w:shd w:fill="FFFFFF" w:val="clear"/>
        </w:rPr>
      </w:pPr>
      <w:r>
        <w:rPr>
          <w:shd w:fill="FFFFFF" w:val="clear"/>
        </w:rPr>
        <w:t xml:space="preserve">Люди-семена, всякий раз появляясь сегодня, являют собой предельное выражение эры Рыб. Они сохраняются внутри себя как священная сущность жизненного пламени или яркий тон, который, освободившись полностью, послужит запуску механизма начала Эры Водолея. Они не ориентируются на культуру и, разумеется, не снискали уважения истэблишмента. Возвещая культуру будущую, они касаются только некоторых основных умственных и структурных особенностей этой культуры. Таким образом, Аристотеля, Платона и еврейских пророков можно рассматривать как «квазигенетические» факторы, которые (как необходимое условие посредничества) влияли на становление христианско-европейского сознания. </w:t>
      </w:r>
    </w:p>
    <w:p>
      <w:pPr>
        <w:pStyle w:val="Normal"/>
        <w:rPr>
          <w:shd w:fill="FFFFFF" w:val="clear"/>
        </w:rPr>
      </w:pPr>
      <w:r>
        <w:rPr>
          <w:shd w:fill="FFFFFF" w:val="clear"/>
        </w:rPr>
        <w:t>На самом деле, мы не можем предугадать, какой будет через тысячу лет преобладающая культура по Льву. Это зависит от образа действий, которым человечество ответит после следующего столетия на потоки «водолейских вод». Как я уже говорил, этот ответ может быть дан в двух вариантах, в зависимости от того, потерпит ли крах наше технократическое общество и его правители-технократы (реальные, а не пристроенные к вывескам наших институтов) под давлением внешним и внутренним, искусственным или теллурическим, или им удастся защищать себя относительно долгое время при помощи вооруженных сил и полиции, которые первоочередно обслуживаются «лучшими» физиками, химиками, биологами, психологами и проч. Именно так некоторое время действовала древняя Римская империя.</w:t>
      </w:r>
    </w:p>
    <w:p>
      <w:pPr>
        <w:pStyle w:val="Normal"/>
        <w:rPr>
          <w:shd w:fill="FFFFFF" w:val="clear"/>
        </w:rPr>
      </w:pPr>
      <w:r>
        <w:rPr>
          <w:shd w:fill="FFFFFF" w:val="clear"/>
        </w:rPr>
        <w:t xml:space="preserve">Если первая альтернатива, по крайней мере в основном, правильна, то это означает, что сократившееся в большой степени человечество, явно измененное, пережившее решающий катарсис на земной поверхности после «шоковой терапии» в различных направлениях, должно выздороветь. Вероятно, появится большая мировая религия, которая вберет в себя идеи и знания древних учений и идеологий. Она будет настроена на потребности масс и послужит структурирующей и цементирующей силой — столь необходимой для постепенной реорганизации </w:t>
      </w:r>
      <w:r>
        <w:rPr>
          <w:i/>
          <w:iCs/>
          <w:shd w:fill="FFFFFF" w:val="clear"/>
        </w:rPr>
        <w:t>человечества-как-целого</w:t>
      </w:r>
      <w:r>
        <w:rPr>
          <w:shd w:fill="FFFFFF" w:val="clear"/>
        </w:rPr>
        <w:t xml:space="preserve"> в глобальном масштабе. Повсюду появится много «гностических» сообществ. Они будут посвящены многогранному преобразованию людей, излучая высшее выражение духа Водолея. И наиболее вероятно, в среде именно таких сообществ и возникнет будущий тип людей Льва, создадутся большие мифы и культура полуфазы Льва новой эры.</w:t>
      </w:r>
    </w:p>
    <w:p>
      <w:pPr>
        <w:pStyle w:val="Heading3"/>
        <w:numPr>
          <w:ilvl w:val="2"/>
          <w:numId w:val="2"/>
        </w:numPr>
        <w:rPr>
          <w:shd w:fill="FFFFFF" w:val="clear"/>
        </w:rPr>
      </w:pPr>
      <w:bookmarkStart w:id="158" w:name="__RefHeading__123212_118316546"/>
      <w:bookmarkStart w:id="159" w:name="__RefHeading__91_227064473"/>
      <w:bookmarkStart w:id="160" w:name="__RefHeading__272_478396516"/>
      <w:bookmarkEnd w:id="158"/>
      <w:bookmarkEnd w:id="159"/>
      <w:bookmarkEnd w:id="160"/>
      <w:r>
        <w:rPr>
          <w:shd w:fill="FFFFFF" w:val="clear"/>
        </w:rPr>
        <w:t>Эра управления силой</w:t>
      </w:r>
    </w:p>
    <w:p>
      <w:pPr>
        <w:pStyle w:val="Normal"/>
        <w:rPr>
          <w:shd w:fill="FFFFFF" w:val="clear"/>
        </w:rPr>
      </w:pPr>
      <w:r>
        <w:rPr>
          <w:shd w:fill="FFFFFF" w:val="clear"/>
        </w:rPr>
        <w:t xml:space="preserve">Сегодня есть модная тенденция думать (скорее мечтать!) об эре Водолея как о времени замечательного мира и духовности – то есть думать как об утопическом тысячелетии. Если я прав в размышлении об этой эре как о второй фазе (II) Большого Сидерического Года, такая мечта кажется мне весьма нереалистичной и даже вводящей в большое заблуждение. Вторая фаза цикла, я повторяю, должна явиться временем воплощения и конкретизации идеалов и духовного импульса, который только в трансцендентной манере мог проявиться во время первой фазы. То, что я называю «Импульсом Христа» (см. мою книгу «Огонь из камня»), относительно немного личностей, воспылавших в огне «агапэ-любви» (жертвенной любви к ближнему), излучало новый Импульс в мир. Наиболее известной (публично) личностью, вероятно, является Святой Франциск. Но эта новая сила Христа не была в состоянии сделать из Европы христиански организованное общество; не могла и мудрость и бесконечное сострадание Будды и (позже) бодхисаттв по-настоящему преобразовать общества Индии и Китая. Иисус, по существу, говорил с индивидуальностями, и только с индивидуальностями. Он соглашался с тем, что Цезарю следует заботиться об организации средиземноморского мира, принимая, таким образом, разделение общества на духовную и светскую части, которыми управляют соответственно церковь и государство. </w:t>
      </w:r>
    </w:p>
    <w:p>
      <w:pPr>
        <w:pStyle w:val="Normal"/>
        <w:rPr>
          <w:shd w:fill="FFFFFF" w:val="clear"/>
        </w:rPr>
      </w:pPr>
      <w:r>
        <w:rPr>
          <w:shd w:fill="FFFFFF" w:val="clear"/>
        </w:rPr>
        <w:t xml:space="preserve">У такого положения есть некоторые преимущества, поскольку возникновение неизбежных конфликтов между двумя сферами власти (например, между Папой римским и императором в средневековье) дает больше возможностей для малых групп и индивидуальностей, в смысле их развития как относительно независимых деятелей. Мы видим, что тот же самый процесс работает сегодня в отношении «холодной войны», в которой две национальные супердержавы поставлены в безвыходное положение, позволяя себе некую свободную игру среди малых стран. Если, однако, эта новая фаза (II) большого цикла, имеющая своим духовным источником импульс Христа, пришедший две тысячи лет назад, подразумевает конкретную актуализацию такого импульса, то должна быть развита новая ситуация. Ключ к такой ситуации может быть найден в часто используемом девизе «единство в многообразии»; и если его выразить значительней – «единство через многообразие». </w:t>
      </w:r>
    </w:p>
    <w:p>
      <w:pPr>
        <w:pStyle w:val="Normal"/>
        <w:rPr>
          <w:shd w:fill="FFFFFF" w:val="clear"/>
        </w:rPr>
      </w:pPr>
      <w:r>
        <w:rPr>
          <w:shd w:fill="FFFFFF" w:val="clear"/>
        </w:rPr>
        <w:t>Дело в том, что мы фактически имеем здесь дело с двумя факторами: силой и сознанием – особо подчеркиваемым дуализмом в тантрической философии Индии. «Сила» в ближайшей эре будет относиться к полярности Водолея (весеннее равноденствие); «сознание» – к полярности Льва (осеннее равноденствие). Вид силы, которая будет последовательно использоваться во время ближайшей эры, может полностью отличаться от энергий, которые мы производим сегодня путем разрушения множества материалов (лес, уголь, нефть, атом), неизбежно таким образом оставляя осадок продуктов высокотоксичного выброса, медленно отравляющих всю биосферу. Силой будущего может быть сила, произведенная посредством сонастройки или резонирования унитарному потоку космической энергии, ритмично пульсирующей в пространстве. Эта сила относится также к существующему (или «божественному») источнику сил. На более плотном уровне мы понимаем такого рода силы как «воображение» и «воля» (в старой индуистской системе, крияшакти и иччхашакти). Эта энергия относится к «звуку» и его способности влиять на созидательные факторы, структурирующие и управляющие всеми экзистенциальными слитными целыми.</w:t>
      </w:r>
    </w:p>
    <w:p>
      <w:pPr>
        <w:pStyle w:val="Normal"/>
        <w:rPr>
          <w:shd w:fill="FFFFFF" w:val="clear"/>
        </w:rPr>
      </w:pPr>
      <w:r>
        <w:rPr>
          <w:shd w:fill="FFFFFF" w:val="clear"/>
        </w:rPr>
        <w:t>Независимо от того, что за источник или природа этих сил, существенен факт, что ими необходимо управлять. И я верю, что проблема управления огромными энергиями, таящими головокружительные возможности, будет фундаментальной проблемой первой половины эры Водолея. И это, конечно, уже является фундаментальной проблемой ближайших десятилетий нынешнего века. Эта проблема двойственная, как я указывал в книге (неадекватно названной издателем) «Конфликты Современного Человека: Творческий Вызов Глобального Общества»  («Философская Библиотека», Нью-Йорк 1948 г.):</w:t>
      </w:r>
    </w:p>
    <w:p>
      <w:pPr>
        <w:pStyle w:val="Normal"/>
        <w:rPr>
          <w:shd w:fill="FFFFFF" w:val="clear"/>
        </w:rPr>
      </w:pPr>
      <w:r>
        <w:rPr>
          <w:shd w:fill="FFFFFF" w:val="clear"/>
        </w:rPr>
        <w:t>«Демократическая уверенность в индивидуальном человеке должна остаться; но общая продуктивность в глобальном масштабе может быть установлена для всех людей, и также во всех людях – таким образом, установлена всеми людьми. Ценности, являющиеся результатом старого пятисотлетнего развития наций как культурных областей для интеграции разнообразных народов, заменивших основанные на племенном идеале архаичные общества, должны быть сохранены в форме, очищенной от политической исключительности и ошибочного принципа абсолютного суверенитета. Ядерная энергия должна стать основой глобальной экономики и всечеловеческого мирового сообщества, которое бы не позволило никого игнорировать и предвзято относиться к какому-либо народу, классу или группе».</w:t>
      </w:r>
    </w:p>
    <w:p>
      <w:pPr>
        <w:pStyle w:val="Normal"/>
        <w:rPr>
          <w:shd w:fill="FFFFFF" w:val="clear"/>
        </w:rPr>
      </w:pPr>
      <w:r>
        <w:rPr>
          <w:shd w:fill="FFFFFF" w:val="clear"/>
        </w:rPr>
        <w:t>«Эти две пары видимых противоположностей могут быть согласованы, поскольку человек завтрашнего дня (так или иначе) гармонизует внутри себя конфликт, до сих пор являющийся основным: между структурирующим его сознательную жизнь эго – и недавно приобретенным значением индивидуальной ответственности как самости. То есть тех сил, которые обычно внедрены в бессознательные глубины общей человеческой природы и принадлежат не индивидууму, но человеку как целому». (Стр. 5)</w:t>
      </w:r>
    </w:p>
    <w:p>
      <w:pPr>
        <w:pStyle w:val="Normal"/>
        <w:rPr>
          <w:shd w:fill="FFFFFF" w:val="clear"/>
        </w:rPr>
      </w:pPr>
      <w:r>
        <w:rPr>
          <w:shd w:fill="FFFFFF" w:val="clear"/>
        </w:rPr>
        <w:t xml:space="preserve">Необходимым условием для управления силой, которая по своей природе и потенциалу способна на полное разрушение, и которая безопасно может принадлежать только </w:t>
      </w:r>
      <w:r>
        <w:rPr>
          <w:i/>
          <w:iCs/>
          <w:shd w:fill="FFFFFF" w:val="clear"/>
        </w:rPr>
        <w:t>человечеству-как-целому</w:t>
      </w:r>
      <w:r>
        <w:rPr>
          <w:shd w:fill="FFFFFF" w:val="clear"/>
        </w:rPr>
        <w:t>, является высоко централизованная организация средств управления, подобная, например, нервной системе человека. Как Оливер Рейзер неоднократно указывал в своих книгах, имеющих дело с глобальной организацией человечества (Мировой Сенсориум, Интеграция Знания, Космический Гуманизм и т. д.), и как предполагал Тейяр де Шарден, говоря о развитии ноосферы Земли: человечество представляет собой, в некотором смысле, планетарный тип мозга, в пределах которого работает сознание. Прежде я тоже заявлял, что извлечение сознания из всех форм активности, выполняемое в границах биосферы и сверх нее – функция человечества в пределах сферы Земли. До сих пор разделенное человечество было в состоянии соответствовать этому только частично, через местные и самобытно ограниченные (часто резко конфликтующие) общества и культуры. Теперь активность человечества достигает глобальной стадии. Глобальное общество должно быть структурно организовано таким способом, чтобы производство, распределение и потребление гармонично (и почти автоматически) балансировались и ритмично распространялись по всей земной поверхности. Как этого можно достигнуть? Действительно, это огромная проблема.</w:t>
      </w:r>
    </w:p>
    <w:p>
      <w:pPr>
        <w:pStyle w:val="Normal"/>
        <w:rPr>
          <w:shd w:fill="FFFFFF" w:val="clear"/>
        </w:rPr>
      </w:pPr>
      <w:r>
        <w:rPr>
          <w:shd w:fill="FFFFFF" w:val="clear"/>
        </w:rPr>
        <w:t>Мы можем концептуально вообразить общество, в котором этот баланс и полная адекватность удовлетворения потребностей становятся автоматическим действием, регулируемым той рациональностью, с которой автономные функции в человеческом организме действенно взаимосвязаны в инстинктивном ответе на каждодневные вызовы. Различные секторы нашего промышленного производства уже организовываются в подобной манере на национальном уровне – например, распределение электроэнергии для удовлетворения разнообразных потребностей согласно времени дня и года. Но этот тип организации все еще испытывает недостаток стабильности и эффективности, свободной от глупых ошибок. Кроме того, такая организация находится во власти конфликтов между классами, идеолого-политическими группами и нациями – конфликтов, которые, во всяком случае, можно уподобить невротическим психосоматическим признакам, или даже психозу, в индивидуальных случаях.</w:t>
      </w:r>
    </w:p>
    <w:p>
      <w:pPr>
        <w:pStyle w:val="Normal"/>
        <w:rPr>
          <w:shd w:fill="FFFFFF" w:val="clear"/>
        </w:rPr>
      </w:pPr>
      <w:r>
        <w:rPr>
          <w:shd w:fill="FFFFFF" w:val="clear"/>
        </w:rPr>
        <w:t xml:space="preserve">Переведение таких чрезвычайно сложных систем контроля, баланса и обратных связей в полностью глобальную систему, конечно, потребовало бы более централизованного типа управления и неограниченной власти для проведения в жизнь её решений. Может ли это работать, в то время как неотъемлемая свобода личности и многообразие расовых, культурных, религиозных, политических систем, как принято считать, являются абсолютными потребностями? Я лично не могу вообразить способ, которым это могло бы стать достижимым до тех пор, пока концепции свободы личности и культурного или группового многообразия не будут переведены из области власти (которая, на самом деле, означает «политику» в самом широком смысле) в область сознания. Но пока концепция политики остается движущей силой среди людей, единственное глобальное общество, которое я могу вообразить, это общество, основанное на той или иной форме тоталитаризма. Это означает, что пока будет существовать нынешний тип цивилизации, будет существовать и технократический тип контроля. То есть управление менеджеров и технического персонала, действующее посредством сложных устройств и использования психологических, биологических и медицинских методов контроля. </w:t>
      </w:r>
    </w:p>
    <w:p>
      <w:pPr>
        <w:pStyle w:val="Normal"/>
        <w:rPr>
          <w:shd w:fill="FFFFFF" w:val="clear"/>
        </w:rPr>
      </w:pPr>
      <w:r>
        <w:rPr>
          <w:shd w:fill="FFFFFF" w:val="clear"/>
        </w:rPr>
        <w:t>Сегодня обычный гражданин не касается того, как управляется электрическая сеть электростанций и международная телефонная или почтовая службы. Возможно, что всем социальным обеспечением, и может быть даже производством, распределением и потреблением продуктов питания (или других так называемых «нужд»), можно было бы в конечном счете управлять таким же, почти автоматическим способом – то есть только по смыслу — без вторжения политики. Это бы означало в свою очередь отсутствие в людях самого желания властвовать и тяги к индивидуализированной прибыли, количественному богатству. Это потенциально возможно, но вероятно ли, чтобы это произошло (даже!) в течение следующих двух тысяч лет? Если взглянуть на устоявшийся повсюду менталитет «людских масс», то сразу начинаешь сомневаться.</w:t>
      </w:r>
    </w:p>
    <w:p>
      <w:pPr>
        <w:pStyle w:val="Normal"/>
        <w:rPr>
          <w:shd w:fill="FFFFFF" w:val="clear"/>
        </w:rPr>
      </w:pPr>
      <w:r>
        <w:rPr>
          <w:rFonts w:eastAsia="Liberation Serif;Times New Roman" w:cs="Liberation Serif;Times New Roman"/>
          <w:shd w:fill="FFFFFF" w:val="clear"/>
        </w:rPr>
        <w:t xml:space="preserve"> </w:t>
      </w:r>
      <w:r>
        <w:rPr>
          <w:shd w:fill="FFFFFF" w:val="clear"/>
        </w:rPr>
        <w:t xml:space="preserve">Мне кажется более вероятным вот что: произойдет изменение самого основания нашей науки, наших технологий, нашего способа программирования социального существования. Все это не может быть изменено быстро, то есть вследствие войн, революций или теллурических переворотов. Вряд ли может быть изменено повсюду в одно и то же время. Здесь более вероятно частое появление (и объединение) «рудиментарных групп», наряду с нарастанием ситуации качественного ухудшения технократического истэблишмента на глобальном или национальном уровне. Не так уж неуместна параллель с Римской империей, согласно которой, в начале эры Водолея появится сеть глубоко вовлеченных духовно групп и сообществ, участники которых не только интеллектуально, но и оккультно или «телепатически» будут осознавать свое единство как элементы глобального организма – ЧЕЛОВЕКА, а «варвары» будут представлены жадными до власти политиканами или интеллектуалами, почитателями университетского знания и технологии механизмов. Таким образом, роли могут быть полностью инвертированы, но в конечном счете последователи старого порядка станут духовно оплодотворены этими группами (с которыми, вероятно, они будут пытаться сводить счеты) так же, как обращенные в христианство германские племена были трансформированы символами, языком, социальными концепциями и, до некоторой степени, манерами тех, кого они завоевали. </w:t>
      </w:r>
    </w:p>
    <w:p>
      <w:pPr>
        <w:pStyle w:val="Normal"/>
        <w:rPr>
          <w:shd w:fill="FFFFFF" w:val="clear"/>
        </w:rPr>
      </w:pPr>
      <w:r>
        <w:rPr>
          <w:shd w:fill="FFFFFF" w:val="clear"/>
        </w:rPr>
        <w:t>Мы можем видеть, что такие процессы локально действуют в мелком масштабе даже сейчас. Если же человечество должно быть подвержено какому-либо массовому уничтожению или континентальным переворотам (что-либо подобное, конечно, может случиться), вероятно, это будет происходить всюду по-разному. Но что бы ни случилось, мечта об иделической, совершенно духовной и мирной эре Водолея, мне кажется крайне иллюзорной. Постепенное использование новых сил людьми, сознание которых будет глубоко преобразовано самим процессом использования этих сил, кажется мне неизбежным. Большой проблемой, вероятно, будет распространение этих новых возможностей среди людей. Их эмоциональные движители и сознание должны быть так глубоко переориентированы, чтобы и средний мужчина или женщина, используя эти силы, оставались гармоничны и конструктивны в терминах единства человечества.</w:t>
      </w:r>
    </w:p>
    <w:p>
      <w:pPr>
        <w:pStyle w:val="Normal"/>
        <w:rPr>
          <w:shd w:fill="FFFFFF" w:val="clear"/>
        </w:rPr>
      </w:pPr>
      <w:r>
        <w:rPr>
          <w:shd w:fill="FFFFFF" w:val="clear"/>
        </w:rPr>
        <w:t xml:space="preserve">Возможно, это займет много столетий. Возможно, тысячелетие. Во всяком случае, должно быть ясно, что любой новый технологический прорыв, который может быть, и скорее всего будет использован ревнителями старого умирающего Порядка, может привести в конечном счете к чудовищным результатам. Нацистская система была (не следует ли нам говорить «является»?) новым проявлением старого племенного Порядка, основанного на эксклюзивном прославлении отдельной расы, земель или народной культуры и религии. То, что эта архаичная философия рас и человеческой эволюции смогла осуществить в области современных технологий – известно всем. Так происходит всегда, когда примитивному, анимистическому, фрустрированному и неразумному менталитету дают инструменты и энергии, произведенные безнравственными аналитическими методами, основанными исключительно на принципе разрушения. Итогом неизбежно (рано или поздно) становится самоуничтожение.  </w:t>
      </w:r>
    </w:p>
    <w:p>
      <w:pPr>
        <w:pStyle w:val="Normal"/>
        <w:rPr>
          <w:shd w:fill="FFFFFF" w:val="clear"/>
        </w:rPr>
      </w:pPr>
      <w:r>
        <w:rPr>
          <w:shd w:fill="FFFFFF" w:val="clear"/>
        </w:rPr>
        <w:t>Новая Эра не может начаться, пока не уничтожены, по крайней мере, самые очевидные и пугающие аспекты нашей современной технологии, причем, в психологии так же, как в физике, химии или биологии. Может ли все это (исключая некоторые отдельные сферы) при определенных условиях быть уничтожено мирными методами? Весьма сомнительно. Я твердо верю (давайте надеяться вместе), что «уничтожение» осуществят бо́льшие и сильнейшие нас (т. е. человечества) посредники. Особенно сама Земля! — высвобождение её энергий может многократно превышать суммарную мощность всех существующих атомных боеголовок. Теллурические перевороты, должно быть, более предпочтительны, чем всемирный ядерный холокост. Переориентация нашей полярной оси могла бы действительно стать сильным средством для того, чтобы вызвать (по крайней мере, косвенно) переориентацию ума и сознания Человека. Результатом бы явилось изменение и понимания, и ощущения общественного устройства. Но, конечно, географические и климатические изменения могли бы стать только одним из аспектов преобразования. Сам человек должен принять (и совершить) трансмутацию своего ума и жизненно-эмоциональных энергий. Вся наша цивилизация и её институты, а также самые основные принципы человеческих отношений, наша наука и наше образование, должны быть радикально пересмотрены и ориентированы на совершенно иные цели. Все это должно быть преобразовано «новым» (поскольку подразумевается средний индивид) осознанием места, которое Человек занимает во вселенной (а отсюда) и отношения Человека к творческой Силе, наполняющей эту вселенную.</w:t>
      </w:r>
    </w:p>
    <w:p>
      <w:pPr>
        <w:pStyle w:val="Heading3"/>
        <w:numPr>
          <w:ilvl w:val="2"/>
          <w:numId w:val="2"/>
        </w:numPr>
        <w:rPr>
          <w:shd w:fill="FFFFFF" w:val="clear"/>
        </w:rPr>
      </w:pPr>
      <w:bookmarkStart w:id="161" w:name="__RefHeading__274_478396516"/>
      <w:bookmarkStart w:id="162" w:name="__RefHeading__123214_118316546"/>
      <w:bookmarkStart w:id="163" w:name="__RefHeading__93_227064473"/>
      <w:bookmarkEnd w:id="161"/>
      <w:bookmarkEnd w:id="162"/>
      <w:bookmarkEnd w:id="163"/>
      <w:r>
        <w:rPr>
          <w:shd w:fill="FFFFFF" w:val="clear"/>
        </w:rPr>
        <w:t xml:space="preserve">Переориентация сознания </w:t>
      </w:r>
    </w:p>
    <w:p>
      <w:pPr>
        <w:pStyle w:val="Normal"/>
        <w:rPr>
          <w:shd w:fill="FFFFFF" w:val="clear"/>
        </w:rPr>
      </w:pPr>
      <w:r>
        <w:rPr>
          <w:shd w:fill="FFFFFF" w:val="clear"/>
        </w:rPr>
        <w:t xml:space="preserve">Такая переориентация и реполяризация человеческого сознания происходит разными способами и под давлением различных видов обстоятельств, причем, происходит как персонально, так и затрагивая сразу большие группы людей. Сегодня во всех странах существует множество групп, которые более или менее разумно и мудро стремятся произвести трансмутацию. Возможно самая известная из таких групп – движение, исходящее из ашрама Шри Ауробиндо в Пондичери (Индия), под лидерством «Матери» — французской женщины самого необычайного характера. Во многих случаях, однако, такие группы не понимают ясно природу некоторых необходимых (первых) шагов, потому что действуют на слишком сентиментальной (сверхидеалистической) и чисто религиозной основе. Некоторые из них являются излишне догматичными и находятся в зависимости от слепой веры в сверхнормальное посредничество в процессе трансформации. Они воображают, что эти посредники являются сверхчеловеческими адептами на этой Земле – «Космическими людьми». </w:t>
      </w:r>
    </w:p>
    <w:p>
      <w:pPr>
        <w:pStyle w:val="Normal"/>
        <w:rPr>
          <w:shd w:fill="FFFFFF" w:val="clear"/>
        </w:rPr>
      </w:pPr>
      <w:r>
        <w:rPr>
          <w:shd w:fill="FFFFFF" w:val="clear"/>
        </w:rPr>
        <w:t xml:space="preserve">В таких случаях всегда очевидна нехватка исторической перспективы так же, как и истинной философско-космической основы, которую не сможет заменить вера в «сверхъествественные явления» в том случае, если ожидаются действительно конструктивные результаты. Любой конструктивный подход, прежде, чем получить надежное развитие, должен быть предварен полной и радикальной переориентацией ума, а ведь это означает критическую оценку того, что сегодня, в нашем Западном обществе и на большей части земного шара, именуется путем «прогресса». Это может повлечь за собой почти полный отказ от так называемых преимуществ и удобств современного проживания вне городов; и некоторые из молодых людей, более или менее связанных с движением «хиппи», показывают нам этот путь – особенно те, которые собираются маленькими сообществами в горных районах или других местах, испытывая на себе нелегкое существование пионеров, но пытаясь развить новый дух и новые формы межперсональных отношений. </w:t>
      </w:r>
    </w:p>
    <w:p>
      <w:pPr>
        <w:pStyle w:val="Normal"/>
        <w:rPr>
          <w:shd w:fill="FFFFFF" w:val="clear"/>
        </w:rPr>
      </w:pPr>
      <w:r>
        <w:rPr>
          <w:shd w:fill="FFFFFF" w:val="clear"/>
        </w:rPr>
        <w:t xml:space="preserve">Для людей, утверждающих, что они стремятся к «расширению» сознания, кажется существенным понять, и полностью принять, что наша наука, наша психология и традиционное межперсональное поведение (а стало быть), наш социальный, политический и культурный способ действовать – развиваясь, оказались на «неправильном» пути. Чтобы понять, почему этот путь может вести только к разрушительным результатам в более или менее отдаленном будущем (возможно ближайшем будущем), требуется глубокая переориентация сознания так же, как трансмутация основного движителя энергии в современной личности – искусственно насаждаемых давлеющих стимулов, направленных только к эго и его желаниям, а также соревновательного паттерна нашего общества. Конечно, в течение многих столетий духовные учителя и мистики убеждали людей преодолевать свои инстинктивные аппетиты и эмоциональные желания удовлетворения эго. Но теперь все наше общество и наша научно-технологическая перспектива во всех областях «исследования» находятся во власти желаний личного эго и двигателей все большего комфорта и самотерпимости (на сколько это возможно). Таким образом, реальная проблема оказывается глубже скрытой, поскольку внешнее изобилие намного эффективнее может скрывать духовную пустоту или извращение ума, чем бедность и сопутствующие ей усилия для выживания. </w:t>
      </w:r>
    </w:p>
    <w:p>
      <w:pPr>
        <w:pStyle w:val="Normal"/>
        <w:rPr>
          <w:shd w:fill="FFFFFF" w:val="clear"/>
        </w:rPr>
      </w:pPr>
      <w:r>
        <w:rPr>
          <w:shd w:fill="FFFFFF" w:val="clear"/>
        </w:rPr>
        <w:t xml:space="preserve">Нельзя сказать, что такое развитие аналитического интеллекта и резко индивидуализированного сознания </w:t>
      </w:r>
      <w:r>
        <w:rPr>
          <w:b/>
          <w:bCs/>
          <w:shd w:fill="FFFFFF" w:val="clear"/>
        </w:rPr>
        <w:t>эго</w:t>
      </w:r>
      <w:r>
        <w:rPr>
          <w:shd w:fill="FFFFFF" w:val="clear"/>
        </w:rPr>
        <w:t xml:space="preserve"> не должно было иметь место; по-видимому, это было необходимо, поскольку это способ, которым человек должен учиться, проходя путь самоуничтожения (via negativa), по крайней мере, до «критического состояния», вне которого не было бы никакой возможности реорганизации. Но то, что стоит на карте теперь, есть осознание, что существует другой способ высвобождения большого количества энергии для использования – это путь, который не требует разрушения материи и, следовательно, не приводит к выбросу в биосферу ядовитых отходов. Это «естественный» путь. Он требует радикальной переоценки того, что есть человек как цельный организм. И что есть его отношения с творческими силами вселенной, то есть с духом – бо́льшим целым, в пределах которого мы живем, двигаемся и имеем наше бытие. </w:t>
      </w:r>
    </w:p>
    <w:p>
      <w:pPr>
        <w:pStyle w:val="Normal"/>
        <w:rPr>
          <w:shd w:fill="FFFFFF" w:val="clear"/>
        </w:rPr>
      </w:pPr>
      <w:r>
        <w:rPr>
          <w:shd w:fill="FFFFFF" w:val="clear"/>
        </w:rPr>
        <w:t xml:space="preserve">Я повторяю: первая водолейская половина приближающейся эры Водолея-Льва неизбежно будет частью, посвященной высвобождению и контролю «новых», доступных для людей энергий — в том случае, если индивиды готовы иметь с ними дело конструктивно. Такими людьми радикально переориентированы умы и преобразованы жизненные желания, порожденные эго-поляризованным интеллектом. Они приобрели «новый ум». Это преобразование не так уж не похоже на </w:t>
      </w:r>
      <w:r>
        <w:rPr>
          <w:b/>
          <w:bCs/>
          <w:shd w:fill="FFFFFF" w:val="clear"/>
        </w:rPr>
        <w:t>метанойю</w:t>
      </w:r>
      <w:r>
        <w:rPr>
          <w:shd w:fill="FFFFFF" w:val="clear"/>
        </w:rPr>
        <w:t>, проповеданную Джоном Баптистом 2000 лет назад, но теперь она должна действовать в пределах много более сложного контекста и в среде (намного более) интеллектуально продвинутого технологического общества. Преобразование требует нового подхода, возможно большей храбрости, и прежде всего, большей ясности и объективности ума.</w:t>
      </w:r>
    </w:p>
    <w:p>
      <w:pPr>
        <w:pStyle w:val="Normal"/>
        <w:rPr>
          <w:shd w:fill="FFFFFF" w:val="clear"/>
        </w:rPr>
      </w:pPr>
      <w:r>
        <w:rPr>
          <w:shd w:fill="FFFFFF" w:val="clear"/>
        </w:rPr>
        <w:t>Новому человеку будут показаны новые силы (эти силы всегда были) в его природе, и в природе бо́льшей – в природе Земли. Без сомнения потребуются столетия, чтобы построить полностью новую культуру на основе использования таких сил. Я просто уверен, что большинство усилий, предпринятых интеллектуалами и техническими специалистами для создания новой науки «понимающей предстоящее будущее» — системы, экстраполирующей существующие тенденции вперед по временной шкале, – обречено на тщетность, по крайней мере, что касается следующего (XXI) столетия и, разумеется, самых последних лет XX века. Наше будущее, представляемое нам большинством авторов научной фантастики, как раз можно принять за патетическую угрюмую пародию на то, что могло бы развиться в течение ближайшей тысячи лет. Это демонстрирует и, пожалуй, слишком часто указывает (за некоторым исключением) на полное непонимание возможности преобразования, открытой для Человека. Непонимание вызвано, скорее всего, склонностью переоценивать современный научный и технологический менталитет, вместе с желанием постоянно находиться в слепой от него зависимости.</w:t>
      </w:r>
    </w:p>
    <w:p>
      <w:pPr>
        <w:pStyle w:val="Normal"/>
        <w:rPr>
          <w:shd w:fill="FFFFFF" w:val="clear"/>
        </w:rPr>
      </w:pPr>
      <w:r>
        <w:rPr>
          <w:shd w:fill="FFFFFF" w:val="clear"/>
        </w:rPr>
        <w:t>Весьма бесполезно пытаться все же предугадать манеру, в которой новые водолейские энергии будут иметь схождение. Как я уже говорил, полагаю, что большие изменения начнут происходить скоро и, весьма вероятно, произойдут вокруг 1990 года. Даже если произошедшее не будет признано и более или менее понято официальными умами и истэблишментом (очень может быть, что события останутся неразглашенными, несмотря на современные средства информации), и даже если станет нечто обнародовано, то оно может быть извращено полностью. Огромное число слухов и противоречащих утверждений, неопровержимые наблюдения и очевидные ошибки, официальные опровержения правительств и медиумические «коммуникации» (исходящие от Космических людей) – все это вероятный пример неразберихи, преобладающей во время периода перехода, когда устаревающая социально-политическая структура и (пока еще) начальное восхождение (или нисхождение) новых типов энергии и сознания – глубоко взаимосоприкасаемы почти во всем.</w:t>
      </w:r>
    </w:p>
    <w:p>
      <w:pPr>
        <w:pStyle w:val="Normal"/>
        <w:rPr>
          <w:shd w:fill="FFFFFF" w:val="clear"/>
        </w:rPr>
      </w:pPr>
      <w:r>
        <w:rPr>
          <w:shd w:fill="FFFFFF" w:val="clear"/>
        </w:rPr>
        <w:t xml:space="preserve">Очень важным, однако, является понимание того, что в этот самый момент истории человечества, который всегда предшествует началу нового цикла, «идеи-семена», ради раннего развития этого цикла, высвобождаются и сеются в некоторую, по крайней мере относительно, новую, а точнее, </w:t>
      </w:r>
      <w:r>
        <w:rPr>
          <w:i/>
          <w:iCs/>
          <w:shd w:fill="FFFFFF" w:val="clear"/>
        </w:rPr>
        <w:t>вновь оцелиневшую</w:t>
      </w:r>
      <w:r>
        <w:rPr>
          <w:shd w:fill="FFFFFF" w:val="clear"/>
        </w:rPr>
        <w:t xml:space="preserve"> почву. Прежде, чем новая эра откроет этот новый творческий импульс, оплодотворяющий logos spermatikos «спускается» из божественного царства сначала на отдельного человека; и во вторую очередь на группу людей, которые инкорпорируют и манифестируют его открытому и отзывчивому «творческому меньшинству». </w:t>
      </w:r>
    </w:p>
    <w:p>
      <w:pPr>
        <w:pStyle w:val="Normal"/>
        <w:rPr>
          <w:shd w:fill="FFFFFF" w:val="clear"/>
        </w:rPr>
      </w:pPr>
      <w:r>
        <w:rPr>
          <w:shd w:fill="FFFFFF" w:val="clear"/>
        </w:rPr>
        <w:t xml:space="preserve">Однако широко распространенные ожидания нового аватара сегодня, возможно, не адекватны фактической реальности истории. Кажется вероятным, что теперь, как я уже заявлял, мы имеем дело с многоуровневым планетарным процессом, простирающимся более чем на четыре столетия, и что на этих нескольких уровнях (процесса) могут быть «аватары». Здесь возможно наложение нескольких циклов, начала которых почти совпадают. Эра Водолея-Льва — не самый большой из этих циклов. </w:t>
      </w:r>
    </w:p>
    <w:p>
      <w:pPr>
        <w:pStyle w:val="Normal"/>
        <w:rPr>
          <w:shd w:fill="FFFFFF" w:val="clear"/>
        </w:rPr>
      </w:pPr>
      <w:r>
        <w:rPr>
          <w:shd w:fill="FFFFFF" w:val="clear"/>
        </w:rPr>
        <w:t xml:space="preserve">Будущее человечества действительно широко открыто. Но я верю, мы не имеем никакой оправданной цели смотреть в это будущее сквозь розовые очки, скрывающие внутренние страхи и эмоциональную незащищенность. Эра Водолея-Льва будет эрой силы и производительности, полностью управляемой на всех уровнях. Но это без сомнения будет эра, в которой (не сразу, но в назначенное время) расцветет потенциал духовной и творческой индивидуальности, содержащийся в символике Льва. </w:t>
      </w:r>
    </w:p>
    <w:p>
      <w:pPr>
        <w:pStyle w:val="Normal"/>
        <w:rPr>
          <w:shd w:fill="FFFFFF" w:val="clear"/>
        </w:rPr>
      </w:pPr>
      <w:r>
        <w:rPr>
          <w:shd w:fill="FFFFFF" w:val="clear"/>
        </w:rPr>
        <w:t xml:space="preserve">Человечество находится в процессе развертывания своих громадных потенциальных возможностей (в круге Большого Сидерического Года), лейтмотивом которого, я верю, должна быть </w:t>
      </w:r>
      <w:r>
        <w:rPr>
          <w:b/>
          <w:bCs/>
          <w:shd w:fill="FFFFFF" w:val="clear"/>
        </w:rPr>
        <w:t>Универсализация</w:t>
      </w:r>
      <w:r>
        <w:rPr>
          <w:shd w:fill="FFFFFF" w:val="clear"/>
        </w:rPr>
        <w:t xml:space="preserve">, в то время как предыдущий большой цикл, закончившийся приблизительно к 100 году до нашей эры, имел основным лейтмотивом </w:t>
      </w:r>
      <w:r>
        <w:rPr>
          <w:b/>
          <w:bCs/>
          <w:i/>
          <w:iCs/>
          <w:shd w:fill="FFFFFF" w:val="clear"/>
        </w:rPr>
        <w:t>Культивирование</w:t>
      </w:r>
      <w:r>
        <w:rPr>
          <w:shd w:fill="FFFFFF" w:val="clear"/>
        </w:rPr>
        <w:t>. Но для людей в различных частях мира, все еще полностью связанных с их природной почвой и полем, которое предки культивировали в течение многих веков; и даже для людей городских трущоб, аналогично связанных с этническими особенностями, или в более широком смысле, все еще вспыхивающих националистическим и патриотическим гневом – для них всех этот процесс универсализации только начинается. Наша (теоретически) христианская западная цивилизация насаждала, главным образом, фанатические идеалы и принудительное убеждение для физических завоеваний и интеллектуального расширения, что представляет собой только самую первую стадию этого процесса универсализации. Мы помчались вперед в поиске большей скорости, бо́льших земель, уничтожая растительность (более твердое прошлое), чтобы сжечь всё дотла. Теперь мы переходим от своего рода «твердого тела» сознания – к «более гибкому».</w:t>
      </w:r>
    </w:p>
    <w:p>
      <w:pPr>
        <w:pStyle w:val="Normal"/>
        <w:rPr>
          <w:shd w:fill="FFFFFF" w:val="clear"/>
        </w:rPr>
      </w:pPr>
      <w:r>
        <w:rPr>
          <w:shd w:fill="FFFFFF" w:val="clear"/>
        </w:rPr>
        <w:t xml:space="preserve">Подобно тому, как высокая температура ускоряет движение молекул, современная технология увеличивает движения человеческих индивидуумов и коллективов. Мы достигли Луны. Пока еще неизвестно, что это принесет человечеству; но я верю, что обращение Луны вокруг Земли определяет границы «ауры» планеты (или её космо-магнитное поле). Все, что мы в состоянии сделать, это стать осведомленными об этой «границе» — этом оккультном пределе распространения человечества; возможно, что такое произойдет впервые (хотя и не обязательно так). Мы находимся в процессе достижения выгодной позиции, с которой смогли бы увидеть себя как единое человечество, живущее в одном глобальном доме, на Земле; и вне её атмосферы наблюдать вселенную, свободную от миражей, произведенных нашим геоцентрическим и эго-обусловленным сознанием. </w:t>
      </w:r>
    </w:p>
    <w:p>
      <w:pPr>
        <w:pStyle w:val="Normal"/>
        <w:rPr>
          <w:shd w:fill="FFFFFF" w:val="clear"/>
        </w:rPr>
      </w:pPr>
      <w:r>
        <w:rPr>
          <w:shd w:fill="FFFFFF" w:val="clear"/>
        </w:rPr>
        <w:t xml:space="preserve">Это – только начало. Мы двигаемся от одного уровня сознания к следующему, от одного уровня «культивирования» к более универсальной области продуктивности, которую мы будем в состоянии сделать плодотворной благодаря новому, водолейскому высвобождению энергий. Этот период будет очередной (второй) фазой большого процесса </w:t>
      </w:r>
      <w:r>
        <w:rPr>
          <w:i/>
          <w:iCs/>
          <w:shd w:fill="FFFFFF" w:val="clear"/>
        </w:rPr>
        <w:t>универсализации</w:t>
      </w:r>
      <w:r>
        <w:rPr>
          <w:shd w:fill="FFFFFF" w:val="clear"/>
        </w:rPr>
        <w:t>. Следующая — третья фаза большого циклического процесса — будет активирована цивилизацией в эре Козерога-Рака. Затем, четвертая фаза — эра Стрельца-Близнецов. Она должна оказаться временем конкретного осуществления, на очень преобразованной земной поверхности, многого из того, что энтузиасты эры Водолея наивно ожидают сверхъестественно «приходящим прямо сейчас».</w:t>
      </w:r>
    </w:p>
    <w:p>
      <w:pPr>
        <w:pStyle w:val="Heading1"/>
        <w:rPr>
          <w:shd w:fill="FFFFFF" w:val="clear"/>
        </w:rPr>
      </w:pPr>
      <w:r>
        <w:rPr>
          <w:shd w:fill="FFFFFF" w:val="clear"/>
        </w:rPr>
      </w:r>
      <w:r>
        <w:br w:type="page"/>
      </w:r>
    </w:p>
    <w:p>
      <w:pPr>
        <w:pStyle w:val="Heading1"/>
        <w:numPr>
          <w:ilvl w:val="0"/>
          <w:numId w:val="2"/>
        </w:numPr>
        <w:rPr>
          <w:shd w:fill="FFFFFF" w:val="clear"/>
        </w:rPr>
      </w:pPr>
      <w:bookmarkStart w:id="164" w:name="__RefHeading__66_478396516"/>
      <w:bookmarkStart w:id="165" w:name="__RefHeading__187_230541654"/>
      <w:bookmarkStart w:id="166" w:name="__RefHeading__182_1967533469"/>
      <w:bookmarkStart w:id="167" w:name="__RefHeading__227_1104168949"/>
      <w:bookmarkStart w:id="168" w:name="__RefHeading__192_1418921232"/>
      <w:bookmarkStart w:id="169" w:name="__RefHeading__202_1251278990"/>
      <w:bookmarkStart w:id="170" w:name="__RefHeading__217_1435001101"/>
      <w:bookmarkStart w:id="171" w:name="__RefHeading__222_646918613"/>
      <w:bookmarkStart w:id="172" w:name="__RefHeading__1469_651241816"/>
      <w:bookmarkStart w:id="173" w:name="__RefHeading__95_227064473"/>
      <w:bookmarkStart w:id="174" w:name="__RefHeading__123006_118316546"/>
      <w:bookmarkStart w:id="175" w:name="__RefHeading__197_1381414365"/>
      <w:bookmarkStart w:id="176" w:name="__RefHeading__933_1251278990"/>
      <w:bookmarkEnd w:id="164"/>
      <w:bookmarkEnd w:id="165"/>
      <w:bookmarkEnd w:id="166"/>
      <w:bookmarkEnd w:id="167"/>
      <w:bookmarkEnd w:id="168"/>
      <w:bookmarkEnd w:id="169"/>
      <w:bookmarkEnd w:id="170"/>
      <w:bookmarkEnd w:id="171"/>
      <w:bookmarkEnd w:id="172"/>
      <w:bookmarkEnd w:id="173"/>
      <w:bookmarkEnd w:id="174"/>
      <w:bookmarkEnd w:id="175"/>
      <w:bookmarkEnd w:id="176"/>
      <w:r>
        <w:rPr>
          <w:shd w:fill="FFFFFF" w:val="clear"/>
        </w:rPr>
        <w:t xml:space="preserve">Часть III            </w:t>
      </w:r>
    </w:p>
    <w:p>
      <w:pPr>
        <w:pStyle w:val="Heading2"/>
        <w:numPr>
          <w:ilvl w:val="1"/>
          <w:numId w:val="2"/>
        </w:numPr>
        <w:rPr>
          <w:shd w:fill="FFFFFF" w:val="clear"/>
        </w:rPr>
      </w:pPr>
      <w:bookmarkStart w:id="177" w:name="__RefHeading__97_227064473"/>
      <w:bookmarkStart w:id="178" w:name="__RefHeading__123216_118316546"/>
      <w:bookmarkStart w:id="179" w:name="__RefHeading__276_478396516"/>
      <w:bookmarkEnd w:id="177"/>
      <w:bookmarkEnd w:id="178"/>
      <w:bookmarkEnd w:id="179"/>
      <w:r>
        <w:rPr>
          <w:shd w:fill="FFFFFF" w:val="clear"/>
        </w:rPr>
        <w:t>Глава  девятая</w:t>
      </w:r>
    </w:p>
    <w:p>
      <w:pPr>
        <w:pStyle w:val="Heading3"/>
        <w:numPr>
          <w:ilvl w:val="2"/>
          <w:numId w:val="2"/>
        </w:numPr>
        <w:rPr>
          <w:shd w:fill="FFFFFF" w:val="clear"/>
        </w:rPr>
      </w:pPr>
      <w:bookmarkStart w:id="180" w:name="__RefHeading__278_478396516"/>
      <w:bookmarkStart w:id="181" w:name="__RefHeading__99_227064473"/>
      <w:bookmarkStart w:id="182" w:name="__RefHeading__123218_118316546"/>
      <w:bookmarkEnd w:id="180"/>
      <w:bookmarkEnd w:id="181"/>
      <w:bookmarkEnd w:id="182"/>
      <w:r>
        <w:rPr>
          <w:shd w:fill="FFFFFF" w:val="clear"/>
        </w:rPr>
        <w:t>Зодиакальное поле Земли</w:t>
      </w:r>
    </w:p>
    <w:p>
      <w:pPr>
        <w:pStyle w:val="Normal"/>
        <w:rPr>
          <w:shd w:fill="FFFFFF" w:val="clear"/>
        </w:rPr>
      </w:pPr>
      <w:r>
        <w:rPr>
          <w:shd w:fill="FFFFFF" w:val="clear"/>
        </w:rPr>
        <w:t xml:space="preserve">То что мы знаем о прошлом развития человечества, должно ясно показать нам, что нельзя отделить историю от географии и климата, и также человечество неотделимо от биосферы Земли. Последовательность ледниковых периодов, высушивание плодородных прежде земель (пустыни Средней Азии, например), возвышения и опускания (или расхождения) континентов являются основными (если не слишком известными) факторами в развитии биосферы. Мы знаем теперь, что каждая ойкумена жизни, каждое океанское и стратосферное течение, и кроме них, реакция ионосферы на «солнечные ветры» или другие электромагнитные воздействия, которые, вероятно, следуют некоему, пока еще неопределенному циклическому ритму – близко взаимосвязаны. Мы знаем, что географические и климатические факторы обуславливают и, весьма вероятно, определяют фундаментальные особенности каждой местной культуры. Все человеческие культуры до сих пор были выражением местных условий окружающей среды. Приверженность все еще значительного большинства людей к их родине и к социальным, культурным и религиозным традициям их предков остается крепким объединяющим фактором, важность которого патетически демонстрируется сегодня на арабском Ближнем Востоке и (в разной степени) повсюду на земном шаре. </w:t>
      </w:r>
    </w:p>
    <w:p>
      <w:pPr>
        <w:pStyle w:val="Normal"/>
        <w:rPr>
          <w:shd w:fill="FFFFFF" w:val="clear"/>
        </w:rPr>
      </w:pPr>
      <w:r>
        <w:rPr>
          <w:shd w:fill="FFFFFF" w:val="clear"/>
        </w:rPr>
        <w:t xml:space="preserve">Несмотря на это (и в самом глубоком значении этой ситуации, из-за этого), человек был назван ныне существующими «великими религиями» «духовным существом», почти чужеземцем на этой планете. Он принесен на нее или создан Богом на ней, для того, чтобы «выучить» определенные тяжелые уроки и исполнить довольно трагическую роль в великом замысле всемогущего Бога, который пребывает в отдаленном трансцендентном царстве, единственном истинном «доме» человека. Так или иначе, вся земля и все, что она содержит, созданы этим Богом ради души человека, но сама душа, заметим, почему-то оказывается изгнанником на этой планете. </w:t>
      </w:r>
    </w:p>
    <w:p>
      <w:pPr>
        <w:pStyle w:val="Normal"/>
        <w:rPr>
          <w:shd w:fill="FFFFFF" w:val="clear"/>
        </w:rPr>
      </w:pPr>
      <w:r>
        <w:rPr>
          <w:shd w:fill="FFFFFF" w:val="clear"/>
        </w:rPr>
        <w:t>Здесь не то место, чтобы обсуждать такие идеи, так как они приводят только к материалистической и опошленной версии глубоких метафизических концепций. Что здесь важно для нас, так это понять, что эти религиозные идеи уже оказали большое влияние на астрологическую мысль так же, как и на историю, этику, социологию и вообще на все, что касается отношений между человеком и другими живыми существами в биосфере; а теперь еще между человеком и самой землей, водой и воздухом этой планеты. Получается так, что мы действуем как изгнанники или завоеватели (и грабители) на чужой земле, но сберегаем при этом квазимистический подход к слову «История» с большой буквы. Мы забываем, что без Земли не могло быть никакого человечества. Без континентов и определенных климатических областей не возникло бы разнообразие народов и культур.</w:t>
      </w:r>
    </w:p>
    <w:p>
      <w:pPr>
        <w:pStyle w:val="Normal"/>
        <w:rPr>
          <w:shd w:fill="FFFFFF" w:val="clear"/>
        </w:rPr>
      </w:pPr>
      <w:r>
        <w:rPr>
          <w:shd w:fill="FFFFFF" w:val="clear"/>
        </w:rPr>
        <w:t>Сегодня слово «экология» становится модным. Существует большой разговор, начавшийся недавно, относительно «космоэкологии», исследующей отношения между человеком и окружающей его космической средой. Нам говорят, что человек больше не должен рассматриваться как изолированный индивидуум, но как индивидуум в окружающей его среде. Такой решительный шаг, психологически (и даже духовно) говоря, кажется чересчур трудным, чтобы быть предпринятым большинством современных людей. Шаг, который заставил бы нас принять факт, что человечество играет функциональную роль в пределах «существа» (или организованной области деятельности) планеты Земля, – возможно, эта роль подобна той, которую играет спинномозговая нервная система в пределах физического тела человека.</w:t>
      </w:r>
    </w:p>
    <w:p>
      <w:pPr>
        <w:pStyle w:val="Normal"/>
        <w:rPr>
          <w:shd w:fill="FFFFFF" w:val="clear"/>
        </w:rPr>
      </w:pPr>
      <w:r>
        <w:rPr>
          <w:shd w:fill="FFFFFF" w:val="clear"/>
        </w:rPr>
        <w:t xml:space="preserve">Коллективное осознание людей, что Земля это планетарное целое, у всех составных частей которого (живых или неодушевленных, сознательных или не сознающих) есть определенная квазиорганическая функция – в конце концов оказалось возможным благодаря работе геофизиков и смелых околоземных путешествий астронавтов. К тому же, что более важно, представление на телевизионных экранах образа нашего земного шара как сущности — внешней по отношению к фотографирующему — представило Землю конкретно и объективно существующим фактом для сознания, подобно тому, как дом путешественника можно видеть из удаляющегося поезда или набирающего высоту самолета. Обжигающе огненное вхождение астронавтов в этот глобальный «дом» человечества — так же, как и огромное потребление необходимой энергии для отрыва космической ракеты от порога этого дома – должны проиллюстрировать нам сильнейшую привязанность человека к своему земному шару. Мы можем покинуть его – в этом привилегия думающих людей. Но также и ум индивидуально мыслящего может покинуть тело как таковое (даже буквально), в пределах которого он развивался, а потом приобрел структурную устойчивость, и функционировать за пределами этого тела как независимая сущность. </w:t>
      </w:r>
    </w:p>
    <w:p>
      <w:pPr>
        <w:pStyle w:val="Normal"/>
        <w:rPr>
          <w:shd w:fill="FFFFFF" w:val="clear"/>
        </w:rPr>
      </w:pPr>
      <w:r>
        <w:rPr>
          <w:shd w:fill="FFFFFF" w:val="clear"/>
        </w:rPr>
        <w:t xml:space="preserve">Я полагаю, что эта реинтеграция человека в квазиорганическое «тело» Земли, может быть, самый важный факт нашего времени. Это происходит на пороге эры Водолея, потому что основным исходным условием человеческого сознания в эту пору должно быть не только единство всего человечества, но и квазиорганика Земли и единая функция нас как человечества, или Человека в земном поле; оно может расшириться до Луны (я уже коснулся этого выше). В древние времена, до появления трансцендентной религиозной философии, Земля, как полагали, была микромиром вселенной. Потом космологическая картина изменилась под давлением потока индивидуализации сознания в пределах структур эго: индивидуум стал рассматриваться как микромир универсального макромира. Теперь эти две концепции должны интегрироваться. Индивидуальный человек все еще остается микромиром, но он действует коллективно, выполняя определенную функцию в пределах полей бо́льших целых – планеты, солнечной системы и галактики. </w:t>
      </w:r>
    </w:p>
    <w:p>
      <w:pPr>
        <w:pStyle w:val="Normal"/>
        <w:rPr>
          <w:shd w:fill="FFFFFF" w:val="clear"/>
        </w:rPr>
      </w:pPr>
      <w:r>
        <w:rPr>
          <w:shd w:fill="FFFFFF" w:val="clear"/>
        </w:rPr>
        <w:t xml:space="preserve">Другими словами, мы должны понять, что есть коллективное действие </w:t>
      </w:r>
      <w:r>
        <w:rPr>
          <w:i/>
          <w:iCs/>
          <w:shd w:fill="FFFFFF" w:val="clear"/>
        </w:rPr>
        <w:t>Человека-как-целого</w:t>
      </w:r>
      <w:r>
        <w:rPr>
          <w:shd w:fill="FFFFFF" w:val="clear"/>
        </w:rPr>
        <w:t xml:space="preserve">; и что это действие существует на нескольких уровнях. Биосфера – уровень корня, на котором действует человечество до сих пор во фрагментированной манере местных культур, но возможно, начиная с нашего времени действует глобально взаимосвязанным способом. Существует «ноосфера», популяризированная недавно Тейяром де Шарденом, представляющая (на уровне ума) растущее единство психизма Человека и результатов более скрытых («оккультных») взаимосвязей и ритмичных взаимодействий между народами и культурами. И далее, все более увеличивающееся число людей осознает, хотя и смутно и с недоумением, еще более захватывающий и тонкий уровень планетарного существования и сознания, который Шри Ауробиндо называл «сверхментальным». На этот уровень ссылалась Е. П. Блаватская сто лет назад, называя его «Белой Ложей». </w:t>
      </w:r>
    </w:p>
    <w:p>
      <w:pPr>
        <w:pStyle w:val="Normal"/>
        <w:rPr>
          <w:shd w:fill="FFFFFF" w:val="clear"/>
        </w:rPr>
      </w:pPr>
      <w:r>
        <w:rPr>
          <w:shd w:fill="FFFFFF" w:val="clear"/>
        </w:rPr>
        <w:t xml:space="preserve">Мы могли бы назвать это </w:t>
      </w:r>
      <w:r>
        <w:rPr>
          <w:i/>
          <w:iCs/>
          <w:shd w:fill="FFFFFF" w:val="clear"/>
        </w:rPr>
        <w:t>теосферой</w:t>
      </w:r>
      <w:r>
        <w:rPr>
          <w:shd w:fill="FFFFFF" w:val="clear"/>
        </w:rPr>
        <w:t xml:space="preserve">. </w:t>
      </w:r>
    </w:p>
    <w:p>
      <w:pPr>
        <w:pStyle w:val="Heading3"/>
        <w:numPr>
          <w:ilvl w:val="2"/>
          <w:numId w:val="2"/>
        </w:numPr>
        <w:rPr>
          <w:shd w:fill="FFFFFF" w:val="clear"/>
        </w:rPr>
      </w:pPr>
      <w:bookmarkStart w:id="183" w:name="__RefHeading__280_478396516"/>
      <w:bookmarkStart w:id="184" w:name="__RefHeading__123220_118316546"/>
      <w:bookmarkStart w:id="185" w:name="__RefHeading__101_227064473"/>
      <w:bookmarkEnd w:id="183"/>
      <w:bookmarkEnd w:id="184"/>
      <w:bookmarkEnd w:id="185"/>
      <w:r>
        <w:rPr>
          <w:shd w:fill="FFFFFF" w:val="clear"/>
        </w:rPr>
        <w:t>Зодиакальный человек и геодезические эквиваленты</w:t>
      </w:r>
    </w:p>
    <w:p>
      <w:pPr>
        <w:pStyle w:val="Normal"/>
        <w:rPr>
          <w:shd w:fill="FFFFFF" w:val="clear"/>
        </w:rPr>
      </w:pPr>
      <w:r>
        <w:rPr>
          <w:shd w:fill="FFFFFF" w:val="clear"/>
        </w:rPr>
        <w:t xml:space="preserve">Я касаюсь таких понятий, и обсуждаю их здесь, потому что для нас существенна истинная перспектива концепции «Небесного Человека», которая играет очень важную роль в астрологии. Все, кто хотя бы немного читал об астрологии, даже в популярной форме, должны знать об астрологической связи, которая существует между знаками зодиака и различными частями человеческого тела. Овен, как полагают, «управляет» головой; Телец – шеей; Близнецы – плечами, руками и легкими; Рак – животом и некоторыми фазами метаболизма; Лев «управляет» сердцем и спинным хребтом; Дева – верхней частью живота и печенью, поджелудочной железой и тонкими кишками; Весы – почечной областью; Скорпион – толстыми кишками и органами деторождения; Стрелец – бедрами и седалищными нервами; Козерог – коленями и процессом движения вперед; Водолей – ногами; Рыбы – ступнями. </w:t>
      </w:r>
    </w:p>
    <w:p>
      <w:pPr>
        <w:pStyle w:val="Normal"/>
        <w:rPr>
          <w:shd w:fill="FFFFFF" w:val="clear"/>
        </w:rPr>
      </w:pPr>
      <w:r>
        <w:rPr>
          <w:shd w:fill="FFFFFF" w:val="clear"/>
        </w:rPr>
        <w:t xml:space="preserve">Мы видим «телосложение» человека, вписанного в круг (изогнутым назад), разделенный на двенадцать зодиакальных знаков. С другой стороны, в каббалистической традиции мы находим упоминание о великом небесном человеке, имеющем различные священные имена, и чье тело простирается по созвездиям. Снова мы можем видеть здесь путаницу между знаками и созвездиями. Идея, согласно которой человек был «создан по образу Бога» – довольно наивная религиозная идея, связанная с концепцией личного Бога, который является Небесным Отцом, и с которым человек может вести утешительный «диалог». Весьма вероятно, что это древнееврейская концепция, поскольку индуистская доктрина аватаров, показанная в Бхагавад Гите, на самом деле, сильно отличается от нее и более схожа с христианской концепцией воплощения Бога, если она понимается философски или оккультно. </w:t>
      </w:r>
    </w:p>
    <w:p>
      <w:pPr>
        <w:pStyle w:val="Normal"/>
        <w:rPr>
          <w:shd w:fill="FFFFFF" w:val="clear"/>
        </w:rPr>
      </w:pPr>
      <w:r>
        <w:rPr>
          <w:shd w:fill="FFFFFF" w:val="clear"/>
        </w:rPr>
        <w:t xml:space="preserve">Если Бог представляется нам как Космический Человек, такая грандиозная божественная Форма должна пониматься как внутренняя структура всего космоса; галактики можно рассматривать как клетки, а сингулярные звезды как атомы этого божественного Тела. Что можно логически вывести из этой антропоморфной картины? Где-то должны быть планеты, населяемые интеллектуальными существами. Эти существа – тоже «сыновья» Космического Существа, и так же созданы по его образу. Следовательно, мы вправе ожидать встречи с похожими на нас людьми, если удастся когда-либо установить контакт с такими «космическими братьями». </w:t>
      </w:r>
    </w:p>
    <w:p>
      <w:pPr>
        <w:pStyle w:val="Normal"/>
        <w:rPr>
          <w:shd w:fill="FFFFFF" w:val="clear"/>
        </w:rPr>
      </w:pPr>
      <w:r>
        <w:rPr>
          <w:shd w:fill="FFFFFF" w:val="clear"/>
        </w:rPr>
        <w:t xml:space="preserve">С другой стороны, когда мы устанавливаем соответствия между Овном, Тельцом и т. д. и частями человеческого тела, нам не нужно иметь в виду такую космическую картину, поскольку это могут быть просто соответствия частей тела с двенадцатью сезонными фазами отношений Земли и Солнца в течение года (знаки Зодиака). Зодиакальный знак характеризует один из двенадцати основных видов солнечной энергии. Тропический Зодиак знаков измеряет качество или характер солнечной энергии, достигающей Земли в определенный день года, и (символически, по крайней мере) распределяет её посредством Луны в течение полного цикла лунации (от новолуния до новолуния). Таких лунных циклов насчитывается (архетипично, но не точно) двенадцать в течение года. Этот факт может быть хорошим основанием для разделения «ежегодного пути Солнца» на двенадцать зодиакальных знаков по тридцать градусов каждый, так как в цикле лунации тридцать дней. </w:t>
      </w:r>
    </w:p>
    <w:p>
      <w:pPr>
        <w:pStyle w:val="Normal"/>
        <w:rPr>
          <w:shd w:fill="FFFFFF" w:val="clear"/>
        </w:rPr>
      </w:pPr>
      <w:r>
        <w:rPr>
          <w:shd w:fill="FFFFFF" w:val="clear"/>
        </w:rPr>
        <w:t>Почему соответственное разделение человеческого тела на эти двенадцать вышеупомянутых областей оказывается правомерным до такой степени, что используется в астрологической практике? Это, конечно, каверзный вопрос. Здесь может показаться, что слишком незначительная роль отпущена зимним знакам Зодиака. Но в течение зимы силы жизни более или менее пассивны. Жизненные энергии в семени или корнях – и человеческие ноги и ступни – можно было бы символически рассматривать как корни человеческого «дерева» (которое, однако, может ходить). Действительно, эта человеческая ходьба – самый характерный символ человеческой формы жизни. Вот почему, возможно, мастер дзэн, которого попросили дать определение Дзэн, ответил: «Давай, ходи!»; и почему древняя символическая картина «хождения с Богом» (или Учителем) найдена во многих религиозных традициях.</w:t>
      </w:r>
    </w:p>
    <w:p>
      <w:pPr>
        <w:pStyle w:val="Normal"/>
        <w:rPr>
          <w:shd w:fill="FFFFFF" w:val="clear"/>
        </w:rPr>
      </w:pPr>
      <w:r>
        <w:rPr>
          <w:shd w:fill="FFFFFF" w:val="clear"/>
        </w:rPr>
        <w:t xml:space="preserve">Независимо от того, откуда происходят био-зодиакальные концепции, я твердо верю, что эти соответствия между Овном, Тельцом, Близнецами и т. д. и двенадцатью частями человеческого тела не имеют никакого отношения к созвездиям. Они относятся к двенадцати центрам жизненной энергии (праны, мы могли бы сказать) в человеческом теле. Центрам, обычно оживающим последовательно в течение года, во время двенадцати основных фаз отношений Солнца и Земли (эти фазы представлены двенадцатью знаками Зодиака). </w:t>
      </w:r>
    </w:p>
    <w:p>
      <w:pPr>
        <w:pStyle w:val="Normal"/>
        <w:rPr>
          <w:shd w:fill="FFFFFF" w:val="clear"/>
        </w:rPr>
      </w:pPr>
      <w:r>
        <w:rPr>
          <w:shd w:fill="FFFFFF" w:val="clear"/>
        </w:rPr>
        <w:t>Это должно быть хорошо п</w:t>
      </w:r>
      <w:r>
        <w:rPr>
          <w:b/>
          <w:bCs/>
          <w:i/>
          <w:iCs/>
          <w:shd w:fill="FFFFFF" w:val="clear"/>
        </w:rPr>
        <w:t>о</w:t>
      </w:r>
      <w:r>
        <w:rPr>
          <w:shd w:fill="FFFFFF" w:val="clear"/>
        </w:rPr>
        <w:t>нято читателем, чтобы он или она были в состоянии схватить значение того, о чем мы будем говорить далее; то есть, мы попытаемся спроецировать Зодиак на земной шар, разделив его, таким образом, на двенадцать геодезических зон.</w:t>
      </w:r>
    </w:p>
    <w:p>
      <w:pPr>
        <w:pStyle w:val="Normal"/>
        <w:rPr>
          <w:shd w:fill="FFFFFF" w:val="clear"/>
        </w:rPr>
      </w:pPr>
      <w:r>
        <w:rPr>
          <w:shd w:fill="FFFFFF" w:val="clear"/>
        </w:rPr>
        <w:t>Но какой Зодиак? Зодиак созвездий, или зодиакальных знаков?</w:t>
      </w:r>
    </w:p>
    <w:p>
      <w:pPr>
        <w:pStyle w:val="Normal"/>
        <w:rPr>
          <w:shd w:fill="FFFFFF" w:val="clear"/>
        </w:rPr>
      </w:pPr>
      <w:r>
        <w:rPr>
          <w:shd w:fill="FFFFFF" w:val="clear"/>
        </w:rPr>
        <w:t>Проекцию двенадцати частей Зодиака на поверхность Земли можно проводить, если имеешь настоящие причины отделять какую-либо специфическую часть в 30° из астрономического (или орбитального) пространства, соответствующую специфической зоне с 30 градусами земной долготы. Другими словами, где нам начинать? Во-первых, где находится нулевой градус Овна в терминах земной долготы?</w:t>
      </w:r>
    </w:p>
    <w:p>
      <w:pPr>
        <w:pStyle w:val="Normal"/>
        <w:rPr>
          <w:shd w:fill="FFFFFF" w:val="clear"/>
        </w:rPr>
      </w:pPr>
      <w:r>
        <w:rPr>
          <w:shd w:fill="FFFFFF" w:val="clear"/>
        </w:rPr>
        <w:t>Здесь, на географическом уровне, мы имеем ту же самую проблему, что и на историческом уровне; то есть в каком году начинается 26 000 летний цикл прецессии равноденствий? В бесспорном смысле – это неразрешимая проблема. Существует множество дат как в Индии (где нет единой школы астрологии), так и в современном западном мире. Так, например, только в этом столетии были сделаны, по крайней мере, три попытки связать зодиакальные долготы с географическими. Здесь я представляю четвертую, основанную на иных предпосылках и фактах наблюдений на географическом уровне. Птолемеева теория астрологического управления странами тоже представляет собой архаичную попытку связать зодиакальные знаки с земными регионами.</w:t>
      </w:r>
    </w:p>
    <w:p>
      <w:pPr>
        <w:pStyle w:val="Normal"/>
        <w:rPr>
          <w:shd w:fill="FFFFFF" w:val="clear"/>
        </w:rPr>
      </w:pPr>
      <w:r>
        <w:rPr>
          <w:shd w:fill="FFFFFF" w:val="clear"/>
        </w:rPr>
        <w:t xml:space="preserve">В статье, напечатанной в «Американской Астрологии» (в мае 1945 г.), известный астролог и учитель Элен Маккефри писала: «Птолемей разделил весь мир на четверти. Он взял 37° восточной долготы как меридиан, который в его время наглядно отделял Европу от Азии. Эта линия проходит через Алеппо по 37° восточной долготы и почти через Москву (37°37' в. д.). Затем он взял широту в 36 градусов к северу от Гибралтара, через Средиземное море вдоль Алеппо — на 36°10' северной широты. Эти две линии дают крест, согласно которому он разделил известный ему мир на четыре части, приписав три знака огня (Овен, Лев и Стрельц) к северо-западному участку, три воздушных знака – к северо-восточному, три водных знака отошли к юго-западной части, а три земных знака — к юго-восточной. Таким образом, Европа, в основном, находилась под знаками огня, северная Азия под воздушными знаками, Африка под знаками стихии воды и южная Азия под земными знаками». </w:t>
      </w:r>
    </w:p>
    <w:p>
      <w:pPr>
        <w:pStyle w:val="Normal"/>
        <w:rPr>
          <w:shd w:fill="FFFFFF" w:val="clear"/>
        </w:rPr>
      </w:pPr>
      <w:r>
        <w:rPr>
          <w:shd w:fill="FFFFFF" w:val="clear"/>
        </w:rPr>
        <w:t>Госпожа Маккефри комментирует далее, что со времени Птолемея значительные изменения в населении и беспорядочном развитии современных наций лишили нас возможности определять на Птолемеевой основе правомерное соответствие между нациями и зодиакальными знаками. Но она, кажется, приняла систему, которую популяризировал выдающийся английский астролог Сефариал, и которую многие астрологи сегодня считают доказанной, не подвергая почему-то сомнению её теоретическую релевантность.</w:t>
      </w:r>
    </w:p>
    <w:p>
      <w:pPr>
        <w:pStyle w:val="Normal"/>
        <w:rPr>
          <w:shd w:fill="FFFFFF" w:val="clear"/>
        </w:rPr>
      </w:pPr>
      <w:r>
        <w:rPr>
          <w:shd w:fill="FFFFFF" w:val="clear"/>
        </w:rPr>
        <w:t xml:space="preserve">В своей «Теории Геодезических Эквивалентов» Сефариал предложил решение проблемы, которое многим показалось правильным. Оно, конечно же, оказалось самым простым, весьма очевидным и вероятным, чтобы стать общепринятым. Итак, вот оно: раз уж мы считаем географическую долготу от Гринвича, почему бы не сказать, что ноль градусов географической долготы также относится к нулю градусов астрономической долготы – нулевому градусу Овна? Тогда зона поверхности между географической долготой от нуля до 30 градусов на восток соответствовала бы знаку Овна, сектор от географического 30° до 60° долготы – знаку Тельца и т. д. Часть, простирающаяся от 0° до 30° долготы на запад, соответствовала бы Рыбам; от 30° до 60° — Водолею; от 60° до 90° — Козерогу (что включает все Восточные Штаты США); от 90° до 120° — Стрельцу; </w:t>
      </w:r>
    </w:p>
    <w:p>
      <w:pPr>
        <w:pStyle w:val="Normal"/>
        <w:rPr>
          <w:shd w:fill="FFFFFF" w:val="clear"/>
        </w:rPr>
      </w:pPr>
      <w:r>
        <w:rPr>
          <w:shd w:fill="FFFFFF" w:val="clear"/>
        </w:rPr>
        <w:t xml:space="preserve">большинство западных штатов США, Сан-Франциско и все побережье на север пошло бы под Скорпионом; и Аляска — под Весами и Девой. </w:t>
      </w:r>
    </w:p>
    <w:p>
      <w:pPr>
        <w:pStyle w:val="Normal"/>
        <w:rPr>
          <w:shd w:fill="FFFFFF" w:val="clear"/>
        </w:rPr>
      </w:pPr>
      <w:r>
        <w:rPr>
          <w:shd w:fill="FFFFFF" w:val="clear"/>
        </w:rPr>
        <w:t>Я повторяю, что это решение настолько простое, что может и не требовать какого-либо обдумывания. Но почему Лондон должен быть принят в схеме в качестве пупа Земли? Это может быть естественным для англичанина, поскольку глубоко укорененное чувство мирового лидерства было встроено в английский менталитет. Но в то время как мы все еще сохраняем Гринвичский меридиан традиционной отправной точкой для географических измерений, мировое положение Англии делает сегодня такой выбор все менее и менее оправданным. Фактически, я не вижу ни одной географической причины для заявления, что первый сектор в 30 градусов к востоку от Гринвича соответствует Овну больше, чем любому другому знаку; и без такой причины, лично я нахожу это маловероятным, чтобы принять – не могу принять это так же, как не принимаю различные даты начала «эры Рыб», если не вижу адекватных исторических причин.</w:t>
      </w:r>
    </w:p>
    <w:p>
      <w:pPr>
        <w:pStyle w:val="Normal"/>
        <w:rPr>
          <w:shd w:fill="FFFFFF" w:val="clear"/>
        </w:rPr>
      </w:pPr>
      <w:r>
        <w:rPr>
          <w:shd w:fill="FFFFFF" w:val="clear"/>
        </w:rPr>
        <w:t xml:space="preserve">Можно ли найти правомерные или, по крайней мере, убедительные географические причины для корреляции зоны долготы (или градуса долготы) с какой-либо определенной областью или местоположением на поверхности земного шара? </w:t>
      </w:r>
    </w:p>
    <w:p>
      <w:pPr>
        <w:pStyle w:val="Normal"/>
        <w:rPr>
          <w:shd w:fill="FFFFFF" w:val="clear"/>
        </w:rPr>
      </w:pPr>
      <w:r>
        <w:rPr>
          <w:shd w:fill="FFFFFF" w:val="clear"/>
        </w:rPr>
        <w:t>Некоторые авторы почувствовали, что можно; и выбранное ими местоположение соответствовало месту Великой Пирамиды в Египте, которая, согласно вычислениям, находится в «центре» земного шара. Устойчивая оккультная традиция хранит знание о том, что сооружение было возведено очень древним, доегипетским народом не в качестве усыпальницы, но как место Инициирования. Эта Великая Пирамида (не другие, а именно она), как предполагается, есть монумент, построенный согласно достоверным космическим пропорциям, и в некотором смысле, как «место встречи» Неба и Земли. Она, как было сказано выше, была построена на целый прецессионный цикл раньше (26000 лет) известной даты, предполагаемой обычно современными египтологами.</w:t>
      </w:r>
    </w:p>
    <w:p>
      <w:pPr>
        <w:pStyle w:val="Normal"/>
        <w:rPr>
          <w:shd w:fill="FFFFFF" w:val="clear"/>
        </w:rPr>
      </w:pPr>
      <w:r>
        <w:rPr>
          <w:shd w:fill="FFFFFF" w:val="clear"/>
        </w:rPr>
        <w:t xml:space="preserve">Я лично верю старой традиции, которая была подчеркнута не только Е. П. Блаватской, но и несколькими независимыми исследователями и археологами, включая моего старого друга, бахаиста, д-ра Гетцингера. Он утверждал, что имеет доказательства неоднократного морского затапливания основания сооружения. Наиболее заметным исследователем Пирамиды был, в конце прошлого столетия, Альберт Росс Парсонс, который написал книгу «Великая Пирамида: Её Божественное Послание». Книга оказала чрезвычайное влияние на многие серьезные умы, при этом использовалась книга тем меньшинством проницательных и здравомыслящих людей, которые способны воспринимать самые разные теории и «пророчества». То что сделал Парсонс, однако, должно было разложить целые созвездия звезд (и не только зодиакальных) по всему миру. Он распределил карту звездного неба по планисферной карте Земли, используя «точкой закрепления» Великую Пирамиду (то есть 31°08' восточной долготы и 29°59' северной широты). Такая точка нам очень нужна, поскольку земной шар постоянно вращается вокруг своей полярной оси, и нет никакой необходимости «останавливать» земной шар и затем проецировать содержание звездного неба на его поверхность. По различным данным о Пирамиде, включая оккультные сведения, её местоположение на Земле соответствовало центральной точке созвездия Тельца. </w:t>
      </w:r>
    </w:p>
    <w:p>
      <w:pPr>
        <w:pStyle w:val="Normal"/>
        <w:rPr>
          <w:shd w:fill="FFFFFF" w:val="clear"/>
        </w:rPr>
      </w:pPr>
      <w:r>
        <w:rPr>
          <w:shd w:fill="FFFFFF" w:val="clear"/>
        </w:rPr>
        <w:t xml:space="preserve">Приблизительно пятьдесят лет спустя, американский астролог, написавший несколько книг и статей для журнала «Американская Астрология», Эдвард Джондро, сохраняя фундаментальное понимание заявлений Парсонса, пришел к заключению, что корреляция между Зодиаком и земным шаром не остается неизменной благодаря факту прецессии равноденствий. Другими словами, в далекие времена определенные области земного шара соответствовали, или «управлялись», серединой Тельца; но те же самые области 2160 лет спустя соответствуют середине Близнецов, поскольку весь Зодиак сместился на запад. Согласно Джондро, нулевой градус Овна в 1930 году соответствовал приблизительно 29°10' западной географической долготы, а первый градус Зодиака перемещался на одни градус западной долготы за 72 года (соответственно прецессионному смещению). </w:t>
      </w:r>
    </w:p>
    <w:p>
      <w:pPr>
        <w:pStyle w:val="Normal"/>
        <w:rPr>
          <w:shd w:fill="FFFFFF" w:val="clear"/>
        </w:rPr>
      </w:pPr>
      <w:r>
        <w:rPr>
          <w:shd w:fill="FFFFFF" w:val="clear"/>
        </w:rPr>
        <w:t xml:space="preserve">Другой американский астролог, Пол Консел, следовал той же самой  тенденции в рассуждении, но используя Великую Пирамиду как отправную точку, склонился к выводу, связанному главным образом с положением звезды Альдебаран в определенное время. Следовательно, появилась необходимость присвоить нулевому градусу Овна (на дату 1930 г.) другое географическое значение, а именно 36°42' западной долготы. </w:t>
      </w:r>
    </w:p>
    <w:p>
      <w:pPr>
        <w:pStyle w:val="Normal"/>
        <w:rPr>
          <w:shd w:fill="FFFFFF" w:val="clear"/>
        </w:rPr>
      </w:pPr>
      <w:r>
        <w:rPr>
          <w:shd w:fill="FFFFFF" w:val="clear"/>
        </w:rPr>
        <w:t xml:space="preserve">Чтобы оценить значение таких теорий, нужно понять, что они рассматривают два различных набора факторов. Если это не ясно, то путаница неизбежна. Система соответствия между макромиром неба и земным микромиром Альберта Парсонса была основана на старой алхимической (а на самом деле, китайской) космологии, кратко формулируемой утверждением: </w:t>
      </w:r>
      <w:r>
        <w:rPr>
          <w:i/>
          <w:iCs/>
          <w:shd w:fill="FFFFFF" w:val="clear"/>
        </w:rPr>
        <w:t>как наверху, так и внизу</w:t>
      </w:r>
      <w:r>
        <w:rPr>
          <w:shd w:fill="FFFFFF" w:val="clear"/>
        </w:rPr>
        <w:t xml:space="preserve">. Вся китайская система жизни была основана на концепции, что порядок неба низвергается на хаотическую земную поверхность (или, понимая социально, на государство) через посредничество сакрального фокусирующего агента, Императора. </w:t>
      </w:r>
    </w:p>
    <w:p>
      <w:pPr>
        <w:pStyle w:val="Normal"/>
        <w:rPr>
          <w:shd w:fill="FFFFFF" w:val="clear"/>
        </w:rPr>
      </w:pPr>
      <w:r>
        <w:rPr>
          <w:shd w:fill="FFFFFF" w:val="clear"/>
        </w:rPr>
        <w:t>Такой тип взглядов можно найти в разной степени развития повсюду, на уровне племенной организации, даже если племя расширяется до королевства с более или менее теократической системой. Это было засвидетельствовано в Египте, и мы находим этот принцип (в меньшей степени) действующим в африканских культурах (в области Судана, например) с тем же успехом, как и в индейских пуэбло Нью-Мексико и Аризоны. В такой стадии культурного и религиозного развития мы можем найти глубоко укорененную веру, что в королевстве (или пуэбло) есть священное место, в котором сосредоточена эксклюзивная связь между богами неба и королевством; или что там можно найти тайный подземный ход, ведущий к центру Земли.</w:t>
      </w:r>
    </w:p>
    <w:p>
      <w:pPr>
        <w:pStyle w:val="Normal"/>
        <w:rPr>
          <w:shd w:fill="FFFFFF" w:val="clear"/>
        </w:rPr>
      </w:pPr>
      <w:r>
        <w:rPr>
          <w:shd w:fill="FFFFFF" w:val="clear"/>
        </w:rPr>
        <w:t xml:space="preserve">Согласно древней традиции Великая Пирамида и была священным местом, связующим небесное и земное царства. Это было место, где исполнялось священное Инициирование. По крайней мере, в этом смысле она была «центром» земной поверхности – мира Человека. Через нее, как через двигатель на этот мир проливались энергии космоса. Египет для древних египтян, конечно, был центральной реальностью мира Человека; и таким был Китай для китайцев, Индия (древняя Арьяварта) для индусов, Рим для римлян. Для французов с корнями в прошлом – это Париж – la Ville-Lumiere (город света); и для англичан, предъявляющих права на выполнение некой особой всемирной миссии, священный Альбион действительно логично является ключом для географических измерений по Гринвичскому меридиану. </w:t>
      </w:r>
    </w:p>
    <w:p>
      <w:pPr>
        <w:pStyle w:val="Normal"/>
        <w:rPr>
          <w:shd w:fill="FFFFFF" w:val="clear"/>
        </w:rPr>
      </w:pPr>
      <w:r>
        <w:rPr>
          <w:shd w:fill="FFFFFF" w:val="clear"/>
        </w:rPr>
        <w:t xml:space="preserve">Может показаться, что практикующий английский астролог, настроенный прагматически, базировал свою теорию только на зодиаке знаков, а не на попытке обнаружить на Земле место, астрономически соответствующее той или иной «неподвижной» звезде; во всяком случае, астрологи, использующие его систему как метод (называемый «астрологией местоположения»), заинтересованы в точном соответствии между географической долготой и астрономическим прямым восхождением. Прямое восхождение измеряется по экваториальной плоскости и, надо сказать, не слишком различается в значениях астрономической долготы, измеряемой вдоль эклиптики. Например, если соединение Юпитера и Урана происходит в прямом восхождении, соответствующем 2° Весов (или астрономической долготе 182°), то «влияние» этого соединения, можно сказать, сосредоточено на областях, расположенных в 178° з. д. (некоторые из Алеутских островов, остров Мидвей и т. д.), поскольку знак Весов простирается с 180° до 150° западной долготы. Нулевой градус Весов соответствует демаркационной «линии времени» в середине Tихого океана, а градусы зодиакальной долготы всегда увеличиваются на земном шаре к западу. Я добавлю только, что при необходимости составить «карту местоположения» для какого-нибудь города, следует относить «геодезический эквивалент» к Середине Неба (MC) этого места. Асцендент (AS) местоположения вы найдете в обычной таблице домов на географическую широту города. </w:t>
      </w:r>
    </w:p>
    <w:p>
      <w:pPr>
        <w:pStyle w:val="Normal"/>
        <w:rPr>
          <w:shd w:fill="FFFFFF" w:val="clear"/>
        </w:rPr>
      </w:pPr>
      <w:r>
        <w:rPr>
          <w:shd w:fill="FFFFFF" w:val="clear"/>
        </w:rPr>
        <w:t>Практическая ценность такой системы всем очевидна: если Середина Неба и Асцендент места рождения человека не гармонируют с натальными планетами его карты, он может найти более гармоничную и легкую жизнь в другом географическом местоположении; и если «неудачное» соединение планет поражает меридиан или асцендент места проживания, и оно затрагивает его собственную карту, то он может смягчить неудачное «влияние», сменив местонахождение. В некотором смысле, ему удастся фактически изменить свою собственную карту рождения, переехав в другую долготу и широту.</w:t>
      </w:r>
    </w:p>
    <w:p>
      <w:pPr>
        <w:pStyle w:val="Normal"/>
        <w:rPr>
          <w:shd w:fill="FFFFFF" w:val="clear"/>
        </w:rPr>
      </w:pPr>
      <w:r>
        <w:rPr>
          <w:shd w:fill="FFFFFF" w:val="clear"/>
        </w:rPr>
        <w:t xml:space="preserve">Таково, увы, распространенное мнение в известных астрологических кругах, где законность системы Сефариала даже не подвергается сомнению, и многие люди сообщают, что «это работает». Возможно, что в наше время, и у людей западного мира, это работает по той же самой причине, по которой, например, английский язык может быть коллегиально принят как международный язык. Но ведь мы знаем, что каждая из последовательно разработанных астрологических систем, кажется, всегда работает на астролога, если он с ней хорошо знаком и полностью верит в её ценность. Это обстоятельство затрагивает причину, по которой я всегда заявлял, что </w:t>
      </w:r>
      <w:r>
        <w:rPr>
          <w:b/>
          <w:bCs/>
          <w:shd w:fill="FFFFFF" w:val="clear"/>
        </w:rPr>
        <w:t>астрология – это символический язык</w:t>
      </w:r>
      <w:r>
        <w:rPr>
          <w:shd w:fill="FFFFFF" w:val="clear"/>
        </w:rPr>
        <w:t>, а</w:t>
      </w:r>
      <w:r>
        <w:rPr>
          <w:b/>
          <w:bCs/>
          <w:shd w:fill="FFFFFF" w:val="clear"/>
        </w:rPr>
        <w:t xml:space="preserve"> не эмпирическая наука</w:t>
      </w:r>
      <w:r>
        <w:rPr>
          <w:shd w:fill="FFFFFF" w:val="clear"/>
        </w:rPr>
        <w:t>.</w:t>
      </w:r>
    </w:p>
    <w:p>
      <w:pPr>
        <w:pStyle w:val="Normal"/>
        <w:rPr>
          <w:shd w:fill="FFFFFF" w:val="clear"/>
        </w:rPr>
      </w:pPr>
      <w:r>
        <w:rPr>
          <w:shd w:fill="FFFFFF" w:val="clear"/>
        </w:rPr>
        <w:t xml:space="preserve">Если соответствие между астрономическими и географическими долготами нужно считать (установленным раз и навсегда) фактом Природы, то следовало бы считать «установленным» фактором в астрологии именно тропический Зодиак знаков, а не сидерический Зодиак созвездий. В этом смысле теория геодезических эквивалентов, как она обычно используется, кажется, подтверждает положение, которое я уже не раз приводил в этой книге. Большие звезды сдвигаются относительно поверхности Земли. Их перемещения по MC географических районов могли быть в самом деле очень существенными в плане теллурических изменений. Но снова я должен повториться, что не могу найти абсолютно правомерной причины, кроме удобства и простоты вычисления, чтобы сказать, например, что звезда Бетельгейзе, имеющая  сегодня зодиакальную долготу 28°15' Близнецов фокусирует таким образом свои лучи (или «влияние») на 88°15' западной географической долготы. Это долгота Восточной Сибири, Синьцзян, центрального Тибета, Дарджилинга (Индия) и Индийского океана. Разумеется, корреляция между звездой и тем меридианом может оказаться важной хотя бы оттого, что в такой зоне долготы, скажем, вполне возможно рождение и жизнь некой великой личности, работающей на запуск новой эры. </w:t>
      </w:r>
    </w:p>
    <w:p>
      <w:pPr>
        <w:pStyle w:val="Normal"/>
        <w:rPr>
          <w:shd w:fill="FFFFFF" w:val="clear"/>
        </w:rPr>
      </w:pPr>
      <w:r>
        <w:rPr>
          <w:shd w:fill="FFFFFF" w:val="clear"/>
        </w:rPr>
        <w:t xml:space="preserve">Если статично коррелировать двенадцать знаков Зодиака на эклиптике с двенадцатью частями географической долготы (по 30 градусов), то необходимо символически связывать каждую из частей большого апельсина (земного шара) с двенадцатью месячными фазами жизненных отношений между Землей и Солнцем. Таким образом, устанавливается двенадцать зон витальности на земном шаре. Каждая из этих зон, вероятно, имеет фокусирующую географическую точку (или область) – так же, как человеческое тело имеет шесть чакр, или магнитных энергетических центров, и один особый, полутрансцендентный, на вершине головы — на Земле ему может соответствовать область Северного полюса – точка приема определенных солнечных (и космических) энергий, согласно оккультной традиции. Здесь следует добавить, что зодиакальный круг (эклиптика) фактически делится на шесть «женско-мужских» частей: Тельца-Овна, Рака-Близнецов, и т. д. Эти (инь-ян) пары мы можем «перенести» на земной шар, и каждая из шести географических зон приобретет специфическое значение в терминах распределения солнечно-космического электромагнетизма повсюду в биосфере. </w:t>
      </w:r>
    </w:p>
    <w:p>
      <w:pPr>
        <w:pStyle w:val="Normal"/>
        <w:rPr>
          <w:shd w:fill="FFFFFF" w:val="clear"/>
        </w:rPr>
      </w:pPr>
      <w:r>
        <w:rPr>
          <w:shd w:fill="FFFFFF" w:val="clear"/>
        </w:rPr>
        <w:t>Если это понятно, может возникнуть вопрос: существуют ли некие географические признаки, дающие нам подсказку самого существенного способа раскрывать природу этих географических зон долготы (и изменений, постоянно происходящих в этих зонах), коррелируя их с астрологическими знаками Зодиака и с циклическими движениями планет и звезд в небе?</w:t>
      </w:r>
    </w:p>
    <w:p>
      <w:pPr>
        <w:pStyle w:val="Normal"/>
        <w:rPr>
          <w:shd w:fill="FFFFFF" w:val="clear"/>
        </w:rPr>
      </w:pPr>
      <w:r>
        <w:rPr>
          <w:shd w:fill="FFFFFF" w:val="clear"/>
        </w:rPr>
        <w:t xml:space="preserve">Другими словами то, что мы хотим попытаться теперь установить, является своего рода картой мира с шестью (или двенадцатью) «домами» – во всяком случае, относительно неизменную карту, в пределах структуры которой мы могли бы начертить схему ряда изменений, происходящих в космическом «окружении» Земли, в солнечной системе и (в конечном счете) в галактике. </w:t>
      </w:r>
    </w:p>
    <w:p>
      <w:pPr>
        <w:pStyle w:val="Normal"/>
        <w:rPr>
          <w:shd w:fill="FFFFFF" w:val="clear"/>
        </w:rPr>
      </w:pPr>
      <w:r>
        <w:rPr>
          <w:shd w:fill="FFFFFF" w:val="clear"/>
        </w:rPr>
        <w:t>Как же нам преуспеть в выполнении нашей задачи, если мы не желаем принимать Гринвич за основу фундаментально значимую (по причине устаревания европейской традиции)? Мы должны найти новый способ обоснования и более реалистичный подход к морфологии земной поверхности.</w:t>
      </w:r>
    </w:p>
    <w:p>
      <w:pPr>
        <w:pStyle w:val="Heading3"/>
        <w:numPr>
          <w:ilvl w:val="2"/>
          <w:numId w:val="2"/>
        </w:numPr>
        <w:rPr>
          <w:shd w:fill="FFFFFF" w:val="clear"/>
        </w:rPr>
      </w:pPr>
      <w:bookmarkStart w:id="186" w:name="__RefHeading__103_227064473"/>
      <w:bookmarkStart w:id="187" w:name="__RefHeading__282_478396516"/>
      <w:bookmarkStart w:id="188" w:name="__RefHeading__123222_118316546"/>
      <w:bookmarkEnd w:id="186"/>
      <w:bookmarkEnd w:id="187"/>
      <w:bookmarkEnd w:id="188"/>
      <w:r>
        <w:rPr>
          <w:shd w:fill="FFFFFF" w:val="clear"/>
        </w:rPr>
        <w:t>Геоморфный подход</w:t>
      </w:r>
    </w:p>
    <w:p>
      <w:pPr>
        <w:pStyle w:val="Normal"/>
        <w:rPr>
          <w:shd w:fill="FFFFFF" w:val="clear"/>
        </w:rPr>
      </w:pPr>
      <w:r>
        <w:rPr>
          <w:shd w:fill="FFFFFF" w:val="clear"/>
        </w:rPr>
        <w:t xml:space="preserve">В 1945-1946 году я написал книгу (давно разошедшуюся), которую нью-йоркский издатель («Философская Библиотека») собирался напечатать под неадекватным названием «Конфликты Современного Человека: Творческий Вызов Глобальной Цивилизации». С подзаголовком все было в порядке, но название при переиздании должно стать таким — «Гармония через Конфликты». </w:t>
      </w:r>
    </w:p>
    <w:p>
      <w:pPr>
        <w:pStyle w:val="Normal"/>
        <w:rPr>
          <w:shd w:fill="FFFFFF" w:val="clear"/>
        </w:rPr>
      </w:pPr>
      <w:r>
        <w:rPr>
          <w:shd w:fill="FFFFFF" w:val="clear"/>
        </w:rPr>
        <w:t>Во второй части книги есть глава, названная «Путь к Глобальной Гармонии»; и я хотел бы привести дословные цитаты из её подраздела «Элементы Глобальной Морфологии», так как факты, в ней приведенные, и интерпретации этих фактов являются основой для системы гео-зодиакальных соответствий, предлагаемых мной.</w:t>
      </w:r>
    </w:p>
    <w:p>
      <w:pPr>
        <w:pStyle w:val="Normal"/>
        <w:rPr>
          <w:shd w:fill="FFFFFF" w:val="clear"/>
        </w:rPr>
      </w:pPr>
      <w:r>
        <w:rPr>
          <w:shd w:fill="FFFFFF" w:val="clear"/>
        </w:rPr>
        <w:t xml:space="preserve">«Давайте взглянем на земной шар. Мы должны научиться видеть его как шар, вращающимся вокруг полярной оси, а континентальные массы земли и океаны, усеянные большими и маленькими островами, видеть распределенными по её поверхности в характерных формах. Здесь живет человечество. В пределах этого глобального поля люди творят и стремятся достигнуть гармонии внутри себя и друг с другом – стремятся, увы, пока неудачно (как правило). Как можно надеяться достичь гармонии в человеческом смысле, если не понимается гармония расположения аккордов всех земель и морей, создаваемая динамическим целым как созвучным полем процесса? Земная поверхность – целое, и оно динамично, поскольку постоянно находится в движении и в состоянии морфологических изменений. Земля вращается в пространстве в сложной комбинации движений, которые постоянно изменяют «геоморфное» и «геостатическое» равновесие её земель, морей и воздушных потоков. Горы и континенты поднимаются и опускаются. Ледниковые периоды проходят волнами. Могут быть еще бо́льшие изменения в поляризации и осевом склонении нашего земного шара как целого. В результате таких изменений возникают большие катаклизмы, которые отпечатываются глубоко укоренившимися воспоминаниями в коллективном подсознании всех цивилизаций». </w:t>
      </w:r>
    </w:p>
    <w:p>
      <w:pPr>
        <w:pStyle w:val="Normal"/>
        <w:rPr>
          <w:shd w:fill="FFFFFF" w:val="clear"/>
        </w:rPr>
      </w:pPr>
      <w:r>
        <w:rPr>
          <w:shd w:fill="FFFFFF" w:val="clear"/>
        </w:rPr>
        <w:t xml:space="preserve">«Земля, допустим, не является «живой» строго говоря, но она – матрица, маточное лоно, из которого появляются все живущие организмы, и в пределах которого они действуют в единстве или разнообразии как материальные существа, участники космическо-планетарной эволюционной драмы. Большинство живущих организмов не осознает этого участия, но живет и умирает в бессмысленной (для них) последовательности. Но несколько человек всегда достигают полного и прямого сознания этого большого развития и дают своим менее осведомленным товарищам видение и символы, предвещая то, к чему последние могут прийти, преодолев в свою очередь испытание. На пути к этому, они могут оставаться неделимыми единицами сознания и силы в пределах великого единства Человечества». </w:t>
      </w:r>
    </w:p>
    <w:p>
      <w:pPr>
        <w:pStyle w:val="Normal"/>
        <w:rPr>
          <w:shd w:fill="FFFFFF" w:val="clear"/>
        </w:rPr>
      </w:pPr>
      <w:r>
        <w:rPr>
          <w:shd w:fill="FFFFFF" w:val="clear"/>
        </w:rPr>
        <w:t>«Из тонких слоев этой земной поверхности возникает вся жизнь. Конечно, если мы в состоянии визуализировать и понять, что наш глобальный мир есть целое органически (или квазиорганически) взаимосвязанных частей и функций, мы сможем заключить, ощутив (и ясно осознавая), что представляет собой каждая из этих континентальных и океанских частей в структуре целого. Нам необходимо ощущение гештальта (то есть интегрированной формы) и символических ценностей, к которым факты истории (и даже прочные всемирные традиции) должны добавлять много значения, если их также понимать в терминах «целого времени» (циклов). Нам нужен новый подход к географии и к географическому основанию истории и цивилизации; мы нуждаемся как в интегральном подходе, так и в подходе инженерном – следовательно, нам необходимы отрасли знания, которые мы назвали бы соответственно «</w:t>
      </w:r>
      <w:r>
        <w:rPr>
          <w:b/>
          <w:bCs/>
          <w:i/>
          <w:iCs/>
          <w:shd w:fill="FFFFFF" w:val="clear"/>
        </w:rPr>
        <w:t>геоморфикой</w:t>
      </w:r>
      <w:r>
        <w:rPr>
          <w:shd w:fill="FFFFFF" w:val="clear"/>
        </w:rPr>
        <w:t>» и «</w:t>
      </w:r>
      <w:r>
        <w:rPr>
          <w:b/>
          <w:bCs/>
          <w:i/>
          <w:iCs/>
          <w:shd w:fill="FFFFFF" w:val="clear"/>
        </w:rPr>
        <w:t>геотехникой</w:t>
      </w:r>
      <w:r>
        <w:rPr>
          <w:shd w:fill="FFFFFF" w:val="clear"/>
        </w:rPr>
        <w:t>».</w:t>
      </w:r>
    </w:p>
    <w:p>
      <w:pPr>
        <w:pStyle w:val="Normal"/>
        <w:rPr>
          <w:shd w:fill="FFFFFF" w:val="clear"/>
        </w:rPr>
      </w:pPr>
      <w:r>
        <w:rPr>
          <w:shd w:fill="FFFFFF" w:val="clear"/>
        </w:rPr>
        <w:t xml:space="preserve">«Наша планета – целое; человеческая цивилизация – целое. В эру полноты, о которой мы постоянно говорим в этой книге, творческое наполнение может прийти к человеку в том случае, если эти целые будут приняты как основы для самой жизни, чувствования или взглядов. То что мы назвали «геотехникой» является наукой управления всеми ресурсами земли как всеобъемлющего поля действия. Под «геоморфикой» мы подразумеваем понимание структуры этого поля, и не в терминах количества материалов, энергии и людей, доступных для производства на всех землях или морях, а скорее в терминах геоморфной структуры и формы континентов и океанов. Эти глобальные структуры, в конце концов, суть климатические условия и население, миграция и </w:t>
      </w:r>
      <w:r>
        <w:rPr>
          <w:i/>
          <w:iCs/>
          <w:shd w:fill="FFFFFF" w:val="clear"/>
        </w:rPr>
        <w:t>ход цивилизации</w:t>
      </w:r>
      <w:r>
        <w:rPr>
          <w:shd w:fill="FFFFFF" w:val="clear"/>
        </w:rPr>
        <w:t>. Они являются настолько существенными для пытающегося понять прошлое, настоящее и будущее человечества как целого, насколько исследование формы тела человека и его особенностей важны не только для эндокринолога, но и для психолога (даже криминалиста), прямым делом которого вроде бы является понимание темперамента, характера и поведения людей. Мы могли бы таким образом говорить о геоморфике, как о своего рода геогномике (в подобие физиогномии); современная и научная версия последней предоставлена исследованиями д-ра Шелдона в книге «Варианты Человеческого Телосложения» (Харпер, 1940 г.), где дана предложенная им классификация человеческих тел и характеров (висцеротоники, соматотоники и церебротоники)».</w:t>
      </w:r>
    </w:p>
    <w:p>
      <w:pPr>
        <w:pStyle w:val="Normal"/>
        <w:rPr>
          <w:shd w:fill="FFFFFF" w:val="clear"/>
        </w:rPr>
      </w:pPr>
      <w:r>
        <w:rPr>
          <w:shd w:fill="FFFFFF" w:val="clear"/>
        </w:rPr>
        <w:t xml:space="preserve">«Я могу только кратко показать здесь возможности этого нового поля геоморфного исследования, указав на типичный пример, который подведет нас к главной точке этой главы. Вот пример – замечательное морфологическое подобие между Азией и Европой (взгляните на глобус). И у Азии, и у Европы есть три движущихся к югу полуострова. Индокитай, Индия и Аравия подобны соответственно Греции, Италии и Испании. Остров Цейлон – структурно эквивалентен Сицилии; Индонезия – подобна острову Крит, а греческий архипелаг – Родосу (который, в очень широком смысле, миниатюрная Австралия)». </w:t>
      </w:r>
    </w:p>
    <w:p>
      <w:pPr>
        <w:pStyle w:val="Normal"/>
        <w:rPr>
          <w:shd w:fill="FFFFFF" w:val="clear"/>
        </w:rPr>
      </w:pPr>
      <w:r>
        <w:rPr>
          <w:shd w:fill="FFFFFF" w:val="clear"/>
        </w:rPr>
        <w:t xml:space="preserve">«Если посмотреть на евразийский материк, мы найдем, что Тибет (и смежные горные цепи Китая) занимает положение Швейцарии и Богемии. Монгольские и сибирские равнины соответствуют Германии и Польше, а Китай на Востоке походит на европейскую часть России. На Западе, центральная Франция занимает место Персии, а Бретань соответствует Сирии и Палестине – её Жирондийские и Дордонские долины, с их доисторическими культурами, параллельны Тигру и Евфрату». </w:t>
      </w:r>
    </w:p>
    <w:p>
      <w:pPr>
        <w:pStyle w:val="Normal"/>
        <w:rPr>
          <w:shd w:fill="FFFFFF" w:val="clear"/>
        </w:rPr>
      </w:pPr>
      <w:r>
        <w:rPr>
          <w:shd w:fill="FFFFFF" w:val="clear"/>
        </w:rPr>
        <w:t>«Такие соответствия могли бы показаться просто случайными конфигурациями, если бы не потрясающий параллелизм между особенностями культур, развившихся в этих соотносящихся друг с другом географических структурах. Индокитай, с его высокоразвитым искусством и музыкой, и Ява с её богатой культурой, решительно напоминают Грецию и более раннюю критскую цивилизацию. Индия была центром религиозных доктрин для Азии так же, как Италия была таким центром для Европы. Древний город Насик (около Бомбея), посвященный Раме, расположен так, как Рим расположен в Италии; Бенарес – так, как Флоренция. Достаточно любопытно, что арабы «осели» именно в Испании (европейский структурный эквивалент Аравии). И Испания, и Аравия являются сурово сбитыми землями с фанатичным, очень впечатлительным и гордым населением. Также существенными являются историко-культурные соответствия между нациями, созревшими в Персии и во Франции: зороастрийская цивилизация соотносима со старой кельтской культурой. Соответствие между Монголией и Германией (военные и мистически настроенные народы, алчущие завоевания пространства в неограниченном смысле), а также между Китаем и Россией (земли «хорошей почвы» и сильного крестьянства, управляемого малочисленной аристократией)».</w:t>
      </w:r>
    </w:p>
    <w:p>
      <w:pPr>
        <w:pStyle w:val="Normal"/>
        <w:rPr>
          <w:shd w:fill="FFFFFF" w:val="clear"/>
        </w:rPr>
      </w:pPr>
      <w:r>
        <w:rPr>
          <w:shd w:fill="FFFFFF" w:val="clear"/>
        </w:rPr>
        <w:t>«Общая картина, представленная соотношением Европы и Азии, является миниатюрой, соседствующей с полноразмерным оригиналом. Европу можно уподобить сферической мякоти сердцевины апельсина, которая является маленькой точной копией самого апельсина. Она проявляется, таким образом, как особая репродукция громадного отечества для определенной эволюционной цели. Несколько в ином смысле (реальной историко-культурной обоснованности), мы могли бы сказать, что Европа относится к Азии как сознательная и интеллектуальная часть полной души человека к громадному коллективному подсознанию. Сознание – дифференцированный орган подсознательного, подобно тому, как мозг и спинномозговая нервная система являются дифференцированными органами полного человеческого организма. Религия – плод коллективного подсознания (Азия); наука – плод рационального сознания (Европа)».</w:t>
      </w:r>
    </w:p>
    <w:p>
      <w:pPr>
        <w:pStyle w:val="Normal"/>
        <w:rPr>
          <w:shd w:fill="FFFFFF" w:val="clear"/>
        </w:rPr>
      </w:pPr>
      <w:r>
        <w:rPr>
          <w:shd w:fill="FFFFFF" w:val="clear"/>
        </w:rPr>
        <w:t xml:space="preserve">«В таком параллелизме различия являются столь же существенными, как и общие черты. Мы говорили об Италии и Индии, Швейцарии и Тибете как о занимающих подобные по сути места в двух геоморфных структурах. Но мы должны сразу отметить и такой факт: Альпы описывают выпуклую дугу гор выше Северных итальянских равнин, в то время как Гималаи описывают вогнутую дугу по равнинам Северной Индии. Если мы рассмотрим два гористых массива (Швейцарии и Тибета) как «гео-духовные» центры соответствующих континентов, мы получим идею европейского центра, исходящего вовне, в то время как азиатский центр сосредоточен внутрь; и мы увидим, как хорошо это поясняет различие между европейским и азиатским типом духовности». </w:t>
      </w:r>
    </w:p>
    <w:p>
      <w:pPr>
        <w:pStyle w:val="Normal"/>
        <w:rPr>
          <w:shd w:fill="FFFFFF" w:val="clear"/>
        </w:rPr>
      </w:pPr>
      <w:r>
        <w:rPr>
          <w:shd w:fill="FFFFFF" w:val="clear"/>
        </w:rPr>
        <w:t xml:space="preserve">«Другой способ размышлений о евразийском континентальном массиве: увидеть его как единую форму, простирающуюся с 10° (Западная Ирландия) до 170° западной  долготы (восточное окончание Сибири). В этом случае, легко находим середину, разделив градусы зоны массива пополам (т. к. в географической зоне от 0° до 180° массив занимает 160° долготы и имеет с обеих сторон незанятые равные отрезки по 10° в океане, с восточной и западной стороны от него. Середина массива совмещается таким образом с 90° в. д.) – получаем 90° восточной долготы как осевой меридиан. Он проходит через Калькутту, Тибет, недалеко от Лхассы и возле самой высокой горы Гоби, к западу от пустыни Гоби и Монгольской Народной Республики; далее через самую важную часть Сибири (новосибирская область) и вдоль большой реки Енисей, которая еще, возможно, станет большим торговым путем в будущем. По сторонам от опоры восточного меридиана 90° мы могли бы увидеть все население евразийского мира, разделенное почти равно на два; даже теперь: общее население Индии, Персии и СССР приблизительно равно населению Китая, Японии, Индокитая и Индонезии. И также существует общая схожесть положения между Скандинавским полуостровом и Камчаткой. Аналогично, между Британскими островами и Японией. Корреляция между последними двумя группами островов является особенно существенной в терминах всемирной истории и расового происхождения». </w:t>
      </w:r>
    </w:p>
    <w:p>
      <w:pPr>
        <w:pStyle w:val="Normal"/>
        <w:rPr>
          <w:shd w:fill="FFFFFF" w:val="clear"/>
        </w:rPr>
      </w:pPr>
      <w:r>
        <w:rPr>
          <w:shd w:fill="FFFFFF" w:val="clear"/>
        </w:rPr>
        <w:t>«Однако здесь главным вопросом, который мы хотим обсудить, является вопрос полярных отношений между большим континентальным массивом, составляемым Европой, Азией и Африкой (или «</w:t>
      </w:r>
      <w:r>
        <w:rPr>
          <w:i/>
          <w:iCs/>
          <w:shd w:fill="FFFFFF" w:val="clear"/>
        </w:rPr>
        <w:t>Евразиафрикой</w:t>
      </w:r>
      <w:r>
        <w:rPr>
          <w:shd w:fill="FFFFFF" w:val="clear"/>
        </w:rPr>
        <w:t xml:space="preserve">») с одной стороны, а с другой – северной и южной Америками. Эти отношения предоставляют логическую основу будущему глобальному обществу. Они устанавливают большой геоморфный дуализм человеческой цивилизации. И это читается также в факте комплементарности областей северного и южного полюсов — то есть очевидно, что первый является свободным кругом воды, в то время как последний – квазикруглым континентальным массивом; таким же образом, две основные континентальные структуры, Америка и Евразиафрика, имеют формы, дополненные некоторыми особенностями, поляризующими друг друга». </w:t>
      </w:r>
    </w:p>
    <w:p>
      <w:pPr>
        <w:pStyle w:val="Normal"/>
        <w:rPr>
          <w:shd w:fill="FFFFFF" w:val="clear"/>
        </w:rPr>
      </w:pPr>
      <w:r>
        <w:rPr>
          <w:shd w:fill="FFFFFF" w:val="clear"/>
        </w:rPr>
        <w:t>«Если обе Америки условно сократить по форме до двух движущихся на юг заостренных треугольников – получим символ «нисхождения» духа и «мужской» активности; в то время как Евразиафрика – растягивающаяся «женская» форма, а Европа кажется искусно выполненной миниатюрной скульптурой великой матери народов и религий – Азии. Некоторые геологи утверждают, что когда-то два континентальных массива были объединены, затем очень медленно отдалялись (многие тысячелетия), и линия разделения находится теперь в Атлантическом океане. Западный контур Европы-Африки и восточные берега двух Америк наглядно намекают на очевидную возможность: западную выпуклость Африки можно вписать во впадину Мексиканского залива и южное побережье Соединенных Штатов».</w:t>
      </w:r>
    </w:p>
    <w:p>
      <w:pPr>
        <w:pStyle w:val="Normal"/>
        <w:rPr>
          <w:shd w:fill="FFFFFF" w:val="clear"/>
        </w:rPr>
      </w:pPr>
      <w:r>
        <w:rPr>
          <w:shd w:fill="FFFFFF" w:val="clear"/>
        </w:rPr>
        <w:t>«Мы склонны полагать, что мифическая Атлантида была не затонувшим континентом, но, возможно, целым континентальным массивом прежде, чем раскололась на два (как мы теперь говорим) континента Земли, сохранявших все же единство, тогда как теперь они составляют, по существу, два поляризовавшихся массива. Это было бы существенно для нас, если бы могло быть доказано; и в таком случае коррелировалось бы с мифологической ссылкой на атлантическое человечество, изначально чистое и безгрешное, распавшееся затем на два лагеря в результате умышленного злоупотребления и неадекватного использования различных энергий, в том числе сексуальных».</w:t>
      </w:r>
    </w:p>
    <w:p>
      <w:pPr>
        <w:pStyle w:val="Normal"/>
        <w:rPr>
          <w:shd w:fill="FFFFFF" w:val="clear"/>
        </w:rPr>
      </w:pPr>
      <w:r>
        <w:rPr>
          <w:shd w:fill="FFFFFF" w:val="clear"/>
        </w:rPr>
        <w:t>«Однако и сегодня мы наблюдаем фактически, что глобальное поле человеческой деятельности типично биполярно. В центре этих двух континентальных массивов мы находим: в Евразиафрике – Средиземное море, и в Америках – Мексиканский залив. Первый был центром развития культуры Евразиафрики; последний также был, и думается, что еще станет, центром панамериканской культуры, которая установится через многие столетия (возможно, даже тысячелетия), и мы можем с уверенностью предположить, что она станет полностью новым выражением человека. Сегодня «американская» цивилизация, Северная и Южная, является по существу продуктом европейского импульса и идеологий; и мы полагаем, что это только матка, в которую сеялись, и будут сеяться, новые духовные семена, которые созревают через длительный отрезок времени, преодолевая  множество кризисов и неизбежных «затмений». Кажется вероятным, что первые типические события в культуре (уже) по-настоящему американской, будут возникать на берегах Мексиканского залива. Территория Мексики предположительно является центром, как это было во времена цивилизации Майя и, видимо, в более древние времена».</w:t>
      </w:r>
    </w:p>
    <w:p>
      <w:pPr>
        <w:pStyle w:val="Normal"/>
        <w:rPr>
          <w:shd w:fill="FFFFFF" w:val="clear"/>
        </w:rPr>
      </w:pPr>
      <w:r>
        <w:rPr>
          <w:shd w:fill="FFFFFF" w:val="clear"/>
        </w:rPr>
        <w:t>«Все это можно назвать предположениями, и они должны оставаться таковыми до тех пор, пока не будет достигнуто новое понимание планетарных циклов геологического и антропологического развития. Однако исторические, политические и экономические отношения так же, как и геоморфные, между двумя Америками и Евразиафрикой являются фактическими и очень конкретными (сегодня человеческая цивилизация остается преобладающе «северно-полушарной»). Особенно отношения между Северной Америкой, включающей в себя регион, называемый Центральной Америкой, и Евразией. Глобальная гармония и мир во всем мире почти полностью зависят от типа отношений и устанавливаемого взаимообмена между этими двумя комплементарными массивами Земли и между представителями живущего на них человечества».</w:t>
      </w:r>
    </w:p>
    <w:p>
      <w:pPr>
        <w:pStyle w:val="Normal"/>
        <w:rPr>
          <w:shd w:fill="FFFFFF" w:val="clear"/>
        </w:rPr>
      </w:pPr>
      <w:r>
        <w:rPr>
          <w:shd w:fill="FFFFFF" w:val="clear"/>
        </w:rPr>
        <w:t xml:space="preserve">«Мы не собираемся здесь касаться коммунистической идеологии или политических методов Советов. Мы говорим о конкретных и реалистических фактах географии и истории – не более того. В основном, именно эти факты определяют если не политические системы и культурные идеалы, то по крайней мере, фиаско или успех в становлении на определенной почве. Аналогично, превосходство Англии в мировой политике было основано на ситуации, при которой она как западный островной форт Европы, обладала эксклюзивной возможностью использовать и капитализировать золото и хлопок Америки, продавая бо́льшую часть американских богатств, доставляемых из-за океана (особенно после крушения Испании). Однако в наше время, поскольку обе Америки определенно упрочены как один из полюсов мировой экономики, а советская Россия пробудила таки к производительной деятельности центральные области Евразии, роль Англии становится бесполезной в терминах геотехники, – даже если по-прежнему её можно считать очень важным участником в области духовных ценностей и мировой цивилизации; однако только при условии, что английский народ смог бы сосредоточить всю свою творческую энергию именно на этом». </w:t>
      </w:r>
    </w:p>
    <w:p>
      <w:pPr>
        <w:pStyle w:val="Normal"/>
        <w:rPr>
          <w:shd w:fill="FFFFFF" w:val="clear"/>
        </w:rPr>
      </w:pPr>
      <w:r>
        <w:rPr>
          <w:shd w:fill="FFFFFF" w:val="clear"/>
        </w:rPr>
        <w:t xml:space="preserve">«Роль французской культуры можно также понять через факт, что Франция связывает Северные моря, Атлантику и Средиземноморье и является самым западным выходом Евразии к океану – в большей степени, чем Испания, геотехническое значение которой состоит в её положении западной точки контакта между Африкой и Европой. Этот факт предопределил значение Испании как поля для великой мосарабской культуры, и она, таким образом, сыграла роль самого важного места для соединения Ближнего Востока и Франции в критический момент европейской истории (приблизительно 900 год н. э.). Франция, в силу своего положения, является естественным сторожевым постом против русских (европейской части) районов, являясь точкой конвергенции Европы Северной, Центральной и Средиземноморской, а значит и всей Северной Африки. И поскольку пассивно поляризованная Африка, в подобие женщины, откликнулась на активную и брутальную Европу, контроль Франции над Западной Северной Африкой (от Туниса до Конго, с центром в Дакаре) был неизбежным геотехническим результатом. По той же самой причине Россия будет готова, рано или поздно, расширить свое влияние на Египет и арабский мир (это было написано в 1946 году!). Гегемония Англии, являющаяся в том регионе побочным фактором, должна потерять свою основную важность, поскольку глобальная поляризация полностью устанавливается между СССР и США». </w:t>
      </w:r>
    </w:p>
    <w:p>
      <w:pPr>
        <w:pStyle w:val="Normal"/>
        <w:rPr>
          <w:shd w:fill="FFFFFF" w:val="clear"/>
        </w:rPr>
      </w:pPr>
      <w:r>
        <w:rPr>
          <w:shd w:fill="FFFFFF" w:val="clear"/>
        </w:rPr>
        <w:t>«Треугольная Северная Америка и разрастающаяся форма Евразии сегодня – как мужчина и женщина в большом ритуале полного глобального производства; и бо́льшая часть того, что мной писалось относительно отношений мужчины и женщины как о взаимодействии двух сознательно продуктивных полярностей, может быть применено к отношениям между США и СССР. Но это никогда не могут быть отношения творческие, в терминах физической и духовной совокупности, пока американские люди не придут к тому, чтобы увидеть и полностью принять свою мировую судьбу высвободителей нового цивилизационного духа, новых логосов. То есть это означает, что ситуация не изменится, пока американские люди не преодолеют свой коллективный юношеский комплекс матери, и не обнаружат себя позитивными агентами цивилизации вне пределов привычного поля — исключительно физической, деловой продуктивности и управления».</w:t>
      </w:r>
    </w:p>
    <w:p>
      <w:pPr>
        <w:pStyle w:val="Normal"/>
        <w:rPr>
          <w:shd w:fill="FFFFFF" w:val="clear"/>
        </w:rPr>
      </w:pPr>
      <w:r>
        <w:rPr>
          <w:shd w:fill="FFFFFF" w:val="clear"/>
        </w:rPr>
        <w:t>«То, с чем мы сталкиваемся сегодня, это новое глобальное рождение человеческого общества, основанного на новом (неопробованном) принципе человеческих отношений. И великий символ этого постепенного появления нового мира – единый океан, матрица единого мира. Все рождается из «моря». И пока люди способны мыслить только разграниченными морями с множеством названий (или в лучшем случае, «семью морями»), невозможно родиться «единому миру». Но теперь, благодаря глобальной и тотальной войне, люди подошли к тому, чтобы увидеть все моря единым океаном, и визуализировать Землю как земной шар. В терминах этого нового географического смысла, советская Россия и Северная Америка стали близкими соседями, тела которых огораживают Северный полюс и его звезду – воистину, великий и глубокий символ!»</w:t>
      </w:r>
    </w:p>
    <w:p>
      <w:pPr>
        <w:pStyle w:val="Normal"/>
        <w:rPr>
          <w:shd w:fill="FFFFFF" w:val="clear"/>
        </w:rPr>
      </w:pPr>
      <w:r>
        <w:rPr>
          <w:shd w:fill="FFFFFF" w:val="clear"/>
        </w:rPr>
        <w:t>«Единый океан, и из него два гигантских континентальных массива разложены веером от Северного полюса. Человечество теперь проносится через этот океан и его атмосферный аналог; вдыхает один воздух, который объединяет всех людей и все нации, даже самых гордых изоляционистов; все это осязаемо и нервно подпитывается звуками и картинами, которые наполняют радиоволны хаосом и тоской запутавшихся, незащищенных, но чем-то устремленных вперед, пробуждающихся коллективов. Поскольку люди стремительно перемещаются с одного континента на другой, то даже большой континент может восприниматься ими как один огромный остров; и поскольку человеческие существа слушают радио-музыку и голоса многих народов и наций, видят на экранах людей всех цветов кожи, а сенсации представляются ежедневной нормой, обусловленной общим человечеством, – они постепенно понимают, что все нации, большие или маленькие, похожи на острова сознания, и культура появилась явно из одного общего океана коллективного бессознательного».</w:t>
      </w:r>
    </w:p>
    <w:p>
      <w:pPr>
        <w:pStyle w:val="Normal"/>
        <w:rPr>
          <w:shd w:fill="FFFFFF" w:val="clear"/>
        </w:rPr>
      </w:pPr>
      <w:r>
        <w:rPr>
          <w:shd w:fill="FFFFFF" w:val="clear"/>
        </w:rPr>
        <w:t>То, что я писал почти двадцать пять лет назад, остается столь же правомерным сегодня. Несмотря на произошедшее с тех пор в Китае, и на некоторое общее возвышение «третьего мира», основной факт остается тем же — под всеми поверхностными штормами международной политики поляризация между Америками и Евразиафрикой очевидна. Однако в древности, когда люди стали считать египетскую Великую Пирамиду центром пригодного для проживания мира, акцент был поставлен на Евразиафрике. Дельта Нила заняла очень существенное положение в пределах этого огромного континентального массива; и кажется весьма вероятным (но невозможным для доказательства доступными сегодняшней науке средствами), что очень древняя египетская цивилизация, предшествовавшая нашим историческим записям, действительно находилась в непосредственной связи с последним островом (Посейдон Платона), который исчез под водами Атлантики, как предполагается, приблизительно 10 000 лет назад (8000 лет до н. э.).</w:t>
      </w:r>
    </w:p>
    <w:p>
      <w:pPr>
        <w:pStyle w:val="Normal"/>
        <w:rPr>
          <w:shd w:fill="FFFFFF" w:val="clear"/>
        </w:rPr>
      </w:pPr>
      <w:r>
        <w:rPr>
          <w:shd w:fill="FFFFFF" w:val="clear"/>
        </w:rPr>
        <w:t>Великая пирамида строилась не как отдельное сооружение, она связывалась важным проходом с нижней частью мистического Сфинкса. Не возьмусь «доказывать» законность этого утверждения, но думаю, Сфинкс и Пирамида составляли неоднозначное ритуальное целое. Сфинкс возвышался над входом ворот, открывающих путь в коридор символизировавший «Путь Инициирования» (и не только это). Коридор уводил к некоему, вероятно, пока еще не обнаруженному входу в Пирамиду, и она, я повторяю, была священным местом Инициирования. Неофит, после успешного преодоления различных испытаний, вводился Инициатором в состояние транса на три дня, в течение которых он подвергался главным проверкам — опыту изменения психической полярности – чтобы возвысится в случае успеха («после третьего дня») как Посвященный Великих Мистерий.</w:t>
      </w:r>
    </w:p>
    <w:p>
      <w:pPr>
        <w:pStyle w:val="Normal"/>
        <w:rPr>
          <w:shd w:fill="FFFFFF" w:val="clear"/>
        </w:rPr>
      </w:pPr>
      <w:r>
        <w:rPr>
          <w:shd w:fill="FFFFFF" w:val="clear"/>
        </w:rPr>
        <w:t xml:space="preserve">Я думаю, что Пирамида как место Инициирования в символике Зодиака относится к нулевому градусу Девы, а Сфинкс является символом перехода между знаками Льва и Девы. Это мифологическое существо интерпретировалось несколькими способами; некоторые авторы видели в нем символическое соединение «фиксированных знаков» – Льва, Скорпиона и Водолея. Это могло бы быть верным для некоторой сущности, подобной сфинксу, как та, которую победил Эдип; но египетский Сфинкс не принадлежит этой категории. Он – только половина льва, соединенная с половиной девственницы. Сфинкс представляет собой переходную фазу между Львом и Девой; и эта точка Зодиака символизирует переход человека, принявшего решение «вступить на Путь», который приведет его в случае успеха к новому уровню сознания и новому типу жизни, посвященной человечеству как целому (символически говоря, к состоянию «Великой Сироты»). </w:t>
      </w:r>
    </w:p>
    <w:p>
      <w:pPr>
        <w:pStyle w:val="Normal"/>
        <w:rPr>
          <w:shd w:fill="FFFFFF" w:val="clear"/>
        </w:rPr>
      </w:pPr>
      <w:r>
        <w:rPr>
          <w:shd w:fill="FFFFFF" w:val="clear"/>
        </w:rPr>
        <w:t xml:space="preserve">В переходной фазе Льва-Девы человек должен принять факт, что ему теперь следует учиться преодолевать свою неимоверную гордость, чувство сосредоточенной на собственном эго изоляции, и в результате обрести любовь к самодраматизации, становясь «Слугой человечества» в той же мере, как и его богоподобной внутренней индивидуальностью. Это постепенное принятие означает полную переполяризацию его природы и его сознания, происходящую только по мере проживания многих искушений и кризисов; и этот трудный процесс представлен в зодиакальной символике знаком Девы. Согласно традиционному соответствию между зодиакальными знаками и частями человеческого тела, к Деве относят область солнечного сплетения и органов метаболизма (печени, поджелудочной железы, двенадцатиперстной кишки и всех тонких кишок). Метаболизм – процесс ассимиляции; и в Деве человек символически ассимилирует содержание событий как индивидуализированная сущность, и преобразует свои ответы на эти события, а значит и свои эмоциональные паттерны, и качество чувств-реакций на жизнь и на свои комплексы. </w:t>
      </w:r>
    </w:p>
    <w:p>
      <w:pPr>
        <w:pStyle w:val="Normal"/>
        <w:rPr>
          <w:shd w:fill="FFFFFF" w:val="clear"/>
        </w:rPr>
      </w:pPr>
      <w:r>
        <w:rPr>
          <w:shd w:fill="FFFFFF" w:val="clear"/>
        </w:rPr>
        <w:t xml:space="preserve">Именно над этими биохимическими, биопсихическими и духовными процессами стоит на страже Сфинкс. Древнее название Египта было Ке́ми, от которого мы получили слово «химия» (chemistry). Действительно существенным значением египетской культуры и её Ложи Посвященных Великой тайны, символизируемой зеленым цветом, является знание процесса </w:t>
      </w:r>
      <w:r>
        <w:rPr>
          <w:i/>
          <w:iCs/>
          <w:shd w:fill="FFFFFF" w:val="clear"/>
        </w:rPr>
        <w:t>метахимии</w:t>
      </w:r>
      <w:r>
        <w:rPr>
          <w:shd w:fill="FFFFFF" w:val="clear"/>
        </w:rPr>
        <w:t>. Наиболее вероятно, что использование определенных наркотиков было распространено, по крайней мере, в более поздние временав в среде некоторых групп «ищущих»; и возможно, в этом (использование ЛСД и других психоделических веществ в Америке в наше время) мы видим некоторое подтверждение идеи, выдвинутой великим теософом Уильямом К. Джаджем о том, что современные Соединённые Штаты являются новым циклическим проявлением древнего египетского народа; примем во внимание нашу практику бальзамирования трупов и множество более тонких соответствий, видимо, включая очень существенную геоморфную связь между Александрией и Нью-Йорком.</w:t>
      </w:r>
    </w:p>
    <w:p>
      <w:pPr>
        <w:pStyle w:val="Normal"/>
        <w:rPr>
          <w:shd w:fill="FFFFFF" w:val="clear"/>
        </w:rPr>
      </w:pPr>
      <w:r>
        <w:rPr>
          <w:shd w:fill="FFFFFF" w:val="clear"/>
        </w:rPr>
        <w:t>По моему мнению, велика вероятность, что значение Сфинкса является самой важной подсказкой к соответствию между знаками Зодиака и областями земного шара. Если мы скажем, что Сфинкс располагается на географической долготе, и эта долгота соответствует градусу астрономической долготы, отмеряющему переход между зодиакальными знаками Льва и Девы, то мы таким образом установим гео-астрономический параллелизм, перспективно проливающий свет на геоморфное значение форм и на характер континентов и стран.</w:t>
      </w:r>
    </w:p>
    <w:p>
      <w:pPr>
        <w:pStyle w:val="Heading3"/>
        <w:numPr>
          <w:ilvl w:val="2"/>
          <w:numId w:val="2"/>
        </w:numPr>
        <w:rPr>
          <w:shd w:fill="FFFFFF" w:val="clear"/>
        </w:rPr>
      </w:pPr>
      <w:bookmarkStart w:id="189" w:name="__RefHeading__105_227064473"/>
      <w:bookmarkStart w:id="190" w:name="__RefHeading__123224_118316546"/>
      <w:bookmarkStart w:id="191" w:name="__RefHeading__284_478396516"/>
      <w:bookmarkEnd w:id="189"/>
      <w:bookmarkEnd w:id="190"/>
      <w:bookmarkEnd w:id="191"/>
      <w:r>
        <w:rPr>
          <w:shd w:fill="FFFFFF" w:val="clear"/>
        </w:rPr>
        <w:t>Земля как органическое целое</w:t>
      </w:r>
    </w:p>
    <w:p>
      <w:pPr>
        <w:pStyle w:val="Normal"/>
        <w:rPr>
          <w:shd w:fill="FFFFFF" w:val="clear"/>
        </w:rPr>
      </w:pPr>
      <w:r>
        <w:rPr>
          <w:shd w:fill="FFFFFF" w:val="clear"/>
        </w:rPr>
        <w:t xml:space="preserve">Основывая соответствия между знаками Зодиака и группами тридцатиградусных сегментов долготы на поверхности земного шара, я подразумеваю, что планета Земля есть организованная система взаимозависимых действий (можно сказать, «живой» организм, если вы придадите термину «жизнь» широкое космическое значение). Следовательно, есть возможность идентифицировать корневые центры этой системы действий посредством использования знаков Зодиака как своего рода «измерительной трости». Рискуя повторить себя самого (но повторения необходимы, где существует большая путаница), я поясню, что тропический Зодиак знаков отображает отношения между Солнцем (источником всех жизненных энергий) и Землей, и прежде всего — биосферой Земли. Мы проецируем зодиакальные знаки на эту биосферу и определяем таким образом шесть последовательных пар (ян-инь), а всего двенадцать географических областей. Каждая из них должна быть подчинена некоторому центру сосредоточения энергии – чакре планеты (мы могли бы сказать). </w:t>
      </w:r>
    </w:p>
    <w:p>
      <w:pPr>
        <w:pStyle w:val="Normal"/>
        <w:rPr>
          <w:shd w:fill="FFFFFF" w:val="clear"/>
        </w:rPr>
      </w:pPr>
      <w:r>
        <w:rPr>
          <w:shd w:fill="FFFFFF" w:val="clear"/>
        </w:rPr>
        <w:t>Отталкиваясь от предпосылки, что земное местоположение египетского Сфинкса и Пирамиды (31°07'57'' восточной долготы и 29°58'44'' северной широты) соответствует переходной фазе между зодиакальными знаками Льва и Девы, мы находим, что нулевой градус Льва соответствует 1°08' восточной долготы; нулевой градус Рака 28°52' западной долготы; нулевой градус Близнецов 58°52'» з. д.; нулевой градус Тельца 88°52' з. д.; нулевой градус Овна 118°52' з. д.</w:t>
      </w:r>
    </w:p>
    <w:p>
      <w:pPr>
        <w:pStyle w:val="Normal"/>
        <w:rPr>
          <w:shd w:fill="FFFFFF" w:val="clear"/>
        </w:rPr>
      </w:pPr>
      <w:r>
        <w:rPr>
          <w:shd w:fill="FFFFFF" w:val="clear"/>
        </w:rPr>
        <w:t xml:space="preserve">Двигаясь в восточном направлении (следуя направлению вращения земного шара), мы находим нулевой градус Весов соответствующим 61°08' восточной долготы; нулевой градус Скорпиона — 91°08' в. д.; нулевой градус Стрельца — 121°08' в. д. и так далее. Таким образом, линия перемены даты в середине Тихого океана (180° восточной долготы) с большой вероятностью соответствовала бы переходной фазе Козерога-Водолея; то есть она попадает на 1°08' Водолея. </w:t>
      </w:r>
    </w:p>
    <w:p>
      <w:pPr>
        <w:pStyle w:val="Normal"/>
        <w:rPr>
          <w:shd w:fill="FFFFFF" w:val="clear"/>
        </w:rPr>
      </w:pPr>
      <w:r>
        <w:rPr>
          <w:shd w:fill="FFFFFF" w:val="clear"/>
        </w:rPr>
        <w:t xml:space="preserve">Давайте кратко рассмотрим эти зоны долготы, начиная с 121°08' восточной долготы, двигаясь в западном направлении. </w:t>
      </w:r>
    </w:p>
    <w:p>
      <w:pPr>
        <w:pStyle w:val="Normal"/>
        <w:rPr>
          <w:shd w:fill="FFFFFF" w:val="clear"/>
        </w:rPr>
      </w:pPr>
      <w:r>
        <w:rPr>
          <w:shd w:fill="FFFFFF" w:val="clear"/>
        </w:rPr>
        <w:t>ЗОНА СКОРПИОНА: с 121°08' по 91°08'. Этот регион включает в себя Китай и Монголию, сибирский округ озера Байкал (которое, как говорили некоторые путешественники, имеет  магическую, оккультную атмосферу); и на юг — Индокитай и Индонезию. Это родина желтых народов, которыми (я уверен) «управляет» Скорпион, во всяком случае, что касается их физического организма и коренной природы. Великие монгольские вторжения, направленные в сторону Европы в течение христианской эры, исходили из этого региона. Мы могли бы добавить, что, поскольку сейчас</w:t>
      </w:r>
      <w:r>
        <w:rPr>
          <w:rStyle w:val="FootnoteCharacters"/>
          <w:rStyle w:val="FootnoteAnchor"/>
        </w:rPr>
        <w:footnoteReference w:id="28"/>
      </w:r>
      <w:r>
        <w:rPr>
          <w:shd w:fill="FFFFFF" w:val="clear"/>
        </w:rPr>
        <w:t xml:space="preserve"> Нептун проходит через зодиакальный знак Скорпиона, один из главных центров внимания в международных делах (возможно, самый витальный) сосредоточен на пробуждении китайской молодежи идеями Mao, и также на войне во Вьетнаме, и наряду с этим, на антикоммунистической борьбе за власть на Яве. Переходная фаза Весов-Скорпиона попадает на столицу Тибета Лхассу, на географической восточной долготе в 91°11'»; и уж если что есть в её природе от Скорпиона, так это тибетская социальная система, находящаяся под глубоким влиянием тантрических процедур и оккультной магии. Мистическая пустыня Гоби также включена в эту зону Скорпиона; и оккультный невидимый город Шамбала, как предполагается, расположен в ней. </w:t>
      </w:r>
    </w:p>
    <w:p>
      <w:pPr>
        <w:pStyle w:val="Normal"/>
        <w:rPr>
          <w:shd w:fill="FFFFFF" w:val="clear"/>
        </w:rPr>
      </w:pPr>
      <w:r>
        <w:rPr>
          <w:shd w:fill="FFFFFF" w:val="clear"/>
        </w:rPr>
        <w:t>ЗОНА ВЕСОВ: с 91°08' по 61°08'. Эта зона охватывает всю Индию и остров Цейлон, Западный Тибет, и важную часть Сибири, разделяемой с севера на юг рекой Енисей, одной из самых крупных рек в мире. Кажется наиболее подходящим видеть большую часть Индии (древнюю Арьяварту) в зоне Весов, которая включает в себя восточную часть Персии, Туркестана и регион Уральских гор — жизненно важную составляющую советской России. Именно благодаря индустриальной активности этого региона Россия оказалась в состоянии одолеть нацистскую армаду. Важные города Свердловск и Магнитогорск (60°38') отмечают начало 30-ти градусов этой зоны долготы. А вот Калькутта (Индия), расположена на 88°20' (27°02' к западу). Этот город доминирует над Бенгальским регионом, из которого, кажется, произросли философия и методы тантры, во всяком случае, в рамках того, что мы можем знать сегодня об этом подходе к пониманию жизни.</w:t>
      </w:r>
    </w:p>
    <w:p>
      <w:pPr>
        <w:pStyle w:val="Normal"/>
        <w:rPr>
          <w:shd w:fill="FFFFFF" w:val="clear"/>
        </w:rPr>
      </w:pPr>
      <w:r>
        <w:rPr>
          <w:shd w:fill="FFFFFF" w:val="clear"/>
        </w:rPr>
        <w:t>Если мы рассмотрим Весы и Скорпион как два «женско-мужских» аспекта (полюса) одной зодиакальной единицы, мы увидим, что эта пара безусловно включает в себя большую часть Азии (от Урала до Пекина), Китай. Она представляет географическую полярную противоположность (является антиподом) основной части Северной Америки – то есть континентальному региону, ограниченному с одной стороны Лос-Анджелесом, Калифорнией, и в восточной Канаде — Лабрадором. Лхасса в Тибете является антиподом Сент-Луиса. Горные районы Соединённых Штатов, расположенные приблизительно на 112° (Большой каньон в Аризоне), являются антиподами Бенареса и Гималаев.</w:t>
      </w:r>
    </w:p>
    <w:p>
      <w:pPr>
        <w:pStyle w:val="Normal"/>
        <w:rPr>
          <w:shd w:fill="FFFFFF" w:val="clear"/>
        </w:rPr>
      </w:pPr>
      <w:r>
        <w:rPr>
          <w:shd w:fill="FFFFFF" w:val="clear"/>
        </w:rPr>
        <w:t>Хочу заметить, что в схеме «геодезических эквивалентов» Сефариала большая часть Индии и Тибета была бы расположена в зоне Рака, а весь американский Средний Запад в зоне Козерога. Это никак не покажется адекватной корреляцией. А вот если связать американский Средний Запад с Тельцом, символом плодородия и производительности, определенно можно извлечь много смысла.</w:t>
      </w:r>
    </w:p>
    <w:p>
      <w:pPr>
        <w:pStyle w:val="Normal"/>
        <w:rPr>
          <w:shd w:fill="FFFFFF" w:val="clear"/>
        </w:rPr>
      </w:pPr>
      <w:r>
        <w:rPr>
          <w:shd w:fill="FFFFFF" w:val="clear"/>
        </w:rPr>
        <w:t xml:space="preserve">ЗОНА ДЕВЫ: с 61°08' по 31°08'. Она включает все, что мы обычно называем Ближним Востоком, то есть Палестину, Аравию, Месопотамию, Персию, Турцию, большую часть европейской России, а на юге — Восточное побережье Африки, включая высокие горы и остров Мадагаскар. Историки однажды решили, что сельское хозяйство и цивилизация произошли в долинах к югу от Кавказа (и мы все еще говорим о кавказской расе), но теперь новая мода должна, кажется, проследить происхождение человека из юго-восточной части Африки, которая находится, впрочем, в той же самой зоне Девы. Такие религии, как зороастрийская, египетская (Эхнатон), иудейская (Моисей), христианская, исламская и бахаистская – все возникли в одном регионе (на узкой полосе) земного шара – между 25° и 35° северной широты. Это соответствует характеру Девы, ибо все так называемые «высшие религии» представляют из себя различные способы человека «достигнуть и служить» персонифицированному Богу, который видится как Образец и Учитель; то есть они включают в себя личные отношения преданного служения (Дева) между человеком (через кризисы самотрансформации) и Богом. </w:t>
      </w:r>
    </w:p>
    <w:p>
      <w:pPr>
        <w:pStyle w:val="Normal"/>
        <w:rPr>
          <w:shd w:fill="FFFFFF" w:val="clear"/>
        </w:rPr>
      </w:pPr>
      <w:r>
        <w:rPr>
          <w:shd w:fill="FFFFFF" w:val="clear"/>
        </w:rPr>
        <w:t xml:space="preserve">На различном уровне современная коммунистическая Россия делает акцент на труде и трудящемся классе так же, как на интеллектуальном подходе, поклоняющемся тому типу науки, который мы можем легко объяснить типично </w:t>
      </w:r>
      <w:r>
        <w:rPr>
          <w:i/>
          <w:iCs/>
          <w:shd w:fill="FFFFFF" w:val="clear"/>
        </w:rPr>
        <w:t>девьим</w:t>
      </w:r>
      <w:r>
        <w:rPr>
          <w:shd w:fill="FFFFFF" w:val="clear"/>
        </w:rPr>
        <w:t xml:space="preserve"> характером (чисто аналитическим); взять хотя бы эксперименты Павлова. Также типично для Девы (символа «критического состояния» между различными уровнями материальной организации) подчеркивание потребности в революционной деятельности, а также стремление к идеализации того или иного рода. Миллениум. Например, соединения Урана и Плутона в знаке Девы, можно сказать, вызвали, или точнее, «показали время» арабо-израильского конфликта. </w:t>
      </w:r>
    </w:p>
    <w:p>
      <w:pPr>
        <w:pStyle w:val="Normal"/>
        <w:rPr>
          <w:shd w:fill="FFFFFF" w:val="clear"/>
        </w:rPr>
      </w:pPr>
      <w:r>
        <w:rPr>
          <w:shd w:fill="FFFFFF" w:val="clear"/>
        </w:rPr>
        <w:t xml:space="preserve">ЗОНА ЛЬВА: с 31°08' по 1°08'. Эта часть земного шара охватывает всю центральную и Западную Европу так же, как бо́льшую часть Африки, от Алжира до Южной Африки. Лев – разумеется, адекватный символ для Западной Европы, которая присвоила себе право доминировать и распоряжаться всей Землей. Лев представляет собой символ человеческого эго и его стремления к самовыражению и завоеванию. Здесь мы имеем свидетельства действий наций для утверждения себя «главными народами» – от древнего Рима до современной Англии и Германии. Париж, Город Света, где правил le Roi Soleil (Король-Солнце, Людовик XIV), город переходной фазы этой зоны земного шара  (2°20' восточной долготы). По другую сторону переходной фазы (в конце зоны Рака) располагается Лондон и большая часть Англии, державы-правительницы семи морей (знак Рака – стихия воды). </w:t>
      </w:r>
    </w:p>
    <w:p>
      <w:pPr>
        <w:pStyle w:val="Normal"/>
        <w:rPr>
          <w:shd w:fill="FFFFFF" w:val="clear"/>
        </w:rPr>
      </w:pPr>
      <w:r>
        <w:rPr>
          <w:shd w:fill="FFFFFF" w:val="clear"/>
        </w:rPr>
        <w:t xml:space="preserve">ЗОНА РАКА: с 1°08' восточной долготы по 28°52 западной долготы. Англия, Ирландия, западная (морская) часть Франции, Испания, Португалия и Западная Африка находятся в этой зоне, а также большая часть Атлантического океана, включая Исландию. Мы находим здесь когорту великих мореходов. Стратегические Азорские острова находятся как раз в переходной фазе Близнецов-Рака. </w:t>
      </w:r>
    </w:p>
    <w:p>
      <w:pPr>
        <w:pStyle w:val="Normal"/>
        <w:rPr>
          <w:shd w:fill="FFFFFF" w:val="clear"/>
        </w:rPr>
      </w:pPr>
      <w:r>
        <w:rPr>
          <w:shd w:fill="FFFFFF" w:val="clear"/>
        </w:rPr>
        <w:t xml:space="preserve">ЗОНА БЛИЗНЕЦОВ: с 28°52' по 58°52' западной долготы. В северном регионе в этой зоне располагается остров Гренландия, и ниже экватора увидим Бразилию, самые западные города которой расположены в пределах 35-го градуса долготы. Мы еще не знаем, что возникнет из этой обширной страны; но она, вероятно, будет иметь очень большое значение в будущем, в ближайшие столетия – предположительно, по причине больших разрушений в северном полушарии. </w:t>
      </w:r>
    </w:p>
    <w:p>
      <w:pPr>
        <w:pStyle w:val="Normal"/>
        <w:rPr>
          <w:shd w:fill="FFFFFF" w:val="clear"/>
        </w:rPr>
      </w:pPr>
      <w:r>
        <w:rPr>
          <w:shd w:fill="FFFFFF" w:val="clear"/>
        </w:rPr>
        <w:t>ЗОНА ТЕЛЬЦА: с 58°52' по 88°52'. Она включает в себя всю западную Южную Америку и Атлантическое побережье Северной Америки. Мы часто не в состоянии сразу сообразить, что самая далекая западная точка в Южной Америке и Панамском канале, около 80° западной долготы, является долготой Палм Бич во Флориде, Чарльстона в Южной Каролине и Харрисберга в Пенсильвании. Эта зона заканчивается только к востоку от Сент-Луиса и Нового Орлеана, и к западу от Чикаго. Она включает всю Центральную Америку, Кубу и Мексиканский залив. Поэтому она относится к Майя, Ацтекам и другим культурам Мексики. Интересно, что форма региона Мексиканского залива напоминает форму поперечного сечения горла</w:t>
      </w:r>
      <w:r>
        <w:rPr>
          <w:rStyle w:val="FootnoteCharacters"/>
          <w:rStyle w:val="FootnoteAnchor"/>
        </w:rPr>
        <w:footnoteReference w:id="29"/>
      </w:r>
      <w:r>
        <w:rPr>
          <w:shd w:fill="FFFFFF" w:val="clear"/>
        </w:rPr>
        <w:t xml:space="preserve">, где Флорида имеет форму надгортанника; Юкатан, продлеваемый Кубой и Антильскими островами, можно было бы принять за язык. Такая морфологическая «сигнатура» может быть пищей для размышления, во всяком случае, о мексиканской культуре. </w:t>
      </w:r>
    </w:p>
    <w:p>
      <w:pPr>
        <w:pStyle w:val="Normal"/>
        <w:rPr>
          <w:shd w:fill="FFFFFF" w:val="clear"/>
        </w:rPr>
      </w:pPr>
      <w:r>
        <w:rPr>
          <w:shd w:fill="FFFFFF" w:val="clear"/>
        </w:rPr>
        <w:t xml:space="preserve">ЗОНА ОВНА: с 88° 52' по 118°52'. В пределах этой зоны мы находим главным образом горные районы и Южную Калифорнию, включая регион Лос-Анджелеса (долгота 118°15'). Санта-Барбара (долгота 119°42') располагается в самом восточном конце зоны Рыб. На западной границе зоны Овна находится Рино. Таким образом, этот регион, можно связать с головой (Овен) зодиакального Человека, а Западную Европу следует связывать с его сердечным центром (Лев), и Ближний Восток — с солнечным сплетением (Дева). Если это кажется странным, давайте вспомним, что «форма следует за функцией», как часто говорят архитекторы; и мы здесь имеем дело с потенциальными возможностями коллективного человеческого развития. Прежде всего, мы не должны идентифицировать голову с корой головного мозга и интеллектуальной мыслью. Есть много других органических центров в пределах черепа, которые не являются органами человеческого рассудка (переднего мозга), и некоторые из них обеспечивают способности видения и создания образов. И действительно, Голливуд производит «образы», которые распространяются и влияют (фактически) на все человечество. </w:t>
      </w:r>
    </w:p>
    <w:p>
      <w:pPr>
        <w:pStyle w:val="Normal"/>
        <w:rPr>
          <w:shd w:fill="FFFFFF" w:val="clear"/>
        </w:rPr>
      </w:pPr>
      <w:r>
        <w:rPr>
          <w:shd w:fill="FFFFFF" w:val="clear"/>
        </w:rPr>
        <w:t>Кроме того, мы должны рассматривать зону Овна и Тельца как двойной союз и пару. Лев и Дева также образуют биполярное целое, которое может составлять принцип отношений между христианством Западной Европы и еврейской Палестиной через Крестовые походы, и (до них) через распространение ближневосточной и греческой мысли сквозь арабскую Испанию. Таким образом, североамериканский континент в целом объединяет центры головы и горла. Но наше современное американское общество пока не воплощает те существенные возможности, которые скрыты в само́м североамериканском континенте! – и нам, быть может, придется столкнуться с тем, что получит развитие где-нибудь в Канаде, например, в результате смещения Северного полюса при серьезном изменении климата.</w:t>
      </w:r>
    </w:p>
    <w:p>
      <w:pPr>
        <w:pStyle w:val="Normal"/>
        <w:rPr>
          <w:shd w:fill="FFFFFF" w:val="clear"/>
        </w:rPr>
      </w:pPr>
      <w:r>
        <w:rPr>
          <w:shd w:fill="FFFFFF" w:val="clear"/>
        </w:rPr>
        <w:t xml:space="preserve">ЗОНА РЫБ: с 118°52' по 148°52'. Этой зоне принадлежит прибрежный регион Калифорнии севернее Санта-Барбары, включая магическое побережье Биг-Сюра и Кармеля, ведущее к региону залива Сан-Франциско. Дюны (сразу к югу от Писмо) обладают психологическим воздействием; и со ссылкой на теософскую группу «Храм Человечества», — дюны были частью древней Лемурии, как и большая часть Калифорнийского побережья к северу. Гора Шаста, известная в оккультных источниках как место древнего Братства, находится в той же зоне Рыб (около 122° долготы) – так же, как и Маунт-Худ около Портленда. Британская Колумбия и восточная часть Аляски принадлежат той же зоне. Фэрбенкс, на Аляске, является городом переходной фазы (147°43'). Землетрясения в этом регионе, и  в следующем за ним (зона Водолея) – могут действительно иногда извещать о некоторых важных теллурических переворотах. Когда я прибыл в Южную Калифорнию в 1920 году, группа, с которой я был связан, получила пророчества возвышения некоторых частей старого лемурийского континента, восточные берега которого, как предполагалось, уцелели грядой островов недалеко от берега Санта-Барбары. Такое возвышение, очевидно, произвело бы огромные приливные волны, распространяющиеся по Среднешотландской низменности Южной Калифорнии (о таких последствиях упомянул Эдгар Кейси). Во всяком случае, теория медленного и постепенного подъема континентов кажется мне весьма логичной и приемлемой. </w:t>
      </w:r>
    </w:p>
    <w:p>
      <w:pPr>
        <w:pStyle w:val="Normal"/>
        <w:rPr>
          <w:shd w:fill="FFFFFF" w:val="clear"/>
        </w:rPr>
      </w:pPr>
      <w:r>
        <w:rPr>
          <w:shd w:fill="FFFFFF" w:val="clear"/>
        </w:rPr>
        <w:t xml:space="preserve">ЗОНА ВОДОЛЕЯ: с 148°52' по 178°52' западной долготы. Западная часть Аляски, Алеутские острова и наш новый штат Гавайи, плюс французские острова Tаити – принадлежат этой зоне, где новые земли вполне могут появиться из океана. </w:t>
      </w:r>
    </w:p>
    <w:p>
      <w:pPr>
        <w:pStyle w:val="Normal"/>
        <w:rPr>
          <w:shd w:fill="FFFFFF" w:val="clear"/>
        </w:rPr>
      </w:pPr>
      <w:r>
        <w:rPr>
          <w:shd w:fill="FFFFFF" w:val="clear"/>
        </w:rPr>
        <w:t xml:space="preserve">ЗОНА КОЗЕРОГА: с 178°52' западной долготы по 151°08' восточной долготы. Эта зона включает в себя: на севере восточную часть Сибири и восточную часть Австралии на юге. Си́дней расположен на 151°10'; Брисбейн на 153°02'. Новая Зеландия – также часть этой долготной зоны, вместе с множеством островов. </w:t>
      </w:r>
    </w:p>
    <w:p>
      <w:pPr>
        <w:pStyle w:val="Normal"/>
        <w:rPr>
          <w:shd w:fill="FFFFFF" w:val="clear"/>
        </w:rPr>
      </w:pPr>
      <w:r>
        <w:rPr>
          <w:shd w:fill="FFFFFF" w:val="clear"/>
        </w:rPr>
        <w:t xml:space="preserve">ЗОНА СТРЕЛЬЦА: с 151°08' по 121°08' восточной долготы. Она охватывает острова Японии, Корею, Маньчжурию и часть Сибири на севере, а также Новую Гвинею и большую часть Австралии на юге. И еще Филиппины, повыше экватора. Завоевание и экспансивный дух японцев в войне или в бизнесе, могут быть обусловлены земной вибрацией Стрельца; и значение соответствующего региона Сибири может постоянно расти. </w:t>
      </w:r>
    </w:p>
    <w:p>
      <w:pPr>
        <w:pStyle w:val="Normal"/>
        <w:rPr>
          <w:shd w:fill="FFFFFF" w:val="clear"/>
        </w:rPr>
      </w:pPr>
      <w:r>
        <w:rPr>
          <w:shd w:fill="FFFFFF" w:val="clear"/>
        </w:rPr>
        <w:t>Обогнув таким образом земной шар, мы возвращаемся к переходной фазе Скорпиона-Стрельца. В определенном смысле, сделанное нами должно было обозначить проекцию орбиты Земли (эклиптики, или тропического Зодиака) на земной шар. Мы проецировали космическую реальность нашей планеты (её орбиту, которая есть место и функция Земли в солнечной системе) на её биосферную реальность. Наши корреляции, заметим, не имели никакого отношения к звездам или созвездиям.</w:t>
      </w:r>
    </w:p>
    <w:p>
      <w:pPr>
        <w:pStyle w:val="Heading2"/>
        <w:ind w:hanging="0"/>
        <w:rPr>
          <w:shd w:fill="FFFFFF" w:val="clear"/>
        </w:rPr>
      </w:pPr>
      <w:r>
        <w:rPr>
          <w:shd w:fill="FFFFFF" w:val="clear"/>
        </w:rPr>
        <w:t>Глава десятая</w:t>
      </w:r>
    </w:p>
    <w:p>
      <w:pPr>
        <w:pStyle w:val="Heading2"/>
        <w:ind w:hanging="0"/>
        <w:rPr>
          <w:shd w:fill="FFFFFF" w:val="clear"/>
        </w:rPr>
      </w:pPr>
      <w:r>
        <w:rPr>
          <w:shd w:fill="FFFFFF" w:val="clear"/>
        </w:rPr>
        <w:t>Как мы смотрим в будущее</w:t>
      </w:r>
    </w:p>
    <w:p>
      <w:pPr>
        <w:pStyle w:val="Normal"/>
        <w:numPr>
          <w:ilvl w:val="0"/>
          <w:numId w:val="0"/>
        </w:numPr>
        <w:ind w:firstLine="709"/>
        <w:outlineLvl w:val="1"/>
        <w:rPr>
          <w:shd w:fill="FFFFFF" w:val="clear"/>
        </w:rPr>
      </w:pPr>
      <w:r>
        <w:rPr>
          <w:shd w:fill="FFFFFF" w:val="clear"/>
        </w:rPr>
        <w:t xml:space="preserve">Астрология полна нерешенных и, возможно, неразрешимых проблем. Если она, как мы считаем, является не чем иным, как символическим языком – своего рода алгеброй, – она предоставляет нам широкие возможности проецировать паттерны порядка, образуемые циклами движения астрономических тел на беспорядочную последовательность экзистенциальных событий в биосфере Земли и особенно на ход нашей человеческой жизни. Именно по этой причине вполне различные </w:t>
      </w:r>
      <w:r>
        <w:rPr/>
        <w:t>астрологические</w:t>
      </w:r>
      <w:r>
        <w:rPr>
          <w:shd w:fill="FFFFFF" w:val="clear"/>
        </w:rPr>
        <w:t xml:space="preserve"> системы могут работать в руках астрологов, которые знакомы с ними и способны их применять согласованно и мудро. В некоторых случаях можно предположить, что системы работают на различных уровнях; например, некоторые астрологи попытались доказать, что и сидерический Зодиак созвездий, и тропический Зодиак знаков – правомерны. Каждый из них соотносится с определенными аспектами жизни, но до сих пор не выработалось ясное согласование в определении этих уровней. </w:t>
      </w:r>
    </w:p>
    <w:p>
      <w:pPr>
        <w:pStyle w:val="Normal"/>
        <w:numPr>
          <w:ilvl w:val="0"/>
          <w:numId w:val="0"/>
        </w:numPr>
        <w:ind w:firstLine="709"/>
        <w:outlineLvl w:val="1"/>
        <w:rPr>
          <w:shd w:fill="FFFFFF" w:val="clear"/>
        </w:rPr>
      </w:pPr>
      <w:r>
        <w:rPr>
          <w:shd w:fill="FFFFFF" w:val="clear"/>
        </w:rPr>
        <w:t xml:space="preserve">В обсуждении двух Зодиаков в предыдущей главе я утверждал, что связанная с Зодиаком созвездий проблема состоит в том, что никто не может сказать, почему существуют такие объединения, как созвездия – непосредственно группы звезд различных типов и возрастов, перемещающихся в самых разных направлениях; и где, во всяком случае, располагаются точные границы этих созвездий. Даже если мы принимаем заявления современных сторонников сидерического Зодиака, основанные на том, что халдейские или египетские астрологи использовали их в основании своих расчетов, это не избавляет нас от путаницы, внесенной в современную астрологическую практику использованием архаичной системы координат. Почему мы должны принимать халдейскую или египетскую астрологию как незыблемую, причем в большей степени, чем мы приняли мифологические истории этих давно исчезнувших культур в качестве основ для религиозного подхода ко вселенной? </w:t>
      </w:r>
    </w:p>
    <w:p>
      <w:pPr>
        <w:pStyle w:val="Normal"/>
        <w:numPr>
          <w:ilvl w:val="0"/>
          <w:numId w:val="0"/>
        </w:numPr>
        <w:ind w:firstLine="709"/>
        <w:outlineLvl w:val="1"/>
        <w:rPr>
          <w:shd w:fill="FFFFFF" w:val="clear"/>
        </w:rPr>
      </w:pPr>
      <w:r>
        <w:rPr>
          <w:shd w:fill="FFFFFF" w:val="clear"/>
        </w:rPr>
        <w:t>Здесь я всего лишь подчеркиваю, что у каждой великой культуры есть своя собственная система символов, способных выражать очень глубокие и жизненно важные понятия, поддающиеся формулированию в строго интеллектуальных, аналитических или измерительных терминах. Даже у такой формы познания, как современная наука, есть свои собственные основные постулаты, особый тип логики, собственный способ рассмотрения бытия; и этот способ подвергался очень глубокой трансформации в начале двадцатого столетия. У нас нет причины, останавливающей нас в выстраивании нового вида астрологии; никакой указывающей на факты идеи, что новый тип астрономической системы координат (новый Зодиак) не оказался бы необходим после глубокого изменения, произошедшего в сознании человечества в течение шестого столетия до н. э. (и после этого). А ведь это было время, когда астрология начала действительно распространяться по эллинистической цивилизации через греческие колонии в Малой Азии.</w:t>
      </w:r>
    </w:p>
    <w:p>
      <w:pPr>
        <w:pStyle w:val="Normal"/>
        <w:numPr>
          <w:ilvl w:val="0"/>
          <w:numId w:val="0"/>
        </w:numPr>
        <w:ind w:firstLine="709"/>
        <w:outlineLvl w:val="1"/>
        <w:rPr>
          <w:shd w:fill="FFFFFF" w:val="clear"/>
        </w:rPr>
      </w:pPr>
      <w:r>
        <w:rPr>
          <w:shd w:fill="FFFFFF" w:val="clear"/>
        </w:rPr>
        <w:t xml:space="preserve">Тропический Зодиак знаков также обнажает важную проблему, которая может быть решена, видимо, только одним из двух способов; и ни один из них не устроит всех. Эта проблема вытекает из факта, что сезоны, проживаемые в умеренных широтах северного полушария, полностью противоположны сезонам в южном полушарии. Когда Солнце находится в знаке Овна, это весенняя пора в северном полушарии, но это осеннее время к югу от экватора. Для нас, в северном полушарии, Овен – символ кипучего проявления органической активности, импульсивного и новаторского духа. Как будет с этим обстоять в южном полушарии в момент первого вдоха осеннего воздуха человеком, рожденным с Солнцем в Овне? </w:t>
      </w:r>
    </w:p>
    <w:p>
      <w:pPr>
        <w:pStyle w:val="Normal"/>
        <w:numPr>
          <w:ilvl w:val="0"/>
          <w:numId w:val="0"/>
        </w:numPr>
        <w:ind w:firstLine="709"/>
        <w:outlineLvl w:val="1"/>
        <w:rPr>
          <w:shd w:fill="FFFFFF" w:val="clear"/>
        </w:rPr>
      </w:pPr>
      <w:r>
        <w:rPr>
          <w:shd w:fill="FFFFFF" w:val="clear"/>
        </w:rPr>
        <w:t xml:space="preserve">Защитники сидерического Зодиака поспешат заметить: «Разве мы не говорили вам этого?» Но их позиция поднимает также проблемы, которые особенно важны на психологическом уровне. Они дают определения созвездия Овна в терминах, предполагающих рождение в начале весны, но отношения между этим созвездием и началом весны в нашем случае уже недействительны, и далее разрыв будет все более увеличиваться. Таким образом, личные особенности, приписанные «рождению с Солнцем в Овне», должны будут постоянно изменяться, если подход сидералиста считать логичным. Но это только увеличивает путаницу. Человек с Солнцем в середине Овна, по логике сидералиста, внезапно оказывается «Рыбами»; и все же его характер может быть «типично овновским», согласно стандартной характеристике. Можно привести сотни примеров. Вопрос в том: что более важно – факт, что кто-то рождается в начале весны (неопровержимый факт) или факт, что он рождается с Солнцем в специфическом созвездии, созданном воображением древних людей? </w:t>
      </w:r>
    </w:p>
    <w:p>
      <w:pPr>
        <w:pStyle w:val="Normal"/>
        <w:numPr>
          <w:ilvl w:val="0"/>
          <w:numId w:val="0"/>
        </w:numPr>
        <w:ind w:firstLine="709"/>
        <w:outlineLvl w:val="1"/>
        <w:rPr>
          <w:shd w:fill="FFFFFF" w:val="clear"/>
        </w:rPr>
      </w:pPr>
      <w:r>
        <w:rPr>
          <w:shd w:fill="FFFFFF" w:val="clear"/>
        </w:rPr>
        <w:t>Как же решается эта проблема, во всяком случае, для астрологии, основанной на тропическом сезонном Зодиаке? Наиболее простое решение в том, чтобы Овен оказался Весами (в оппозиции) в южном полушарии. Поэтому в южнополушарных картах рождения все зодиакальные знаки должны быть заменены на противоположные. Когда в Буэнос-Айресе человек рождается в начале августа, нужно считать, что его Солнце в Водолее.</w:t>
      </w:r>
    </w:p>
    <w:p>
      <w:pPr>
        <w:pStyle w:val="Normal"/>
        <w:numPr>
          <w:ilvl w:val="0"/>
          <w:numId w:val="0"/>
        </w:numPr>
        <w:ind w:firstLine="709"/>
        <w:outlineLvl w:val="1"/>
        <w:rPr>
          <w:shd w:fill="FFFFFF" w:val="clear"/>
        </w:rPr>
      </w:pPr>
      <w:r>
        <w:rPr>
          <w:shd w:fill="FFFFFF" w:val="clear"/>
        </w:rPr>
        <w:t xml:space="preserve">Это решение отчаянно защищалось (теперь уже умершим) французским инженером-астрологом, Д. Нероманом, который основал в Париже Колледж Французской Астрологии и написал внушительные тома, используя замечательное устройство, «домограф», позволяющее наглядно видеть состояние астрономической сферы и Зодиака на любой момент и для всех широт. Когда я представил это решение в журнале, один из большинства красноречивых «сидералистов» презрительно прокомментировал так: «Это абсурдно, поскольку у двух людей, рожденных в то же самое время на расстоянии меньше одной мили друг от друга, но разделенных экватором, в картах будут различаться натальные Солнца: у одного в Овне, у другого в Весах». Да, верно, что это, скорее всего, не имеет смысла; но этот сидералист не учитывал возможность того, что экваториальная зона земного шара может иметь свою собственную астрологию; и есть другие причины, подтверждающие это. Так же и для обеих полярных зон. Если у двух полушарий есть две «собственные» полярные звезды, то почему бы им не иметь собственной астрологии? Почему же должна быть только одна астрология? Это – важный вопрос наших дней. </w:t>
      </w:r>
    </w:p>
    <w:p>
      <w:pPr>
        <w:pStyle w:val="Normal"/>
        <w:numPr>
          <w:ilvl w:val="0"/>
          <w:numId w:val="0"/>
        </w:numPr>
        <w:ind w:firstLine="709"/>
        <w:outlineLvl w:val="1"/>
        <w:rPr>
          <w:shd w:fill="FFFFFF" w:val="clear"/>
        </w:rPr>
      </w:pPr>
      <w:r>
        <w:rPr>
          <w:shd w:fill="FFFFFF" w:val="clear"/>
        </w:rPr>
        <w:t xml:space="preserve">Утверждая этот путь, проблема приобретает широкий и очень существенный размах, который, однако, частично модифицирован в соответствии со вторым решением только что упомянутой трудности (с полушариями). Это решение вытекает из замечания Марка Эдмунда Джонса, что наша современная цивилизация, на самом деле, является «северополушарной». Она зарождалась севернее тропика Рака (даже в Индии) и ниже Северного Полярного Круга. </w:t>
      </w:r>
    </w:p>
    <w:p>
      <w:pPr>
        <w:pStyle w:val="Normal"/>
        <w:numPr>
          <w:ilvl w:val="0"/>
          <w:numId w:val="0"/>
        </w:numPr>
        <w:ind w:firstLine="709"/>
        <w:outlineLvl w:val="1"/>
        <w:rPr>
          <w:shd w:fill="FFFFFF" w:val="clear"/>
        </w:rPr>
      </w:pPr>
      <w:r>
        <w:rPr>
          <w:shd w:fill="FFFFFF" w:val="clear"/>
        </w:rPr>
        <w:t xml:space="preserve">Марк Джонс подразумевает, конечно, что наша цивилизация привнесла в южное полушарие основные, не только сознательные, но и бессознательные паттерны, точнее, их фундаментальные символы. Возможно, когда-то существовали южнополушарные центры цивилизации в Южной Америке (Инки), и в Южной Африке, но они без сомнения обладали собственными символами и собственным мировоззрением (weltanschauung), а значит и собственной астрологией; она фактически зародилась в южном полушарии. Любая культура к югу от экватора, принимающая нашу «северополушарную» астрологию, показывает таким образом существенную зависимость от обществ, которые создали эти ментальные концепции и образ жизни в различных умеренных северных регионах. Это верно сегодня для Австралии, Новой Зеландии, белой Южной Африки, и даже Южной Америки; они продолжают оставаться культурными колониями европейских наций и почти полностью зависят от социальных, ментальных и визуальных паттернов Европы. </w:t>
      </w:r>
    </w:p>
    <w:p>
      <w:pPr>
        <w:pStyle w:val="Normal"/>
        <w:numPr>
          <w:ilvl w:val="0"/>
          <w:numId w:val="0"/>
        </w:numPr>
        <w:ind w:firstLine="709"/>
        <w:outlineLvl w:val="1"/>
        <w:rPr>
          <w:shd w:fill="FFFFFF" w:val="clear"/>
        </w:rPr>
      </w:pPr>
      <w:r>
        <w:rPr>
          <w:shd w:fill="FFFFFF" w:val="clear"/>
        </w:rPr>
        <w:t xml:space="preserve">Географические наблюдения подтверждают этот подход в терминах нашей геоморфной интерпретации (форм) континентов. Мало того, что Южная Америка и Африка, как мы заметили, расположены указывающими вниз треугольными массивами, но фактически все полуострова также указывают вниз от северных регионов, – приглядитесь к Индокитаю, Индии, Греции, Италии, Флориде. В некоторых случаях, как с Данией и Нормандией (они, кажется, являются исключением), мы имеем дело с регионами, которые, вероятно, еще недавно являлись частями иных форм северных земель. </w:t>
      </w:r>
    </w:p>
    <w:p>
      <w:pPr>
        <w:pStyle w:val="Normal"/>
        <w:numPr>
          <w:ilvl w:val="0"/>
          <w:numId w:val="0"/>
        </w:numPr>
        <w:ind w:firstLine="709"/>
        <w:outlineLvl w:val="1"/>
        <w:rPr>
          <w:shd w:fill="FFFFFF" w:val="clear"/>
        </w:rPr>
      </w:pPr>
      <w:r>
        <w:rPr>
          <w:shd w:fill="FFFFFF" w:val="clear"/>
        </w:rPr>
        <w:t>Конечно, это ничего не «доказывает»; но это предполагает, что есть определенные «линии силы», имеющие тенденцию протекать на юг с северного полюса и тянуть континентальные массивы в южном направлении. Это означало бы, что на самом деле, наша планета принимает космические энергии в северных полярных регионах, и что эти энергии распространяются на юг, даже ниже экватора. Дело в том, что это должно быть верно в любое время; так что если бы великая оригинальная цивилизация была бы найдена сейчас в южном полушарии, это означало бы, что во времена её зарождения, полюса были столь смещены, что она фактически находилась в северном полушарии того времени. Другими словами, очень даже может так обстоять, что все великие цивилизации происходят из северного полушария, и что южное полушарие играет роль отрицательной полярности земного шара. Получается, что астрология должна быть «северополушарной». Местоположение полюсов не фиксировано; Антарктида и северная Сибирь когда-то были теплыми землями и находились на том месте шара, которое теперь является нашим экваториальным поясом. Вероятность дальнейшего перемещения полюсов, таким образом, всегда существует.</w:t>
      </w:r>
    </w:p>
    <w:p>
      <w:pPr>
        <w:pStyle w:val="Normal"/>
        <w:numPr>
          <w:ilvl w:val="0"/>
          <w:numId w:val="0"/>
        </w:numPr>
        <w:ind w:firstLine="709"/>
        <w:outlineLvl w:val="1"/>
        <w:rPr>
          <w:shd w:fill="FFFFFF" w:val="clear"/>
        </w:rPr>
      </w:pPr>
      <w:r>
        <w:rPr>
          <w:shd w:fill="FFFFFF" w:val="clear"/>
        </w:rPr>
        <w:t>Все это очень запутывает дело для тех, кто не придерживается строго релятивистской позиции, и не желает рассматривать вещи, представляющие для нас жизненно существенные символы, абсолютно правомерные для всего земного шара и во все времена. Этого релятивистского подхода к знанию и к астрологии (среди других тенденций настоящей цивилизации) я придерживаюсь в течение своей жизни. Зодиак знаков сейчас является нашим Зодиаком. Это вероятно не тот зодиак знаков, который принадлежал египетской или халдейской цивилизациям. Например, в Индии уживаются различные системы, возможно от того, что в Северной и Южной Индии существуют (в основном) две различные культуры и две группы языков; но это не должно нас касаться. Возможно, то что сегодня затрагивает нас не будет актуальным для наших потомков во время эры Водолея. Тогда, вероятно, вся концепция Зодиака, как мы её себе представляем, потеряет свой смысл.</w:t>
      </w:r>
    </w:p>
    <w:p>
      <w:pPr>
        <w:pStyle w:val="Normal"/>
        <w:numPr>
          <w:ilvl w:val="0"/>
          <w:numId w:val="0"/>
        </w:numPr>
        <w:ind w:firstLine="709"/>
        <w:outlineLvl w:val="1"/>
        <w:rPr>
          <w:shd w:fill="FFFFFF" w:val="clear"/>
        </w:rPr>
      </w:pPr>
      <w:r>
        <w:rPr>
          <w:shd w:fill="FFFFFF" w:val="clear"/>
        </w:rPr>
        <w:t>Я недавно демонстрировал в статьях, что астрологии будущего не потребуется Зодиак — какой бы то ни было; так, в ближайшем будущем может использоваться система координат, представляющая собой двенадцатикратное разделение пространства, точно окружающего натальное событие, где бы оно ни случилось (истинное значение «домов»). Будут возможны и другие системы координат, галактического характера, когда для нас станет более понятным место нашей солнечной системы в пределах галактики, и её отношения с соседними – в этом громадном множестве звезд.</w:t>
      </w:r>
    </w:p>
    <w:p>
      <w:pPr>
        <w:pStyle w:val="Normal"/>
        <w:numPr>
          <w:ilvl w:val="0"/>
          <w:numId w:val="0"/>
        </w:numPr>
        <w:ind w:firstLine="709"/>
        <w:outlineLvl w:val="1"/>
        <w:rPr>
          <w:shd w:fill="FFFFFF" w:val="clear"/>
        </w:rPr>
      </w:pPr>
      <w:r>
        <w:rPr>
          <w:shd w:fill="FFFFFF" w:val="clear"/>
        </w:rPr>
        <w:t xml:space="preserve">В довольно прямом смысле, астрология происходит от символики чисел. Это – своего рода нумерология; или, как я когда-то говорил, «арифмософия» – прикладная мудрость чисел. И когда астрологи тесно связывают двенадцать домов карты с двенадцатью знаками Зодиака, или делят проекцию эклиптики (орбиту Земли) на заполненное звездами галактическое пространство (на двенадцать созвездий), все что они делают – соотносят результат двенадцатичастного разделения этой эклиптики с постулатами символических значений чисел от единицы до двенадцати. Мы проделываем то же самое, разделяя человеческое тело на двенадцать областей органического функционирования, или земной шар на двенадцать зон долготы (и любой тип зон). Не так легко объяснить по какой причине, но человек в любые времена находил универсальное значение в числах, в рядах чисел, в числовых корреляциях, магических квадратах и в результатах множества видов числовых действий. «Бог геометризирует», – так говорили греки. Еврейская Кабалла и подобные индийские и китайские системы основаны на числах. Индия, как мы видим, открыла для себя магическое </w:t>
      </w:r>
      <w:r>
        <w:rPr>
          <w:b/>
          <w:bCs/>
          <w:shd w:fill="FFFFFF" w:val="clear"/>
        </w:rPr>
        <w:t>не</w:t>
      </w:r>
      <w:r>
        <w:rPr>
          <w:shd w:fill="FFFFFF" w:val="clear"/>
        </w:rPr>
        <w:t xml:space="preserve">-число — </w:t>
      </w:r>
      <w:r>
        <w:rPr>
          <w:b/>
          <w:bCs/>
          <w:shd w:fill="FFFFFF" w:val="clear"/>
        </w:rPr>
        <w:t>ноль</w:t>
      </w:r>
      <w:r>
        <w:rPr>
          <w:shd w:fill="FFFFFF" w:val="clear"/>
        </w:rPr>
        <w:t xml:space="preserve">, и это «открытие» коррелируется с развитием нового и транцендентного подхода к бытию и вселенной. </w:t>
      </w:r>
    </w:p>
    <w:p>
      <w:pPr>
        <w:pStyle w:val="Normal"/>
        <w:numPr>
          <w:ilvl w:val="0"/>
          <w:numId w:val="0"/>
        </w:numPr>
        <w:ind w:firstLine="709"/>
        <w:outlineLvl w:val="1"/>
        <w:rPr>
          <w:shd w:fill="FFFFFF" w:val="clear"/>
        </w:rPr>
      </w:pPr>
      <w:r>
        <w:rPr>
          <w:shd w:fill="FFFFFF" w:val="clear"/>
        </w:rPr>
        <w:t xml:space="preserve">Таким образом, существует множество систем; и все же фундаментальная последовательность значений соединяется с определенными последовательностями чисел, описывающих структурное развертывание множества экзистенциальных процессов. </w:t>
      </w:r>
    </w:p>
    <w:p>
      <w:pPr>
        <w:pStyle w:val="Normal"/>
        <w:numPr>
          <w:ilvl w:val="0"/>
          <w:numId w:val="0"/>
        </w:numPr>
        <w:ind w:firstLine="709"/>
        <w:outlineLvl w:val="1"/>
        <w:rPr>
          <w:shd w:fill="FFFFFF" w:val="clear"/>
        </w:rPr>
      </w:pPr>
      <w:r>
        <w:rPr>
          <w:shd w:fill="FFFFFF" w:val="clear"/>
        </w:rPr>
        <w:t xml:space="preserve">Число относится к частоте вибраций (для современного сознания); и сегодня мы объясняем всю вселенную в терминах вибраций и волн. Любой процесс подразумевает исчислимую последовательность структурированных фаз. Никто не должен принимать первую фазу за вторую или четвертую (седьмую) фазу; это верно вне зависимости от того, с каким типом материальной субстанции — или ментальной концепции — имеет дело процесс. Важным, однако, является то, что необходимо точно охарактеризовать процесс в целом и его пространственно-временное поле действия, когда мы изучаем последовательность его фаз. Опасность заключается в нашей тенденции — наблюдая процесс, анализировать его как некий определенный жизненный процесс. </w:t>
      </w:r>
    </w:p>
    <w:p>
      <w:pPr>
        <w:pStyle w:val="Normal"/>
        <w:numPr>
          <w:ilvl w:val="0"/>
          <w:numId w:val="0"/>
        </w:numPr>
        <w:ind w:firstLine="709"/>
        <w:outlineLvl w:val="1"/>
        <w:rPr>
          <w:shd w:fill="FFFFFF" w:val="clear"/>
        </w:rPr>
      </w:pPr>
      <w:r>
        <w:rPr>
          <w:shd w:fill="FFFFFF" w:val="clear"/>
        </w:rPr>
        <w:t xml:space="preserve">Это просто беда всех типов человеческого знания и (в особенности) астрологических систем. Каждая культура считала себя центром мира Человека. Каждый народ, тонко или грубо, ощущает себя, по крайней мере в определенный момент своего развития, Избранным Народом, Авангардом Цивилизации; и наша Западная цивилизация могла говорить о «Цивилизации» не иначе, как о единственно возможной, будто и не было никакой другой; по крайней мере, так обстояло до важной и разоблачительной работы Арнольда Тойнби. Большинство людей полагает, что есть только одна Цивилизация, которую можно считать таковой, только одна Наука, одна Астрология – их собственная. Они видят земную структуру, навсегда закрепленную на гринвичском меридиане и заявляют с настойчивым убеждением, что «цивилизация двигается на запад». И тем не менее, некоторое время назад здесь имело место и движение «на восток», которое дает о себе знать существованием потомков легендарной (и все же верится, что реальной) цивилизации Атлантов, рассеянной по всей Европе, Африке и Средиземноморью до Египта, Ближнего Востока, и может быть, Южной Индии. Должны ли мы в самом деле говорить исключительно об одной волне цивилизации? </w:t>
      </w:r>
    </w:p>
    <w:p>
      <w:pPr>
        <w:pStyle w:val="Heading3"/>
        <w:ind w:hanging="0"/>
        <w:rPr>
          <w:shd w:fill="FFFFFF" w:val="clear"/>
        </w:rPr>
      </w:pPr>
      <w:r>
        <w:rPr>
          <w:shd w:fill="FFFFFF" w:val="clear"/>
        </w:rPr>
        <w:t>Ход  цивилизации</w:t>
      </w:r>
    </w:p>
    <w:p>
      <w:pPr>
        <w:pStyle w:val="Normal"/>
        <w:rPr>
          <w:shd w:fill="FFFFFF" w:val="clear"/>
        </w:rPr>
      </w:pPr>
      <w:r>
        <w:rPr>
          <w:shd w:fill="FFFFFF" w:val="clear"/>
        </w:rPr>
        <w:t>Многие астрологи отмечали ход цивилизации, веря, что можно проследить движущееся на запад смещение центров великих цивилизаций в терминах прецессионного ритма: один градус по прошествии 72 лет. Если считать возможным проецирование созвездий Зодиака на земной шар в постоянной, «неподвижной» манере, то знаки Зодиака, можно сказать, прогрессируют на запад; то есть точка весеннего равноденствия, перемещаясь по поверхности земного шара (1° за 72 г.) заканчивает путешествие вокруг света не «за 80 дней», а без малого за 26 000 лет.</w:t>
      </w:r>
    </w:p>
    <w:p>
      <w:pPr>
        <w:pStyle w:val="Normal"/>
        <w:rPr>
          <w:shd w:fill="FFFFFF" w:val="clear"/>
        </w:rPr>
      </w:pPr>
      <w:r>
        <w:rPr>
          <w:shd w:fill="FFFFFF" w:val="clear"/>
        </w:rPr>
        <w:t>Это медленное продвижение вокруг земного шара может быть названо «ходом цивилизации»; в этом заключалась основная мысль написанной мной в 1946-1947 году обширной серии статей для журнала «Американская Астрология». Я был бы осторожен все же, и отметил неправомерность утверждения, что большие исторические события как факторы развития цивилизации происходят только в момент предполагаемого прохода движущейся точки равноденствия («гребня» волны цивилизации) по определенной зоне долготы. Мне думается, что местоположение этого движущегося в определенное время гребня волны должно соответствовать самой значительной точке кульминации в развитии сознания и в достижениях в области культуры — людей, живущих в этом местоположении. Иначе, вся схема окажется бессмысленной, а данная отправная точка – очевидно, ошибочной.</w:t>
      </w:r>
    </w:p>
    <w:p>
      <w:pPr>
        <w:pStyle w:val="Normal"/>
        <w:rPr>
          <w:shd w:fill="FFFFFF" w:val="clear"/>
        </w:rPr>
      </w:pPr>
      <w:r>
        <w:rPr>
          <w:shd w:fill="FFFFFF" w:val="clear"/>
        </w:rPr>
        <w:t xml:space="preserve">Пункт отправления, используемый группой астрологов, ориентирующихся на Пирамиду, был и остается точкой соответствия между серединой так называемой эры Тельца (15°  Тельца) и долготой Великой Пирамиды (32°08' восточной долготы). Это означает, что гребень волны цивилизации проходил бы через долготу Пирамиды приблизительно в 3500-х годах до нашей эры. Египтологи уверенно полагают, что фараон Менес, чье правление, возможно, положило начало первой династии Древнего царства, жил приблизительно в то время; считается, что Мемфис был основан тогда же. Однако в таком случае, гребень волны оказался бы сорока пятью градусами западнее от долготы Пирамиды в момент 360 года до н. э. (45 раз по 72 года) – примерно в 13° западной долготы, что соответствует Атлантическому океану или оконечности западного побережья Северной Африки. Кажется ли вам логичным, что гребень волны цивилизации «вынужден» оставить самую западную землю в Европе и войти в океан в то время, когда чрезвычайно существенные события происходили в Греции, а также в Персии, Индии и Китае? </w:t>
      </w:r>
    </w:p>
    <w:p>
      <w:pPr>
        <w:pStyle w:val="Normal"/>
        <w:rPr>
          <w:shd w:fill="FFFFFF" w:val="clear"/>
        </w:rPr>
      </w:pPr>
      <w:r>
        <w:rPr>
          <w:shd w:fill="FFFFFF" w:val="clear"/>
        </w:rPr>
        <w:t>Согласно Эдварду Джондро, нулевой градус Овна предположительно соответствует меридиану 29° западной долготы (географически). Наряду с этим, около тридцати лет назад Пол Консел заявил, что 36° западной долготы соответствует 0° Овна. Он писал, что гребень волны достиг края восточной оконечности Бразилии, добавив: «Может ли быть подвергнуто сомнению, что эта точка является бросающимся в глаза географическим и духовным центром цивилизации и мирового развития сегодня?» («Космическая причинная обусловленность в геофизике», стр. 5). Это утверждение едва ли кажется правомерным, если посмотреть, где располагаются сегодня главные центры цивилизации.</w:t>
      </w:r>
    </w:p>
    <w:p>
      <w:pPr>
        <w:pStyle w:val="Normal"/>
        <w:rPr>
          <w:shd w:fill="FFFFFF" w:val="clear"/>
        </w:rPr>
      </w:pPr>
      <w:r>
        <w:rPr>
          <w:shd w:fill="FFFFFF" w:val="clear"/>
        </w:rPr>
        <w:t xml:space="preserve">В серии статей, написанных приблизительно двадцать лет назад, я попытался показать, что продвигающийся на запад ход цивилизации, кажется, действительно существует, и что прецессионная мера «один градус в семьдесят два года» может использоваться для планирования прогресса этого, направленного на запад, хода. Я предложил тогда: на исторических основаниях мы могли бы с уверенностью предположить, что гребень этой волны цивилизации проходил через долготу Греции в середине шестого столетия до нашей эры. Я взял 550 год до н. э. как удобную отправную точку. </w:t>
      </w:r>
    </w:p>
    <w:p>
      <w:pPr>
        <w:pStyle w:val="Normal"/>
        <w:rPr>
          <w:shd w:fill="FFFFFF" w:val="clear"/>
        </w:rPr>
      </w:pPr>
      <w:r>
        <w:rPr>
          <w:shd w:fill="FFFFFF" w:val="clear"/>
        </w:rPr>
        <w:t xml:space="preserve">С 550 года до н. э. по 200 год до н. э. греческая культура запечатлела вершину человеческого прогресса Западного мира. Затем ударение стало перемещаться к Италии. Римский меридиан был достигнут приблизительно в 303 году нашей эры, как раз перед началом правления Константина Великого, который провозгласил Христианство имперской религией. Поскольку Римская империя распалась, центр внимания продолжал перемещаться на запад и к северу, и тогда правление Карла Великого начало цикл нашей христиано-европейской культуры. Гребень волны достиг Рейна и столицы империи Карла Великого Аахена (6° восточной долготы). Волна докатилась до меридиана Парижа примерно во время первого Крестового похода (XI век), лидерами которого были, главным образом, дворяне из Парижа и земель Нормандии. Это была великая эпоха Средневековой Франции. </w:t>
      </w:r>
    </w:p>
    <w:p>
      <w:pPr>
        <w:pStyle w:val="Normal"/>
        <w:rPr>
          <w:shd w:fill="FFFFFF" w:val="clear"/>
        </w:rPr>
      </w:pPr>
      <w:r>
        <w:rPr>
          <w:shd w:fill="FFFFFF" w:val="clear"/>
        </w:rPr>
        <w:t>Гребень волны достиг Гринвичского меридиана приблизительно в 1177 году нашей эры. Это время основания Оксфордского университета и Великой хартии вольностей (1215 г.) — основы английской демократии. Поскольку Англия прибавляла в силе, гребень волны, перемещенный на запад, пересек Ирландию после 1600 года н. э. и оставил западное побережье Ирландии (10° 30' долготы) в 1933 году; в том самом году, когда Гитлер пришел к власти в Германии, а Рузвельт — в Америке. Центр внимания истории, как оказалось, внезапно обратился к Восточному побережью Соединённых Штатов.</w:t>
      </w:r>
    </w:p>
    <w:p>
      <w:pPr>
        <w:pStyle w:val="Normal"/>
        <w:rPr>
          <w:shd w:fill="FFFFFF" w:val="clear"/>
        </w:rPr>
      </w:pPr>
      <w:r>
        <w:rPr>
          <w:shd w:fill="FFFFFF" w:val="clear"/>
        </w:rPr>
        <w:t xml:space="preserve">Если мы посмотрим назад от шестого столетия до нашей эры, мы увидим, что перемещающаяся на запад точка весеннего равноденствия (и гребень волны) достигла берегов Египта в Красном море приблизительно к временам великого религиозного реформатора Эхнатона (35° 30' восточной долготы). Поскольку этого Фараона можно было бы назвать «отцом» Западного единобожия, эта корреляция отмечает начало той части египетского прошлого, которая действительно послужила основой для нашей Западной цивилизации. В более древние времена, гребень волны перемещался через Месопотамию (долгота 44°-45°) при Хамураппи, в Вавилоне; и его линия покрывала Долину Инда приблизительно в 3800-4000 году до нашей эры. По-видимому, это был период, во время которого развивалась значительная культура, руины которой были обнаружены (археологами) совсем недавно. Еще более ранние даты (например, Мохенджо-Даро и Хараппа и др.) пока не стоит считать по-настоящему надежными. </w:t>
      </w:r>
    </w:p>
    <w:p>
      <w:pPr>
        <w:pStyle w:val="Normal"/>
        <w:rPr>
          <w:shd w:fill="FFFFFF" w:val="clear"/>
        </w:rPr>
      </w:pPr>
      <w:r>
        <w:rPr>
          <w:shd w:fill="FFFFFF" w:val="clear"/>
        </w:rPr>
      </w:r>
    </w:p>
    <w:p>
      <w:pPr>
        <w:pStyle w:val="Heading3"/>
        <w:ind w:hanging="0"/>
        <w:rPr>
          <w:shd w:fill="FFFFFF" w:val="clear"/>
        </w:rPr>
      </w:pPr>
      <w:r>
        <w:rPr>
          <w:shd w:fill="FFFFFF" w:val="clear"/>
        </w:rPr>
        <w:t>Волна или волны?</w:t>
      </w:r>
    </w:p>
    <w:p>
      <w:pPr>
        <w:pStyle w:val="Normal"/>
        <w:rPr>
          <w:shd w:fill="FFFFFF" w:val="clear"/>
        </w:rPr>
      </w:pPr>
      <w:r>
        <w:rPr>
          <w:shd w:fill="FFFFFF" w:val="clear"/>
        </w:rPr>
        <w:t xml:space="preserve">Этот краткий набросок тенденции развития цивилизации в течение исторических времен, очевидно, оставляет много вопросов без ответа. Почему мы должны думать, что этот продвигающийся на запад прогресс относится к ЦИВИЛИЗАЦИИ? Это может иметь значение только в терминах нашей Западной цивилизации, её корней в прошлом. В то время, когда Греция была на культурной вершине развития, индийская культура, во времена Гаутамы Будды, не только процветала (как отмечали греческие путешественники во время недолгого завоевания Индии Александром). С появлением Будды в Индии началось движение самого большого значения, которое распространилось в восточном направлении в Индокитай, и к северу, в Китай и Японию. Китай имеет свою великую цивилизацию, вполне сопоставимую с Инками и Майя-Ацтеками. И я еще не упомянул быстрое распространение Ислама во всех направлениях! — в то время, когда волна гребня проходила через Швейцарию и Прованс. Как мы видим, картина </w:t>
      </w:r>
      <w:r>
        <w:rPr>
          <w:i/>
          <w:iCs/>
          <w:shd w:fill="FFFFFF" w:val="clear"/>
        </w:rPr>
        <w:t>единой волны цивилизации</w:t>
      </w:r>
      <w:r>
        <w:rPr>
          <w:shd w:fill="FFFFFF" w:val="clear"/>
        </w:rPr>
        <w:t xml:space="preserve"> является односторонней и неадекватной. </w:t>
      </w:r>
    </w:p>
    <w:p>
      <w:pPr>
        <w:pStyle w:val="Normal"/>
        <w:rPr>
          <w:shd w:fill="FFFFFF" w:val="clear"/>
        </w:rPr>
      </w:pPr>
      <w:r>
        <w:rPr>
          <w:shd w:fill="FFFFFF" w:val="clear"/>
        </w:rPr>
        <w:t xml:space="preserve">Однако кажется очевидным, что волны цивилизации существуют, – давайте назовем их волнами динамической интенсивности в пределах формирующегося сознания Земли; и могут быть также вихри или водовороты цивилизации. Вращение земного шара оказывает определенные влияния на атмосферу. Оно дает начало пассатам и муссонам, весьма регулярным в своих ежегодных паттернах. Но существуют также торнадо и ураганы, которые (что является достаточно интересным фактом) вращаются по часовой стрелке или против таковой, в зависимости от полушария, в котором они рождаются. Почему бы не принимать как относительный факт то, что человеческие общности, с их способностью придавать чувству ценности культурные формы и строить институты, в подобие атмосфере, находятся под влиянием сил, проявляемых планетой как целым и зависят также от состояния солнечной системы и всей галактики. Поскольку мы пока еще не знаем, что это за силы, наши религии трансцендентизируют и персонифицируют их как богов или архангелов, дэв или духов природы. Вокруг них же, нами была создана мифологическая астрология, с её зодиакальными картинами и их мистическими «влияниями». </w:t>
      </w:r>
    </w:p>
    <w:p>
      <w:pPr>
        <w:pStyle w:val="Normal"/>
        <w:rPr>
          <w:shd w:fill="FFFFFF" w:val="clear"/>
        </w:rPr>
      </w:pPr>
      <w:r>
        <w:rPr>
          <w:shd w:fill="FFFFFF" w:val="clear"/>
        </w:rPr>
        <w:t xml:space="preserve">Моя цель в этой и других книгах состоит в том, чтобы реинтегрировать Человека в пределах органической целостности в глобальном поле организованных и взаимозависимых действий планеты Земля. Символ земного шара – самый фундаментальный символ ожидаемой «Новой Эры». Применительно к человеческой личности, это приводит нас к концепции «человека полноты» – тотально  наполненного, продуктивного индивидуализированного человека. Приводит к тому, что концептуальные образы геодезических эквивалентов, как и сами «волны цивилизации», должны передать нам понимание, что Земля является «живым» организмом, что она вибрирует и пульсирует от ионосферы до совершенно неизвестного нам ядра, которое вполне может оказаться особым видом «пустоты», из которой исходят пока непонятные нам силы. </w:t>
      </w:r>
    </w:p>
    <w:p>
      <w:pPr>
        <w:pStyle w:val="Normal"/>
        <w:rPr>
          <w:shd w:fill="FFFFFF" w:val="clear"/>
        </w:rPr>
      </w:pPr>
      <w:r>
        <w:rPr>
          <w:shd w:fill="FFFFFF" w:val="clear"/>
        </w:rPr>
        <w:t xml:space="preserve">Снова возвращаюсь к постулируемой волне цивилизации: у этой волны есть не только гребень (или гребни), но также и впадина. То что мы называем весенним равноденствием есть только одна точка в ежегодном процессе отношений между Землей и Солнцем. Есть два равноденствия, и два солнцестояния. Когда я писал ряд статей под общим названием «ход цивилизации» в 1946 году, мне удалось своевременно сказать: «... волна цивилизации покрывает весь земной шар. Она имеет как гребень, так и впадину, и расположена она на долготе Маршалловых островов, около Атолла Бикини!» «Совпадение» возможно, но это очень существенное совпадение. Эта впадина пришлась приблизительно на 170° западной долготы, так как гребень (согласно предложенному мной паттерну развертывания волны) находился в 1°30' восточной долготы. Впадина волны соответствует осеннему равноденствию (нулевой градус Весов); и Нептун был фактически в этом градусе тропического астрономического Зодиака, когда проводились чикагские эксперименты, приведшие в декабре 1942-го к первой искусственной атомной цепной реакции. </w:t>
      </w:r>
    </w:p>
    <w:p>
      <w:pPr>
        <w:pStyle w:val="Normal"/>
        <w:rPr>
          <w:shd w:fill="FFFFFF" w:val="clear"/>
        </w:rPr>
      </w:pPr>
      <w:r>
        <w:rPr>
          <w:shd w:fill="FFFFFF" w:val="clear"/>
        </w:rPr>
        <w:t>«Точка солнцестояния» в этой волне цивилизации, следовательно, относится к долготе Мехико, Техаса, Южной Дакоты и Озера Виннипег (Канада); и с другой стороны она  попадает на долготу Коломбо (Остров Цейлон), Мадраса (Индия), границы Тибетского Кашмира и китайско-сибирской границы; последние два региона вскоре после этого стали важным полем международной напряженности. Но это не всё. В промежутках между равноденствиями и солнцестояниями стоят средние точки неподвижных знаков Зодиака, называемые иногда «Воротами Аватаров». Это точки высвобождения большой энергии, конструктивной или разрушительной в зависимости от обстоятельств. Таким образом, точки в 45-ти градусах позади гребня волны, или перед ней, могут быть существенными центрами событий, связанных с общим глобальным паттерном (</w:t>
      </w:r>
      <w:r>
        <w:rPr>
          <w:i/>
          <w:iCs/>
          <w:shd w:fill="FFFFFF" w:val="clear"/>
        </w:rPr>
        <w:t>плавающим паттерном</w:t>
      </w:r>
      <w:r>
        <w:rPr>
          <w:shd w:fill="FFFFFF" w:val="clear"/>
        </w:rPr>
        <w:t xml:space="preserve">) цивилизации. Поскольку гребень (согласно моим вычислениям) приближается к 11° западной долготы, в 45-ти градусах позади (на восток), мы находим зону давления и напряжения в 34° восточной долготы; и это – долгота Палестины (Иерусалим 35°, Тель-Авив 34°, залив Акаба 35°); также части Родезии на юге, и на севере — советской России. </w:t>
      </w:r>
    </w:p>
    <w:p>
      <w:pPr>
        <w:pStyle w:val="Normal"/>
        <w:rPr>
          <w:shd w:fill="FFFFFF" w:val="clear"/>
        </w:rPr>
      </w:pPr>
      <w:r>
        <w:rPr>
          <w:shd w:fill="FFFFFF" w:val="clear"/>
        </w:rPr>
        <w:t>В сорока пяти градусах на запад гребня волны мы находим (в Южной Америке) весьма беспокойную Гвиану и регион Буэнос-Айрес-Монтевидео. Сто тридцать пять градусов к западу от гребня волны, и мы найдем Фэрбенкс, в 147°30' – штат Аляску, ставший американским штатом недавно.</w:t>
      </w:r>
    </w:p>
    <w:p>
      <w:pPr>
        <w:pStyle w:val="Normal"/>
        <w:rPr>
          <w:shd w:fill="FFFFFF" w:val="clear"/>
        </w:rPr>
      </w:pPr>
      <w:r>
        <w:rPr>
          <w:shd w:fill="FFFFFF" w:val="clear"/>
        </w:rPr>
        <w:t xml:space="preserve">Это, разумеется, не объясняет значение Соединённых Штатов в современном мире, но поднимает вопрос о том, не началась ли новая «волна цивилизации» во время подписания Декларации независимости. Нельзя ли то, что развивается в этом столетии в нашей стране, считать оригинальной отправной точкой? Все это можно принимать за расширение европейской цивилизации, сильно увеличившейся и гипертрофированой в её физически-интеллектуальном развитии так же, как  и в политико-индустриальном, но все же — считать отправной точкой. Очень может быть, что континент Северной Америки, после вероятных теллурических преобразований как раз и станет «колыбелью </w:t>
      </w:r>
      <w:r>
        <w:rPr>
          <w:i/>
          <w:iCs/>
          <w:shd w:fill="FFFFFF" w:val="clear"/>
        </w:rPr>
        <w:t>Новой Расы</w:t>
      </w:r>
      <w:r>
        <w:rPr>
          <w:shd w:fill="FFFFFF" w:val="clear"/>
        </w:rPr>
        <w:t xml:space="preserve">», как современные теософы заявляли неоднократно в течение (почти) столетия; но мы можем засвидетельствовать сегодня только самую раннюю, предродовую стадию формирования этой </w:t>
      </w:r>
      <w:r>
        <w:rPr>
          <w:i/>
          <w:iCs/>
          <w:shd w:fill="FFFFFF" w:val="clear"/>
        </w:rPr>
        <w:t>Новой Расы</w:t>
      </w:r>
      <w:r>
        <w:rPr>
          <w:shd w:fill="FFFFFF" w:val="clear"/>
        </w:rPr>
        <w:t xml:space="preserve">. </w:t>
      </w:r>
    </w:p>
    <w:p>
      <w:pPr>
        <w:pStyle w:val="Normal"/>
        <w:rPr>
          <w:shd w:fill="FFFFFF" w:val="clear"/>
        </w:rPr>
      </w:pPr>
      <w:r>
        <w:rPr>
          <w:shd w:fill="FFFFFF" w:val="clear"/>
        </w:rPr>
        <w:t>Западная цивилизация все еще подавляет всю планету непосредственно или действует в терминах непримиримости к возникающей ощутимой реакции на те предпосылки, которые она считает нужным устанавливать. Советская Россия, безусловно, является частью этой западной цивилизации подобно тому, как Византия и Рим составляли две части Средиземноморской греко-латинской цивилизации. И в терминах местонахождения гребня волны, которое мы обсуждали, Западная цивилизация находится в море! Обстоит именно так, по нашим предположениям, приблизительно с 1933 года (нацистского «очищения» Западного мира). Но «быть в море» – возможно, очень многозначная ситуация. Это может указывать на наше возвращение в великое лоно биосферы, единый океан. И действительно, если выделять что-либо определяющее для нас в этот мучительный период, то это огромная важность «Коллективного подсознания».</w:t>
      </w:r>
      <w:r>
        <w:rPr>
          <w:rStyle w:val="FootnoteCharacters"/>
          <w:rStyle w:val="FootnoteAnchor"/>
        </w:rPr>
        <w:footnoteReference w:id="30"/>
      </w:r>
      <w:r>
        <w:rPr>
          <w:shd w:fill="FFFFFF" w:val="clear"/>
        </w:rPr>
        <w:t>Такая проблема может означать весьма скорое возвращение к хаосу. Фактически мы проходим, согласно планетной шкале времени, через сам момент (планетарного) оплодотворения, который естественным образом предшествует предродовому началу новой эры. Такой момент длится три столетия, и я назвал его Аватарным Циклом.</w:t>
      </w:r>
    </w:p>
    <w:p>
      <w:pPr>
        <w:pStyle w:val="Heading3"/>
        <w:numPr>
          <w:ilvl w:val="2"/>
          <w:numId w:val="2"/>
        </w:numPr>
        <w:rPr>
          <w:shd w:fill="FFFFFF" w:val="clear"/>
        </w:rPr>
      </w:pPr>
      <w:bookmarkStart w:id="192" w:name="__RefHeading__123234_118316546"/>
      <w:bookmarkStart w:id="193" w:name="__RefHeading__294_478396516"/>
      <w:bookmarkStart w:id="194" w:name="__RefHeading__115_227064473"/>
      <w:bookmarkEnd w:id="192"/>
      <w:bookmarkEnd w:id="193"/>
      <w:bookmarkEnd w:id="194"/>
      <w:r>
        <w:rPr>
          <w:shd w:fill="FFFFFF" w:val="clear"/>
        </w:rPr>
        <w:t>Океаническая эпоха</w:t>
      </w:r>
    </w:p>
    <w:p>
      <w:pPr>
        <w:pStyle w:val="Normal"/>
        <w:rPr>
          <w:shd w:fill="FFFFFF" w:val="clear"/>
        </w:rPr>
      </w:pPr>
      <w:r>
        <w:rPr>
          <w:shd w:fill="FFFFFF" w:val="clear"/>
        </w:rPr>
        <w:t>Эра Водолея может оказаться, в большей степени, чем нам думается теперь, океанской эрой. Великие путешествия пятнадцатого столетия (за 500 лет до начала эры Водолея, согласно моей гипотезе) были только самым началом нашей истории. Эра Рыб началась, когда возвысился Рим, назвав Средиземноморье mare nostrum (</w:t>
      </w:r>
      <w:r>
        <w:rPr>
          <w:i/>
          <w:iCs/>
          <w:shd w:fill="FFFFFF" w:val="clear"/>
        </w:rPr>
        <w:t>наше море</w:t>
      </w:r>
      <w:r>
        <w:rPr>
          <w:shd w:fill="FFFFFF" w:val="clear"/>
        </w:rPr>
        <w:t xml:space="preserve">). В прошлом столетии Англия по-своему повторила предмет гордости: Pax Britannica стал параллелен Pax Romana. Мы, в Америке, пытались продолжить роль Англии (после её глобального крушения) как правительницы морей; но эта роль теперь – ловушка. На каждом шагу нам бросает вызов советская Россия; и действительно мы походим с ней на «близнецов-антагонистов», хмурящихся друг на друга, но обреченных сотрудничать, несмотря на ребяческие разногласия и ревность братьев, поскольку все мы оказываемся перед лицом поднимающегося во весь рост Третьего мира – новых «варваров», причем, грозящих не только извне, но и внутри самой империи. </w:t>
      </w:r>
    </w:p>
    <w:p>
      <w:pPr>
        <w:pStyle w:val="Normal"/>
        <w:rPr>
          <w:shd w:fill="FFFFFF" w:val="clear"/>
        </w:rPr>
      </w:pPr>
      <w:r>
        <w:rPr>
          <w:shd w:fill="FFFFFF" w:val="clear"/>
        </w:rPr>
        <w:t xml:space="preserve">Таким образом, все наши конструкции могут символически (если не буквально) быть опрокинуты в Единый Океан; мы могли бы понять и прежде, и нам необходимо понять, что различные наименования морей и заливов символически бессмысленны, поскольку есть только один океан, одно планетное биосферное лоно. И нам придется вернуться к нему в сознании — это лучше, чем в обезумевших от ужаса толпы наших физических телах. Мы видим, что новое сосредоточение внимания человека на океанографии и возможности использования океанического дна для получения пищи, сырья для горной промышленности и военных интересов, показывает направление, в котором движется человечество. Да, мы достигли Луны и в конечном счете достигнем других планет солнечной системы, но атмосфера, стратосфера и все, что древние астрологи называли подлунной сферой, в некотором смысле, также является своего рода океаном, в который погружен земной шар как целое. </w:t>
      </w:r>
    </w:p>
    <w:p>
      <w:pPr>
        <w:pStyle w:val="Normal"/>
        <w:rPr>
          <w:shd w:fill="FFFFFF" w:val="clear"/>
        </w:rPr>
      </w:pPr>
      <w:r>
        <w:rPr>
          <w:shd w:fill="FFFFFF" w:val="clear"/>
        </w:rPr>
        <w:t xml:space="preserve">Весьма возможно, что вся новая эра (которую я вижу второй фазой (II) Большого Сидерического Года яснее, чем «эрой Водолея») будет по существу периодом, во время которого человечество будет обеспокоено, прежде всего, реализацией своей океанской духовной глубины человека как планетарного существа – фундамента для </w:t>
      </w:r>
      <w:r>
        <w:rPr>
          <w:i/>
          <w:iCs/>
          <w:shd w:fill="FFFFFF" w:val="clear"/>
        </w:rPr>
        <w:t>общего человечества</w:t>
      </w:r>
      <w:r>
        <w:rPr>
          <w:shd w:fill="FFFFFF" w:val="clear"/>
        </w:rPr>
        <w:t>. Я полагаю, что ментальные картины новой эры, распространяемые профессорами в колледжах, специалистами корпораций типа организации RAND</w:t>
      </w:r>
      <w:r>
        <w:rPr>
          <w:rStyle w:val="FootnoteCharacters"/>
          <w:rStyle w:val="FootnoteAnchor"/>
        </w:rPr>
        <w:footnoteReference w:id="31"/>
      </w:r>
      <w:r>
        <w:rPr>
          <w:shd w:fill="FFFFFF" w:val="clear"/>
        </w:rPr>
        <w:t xml:space="preserve"> («проспективисты», нанимаемые правительством и крупным капиталом для оценки будущих перспектив) или, с другого конца спектра сознания, рисуемые приверженцами «идеалов новой эры» – скорее  всего не соответствуют реалиям жизни ближайших двух столетий.  Я бы мог довериться последней из упомянутых групп (сверхидеалистической), поскольку её видение, кажется, в том (и группы осознают это), что наш современный тип технологий не может послужить ответом на вызовы будущего, и что одним из основных факторов в дальнейшем будет преобразование человеческой природы, с возможным появлением новых способностей. И то что мы называем сейчас телепатией – это только начало (проявлений). Человечество, по крайней мере, западное мировое сообщество может действительно войти в «море» гораздо более гибкого, широкого и мобильного сознания. И это, весьма вероятно, повлечет за собой глубокое изменение в общественной организации человечества, повлияв (наверное) на общее количество людей на земном шаре, и на его сосредоточение на континентах. Континенты могут разделиться на меньшие единицы. Может возникнуть единство в океанских, сверхсознательных глубинах бытия; в то же самое время может существовать большая разрозненность человеческих общностей, причем в тесном контакте с морем, а также в близкой, непосредственной и жизненной коммуникации друг с другом через новые виды сообщений и через «</w:t>
      </w:r>
      <w:r>
        <w:rPr>
          <w:i/>
          <w:iCs/>
          <w:shd w:fill="FFFFFF" w:val="clear"/>
        </w:rPr>
        <w:t>транс-физическое</w:t>
      </w:r>
      <w:r>
        <w:rPr>
          <w:shd w:fill="FFFFFF" w:val="clear"/>
        </w:rPr>
        <w:t>», ментальное и сверхментальное разделение различного опыта. Таким я вижу будущее, во всяком случае, через несколько столетий. Но прежде чем это состояние будет достигнуто, события, к которым все идет, вероятно, будут очень жесткими, – океанское состояние, несомненно, та</w:t>
      </w:r>
      <w:r>
        <w:rPr>
          <w:i/>
          <w:iCs/>
          <w:shd w:fill="FFFFFF" w:val="clear"/>
        </w:rPr>
        <w:t>и</w:t>
      </w:r>
      <w:r>
        <w:rPr>
          <w:shd w:fill="FFFFFF" w:val="clear"/>
        </w:rPr>
        <w:t>т немало шквальных штормов для человечества в будущем.</w:t>
      </w:r>
    </w:p>
    <w:p>
      <w:pPr>
        <w:pStyle w:val="Normal"/>
        <w:rPr>
          <w:shd w:fill="FFFFFF" w:val="clear"/>
        </w:rPr>
      </w:pPr>
      <w:r>
        <w:rPr>
          <w:shd w:fill="FFFFFF" w:val="clear"/>
        </w:rPr>
        <w:t xml:space="preserve">Как только человечество достигнет этой «океанской» стадии гео-социального развития, вполне возможно, упомянутая волна цивилизации просто растворится в постепенно успокаивающемся море. Мы можем достигнуть действительно глобального состояния все-человеческого, все-планетного (и планетарного) развития, в котором будет существовать намного больше (чем когда-либо) разнообразных очагов человеческого совершенствования. Они возникнут на множестве «островов» культуры, отделенных географически, но духовно, рано или поздно, интегрированных в глобальное целое, Человечество. </w:t>
      </w:r>
    </w:p>
    <w:p>
      <w:pPr>
        <w:pStyle w:val="Normal"/>
        <w:rPr>
          <w:shd w:fill="FFFFFF" w:val="clear"/>
        </w:rPr>
      </w:pPr>
      <w:r>
        <w:rPr>
          <w:shd w:fill="FFFFFF" w:val="clear"/>
        </w:rPr>
        <w:t xml:space="preserve">Если концепция волн цивилизации все же применима, и моя оценка местонахождения гребня волны правильна, то мы можем ожидать, что Бразилия станет основным (или самым) динамическим центром более реинтегрированного и сплоченного человечества во время третьей фазы Большого Сидерического Года, так называемой «эры Козерога». Она должна начаться приблизительно через двадцать два века. Несколько оккультистов заявили недавно, что три или четыре десятилетия назад состоялся исход Великих существ, владеющих планетарной силой, из Тибета в перуанские Анды; это произошло, по-видимому, благодаря их знанию о предстоящих событиях в Тибете и Китае. Все это может быть как оккультной фантастикой, так и фактом; в любом случае, я лично не могу произвести проверку, но замечу, что придерживаюсь тенденции принимать историю только как относящуюся к фактам. </w:t>
      </w:r>
    </w:p>
    <w:p>
      <w:pPr>
        <w:pStyle w:val="Normal"/>
        <w:rPr>
          <w:shd w:fill="FFFFFF" w:val="clear"/>
        </w:rPr>
      </w:pPr>
      <w:r>
        <w:rPr>
          <w:shd w:fill="FFFFFF" w:val="clear"/>
        </w:rPr>
        <w:t xml:space="preserve">Трудно сказать какую форму будет иметь северная и центральная Америка в конце так называемой эры «Козерога», но очень возможно, что тогда эти регионы станут местоположением великой «американской» цивилизации – действительно новой расы людей. Настанет четвертая фаза Большого Года, и эта эра «Стрельца» должна стать эрой </w:t>
      </w:r>
      <w:r>
        <w:rPr>
          <w:i/>
          <w:iCs/>
          <w:shd w:fill="FFFFFF" w:val="clear"/>
        </w:rPr>
        <w:t>конкретизации</w:t>
      </w:r>
      <w:r>
        <w:rPr>
          <w:shd w:fill="FFFFFF" w:val="clear"/>
        </w:rPr>
        <w:t xml:space="preserve"> духовных ценностей. Я напоминаю о своей склонности считать, что некоторые из сегодняшних ожиданий людей, связанных с ближайшей эрой Водолея (II фаза) созреют в актуальность только к временам этой фазы четыре (IV). Это произойдет спустя (приблизительно) 5000 лет после конца XIX века, и значит, спустя 10 000 лет от начала Кали Юги (3102 г. до н. э.). В дате начала Кали Юги мудрецы древней Индии были уверены.</w:t>
      </w:r>
    </w:p>
    <w:p>
      <w:pPr>
        <w:pStyle w:val="Normal"/>
        <w:rPr>
          <w:shd w:fill="FFFFFF" w:val="clear"/>
        </w:rPr>
      </w:pPr>
      <w:r>
        <w:rPr>
          <w:shd w:fill="FFFFFF" w:val="clear"/>
        </w:rPr>
        <w:t xml:space="preserve">Человеческие существа сегодня необычайно спешат. Мы являемся свидетелями потрясающего ускорения ритма ментального и человеческого развития; и наши современные интеллектуалы в своей трогательной преданности  к экстраполированию существующих тенденций в будущее, объявляют о еще более фантастических перипетиях, действительно очень близких. Согласно вычислениям некоторых французских ученых, основавших новую «науку» под названием la prospective, наивысшая точка должна быть достигнута в следующем столетии. Действительно, возможно она значима, ибо находится возле даты предполагаемого начала эры Водолея. Может быть и зарыто некое зерно правды в таких предсказаниях, но как я заявлял в более ранних главах, наблюдаемые двенадцать лет текущего столетия могут совершенно опровергнуть подобные «научные» предсказания. </w:t>
      </w:r>
    </w:p>
    <w:p>
      <w:pPr>
        <w:pStyle w:val="Normal"/>
        <w:rPr>
          <w:shd w:fill="FFFFFF" w:val="clear"/>
        </w:rPr>
      </w:pPr>
      <w:r>
        <w:rPr>
          <w:shd w:fill="FFFFFF" w:val="clear"/>
        </w:rPr>
        <w:t>Самым важным является построение адекватных теорий и точных систем — очень ценных тем, что они могут открыть нам смысл структурированной судьбы и цели — посреди хаотических, приводящих в замешательство событий. Мы должны стоять перед будущим со смелостью, верой и новым качеством «видения», с глубоким и устойчивым интуитивным чувством индивидуальной судьбы, внутренней стабильности и мира. В области наших возможностей – приобрести это через субъективную медитацию и идентификацию с трансцендентным, или «эоническим», Сознанием; может оказаться, что это тяжелый путь для многих людей. Увы, но именно им предназначены такие исследования. Это попытка помочь людям (и человечеству в целом) найти свое место и функцию во времени и пространстве. Они могут иметь большую ценность, если к ним подойти без предубеждений, с открытым и свободным от старых традиций и семантических блокировок умом.</w:t>
      </w:r>
    </w:p>
    <w:p>
      <w:pPr>
        <w:pStyle w:val="Heading1"/>
        <w:numPr>
          <w:ilvl w:val="0"/>
          <w:numId w:val="2"/>
        </w:numPr>
        <w:ind w:left="0" w:firstLine="680"/>
        <w:rPr>
          <w:shd w:fill="FFFFFF" w:val="clear"/>
        </w:rPr>
      </w:pPr>
      <w:bookmarkStart w:id="195" w:name="__RefHeading__224_646918613"/>
      <w:bookmarkStart w:id="196" w:name="__RefHeading__1471_651241816"/>
      <w:bookmarkStart w:id="197" w:name="__RefHeading__204_1251278990"/>
      <w:bookmarkStart w:id="198" w:name="__RefHeading__194_1418921232"/>
      <w:bookmarkStart w:id="199" w:name="__RefHeading__189_230541654"/>
      <w:bookmarkStart w:id="200" w:name="__RefHeading__123008_118316546"/>
      <w:bookmarkStart w:id="201" w:name="__RefHeading__117_227064473"/>
      <w:bookmarkStart w:id="202" w:name="__RefHeading__68_478396516"/>
      <w:bookmarkStart w:id="203" w:name="__RefHeading__184_1967533469"/>
      <w:bookmarkStart w:id="204" w:name="__RefHeading__199_1381414365"/>
      <w:bookmarkStart w:id="205" w:name="__RefHeading__935_1251278990"/>
      <w:bookmarkStart w:id="206" w:name="__RefHeading__219_1435001101"/>
      <w:bookmarkStart w:id="207" w:name="__RefHeading__229_1104168949"/>
      <w:bookmarkEnd w:id="195"/>
      <w:bookmarkEnd w:id="196"/>
      <w:bookmarkEnd w:id="197"/>
      <w:bookmarkEnd w:id="198"/>
      <w:bookmarkEnd w:id="199"/>
      <w:bookmarkEnd w:id="200"/>
      <w:bookmarkEnd w:id="201"/>
      <w:bookmarkEnd w:id="202"/>
      <w:bookmarkEnd w:id="203"/>
      <w:bookmarkEnd w:id="204"/>
      <w:bookmarkEnd w:id="205"/>
      <w:bookmarkEnd w:id="206"/>
      <w:bookmarkEnd w:id="207"/>
      <w:r>
        <w:rPr>
          <w:shd w:fill="FFFFFF" w:val="clear"/>
        </w:rPr>
        <w:t>ЭПИЛОГ</w:t>
      </w:r>
    </w:p>
    <w:p>
      <w:pPr>
        <w:pStyle w:val="Normal"/>
        <w:rPr>
          <w:shd w:fill="FFFFFF" w:val="clear"/>
        </w:rPr>
      </w:pPr>
      <w:r>
        <w:rPr>
          <w:shd w:fill="FFFFFF" w:val="clear"/>
        </w:rPr>
        <w:t xml:space="preserve">В этом томе я стремился расширить и углубить сознание читателя, соединяя настоящий момент (его или её опыт изменения) с радикальным кризисом значительных исторических и астрологических циклов; пытался связать локальные проблемы с широкими пространствами Земли, рассматривая её как организованную систему взаимозависимых активностей и органических функций. Но очевидно, что для индивидуального человеческого существа все начинается с его или её индивидуальной личности. </w:t>
      </w:r>
    </w:p>
    <w:p>
      <w:pPr>
        <w:pStyle w:val="Normal"/>
        <w:rPr>
          <w:shd w:fill="FFFFFF" w:val="clear"/>
        </w:rPr>
      </w:pPr>
      <w:r>
        <w:rPr>
          <w:shd w:fill="FFFFFF" w:val="clear"/>
        </w:rPr>
        <w:t xml:space="preserve">Что необходимо сегодня, так это преодолеть наивную идею, что общество состоит из индивидуумов, абстрактно рассматриваемых как свободные, равные, независимые объекты, по существу внешние к окружающей среде и паттернам мыслей, чувств, поведения и языка. Все это обусловливает и в значительной степени определяет их личности, однако, было бы бессмысленным бросаться в другую крайность и считать индивидуальных людей производными социальных, экономических или теллурических условий. Я говорю, что развитие человеческого существа в индивидуальную личность обуславливается системами координат, которые он сознательно или подсознательно принимает. Но чтобы принять, ему необходимо (допускает он этот факт или нет) получить значение каждого отдельного события или внутреннего изменения, а также свою собственную и не вполне ясную цель или ценность, которая бы соответствовала полной системе координат. У каждого человека есть философия и космология; в каждый момент индивидуум следует определенному образу жизни и думает в терминах конкретного языка. Если он никогда не отдавал себе отчета и не думал сознательно (хотя бы не торопясь) о философских идеях или природе вселенной – это просто означает, что он принимает систему координат традиционного подхода его семьи, класса, нации и цивилизации как саму собой разумеющуюся. </w:t>
      </w:r>
    </w:p>
    <w:p>
      <w:pPr>
        <w:pStyle w:val="Normal"/>
        <w:rPr>
          <w:shd w:fill="FFFFFF" w:val="clear"/>
        </w:rPr>
      </w:pPr>
      <w:r>
        <w:rPr>
          <w:shd w:fill="FFFFFF" w:val="clear"/>
        </w:rPr>
        <w:t xml:space="preserve">Как я неоднократно заявлял, безусловно большая часть человечества до сих пор использовала только (или по большей мере) местные системы координат. Даже боги, во всяком случае, для большей части человечества, до недавнего времени, исторически говоря, были местными богами. Концепция универсального Бога, после того как она развилась в человеческом разуме, была сильно окрашена локализмом или, в другом случае, стала настолько абстрактной и трансцендентной, что отвергла любую существенную реальность и ценность мира, в котором мы живем. Конечно, в очень многих случаях это сработало как отрицательная система координат; человек чувствовал себя неспособным достичь персонифицированной, всё побеждающей идеи Бога, даже если он очень хотел этого; например: всемогущества, вездесущности, совершенной любви, высшей немеркнущей красоты и т. п. </w:t>
      </w:r>
    </w:p>
    <w:p>
      <w:pPr>
        <w:pStyle w:val="Normal"/>
        <w:rPr>
          <w:shd w:fill="FFFFFF" w:val="clear"/>
        </w:rPr>
      </w:pPr>
      <w:r>
        <w:rPr>
          <w:shd w:fill="FFFFFF" w:val="clear"/>
        </w:rPr>
        <w:t xml:space="preserve">Такая система координат, в соответствии с которой вы придаете более или менее отрицательное значение фактам вашего существования, совсем не кажется благотворной. Таким образом, мистика развивалась на основе стремления к полной идентификации с Богом. Если такая идентификация есть, любая система координат теряет реальное значение, каким бы оно ни было; но и существование отдельного человека также теряет при этом свою предельную ценность. </w:t>
      </w:r>
    </w:p>
    <w:p>
      <w:pPr>
        <w:pStyle w:val="Normal"/>
        <w:rPr>
          <w:shd w:fill="FFFFFF" w:val="clear"/>
        </w:rPr>
      </w:pPr>
      <w:r>
        <w:rPr>
          <w:shd w:fill="FFFFFF" w:val="clear"/>
        </w:rPr>
        <w:t xml:space="preserve">Правда, есть большая красота и многозначность в стремлении мистика к «целостному состоянию», и это подобно огромному значению момента паузы и внутренней тишины посреди напряженной внешней деятельности. Но это стремление составляет только одну сторону человеческой ситуации. Единство подразумевает разнообразие. Превосходство Бога подразумевает состояние космического существования; как мастера Дзэн продолжают повторять своим сознающим ученикам: «нирвана и самсара – одно». Так, в выражении постоянных отношений между нирваной и самсарой – между «одним» и «многим» – работают системы координат. Они неизбежно существуют для всех форм сознания. Единственная проблема: насколько содержательной, устойчивой и стрессоустойчивой, и в тоже время приспособляемой и терпимой, является система координат вашей индивидуальной личности. </w:t>
      </w:r>
    </w:p>
    <w:p>
      <w:pPr>
        <w:pStyle w:val="Normal"/>
        <w:rPr>
          <w:shd w:fill="FFFFFF" w:val="clear"/>
        </w:rPr>
      </w:pPr>
      <w:r>
        <w:rPr>
          <w:shd w:fill="FFFFFF" w:val="clear"/>
        </w:rPr>
        <w:t>Моя вера заключается в том, что сегодня есть только одна поистине действующая система координат для человека – планета Земля, рассматриваемая как космический тип «организма», в пределах которого человечество как целое выполняет свою основную функцию. Не имея более точной аналогии, мы могли бы сравнить эту функцию с церебральной нервной системой (спинным мозгом) в человеческом теле. Это – функция Человека в экономике Земли, с тем чтобы преобразовать в сознание результаты всего, что он испытывает вместе со всеми, поскольку (теперь) соприкасается со всеми регионами земного шара. И чтобы понять что-либо объективно, нужно получить более или менее отдаленную перспективу существования Земли; важна также и недавно полученная возможность человечества видеть себя в определенном положении со стороны – или с помощью телевизионного сигнала взглянуть из-за пределов земного шара, – это имеет огромную ценность, несмотря на то, что это оказалось возможным лишь ценой использования чрезвычайно расточительных типов технологий (разрушающих материю и отравляющих Землю).</w:t>
      </w:r>
    </w:p>
    <w:p>
      <w:pPr>
        <w:pStyle w:val="Normal"/>
        <w:rPr>
          <w:shd w:fill="FFFFFF" w:val="clear"/>
        </w:rPr>
      </w:pPr>
      <w:r>
        <w:rPr>
          <w:shd w:fill="FFFFFF" w:val="clear"/>
        </w:rPr>
        <w:t xml:space="preserve">Человек нуждается в системе координат, чтобы расположить, оценить события и придать им связное и последовательное значение; но, увы, большинство людей не только подсознательно принимает (никогда не подвергая сомнению систему координат, воплощенную в их культуре, религии и социальных, политических, экономических паттернах существования), но также успешно овладевает замечательным способом надевать смирительную рубашку на свое сознание (а значит) и действия в терминах профессии (которую они целиком принимают как есть) или вида исследования и техники, и при этом, действуют нетерпеливо, порой фанатично. Для меня это самый грустный мотив в картине человечества сегодня; это, например, полностью обесценивает преданность людей прошлого к касте или гильдии (как это было принято), которая, замечу, коренилась в весьма глубоком осознании существенных человеческих и коллективных потребностей. </w:t>
      </w:r>
    </w:p>
    <w:p>
      <w:pPr>
        <w:pStyle w:val="Normal"/>
        <w:rPr>
          <w:shd w:fill="FFFFFF" w:val="clear"/>
        </w:rPr>
      </w:pPr>
      <w:r>
        <w:rPr>
          <w:shd w:fill="FFFFFF" w:val="clear"/>
        </w:rPr>
        <w:t xml:space="preserve">Я говорю здесь о типе отношения, который выражается во фразе «искусство для искусства», и по аналогии – наука для науки, знание для знания – и все это независимо от последствий для человечества. Власть (социальная или политическая) для власти, успех для успеха (легендарный «американский успех») – это следует добавить к такого рода тезисам, а в поле рассуждений этой книги – «астрология ради астрологии». </w:t>
      </w:r>
    </w:p>
    <w:p>
      <w:pPr>
        <w:pStyle w:val="Normal"/>
        <w:rPr>
          <w:shd w:fill="FFFFFF" w:val="clear"/>
        </w:rPr>
      </w:pPr>
      <w:r>
        <w:rPr>
          <w:shd w:fill="FFFFFF" w:val="clear"/>
        </w:rPr>
        <w:t xml:space="preserve">На днях приводилась цитата одного из выдающихся американских астрологов — «... важно не то, что астрология делает для Вас, рассчитывающего карту, а что Вы делаете для астрологии». Это «профессиональная» позиция в своей высочайшей форме. </w:t>
      </w:r>
    </w:p>
    <w:p>
      <w:pPr>
        <w:pStyle w:val="Normal"/>
        <w:rPr>
          <w:shd w:fill="FFFFFF" w:val="clear"/>
        </w:rPr>
      </w:pPr>
      <w:r>
        <w:rPr>
          <w:shd w:fill="FFFFFF" w:val="clear"/>
        </w:rPr>
        <w:t xml:space="preserve">Что касается моего взгляда, астрология не имеет никакого значения или ценности, кроме возможности помочь человеку лучше понять свои врожденные потенциальные возможности, развернуть потенцию в акт, и в течение столетий, «развить» человечество в масштабах биосферы планеты, в пределах которой оно должно работать как гармоничная сила дальнейшего эволюционного роста. По моим представлениям, не существует такой вещи, как астрология сама по себе, то есть независимый объект — строго назначивший свои методы действия, абсолютно правомерные при любых обстоятельствах. Как уже было заявлено, я рассматриваю астрологию как символический язык. У любого языка, безусловно, есть свой собственный синтаксис, лексикон и </w:t>
      </w:r>
      <w:bookmarkStart w:id="208" w:name="__DdeLink__6902_828617235"/>
      <w:r>
        <w:rPr/>
        <w:t>неотъемлимый</w:t>
      </w:r>
      <w:bookmarkEnd w:id="208"/>
      <w:r>
        <w:rPr>
          <w:shd w:fill="FFFFFF" w:val="clear"/>
        </w:rPr>
        <w:t xml:space="preserve"> «дух», и вот, снова возникает проблема делания из языка объекта, ради которого – то есть его чистоты или совершенства – сознание индивидуального человека должно становиться шаблонным в своем выражении в силу  твердого формализма (очень характерного для науки). Я вижу в этом нездоровую тенденцию. По крайней мере, так обстоит дело сегодня, в период полной переориентации сознания и переоценки многих наших символов и учреждений. </w:t>
      </w:r>
    </w:p>
    <w:p>
      <w:pPr>
        <w:pStyle w:val="Normal"/>
        <w:rPr>
          <w:shd w:fill="FFFFFF" w:val="clear"/>
        </w:rPr>
      </w:pPr>
      <w:r>
        <w:rPr>
          <w:shd w:fill="FFFFFF" w:val="clear"/>
        </w:rPr>
        <w:t xml:space="preserve">Мы должны принять самые радикальные трансформирующие последствия этого периода человеческой эволюции; и я говорю об «эволюции» вместо «истории», поскольку это не только будущее нашей цивилизации, которое сейчас стоит на кону, но будущее и всей биосферы, всей Земли. И вот почему я полагаю, что мелкие попытки современного человека в разрушении себя и земной жизни под предлогом прославления человека (как властелина всех естественных процессов, от биологических до атомных) – будут разбиты. На таком пути будет непременно разбита наша человеческая гордость, но я не стану утверждать, что знаю это; благодаря этой вере я чувствую, что люди, понявшие эту трагическую потенциальную возможность (неизбежную в ближайшие десятилетия) должны объединиться и, насколько возможно, создавать «группы семени», из которых может возникнуть новый вид человечества в назначенное тому время. </w:t>
      </w:r>
    </w:p>
    <w:p>
      <w:pPr>
        <w:pStyle w:val="Normal"/>
        <w:rPr>
          <w:shd w:fill="FFFFFF" w:val="clear"/>
        </w:rPr>
      </w:pPr>
      <w:r>
        <w:rPr>
          <w:shd w:fill="FFFFFF" w:val="clear"/>
        </w:rPr>
        <w:t>В конце годового цикла всё, что принадлежит царству листвы, неизбежно опадает; но семена остаются, как скрытые центры, из которых весной возникнет новая жизнь. В чем нуждается человечество теперь, так это в семенах из мужчин и женщин, согласных и готовых принять священную задачу самотрансформации индивидуально, но все же в постоянных отношениях друг с другом. Необходимо преображение не только с целью собственного духовного роста, но ради человечества. Я подчеркивал эту потребность в «людях-семенах» в течение прошлых пятидесяти лет, и вся моя работа была ориентирована на то, чтобы дать, тем немногим людям до которых я мог дотянуться, ясное осознание и глубокую заинтересованность в том, что подразумевается под этой «потребностью в людях семени».</w:t>
      </w:r>
    </w:p>
    <w:p>
      <w:pPr>
        <w:pStyle w:val="Normal"/>
        <w:rPr>
          <w:shd w:fill="FFFFFF" w:val="clear"/>
        </w:rPr>
      </w:pPr>
      <w:r>
        <w:rPr>
          <w:shd w:fill="FFFFFF" w:val="clear"/>
        </w:rPr>
        <w:t xml:space="preserve">Нельзя достигнуть состояния ментальной ясности и «предельной заинтересованности» (как говорят современные богословы), если Вы не испытываете глубокую волну неоспоримой веры, храбрости и постоянства, даже при самых трудных обстоятельствах жизни. И сознание, и самые глубокие эмоции должны зажигаться тем, что осознается истинным, непреходящим доказательством. Это не вопрос анализа, исследования или учености, но вопрос полной причастности и всецелой реакции. В заключение представленного в этой книге усилия, я могу надеяться, что кто бы ни взял её в руки, обнаружит в моей попытке пылкую веру, немалую храбрость, расширенный кругозор и более содержательную любовь к человечеству и планете Земля; и это для того, чтобы «он» или «она» смогли стать по-настоящему яркой, динамичной и не запуганной </w:t>
      </w:r>
      <w:r>
        <w:rPr>
          <w:i/>
          <w:iCs/>
          <w:shd w:fill="FFFFFF" w:val="clear"/>
        </w:rPr>
        <w:t>основой-семенем</w:t>
      </w:r>
      <w:r>
        <w:rPr>
          <w:shd w:fill="FFFFFF" w:val="clear"/>
        </w:rPr>
        <w:t xml:space="preserve"> для приближающегося возрождения цивилизации на вновь очищенном «водолейском» земном шаре!</w:t>
      </w:r>
    </w:p>
    <w:p>
      <w:pPr>
        <w:pStyle w:val="Normal"/>
        <w:jc w:val="right"/>
        <w:rPr>
          <w:shd w:fill="FFFFFF" w:val="clear"/>
        </w:rPr>
      </w:pPr>
      <w:r>
        <w:rPr>
          <w:shd w:fill="FFFFFF" w:val="clear"/>
        </w:rPr>
        <w:t>Дейн Радьяр, 1969 г.</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right"/>
        <w:rPr>
          <w:shd w:fill="FFFFFF" w:val="clear"/>
        </w:rPr>
      </w:pPr>
      <w:r>
        <w:rPr>
          <w:shd w:fill="FFFFFF" w:val="clear"/>
        </w:rPr>
        <w:t>Полное собрание оригинальных текстов Д.Радьяра размещено на сайте архива:</w:t>
      </w:r>
    </w:p>
    <w:p>
      <w:pPr>
        <w:pStyle w:val="Normal"/>
        <w:jc w:val="right"/>
        <w:rPr>
          <w:rStyle w:val="Style13"/>
          <w:shd w:fill="FFFFFF" w:val="clear"/>
        </w:rPr>
      </w:pPr>
      <w:r>
        <w:rPr>
          <w:rFonts w:eastAsia="Liberation Serif;Times New Roman" w:cs="Liberation Serif;Times New Roman"/>
          <w:shd w:fill="FFFFFF" w:val="clear"/>
        </w:rPr>
        <w:t xml:space="preserve">  </w:t>
      </w:r>
      <w:hyperlink r:id="rId3">
        <w:r>
          <w:rPr>
            <w:rStyle w:val="InternetLink"/>
            <w:shd w:fill="FFFFFF" w:val="clear"/>
          </w:rPr>
          <w:t>http://www.khaldea.com/rudhyar</w:t>
        </w:r>
      </w:hyperlink>
    </w:p>
    <w:p>
      <w:pPr>
        <w:pStyle w:val="Normal"/>
        <w:jc w:val="right"/>
        <w:rPr>
          <w:rStyle w:val="Style13"/>
          <w:shd w:fill="FFFFFF" w:val="clear"/>
        </w:rPr>
      </w:pPr>
      <w:r>
        <w:rPr/>
      </w:r>
    </w:p>
    <w:p>
      <w:pPr>
        <w:pStyle w:val="Normal"/>
        <w:jc w:val="right"/>
        <w:rPr>
          <w:shd w:fill="FFFFFF" w:val="clear"/>
        </w:rPr>
      </w:pPr>
      <w:r>
        <w:rPr>
          <w:shd w:fill="FFFFFF" w:val="clear"/>
        </w:rPr>
        <w:t>Перевод с английского К.Кюлленен</w:t>
      </w:r>
    </w:p>
    <w:p>
      <w:pPr>
        <w:pStyle w:val="Normal"/>
        <w:jc w:val="right"/>
        <w:rPr>
          <w:shd w:fill="FFFFFF" w:val="clear"/>
        </w:rPr>
      </w:pPr>
      <w:r>
        <w:rPr>
          <w:shd w:fill="FFFFFF" w:val="clear"/>
        </w:rPr>
        <w:t>Редактирование А.Гольеш</w:t>
      </w:r>
    </w:p>
    <w:p>
      <w:pPr>
        <w:pStyle w:val="Normal"/>
        <w:rPr>
          <w:shd w:fill="FFFFFF" w:val="clear"/>
        </w:rPr>
      </w:pPr>
      <w:r>
        <w:rPr>
          <w:shd w:fill="FFFFFF" w:val="clear"/>
        </w:rPr>
      </w:r>
    </w:p>
    <w:p>
      <w:pPr>
        <w:pStyle w:val="Normal"/>
        <w:jc w:val="left"/>
        <w:rPr>
          <w:shd w:fill="FFFFFF" w:val="clear"/>
        </w:rPr>
      </w:pPr>
      <w:r>
        <w:rPr>
          <w:shd w:fill="FFFFFF" w:val="clear"/>
        </w:rPr>
      </w:r>
    </w:p>
    <w:p>
      <w:pPr>
        <w:sectPr>
          <w:footnotePr>
            <w:numFmt w:val="decimal"/>
          </w:footnotePr>
          <w:type w:val="continuous"/>
          <w:pgSz w:w="11906" w:h="16838"/>
          <w:pgMar w:left="1134" w:right="1134" w:gutter="0" w:header="0" w:top="1134" w:footer="0" w:bottom="1134"/>
          <w:formProt w:val="false"/>
          <w:textDirection w:val="lrTb"/>
          <w:docGrid w:type="default" w:linePitch="240" w:charSpace="4294960946"/>
        </w:sectPr>
      </w:pP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000000"/>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rFonts w:ascii="Times New Roman" w:hAnsi="Times New Roman" w:cs="Times New Roman"/>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4">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000000"/>
          <w:sz w:val="28"/>
          <w:szCs w:val="28"/>
          <w:shd w:fill="FFFFFF" w:val="clear"/>
        </w:rPr>
      </w:pPr>
      <w:r>
        <w:rPr>
          <w:rFonts w:eastAsia="Calibri" w:cs="Calibri" w:ascii="Calibri" w:hAnsi="Calibri"/>
          <w:color w:val="000000"/>
          <w:sz w:val="28"/>
          <w:szCs w:val="28"/>
          <w:shd w:fill="FFFFFF" w:val="clear"/>
        </w:rPr>
      </w:r>
    </w:p>
    <w:p>
      <w:pPr>
        <w:pStyle w:val="Normal"/>
        <w:rPr>
          <w:rFonts w:ascii="Calibri" w:hAnsi="Calibri" w:eastAsia="Calibri" w:cs="Calibri"/>
          <w:color w:val="000000"/>
          <w:sz w:val="28"/>
          <w:szCs w:val="28"/>
        </w:rPr>
      </w:pPr>
      <w:r>
        <w:rPr>
          <w:rFonts w:eastAsia="Calibri" w:cs="Calibri" w:ascii="Calibri" w:hAnsi="Calibri"/>
          <w:color w:val="000000"/>
          <w:sz w:val="28"/>
          <w:szCs w:val="28"/>
        </w:rPr>
      </w:r>
    </w:p>
    <w:sectPr>
      <w:footnotePr>
        <w:numFmt w:val="decimal"/>
      </w:footnotePr>
      <w:type w:val="continuous"/>
      <w:pgSz w:w="11906" w:h="16838"/>
      <w:pgMar w:left="1134" w:right="1134" w:gutter="0" w:header="0" w:top="1134" w:footer="0" w:bottom="1134"/>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ab/>
        <w:t xml:space="preserve"> </w:t>
      </w:r>
      <w:r>
        <w:rPr/>
        <w:t>Прим.</w:t>
      </w:r>
      <w:r>
        <w:rPr>
          <w:rFonts w:eastAsia="Calibri"/>
        </w:rPr>
        <w:t xml:space="preserve"> </w:t>
      </w:r>
      <w:r>
        <w:rPr/>
        <w:t>перев.:</w:t>
      </w:r>
      <w:r>
        <w:rPr>
          <w:rFonts w:eastAsia="Calibri"/>
        </w:rPr>
        <w:t xml:space="preserve"> </w:t>
      </w:r>
      <w:r>
        <w:rPr>
          <w:rFonts w:eastAsia="Calibri"/>
          <w:b/>
          <w:bCs/>
        </w:rPr>
        <w:t>т</w:t>
      </w:r>
      <w:r>
        <w:rPr>
          <w:b/>
          <w:bCs/>
        </w:rPr>
        <w:t>айминг</w:t>
      </w:r>
      <w:r>
        <w:rPr>
          <w:rFonts w:eastAsia="Calibri"/>
        </w:rPr>
        <w:t xml:space="preserve"> </w:t>
      </w:r>
      <w:r>
        <w:rPr/>
        <w:t>(timing) – временн</w:t>
      </w:r>
      <w:r>
        <w:rPr>
          <w:b/>
          <w:bCs/>
          <w:i/>
          <w:iCs/>
        </w:rPr>
        <w:t>о</w:t>
      </w:r>
      <w:r>
        <w:rPr/>
        <w:t>е соотношение реализации неких «событий» в контексте развития определенного замысла.</w:t>
      </w:r>
    </w:p>
    <w:p>
      <w:pPr>
        <w:pStyle w:val="Style21"/>
        <w:rPr/>
      </w:pPr>
      <w:r>
        <w:rPr/>
      </w:r>
    </w:p>
    <w:p>
      <w:pPr>
        <w:pStyle w:val="Style21"/>
        <w:rPr/>
      </w:pPr>
      <w:r>
        <w:rPr/>
      </w:r>
    </w:p>
  </w:footnote>
  <w:footnote w:id="3">
    <w:p>
      <w:pPr>
        <w:pStyle w:val="Style21"/>
        <w:rPr/>
      </w:pPr>
      <w:r>
        <w:rPr>
          <w:rStyle w:val="FootnoteCharacters"/>
        </w:rPr>
        <w:footnoteRef/>
      </w:r>
      <w:r>
        <w:rPr/>
        <w:tab/>
        <w:t>Эта</w:t>
      </w:r>
      <w:r>
        <w:rPr>
          <w:rFonts w:eastAsia="Calibri"/>
        </w:rPr>
        <w:t xml:space="preserve"> </w:t>
      </w:r>
      <w:r>
        <w:rPr/>
        <w:t>идея</w:t>
      </w:r>
      <w:r>
        <w:rPr>
          <w:rFonts w:eastAsia="Calibri"/>
        </w:rPr>
        <w:t xml:space="preserve"> </w:t>
      </w:r>
      <w:r>
        <w:rPr/>
        <w:t>(которую</w:t>
      </w:r>
      <w:r>
        <w:rPr>
          <w:rFonts w:eastAsia="Calibri"/>
        </w:rPr>
        <w:t xml:space="preserve"> </w:t>
      </w:r>
      <w:r>
        <w:rPr/>
        <w:t>я</w:t>
      </w:r>
      <w:r>
        <w:rPr>
          <w:rFonts w:eastAsia="Calibri"/>
        </w:rPr>
        <w:t xml:space="preserve"> </w:t>
      </w:r>
      <w:r>
        <w:rPr/>
        <w:t>высказывал</w:t>
      </w:r>
      <w:r>
        <w:rPr>
          <w:rFonts w:eastAsia="Calibri"/>
        </w:rPr>
        <w:t xml:space="preserve"> в течение </w:t>
      </w:r>
      <w:r>
        <w:rPr/>
        <w:t>мноих</w:t>
      </w:r>
      <w:r>
        <w:rPr>
          <w:rFonts w:eastAsia="Calibri"/>
        </w:rPr>
        <w:t xml:space="preserve"> </w:t>
      </w:r>
      <w:r>
        <w:rPr/>
        <w:t>лет)</w:t>
      </w:r>
      <w:r>
        <w:rPr>
          <w:rFonts w:eastAsia="Calibri"/>
        </w:rPr>
        <w:t xml:space="preserve"> </w:t>
      </w:r>
      <w:r>
        <w:rPr/>
        <w:t>теперь,</w:t>
      </w:r>
      <w:r>
        <w:rPr>
          <w:rFonts w:eastAsia="Calibri"/>
        </w:rPr>
        <w:t xml:space="preserve"> </w:t>
      </w:r>
      <w:r>
        <w:rPr/>
        <w:t>после</w:t>
      </w:r>
      <w:r>
        <w:rPr>
          <w:rFonts w:eastAsia="Calibri"/>
        </w:rPr>
        <w:t xml:space="preserve"> </w:t>
      </w:r>
      <w:r>
        <w:rPr/>
        <w:t>демонстрации</w:t>
      </w:r>
      <w:r>
        <w:rPr>
          <w:rFonts w:eastAsia="Calibri"/>
        </w:rPr>
        <w:t xml:space="preserve"> </w:t>
      </w:r>
      <w:r>
        <w:rPr/>
        <w:t>новой</w:t>
      </w:r>
      <w:r>
        <w:rPr>
          <w:rFonts w:eastAsia="Calibri"/>
        </w:rPr>
        <w:t xml:space="preserve"> </w:t>
      </w:r>
      <w:r>
        <w:rPr/>
        <w:t>книги</w:t>
      </w:r>
      <w:r>
        <w:rPr>
          <w:rFonts w:eastAsia="Calibri"/>
        </w:rPr>
        <w:t xml:space="preserve"> </w:t>
      </w:r>
      <w:r>
        <w:rPr/>
        <w:t>выдающегося</w:t>
      </w:r>
      <w:r>
        <w:rPr>
          <w:rFonts w:eastAsia="Calibri"/>
        </w:rPr>
        <w:t xml:space="preserve"> </w:t>
      </w:r>
      <w:r>
        <w:rPr/>
        <w:t>физика</w:t>
      </w:r>
      <w:r>
        <w:rPr>
          <w:rFonts w:eastAsia="Calibri"/>
        </w:rPr>
        <w:t xml:space="preserve"> </w:t>
      </w:r>
      <w:r>
        <w:rPr/>
        <w:t>Фреда</w:t>
      </w:r>
      <w:r>
        <w:rPr>
          <w:rFonts w:eastAsia="Calibri"/>
        </w:rPr>
        <w:t xml:space="preserve"> </w:t>
      </w:r>
      <w:r>
        <w:rPr/>
        <w:t>Хойла</w:t>
      </w:r>
      <w:r>
        <w:rPr>
          <w:rFonts w:eastAsia="Calibri"/>
        </w:rPr>
        <w:t xml:space="preserve"> </w:t>
      </w:r>
      <w:r>
        <w:rPr/>
        <w:t>"Галактики,</w:t>
      </w:r>
      <w:r>
        <w:rPr>
          <w:rFonts w:eastAsia="Calibri"/>
        </w:rPr>
        <w:t xml:space="preserve"> </w:t>
      </w:r>
      <w:r>
        <w:rPr/>
        <w:t>Ядро</w:t>
      </w:r>
      <w:r>
        <w:rPr>
          <w:rFonts w:eastAsia="Calibri"/>
        </w:rPr>
        <w:t xml:space="preserve"> </w:t>
      </w:r>
      <w:r>
        <w:rPr/>
        <w:t>и</w:t>
      </w:r>
      <w:r>
        <w:rPr>
          <w:rFonts w:eastAsia="Calibri"/>
        </w:rPr>
        <w:t xml:space="preserve"> </w:t>
      </w:r>
      <w:r>
        <w:rPr/>
        <w:t>Квазары"</w:t>
      </w:r>
      <w:r>
        <w:rPr>
          <w:rFonts w:eastAsia="Calibri"/>
        </w:rPr>
        <w:t xml:space="preserve"> </w:t>
      </w:r>
      <w:r>
        <w:rPr/>
        <w:t>(из-во</w:t>
      </w:r>
      <w:r>
        <w:rPr>
          <w:rFonts w:eastAsia="Calibri"/>
        </w:rPr>
        <w:t xml:space="preserve"> «</w:t>
      </w:r>
      <w:r>
        <w:rPr/>
        <w:t>Харпер</w:t>
      </w:r>
      <w:r>
        <w:rPr>
          <w:rFonts w:eastAsia="Calibri"/>
        </w:rPr>
        <w:t xml:space="preserve"> </w:t>
      </w:r>
      <w:r>
        <w:rPr/>
        <w:t>и</w:t>
      </w:r>
      <w:r>
        <w:rPr>
          <w:rFonts w:eastAsia="Calibri"/>
        </w:rPr>
        <w:t xml:space="preserve"> </w:t>
      </w:r>
      <w:r>
        <w:rPr/>
        <w:t>Роу»),</w:t>
      </w:r>
      <w:r>
        <w:rPr>
          <w:rFonts w:eastAsia="Calibri"/>
        </w:rPr>
        <w:t xml:space="preserve"> </w:t>
      </w:r>
      <w:r>
        <w:rPr/>
        <w:t>уже</w:t>
      </w:r>
      <w:r>
        <w:rPr>
          <w:rFonts w:eastAsia="Calibri"/>
        </w:rPr>
        <w:t xml:space="preserve"> </w:t>
      </w:r>
      <w:r>
        <w:rPr/>
        <w:t>не</w:t>
      </w:r>
      <w:r>
        <w:rPr>
          <w:rFonts w:eastAsia="Calibri"/>
        </w:rPr>
        <w:t xml:space="preserve"> </w:t>
      </w:r>
      <w:r>
        <w:rPr/>
        <w:t>слишком</w:t>
      </w:r>
      <w:r>
        <w:rPr>
          <w:rFonts w:eastAsia="Calibri"/>
        </w:rPr>
        <w:t xml:space="preserve"> </w:t>
      </w:r>
      <w:r>
        <w:rPr/>
        <w:t>потрясает</w:t>
      </w:r>
      <w:r>
        <w:rPr>
          <w:rFonts w:eastAsia="Calibri"/>
        </w:rPr>
        <w:t xml:space="preserve"> </w:t>
      </w:r>
      <w:r>
        <w:rPr/>
        <w:t>современного</w:t>
      </w:r>
      <w:r>
        <w:rPr>
          <w:rFonts w:eastAsia="Calibri"/>
        </w:rPr>
        <w:t xml:space="preserve"> </w:t>
      </w:r>
      <w:r>
        <w:rPr/>
        <w:t>ученого.</w:t>
      </w:r>
      <w:r>
        <w:rPr>
          <w:rFonts w:eastAsia="Calibri"/>
        </w:rPr>
        <w:t xml:space="preserve"> </w:t>
      </w:r>
      <w:r>
        <w:rPr/>
        <w:t>В</w:t>
      </w:r>
      <w:r>
        <w:rPr>
          <w:rFonts w:eastAsia="Calibri"/>
        </w:rPr>
        <w:t xml:space="preserve"> </w:t>
      </w:r>
      <w:r>
        <w:rPr/>
        <w:t>этой</w:t>
      </w:r>
      <w:r>
        <w:rPr>
          <w:rFonts w:eastAsia="Calibri"/>
        </w:rPr>
        <w:t xml:space="preserve"> </w:t>
      </w:r>
      <w:r>
        <w:rPr/>
        <w:t>книге</w:t>
      </w:r>
      <w:r>
        <w:rPr>
          <w:rFonts w:eastAsia="Calibri"/>
        </w:rPr>
        <w:t xml:space="preserve"> </w:t>
      </w:r>
      <w:r>
        <w:rPr/>
        <w:t>он</w:t>
      </w:r>
      <w:r>
        <w:rPr>
          <w:rFonts w:eastAsia="Calibri"/>
        </w:rPr>
        <w:t xml:space="preserve"> </w:t>
      </w:r>
      <w:r>
        <w:rPr/>
        <w:t>говорит</w:t>
      </w:r>
      <w:r>
        <w:rPr>
          <w:rFonts w:eastAsia="Calibri"/>
        </w:rPr>
        <w:t xml:space="preserve"> </w:t>
      </w:r>
      <w:r>
        <w:rPr/>
        <w:t>о</w:t>
      </w:r>
      <w:r>
        <w:rPr>
          <w:rFonts w:eastAsia="Calibri"/>
        </w:rPr>
        <w:t xml:space="preserve"> </w:t>
      </w:r>
      <w:r>
        <w:rPr/>
        <w:t>том,</w:t>
      </w:r>
      <w:r>
        <w:rPr>
          <w:rFonts w:eastAsia="Calibri"/>
        </w:rPr>
        <w:t xml:space="preserve"> </w:t>
      </w:r>
      <w:r>
        <w:rPr/>
        <w:t>что</w:t>
      </w:r>
      <w:r>
        <w:rPr>
          <w:rFonts w:eastAsia="Calibri"/>
        </w:rPr>
        <w:t xml:space="preserve"> </w:t>
      </w:r>
      <w:r>
        <w:rPr/>
        <w:t>гравитационное</w:t>
      </w:r>
      <w:r>
        <w:rPr>
          <w:rFonts w:eastAsia="Calibri"/>
        </w:rPr>
        <w:t xml:space="preserve"> </w:t>
      </w:r>
      <w:r>
        <w:rPr/>
        <w:t>притяжение</w:t>
      </w:r>
      <w:r>
        <w:rPr>
          <w:rFonts w:eastAsia="Calibri"/>
        </w:rPr>
        <w:t xml:space="preserve"> </w:t>
      </w:r>
      <w:r>
        <w:rPr/>
        <w:t>между</w:t>
      </w:r>
      <w:r>
        <w:rPr>
          <w:rFonts w:eastAsia="Calibri"/>
        </w:rPr>
        <w:t xml:space="preserve"> </w:t>
      </w:r>
      <w:r>
        <w:rPr/>
        <w:t>телами,</w:t>
      </w:r>
      <w:r>
        <w:rPr>
          <w:rFonts w:eastAsia="Calibri"/>
        </w:rPr>
        <w:t xml:space="preserve"> </w:t>
      </w:r>
      <w:r>
        <w:rPr/>
        <w:t>возможно,</w:t>
      </w:r>
      <w:r>
        <w:rPr>
          <w:rFonts w:eastAsia="Calibri"/>
        </w:rPr>
        <w:t xml:space="preserve"> </w:t>
      </w:r>
      <w:r>
        <w:rPr/>
        <w:t>не</w:t>
      </w:r>
      <w:r>
        <w:rPr>
          <w:rFonts w:eastAsia="Calibri"/>
        </w:rPr>
        <w:t xml:space="preserve"> </w:t>
      </w:r>
      <w:r>
        <w:rPr/>
        <w:t>универсальная</w:t>
      </w:r>
      <w:r>
        <w:rPr>
          <w:rFonts w:eastAsia="Calibri"/>
        </w:rPr>
        <w:t xml:space="preserve"> </w:t>
      </w:r>
      <w:r>
        <w:rPr/>
        <w:t>константа,</w:t>
      </w:r>
      <w:r>
        <w:rPr>
          <w:rFonts w:eastAsia="Calibri"/>
        </w:rPr>
        <w:t xml:space="preserve"> </w:t>
      </w:r>
      <w:r>
        <w:rPr/>
        <w:t>и</w:t>
      </w:r>
      <w:r>
        <w:rPr>
          <w:rFonts w:eastAsia="Calibri"/>
        </w:rPr>
        <w:t xml:space="preserve"> </w:t>
      </w:r>
      <w:r>
        <w:rPr/>
        <w:t>поведение</w:t>
      </w:r>
      <w:r>
        <w:rPr>
          <w:rFonts w:eastAsia="Calibri"/>
        </w:rPr>
        <w:t xml:space="preserve"> </w:t>
      </w:r>
      <w:r>
        <w:rPr/>
        <w:t>материи</w:t>
      </w:r>
      <w:r>
        <w:rPr>
          <w:rFonts w:eastAsia="Calibri"/>
        </w:rPr>
        <w:t xml:space="preserve"> </w:t>
      </w:r>
      <w:r>
        <w:rPr/>
        <w:t>может</w:t>
      </w:r>
      <w:r>
        <w:rPr>
          <w:rFonts w:eastAsia="Calibri"/>
        </w:rPr>
        <w:t xml:space="preserve"> </w:t>
      </w:r>
      <w:r>
        <w:rPr/>
        <w:t>меняться</w:t>
      </w:r>
      <w:r>
        <w:rPr>
          <w:rFonts w:eastAsia="Calibri"/>
        </w:rPr>
        <w:t xml:space="preserve"> </w:t>
      </w:r>
      <w:r>
        <w:rPr/>
        <w:t>на</w:t>
      </w:r>
      <w:r>
        <w:rPr>
          <w:rFonts w:eastAsia="Calibri"/>
        </w:rPr>
        <w:t xml:space="preserve"> </w:t>
      </w:r>
      <w:r>
        <w:rPr/>
        <w:t>разных</w:t>
      </w:r>
      <w:r>
        <w:rPr>
          <w:rFonts w:eastAsia="Calibri"/>
        </w:rPr>
        <w:t xml:space="preserve"> </w:t>
      </w:r>
      <w:r>
        <w:rPr/>
        <w:t>планетах</w:t>
      </w:r>
      <w:r>
        <w:rPr>
          <w:rFonts w:eastAsia="Calibri"/>
        </w:rPr>
        <w:t xml:space="preserve"> </w:t>
      </w:r>
      <w:r>
        <w:rPr/>
        <w:t>или</w:t>
      </w:r>
      <w:r>
        <w:rPr>
          <w:rFonts w:eastAsia="Calibri"/>
        </w:rPr>
        <w:t xml:space="preserve"> </w:t>
      </w:r>
      <w:r>
        <w:rPr/>
        <w:t>в</w:t>
      </w:r>
      <w:r>
        <w:rPr>
          <w:rFonts w:eastAsia="Calibri"/>
        </w:rPr>
        <w:t xml:space="preserve"> </w:t>
      </w:r>
      <w:r>
        <w:rPr/>
        <w:t>различных</w:t>
      </w:r>
      <w:r>
        <w:rPr>
          <w:rFonts w:eastAsia="Calibri"/>
        </w:rPr>
        <w:t xml:space="preserve"> </w:t>
      </w:r>
      <w:r>
        <w:rPr/>
        <w:t>солнечных</w:t>
      </w:r>
      <w:r>
        <w:rPr>
          <w:rFonts w:eastAsia="Calibri"/>
        </w:rPr>
        <w:t xml:space="preserve"> </w:t>
      </w:r>
      <w:r>
        <w:rPr/>
        <w:t>системах.</w:t>
      </w:r>
    </w:p>
  </w:footnote>
  <w:footnote w:id="4">
    <w:p>
      <w:pPr>
        <w:pStyle w:val="Style21"/>
        <w:rPr/>
      </w:pPr>
      <w:r>
        <w:rPr>
          <w:rStyle w:val="FootnoteCharacters"/>
        </w:rPr>
        <w:footnoteRef/>
      </w:r>
      <w:r>
        <w:rPr/>
        <w:tab/>
        <w:t>Например,</w:t>
      </w:r>
      <w:r>
        <w:rPr>
          <w:rFonts w:eastAsia="Calibri"/>
        </w:rPr>
        <w:t xml:space="preserve"> </w:t>
      </w:r>
      <w:r>
        <w:rPr/>
        <w:t>"эффект</w:t>
      </w:r>
      <w:r>
        <w:rPr>
          <w:rFonts w:eastAsia="Calibri"/>
        </w:rPr>
        <w:t xml:space="preserve"> </w:t>
      </w:r>
      <w:r>
        <w:rPr/>
        <w:t>Пиккарди"</w:t>
      </w:r>
      <w:r>
        <w:rPr>
          <w:rFonts w:eastAsia="Calibri"/>
        </w:rPr>
        <w:t xml:space="preserve"> </w:t>
      </w:r>
      <w:r>
        <w:rPr/>
        <w:t>связан</w:t>
      </w:r>
      <w:r>
        <w:rPr>
          <w:rFonts w:eastAsia="Calibri"/>
        </w:rPr>
        <w:t xml:space="preserve"> </w:t>
      </w:r>
      <w:r>
        <w:rPr/>
        <w:t>с</w:t>
      </w:r>
      <w:r>
        <w:rPr>
          <w:rFonts w:eastAsia="Calibri"/>
        </w:rPr>
        <w:t xml:space="preserve"> </w:t>
      </w:r>
      <w:r>
        <w:rPr/>
        <w:t>хорошо</w:t>
      </w:r>
      <w:r>
        <w:rPr>
          <w:rFonts w:eastAsia="Calibri"/>
        </w:rPr>
        <w:t xml:space="preserve"> </w:t>
      </w:r>
      <w:r>
        <w:rPr/>
        <w:t>понятными</w:t>
      </w:r>
      <w:r>
        <w:rPr>
          <w:rFonts w:eastAsia="Calibri"/>
        </w:rPr>
        <w:t xml:space="preserve"> </w:t>
      </w:r>
      <w:r>
        <w:rPr/>
        <w:t>циклическими</w:t>
      </w:r>
      <w:r>
        <w:rPr>
          <w:rFonts w:eastAsia="Calibri"/>
        </w:rPr>
        <w:t xml:space="preserve"> </w:t>
      </w:r>
      <w:r>
        <w:rPr/>
        <w:t>изменениями</w:t>
      </w:r>
      <w:r>
        <w:rPr>
          <w:rFonts w:eastAsia="Calibri"/>
        </w:rPr>
        <w:t xml:space="preserve"> </w:t>
      </w:r>
      <w:r>
        <w:rPr/>
        <w:t>в</w:t>
      </w:r>
      <w:r>
        <w:rPr>
          <w:rFonts w:eastAsia="Calibri"/>
        </w:rPr>
        <w:t xml:space="preserve"> </w:t>
      </w:r>
      <w:r>
        <w:rPr/>
        <w:t>поведении</w:t>
      </w:r>
      <w:r>
        <w:rPr>
          <w:rFonts w:eastAsia="Calibri"/>
        </w:rPr>
        <w:t xml:space="preserve"> </w:t>
      </w:r>
      <w:r>
        <w:rPr/>
        <w:t>воды</w:t>
      </w:r>
      <w:r>
        <w:rPr>
          <w:rFonts w:eastAsia="Calibri"/>
        </w:rPr>
        <w:t xml:space="preserve"> </w:t>
      </w:r>
      <w:r>
        <w:rPr/>
        <w:t>и</w:t>
      </w:r>
      <w:r>
        <w:rPr>
          <w:rFonts w:eastAsia="Calibri"/>
        </w:rPr>
        <w:t xml:space="preserve"> </w:t>
      </w:r>
      <w:r>
        <w:rPr/>
        <w:t>различных</w:t>
      </w:r>
      <w:r>
        <w:rPr>
          <w:rFonts w:eastAsia="Calibri"/>
        </w:rPr>
        <w:t xml:space="preserve"> </w:t>
      </w:r>
      <w:r>
        <w:rPr/>
        <w:t>химических</w:t>
      </w:r>
      <w:r>
        <w:rPr>
          <w:rFonts w:eastAsia="Calibri"/>
        </w:rPr>
        <w:t xml:space="preserve"> </w:t>
      </w:r>
      <w:r>
        <w:rPr/>
        <w:t>элементов.</w:t>
      </w:r>
      <w:r>
        <w:rPr>
          <w:rFonts w:eastAsia="Calibri"/>
        </w:rPr>
        <w:t xml:space="preserve"> Возможно, эффект из</w:t>
      </w:r>
      <w:r>
        <w:rPr/>
        <w:t>меняется</w:t>
      </w:r>
      <w:r>
        <w:rPr>
          <w:rFonts w:eastAsia="Calibri"/>
        </w:rPr>
        <w:t xml:space="preserve"> по причине </w:t>
      </w:r>
      <w:r>
        <w:rPr/>
        <w:t>периодических</w:t>
      </w:r>
      <w:r>
        <w:rPr>
          <w:rFonts w:eastAsia="Calibri"/>
        </w:rPr>
        <w:t xml:space="preserve"> </w:t>
      </w:r>
      <w:r>
        <w:rPr/>
        <w:t>изменений</w:t>
      </w:r>
      <w:r>
        <w:rPr>
          <w:rFonts w:eastAsia="Calibri"/>
        </w:rPr>
        <w:t xml:space="preserve"> </w:t>
      </w:r>
      <w:r>
        <w:rPr/>
        <w:t>в</w:t>
      </w:r>
      <w:r>
        <w:rPr>
          <w:rFonts w:eastAsia="Calibri"/>
        </w:rPr>
        <w:t xml:space="preserve"> </w:t>
      </w:r>
      <w:r>
        <w:rPr/>
        <w:t>угловых</w:t>
      </w:r>
      <w:r>
        <w:rPr>
          <w:rFonts w:eastAsia="Calibri"/>
        </w:rPr>
        <w:t xml:space="preserve"> </w:t>
      </w:r>
      <w:r>
        <w:rPr/>
        <w:t>отношениях</w:t>
      </w:r>
      <w:r>
        <w:rPr>
          <w:rFonts w:eastAsia="Calibri"/>
        </w:rPr>
        <w:t xml:space="preserve"> </w:t>
      </w:r>
      <w:r>
        <w:rPr/>
        <w:t>экваториальных</w:t>
      </w:r>
      <w:r>
        <w:rPr>
          <w:rFonts w:eastAsia="Calibri"/>
        </w:rPr>
        <w:t xml:space="preserve"> </w:t>
      </w:r>
      <w:r>
        <w:rPr/>
        <w:t>и</w:t>
      </w:r>
      <w:r>
        <w:rPr>
          <w:rFonts w:eastAsia="Calibri"/>
        </w:rPr>
        <w:t xml:space="preserve"> </w:t>
      </w:r>
      <w:r>
        <w:rPr/>
        <w:t>галактических</w:t>
      </w:r>
      <w:r>
        <w:rPr>
          <w:rFonts w:eastAsia="Calibri"/>
        </w:rPr>
        <w:t xml:space="preserve"> </w:t>
      </w:r>
      <w:r>
        <w:rPr/>
        <w:t>плоскостей.</w:t>
      </w:r>
    </w:p>
    <w:p>
      <w:pPr>
        <w:pStyle w:val="Style21"/>
        <w:rPr/>
      </w:pPr>
      <w:r>
        <w:rPr/>
      </w:r>
    </w:p>
  </w:footnote>
  <w:footnote w:id="5">
    <w:p>
      <w:pPr>
        <w:pStyle w:val="Style21"/>
        <w:rPr/>
      </w:pPr>
      <w:r>
        <w:rPr>
          <w:rStyle w:val="FootnoteCharacters"/>
        </w:rPr>
        <w:footnoteRef/>
      </w:r>
      <w:r>
        <w:rPr/>
        <w:tab/>
        <w:t>Прим.</w:t>
      </w:r>
      <w:r>
        <w:rPr>
          <w:rFonts w:eastAsia="Calibri"/>
        </w:rPr>
        <w:t xml:space="preserve"> </w:t>
      </w:r>
      <w:r>
        <w:rPr/>
        <w:t>перев.:</w:t>
      </w:r>
      <w:r>
        <w:rPr>
          <w:rFonts w:eastAsia="Calibri"/>
        </w:rPr>
        <w:t xml:space="preserve"> </w:t>
      </w:r>
      <w:r>
        <w:rPr>
          <w:b/>
          <w:bCs/>
        </w:rPr>
        <w:t>Международный</w:t>
      </w:r>
      <w:r>
        <w:rPr>
          <w:rFonts w:eastAsia="Calibri"/>
          <w:b/>
          <w:bCs/>
        </w:rPr>
        <w:t xml:space="preserve"> </w:t>
      </w:r>
      <w:r>
        <w:rPr>
          <w:b/>
          <w:bCs/>
        </w:rPr>
        <w:t>геофизический</w:t>
      </w:r>
      <w:r>
        <w:rPr>
          <w:rFonts w:eastAsia="Calibri"/>
          <w:b/>
          <w:bCs/>
        </w:rPr>
        <w:t xml:space="preserve"> </w:t>
      </w:r>
      <w:r>
        <w:rPr>
          <w:b/>
          <w:bCs/>
        </w:rPr>
        <w:t>год</w:t>
      </w:r>
      <w:r>
        <w:rPr>
          <w:rFonts w:eastAsia="Calibri"/>
        </w:rPr>
        <w:t xml:space="preserve"> </w:t>
      </w:r>
      <w:r>
        <w:rPr/>
        <w:t>(МГГ) </w:t>
      </w:r>
      <w:r>
        <w:rPr>
          <w:rFonts w:eastAsia="Calibri"/>
        </w:rPr>
        <w:t xml:space="preserve">– </w:t>
      </w:r>
      <w:r>
        <w:rPr/>
        <w:t>период</w:t>
      </w:r>
      <w:r>
        <w:rPr>
          <w:rFonts w:eastAsia="Calibri"/>
        </w:rPr>
        <w:t xml:space="preserve"> </w:t>
      </w:r>
      <w:r>
        <w:rPr/>
        <w:t>с</w:t>
      </w:r>
      <w:r>
        <w:rPr>
          <w:rFonts w:eastAsia="Calibri"/>
        </w:rPr>
        <w:t xml:space="preserve"> </w:t>
      </w:r>
      <w:r>
        <w:rPr/>
        <w:t>1</w:t>
      </w:r>
      <w:r>
        <w:rPr>
          <w:rFonts w:eastAsia="Calibri"/>
        </w:rPr>
        <w:t xml:space="preserve"> </w:t>
      </w:r>
      <w:r>
        <w:rPr/>
        <w:t>июля</w:t>
      </w:r>
      <w:r>
        <w:rPr>
          <w:rFonts w:eastAsia="Calibri"/>
        </w:rPr>
        <w:t xml:space="preserve"> </w:t>
      </w:r>
      <w:r>
        <w:rPr/>
        <w:t>1957 г.</w:t>
      </w:r>
      <w:r>
        <w:rPr>
          <w:rFonts w:eastAsia="Calibri"/>
        </w:rPr>
        <w:t xml:space="preserve"> </w:t>
      </w:r>
      <w:r>
        <w:rPr/>
        <w:t>по</w:t>
      </w:r>
      <w:r>
        <w:rPr>
          <w:rFonts w:eastAsia="Calibri"/>
        </w:rPr>
        <w:t xml:space="preserve"> </w:t>
      </w:r>
      <w:r>
        <w:rPr/>
        <w:t>31</w:t>
      </w:r>
      <w:r>
        <w:rPr>
          <w:rFonts w:eastAsia="Calibri"/>
        </w:rPr>
        <w:t xml:space="preserve"> </w:t>
      </w:r>
      <w:r>
        <w:rPr/>
        <w:t>декабря</w:t>
      </w:r>
      <w:r>
        <w:rPr>
          <w:rFonts w:eastAsia="Calibri"/>
        </w:rPr>
        <w:t xml:space="preserve"> </w:t>
      </w:r>
      <w:r>
        <w:rPr/>
        <w:t>1958-го</w:t>
      </w:r>
      <w:r>
        <w:rPr>
          <w:rFonts w:eastAsia="Calibri"/>
        </w:rPr>
        <w:t xml:space="preserve"> </w:t>
      </w:r>
      <w:r>
        <w:rPr/>
        <w:t>(18</w:t>
      </w:r>
      <w:r>
        <w:rPr>
          <w:rFonts w:eastAsia="Calibri"/>
        </w:rPr>
        <w:t xml:space="preserve"> </w:t>
      </w:r>
      <w:r>
        <w:rPr/>
        <w:t>месяцев),</w:t>
      </w:r>
      <w:r>
        <w:rPr>
          <w:rFonts w:eastAsia="Calibri"/>
        </w:rPr>
        <w:t xml:space="preserve"> </w:t>
      </w:r>
      <w:r>
        <w:rPr/>
        <w:t>в</w:t>
      </w:r>
      <w:r>
        <w:rPr>
          <w:rFonts w:eastAsia="Calibri"/>
        </w:rPr>
        <w:t xml:space="preserve"> </w:t>
      </w:r>
      <w:r>
        <w:rPr/>
        <w:t>течение</w:t>
      </w:r>
      <w:r>
        <w:rPr>
          <w:rFonts w:eastAsia="Calibri"/>
        </w:rPr>
        <w:t xml:space="preserve"> </w:t>
      </w:r>
      <w:r>
        <w:rPr/>
        <w:t>которого</w:t>
      </w:r>
      <w:r>
        <w:rPr>
          <w:rFonts w:eastAsia="Calibri"/>
        </w:rPr>
        <w:t xml:space="preserve"> </w:t>
      </w:r>
      <w:r>
        <w:rPr/>
        <w:t>67</w:t>
      </w:r>
      <w:r>
        <w:rPr>
          <w:rFonts w:eastAsia="Calibri"/>
        </w:rPr>
        <w:t xml:space="preserve"> </w:t>
      </w:r>
      <w:r>
        <w:rPr/>
        <w:t>стран</w:t>
      </w:r>
      <w:r>
        <w:rPr>
          <w:rFonts w:eastAsia="Calibri"/>
        </w:rPr>
        <w:t xml:space="preserve"> </w:t>
      </w:r>
      <w:r>
        <w:rPr/>
        <w:t>на</w:t>
      </w:r>
      <w:r>
        <w:rPr>
          <w:rFonts w:eastAsia="Calibri"/>
        </w:rPr>
        <w:t xml:space="preserve"> </w:t>
      </w:r>
      <w:r>
        <w:rPr/>
        <w:t>всем</w:t>
      </w:r>
      <w:r>
        <w:rPr>
          <w:rFonts w:eastAsia="Calibri"/>
        </w:rPr>
        <w:t xml:space="preserve"> </w:t>
      </w:r>
      <w:r>
        <w:rPr/>
        <w:t>земном</w:t>
      </w:r>
      <w:r>
        <w:rPr>
          <w:rFonts w:eastAsia="Calibri"/>
        </w:rPr>
        <w:t xml:space="preserve"> </w:t>
      </w:r>
      <w:r>
        <w:rPr/>
        <w:t>шаре</w:t>
      </w:r>
      <w:r>
        <w:rPr>
          <w:rFonts w:eastAsia="Calibri"/>
        </w:rPr>
        <w:t xml:space="preserve"> </w:t>
      </w:r>
      <w:r>
        <w:rPr/>
        <w:t>проводили</w:t>
      </w:r>
      <w:r>
        <w:rPr>
          <w:rFonts w:eastAsia="Calibri"/>
        </w:rPr>
        <w:t xml:space="preserve"> </w:t>
      </w:r>
      <w:r>
        <w:rPr/>
        <w:t>геофизические</w:t>
      </w:r>
      <w:r>
        <w:rPr>
          <w:rFonts w:eastAsia="Calibri"/>
        </w:rPr>
        <w:t xml:space="preserve"> </w:t>
      </w:r>
      <w:r>
        <w:rPr/>
        <w:t>наблюдения</w:t>
      </w:r>
      <w:r>
        <w:rPr>
          <w:rFonts w:eastAsia="Calibri"/>
        </w:rPr>
        <w:t xml:space="preserve"> </w:t>
      </w:r>
      <w:r>
        <w:rPr/>
        <w:t>и</w:t>
      </w:r>
      <w:r>
        <w:rPr>
          <w:rFonts w:eastAsia="Calibri"/>
        </w:rPr>
        <w:t xml:space="preserve"> </w:t>
      </w:r>
      <w:r>
        <w:rPr/>
        <w:t>исследования</w:t>
      </w:r>
      <w:r>
        <w:rPr>
          <w:rFonts w:eastAsia="Calibri"/>
        </w:rPr>
        <w:t xml:space="preserve"> </w:t>
      </w:r>
      <w:r>
        <w:rPr/>
        <w:t>по</w:t>
      </w:r>
      <w:r>
        <w:rPr>
          <w:rFonts w:eastAsia="Calibri"/>
        </w:rPr>
        <w:t xml:space="preserve"> </w:t>
      </w:r>
      <w:r>
        <w:rPr/>
        <w:t>единой</w:t>
      </w:r>
      <w:r>
        <w:rPr>
          <w:rFonts w:eastAsia="Calibri"/>
        </w:rPr>
        <w:t xml:space="preserve"> </w:t>
      </w:r>
      <w:r>
        <w:rPr/>
        <w:t>программе</w:t>
      </w:r>
      <w:r>
        <w:rPr>
          <w:rFonts w:eastAsia="Calibri"/>
        </w:rPr>
        <w:t xml:space="preserve"> </w:t>
      </w:r>
      <w:r>
        <w:rPr/>
        <w:t>и</w:t>
      </w:r>
      <w:r>
        <w:rPr>
          <w:rFonts w:eastAsia="Calibri"/>
        </w:rPr>
        <w:t xml:space="preserve"> </w:t>
      </w:r>
      <w:r>
        <w:rPr/>
        <w:t>методике.</w:t>
      </w:r>
    </w:p>
  </w:footnote>
  <w:footnote w:id="6">
    <w:p>
      <w:pPr>
        <w:pStyle w:val="Style21"/>
        <w:rPr/>
      </w:pPr>
      <w:r>
        <w:rPr>
          <w:rStyle w:val="FootnoteCharacters"/>
        </w:rPr>
        <w:footnoteRef/>
      </w:r>
      <w:r>
        <w:rPr>
          <w:rFonts w:cs="Segoe UI"/>
          <w:color w:val="000000"/>
        </w:rPr>
        <w:tab/>
        <w:t>Это</w:t>
      </w:r>
      <w:r>
        <w:rPr>
          <w:rFonts w:eastAsia="Calibri"/>
          <w:color w:val="000000"/>
        </w:rPr>
        <w:t xml:space="preserve"> </w:t>
      </w:r>
      <w:r>
        <w:rPr>
          <w:color w:val="000000"/>
        </w:rPr>
        <w:t>периоды</w:t>
      </w:r>
      <w:r>
        <w:rPr>
          <w:rFonts w:eastAsia="Calibri"/>
          <w:color w:val="000000"/>
        </w:rPr>
        <w:t xml:space="preserve"> </w:t>
      </w:r>
      <w:r>
        <w:rPr>
          <w:color w:val="000000"/>
        </w:rPr>
        <w:t>тропического</w:t>
      </w:r>
      <w:r>
        <w:rPr>
          <w:rFonts w:eastAsia="Calibri"/>
          <w:color w:val="000000"/>
        </w:rPr>
        <w:t xml:space="preserve"> </w:t>
      </w:r>
      <w:r>
        <w:rPr>
          <w:color w:val="000000"/>
        </w:rPr>
        <w:t>Зодиака,</w:t>
      </w:r>
      <w:r>
        <w:rPr>
          <w:rFonts w:eastAsia="Calibri"/>
          <w:color w:val="000000"/>
        </w:rPr>
        <w:t xml:space="preserve"> </w:t>
      </w:r>
      <w:r>
        <w:rPr>
          <w:color w:val="000000"/>
        </w:rPr>
        <w:t>который</w:t>
      </w:r>
      <w:r>
        <w:rPr>
          <w:rFonts w:eastAsia="Calibri"/>
          <w:color w:val="000000"/>
        </w:rPr>
        <w:t xml:space="preserve"> </w:t>
      </w:r>
      <w:r>
        <w:rPr>
          <w:color w:val="000000"/>
        </w:rPr>
        <w:t>используется</w:t>
      </w:r>
      <w:r>
        <w:rPr>
          <w:rFonts w:eastAsia="Calibri"/>
          <w:color w:val="000000"/>
        </w:rPr>
        <w:t xml:space="preserve"> </w:t>
      </w:r>
      <w:r>
        <w:rPr>
          <w:color w:val="000000"/>
        </w:rPr>
        <w:t>в</w:t>
      </w:r>
      <w:r>
        <w:rPr>
          <w:rFonts w:eastAsia="Calibri"/>
          <w:color w:val="000000"/>
        </w:rPr>
        <w:t xml:space="preserve"> </w:t>
      </w:r>
      <w:r>
        <w:rPr>
          <w:color w:val="000000"/>
        </w:rPr>
        <w:t>этой</w:t>
      </w:r>
      <w:r>
        <w:rPr>
          <w:rFonts w:eastAsia="Calibri"/>
          <w:color w:val="000000"/>
        </w:rPr>
        <w:t xml:space="preserve"> </w:t>
      </w:r>
      <w:r>
        <w:rPr>
          <w:color w:val="000000"/>
        </w:rPr>
        <w:t>книге</w:t>
      </w:r>
      <w:r>
        <w:rPr>
          <w:rFonts w:eastAsia="Calibri"/>
          <w:color w:val="000000"/>
        </w:rPr>
        <w:t xml:space="preserve"> </w:t>
      </w:r>
      <w:r>
        <w:rPr>
          <w:color w:val="000000"/>
        </w:rPr>
        <w:t>как</w:t>
      </w:r>
      <w:r>
        <w:rPr>
          <w:rFonts w:eastAsia="Calibri"/>
          <w:color w:val="000000"/>
        </w:rPr>
        <w:t xml:space="preserve"> </w:t>
      </w:r>
      <w:r>
        <w:rPr>
          <w:color w:val="000000"/>
        </w:rPr>
        <w:t>основание</w:t>
      </w:r>
      <w:r>
        <w:rPr>
          <w:rFonts w:eastAsia="Calibri"/>
          <w:color w:val="000000"/>
        </w:rPr>
        <w:t xml:space="preserve"> </w:t>
      </w:r>
      <w:r>
        <w:rPr>
          <w:color w:val="000000"/>
        </w:rPr>
        <w:t>для</w:t>
      </w:r>
      <w:r>
        <w:rPr>
          <w:rFonts w:eastAsia="Calibri"/>
          <w:color w:val="000000"/>
        </w:rPr>
        <w:t xml:space="preserve"> </w:t>
      </w:r>
      <w:r>
        <w:rPr>
          <w:color w:val="000000"/>
        </w:rPr>
        <w:t>вычислений</w:t>
      </w:r>
      <w:r>
        <w:rPr>
          <w:rFonts w:eastAsia="Calibri"/>
          <w:color w:val="000000"/>
        </w:rPr>
        <w:t xml:space="preserve"> </w:t>
      </w:r>
      <w:r>
        <w:rPr>
          <w:color w:val="000000"/>
        </w:rPr>
        <w:t>и</w:t>
      </w:r>
      <w:r>
        <w:rPr>
          <w:rFonts w:eastAsia="Calibri"/>
          <w:color w:val="000000"/>
        </w:rPr>
        <w:t xml:space="preserve"> </w:t>
      </w:r>
      <w:r>
        <w:rPr>
          <w:color w:val="000000"/>
        </w:rPr>
        <w:t>интерпретаций.</w:t>
      </w:r>
      <w:r>
        <w:rPr>
          <w:rFonts w:eastAsia="Calibri"/>
          <w:color w:val="000000"/>
        </w:rPr>
        <w:t xml:space="preserve"> </w:t>
      </w:r>
      <w:r>
        <w:rPr>
          <w:rFonts w:cs="Segoe UI"/>
          <w:color w:val="000000"/>
        </w:rPr>
        <w:t>Эти</w:t>
      </w:r>
      <w:r>
        <w:rPr>
          <w:rFonts w:eastAsia="Calibri"/>
          <w:color w:val="000000"/>
        </w:rPr>
        <w:t xml:space="preserve"> </w:t>
      </w:r>
      <w:r>
        <w:rPr>
          <w:color w:val="000000"/>
        </w:rPr>
        <w:t>периоды,</w:t>
      </w:r>
      <w:r>
        <w:rPr>
          <w:rFonts w:eastAsia="Calibri"/>
          <w:color w:val="000000"/>
        </w:rPr>
        <w:t xml:space="preserve"> </w:t>
      </w:r>
      <w:r>
        <w:rPr>
          <w:color w:val="000000"/>
        </w:rPr>
        <w:t>естественно,</w:t>
      </w:r>
      <w:r>
        <w:rPr>
          <w:rFonts w:eastAsia="Calibri"/>
          <w:color w:val="000000"/>
        </w:rPr>
        <w:t xml:space="preserve"> </w:t>
      </w:r>
      <w:r>
        <w:rPr>
          <w:color w:val="000000"/>
        </w:rPr>
        <w:t>несколько</w:t>
      </w:r>
      <w:r>
        <w:rPr>
          <w:rFonts w:eastAsia="Calibri"/>
          <w:color w:val="000000"/>
        </w:rPr>
        <w:t xml:space="preserve"> </w:t>
      </w:r>
      <w:r>
        <w:rPr>
          <w:color w:val="000000"/>
        </w:rPr>
        <w:t>короче,</w:t>
      </w:r>
      <w:r>
        <w:rPr>
          <w:rFonts w:eastAsia="Calibri"/>
          <w:color w:val="000000"/>
        </w:rPr>
        <w:t xml:space="preserve"> </w:t>
      </w:r>
      <w:r>
        <w:rPr>
          <w:color w:val="000000"/>
        </w:rPr>
        <w:t>чем</w:t>
      </w:r>
      <w:r>
        <w:rPr>
          <w:rFonts w:eastAsia="Calibri"/>
          <w:color w:val="000000"/>
        </w:rPr>
        <w:t xml:space="preserve"> </w:t>
      </w:r>
      <w:r>
        <w:rPr>
          <w:color w:val="000000"/>
        </w:rPr>
        <w:t>в</w:t>
      </w:r>
      <w:r>
        <w:rPr>
          <w:rFonts w:eastAsia="Calibri"/>
          <w:color w:val="000000"/>
        </w:rPr>
        <w:t xml:space="preserve"> </w:t>
      </w:r>
      <w:r>
        <w:rPr>
          <w:color w:val="000000"/>
        </w:rPr>
        <w:t>сидерич</w:t>
      </w:r>
      <w:r>
        <w:rPr>
          <w:rFonts w:cs="Segoe UI"/>
          <w:color w:val="000000"/>
        </w:rPr>
        <w:t>еском</w:t>
      </w:r>
      <w:r>
        <w:rPr>
          <w:rFonts w:eastAsia="Calibri"/>
          <w:color w:val="000000"/>
        </w:rPr>
        <w:t xml:space="preserve"> </w:t>
      </w:r>
      <w:r>
        <w:rPr>
          <w:color w:val="000000"/>
        </w:rPr>
        <w:t>Зодиаке; по</w:t>
      </w:r>
      <w:r>
        <w:rPr>
          <w:rFonts w:eastAsia="Calibri"/>
          <w:color w:val="000000"/>
        </w:rPr>
        <w:t xml:space="preserve"> </w:t>
      </w:r>
      <w:r>
        <w:rPr>
          <w:color w:val="000000"/>
        </w:rPr>
        <w:t>какой-то</w:t>
      </w:r>
      <w:r>
        <w:rPr>
          <w:rFonts w:eastAsia="Calibri"/>
          <w:color w:val="000000"/>
        </w:rPr>
        <w:t xml:space="preserve"> </w:t>
      </w:r>
      <w:r>
        <w:rPr>
          <w:color w:val="000000"/>
        </w:rPr>
        <w:t>неизвестной</w:t>
      </w:r>
      <w:r>
        <w:rPr>
          <w:rFonts w:eastAsia="Calibri"/>
          <w:color w:val="000000"/>
        </w:rPr>
        <w:t xml:space="preserve"> </w:t>
      </w:r>
      <w:r>
        <w:rPr>
          <w:color w:val="000000"/>
        </w:rPr>
        <w:t>причине</w:t>
      </w:r>
      <w:r>
        <w:rPr>
          <w:rFonts w:eastAsia="Calibri"/>
          <w:color w:val="000000"/>
        </w:rPr>
        <w:t xml:space="preserve"> </w:t>
      </w:r>
      <w:r>
        <w:rPr>
          <w:color w:val="000000"/>
        </w:rPr>
        <w:t>в</w:t>
      </w:r>
      <w:r>
        <w:rPr>
          <w:rFonts w:eastAsia="Calibri"/>
          <w:color w:val="000000"/>
        </w:rPr>
        <w:t xml:space="preserve"> </w:t>
      </w:r>
      <w:r>
        <w:rPr>
          <w:color w:val="000000"/>
        </w:rPr>
        <w:t>текущих</w:t>
      </w:r>
      <w:r>
        <w:rPr>
          <w:rFonts w:eastAsia="Calibri"/>
          <w:color w:val="000000"/>
        </w:rPr>
        <w:t xml:space="preserve"> </w:t>
      </w:r>
      <w:r>
        <w:rPr>
          <w:color w:val="000000"/>
        </w:rPr>
        <w:t>астролог</w:t>
      </w:r>
      <w:r>
        <w:rPr>
          <w:rFonts w:cs="Segoe UI"/>
          <w:color w:val="000000"/>
        </w:rPr>
        <w:t>ических</w:t>
      </w:r>
      <w:r>
        <w:rPr>
          <w:rFonts w:eastAsia="Calibri"/>
          <w:color w:val="000000"/>
        </w:rPr>
        <w:t xml:space="preserve"> </w:t>
      </w:r>
      <w:r>
        <w:rPr>
          <w:color w:val="000000"/>
        </w:rPr>
        <w:t>эфемеридах даются</w:t>
      </w:r>
      <w:r>
        <w:rPr>
          <w:rFonts w:eastAsia="Calibri"/>
          <w:color w:val="000000"/>
        </w:rPr>
        <w:t xml:space="preserve"> «сидерические» </w:t>
      </w:r>
      <w:r>
        <w:rPr>
          <w:color w:val="000000"/>
        </w:rPr>
        <w:t>периоды,</w:t>
      </w:r>
      <w:r>
        <w:rPr>
          <w:rFonts w:eastAsia="Calibri"/>
          <w:color w:val="000000"/>
        </w:rPr>
        <w:t xml:space="preserve"> </w:t>
      </w:r>
      <w:r>
        <w:rPr>
          <w:color w:val="000000"/>
        </w:rPr>
        <w:t>хотя всем</w:t>
      </w:r>
      <w:r>
        <w:rPr>
          <w:rFonts w:eastAsia="Calibri"/>
          <w:color w:val="000000"/>
        </w:rPr>
        <w:t xml:space="preserve"> </w:t>
      </w:r>
      <w:r>
        <w:rPr>
          <w:color w:val="000000"/>
        </w:rPr>
        <w:t>известно,</w:t>
      </w:r>
      <w:r>
        <w:rPr>
          <w:rFonts w:eastAsia="Calibri"/>
          <w:color w:val="000000"/>
        </w:rPr>
        <w:t xml:space="preserve"> </w:t>
      </w:r>
      <w:r>
        <w:rPr>
          <w:color w:val="000000"/>
        </w:rPr>
        <w:t>что</w:t>
      </w:r>
      <w:r>
        <w:rPr>
          <w:rFonts w:eastAsia="Calibri"/>
          <w:color w:val="000000"/>
        </w:rPr>
        <w:t xml:space="preserve"> эти данные </w:t>
      </w:r>
      <w:r>
        <w:rPr>
          <w:color w:val="000000"/>
        </w:rPr>
        <w:t>часто</w:t>
      </w:r>
      <w:r>
        <w:rPr>
          <w:rFonts w:eastAsia="Calibri"/>
          <w:color w:val="000000"/>
        </w:rPr>
        <w:t xml:space="preserve"> </w:t>
      </w:r>
      <w:r>
        <w:rPr>
          <w:color w:val="000000"/>
        </w:rPr>
        <w:t>используют</w:t>
      </w:r>
      <w:r>
        <w:rPr>
          <w:rFonts w:eastAsia="Calibri"/>
          <w:color w:val="000000"/>
        </w:rPr>
        <w:t xml:space="preserve"> </w:t>
      </w:r>
      <w:r>
        <w:rPr>
          <w:color w:val="000000"/>
        </w:rPr>
        <w:t>для</w:t>
      </w:r>
      <w:r>
        <w:rPr>
          <w:rFonts w:eastAsia="Calibri"/>
          <w:color w:val="000000"/>
        </w:rPr>
        <w:t xml:space="preserve"> </w:t>
      </w:r>
      <w:r>
        <w:rPr>
          <w:color w:val="000000"/>
        </w:rPr>
        <w:t>тропического</w:t>
      </w:r>
      <w:r>
        <w:rPr>
          <w:rFonts w:eastAsia="Calibri"/>
          <w:color w:val="000000"/>
        </w:rPr>
        <w:t xml:space="preserve"> </w:t>
      </w:r>
      <w:r>
        <w:rPr>
          <w:color w:val="000000"/>
        </w:rPr>
        <w:t>Зодиака.</w:t>
      </w:r>
      <w:r>
        <w:rPr>
          <w:rFonts w:eastAsia="Calibri"/>
          <w:color w:val="000000"/>
        </w:rPr>
        <w:t xml:space="preserve"> </w:t>
      </w:r>
      <w:r>
        <w:rPr>
          <w:color w:val="000000"/>
        </w:rPr>
        <w:t>(Приводимые</w:t>
      </w:r>
      <w:r>
        <w:rPr>
          <w:rFonts w:eastAsia="Calibri"/>
          <w:color w:val="000000"/>
        </w:rPr>
        <w:t xml:space="preserve"> </w:t>
      </w:r>
      <w:r>
        <w:rPr>
          <w:color w:val="000000"/>
        </w:rPr>
        <w:t>здесь</w:t>
      </w:r>
      <w:r>
        <w:rPr>
          <w:rFonts w:eastAsia="Calibri"/>
          <w:color w:val="000000"/>
        </w:rPr>
        <w:t xml:space="preserve"> </w:t>
      </w:r>
      <w:r>
        <w:rPr>
          <w:color w:val="000000"/>
        </w:rPr>
        <w:t>данные</w:t>
      </w:r>
      <w:r>
        <w:rPr>
          <w:rFonts w:eastAsia="Calibri"/>
          <w:color w:val="000000"/>
        </w:rPr>
        <w:t xml:space="preserve"> </w:t>
      </w:r>
      <w:r>
        <w:rPr>
          <w:color w:val="000000"/>
        </w:rPr>
        <w:t>были</w:t>
      </w:r>
      <w:r>
        <w:rPr>
          <w:rFonts w:eastAsia="Calibri"/>
          <w:color w:val="000000"/>
        </w:rPr>
        <w:t xml:space="preserve"> </w:t>
      </w:r>
      <w:r>
        <w:rPr>
          <w:color w:val="000000"/>
        </w:rPr>
        <w:t>получены</w:t>
      </w:r>
      <w:r>
        <w:rPr>
          <w:rFonts w:eastAsia="Calibri"/>
          <w:color w:val="000000"/>
        </w:rPr>
        <w:t xml:space="preserve"> </w:t>
      </w:r>
      <w:r>
        <w:rPr>
          <w:color w:val="000000"/>
        </w:rPr>
        <w:t>нами</w:t>
      </w:r>
      <w:r>
        <w:rPr>
          <w:rFonts w:eastAsia="Calibri"/>
          <w:color w:val="000000"/>
        </w:rPr>
        <w:t xml:space="preserve"> </w:t>
      </w:r>
      <w:r>
        <w:rPr>
          <w:color w:val="000000"/>
        </w:rPr>
        <w:t>от</w:t>
      </w:r>
      <w:r>
        <w:rPr>
          <w:rFonts w:eastAsia="Calibri"/>
          <w:color w:val="000000"/>
        </w:rPr>
        <w:t xml:space="preserve"> </w:t>
      </w:r>
      <w:r>
        <w:rPr>
          <w:color w:val="000000"/>
        </w:rPr>
        <w:t>Чарльза</w:t>
      </w:r>
      <w:r>
        <w:rPr>
          <w:rFonts w:eastAsia="Calibri"/>
          <w:color w:val="000000"/>
        </w:rPr>
        <w:t xml:space="preserve"> </w:t>
      </w:r>
      <w:r>
        <w:rPr>
          <w:color w:val="000000"/>
        </w:rPr>
        <w:t>Джейна,</w:t>
      </w:r>
      <w:r>
        <w:rPr>
          <w:rFonts w:eastAsia="Calibri"/>
          <w:color w:val="000000"/>
        </w:rPr>
        <w:t xml:space="preserve"> </w:t>
      </w:r>
      <w:r>
        <w:rPr>
          <w:color w:val="000000"/>
        </w:rPr>
        <w:t>из</w:t>
      </w:r>
      <w:r>
        <w:rPr>
          <w:rFonts w:eastAsia="Calibri"/>
          <w:color w:val="000000"/>
        </w:rPr>
        <w:t xml:space="preserve"> </w:t>
      </w:r>
      <w:r>
        <w:rPr>
          <w:color w:val="000000"/>
        </w:rPr>
        <w:t>его</w:t>
      </w:r>
      <w:r>
        <w:rPr>
          <w:rFonts w:eastAsia="Calibri"/>
          <w:color w:val="000000"/>
        </w:rPr>
        <w:t xml:space="preserve"> </w:t>
      </w:r>
      <w:r>
        <w:rPr>
          <w:color w:val="000000"/>
        </w:rPr>
        <w:t>статей</w:t>
      </w:r>
      <w:r>
        <w:rPr>
          <w:rFonts w:eastAsia="Calibri"/>
          <w:color w:val="000000"/>
        </w:rPr>
        <w:t xml:space="preserve"> </w:t>
      </w:r>
      <w:r>
        <w:rPr>
          <w:color w:val="000000"/>
        </w:rPr>
        <w:t>в</w:t>
      </w:r>
      <w:r>
        <w:rPr>
          <w:rFonts w:eastAsia="Calibri"/>
          <w:color w:val="000000"/>
        </w:rPr>
        <w:t xml:space="preserve"> </w:t>
      </w:r>
      <w:r>
        <w:rPr>
          <w:color w:val="000000"/>
        </w:rPr>
        <w:t>«</w:t>
      </w:r>
      <w:r>
        <w:rPr>
          <w:rFonts w:cs="Segoe UI"/>
          <w:i/>
          <w:color w:val="000000"/>
        </w:rPr>
        <w:t>N.</w:t>
      </w:r>
      <w:r>
        <w:rPr>
          <w:rFonts w:eastAsia="Calibri"/>
          <w:i/>
          <w:color w:val="000000"/>
        </w:rPr>
        <w:t xml:space="preserve"> </w:t>
      </w:r>
      <w:r>
        <w:rPr>
          <w:rFonts w:cs="Segoe UI"/>
          <w:i/>
          <w:color w:val="000000"/>
        </w:rPr>
        <w:t>de</w:t>
      </w:r>
      <w:r>
        <w:rPr>
          <w:rFonts w:eastAsia="Calibri"/>
          <w:i/>
          <w:color w:val="000000"/>
        </w:rPr>
        <w:t xml:space="preserve"> </w:t>
      </w:r>
      <w:r>
        <w:rPr>
          <w:rFonts w:cs="Segoe UI"/>
          <w:i/>
          <w:color w:val="000000"/>
        </w:rPr>
        <w:t>Vore</w:t>
      </w:r>
      <w:r>
        <w:rPr>
          <w:rFonts w:eastAsia="Calibri"/>
          <w:i/>
          <w:color w:val="000000"/>
        </w:rPr>
        <w:t xml:space="preserve"> </w:t>
      </w:r>
      <w:r>
        <w:rPr>
          <w:rFonts w:cs="Segoe UI"/>
          <w:i/>
          <w:color w:val="000000"/>
        </w:rPr>
        <w:t>Encyclopedia</w:t>
      </w:r>
      <w:r>
        <w:rPr>
          <w:rFonts w:eastAsia="Calibri"/>
          <w:i/>
          <w:color w:val="000000"/>
        </w:rPr>
        <w:t xml:space="preserve"> </w:t>
      </w:r>
      <w:r>
        <w:rPr>
          <w:rFonts w:cs="Segoe UI"/>
          <w:i/>
          <w:color w:val="000000"/>
        </w:rPr>
        <w:t>of</w:t>
      </w:r>
      <w:r>
        <w:rPr>
          <w:rFonts w:eastAsia="Calibri"/>
          <w:i/>
          <w:color w:val="000000"/>
        </w:rPr>
        <w:t xml:space="preserve"> </w:t>
      </w:r>
      <w:r>
        <w:rPr>
          <w:rFonts w:cs="Segoe UI"/>
          <w:i/>
          <w:color w:val="000000"/>
        </w:rPr>
        <w:t>Astrology</w:t>
      </w:r>
      <w:r>
        <w:rPr>
          <w:rFonts w:cs="Segoe UI"/>
          <w:color w:val="000000"/>
        </w:rPr>
        <w:t>»).</w:t>
      </w:r>
    </w:p>
  </w:footnote>
  <w:footnote w:id="7">
    <w:p>
      <w:pPr>
        <w:pStyle w:val="Style21"/>
        <w:rPr/>
      </w:pPr>
      <w:r>
        <w:rPr>
          <w:rStyle w:val="FootnoteCharacters"/>
        </w:rPr>
        <w:footnoteRef/>
      </w:r>
      <w:r>
        <w:rPr>
          <w:rFonts w:cs="Arial"/>
        </w:rPr>
        <w:tab/>
        <w:t>Прежние</w:t>
      </w:r>
      <w:r>
        <w:rPr>
          <w:rFonts w:eastAsia="Calibri"/>
        </w:rPr>
        <w:t xml:space="preserve"> </w:t>
      </w:r>
      <w:r>
        <w:rPr/>
        <w:t>астрономические</w:t>
      </w:r>
      <w:r>
        <w:rPr>
          <w:rFonts w:eastAsia="Calibri"/>
        </w:rPr>
        <w:t xml:space="preserve"> </w:t>
      </w:r>
      <w:r>
        <w:rPr/>
        <w:t>работы</w:t>
      </w:r>
      <w:r>
        <w:rPr>
          <w:rFonts w:eastAsia="Calibri"/>
        </w:rPr>
        <w:t xml:space="preserve"> </w:t>
      </w:r>
      <w:r>
        <w:rPr/>
        <w:t>давали</w:t>
      </w:r>
      <w:r>
        <w:rPr>
          <w:rFonts w:eastAsia="Calibri"/>
        </w:rPr>
        <w:t xml:space="preserve"> </w:t>
      </w:r>
      <w:r>
        <w:rPr/>
        <w:t>различные</w:t>
      </w:r>
      <w:r>
        <w:rPr>
          <w:rFonts w:eastAsia="Calibri"/>
        </w:rPr>
        <w:t xml:space="preserve"> </w:t>
      </w:r>
      <w:r>
        <w:rPr/>
        <w:t>числа</w:t>
      </w:r>
      <w:r>
        <w:rPr>
          <w:rFonts w:eastAsia="Calibri"/>
        </w:rPr>
        <w:t xml:space="preserve"> </w:t>
      </w:r>
      <w:r>
        <w:rPr/>
        <w:t>и</w:t>
      </w:r>
      <w:r>
        <w:rPr>
          <w:rFonts w:eastAsia="Calibri"/>
        </w:rPr>
        <w:t xml:space="preserve"> </w:t>
      </w:r>
      <w:r>
        <w:rPr/>
        <w:t>предлагали</w:t>
      </w:r>
      <w:r>
        <w:rPr>
          <w:rFonts w:eastAsia="Calibri"/>
        </w:rPr>
        <w:t xml:space="preserve"> </w:t>
      </w:r>
      <w:r>
        <w:rPr/>
        <w:t>периоды,</w:t>
      </w:r>
      <w:r>
        <w:rPr>
          <w:rFonts w:eastAsia="Calibri"/>
        </w:rPr>
        <w:t xml:space="preserve"> </w:t>
      </w:r>
      <w:r>
        <w:rPr/>
        <w:t>во</w:t>
      </w:r>
      <w:r>
        <w:rPr>
          <w:rFonts w:eastAsia="Calibri"/>
        </w:rPr>
        <w:t xml:space="preserve"> </w:t>
      </w:r>
      <w:r>
        <w:rPr/>
        <w:t>время</w:t>
      </w:r>
      <w:r>
        <w:rPr>
          <w:rFonts w:eastAsia="Calibri"/>
        </w:rPr>
        <w:t xml:space="preserve"> </w:t>
      </w:r>
      <w:r>
        <w:rPr/>
        <w:t>которых некоторые</w:t>
      </w:r>
      <w:r>
        <w:rPr>
          <w:rFonts w:eastAsia="Calibri"/>
        </w:rPr>
        <w:t xml:space="preserve"> </w:t>
      </w:r>
      <w:r>
        <w:rPr/>
        <w:t>из</w:t>
      </w:r>
      <w:r>
        <w:rPr>
          <w:rFonts w:eastAsia="Calibri"/>
        </w:rPr>
        <w:t xml:space="preserve"> </w:t>
      </w:r>
      <w:r>
        <w:rPr/>
        <w:t>узлов</w:t>
      </w:r>
      <w:r>
        <w:rPr>
          <w:rFonts w:eastAsia="Calibri"/>
        </w:rPr>
        <w:t xml:space="preserve"> </w:t>
      </w:r>
      <w:r>
        <w:rPr/>
        <w:t>планет</w:t>
      </w:r>
      <w:r>
        <w:rPr>
          <w:rFonts w:eastAsia="Calibri"/>
        </w:rPr>
        <w:t xml:space="preserve"> </w:t>
      </w:r>
      <w:r>
        <w:rPr/>
        <w:t>смещались</w:t>
      </w:r>
      <w:r>
        <w:rPr>
          <w:rFonts w:eastAsia="Calibri"/>
        </w:rPr>
        <w:t xml:space="preserve"> </w:t>
      </w:r>
      <w:r>
        <w:rPr/>
        <w:t>ретроградно.</w:t>
      </w:r>
      <w:r>
        <w:rPr>
          <w:rFonts w:eastAsia="Calibri"/>
        </w:rPr>
        <w:t xml:space="preserve"> </w:t>
      </w:r>
      <w:r>
        <w:rPr/>
        <w:t>Индийские</w:t>
      </w:r>
      <w:r>
        <w:rPr>
          <w:rFonts w:eastAsia="Calibri"/>
        </w:rPr>
        <w:t xml:space="preserve"> </w:t>
      </w:r>
      <w:r>
        <w:rPr/>
        <w:t>трактаты</w:t>
      </w:r>
      <w:r>
        <w:rPr>
          <w:rFonts w:eastAsia="Calibri"/>
        </w:rPr>
        <w:t xml:space="preserve"> </w:t>
      </w:r>
      <w:r>
        <w:rPr/>
        <w:t>говорят</w:t>
      </w:r>
      <w:r>
        <w:rPr>
          <w:rFonts w:eastAsia="Calibri"/>
        </w:rPr>
        <w:t xml:space="preserve"> </w:t>
      </w:r>
      <w:r>
        <w:rPr/>
        <w:t>о</w:t>
      </w:r>
      <w:r>
        <w:rPr>
          <w:rFonts w:eastAsia="Calibri"/>
        </w:rPr>
        <w:t xml:space="preserve"> некоторых </w:t>
      </w:r>
      <w:r>
        <w:rPr/>
        <w:t>ци</w:t>
      </w:r>
      <w:r>
        <w:rPr>
          <w:rFonts w:cs="Arial"/>
        </w:rPr>
        <w:t>клах</w:t>
      </w:r>
      <w:r>
        <w:rPr>
          <w:rFonts w:eastAsia="Calibri"/>
        </w:rPr>
        <w:t xml:space="preserve"> </w:t>
      </w:r>
      <w:r>
        <w:rPr/>
        <w:t>планетарных</w:t>
      </w:r>
      <w:r>
        <w:rPr>
          <w:rFonts w:eastAsia="Calibri"/>
        </w:rPr>
        <w:t xml:space="preserve"> </w:t>
      </w:r>
      <w:r>
        <w:rPr/>
        <w:t>узлов,</w:t>
      </w:r>
      <w:r>
        <w:rPr>
          <w:rFonts w:eastAsia="Calibri"/>
        </w:rPr>
        <w:t xml:space="preserve"> </w:t>
      </w:r>
      <w:r>
        <w:rPr/>
        <w:t>длящихся</w:t>
      </w:r>
      <w:r>
        <w:rPr>
          <w:rFonts w:eastAsia="Calibri"/>
        </w:rPr>
        <w:t xml:space="preserve"> </w:t>
      </w:r>
      <w:r>
        <w:rPr/>
        <w:t>несколько</w:t>
      </w:r>
      <w:r>
        <w:rPr>
          <w:rFonts w:eastAsia="Calibri"/>
        </w:rPr>
        <w:t xml:space="preserve"> </w:t>
      </w:r>
      <w:r>
        <w:rPr/>
        <w:t>сотен</w:t>
      </w:r>
      <w:r>
        <w:rPr>
          <w:rFonts w:eastAsia="Calibri"/>
        </w:rPr>
        <w:t xml:space="preserve"> </w:t>
      </w:r>
      <w:r>
        <w:rPr/>
        <w:t>тысяч</w:t>
      </w:r>
      <w:r>
        <w:rPr>
          <w:rFonts w:eastAsia="Calibri"/>
        </w:rPr>
        <w:t xml:space="preserve"> </w:t>
      </w:r>
      <w:r>
        <w:rPr/>
        <w:t>лет</w:t>
      </w:r>
      <w:r>
        <w:rPr>
          <w:rFonts w:cs="Arial"/>
        </w:rPr>
        <w:t>.</w:t>
      </w:r>
    </w:p>
  </w:footnote>
  <w:footnote w:id="8">
    <w:p>
      <w:pPr>
        <w:pStyle w:val="Style21"/>
        <w:rPr/>
      </w:pPr>
      <w:r>
        <w:rPr>
          <w:rStyle w:val="FootnoteCharacters"/>
        </w:rPr>
        <w:footnoteRef/>
      </w:r>
      <w:r>
        <w:rPr>
          <w:lang w:eastAsia="en-US"/>
        </w:rPr>
        <w:tab/>
        <w:t>Редакционное</w:t>
      </w:r>
      <w:r>
        <w:rPr>
          <w:rFonts w:eastAsia="Calibri"/>
          <w:lang w:eastAsia="en-US"/>
        </w:rPr>
        <w:t xml:space="preserve"> </w:t>
      </w:r>
      <w:r>
        <w:rPr>
          <w:lang w:eastAsia="en-US"/>
        </w:rPr>
        <w:t>прим.</w:t>
      </w:r>
      <w:r>
        <w:rPr>
          <w:rFonts w:eastAsia="Calibri"/>
          <w:lang w:eastAsia="en-US"/>
        </w:rPr>
        <w:t xml:space="preserve"> </w:t>
      </w:r>
      <w:r>
        <w:rPr>
          <w:lang w:eastAsia="en-US"/>
        </w:rPr>
        <w:t>(изд.</w:t>
      </w:r>
      <w:r>
        <w:rPr>
          <w:rFonts w:eastAsia="Calibri"/>
          <w:lang w:eastAsia="en-US"/>
        </w:rPr>
        <w:t xml:space="preserve"> </w:t>
      </w:r>
      <w:r>
        <w:rPr>
          <w:lang w:eastAsia="en-US"/>
        </w:rPr>
        <w:t>на</w:t>
      </w:r>
      <w:r>
        <w:rPr>
          <w:rFonts w:eastAsia="Calibri"/>
          <w:lang w:eastAsia="en-US"/>
        </w:rPr>
        <w:t xml:space="preserve"> </w:t>
      </w:r>
      <w:r>
        <w:rPr>
          <w:lang w:eastAsia="en-US"/>
        </w:rPr>
        <w:t>англ.</w:t>
      </w:r>
      <w:r>
        <w:rPr>
          <w:rFonts w:eastAsia="Calibri"/>
          <w:lang w:eastAsia="en-US"/>
        </w:rPr>
        <w:t xml:space="preserve"> </w:t>
      </w:r>
      <w:r>
        <w:rPr>
          <w:lang w:eastAsia="en-US"/>
        </w:rPr>
        <w:t>языке):</w:t>
      </w:r>
      <w:r>
        <w:rPr>
          <w:rFonts w:eastAsia="Calibri"/>
          <w:lang w:eastAsia="en-US"/>
        </w:rPr>
        <w:t xml:space="preserve"> «</w:t>
      </w:r>
      <w:r>
        <w:rPr>
          <w:lang w:eastAsia="en-US"/>
        </w:rPr>
        <w:t>Через</w:t>
      </w:r>
      <w:r>
        <w:rPr>
          <w:rFonts w:eastAsia="Calibri"/>
          <w:lang w:eastAsia="en-US"/>
        </w:rPr>
        <w:t xml:space="preserve"> </w:t>
      </w:r>
      <w:r>
        <w:rPr>
          <w:lang w:eastAsia="en-US"/>
        </w:rPr>
        <w:t>пять</w:t>
      </w:r>
      <w:r>
        <w:rPr>
          <w:rFonts w:eastAsia="Calibri"/>
          <w:lang w:eastAsia="en-US"/>
        </w:rPr>
        <w:t xml:space="preserve"> </w:t>
      </w:r>
      <w:r>
        <w:rPr>
          <w:lang w:eastAsia="en-US"/>
        </w:rPr>
        <w:t>лет</w:t>
      </w:r>
      <w:r>
        <w:rPr>
          <w:rFonts w:eastAsia="Calibri"/>
          <w:lang w:eastAsia="en-US"/>
        </w:rPr>
        <w:t xml:space="preserve"> </w:t>
      </w:r>
      <w:r>
        <w:rPr>
          <w:lang w:eastAsia="en-US"/>
        </w:rPr>
        <w:t>после</w:t>
      </w:r>
      <w:r>
        <w:rPr>
          <w:rFonts w:eastAsia="Calibri"/>
          <w:lang w:eastAsia="en-US"/>
        </w:rPr>
        <w:t xml:space="preserve"> </w:t>
      </w:r>
      <w:r>
        <w:rPr>
          <w:lang w:eastAsia="en-US"/>
        </w:rPr>
        <w:t>выхода</w:t>
      </w:r>
      <w:r>
        <w:rPr>
          <w:rFonts w:eastAsia="Calibri"/>
          <w:lang w:eastAsia="en-US"/>
        </w:rPr>
        <w:t xml:space="preserve"> </w:t>
      </w:r>
      <w:r>
        <w:rPr>
          <w:lang w:eastAsia="en-US"/>
        </w:rPr>
        <w:t>в</w:t>
      </w:r>
      <w:r>
        <w:rPr>
          <w:rFonts w:eastAsia="Calibri"/>
          <w:lang w:eastAsia="en-US"/>
        </w:rPr>
        <w:t xml:space="preserve"> </w:t>
      </w:r>
      <w:r>
        <w:rPr>
          <w:lang w:eastAsia="en-US"/>
        </w:rPr>
        <w:t>свет</w:t>
      </w:r>
      <w:r>
        <w:rPr>
          <w:rFonts w:eastAsia="Calibri"/>
          <w:lang w:eastAsia="en-US"/>
        </w:rPr>
        <w:t xml:space="preserve"> </w:t>
      </w:r>
      <w:r>
        <w:rPr>
          <w:lang w:eastAsia="en-US"/>
        </w:rPr>
        <w:t>"Астрологического</w:t>
      </w:r>
      <w:r>
        <w:rPr>
          <w:rFonts w:eastAsia="Calibri"/>
          <w:lang w:eastAsia="en-US"/>
        </w:rPr>
        <w:t xml:space="preserve"> </w:t>
      </w:r>
      <w:r>
        <w:rPr>
          <w:lang w:eastAsia="en-US"/>
        </w:rPr>
        <w:t>тайминга"</w:t>
      </w:r>
      <w:r>
        <w:rPr>
          <w:rFonts w:eastAsia="Calibri"/>
          <w:lang w:eastAsia="en-US"/>
        </w:rPr>
        <w:t xml:space="preserve"> </w:t>
      </w:r>
      <w:r>
        <w:rPr>
          <w:lang w:eastAsia="en-US"/>
        </w:rPr>
        <w:t>Радьяр</w:t>
      </w:r>
      <w:r>
        <w:rPr>
          <w:rFonts w:eastAsia="Calibri"/>
          <w:lang w:eastAsia="en-US"/>
        </w:rPr>
        <w:t xml:space="preserve"> </w:t>
      </w:r>
      <w:r>
        <w:rPr>
          <w:lang w:eastAsia="en-US"/>
        </w:rPr>
        <w:t>написал</w:t>
      </w:r>
      <w:r>
        <w:rPr>
          <w:rFonts w:eastAsia="Calibri"/>
          <w:lang w:eastAsia="en-US"/>
        </w:rPr>
        <w:t xml:space="preserve"> </w:t>
      </w:r>
      <w:r>
        <w:rPr>
          <w:lang w:eastAsia="en-US"/>
        </w:rPr>
        <w:t>монографию,</w:t>
      </w:r>
      <w:r>
        <w:rPr>
          <w:rFonts w:eastAsia="Calibri"/>
          <w:lang w:eastAsia="en-US"/>
        </w:rPr>
        <w:t xml:space="preserve"> </w:t>
      </w:r>
      <w:r>
        <w:rPr>
          <w:lang w:eastAsia="en-US"/>
        </w:rPr>
        <w:t>посвященную</w:t>
      </w:r>
      <w:r>
        <w:rPr>
          <w:rFonts w:eastAsia="Calibri"/>
          <w:lang w:eastAsia="en-US"/>
        </w:rPr>
        <w:t xml:space="preserve"> </w:t>
      </w:r>
      <w:r>
        <w:rPr>
          <w:lang w:eastAsia="en-US"/>
        </w:rPr>
        <w:t>карте</w:t>
      </w:r>
      <w:r>
        <w:rPr>
          <w:rFonts w:eastAsia="Calibri"/>
          <w:lang w:eastAsia="en-US"/>
        </w:rPr>
        <w:t xml:space="preserve"> </w:t>
      </w:r>
      <w:r>
        <w:rPr>
          <w:lang w:eastAsia="en-US"/>
        </w:rPr>
        <w:t>рождения</w:t>
      </w:r>
      <w:r>
        <w:rPr>
          <w:rFonts w:eastAsia="Calibri"/>
          <w:lang w:eastAsia="en-US"/>
        </w:rPr>
        <w:t xml:space="preserve"> </w:t>
      </w:r>
      <w:r>
        <w:rPr>
          <w:lang w:eastAsia="en-US"/>
        </w:rPr>
        <w:t>Соединённых</w:t>
      </w:r>
      <w:r>
        <w:rPr>
          <w:rFonts w:eastAsia="Calibri"/>
          <w:lang w:eastAsia="en-US"/>
        </w:rPr>
        <w:t xml:space="preserve"> </w:t>
      </w:r>
      <w:r>
        <w:rPr>
          <w:lang w:eastAsia="en-US"/>
        </w:rPr>
        <w:t>Штатов».</w:t>
      </w:r>
      <w:r>
        <w:rPr>
          <w:rFonts w:eastAsia="Calibri"/>
          <w:lang w:eastAsia="en-US"/>
        </w:rPr>
        <w:t xml:space="preserve"> </w:t>
      </w:r>
      <w:r>
        <w:rPr>
          <w:color w:val="0000FF"/>
          <w:u w:val="single"/>
          <w:lang w:eastAsia="en-US"/>
        </w:rPr>
        <w:t>Астрология</w:t>
      </w:r>
      <w:r>
        <w:rPr>
          <w:rFonts w:eastAsia="Calibri"/>
          <w:color w:val="0000FF"/>
          <w:u w:val="single"/>
          <w:lang w:eastAsia="en-US"/>
        </w:rPr>
        <w:t xml:space="preserve"> </w:t>
      </w:r>
      <w:r>
        <w:rPr>
          <w:color w:val="0000FF"/>
          <w:u w:val="single"/>
          <w:lang w:eastAsia="en-US"/>
        </w:rPr>
        <w:t>Судьбы</w:t>
      </w:r>
      <w:r>
        <w:rPr>
          <w:rFonts w:eastAsia="Calibri"/>
          <w:color w:val="0000FF"/>
          <w:u w:val="single"/>
          <w:lang w:eastAsia="en-US"/>
        </w:rPr>
        <w:t xml:space="preserve"> </w:t>
      </w:r>
      <w:r>
        <w:rPr>
          <w:color w:val="0000FF"/>
          <w:u w:val="single"/>
          <w:lang w:eastAsia="en-US"/>
        </w:rPr>
        <w:t>Америки</w:t>
      </w:r>
      <w:r>
        <w:rPr>
          <w:rFonts w:eastAsia="Calibri"/>
          <w:color w:val="0000FF"/>
          <w:u w:val="single"/>
          <w:lang w:eastAsia="en-US"/>
        </w:rPr>
        <w:t xml:space="preserve"> </w:t>
      </w:r>
      <w:r>
        <w:rPr>
          <w:lang w:eastAsia="en-US"/>
        </w:rPr>
        <w:t>теперь</w:t>
      </w:r>
      <w:r>
        <w:rPr>
          <w:rFonts w:eastAsia="Calibri"/>
          <w:lang w:eastAsia="en-US"/>
        </w:rPr>
        <w:t xml:space="preserve"> </w:t>
      </w:r>
      <w:r>
        <w:rPr>
          <w:lang w:eastAsia="en-US"/>
        </w:rPr>
        <w:t>доступна</w:t>
      </w:r>
      <w:r>
        <w:rPr>
          <w:rFonts w:eastAsia="Calibri"/>
          <w:lang w:eastAsia="en-US"/>
        </w:rPr>
        <w:t xml:space="preserve"> </w:t>
      </w:r>
      <w:r>
        <w:rPr>
          <w:lang w:eastAsia="en-US"/>
        </w:rPr>
        <w:t>онлайн:</w:t>
      </w:r>
      <w:r>
        <w:rPr>
          <w:rFonts w:eastAsia="Calibri"/>
          <w:lang w:eastAsia="en-US"/>
        </w:rPr>
        <w:t xml:space="preserve"> </w:t>
      </w:r>
      <w:r>
        <w:rPr>
          <w:color w:val="0000FF"/>
          <w:u w:val="single"/>
          <w:lang w:eastAsia="en-US"/>
        </w:rPr>
        <w:t>&lt;http://www.khaldea.com/rudhyar/aad/aad_c1p1.shtml&gt;</w:t>
      </w:r>
      <w:r>
        <w:rPr>
          <w:rFonts w:eastAsia="Calibri"/>
          <w:lang w:eastAsia="en-US"/>
        </w:rPr>
        <w:t xml:space="preserve"> </w:t>
      </w:r>
      <w:r>
        <w:rPr>
          <w:lang w:eastAsia="en-US"/>
        </w:rPr>
        <w:t>.</w:t>
      </w:r>
    </w:p>
  </w:footnote>
  <w:footnote w:id="9">
    <w:p>
      <w:pPr>
        <w:pStyle w:val="Style21"/>
        <w:rPr/>
      </w:pPr>
      <w:r>
        <w:rPr>
          <w:rStyle w:val="FootnoteCharacters"/>
        </w:rPr>
        <w:footnoteRef/>
      </w:r>
      <w:r>
        <w:rPr>
          <w:rFonts w:cs="Arial"/>
        </w:rPr>
        <w:tab/>
        <w:t>Прим.</w:t>
      </w:r>
      <w:r>
        <w:rPr>
          <w:rFonts w:eastAsia="Calibri"/>
        </w:rPr>
        <w:t xml:space="preserve"> </w:t>
      </w:r>
      <w:r>
        <w:rPr>
          <w:rFonts w:cs="Arial"/>
        </w:rPr>
        <w:t>перев.:</w:t>
      </w:r>
      <w:r>
        <w:rPr>
          <w:rFonts w:eastAsia="Calibri"/>
        </w:rPr>
        <w:t xml:space="preserve"> </w:t>
      </w:r>
      <w:r>
        <w:rPr/>
        <w:t>одно</w:t>
      </w:r>
      <w:r>
        <w:rPr>
          <w:rFonts w:eastAsia="Calibri"/>
        </w:rPr>
        <w:t xml:space="preserve"> </w:t>
      </w:r>
      <w:r>
        <w:rPr/>
        <w:t>из</w:t>
      </w:r>
      <w:r>
        <w:rPr>
          <w:rFonts w:eastAsia="Calibri"/>
        </w:rPr>
        <w:t xml:space="preserve"> </w:t>
      </w:r>
      <w:r>
        <w:rPr/>
        <w:t>значений</w:t>
      </w:r>
      <w:r>
        <w:rPr>
          <w:rFonts w:eastAsia="Calibri"/>
        </w:rPr>
        <w:t xml:space="preserve"> </w:t>
      </w:r>
      <w:r>
        <w:rPr/>
        <w:t>двенадцатого</w:t>
      </w:r>
      <w:r>
        <w:rPr>
          <w:rFonts w:eastAsia="Calibri"/>
        </w:rPr>
        <w:t xml:space="preserve"> </w:t>
      </w:r>
      <w:r>
        <w:rPr/>
        <w:t>дома</w:t>
      </w:r>
      <w:r>
        <w:rPr>
          <w:rFonts w:eastAsia="Calibri"/>
        </w:rPr>
        <w:t xml:space="preserve"> – </w:t>
      </w:r>
      <w:r>
        <w:rPr/>
        <w:t>кармические</w:t>
      </w:r>
      <w:r>
        <w:rPr>
          <w:rFonts w:eastAsia="Calibri"/>
        </w:rPr>
        <w:t xml:space="preserve"> </w:t>
      </w:r>
      <w:r>
        <w:rPr/>
        <w:t>долги и</w:t>
      </w:r>
      <w:r>
        <w:rPr>
          <w:rFonts w:eastAsia="Calibri"/>
        </w:rPr>
        <w:t xml:space="preserve"> </w:t>
      </w:r>
      <w:r>
        <w:rPr/>
        <w:t>жер</w:t>
      </w:r>
      <w:r>
        <w:rPr>
          <w:rFonts w:cs="Arial"/>
        </w:rPr>
        <w:t>твоприношения.</w:t>
      </w:r>
    </w:p>
  </w:footnote>
  <w:footnote w:id="10">
    <w:p>
      <w:pPr>
        <w:pStyle w:val="Style21"/>
        <w:rPr/>
      </w:pPr>
      <w:r>
        <w:rPr>
          <w:rStyle w:val="FootnoteCharacters"/>
        </w:rPr>
        <w:footnoteRef/>
      </w:r>
      <w:r>
        <w:rPr/>
        <w:tab/>
        <w:t>Прим.</w:t>
      </w:r>
      <w:r>
        <w:rPr>
          <w:rFonts w:eastAsia="Calibri"/>
        </w:rPr>
        <w:t xml:space="preserve"> </w:t>
      </w:r>
      <w:r>
        <w:rPr/>
        <w:t>перев.:</w:t>
      </w:r>
      <w:r>
        <w:rPr>
          <w:rFonts w:eastAsia="Calibri"/>
        </w:rPr>
        <w:t xml:space="preserve"> </w:t>
      </w:r>
      <w:r>
        <w:rPr>
          <w:rFonts w:cs="Arial"/>
        </w:rPr>
        <w:t>22</w:t>
      </w:r>
      <w:r>
        <w:rPr>
          <w:rFonts w:eastAsia="Calibri"/>
        </w:rPr>
        <w:t xml:space="preserve"> </w:t>
      </w:r>
      <w:r>
        <w:rPr/>
        <w:t>октября</w:t>
      </w:r>
      <w:r>
        <w:rPr>
          <w:rFonts w:eastAsia="Calibri"/>
        </w:rPr>
        <w:t xml:space="preserve"> </w:t>
      </w:r>
      <w:r>
        <w:rPr/>
        <w:t>1968</w:t>
      </w:r>
      <w:r>
        <w:rPr>
          <w:rFonts w:eastAsia="Calibri"/>
        </w:rPr>
        <w:t xml:space="preserve"> </w:t>
      </w:r>
      <w:r>
        <w:rPr/>
        <w:t>г.</w:t>
      </w:r>
    </w:p>
  </w:footnote>
  <w:footnote w:id="11">
    <w:p>
      <w:pPr>
        <w:pStyle w:val="Style21"/>
        <w:rPr/>
      </w:pPr>
      <w:r>
        <w:rPr>
          <w:rStyle w:val="FootnoteCharacters"/>
        </w:rPr>
        <w:footnoteRef/>
      </w:r>
      <w:r>
        <w:rPr/>
        <w:tab/>
        <w:t>Рейсвейкский</w:t>
      </w:r>
      <w:r>
        <w:rPr>
          <w:rFonts w:eastAsia="Calibri"/>
        </w:rPr>
        <w:t xml:space="preserve"> </w:t>
      </w:r>
      <w:r>
        <w:rPr/>
        <w:t>мирный</w:t>
      </w:r>
      <w:r>
        <w:rPr>
          <w:rFonts w:eastAsia="Calibri"/>
        </w:rPr>
        <w:t xml:space="preserve"> </w:t>
      </w:r>
      <w:r>
        <w:rPr/>
        <w:t>договор</w:t>
      </w:r>
      <w:r>
        <w:rPr>
          <w:rFonts w:eastAsia="Calibri"/>
        </w:rPr>
        <w:t xml:space="preserve"> </w:t>
      </w:r>
      <w:r>
        <w:rPr/>
        <w:t>между</w:t>
      </w:r>
      <w:r>
        <w:rPr>
          <w:rFonts w:eastAsia="Calibri"/>
        </w:rPr>
        <w:t xml:space="preserve"> </w:t>
      </w:r>
      <w:r>
        <w:rPr/>
        <w:t>Францией</w:t>
      </w:r>
      <w:r>
        <w:rPr>
          <w:rFonts w:eastAsia="Calibri"/>
        </w:rPr>
        <w:t xml:space="preserve"> </w:t>
      </w:r>
      <w:r>
        <w:rPr/>
        <w:t>и</w:t>
      </w:r>
      <w:r>
        <w:rPr>
          <w:rFonts w:eastAsia="Calibri"/>
        </w:rPr>
        <w:t xml:space="preserve"> </w:t>
      </w:r>
      <w:r>
        <w:rPr/>
        <w:t>Великим</w:t>
      </w:r>
      <w:r>
        <w:rPr>
          <w:rFonts w:eastAsia="Calibri"/>
        </w:rPr>
        <w:t xml:space="preserve"> </w:t>
      </w:r>
      <w:r>
        <w:rPr/>
        <w:t>Альянсом –</w:t>
      </w:r>
      <w:r>
        <w:rPr>
          <w:rFonts w:eastAsia="Calibri"/>
        </w:rPr>
        <w:t xml:space="preserve"> </w:t>
      </w:r>
      <w:r>
        <w:rPr/>
        <w:t>Англией,</w:t>
      </w:r>
      <w:r>
        <w:rPr>
          <w:rFonts w:eastAsia="Calibri"/>
        </w:rPr>
        <w:t xml:space="preserve"> </w:t>
      </w:r>
      <w:r>
        <w:rPr/>
        <w:t>Испанией</w:t>
      </w:r>
      <w:r>
        <w:rPr>
          <w:rFonts w:eastAsia="Calibri"/>
        </w:rPr>
        <w:t xml:space="preserve"> </w:t>
      </w:r>
      <w:r>
        <w:rPr/>
        <w:t>и</w:t>
      </w:r>
      <w:r>
        <w:rPr>
          <w:rFonts w:eastAsia="Calibri"/>
        </w:rPr>
        <w:t xml:space="preserve"> </w:t>
      </w:r>
      <w:r>
        <w:rPr/>
        <w:t>Голландией –</w:t>
      </w:r>
      <w:r>
        <w:rPr>
          <w:rFonts w:eastAsia="Calibri"/>
        </w:rPr>
        <w:t xml:space="preserve"> свидетельствует об </w:t>
      </w:r>
      <w:r>
        <w:rPr/>
        <w:t>уменьшении</w:t>
      </w:r>
      <w:r>
        <w:rPr>
          <w:rFonts w:eastAsia="Calibri"/>
        </w:rPr>
        <w:t xml:space="preserve"> </w:t>
      </w:r>
      <w:r>
        <w:rPr/>
        <w:t>власти</w:t>
      </w:r>
      <w:r>
        <w:rPr>
          <w:rFonts w:eastAsia="Calibri"/>
        </w:rPr>
        <w:t xml:space="preserve"> </w:t>
      </w:r>
      <w:r>
        <w:rPr/>
        <w:t>Франции</w:t>
      </w:r>
      <w:r>
        <w:rPr>
          <w:rFonts w:eastAsia="Calibri"/>
        </w:rPr>
        <w:t xml:space="preserve"> </w:t>
      </w:r>
      <w:r>
        <w:rPr/>
        <w:t>и</w:t>
      </w:r>
      <w:r>
        <w:rPr>
          <w:rFonts w:eastAsia="Calibri"/>
        </w:rPr>
        <w:t xml:space="preserve"> </w:t>
      </w:r>
      <w:r>
        <w:rPr/>
        <w:t>начале</w:t>
      </w:r>
      <w:r>
        <w:rPr>
          <w:rFonts w:eastAsia="Calibri"/>
        </w:rPr>
        <w:t xml:space="preserve"> </w:t>
      </w:r>
      <w:r>
        <w:rPr/>
        <w:t>возвышения</w:t>
      </w:r>
      <w:r>
        <w:rPr>
          <w:rFonts w:eastAsia="Calibri"/>
        </w:rPr>
        <w:t xml:space="preserve"> </w:t>
      </w:r>
      <w:r>
        <w:rPr/>
        <w:t>Пруссии.</w:t>
      </w:r>
      <w:r>
        <w:rPr>
          <w:rFonts w:eastAsia="Calibri"/>
        </w:rPr>
        <w:t xml:space="preserve"> </w:t>
      </w:r>
      <w:r>
        <w:rPr/>
        <w:t>Мексиканская</w:t>
      </w:r>
      <w:r>
        <w:rPr>
          <w:rFonts w:eastAsia="Calibri"/>
        </w:rPr>
        <w:t xml:space="preserve"> </w:t>
      </w:r>
      <w:r>
        <w:rPr/>
        <w:t>экспедиция,</w:t>
      </w:r>
      <w:r>
        <w:rPr>
          <w:rFonts w:eastAsia="Calibri"/>
        </w:rPr>
        <w:t xml:space="preserve"> </w:t>
      </w:r>
      <w:r>
        <w:rPr/>
        <w:t>запланированная</w:t>
      </w:r>
      <w:r>
        <w:rPr>
          <w:rFonts w:eastAsia="Calibri"/>
        </w:rPr>
        <w:t xml:space="preserve"> </w:t>
      </w:r>
      <w:r>
        <w:rPr/>
        <w:t>французским</w:t>
      </w:r>
      <w:r>
        <w:rPr>
          <w:rFonts w:eastAsia="Calibri"/>
        </w:rPr>
        <w:t xml:space="preserve"> </w:t>
      </w:r>
      <w:r>
        <w:rPr/>
        <w:t>императором</w:t>
      </w:r>
      <w:r>
        <w:rPr>
          <w:rFonts w:eastAsia="Calibri"/>
        </w:rPr>
        <w:t xml:space="preserve"> </w:t>
      </w:r>
      <w:r>
        <w:rPr/>
        <w:t>на</w:t>
      </w:r>
      <w:r>
        <w:rPr>
          <w:rFonts w:eastAsia="Calibri"/>
        </w:rPr>
        <w:t xml:space="preserve"> </w:t>
      </w:r>
      <w:r>
        <w:rPr/>
        <w:t>1861</w:t>
      </w:r>
      <w:r>
        <w:rPr>
          <w:rFonts w:eastAsia="Calibri"/>
        </w:rPr>
        <w:t xml:space="preserve"> </w:t>
      </w:r>
      <w:r>
        <w:rPr/>
        <w:t>год,</w:t>
      </w:r>
      <w:r>
        <w:rPr>
          <w:rFonts w:eastAsia="Calibri"/>
        </w:rPr>
        <w:t xml:space="preserve"> </w:t>
      </w:r>
      <w:r>
        <w:rPr/>
        <w:t>отметила</w:t>
      </w:r>
      <w:r>
        <w:rPr>
          <w:rFonts w:eastAsia="Calibri"/>
        </w:rPr>
        <w:t xml:space="preserve"> </w:t>
      </w:r>
      <w:r>
        <w:rPr/>
        <w:t>также</w:t>
      </w:r>
      <w:r>
        <w:rPr>
          <w:rFonts w:eastAsia="Calibri"/>
        </w:rPr>
        <w:t xml:space="preserve"> </w:t>
      </w:r>
      <w:r>
        <w:rPr/>
        <w:t>потерю</w:t>
      </w:r>
      <w:r>
        <w:rPr>
          <w:rFonts w:eastAsia="Calibri"/>
        </w:rPr>
        <w:t xml:space="preserve"> </w:t>
      </w:r>
      <w:r>
        <w:rPr/>
        <w:t>престижа</w:t>
      </w:r>
      <w:r>
        <w:rPr>
          <w:rFonts w:eastAsia="Calibri"/>
        </w:rPr>
        <w:t xml:space="preserve"> </w:t>
      </w:r>
      <w:r>
        <w:rPr/>
        <w:t>Наполеона</w:t>
      </w:r>
      <w:r>
        <w:rPr>
          <w:rFonts w:eastAsia="Calibri"/>
        </w:rPr>
        <w:t xml:space="preserve"> </w:t>
      </w:r>
      <w:r>
        <w:rPr/>
        <w:t>III</w:t>
      </w:r>
      <w:r>
        <w:rPr>
          <w:rFonts w:eastAsia="Calibri"/>
        </w:rPr>
        <w:t xml:space="preserve"> </w:t>
      </w:r>
      <w:r>
        <w:rPr/>
        <w:t>и</w:t>
      </w:r>
      <w:r>
        <w:rPr>
          <w:rFonts w:eastAsia="Calibri"/>
        </w:rPr>
        <w:t xml:space="preserve"> </w:t>
      </w:r>
      <w:r>
        <w:rPr/>
        <w:t>привела</w:t>
      </w:r>
      <w:r>
        <w:rPr>
          <w:rFonts w:eastAsia="Calibri"/>
        </w:rPr>
        <w:t xml:space="preserve"> </w:t>
      </w:r>
      <w:r>
        <w:rPr/>
        <w:t>к</w:t>
      </w:r>
      <w:r>
        <w:rPr>
          <w:rFonts w:eastAsia="Calibri"/>
        </w:rPr>
        <w:t xml:space="preserve"> </w:t>
      </w:r>
      <w:r>
        <w:rPr/>
        <w:t>поражению</w:t>
      </w:r>
      <w:r>
        <w:rPr>
          <w:rFonts w:eastAsia="Calibri"/>
        </w:rPr>
        <w:t xml:space="preserve"> </w:t>
      </w:r>
      <w:r>
        <w:rPr/>
        <w:t>1871</w:t>
      </w:r>
      <w:r>
        <w:rPr>
          <w:rFonts w:eastAsia="Calibri"/>
        </w:rPr>
        <w:t xml:space="preserve"> </w:t>
      </w:r>
      <w:r>
        <w:rPr/>
        <w:t>года</w:t>
      </w:r>
      <w:r>
        <w:rPr>
          <w:rFonts w:eastAsia="Calibri"/>
        </w:rPr>
        <w:t xml:space="preserve"> </w:t>
      </w:r>
      <w:r>
        <w:rPr/>
        <w:t>и</w:t>
      </w:r>
      <w:r>
        <w:rPr>
          <w:rFonts w:eastAsia="Calibri"/>
        </w:rPr>
        <w:t xml:space="preserve"> </w:t>
      </w:r>
      <w:r>
        <w:rPr/>
        <w:t>основанию</w:t>
      </w:r>
      <w:r>
        <w:rPr>
          <w:rFonts w:eastAsia="Calibri"/>
        </w:rPr>
        <w:t xml:space="preserve"> </w:t>
      </w:r>
      <w:r>
        <w:rPr/>
        <w:t>немецкой</w:t>
      </w:r>
      <w:r>
        <w:rPr>
          <w:rFonts w:eastAsia="Calibri"/>
        </w:rPr>
        <w:t xml:space="preserve"> </w:t>
      </w:r>
      <w:r>
        <w:rPr/>
        <w:t>Империи.</w:t>
      </w:r>
    </w:p>
  </w:footnote>
  <w:footnote w:id="12">
    <w:p>
      <w:pPr>
        <w:pStyle w:val="Style21"/>
        <w:rPr/>
      </w:pPr>
      <w:r>
        <w:rPr>
          <w:rStyle w:val="FootnoteCharacters"/>
        </w:rPr>
        <w:footnoteRef/>
      </w:r>
      <w:r>
        <w:rPr/>
        <w:tab/>
        <w:t>Прим.</w:t>
      </w:r>
      <w:r>
        <w:rPr>
          <w:rFonts w:eastAsia="Calibri"/>
        </w:rPr>
        <w:t xml:space="preserve"> </w:t>
      </w:r>
      <w:r>
        <w:rPr/>
        <w:t>перев.:</w:t>
      </w:r>
      <w:r>
        <w:rPr>
          <w:rFonts w:eastAsia="Calibri"/>
        </w:rPr>
        <w:t xml:space="preserve"> </w:t>
      </w:r>
      <w:r>
        <w:rPr/>
        <w:t>основное</w:t>
      </w:r>
      <w:r>
        <w:rPr>
          <w:rFonts w:eastAsia="Calibri"/>
        </w:rPr>
        <w:t xml:space="preserve"> </w:t>
      </w:r>
      <w:r>
        <w:rPr/>
        <w:t>значение</w:t>
      </w:r>
      <w:r>
        <w:rPr>
          <w:rFonts w:eastAsia="Calibri"/>
        </w:rPr>
        <w:t xml:space="preserve"> </w:t>
      </w:r>
      <w:r>
        <w:rPr/>
        <w:t>седьмого</w:t>
      </w:r>
      <w:r>
        <w:rPr>
          <w:rFonts w:eastAsia="Calibri"/>
        </w:rPr>
        <w:t xml:space="preserve"> </w:t>
      </w:r>
      <w:r>
        <w:rPr/>
        <w:t>дома</w:t>
      </w:r>
      <w:r>
        <w:rPr>
          <w:rFonts w:eastAsia="Calibri"/>
        </w:rPr>
        <w:t xml:space="preserve"> – </w:t>
      </w:r>
      <w:r>
        <w:rPr/>
        <w:t>межличностные</w:t>
      </w:r>
      <w:r>
        <w:rPr>
          <w:rFonts w:eastAsia="Calibri"/>
        </w:rPr>
        <w:t xml:space="preserve"> </w:t>
      </w:r>
      <w:r>
        <w:rPr/>
        <w:t>отношения,</w:t>
      </w:r>
      <w:r>
        <w:rPr>
          <w:rFonts w:eastAsia="Calibri"/>
        </w:rPr>
        <w:t xml:space="preserve"> </w:t>
      </w:r>
      <w:r>
        <w:rPr/>
        <w:t>партнерство.</w:t>
      </w:r>
    </w:p>
    <w:p>
      <w:pPr>
        <w:pStyle w:val="Style21"/>
        <w:rPr/>
      </w:pPr>
      <w:r>
        <w:rPr/>
      </w:r>
    </w:p>
  </w:footnote>
  <w:footnote w:id="13">
    <w:p>
      <w:pPr>
        <w:pStyle w:val="Style21"/>
        <w:rPr/>
      </w:pPr>
      <w:r>
        <w:rPr>
          <w:rStyle w:val="FootnoteCharacters"/>
        </w:rPr>
        <w:footnoteRef/>
      </w:r>
      <w:r>
        <w:rPr/>
        <w:tab/>
        <w:t>Прим.</w:t>
      </w:r>
      <w:r>
        <w:rPr>
          <w:rFonts w:eastAsia="Calibri"/>
        </w:rPr>
        <w:t xml:space="preserve"> </w:t>
      </w:r>
      <w:r>
        <w:rPr/>
        <w:t>перев.:</w:t>
      </w:r>
      <w:r>
        <w:rPr>
          <w:rFonts w:eastAsia="Calibri"/>
        </w:rPr>
        <w:t xml:space="preserve"> </w:t>
      </w:r>
      <w:r>
        <w:rPr/>
        <w:t>соединение</w:t>
      </w:r>
      <w:r>
        <w:rPr>
          <w:rFonts w:eastAsia="Calibri"/>
        </w:rPr>
        <w:t xml:space="preserve"> </w:t>
      </w:r>
      <w:r>
        <w:rPr/>
        <w:t>двух или</w:t>
      </w:r>
      <w:r>
        <w:rPr>
          <w:rFonts w:eastAsia="Calibri"/>
        </w:rPr>
        <w:t xml:space="preserve"> более </w:t>
      </w:r>
      <w:r>
        <w:rPr/>
        <w:t>планет.</w:t>
      </w:r>
    </w:p>
  </w:footnote>
  <w:footnote w:id="14">
    <w:p>
      <w:pPr>
        <w:pStyle w:val="Style21"/>
        <w:rPr/>
      </w:pPr>
      <w:r>
        <w:rPr>
          <w:rStyle w:val="FootnoteCharacters"/>
        </w:rPr>
        <w:footnoteRef/>
      </w:r>
      <w:r>
        <w:rPr/>
        <w:tab/>
        <w:t>Прим.</w:t>
      </w:r>
      <w:r>
        <w:rPr>
          <w:rFonts w:eastAsia="Calibri"/>
        </w:rPr>
        <w:t xml:space="preserve"> </w:t>
      </w:r>
      <w:r>
        <w:rPr/>
        <w:t>перев.:</w:t>
      </w:r>
      <w:r>
        <w:rPr>
          <w:rFonts w:eastAsia="Calibri"/>
        </w:rPr>
        <w:t xml:space="preserve"> </w:t>
      </w:r>
      <w:r>
        <w:rPr/>
        <w:t>второе</w:t>
      </w:r>
      <w:r>
        <w:rPr>
          <w:rFonts w:eastAsia="Calibri"/>
        </w:rPr>
        <w:t xml:space="preserve"> </w:t>
      </w:r>
      <w:r>
        <w:rPr/>
        <w:t>пересечение</w:t>
      </w:r>
      <w:r>
        <w:rPr>
          <w:rFonts w:eastAsia="Calibri"/>
        </w:rPr>
        <w:t xml:space="preserve"> было </w:t>
      </w:r>
      <w:r>
        <w:rPr/>
        <w:t>ретроградным.</w:t>
      </w:r>
    </w:p>
  </w:footnote>
  <w:footnote w:id="15">
    <w:p>
      <w:pPr>
        <w:pStyle w:val="Style21"/>
        <w:rPr/>
      </w:pPr>
      <w:r>
        <w:rPr>
          <w:rStyle w:val="FootnoteCharacters"/>
        </w:rPr>
        <w:footnoteRef/>
      </w:r>
      <w:r>
        <w:rPr/>
        <w:tab/>
        <w:t>Прим.</w:t>
      </w:r>
      <w:r>
        <w:rPr>
          <w:rFonts w:eastAsia="Calibri"/>
        </w:rPr>
        <w:t xml:space="preserve"> </w:t>
      </w:r>
      <w:r>
        <w:rPr/>
        <w:t>перев.:</w:t>
      </w:r>
      <w:r>
        <w:rPr>
          <w:rFonts w:eastAsia="Calibri"/>
        </w:rPr>
        <w:t xml:space="preserve"> </w:t>
      </w:r>
      <w:r>
        <w:rPr>
          <w:rStyle w:val="Style15"/>
        </w:rPr>
        <w:t>Шарль</w:t>
      </w:r>
      <w:r>
        <w:rPr>
          <w:rStyle w:val="Style15"/>
          <w:rFonts w:eastAsia="Calibri" w:cs="Calibri"/>
        </w:rPr>
        <w:t xml:space="preserve"> </w:t>
      </w:r>
      <w:r>
        <w:rPr>
          <w:rStyle w:val="Style15"/>
        </w:rPr>
        <w:t>Мартель</w:t>
      </w:r>
      <w:r>
        <w:rPr>
          <w:rStyle w:val="Style15"/>
          <w:rFonts w:eastAsia="Calibri" w:cs="Calibri"/>
        </w:rPr>
        <w:t xml:space="preserve"> </w:t>
      </w:r>
      <w:r>
        <w:rPr>
          <w:rStyle w:val="Style15"/>
          <w:b w:val="false"/>
          <w:bCs w:val="false"/>
        </w:rPr>
        <w:t>(686-741гг.)</w:t>
      </w:r>
      <w:r>
        <w:rPr>
          <w:rStyle w:val="Style15"/>
          <w:rFonts w:eastAsia="Calibri" w:cs="Calibri"/>
          <w:b w:val="false"/>
          <w:bCs w:val="false"/>
        </w:rPr>
        <w:t xml:space="preserve"> </w:t>
      </w:r>
      <w:r>
        <w:rPr>
          <w:rStyle w:val="Style15"/>
          <w:b w:val="false"/>
          <w:bCs w:val="false"/>
        </w:rPr>
        <w:t>спас</w:t>
      </w:r>
      <w:r>
        <w:rPr>
          <w:rStyle w:val="Style15"/>
          <w:rFonts w:eastAsia="Calibri" w:cs="Calibri"/>
          <w:b w:val="false"/>
          <w:bCs w:val="false"/>
        </w:rPr>
        <w:t xml:space="preserve"> </w:t>
      </w:r>
      <w:r>
        <w:rPr>
          <w:rStyle w:val="Style15"/>
          <w:b w:val="false"/>
          <w:bCs w:val="false"/>
        </w:rPr>
        <w:t>Европу</w:t>
      </w:r>
      <w:r>
        <w:rPr>
          <w:rStyle w:val="Style15"/>
          <w:rFonts w:eastAsia="Calibri" w:cs="Calibri"/>
          <w:b w:val="false"/>
          <w:bCs w:val="false"/>
        </w:rPr>
        <w:t xml:space="preserve"> </w:t>
      </w:r>
      <w:r>
        <w:rPr>
          <w:rStyle w:val="Style15"/>
          <w:b w:val="false"/>
          <w:bCs w:val="false"/>
        </w:rPr>
        <w:t>от</w:t>
      </w:r>
      <w:r>
        <w:rPr>
          <w:rStyle w:val="Style15"/>
          <w:rFonts w:eastAsia="Calibri" w:cs="Calibri"/>
          <w:b w:val="false"/>
          <w:bCs w:val="false"/>
        </w:rPr>
        <w:t xml:space="preserve"> </w:t>
      </w:r>
      <w:r>
        <w:rPr>
          <w:rStyle w:val="Style15"/>
          <w:b w:val="false"/>
          <w:bCs w:val="false"/>
        </w:rPr>
        <w:t>исламизации,</w:t>
      </w:r>
      <w:r>
        <w:rPr>
          <w:rStyle w:val="Style15"/>
          <w:rFonts w:eastAsia="Calibri" w:cs="Calibri"/>
          <w:b w:val="false"/>
          <w:bCs w:val="false"/>
        </w:rPr>
        <w:t xml:space="preserve"> </w:t>
      </w:r>
      <w:r>
        <w:rPr>
          <w:rStyle w:val="Style15"/>
          <w:b w:val="false"/>
          <w:bCs w:val="false"/>
        </w:rPr>
        <w:t>победив</w:t>
      </w:r>
      <w:r>
        <w:rPr>
          <w:rStyle w:val="Style15"/>
          <w:rFonts w:eastAsia="Calibri" w:cs="Calibri"/>
          <w:b w:val="false"/>
          <w:bCs w:val="false"/>
        </w:rPr>
        <w:t xml:space="preserve"> </w:t>
      </w:r>
      <w:r>
        <w:rPr>
          <w:rStyle w:val="Style15"/>
          <w:b w:val="false"/>
          <w:bCs w:val="false"/>
        </w:rPr>
        <w:t>вторгшихся</w:t>
      </w:r>
      <w:r>
        <w:rPr>
          <w:rStyle w:val="Style15"/>
          <w:rFonts w:eastAsia="Calibri" w:cs="Calibri"/>
          <w:b w:val="false"/>
          <w:bCs w:val="false"/>
        </w:rPr>
        <w:t xml:space="preserve"> </w:t>
      </w:r>
      <w:r>
        <w:rPr>
          <w:rStyle w:val="Style15"/>
          <w:b w:val="false"/>
          <w:bCs w:val="false"/>
        </w:rPr>
        <w:t>мусульман</w:t>
      </w:r>
      <w:r>
        <w:rPr>
          <w:rStyle w:val="Style15"/>
          <w:rFonts w:eastAsia="Calibri" w:cs="Calibri"/>
          <w:b w:val="false"/>
          <w:bCs w:val="false"/>
        </w:rPr>
        <w:t xml:space="preserve"> </w:t>
      </w:r>
      <w:r>
        <w:rPr>
          <w:rStyle w:val="Style15"/>
          <w:b w:val="false"/>
          <w:bCs w:val="false"/>
        </w:rPr>
        <w:t>в</w:t>
      </w:r>
      <w:r>
        <w:rPr>
          <w:rStyle w:val="Style15"/>
          <w:rFonts w:eastAsia="Calibri" w:cs="Calibri"/>
          <w:b w:val="false"/>
          <w:bCs w:val="false"/>
        </w:rPr>
        <w:t xml:space="preserve"> </w:t>
      </w:r>
      <w:r>
        <w:rPr>
          <w:rStyle w:val="Style15"/>
          <w:b w:val="false"/>
          <w:bCs w:val="false"/>
        </w:rPr>
        <w:t>битве</w:t>
      </w:r>
      <w:r>
        <w:rPr>
          <w:rStyle w:val="Style15"/>
          <w:rFonts w:eastAsia="Calibri" w:cs="Calibri"/>
          <w:b w:val="false"/>
          <w:bCs w:val="false"/>
        </w:rPr>
        <w:t xml:space="preserve"> </w:t>
      </w:r>
      <w:r>
        <w:rPr>
          <w:rStyle w:val="Style15"/>
          <w:b w:val="false"/>
          <w:bCs w:val="false"/>
        </w:rPr>
        <w:t>при</w:t>
      </w:r>
      <w:r>
        <w:rPr>
          <w:rStyle w:val="Style15"/>
          <w:rFonts w:eastAsia="Calibri" w:cs="Calibri"/>
          <w:b w:val="false"/>
          <w:bCs w:val="false"/>
        </w:rPr>
        <w:t xml:space="preserve"> </w:t>
      </w:r>
      <w:r>
        <w:rPr>
          <w:rStyle w:val="Style15"/>
          <w:b w:val="false"/>
          <w:bCs w:val="false"/>
        </w:rPr>
        <w:t>Пуатье</w:t>
      </w:r>
      <w:r>
        <w:rPr>
          <w:rStyle w:val="Style15"/>
          <w:rFonts w:eastAsia="Calibri" w:cs="Calibri"/>
          <w:b w:val="false"/>
          <w:bCs w:val="false"/>
        </w:rPr>
        <w:t xml:space="preserve"> </w:t>
      </w:r>
      <w:r>
        <w:rPr>
          <w:rStyle w:val="Style15"/>
          <w:b w:val="false"/>
          <w:bCs w:val="false"/>
        </w:rPr>
        <w:t>в</w:t>
      </w:r>
      <w:r>
        <w:rPr>
          <w:rStyle w:val="Style15"/>
          <w:rFonts w:eastAsia="Calibri" w:cs="Calibri"/>
          <w:b w:val="false"/>
          <w:bCs w:val="false"/>
        </w:rPr>
        <w:t xml:space="preserve"> </w:t>
      </w:r>
      <w:r>
        <w:rPr>
          <w:rStyle w:val="Style15"/>
          <w:b w:val="false"/>
          <w:bCs w:val="false"/>
        </w:rPr>
        <w:t>732</w:t>
      </w:r>
      <w:r>
        <w:rPr>
          <w:rStyle w:val="Style15"/>
          <w:rFonts w:eastAsia="Calibri" w:cs="Calibri"/>
          <w:b w:val="false"/>
          <w:bCs w:val="false"/>
        </w:rPr>
        <w:t xml:space="preserve"> </w:t>
      </w:r>
      <w:r>
        <w:rPr>
          <w:rStyle w:val="Style15"/>
          <w:b w:val="false"/>
          <w:bCs w:val="false"/>
        </w:rPr>
        <w:t>году.</w:t>
      </w:r>
      <w:r>
        <w:rPr>
          <w:rStyle w:val="Style15"/>
          <w:rFonts w:eastAsia="Calibri" w:cs="Calibri"/>
          <w:b w:val="false"/>
          <w:bCs w:val="false"/>
        </w:rPr>
        <w:t xml:space="preserve"> </w:t>
      </w:r>
      <w:r>
        <w:rPr>
          <w:rStyle w:val="Style15"/>
          <w:b w:val="false"/>
          <w:bCs w:val="false"/>
        </w:rPr>
        <w:t>Он</w:t>
      </w:r>
      <w:r>
        <w:rPr>
          <w:rStyle w:val="Style15"/>
          <w:rFonts w:eastAsia="Calibri" w:cs="Calibri"/>
          <w:b w:val="false"/>
          <w:bCs w:val="false"/>
        </w:rPr>
        <w:t xml:space="preserve"> </w:t>
      </w:r>
      <w:r>
        <w:rPr>
          <w:rStyle w:val="Style15"/>
          <w:b w:val="false"/>
          <w:bCs w:val="false"/>
        </w:rPr>
        <w:t>же</w:t>
      </w:r>
      <w:r>
        <w:rPr>
          <w:rStyle w:val="Style15"/>
          <w:rFonts w:eastAsia="Calibri" w:cs="Calibri"/>
          <w:b w:val="false"/>
          <w:bCs w:val="false"/>
        </w:rPr>
        <w:t xml:space="preserve"> </w:t>
      </w:r>
      <w:r>
        <w:rPr>
          <w:rStyle w:val="Style15"/>
          <w:b w:val="false"/>
          <w:bCs w:val="false"/>
        </w:rPr>
        <w:t>основал</w:t>
      </w:r>
      <w:r>
        <w:rPr>
          <w:rStyle w:val="Style15"/>
          <w:rFonts w:eastAsia="Calibri" w:cs="Calibri"/>
          <w:b w:val="false"/>
          <w:bCs w:val="false"/>
        </w:rPr>
        <w:t xml:space="preserve"> </w:t>
      </w:r>
      <w:r>
        <w:rPr>
          <w:rStyle w:val="Style15"/>
          <w:b w:val="false"/>
          <w:bCs w:val="false"/>
        </w:rPr>
        <w:t>династию</w:t>
      </w:r>
      <w:r>
        <w:rPr>
          <w:rStyle w:val="Style15"/>
          <w:rFonts w:eastAsia="Calibri" w:cs="Calibri"/>
          <w:b w:val="false"/>
          <w:bCs w:val="false"/>
        </w:rPr>
        <w:t xml:space="preserve"> </w:t>
      </w:r>
      <w:r>
        <w:rPr>
          <w:rStyle w:val="Style15"/>
          <w:b w:val="false"/>
          <w:bCs w:val="false"/>
        </w:rPr>
        <w:t>Каролингов.</w:t>
      </w:r>
      <w:r>
        <w:rPr>
          <w:rStyle w:val="Style15"/>
          <w:rFonts w:eastAsia="Calibri" w:cs="Calibri"/>
          <w:b w:val="false"/>
          <w:bCs w:val="false"/>
        </w:rPr>
        <w:t xml:space="preserve"> </w:t>
      </w:r>
    </w:p>
  </w:footnote>
  <w:footnote w:id="16">
    <w:p>
      <w:pPr>
        <w:pStyle w:val="Style21"/>
        <w:rPr/>
      </w:pPr>
      <w:r>
        <w:rPr>
          <w:rStyle w:val="FootnoteCharacters"/>
        </w:rPr>
        <w:footnoteRef/>
      </w:r>
      <w:r>
        <w:rPr/>
        <w:tab/>
        <w:t>Редакционное</w:t>
      </w:r>
      <w:r>
        <w:rPr>
          <w:rFonts w:eastAsia="Calibri"/>
        </w:rPr>
        <w:t xml:space="preserve"> </w:t>
      </w:r>
      <w:r>
        <w:rPr/>
        <w:t>примечание</w:t>
      </w:r>
      <w:r>
        <w:rPr>
          <w:rFonts w:eastAsia="Calibri"/>
        </w:rPr>
        <w:t xml:space="preserve"> </w:t>
      </w:r>
      <w:r>
        <w:rPr/>
        <w:t>(изд.</w:t>
      </w:r>
      <w:r>
        <w:rPr>
          <w:rFonts w:eastAsia="Calibri"/>
        </w:rPr>
        <w:t xml:space="preserve"> </w:t>
      </w:r>
      <w:r>
        <w:rPr/>
        <w:t>на</w:t>
      </w:r>
      <w:r>
        <w:rPr>
          <w:rFonts w:eastAsia="Calibri"/>
        </w:rPr>
        <w:t xml:space="preserve"> </w:t>
      </w:r>
      <w:r>
        <w:rPr/>
        <w:t>англ.</w:t>
      </w:r>
      <w:r>
        <w:rPr>
          <w:rFonts w:eastAsia="Calibri"/>
        </w:rPr>
        <w:t xml:space="preserve"> </w:t>
      </w:r>
      <w:r>
        <w:rPr/>
        <w:t>Языке):</w:t>
      </w:r>
      <w:r>
        <w:rPr>
          <w:rFonts w:eastAsia="Calibri"/>
        </w:rPr>
        <w:t xml:space="preserve"> «</w:t>
      </w:r>
      <w:r>
        <w:rPr/>
        <w:t>Когда</w:t>
      </w:r>
      <w:r>
        <w:rPr>
          <w:rFonts w:eastAsia="Calibri"/>
        </w:rPr>
        <w:t xml:space="preserve"> </w:t>
      </w:r>
      <w:r>
        <w:rPr/>
        <w:t>появилась</w:t>
      </w:r>
      <w:r>
        <w:rPr>
          <w:rFonts w:eastAsia="Calibri"/>
        </w:rPr>
        <w:t xml:space="preserve"> </w:t>
      </w:r>
      <w:r>
        <w:rPr/>
        <w:t>ранняя</w:t>
      </w:r>
      <w:r>
        <w:rPr>
          <w:rFonts w:eastAsia="Calibri"/>
        </w:rPr>
        <w:t xml:space="preserve"> </w:t>
      </w:r>
      <w:r>
        <w:rPr/>
        <w:t>версия</w:t>
      </w:r>
      <w:r>
        <w:rPr>
          <w:rFonts w:eastAsia="Calibri"/>
        </w:rPr>
        <w:t xml:space="preserve"> </w:t>
      </w:r>
      <w:r>
        <w:rPr/>
        <w:t>Майкла</w:t>
      </w:r>
      <w:r>
        <w:rPr>
          <w:rFonts w:eastAsia="Calibri"/>
        </w:rPr>
        <w:t xml:space="preserve"> </w:t>
      </w:r>
      <w:r>
        <w:rPr/>
        <w:t>Р.</w:t>
      </w:r>
      <w:r>
        <w:rPr>
          <w:rFonts w:eastAsia="Calibri"/>
        </w:rPr>
        <w:t xml:space="preserve"> </w:t>
      </w:r>
      <w:r>
        <w:rPr/>
        <w:t>Мейера</w:t>
      </w:r>
      <w:r>
        <w:rPr>
          <w:rFonts w:eastAsia="Calibri"/>
        </w:rPr>
        <w:t xml:space="preserve"> </w:t>
      </w:r>
      <w:r>
        <w:rPr/>
        <w:t>«Призыв</w:t>
      </w:r>
      <w:r>
        <w:rPr>
          <w:rFonts w:eastAsia="Calibri"/>
        </w:rPr>
        <w:t xml:space="preserve"> </w:t>
      </w:r>
      <w:r>
        <w:rPr/>
        <w:t>к</w:t>
      </w:r>
      <w:r>
        <w:rPr>
          <w:rFonts w:eastAsia="Calibri"/>
        </w:rPr>
        <w:t xml:space="preserve"> </w:t>
      </w:r>
      <w:r>
        <w:rPr/>
        <w:t>трансформации»</w:t>
      </w:r>
      <w:r>
        <w:rPr>
          <w:rFonts w:eastAsia="Calibri"/>
        </w:rPr>
        <w:t xml:space="preserve"> (дополняющая обращение Радьяра) </w:t>
      </w:r>
      <w:r>
        <w:rPr/>
        <w:t>с</w:t>
      </w:r>
      <w:r>
        <w:rPr>
          <w:rFonts w:eastAsia="Calibri"/>
        </w:rPr>
        <w:t xml:space="preserve"> </w:t>
      </w:r>
      <w:r>
        <w:rPr/>
        <w:t>упоминанием</w:t>
      </w:r>
      <w:r>
        <w:rPr>
          <w:rFonts w:eastAsia="Calibri"/>
        </w:rPr>
        <w:t xml:space="preserve"> </w:t>
      </w:r>
      <w:r>
        <w:rPr>
          <w:b/>
          <w:bCs/>
        </w:rPr>
        <w:t>близкого</w:t>
      </w:r>
      <w:r>
        <w:rPr>
          <w:rFonts w:eastAsia="Calibri"/>
        </w:rPr>
        <w:t xml:space="preserve"> </w:t>
      </w:r>
      <w:r>
        <w:rPr/>
        <w:t>тройного</w:t>
      </w:r>
      <w:r>
        <w:rPr>
          <w:rFonts w:eastAsia="Calibri"/>
        </w:rPr>
        <w:t xml:space="preserve"> </w:t>
      </w:r>
      <w:r>
        <w:rPr/>
        <w:t>соединения</w:t>
      </w:r>
      <w:r>
        <w:rPr>
          <w:rFonts w:eastAsia="Calibri"/>
        </w:rPr>
        <w:t xml:space="preserve"> </w:t>
      </w:r>
      <w:r>
        <w:rPr/>
        <w:t>Урана,</w:t>
      </w:r>
      <w:r>
        <w:rPr>
          <w:rFonts w:eastAsia="Calibri"/>
        </w:rPr>
        <w:t xml:space="preserve"> </w:t>
      </w:r>
      <w:r>
        <w:rPr/>
        <w:t>Нептуна</w:t>
      </w:r>
      <w:r>
        <w:rPr>
          <w:rFonts w:eastAsia="Calibri"/>
        </w:rPr>
        <w:t xml:space="preserve"> </w:t>
      </w:r>
      <w:r>
        <w:rPr/>
        <w:t>и</w:t>
      </w:r>
      <w:r>
        <w:rPr>
          <w:rFonts w:eastAsia="Calibri"/>
        </w:rPr>
        <w:t xml:space="preserve"> </w:t>
      </w:r>
      <w:r>
        <w:rPr/>
        <w:t>Плутона,</w:t>
      </w:r>
      <w:r>
        <w:rPr>
          <w:rFonts w:eastAsia="Calibri"/>
        </w:rPr>
        <w:t xml:space="preserve"> </w:t>
      </w:r>
      <w:r>
        <w:rPr/>
        <w:t>она</w:t>
      </w:r>
      <w:r>
        <w:rPr>
          <w:rFonts w:eastAsia="Calibri"/>
        </w:rPr>
        <w:t xml:space="preserve"> </w:t>
      </w:r>
      <w:r>
        <w:rPr/>
        <w:t>появилась</w:t>
      </w:r>
      <w:r>
        <w:rPr>
          <w:rFonts w:eastAsia="Calibri"/>
        </w:rPr>
        <w:t xml:space="preserve">  </w:t>
      </w:r>
      <w:r>
        <w:rPr/>
        <w:t>в</w:t>
      </w:r>
      <w:r>
        <w:rPr>
          <w:rFonts w:eastAsia="Calibri"/>
        </w:rPr>
        <w:t xml:space="preserve"> </w:t>
      </w:r>
      <w:r>
        <w:rPr/>
        <w:t>журнале</w:t>
      </w:r>
      <w:r>
        <w:rPr>
          <w:rFonts w:eastAsia="Calibri"/>
        </w:rPr>
        <w:t xml:space="preserve"> </w:t>
      </w:r>
      <w:r>
        <w:rPr/>
        <w:t>«</w:t>
      </w:r>
      <w:r>
        <w:rPr>
          <w:b/>
          <w:bCs/>
        </w:rPr>
        <w:t>The</w:t>
      </w:r>
      <w:r>
        <w:rPr>
          <w:rFonts w:eastAsia="Calibri"/>
          <w:b/>
          <w:bCs/>
        </w:rPr>
        <w:t xml:space="preserve"> </w:t>
      </w:r>
      <w:r>
        <w:rPr>
          <w:b/>
          <w:bCs/>
        </w:rPr>
        <w:t>Mountain</w:t>
      </w:r>
      <w:r>
        <w:rPr>
          <w:rFonts w:eastAsia="Calibri"/>
          <w:b/>
          <w:bCs/>
        </w:rPr>
        <w:t xml:space="preserve"> </w:t>
      </w:r>
      <w:r>
        <w:rPr>
          <w:b/>
          <w:bCs/>
        </w:rPr>
        <w:t>Astrologer»</w:t>
      </w:r>
      <w:r>
        <w:rPr>
          <w:rFonts w:eastAsia="Calibri"/>
          <w:b/>
          <w:bCs/>
        </w:rPr>
        <w:t xml:space="preserve"> </w:t>
      </w:r>
      <w:r>
        <w:rPr/>
        <w:t>1991</w:t>
      </w:r>
      <w:r>
        <w:rPr>
          <w:rFonts w:eastAsia="Calibri"/>
        </w:rPr>
        <w:t xml:space="preserve"> </w:t>
      </w:r>
      <w:r>
        <w:rPr/>
        <w:t>г.</w:t>
      </w:r>
      <w:r>
        <w:rPr>
          <w:rFonts w:eastAsia="Calibri"/>
        </w:rPr>
        <w:t xml:space="preserve"> </w:t>
      </w:r>
      <w:r>
        <w:rPr/>
        <w:t>Типичные</w:t>
      </w:r>
      <w:r>
        <w:rPr>
          <w:rFonts w:eastAsia="Calibri"/>
        </w:rPr>
        <w:t xml:space="preserve"> </w:t>
      </w:r>
      <w:r>
        <w:rPr/>
        <w:t>представители</w:t>
      </w:r>
      <w:r>
        <w:rPr>
          <w:rFonts w:eastAsia="Calibri"/>
        </w:rPr>
        <w:t xml:space="preserve"> </w:t>
      </w:r>
      <w:r>
        <w:rPr/>
        <w:t>псевдонаучного</w:t>
      </w:r>
      <w:r>
        <w:rPr>
          <w:rFonts w:eastAsia="Calibri"/>
        </w:rPr>
        <w:t xml:space="preserve"> </w:t>
      </w:r>
      <w:r>
        <w:rPr/>
        <w:t>типа</w:t>
      </w:r>
      <w:r>
        <w:rPr>
          <w:rFonts w:eastAsia="Calibri"/>
        </w:rPr>
        <w:t xml:space="preserve"> </w:t>
      </w:r>
      <w:r>
        <w:rPr/>
        <w:t>астрологии</w:t>
      </w:r>
      <w:r>
        <w:rPr>
          <w:rFonts w:eastAsia="Calibri"/>
        </w:rPr>
        <w:t xml:space="preserve"> </w:t>
      </w:r>
      <w:r>
        <w:rPr/>
        <w:t>ответили</w:t>
      </w:r>
      <w:r>
        <w:rPr>
          <w:rFonts w:eastAsia="Calibri"/>
        </w:rPr>
        <w:t xml:space="preserve"> </w:t>
      </w:r>
      <w:r>
        <w:rPr/>
        <w:t>на</w:t>
      </w:r>
      <w:r>
        <w:rPr>
          <w:rFonts w:eastAsia="Calibri"/>
        </w:rPr>
        <w:t xml:space="preserve"> </w:t>
      </w:r>
      <w:r>
        <w:rPr/>
        <w:t>статью</w:t>
      </w:r>
      <w:r>
        <w:rPr>
          <w:rFonts w:eastAsia="Calibri"/>
        </w:rPr>
        <w:t xml:space="preserve"> </w:t>
      </w:r>
      <w:r>
        <w:rPr/>
        <w:t>сильными</w:t>
      </w:r>
      <w:r>
        <w:rPr>
          <w:rFonts w:eastAsia="Calibri"/>
        </w:rPr>
        <w:t xml:space="preserve"> </w:t>
      </w:r>
      <w:r>
        <w:rPr/>
        <w:t>возражениями,</w:t>
      </w:r>
      <w:r>
        <w:rPr>
          <w:rFonts w:eastAsia="Calibri"/>
        </w:rPr>
        <w:t xml:space="preserve"> </w:t>
      </w:r>
      <w:r>
        <w:rPr/>
        <w:t>заявляя,</w:t>
      </w:r>
      <w:r>
        <w:rPr>
          <w:rFonts w:eastAsia="Calibri"/>
        </w:rPr>
        <w:t xml:space="preserve"> </w:t>
      </w:r>
      <w:r>
        <w:rPr/>
        <w:t>что</w:t>
      </w:r>
      <w:r>
        <w:rPr>
          <w:rFonts w:eastAsia="Calibri"/>
        </w:rPr>
        <w:t xml:space="preserve"> </w:t>
      </w:r>
      <w:r>
        <w:rPr/>
        <w:t>автор</w:t>
      </w:r>
      <w:r>
        <w:rPr>
          <w:rFonts w:eastAsia="Calibri"/>
        </w:rPr>
        <w:t xml:space="preserve"> </w:t>
      </w:r>
      <w:r>
        <w:rPr/>
        <w:t>использовал</w:t>
      </w:r>
      <w:r>
        <w:rPr>
          <w:rFonts w:eastAsia="Calibri"/>
        </w:rPr>
        <w:t xml:space="preserve"> </w:t>
      </w:r>
      <w:r>
        <w:rPr/>
        <w:t>"воображаемые"</w:t>
      </w:r>
      <w:r>
        <w:rPr>
          <w:rFonts w:eastAsia="Calibri"/>
        </w:rPr>
        <w:t xml:space="preserve"> </w:t>
      </w:r>
      <w:r>
        <w:rPr/>
        <w:t>данные,</w:t>
      </w:r>
      <w:r>
        <w:rPr>
          <w:rFonts w:eastAsia="Calibri"/>
        </w:rPr>
        <w:t xml:space="preserve"> </w:t>
      </w:r>
      <w:r>
        <w:rPr/>
        <w:t>так</w:t>
      </w:r>
      <w:r>
        <w:rPr>
          <w:rFonts w:eastAsia="Calibri"/>
        </w:rPr>
        <w:t xml:space="preserve"> </w:t>
      </w:r>
      <w:r>
        <w:rPr/>
        <w:t>как</w:t>
      </w:r>
      <w:r>
        <w:rPr>
          <w:rFonts w:eastAsia="Calibri"/>
        </w:rPr>
        <w:t xml:space="preserve"> </w:t>
      </w:r>
      <w:r>
        <w:rPr/>
        <w:t>не</w:t>
      </w:r>
      <w:r>
        <w:rPr>
          <w:rFonts w:eastAsia="Calibri"/>
        </w:rPr>
        <w:t xml:space="preserve"> </w:t>
      </w:r>
      <w:r>
        <w:rPr/>
        <w:t>было</w:t>
      </w:r>
      <w:r>
        <w:rPr>
          <w:rFonts w:eastAsia="Calibri"/>
        </w:rPr>
        <w:t xml:space="preserve"> </w:t>
      </w:r>
      <w:r>
        <w:rPr/>
        <w:t>никакого</w:t>
      </w:r>
      <w:r>
        <w:rPr>
          <w:rFonts w:eastAsia="Calibri"/>
        </w:rPr>
        <w:t xml:space="preserve"> </w:t>
      </w:r>
      <w:r>
        <w:rPr/>
        <w:t>точного</w:t>
      </w:r>
      <w:r>
        <w:rPr>
          <w:rFonts w:eastAsia="Calibri"/>
        </w:rPr>
        <w:t xml:space="preserve"> </w:t>
      </w:r>
      <w:r>
        <w:rPr/>
        <w:t>тройного</w:t>
      </w:r>
      <w:r>
        <w:rPr>
          <w:rFonts w:eastAsia="Calibri"/>
        </w:rPr>
        <w:t xml:space="preserve"> </w:t>
      </w:r>
      <w:r>
        <w:rPr/>
        <w:t>соединения</w:t>
      </w:r>
      <w:r>
        <w:rPr>
          <w:rFonts w:eastAsia="Calibri"/>
        </w:rPr>
        <w:t xml:space="preserve"> </w:t>
      </w:r>
      <w:r>
        <w:rPr/>
        <w:t>транс-сатурнианских</w:t>
      </w:r>
      <w:r>
        <w:rPr>
          <w:rFonts w:eastAsia="Calibri"/>
        </w:rPr>
        <w:t xml:space="preserve"> </w:t>
      </w:r>
      <w:r>
        <w:rPr/>
        <w:t>планет</w:t>
      </w:r>
      <w:r>
        <w:rPr>
          <w:rFonts w:eastAsia="Calibri"/>
        </w:rPr>
        <w:t xml:space="preserve"> </w:t>
      </w:r>
      <w:r>
        <w:rPr/>
        <w:t>в</w:t>
      </w:r>
      <w:r>
        <w:rPr>
          <w:rFonts w:eastAsia="Calibri"/>
        </w:rPr>
        <w:t xml:space="preserve"> </w:t>
      </w:r>
      <w:r>
        <w:rPr/>
        <w:t>575-577</w:t>
      </w:r>
      <w:r>
        <w:rPr>
          <w:rFonts w:eastAsia="Calibri"/>
        </w:rPr>
        <w:t xml:space="preserve"> </w:t>
      </w:r>
      <w:r>
        <w:rPr/>
        <w:t>гг.</w:t>
      </w:r>
      <w:r>
        <w:rPr>
          <w:rFonts w:eastAsia="Calibri"/>
        </w:rPr>
        <w:t xml:space="preserve"> </w:t>
      </w:r>
      <w:r>
        <w:rPr/>
        <w:t>до</w:t>
      </w:r>
      <w:r>
        <w:rPr>
          <w:rFonts w:eastAsia="Calibri"/>
        </w:rPr>
        <w:t xml:space="preserve"> </w:t>
      </w:r>
      <w:r>
        <w:rPr/>
        <w:t>н. э.</w:t>
      </w:r>
      <w:r>
        <w:rPr>
          <w:rFonts w:eastAsia="Calibri"/>
        </w:rPr>
        <w:t xml:space="preserve"> </w:t>
      </w:r>
      <w:r>
        <w:rPr/>
        <w:t>И</w:t>
      </w:r>
      <w:r>
        <w:rPr>
          <w:rFonts w:eastAsia="Calibri"/>
        </w:rPr>
        <w:t xml:space="preserve"> </w:t>
      </w:r>
      <w:r>
        <w:rPr/>
        <w:t>все</w:t>
      </w:r>
      <w:r>
        <w:rPr>
          <w:rFonts w:eastAsia="Calibri"/>
        </w:rPr>
        <w:t xml:space="preserve"> </w:t>
      </w:r>
      <w:r>
        <w:rPr/>
        <w:t>же</w:t>
      </w:r>
      <w:r>
        <w:rPr>
          <w:rFonts w:eastAsia="Calibri"/>
        </w:rPr>
        <w:t xml:space="preserve"> </w:t>
      </w:r>
      <w:r>
        <w:rPr/>
        <w:t>новая</w:t>
      </w:r>
      <w:r>
        <w:rPr>
          <w:rFonts w:eastAsia="Calibri"/>
        </w:rPr>
        <w:t xml:space="preserve"> </w:t>
      </w:r>
      <w:r>
        <w:rPr/>
        <w:t>версия</w:t>
      </w:r>
      <w:r>
        <w:rPr>
          <w:rFonts w:eastAsia="Calibri"/>
        </w:rPr>
        <w:t xml:space="preserve"> </w:t>
      </w:r>
      <w:r>
        <w:rPr/>
        <w:t>самых</w:t>
      </w:r>
      <w:r>
        <w:rPr>
          <w:rFonts w:eastAsia="Calibri"/>
        </w:rPr>
        <w:t xml:space="preserve"> </w:t>
      </w:r>
      <w:r>
        <w:rPr/>
        <w:t>точных</w:t>
      </w:r>
      <w:r>
        <w:rPr>
          <w:rFonts w:eastAsia="Calibri"/>
        </w:rPr>
        <w:t xml:space="preserve"> </w:t>
      </w:r>
      <w:r>
        <w:rPr/>
        <w:t>и</w:t>
      </w:r>
      <w:r>
        <w:rPr>
          <w:rFonts w:eastAsia="Calibri"/>
        </w:rPr>
        <w:t xml:space="preserve"> </w:t>
      </w:r>
      <w:r>
        <w:rPr/>
        <w:t>тщательно</w:t>
      </w:r>
      <w:r>
        <w:rPr>
          <w:rFonts w:eastAsia="Calibri"/>
        </w:rPr>
        <w:t xml:space="preserve"> </w:t>
      </w:r>
      <w:r>
        <w:rPr/>
        <w:t>выверенных</w:t>
      </w:r>
      <w:r>
        <w:rPr>
          <w:rFonts w:eastAsia="Calibri"/>
        </w:rPr>
        <w:t xml:space="preserve"> </w:t>
      </w:r>
      <w:r>
        <w:rPr/>
        <w:t>эфемерид</w:t>
      </w:r>
      <w:r>
        <w:rPr>
          <w:rFonts w:eastAsia="Calibri"/>
        </w:rPr>
        <w:t xml:space="preserve"> – </w:t>
      </w:r>
      <w:r>
        <w:rPr/>
        <w:t>JPL</w:t>
      </w:r>
      <w:r>
        <w:rPr>
          <w:rFonts w:eastAsia="Calibri"/>
        </w:rPr>
        <w:t xml:space="preserve"> </w:t>
      </w:r>
      <w:r>
        <w:rPr/>
        <w:t>(Лаборатория</w:t>
      </w:r>
      <w:r>
        <w:rPr>
          <w:rFonts w:eastAsia="Calibri"/>
        </w:rPr>
        <w:t xml:space="preserve"> </w:t>
      </w:r>
      <w:r>
        <w:rPr/>
        <w:t>Реактивного</w:t>
      </w:r>
      <w:r>
        <w:rPr>
          <w:rFonts w:eastAsia="Calibri"/>
        </w:rPr>
        <w:t xml:space="preserve"> </w:t>
      </w:r>
      <w:r>
        <w:rPr/>
        <w:t>движения)</w:t>
      </w:r>
      <w:r>
        <w:rPr>
          <w:rFonts w:eastAsia="Calibri"/>
        </w:rPr>
        <w:t xml:space="preserve"> </w:t>
      </w:r>
      <w:r>
        <w:rPr/>
        <w:t>DE404</w:t>
      </w:r>
      <w:r>
        <w:rPr>
          <w:rFonts w:eastAsia="Calibri"/>
        </w:rPr>
        <w:t xml:space="preserve"> – </w:t>
      </w:r>
      <w:r>
        <w:rPr/>
        <w:t>доказывает,</w:t>
      </w:r>
      <w:r>
        <w:rPr>
          <w:rFonts w:eastAsia="Calibri"/>
        </w:rPr>
        <w:t xml:space="preserve"> </w:t>
      </w:r>
      <w:r>
        <w:rPr/>
        <w:t>что</w:t>
      </w:r>
      <w:r>
        <w:rPr>
          <w:rFonts w:eastAsia="Calibri"/>
        </w:rPr>
        <w:t xml:space="preserve"> </w:t>
      </w:r>
      <w:r>
        <w:rPr/>
        <w:t>действительно,</w:t>
      </w:r>
      <w:r>
        <w:rPr>
          <w:rFonts w:eastAsia="Calibri"/>
        </w:rPr>
        <w:t xml:space="preserve"> </w:t>
      </w:r>
      <w:r>
        <w:rPr/>
        <w:t>очень</w:t>
      </w:r>
      <w:r>
        <w:rPr>
          <w:rFonts w:eastAsia="Calibri"/>
        </w:rPr>
        <w:t xml:space="preserve"> </w:t>
      </w:r>
      <w:r>
        <w:rPr/>
        <w:t>близкое</w:t>
      </w:r>
      <w:r>
        <w:rPr>
          <w:rFonts w:eastAsia="Calibri"/>
        </w:rPr>
        <w:t xml:space="preserve"> </w:t>
      </w:r>
      <w:r>
        <w:rPr/>
        <w:t>тройное</w:t>
      </w:r>
      <w:r>
        <w:rPr>
          <w:rFonts w:eastAsia="Calibri"/>
        </w:rPr>
        <w:t xml:space="preserve"> </w:t>
      </w:r>
      <w:r>
        <w:rPr/>
        <w:t>соединение</w:t>
      </w:r>
      <w:r>
        <w:rPr>
          <w:rFonts w:eastAsia="Calibri"/>
        </w:rPr>
        <w:t xml:space="preserve"> </w:t>
      </w:r>
      <w:r>
        <w:rPr/>
        <w:t>Урана,</w:t>
      </w:r>
      <w:r>
        <w:rPr>
          <w:rFonts w:eastAsia="Calibri"/>
        </w:rPr>
        <w:t xml:space="preserve"> </w:t>
      </w:r>
      <w:r>
        <w:rPr/>
        <w:t>Нептуна</w:t>
      </w:r>
      <w:r>
        <w:rPr>
          <w:rFonts w:eastAsia="Calibri"/>
        </w:rPr>
        <w:t xml:space="preserve"> </w:t>
      </w:r>
      <w:r>
        <w:rPr/>
        <w:t>и</w:t>
      </w:r>
      <w:r>
        <w:rPr>
          <w:rFonts w:eastAsia="Calibri"/>
        </w:rPr>
        <w:t xml:space="preserve"> </w:t>
      </w:r>
      <w:r>
        <w:rPr/>
        <w:t>Плутона</w:t>
      </w:r>
      <w:r>
        <w:rPr>
          <w:rFonts w:eastAsia="Calibri"/>
        </w:rPr>
        <w:t xml:space="preserve"> всё же </w:t>
      </w:r>
      <w:r>
        <w:rPr/>
        <w:t>имело</w:t>
      </w:r>
      <w:r>
        <w:rPr>
          <w:rFonts w:eastAsia="Calibri"/>
        </w:rPr>
        <w:t xml:space="preserve"> </w:t>
      </w:r>
      <w:r>
        <w:rPr/>
        <w:t>место</w:t>
      </w:r>
      <w:r>
        <w:rPr>
          <w:rFonts w:eastAsia="Calibri"/>
        </w:rPr>
        <w:t xml:space="preserve"> </w:t>
      </w:r>
      <w:r>
        <w:rPr/>
        <w:t>в</w:t>
      </w:r>
      <w:r>
        <w:rPr>
          <w:rFonts w:eastAsia="Calibri"/>
        </w:rPr>
        <w:t xml:space="preserve"> </w:t>
      </w:r>
      <w:r>
        <w:rPr/>
        <w:t>575-577</w:t>
      </w:r>
      <w:r>
        <w:rPr>
          <w:rFonts w:eastAsia="Calibri"/>
        </w:rPr>
        <w:t xml:space="preserve"> </w:t>
      </w:r>
      <w:r>
        <w:rPr/>
        <w:t>г.г.</w:t>
      </w:r>
      <w:r>
        <w:rPr>
          <w:rFonts w:eastAsia="Calibri"/>
        </w:rPr>
        <w:t xml:space="preserve"> </w:t>
      </w:r>
      <w:r>
        <w:rPr/>
        <w:t>до</w:t>
      </w:r>
      <w:r>
        <w:rPr>
          <w:rFonts w:eastAsia="Calibri"/>
        </w:rPr>
        <w:t xml:space="preserve"> </w:t>
      </w:r>
      <w:r>
        <w:rPr/>
        <w:t>н. э.. Здесь</w:t>
      </w:r>
      <w:r>
        <w:rPr>
          <w:rFonts w:eastAsia="Calibri"/>
        </w:rPr>
        <w:t xml:space="preserve"> </w:t>
      </w:r>
      <w:r>
        <w:rPr/>
        <w:t>представлена</w:t>
      </w:r>
      <w:r>
        <w:rPr>
          <w:rFonts w:eastAsia="Calibri"/>
        </w:rPr>
        <w:t xml:space="preserve"> </w:t>
      </w:r>
      <w:r>
        <w:rPr/>
        <w:t>выборка</w:t>
      </w:r>
      <w:r>
        <w:rPr>
          <w:rFonts w:eastAsia="Calibri"/>
        </w:rPr>
        <w:t xml:space="preserve"> </w:t>
      </w:r>
      <w:r>
        <w:rPr/>
        <w:t>данных</w:t>
      </w:r>
      <w:r>
        <w:rPr>
          <w:rFonts w:eastAsia="Calibri"/>
        </w:rPr>
        <w:t xml:space="preserve"> </w:t>
      </w:r>
      <w:r>
        <w:rPr>
          <w:b/>
          <w:bCs/>
        </w:rPr>
        <w:t>JPL</w:t>
      </w:r>
      <w:r>
        <w:rPr>
          <w:rFonts w:eastAsia="Calibri"/>
          <w:b/>
          <w:bCs/>
        </w:rPr>
        <w:t xml:space="preserve"> </w:t>
      </w:r>
      <w:r>
        <w:rPr>
          <w:b/>
          <w:bCs/>
        </w:rPr>
        <w:t>DE404</w:t>
      </w:r>
      <w:r>
        <w:rPr/>
        <w:t>».</w:t>
      </w:r>
    </w:p>
  </w:footnote>
  <w:footnote w:id="17">
    <w:p>
      <w:pPr>
        <w:pStyle w:val="Style21"/>
        <w:rPr/>
      </w:pPr>
      <w:r>
        <w:rPr>
          <w:rStyle w:val="FootnoteCharacters"/>
        </w:rPr>
        <w:footnoteRef/>
      </w:r>
      <w:r>
        <w:rPr>
          <w:b/>
          <w:bCs/>
        </w:rPr>
        <w:tab/>
        <w:t xml:space="preserve">Секстиль </w:t>
      </w:r>
      <w:r>
        <w:rPr/>
        <w:t xml:space="preserve">— дуговая величина аспекта составляет 60 градусов; символизирует возможность творческого участия в программах эволюции посредством свободного выбора: принять или отвергнуть вновь появившуюся возможность. Ответственность за последствия, в виде качественных перемен, секстиль полностью возлагает на выбирающего. </w:t>
      </w:r>
    </w:p>
  </w:footnote>
  <w:footnote w:id="18">
    <w:p>
      <w:pPr>
        <w:pStyle w:val="Style21"/>
        <w:rPr/>
      </w:pPr>
      <w:r>
        <w:rPr>
          <w:rStyle w:val="FootnoteCharacters"/>
        </w:rPr>
        <w:footnoteRef/>
      </w:r>
      <w:r>
        <w:rPr/>
        <w:tab/>
        <w:t xml:space="preserve">Редакционное прим. (изд. на англ. языке): «В течение первых лет XXI века Нептун и Плутон фактически входят и выходят из точного септиля (51,4 градуса, символизирует прямое стремление к гармонии). Начиная с 2001-2002 г. </w:t>
      </w:r>
      <w:r>
        <w:rPr>
          <w:b/>
          <w:bCs/>
        </w:rPr>
        <w:t xml:space="preserve">точные </w:t>
      </w:r>
      <w:r>
        <w:rPr/>
        <w:t>септили будут происходить около каждого Рождества до 2007 года». См. «Призыв к трансформации» Майкла Р. Мейера.</w:t>
      </w:r>
    </w:p>
  </w:footnote>
  <w:footnote w:id="19">
    <w:p>
      <w:pPr>
        <w:pStyle w:val="Style21"/>
        <w:rPr/>
      </w:pPr>
      <w:r>
        <w:rPr>
          <w:rStyle w:val="FootnoteCharacters"/>
        </w:rPr>
        <w:footnoteRef/>
      </w:r>
      <w:r>
        <w:rPr/>
        <w:tab/>
        <w:t>Цикл Плутона и Урана выглядит вполне неоднозначным. Соединение в ноябре 1710 г. произошло во втором градусе Девы. Это время, наполненное всеми видами войн, но оно должно было вскоре послужить к началу серьезного движения в Лондоне - свободного масонства (1717 г.). Весна 1598 г. - момент другого соединения, в 19 градусе Овна; это был год завершения Елизаветинской эпохи и знаменитого Нантского Указа — указа, положившего конец религиозным войнам во Франции.</w:t>
      </w:r>
    </w:p>
  </w:footnote>
  <w:footnote w:id="20">
    <w:p>
      <w:pPr>
        <w:pStyle w:val="Style21"/>
        <w:rPr/>
      </w:pPr>
      <w:r>
        <w:rPr>
          <w:rStyle w:val="FootnoteCharacters"/>
        </w:rPr>
        <w:footnoteRef/>
      </w:r>
      <w:r>
        <w:rPr/>
        <w:tab/>
        <w:t>Прим. перев.: в последний градус знака Рыб точка весеннего равноденствия войдет в 1990 году.</w:t>
      </w:r>
    </w:p>
  </w:footnote>
  <w:footnote w:id="21">
    <w:p>
      <w:pPr>
        <w:pStyle w:val="Style21"/>
        <w:rPr/>
      </w:pPr>
      <w:r>
        <w:rPr>
          <w:rStyle w:val="FootnoteCharacters"/>
        </w:rPr>
        <w:footnoteRef/>
      </w:r>
      <w:r>
        <w:rPr>
          <w:shd w:fill="FFFFFF" w:val="clear"/>
        </w:rPr>
        <w:tab/>
        <w:t xml:space="preserve">Прим. перев: в астрологической практике знак Зодиака разделяют на три «декады» по 10° </w:t>
      </w:r>
    </w:p>
  </w:footnote>
  <w:footnote w:id="22">
    <w:p>
      <w:pPr>
        <w:pStyle w:val="Style21"/>
        <w:rPr/>
      </w:pPr>
      <w:r>
        <w:rPr>
          <w:rStyle w:val="FootnoteCharacters"/>
        </w:rPr>
        <w:footnoteRef/>
      </w:r>
      <w:r>
        <w:rPr/>
        <w:tab/>
        <w:t>Прим. перев.: Pax  Romana - «Римский мир», лат.</w:t>
      </w:r>
    </w:p>
  </w:footnote>
  <w:footnote w:id="23">
    <w:p>
      <w:pPr>
        <w:pStyle w:val="Style21"/>
        <w:rPr/>
      </w:pPr>
      <w:r>
        <w:rPr>
          <w:rStyle w:val="FootnoteCharacters"/>
        </w:rPr>
        <w:footnoteRef/>
      </w:r>
      <w:r>
        <w:rPr/>
        <w:tab/>
        <w:t>Вормсский эдикт — указ Римского императора Карла V от 25 мая 1521 г., объявивший Мартина Лютера еретиком и запретивший распространение его трудов.</w:t>
      </w:r>
    </w:p>
  </w:footnote>
  <w:footnote w:id="24">
    <w:p>
      <w:pPr>
        <w:pStyle w:val="Style21"/>
        <w:rPr/>
      </w:pPr>
      <w:r>
        <w:rPr>
          <w:rStyle w:val="FootnoteCharacters"/>
        </w:rPr>
        <w:footnoteRef/>
      </w:r>
      <w:r>
        <w:rPr/>
        <w:tab/>
        <w:t>Философы Огня — так именовались Герметики и Алхимики средневековья, они считали, что Огонь не только является источником материальных атомов, но также и вместилищем Психических и Духовных Сил.</w:t>
      </w:r>
    </w:p>
  </w:footnote>
  <w:footnote w:id="25">
    <w:p>
      <w:pPr>
        <w:pStyle w:val="Style21"/>
        <w:rPr/>
      </w:pPr>
      <w:r>
        <w:rPr>
          <w:rStyle w:val="FootnoteCharacters"/>
        </w:rPr>
        <w:footnoteRef/>
      </w:r>
      <w:r>
        <w:rPr/>
        <w:tab/>
        <w:t>consummatum  Est (лат.) — означает «свершилось».</w:t>
      </w:r>
    </w:p>
  </w:footnote>
  <w:footnote w:id="26">
    <w:p>
      <w:pPr>
        <w:pStyle w:val="Style21"/>
        <w:rPr/>
      </w:pPr>
      <w:r>
        <w:rPr>
          <w:rStyle w:val="FootnoteCharacters"/>
        </w:rPr>
        <w:footnoteRef/>
      </w:r>
      <w:r>
        <w:rPr/>
        <w:tab/>
        <w:t>Прим. перев.: per-form (лат.) - по форме</w:t>
      </w:r>
    </w:p>
  </w:footnote>
  <w:footnote w:id="27">
    <w:p>
      <w:pPr>
        <w:pStyle w:val="Style21"/>
        <w:rPr/>
      </w:pPr>
      <w:r>
        <w:rPr>
          <w:rStyle w:val="FootnoteCharacters"/>
        </w:rPr>
        <w:footnoteRef/>
      </w:r>
      <w:r>
        <w:rPr/>
        <w:tab/>
        <w:t>Прим. перев.: направленной ретроградно</w:t>
      </w:r>
    </w:p>
  </w:footnote>
  <w:footnote w:id="28">
    <w:p>
      <w:pPr>
        <w:pStyle w:val="Style21"/>
        <w:rPr/>
      </w:pPr>
      <w:r>
        <w:rPr>
          <w:rStyle w:val="FootnoteCharacters"/>
        </w:rPr>
        <w:footnoteRef/>
      </w:r>
      <w:r>
        <w:rPr/>
        <w:tab/>
        <w:t>Прим. перев.: на момент написания этой работы - 1969 г.</w:t>
      </w:r>
    </w:p>
  </w:footnote>
  <w:footnote w:id="29">
    <w:p>
      <w:pPr>
        <w:pStyle w:val="Style21"/>
        <w:rPr/>
      </w:pPr>
      <w:r>
        <w:rPr>
          <w:rStyle w:val="FootnoteCharacters"/>
        </w:rPr>
        <w:footnoteRef/>
      </w:r>
      <w:r>
        <w:rPr/>
        <w:tab/>
        <w:t xml:space="preserve">Прим. перев.: шея, а также горло, связки и язык как орган тела — под покровительством Тельца. </w:t>
      </w:r>
    </w:p>
  </w:footnote>
  <w:footnote w:id="30">
    <w:p>
      <w:pPr>
        <w:pStyle w:val="Style21"/>
        <w:rPr/>
      </w:pPr>
      <w:r>
        <w:rPr>
          <w:rStyle w:val="FootnoteCharacters"/>
        </w:rPr>
        <w:footnoteRef/>
      </w:r>
      <w:r>
        <w:rPr/>
        <w:tab/>
        <w:t>Прим. перев.: коллективное бессознательное символизируется морем.</w:t>
      </w:r>
    </w:p>
  </w:footnote>
  <w:footnote w:id="31">
    <w:p>
      <w:pPr>
        <w:pStyle w:val="Style21"/>
        <w:rPr/>
      </w:pPr>
      <w:r>
        <w:rPr>
          <w:rStyle w:val="FootnoteCharacters"/>
        </w:rPr>
        <w:footnoteRef/>
      </w:r>
      <w:r>
        <w:rPr/>
        <w:tab/>
        <w:t>Прим. перев.: RAND (англ. «Research and Development» - «исследования и разработки»). Американский стратегический исследовательский центр. Является некоммерческой организаци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4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ind w:firstLine="709"/>
      <w:jc w:val="both"/>
    </w:pPr>
    <w:rPr>
      <w:rFonts w:ascii="Liberation Serif;Times New Roman" w:hAnsi="Liberation Serif;Times New Roman" w:eastAsia="Droid Sans Fallback;Times New Roman" w:cs="FreeSans;Times New Roman"/>
      <w:color w:val="00000A"/>
      <w:sz w:val="24"/>
      <w:szCs w:val="24"/>
      <w:lang w:val="ru-RU" w:eastAsia="zh-CN" w:bidi="hi-I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lineRule="auto" w:line="360"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4" w:before="200" w:after="0"/>
      <w:outlineLvl w:val="2"/>
    </w:pPr>
    <w:rPr>
      <w:rFonts w:ascii="Cambria" w:hAnsi="Cambria" w:cs="Cambria"/>
      <w:b/>
      <w:bCs/>
    </w:rPr>
  </w:style>
  <w:style w:type="character" w:styleId="Style11">
    <w:name w:val="Основной шрифт абзаца"/>
    <w:qFormat/>
    <w:rPr/>
  </w:style>
  <w:style w:type="character" w:styleId="1">
    <w:name w:val="Основной шрифт абзаца1"/>
    <w:qFormat/>
    <w:rPr/>
  </w:style>
  <w:style w:type="character" w:styleId="Style12">
    <w:name w:val="Название книги"/>
    <w:basedOn w:val="1"/>
    <w:qFormat/>
    <w:rPr>
      <w:rFonts w:cs="Times New Roman"/>
      <w:i/>
      <w:smallCaps/>
      <w:spacing w:val="5"/>
    </w:rPr>
  </w:style>
  <w:style w:type="character" w:styleId="Style13">
    <w:name w:val="Интернет-ссылка"/>
    <w:qFormat/>
    <w:rPr>
      <w:color w:val="000080"/>
      <w:u w:val="single"/>
    </w:rPr>
  </w:style>
  <w:style w:type="character" w:styleId="Style14">
    <w:name w:val="Символ сноски"/>
    <w:basedOn w:val="1"/>
    <w:qFormat/>
    <w:rPr>
      <w:rFonts w:cs="Times New Roman"/>
      <w:vertAlign w:val="superscript"/>
    </w:rPr>
  </w:style>
  <w:style w:type="character" w:styleId="Style15">
    <w:name w:val="Выделение жирным"/>
    <w:basedOn w:val="1"/>
    <w:qFormat/>
    <w:rPr>
      <w:rFonts w:cs="Times New Roman"/>
      <w:b/>
      <w:bCs/>
    </w:rPr>
  </w:style>
  <w:style w:type="character" w:styleId="Style16">
    <w:name w:val="Привязка сноски"/>
    <w:qFormat/>
    <w:rPr>
      <w:vertAlign w:val="superscript"/>
    </w:rPr>
  </w:style>
  <w:style w:type="character" w:styleId="Style17">
    <w:name w:val="Привязка концевой сноски"/>
    <w:qFormat/>
    <w:rPr>
      <w:vertAlign w:val="superscript"/>
    </w:rPr>
  </w:style>
  <w:style w:type="character" w:styleId="Style18">
    <w:name w:val="Ссылка указателя"/>
    <w:qFormat/>
    <w:rPr/>
  </w:style>
  <w:style w:type="character" w:styleId="Style19">
    <w:name w:val="Символы концевой сноски"/>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pPr>
    <w:rPr>
      <w:rFonts w:cs="FreeSans;Times New Roman"/>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IndexHeading">
    <w:name w:val="Index Heading"/>
    <w:basedOn w:val="Normal"/>
    <w:pPr>
      <w:suppressLineNumbers/>
    </w:pPr>
    <w:rPr>
      <w:rFonts w:cs="FreeSans;Times New Roman"/>
    </w:rPr>
  </w:style>
  <w:style w:type="paragraph" w:styleId="Style21">
    <w:name w:val="Сноска"/>
    <w:basedOn w:val="Normal"/>
    <w:qFormat/>
    <w:pPr>
      <w:suppressLineNumbers/>
      <w:ind w:left="339" w:right="0" w:hanging="339"/>
    </w:pPr>
    <w:rPr>
      <w:sz w:val="20"/>
      <w:szCs w:val="20"/>
    </w:rPr>
  </w:style>
  <w:style w:type="paragraph" w:styleId="Contents1">
    <w:name w:val="TOC 1"/>
    <w:basedOn w:val="Normal"/>
    <w:next w:val="Normal"/>
    <w:pPr>
      <w:spacing w:before="0" w:after="100"/>
    </w:pPr>
    <w:rPr/>
  </w:style>
  <w:style w:type="paragraph" w:styleId="Style22">
    <w:name w:val="Абзац списка"/>
    <w:basedOn w:val="Normal"/>
    <w:qFormat/>
    <w:pPr>
      <w:spacing w:before="0" w:after="0"/>
      <w:ind w:left="720"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Footer">
    <w:name w:val="Footer"/>
    <w:basedOn w:val="Normal"/>
    <w:pPr>
      <w:spacing w:lineRule="atLeast" w:line="100" w:before="0" w:after="0"/>
    </w:pPr>
    <w:rPr/>
  </w:style>
  <w:style w:type="paragraph" w:styleId="Style23">
    <w:name w:val="Цитата"/>
    <w:basedOn w:val="Normal"/>
    <w:qFormat/>
    <w:pPr/>
    <w:rPr/>
  </w:style>
  <w:style w:type="paragraph" w:styleId="Style24">
    <w:name w:val="Заглавие"/>
    <w:basedOn w:val="Style20"/>
    <w:qFormat/>
    <w:pPr/>
    <w:rPr/>
  </w:style>
  <w:style w:type="paragraph" w:styleId="Subtitle">
    <w:name w:val="Subtitle"/>
    <w:basedOn w:val="Style20"/>
    <w:next w:val="TextBody"/>
    <w:qFormat/>
    <w:pPr/>
    <w:rPr/>
  </w:style>
  <w:style w:type="paragraph" w:styleId="Style25">
    <w:name w:val="Заголовок оглавления"/>
    <w:basedOn w:val="Style20"/>
    <w:qFormat/>
    <w:pPr/>
    <w:rPr/>
  </w:style>
  <w:style w:type="paragraph" w:styleId="Contents3">
    <w:name w:val="TOC 3"/>
    <w:basedOn w:val="IndexHeading"/>
    <w:pPr>
      <w:ind w:left="0" w:right="0" w:firstLine="1701"/>
    </w:pPr>
    <w:rPr/>
  </w:style>
  <w:style w:type="paragraph" w:styleId="Contents2">
    <w:name w:val="TOC 2"/>
    <w:basedOn w:val="IndexHeading"/>
    <w:pPr>
      <w:ind w:left="0" w:right="0" w:firstLine="1134"/>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haldea.com/rudhyar" TargetMode="External"/><Relationship Id="rId4" Type="http://schemas.openxmlformats.org/officeDocument/2006/relationships/hyperlink" Target="http://theosophy-books.org/"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9:30:00Z</dcterms:created>
  <dc:creator>Дэйн Радьяр</dc:creator>
  <dc:description/>
  <cp:keywords/>
  <dc:language>en-US</dc:language>
  <cp:lastModifiedBy>FJ</cp:lastModifiedBy>
  <dcterms:modified xsi:type="dcterms:W3CDTF">2020-08-13T11:37:00Z</dcterms:modified>
  <cp:revision>5</cp:revision>
  <dc:subject/>
  <dc:title/>
</cp:coreProperties>
</file>