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r>
        <w:rPr>
          <w:rFonts w:eastAsia="Times New Roman" w:cs="Verdana" w:ascii="Verdana" w:hAnsi="Verdana"/>
          <w:b/>
          <w:bCs/>
          <w:color w:val="000000"/>
          <w:kern w:val="2"/>
          <w:sz w:val="38"/>
          <w:szCs w:val="38"/>
          <w:lang w:eastAsia="ru-RU"/>
        </w:rPr>
        <w:t>Как Познать Бога: Путешествие Души К Тайне Тайн</w:t>
      </w:r>
    </w:p>
    <w:p>
      <w:pPr>
        <w:pStyle w:val="Normal"/>
        <w:numPr>
          <w:ilvl w:val="0"/>
          <w:numId w:val="0"/>
        </w:numPr>
        <w:pBdr>
          <w:top w:val="single" w:sz="6" w:space="0" w:color="808080"/>
          <w:left w:val="single" w:sz="6" w:space="12" w:color="808080"/>
          <w:bottom w:val="single" w:sz="6" w:space="0" w:color="808080"/>
          <w:right w:val="single" w:sz="6" w:space="0" w:color="808080"/>
        </w:pBdr>
        <w:shd w:fill="EEEEEE" w:val="clear"/>
        <w:spacing w:lineRule="auto" w:line="240" w:before="280" w:after="280"/>
        <w:outlineLvl w:val="1"/>
        <w:rPr>
          <w:rFonts w:ascii="Verdana" w:hAnsi="Verdana" w:eastAsia="Times New Roman" w:cs="Verdana"/>
          <w:b/>
          <w:b/>
          <w:bCs/>
          <w:color w:val="000000"/>
          <w:sz w:val="31"/>
          <w:szCs w:val="31"/>
          <w:lang w:eastAsia="ru-RU"/>
        </w:rPr>
      </w:pPr>
      <w:r>
        <w:rPr>
          <w:rFonts w:eastAsia="Times New Roman" w:cs="Verdana" w:ascii="Verdana" w:hAnsi="Verdana"/>
          <w:b/>
          <w:bCs/>
          <w:color w:val="000000"/>
          <w:sz w:val="25"/>
          <w:szCs w:val="25"/>
          <w:lang w:eastAsia="ru-RU"/>
        </w:rPr>
        <w:t>Дипак Чопр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2"/>
        </w:numPr>
        <w:spacing w:lineRule="auto" w:line="240" w:before="0" w:after="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86296"</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Дипак Чопра</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87995"</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Пpeдucлoвue автора</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37557"</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1. Бог реальный и полезный</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83355"</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2. Величайшая из тайн</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418098"</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3. Семь этапов восхождения к Богу</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377273"</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4. Руководство для святых</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731337"</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5. Необычные силы</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0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87700"</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6. Общение с Богом</w:t>
      </w:r>
      <w:r>
        <w:rPr>
          <w:rStyle w:val="InternetLink"/>
          <w:sz w:val="27"/>
          <w:u w:val="single"/>
          <w:rFonts w:eastAsia="Times New Roman" w:cs="Verdana" w:ascii="Verdana" w:hAnsi="Verdana"/>
          <w:color w:val="0002CC"/>
          <w:lang w:eastAsia="ru-RU"/>
        </w:rPr>
        <w:fldChar w:fldCharType="end"/>
      </w:r>
    </w:p>
    <w:p>
      <w:pPr>
        <w:pStyle w:val="Normal"/>
        <w:numPr>
          <w:ilvl w:val="0"/>
          <w:numId w:val="2"/>
        </w:numPr>
        <w:spacing w:lineRule="auto" w:line="240" w:before="0" w:after="28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id4542156"</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Об авторе</w:t>
      </w:r>
      <w:r>
        <w:rPr>
          <w:rStyle w:val="InternetLink"/>
          <w:sz w:val="27"/>
          <w:u w:val="single"/>
          <w:rFonts w:eastAsia="Times New Roman" w:cs="Verdana" w:ascii="Verdana" w:hAnsi="Verdana"/>
          <w:color w:val="0002CC"/>
          <w:lang w:eastAsia="ru-RU"/>
        </w:rPr>
        <w:fldChar w:fldCharType="end"/>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r>
    </w:p>
    <w:p>
      <w:pPr>
        <w:pStyle w:val="Normal"/>
        <w:numPr>
          <w:ilvl w:val="0"/>
          <w:numId w:val="2"/>
        </w:numPr>
        <w:spacing w:lineRule="auto" w:line="240" w:before="0" w:after="280"/>
        <w:ind w:left="960" w:hanging="360"/>
        <w:rPr>
          <w:rFonts w:ascii="Verdana" w:hAnsi="Verdana" w:eastAsia="Times New Roman" w:cs="Verdana"/>
          <w:color w:val="000000"/>
          <w:sz w:val="27"/>
          <w:szCs w:val="27"/>
          <w:lang w:eastAsia="ru-RU"/>
        </w:rPr>
      </w:pPr>
      <w:r>
        <w:fldChar w:fldCharType="begin"/>
      </w:r>
      <w:r>
        <w:rPr>
          <w:rStyle w:val="InternetLink"/>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TOC_notes_id4583881"</w:instrText>
      </w:r>
      <w:r>
        <w:rPr>
          <w:rStyle w:val="InternetLink"/>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lang w:eastAsia="ru-RU"/>
        </w:rPr>
        <w:t>Сноски</w:t>
      </w:r>
      <w:r>
        <w:rPr>
          <w:rStyle w:val="InternetLink"/>
          <w:sz w:val="27"/>
          <w:u w:val="single"/>
          <w:rFonts w:eastAsia="Times New Roman" w:cs="Verdana" w:ascii="Verdana" w:hAnsi="Verdana"/>
          <w:color w:val="0002CC"/>
          <w:lang w:eastAsia="ru-RU"/>
        </w:rPr>
        <w:fldChar w:fldCharType="end"/>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0" w:name="TOC_id4586296"/>
      <w:bookmarkEnd w:id="0"/>
      <w:r>
        <w:rPr>
          <w:rFonts w:eastAsia="Times New Roman" w:cs="Verdana" w:ascii="Verdana" w:hAnsi="Verdana"/>
          <w:b/>
          <w:bCs/>
          <w:color w:val="000000"/>
          <w:kern w:val="2"/>
          <w:sz w:val="38"/>
          <w:szCs w:val="38"/>
          <w:lang w:eastAsia="ru-RU"/>
        </w:rPr>
        <w:t>Дипак Чопра</w:t>
        <w:br/>
        <w:t>Как Познать Бога: Путешествие Души К Тайне Тайн</w:t>
      </w:r>
    </w:p>
    <w:p>
      <w:pPr>
        <w:pStyle w:val="Normal"/>
        <w:spacing w:lineRule="auto" w:line="240" w:before="0" w:after="0"/>
        <w:rPr/>
      </w:pPr>
      <w:r>
        <w:rPr>
          <w:rFonts w:eastAsia="Times New Roman" w:cs="Verdana" w:ascii="Verdana" w:hAnsi="Verdana"/>
          <w:color w:val="000000"/>
          <w:sz w:val="27"/>
          <w:szCs w:val="27"/>
          <w:lang w:val="en-US" w:eastAsia="ru-RU"/>
        </w:rPr>
        <w:t>How to Know God</w:t>
        <w:br/>
        <w:t>   The Soul's Journey into the Mystery of Mysteries</w:t>
        <w:br/>
        <w:t>   © 2007 by Deepak Chopra</w:t>
        <w:br/>
        <w:t>   </w:t>
      </w:r>
      <w:r>
        <w:rPr>
          <w:rFonts w:eastAsia="Times New Roman" w:cs="Verdana" w:ascii="Verdana" w:hAnsi="Verdana"/>
          <w:color w:val="000000"/>
          <w:sz w:val="27"/>
          <w:szCs w:val="27"/>
          <w:lang w:eastAsia="ru-RU"/>
        </w:rPr>
        <w:t>Книга</w:t>
      </w:r>
      <w:r>
        <w:rPr>
          <w:rFonts w:eastAsia="Times New Roman" w:cs="Verdana" w:ascii="Verdana" w:hAnsi="Verdana"/>
          <w:color w:val="000000"/>
          <w:sz w:val="27"/>
          <w:szCs w:val="27"/>
          <w:lang w:val="en-US" w:eastAsia="ru-RU"/>
        </w:rPr>
        <w:t xml:space="preserve"> </w:t>
      </w:r>
      <w:r>
        <w:rPr>
          <w:rFonts w:eastAsia="Times New Roman" w:cs="Verdana" w:ascii="Verdana" w:hAnsi="Verdana"/>
          <w:color w:val="000000"/>
          <w:sz w:val="27"/>
          <w:szCs w:val="27"/>
          <w:lang w:eastAsia="ru-RU"/>
        </w:rPr>
        <w:t>издается</w:t>
      </w:r>
      <w:r>
        <w:rPr>
          <w:rFonts w:eastAsia="Times New Roman" w:cs="Verdana" w:ascii="Verdana" w:hAnsi="Verdana"/>
          <w:color w:val="000000"/>
          <w:sz w:val="27"/>
          <w:szCs w:val="27"/>
          <w:lang w:val="en-US" w:eastAsia="ru-RU"/>
        </w:rPr>
        <w:t xml:space="preserve"> </w:t>
      </w:r>
      <w:r>
        <w:rPr>
          <w:rFonts w:eastAsia="Times New Roman" w:cs="Verdana" w:ascii="Verdana" w:hAnsi="Verdana"/>
          <w:color w:val="000000"/>
          <w:sz w:val="27"/>
          <w:szCs w:val="27"/>
          <w:lang w:eastAsia="ru-RU"/>
        </w:rPr>
        <w:t>с</w:t>
      </w:r>
      <w:r>
        <w:rPr>
          <w:rFonts w:eastAsia="Times New Roman" w:cs="Verdana" w:ascii="Verdana" w:hAnsi="Verdana"/>
          <w:color w:val="000000"/>
          <w:sz w:val="27"/>
          <w:szCs w:val="27"/>
          <w:lang w:val="en-US" w:eastAsia="ru-RU"/>
        </w:rPr>
        <w:t xml:space="preserve"> </w:t>
      </w:r>
      <w:r>
        <w:rPr>
          <w:rFonts w:eastAsia="Times New Roman" w:cs="Verdana" w:ascii="Verdana" w:hAnsi="Verdana"/>
          <w:color w:val="000000"/>
          <w:sz w:val="27"/>
          <w:szCs w:val="27"/>
          <w:lang w:eastAsia="ru-RU"/>
        </w:rPr>
        <w:t>разрешения</w:t>
      </w:r>
      <w:r>
        <w:rPr>
          <w:rFonts w:eastAsia="Times New Roman" w:cs="Verdana" w:ascii="Verdana" w:hAnsi="Verdana"/>
          <w:color w:val="000000"/>
          <w:sz w:val="27"/>
          <w:szCs w:val="27"/>
          <w:lang w:val="en-US" w:eastAsia="ru-RU"/>
        </w:rPr>
        <w:t xml:space="preserve"> Harmony Books, a division of Random House, Inc., </w:t>
      </w:r>
      <w:r>
        <w:rPr>
          <w:rFonts w:eastAsia="Times New Roman" w:cs="Verdana" w:ascii="Verdana" w:hAnsi="Verdana"/>
          <w:color w:val="000000"/>
          <w:sz w:val="27"/>
          <w:szCs w:val="27"/>
          <w:lang w:eastAsia="ru-RU"/>
        </w:rPr>
        <w:t>и</w:t>
      </w:r>
      <w:r>
        <w:rPr>
          <w:rFonts w:eastAsia="Times New Roman" w:cs="Verdana" w:ascii="Verdana" w:hAnsi="Verdana"/>
          <w:color w:val="000000"/>
          <w:sz w:val="27"/>
          <w:szCs w:val="27"/>
          <w:lang w:val="en-US" w:eastAsia="ru-RU"/>
        </w:rPr>
        <w:t xml:space="preserve"> Synopsis Literary Agency</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 делах Божественных одной лишь веры мало.</w:t>
        <w:br/>
        <w:t>   Нужна уверенность, Что-либо меньшее, чем уверенность, недостойно Бог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Симона Вейль</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1" w:name="TOC_id4587995"/>
      <w:bookmarkEnd w:id="1"/>
      <w:r>
        <w:rPr>
          <w:rFonts w:eastAsia="Times New Roman" w:cs="Verdana" w:ascii="Verdana" w:hAnsi="Verdana"/>
          <w:b/>
          <w:bCs/>
          <w:color w:val="000000"/>
          <w:kern w:val="2"/>
          <w:sz w:val="38"/>
          <w:szCs w:val="38"/>
          <w:lang w:eastAsia="ru-RU"/>
        </w:rPr>
        <w:t>Пpeдucлoвue Автора</w:t>
      </w:r>
    </w:p>
    <w:p>
      <w:pPr>
        <w:pStyle w:val="Normal"/>
        <w:spacing w:lineRule="auto" w:line="240" w:before="0" w:after="0"/>
        <w:rPr/>
      </w:pPr>
      <w:r>
        <w:rPr>
          <w:rFonts w:eastAsia="Times New Roman" w:cs="Verdana" w:ascii="Verdana" w:hAnsi="Verdana"/>
          <w:color w:val="000000"/>
          <w:sz w:val="27"/>
          <w:szCs w:val="27"/>
          <w:lang w:eastAsia="ru-RU"/>
        </w:rPr>
        <w:t>Мало что еще в жизни может, на мой взгляд, доставлять такое удовольствие, как учеба и обучение других. Все мы появляемся на свет с неутолимым стремлением познать окружающий мир; мне же посчастливилось расти в семье, где эти порывы всецело поощрялись. Сейчас, уже будучи взрослым, я вкушаю блага обеих возможностей: с одной стороны, я могу изучать различные науки, наследие древней мудрости, исследовать вопросы здоровья и духовности и в то же время делиться познанным — с помощью моих книг и лекций помогая другим удовлетворить их устремления к постижению:&gt;того мира.</w:t>
        <w:br/>
        <w:t>   Выступая перед разными аудиториями, я высказываюсь либо кратко, либо более обстоятельно — в зависимости от предоставленного мне времени. Пятиминутный сюжет в утренней телевизионной программе требует иного представления материала, чем часовая беседа в моей еженедельной передаче на радио «Сириус», которая, в свою очередь, невероятно коротка по сравнению с любым из недельных курсов, читаемых мною в разных уголках мира. Мне кажется, точно так же дела обстоят и с книгами. В конце концов, мы ведь не всегда можем позволить себе роскошь потратить массу времени на изучение новой идеи, изложенной в увесистом томе, однако время на постижение сути этой идеи у нас, скорее всего, найдется.</w:t>
        <w:br/>
        <w:t>   Именно эта мысль и побудила меня написать данную серию книг. Ее открывают три сборника, появившиеся из их полных версий: «</w:t>
      </w:r>
      <w:r>
        <w:rPr>
          <w:rFonts w:eastAsia="Times New Roman" w:cs="Verdana" w:ascii="Verdana" w:hAnsi="Verdana"/>
          <w:i/>
          <w:iCs/>
          <w:color w:val="000000"/>
          <w:sz w:val="27"/>
          <w:szCs w:val="27"/>
          <w:lang w:eastAsia="ru-RU"/>
        </w:rPr>
        <w:t>Тело и ум, неподвластные времени: квантовая альтернатива старению</w:t>
      </w:r>
      <w:r>
        <w:rPr>
          <w:rFonts w:eastAsia="Times New Roman" w:cs="Verdana" w:ascii="Verdana" w:hAnsi="Verdana"/>
          <w:color w:val="000000"/>
          <w:sz w:val="27"/>
          <w:szCs w:val="27"/>
          <w:lang w:eastAsia="ru-RU"/>
        </w:rPr>
        <w:t>»&gt; «</w:t>
      </w:r>
      <w:r>
        <w:rPr>
          <w:rFonts w:eastAsia="Times New Roman" w:cs="Verdana" w:ascii="Verdana" w:hAnsi="Verdana"/>
          <w:i/>
          <w:iCs/>
          <w:color w:val="000000"/>
          <w:sz w:val="27"/>
          <w:szCs w:val="27"/>
          <w:lang w:eastAsia="ru-RU"/>
        </w:rPr>
        <w:t>Как познать Бога: путешествие души к тайне тайн</w:t>
      </w:r>
      <w:r>
        <w:rPr>
          <w:rFonts w:eastAsia="Times New Roman" w:cs="Verdana" w:ascii="Verdana" w:hAnsi="Verdana"/>
          <w:color w:val="000000"/>
          <w:sz w:val="27"/>
          <w:szCs w:val="27"/>
          <w:lang w:eastAsia="ru-RU"/>
        </w:rPr>
        <w:t>» и «</w:t>
      </w:r>
      <w:r>
        <w:rPr>
          <w:rFonts w:eastAsia="Times New Roman" w:cs="Verdana" w:ascii="Verdana" w:hAnsi="Verdana"/>
          <w:i/>
          <w:iCs/>
          <w:color w:val="000000"/>
          <w:sz w:val="27"/>
          <w:szCs w:val="27"/>
          <w:lang w:eastAsia="ru-RU"/>
        </w:rPr>
        <w:t>Спонтанное осуществление желаний: как подчинить себе бесконечный потенциал Вселенной</w:t>
      </w:r>
      <w:r>
        <w:rPr>
          <w:rFonts w:eastAsia="Times New Roman" w:cs="Verdana" w:ascii="Verdana" w:hAnsi="Verdana"/>
          <w:color w:val="000000"/>
          <w:sz w:val="27"/>
          <w:szCs w:val="27"/>
          <w:lang w:eastAsia="ru-RU"/>
        </w:rPr>
        <w:t>»</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1"</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1]</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В эти небольшие книжечки я включил наиболее важные выдержки из их полнотекстовых оригиналов. Надеюсь, данную серию оценят читатели, впервые обратившиеся к моим работам, равно как и те, кто уже эти книги прочел, но хотел бы вновь напитаться представленными в них идеями.</w:t>
        <w:br/>
        <w:t>   В книжечке «Как познать Бога: путешествие души к тайне тайн» рассматривается процесс развития в человеке Божественного сознания.</w:t>
        <w:br/>
        <w:t>   Этот процесс проходит в семь этапов. Каждый из них ценен сам по себе, и каждый на шаг приближает нас к полному взаимодействию с высшей тайной — Божественным Разумом. Если Бог — это зеркало, в котором отражаемся мы сами, — главная идея, положенная в основу этой книги, — то, если нами во всем движет страх, Он и предстанет нам гневным и карающим. В том же зеркале мы, познав захватывающее ощущение собственных безграничных возможностей, увидим Бога исполненным безмерной любви. На страницах этой книги я стремлюсь передать тебе, мой читатель, вкус этого духовного опыта и снабдить инструментами, которые помогут встретиться с твоим высшим Я. Ибо это путь, способный привести твое Я к высшей реальности, состоянию бесконечного самоосознания, в котором нам напрямую открывается Божественное.</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2" w:name="TOC_id4537557"/>
      <w:bookmarkEnd w:id="2"/>
      <w:r>
        <w:rPr>
          <w:rFonts w:eastAsia="Times New Roman" w:cs="Verdana" w:ascii="Verdana" w:hAnsi="Verdana"/>
          <w:b/>
          <w:bCs/>
          <w:color w:val="000000"/>
          <w:kern w:val="2"/>
          <w:sz w:val="38"/>
          <w:szCs w:val="38"/>
          <w:lang w:eastAsia="ru-RU"/>
        </w:rPr>
        <w:t>1. Бог Реальный И Полезный</w:t>
      </w:r>
    </w:p>
    <w:p>
      <w:pPr>
        <w:pStyle w:val="Normal"/>
        <w:spacing w:lineRule="auto" w:line="240" w:before="0" w:after="0"/>
        <w:rPr/>
      </w:pPr>
      <w:r>
        <w:rPr>
          <w:rFonts w:eastAsia="Times New Roman" w:cs="Verdana" w:ascii="Verdana" w:hAnsi="Verdana"/>
          <w:color w:val="000000"/>
          <w:sz w:val="27"/>
          <w:szCs w:val="27"/>
          <w:lang w:eastAsia="ru-RU"/>
        </w:rPr>
        <w:t>Бог явил нам потрясающее искусство быть объектом поклонения и в то же время оставаться невидимым. И хотя не представляется возможным предъявить хотя бы один-единственный достоверный факт в отношении Всевышнего, который сочли бы весомым в зале суда, каким-то непостижимым образом подавляющее большинство людей верят в Бога — согласно некоторым опросам, девяносто шесть процентов всего человечества. Так обнажается огромная пропасть между верованиями и тем, что мы называем повседневной реальностью.</w:t>
        <w:br/>
        <w:t>   А каковыми были бы факты, имей мы их? Приблизительно следующими. Все, что мы воспринимаем как материальную реальность, порождено в невидимой области вне пространства и времени — в области, по данным науки, состоящей из энергии и информации. Нечто превращает хаос квантового супа в звезды, галактики, тропические леса, человеческие существа и наши мысли. Мы увидим позднее, что можно не только познать этот Источник всего сущего, но и слиться с ним, стать с ним единым целым. Когда это случится, мы обретем переживание Божественного.</w:t>
        <w:br/>
        <w:t>   По истечении столетий познания Бога через веру мы готовы понять Божественный Разум непосредственно. Во многих отношениях это новое знание усиливает то, что давно обещано нам духовными традициями. Бог невидим — однако творит все чудеса. Он — источник всякого импульса любви. Красота и истина тоже являются дочерьми этого Бога. При отсутствии знаний об этом бесконечном источнике энергии и творчества нас одолевают житейские невзгоды. Приближение к Богу при помощи истинного знания исцеляет нас от страха смерти, подтверждает существование души и придает жизни высший смысл.</w:t>
        <w:br/>
        <w:t>   По правде говоря, все наши знания об окружающей реальности были вплоть до сегодняшнего дня перевернуты вверх тормашками.</w:t>
        <w:br/>
        <w:t>   Вместо того чтобы быть огромной воображаемой проекцией, Бог становится единственно верной реальностью, а вся Вселенная, невзирая на необъятность и плотность, предстает проекцией Божественной природы.</w:t>
        <w:br/>
        <w:t>   С момента зарождения религии на Западе было очевидно, что Бог все-таки имел некое проявление — у иудеев оно именовалось </w:t>
      </w:r>
      <w:r>
        <w:rPr>
          <w:rFonts w:eastAsia="Times New Roman" w:cs="Verdana" w:ascii="Verdana" w:hAnsi="Verdana"/>
          <w:i/>
          <w:iCs/>
          <w:color w:val="000000"/>
          <w:sz w:val="27"/>
          <w:szCs w:val="27"/>
          <w:lang w:eastAsia="ru-RU"/>
        </w:rPr>
        <w:t>Шехина. Шехина</w:t>
      </w:r>
      <w:r>
        <w:rPr>
          <w:rFonts w:eastAsia="Times New Roman" w:cs="Verdana" w:ascii="Verdana" w:hAnsi="Verdana"/>
          <w:color w:val="000000"/>
          <w:sz w:val="27"/>
          <w:szCs w:val="27"/>
          <w:lang w:eastAsia="ru-RU"/>
        </w:rPr>
        <w:t> порождает сияние ангелов и светлую радость на лице святого. Если у Бога есть проявления, значит, Его можно познать. Это очень важный момент, ведь иначе Бога невозможно ни увидеть, ни осязать.</w:t>
        <w:br/>
        <w:t>   Мы наделяем Бога человеческими чертами — так мы придаем Ему больше сходства с нами самими. Между тем есть ли у нас веские основания веровать в великодушие некой духовной Сущности, когда тысячелетняя история религий залита кровью?</w:t>
        <w:br/>
        <w:t>   Нам нужна модель, являющаяся частью религии, но в то же время свободная от ее ограничений. Следующая трехуровневая схема, построенная на манер сэндвича реальностей, соответствует бытующему представлению о Боге.</w:t>
        <w:br/>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Только средний элемент нашей схемы, называемый «зона перехода», нов или непривычен. Зона перехода подразумевает: Бог и люди встречаются на общей территории. Где-то там случаются чудеса, посещают божественные видения, ангелы, прозрения и слышится глас Господень.</w:t>
        <w:br/>
        <w:t>   Доводы материалистов, отрицающих существование Бога, имеют силу, поскольку основаны на фактах. Однако они блекнут и исчезают, стоит лишь погрузиться дальше, выйти за пределы материального мира.</w:t>
        <w:br/>
        <w:t>   Святая Юлиана Норвичская жила в Англии в XIV веке. Мать Юлиана обратилась прямо к Господу с вопросом: почему Он создал мир? Ей ответил экстатический шепот:</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Желаешь знать намерение твоего Владыки, сотворившего все? Так знай же — это любовь. Кто открывает его тебе? Любовь. Что Он открывает тебе? Любовь. Почему Он открывает это тебе? Из любв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Для святой Юлианы Бог был всем, что она вкушала, пила, чем дышала и что видела вокруг, — она стала словно обезумевшей от любви невестой. И поскольку ее возлюбленный — сам Господь, она воспаряла к космическим высотам, где вся Вселенная казалась «крохотной, размером с лесной орешек на моей ладони».</w:t>
        <w:br/>
        <w:t>   Святые едва ли не теряют рассудок в религиозном экстазе, и мы находим их высказывания и загадочными, и понятными одновременно. И хотя мы уже привыкли к отсутствию святости, нам нравится, что путешествия в зону перехода, в ту ее часть, которая ближе к Богу, не прекращаются.</w:t>
        <w:br/>
        <w:t>   Не думаю, что святые и мистики так уж отличаются от прочих человеческих существ. Если мы взглянем на наш сэндвич реальности, то увидим, что переходная зона, оказывается, субъективна: это то пространство, где присутствие Бога видимо или ощутимо. Все субъективное непременно задействует мозг — миллионы импульсов должны пройти через нервные клетки, прежде чем вы испытаете какие-либо ощущения.</w:t>
        <w:br/>
        <w:t>   И тут мы подходим к сути нашего исследования, которая многое нам обещает: присутствие Бога, Его свет становятся реальностью, если перевести их в реакцию мозга, которую я буду называть «Божественным реагированием». Священные видения и откровения можно сгруппировать в семь конкретных процессов, происходящих в мозгу, — каждый из них порождает определенные верования. Они перебрасывают мостик из нашего мира в невидимую сферу, где материя растворяется и проявляется дух:</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b/>
          <w:bCs/>
          <w:color w:val="000000"/>
          <w:sz w:val="27"/>
          <w:szCs w:val="27"/>
          <w:lang w:eastAsia="ru-RU"/>
        </w:rPr>
        <w:t>1. Реакция «сражаться-или-бежать»</w:t>
      </w:r>
      <w:r>
        <w:rPr>
          <w:rFonts w:eastAsia="Times New Roman" w:cs="Verdana" w:ascii="Verdana" w:hAnsi="Verdana"/>
          <w:color w:val="000000"/>
          <w:sz w:val="27"/>
          <w:szCs w:val="27"/>
          <w:lang w:eastAsia="ru-RU"/>
        </w:rPr>
        <w:t>: такая реакция помогает нам остаться в живых пред лицом опасности. Эта реакция дана нам Богом, который хочет нас защитить.</w:t>
        <w:br/>
        <w:t>   Мы взываем к этой ипостаси Господа в борьбе за выживание.</w:t>
        <w:br/>
        <w:t>   </w:t>
      </w:r>
      <w:r>
        <w:rPr>
          <w:rFonts w:eastAsia="Times New Roman" w:cs="Verdana" w:ascii="Verdana" w:hAnsi="Verdana"/>
          <w:b/>
          <w:bCs/>
          <w:color w:val="000000"/>
          <w:sz w:val="27"/>
          <w:szCs w:val="27"/>
          <w:lang w:eastAsia="ru-RU"/>
        </w:rPr>
        <w:t>2. Реакция-отражение</w:t>
      </w:r>
      <w:r>
        <w:rPr>
          <w:rFonts w:eastAsia="Times New Roman" w:cs="Verdana" w:ascii="Verdana" w:hAnsi="Verdana"/>
          <w:color w:val="000000"/>
          <w:sz w:val="27"/>
          <w:szCs w:val="27"/>
          <w:lang w:eastAsia="ru-RU"/>
        </w:rPr>
        <w:t>: так мозг создает качества личности — личностную идентификацию. При этом типе отклика рождается новый Бог — сильный и могущественный, блюститель законов и правил. Мы обращаемся к Нему, стремясь к достижениям, свершениям и победам.</w:t>
        <w:br/>
        <w:t>   </w:t>
      </w:r>
      <w:r>
        <w:rPr>
          <w:rFonts w:eastAsia="Times New Roman" w:cs="Verdana" w:ascii="Verdana" w:hAnsi="Verdana"/>
          <w:b/>
          <w:bCs/>
          <w:color w:val="000000"/>
          <w:sz w:val="27"/>
          <w:szCs w:val="27"/>
          <w:lang w:eastAsia="ru-RU"/>
        </w:rPr>
        <w:t>3. Реакция умиротворения</w:t>
      </w:r>
      <w:r>
        <w:rPr>
          <w:rFonts w:eastAsia="Times New Roman" w:cs="Verdana" w:ascii="Verdana" w:hAnsi="Verdana"/>
          <w:color w:val="000000"/>
          <w:sz w:val="27"/>
          <w:szCs w:val="27"/>
          <w:lang w:eastAsia="ru-RU"/>
        </w:rPr>
        <w:t>: таков отклик мозга, которому недостает покоя. Божественный аналог — Господь, дарующий умиротворение.</w:t>
        <w:br/>
        <w:t>   Мы ищем прибежища в таком Боге, когда боимся, как бы окружающий мир не засосал нас в свою ненасытную мясорубку.</w:t>
        <w:br/>
        <w:t>   </w:t>
      </w:r>
      <w:r>
        <w:rPr>
          <w:rFonts w:eastAsia="Times New Roman" w:cs="Verdana" w:ascii="Verdana" w:hAnsi="Verdana"/>
          <w:b/>
          <w:bCs/>
          <w:color w:val="000000"/>
          <w:sz w:val="27"/>
          <w:szCs w:val="27"/>
          <w:lang w:eastAsia="ru-RU"/>
        </w:rPr>
        <w:t>4. Интуитивная реакция</w:t>
      </w:r>
      <w:r>
        <w:rPr>
          <w:rFonts w:eastAsia="Times New Roman" w:cs="Verdana" w:ascii="Verdana" w:hAnsi="Verdana"/>
          <w:color w:val="000000"/>
          <w:sz w:val="27"/>
          <w:szCs w:val="27"/>
          <w:lang w:eastAsia="ru-RU"/>
        </w:rPr>
        <w:t>: мы обращаемся к способности познать самих себя изнутри. Бог, соответствующий этому способу реагирования, все понимает и прощает. Он нужен нам, дабы лишний раз удостовериться: не так уж мы и плохи.</w:t>
        <w:br/>
        <w:t>   </w:t>
      </w:r>
      <w:r>
        <w:rPr>
          <w:rFonts w:eastAsia="Times New Roman" w:cs="Verdana" w:ascii="Verdana" w:hAnsi="Verdana"/>
          <w:b/>
          <w:bCs/>
          <w:color w:val="000000"/>
          <w:sz w:val="27"/>
          <w:szCs w:val="27"/>
          <w:lang w:eastAsia="ru-RU"/>
        </w:rPr>
        <w:t>5. Творческая реакция</w:t>
      </w:r>
      <w:r>
        <w:rPr>
          <w:rFonts w:eastAsia="Times New Roman" w:cs="Verdana" w:ascii="Verdana" w:hAnsi="Verdana"/>
          <w:color w:val="000000"/>
          <w:sz w:val="27"/>
          <w:szCs w:val="27"/>
          <w:lang w:eastAsia="ru-RU"/>
        </w:rPr>
        <w:t>: человеческий мозг способен изобретать новшества и открывать доселе неведомые факты. Можно назвать это вдохновением; в зеркале этого отклика отражается Господь-Творец, создавший целую Вселенную из ничего. Мы обращаемся к Нему, дивясь красоте и видимой замысловатости Природы.</w:t>
        <w:br/>
        <w:t>   </w:t>
      </w:r>
      <w:r>
        <w:rPr>
          <w:rFonts w:eastAsia="Times New Roman" w:cs="Verdana" w:ascii="Verdana" w:hAnsi="Verdana"/>
          <w:b/>
          <w:bCs/>
          <w:color w:val="000000"/>
          <w:sz w:val="27"/>
          <w:szCs w:val="27"/>
          <w:lang w:eastAsia="ru-RU"/>
        </w:rPr>
        <w:t>6. Визионерская реакция</w:t>
      </w:r>
      <w:r>
        <w:rPr>
          <w:rFonts w:eastAsia="Times New Roman" w:cs="Verdana" w:ascii="Verdana" w:hAnsi="Verdana"/>
          <w:color w:val="000000"/>
          <w:sz w:val="27"/>
          <w:szCs w:val="27"/>
          <w:lang w:eastAsia="ru-RU"/>
        </w:rPr>
        <w:t>: наш мозг способен напрямую контактировать со «светом» — формой чистого осознания, дарующей состояние радости и блаженства. Бог соответствует этому восприятию. Нам нужен Он такой — чтобы ответить на вопрос, почему волшебство может идти рука об руку с обычной светской реальностью.</w:t>
        <w:br/>
        <w:t>   </w:t>
      </w:r>
      <w:r>
        <w:rPr>
          <w:rFonts w:eastAsia="Times New Roman" w:cs="Verdana" w:ascii="Verdana" w:hAnsi="Verdana"/>
          <w:b/>
          <w:bCs/>
          <w:color w:val="000000"/>
          <w:sz w:val="27"/>
          <w:szCs w:val="27"/>
          <w:lang w:eastAsia="ru-RU"/>
        </w:rPr>
        <w:t>7. Сакральная реакция</w:t>
      </w:r>
      <w:r>
        <w:rPr>
          <w:rFonts w:eastAsia="Times New Roman" w:cs="Verdana" w:ascii="Verdana" w:hAnsi="Verdana"/>
          <w:color w:val="000000"/>
          <w:sz w:val="27"/>
          <w:szCs w:val="27"/>
          <w:lang w:eastAsia="ru-RU"/>
        </w:rPr>
        <w:t>: мозг родился из одной-единственной оплодотворенной клетки, не обладавшей мыслительными функциями, — это была лишь искорка жизни. Ей соответствует Бог чистого бытия; Он не мыслит, Он просто есть. И Он нужен нам такой, ибо без Источника и наша жизнь лишена основ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се эти семь разновидностей реагирования истинны и весьма необходимы нам в этом длительном путешествии как вида — они слагают нерушимую основу религии. Невозможно втиснуть Бога в какие-то одни рамки. Требуется целая палитра взглядов — богатая, как сам человеческий опыт.</w:t>
        <w:br/>
        <w:t>   Между родителями и детьми на глубинном уровне происходит тонкий обмен — «что даешь, то и получаешь». Подобным же образом из наших глубинных ценностей пробивается к свету непосредственное восприятие Бога. Если снять кожуру с луковицы — слой за слоем — то в центре окажется пустота, если же снять все наслоения человека, то в его сердцевине обнаружится зернышко Бога.</w:t>
        <w:br/>
        <w:t>   Я верю, что познать Бога можно, глядя на себя в зеркало.</w:t>
        <w:br/>
        <w:t>   Мозг любого из нас производит тьму-тьмущую мыслей, — скажем, десять мыслей в минуту, — и тогда мозг одного человека выдает в день более четырнадцати тысяч мыслей, пять миллионов мыслей в год и триста пятьдесят миллионов мыслей за всю жизнь. Мы бы лишились рассудка, но подавляющее большинство этих дум бывает повторением уже витавшего в уме — просто отголоски прошлого. Мозг очень экономно подходит к порождению мыслей. Вместо миллионов способов он задействует ограниченный их набор.</w:t>
        <w:br/>
        <w:t>   Физики любят говорить, будто наша Вселенная в действительности напоминает «квантовый суп», бомбардирующий органы восприятия человека миллиардами бит информации в минуту. Этот бурлящий хаос тоже нужно упорядочить, сведя к минимальному числовому набору. И вот наш мозг этим набором из семи типов реакций обеспечивает гораздо большее, чем просто психическое здоровье, — он дарит нам целый мир. Главенствует над этим самосотворенным миром Бог, объемлющий все и вся. Впрочем, Он тоже должен точно вписаться в режим работы мозга.</w:t>
        <w:br/>
        <w:t>   Как бы то ни было, произнося слово «Бог», человек исподволь указывает на одну из предложенных ниже реакций:</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Образ Бога, Который защищает, подобие матери с отцом.</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выраженной реакцией «сражатъся-или-бежатъ».</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устанавливающего законы и правила для обществ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реакцией отражен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дарующего внутренний поко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реакцией умиротворен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придающего отвагу покорять вершины своих безграничных возможносте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интуитивной реакцие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вдохновляющего исследовать и делать открыт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творческой реакцие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творящего чудес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визионерской реакцие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Образ Бога, возвращающего нас в единство с Ним.</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Возникает у людей с сакральной реакцией.</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асколько мне известно, нашему мозгу не дано уловить Божественное вне этих семи групп реакций. Почему? Да ведь Бог вплетен в реальность, а способы получения мозгом информации о реальности весьма ограниченны. Может показаться, будто мы низводим Величайшую из Тайн до какой-то вспышки электрической активности в коре головного мозга, — но мы вовсе этого не делаем. Мы лишь пытаемся отыскать пару-тройку ключевых факторов, благодаря которым Бог предстанет перед нами возможным, реальным и необходимым.</w:t>
        <w:br/>
        <w:t>   Немало людей воспримут это благосклонно — им очень не хватает Бога, Который подходил бы именно им. Впрочем, никому не под силу «спустить» Бога в обыденный мир. Возникает вопрос: а не может ли Он уже пребывать здесь, оставаясь незамеченным? Еще раз вернусь к переходной зоне в нашем «сэндвиче реальности». До тех пор пока вы не устремите взор туда, присутствие Бога будет туманным и сомнительным. А готов ли мозг к такому путешествию?</w:t>
        <w:br/>
        <w:t>   Несомненно.</w:t>
        <w:br/>
        <w:t>   Действительно ли можно соблюсти условие объективности, когда речь заходит о Боге? Любой физик без труда признает наш «сэндвич реальности». Для великих квантовых умов материальный мир уже давно растворился. С тех пор как Эйнштейн объявил пространство и время текучими, способными проникать друг в друга, традиционные представления о Вселенной перестали работать. В «сэндвиче реальности», предложенном физикой, также существует три уровня:</w:t>
      </w:r>
    </w:p>
    <w:p>
      <w:pPr>
        <w:pStyle w:val="Normal"/>
        <w:spacing w:lineRule="auto" w:line="240" w:before="0" w:after="0"/>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Материальная реальность</w:t>
      </w:r>
      <w:r>
        <w:rPr>
          <w:rFonts w:eastAsia="Times New Roman" w:cs="Verdana" w:ascii="Verdana" w:hAnsi="Verdana"/>
          <w:color w:val="000000"/>
          <w:sz w:val="27"/>
          <w:szCs w:val="27"/>
          <w:lang w:eastAsia="ru-RU"/>
        </w:rPr>
        <w:t>, мир объектов и событий.</w:t>
        <w:br/>
        <w:t>   </w:t>
      </w:r>
      <w:r>
        <w:rPr>
          <w:rFonts w:eastAsia="Times New Roman" w:cs="Verdana" w:ascii="Verdana" w:hAnsi="Verdana"/>
          <w:i/>
          <w:iCs/>
          <w:color w:val="000000"/>
          <w:sz w:val="27"/>
          <w:szCs w:val="27"/>
          <w:lang w:eastAsia="ru-RU"/>
        </w:rPr>
        <w:t>— Квантовая реальность</w:t>
      </w:r>
      <w:r>
        <w:rPr>
          <w:rFonts w:eastAsia="Times New Roman" w:cs="Verdana" w:ascii="Verdana" w:hAnsi="Verdana"/>
          <w:color w:val="000000"/>
          <w:sz w:val="27"/>
          <w:szCs w:val="27"/>
          <w:lang w:eastAsia="ru-RU"/>
        </w:rPr>
        <w:t>, переходная зона, где энергия преобразуется в материю.</w:t>
        <w:br/>
        <w:t>   </w:t>
      </w:r>
      <w:r>
        <w:rPr>
          <w:rFonts w:eastAsia="Times New Roman" w:cs="Verdana" w:ascii="Verdana" w:hAnsi="Verdana"/>
          <w:i/>
          <w:iCs/>
          <w:color w:val="000000"/>
          <w:sz w:val="27"/>
          <w:szCs w:val="27"/>
          <w:lang w:eastAsia="ru-RU"/>
        </w:rPr>
        <w:t>— Виртуальная реальность</w:t>
      </w:r>
      <w:r>
        <w:rPr>
          <w:rFonts w:eastAsia="Times New Roman" w:cs="Verdana" w:ascii="Verdana" w:hAnsi="Verdana"/>
          <w:color w:val="000000"/>
          <w:sz w:val="27"/>
          <w:szCs w:val="27"/>
          <w:lang w:eastAsia="ru-RU"/>
        </w:rPr>
        <w:t>, область вне пространства и времени, откуда произошла Вселенная.</w:t>
      </w:r>
    </w:p>
    <w:p>
      <w:pPr>
        <w:pStyle w:val="Normal"/>
        <w:spacing w:lineRule="auto" w:line="240" w:before="0" w:after="0"/>
        <w:rPr/>
      </w:pPr>
      <w:r>
        <w:rPr>
          <w:rFonts w:eastAsia="Times New Roman" w:cs="Verdana" w:ascii="Verdana" w:hAnsi="Verdana"/>
          <w:color w:val="000000"/>
          <w:sz w:val="27"/>
          <w:szCs w:val="27"/>
          <w:lang w:eastAsia="ru-RU"/>
        </w:rPr>
        <w:t>Данная трехуровневая модель согласуется с религиозным воззрением на устройство мира — и это не случайное совпадение. Две эти модели не могут не перекликаться, ведь обе порождены мозгом. Наука и религия не такие уж и соперники, и та и другая — просто попытки декодировать Вселенную различными способами. Мистики совершают путешествие в переходную зону — поближе к Богу, и если мы отправляемся туда всего на несколько мгновений радости, то мистики нашли секрет того, как задерживаться там подолгу.</w:t>
        <w:br/>
        <w:t>   На серую рутину бытия обрушивается всплеск блаженства и чистоты. Кое-кто из мистиков описывает эти мгновения как вневременные.</w:t>
        <w:br/>
        <w:t>   А что, если зафиксировать эту вспышку экстаза и исследовать новую, неизведанную территорию? Иными словами, сакральное — это не чувство, это </w:t>
      </w:r>
      <w:r>
        <w:rPr>
          <w:rFonts w:eastAsia="Times New Roman" w:cs="Verdana" w:ascii="Verdana" w:hAnsi="Verdana"/>
          <w:i/>
          <w:iCs/>
          <w:color w:val="000000"/>
          <w:sz w:val="27"/>
          <w:szCs w:val="27"/>
          <w:lang w:eastAsia="ru-RU"/>
        </w:rPr>
        <w:t>место</w:t>
      </w:r>
      <w:r>
        <w:rPr>
          <w:rFonts w:eastAsia="Times New Roman" w:cs="Verdana" w:ascii="Verdana" w:hAnsi="Verdana"/>
          <w:color w:val="000000"/>
          <w:sz w:val="27"/>
          <w:szCs w:val="27"/>
          <w:lang w:eastAsia="ru-RU"/>
        </w:rPr>
        <w:t>. Единственная сложность состоит в том, что, как только мы устремляемся туда, материальная реальность то и дело выдергивает нас назад.</w:t>
        <w:br/>
        <w:t>   Переведу эти абстрактные понятия на земной язык. Хоть что-то из приведенного ниже случалось с каждым из нас:</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В момент серьезной опасности вы вдруг ощущаете, что кто-то вас оберегает и заботится о вас.</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 ужасно боитесь краха отношений с близким человеком, но, когда это случается, вдруг испытываете необъяснимое спокойствие.</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Незнакомый человек вызывает у вас внезапный прилив любви.</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Новорожденный малютка или карапуз чуть постарше обращает к вам глазенки, и на какое-то мгновение вам кажется, что на вас глядит умудренная опытом душ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Находясь перед лицом смерти, вы ощущаете взмах крыльев.</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Когда вы устремляете взгляд в небо, вас охватывает чувство безмерности пространства.</w:t>
      </w:r>
    </w:p>
    <w:p>
      <w:pPr>
        <w:pStyle w:val="Normal"/>
        <w:spacing w:lineRule="auto" w:line="240" w:before="0" w:after="0"/>
        <w:rPr/>
      </w:pPr>
      <w:r>
        <w:rPr>
          <w:rFonts w:eastAsia="Times New Roman" w:cs="Verdana" w:ascii="Verdana" w:hAnsi="Verdana"/>
          <w:color w:val="000000"/>
          <w:sz w:val="27"/>
          <w:szCs w:val="27"/>
          <w:lang w:eastAsia="ru-RU"/>
        </w:rPr>
        <w:t>Когда вы переживаете подобные минуты, ваш мозг реагирует непривычным образом: так он откликается Богу.</w:t>
        <w:br/>
        <w:t>   Если бы мы только знали: самые заветные тайны Бога сокрыты внутри человеческой головы — и экстаз, и вечная любовь, и благодать, и тайна.</w:t>
        <w:br/>
        <w:t>   Чтобы отыскать окошко к Богу, осознайте: ваш мозг состоит из областей, управляемых разными импульсами. Новые области наполнены возвышенными мыслями, поэзией и любовью. Древними, первобытными областями руководят голые эмоции, инстинкты, борьба за власть и выживание.</w:t>
        <w:br/>
        <w:t>   В древних областях все мы — охотники.</w:t>
        <w:br/>
        <w:t>   Наидревнейший охотник, скрытый в засаде нашего ума, высматривает добычу покрупнее — самого Бога. И движет им не стремление сражаться либо пасть в сражении, но отыскать тот лучик радости и истины, который ничто в мире не способно угасить. Единственное, чего мы не можем пережить, — это хаос.</w:t>
        <w:br/>
        <w:t>   Все наше развитие направлено на поиски Бога.</w:t>
        <w:br/>
        <w:t>   Мозг запрограммирован на поиски Бога. </w:t>
      </w:r>
      <w:r>
        <w:rPr>
          <w:rFonts w:eastAsia="Times New Roman" w:cs="Verdana" w:ascii="Verdana" w:hAnsi="Verdana"/>
          <w:i/>
          <w:iCs/>
          <w:color w:val="000000"/>
          <w:sz w:val="27"/>
          <w:szCs w:val="27"/>
          <w:lang w:eastAsia="ru-RU"/>
        </w:rPr>
        <w:t>Пока этого не произойдет, вы не получите ответа на вопрос, кто вы есть</w:t>
      </w:r>
      <w:r>
        <w:rPr>
          <w:rFonts w:eastAsia="Times New Roman" w:cs="Verdana" w:ascii="Verdana" w:hAnsi="Verdana"/>
          <w:color w:val="000000"/>
          <w:sz w:val="27"/>
          <w:szCs w:val="27"/>
          <w:lang w:eastAsia="ru-RU"/>
        </w:rPr>
        <w:t>. Между тем тут есть свои подводные камни. Мозг не ведет нас по умолчанию к царству духа.</w:t>
        <w:br/>
        <w:t>   Ныне многие полагают, будто все в природе устроено беспорядочно и хаотично. Это далеко не так. Жизнь начинает казаться бессмысленной, когда отживают прежние реакции, устаревшие реальности и непригодные более воззрения на Бога. Чтобы возвратиться к Богу, придется принимать на вооружение новые, непривычные реакции-отклики, куда бы они нас ни вели. Как мудро заметил один духовный учитель: «Материальный мир бесконечен, но это постылая бесконечность. По-настоящему захватывающая бесконечность лежит за пределами».</w:t>
        <w:br/>
        <w:t>   Бог — вот другое имя бесконечного разума. Чтобы достичь чего-то в жизни, нужно войти в контакт с этим разумом и воспользоваться его помощью. Другими словами, </w:t>
      </w:r>
      <w:r>
        <w:rPr>
          <w:rFonts w:eastAsia="Times New Roman" w:cs="Verdana" w:ascii="Verdana" w:hAnsi="Verdana"/>
          <w:i/>
          <w:iCs/>
          <w:color w:val="000000"/>
          <w:sz w:val="27"/>
          <w:szCs w:val="27"/>
          <w:lang w:eastAsia="ru-RU"/>
        </w:rPr>
        <w:t>Бог всегда ждет нас</w:t>
      </w:r>
      <w:r>
        <w:rPr>
          <w:rFonts w:eastAsia="Times New Roman" w:cs="Verdana" w:ascii="Verdana" w:hAnsi="Verdana"/>
          <w:color w:val="000000"/>
          <w:sz w:val="27"/>
          <w:szCs w:val="27"/>
          <w:lang w:eastAsia="ru-RU"/>
        </w:rPr>
        <w:t>. Приведенные мною семь типов реакций человеческого мозга есть пути, ведущие к какой-то из ипостасей Бога. На каждом из достигнутых вами этапов раскрывается Божественная реальность этого уровня.</w:t>
      </w:r>
    </w:p>
    <w:p>
      <w:pPr>
        <w:pStyle w:val="Normal"/>
        <w:spacing w:lineRule="auto" w:line="240" w:before="0" w:after="0"/>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Уровень 1 (Реакция «сражаться-или-бежать»)</w:t>
      </w:r>
      <w:r>
        <w:rPr>
          <w:rFonts w:eastAsia="Times New Roman" w:cs="Verdana" w:ascii="Verdana" w:hAnsi="Verdana"/>
          <w:color w:val="000000"/>
          <w:sz w:val="27"/>
          <w:szCs w:val="27"/>
          <w:lang w:eastAsia="ru-RU"/>
        </w:rPr>
        <w:t>. Вы достигаете жизненной реализации посредством семьи, общества, ощущения своей востребованности и материального комфорта.</w:t>
        <w:br/>
        <w:t>   </w:t>
      </w:r>
      <w:r>
        <w:rPr>
          <w:rFonts w:eastAsia="Times New Roman" w:cs="Verdana" w:ascii="Verdana" w:hAnsi="Verdana"/>
          <w:i/>
          <w:iCs/>
          <w:color w:val="000000"/>
          <w:sz w:val="27"/>
          <w:szCs w:val="27"/>
          <w:lang w:eastAsia="ru-RU"/>
        </w:rPr>
        <w:t>— Уровень 2 (Реакция-отражение)</w:t>
      </w:r>
      <w:r>
        <w:rPr>
          <w:rFonts w:eastAsia="Times New Roman" w:cs="Verdana" w:ascii="Verdana" w:hAnsi="Verdana"/>
          <w:color w:val="000000"/>
          <w:sz w:val="27"/>
          <w:szCs w:val="27"/>
          <w:lang w:eastAsia="ru-RU"/>
        </w:rPr>
        <w:t>. Вы реализуетесь в жизни с помощью успеха, власти, влияния, положения в обществе и прочих услад эго.</w:t>
        <w:br/>
        <w:t>   </w:t>
      </w:r>
      <w:r>
        <w:rPr>
          <w:rFonts w:eastAsia="Times New Roman" w:cs="Verdana" w:ascii="Verdana" w:hAnsi="Verdana"/>
          <w:i/>
          <w:iCs/>
          <w:color w:val="000000"/>
          <w:sz w:val="27"/>
          <w:szCs w:val="27"/>
          <w:lang w:eastAsia="ru-RU"/>
        </w:rPr>
        <w:t>— Уровень 3 (Реакция умиротворения)</w:t>
      </w:r>
      <w:r>
        <w:rPr>
          <w:rFonts w:eastAsia="Times New Roman" w:cs="Verdana" w:ascii="Verdana" w:hAnsi="Verdana"/>
          <w:color w:val="000000"/>
          <w:sz w:val="27"/>
          <w:szCs w:val="27"/>
          <w:lang w:eastAsia="ru-RU"/>
        </w:rPr>
        <w:t>. Вы достигаете самореализации посредством умиротворения, погружения в себя, приятия себя и установления внутреннего безмолвия.</w:t>
        <w:br/>
        <w:t>   </w:t>
      </w:r>
      <w:r>
        <w:rPr>
          <w:rFonts w:eastAsia="Times New Roman" w:cs="Verdana" w:ascii="Verdana" w:hAnsi="Verdana"/>
          <w:i/>
          <w:iCs/>
          <w:color w:val="000000"/>
          <w:sz w:val="27"/>
          <w:szCs w:val="27"/>
          <w:lang w:eastAsia="ru-RU"/>
        </w:rPr>
        <w:t>— Уровень 4 (Интуитивная реакция)</w:t>
      </w:r>
      <w:r>
        <w:rPr>
          <w:rFonts w:eastAsia="Times New Roman" w:cs="Verdana" w:ascii="Verdana" w:hAnsi="Verdana"/>
          <w:color w:val="000000"/>
          <w:sz w:val="27"/>
          <w:szCs w:val="27"/>
          <w:lang w:eastAsia="ru-RU"/>
        </w:rPr>
        <w:t>. Вы реализуетесь с помощью интуитивных озарений, сочувствия, терпимости и прощения.</w:t>
        <w:br/>
        <w:t>   </w:t>
      </w:r>
      <w:r>
        <w:rPr>
          <w:rFonts w:eastAsia="Times New Roman" w:cs="Verdana" w:ascii="Verdana" w:hAnsi="Verdana"/>
          <w:i/>
          <w:iCs/>
          <w:color w:val="000000"/>
          <w:sz w:val="27"/>
          <w:szCs w:val="27"/>
          <w:lang w:eastAsia="ru-RU"/>
        </w:rPr>
        <w:t>— Уровень 5 (Творческая реакция)</w:t>
      </w:r>
      <w:r>
        <w:rPr>
          <w:rFonts w:eastAsia="Times New Roman" w:cs="Verdana" w:ascii="Verdana" w:hAnsi="Verdana"/>
          <w:color w:val="000000"/>
          <w:sz w:val="27"/>
          <w:szCs w:val="27"/>
          <w:lang w:eastAsia="ru-RU"/>
        </w:rPr>
        <w:t>. Ваша реализация происходит благодаря вдохновению, разностороннему творчеству в сфере искусства либо науки и безграничным открытиям.</w:t>
        <w:br/>
        <w:t>   </w:t>
      </w:r>
      <w:r>
        <w:rPr>
          <w:rFonts w:eastAsia="Times New Roman" w:cs="Verdana" w:ascii="Verdana" w:hAnsi="Verdana"/>
          <w:i/>
          <w:iCs/>
          <w:color w:val="000000"/>
          <w:sz w:val="27"/>
          <w:szCs w:val="27"/>
          <w:lang w:eastAsia="ru-RU"/>
        </w:rPr>
        <w:t>— Уровень 6 (Визионерская реакция)</w:t>
      </w:r>
      <w:r>
        <w:rPr>
          <w:rFonts w:eastAsia="Times New Roman" w:cs="Verdana" w:ascii="Verdana" w:hAnsi="Verdana"/>
          <w:color w:val="000000"/>
          <w:sz w:val="27"/>
          <w:szCs w:val="27"/>
          <w:lang w:eastAsia="ru-RU"/>
        </w:rPr>
        <w:t>. Вы реализуете себя посредством поклонения, сострадания, преданного служения и всеобъемлющей любви.</w:t>
        <w:br/>
        <w:t>   </w:t>
      </w:r>
      <w:r>
        <w:rPr>
          <w:rFonts w:eastAsia="Times New Roman" w:cs="Verdana" w:ascii="Verdana" w:hAnsi="Verdana"/>
          <w:i/>
          <w:iCs/>
          <w:color w:val="000000"/>
          <w:sz w:val="27"/>
          <w:szCs w:val="27"/>
          <w:lang w:eastAsia="ru-RU"/>
        </w:rPr>
        <w:t>— Уровень 7 (Сакральная реакция)</w:t>
      </w:r>
      <w:r>
        <w:rPr>
          <w:rFonts w:eastAsia="Times New Roman" w:cs="Verdana" w:ascii="Verdana" w:hAnsi="Verdana"/>
          <w:color w:val="000000"/>
          <w:sz w:val="27"/>
          <w:szCs w:val="27"/>
          <w:lang w:eastAsia="ru-RU"/>
        </w:rPr>
        <w:t>. Вы реализуетесь через обретение целостности и единение с Божественным.</w:t>
      </w:r>
    </w:p>
    <w:p>
      <w:pPr>
        <w:pStyle w:val="Normal"/>
        <w:spacing w:lineRule="auto" w:line="240" w:before="0" w:after="0"/>
        <w:rPr/>
      </w:pPr>
      <w:r>
        <w:rPr>
          <w:rFonts w:eastAsia="Times New Roman" w:cs="Verdana" w:ascii="Verdana" w:hAnsi="Verdana"/>
          <w:color w:val="000000"/>
          <w:sz w:val="27"/>
          <w:szCs w:val="27"/>
          <w:lang w:eastAsia="ru-RU"/>
        </w:rPr>
        <w:t>Очень важно твердо усвоить: восхождение к Духу — процесс постоянный. Это не чувство и тем более не что-то такое, что можно потрогать либо измерить.</w:t>
        <w:br/>
        <w:t>   Потрясающим доказательством тому, что существует вполне досягаемое пространство вне материальной реальности, служит молитва… Лет двадцать назад ученые разработали эксперименты, с помощью которых можно было бы удостовериться в эффективности молитв.</w:t>
        <w:br/>
        <w:t>   Ученые выяснили: реабилитация пациентов после хирургических вмешательств проходила на пятьдесят либо на все сто процентов успешнее, если за них кто-то молился.</w:t>
        <w:br/>
        <w:t>   Из всех нитей, оставленных Богом для того, чтобы мы нашли выход из лабиринта, наиболее ощутимой является Свет, </w:t>
      </w:r>
      <w:r>
        <w:rPr>
          <w:rFonts w:eastAsia="Times New Roman" w:cs="Verdana" w:ascii="Verdana" w:hAnsi="Verdana"/>
          <w:i/>
          <w:iCs/>
          <w:color w:val="000000"/>
          <w:sz w:val="27"/>
          <w:szCs w:val="27"/>
          <w:lang w:eastAsia="ru-RU"/>
        </w:rPr>
        <w:t>Шехина</w:t>
      </w:r>
      <w:r>
        <w:rPr>
          <w:rFonts w:eastAsia="Times New Roman" w:cs="Verdana" w:ascii="Verdana" w:hAnsi="Verdana"/>
          <w:color w:val="000000"/>
          <w:sz w:val="27"/>
          <w:szCs w:val="27"/>
          <w:lang w:eastAsia="ru-RU"/>
        </w:rPr>
        <w:t>. Она способна помочь нам размотать весь клубок и подойти к Божественному. Это смелое заявление, однако оно подтверждается фактом, что наука — наиболее достоверная религия на сегодняшний день — также прослеживает начало сотворения мира от Света. В нынешнем столетии Эйнштейн и другие первопроходцы от квантовой физики пробили брешь сквозь материальную реальность в новый мир — и пережили трепет мистических откровений. Они почувствовали: когда Свет раскроет все свои тайны, откроется знание Света Божественного.</w:t>
        <w:br/>
        <w:t>   Ничего не поделаешь — придется устремлять наш взор к Свету. Те же реакции мозга, которые позволяют вам видеть дерево деревом, а не размытым роем мельтешащих атомов, так же позволят воспринять и Бога. Они простираются далеко за рамки официальных религий. При этом мы можем взять любой отрывок из какого-либо священного писания и декодировать его при помощи мозга. Мозг служит механизмом, вводящим священное писание в нашу действительность. Реакции мозга — у каждого свои — укладываются в один из семи уровней, приложимых к нашему опыту:</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1. Уровень опасности, угрозы и выживания.</w:t>
        <w:br/>
        <w:t>   2. Уровень соперничества, борьбы и власти.</w:t>
        <w:br/>
        <w:t>   3. Уровень умиротворенности, безмолвия и размышлений.</w:t>
        <w:br/>
        <w:t>   4. Уровень озарений, понимания и прощения.</w:t>
        <w:br/>
        <w:t>   5. Уровень порывов, творчества и открытий.</w:t>
        <w:br/>
        <w:t>   6. Уровень поклонения, сострадания и любви.</w:t>
        <w:br/>
        <w:t>   7. Уровень беспредельного единени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Любая библейская притча поучает чему-то на одном или одновременно на нескольких уровнях (как, впрочем, и все мировые священные писания), и в каждом случае это учение исходит от Бога. Таким образом, ваш мозг и Божественное сливаются воедино и мозаика мира складывается.</w:t>
        <w:br/>
        <w:t>   Если вы верите в карающего, мстительного Бога, — определенно соотносимого с реакцией «сражаться-или-бежать», — вам не понять реальности учения Будды о нирване. Ежели верите в Бога любви, явленного Иисусом, — сокрытого в визионерской реакции, — то пред вами не предстанет реальность греческой мифологии, где Сатурн, праотец богов, поглотил всех своих детей. Каждая ипостась Бога есть отчасти маска, отчасти реальность. Бесконечное может раскрыть лишь часть себя в каждый конкретный момент времени.</w:t>
        <w:br/>
        <w:t>   Представленная мною новая модель подводит к неожиданному, даже несколько пугающему выводу: Бог таков, каковы мы. Вся Вселенная такова, каковы мы, поскольку без работы человеческого ума существовал бы лишь «квантовый суп», миллиарды произвольных впечатлений органов чувств. А благодаря уму/хмозгу мы распознаем закодированные в космическом водовороте ценнейшие явления бытия: форму, смысл, красоту, истину, любовь. Существуют реальности, в которые погружается мозг в поисках Бога. Он столь же явствен, как и эти реальности, — и столь же неуловим.</w:t>
        <w:br/>
        <w:t>   Спросите меня, к чему так уж рваться познать Бога, и я дам эгоистичный ответ: хочу быть творцом. Этим в конечном счете и манит духовность — возможностью стать творцом собственного бытия, создателем личной судьбы. Ваш мозг уже выполняет эту службу — подсознательно. В квантовой реальности мозг выбирает реакцию, соответствующую данному моменту. Вселенная — это безграничный хаос. Нужно сделать ее осмысленной, декодировать.</w:t>
        <w:br/>
        <w:t>   Чтобы познать Бога, вы должны сознательно участвовать в этом путешествии — вот в чем суть свободы выбора. На поверхности жизни мы совершаем куда более прозаичные выборы, обманываясь их вселенской значимостью. Мы то и дело отдаем предпочтение одной из семи основных моделей, применимой к тому миру, в котором живем сам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Мы выбираем страх, если хотим бороться и выживат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силу, если хотим состязаться и достигать целе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самосозерцание, если стремимся к покою.</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самопознание, если хотим озарен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творчество, если желаем открыть для себя шедевры природы.</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любовь, если хотим исцелить себя и других.</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Выбираем быть, если желаем познать бескрайние просторы созданного Творцом.</w:t>
      </w:r>
    </w:p>
    <w:p>
      <w:pPr>
        <w:pStyle w:val="Normal"/>
        <w:spacing w:lineRule="auto" w:line="240" w:before="0" w:after="0"/>
        <w:rPr/>
      </w:pPr>
      <w:r>
        <w:rPr>
          <w:rFonts w:eastAsia="Times New Roman" w:cs="Verdana" w:ascii="Verdana" w:hAnsi="Verdana"/>
          <w:color w:val="000000"/>
          <w:sz w:val="27"/>
          <w:szCs w:val="27"/>
          <w:lang w:eastAsia="ru-RU"/>
        </w:rPr>
        <w:t>Я не выстраиваю этот список по принципу «от худшего к лучшему». Вам подвластен любой из этапов; они изначально в вас заложены. Но у многих людей какая — то часть мозга дремлет, и потому их понимание духовности крайне ограниченно. Вовсе не удивительно, что поиски Бога называют </w:t>
      </w:r>
      <w:r>
        <w:rPr>
          <w:rFonts w:eastAsia="Times New Roman" w:cs="Verdana" w:ascii="Verdana" w:hAnsi="Verdana"/>
          <w:i/>
          <w:iCs/>
          <w:color w:val="000000"/>
          <w:sz w:val="27"/>
          <w:szCs w:val="27"/>
          <w:lang w:eastAsia="ru-RU"/>
        </w:rPr>
        <w:t>пробуждением</w:t>
      </w:r>
      <w:r>
        <w:rPr>
          <w:rFonts w:eastAsia="Times New Roman" w:cs="Verdana" w:ascii="Verdana" w:hAnsi="Verdana"/>
          <w:color w:val="000000"/>
          <w:sz w:val="27"/>
          <w:szCs w:val="27"/>
          <w:lang w:eastAsia="ru-RU"/>
        </w:rPr>
        <w:t>. Полностью пробужденный мозг — вот секрет познания Бога. В идеале, впрочем, целью является седьмой этап — когда благодаря чистому бытию мы восторженно внимаем безбрежности творения Господа. Тут уверенность приходит на смену сомнениям, ибо, как однажды сказала о духовном странствии одаренная французская писательница Симона Вейль: «</w:t>
      </w:r>
      <w:r>
        <w:rPr>
          <w:rFonts w:eastAsia="Times New Roman" w:cs="Verdana" w:ascii="Verdana" w:hAnsi="Verdana"/>
          <w:i/>
          <w:iCs/>
          <w:color w:val="000000"/>
          <w:sz w:val="27"/>
          <w:szCs w:val="27"/>
          <w:lang w:eastAsia="ru-RU"/>
        </w:rPr>
        <w:t>Нужна только уверенность. Что-либо меньшее, чем уверенность, недостойно Бога</w:t>
      </w:r>
      <w:r>
        <w:rPr>
          <w:rFonts w:eastAsia="Times New Roman" w:cs="Verdana" w:ascii="Verdana" w:hAnsi="Verdana"/>
          <w:color w:val="000000"/>
          <w:sz w:val="27"/>
          <w:szCs w:val="27"/>
          <w:lang w:eastAsia="ru-RU"/>
        </w:rPr>
        <w:t>».</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3" w:name="TOC_id4583355"/>
      <w:bookmarkEnd w:id="3"/>
      <w:r>
        <w:rPr>
          <w:rFonts w:eastAsia="Times New Roman" w:cs="Verdana" w:ascii="Verdana" w:hAnsi="Verdana"/>
          <w:b/>
          <w:bCs/>
          <w:color w:val="000000"/>
          <w:kern w:val="2"/>
          <w:sz w:val="38"/>
          <w:szCs w:val="38"/>
          <w:lang w:eastAsia="ru-RU"/>
        </w:rPr>
        <w:t>2. Величайшая Из Тайн</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Именно такая работа души более всего угодна Богу.</w:t>
      </w:r>
    </w:p>
    <w:p>
      <w:pPr>
        <w:pStyle w:val="Normal"/>
        <w:spacing w:lineRule="auto" w:line="240" w:before="0" w:after="48"/>
        <w:rPr>
          <w:rFonts w:ascii="Verdana" w:hAnsi="Verdana" w:eastAsia="Times New Roman" w:cs="Verdana"/>
          <w:color w:val="000000"/>
          <w:sz w:val="27"/>
          <w:szCs w:val="27"/>
          <w:lang w:eastAsia="ru-RU"/>
        </w:rPr>
      </w:pPr>
      <w:r>
        <w:rPr>
          <w:rFonts w:eastAsia="Times New Roman" w:cs="Verdana" w:ascii="Verdana" w:hAnsi="Verdana"/>
          <w:b/>
          <w:bCs/>
          <w:i/>
          <w:iCs/>
          <w:color w:val="000000"/>
          <w:sz w:val="27"/>
          <w:szCs w:val="27"/>
          <w:lang w:eastAsia="ru-RU"/>
        </w:rPr>
        <w:t>Облако неведения</w:t>
      </w:r>
    </w:p>
    <w:p>
      <w:pPr>
        <w:pStyle w:val="Normal"/>
        <w:spacing w:lineRule="auto" w:line="240" w:before="0" w:after="0"/>
        <w:rPr/>
      </w:pPr>
      <w:r>
        <w:rPr>
          <w:rFonts w:eastAsia="Times New Roman" w:cs="Verdana" w:ascii="Verdana" w:hAnsi="Verdana"/>
          <w:color w:val="000000"/>
          <w:sz w:val="27"/>
          <w:szCs w:val="27"/>
          <w:lang w:eastAsia="ru-RU"/>
        </w:rPr>
        <w:br/>
        <w:t>   Никакой Божественной Тайны не было бы, не будь сам мир тайной. Кто-то из ученых полагает, что сейчас мы, как никогда, близки к созданию «Теории Всего», или </w:t>
      </w:r>
      <w:r>
        <w:rPr>
          <w:rFonts w:eastAsia="Times New Roman" w:cs="Verdana" w:ascii="Verdana" w:hAnsi="Verdana"/>
          <w:i/>
          <w:iCs/>
          <w:color w:val="000000"/>
          <w:sz w:val="27"/>
          <w:szCs w:val="27"/>
          <w:lang w:eastAsia="ru-RU"/>
        </w:rPr>
        <w:t>ТВ</w:t>
      </w:r>
      <w:r>
        <w:rPr>
          <w:rFonts w:eastAsia="Times New Roman" w:cs="Verdana" w:ascii="Verdana" w:hAnsi="Verdana"/>
          <w:color w:val="000000"/>
          <w:sz w:val="27"/>
          <w:szCs w:val="27"/>
          <w:lang w:eastAsia="ru-RU"/>
        </w:rPr>
        <w:t>, как ее окрестили физики</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2"</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2]</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w:t>
      </w:r>
      <w:r>
        <w:rPr>
          <w:rFonts w:eastAsia="Times New Roman" w:cs="Verdana" w:ascii="Verdana" w:hAnsi="Verdana"/>
          <w:i/>
          <w:iCs/>
          <w:color w:val="000000"/>
          <w:sz w:val="27"/>
          <w:szCs w:val="27"/>
          <w:lang w:eastAsia="ru-RU"/>
        </w:rPr>
        <w:t>Теория Всего</w:t>
      </w:r>
      <w:r>
        <w:rPr>
          <w:rFonts w:eastAsia="Times New Roman" w:cs="Verdana" w:ascii="Verdana" w:hAnsi="Verdana"/>
          <w:color w:val="000000"/>
          <w:sz w:val="27"/>
          <w:szCs w:val="27"/>
          <w:lang w:eastAsia="ru-RU"/>
        </w:rPr>
        <w:t> сможет объяснить зарождение Вселенной и конец времен. Есть ли место Богу в этом «всём» или же Его выдворят из Его собственного творения?</w:t>
        <w:br/>
        <w:t>   Можно простить любого, кто решит, что Бога здесь нет, что все чудеса священного мира ничего не стоят. Веками эта святость была реальной, была источником безграничной силы. А что мы видим сегодня взамен? Общество, которое выхолащивает древние мифы, чтобы построить город вроде Лас-Вегаса. Хотите отыскать там следы мифов — остановитесь в отеле-казино под вывеской «Эскалибур».</w:t>
        <w:br/>
        <w:t>   В мире, поправшем мифы, чего-то недостает, но знаем ли мы, чего именно? Невозможно находиться рядом с пирамидой Хеопса и не чувствовать присутствие </w:t>
      </w:r>
      <w:r>
        <w:rPr>
          <w:rFonts w:eastAsia="Times New Roman" w:cs="Verdana" w:ascii="Verdana" w:hAnsi="Verdana"/>
          <w:i/>
          <w:iCs/>
          <w:color w:val="000000"/>
          <w:sz w:val="27"/>
          <w:szCs w:val="27"/>
          <w:lang w:eastAsia="ru-RU"/>
        </w:rPr>
        <w:t>силы</w:t>
      </w:r>
      <w:r>
        <w:rPr>
          <w:rFonts w:eastAsia="Times New Roman" w:cs="Verdana" w:ascii="Verdana" w:hAnsi="Verdana"/>
          <w:color w:val="000000"/>
          <w:sz w:val="27"/>
          <w:szCs w:val="27"/>
          <w:lang w:eastAsia="ru-RU"/>
        </w:rPr>
        <w:t>, которого нет даже у высочайшего из небоскребов.</w:t>
        <w:br/>
        <w:t>   С времен незапамятных люди задавались одним и тем же вопросом: есть ли у меня душа? Есть ли загробный мир? Повстречаюсь ли я с Богом, когда попаду туда? Египетские пирамиды были ответом, высеченным в камне: «И кто скажет, что я смертен?»</w:t>
        <w:br/>
        <w:t>   К счастью, самые неизменные, вечные вещи в жизни: ракушка, выбоины на дороге — тоже часть Божественной тайны. Если веришь в камень, то невольно поверишь и в Бога.</w:t>
        <w:br/>
        <w:t>   Обычная реальность — лишь верхний уровень нашего «сэндвича». Материальный мир изобилует знакомыми предметами, которые мы можем увидеть, почувствовать, потрогать, ощутить их вкус и запах. Но когда большие объекты реальности становятся крохотными, принимают размеры атомов, наши органы чувств не справляются. Теоретически, уменьшение в размерах не может быть бесконечным — есть предел, ведь не существует атома, меньшего, чем атом водорода — первой материальной частицы, родившейся вследствие Большого Взрыва. Однако в действительности за пределами атома происходит поразительнейшая трансформация — любые твердые частицы исчезают. Атомы состоят из вибрирующих энергетических пакетов, которым вообще не свойственны параметры плотности, массы или размера. Латинский эквивалент слова «пакет» — </w:t>
      </w:r>
      <w:r>
        <w:rPr>
          <w:rFonts w:eastAsia="Times New Roman" w:cs="Verdana" w:ascii="Verdana" w:hAnsi="Verdana"/>
          <w:i/>
          <w:iCs/>
          <w:color w:val="000000"/>
          <w:sz w:val="27"/>
          <w:szCs w:val="27"/>
          <w:lang w:eastAsia="ru-RU"/>
        </w:rPr>
        <w:t>quantum</w:t>
      </w:r>
      <w:r>
        <w:rPr>
          <w:rFonts w:eastAsia="Times New Roman" w:cs="Verdana" w:ascii="Verdana" w:hAnsi="Verdana"/>
          <w:color w:val="000000"/>
          <w:sz w:val="27"/>
          <w:szCs w:val="27"/>
          <w:lang w:eastAsia="ru-RU"/>
        </w:rPr>
        <w:t>, слово, означающее единицу энергии внутри атома и, как выяснилось, новый уровень реальности.</w:t>
        <w:br/>
        <w:t>   Несколько странновато вытянуть руку и осознать, что на самом деле — на другом уровне — твоя рука представляет собой невидимые вибрации в пустоте. Даже на атомарном уровне все предметы на 99,9999 % оказываются пустым пространством. На другом плане расстояние между электроном и ядром, вокруг которого он вращается, превышает расстояние от Земли до Солнца. Но нам ни за что не зафиксировать взглядом этот электрон, поскольку и он тоже распадается на энергетические вибрации, вспыхивающие и гаснущие в сущем миллионы раз в секунду. Таким образом, вся Вселенная представляет собой квантовый мираж, появляющийся и затухающий в бытии миллион раз в секунду. На квантовом уровне целый космос подобен мерцающему свету.</w:t>
        <w:br/>
        <w:t>   Квантовые вспышки в миллионы раз превышают способность мозга регистрировать их, и потому мозг проделывает с нами такую шутку, якобы «фиксируя» твердые объекты, непрерывные в пространстве и времени.</w:t>
        <w:br/>
        <w:t>   И вы, и я существуем как вспыхивающие фотоны — с промежутками зияющей пустоты между вспышками, — и это квантовое световое шоу охватывает все наше тело, каждую мысль и желание, каждое событие, случающееся с нами. Кто стоит за всем этим непрерывным творением? Чья сила мысли или видения способна выхватить Вселенную и вернуть обратно за доли секунды?</w:t>
        <w:br/>
        <w:t>   Мощь творения — что бы это ни было — простирается даже за пределы энергии, силы, способной обратить газообразные облака ныли в звезды и со временем — в ДНК. В терминах физики этот докванговый уровень называется виртуальным. За пределами энергии не существует ничего — одна пустота. Видимый свет становится светом виртуальным; реальное пространство становится виртуальным; реальное время — виртуальным временем. В процессе этого преобразования все свойства исчезают. Свет больше не светит, пространство не охватывает расстояния, время же длится вечно. Это лоно творения, бесконечно динамичное и живое. Слова вроде </w:t>
      </w:r>
      <w:r>
        <w:rPr>
          <w:rFonts w:eastAsia="Times New Roman" w:cs="Verdana" w:ascii="Verdana" w:hAnsi="Verdana"/>
          <w:i/>
          <w:iCs/>
          <w:color w:val="000000"/>
          <w:sz w:val="27"/>
          <w:szCs w:val="27"/>
          <w:lang w:eastAsia="ru-RU"/>
        </w:rPr>
        <w:t>пустой, темный</w:t>
      </w:r>
      <w:r>
        <w:rPr>
          <w:rFonts w:eastAsia="Times New Roman" w:cs="Verdana" w:ascii="Verdana" w:hAnsi="Verdana"/>
          <w:color w:val="000000"/>
          <w:sz w:val="27"/>
          <w:szCs w:val="27"/>
          <w:lang w:eastAsia="ru-RU"/>
        </w:rPr>
        <w:t> или </w:t>
      </w:r>
      <w:r>
        <w:rPr>
          <w:rFonts w:eastAsia="Times New Roman" w:cs="Verdana" w:ascii="Verdana" w:hAnsi="Verdana"/>
          <w:i/>
          <w:iCs/>
          <w:color w:val="000000"/>
          <w:sz w:val="27"/>
          <w:szCs w:val="27"/>
          <w:lang w:eastAsia="ru-RU"/>
        </w:rPr>
        <w:t>холодный</w:t>
      </w:r>
      <w:r>
        <w:rPr>
          <w:rFonts w:eastAsia="Times New Roman" w:cs="Verdana" w:ascii="Verdana" w:hAnsi="Verdana"/>
          <w:color w:val="000000"/>
          <w:sz w:val="27"/>
          <w:szCs w:val="27"/>
          <w:lang w:eastAsia="ru-RU"/>
        </w:rPr>
        <w:t> к нему неприменимы. Виртуальная сфера столь непостижима, что описать ее возможно только языком религии — да и то едва ли.</w:t>
        <w:br/>
        <w:t>   Физики изрядно поломали головы в попытках постичь это состояние, предшествующее времени и пространству, — а вместе с ними и обычное людское воображение. Многие удивятся, узнав, что привычный образ Бога как почтенного старца в белых одеждах, восседающего на троне, не так уж влиятелен — даже в иудаистских священных писаниях. Этот образ появляется лишь единожды, в Книге пророка Даниила, тогда как в книгах Моисея говорится — и не раз, — что Господь не имеет человеческого облика.</w:t>
        <w:br/>
        <w:t>   Наиболее достоверная на сегодняшний день теория сотворения гласит: до Большого Взрыва пространство было безграничным, оно растягивалось, как гармоника, бесконечными складками, или измерениями, а время существовало в виде потенциала — вечное присутствие без событий, и как следствие — не нуждающееся ни в прошлом, ни в настоящем, ни в будущем. Это состояние было совершенно пустотным в одном смысле и совершенно наполненным в ином. В нем не было ничего, что, предположительно, можно было бы воспринимать, но был потенциал для всего, что есть сейчас. По утверждению ведических пророков, нет ни бытия, ни небытия, ибо эти понятия применимы лишь к тому, что имеет начало, середину и конец. Физики часто говорят об этом состоянии как </w:t>
      </w:r>
      <w:r>
        <w:rPr>
          <w:rFonts w:eastAsia="Times New Roman" w:cs="Verdana" w:ascii="Verdana" w:hAnsi="Verdana"/>
          <w:i/>
          <w:iCs/>
          <w:color w:val="000000"/>
          <w:sz w:val="27"/>
          <w:szCs w:val="27"/>
          <w:lang w:eastAsia="ru-RU"/>
        </w:rPr>
        <w:t>о сингулярности</w:t>
      </w:r>
      <w:r>
        <w:rPr>
          <w:rFonts w:eastAsia="Times New Roman" w:cs="Verdana" w:ascii="Verdana" w:hAnsi="Verdana"/>
          <w:color w:val="000000"/>
          <w:sz w:val="27"/>
          <w:szCs w:val="27"/>
          <w:lang w:eastAsia="ru-RU"/>
        </w:rPr>
        <w:t>: пространство, время и вся материальная Вселенная изначально были свернуты в точку.</w:t>
        <w:br/>
        <w:t>   Теперь, когда вам удалось представить, что весь Космос взорвался и перешел из небытия в бытие при помощи вспышки света огромнейшей силы — из этой одной точки, — идем дальше. </w:t>
      </w:r>
      <w:r>
        <w:rPr>
          <w:rFonts w:eastAsia="Times New Roman" w:cs="Verdana" w:ascii="Verdana" w:hAnsi="Verdana"/>
          <w:i/>
          <w:iCs/>
          <w:color w:val="000000"/>
          <w:sz w:val="27"/>
          <w:szCs w:val="27"/>
          <w:lang w:eastAsia="ru-RU"/>
        </w:rPr>
        <w:t>Раз состояние до-творения безвременно, оно все еще здесь</w:t>
      </w:r>
      <w:r>
        <w:rPr>
          <w:rFonts w:eastAsia="Times New Roman" w:cs="Verdana" w:ascii="Verdana" w:hAnsi="Verdana"/>
          <w:color w:val="000000"/>
          <w:sz w:val="27"/>
          <w:szCs w:val="27"/>
          <w:lang w:eastAsia="ru-RU"/>
        </w:rPr>
        <w:t>. Большого Взрыва вообще не было в виртуальной сфере, но при этом, как ни странно, все Большие Взрывы произошли — сколько бы раз за миллиарды световых лет Вселенная ни расширялась, сворачиваясь затем в саму себя и возвращаясь в пустоту, на виртуальном уровне ничего не происходит. В этом физика приблизилась, насколько возможно, к религиозному пониманию Бога, который вездесущ, всеведущ и всемогущ. </w:t>
      </w:r>
      <w:r>
        <w:rPr>
          <w:rFonts w:eastAsia="Times New Roman" w:cs="Verdana" w:ascii="Verdana" w:hAnsi="Verdana"/>
          <w:i/>
          <w:iCs/>
          <w:color w:val="000000"/>
          <w:sz w:val="27"/>
          <w:szCs w:val="27"/>
          <w:lang w:eastAsia="ru-RU"/>
        </w:rPr>
        <w:t>Всё</w:t>
      </w:r>
      <w:r>
        <w:rPr>
          <w:rFonts w:eastAsia="Times New Roman" w:cs="Verdana" w:ascii="Verdana" w:hAnsi="Verdana"/>
          <w:color w:val="000000"/>
          <w:sz w:val="27"/>
          <w:szCs w:val="27"/>
          <w:lang w:eastAsia="ru-RU"/>
        </w:rPr>
        <w:t> и значит всё, и виртуальный уровень — поскольку там нет границ ни в каком виде — правильно назвали </w:t>
      </w:r>
      <w:r>
        <w:rPr>
          <w:rFonts w:eastAsia="Times New Roman" w:cs="Verdana" w:ascii="Verdana" w:hAnsi="Verdana"/>
          <w:i/>
          <w:iCs/>
          <w:color w:val="000000"/>
          <w:sz w:val="27"/>
          <w:szCs w:val="27"/>
          <w:lang w:eastAsia="ru-RU"/>
        </w:rPr>
        <w:t>Всё</w:t>
      </w:r>
      <w:r>
        <w:rPr>
          <w:rFonts w:eastAsia="Times New Roman" w:cs="Verdana" w:ascii="Verdana" w:hAnsi="Verdana"/>
          <w:color w:val="000000"/>
          <w:sz w:val="27"/>
          <w:szCs w:val="27"/>
          <w:lang w:eastAsia="ru-RU"/>
        </w:rPr>
        <w:t>.</w:t>
        <w:br/>
        <w:t>   Индийские провидцы часто называют его </w:t>
      </w:r>
      <w:r>
        <w:rPr>
          <w:rFonts w:eastAsia="Times New Roman" w:cs="Verdana" w:ascii="Verdana" w:hAnsi="Verdana"/>
          <w:i/>
          <w:iCs/>
          <w:color w:val="000000"/>
          <w:sz w:val="27"/>
          <w:szCs w:val="27"/>
          <w:lang w:eastAsia="ru-RU"/>
        </w:rPr>
        <w:t>То</w:t>
      </w:r>
      <w:r>
        <w:rPr>
          <w:rFonts w:eastAsia="Times New Roman" w:cs="Verdana" w:ascii="Verdana" w:hAnsi="Verdana"/>
          <w:color w:val="000000"/>
          <w:sz w:val="27"/>
          <w:szCs w:val="27"/>
          <w:lang w:eastAsia="ru-RU"/>
        </w:rPr>
        <w:t>, или, на санскрите, </w:t>
      </w:r>
      <w:r>
        <w:rPr>
          <w:rFonts w:eastAsia="Times New Roman" w:cs="Verdana" w:ascii="Verdana" w:hAnsi="Verdana"/>
          <w:i/>
          <w:iCs/>
          <w:color w:val="000000"/>
          <w:sz w:val="27"/>
          <w:szCs w:val="27"/>
          <w:lang w:eastAsia="ru-RU"/>
        </w:rPr>
        <w:t>Тат</w:t>
      </w:r>
      <w:r>
        <w:rPr>
          <w:rFonts w:eastAsia="Times New Roman" w:cs="Verdana" w:ascii="Verdana" w:hAnsi="Verdana"/>
          <w:color w:val="000000"/>
          <w:sz w:val="27"/>
          <w:szCs w:val="27"/>
          <w:lang w:eastAsia="ru-RU"/>
        </w:rPr>
        <w:t>. В момент просветления человек способен выйти за пределы пяти органов чувств и воспринять единственную истину, которую можно выразить словами: «Я есть </w:t>
      </w:r>
      <w:r>
        <w:rPr>
          <w:rFonts w:eastAsia="Times New Roman" w:cs="Verdana" w:ascii="Verdana" w:hAnsi="Verdana"/>
          <w:i/>
          <w:iCs/>
          <w:color w:val="000000"/>
          <w:sz w:val="27"/>
          <w:szCs w:val="27"/>
          <w:lang w:eastAsia="ru-RU"/>
        </w:rPr>
        <w:t>То</w:t>
      </w:r>
      <w:r>
        <w:rPr>
          <w:rFonts w:eastAsia="Times New Roman" w:cs="Verdana" w:ascii="Verdana" w:hAnsi="Verdana"/>
          <w:color w:val="000000"/>
          <w:sz w:val="27"/>
          <w:szCs w:val="27"/>
          <w:lang w:eastAsia="ru-RU"/>
        </w:rPr>
        <w:t>, ты есть </w:t>
      </w:r>
      <w:r>
        <w:rPr>
          <w:rFonts w:eastAsia="Times New Roman" w:cs="Verdana" w:ascii="Verdana" w:hAnsi="Verdana"/>
          <w:i/>
          <w:iCs/>
          <w:color w:val="000000"/>
          <w:sz w:val="27"/>
          <w:szCs w:val="27"/>
          <w:lang w:eastAsia="ru-RU"/>
        </w:rPr>
        <w:t>То</w:t>
      </w:r>
      <w:r>
        <w:rPr>
          <w:rFonts w:eastAsia="Times New Roman" w:cs="Verdana" w:ascii="Verdana" w:hAnsi="Verdana"/>
          <w:color w:val="000000"/>
          <w:sz w:val="27"/>
          <w:szCs w:val="27"/>
          <w:lang w:eastAsia="ru-RU"/>
        </w:rPr>
        <w:t>, и все вокруг есть </w:t>
      </w:r>
      <w:r>
        <w:rPr>
          <w:rFonts w:eastAsia="Times New Roman" w:cs="Verdana" w:ascii="Verdana" w:hAnsi="Verdana"/>
          <w:i/>
          <w:iCs/>
          <w:color w:val="000000"/>
          <w:sz w:val="27"/>
          <w:szCs w:val="27"/>
          <w:lang w:eastAsia="ru-RU"/>
        </w:rPr>
        <w:t>То</w:t>
      </w:r>
      <w:r>
        <w:rPr>
          <w:rFonts w:eastAsia="Times New Roman" w:cs="Verdana" w:ascii="Verdana" w:hAnsi="Verdana"/>
          <w:color w:val="000000"/>
          <w:sz w:val="27"/>
          <w:szCs w:val="27"/>
          <w:lang w:eastAsia="ru-RU"/>
        </w:rPr>
        <w:t>». Это вовсе не мудреная головоломка; в ней просто утверждается, что под покровом творения состояние до-творения по-прежнему существует, охватывая всё.</w:t>
        <w:br/>
        <w:t>   Один приятель-физик как-то сказал мне: «Пойми, Дипак, время — это просто космическая условность, которая не дает всему случиться одним махом. Эта условность нужна на материальном уровне — но не на уровнях более глубоких. И потому, если бы ты мог увидеть виртуальный образ себя, весь этот хаос и водовороты галактик не показались бы бредом. Весь Космос сговорился, чтобы создать тебя и меня сидящими тут в этот самый миг».</w:t>
        <w:br/>
        <w:t>   Как отрадно видеть, что наука преодолевает свои ограничения и приближается к духовной сфере. Чудеса свидетельствуют о том, что реальность не начинается и не заканчивается на материальном уровне.</w:t>
        <w:br/>
        <w:t>   В Евангелии от Фомы Иисус говорит, что Его жизненная миссия — вывести Своих учеников за рамки, где правят пять органов чувств, полностью заключенные в пространстве-времени:</w:t>
      </w:r>
    </w:p>
    <w:p>
      <w:pPr>
        <w:pStyle w:val="Normal"/>
        <w:spacing w:lineRule="auto" w:line="240" w:before="0" w:after="0"/>
        <w:rPr/>
      </w:pPr>
      <w:r>
        <w:rPr>
          <w:rFonts w:eastAsia="Times New Roman" w:cs="Verdana" w:ascii="Verdana" w:hAnsi="Verdana"/>
          <w:color w:val="000000"/>
          <w:sz w:val="27"/>
          <w:szCs w:val="27"/>
          <w:lang w:eastAsia="ru-RU"/>
        </w:rPr>
        <w:t>«Я дам вам то, чего не видел глаз, не слышало ухо, не касалась рука и что непостижно душе человека»</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3"</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3]</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Там, где квантовое граничит с чудесами, зарождается единая реальность. Эйнштейн заявил по этому поводу так: «Я хочу знать, как мыслит Бог, остальное — мелочи». Эйнштейн обладал редким визионерским даром, поэтому, надеюсь, согласился бы с такой — приблизительной — схемой мышления Бог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иртуальная сфера = царство духа</w:t>
        <w:br/>
        <w:t>   Квантовая сфера = царство разума</w:t>
        <w:br/>
        <w:t>   Материальная реальность = царство физического бытия</w:t>
      </w:r>
    </w:p>
    <w:p>
      <w:pPr>
        <w:pStyle w:val="Normal"/>
        <w:spacing w:lineRule="auto" w:line="240" w:before="0" w:after="0"/>
        <w:rPr/>
      </w:pPr>
      <w:r>
        <w:rPr>
          <w:rFonts w:eastAsia="Times New Roman" w:cs="Verdana" w:ascii="Verdana" w:hAnsi="Verdana"/>
          <w:color w:val="000000"/>
          <w:sz w:val="27"/>
          <w:szCs w:val="27"/>
          <w:lang w:eastAsia="ru-RU"/>
        </w:rPr>
        <w:t>Если освоитесь с этими понятиями, сможете снимать с тайн покров за покровом.</w:t>
        <w:br/>
        <w:t>   Поток реальности исполнен чудес, ибо незримая пустота запросто преобразуется в игривые оранжевые пятнышки на крылышках бабочки или же увесистую громадину-скалу.</w:t>
        <w:br/>
        <w:t>   Подлинная </w:t>
      </w:r>
      <w:r>
        <w:rPr>
          <w:rFonts w:eastAsia="Times New Roman" w:cs="Verdana" w:ascii="Verdana" w:hAnsi="Verdana"/>
          <w:i/>
          <w:iCs/>
          <w:color w:val="000000"/>
          <w:sz w:val="27"/>
          <w:szCs w:val="27"/>
          <w:lang w:eastAsia="ru-RU"/>
        </w:rPr>
        <w:t>Теория Всего</w:t>
      </w:r>
      <w:r>
        <w:rPr>
          <w:rFonts w:eastAsia="Times New Roman" w:cs="Verdana" w:ascii="Verdana" w:hAnsi="Verdana"/>
          <w:color w:val="000000"/>
          <w:sz w:val="27"/>
          <w:szCs w:val="27"/>
          <w:lang w:eastAsia="ru-RU"/>
        </w:rPr>
        <w:t> научит нас искусству жить на всех трех уровнях реальности и ощущать везде равную силу и уверенность. Святые устремляют туда свой дух; в этом истинный смысл просветления.</w:t>
        <w:br/>
        <w:t>   Вера в Бога — вот инструмент, открывающий пути общения за пределами материального. Как и молитва, как надежда. Если когда-либо появится наука о чудесах, истоком ей послужит то невещественное, что коренится в духовном.</w:t>
        <w:br/>
        <w:t>   И вновь я разглядываю пирамиду Хеопса; только на этот раз увиденное наводит на несколько мыслей. Первая — о явной духовной дерзости. Люди стремятся быть сверхлюдьми.</w:t>
        <w:br/>
        <w:t>   Другая мысль, сокрытая в пирамиде, — чудо. Святые места напоминают нам о том, что мы — дивные создания и должны диво являть. Подобное можно увидеть и у нас.</w:t>
        <w:br/>
        <w:t>   Здание вертикальной сборки в Космическом центре имени Кеннеди — такая махина, что может удержать в вертикальном положении лунную ракету-носитель «Сатурн V», его размеры просто ошеломляют</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4"</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4]</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Это сооружение — тоже мысль, мысль о том, что мы отыщем истоки и свою космическую семью.</w:t>
        <w:br/>
        <w:t>   Гигантские ракеты взмывают в небо. Если хоть одна бактерия прилетит на Землю с далеких космических просторов, мы обретем наше космическое семя. Когда одни мифы устаревают, в наших душах зарождаются новые. Мы вновь жаждем знать, что в нас есть святость. Так ли это? Глубинные уровни квантовой сферы есть та единая для всех нас область, куда тянутся наши руки в стремлении прикоснуться к Богу. Мы касаемся Божественного, а оно — это и мы сами.</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4" w:name="TOC_id4418098"/>
      <w:bookmarkEnd w:id="4"/>
      <w:r>
        <w:rPr>
          <w:rFonts w:eastAsia="Times New Roman" w:cs="Verdana" w:ascii="Verdana" w:hAnsi="Verdana"/>
          <w:b/>
          <w:bCs/>
          <w:color w:val="000000"/>
          <w:kern w:val="2"/>
          <w:sz w:val="38"/>
          <w:szCs w:val="38"/>
          <w:lang w:eastAsia="ru-RU"/>
        </w:rPr>
        <w:t>3. Семь Этапов Восхождения К Богу</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сли не сделаешься таким, как Бог, то не сможешь постичь Бога.</w:t>
      </w:r>
    </w:p>
    <w:p>
      <w:pPr>
        <w:pStyle w:val="Normal"/>
        <w:spacing w:lineRule="auto" w:line="240" w:before="0" w:after="48"/>
        <w:rPr>
          <w:rFonts w:ascii="Verdana" w:hAnsi="Verdana" w:eastAsia="Times New Roman" w:cs="Verdana"/>
          <w:color w:val="000000"/>
          <w:sz w:val="27"/>
          <w:szCs w:val="27"/>
          <w:lang w:eastAsia="ru-RU"/>
        </w:rPr>
      </w:pPr>
      <w:r>
        <w:rPr>
          <w:rFonts w:eastAsia="Times New Roman" w:cs="Verdana" w:ascii="Verdana" w:hAnsi="Verdana"/>
          <w:b/>
          <w:bCs/>
          <w:i/>
          <w:iCs/>
          <w:color w:val="000000"/>
          <w:sz w:val="27"/>
          <w:szCs w:val="27"/>
          <w:lang w:eastAsia="ru-RU"/>
        </w:rPr>
        <w:t>Неизвестный христианин-еретик, III век</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br/>
        <w:t>   Настало время ответить на простейший, между тем крайне глубокий вопрос: Кто есть Бог? Некоторые скажут, что Бог не оставляет отпечатков в вещественном мире.</w:t>
        <w:br/>
        <w:t>   И нам не осталось ничего другого, кроме как найти аналог той бесконечности, в которой Бог все же что-то оставляет. В Книге Бытия сказано, что Господь сотворил Адама по образу и подобию Своему, но и мы в долгу не остаемся, едва ли не изначально то и дело наделяя Бога нашими чертами. Все то же «Я», дающее человеку чувство идентичности, выходит за пределы физического тела и охватывает природу, всю Вселенную, достигая высот чистого духа.</w:t>
        <w:br/>
        <w:t>   Тот, кто почитает Господа как себя самого, точно знает: мы не одиноки. Наша «самость» не есть личное эго, но всепроникающее, вездесущее присутствие.</w:t>
        <w:br/>
        <w:t>   Бог, которого славят в любой из религий, всего лишь один из фрагментов истинного Бога.</w:t>
        <w:br/>
        <w:t>   Ипостаси Бога, встречаемые в официальных религиях, можно представить семью группам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 </w:t>
      </w:r>
      <w:r>
        <w:rPr>
          <w:rFonts w:eastAsia="Times New Roman" w:cs="Verdana" w:ascii="Verdana" w:hAnsi="Verdana"/>
          <w:color w:val="000000"/>
          <w:sz w:val="27"/>
          <w:szCs w:val="27"/>
          <w:lang w:eastAsia="ru-RU"/>
        </w:rPr>
        <w:t>Первый этап: Бог-Защитник</w:t>
        <w:br/>
        <w:t>   — Второй этап: Бог Всемогущий</w:t>
        <w:br/>
        <w:t>   — Третий этап: Бог мира</w:t>
        <w:br/>
        <w:t>   — Четвертый этап: Бог-Спаситель</w:t>
        <w:br/>
        <w:t>   — Пятый этап: Бог-Творец</w:t>
        <w:br/>
        <w:t>   — Шестой этап: Бог-Чудотворец</w:t>
        <w:br/>
        <w:t>   — Седьмой этап: Бог чистого бытия — «Я Ес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ждый из этапов удовлетворяет определенные потребности человека. Беззащитные перед стихийными силами природы, люди просят укрыть их от бед и разрушений. Понимая, что нарушили закон или совершили бесчестие, люди обращались к Богу, Который взыскивал с них, но искупал их грехи. Вот так, исходя сугубо из собственных интересов, мы создавали — и по сей день создаем — проекцию Бога по нашему подобию.</w:t>
        <w:br/>
        <w:t>   Мы не пытаемся сравнивать религии; ни один из этапов не может претендовать на владение абсолютной истиной. Впрочем, каждый из этапов подразумевает свое отношение к Богу. По мере продвижения от первого к последнему огромная пропасть между Богом и верующими сужается и постепенно исчезает.</w:t>
        <w:br/>
        <w:t>   Поэтому можно сказать, что мы создаем Бога по своему подобию из соображений не только тщеславия; мы желаем ввести Его в свою обитель, достичь с Ним слияния.</w:t>
        <w:br/>
        <w:t>   До тех пор пока мы не увидим отражение самих себя, мы не увидим в том же зеркале Бога. Пройдитесь более внимательно по списку еще разок — и увидите, как Бог меняется в зависимости от конкретных нужд человек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Бог есть защитник тех, кто видит вокруг себя опасности.</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всемогущ для тех, кто желает могущества (или никак не может его достич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дарует умиротворение тем, кто уже отыскал собственный внутренний мир.</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искупает грехи тех, кто осознает свою греховност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становится Творцом, когда мы задаемся вопросом, откуда все произошло.</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являет чудеса, когда законы природы ни с того ни с сего перестают действоват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Бог становится самим бытием — «Я Есть» — для тех, кто испытал восторг и вкус чистого быти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Дело не в том, сколько же существует богов, а в том, в какой мере наши нужды можно удовлетворить духовным путем. Когда кто-то задает вопрос: «А есть ли Бог?», наиболее правомерным ответом будет: «А кто, собственно, спрашивает?» Воспринимающий теснейшим образом связан со своим восприятием. Из виртуального уровня — откуда все и исходит — посылаются определенные качества духа, настигая нас в материальной действительности. На материальном плане мозг — наш единственный инструмент, фиксирующий реальность, и духу приходится проходить сквозь фильтры биологии,</w:t>
        <w:br/>
        <w:t>   Каждая из семи разновидностей реагирования есть естественная реакция нервной системы человека — в нас заложена способность прожить на собственном опыте все эти этапы.</w:t>
        <w:br/>
        <w:t>   Все сказанное имеет достаточно медицинских подтверждений; я бы предложил пойти еще дальше. Я утверждаю, что мозг реагирует по-своему уникально на каждом из этапов духовной жизни. Для высших этапов внутреннего развития пока нет полных научных данных, но мы твердо знаем: за духом следует и тело. Целительство от Бога, необъяснимое с точки зрения медицины, на самом деле существует. Святые во всех религиях — по тем же достоверным данным — обходятся либо скудным количеством еды, либо вообще без нее. Явленные им Божественные откровения были столь достоверны, что их мудрость изменила жизни миллионов людей.</w:t>
        <w:br/>
        <w:t>   Оказывается, можно даже соотнести каждый тип биологической реакции с особенностью самовосприятия человека:</w:t>
        <w:br/>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pPr>
      <w:r>
        <w:rPr>
          <w:rFonts w:eastAsia="Times New Roman" w:cs="Verdana" w:ascii="Verdana" w:hAnsi="Verdana"/>
          <w:color w:val="000000"/>
          <w:sz w:val="27"/>
          <w:szCs w:val="27"/>
          <w:lang w:eastAsia="ru-RU"/>
        </w:rPr>
        <w:br/>
        <w:t>   Взглянув на правую колонку, получаем ясное представление об этапах развития человека. Несомненно, окончательная внутренняя зрелость — величайший вызов. Если вы застряли в дорожной пробке и у вас кровь закипает от возмущения, то мысли о высоком, конечно же, вряд ли вас постигнут.</w:t>
        <w:br/>
        <w:t>   Отклики последних этапов мы считаем более духовными, однако мозг реагирует с самого высокого </w:t>
      </w:r>
      <w:r>
        <w:rPr>
          <w:rFonts w:eastAsia="Times New Roman" w:cs="Verdana" w:ascii="Verdana" w:hAnsi="Verdana"/>
          <w:i/>
          <w:iCs/>
          <w:color w:val="000000"/>
          <w:sz w:val="27"/>
          <w:szCs w:val="27"/>
          <w:lang w:eastAsia="ru-RU"/>
        </w:rPr>
        <w:t>доступного ему</w:t>
      </w:r>
      <w:r>
        <w:rPr>
          <w:rFonts w:eastAsia="Times New Roman" w:cs="Verdana" w:ascii="Verdana" w:hAnsi="Verdana"/>
          <w:color w:val="000000"/>
          <w:sz w:val="27"/>
          <w:szCs w:val="27"/>
          <w:lang w:eastAsia="ru-RU"/>
        </w:rPr>
        <w:t> в данный момент уровня. Познание сокровеннейших тайн зависит от нашей способности подняться от уровня животных инстинктов к святости. Доступна ли это всем или же уготовано всего нескольким избранным из миллиардов? Выяснить это можно, лишь прояснив смысл каждого из этапов, а также то, как человек восходит по лестнице внутренней эволюции.</w:t>
        <w:br/>
        <w:t>   Несмотря на потрясающую пластичность нашей нервной системы, мы обзаводимся привычками или повторяющимися схемами поведения из-за того, что полагаемся на наработанные, привычные впечатления. Это как нельзя более истинно и в отношении наших верований. От любой из религий одинаково веет страхом, если ее последователь уверен, что во главе всего — угроза, опасность и грех. И в то же время в каждой религии таится семя любви, — если мир видится изобильным, любящим и дающим. Все это проекции.</w:t>
        <w:br/>
        <w:t>   Просто чудо, что нервная система человека способна функционировать на многих планах. Мы не просто путешествуем по этим измерениям, мы исследуем их, объединяем и создаем новые миры вокруг себя. Если не понять, что ты многомерен, то все представления о Боге пойдут прахом.</w:t>
        <w:br/>
        <w:t>   Подобно растущим детям, мы должны эволюционировать, обретая более полное видение — пока не настанет день, когда мы увидим целостную картину глазами Бога.</w:t>
        <w:br/>
        <w:t>   Действительность сама по себе может быть просто символом, отражающим работу Божественного разума, и тогда «примитивные» верования, дошедшие к нам из мира античности и язычников, — будто Бог есть в каждой травинке, в каждой твари и даже в земле и на небе, — окажутся носителями высшей истины. Обретение этой истины и есть цель духовной жизни, а каждый этап познания Бога дарует нам странствие, пункт назначения которого — абсолютная ясность, чувство полного умиротворения, которое не нарушить ничем.</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Первый Этап: Бог-Защитник</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Реакция «Сражаться-Или-Бежа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еврологи уже давно поделили мозг на древний и новый. Новый мозг — это орган, которым можно гордиться. Когда у вас рождается светлая мысль, значит, в игру вступает серое вещество, задействуется кора головного мозга. Между тем древний мозг требует свое; эта та часть в нас, которая цепляется за выживание и готова даже убить, если это нужно для самозащиты.</w:t>
        <w:br/>
        <w:t>   Древний мозг проецирует Бога первобытного и злопамятного. Он знает, кто его враги; ему неведомо, что значит простить и отпустить.</w:t>
        <w:br/>
        <w:t>   Бога первого этапа стоит опасаться: Он задействует силы природы, чтобы наказать даже любимейших чад своих, насылая на них ураганы, потопы, землетрясения и хвори. Но при всем Его грозном нраве Бог-Защитник нужен был в жизни, как отец в семье.</w:t>
        <w:br/>
        <w:t>   Древнему мозгу не свойственна логика. Он мечет импульсы, разрушающие логику в угоду сильным эмоциям, мгновенным реакциям и подозрениям, будто враг поджидает за каждым углом. Излюбленная реакция древнего мозга — наброситься на кого-то якобы ради собственной защиты, и именно поэтому реакция «сражаться-или-бежать» служит тут главным зачинщиком.</w:t>
        <w:br/>
        <w:t>   В критические моменты мы все остро ощущаем физическую угрозу. Потерю работы можем воспринять как вопрос жизни и смерти. Люди, переживающие тяжелый развод, порой ведут себя так, словно их бывший партнер по браку стал им злейшим врагом. Древний мозг не теряет бразды правления век от века, и это говорит о том, что мы возлагаем на Бога роль защитника уже очень и очень долгое время.</w:t>
        <w:br/>
        <w:t>   Поскольку Его роль — защищать, Бог первого этапа оказывается несостоятельным, когда слабый становится жертвой болезни, несчастного случая или насилия. Он во всеоружии, когда мы бежим от опасности либо переживаем кризис. На пике триумфа Его последователи чувствуют себя избранными. Они торжествуют над врагами и вновь радуются убежищу (на какое-то время), ведь Небо-то на их стороне.</w:t>
        <w:br/>
        <w:t>   Здравый смысл подсказывает, что агрессия вызывает ответный удар — мы знаем сие наверняка, ведь столько трагических войн пережили. Но между логикой нового ума, которая зиждется на обдумывании, наблюдении и способности видеть дальше просто борьбы за выживание, и логикой древнего ума стоит стена.</w:t>
        <w:br/>
        <w:t>   Древний ум вначале дерется — или уносит ноги — а уж потом задается вопросами.</w:t>
      </w:r>
    </w:p>
    <w:p>
      <w:pPr>
        <w:pStyle w:val="Normal"/>
        <w:spacing w:lineRule="auto" w:line="240" w:before="0" w:after="0"/>
        <w:rPr/>
      </w:pPr>
      <w:r>
        <w:rPr>
          <w:rFonts w:eastAsia="Times New Roman" w:cs="Verdana" w:ascii="Verdana" w:hAnsi="Verdana"/>
          <w:i/>
          <w:iCs/>
          <w:color w:val="000000"/>
          <w:sz w:val="27"/>
          <w:szCs w:val="27"/>
          <w:lang w:eastAsia="ru-RU"/>
        </w:rPr>
        <w:t>Кто я?..</w:t>
      </w:r>
      <w:r>
        <w:rPr>
          <w:rFonts w:eastAsia="Times New Roman" w:cs="Verdana" w:ascii="Verdana" w:hAnsi="Verdana"/>
          <w:color w:val="000000"/>
          <w:sz w:val="27"/>
          <w:szCs w:val="27"/>
          <w:lang w:eastAsia="ru-RU"/>
        </w:rPr>
        <w:br/>
        <w:t>   Борец за выживани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а каждом из этапов главный вопрос «Кто есть Бог?» тут же влечет за собой другие вопросы. Первый из них — «Кто я?». На первом этапе самовосприятие основывается на физическом теле и окружающей обстановке. Выживание — вот что прежде всего берется в расчет.</w:t>
        <w:br/>
        <w:t>   Задаваясь вопросом «Кто я?», авторы ветхозаветных писаний знали: они смертные, коих может постичь болезнь или голод. Для этих условий были свои причины; отсюда и семейные отношения с Богом, сложившиеся на понятиях о грехе, непослушании и невежестве. При всем этом Бог остается в игре — он хранит Адама и Еву, невзирая на наложенное на них проклятие, а спустя время Он усматривает добродетельность натуры их потомка Ноя и спасает его от смерти.</w:t>
        <w:br/>
        <w:t>   Однако же не будем судить о Боге первого этапа столь категорично, лучше посмотрим, насколько Он правдоподобен. Для многих людей жизнь была далеко не медом, их семейные отношения оставили глубокие психологические раны. Бог первого этапа врачует эти раны и дает надежду на выживание. В то же время он разжигает наши потребности. До тех пор пока мы будем нуждаться в защитнике, мы не перестанем цепляться за роль детей.</w:t>
      </w:r>
    </w:p>
    <w:p>
      <w:pPr>
        <w:pStyle w:val="Normal"/>
        <w:spacing w:lineRule="auto" w:line="240" w:before="0" w:after="0"/>
        <w:rPr/>
      </w:pPr>
      <w:r>
        <w:rPr>
          <w:rFonts w:eastAsia="Times New Roman" w:cs="Verdana" w:ascii="Verdana" w:hAnsi="Verdana"/>
          <w:i/>
          <w:iCs/>
          <w:color w:val="000000"/>
          <w:sz w:val="27"/>
          <w:szCs w:val="27"/>
          <w:lang w:eastAsia="ru-RU"/>
        </w:rPr>
        <w:t>Какова природа добра и зла?</w:t>
      </w:r>
      <w:r>
        <w:rPr>
          <w:rFonts w:eastAsia="Times New Roman" w:cs="Verdana" w:ascii="Verdana" w:hAnsi="Verdana"/>
          <w:color w:val="000000"/>
          <w:sz w:val="27"/>
          <w:szCs w:val="27"/>
          <w:lang w:eastAsia="ru-RU"/>
        </w:rPr>
        <w:br/>
        <w:t>   Добро — это безопасность, комфорт, пища, кров и семья.</w:t>
        <w:br/>
        <w:t>   Зло — физическая угроза и покинутос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есьма многие хотели бы заполучить абсолютные критерии добра и зла, особенно сейчас, когда все ценности рушатся. На первом этапе добро и зло различить, кажется, не так сложно. Добро там, где безопасно; зло — где есть угроза. Но такая лц четкая на самом деле картина?</w:t>
        <w:br/>
        <w:t>   Работникам социальных служб хорошо известно, что брошенные дети имеют странное желание защитить своих родителей. Если попытаться увести ребенка из травмирующей среды, он начнет искренне переживать, что вы лишаете его источника любви. Доминирующая потребность древнего ума — безопасность, потому-то немало жен, переживших семейное насилие, заступаются за своих мужей и возвращаются к ним обратно. Добро и зло безнадежно смешались.</w:t>
        <w:br/>
        <w:t>   Бог первого этапа столь же неоднозначен.</w:t>
        <w:br/>
        <w:t>   Даже если Ему поклоняются как милостивому родителю, который никогда не возлагал на нас бремя вины, Его добродушие пятнается страданием. Отец, дарующий море любви и щедрости, считается хорошим отцом, но если он обрекает свое дитя на мучения?.. Всякий, кто называет себя чадом Божьим, пусть призадумается. Ведь об этом противоречии чаще всего умалчивают.</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Через страх и сердечную преданнос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сли Бог первого этапа двуликий — одной рукой дает, а другой наказывает, — то и познать Его нельзя одним путем. В действие вступают страх и любовь.</w:t>
        <w:br/>
        <w:t>   Но умение жить в двойственности с ее постоянной игрой света и тьмы, любви и ненависти требует достаточной зрелости и готовности — и этим путем не идут на первом этапе.</w:t>
        <w:br/>
        <w:t>   Кто-то из детей цепляется за невинность, отрицая существование противоположного; такие ребята становятся идеалистами и придумывают свою реальность. Они упорно отвергают все «плохое» и успокаиваются, лишь когда ситуация снова становится «хорошей». Другие дети встают на одну из сторон, обвиняя во всех бедах «плохого» родителя и считая второго при этом всегда и во всем «хорошим».</w:t>
        <w:br/>
        <w:t>   Схема «хороший родитель — плохой родитель» принимает вид космической битвы между Богом и Сатаной. Существование противоборства между этими двумя силами значительно все упрощает, как упрощает все ребенок, решивший, что один из родителей будет «хорошим», а второй «злым».</w:t>
        <w:br/>
        <w:t>   Другая защитная стратегия, при которой все плохое отрицается и человек стремится всегда быть только хорошим, тоже весьма распространенное в религии явление. Если считать Бога безгранично милостивым, можно не придавать значения злу, которое допускается, — и люди умудряются так и делать. Истолкование происходящего связано с сознанием — то, что не осознается, не может существовать. В понимании религии Божественное остается «совершенным» (в смысле, что всегда право), а если кого Бог наказывает — так ведь, значит, есть за что.</w:t>
        <w:br/>
        <w:t>   На первом этапе правота всегда остается за Богом. Если это не так, мир становится слишком опасным пристанищем для жизни.</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Выживать, защищать и храни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ждый этап познания Бога имеет свои жизненные задачи, которые можно описать в понятиях высшего предназначения. Если враги окружили вас кольцом, то выжить — высшая цель для вас. Однако даже в сложнейших ситуациях человек надеется сделать больше, чем может.</w:t>
        <w:br/>
        <w:t>   Вы, наверное, думаете, что следующим шагом будет бегство. На первом этапе, между тем, бегство исключается правилами действительности. Ребенок не может бежать из семьи — как жертвам голода не дано избежать засухи. Поэтому ум от безысходности пытается подражать Богу, и раз Бог — защитник, мы пытаемся защитить самое ценное для нас в жизни. Другими словами, первый этап наиболее социален из всех семи миров, которые мы рассмотрим далее. На этом этапе человек учится быть ответственным и заботливым.</w:t>
      </w:r>
    </w:p>
    <w:p>
      <w:pPr>
        <w:pStyle w:val="Normal"/>
        <w:spacing w:lineRule="auto" w:line="240" w:before="0" w:after="0"/>
        <w:rPr/>
      </w:pPr>
      <w:r>
        <w:rPr>
          <w:rFonts w:eastAsia="Times New Roman" w:cs="Verdana" w:ascii="Verdana" w:hAnsi="Verdana"/>
          <w:i/>
          <w:iCs/>
          <w:color w:val="000000"/>
          <w:sz w:val="27"/>
          <w:szCs w:val="27"/>
          <w:lang w:eastAsia="ru-RU"/>
        </w:rPr>
        <w:t>В чем моя самая большая сила?..</w:t>
      </w:r>
      <w:r>
        <w:rPr>
          <w:rFonts w:eastAsia="Times New Roman" w:cs="Verdana" w:ascii="Verdana" w:hAnsi="Verdana"/>
          <w:color w:val="000000"/>
          <w:sz w:val="27"/>
          <w:szCs w:val="27"/>
          <w:lang w:eastAsia="ru-RU"/>
        </w:rPr>
        <w:br/>
        <w:t>   В мужестве.</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Страх утраты, страх быть покинутым.</w:t>
      </w:r>
    </w:p>
    <w:p>
      <w:pPr>
        <w:pStyle w:val="Normal"/>
        <w:spacing w:lineRule="auto" w:line="240" w:before="0" w:after="0"/>
        <w:rPr/>
      </w:pPr>
      <w:r>
        <w:rPr>
          <w:rFonts w:eastAsia="Times New Roman" w:cs="Verdana" w:ascii="Verdana" w:hAnsi="Verdana"/>
          <w:color w:val="000000"/>
          <w:sz w:val="27"/>
          <w:szCs w:val="27"/>
          <w:lang w:eastAsia="ru-RU"/>
        </w:rPr>
        <w:t>Нетрудно догадаться, что нужно делать, чтобы выжить в этом жестоком мире, — необходимо проявлять мужество перед лицом неприятностей.</w:t>
        <w:br/>
        <w:t>   Верящий в грозного Бога не сможет пойти дальше, к более высоким этапам, пока не скажет себе: «Я устал бояться. Ты не можешь быть моим Богом, если мне приходится укрываться от Твоего гнева».</w:t>
        <w:br/>
        <w:t>   Официальные религии служат хорошим свидетельством тому, что можно долгое время жить с гневливым, ревнивым и несправедливым Богом, даже если Ему отведена роль высшего судии. В конце концов, мы ведь должны научиться жить в двойственности.</w:t>
        <w:br/>
        <w:t>   Но главный момент тут психологический. Как много страха вы готовы вынести? Когда это препятствие устраняется, когда целостность личности становится важнее, чем приятие тебя системой, начинается новый этап. Переведите это на язык войны: один голос велит вам взбунтоваться, а другой грозится наказать, если вы нарушите закон, — и налицо трагедия первого этапа.</w:t>
        <w:br/>
        <w:t>   Ключевой вопрос первого этапа: </w:t>
      </w:r>
      <w:r>
        <w:rPr>
          <w:rFonts w:eastAsia="Times New Roman" w:cs="Verdana" w:ascii="Verdana" w:hAnsi="Verdana"/>
          <w:i/>
          <w:iCs/>
          <w:color w:val="000000"/>
          <w:sz w:val="27"/>
          <w:szCs w:val="27"/>
          <w:lang w:eastAsia="ru-RU"/>
        </w:rPr>
        <w:t>почему Бог создал такой пугающий мир</w:t>
      </w:r>
      <w:r>
        <w:rPr>
          <w:rFonts w:eastAsia="Times New Roman" w:cs="Verdana" w:ascii="Verdana" w:hAnsi="Verdana"/>
          <w:color w:val="000000"/>
          <w:sz w:val="27"/>
          <w:szCs w:val="27"/>
          <w:lang w:eastAsia="ru-RU"/>
        </w:rPr>
        <w:t>? Ответ зависит не от Бога, а от нашего Его понимания. Чтобы перерасти первый этап, следует прийти к новому пониманию всех поднятых ранее вопросов:</w:t>
        <w:br/>
        <w:t>   Кто есть Бог?</w:t>
        <w:br/>
        <w:t>   Что за мир Он создал?</w:t>
        <w:br/>
        <w:t>   Кто я?</w:t>
        <w:br/>
        <w:t>   Как мне найти общий язык с миром?</w:t>
        <w:br/>
        <w:t>   На втором этапе главная проблема — выживание — преодолена. Потребность в страхе ослабевает, и впервые мы видим, что в права начинает вступать новый мозг. Но даже при том, что коварный древний ум тихонько залегает где-то в глубинах черепной коробки, он не уничтожается насовсем головным мозгом и не вытесняется высокими мыслями, и Бог первого этапа остается вечным наследием, с которым сталкивается каждый, прежде чем достигнет высот духовного развития.</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Этап Второй: Бог Всемогущий</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Реакция — Отражени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сли первый этап связан с выживанием, то второй — с силой. Никто не сомневается в том, что Бог обладает всей на свете силой и ревностно ее оберегает. На заре научной эпохи, когда еще только делались открытия в области электричества, а химические элементы классифицировались в единую таблицу, многие выражали обеспокоенность: а не будет ли это святотатством — так глубоко совать свой нос в дела Божьи? Сила не только принадлежала Ему, она принадлежала Ему безраздельно. Наш удел был слушаться — мировоззрение, полностью здравое, если считать Небеса целью всей жизни. Кто станет рисковать своей душой ради того, чтобы узнать, как и почему происходит разряд молнии?</w:t>
        <w:br/>
        <w:t>   Фрейд, между тем, подчеркивал, что влечение к могуществу труднопреодолимо. Ипостась Бога, наделяющего силой, опасна, однако Он все же благороднее образа Бога первого этапа.</w:t>
        <w:br/>
        <w:t>   Ему поклоняются те, кто уже создал стабильное общество, которому нужны законы и правила. Всемогущий уже не столь своенравен, как Его предшественник; Он все еще определяет нам наказание, но Его можно понять — негодяй преступил закон, а ведь знал заранее, чего делать нельзя. Справедливость больше не так беспощадна; цари и судьи, назначенные Богом, правят с чувством, что имеют на все безоговорочные полномочия, — по крайней мере, в этом они убеждают самих себя.</w:t>
        <w:br/>
        <w:t>   Трагедия силы основана на реакции отражения, биологической потребности удовлетворить запросы эго. Наблюдения за развитием детей младенческого возраста свидетельствуют о том, что малыши не просто учатся воспринимать самих себя. Практически с момента появления на свет некоторые крохи общительны, требовательны в получении своего и проявляют любопытство по отношению к окружающему миру, тогда как другие интровертны, спокойны, нетребовательны и ведут себя с миром вокруг осторожно. Эти качества развиваются и усиливаются в детстве и, в общем-то, остаются на всю жизнь. Вот косвенное доказательство тому, что эго-реакция «вшита» в нас.</w:t>
        <w:br/>
        <w:t>   Любимое высказывание человека с доминирующей реакцией отражения — «Мне, и побольше». Когда дело заходит слишком далеко, человек развращается — ведь рано или поздно ненасытные аппетиты приходят в столкновение с интересами других.</w:t>
        <w:br/>
        <w:t>   В мире мифов не отыскать богов, исполненных альтруистических порывов. Первая заповедь, данная Моисею, — «Да не будет у тебя других богов пред лицем Моим» (Исх 20: 3). В Ветхом Завете Иегова превозмог всех соперников. Однако в других традициях — в греческой или индуистской, например, — война за власть не прекращается. Бог иудеев одерживает поразительную победу: Он восстает среди немногочисленной, побежденной нации, десять племен из двенадцати которой были стерты с лица Земли; при этом порабощенные иудеи создали надежного, несокрушимого Бога — первого Господа Всемогущего, превзошедшего всех прочих претендентов.</w:t>
        <w:br/>
        <w:t>   Иегова преуспел, потому что явил новый, стремительно развивающийся мир — мир состязания и амбиций. Бог второго этапа выстроил иерархическую действительность, в которой можно воззвать за помощью к царю или судье. Борьба за введение законов вместо полного единовластия отделяет первый этап от второго, — хотя всегда существует угроза обратного хода. Но чтобы этого не случилось, в помощь нам пришел новый Бог, всемогущий Судья, грозящий карой даже самому влиятельному царю, дерзни тот зайти слишком далеко.</w:t>
      </w:r>
    </w:p>
    <w:p>
      <w:pPr>
        <w:pStyle w:val="Normal"/>
        <w:spacing w:lineRule="auto" w:line="240" w:before="0" w:after="0"/>
        <w:rPr/>
      </w:pPr>
      <w:r>
        <w:rPr>
          <w:rFonts w:eastAsia="Times New Roman" w:cs="Verdana" w:ascii="Verdana" w:hAnsi="Verdana"/>
          <w:i/>
          <w:iCs/>
          <w:color w:val="000000"/>
          <w:sz w:val="27"/>
          <w:szCs w:val="27"/>
          <w:lang w:eastAsia="ru-RU"/>
        </w:rPr>
        <w:t>Как мне найти общий язык с миром?..</w:t>
      </w:r>
      <w:r>
        <w:rPr>
          <w:rFonts w:eastAsia="Times New Roman" w:cs="Verdana" w:ascii="Verdana" w:hAnsi="Verdana"/>
          <w:color w:val="000000"/>
          <w:sz w:val="27"/>
          <w:szCs w:val="27"/>
          <w:lang w:eastAsia="ru-RU"/>
        </w:rPr>
        <w:br/>
        <w:t>   Победи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лючевую тему второго этапа можно обобщенно выразить как «Победа почти равносильна Божественности». Бог Всемогущий одобряет достижения. Протестантская трудовая мораль возвела это одобрение в ранг догмы: работающие более братьев своих получат награду великую. Но действительно ли подобное верование имеет духовные корни или же люди просто думают, что живут в мире, где на проделанной работе нужна еще печать одобрения Богом?</w:t>
        <w:br/>
        <w:t>   Руководствуясь Библией как авторитетным источником, находим множество примеров, подтверждающих: Бог благосклонен к работе, состязаниям и победе в них. Ни один из царей израильских не был наказан за участие в войне. Более того, для большинства побед, описанных в Ветхом Завете, требуется чудо или Божественное благословение.</w:t>
        <w:br/>
        <w:t>   С другой стороны, Иисус настроен решительно против войны и чрезмерной работы. В Нагорной проповеди говорится о том, что мы должны предоставить Богу заботу обо всех нуждах земных.</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е собирайте себе сокровищ на земле, где моль и ржа истребляют и где воры подкапывают и крадут, но собирайте себе сокровища на неб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Мф 6: 19)</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Такие речи приводили в трепет. Прежде всего они били по власти богачей.</w:t>
        <w:br/>
        <w:t>   Даже если отбросить буквальный смысл послания — а общество изобрело множество способов служить одновременно Богу и мамоне, — Иисус-то все равно не подразумевал под властью достижения, труд до седьмого пота, планирование и стяжательство. Все это нужно, чтобы сколотить состояние, развязать войну или возвеличить сильных над слабыми. И как раз этим стремлениям Иисус не желал потворствовать; потому неприятие Им власти в таком смысле вполне понятно. Он хотел, чтобы волки жили вместе с ягнятами (Ис 11: 6).</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Через благоговение и послушани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торой этап куда меньше парализован страхом Божиим, однако родственное страху чувство — благоговение — присутствует, и весьма явственно. Этот новый Бог наказывает посредством законов. Многие из них в широком смысле оправданны; любое общество выступает против убийств, краж, обмана и желания завладеть тем, что принадлежит другим. До тех пор пока Бог внушает благоговение, единственным путем к Нему будет слепое послушание.</w:t>
        <w:br/>
        <w:t>   Все этапы богопознания таят в себе скрытые вопросы и сомнения. На данном этапе возникающий исподволь вопрос таков: может ли от Бога действительно исходить благо, если Он воздействует угрозами?</w:t>
        <w:br/>
        <w:t>   Из-за страха навредить себе мы не осмеливаемся ослушаться — хотя никогда в жизни не испытывали на себе кары Божьей. По той же причине мы принимаем всякие беды — вроде болезни, финансовой неудачи и утраты близких — как посылаемые Богом.</w:t>
      </w:r>
    </w:p>
    <w:p>
      <w:pPr>
        <w:pStyle w:val="Normal"/>
        <w:spacing w:lineRule="auto" w:line="240" w:before="0" w:after="0"/>
        <w:rPr/>
      </w:pPr>
      <w:r>
        <w:rPr>
          <w:rFonts w:eastAsia="Times New Roman" w:cs="Verdana" w:ascii="Verdana" w:hAnsi="Verdana"/>
          <w:i/>
          <w:iCs/>
          <w:color w:val="000000"/>
          <w:sz w:val="27"/>
          <w:szCs w:val="27"/>
          <w:lang w:eastAsia="ru-RU"/>
        </w:rPr>
        <w:t>Какова природа добра и зла?..</w:t>
      </w:r>
      <w:r>
        <w:rPr>
          <w:rFonts w:eastAsia="Times New Roman" w:cs="Verdana" w:ascii="Verdana" w:hAnsi="Verdana"/>
          <w:color w:val="000000"/>
          <w:sz w:val="27"/>
          <w:szCs w:val="27"/>
          <w:lang w:eastAsia="ru-RU"/>
        </w:rPr>
        <w:br/>
        <w:t>   Добро — это получать желаемое.</w:t>
        <w:br/>
        <w:t>   Зло — любое препятствие, мешающее получить желаемо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о просто послушание — это еще не конец. За подчинение законам Господа его последователь ожидает награды. На втором этапе она выглядит как «получить желаемое». Бог позволяет вашим желаниям исполниться и вдобавок — почувствовать себя праведными. В ипостаси Всемогущего Бог теперь начинает отвечать на молитвы. При такой системе ценностей богатые могут облачиться в одежды добродетели, а нищим оставить позорные лохмотья моральной неблагонадежности.</w:t>
        <w:br/>
        <w:t>   Мерить добро и зло полученными наградами опасно. Эго пускается на уловки: как бы возвеличить «Я», но при этом остаться хорошим. Редко кому приходит в голову мысль быть просто честным и не стремиться к наградам.</w:t>
        <w:br/>
        <w:t>   В результате рождается манипулирование. Цель подобной манипуляции — получить желаемое, но вместе с тем не выглядеть плохим.</w:t>
        <w:br/>
        <w:t>   Вы не сможете без этих расчетов, если боитесь, что Бог наблюдает и ведет Свою бухгалтерию.</w:t>
        <w:br/>
        <w:t>   Неужели это просто какой-то короткий путь напрямик, которым мы бы с удовольствием пошли ради достижения желаемого? Обратимся к Ветхому Завету — там ясно сказано, что Бог сам любит манипулировать: воздает сторицей тем, кто следует закону, не мечет в них гневные молнии, посылает один за другим пророков, и те бичуют грех поучениями, разжигающими вину. Мы до сих пор пользуемся той же тактикой в обществе: для видимости соглашаемся с тем, что принято считать благом, а сами в то же время прикрываем зло, творимое над кучкой инакомыслящих (пацифистов, радикалов, коммунистов и т. п.), которые выбиваются из общей массы.</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Достичь как можно большего.</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торой этап связан не только с властью. Он придает вкус жизни. Мир существует для того, чтобы его открывать и завоевывать.</w:t>
        <w:br/>
        <w:t>   На данном этапе эго настолько помешано на достижениях, что совершенно не замечает угрозы пустоты. Власть сама по себе бессмысленна, и если цель всей вашей жизни — обрести как можно больше влияния (включая его атрибуты в виде денег и статуса), — то смысла в этом все равно немного. Потому-то на втором этапе Бог и требует полной преданности Ему, дабы отвратить таких верующих от самих себя, — ведь иначе путь к исцелению внутренней жизни еще тяжелей. Именно этот выбор отделяет нас от перехода к третьему этапу.</w:t>
      </w:r>
    </w:p>
    <w:p>
      <w:pPr>
        <w:pStyle w:val="Normal"/>
        <w:spacing w:lineRule="auto" w:line="240" w:before="0" w:after="0"/>
        <w:rPr/>
      </w:pPr>
      <w:r>
        <w:rPr>
          <w:rFonts w:eastAsia="Times New Roman" w:cs="Verdana" w:ascii="Verdana" w:hAnsi="Verdana"/>
          <w:i/>
          <w:iCs/>
          <w:color w:val="000000"/>
          <w:sz w:val="27"/>
          <w:szCs w:val="27"/>
          <w:lang w:eastAsia="ru-RU"/>
        </w:rPr>
        <w:t>В чем моя самая большая сила?..</w:t>
      </w:r>
      <w:r>
        <w:rPr>
          <w:rFonts w:eastAsia="Times New Roman" w:cs="Verdana" w:ascii="Verdana" w:hAnsi="Verdana"/>
          <w:color w:val="000000"/>
          <w:sz w:val="27"/>
          <w:szCs w:val="27"/>
          <w:lang w:eastAsia="ru-RU"/>
        </w:rPr>
        <w:br/>
        <w:t>   В достижениях.</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Чувство вины, чрезмерная жертвеннос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Люди, находящие удовольствие в том, чтобы быть признанным трудягой, отличным работником, сочтут второй этап прекрасным пристанищем в своем духовном странствии. Однако часто случается, что лишь те прорываются на более высокие уровни развития, кто претерпел в жизни тяжелейшие неудачи. Неудачи таят свои опасности, и главная из них — вы рискуете возомнить себя жертвой, а это резко снижает шансы на достижения в духовной жизни. Вместе с тем злосчастья заставляют задуматься над вопросами о ключевых верованиях второго этапа. Если вы так много трудились, почему же Бог не воздал вам по заслугам? Неужели Ему не под силу послать вам удачу или Он попросту совсем о вас позабыл? До тех пор пока не станут возникать подобные сомнения, Бог второго этапа останется совершенным Божеством для конкурирующей рыночной экономики. При этом чувство вины по-прежнему никуда не исчезает.</w:t>
        <w:br/>
        <w:t>   Несмотря на внешние поощрения, второй этап связан с возникновением вины. Кто-то должен установить заповеди, определяющие абсолютное «можно» и «нельзя». Впоследствии такое законопослушание только усилит повиновение.</w:t>
        <w:br/>
        <w:t>   Удобно, когда существуют четкие законы и правила, и второй этап как раз дарует такое удобство, но вместе с ним и ловушку — можно придать чересчур много значения правилам и ограничениям, подавив тем самым свой внутренний рост.</w:t>
      </w:r>
    </w:p>
    <w:p>
      <w:pPr>
        <w:pStyle w:val="Normal"/>
        <w:spacing w:lineRule="auto" w:line="240" w:before="0" w:after="0"/>
        <w:rPr/>
      </w:pPr>
      <w:r>
        <w:rPr>
          <w:rFonts w:eastAsia="Times New Roman" w:cs="Verdana" w:ascii="Verdana" w:hAnsi="Verdana"/>
          <w:i/>
          <w:iCs/>
          <w:color w:val="000000"/>
          <w:sz w:val="27"/>
          <w:szCs w:val="27"/>
          <w:lang w:eastAsia="ru-RU"/>
        </w:rPr>
        <w:t>В чем мое самое сильное искушение?..</w:t>
      </w:r>
      <w:r>
        <w:rPr>
          <w:rFonts w:eastAsia="Times New Roman" w:cs="Verdana" w:ascii="Verdana" w:hAnsi="Verdana"/>
          <w:color w:val="000000"/>
          <w:sz w:val="27"/>
          <w:szCs w:val="27"/>
          <w:lang w:eastAsia="ru-RU"/>
        </w:rPr>
        <w:br/>
        <w:t>   В зависимостях и пристрастиях</w:t>
      </w:r>
    </w:p>
    <w:p>
      <w:pPr>
        <w:pStyle w:val="Normal"/>
        <w:spacing w:lineRule="auto" w:line="240" w:before="0" w:after="0"/>
        <w:rPr/>
      </w:pPr>
      <w:r>
        <w:rPr>
          <w:rFonts w:eastAsia="Times New Roman" w:cs="Verdana" w:ascii="Verdana" w:hAnsi="Verdana"/>
          <w:color w:val="000000"/>
          <w:sz w:val="27"/>
          <w:szCs w:val="27"/>
          <w:lang w:eastAsia="ru-RU"/>
        </w:rPr>
        <w:t>Неслучайно в богатом и полном привилегий обществе буйным цветом расцветает всякого рода зависимость. Основа второго этапа — удовольствие, а когда оно захлестывает, тотчас появляется пагубное пристрастие.</w:t>
        <w:br/>
        <w:t>   Бог второго этапа ревностно относится к Своей над нами власти, поскольку в этом — Его удовольствие. Его пристрастие — контроль. И подтекст здесь — как и с человеческой зависимостью, — что Бог недоволен, каким бы огромным влиянием Он ни обладал.</w:t>
        <w:br/>
        <w:t>   К психиатрам каждый день на прием приходят люди с жалобами на душевный разлад, но при этом они мертвой хваткой цепляются за трагедии. Прочие пристрастия тоже идут от привычек поведения: некоторым нужно, чтобы в жизни постоянно что-то было «не так» (люди даже создают эти ситуации, если их нет на самом деле), у кого-то мания, будто их преследуют несчастья — так называемая «а что, если…» зависимость, — и наконец, навязчивая внутренняя потребность быть идеальным </w:t>
      </w:r>
      <w:r>
        <w:rPr>
          <w:rFonts w:eastAsia="Times New Roman" w:cs="Verdana" w:ascii="Verdana" w:hAnsi="Verdana"/>
          <w:i/>
          <w:iCs/>
          <w:color w:val="000000"/>
          <w:sz w:val="27"/>
          <w:szCs w:val="27"/>
          <w:lang w:eastAsia="ru-RU"/>
        </w:rPr>
        <w:t>любой ценой</w:t>
      </w:r>
      <w:r>
        <w:rPr>
          <w:rFonts w:eastAsia="Times New Roman" w:cs="Verdana" w:ascii="Verdana" w:hAnsi="Verdana"/>
          <w:color w:val="000000"/>
          <w:sz w:val="27"/>
          <w:szCs w:val="27"/>
          <w:lang w:eastAsia="ru-RU"/>
        </w:rPr>
        <w:t>.</w:t>
        <w:br/>
        <w:t>   Последняя пагубная привычка поведения извечно одолевает людей, которые во что бы то ни стало желают иметь идеальную семью, идеальный дом и идеальную карьеру. Они даже не замечают иронии: подобный «идеал» можно приобрести только ценой уничтожения своей врожденной непосредственности, которую по ее природе невозможно контролировать.</w:t>
        <w:br/>
        <w:t>   Когда человек осознает, что жизнь — это больше чем попытки вылепить из себя идеал, то прежние пагубные желания вновь поднимают головы. Только на этот раз они видятся естественными, не пагубными, и перед человеком открывается дорога к третьему этапу. Начинает происходить нечто, подобное чуду, когда обращение внутрь разрушает чары «Я», «мне» и «мое», кладя конец их притязаниям.</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Третий Этап: Бог Мира</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Реакция Умиротворени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То насылающему воды бурные, то разжигающему войны, Богу, с Которым мы имели дело до сих пор, по вкусу борьба. Послушание для Него было куда более важно, чем наши собственные потребности.</w:t>
        <w:br/>
        <w:t>   Соотношение сил начинает меняться, когда мы обнаруживаем, что способны сами удовлетворить все свои потребности. Нет необходимости в каком-то Боге «там, наверху», Который послал бы нам умиротворение и мудрость, ибо головной мозг уже наделен механизмом, позволяющим достичь обоих состояний. Когда человек перестает фокусироваться на внешней деятельности, закрывает глаза и расслабляется, изменяется активность мозга. Преобладание альфа-ритмов говорит о том, что человек отдыхает, но в то же время не теряет осознанности. Кровяное давление, частота пульса и потребление кислорода снижаются.</w:t>
        <w:br/>
        <w:t>   Много происходит изменений; выраженные в научных понятиях, они не слишком впечатляют, зато субъективный эффект может быть просто ошеломляющим. На смену беспорядочной активности мозга приходит умиротворение; внутренняя суматоха стихает. Как говорится в псалме: «Остановитесь и познайте, что Я — Бог» (Пс 45: 11).</w:t>
        <w:br/>
        <w:t>   Лишь после того, как искатель обнаружит, что мир у него внутри, сможет он отыскать место, которого не коснется Небесная кара и возмездие. Это отправная точка созерцания и медитации в любой из традиций.</w:t>
      </w:r>
    </w:p>
    <w:p>
      <w:pPr>
        <w:pStyle w:val="Normal"/>
        <w:spacing w:lineRule="auto" w:line="240" w:before="0" w:after="0"/>
        <w:rPr/>
      </w:pPr>
      <w:r>
        <w:rPr>
          <w:rFonts w:eastAsia="Times New Roman" w:cs="Verdana" w:ascii="Verdana" w:hAnsi="Verdana"/>
          <w:i/>
          <w:iCs/>
          <w:color w:val="000000"/>
          <w:sz w:val="27"/>
          <w:szCs w:val="27"/>
          <w:lang w:eastAsia="ru-RU"/>
        </w:rPr>
        <w:t>Кто я?..</w:t>
      </w:r>
      <w:r>
        <w:rPr>
          <w:rFonts w:eastAsia="Times New Roman" w:cs="Verdana" w:ascii="Verdana" w:hAnsi="Verdana"/>
          <w:color w:val="000000"/>
          <w:sz w:val="27"/>
          <w:szCs w:val="27"/>
          <w:lang w:eastAsia="ru-RU"/>
        </w:rPr>
        <w:br/>
        <w:t>   Безмолвный свидетел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Бог третьего этапа — это Бог мира, ибо Он показывает, как перестать бороться. Во внешнем мире, которым правит состязание, не найти спокойствия. Люди, пытающиеся контролировать все, что их окружает, — я говорю о перфекционистах и прочих, угодивших в сети навязчивого поведения, — отказались от приглашения найти решение проблем внутри себя.</w:t>
        <w:br/>
        <w:t>   Один знакомый сказал мне, что повредил ахиллово сухожилие. Однако вместо того, чтобы мучиться от боли, он ощутил невероятное спокойствие и невозмутимость.</w:t>
        <w:br/>
        <w:t>   Нередко люди — подобно моему знакомому — оказываются на третьем этапе внезапно. Вместо активного, кипящего ума они вдруг обнаруживают в себе безмолвного свидетеля.</w:t>
        <w:br/>
        <w:t>   Между болью и мозгом должно вклиниться что-то, определяющее, насколько плохо вам должно быть. Не ощущать боли вообще — совершенно нормально, как и ощущать невыносимую боль. Для того, кто перешел на третий этап, начать творить собственные решения — никакое не таинство. В этом — присутствие Бога, дарующего мир и покой, и стихание боли есть явление более чем физическое; ведь болит еще и душа, задавленная внешней суматохой. Отправляясь внутрь, искатель находит способ унять эту боль.</w:t>
      </w:r>
    </w:p>
    <w:p>
      <w:pPr>
        <w:pStyle w:val="Normal"/>
        <w:spacing w:lineRule="auto" w:line="240" w:before="0" w:after="0"/>
        <w:rPr/>
      </w:pPr>
      <w:r>
        <w:rPr>
          <w:rFonts w:eastAsia="Times New Roman" w:cs="Verdana" w:ascii="Verdana" w:hAnsi="Verdana"/>
          <w:i/>
          <w:iCs/>
          <w:color w:val="000000"/>
          <w:sz w:val="27"/>
          <w:szCs w:val="27"/>
          <w:lang w:eastAsia="ru-RU"/>
        </w:rPr>
        <w:t>Как мне найти общий язык с миром?..</w:t>
      </w:r>
      <w:r>
        <w:rPr>
          <w:rFonts w:eastAsia="Times New Roman" w:cs="Verdana" w:ascii="Verdana" w:hAnsi="Verdana"/>
          <w:color w:val="000000"/>
          <w:sz w:val="27"/>
          <w:szCs w:val="27"/>
          <w:lang w:eastAsia="ru-RU"/>
        </w:rPr>
        <w:br/>
        <w:t>   Остаться в центре своего существа.</w:t>
      </w:r>
    </w:p>
    <w:p>
      <w:pPr>
        <w:pStyle w:val="Normal"/>
        <w:spacing w:lineRule="auto" w:line="240" w:before="0" w:after="0"/>
        <w:rPr/>
      </w:pPr>
      <w:r>
        <w:rPr>
          <w:rFonts w:eastAsia="Times New Roman" w:cs="Verdana" w:ascii="Verdana" w:hAnsi="Verdana"/>
          <w:color w:val="000000"/>
          <w:sz w:val="27"/>
          <w:szCs w:val="27"/>
          <w:lang w:eastAsia="ru-RU"/>
        </w:rPr>
        <w:t>Во многих смыслах соединение с центром своего существа — великий дар третьего этапа, а Бог, несущий умиротворение, существует для того, чтобы заверить искателя: прибежище, укрывающее от страха и волнений, есть.</w:t>
        <w:br/>
        <w:t>   Бог-Воитель не решал проблему, равно как и Бог, установивший бесчисленное множество законов. Господь, несущий мир душе, не может просто положить конец раздорам и борьбе. Либо сама человеческая натура должна измениться, либо в ней должны раскрыться новые грани, позволяющие человеку подняться выше насилия. На третьем этапе эта новая грань — </w:t>
      </w:r>
      <w:r>
        <w:rPr>
          <w:rFonts w:eastAsia="Times New Roman" w:cs="Verdana" w:ascii="Verdana" w:hAnsi="Verdana"/>
          <w:i/>
          <w:iCs/>
          <w:color w:val="000000"/>
          <w:sz w:val="27"/>
          <w:szCs w:val="27"/>
          <w:lang w:eastAsia="ru-RU"/>
        </w:rPr>
        <w:t>устремление к центру</w:t>
      </w:r>
      <w:r>
        <w:rPr>
          <w:rFonts w:eastAsia="Times New Roman" w:cs="Verdana" w:ascii="Verdana" w:hAnsi="Verdana"/>
          <w:color w:val="000000"/>
          <w:sz w:val="27"/>
          <w:szCs w:val="27"/>
          <w:lang w:eastAsia="ru-RU"/>
        </w:rPr>
        <w:t>. Если вы доберетесь до внутреннего безмолвия, с насилием будет покончено — по крайней мере, лично для вас. Мой знакомый, серьезный последователь буддизма, пошел еще дальше: он говорит, что, если тебе удается отыскать место в самом центре своего существа, где прекращается всякое движение, ты оказываешься в центре Вселенной.</w:t>
        <w:br/>
        <w:t>   Все выбранное мною в продолжение жизни растает в воздухе, как только я покину тело. Осознать эту истину — значит стать свободным, учит буддизм. Вы становитесь на шаг ближе к открытию подлинного себя.</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С помощью медитации и безмолвного созерцани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 Ветхом Завете четко сказано: мир можно обрести, только уповая на Господа как силу извне. Отказ уповать на Бога и обращение к себе грозит неприятностями. Тут попахивает ересью.</w:t>
        <w:br/>
        <w:t>   Впрочем, есть зацепки, указывающие на то, что можно рискнуть и все-таки попробовать. В Библии находим стих, в котором говорится: «Ищи Царствие Небесное в себе». А средства обращения внутрь себя, главные из которых — медитация и безмолвное созерцание, — не так уж далеки от молитвы.</w:t>
        <w:br/>
        <w:t>   Можно не сомневаться, что люди отвергают саму идею о том, будто Бог может быть явлением внутренним. Подавляющее большинство верующих со всех уголков Земли накрепко привязаны к первому и второму этапам, уповая на Бога «там, наверху» или где-то уж точно не у них внутри. Все дело усугубляется тем, что погрузиться в себя — это еще не откровение; это лишь начало. Затихший ум не даст вам с лёту вспышек Божественного прозрения. Однако о важности этого красноречиво говорится в одном средневековом тексте под названием «Облако неведения», написанном неизвестным автором в XIV веке. Согласно ему, Бог, ангелы и святые испытывают несказанную радость, когда человек обращается к внутренней работе. Однако поначалу этого не ощути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Ибо в начале пути тебя ожидает лишь тьма и, как прежде, облако неведен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И они, эти облако и тьма, как ни старайся, заслоняют от тебя Бог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динственный выход, уверяет автор, — это настойчивость.</w:t>
        <w:br/>
        <w:t>   Нам советуют окутаться «облаком забвения» всего, кроме безмолвия внутреннего мира.</w:t>
        <w:br/>
        <w:t>   Не один век этот текст воспринимали как в высшей степени мистический, но сейчас, когда мы говорим о реакции мирного осознания, при которой исчезают все до единой мысли, он вполне доступен пониманию.</w:t>
        <w:br/>
        <w:t>   Ценность третьего этапа больше в обещаниях, чем в достижении, ибо это одинокий путь. Все тот же анонимный автор вновь и вновь подчеркивает: восторг и любовь возникнут со временем из тишины. Внутренняя работа проводится ради одной лишь цели — ощутить любовь Бога, — и другого способа достичь этого состояния нет.</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Научиться быть вовлеченным и отстраненным одновременно.</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Иисус учил своих учеников быть «в мире, но не от мира». Он хотел, чтобы они были вовлечены и вместе с тем отстранены, — отстранены в том смысле, что ничто и никто не мог бы завладеть их душой; вовлеченность же означала: они должны были постоянно осознавать, как и зачем живут. В этом золотая середина третьего этапа, и многим достичь ее крайне трудно.</w:t>
        <w:br/>
        <w:t>   Автор «Облака неведения» считает, что отправиться внутрь себя, равно как и отойти от общества с его ценностями, — не такая уж большая трудность. Вот как он описывает духовную работу:</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Кто именно называет это «ничем»? Вне сомнения, это наш внешний человек, а никак не внутренний. Наш внутренний человек называет это Всем; ибо оно учит понимать все вещи — физические и духовные — непосредственно, а не каждую вещь саму по себ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Это замечательное описание того, как работает безмолвие. Мы не говорим о безмолвии пустого ума — на самом деле те, кто установили в себе тишину, по-прежнему мыслят. Но мысль рождается на фоне безмыслия. Ум полон знаний обо всем, но у него нет слов; потому мы ищем это знание на задворках ума. Но если строго следовать своей цели, отвергая ответы, приходящие каждый раз извне, и не изменять вере в то, что твоя сокровенная цель реальна, со временем поиски увенчаются успехом.</w:t>
        <w:br/>
        <w:t>   И все это время внутренняя работа содержится в тайне — внешняя жизнь должна идти как ни в чем не бывало. Это и есть та золотая середина, о которой Иисус сказал «быть в мире, но не от мира». Или, в наших терминах, — быть отстраненным и при этом вовлеченным.</w:t>
      </w:r>
    </w:p>
    <w:p>
      <w:pPr>
        <w:pStyle w:val="Normal"/>
        <w:spacing w:lineRule="auto" w:line="240" w:before="0" w:after="0"/>
        <w:rPr/>
      </w:pPr>
      <w:r>
        <w:rPr>
          <w:rFonts w:eastAsia="Times New Roman" w:cs="Verdana" w:ascii="Verdana" w:hAnsi="Verdana"/>
          <w:i/>
          <w:iCs/>
          <w:color w:val="000000"/>
          <w:sz w:val="27"/>
          <w:szCs w:val="27"/>
          <w:lang w:eastAsia="ru-RU"/>
        </w:rPr>
        <w:t>В чем моя самая большая сила?..</w:t>
      </w:r>
      <w:r>
        <w:rPr>
          <w:rFonts w:eastAsia="Times New Roman" w:cs="Verdana" w:ascii="Verdana" w:hAnsi="Verdana"/>
          <w:color w:val="000000"/>
          <w:sz w:val="27"/>
          <w:szCs w:val="27"/>
          <w:lang w:eastAsia="ru-RU"/>
        </w:rPr>
        <w:br/>
        <w:t>   В независимости.</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Фатализм.</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Пребывающий на третьем этапе обнаруживает, что он может больше не зависеть от окружающего мира. Освобождаясь от давления общества, он обретает право быть собой. Между тем тут существует угроза поддаться фатализму; искателя посещает чувство, что с такой свободой он обречен на вечное одиночество и разобщенность с другими людьми; он больше не сможет ни на кого влиять. Разве возможно другому человеку, не находящемуся на том же этапе развития, понять тебя и твое состояние?</w:t>
        <w:br/>
        <w:t>   Ганди — в силу того, что он отказался от внешних атрибутов с их ловушками, — не могли поймать на обычные крючки. Власть имущим не удалось запугать его лишением работы, дома, семьи и даже тюремным заключением и смертью (хотя они и пытались). Отстраненность обезоруживает силовые меры. Ты утверждаешь свою — внутреннюю — силу, и это все равно что получить благословение Господа. На этом этапе духовного роста сила внутренней жизни пока заслонена от тебя; все так же присутствуют тьма и облако неведения. Но влечение к миру духовному — несмотря ни на что — реально. Кажется, что все внешние жертвы того стоили, что-то ты все же приобрел. Что именно, ты узнаешь позже; пока же есть только период адаптации — человек приспосабливается к новому миру, так не похожему на мир обыденности.</w:t>
      </w:r>
    </w:p>
    <w:p>
      <w:pPr>
        <w:pStyle w:val="Normal"/>
        <w:spacing w:lineRule="auto" w:line="240" w:before="0" w:after="0"/>
        <w:rPr/>
      </w:pPr>
      <w:r>
        <w:rPr>
          <w:rFonts w:eastAsia="Times New Roman" w:cs="Verdana" w:ascii="Verdana" w:hAnsi="Verdana"/>
          <w:i/>
          <w:iCs/>
          <w:color w:val="000000"/>
          <w:sz w:val="27"/>
          <w:szCs w:val="27"/>
          <w:lang w:eastAsia="ru-RU"/>
        </w:rPr>
        <w:t>В чем мое самое сильное искушение?..</w:t>
      </w:r>
      <w:r>
        <w:rPr>
          <w:rFonts w:eastAsia="Times New Roman" w:cs="Verdana" w:ascii="Verdana" w:hAnsi="Verdana"/>
          <w:color w:val="000000"/>
          <w:sz w:val="27"/>
          <w:szCs w:val="27"/>
          <w:lang w:eastAsia="ru-RU"/>
        </w:rPr>
        <w:br/>
        <w:t>   Замкнуться в себе.</w:t>
      </w:r>
    </w:p>
    <w:p>
      <w:pPr>
        <w:pStyle w:val="Normal"/>
        <w:spacing w:lineRule="auto" w:line="240" w:before="0" w:after="0"/>
        <w:rPr/>
      </w:pPr>
      <w:r>
        <w:rPr>
          <w:rFonts w:eastAsia="Times New Roman" w:cs="Verdana" w:ascii="Verdana" w:hAnsi="Verdana"/>
          <w:color w:val="000000"/>
          <w:sz w:val="27"/>
          <w:szCs w:val="27"/>
          <w:lang w:eastAsia="ru-RU"/>
        </w:rPr>
        <w:t>Я очень старался, чтобы меня поняли правильно: третий этап не велит замкнуться в себе. Некоторых просто тянет поступить именно так, особенно тех, кто неверно толкует слова </w:t>
      </w:r>
      <w:r>
        <w:rPr>
          <w:rFonts w:eastAsia="Times New Roman" w:cs="Verdana" w:ascii="Verdana" w:hAnsi="Verdana"/>
          <w:i/>
          <w:iCs/>
          <w:color w:val="000000"/>
          <w:sz w:val="27"/>
          <w:szCs w:val="27"/>
          <w:lang w:eastAsia="ru-RU"/>
        </w:rPr>
        <w:t>погружение в себя</w:t>
      </w:r>
      <w:r>
        <w:rPr>
          <w:rFonts w:eastAsia="Times New Roman" w:cs="Verdana" w:ascii="Verdana" w:hAnsi="Verdana"/>
          <w:color w:val="000000"/>
          <w:sz w:val="27"/>
          <w:szCs w:val="27"/>
          <w:lang w:eastAsia="ru-RU"/>
        </w:rPr>
        <w:t> и </w:t>
      </w:r>
      <w:r>
        <w:rPr>
          <w:rFonts w:eastAsia="Times New Roman" w:cs="Verdana" w:ascii="Verdana" w:hAnsi="Verdana"/>
          <w:i/>
          <w:iCs/>
          <w:color w:val="000000"/>
          <w:sz w:val="27"/>
          <w:szCs w:val="27"/>
          <w:lang w:eastAsia="ru-RU"/>
        </w:rPr>
        <w:t>внутреннее безмолвие</w:t>
      </w:r>
      <w:r>
        <w:rPr>
          <w:rFonts w:eastAsia="Times New Roman" w:cs="Verdana" w:ascii="Verdana" w:hAnsi="Verdana"/>
          <w:color w:val="000000"/>
          <w:sz w:val="27"/>
          <w:szCs w:val="27"/>
          <w:lang w:eastAsia="ru-RU"/>
        </w:rPr>
        <w:t>. Кто-то, имеющий склонность прятаться от мира в свою раковину, ухватится за эту возможность, объявив, что духовность у него глубоко внутри. Другой же, склонный смотреть на вещи пессимистично, найдет свое утешение в отказе от мира вещей в целом.</w:t>
        <w:br/>
        <w:t>   Подлинное отречение — нечто совершенно иное. Оно заключено в понимании: существует иная реальность за маской материального мира. Богатейший человек может стать отрекшимся, если правильно смотрит на вещи, тогда как алчному, эгоистичному монаху будет до отречения как до Луны.</w:t>
        <w:br/>
        <w:t>   Принципиальный вопрос третьего этапа связан с верностью принципам. Чему ты окончательно привержен: внутреннему миру или внешнему? На этом долгом пути выпадает много испытаний, и что бы ты там ни говорил на словах, настоящий ответ придет лишь после истинной проверки на прочность.</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Четвертый Этап: Бог-Спаситель</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Интуитивное Реагирование)</w:t>
      </w:r>
    </w:p>
    <w:p>
      <w:pPr>
        <w:pStyle w:val="Normal"/>
        <w:spacing w:lineRule="auto" w:line="240" w:before="0" w:after="0"/>
        <w:rPr/>
      </w:pPr>
      <w:r>
        <w:rPr>
          <w:rFonts w:eastAsia="Times New Roman" w:cs="Verdana" w:ascii="Verdana" w:hAnsi="Verdana"/>
          <w:color w:val="000000"/>
          <w:sz w:val="27"/>
          <w:szCs w:val="27"/>
          <w:lang w:eastAsia="ru-RU"/>
        </w:rPr>
        <w:t>Более высокие ступени духовности кажутся таинственными, если воспринимать их именно как ступени, ведь за пределами безмолвия идти дальше некуда. Посмотрим, во что может перерасти безмолвие.</w:t>
        <w:br/>
        <w:t>   Это — мудрость.</w:t>
        <w:br/>
        <w:t>   Психологам хорошо известно, что мудрость — явление действительно существующее. Если обрисовать ряд сложных жизненных ситуаций представителям разных возрастных групп, то люди постарше, несомненно, предложат более мудрые решения, чем те, кто помоложе. И совсем не важно, в чем именно суть проблемы. Мудрость — это перспектива, в которой видится любая ситуация.</w:t>
        <w:br/>
        <w:t>   Третий этап являет рождение мирного Бога, а четвертый — Бога мудрости. В роли Спасителя-Искупителя Господь потихоньку отзывает все требования, которые усложняли жизнь, и Его мудрость вызывает ощущение, что тебя любят и о тебе заботятся. В этом смысле одиночество жизни внутренней начинает скрашиваться.</w:t>
        <w:br/>
        <w:t>   Психологи соотносят мудрость с прожитыми годами и жизненным опытом, однако здесь важно кое-что гораздо более глубокое. Духовные учителя говорят о так называемом «</w:t>
      </w:r>
      <w:r>
        <w:rPr>
          <w:rFonts w:eastAsia="Times New Roman" w:cs="Verdana" w:ascii="Verdana" w:hAnsi="Verdana"/>
          <w:i/>
          <w:iCs/>
          <w:color w:val="000000"/>
          <w:sz w:val="27"/>
          <w:szCs w:val="27"/>
          <w:lang w:eastAsia="ru-RU"/>
        </w:rPr>
        <w:t>втором внимании</w:t>
      </w:r>
      <w:r>
        <w:rPr>
          <w:rFonts w:eastAsia="Times New Roman" w:cs="Verdana" w:ascii="Verdana" w:hAnsi="Verdana"/>
          <w:color w:val="000000"/>
          <w:sz w:val="27"/>
          <w:szCs w:val="27"/>
          <w:lang w:eastAsia="ru-RU"/>
        </w:rPr>
        <w:t>». Первое внимание занято какой-то непосредственной задачей. </w:t>
      </w:r>
      <w:r>
        <w:rPr>
          <w:rFonts w:eastAsia="Times New Roman" w:cs="Verdana" w:ascii="Verdana" w:hAnsi="Verdana"/>
          <w:i/>
          <w:iCs/>
          <w:color w:val="000000"/>
          <w:sz w:val="27"/>
          <w:szCs w:val="27"/>
          <w:lang w:eastAsia="ru-RU"/>
        </w:rPr>
        <w:t>Второе внимание</w:t>
      </w:r>
      <w:r>
        <w:rPr>
          <w:rFonts w:eastAsia="Times New Roman" w:cs="Verdana" w:ascii="Verdana" w:hAnsi="Verdana"/>
          <w:color w:val="000000"/>
          <w:sz w:val="27"/>
          <w:szCs w:val="27"/>
          <w:lang w:eastAsia="ru-RU"/>
        </w:rPr>
        <w:t> охватывает отдаленные перспективы, это воззрение на жизнь с более глубокого ракурса. Именно оттуда и берется мудрость, и Бот четвертого этапа появляется лишь тогда, когда развито </w:t>
      </w:r>
      <w:r>
        <w:rPr>
          <w:rFonts w:eastAsia="Times New Roman" w:cs="Verdana" w:ascii="Verdana" w:hAnsi="Verdana"/>
          <w:i/>
          <w:iCs/>
          <w:color w:val="000000"/>
          <w:sz w:val="27"/>
          <w:szCs w:val="27"/>
          <w:lang w:eastAsia="ru-RU"/>
        </w:rPr>
        <w:t>второе внимание</w:t>
      </w:r>
      <w:r>
        <w:rPr>
          <w:rFonts w:eastAsia="Times New Roman" w:cs="Verdana" w:ascii="Verdana" w:hAnsi="Verdana"/>
          <w:color w:val="000000"/>
          <w:sz w:val="27"/>
          <w:szCs w:val="27"/>
          <w:lang w:eastAsia="ru-RU"/>
        </w:rPr>
        <w:t>.</w:t>
        <w:br/>
        <w:t>   Первое внимание обустраивает поверхность жизни; </w:t>
      </w:r>
      <w:r>
        <w:rPr>
          <w:rFonts w:eastAsia="Times New Roman" w:cs="Verdana" w:ascii="Verdana" w:hAnsi="Verdana"/>
          <w:i/>
          <w:iCs/>
          <w:color w:val="000000"/>
          <w:sz w:val="27"/>
          <w:szCs w:val="27"/>
          <w:lang w:eastAsia="ru-RU"/>
        </w:rPr>
        <w:t>второе</w:t>
      </w:r>
      <w:r>
        <w:rPr>
          <w:rFonts w:eastAsia="Times New Roman" w:cs="Verdana" w:ascii="Verdana" w:hAnsi="Verdana"/>
          <w:color w:val="000000"/>
          <w:sz w:val="27"/>
          <w:szCs w:val="27"/>
          <w:lang w:eastAsia="ru-RU"/>
        </w:rPr>
        <w:t> организует более глубокие уровни. Бог четвертого этапа приходит в твою жизнь только после того, как ты подружишься с бессознательным.</w:t>
        <w:br/>
        <w:t>   Возникает главный вопрос: как научиться доверять </w:t>
      </w:r>
      <w:r>
        <w:rPr>
          <w:rFonts w:eastAsia="Times New Roman" w:cs="Verdana" w:ascii="Verdana" w:hAnsi="Verdana"/>
          <w:i/>
          <w:iCs/>
          <w:color w:val="000000"/>
          <w:sz w:val="27"/>
          <w:szCs w:val="27"/>
          <w:lang w:eastAsia="ru-RU"/>
        </w:rPr>
        <w:t>второму вниманию</w:t>
      </w:r>
      <w:r>
        <w:rPr>
          <w:rFonts w:eastAsia="Times New Roman" w:cs="Verdana" w:ascii="Verdana" w:hAnsi="Verdana"/>
          <w:color w:val="000000"/>
          <w:sz w:val="27"/>
          <w:szCs w:val="27"/>
          <w:lang w:eastAsia="ru-RU"/>
        </w:rPr>
        <w:t>? Когда начинаешь отождествляться со </w:t>
      </w:r>
      <w:r>
        <w:rPr>
          <w:rFonts w:eastAsia="Times New Roman" w:cs="Verdana" w:ascii="Verdana" w:hAnsi="Verdana"/>
          <w:i/>
          <w:iCs/>
          <w:color w:val="000000"/>
          <w:sz w:val="27"/>
          <w:szCs w:val="27"/>
          <w:lang w:eastAsia="ru-RU"/>
        </w:rPr>
        <w:t>знающим</w:t>
      </w:r>
      <w:r>
        <w:rPr>
          <w:rFonts w:eastAsia="Times New Roman" w:cs="Verdana" w:ascii="Verdana" w:hAnsi="Verdana"/>
          <w:color w:val="000000"/>
          <w:sz w:val="27"/>
          <w:szCs w:val="27"/>
          <w:lang w:eastAsia="ru-RU"/>
        </w:rPr>
        <w:t> — частью себя, которая интуитивна, мудра и в квантовом мире ориентируется как рыба в воде, — Бог принимает новый облик. Он превращается из все-могущего во все-знающего.</w:t>
      </w:r>
    </w:p>
    <w:p>
      <w:pPr>
        <w:pStyle w:val="Normal"/>
        <w:spacing w:lineRule="auto" w:line="240" w:before="0" w:after="0"/>
        <w:rPr/>
      </w:pPr>
      <w:r>
        <w:rPr>
          <w:rFonts w:eastAsia="Times New Roman" w:cs="Verdana" w:ascii="Verdana" w:hAnsi="Verdana"/>
          <w:i/>
          <w:iCs/>
          <w:color w:val="000000"/>
          <w:sz w:val="27"/>
          <w:szCs w:val="27"/>
          <w:lang w:eastAsia="ru-RU"/>
        </w:rPr>
        <w:t>Кто я?..</w:t>
      </w:r>
      <w:r>
        <w:rPr>
          <w:rFonts w:eastAsia="Times New Roman" w:cs="Verdana" w:ascii="Verdana" w:hAnsi="Verdana"/>
          <w:color w:val="000000"/>
          <w:sz w:val="27"/>
          <w:szCs w:val="27"/>
          <w:lang w:eastAsia="ru-RU"/>
        </w:rPr>
        <w:br/>
        <w:t>   Знающий (мудрец) внутри тебя.</w:t>
      </w:r>
    </w:p>
    <w:p>
      <w:pPr>
        <w:pStyle w:val="Normal"/>
        <w:spacing w:lineRule="auto" w:line="240" w:before="0" w:after="0"/>
        <w:rPr/>
      </w:pPr>
      <w:r>
        <w:rPr>
          <w:rFonts w:eastAsia="Times New Roman" w:cs="Verdana" w:ascii="Verdana" w:hAnsi="Verdana"/>
          <w:color w:val="000000"/>
          <w:sz w:val="27"/>
          <w:szCs w:val="27"/>
          <w:lang w:eastAsia="ru-RU"/>
        </w:rPr>
        <w:t>Невозможно доверять своей интуиции, не отождествившись с ней.</w:t>
        <w:br/>
        <w:t>   Человек, достигший четвертого этапа, уже давно отрекся от всею, что представляет ценность для общества Очарование войн, состязаний, биржевых игр, славы и богатства давно померкло.</w:t>
        <w:br/>
        <w:t>   На четвертом этапе бессмысленность внешней жизни перестала иметь значение, ведь началось иное, новое странствие. Мудрецы не сидят и не любуются собой — какие, мол, мы мудрые; они взмывают сквозь время и пространство, ведомые потребностью души, и этому путешествию ничто не может быть помехой. Жажда уединения, свойственная людям на четвертом этапе, вызвана желанием встретиться с неизвестным. Человек томим желанием узнать, как же дальше развернется пьеса его души.</w:t>
        <w:br/>
        <w:t>   Слово </w:t>
      </w:r>
      <w:r>
        <w:rPr>
          <w:rFonts w:eastAsia="Times New Roman" w:cs="Verdana" w:ascii="Verdana" w:hAnsi="Verdana"/>
          <w:i/>
          <w:iCs/>
          <w:color w:val="000000"/>
          <w:sz w:val="27"/>
          <w:szCs w:val="27"/>
          <w:lang w:eastAsia="ru-RU"/>
        </w:rPr>
        <w:t>искупление</w:t>
      </w:r>
      <w:r>
        <w:rPr>
          <w:rFonts w:eastAsia="Times New Roman" w:cs="Verdana" w:ascii="Verdana" w:hAnsi="Verdana"/>
          <w:color w:val="000000"/>
          <w:sz w:val="27"/>
          <w:szCs w:val="27"/>
          <w:lang w:eastAsia="ru-RU"/>
        </w:rPr>
        <w:t> передает лишь малую частичку смысла того, сколь всеобъемлюще все странствие. Для внутреннего мудреца это больше, чем просто избавиться от греха. Тем, кто еще пребывает под гнетом вины и стыда, не осилить этот путь. Не нужно быть совершенством и пытаться воспарять к ангелам, а вот уметь жить в ладу с собой и подолгу пребывать внутри своего существа просто необходимо. Ощущение собственной греховности не позволяет развиться этому умению.</w:t>
      </w:r>
    </w:p>
    <w:p>
      <w:pPr>
        <w:pStyle w:val="Normal"/>
        <w:spacing w:lineRule="auto" w:line="240" w:before="0" w:after="0"/>
        <w:rPr/>
      </w:pPr>
      <w:r>
        <w:rPr>
          <w:rFonts w:eastAsia="Times New Roman" w:cs="Verdana" w:ascii="Verdana" w:hAnsi="Verdana"/>
          <w:i/>
          <w:iCs/>
          <w:color w:val="000000"/>
          <w:sz w:val="27"/>
          <w:szCs w:val="27"/>
          <w:lang w:eastAsia="ru-RU"/>
        </w:rPr>
        <w:t>Как я могу соответствовать?..</w:t>
      </w:r>
      <w:r>
        <w:rPr>
          <w:rFonts w:eastAsia="Times New Roman" w:cs="Verdana" w:ascii="Verdana" w:hAnsi="Verdana"/>
          <w:color w:val="000000"/>
          <w:sz w:val="27"/>
          <w:szCs w:val="27"/>
          <w:lang w:eastAsia="ru-RU"/>
        </w:rPr>
        <w:br/>
        <w:t>   Понять.</w:t>
      </w:r>
    </w:p>
    <w:p>
      <w:pPr>
        <w:pStyle w:val="Normal"/>
        <w:spacing w:lineRule="auto" w:line="240" w:before="0" w:after="0"/>
        <w:rPr/>
      </w:pPr>
      <w:r>
        <w:rPr>
          <w:rFonts w:eastAsia="Times New Roman" w:cs="Verdana" w:ascii="Verdana" w:hAnsi="Verdana"/>
          <w:color w:val="000000"/>
          <w:sz w:val="27"/>
          <w:szCs w:val="27"/>
          <w:lang w:eastAsia="ru-RU"/>
        </w:rPr>
        <w:t>На третьем этапе во внутреннем мире мало что происходит. Корабль не распустит паруса при полном штиле. Он набирается сил и ждет. Внутренний мир на четвертом этапе оживает, и умиротворение сменяется кое-чем более полезным. Человек начинает понимать, как устроена реальность, и человеческая природа понемногу раскрывает свои секреты.</w:t>
        <w:br/>
        <w:t>   Приглядевшись повнимательнее (внимание — всегда ключевое слово), начинаешь улавливать, что события укладываются в определенные схемы; догадываешься, что в них кроются уроки, послания либо знаки, а еще спустя какое-то время понимаешь: эти внешние события на самом деле есть символическое отражение событий внутренних.</w:t>
        <w:br/>
        <w:t>   Вывод, который следует из этого небольшого набора прозрений, — жертв не бывает. Знающие часто говорят об этом, но их заявления, будто все вокруг устроено мудро и справедливо, вызывают у спрашивающих недоумение. А как же насчет войн, пожаров, случайных убийств, авиакатастроф, произвола властей, бандитов и тому подобного?</w:t>
        <w:br/>
        <w:t>   Настал момент задаться вопросом: а что же </w:t>
      </w:r>
      <w:r>
        <w:rPr>
          <w:rFonts w:eastAsia="Times New Roman" w:cs="Verdana" w:ascii="Verdana" w:hAnsi="Verdana"/>
          <w:i/>
          <w:iCs/>
          <w:color w:val="000000"/>
          <w:sz w:val="27"/>
          <w:szCs w:val="27"/>
          <w:lang w:eastAsia="ru-RU"/>
        </w:rPr>
        <w:t>внутренний знающий</w:t>
      </w:r>
      <w:r>
        <w:rPr>
          <w:rFonts w:eastAsia="Times New Roman" w:cs="Verdana" w:ascii="Verdana" w:hAnsi="Verdana"/>
          <w:color w:val="000000"/>
          <w:sz w:val="27"/>
          <w:szCs w:val="27"/>
          <w:lang w:eastAsia="ru-RU"/>
        </w:rPr>
        <w:t> действительно </w:t>
      </w:r>
      <w:r>
        <w:rPr>
          <w:rFonts w:eastAsia="Times New Roman" w:cs="Verdana" w:ascii="Verdana" w:hAnsi="Verdana"/>
          <w:i/>
          <w:iCs/>
          <w:color w:val="000000"/>
          <w:sz w:val="27"/>
          <w:szCs w:val="27"/>
          <w:lang w:eastAsia="ru-RU"/>
        </w:rPr>
        <w:t>знает</w:t>
      </w:r>
      <w:r>
        <w:rPr>
          <w:rFonts w:eastAsia="Times New Roman" w:cs="Verdana" w:ascii="Verdana" w:hAnsi="Verdana"/>
          <w:color w:val="000000"/>
          <w:sz w:val="27"/>
          <w:szCs w:val="27"/>
          <w:lang w:eastAsia="ru-RU"/>
        </w:rPr>
        <w:t>? По общему определению, знание — это опыт, запечатленный памятью.</w:t>
        <w:br/>
        <w:t>   Мудрость приходит как умение чувствовать себя комфортно при любых обстоятельствах — как заведомо знакомых, так и непредсказуемых. На четвертом этапе жизненные события невозможно предугадать, однако план все же имеется; события случаются как полная неожиданность, и вместе с тем они подчинены неумолимой логике. Как ни странно, мудрость вступает в силу лишь после того, как прекращается мышление. Вместо того чтобы рассматривать ситуацию с различных точек зрения, ты переключаешься на тот уровень, где тебя озаряет простота. В присутствии мудреца ты ощущаешь внутреннее спокойствие, прилив сил и погружаешься в собственный мир. В Новом Завете это состояние называется «мир Божий, который превыше всякого ума»</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5"</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5]</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поскольку оно выводит за пределы мышления — никакие умствования туда не приведут.</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Через приятие себ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о внутреннем мире случаются свои ураганы, но куда страшнее его сомнения. Невозможно далеко пойти, когда ты сомневаешься в самом себе, ибо твое истинное Я — это единственная опора. Поддержка извне утратила надежность. В обыденной жизни такую утрату сочли бы ужасной.</w:t>
        <w:br/>
        <w:t>   На четвертом этапе, однако, все подпорки отбрасываются.</w:t>
        <w:br/>
        <w:t>   С младых ногтей ощущение безопасности всем нам даровало присутствие мамы, отца, затем наличие друзей, супруга и собственной семьи; эти привязанности отражают пожизненную потребность в поддержке.</w:t>
        <w:br/>
        <w:t>   На четвертом этапе вся структура, обеспечивающая такую поддержку, рушится — человек остается один на один с собой и вынужден помогать себе изнутри своего Я. Путем к Богу становится приятие себя. И если для этого нужно отказаться от старых систем поддержки, человек охотно платит эту цену. Душу направляет в ее путешествии внутреннее влечение, требующее своей реализации.</w:t>
      </w:r>
    </w:p>
    <w:p>
      <w:pPr>
        <w:pStyle w:val="Normal"/>
        <w:spacing w:lineRule="auto" w:line="240" w:before="0" w:after="0"/>
        <w:rPr/>
      </w:pPr>
      <w:r>
        <w:rPr>
          <w:rFonts w:eastAsia="Times New Roman" w:cs="Verdana" w:ascii="Verdana" w:hAnsi="Verdana"/>
          <w:i/>
          <w:iCs/>
          <w:color w:val="000000"/>
          <w:sz w:val="27"/>
          <w:szCs w:val="27"/>
          <w:lang w:eastAsia="ru-RU"/>
        </w:rPr>
        <w:t>Какова природа добра и зла?..</w:t>
      </w:r>
      <w:r>
        <w:rPr>
          <w:rFonts w:eastAsia="Times New Roman" w:cs="Verdana" w:ascii="Verdana" w:hAnsi="Verdana"/>
          <w:color w:val="000000"/>
          <w:sz w:val="27"/>
          <w:szCs w:val="27"/>
          <w:lang w:eastAsia="ru-RU"/>
        </w:rPr>
        <w:br/>
        <w:t>   Добро — это ясность, видение истины.</w:t>
        <w:br/>
        <w:t>   Зло — это слепота, отрицание истин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Со стороны человек, пребывающий на четвертом этапе, покажется отрекшимся от мира. Если разрушены социальные связи, то не остается и социальной роли. Сокровенных озарений, как правило, общество не приемлет; в них видят безумие, ересь или криминал.</w:t>
        <w:br/>
        <w:t>   Для четвертого этапа добро — это ясность ума, дарующая способность видеть истину. Зло — это слепота и невежество, которые заслоняют истину от взора.</w:t>
        <w:br/>
        <w:t>   Истина становится искомым, и никто не в силах тебя удержать. Благо — оставаться верным своим поискам, зло — увести тебя с твоего пути. Для Сократа, например, даже смертный приговор не стал препятствием. Когда ему предложили спастись, он отказался. Для него было бы злом предать самого себя. Выпив свою чашу с ядом, Сократ умер предателем для государства, но остался до конца верен себе: вот поступок, продиктованный высшим благом.</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Выйти за пределы двойственност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Я приберег тему греха до того момента, пока мы не разберемся получше в том, что такое внутренний мир. Грех — тема непростая. Поскольку все мы с детства не идеальны, то все несем на себе печать вины и стыда.</w:t>
        <w:br/>
        <w:t>   Грех можно определить как неправильное действие, оставляющее впечатление. На Востоке любое действие или поступок, оставляющий след, называют кармой; это более широкое определение по сравнению с грехом, и оно не включает в себя составляющую нравственной вины. Карма может быть благой либо дурной и все равно оставлять некий импринт.</w:t>
        <w:br/>
        <w:t>   Бог четвертого этапа, желающий нашего спасения, видит грешников и святых в едином свете и все дела их как равные. Такая мера вещей возмущает. Общество существует для того, чтобы установить черту между хорошим и плохим, но не стереть ее. Когда Иисус сократил сотни иудейских законов до двух — «Да не будет у тебя других богов пред лицем Моим» и «Возлюби ближнего своего, как себя самого», — хорошие люди из Его окружения сочли Его либо сумасшедшим, либо законопреступником.</w:t>
        <w:br/>
        <w:t>   Однако Он, напротив, был как нельзя более вменяем. Одним лишь высказыванием «Что посеете, то и пожнете» Иисус лаконично передал суть закона кармы. Он не говорит, что все проступки сойдут с рук сотворившим их, Он, наоборот, ссылался на высший духовный закон: твои сегодняшние деяния определяют твое будущее. Это куда более важно, чем просто выявить грех.</w:t>
        <w:br/>
        <w:t>   К чему тогда приравнивается прощение греха? Найти ответ на этот вопрос — задача данного этапа. Спасенная душа предстает обновленной и незапятнанной. Согласно закону кармы, достичь этого состояния невозможно, ибо круговорот деяний и сбора плодов их вечен.</w:t>
        <w:br/>
        <w:t>   В теории, по крайней мере, ответ прост: человек очищает душу, обращаясь к Богу. Бог выше кармы, поскольку Он Единственный, Кто за пределами Космоса.</w:t>
        <w:br/>
        <w:t>   Нет нужды в том, чтобы вовсе отменять действие закона кармы. В миг утреннего пробуждения грешник и святой находятся у одной и той же черты. Эта черта лежит вне воздаяния и наказания. Задача четвертого этапа — отыскать это место, держаться его и всегда пребывать там.</w:t>
        <w:br/>
        <w:t>   Когда сия задача выполнена, двойственность исчезает. В терминах христианства душа освобождена и вернулась к невинности.</w:t>
      </w:r>
    </w:p>
    <w:p>
      <w:pPr>
        <w:pStyle w:val="Normal"/>
        <w:spacing w:lineRule="auto" w:line="240" w:before="0" w:after="0"/>
        <w:rPr/>
      </w:pPr>
      <w:r>
        <w:rPr>
          <w:rFonts w:eastAsia="Times New Roman" w:cs="Verdana" w:ascii="Verdana" w:hAnsi="Verdana"/>
          <w:i/>
          <w:iCs/>
          <w:color w:val="000000"/>
          <w:sz w:val="27"/>
          <w:szCs w:val="27"/>
          <w:lang w:eastAsia="ru-RU"/>
        </w:rPr>
        <w:t>В чем моя самая большая сила?..</w:t>
      </w:r>
      <w:r>
        <w:rPr>
          <w:rFonts w:eastAsia="Times New Roman" w:cs="Verdana" w:ascii="Verdana" w:hAnsi="Verdana"/>
          <w:color w:val="000000"/>
          <w:sz w:val="27"/>
          <w:szCs w:val="27"/>
          <w:lang w:eastAsia="ru-RU"/>
        </w:rPr>
        <w:br/>
        <w:t>   В озарении.</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Заблуждение.</w:t>
      </w:r>
    </w:p>
    <w:p>
      <w:pPr>
        <w:pStyle w:val="Normal"/>
        <w:spacing w:lineRule="auto" w:line="240" w:before="0" w:after="0"/>
        <w:rPr/>
      </w:pPr>
      <w:r>
        <w:rPr>
          <w:rFonts w:eastAsia="Times New Roman" w:cs="Verdana" w:ascii="Verdana" w:hAnsi="Verdana"/>
          <w:color w:val="000000"/>
          <w:sz w:val="27"/>
          <w:szCs w:val="27"/>
          <w:lang w:eastAsia="ru-RU"/>
        </w:rPr>
        <w:t>Смысл странствия души — освободиться от привязанностей. Они не отпадают все одним махом, и не все привязанности одинаково крепки. Вполне нормально достичь глубоких прозрений относительно своей сущности и по- прежнему ощущать стыд или вину — словно нашаливший ребенок.</w:t>
        <w:br/>
        <w:t>   На четвертом этапе нужны новые тактики. Никто извне не даст готовых рецептов. Препятствия преодолеваются благодаря подсказкам собственной интуиции. На четвертом этапе может случиться лишь одно главное озарение и единственное заблуждение. Озарение это состоит в том, что </w:t>
      </w:r>
      <w:r>
        <w:rPr>
          <w:rFonts w:eastAsia="Times New Roman" w:cs="Verdana" w:ascii="Verdana" w:hAnsi="Verdana"/>
          <w:i/>
          <w:iCs/>
          <w:color w:val="000000"/>
          <w:sz w:val="27"/>
          <w:szCs w:val="27"/>
          <w:lang w:eastAsia="ru-RU"/>
        </w:rPr>
        <w:t>все устроено именно так, как и должно быть</w:t>
      </w:r>
      <w:r>
        <w:rPr>
          <w:rFonts w:eastAsia="Times New Roman" w:cs="Verdana" w:ascii="Verdana" w:hAnsi="Verdana"/>
          <w:color w:val="000000"/>
          <w:sz w:val="27"/>
          <w:szCs w:val="27"/>
          <w:lang w:eastAsia="ru-RU"/>
        </w:rPr>
        <w:t>; заблуждение же в том, что мы будто бы совершили непростительные ошибки. В глазах Господа все души невинны. По той же причине мы все заблуждаемся, продолжая цепляться за прошлые ошибки. Они не могут запятнать наши души, и их побочный эффект — в виде вины, стыда и возмездия — со временем сотрется.</w:t>
      </w:r>
    </w:p>
    <w:p>
      <w:pPr>
        <w:pStyle w:val="Normal"/>
        <w:spacing w:lineRule="auto" w:line="240" w:before="0" w:after="0"/>
        <w:rPr/>
      </w:pPr>
      <w:r>
        <w:rPr>
          <w:rFonts w:eastAsia="Times New Roman" w:cs="Verdana" w:ascii="Verdana" w:hAnsi="Verdana"/>
          <w:i/>
          <w:iCs/>
          <w:color w:val="000000"/>
          <w:sz w:val="27"/>
          <w:szCs w:val="27"/>
          <w:lang w:eastAsia="ru-RU"/>
        </w:rPr>
        <w:t>В чем мое самое сильное искушение?..</w:t>
      </w:r>
      <w:r>
        <w:rPr>
          <w:rFonts w:eastAsia="Times New Roman" w:cs="Verdana" w:ascii="Verdana" w:hAnsi="Verdana"/>
          <w:color w:val="000000"/>
          <w:sz w:val="27"/>
          <w:szCs w:val="27"/>
          <w:lang w:eastAsia="ru-RU"/>
        </w:rPr>
        <w:br/>
        <w:t>   В иллюзи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ждый этап внутреннего роста дает больше свободы, чем предшествующий. Снять с себя оковы греха — огромное достижение четвертого этапа, но цена искупления — непрестанная бдительность.</w:t>
        <w:br/>
        <w:t>   Чтобы отказаться от понятий добра и зла, требуется больше, чем просто волевой акт. Это процесс непрекращающийся, и самообман тут недопустим. Нужно проделать много работы — в виде медитации, самосозерцания, принятия ответственности. Каждый следующий шаг следует тщательно выверять, ведь искушение податься вспять не отпускает ни на миг.</w:t>
        <w:br/>
        <w:t>   После долгой борьбы в деле верности себе приходит награда — переход на следующий этап осознания. На новом уровне проблема двойственности остается позади, и когда это случается, искатель чувствует, что искупление свершилось.</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Пятый Этап: Бог-Творец</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Творческое Реагировани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Существует уровень творчества, который выходит за рамки всего, о чем мы говорили до сих пор. Он открывается нам, когда интуиция преисполняется такой мощи, что ей необходимо выплеснуться наружу. Эта «супер-интуиция» управляет событиями и приводит желания в исполнение, словно художник работает не с холстом и красками, а творит на полотне самой жизни.</w:t>
        <w:br/>
        <w:t>   Наконец настало время, когда судьба больше не скрыта из виду. Это происходит, когда человек перестает мыслить категориями случайностей, совпадений и непредвиденных обстоятельств, но вместо этого принимает на себя ответственность за каждый жизненный эпизод, даже самый незначительный. События больше не случаются «ни с того ни с сего», но направляются вашим намерением. Пятый этап объединяет человека и Бога как Его со-творца.</w:t>
        <w:br/>
        <w:t>   Это самый близкий Бог, которого мы можем вообразить, ибо ключевое для пятого этапа качество — открытость. Господь-Творец готов поделиться Своими неограниченными возможностями с творением рук Своих. Нашему уму остается только быстренько сообразить, что значит иметь в своем распоряжении все пространство и время.</w:t>
        <w:br/>
        <w:t>   Чтобы ваш союз с Богом осуществился в полной мере, вам придется соответствовать высокому статусу партнерства, утвердившись в следующих принципах:</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Нужно представлять себя в центре творческого процесс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Следует принять ответственность за все последствия своих действи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Необходимо отождествиться со своим Я, которое гораздо больше живущего здесь и сейчас, в этом ограниченном физическом теле.</w:t>
      </w:r>
    </w:p>
    <w:p>
      <w:pPr>
        <w:pStyle w:val="Normal"/>
        <w:spacing w:lineRule="auto" w:line="240" w:before="0" w:after="0"/>
        <w:rPr/>
      </w:pPr>
      <w:r>
        <w:rPr>
          <w:rFonts w:eastAsia="Times New Roman" w:cs="Verdana" w:ascii="Verdana" w:hAnsi="Verdana"/>
          <w:color w:val="000000"/>
          <w:sz w:val="27"/>
          <w:szCs w:val="27"/>
          <w:lang w:eastAsia="ru-RU"/>
        </w:rPr>
        <w:t>Многие духовные искатели с готовностью соглашаются с одним-двумя из этих постулатов, однако главное здесь — суметь воплотить их в жизнь. Это этап силы, и он предполагает отсутствие малейших сомнений в том, заслуживаешь ли ты право обладать ею.</w:t>
        <w:br/>
        <w:t>   Существует предположение, что, когда человек находится в процессе творчества, головной мозг вначале настраивается на волну умиротворения. В отличие от других периодов расслабления, это состояние ожидания чего-то — вспышки вдохновения, — и когда оно приходит, в мозгу регистрируется всплеск активное- ти. Истинно творческие люди склонны поставить задачу в уме и ожидать, когда их озарит ответ — отсюда и потребность войти в этот расслабленный режим.</w:t>
        <w:br/>
        <w:t>   К пятому этапу человек осознает, что Бог — это не существо, наделенное желаниями. То, что нас сдерживает, — и это верно для каждого из этапов — внутри нас самих. Господь видит все возможности равными — Его видение исключает суждение. Когда это понимаешь, Бог вдруг раскрывает свои глубочайшие тайны — не потому, что Он передумал, а потому что изменилось </w:t>
      </w:r>
      <w:r>
        <w:rPr>
          <w:rFonts w:eastAsia="Times New Roman" w:cs="Verdana" w:ascii="Verdana" w:hAnsi="Verdana"/>
          <w:i/>
          <w:iCs/>
          <w:color w:val="000000"/>
          <w:sz w:val="27"/>
          <w:szCs w:val="27"/>
          <w:lang w:eastAsia="ru-RU"/>
        </w:rPr>
        <w:t>наше</w:t>
      </w:r>
      <w:r>
        <w:rPr>
          <w:rFonts w:eastAsia="Times New Roman" w:cs="Verdana" w:ascii="Verdana" w:hAnsi="Verdana"/>
          <w:color w:val="000000"/>
          <w:sz w:val="27"/>
          <w:szCs w:val="27"/>
          <w:lang w:eastAsia="ru-RU"/>
        </w:rPr>
        <w:t> видение.</w:t>
      </w:r>
    </w:p>
    <w:p>
      <w:pPr>
        <w:pStyle w:val="Normal"/>
        <w:spacing w:lineRule="auto" w:line="240" w:before="0" w:after="0"/>
        <w:rPr/>
      </w:pPr>
      <w:r>
        <w:rPr>
          <w:rFonts w:eastAsia="Times New Roman" w:cs="Verdana" w:ascii="Verdana" w:hAnsi="Verdana"/>
          <w:i/>
          <w:iCs/>
          <w:color w:val="000000"/>
          <w:sz w:val="27"/>
          <w:szCs w:val="27"/>
          <w:lang w:eastAsia="ru-RU"/>
        </w:rPr>
        <w:t>Как я могу соответствовать этому?..</w:t>
      </w:r>
      <w:r>
        <w:rPr>
          <w:rFonts w:eastAsia="Times New Roman" w:cs="Verdana" w:ascii="Verdana" w:hAnsi="Verdana"/>
          <w:color w:val="000000"/>
          <w:sz w:val="27"/>
          <w:szCs w:val="27"/>
          <w:lang w:eastAsia="ru-RU"/>
        </w:rPr>
        <w:br/>
        <w:t>   Я намереваю.</w:t>
      </w:r>
    </w:p>
    <w:p>
      <w:pPr>
        <w:pStyle w:val="Normal"/>
        <w:spacing w:lineRule="auto" w:line="240" w:before="0" w:after="0"/>
        <w:rPr/>
      </w:pPr>
      <w:r>
        <w:rPr>
          <w:rFonts w:eastAsia="Times New Roman" w:cs="Verdana" w:ascii="Verdana" w:hAnsi="Verdana"/>
          <w:color w:val="000000"/>
          <w:sz w:val="27"/>
          <w:szCs w:val="27"/>
          <w:lang w:eastAsia="ru-RU"/>
        </w:rPr>
        <w:t>Если точнее, то акт творчества вообще сводится к единственной составляющей: намерению. Нет никаких магических фокусов, с помощью которых мысли осуществляются, никаких секретов чудотворчества. Просто задаешься намерением — и нужное событие случается. Когда людям, добившимся в жизни умопомрачительных успехов, задают вопрос, как им это удалось, они, как правило, выдают один и тот же рецепт: «У меня была мечта, которая не выходила из головы, и я был твердо уверен, что она осуществится». Разумеется, нужно хорошенько потрудиться, чтобы добиться серьезного успеха в чем-либо, однако на пятом этапе конечный результат предопределен, и потому вся оставшаяся работа уже не главное. Вот вкратце все, что нужно для достижения цели. Как бы то ни было, в основе всего лежит </w:t>
      </w:r>
      <w:r>
        <w:rPr>
          <w:rFonts w:eastAsia="Times New Roman" w:cs="Verdana" w:ascii="Verdana" w:hAnsi="Verdana"/>
          <w:i/>
          <w:iCs/>
          <w:color w:val="000000"/>
          <w:sz w:val="27"/>
          <w:szCs w:val="27"/>
          <w:lang w:eastAsia="ru-RU"/>
        </w:rPr>
        <w:t>намерение</w:t>
      </w:r>
      <w:r>
        <w:rPr>
          <w:rFonts w:eastAsia="Times New Roman" w:cs="Verdana" w:ascii="Verdana" w:hAnsi="Verdana"/>
          <w:color w:val="000000"/>
          <w:sz w:val="27"/>
          <w:szCs w:val="27"/>
          <w:lang w:eastAsia="ru-RU"/>
        </w:rPr>
        <w:t>.</w:t>
        <w:br/>
        <w:t>   Воплощение в жизнь любой идеи всегда начинается с намерения. Даже если вы наделены Божьей искрой гениальности, эта искра будет тлеть в голове, пока не материализуется. Важный момент — как ей материализоваться. Существуют действенные и недейственные способы. Наиболее действенный способ демонстрирует нам сам ум. Если я попрошу вас подумать о слоне, в вашей голове просто появится его образ, и пусть на создание этого образа требуется работа миллионов нейронов, химическая и электромагнитная энергия, вас вся эта кухня не затрагивает. Все, что по вашей части, — соединение намерения и результата; все промежуточные стадии остаются в тени.</w:t>
        <w:br/>
        <w:t>   Теперь рассмотрим более существенное намерение, например намерение пойти учиться в медицинский колледж. От зарождения этой идеи до ее осуществления много шагов, и они вовсе не внутренние: нужно найти деньги на обучение, сдать экзамены, пройти по конкурсу и т. д. И все же, как и в случае с образом слона, каждый шаг зависит от невидимой согласованности операций мозга. Вы думаете и предпринимаете нужные действия, используя намерение. На пятом этапе этот автопилот вовлекает уже внешний мир. Я имею в виду ваши ожидания, что вы преодолеете весь путь до дипломированного врача с наименьшими усилиями. Граница между «здесь, внутри» и «там, вовне» понемногу стирается. Все события вначале происходят в уме, а затем проявляются внешним результатом.</w:t>
        <w:br/>
        <w:t>   Ваша задача состоит в том, чтобы остаться предельно чувствительным и бдительным. Поворотные моменты в жизни начинаются с едва заметных сигналов. Поэтому быть осознанным, чтобы не пропустить малейших подсказок, — вот одна из важнейших составляющих духовной эволюции. Бог всегда обращается к нам в тишине, но в иной день наша тишина грохочет.</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Через вдохновение.</w:t>
      </w:r>
    </w:p>
    <w:p>
      <w:pPr>
        <w:pStyle w:val="Normal"/>
        <w:spacing w:lineRule="auto" w:line="240" w:before="0" w:after="0"/>
        <w:rPr/>
      </w:pPr>
      <w:r>
        <w:rPr>
          <w:rFonts w:eastAsia="Times New Roman" w:cs="Verdana" w:ascii="Verdana" w:hAnsi="Verdana"/>
          <w:color w:val="000000"/>
          <w:sz w:val="27"/>
          <w:szCs w:val="27"/>
          <w:lang w:eastAsia="ru-RU"/>
        </w:rPr>
        <w:t>Нередко слышу, как люди цитируют совет Джозефа Кэмпбелла: «Следовать путем, который ведет к блаженству». На пятом этапе блаженство лучше определять через понятие «вдохновение». Вы больше не ставите целей, порожденных эго, вы чувствуете, что ваше предназначение гораздо более возвышенно. Порой вас охватывает ощущение, что это кто- то больший, чем вы, и когда в работу вступает Бог, плоды воплощенных желаний приносят блаженство, тогда как исполнение желаний эго обычно разочаровывает — впоследствии они вам самому кажутся мелочными и прозаичными: спросите любого, выигравшего в лотерею, о его чувствах полгода спустя.</w:t>
        <w:br/>
        <w:t>   Состояние вдохновения — это высокое достижение. Четыре десятилетия назад психолог Абрахам Маслоу</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6"</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6]</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ввел в научный обиход термин </w:t>
      </w:r>
      <w:r>
        <w:rPr>
          <w:rFonts w:eastAsia="Times New Roman" w:cs="Verdana" w:ascii="Verdana" w:hAnsi="Verdana"/>
          <w:i/>
          <w:iCs/>
          <w:color w:val="000000"/>
          <w:sz w:val="27"/>
          <w:szCs w:val="27"/>
          <w:lang w:eastAsia="ru-RU"/>
        </w:rPr>
        <w:t>пиковое переживание</w:t>
      </w:r>
      <w:r>
        <w:rPr>
          <w:rFonts w:eastAsia="Times New Roman" w:cs="Verdana" w:ascii="Verdana" w:hAnsi="Verdana"/>
          <w:color w:val="000000"/>
          <w:sz w:val="27"/>
          <w:szCs w:val="27"/>
          <w:lang w:eastAsia="ru-RU"/>
        </w:rPr>
        <w:t>, понятие, означающее прорыв к расширению сознания. Пиковое переживание имеет много общего с вдохновением, их роднит чувство блаженства и выход за пределы себя. Сознательный ум получает сверхзаряд из области подсознания, и даже если подобное случается лишь единожды в жизни, это охватившее человека чувство всесилия способно повлиять на ход событий последующих лет.</w:t>
        <w:br/>
        <w:t>   Несмотря на предположение Маслоу, что пиковые переживания позволяют увидеть проблески истинной души, прямых доказательств тому, чтобы кто-то подолгу жил на эмоциональном пике, найти не удалось. Маслоу и приверженцы его теории с трудом насчитали пять процентов людей — из всего-то населения, — кому хотя бы на короткое время удалось совершить подобный переход. Для этих редких индивидуумов само собой разумеющимися были чувства безопасности, уверенности, полноты восприятия себя и других людей, глубокой благодарности за все, что им преподносит жизнь. Они пребывали в постоянном изумлении новизной и яркостью окружающего мира — день ото дня, год за годом.</w:t>
        <w:br/>
        <w:t>   Переориентировать человеческую природу на подобное позитивное восприятие кажется невозможным. Ведь Фрейд задолго до этого постулировал как непреложный закон, будто в самой природе человека кроются темные наклонности, которые порой вырываются наружу, как чудище из клетки.</w:t>
        <w:br/>
        <w:t>   Сам Маслоу, искренне полагавший, что человеческая природа таит в себе огромный позитивный потенциал внутреннего роста и развития, вынужден был признать: на нашем пути все же имеются серьезные препятствия. Большинство людей испытывают много других потребностей, и это тормозит их рост, ибо до тех пор, пока наши потребности не удовлетворены, мы станем посвящать львиную долю времени решению этих проблем. Потребности можно выстроить в виде иерархии. Согласно Маслоу, первейшие из них — физические, то есть необходимость иметь пищу и одежду; за ними следует потребность в безопасности, затем — потребность быть любимым и, наконец, потребность в самоуважении. И только на вершине этой пирамиды у человека появляется возможность самоактуализации.</w:t>
        <w:br/>
        <w:t>   Когда кто-то обращается к Богу, чтобы почувствовать себя в безопасности или быть любимым, на самом деле им движет неудовлетворенная потребность. В любом случае, Бог не вмешивается, чтобы поправить ситуацию. Быть ведомым нуждой — закон жизни. Чтобы обрести священное, жизнь должна преподнести что-то, чего не дадут ни любовь, ни надежный тыл, ни чувство самоуважения, ни солидный капитал. Охваченные вдохновением, мы действуем уже </w:t>
      </w:r>
      <w:r>
        <w:rPr>
          <w:rFonts w:eastAsia="Times New Roman" w:cs="Verdana" w:ascii="Verdana" w:hAnsi="Verdana"/>
          <w:i/>
          <w:iCs/>
          <w:color w:val="000000"/>
          <w:sz w:val="27"/>
          <w:szCs w:val="27"/>
          <w:lang w:eastAsia="ru-RU"/>
        </w:rPr>
        <w:t>не от нужды</w:t>
      </w:r>
      <w:r>
        <w:rPr>
          <w:rFonts w:eastAsia="Times New Roman" w:cs="Verdana" w:ascii="Verdana" w:hAnsi="Verdana"/>
          <w:color w:val="000000"/>
          <w:sz w:val="27"/>
          <w:szCs w:val="27"/>
          <w:lang w:eastAsia="ru-RU"/>
        </w:rPr>
        <w:t>.</w:t>
        <w:br/>
        <w:t>   Чтобы испытать ликование, взобравшись на вершину Эвереста или получив Нобелевскую премию, никакой особой духовности не нужно. Говорить же об истинном духовном продвижении можно тогда, когда даже в самых незначительных вещах человек узрит благословение.</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Стать подобным Творцу.</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сли предположить, что наша квантовая модель верна, то выходит — нет ничего не святого. Когда мы поднимаемся над понятиями правильного и неправильного, Творец может позволить нам исследовать все, чему Он сам позволил быть.</w:t>
        <w:br/>
        <w:t>   Хотя человек к пятому этапу способен добиться осуществления практически любых желаний, те из них, которым следовало бы исполниться, имеют большую ценность. Сейчас наша задача — преумножать блаженство, любовь, милосердие и жизнь в мире друг с другом всех существ на планете. Должно развивать внутреннее чувство того, что правильно; собственный эгоизм необходимо искоренить. Высшая воля, которая управляет событиями, всегда старается возвестить о себе. Если не перечишь ей, пройдешь этот этап гладко; в противном же случае будет много взлетов и падений, и способность осуществлять задуманное пройдет испытание уймой препятствий, возникающих одно за другим.</w:t>
      </w:r>
    </w:p>
    <w:p>
      <w:pPr>
        <w:pStyle w:val="Normal"/>
        <w:spacing w:lineRule="auto" w:line="240" w:before="0" w:after="0"/>
        <w:rPr/>
      </w:pPr>
      <w:r>
        <w:rPr>
          <w:rFonts w:eastAsia="Times New Roman" w:cs="Verdana" w:ascii="Verdana" w:hAnsi="Verdana"/>
          <w:i/>
          <w:iCs/>
          <w:color w:val="000000"/>
          <w:sz w:val="27"/>
          <w:szCs w:val="27"/>
          <w:lang w:eastAsia="ru-RU"/>
        </w:rPr>
        <w:t>В чем моя самая большая сила?..</w:t>
      </w:r>
      <w:r>
        <w:rPr>
          <w:rFonts w:eastAsia="Times New Roman" w:cs="Verdana" w:ascii="Verdana" w:hAnsi="Verdana"/>
          <w:color w:val="000000"/>
          <w:sz w:val="27"/>
          <w:szCs w:val="27"/>
          <w:lang w:eastAsia="ru-RU"/>
        </w:rPr>
        <w:br/>
        <w:t>   В воображении.</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Чувство собственной важности.</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Художник, творящий в краске или музыке, начинает работать с чистым холстом или листом; он погружается в себя — и проступает образ. Едва заметный вначале, он быстро облекается в свою форму. В этом образе кроется семя желания появиться на свет. Если вдохновение подлинное, это ощущение запечатлевается навечно. Творец, творение и процесс творчества сливаются воедино.</w:t>
        <w:br/>
        <w:t>   На пятом этапе это слияние еще не бывает полным. Есть опасность, что в человеке победит эгоистическое желание взять побольше от своих возможностей, а это отделяет от Бога.</w:t>
        <w:br/>
        <w:t>   Борьба с чувством собственной важности может длиться веки вечные, но она прекращается, как только человек положится на волю Божью. Иными словами, путь к силе — отдать силу. Величайший урок, который приходится выучить эго на данном этапе.</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Шестой Этап: Бог-Чудотворец</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Визионерское Реагирование)</w:t>
      </w:r>
    </w:p>
    <w:p>
      <w:pPr>
        <w:pStyle w:val="Normal"/>
        <w:spacing w:lineRule="auto" w:line="240" w:before="0" w:after="0"/>
        <w:rPr/>
      </w:pPr>
      <w:r>
        <w:rPr>
          <w:rFonts w:eastAsia="Times New Roman" w:cs="Verdana" w:ascii="Verdana" w:hAnsi="Verdana"/>
          <w:color w:val="000000"/>
          <w:sz w:val="27"/>
          <w:szCs w:val="27"/>
          <w:lang w:eastAsia="ru-RU"/>
        </w:rPr>
        <w:t>Однажды в какой-то духовной книге я встретил такую мысль: </w:t>
      </w:r>
      <w:r>
        <w:rPr>
          <w:rFonts w:eastAsia="Times New Roman" w:cs="Verdana" w:ascii="Verdana" w:hAnsi="Verdana"/>
          <w:i/>
          <w:iCs/>
          <w:color w:val="000000"/>
          <w:sz w:val="27"/>
          <w:szCs w:val="27"/>
          <w:lang w:eastAsia="ru-RU"/>
        </w:rPr>
        <w:t>Наша Вселенная — увлекательное место. Твоя способность играть здесь ограничена лишь умением наслаждаться</w:t>
      </w:r>
      <w:r>
        <w:rPr>
          <w:rFonts w:eastAsia="Times New Roman" w:cs="Verdana" w:ascii="Verdana" w:hAnsi="Verdana"/>
          <w:color w:val="000000"/>
          <w:sz w:val="27"/>
          <w:szCs w:val="27"/>
          <w:lang w:eastAsia="ru-RU"/>
        </w:rPr>
        <w:t>. Прочитав эти слова, я подумал: а что, если величайшие учителя и святые всех времен и народов попросту радовались жизни?</w:t>
        <w:br/>
        <w:t>   Из-за совершаемых чудес — или благодаря им — мы полагаем, будто святые не могут радоваться, у них не бывает любовных отношений и сексуальных порывов. Невозможно вообразить святого, у которого водятся деньги и имеется хорошая машина.</w:t>
        <w:br/>
        <w:t>   На шестом этапе все эти допущения подвергаются проверке. Становятся возможными самые немыслимые чудеса. Например, у одной монахини конца Викторианской эпохи, которую звали Сестра Мария из ордена Иисуса Распятого (</w:t>
      </w:r>
      <w:r>
        <w:rPr>
          <w:rFonts w:eastAsia="Times New Roman" w:cs="Verdana" w:ascii="Verdana" w:hAnsi="Verdana"/>
          <w:i/>
          <w:iCs/>
          <w:color w:val="000000"/>
          <w:sz w:val="27"/>
          <w:szCs w:val="27"/>
          <w:lang w:eastAsia="ru-RU"/>
        </w:rPr>
        <w:t>Sister Marie of Jesus Crucified</w:t>
      </w:r>
      <w:r>
        <w:rPr>
          <w:rFonts w:eastAsia="Times New Roman" w:cs="Verdana" w:ascii="Verdana" w:hAnsi="Verdana"/>
          <w:color w:val="000000"/>
          <w:sz w:val="27"/>
          <w:szCs w:val="27"/>
          <w:lang w:eastAsia="ru-RU"/>
        </w:rPr>
        <w:t>) была особенность, приводящая всех в смятение: она могла ни с того ни с сего взмыть к вершине дерева и прыгать с ветки на ветку, как птичка. Эта способность смущала и саму Мариам, ведь она не могла ни предвидеть, ни контролировать свои порывы, и во время одного из таких случаев (всего их было замечено восемь) робко попросила свою спутницу отвернуться и не смотреть.</w:t>
        <w:br/>
        <w:t>   На шестом этапе человек возвращается в мир во всей его исконной мощи, чтобы отыскать Источник. За всем стоит вибрация — и это не звук или энергетическая волна, ибо они материальны, но «материнская вибрация» виртуального уровня, заключающая в себе всё. В Индии звучание Божественной Матери нарекли именем </w:t>
      </w:r>
      <w:r>
        <w:rPr>
          <w:rFonts w:eastAsia="Times New Roman" w:cs="Verdana" w:ascii="Verdana" w:hAnsi="Verdana"/>
          <w:i/>
          <w:iCs/>
          <w:color w:val="000000"/>
          <w:sz w:val="27"/>
          <w:szCs w:val="27"/>
          <w:lang w:eastAsia="ru-RU"/>
        </w:rPr>
        <w:t>Ом</w:t>
      </w:r>
      <w:r>
        <w:rPr>
          <w:rFonts w:eastAsia="Times New Roman" w:cs="Verdana" w:ascii="Verdana" w:hAnsi="Verdana"/>
          <w:color w:val="000000"/>
          <w:sz w:val="27"/>
          <w:szCs w:val="27"/>
          <w:lang w:eastAsia="ru-RU"/>
        </w:rPr>
        <w:t>; считается, что медитация на этом звуке поможет раскрыть все Материнские тайны.</w:t>
        <w:br/>
        <w:t>   Какие мозговые механизмы — если таковые вообще существуют — руководят Божественными видениями и делают возможными чудеса? Некоторые исследователи предположили, что в высших состояниях сознания оба полушария головного мозга приходят в полную согласованность.</w:t>
        <w:br/>
        <w:t>   Итак, мы располагаем лишь догадками о не вполне ясной функции мозга, которую я буду называть визионерским реагированием. Ее особенность заключается в способности изменять состояния энергетических полей за пределами тела, вызывая трансформацию объектов и событий. Ни одному исследователю мозга и приблизительно не удалось описать, какой же сдвиг в сознании должен произойти, чтобы человек мог вершить чудеса.</w:t>
        <w:br/>
        <w:t>   Вспомним филиппинских целителей-хирургов, которые проникали внутрь тела человека руками и вынимали оттуда какие-то окровавленные кусочки ткани — нечто такое, чего при вскрытии не увидишь. Во многих случаях пациенты говорили, что они и вправду ощущали пальцы лекаря, а после с ними происходили чудесные исцеления.</w:t>
        <w:br/>
        <w:t>   В квантовых терминах мы можем дать объяснение тому, что целители проделывают на грани чудес. Как известно из нашей квантовой модели, любой объект в конечном счете сводим к пакетам энергии.</w:t>
        <w:br/>
        <w:t>   На уровне обычной жизни эти вещи остаются непостижимыми, отсюда и широко распространенный скептицизм относительно священных видений, операций, произведенных силой мысли, и знахарей-шаманов. Однако </w:t>
      </w:r>
      <w:r>
        <w:rPr>
          <w:rFonts w:eastAsia="Times New Roman" w:cs="Verdana" w:ascii="Verdana" w:hAnsi="Verdana"/>
          <w:i/>
          <w:iCs/>
          <w:color w:val="000000"/>
          <w:sz w:val="27"/>
          <w:szCs w:val="27"/>
          <w:lang w:eastAsia="ru-RU"/>
        </w:rPr>
        <w:t>визионерское реагирование</w:t>
      </w:r>
      <w:r>
        <w:rPr>
          <w:rFonts w:eastAsia="Times New Roman" w:cs="Verdana" w:ascii="Verdana" w:hAnsi="Verdana"/>
          <w:color w:val="000000"/>
          <w:sz w:val="27"/>
          <w:szCs w:val="27"/>
          <w:lang w:eastAsia="ru-RU"/>
        </w:rPr>
        <w:t> соотносится с иным уровнем сознания, где с каждой мыслью происходит изменение энергетических структур. Тот факт, что эти изменения вызывают перемены во внешнем мире, кажется поразительным нам, но он вполне естествен для человека, пребывающего на шестом этапе.</w:t>
      </w:r>
    </w:p>
    <w:p>
      <w:pPr>
        <w:pStyle w:val="Normal"/>
        <w:spacing w:lineRule="auto" w:line="240" w:before="0" w:after="0"/>
        <w:rPr/>
      </w:pPr>
      <w:r>
        <w:rPr>
          <w:rFonts w:eastAsia="Times New Roman" w:cs="Verdana" w:ascii="Verdana" w:hAnsi="Verdana"/>
          <w:i/>
          <w:iCs/>
          <w:color w:val="000000"/>
          <w:sz w:val="27"/>
          <w:szCs w:val="27"/>
          <w:lang w:eastAsia="ru-RU"/>
        </w:rPr>
        <w:t>Кто я?</w:t>
      </w:r>
      <w:r>
        <w:rPr>
          <w:rFonts w:eastAsia="Times New Roman" w:cs="Verdana" w:ascii="Verdana" w:hAnsi="Verdana"/>
          <w:color w:val="000000"/>
          <w:sz w:val="27"/>
          <w:szCs w:val="27"/>
          <w:lang w:eastAsia="ru-RU"/>
        </w:rPr>
        <w:br/>
        <w:t>   Просветленное осознание.</w:t>
      </w:r>
    </w:p>
    <w:p>
      <w:pPr>
        <w:pStyle w:val="Normal"/>
        <w:spacing w:lineRule="auto" w:line="240" w:before="0" w:after="0"/>
        <w:rPr/>
      </w:pPr>
      <w:r>
        <w:rPr>
          <w:rFonts w:eastAsia="Times New Roman" w:cs="Verdana" w:ascii="Verdana" w:hAnsi="Verdana"/>
          <w:color w:val="000000"/>
          <w:sz w:val="27"/>
          <w:szCs w:val="27"/>
          <w:lang w:eastAsia="ru-RU"/>
        </w:rPr>
        <w:t>Начиная с физического тела на первом этапе и постепенно перемещаясь на менее физические планы, мы наконец достигаем чистого осознания. Моя личность плавает в квантовом тумане, а фотоны вспыхивают и затухают в Сущем.</w:t>
        <w:br/>
        <w:t>   Из миллиона возможных определений просветления наиболее верным будет «отождествление со светом». Иисус говорил притчами, но вполне мог подразумевать и буквальное, когда объявил своим ученикам: «Вы — свет мира».</w:t>
        <w:br/>
        <w:t>   Вообще говоря, невозможно совсем быть отделенным от Бога. В нашей власти лишь либо открыться свету, либо не впускать его в себя.</w:t>
        <w:br/>
        <w:t>   В квантовом мире все реально, только если вы </w:t>
      </w:r>
      <w:r>
        <w:rPr>
          <w:rFonts w:eastAsia="Times New Roman" w:cs="Verdana" w:ascii="Verdana" w:hAnsi="Verdana"/>
          <w:i/>
          <w:iCs/>
          <w:color w:val="000000"/>
          <w:sz w:val="27"/>
          <w:szCs w:val="27"/>
          <w:lang w:eastAsia="ru-RU"/>
        </w:rPr>
        <w:t>сделаете</w:t>
      </w:r>
      <w:r>
        <w:rPr>
          <w:rFonts w:eastAsia="Times New Roman" w:cs="Verdana" w:ascii="Verdana" w:hAnsi="Verdana"/>
          <w:color w:val="000000"/>
          <w:sz w:val="27"/>
          <w:szCs w:val="27"/>
          <w:lang w:eastAsia="ru-RU"/>
        </w:rPr>
        <w:t> это реальным, а сие возможно с помощью света. Соблюдая осторожность и терпение, любой из нас способен научиться этому; целительное прикосновение — лишь одна из возможностей.</w:t>
      </w:r>
    </w:p>
    <w:p>
      <w:pPr>
        <w:pStyle w:val="Normal"/>
        <w:spacing w:lineRule="auto" w:line="240" w:before="0" w:after="0"/>
        <w:rPr/>
      </w:pPr>
      <w:r>
        <w:rPr>
          <w:rFonts w:eastAsia="Times New Roman" w:cs="Verdana" w:ascii="Verdana" w:hAnsi="Verdana"/>
          <w:i/>
          <w:iCs/>
          <w:color w:val="000000"/>
          <w:sz w:val="27"/>
          <w:szCs w:val="27"/>
          <w:lang w:eastAsia="ru-RU"/>
        </w:rPr>
        <w:t>Как мне соответствовать этому?.,</w:t>
      </w:r>
      <w:r>
        <w:rPr>
          <w:rFonts w:eastAsia="Times New Roman" w:cs="Verdana" w:ascii="Verdana" w:hAnsi="Verdana"/>
          <w:color w:val="000000"/>
          <w:sz w:val="27"/>
          <w:szCs w:val="27"/>
          <w:lang w:eastAsia="ru-RU"/>
        </w:rPr>
        <w:br/>
        <w:t>   Люби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огда чудотворец осознает, что купается в свете, чувство, охватывающее его, — это чувство сильнейшей любви. Говоря «Я есть свет», Иисус имел в виду «Я целиком и полностью нахожусь в силовом поле Бога».</w:t>
        <w:br/>
        <w:t>   Мы все пребываем в силовом поле Бога, просто на более ранних стадиях духовного роста сила нашего поля слаба. Мы колеблемся, нас запросто может швырнуть в другом направлении. Только посвятив годы очищению внутренних завалов — подавлений, сомнений, отрицательных эмоций и старых обусловленностей, — человек начинает понимать: сила Бога беспредельно огромна. Когда это происходит, уже ничто не может сбить ум с волны любви. Любовь из личного чувства преобразуется в космическую энергию.</w:t>
        <w:br/>
        <w:t>   Нужен квантовый скачок в сознании, чтобы любить Бога постоянно, но, когда этот скачок совершен, не остается любящего и любимого Бога — отдельного объекта нет.</w:t>
        <w:br/>
        <w:t>   Молящийся и объект молитвы становятся почти единым целым. Но и этого достаточно, чтобы оживить в сущем всё.</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Благодатью.</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Порой присутствие Бога ощущается как восторг, но не менее часто случается боль, страдание и смятение. Это смешение чувств напоминает нам, что сталкиваются две силы. Одна из них — тело, другая — дух.</w:t>
        <w:br/>
        <w:t>   С другой стороны, впрочем, благодать дарует постоянную помощь в обыденной жизни.</w:t>
        <w:br/>
        <w:t>   Если на шестом этапе Бог подобен силовому полю, то благодать — его магнитное притяжение. Благодать для каждого своя. Мы совершаем выбор — иногда хороший для нас, иногда не очень, — а затем благодать формирует исход дела.</w:t>
        <w:br/>
        <w:t>   Когда вы чувствуете, что вас коснулась благодать, знайте, что Бог существует и руководит вашими путями.</w:t>
        <w:br/>
        <w:t>   Не важно, на каком уровне проявляется благодать — на уровне святого или же злодея, — но именно она есть та составляющая, которая не дает карме быть безжалостной машиной. Бильярдный шар следует по заданной траектории, и может показаться, что вор, совершающий ограбление в сотый раз, тоже движется по накатанной. Но у него есть возможность в любой миг остановиться и исправить свой путь. Порыв к духовности — это результат действия благодати.</w:t>
      </w:r>
    </w:p>
    <w:p>
      <w:pPr>
        <w:pStyle w:val="Normal"/>
        <w:spacing w:lineRule="auto" w:line="240" w:before="0" w:after="0"/>
        <w:rPr/>
      </w:pPr>
      <w:r>
        <w:rPr>
          <w:rFonts w:eastAsia="Times New Roman" w:cs="Verdana" w:ascii="Verdana" w:hAnsi="Verdana"/>
          <w:i/>
          <w:iCs/>
          <w:color w:val="000000"/>
          <w:sz w:val="27"/>
          <w:szCs w:val="27"/>
          <w:lang w:eastAsia="ru-RU"/>
        </w:rPr>
        <w:t>Какова природа добра и зла?..</w:t>
      </w:r>
      <w:r>
        <w:rPr>
          <w:rFonts w:eastAsia="Times New Roman" w:cs="Verdana" w:ascii="Verdana" w:hAnsi="Verdana"/>
          <w:color w:val="000000"/>
          <w:sz w:val="27"/>
          <w:szCs w:val="27"/>
          <w:lang w:eastAsia="ru-RU"/>
        </w:rPr>
        <w:br/>
        <w:t>   Добро — это космическая сила.</w:t>
        <w:br/>
        <w:t>   Зло — это другое проявление той же самой сил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Быть хорошим настолько сложно, что рано или поздно человек сдается. Понимание этого приходит на шестом этапе. В христианстве этой борьбе суждено завершиться победой добра — ведь Бог сильнее Дьявола, однако в индуизме силы света и тьмы будут противоборствовать вечно.</w:t>
        <w:br/>
        <w:t>   На шестом этапе у человека достаточно развито духовное зрение, чтобы осознать это. Он по-прежнему верен понятию добра. Это сила эволюции, стоящая в основе рождения, роста, любви, истины и красоты. Искатель также не отказывается от понятия о зле. Для него это сила, противодействующая эволюции, — назовем ее энтропией, — она приводит к разрушению, упадку, косности и «греху» (под которым понимается любое действие, не способствующее развитию человека). Между тем для духовно видящего это две стороны одной и той же силы. Бог создал обе эти силы, потому что обе они необходимы; Бог одинаково проявлен как в зле, так и в добре.</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Достичь освобождения.</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С переходом на шестой этап у человека меняется жизненная задача. Вместо того чтобы бороться за добропорядочность и благочестие, он стремится освободиться от уз. Силовое поле Бога, как мы его назвали, вызывает в человеке желание высвободить душу из цени кармы. Самый просветленный святой по-прежнему пребывает в физическом теле, которое ожидает смерть и разложение; он все так же ест, пьет и спит. Однако его энергия используется по-иному.</w:t>
        <w:br/>
        <w:t>   Благие деяния получают свою мзду — равно как и дурные. А что, если ты вообще не желаешь никакой награды — только быть свободным? Это состояние, которое буддисты называют нирваной, и его сильно искажают, если переводят как «забвение».</w:t>
        <w:br/>
        <w:t>   Нирвана — это освобождение от влияния кармы, конец танца противоположностей.</w:t>
        <w:br/>
        <w:t>   Поскольку один лишь Бог свободен от влияния закона причин и следствий, стремление к нирване равносильно желанию достичь Бого-реализации. Ради того, чтобы сохранить целостность общества, религии вменяют в обязанность почитать добро и презирать зло. Разве может Бог требовать от нас быть хорошими и в то же время призывать нас выйти за пределы добра?</w:t>
        <w:br/>
        <w:t>   Ответ на этот вопрос происходит в сознании — и только.</w:t>
        <w:br/>
        <w:t>   На шестом этапе алхимия преобразования зла в благословение — это тайна, постигаемая в стремлении к освобождению.</w:t>
      </w:r>
    </w:p>
    <w:p>
      <w:pPr>
        <w:pStyle w:val="Normal"/>
        <w:spacing w:lineRule="auto" w:line="240" w:before="0" w:after="0"/>
        <w:rPr/>
      </w:pPr>
      <w:r>
        <w:rPr>
          <w:rFonts w:eastAsia="Times New Roman" w:cs="Verdana" w:ascii="Verdana" w:hAnsi="Verdana"/>
          <w:i/>
          <w:iCs/>
          <w:color w:val="000000"/>
          <w:sz w:val="27"/>
          <w:szCs w:val="27"/>
          <w:lang w:eastAsia="ru-RU"/>
        </w:rPr>
        <w:t>В чем мое самое сильное искушение?..</w:t>
      </w:r>
      <w:r>
        <w:rPr>
          <w:rFonts w:eastAsia="Times New Roman" w:cs="Verdana" w:ascii="Verdana" w:hAnsi="Verdana"/>
          <w:color w:val="000000"/>
          <w:sz w:val="27"/>
          <w:szCs w:val="27"/>
          <w:lang w:eastAsia="ru-RU"/>
        </w:rPr>
        <w:br/>
        <w:t>   Возомнить себя мучеником.</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Подвергаются ли святые искушению обратиться в мучеников?</w:t>
        <w:br/>
        <w:t>   Во времена раннего христианства превозносили смерть за веру — как подражание Христу.</w:t>
        <w:br/>
        <w:t>   Я ни в коем случае не выступаю против мученичества, и все же хотелось бы отметить: шестой этап — еще не конец пути, не время еще. До тех пор пока не ушло искушение пострадать, остается с ним и тень греха — тут пролегает последняя тонкая черта, отделяющая Бога и искателя. Человеческое эго еще достаточно сильно, чтобы сказать: «Я» доказываю свою святость Богу. На следующем этапе не останется ничего, что нужно было бы доказывать, а следовательно, не останется и никакого «Я». Дойти до этой точки — последнее усилие святого. Тоненькая ниточка, но пройти нужно долгую версту.</w:t>
        <w:br/>
        <w:t>   Поразительно: в этой ничтожной малости сотворится огромный мир.</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Седьмой Этап: Бог Чистого Бытия «Я Есть»</w:t>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Сакральное Реагирование)</w:t>
      </w:r>
    </w:p>
    <w:p>
      <w:pPr>
        <w:pStyle w:val="Normal"/>
        <w:spacing w:lineRule="auto" w:line="240" w:before="0" w:after="0"/>
        <w:rPr/>
      </w:pPr>
      <w:r>
        <w:rPr>
          <w:rFonts w:eastAsia="Times New Roman" w:cs="Verdana" w:ascii="Verdana" w:hAnsi="Verdana"/>
          <w:i/>
          <w:iCs/>
          <w:color w:val="000000"/>
          <w:sz w:val="27"/>
          <w:szCs w:val="27"/>
          <w:lang w:eastAsia="ru-RU"/>
        </w:rPr>
        <w:t>Это Бог, пережить Которого на опыте возможно, лишь выйдя за пределы опыта.</w:t>
      </w:r>
      <w:r>
        <w:rPr>
          <w:rFonts w:eastAsia="Times New Roman" w:cs="Verdana" w:ascii="Verdana" w:hAnsi="Verdana"/>
          <w:color w:val="000000"/>
          <w:sz w:val="27"/>
          <w:szCs w:val="27"/>
          <w:lang w:eastAsia="ru-RU"/>
        </w:rPr>
        <w:br/>
        <w:t>   Бог седьмой стадии продолжает существовать, когда все остальное уже забыто. Каждый человек связан с миром тысячью невидимых нитей, произведенных работой ума, — временем, местом, отождествлением и опытом всех событий прошлого. Утверждая, что знаете что- то, вы обращаетесь лишь к какому-то обрывку прошлого.</w:t>
        <w:br/>
        <w:t>   Когда мой ум гудит и прокручивает какую- то информацию, я уверяюсь, что существую. Зачем мне так нужны подтверждения этому? Никто не задается подобным вопросом, пока есть мир вокруг.</w:t>
        <w:br/>
        <w:t>   Вместо высшего блаженства получаешь пустоту. Бог седьмого этапа настолько непостижим, что определить Его можно лишь отсутствием качеств. Ухватиться больше не за что.</w:t>
        <w:br/>
        <w:t>   Абсолютная пустота содержит в себе потенциал всех жизней и всех событий.</w:t>
        <w:br/>
        <w:t>   Тайна седьмого этапа в том, что пустота — ничто — скрывает в себе бесконечность.</w:t>
        <w:br/>
        <w:t>   Нужно взбираться по лестнице, ведущей к духовности, ступенька за ступенькой. Теперь, когда мы взобрались достаточно высоко, чтобы перед нами простерся широкий ландшафт, пора отбросить лестницу в сторону. Никакой поддержки, даже ума, не требуется.</w:t>
        <w:br/>
        <w:t>   Все вокруг нас есть продукт того, кто мы есть. На седьмом этапе вы больше не проецируете Бога; вы проецируете всё — это всё равно что быть в фильме, вне фильма и самим фильмом. В едином сознании нет места разделению. Мы больше не создаем образ Бога по своему подобию — нет ни малейшего подобия святого духа.</w:t>
      </w:r>
    </w:p>
    <w:p>
      <w:pPr>
        <w:pStyle w:val="Normal"/>
        <w:spacing w:lineRule="auto" w:line="240" w:before="0" w:after="0"/>
        <w:rPr/>
      </w:pPr>
      <w:r>
        <w:rPr>
          <w:rFonts w:eastAsia="Times New Roman" w:cs="Verdana" w:ascii="Verdana" w:hAnsi="Verdana"/>
          <w:i/>
          <w:iCs/>
          <w:color w:val="000000"/>
          <w:sz w:val="27"/>
          <w:szCs w:val="27"/>
          <w:lang w:eastAsia="ru-RU"/>
        </w:rPr>
        <w:t>Кто я?..</w:t>
      </w:r>
      <w:r>
        <w:rPr>
          <w:rFonts w:eastAsia="Times New Roman" w:cs="Verdana" w:ascii="Verdana" w:hAnsi="Verdana"/>
          <w:color w:val="000000"/>
          <w:sz w:val="27"/>
          <w:szCs w:val="27"/>
          <w:lang w:eastAsia="ru-RU"/>
        </w:rPr>
        <w:br/>
        <w:t>   Источник.</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Человек, достигший седьмой стадии, настолько свободен от привязанностей, что, если спросить его: «Кто ты?», он ответит: «Я есть».</w:t>
        <w:br/>
        <w:t>   На виртуальном уровне нет энергии, времени или пространства. Эта обманчивая пустота, между тем, является источником всего, что измеримо как энергия, время, пространство — так же, как опустошенный ум есть источник всех мыслей.</w:t>
        <w:br/>
        <w:t>   На седьмом этапе должно произойти слияние двух невозможных вещей. Личность должна стать настолько маленькой — просто крохотной точкой, пылинкой идентичности, чтобы последняя микроскопическая брешь между человеком и Богом затянулась. И в то же время, точно в тот момент, когда разделение исчезнет, эта крошечная точка должна развернуться в бесконечность. Мистики описывают этот миг как «часть становится целым; Один становится Всеми». Или, в научных выражениях, при пересечении квантовой зоны пространство-время схлопывается само в себя. Мельчайшая частичка бытия сливается с величайшей; точка и бесконечность становятся равны друг другу.</w:t>
        <w:br/>
        <w:t>   Этот процесс не воспринимается как смерть, ибо каким бы путем к нему ни пришел, ты должен отречься мира познанного, чтобы достичь седьмого уровня.</w:t>
        <w:br/>
        <w:t>   Духовное странствие приводит тебя туда, откуда родом твоя душа, чистая капля сознания, не облаченная, не прикрытая никакими качествами. Этот источник — ты сам.</w:t>
        <w:br/>
        <w:t>   Твое тленное бытие никуда не делось — ты по-прежнему ешь, пьешь, ходишь и выражаешь желания. Однако отныне эти желания ничьи — они остатки того, кем ты был доселе.</w:t>
        <w:br/>
        <w:t>   Карма — это всегда желать больше того, что вообще никуда тебя не приведет. На седьмом уровне ты понимаешь это и перестаешь гнаться за призраками. Ты приходишь к конечному пункту — к Истоку — чистому бытию.</w:t>
      </w:r>
    </w:p>
    <w:p>
      <w:pPr>
        <w:pStyle w:val="Normal"/>
        <w:spacing w:lineRule="auto" w:line="240" w:before="0" w:after="0"/>
        <w:rPr/>
      </w:pPr>
      <w:r>
        <w:rPr>
          <w:rFonts w:eastAsia="Times New Roman" w:cs="Verdana" w:ascii="Verdana" w:hAnsi="Verdana"/>
          <w:i/>
          <w:iCs/>
          <w:color w:val="000000"/>
          <w:sz w:val="27"/>
          <w:szCs w:val="27"/>
          <w:lang w:eastAsia="ru-RU"/>
        </w:rPr>
        <w:t>Как мне соответствовать этому?..</w:t>
      </w:r>
      <w:r>
        <w:rPr>
          <w:rFonts w:eastAsia="Times New Roman" w:cs="Verdana" w:ascii="Verdana" w:hAnsi="Verdana"/>
          <w:color w:val="000000"/>
          <w:sz w:val="27"/>
          <w:szCs w:val="27"/>
          <w:lang w:eastAsia="ru-RU"/>
        </w:rPr>
        <w:br/>
        <w:t>   Бы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к только странствие в поисках души закончено, все успокаивается.</w:t>
        <w:br/>
        <w:t>   Мелкие неприятности и великие жизненные трагедии, камешек в ботинке и Вторая мировая война — все становится одинаково нереальным.</w:t>
        <w:br/>
        <w:t>   Конец иллюзий (это конец опыта) в том смысле, в каком мы его представляем. Что взамен? Лишь реальность, чистая, без прикрас.</w:t>
        <w:br/>
        <w:t>   На седьмом уровне происходит смещение равновесия; человек начинает замечать неизменность больше, чем перемены. Седьмой этап — это не приз и не награда за правильный выбор; это реализация того, чем ты был всегда.</w:t>
      </w:r>
    </w:p>
    <w:p>
      <w:pPr>
        <w:pStyle w:val="Normal"/>
        <w:spacing w:lineRule="auto" w:line="240" w:before="0" w:after="0"/>
        <w:rPr/>
      </w:pPr>
      <w:r>
        <w:rPr>
          <w:rFonts w:eastAsia="Times New Roman" w:cs="Verdana" w:ascii="Verdana" w:hAnsi="Verdana"/>
          <w:i/>
          <w:iCs/>
          <w:color w:val="000000"/>
          <w:sz w:val="27"/>
          <w:szCs w:val="27"/>
          <w:lang w:eastAsia="ru-RU"/>
        </w:rPr>
        <w:t>Как обрести Бога?..</w:t>
      </w:r>
      <w:r>
        <w:rPr>
          <w:rFonts w:eastAsia="Times New Roman" w:cs="Verdana" w:ascii="Verdana" w:hAnsi="Verdana"/>
          <w:color w:val="000000"/>
          <w:sz w:val="27"/>
          <w:szCs w:val="27"/>
          <w:lang w:eastAsia="ru-RU"/>
        </w:rPr>
        <w:br/>
        <w:t>   Выйти за пределы.</w:t>
      </w:r>
    </w:p>
    <w:p>
      <w:pPr>
        <w:pStyle w:val="Normal"/>
        <w:spacing w:lineRule="auto" w:line="240" w:before="0" w:after="0"/>
        <w:rPr/>
      </w:pPr>
      <w:r>
        <w:rPr>
          <w:rFonts w:eastAsia="Times New Roman" w:cs="Verdana" w:ascii="Verdana" w:hAnsi="Verdana"/>
          <w:color w:val="000000"/>
          <w:sz w:val="27"/>
          <w:szCs w:val="27"/>
          <w:lang w:eastAsia="ru-RU"/>
        </w:rPr>
        <w:t>Трансценденция — это выход за пределы. В духовных понятиях это также рост. «Когда я вышел из детского возраста, я отбросил детские вещи», — пишет святой Павел. Подобным образом даже карму можно перерасти и отбросить. Две высшие действительности борются за наш выбор. Одна — это карма, реальность действий и желаний. Другая реальность, претендующая быть высшей, не содержит в себе действий; она просто </w:t>
      </w:r>
      <w:r>
        <w:rPr>
          <w:rFonts w:eastAsia="Times New Roman" w:cs="Verdana" w:ascii="Verdana" w:hAnsi="Verdana"/>
          <w:i/>
          <w:iCs/>
          <w:color w:val="000000"/>
          <w:sz w:val="27"/>
          <w:szCs w:val="27"/>
          <w:lang w:eastAsia="ru-RU"/>
        </w:rPr>
        <w:t>есть</w:t>
      </w:r>
      <w:r>
        <w:rPr>
          <w:rFonts w:eastAsia="Times New Roman" w:cs="Verdana" w:ascii="Verdana" w:hAnsi="Verdana"/>
          <w:color w:val="000000"/>
          <w:sz w:val="27"/>
          <w:szCs w:val="27"/>
          <w:lang w:eastAsia="ru-RU"/>
        </w:rPr>
        <w:t>.</w:t>
        <w:br/>
        <w:t>   Впрочем, неверно воспринимать себя пленником двух выборов.</w:t>
        <w:br/>
        <w:t>   Тогда желание воссоединиться с Источником порождается собственной выгодой. Я не хочу скучать; не хочу приходить к финишу с пустыми руками. Здесь заканчиваются все метафоры и аналогии: как сон с пробуждением обращается в иллюзию, так и Бытие со временем снимает маску с кармы.</w:t>
        <w:br/>
        <w:t>   Изначально Космос в одинаковой мере реален и нереален. Единственный способ познания для меня — это возбуждение нейронов в моем мозгу, и даже если бы я мог видеть все фотоны внутри головного мозга, мозг мой тоже рассыпался бы фотонами. Таким образом, наблюдатель и наблюдаемое сливаются воедино — именно так приходят к концу поиски Бога.</w:t>
      </w:r>
    </w:p>
    <w:p>
      <w:pPr>
        <w:pStyle w:val="Normal"/>
        <w:spacing w:lineRule="auto" w:line="240" w:before="0" w:after="0"/>
        <w:rPr/>
      </w:pPr>
      <w:r>
        <w:rPr>
          <w:rFonts w:eastAsia="Times New Roman" w:cs="Verdana" w:ascii="Verdana" w:hAnsi="Verdana"/>
          <w:i/>
          <w:iCs/>
          <w:color w:val="000000"/>
          <w:sz w:val="27"/>
          <w:szCs w:val="27"/>
          <w:lang w:eastAsia="ru-RU"/>
        </w:rPr>
        <w:t>Какова природа добра и зла?..</w:t>
      </w:r>
      <w:r>
        <w:rPr>
          <w:rFonts w:eastAsia="Times New Roman" w:cs="Verdana" w:ascii="Verdana" w:hAnsi="Verdana"/>
          <w:color w:val="000000"/>
          <w:sz w:val="27"/>
          <w:szCs w:val="27"/>
          <w:lang w:eastAsia="ru-RU"/>
        </w:rPr>
        <w:br/>
        <w:t>   Добро — это единство всех противоположностей.</w:t>
        <w:br/>
        <w:t>   Зло больше не существует.</w:t>
      </w:r>
    </w:p>
    <w:p>
      <w:pPr>
        <w:pStyle w:val="Normal"/>
        <w:spacing w:lineRule="auto" w:line="240" w:before="0" w:after="0"/>
        <w:rPr/>
      </w:pPr>
      <w:r>
        <w:rPr>
          <w:rFonts w:eastAsia="Times New Roman" w:cs="Verdana" w:ascii="Verdana" w:hAnsi="Verdana"/>
          <w:color w:val="000000"/>
          <w:sz w:val="27"/>
          <w:szCs w:val="27"/>
          <w:lang w:eastAsia="ru-RU"/>
        </w:rPr>
        <w:t>Лишь будучи полностью поглощены единством, тени зла исчезают раз и навсегда.</w:t>
        <w:br/>
        <w:t>   История подходит к своему завершению здесь, на Земле: когда Сатана возвращается на Небеса, победа Бога становится полной и безраздельной.</w:t>
        <w:br/>
        <w:t>   Всем нам свойственно отождествлять боль со злом, а ведь как ощущение она никогда не заканчивается; это часть нашего биологического наследия. Единственный способ избавиться от нее — ступить </w:t>
      </w:r>
      <w:r>
        <w:rPr>
          <w:rFonts w:eastAsia="Times New Roman" w:cs="Verdana" w:ascii="Verdana" w:hAnsi="Verdana"/>
          <w:i/>
          <w:iCs/>
          <w:color w:val="000000"/>
          <w:sz w:val="27"/>
          <w:szCs w:val="27"/>
          <w:lang w:eastAsia="ru-RU"/>
        </w:rPr>
        <w:t>за пределы</w:t>
      </w:r>
      <w:r>
        <w:rPr>
          <w:rFonts w:eastAsia="Times New Roman" w:cs="Verdana" w:ascii="Verdana" w:hAnsi="Verdana"/>
          <w:color w:val="000000"/>
          <w:sz w:val="27"/>
          <w:szCs w:val="27"/>
          <w:lang w:eastAsia="ru-RU"/>
        </w:rPr>
        <w:t>. На седьмом этапе всякое мировоззрение — лишь проекция, а проекция есть не что иное, как видение, получившее право на жизнь. Высшее видение, в таком случае, заключает в себе все события, ничему не отдавая предпочтений и ничего не отвергая.</w:t>
        <w:br/>
        <w:t>   На седьмом уровне человек понимает: не в нашей воле управлять весами; если возложить наш выбор на Бога, мы обретаем свободу поступать по внутреннему побуждению, зная, что им руководит Божественное единство.</w:t>
      </w:r>
    </w:p>
    <w:p>
      <w:pPr>
        <w:pStyle w:val="Normal"/>
        <w:spacing w:lineRule="auto" w:line="240" w:before="0" w:after="0"/>
        <w:rPr/>
      </w:pPr>
      <w:r>
        <w:rPr>
          <w:rFonts w:eastAsia="Times New Roman" w:cs="Verdana" w:ascii="Verdana" w:hAnsi="Verdana"/>
          <w:i/>
          <w:iCs/>
          <w:color w:val="000000"/>
          <w:sz w:val="27"/>
          <w:szCs w:val="27"/>
          <w:lang w:eastAsia="ru-RU"/>
        </w:rPr>
        <w:t>В чем моя жизненная задача?..</w:t>
      </w:r>
      <w:r>
        <w:rPr>
          <w:rFonts w:eastAsia="Times New Roman" w:cs="Verdana" w:ascii="Verdana" w:hAnsi="Verdana"/>
          <w:color w:val="000000"/>
          <w:sz w:val="27"/>
          <w:szCs w:val="27"/>
          <w:lang w:eastAsia="ru-RU"/>
        </w:rPr>
        <w:br/>
        <w:t>   Быть собой.</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залось бы, что может быть проще, чем быть собой? Однако люди постоянно жалуются, что это безумно сложно. С тех пор как общество завалило человека своими требованиями, свободе очень подрезали крылья. Где-нибудь на необитаемом острове, возможно, и получится быть собой, только вот чувство вины и стыда достанут и там. От тяжелого наследия загнанных вглубь чувств не уйти.</w:t>
        <w:br/>
        <w:t>   Вся сложность заключается в ограничениях и сопротивлении. Пока кто-то не скажет мне, чего я не должен делать, я не стану противиться. Жизнь без этого по определению была бы какой-то бесформенной. Я бы стал потакать всем своим прихотям, что само по себе смахивает на тюрьму.</w:t>
        <w:br/>
        <w:t>   На седьмом этапе эта проблема перестает существовать, поскольку ограничения и противление им исчезают. Чтобы быть в единстве, нельзя иметь ограничения. Ты — целостность; вот что наполняет твое восприятие. Выбрать А либо Б — все едино для тебя. Быть собой больше ни капли не зависит от чего-то вовне.</w:t>
        <w:br/>
        <w:t>   До седьмого этапа не понять всей ценности пребывания собой. Любой Божественный образ остается образом; любое видение так и зовет ухватиться за него. Для подлинной свободы не существует выбора, кроме выбора быть собой. Ты — живой центр, вокруг которого все вертится, однако ни одно событие не бывает настолько важным, чтобы ты пожелал окунуться в него с головой. При таком положении дел жизнь всегда самобытна и каждый миг осуществляет свою потребность обновляться.</w:t>
      </w:r>
    </w:p>
    <w:p>
      <w:pPr>
        <w:pStyle w:val="Normal"/>
        <w:spacing w:lineRule="auto" w:line="240" w:before="0" w:after="0"/>
        <w:rPr/>
      </w:pPr>
      <w:r>
        <w:rPr>
          <w:rFonts w:eastAsia="Times New Roman" w:cs="Verdana" w:ascii="Verdana" w:hAnsi="Verdana"/>
          <w:i/>
          <w:iCs/>
          <w:color w:val="000000"/>
          <w:sz w:val="27"/>
          <w:szCs w:val="27"/>
          <w:lang w:eastAsia="ru-RU"/>
        </w:rPr>
        <w:t>Что есть моя самая большая сила?..</w:t>
      </w:r>
      <w:r>
        <w:rPr>
          <w:rFonts w:eastAsia="Times New Roman" w:cs="Verdana" w:ascii="Verdana" w:hAnsi="Verdana"/>
          <w:color w:val="000000"/>
          <w:sz w:val="27"/>
          <w:szCs w:val="27"/>
          <w:lang w:eastAsia="ru-RU"/>
        </w:rPr>
        <w:br/>
        <w:t>   Единство.</w:t>
        <w:br/>
        <w:t>   </w:t>
      </w:r>
      <w:r>
        <w:rPr>
          <w:rFonts w:eastAsia="Times New Roman" w:cs="Verdana" w:ascii="Verdana" w:hAnsi="Verdana"/>
          <w:i/>
          <w:iCs/>
          <w:color w:val="000000"/>
          <w:sz w:val="27"/>
          <w:szCs w:val="27"/>
          <w:lang w:eastAsia="ru-RU"/>
        </w:rPr>
        <w:t>Что мне больше всего мешает?..</w:t>
      </w:r>
      <w:r>
        <w:rPr>
          <w:rFonts w:eastAsia="Times New Roman" w:cs="Verdana" w:ascii="Verdana" w:hAnsi="Verdana"/>
          <w:color w:val="000000"/>
          <w:sz w:val="27"/>
          <w:szCs w:val="27"/>
          <w:lang w:eastAsia="ru-RU"/>
        </w:rPr>
        <w:br/>
        <w:t>   Двойственность.</w:t>
      </w:r>
    </w:p>
    <w:p>
      <w:pPr>
        <w:pStyle w:val="Normal"/>
        <w:spacing w:lineRule="auto" w:line="240" w:before="0" w:after="0"/>
        <w:rPr/>
      </w:pPr>
      <w:r>
        <w:rPr>
          <w:rFonts w:eastAsia="Times New Roman" w:cs="Verdana" w:ascii="Verdana" w:hAnsi="Verdana"/>
          <w:color w:val="000000"/>
          <w:sz w:val="27"/>
          <w:szCs w:val="27"/>
          <w:lang w:eastAsia="ru-RU"/>
        </w:rPr>
        <w:t>Противоположность единству — двойственность. В настоящее время почти все верят в две основные версии реальности.</w:t>
        <w:br/>
        <w:t>   Версия первая: существует только материальный мир и все, что не согласуется с физическими законами, не может быть реальным.</w:t>
        <w:br/>
        <w:t>   Версия вторая: существует две реальности, земная и Божественная.</w:t>
        <w:br/>
        <w:t>   Первая версия считается мирской, и даже верующие принимают ее для повседневной жизни. Впрочем, абсолютная вера в материализм, как мы убедились, по ряду причин стала неприемлемой. Она не дает объяснений достоверным, засвидетельствованным чудесам; переживаниям, происшедшим на грани смерти; опыту тех, кто на некоторое время выходил из тела; свидетельствам миллионов людей, получивших ответы на свои молитвы; и самое убедительное — открытию квантового мира, который не подчиняется обычным законам физики.</w:t>
        <w:br/>
        <w:t>   Вторая версия реальности менее жесткая. Она допускает существование духовных переживаний и чудес, которые происходят на грани материального мира. В то самое мгновение, когда вы читаете эти строки, кто-то слышит глас Божий, кто-то переживает явление Богородицы или вступает в поток Света. Эти переживания никак не затрагивают материальный мир, никак, по сути, не влияют на него. Можно иметь Бога в душе и «мерседес» одновременно, все на своем уровне. Другими словами, налицо двойственность.</w:t>
        <w:br/>
        <w:t>   В Индии тысячелетиями существовала влиятельная духовная традиция не-двойственности, известная как веданта. Это слово буквально означает «конец Вед», пункт, в котором ни одно священное писание больше не сможет тебе помочь, всякое учение прекращается и зарождается </w:t>
      </w:r>
      <w:r>
        <w:rPr>
          <w:rFonts w:eastAsia="Times New Roman" w:cs="Verdana" w:ascii="Verdana" w:hAnsi="Verdana"/>
          <w:i/>
          <w:iCs/>
          <w:color w:val="000000"/>
          <w:sz w:val="27"/>
          <w:szCs w:val="27"/>
          <w:lang w:eastAsia="ru-RU"/>
        </w:rPr>
        <w:t>осознание</w:t>
      </w:r>
      <w:r>
        <w:rPr>
          <w:rFonts w:eastAsia="Times New Roman" w:cs="Verdana" w:ascii="Verdana" w:hAnsi="Verdana"/>
          <w:color w:val="000000"/>
          <w:sz w:val="27"/>
          <w:szCs w:val="27"/>
          <w:lang w:eastAsia="ru-RU"/>
        </w:rPr>
        <w:t>.</w:t>
        <w:br/>
        <w:t>   Ключевой принцип веданты крайне прост — двойственность слишком слаба, чтобы длиться вечно. Возьмите любой грех или заблуждение — со временем они все равно заканчиваются. Возьмите любое удовольствие — через какое-то время оно померкнет. Согласно веданте, единственно реально вечное блаженное сознание (</w:t>
      </w:r>
      <w:r>
        <w:rPr>
          <w:rFonts w:eastAsia="Times New Roman" w:cs="Verdana" w:ascii="Verdana" w:hAnsi="Verdana"/>
          <w:i/>
          <w:iCs/>
          <w:color w:val="000000"/>
          <w:sz w:val="27"/>
          <w:szCs w:val="27"/>
          <w:lang w:eastAsia="ru-RU"/>
        </w:rPr>
        <w:t>сат-чит-ананда</w:t>
      </w:r>
      <w:r>
        <w:rPr>
          <w:rFonts w:eastAsia="Times New Roman" w:cs="Verdana" w:ascii="Verdana" w:hAnsi="Verdana"/>
          <w:color w:val="000000"/>
          <w:sz w:val="27"/>
          <w:szCs w:val="27"/>
          <w:lang w:eastAsia="ru-RU"/>
        </w:rPr>
        <w:t>). Эти слова обещают мне, что меня ожидает вневременное, когда иссякнет все преходящее, блаженство останется, когда умрет удовольствие, и пробуждение придет на смену сну. В этой простоте все понятие о двойственности разрушится, обнажив единство, существующее за пределами всех иллюзий.</w:t>
      </w:r>
    </w:p>
    <w:p>
      <w:pPr>
        <w:pStyle w:val="Normal"/>
        <w:spacing w:lineRule="auto" w:line="240" w:before="0" w:after="0"/>
        <w:rPr/>
      </w:pPr>
      <w:r>
        <w:rPr>
          <w:rFonts w:eastAsia="Times New Roman" w:cs="Verdana" w:ascii="Verdana" w:hAnsi="Verdana"/>
          <w:i/>
          <w:iCs/>
          <w:color w:val="000000"/>
          <w:sz w:val="27"/>
          <w:szCs w:val="27"/>
          <w:lang w:eastAsia="ru-RU"/>
        </w:rPr>
        <w:t>В чем мое самое сильное искушение?..</w:t>
      </w:r>
      <w:r>
        <w:rPr>
          <w:rFonts w:eastAsia="Times New Roman" w:cs="Verdana" w:ascii="Verdana" w:hAnsi="Verdana"/>
          <w:color w:val="000000"/>
          <w:sz w:val="27"/>
          <w:szCs w:val="27"/>
          <w:lang w:eastAsia="ru-RU"/>
        </w:rPr>
        <w:br/>
        <w:t>   Искушений больше нет.</w:t>
      </w:r>
    </w:p>
    <w:p>
      <w:pPr>
        <w:pStyle w:val="Normal"/>
        <w:spacing w:lineRule="auto" w:line="240" w:before="0" w:after="0"/>
        <w:rPr/>
      </w:pPr>
      <w:r>
        <w:rPr>
          <w:rFonts w:eastAsia="Times New Roman" w:cs="Verdana" w:ascii="Verdana" w:hAnsi="Verdana"/>
          <w:color w:val="000000"/>
          <w:sz w:val="27"/>
          <w:szCs w:val="27"/>
          <w:lang w:eastAsia="ru-RU"/>
        </w:rPr>
        <w:t>Искушение невозможно, когда ты обладаешь </w:t>
      </w:r>
      <w:r>
        <w:rPr>
          <w:rFonts w:eastAsia="Times New Roman" w:cs="Verdana" w:ascii="Verdana" w:hAnsi="Verdana"/>
          <w:i/>
          <w:iCs/>
          <w:color w:val="000000"/>
          <w:sz w:val="27"/>
          <w:szCs w:val="27"/>
          <w:lang w:eastAsia="ru-RU"/>
        </w:rPr>
        <w:t>всем</w:t>
      </w:r>
      <w:r>
        <w:rPr>
          <w:rFonts w:eastAsia="Times New Roman" w:cs="Verdana" w:ascii="Verdana" w:hAnsi="Verdana"/>
          <w:color w:val="000000"/>
          <w:sz w:val="27"/>
          <w:szCs w:val="27"/>
          <w:lang w:eastAsia="ru-RU"/>
        </w:rPr>
        <w:t>. И еще лучше, когда тебя невозможно ничего лишить. В этом сила бытия. Оно твое навеки, когда ты сможешь сказать: «Я — эта сила, ты — эта сила, и все вокруг нас — эта сила».</w:t>
        <w:br/>
        <w:t>   Мудрец Васиштха был одним из первых, кто осознал: мы воспринимаем лишь тот мир, который пропускается через фильтр нашего ума. Все, что я способен вообразить, — плод полученного мною жизненного опыта, а это только крохотный осколок того, что я могу знать. Как написал сам Васиштх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Бесконечные слова появляются и исчезают в безбрежном океане сознания, словно пылинки, танцующие в лучике свет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Это напоминание о том, что если материальный мир есть лишь плод моего осознания, то и Небеса — тоже. Потому у меня имеется полное право попытаться познать Божественный разум. Путешествие, которое начинается с тайны и безмолвия, завершается во мне.</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5" w:name="TOC_id4377273"/>
      <w:bookmarkEnd w:id="5"/>
      <w:r>
        <w:rPr>
          <w:rFonts w:eastAsia="Times New Roman" w:cs="Verdana" w:ascii="Verdana" w:hAnsi="Verdana"/>
          <w:b/>
          <w:bCs/>
          <w:color w:val="000000"/>
          <w:kern w:val="2"/>
          <w:sz w:val="38"/>
          <w:szCs w:val="38"/>
          <w:lang w:eastAsia="ru-RU"/>
        </w:rPr>
        <w:t>4. Руководство Для Святых</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Мы — словно дети новорожденные,</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Сила наша в томчтобы расти.</w:t>
      </w:r>
    </w:p>
    <w:p>
      <w:pPr>
        <w:pStyle w:val="Normal"/>
        <w:spacing w:lineRule="auto" w:line="240" w:before="0" w:after="48"/>
        <w:rPr>
          <w:rFonts w:ascii="Verdana" w:hAnsi="Verdana" w:eastAsia="Times New Roman" w:cs="Verdana"/>
          <w:color w:val="000000"/>
          <w:sz w:val="27"/>
          <w:szCs w:val="27"/>
          <w:lang w:eastAsia="ru-RU"/>
        </w:rPr>
      </w:pPr>
      <w:r>
        <w:rPr>
          <w:rFonts w:eastAsia="Times New Roman" w:cs="Verdana" w:ascii="Verdana" w:hAnsi="Verdana"/>
          <w:b/>
          <w:bCs/>
          <w:i/>
          <w:iCs/>
          <w:color w:val="000000"/>
          <w:sz w:val="27"/>
          <w:szCs w:val="27"/>
          <w:lang w:eastAsia="ru-RU"/>
        </w:rPr>
        <w:t>Рабиндранат Тагор</w:t>
      </w:r>
    </w:p>
    <w:p>
      <w:pPr>
        <w:pStyle w:val="Normal"/>
        <w:spacing w:lineRule="auto" w:line="240" w:before="0" w:after="0"/>
        <w:rPr/>
      </w:pPr>
      <w:r>
        <w:rPr>
          <w:rFonts w:eastAsia="Times New Roman" w:cs="Verdana" w:ascii="Verdana" w:hAnsi="Verdana"/>
          <w:color w:val="000000"/>
          <w:sz w:val="27"/>
          <w:szCs w:val="27"/>
          <w:lang w:eastAsia="ru-RU"/>
        </w:rPr>
        <w:br/>
        <w:t>   Когда читаешь о рассмотренных выше семи этапах, то понимаешь, что религии очень расходятся между собой относительно познания Бога. Каждая из них наработала свой путь, шаги которого предписаны — порой весьма жестко — какой-либо догмой.</w:t>
        <w:br/>
        <w:t>   И все же в каждой религиозной традиции имеются святые. Святые — это люди, достигшие высот духовности. Они — образцы глубокой любви и преданности Богу. Но святые — не просто безгрешные праведники. Поскольку святые вступили в жизнь так же, как и все мы, и затем развили заложенные в каждом чувства любви, прощения и сострадания, то это великое достижение. Они не только достигли духовных вершин, установленных их религией, но и доказали, что и мы можем одолеть этот путь.</w:t>
        <w:br/>
        <w:t>   Выходит, что святой раскладывает перед нами карту будущего. Святых в буддизме, называемых </w:t>
      </w:r>
      <w:r>
        <w:rPr>
          <w:rFonts w:eastAsia="Times New Roman" w:cs="Verdana" w:ascii="Verdana" w:hAnsi="Verdana"/>
          <w:i/>
          <w:iCs/>
          <w:color w:val="000000"/>
          <w:sz w:val="27"/>
          <w:szCs w:val="27"/>
          <w:lang w:eastAsia="ru-RU"/>
        </w:rPr>
        <w:t>бодхисаттвами</w:t>
      </w:r>
      <w:r>
        <w:rPr>
          <w:rFonts w:eastAsia="Times New Roman" w:cs="Verdana" w:ascii="Verdana" w:hAnsi="Verdana"/>
          <w:color w:val="000000"/>
          <w:sz w:val="27"/>
          <w:szCs w:val="27"/>
          <w:lang w:eastAsia="ru-RU"/>
        </w:rPr>
        <w:t>, иногда изображают смотрящими через плечо и с улыбкой зовущими, они словно говорят: «Я отправляюсь в путь. Не хочешь ли последовать за мной?»</w:t>
        <w:br/>
        <w:t>   Разумно принять их приглашение, не просто проявляя любовь и сострадание, но и учитывая сами принципы, слагающие суть путешествия души. Эти принципы оказались бы в любом руководстве для святых, ибо они верны для всех этапов — от первого до седьмого. Такого руководства нет, однако если бы оно существовало, в его основу легли бы следующие постулат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Эволюцию нельзя остановить; всегда есть возможность для духовного рост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Любые наши действия отмечаются Богом; ничто не остается незамеченным.</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Не существует единственно верного руководства к действию вне твоего собственного сердца и разум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Реальность меняется на разных этапах духовного рост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Достигнув определенного уровня, каждый человек постигает высшую истину.</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Каждый человек поступает наилучшим образом, соответствующим, уровню его сознания.</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Страдание преходяще, просветление вечно.</w:t>
      </w:r>
    </w:p>
    <w:p>
      <w:pPr>
        <w:pStyle w:val="Normal"/>
        <w:spacing w:lineRule="auto" w:line="240" w:before="0" w:after="0"/>
        <w:rPr/>
      </w:pPr>
      <w:r>
        <w:rPr>
          <w:rFonts w:eastAsia="Times New Roman" w:cs="Verdana" w:ascii="Verdana" w:hAnsi="Verdana"/>
          <w:color w:val="000000"/>
          <w:sz w:val="27"/>
          <w:szCs w:val="27"/>
          <w:lang w:eastAsia="ru-RU"/>
        </w:rPr>
        <w:t>Эти принципы сложились благодаря наблюдению за множеством подсказок, оставляемых нам духом. Не могут двое воспринимать Бога одинаково, ибо нет двух людей, пребывающих на одном и том же этапе пробуждения. В те же мгновения, когда наши пять чувств отступают, передавая бразды правления чувству более глубокому — интуиции, каждый из нас испытывает проблеск истинной реальности, и пока ум обрабатывает некое выдающееся событие или озарение, реальность приподнимает краешек завесы, скрывающей истину.</w:t>
        <w:br/>
        <w:t>   Судя по внешним проявлениям, жизнь каждого из нас проносится быстро, даже хаотично, эпизод за эпизодом. И можно даже не заподозрить, что в ней было какое-то внутреннее путешествие. Святые доказывают, что оно есть. Достигнув конечного пункта своего путешествия, они оглядываются назад и говорят: прямо под поверхностью человеческая жизнь имеет свой рисунок — восходящую дугу.</w:t>
        <w:br/>
        <w:t>   Странствие к святости начинается с обыденных обстоятельств и обычных ситуаций. Не существует более короткого пути к Богу. Из-за того что у всех нас имеется эго, мы рисуем в своем воображении, будто бы мы запросто запрыгнем на вершину горы, где раздают нимбы, — но такому никогда не бывать. Внутренняя жизнь слишком сложна, полна стольких противоречий!</w:t>
        <w:br/>
        <w:t>   Карта духовных поисков с каждым проделанным шагом то и дело меняет рисунок.</w:t>
        <w:br/>
        <w:t>   И это возвращает нас ко все тому же вопросу: «Куда мне направиться?»</w:t>
        <w:br/>
        <w:t>   Восходящая дуга духовности не всегда четко просматривается. Она постоянно сокрыта от взора. Мы не помышляем о святости, когда в нашей компании грядет сокращение штата сотрудников или когда мы получаем свидетельство о разводе. Но в критических жизненных ситуациях душа посылает знаки, и тогда нам решать, прислушиваться к ним или нет. Ваша душа всегда говорит с вами, и со временем вы научитесь считаться с ее голосом.</w:t>
        <w:br/>
        <w:t>   Потому-то полезно совершать работу ради собственного пробуждения — ваш враг не зло, а невнимательность. Разнообразные духовные практики вроде молитвы, медитации, созерцания и йоги за века получили признание, так как благодаря им внимание обостряется и становится легче уловить подсказки из духовной сферы.</w:t>
        <w:br/>
        <w:t>   Духовный человек послушно следует внутреннему голосу, настойчиво твердящему свое в его голове до тех пор, пока он не сделает шаг навстречу следующему принципу — и новому внутреннему голосу.</w:t>
        <w:br/>
        <w:t>   Святой понимает, что все мы имеем доступ к одному и тому же уровню бесконечного знания, творчества и любви. Бог и ваша душа прекрасно умеют общаться. Но их послания не всегда достигают нас, и причины этого мы подробно рассматривали: потребности эго, искажение восприятия, отсутствие уверенности в себе и всякого рода душевные травмы и раны, губящие наши лучшие намерения.</w:t>
        <w:br/>
        <w:t>   Не зная самих себя, не зная Бога, не зная, как установить связь с собственной душой, мы впадаем в грех и невежество. В повседневном употреблении под словом </w:t>
      </w:r>
      <w:r>
        <w:rPr>
          <w:rFonts w:eastAsia="Times New Roman" w:cs="Verdana" w:ascii="Verdana" w:hAnsi="Verdana"/>
          <w:i/>
          <w:iCs/>
          <w:color w:val="000000"/>
          <w:sz w:val="27"/>
          <w:szCs w:val="27"/>
          <w:lang w:eastAsia="ru-RU"/>
        </w:rPr>
        <w:t>авидья</w:t>
      </w:r>
      <w:r>
        <w:rPr>
          <w:rFonts w:eastAsia="Times New Roman" w:cs="Verdana" w:ascii="Verdana" w:hAnsi="Verdana"/>
          <w:color w:val="000000"/>
          <w:sz w:val="27"/>
          <w:szCs w:val="27"/>
          <w:lang w:eastAsia="ru-RU"/>
        </w:rPr>
        <w:t> нередко понимают и грех, и неведение, однако эти обидные термины скрывают истинную суть, которая заключается в следующем: все помехи существуют в сознании, но от них можно избавиться.</w:t>
        <w:br/>
        <w:t>   Какой единственный шаг вы могли бы совершить сегодня для того, чтобы возвыситься духовно?</w:t>
        <w:br/>
        <w:t>   Перестать определять себя.</w:t>
        <w:br/>
        <w:t>   Не принимайте никаких мыслей, подбрасывающих вам дефиниции вроде «Я — то-то или такой-то». Вы не то и не такой. Вы вне определений, и поэтому всякие высказывания в дух&lt; «Я есть X» ошибочны. Каждый день вы в процессе переосмысления себя. Помогите этому процессу — и огромный шаг вперед на вашем пути непременно состоится.</w:t>
        <w:br/>
        <w:t>   Нужно быть очень внимательным, глядя на себя в зеркало, — наши маски смотрят на нас оттуда непрестанно. Но если приглядеться к любой представшей вам ипостаси, ваши взгляды, сложившиеся на данный момент времени, послужат ключом к более глубинным верованиям, а верование и есть то, в чем должны случиться настоящие перемены. Верование — словно микрочип, раз от разу посылающий один и тот же сигнал и выдающий одни и те же интерпретации действительности до тех пор, пока вы не вынете старый чип и не замените его новым.</w:t>
        <w:br/>
        <w:t>   Будучи ребенком, я ощущал себя духовно обделенным, ведь я никогда не встречу Будду или Кришну и собственными глазами не увижу, как кого-то воскресили из мертвых или как воду превратили в вино.</w:t>
        <w:br/>
        <w:t>   Сейчас я понимаю, что не благодаря чудесам обретают веру. Мы все в каком-то смысле верующие. Мы верим в то, что иллюзия материального мира вполне реальна. Эта вера заключает нас в единственно возможную тюрьму. Она не пускает нас совершить путешествие в </w:t>
      </w:r>
      <w:r>
        <w:rPr>
          <w:rFonts w:eastAsia="Times New Roman" w:cs="Verdana" w:ascii="Verdana" w:hAnsi="Verdana"/>
          <w:i/>
          <w:iCs/>
          <w:color w:val="000000"/>
          <w:sz w:val="27"/>
          <w:szCs w:val="27"/>
          <w:lang w:eastAsia="ru-RU"/>
        </w:rPr>
        <w:t>неведомое</w:t>
      </w:r>
      <w:r>
        <w:rPr>
          <w:rFonts w:eastAsia="Times New Roman" w:cs="Verdana" w:ascii="Verdana" w:hAnsi="Verdana"/>
          <w:color w:val="000000"/>
          <w:sz w:val="27"/>
          <w:szCs w:val="27"/>
          <w:lang w:eastAsia="ru-RU"/>
        </w:rPr>
        <w:t>.</w:t>
        <w:br/>
        <w:t>   На протяжении веков история знала много святых, мудрецов и провидцев, однако сегодня лишь отдельные индивидуумы, которых единицы, способны открыться коренным изменениям в своей системе верований, тогда как основное большинство — нет. И все равно наши верования должны мало-помалу меняться, чтобы соответствовать действительности, ведь в квантовом мире верования и убеждения создают действительность. Как мы увидим далее, истинный наш дом — это Свет, а наша истинная задача — бесконечно творить, используя безмерную сокровищницу возможностей в виртуальной сфере.</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6" w:name="TOC_id4731337"/>
      <w:bookmarkEnd w:id="6"/>
      <w:r>
        <w:rPr>
          <w:rFonts w:eastAsia="Times New Roman" w:cs="Verdana" w:ascii="Verdana" w:hAnsi="Verdana"/>
          <w:b/>
          <w:bCs/>
          <w:color w:val="000000"/>
          <w:kern w:val="2"/>
          <w:sz w:val="38"/>
          <w:szCs w:val="38"/>
          <w:lang w:eastAsia="ru-RU"/>
        </w:rPr>
        <w:t>5. Необычные Сил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w:t>
      </w:r>
      <w:r>
        <w:rPr>
          <w:rFonts w:eastAsia="Times New Roman" w:cs="Verdana" w:ascii="Verdana" w:hAnsi="Verdana"/>
          <w:i/>
          <w:iCs/>
          <w:color w:val="000000"/>
          <w:sz w:val="27"/>
          <w:szCs w:val="27"/>
          <w:lang w:eastAsia="ru-RU"/>
        </w:rPr>
        <w:t>ибо все возможно Богу.</w:t>
      </w:r>
    </w:p>
    <w:p>
      <w:pPr>
        <w:pStyle w:val="Normal"/>
        <w:spacing w:lineRule="auto" w:line="240" w:before="0" w:after="48"/>
        <w:rPr>
          <w:rFonts w:ascii="Verdana" w:hAnsi="Verdana" w:eastAsia="Times New Roman" w:cs="Verdana"/>
          <w:color w:val="000000"/>
          <w:sz w:val="27"/>
          <w:szCs w:val="27"/>
          <w:lang w:eastAsia="ru-RU"/>
        </w:rPr>
      </w:pPr>
      <w:r>
        <w:rPr>
          <w:rFonts w:eastAsia="Times New Roman" w:cs="Verdana" w:ascii="Verdana" w:hAnsi="Verdana"/>
          <w:b/>
          <w:bCs/>
          <w:i/>
          <w:iCs/>
          <w:color w:val="000000"/>
          <w:sz w:val="27"/>
          <w:szCs w:val="27"/>
          <w:lang w:eastAsia="ru-RU"/>
        </w:rPr>
        <w:t>Мк 10: 27</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br/>
        <w:t>   Если существует две реальности, претендующие на нашу веру в них, — материальная и духовная, — то к чему нам отказываться от материальной? Поскольку Бог не вмешивается, чтобы удовлетворить даже самые насущные потребности миллионов бедствующих, то вполне уместна изрядная доля сомнений.</w:t>
        <w:br/>
        <w:t>   Впрочем, от сомнений тоже толку мало. Встречаются загадочные явления, объяснить которые можно лишь в понятиях невидимой сферы, которая есть для нас источник в сакральном. Она — обитель нашего разума, она дарует ощущение четкой слаженности всего во</w:t>
        <w:br/>
        <w:t>   Вселенной. Для доказательства того, что такое место существует, взглянем на обширный список «аномалий», происходящих на грани дел привычных. Среди них — религиозное пробуждение и «пребывание в потоке света», о которых мы уже упоминали, а также:</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 </w:t>
      </w:r>
      <w:r>
        <w:rPr>
          <w:rFonts w:eastAsia="Times New Roman" w:cs="Verdana" w:ascii="Verdana" w:hAnsi="Verdana"/>
          <w:color w:val="000000"/>
          <w:sz w:val="27"/>
          <w:szCs w:val="27"/>
          <w:lang w:eastAsia="ru-RU"/>
        </w:rPr>
        <w:t>Вдохновение и озарение</w:t>
        <w:br/>
        <w:t>   — Гении, вундеркинды и великие умы</w:t>
        <w:br/>
        <w:t>   — Воспоминания о прошлых жизнях</w:t>
        <w:br/>
        <w:t>   — Телепатия и экстрасенсорное восприятие</w:t>
        <w:br/>
        <w:t>   — Раздвоение личности</w:t>
        <w:br/>
        <w:t>   — Синхронистичность</w:t>
        <w:br/>
        <w:t>   — Ясновидение и пророчество</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При всем их разнообразии все эти пограничные явления уводят нас за пределы нынешних знаний об устройстве мозга, в области «поля разума», находящиеся где-то поблизости с Богом. Мозг принимает сигналы разума, как радио принимает сигналы какого-то источника далеко-далеко.</w:t>
        <w:br/>
        <w:t>   Мы рассмотрим эти связи в следующих разделах, и постепенно убедимся, что квантовая реальность, область чудес, — это место совсем рядом.</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Вдохновение И Озарение</w:t>
      </w:r>
    </w:p>
    <w:p>
      <w:pPr>
        <w:pStyle w:val="Normal"/>
        <w:spacing w:lineRule="auto" w:line="240" w:before="0" w:after="0"/>
        <w:rPr/>
      </w:pPr>
      <w:r>
        <w:rPr>
          <w:rFonts w:eastAsia="Times New Roman" w:cs="Verdana" w:ascii="Verdana" w:hAnsi="Verdana"/>
          <w:color w:val="000000"/>
          <w:sz w:val="27"/>
          <w:szCs w:val="27"/>
          <w:lang w:eastAsia="ru-RU"/>
        </w:rPr>
        <w:t>Когда посещает вдохновение, задействуется что-то большее, чем обычное мышление. Возникает чувство подъема или внезапного прорыва. Отжившие ограничения рушатся, и человек чувствует, пусть даже на мгновение, как его захлестывает свобода. Если прилив вдохновения достаточно мощный, может измениться вся жизнь. Бывают озарения такой силы, что наработанные годами и ставшие привычными модели поведения меняются вмиг.</w:t>
        <w:br/>
        <w:t>   Мне кажется, события нашей жизни разворачиваются не произвольно; наше материалистическое мировоззрение и хотело бы, чтобы было именно так, однако все мы хоть когда-то размышляли над поворотными моментами в жизни и замечали, порой озадаченные или удивленные, что уроки настигали нас точно в тот момент, когда мы в них нуждались.</w:t>
        <w:br/>
        <w:t>   Одним словом, кажется, что некий невидимый разум знает, когда и как трансформировать нас, — часто в те моменты, когда меньше всего ожидаешь. т о своей природе вдохновение обладает преобразующей силой — оно осеняет духом, и ни единая модель устройства мозга не смогла приблизиться к объяснению того, как скопление нейронов способно трансформировать себя.</w:t>
        <w:br/>
        <w:t>   Вдохновение — прекрасный пример того, как работает незримый уровень реальности. </w:t>
      </w:r>
      <w:r>
        <w:rPr>
          <w:rFonts w:eastAsia="Times New Roman" w:cs="Verdana" w:ascii="Verdana" w:hAnsi="Verdana"/>
          <w:i/>
          <w:iCs/>
          <w:color w:val="000000"/>
          <w:sz w:val="27"/>
          <w:szCs w:val="27"/>
          <w:lang w:eastAsia="ru-RU"/>
        </w:rPr>
        <w:t>Все, что нужно, дано будет</w:t>
      </w:r>
      <w:r>
        <w:rPr>
          <w:rFonts w:eastAsia="Times New Roman" w:cs="Verdana" w:ascii="Verdana" w:hAnsi="Verdana"/>
          <w:color w:val="000000"/>
          <w:sz w:val="27"/>
          <w:szCs w:val="27"/>
          <w:lang w:eastAsia="ru-RU"/>
        </w:rPr>
        <w:t>. Мозг не компьютер; это живой разум, он эволюционирует, а для этого нужно новое озарение.</w:t>
        <w:br/>
        <w:t>   На первичных этапах эволюции скачок от морских водорослей к растениям был скачком разума, моментом вдохновения, во многом напоминающим открытие относительности.</w:t>
        <w:br/>
        <w:t>   На каждом этапе развития прилив вдохновения — это шаг к большей свободе, а свобода — это выбор.</w:t>
        <w:br/>
        <w:t>   В царстве разума присутствуют как свобода, так и привязанность; от нас зависит, какую сторону принять. Каждый из нас устанавливает свои собственные ограничения и сам пробивает в них брешь, когда нами движет потребность роста.</w:t>
        <w:br/>
        <w:t>   Всем нам доводилось сталкиваться с людьми, страдающими из-за совершенно ненужных проблем; они не способны заглянуть внутрь и отыскать решение. Пытаешься дать им это решение, преподнести на блюдечке с золотой каемочкой, не они ничего не слышат. Озарение и вдохновение человек должен отыскать сам, а затем позволить им действовать. Как говорят наши духовные учителя, это то знание, с которым нужно </w:t>
      </w:r>
      <w:r>
        <w:rPr>
          <w:rFonts w:eastAsia="Times New Roman" w:cs="Verdana" w:ascii="Verdana" w:hAnsi="Verdana"/>
          <w:i/>
          <w:iCs/>
          <w:color w:val="000000"/>
          <w:sz w:val="27"/>
          <w:szCs w:val="27"/>
          <w:lang w:eastAsia="ru-RU"/>
        </w:rPr>
        <w:t>сонастроиться</w:t>
      </w:r>
      <w:r>
        <w:rPr>
          <w:rFonts w:eastAsia="Times New Roman" w:cs="Verdana" w:ascii="Verdana" w:hAnsi="Verdana"/>
          <w:color w:val="000000"/>
          <w:sz w:val="27"/>
          <w:szCs w:val="27"/>
          <w:lang w:eastAsia="ru-RU"/>
        </w:rPr>
        <w:t>. Вдохновение учит нас, что трансформация должна начинаться с веры в высший разум, который существует и знает, как установить с нами связь.</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Воспоминания О Прошлых Жизнях</w:t>
      </w:r>
    </w:p>
    <w:p>
      <w:pPr>
        <w:pStyle w:val="Normal"/>
        <w:spacing w:lineRule="auto" w:line="240" w:before="0" w:after="0"/>
        <w:rPr/>
      </w:pPr>
      <w:r>
        <w:rPr>
          <w:rFonts w:eastAsia="Times New Roman" w:cs="Verdana" w:ascii="Verdana" w:hAnsi="Verdana"/>
          <w:color w:val="000000"/>
          <w:sz w:val="27"/>
          <w:szCs w:val="27"/>
          <w:lang w:eastAsia="ru-RU"/>
        </w:rPr>
        <w:t>Кем ты был до того, как стал собой? О возможности существования жизни после смерти ведется много споров на Западе, но и с жизнью до рождения дела обстоят примерно так же. Если вы верите только в жизнь после смерти, то ваше воззрение на время очень ограниченно, двойственно. Для вас есть лишь «здесь» и «после». Но если жизнь имеет продолжение, если душа никогда не прекращает своего путешествия, то перед вами открывается совершенно иная картина.</w:t>
        <w:br/>
        <w:t>   Люди, общающиеся с гениями и одаренными детьми, часто находят их неземными, какими-то сверхъестественными — словно давно живущую душу заточили в новое тело, и эта душа принесла с собой опыт, который этому тел) никак не может быть знаком. Несложно предположить: что-то из прошлой жизни оказывает влияние на жизнь новую.</w:t>
        <w:br/>
        <w:t>   Сфера невидимого дает нам возможность взглянуть на это под другим углом. Можно определить понятие прошлых жизней через понятие осознания. Станет ясно, что ум не ограничивается опытом, — всем нам случалось переживать моменты, когда мы знаем гораздо больше, чем должны были бы знать.</w:t>
        <w:br/>
        <w:t>   Есть много доказательств тому, что ум не ограничен пространством и временем.</w:t>
        <w:br/>
        <w:t>   ДНК состоит из простых углеводов и белковых соединений, которые никогда не делятся и не воспроизводятся, сколько бы миллиардов лет они ни существовали. Что же заставило эти простые молекулы сложиться вместе, выстроиться в цепочки из миллиардов мельчайших сегментов и ни с того ни с сего научиться делиться?</w:t>
        <w:br/>
        <w:t>   Единственный вразумительный ответ: это результат работы некоего невидимого организующего принципа. Все живое испытывает фундаментальную потребность воспроизводить себя, тогда как химическим веществам этого не дано. Таким образом, даже на этом базовом уровне прослеживается зарождение и работа определенных качеств сознания — распознавания, памяти, самосохранения и самоотождествления.</w:t>
        <w:br/>
        <w:t>   Добавим к этому еще и параметр времени.</w:t>
        <w:br/>
        <w:t>   Для того чтобы сформировался ребенок, одна оплодотворенная клетка должна быть мастером времени. Каждый орган человеческого тела существует в зачаточном виде внутри отдельной нити ДНК, но, чтобы он развился правильно, нитям нужно точно между собой переплестись. В первые дни и недели эмбрион называется зиготой, зародышем; пока он представляет собой недифференцированное скопление родственных клеток. Но в скором времени одна клетка начинает делиться. И хотя материнские клетки идентичны, дочерние клетки знают, что они должны стать, к примеру, клетками мозга. А раз так, то им нужно специализироваться и развиваться иначе, чем клеткам мышц или костей. И они делают это с поразительной точностью, но вдобавок ко всему они еще и испускают сигналы, привлекающие другие протоклетки мозга. Подобное привлекает подобное, и пока клетки мозга плывут навстречу друг другу, они пересекаются с протоклетками сердца, почек, желудка, не преграждая никому пути и не смешиваясь с клетками других типов.</w:t>
        <w:br/>
        <w:t>   Это зрелище потрясает гораздо больше, чем все, что вы когда-либо видели. Только подумайте: клеточка мозга будущего ребенка непостижимым образом заведомо знает, кем она будет. Как она может улавливать свое предназначение, когда вокруг издается целое море всяких сигналов? Память, познание и идентификация предшествуют материи; они управляют материей.</w:t>
        <w:br/>
        <w:t>   Я прихожу к выводу, что поле осознания — вот наш истинный дом и что именно осознание заключает в себе тайны эволюции, а вовсе не тело и даже не ДНК.</w:t>
        <w:br/>
        <w:t>   Теперь вернемся к первоначальному вопросу:</w:t>
        <w:br/>
        <w:t>   Кем мы были до того, как стали собой?</w:t>
        <w:br/>
        <w:t>   Ведические мудрецы говорят: «Твое истинное Я не ограничивается рамками тела или одной жизни». Как реальность перетекает с виртуального на квантовый, а затем на материальный уровень — так же и вы. Назовем ли мы это реинкарнацией или как-то иначе, разницы почти нет. Вот как одна оплодотворенная клетка узнает, что ей стать мозгом: она пробуждается сама в себе, не на химическом уровне, но на уровне осознания.</w:t>
        <w:br/>
        <w:t> </w:t>
        <w:br/>
        <w:t>   Представим теперь, что расширенное осознание — явление обычное. Время и пространство в таком случае будут просто удобными категориями, которые существуют в пределах материального мира, однако постепенно растворяются по мере приближения к уровню квантовому. Именно так, по моему мнению, и обстоит дело с перевоплощением. Прошлые жизни занимают неизведанную территорию расширенного осознания. Вовсе не обязательно выяснять, «реальны» они или нет. Железные доводы в пользу того, что во времена императора Ашоки я был непальским солдатом, я вряд ли когда- либо получу. Flo если я почувствую, что меня нестерпимо манит та эпоха, если начну читать об Ашоке и его обращении в буддизм и если переживания мои будут столь сильны, что меня потянет принять некоторые из буддийских принципов, можно будет с уверенностью сказать: это влияние более широкого пространства жизни. По большому счету, понятия </w:t>
      </w:r>
      <w:r>
        <w:rPr>
          <w:rFonts w:eastAsia="Times New Roman" w:cs="Verdana" w:ascii="Verdana" w:hAnsi="Verdana"/>
          <w:i/>
          <w:iCs/>
          <w:color w:val="000000"/>
          <w:sz w:val="27"/>
          <w:szCs w:val="27"/>
          <w:lang w:eastAsia="ru-RU"/>
        </w:rPr>
        <w:t>прошлая жизнь</w:t>
      </w:r>
      <w:r>
        <w:rPr>
          <w:rFonts w:eastAsia="Times New Roman" w:cs="Verdana" w:ascii="Verdana" w:hAnsi="Verdana"/>
          <w:color w:val="000000"/>
          <w:sz w:val="27"/>
          <w:szCs w:val="27"/>
          <w:lang w:eastAsia="ru-RU"/>
        </w:rPr>
        <w:t> и </w:t>
      </w:r>
      <w:r>
        <w:rPr>
          <w:rFonts w:eastAsia="Times New Roman" w:cs="Verdana" w:ascii="Verdana" w:hAnsi="Verdana"/>
          <w:i/>
          <w:iCs/>
          <w:color w:val="000000"/>
          <w:sz w:val="27"/>
          <w:szCs w:val="27"/>
          <w:lang w:eastAsia="ru-RU"/>
        </w:rPr>
        <w:t>непрерывная жизнь</w:t>
      </w:r>
      <w:r>
        <w:rPr>
          <w:rFonts w:eastAsia="Times New Roman" w:cs="Verdana" w:ascii="Verdana" w:hAnsi="Verdana"/>
          <w:color w:val="000000"/>
          <w:sz w:val="27"/>
          <w:szCs w:val="27"/>
          <w:lang w:eastAsia="ru-RU"/>
        </w:rPr>
        <w:t> суть одно и то же.</w:t>
        <w:br/>
        <w:t>   Те, кто отгораживаются от своих прошлых жизней, — если придерживаться этой терминологии, — лишают себя уроков, проясняющих смысл и предназначение жизни нынешней. Тому же, кто испил свою чашу до дна, нет нужды искать что-то в других своих жизнях.</w:t>
        <w:br/>
        <w:t>   Наконец, осознание того, что мы не ограничены нашим физическим телом и умом, дает нам основание верить в существование космического разума, который пронизывает жизнь.</w:t>
        <w:br/>
        <w:t>   То безвременье, в котором существует Бог, нельзя ограничить каким-то местом проживания с точным адресом. Изучение прошлых жизней подсказывает: то же самое можно сказать и о нас.</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Ясновидение И Пророчеств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Как мы уже убедились, многое из того, что четко и понятно в материальном мире, превращается в нечто смутное и призрачное, стоит нам углубиться в сферу непроявленного. Время не исключение, и на определенном уровне реальности оно практически исчезает. Когда границы времени стираются полностью, можно испытать что-то вроде мысленного путешествия во времени, называемого ясновидением или способностью видеть будущее.</w:t>
        <w:br/>
        <w:t>   Ясновидящий пребывает в состоянии «нереального» видения, но при этом виденное на внутреннем экране почему-то сбывается. Как в таком случае благодаря чисто внутреннему процессу возбуждения нейронов улавливаются события, которые еще не произошли?</w:t>
        <w:br/>
        <w:t>   Я знаком с ясновидящими, в мельчайших подробностях описавшими образ будущего партнера по браку или предсказавшими исход судебной тяжбы — вплоть до точного времени вынесения постановления судьи. Эта точность вынуждает всерьез задуматься. Выходит, что не существует одного-единственного будущего, перетекающего в настоящее.</w:t>
        <w:br/>
        <w:t>   Нет ни предопределенных событий, ни реки времени, текущей из прошлого в настоящее, а затем в будущее. То, что есть, — это неограниченный выбор в рамках каждого события, и мы решаем, каким именно из них случиться. Мы можем совершить выбор не быть ясновидящим — чтобы наша вера в неизвестное будущее подтвердилась.</w:t>
        <w:br/>
        <w:t>   Для ясновидящего существуют две локализации будущего — «здесь» и «позже». Ему решать, какую из них избрать.</w:t>
        <w:br/>
        <w:t>   Те из нас, кто приемлет более простое устройство мира, в котором будущее имеет единственное измерение — «позже», демонстрируют свое личное предпочтение; мы не следуем железным законам. Время диктует, чтобы вначале случилось одно событие, затем другие — никаких накладок. Нельзя быть одновременно и ребенком, и взрослым — разве что с помощью ясновидения. Тут уж дозволяется одному событию просачиваться в последующие.</w:t>
        <w:br/>
        <w:t>   Вообще говоря, высшее предназначение ясновидения, наверное, — позволить нам одним глазком заглянуть в работу Божественного разума, ибо Высший разум не ограничить рамками времени, он не признает прошлого, настоящего и будущего. В этом великая тайна ясновидения: любое мгновение, будь то сейчас или потом, есть врата в вечность.</w:t>
        <w:br/>
        <w:t>   Мне кажется, провидцы тоже живут в этом расширенном пространстве.</w:t>
        <w:br/>
        <w:t>   Мы придем к пониманию, как это все работает, лишь со знанием квантовой реальности, ибо там — источник всякого света. Энергия неотделима от пространства-времени. Они образуют единое полотно. Астролог идет чуть дальше. Он делит целый Космос сообразно определенным видам энергии — в зависимости от их воздействия на людей.</w:t>
        <w:br/>
        <w:t>   Понятие информации, объединенной с энергией, не совсем чуждо также и другим наукам. Физики считают, что информация пронизывает все в природе. Определенные частоты, благодаря которым инфракрасное излучение отличается от ультрафиолетового или гамма-лучи отличаются от радиоволн, — все образует некий космический код. Это то слияние информации с энергией, которое позволяет нам создавать электрогенераторы, инфракрасные лампы, радиомаяки и тому подобное. Без этой кодированной информации Вселенная была бы хаотичной вибрацией.</w:t>
        <w:br/>
        <w:t>   Способность пересекать границы времени или говорить языком света наводит на мысль, что наши даже самые элементарные прогнозы не являются окончательными. Осознание — это все. Прошлое и будущее — это уловки, уводящие нас в абстрактное состояние ума, которое никогда не оживет. Как только осознание готово расшириться, можно погружаться в это мгновение бесконечно. Если испытать состояние многомерности ума, можно приблизиться к разуму Бога, который все-мерен.</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7" w:name="TOC_id4587700"/>
      <w:bookmarkEnd w:id="7"/>
      <w:r>
        <w:rPr>
          <w:rFonts w:eastAsia="Times New Roman" w:cs="Verdana" w:ascii="Verdana" w:hAnsi="Verdana"/>
          <w:b/>
          <w:bCs/>
          <w:color w:val="000000"/>
          <w:kern w:val="2"/>
          <w:sz w:val="38"/>
          <w:szCs w:val="38"/>
          <w:lang w:eastAsia="ru-RU"/>
        </w:rPr>
        <w:t>6. Общение С Богом</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Просите, и дано будет вам; ищите, и найдете;</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Стучите, и отворят вам.</w:t>
      </w:r>
    </w:p>
    <w:p>
      <w:pPr>
        <w:pStyle w:val="Normal"/>
        <w:spacing w:lineRule="auto" w:line="240" w:before="0" w:after="48"/>
        <w:rPr>
          <w:rFonts w:ascii="Verdana" w:hAnsi="Verdana" w:eastAsia="Times New Roman" w:cs="Verdana"/>
          <w:color w:val="000000"/>
          <w:sz w:val="27"/>
          <w:szCs w:val="27"/>
          <w:lang w:eastAsia="ru-RU"/>
        </w:rPr>
      </w:pPr>
      <w:r>
        <w:rPr>
          <w:rFonts w:eastAsia="Times New Roman" w:cs="Verdana" w:ascii="Verdana" w:hAnsi="Verdana"/>
          <w:b/>
          <w:bCs/>
          <w:i/>
          <w:iCs/>
          <w:color w:val="000000"/>
          <w:sz w:val="27"/>
          <w:szCs w:val="27"/>
          <w:lang w:eastAsia="ru-RU"/>
        </w:rPr>
        <w:t>Мф 7:7</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br/>
        <w:t>   Познание Бога было бы невозможным, если бы Он не желал, чтобы Его познали. Ничто не мешает каждому из этапов духовности быть заблуждением. У святого, ведущего беседы с Богом, вполне может быть поражена правая височная доля головного мозга. С другой стороны, убежденный атеист может сознательно закрываться от Божественных посланий, ежедневно его донимающих.</w:t>
        <w:br/>
        <w:t>   Наша квантовая модель указывает на три способа, которыми Бог уже говорит с нами:</w:t>
      </w:r>
    </w:p>
    <w:p>
      <w:pPr>
        <w:pStyle w:val="Normal"/>
        <w:spacing w:lineRule="auto" w:line="240" w:before="0" w:after="0"/>
        <w:rPr/>
      </w:pPr>
      <w:r>
        <w:rPr>
          <w:rFonts w:eastAsia="Times New Roman" w:cs="Verdana" w:ascii="Verdana" w:hAnsi="Verdana"/>
          <w:color w:val="000000"/>
          <w:sz w:val="27"/>
          <w:szCs w:val="27"/>
          <w:lang w:eastAsia="ru-RU"/>
        </w:rPr>
        <w:t>1. Он существует на уровне реальности — источнике нашего существования — за пределами пяти чувств. Поскольку мы создания квантовые, то связаны с Богом постоянно, хотя сами этого и не осознаем.</w:t>
        <w:br/>
        <w:t>   2. Он шлет в физический мир послания или подсказки нам.</w:t>
        <w:br/>
        <w:t>   3. Он подает знаки посредством </w:t>
      </w:r>
      <w:r>
        <w:rPr>
          <w:rFonts w:eastAsia="Times New Roman" w:cs="Verdana" w:ascii="Verdana" w:hAnsi="Verdana"/>
          <w:i/>
          <w:iCs/>
          <w:color w:val="000000"/>
          <w:sz w:val="27"/>
          <w:szCs w:val="27"/>
          <w:lang w:eastAsia="ru-RU"/>
        </w:rPr>
        <w:t>второго внимания</w:t>
      </w:r>
      <w:r>
        <w:rPr>
          <w:rFonts w:eastAsia="Times New Roman" w:cs="Verdana" w:ascii="Verdana" w:hAnsi="Verdana"/>
          <w:color w:val="000000"/>
          <w:sz w:val="27"/>
          <w:szCs w:val="27"/>
          <w:lang w:eastAsia="ru-RU"/>
        </w:rPr>
        <w:t> — глубинной интуитивной составляющей нашего мозга, но большинство людей их игнорируют.</w:t>
      </w:r>
    </w:p>
    <w:p>
      <w:pPr>
        <w:pStyle w:val="Normal"/>
        <w:spacing w:lineRule="auto" w:line="240" w:before="0" w:after="0"/>
        <w:rPr/>
      </w:pPr>
      <w:r>
        <w:rPr>
          <w:rFonts w:eastAsia="Times New Roman" w:cs="Verdana" w:ascii="Verdana" w:hAnsi="Verdana"/>
          <w:color w:val="000000"/>
          <w:sz w:val="27"/>
          <w:szCs w:val="27"/>
          <w:lang w:eastAsia="ru-RU"/>
        </w:rPr>
        <w:t>Эти три способа познания Бога основаны на фактах, накопленных в нашем исследовании к этому моменту. Мы уже построили самолет и изучили теорию полета — осталось лишь взлететь.</w:t>
        <w:br/>
        <w:t>   Кажется, Господь шлет нам послания оттуда, где нет пространства и времени. Какие-то из Его подсказок едва различимы, однако некоторые очень даже мощны. Совсем недавно в Лурде произошло исцеление одного молодого ирландца, страдавшего рассеянным склерозом.</w:t>
        <w:br/>
        <w:t>   Он приехал к гроту поздно, когда святой источник уже закрыли.</w:t>
        <w:br/>
        <w:t>   Расстроенного, его в инвалидном кресле увезли в гостиницу. Сидя в одиночестве в гостиничном номере, он внезапно почувствовал, как что-то происходит. Луч света, словно молния, пронзил его позвоночник — так что парень скорчился от боли и потерял сознание. Но когда пришел в себя, то смог подняться и пройтись — признаков рассеянного склероза как не бывало. Домой он вернулся полностью здоровым. Я думаю, — и в этом нет никакого сомнения, принимая во внимание случившееся с тысячами исцеленных, — что это был «Свет Божий», о котором в молитвах просят в любой религиозной традиции. Господь посещает наш мир и посредством иных способов, не менее явственных.</w:t>
        <w:br/>
        <w:t>   Чтобы связаться с источником Божественных посланий, нам придется прибегнуть ко </w:t>
      </w:r>
      <w:r>
        <w:rPr>
          <w:rFonts w:eastAsia="Times New Roman" w:cs="Verdana" w:ascii="Verdana" w:hAnsi="Verdana"/>
          <w:i/>
          <w:iCs/>
          <w:color w:val="000000"/>
          <w:sz w:val="27"/>
          <w:szCs w:val="27"/>
          <w:lang w:eastAsia="ru-RU"/>
        </w:rPr>
        <w:t>второму вниманию</w:t>
      </w:r>
      <w:r>
        <w:rPr>
          <w:rFonts w:eastAsia="Times New Roman" w:cs="Verdana" w:ascii="Verdana" w:hAnsi="Verdana"/>
          <w:color w:val="000000"/>
          <w:sz w:val="27"/>
          <w:szCs w:val="27"/>
          <w:lang w:eastAsia="ru-RU"/>
        </w:rPr>
        <w:t> — способности </w:t>
      </w:r>
      <w:r>
        <w:rPr>
          <w:rFonts w:eastAsia="Times New Roman" w:cs="Verdana" w:ascii="Verdana" w:hAnsi="Verdana"/>
          <w:i/>
          <w:iCs/>
          <w:color w:val="000000"/>
          <w:sz w:val="27"/>
          <w:szCs w:val="27"/>
          <w:lang w:eastAsia="ru-RU"/>
        </w:rPr>
        <w:t>знать</w:t>
      </w:r>
      <w:r>
        <w:rPr>
          <w:rFonts w:eastAsia="Times New Roman" w:cs="Verdana" w:ascii="Verdana" w:hAnsi="Verdana"/>
          <w:color w:val="000000"/>
          <w:sz w:val="27"/>
          <w:szCs w:val="27"/>
          <w:lang w:eastAsia="ru-RU"/>
        </w:rPr>
        <w:t> без какой-либо физической информации. Интуиция и предсказания основаны на </w:t>
      </w:r>
      <w:r>
        <w:rPr>
          <w:rFonts w:eastAsia="Times New Roman" w:cs="Verdana" w:ascii="Verdana" w:hAnsi="Verdana"/>
          <w:i/>
          <w:iCs/>
          <w:color w:val="000000"/>
          <w:sz w:val="27"/>
          <w:szCs w:val="27"/>
          <w:lang w:eastAsia="ru-RU"/>
        </w:rPr>
        <w:t>втором внимании</w:t>
      </w:r>
      <w:r>
        <w:rPr>
          <w:rFonts w:eastAsia="Times New Roman" w:cs="Verdana" w:ascii="Verdana" w:hAnsi="Verdana"/>
          <w:color w:val="000000"/>
          <w:sz w:val="27"/>
          <w:szCs w:val="27"/>
          <w:lang w:eastAsia="ru-RU"/>
        </w:rPr>
        <w:t>. А еще — общение с Богом святых.</w:t>
        <w:br/>
        <w:t>   Стремясь к познанию Бога, мы сталкиваемся с такой же проблемой, как и при попытках проникнуть умом за пределы Вселенной.</w:t>
        <w:br/>
        <w:t>   Но даже не заглядывая в этот «другой» мир, мы можем наблюдать черные дыры и квазары — ближайшие объекты к «окнам» на краю бесконечности. Когда свет и энергия поглощаются черной дырой, они исчезают из нашей галактики. Можно предположить, что они куда-то уходят и, следовательно, могут вернуться обратно через «белые дыры» или акты сотворения вроде Большого Взрыва.</w:t>
        <w:br/>
        <w:t>   Впрочем, до такой степени Бога познать нельзя.</w:t>
        <w:br/>
        <w:t>   Если вы хотите познать Бога лично, придется проникнуть за черту, называемую в физике «горизонт событий»</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7"</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7]</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и делящую реальность строго пополам. По эту сторону находится все, что остается в пределах скорости света; на другой стороне объекты движутся быстрее скорости света. Скорость света абсолютна; это словно стена, которую никакому объекту не пробить. По мере приближения к этой стене время замедляется, масса увеличивается и пространство изгибается. Если попытаться проломить эту стену, начинают происходить странные явления, препятствующие этому.</w:t>
        <w:br/>
        <w:t>   Например, свет, возникший слишком близко к черной дыре, затягивается в ее гравитационное поле. Черные дыры — это сжатые остатки старых звезд. В какое-то мгновение импульс силы становится необратимым, и даже свет поглощается силовым полем черной дыры. И наступает полная тьма. Если фотон попытается пролететь мимо дыры, он начнет вращаться вокруг этой воронки, пока она его не захватит.</w:t>
        <w:br/>
        <w:t>   Стороннему наблюдателю покажется, что этот фотон проваливается в черную дыру целую вечность, застыв во времени. Для наблюдателя внутри черной дыры, напротив, фотон уже давно исчез. И обе версии верны. Первая — это взгляд из мира света, вторая же — из мира за пределами света. Граница истины — это горизонт событий, жесткая черта, разрезающая реальность пополам, деля ее на бесспорное и сомнительное, известное и неведомое.</w:t>
        <w:br/>
        <w:t>   Любое место, где знание встречает перед собой глухую стену, становится </w:t>
      </w:r>
      <w:r>
        <w:rPr>
          <w:rFonts w:eastAsia="Times New Roman" w:cs="Verdana" w:ascii="Verdana" w:hAnsi="Verdana"/>
          <w:i/>
          <w:iCs/>
          <w:color w:val="000000"/>
          <w:sz w:val="27"/>
          <w:szCs w:val="27"/>
          <w:lang w:eastAsia="ru-RU"/>
        </w:rPr>
        <w:t>горизонтом событий</w:t>
      </w:r>
      <w:r>
        <w:rPr>
          <w:rFonts w:eastAsia="Times New Roman" w:cs="Verdana" w:ascii="Verdana" w:hAnsi="Verdana"/>
          <w:color w:val="000000"/>
          <w:sz w:val="27"/>
          <w:szCs w:val="27"/>
          <w:lang w:eastAsia="ru-RU"/>
        </w:rPr>
        <w:t>. Мозг не может заглянуть туда, куда проникают фотоны. Что лежит за чертой </w:t>
      </w:r>
      <w:r>
        <w:rPr>
          <w:rFonts w:eastAsia="Times New Roman" w:cs="Verdana" w:ascii="Verdana" w:hAnsi="Verdana"/>
          <w:i/>
          <w:iCs/>
          <w:color w:val="000000"/>
          <w:sz w:val="27"/>
          <w:szCs w:val="27"/>
          <w:lang w:eastAsia="ru-RU"/>
        </w:rPr>
        <w:t>горизонта событий</w:t>
      </w:r>
      <w:r>
        <w:rPr>
          <w:rFonts w:eastAsia="Times New Roman" w:cs="Verdana" w:ascii="Verdana" w:hAnsi="Verdana"/>
          <w:color w:val="000000"/>
          <w:sz w:val="27"/>
          <w:szCs w:val="27"/>
          <w:lang w:eastAsia="ru-RU"/>
        </w:rPr>
        <w:t>? Возможно, новая вселенная, населенная разумными существами, а быть может, хаос расплющенных измерений, смятых, как простыни в сушильном барабане.</w:t>
        <w:br/>
        <w:t>   Квантовая физика опять и опять ступает одной ногой за эту грань, только вот задержаться там подольше не может. Когда ускоритель частиц выбрасывает два атома, заставляя субатомную частицу выпрыгнуть из своего укрытия на несколько миллионных долей секунды, горизонт событий удается преодолеть. Ученые малыми шажками подбирались к атомной энергии, транзисторам и (если заглянуть немного в грядущее) продвинутой компьютерной памяти и путешествиям во времени. В лаборатории Калифорнийского технологического института маленький лучик света уже пролит на то, как перенестись из одного места в другое, не пересекая пространства между ними, — а ведь это зачатки путешествий во времени.</w:t>
        <w:br/>
        <w:t>   Доподлинно мы знаем лишь то, что Бог не может находиться по эту сторону горизонта событий. С момента Большого Взрыва свет пронизывает пространство вот уже в течение десяти-пятнадцати миллиардов лет.</w:t>
        <w:br/>
        <w:t>   Как ни странно, некоторые весьма удаленные объекты, вероятно, испускают излучение, превышающее возраст самой Вселенной, — факт, которому космологи не могут дать объяснения. Если человеческий мозг имеет свой горизонт событий (граница, за которой фотоны образуют мысль), — равно как и Космос, — мы должны пересечь его, чтобы отыскать обитель духа.</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Карта Души</w:t>
      </w:r>
    </w:p>
    <w:p>
      <w:pPr>
        <w:pStyle w:val="Normal"/>
        <w:spacing w:lineRule="auto" w:line="240" w:before="0" w:after="0"/>
        <w:rPr/>
      </w:pPr>
      <w:r>
        <w:rPr>
          <w:rFonts w:eastAsia="Times New Roman" w:cs="Verdana" w:ascii="Verdana" w:hAnsi="Verdana"/>
          <w:color w:val="000000"/>
          <w:sz w:val="27"/>
          <w:szCs w:val="27"/>
          <w:lang w:eastAsia="ru-RU"/>
        </w:rPr>
        <w:t>В древних Ведах сказано, что та часть в нас, которая не верит в смерть, никогда не умрет. Это простое определение души не так уж и плохо. Оно точно описывает всеобщую потаенную надежду, что смерть может быть реальной для кого-то, но только не для нас. Психологи обеспокоены этим нашим предвкушением бессмертия. Они утверждают, что таким образом мы пытаемся защититься от неумолимости предстоящей кончины. Но что, если верно обратное? Что, если ощущение бессмертия и существования за гранью смерти как раз и есть реальность?</w:t>
        <w:br/>
        <w:t>   Чтобы как-то подтвердить это предположение, нам нужны факты — так же, как и факты о Боге. Душа столь же таинственна, как и Бог, — и оставляет нам свидетельств не больше. В качестве первого факта о душе я предложил бы следующее: в действительности она не настолько персонифицирована, как многие думают. Душа не может чувствовать или перемещаться; она не следует за вами по жизни, не переживает рождение, старость и смерть. Я просто хочу сказать, что душа не живет обычной человеческой жизнью. И поскольку она еще и не имеет определенной формы, увидеть ее мысленным взором невозможно.</w:t>
        <w:br/>
        <w:t>   Согласно духовным традициям Индии, душа двухкомпонентна. Одна ее часть называется </w:t>
      </w:r>
      <w:r>
        <w:rPr>
          <w:rFonts w:eastAsia="Times New Roman" w:cs="Verdana" w:ascii="Verdana" w:hAnsi="Verdana"/>
          <w:i/>
          <w:iCs/>
          <w:color w:val="000000"/>
          <w:sz w:val="27"/>
          <w:szCs w:val="27"/>
          <w:lang w:eastAsia="ru-RU"/>
        </w:rPr>
        <w:t>джива</w:t>
      </w:r>
      <w:r>
        <w:rPr>
          <w:rFonts w:eastAsia="Times New Roman" w:cs="Verdana" w:ascii="Verdana" w:hAnsi="Verdana"/>
          <w:color w:val="000000"/>
          <w:sz w:val="27"/>
          <w:szCs w:val="27"/>
          <w:lang w:eastAsia="ru-RU"/>
        </w:rPr>
        <w:t> и соотносится с индивидуальной душой, совершающей долгое путешествие по множеству жизней, пока не достигнет реализации Бога. Когда ребенку говорят: веди себя хорошо и твоя душа отправится на Небеса, то имеют в виду как раз </w:t>
      </w:r>
      <w:r>
        <w:rPr>
          <w:rFonts w:eastAsia="Times New Roman" w:cs="Verdana" w:ascii="Verdana" w:hAnsi="Verdana"/>
          <w:i/>
          <w:iCs/>
          <w:color w:val="000000"/>
          <w:sz w:val="27"/>
          <w:szCs w:val="27"/>
          <w:lang w:eastAsia="ru-RU"/>
        </w:rPr>
        <w:t>дживу. Джива</w:t>
      </w:r>
      <w:r>
        <w:rPr>
          <w:rFonts w:eastAsia="Times New Roman" w:cs="Verdana" w:ascii="Verdana" w:hAnsi="Verdana"/>
          <w:color w:val="000000"/>
          <w:sz w:val="27"/>
          <w:szCs w:val="27"/>
          <w:lang w:eastAsia="ru-RU"/>
        </w:rPr>
        <w:t> связана с поступками. На нее влияют наши благие и плохие деяния; она управляет нашим сознанием, и все семена кармы взращиваются в ней. То, каким ты станешь человеком, заложено в </w:t>
      </w:r>
      <w:r>
        <w:rPr>
          <w:rFonts w:eastAsia="Times New Roman" w:cs="Verdana" w:ascii="Verdana" w:hAnsi="Verdana"/>
          <w:i/>
          <w:iCs/>
          <w:color w:val="000000"/>
          <w:sz w:val="27"/>
          <w:szCs w:val="27"/>
          <w:lang w:eastAsia="ru-RU"/>
        </w:rPr>
        <w:t>дживе</w:t>
      </w:r>
      <w:r>
        <w:rPr>
          <w:rFonts w:eastAsia="Times New Roman" w:cs="Verdana" w:ascii="Verdana" w:hAnsi="Verdana"/>
          <w:color w:val="000000"/>
          <w:sz w:val="27"/>
          <w:szCs w:val="27"/>
          <w:lang w:eastAsia="ru-RU"/>
        </w:rPr>
        <w:t>, и жизнь, которую ты строишь, будет с каждым днем менять </w:t>
      </w:r>
      <w:r>
        <w:rPr>
          <w:rFonts w:eastAsia="Times New Roman" w:cs="Verdana" w:ascii="Verdana" w:hAnsi="Verdana"/>
          <w:i/>
          <w:iCs/>
          <w:color w:val="000000"/>
          <w:sz w:val="27"/>
          <w:szCs w:val="27"/>
          <w:lang w:eastAsia="ru-RU"/>
        </w:rPr>
        <w:t>дживу</w:t>
      </w:r>
      <w:r>
        <w:rPr>
          <w:rFonts w:eastAsia="Times New Roman" w:cs="Verdana" w:ascii="Verdana" w:hAnsi="Verdana"/>
          <w:color w:val="000000"/>
          <w:sz w:val="27"/>
          <w:szCs w:val="27"/>
          <w:lang w:eastAsia="ru-RU"/>
        </w:rPr>
        <w:t>.</w:t>
        <w:br/>
        <w:t>   Вторая составляющая души —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 не следует за нами в жизненном путешествии. Это чистый дух из той же сущности, что и Бог.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не подвержен никаким изменениям. Он никогда не достигает Бога, ибо никогда Его не покидал. Какой бы благочестивой или никчемной ни была твоя жизнь, твой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неизменен — и безнадежный злодей, и величайший святой обладают одинаковым качеством души, если речь идет об этом ее аспекте. На Западе нет приемлемого соответствия понятию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и посему многие удивятся, что душу препарируют таким вот образом.</w:t>
        <w:br/>
        <w:t>   Мы убедились, что все привычные нам категории жизни — время, пространство, энергия и материя — постепенно тускнеют, принимают неясные очертания и затем вовсе исчезают. Но после нм остается все же что-то целостное — сам дух. </w:t>
      </w:r>
      <w:r>
        <w:rPr>
          <w:rFonts w:eastAsia="Times New Roman" w:cs="Verdana" w:ascii="Verdana" w:hAnsi="Verdana"/>
          <w:i/>
          <w:iCs/>
          <w:color w:val="000000"/>
          <w:sz w:val="27"/>
          <w:szCs w:val="27"/>
          <w:lang w:eastAsia="ru-RU"/>
        </w:rPr>
        <w:t>Джива</w:t>
      </w:r>
      <w:r>
        <w:rPr>
          <w:rFonts w:eastAsia="Times New Roman" w:cs="Verdana" w:ascii="Verdana" w:hAnsi="Verdana"/>
          <w:color w:val="000000"/>
          <w:sz w:val="27"/>
          <w:szCs w:val="27"/>
          <w:lang w:eastAsia="ru-RU"/>
        </w:rPr>
        <w:t> обитает на квантовом уровне,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 на виртуальном. Итак, едва уловимый, тончайший след «Я», который только можно обнаружить на квантовом уровне, — это </w:t>
      </w:r>
      <w:r>
        <w:rPr>
          <w:rFonts w:eastAsia="Times New Roman" w:cs="Verdana" w:ascii="Verdana" w:hAnsi="Verdana"/>
          <w:i/>
          <w:iCs/>
          <w:color w:val="000000"/>
          <w:sz w:val="27"/>
          <w:szCs w:val="27"/>
          <w:lang w:eastAsia="ru-RU"/>
        </w:rPr>
        <w:t>джива</w:t>
      </w:r>
      <w:r>
        <w:rPr>
          <w:rFonts w:eastAsia="Times New Roman" w:cs="Verdana" w:ascii="Verdana" w:hAnsi="Verdana"/>
          <w:color w:val="000000"/>
          <w:sz w:val="27"/>
          <w:szCs w:val="27"/>
          <w:lang w:eastAsia="ru-RU"/>
        </w:rPr>
        <w:t>. Когда же и он исчезает, остается чистый дух —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Это различие между ними должно оставаться непременно, иначе путь назад, к Богу, оборвется.</w:t>
        <w:br/>
        <w:t>   Как видим, даже несмотря на то, что они слились в единое целое как «душа», эти два аспекта являются точными противоположностями во многих смыслах. Таково уж противоречие нашей души, вынужденной приспосабливаться к жизни в этом мире, где существует время, мысль и действие, хотя ее вечная обитель — мир духа. Душа вынуждена быть получеловеческой, полубожественной, дабы сохранять нашу человеческую целостность во время молитв, медитаций, духовных исканий и прочей духовной работы, совершаемой в устремлении к Богу, и в то же время она должна иметь Божественную ипостась, олицетворяющую цель всех исканий.</w:t>
        <w:br/>
        <w:t>   На уровне материальной реальности я не осознаю свой </w:t>
      </w:r>
      <w:r>
        <w:rPr>
          <w:rFonts w:eastAsia="Times New Roman" w:cs="Verdana" w:ascii="Verdana" w:hAnsi="Verdana"/>
          <w:i/>
          <w:iCs/>
          <w:color w:val="000000"/>
          <w:sz w:val="27"/>
          <w:szCs w:val="27"/>
          <w:lang w:eastAsia="ru-RU"/>
        </w:rPr>
        <w:t>Атман</w:t>
      </w:r>
      <w:r>
        <w:rPr>
          <w:rFonts w:eastAsia="Times New Roman" w:cs="Verdana" w:ascii="Verdana" w:hAnsi="Verdana"/>
          <w:color w:val="000000"/>
          <w:sz w:val="27"/>
          <w:szCs w:val="27"/>
          <w:lang w:eastAsia="ru-RU"/>
        </w:rPr>
        <w:t>. Я хожу, говорю, думаю, не имея ни малейшего представления о том, что центр моего существа находится гораздо глубже.</w:t>
        <w:br/>
        <w:t>   Однако на уровне души я полностью осознаю, кто я. Уровень души — весьма необычное место, она порождает активность, не будучи активной сама. Вдумайтесь хорошенько. Я перемещаюсь в пространстве туда-сюда, а моя душа никуда не движется, ибо на квантовом уровне происходят просто колебания и вибрации поля — ничто не меняет пространственного положения, не переходит из точки А в точку Б. Я рождаюсь, старею и умираю — это события глобальной важности для моего тела и ума. А на квантовом уровне ничто не рождается, не стареет и не умирает. Не существует такой вещи, как постаревший фотон.</w:t>
        <w:br/>
        <w:t>   Для квантового физика наши тела — это просто объекты, как все остальное в мире. Мячик, брошенный из одного угла комнаты, вовсе никуда не катится, лишь вспыхивает и исчезает с умопомрачительной скоростью в разных точках пространства, — и с нами все абсолютно так же. Но тут как раз загадок прибавляется. Когда мячик на одну наносекунду</w:t>
      </w:r>
      <w:r>
        <w:fldChar w:fldCharType="begin"/>
      </w:r>
      <w:r>
        <w:rPr>
          <w:rStyle w:val="InternetLink"/>
          <w:vertAlign w:val="superscript"/>
          <w:sz w:val="27"/>
          <w:u w:val="single"/>
          <w:rFonts w:eastAsia="Times New Roman" w:cs="Verdana" w:ascii="Verdana" w:hAnsi="Verdana"/>
          <w:color w:val="0002CC"/>
          <w:lang w:eastAsia="ru-RU"/>
        </w:rPr>
        <w:instrText xml:space="preserve"> HYPERLINK "../%C3%90%C2%94%C3%90%C2%98%C3%90%C2%9F%C3%90%C2%90%C3%90%C2%9A2/%C3%90%C2%A7%C3%90%C2%BE%C3%90%C2%BF%C3%91%C2%80%C3%90%C2%B0%20%C3%90%C2%94%C3%90%C2%B8%C3%90%C2%BF%C3%90%C2%B0%C3%90%C2%BA.%20%C3%90%C2%9A%C3%90%C2%B0%C3%90%C2%BA%20%C3%90%C2%BF%C3%90%C2%BE%C3%90%C2%B7%C3%90%C2%BD%C3%90%C2%B0%C3%91%C2%82%C3%91%C2%8C%20%C3%90%C2%91%C3%90%C2%BE%C3%90%C2%B3%C3%90%C2%B0_%20%C3%90%C2%9F%C3%91%C2%83%C3%91%C2%82%C3%90%C2%B5%C3%91%C2%88%C3%90%C2%B5%C3%91%C2%81%C3%91%C2%82%C3%90%C2%B2%C3%90%C2%B8%C3%90%C2%B5%20%C3%90%C2%B4%C3%91%C2%83%C3%91%C2%88%C3%90%C2%B8%20%C3%90%C2%BA%20%C3%91%C2%82%C3%90%C2%B0%C3%90%C2%B9%C3%90%C2%BD%C3%90%C2%B5%20%C3%91%C2%82%C3%90%C2%B0%C3%90%C2%B9%C3%90%C2%BD%20-%20royallib.ru.html" \l "n_8"</w:instrText>
      </w:r>
      <w:r>
        <w:rPr>
          <w:rStyle w:val="InternetLink"/>
          <w:vertAlign w:val="superscript"/>
          <w:sz w:val="27"/>
          <w:u w:val="single"/>
          <w:rFonts w:eastAsia="Times New Roman" w:cs="Verdana" w:ascii="Verdana" w:hAnsi="Verdana"/>
          <w:color w:val="0002CC"/>
          <w:lang w:eastAsia="ru-RU"/>
        </w:rPr>
        <w:fldChar w:fldCharType="separate"/>
      </w:r>
      <w:r>
        <w:rPr>
          <w:rStyle w:val="InternetLink"/>
          <w:rFonts w:eastAsia="Times New Roman" w:cs="Verdana" w:ascii="Verdana" w:hAnsi="Verdana"/>
          <w:color w:val="0002CC"/>
          <w:sz w:val="27"/>
          <w:u w:val="single"/>
          <w:vertAlign w:val="superscript"/>
          <w:lang w:eastAsia="ru-RU"/>
        </w:rPr>
        <w:t>[8]</w:t>
      </w:r>
      <w:r>
        <w:rPr>
          <w:rStyle w:val="InternetLink"/>
          <w:vertAlign w:val="superscript"/>
          <w:sz w:val="27"/>
          <w:u w:val="single"/>
          <w:rFonts w:eastAsia="Times New Roman" w:cs="Verdana" w:ascii="Verdana" w:hAnsi="Verdana"/>
          <w:color w:val="0002CC"/>
          <w:lang w:eastAsia="ru-RU"/>
        </w:rPr>
        <w:fldChar w:fldCharType="end"/>
      </w:r>
      <w:r>
        <w:rPr>
          <w:rFonts w:eastAsia="Times New Roman" w:cs="Verdana" w:ascii="Verdana" w:hAnsi="Verdana"/>
          <w:color w:val="000000"/>
          <w:sz w:val="27"/>
          <w:szCs w:val="27"/>
          <w:lang w:eastAsia="ru-RU"/>
        </w:rPr>
        <w:t> исчезает, чтобы вновь появиться на доли миллиметра правее или левее, то почему он не распадается? В конце концов, его какое-то время вообще не было, и отчего же тогда его прежняя форма, размер и цвет должны оставаться прежними? Специалисты в квантовой физике могут даже рассчитать вероятность того, что он вообще не появится или же что вместо мячика, пересекающего пространство комнаты, вдруг возникнет стаканчик розового желе. Что же сохраняет целостность объектов?</w:t>
        <w:br/>
        <w:t>   Это и есть основное доказательство в пользу существования души. Она «склеивает» реальность; она — этот режиссер за кадром, этот руководящий разум. Я могу думать, говорить, работать и мечтать — и все благодаря душе, хотя она и не делает ничего из перечисленного. Все делаю я, и все же мне ни за что не узнать ее, если бы мы даже встретились лицом к лицу. Все, что отличает жизнь и смерть, должно приходить в этот мир посредством души.</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Сила Намерения</w:t>
      </w:r>
    </w:p>
    <w:p>
      <w:pPr>
        <w:pStyle w:val="Normal"/>
        <w:spacing w:lineRule="auto" w:line="240" w:before="0" w:after="0"/>
        <w:rPr/>
      </w:pPr>
      <w:r>
        <w:rPr>
          <w:rFonts w:eastAsia="Times New Roman" w:cs="Verdana" w:ascii="Verdana" w:hAnsi="Verdana"/>
          <w:color w:val="000000"/>
          <w:sz w:val="27"/>
          <w:szCs w:val="27"/>
          <w:lang w:eastAsia="ru-RU"/>
        </w:rPr>
        <w:t>Цель духовности — научиться сотворчеству с Богом. Большинство же из нас с детства учили противоположному. Наши способности и умения идут от первого внимания, не от второго. В результате мы зацикливаемся на низших этапах, где страх и нужды — как бы мы их ни отрицали — заправляют всем. На этих ранних ступенях эго безудержно требует своего — деньги, стабильность, секс и власть посягают на любого члена общества. Важно понять: Бог не осуждает всего этого — и когда люди думают, что обязаны своими успехами Богу, они правы. Когда злодеяния остаются безнаказанными, а хороших дел не замечают, Господь только улыбается. Существует лишь одна реальность — духовная, — и ничто не происходит вне Божественного разума. Мы проникаем к источнику творчества и разума с каждой мыслью.</w:t>
        <w:br/>
        <w:t>   Что, в таком случае, наполняет жизнь духовностью?</w:t>
        <w:br/>
        <w:t>   Все сводится к </w:t>
      </w:r>
      <w:r>
        <w:rPr>
          <w:rFonts w:eastAsia="Times New Roman" w:cs="Verdana" w:ascii="Verdana" w:hAnsi="Verdana"/>
          <w:i/>
          <w:iCs/>
          <w:color w:val="000000"/>
          <w:sz w:val="27"/>
          <w:szCs w:val="27"/>
          <w:lang w:eastAsia="ru-RU"/>
        </w:rPr>
        <w:t>намерению</w:t>
      </w:r>
      <w:r>
        <w:rPr>
          <w:rFonts w:eastAsia="Times New Roman" w:cs="Verdana" w:ascii="Verdana" w:hAnsi="Verdana"/>
          <w:color w:val="000000"/>
          <w:sz w:val="27"/>
          <w:szCs w:val="27"/>
          <w:lang w:eastAsia="ru-RU"/>
        </w:rPr>
        <w:t>. В начале этой книги я сказал, что жизнь двух людей от рождения до смерти можно отследить при помощи видеокамеры, однако не будет никаких внешних признаков, указывающих, кто из этих двоих верит в Бога. Это правда. Пока вы не станете отшельником или не уйдете в монастырь, ваша социальная роль никак не выкажет степень вашей духовности. Все зависит от намерения. Никакой самый дорогой подарок не возместит нехватки любви. Мы всегда подспудно знаем, когда намерения идут от чистого сердца, а когда они фальшивы.</w:t>
        <w:br/>
        <w:t>   В духовной сфере намерение охватывает волю и цель, ожидание и высшее видение. Если устремиться намерением к Богу, дух возвысится. Если же направить намерение на материальное, укрепится только воля. Стоит вам бросить в землю семя намерения, как тут же начнется путешествие души. Предлагаю список основных намерений, отличающих жизнь духовную, — они представлены в виде желаний:</w:t>
      </w:r>
    </w:p>
    <w:p>
      <w:pPr>
        <w:pStyle w:val="Normal"/>
        <w:spacing w:lineRule="auto" w:line="240" w:before="0" w:after="0"/>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Я хочу ощущать присутствие Бога</w:t>
      </w:r>
      <w:r>
        <w:rPr>
          <w:rFonts w:eastAsia="Times New Roman" w:cs="Verdana" w:ascii="Verdana" w:hAnsi="Verdana"/>
          <w:color w:val="000000"/>
          <w:sz w:val="27"/>
          <w:szCs w:val="27"/>
          <w:lang w:eastAsia="ru-RU"/>
        </w:rPr>
        <w:t>. Это намерение вызвано гнетущим чувством отделенное™ и разобщенности. Когда ты не с Богом, терзающего изнутри одиночества не избежать. Можно пытаться прикрыть его, завязывая дружеские отношения и родственные узы. Но рано или поздно каждому из нас необходимо испытать чувство внутренней полноты и умиротворения. Нам нужно ощутить внутри себя довольство — и не важно, одиноки мы при этом или окружены толпой.</w:t>
        <w:br/>
        <w:t>   </w:t>
      </w:r>
      <w:r>
        <w:rPr>
          <w:rFonts w:eastAsia="Times New Roman" w:cs="Verdana" w:ascii="Verdana" w:hAnsi="Verdana"/>
          <w:i/>
          <w:iCs/>
          <w:color w:val="000000"/>
          <w:sz w:val="27"/>
          <w:szCs w:val="27"/>
          <w:lang w:eastAsia="ru-RU"/>
        </w:rPr>
        <w:t>— Я хочу, чтобы Бог помогал мне и поддерживал меня</w:t>
      </w:r>
      <w:r>
        <w:rPr>
          <w:rFonts w:eastAsia="Times New Roman" w:cs="Verdana" w:ascii="Verdana" w:hAnsi="Verdana"/>
          <w:color w:val="000000"/>
          <w:sz w:val="27"/>
          <w:szCs w:val="27"/>
          <w:lang w:eastAsia="ru-RU"/>
        </w:rPr>
        <w:t>. Божественное присутствие наполняет нас и духовными качествами. Рядом с источником все они — любовь, разум, истина, способность организовывать и творить — становятся безграничными. Когда в вашей жизни всего этого прибывает, значит, вы становитесь ближе к своей душе.</w:t>
        <w:br/>
        <w:t>   </w:t>
      </w:r>
      <w:r>
        <w:rPr>
          <w:rFonts w:eastAsia="Times New Roman" w:cs="Verdana" w:ascii="Verdana" w:hAnsi="Verdana"/>
          <w:i/>
          <w:iCs/>
          <w:color w:val="000000"/>
          <w:sz w:val="27"/>
          <w:szCs w:val="27"/>
          <w:lang w:eastAsia="ru-RU"/>
        </w:rPr>
        <w:t>— Я хочу ощущать связь с целым</w:t>
      </w:r>
      <w:r>
        <w:rPr>
          <w:rFonts w:eastAsia="Times New Roman" w:cs="Verdana" w:ascii="Verdana" w:hAnsi="Verdana"/>
          <w:color w:val="000000"/>
          <w:sz w:val="27"/>
          <w:szCs w:val="27"/>
          <w:lang w:eastAsia="ru-RU"/>
        </w:rPr>
        <w:t>. Странствие души приводит человека от состояния отделенности к состоянию целостности. Вас заполняет ощущение воссоединения. События в жизни начинают упорядочиваться. Разрозненные, бездумно разбросанные кусочки мозаики ложатся точно на свое место.</w:t>
        <w:br/>
        <w:t>   </w:t>
      </w:r>
      <w:r>
        <w:rPr>
          <w:rFonts w:eastAsia="Times New Roman" w:cs="Verdana" w:ascii="Verdana" w:hAnsi="Verdana"/>
          <w:i/>
          <w:iCs/>
          <w:color w:val="000000"/>
          <w:sz w:val="27"/>
          <w:szCs w:val="27"/>
          <w:lang w:eastAsia="ru-RU"/>
        </w:rPr>
        <w:t>— Я хочу, чтобы моя жизнь обрела смысл</w:t>
      </w:r>
      <w:r>
        <w:rPr>
          <w:rFonts w:eastAsia="Times New Roman" w:cs="Verdana" w:ascii="Verdana" w:hAnsi="Verdana"/>
          <w:color w:val="000000"/>
          <w:sz w:val="27"/>
          <w:szCs w:val="27"/>
          <w:lang w:eastAsia="ru-RU"/>
        </w:rPr>
        <w:t>. Будучи отделенным, человек ощущает пустоту бытия, и излечить ее можно, только воссоединившись с Богом. Не ищите смысла вовне, почувствуйте, что просто находиться здесь и быть самим собой — уже осуществление высшего предназначения, задуманного Творцом.</w:t>
        <w:br/>
        <w:t>   </w:t>
      </w:r>
      <w:r>
        <w:rPr>
          <w:rFonts w:eastAsia="Times New Roman" w:cs="Verdana" w:ascii="Verdana" w:hAnsi="Verdana"/>
          <w:i/>
          <w:iCs/>
          <w:color w:val="000000"/>
          <w:sz w:val="27"/>
          <w:szCs w:val="27"/>
          <w:lang w:eastAsia="ru-RU"/>
        </w:rPr>
        <w:t>— Я хочу освободиться от ограничений</w:t>
      </w:r>
      <w:r>
        <w:rPr>
          <w:rFonts w:eastAsia="Times New Roman" w:cs="Verdana" w:ascii="Verdana" w:hAnsi="Verdana"/>
          <w:color w:val="000000"/>
          <w:sz w:val="27"/>
          <w:szCs w:val="27"/>
          <w:lang w:eastAsia="ru-RU"/>
        </w:rPr>
        <w:t>. Если в человеке полно страхов, они наступают свободе на горло, а страхи — естественное следствие отделенности. Когда вы начинаете жить душой, старые ограничения и защитные механизмы потихоньку отпадают. Вместо того чтобы изводиться о будущем, вы течете единым потоком с жизнью в ожидании дня, когда никакие ограничения не смогут вам воспрепятствовать.</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Если у вас присутствуют в основном эти намерения, Бог позаботится об их исполнении. Все остальные ваши действия не имеют первостепенного значения. Если кто-то пребывает, например, в тисках страха, то он не двинется дальше первого этапа, несмотря на все его благие поступки, стабильную семейную жизнь и позитивное мышление.</w:t>
        <w:br/>
        <w:t>   Все мы норовим прикрыть наши ограничения ложными увертками; это в самой человеческой природе — стремиться казаться лучше, чем мы есть на самом деле, особенно в собственных глазах. Но как только вы вооружитесь правильными намерениями, самообман больше не понадобится. Вам по-прежнему придется сталкиваться с потребностями эго, по-прежне- му придется продолжать отыгрывать личные трагедии. Все это будет происходить на уровне первого внимания; за кулисами же дух имеет свои инструменты — ваше намерение подобно черновому проекту, который вы вручаете на согласование Богу, а Он обеспечит его исполнение уже сообразно Своей воле. Иногда Он прибегнет к чуду; в другой раз просто проследит, чтобы вы не опоздали на самолет до Нью-Йорка. В том, что вас ожидает любое развитие событий, и кроется красота и непредсказуемость духовной жизни.</w:t>
        <w:br/>
        <w:t>   Увы, но люди, которые чувствуют себя особенно сильными и успешными, часто задаются худшими из намерений, когда дело касается духовного роста. Вот наиболее распространенные намерения, не имеющие ничего общего с поисками Бог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 </w:t>
      </w:r>
      <w:r>
        <w:rPr>
          <w:rFonts w:eastAsia="Times New Roman" w:cs="Verdana" w:ascii="Verdana" w:hAnsi="Verdana"/>
          <w:i/>
          <w:iCs/>
          <w:color w:val="000000"/>
          <w:sz w:val="27"/>
          <w:szCs w:val="27"/>
          <w:lang w:eastAsia="ru-RU"/>
        </w:rPr>
        <w:t>Я хочу побеждат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Я хочу самоутвердиться и готов делать для этого даже что-то рискованное.</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Я хочу властвовать над другими.</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Я хочу устанавливать правила.</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Я хочу все контролироват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 Я хочу все делать по-своему.</w:t>
      </w:r>
    </w:p>
    <w:p>
      <w:pPr>
        <w:pStyle w:val="Normal"/>
        <w:spacing w:lineRule="auto" w:line="240" w:before="0" w:after="0"/>
        <w:rPr/>
      </w:pPr>
      <w:r>
        <w:rPr>
          <w:rFonts w:eastAsia="Times New Roman" w:cs="Verdana" w:ascii="Verdana" w:hAnsi="Verdana"/>
          <w:color w:val="000000"/>
          <w:sz w:val="27"/>
          <w:szCs w:val="27"/>
          <w:lang w:eastAsia="ru-RU"/>
        </w:rPr>
        <w:t>Эти желания могут показаться очень знакомыми, ведь их до тошноты заездили в популярных кинофильмах, рекламе и средствах массовой информации. Все они основаны на нуждах эго, и пока ваши намерения будут исходить из этого уровня, то и жизнь будет им соответствовать. Таков уж удел жизни в зеркальной вселенной. Встречаешь сотни людей, заблуждающихся в своих целях, поскольку ими полностью верховодит их эго. Многие из очень влиятельных и всемирно известных личностей в духовном плане весьма инфантильны. Если цели и желания основаны на эго, можно добиться многого, но это ничто по сравнению с тем, чего можно достичь, пребывая в единстве с беспредельным разумом и организующей силой.</w:t>
        <w:br/>
        <w:t>   Там, где Бог, сплошное изобилие. Очень жаль, что духовная жизнь стала прочно отождествляться с бедностью, отшельничеством и аскетизмом. Кроме того, там, где Бог, есть беспредельная радость. Мученичество бросило на духовность ужасную тень. Вообще говоря, быть духовным в нынешнее время означает брести этим путем в еще большем одиночестве, чем в былые времена. В обществе с его ложными представлениями о Боге и отсутствием духовных учителей вся ответственность за намерения ложится на тебя самого.</w:t>
        <w:br/>
        <w:t>   Предлагаю несколько ключевых правил, которые оказались действенными лично для меня и, думаю, помогут многим.</w:t>
        <w:br/>
        <w:t>   </w:t>
      </w:r>
      <w:r>
        <w:rPr>
          <w:rFonts w:eastAsia="Times New Roman" w:cs="Verdana" w:ascii="Verdana" w:hAnsi="Verdana"/>
          <w:b/>
          <w:bCs/>
          <w:color w:val="000000"/>
          <w:sz w:val="27"/>
          <w:szCs w:val="27"/>
          <w:lang w:eastAsia="ru-RU"/>
        </w:rPr>
        <w:t>1. Изучите свои намерения</w:t>
      </w:r>
      <w:r>
        <w:rPr>
          <w:rFonts w:eastAsia="Times New Roman" w:cs="Verdana" w:ascii="Verdana" w:hAnsi="Verdana"/>
          <w:color w:val="000000"/>
          <w:sz w:val="27"/>
          <w:szCs w:val="27"/>
          <w:lang w:eastAsia="ru-RU"/>
        </w:rPr>
        <w:t>. Взгляните на список духовных намерений, приведенный выше, и удостоверьтесь, что понимаете их важность. Ваша цель — идти навстречу своей душе, но движущая сила этой цели — намерение. Поставьте себе задачу с каждым днем хоть на миллиметр покрывать разделяющее вас расстояние. Не позволяйте своим ложным намерениям прятаться под разными масками. Выдирайте их с корнями и работайте над гневом и страхом, привязывающими вас к ним. Ложные цели принимают облик нечистых желаний: хочу, чтобы другие потерпели неудачу, хочу свести счеты, хочу, чтобы негодяев постигла расплата, хочу взять кое-что не свое. Ложные намерения обманчивы; их можно разоблачить по сопутствующим им чувствам и эмоциям — страху, алчности, гневу, отчаянию, стыду и слабости. Прислушайтесь вначале к ощущениям, откажитесь «покупаться» на них и не теряйте бдительности, пока не нащупаете таящееся за ними намерение.</w:t>
        <w:br/>
        <w:t>   </w:t>
      </w:r>
      <w:r>
        <w:rPr>
          <w:rFonts w:eastAsia="Times New Roman" w:cs="Verdana" w:ascii="Verdana" w:hAnsi="Verdana"/>
          <w:b/>
          <w:bCs/>
          <w:color w:val="000000"/>
          <w:sz w:val="27"/>
          <w:szCs w:val="27"/>
          <w:lang w:eastAsia="ru-RU"/>
        </w:rPr>
        <w:t>2. Ставьте высокие цели</w:t>
      </w:r>
      <w:r>
        <w:rPr>
          <w:rFonts w:eastAsia="Times New Roman" w:cs="Verdana" w:ascii="Verdana" w:hAnsi="Verdana"/>
          <w:color w:val="000000"/>
          <w:sz w:val="27"/>
          <w:szCs w:val="27"/>
          <w:lang w:eastAsia="ru-RU"/>
        </w:rPr>
        <w:t>. Вознамерьтесь стать святым или чудотворцем. Почему бы и нет? Одни и те же законы природы работают одинаково для всех. Если вы знаете, что цель внутреннего развития — достичь мастерства, то скорее просите этого мастерства. И как только попросили, немедля начинайте свои чудеса творить, не забывая и о себе. Мастерство начинается с видения; узрейте чудеса вокруг — и вам будет легче порождать еще более великие.</w:t>
        <w:br/>
        <w:t>   </w:t>
      </w:r>
      <w:r>
        <w:rPr>
          <w:rFonts w:eastAsia="Times New Roman" w:cs="Verdana" w:ascii="Verdana" w:hAnsi="Verdana"/>
          <w:b/>
          <w:bCs/>
          <w:color w:val="000000"/>
          <w:sz w:val="27"/>
          <w:szCs w:val="27"/>
          <w:lang w:eastAsia="ru-RU"/>
        </w:rPr>
        <w:t>3. Представляйте себя окруженным светом. </w:t>
      </w:r>
      <w:r>
        <w:rPr>
          <w:rFonts w:eastAsia="Times New Roman" w:cs="Verdana" w:ascii="Verdana" w:hAnsi="Verdana"/>
          <w:color w:val="000000"/>
          <w:sz w:val="27"/>
          <w:szCs w:val="27"/>
          <w:lang w:eastAsia="ru-RU"/>
        </w:rPr>
        <w:t>Эго цепко держит нас за горло, заставляя ощущать нужду и бессилие. Именно из-за этой мнимой нехватки и возникает жажда завладеть всем, что попадется на глаза. Деньги, власть, секс и удовольствия должны, по нашим представлениям, восполнить всякую недостачу — но этого не происходит. Можно избежать всего этого набора иллюзий, если представлять себя не в тени, не в борьбе за близость к Богу, но в окружении света — изначально. Единственная разница между вами и святым в том, что ваш свет еле-еле мерцает, а его — сияет вовсю. Но это различие стирается, если применить принцип подобия: и вы, и он — дети света. Ирония околосмертного опыта в том, что по возвращении люди рассказывают о небывалом восторге — они купались в ослепительном свете, тот свет был везде. Свет этот и есть истинное Я каждого из нас.</w:t>
        <w:br/>
        <w:t>   </w:t>
      </w:r>
      <w:r>
        <w:rPr>
          <w:rFonts w:eastAsia="Times New Roman" w:cs="Verdana" w:ascii="Verdana" w:hAnsi="Verdana"/>
          <w:b/>
          <w:bCs/>
          <w:color w:val="000000"/>
          <w:sz w:val="27"/>
          <w:szCs w:val="27"/>
          <w:lang w:eastAsia="ru-RU"/>
        </w:rPr>
        <w:t>4. Представляйте всех остальных окруженными светом</w:t>
      </w:r>
      <w:r>
        <w:rPr>
          <w:rFonts w:eastAsia="Times New Roman" w:cs="Verdana" w:ascii="Verdana" w:hAnsi="Verdana"/>
          <w:color w:val="000000"/>
          <w:sz w:val="27"/>
          <w:szCs w:val="27"/>
          <w:lang w:eastAsia="ru-RU"/>
        </w:rPr>
        <w:t>. Наиболее примитивный способ чувствовать себя на высоте — это чувствовать себя выше других. Из этого гнилого зерна вырастает всякое суждение. Покончить с суждением крайне необходимо, и чтобы этого добиться, нужно прекратить делить других по принципу «хороший — плохой». Все окружены одним и тем же светом. Есть нехитрый способ, который поможет с этим справиться. Когда возникнет искушение осудить других, — как бы они этого ни заслуживали, — напомните себе: каждый человек поступает наилучшим образом, соответствующим уровню его сознания.</w:t>
        <w:br/>
        <w:t>   </w:t>
      </w:r>
      <w:r>
        <w:rPr>
          <w:rFonts w:eastAsia="Times New Roman" w:cs="Verdana" w:ascii="Verdana" w:hAnsi="Verdana"/>
          <w:b/>
          <w:bCs/>
          <w:color w:val="000000"/>
          <w:sz w:val="27"/>
          <w:szCs w:val="27"/>
          <w:lang w:eastAsia="ru-RU"/>
        </w:rPr>
        <w:t>5. Укрепляйтесь в своих намерениях ежедневно</w:t>
      </w:r>
      <w:r>
        <w:rPr>
          <w:rFonts w:eastAsia="Times New Roman" w:cs="Verdana" w:ascii="Verdana" w:hAnsi="Verdana"/>
          <w:color w:val="000000"/>
          <w:sz w:val="27"/>
          <w:szCs w:val="27"/>
          <w:lang w:eastAsia="ru-RU"/>
        </w:rPr>
        <w:t>. На поверхности препятствия на пути к духовности бесконечны. Повседневная жизнь — это какой-то бурлящий хаос, и ее потребностями эго возводит себе укрепления. Нельзя полагаться на то, что вас вывезет только благое намерение. Нужно методично напоминать себе о своей духовной цели день ото дня. Некоторым легче, если они записывают на бумаге свои намерения; другим нужно регулярно уделять время молитвам и медитации. Не очень-то рассчитывайте на то, что вы мимоходом повторите свои намерения — и дело с концом. Отыщите свой центр, повнимательнее к себе приглядитесь и держитесь за свое намерение, пока оно не укоренится в вас.</w:t>
        <w:br/>
        <w:t>   </w:t>
      </w:r>
      <w:r>
        <w:rPr>
          <w:rFonts w:eastAsia="Times New Roman" w:cs="Verdana" w:ascii="Verdana" w:hAnsi="Verdana"/>
          <w:b/>
          <w:bCs/>
          <w:color w:val="000000"/>
          <w:sz w:val="27"/>
          <w:szCs w:val="27"/>
          <w:lang w:eastAsia="ru-RU"/>
        </w:rPr>
        <w:t>6. Научитесь прощать себя</w:t>
      </w:r>
      <w:r>
        <w:rPr>
          <w:rFonts w:eastAsia="Times New Roman" w:cs="Verdana" w:ascii="Verdana" w:hAnsi="Verdana"/>
          <w:color w:val="000000"/>
          <w:sz w:val="27"/>
          <w:szCs w:val="27"/>
          <w:lang w:eastAsia="ru-RU"/>
        </w:rPr>
        <w:t>. У эго имеется способ подстроиться под духовность и притвориться, будто все идет хорошо. И мы попадаемся в силки себялюбия и заблуждений, когда меньше всего этого ожидаем. Необдуманное замечание, ранящее кого-то, небрежная ложь, непреодолимая тяга слукавить — это знакомо всем. Простите себя за то, что вы такие, как есть. Честно быть человеком второго этапа, движимым амбициями и казнимым виной, — это куда более духовно, чем притворяться святым. Отнесите и к себе то же самое высказывание, которое относите к другим: вы поступаете наилучшим образом, соответствующим уровню вашего сознания.</w:t>
        <w:br/>
        <w:t>   (Я люблю повторять определение идеального ученика, данное одним духовным учителем: «Это тот, кто частенько спотыкается, но никогда не падает».)</w:t>
        <w:br/>
        <w:t>   </w:t>
      </w:r>
      <w:r>
        <w:rPr>
          <w:rFonts w:eastAsia="Times New Roman" w:cs="Verdana" w:ascii="Verdana" w:hAnsi="Verdana"/>
          <w:b/>
          <w:bCs/>
          <w:color w:val="000000"/>
          <w:sz w:val="27"/>
          <w:szCs w:val="27"/>
          <w:lang w:eastAsia="ru-RU"/>
        </w:rPr>
        <w:t>7. Научитесь отпускать</w:t>
      </w:r>
      <w:r>
        <w:rPr>
          <w:rFonts w:eastAsia="Times New Roman" w:cs="Verdana" w:ascii="Verdana" w:hAnsi="Verdana"/>
          <w:color w:val="000000"/>
          <w:sz w:val="27"/>
          <w:szCs w:val="27"/>
          <w:lang w:eastAsia="ru-RU"/>
        </w:rPr>
        <w:t>. Противоречие духовности в том, что ты всегда ошибаешься и одновременно всегда прав. Мы правы, что пытаемся познать Бога любым возможным способом, а ошибаемся — когда думаем, будто перемены наступят нескоро. Жизнь — это перемены; нужно быть готовым отпустить сегодняшние убеждения, мысли и поступки, какими бы духовными они ни казались. Каждый этап внутреннего роста хорош. Каждый взлелеян Богом. Лишь второе внимание ведает, когда наступает время идти дальше, и когда оно придет, отпустите все отжившее без колебаний.</w:t>
        <w:br/>
        <w:t>   </w:t>
      </w:r>
      <w:r>
        <w:rPr>
          <w:rFonts w:eastAsia="Times New Roman" w:cs="Verdana" w:ascii="Verdana" w:hAnsi="Verdana"/>
          <w:b/>
          <w:bCs/>
          <w:color w:val="000000"/>
          <w:sz w:val="27"/>
          <w:szCs w:val="27"/>
          <w:lang w:eastAsia="ru-RU"/>
        </w:rPr>
        <w:t>8. Почитайте то, что свято</w:t>
      </w:r>
      <w:r>
        <w:rPr>
          <w:rFonts w:eastAsia="Times New Roman" w:cs="Verdana" w:ascii="Verdana" w:hAnsi="Verdana"/>
          <w:color w:val="000000"/>
          <w:sz w:val="27"/>
          <w:szCs w:val="27"/>
          <w:lang w:eastAsia="ru-RU"/>
        </w:rPr>
        <w:t>. Общество учит нас скептически относиться к святыням. Обычное отношение к чудесам — озадаченная настороженность; далеко не многие утруждают себя тем, что роются в сокровищницах мировых писаний. Между тем, каждый святой — это твое будущее, каждый учитель оглядывается через плечо на тебя, призывая следовать за ним. Посланники Бога в человеческом облике являют собой неизмеримое богатство. Прикосновение к этим сокровищам поможет открыть сердца. В тот самый момент, когда твоя душа пожелает расцвести, слова святого или мудреца могут оказаться благотворной подпиткой.</w:t>
        <w:br/>
        <w:t>   </w:t>
      </w:r>
      <w:r>
        <w:rPr>
          <w:rFonts w:eastAsia="Times New Roman" w:cs="Verdana" w:ascii="Verdana" w:hAnsi="Verdana"/>
          <w:b/>
          <w:bCs/>
          <w:color w:val="000000"/>
          <w:sz w:val="27"/>
          <w:szCs w:val="27"/>
          <w:lang w:eastAsia="ru-RU"/>
        </w:rPr>
        <w:t>9. Позвольте Богу направлять вас</w:t>
      </w:r>
      <w:r>
        <w:rPr>
          <w:rFonts w:eastAsia="Times New Roman" w:cs="Verdana" w:ascii="Verdana" w:hAnsi="Verdana"/>
          <w:color w:val="000000"/>
          <w:sz w:val="27"/>
          <w:szCs w:val="27"/>
          <w:lang w:eastAsia="ru-RU"/>
        </w:rPr>
        <w:t>. После всего того, что сказано и сделано, дух либо исполнен силы, либо нет. Если существует лишь одна реальность, то в материальном мире ничто не может быть вне Бога; значит, если вы захотите чего-то, дух вам это даст. Решить, что придется делать вам, а какую часть работы возложить на Бога, непросто. Это решение также меняется от этапа к этапу. Нужно познать себя в этом смысле; никто другой не сможет сказать вам, как поступить.</w:t>
        <w:br/>
        <w:t>   Многие люди жить не могут без тревог, контроля, озабоченности, но при этом у них совсем нет веры. Каждый день боритесь с искушением поддаться этим слабостям. Не слушайте голос, твердящий вам, что вы должны все контролировать, что ничего не выйдет, что нужно постоянно быть начеку, иначе ничего не добьешься.</w:t>
        <w:br/>
        <w:t>   Этот голос прав — ведь вы слишком к нему прислушиваетесь. Вы лишите его правоты, если позволите духу предложить вам что-то иное. Не бойтесь экспериментировать. Намерение — вот наимощнейший инструмент в ваших руках. Твердо скажите себе, что все будет так, как должно быть, затем </w:t>
      </w:r>
      <w:r>
        <w:rPr>
          <w:rFonts w:eastAsia="Times New Roman" w:cs="Verdana" w:ascii="Verdana" w:hAnsi="Verdana"/>
          <w:i/>
          <w:iCs/>
          <w:color w:val="000000"/>
          <w:sz w:val="27"/>
          <w:szCs w:val="27"/>
          <w:lang w:eastAsia="ru-RU"/>
        </w:rPr>
        <w:t>отпустите</w:t>
      </w:r>
      <w:r>
        <w:rPr>
          <w:rFonts w:eastAsia="Times New Roman" w:cs="Verdana" w:ascii="Verdana" w:hAnsi="Verdana"/>
          <w:color w:val="000000"/>
          <w:sz w:val="27"/>
          <w:szCs w:val="27"/>
          <w:lang w:eastAsia="ru-RU"/>
        </w:rPr>
        <w:t> и ждите подсказок. Позвольте возможностям и неожиданностям войти в вашу жизнь. Ваш сокровенный разум знает, что вам нужно, куда лучше вас. Убедитесь, что с вами говорит именно его голос. Возможно, исход дела, за который вы так отчаянно цепляетесь, на самом деле не так хорош для вас, как тот, который произойдет естественным образом. Если хотя бы один процент своих забот вы будете возлагать на Бога ежедневно, то через три месяца станете самым просветленным человеком в мире — помните об этом и уступайте Богу хоть что-то — что угодно — каждый день.</w:t>
        <w:br/>
        <w:t>   </w:t>
      </w:r>
      <w:r>
        <w:rPr>
          <w:rFonts w:eastAsia="Times New Roman" w:cs="Verdana" w:ascii="Verdana" w:hAnsi="Verdana"/>
          <w:b/>
          <w:bCs/>
          <w:color w:val="000000"/>
          <w:sz w:val="27"/>
          <w:szCs w:val="27"/>
          <w:lang w:eastAsia="ru-RU"/>
        </w:rPr>
        <w:t>10. Откройтесь неведомому</w:t>
      </w:r>
      <w:r>
        <w:rPr>
          <w:rFonts w:eastAsia="Times New Roman" w:cs="Verdana" w:ascii="Verdana" w:hAnsi="Verdana"/>
          <w:color w:val="000000"/>
          <w:sz w:val="27"/>
          <w:szCs w:val="27"/>
          <w:lang w:eastAsia="ru-RU"/>
        </w:rPr>
        <w:t>. Ты не тот, кем, как ты думаешь, являешься. С самого рождения твое восприятие себя зиждилось на весьма ограниченном опыте. С годами у тебя сформировались свои предпочтения и антипатии; ты научился принимать определенные ограничения. Куча всякой дребедени, нажитой за годы, служит тебе сомнительной подпоркой иллюзии достижений. Ничто из этого не есть подлинный ты. Однако никому не под силу в одночасье заменить ложное истинным. Оно приоткрывается постепенно. Просто взять и сорвать все слои иллюзий болезненно, потому придется подбираться к своей душе потихоньку, прислушиваясь к собственным ритмам и ожидая подходящих моментов. Нужно помнить главное: неведомое ждет тебя — неведомое, не имеющее ничего общего с тем «Я», которое тебе давно знакомо. Некоторые расстаются с иллюзиями лишь в момент умирания, и тогда просмотренная в обратном порядке кинолента жизни кажется такой короткой, а все в ней преходящим.</w:t>
        <w:br/>
        <w:t>   Около 1890 года индейский вождь племени черноногих находился на смертном одре. Звали его Исапво Муксика Крауфут; перед самой кончиной он прошептал на ухо священнику-миссионеру следующие слов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i/>
          <w:iCs/>
          <w:color w:val="000000"/>
          <w:sz w:val="27"/>
          <w:szCs w:val="27"/>
          <w:lang w:eastAsia="ru-RU"/>
        </w:rPr>
        <w:t>Что есть жизнь?</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Сверкание светлячка в ночи,</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Дыхание буйвола зимой,</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Короткая тень, пробежавшая по траве</w:t>
      </w:r>
      <w:r>
        <w:rPr>
          <w:rFonts w:eastAsia="Times New Roman" w:cs="Verdana" w:ascii="Verdana" w:hAnsi="Verdana"/>
          <w:color w:val="000000"/>
          <w:sz w:val="27"/>
          <w:szCs w:val="27"/>
          <w:lang w:eastAsia="ru-RU"/>
        </w:rPr>
        <w:br/>
        <w:t>   </w:t>
      </w:r>
      <w:r>
        <w:rPr>
          <w:rFonts w:eastAsia="Times New Roman" w:cs="Verdana" w:ascii="Verdana" w:hAnsi="Verdana"/>
          <w:i/>
          <w:iCs/>
          <w:color w:val="000000"/>
          <w:sz w:val="27"/>
          <w:szCs w:val="27"/>
          <w:lang w:eastAsia="ru-RU"/>
        </w:rPr>
        <w:t>И исчезнувшая в лучах заката.</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Та часть нас, с которой мы знакомы, гаснет слишком быстро. Куда лучше остановить мгновение и остаться вне времени. Когда вас посетит новый порыв, возвышенная мысль или озарение, которым вы не следовали прежде, откройтесь неведомому. Лелейте его, как новорожденное дитя. Неведомое — единственное, что по-настоящему печется о доле вашей души, посему будет правильно почитать его наравне со святыней.</w:t>
        <w:br/>
        <w:t>   Господь обитает в неведомом, и когда вы сможете полностью ему открыться, то окажетесь дома — свободными.</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bookmarkStart w:id="8" w:name="TOC_id4542156"/>
      <w:bookmarkEnd w:id="8"/>
      <w:r>
        <w:rPr>
          <w:rFonts w:eastAsia="Times New Roman" w:cs="Verdana" w:ascii="Verdana" w:hAnsi="Verdana"/>
          <w:b/>
          <w:bCs/>
          <w:color w:val="000000"/>
          <w:kern w:val="2"/>
          <w:sz w:val="38"/>
          <w:szCs w:val="38"/>
          <w:lang w:eastAsia="ru-RU"/>
        </w:rPr>
        <w:t>Об Авторе</w:t>
      </w:r>
    </w:p>
    <w:p>
      <w:pPr>
        <w:pStyle w:val="Normal"/>
        <w:spacing w:lineRule="auto" w:line="240" w:before="0" w:after="0"/>
        <w:rPr>
          <w:rFonts w:ascii="Verdana" w:hAnsi="Verdana" w:eastAsia="Times New Roman" w:cs="Verdana"/>
          <w:b/>
          <w:b/>
          <w:bCs/>
          <w:color w:val="000000"/>
          <w:kern w:val="2"/>
          <w:sz w:val="27"/>
          <w:szCs w:val="27"/>
          <w:lang w:eastAsia="ru-RU"/>
        </w:rPr>
      </w:pPr>
      <w:r>
        <w:rPr>
          <w:rFonts w:eastAsia="Times New Roman" w:cs="Verdana" w:ascii="Verdana" w:hAnsi="Verdana"/>
          <w:b/>
          <w:bCs/>
          <w:color w:val="000000"/>
          <w:kern w:val="2"/>
          <w:sz w:val="27"/>
          <w:szCs w:val="27"/>
          <w:lang w:eastAsia="ru-RU"/>
        </w:rPr>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pPr>
      <w:r>
        <w:rPr>
          <w:rFonts w:eastAsia="Times New Roman" w:cs="Verdana" w:ascii="Verdana" w:hAnsi="Verdana"/>
          <w:color w:val="000000"/>
          <w:sz w:val="27"/>
          <w:szCs w:val="27"/>
          <w:lang w:eastAsia="ru-RU"/>
        </w:rPr>
        <w:br/>
        <w:t>   Дипак Чопра — автор более пятидесяти книг, переведенных на тридцать пять языков, среди которых — многочисленные бестселлеры. Программа Чопры «Радио хорошего самочувствия», в которой обсуждаются проблемы преуспевания, любви, личных взаимоотношений и сексуальности, здоровья и духовности, выходит в эфир на радио «Сириус», 102 FM. Дипак Чопра — основатель и президент «Союза за Обновленное человечество», с ним можно связаться, посетив его Интернет-страничку </w:t>
      </w:r>
      <w:hyperlink r:id="rId2">
        <w:r>
          <w:rPr>
            <w:rStyle w:val="InternetLink"/>
            <w:rFonts w:eastAsia="Times New Roman" w:cs="Verdana" w:ascii="Verdana" w:hAnsi="Verdana"/>
            <w:color w:val="0002CC"/>
            <w:sz w:val="27"/>
            <w:u w:val="single"/>
            <w:lang w:eastAsia="ru-RU"/>
          </w:rPr>
          <w:t>www.deepakchopra.com</w:t>
        </w:r>
      </w:hyperlink>
      <w:r>
        <w:rPr>
          <w:rFonts w:eastAsia="Times New Roman" w:cs="Verdana" w:ascii="Verdana" w:hAnsi="Verdana"/>
          <w:color w:val="000000"/>
          <w:sz w:val="27"/>
          <w:szCs w:val="27"/>
          <w:lang w:eastAsia="ru-RU"/>
        </w:rPr>
        <w:t>.</w:t>
        <w:br/>
        <w:t>   Журнал </w:t>
      </w:r>
      <w:r>
        <w:rPr>
          <w:rFonts w:eastAsia="Times New Roman" w:cs="Verdana" w:ascii="Verdana" w:hAnsi="Verdana"/>
          <w:i/>
          <w:iCs/>
          <w:color w:val="000000"/>
          <w:sz w:val="27"/>
          <w:szCs w:val="27"/>
          <w:lang w:eastAsia="ru-RU"/>
        </w:rPr>
        <w:t>Time</w:t>
      </w:r>
      <w:r>
        <w:rPr>
          <w:rFonts w:eastAsia="Times New Roman" w:cs="Verdana" w:ascii="Verdana" w:hAnsi="Verdana"/>
          <w:color w:val="000000"/>
          <w:sz w:val="27"/>
          <w:szCs w:val="27"/>
          <w:lang w:eastAsia="ru-RU"/>
        </w:rPr>
        <w:t> включил Дипака Чопру в список 100 величайших героев и выдающихся личностей века и считает его «поэтом-провидцем от альтернативной медицины» (июнь, 1999).</w:t>
        <w:br/>
        <w:t>   В этой удивительной маленькой книге рассматривается пошаговый процесс развития в человеке Божественного сознания, Каждый шаг приближает нас к полному взаимодействию с высшей тайной — Божественным Разумом. На этих страницах Дипак Чопра стремится снабдить нас инструментами, которые помогут нам встретиться со своим Высшим Я.</w:t>
        <w:br/>
      </w:r>
    </w:p>
    <w:p>
      <w:pPr>
        <w:pStyle w:val="Normal"/>
        <w:numPr>
          <w:ilvl w:val="0"/>
          <w:numId w:val="0"/>
        </w:numPr>
        <w:pBdr>
          <w:top w:val="single" w:sz="6" w:space="0" w:color="808080"/>
          <w:left w:val="single" w:sz="6" w:space="30" w:color="808080"/>
          <w:bottom w:val="single" w:sz="6" w:space="0" w:color="808080"/>
          <w:right w:val="single" w:sz="6" w:space="0" w:color="808080"/>
        </w:pBdr>
        <w:shd w:fill="F4F4F4" w:val="clear"/>
        <w:spacing w:lineRule="auto" w:line="240" w:before="280" w:after="280"/>
        <w:outlineLvl w:val="4"/>
        <w:rPr>
          <w:rFonts w:ascii="Verdana" w:hAnsi="Verdana" w:eastAsia="Times New Roman" w:cs="Verdana"/>
          <w:b/>
          <w:b/>
          <w:bCs/>
          <w:i/>
          <w:i/>
          <w:iCs/>
          <w:color w:val="000000"/>
          <w:sz w:val="24"/>
          <w:szCs w:val="24"/>
          <w:lang w:eastAsia="ru-RU"/>
        </w:rPr>
      </w:pPr>
      <w:r>
        <w:rPr>
          <w:rFonts w:eastAsia="Times New Roman" w:cs="Verdana" w:ascii="Verdana" w:hAnsi="Verdana"/>
          <w:b/>
          <w:bCs/>
          <w:i/>
          <w:iCs/>
          <w:color w:val="000000"/>
          <w:sz w:val="24"/>
          <w:szCs w:val="24"/>
          <w:lang w:eastAsia="ru-RU"/>
        </w:rPr>
        <w:t>Другие Книги Дипака Чопры</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pPr>
      <w:r>
        <w:rPr>
          <w:rFonts w:eastAsia="Times New Roman" w:cs="Verdana" w:ascii="Verdana" w:hAnsi="Verdana"/>
          <w:color w:val="000000"/>
          <w:sz w:val="27"/>
          <w:szCs w:val="27"/>
          <w:lang w:eastAsia="ru-RU"/>
        </w:rPr>
        <w:br/>
        <w:t>   </w:t>
      </w:r>
      <w:r>
        <w:rPr>
          <w:rFonts w:eastAsia="Times New Roman" w:cs="Verdana" w:ascii="Verdana" w:hAnsi="Verdana"/>
          <w:b/>
          <w:bCs/>
          <w:color w:val="000000"/>
          <w:sz w:val="27"/>
          <w:szCs w:val="27"/>
          <w:lang w:eastAsia="ru-RU"/>
        </w:rPr>
        <w:t>Возвращение Мерлина</w:t>
      </w:r>
      <w:r>
        <w:rPr>
          <w:rFonts w:eastAsia="Times New Roman" w:cs="Verdana" w:ascii="Verdana" w:hAnsi="Verdana"/>
          <w:color w:val="000000"/>
          <w:sz w:val="27"/>
          <w:szCs w:val="27"/>
          <w:lang w:eastAsia="ru-RU"/>
        </w:rPr>
        <w:br/>
        <w:t>   Кто мог предположить, что разгадку странного убийства па шоссе следует искать в мифическом королевстве Камелот, а молодому констеблю Артуру Каллэму доведется узнать, что он — легендарный король Артур?</w:t>
        <w:br/>
        <w:t>   Детективная интрига книги ведет читателя в сверхъестественный мир, где настоящее отделено от далекого прошлого лишь тончайшей пеленой иллюзии. Когда наваждение, которое мы привыкли считать непреложной реальностью, рассеивается, человек оказывается свидетелем противоборства запредельных могущественных сил, избравших в качестве поля битвы саму вечность.</w:t>
        <w:br/>
        <w:t>   Эта книга — о великом волшебстве, сокрытом в наших душах, и о тайнах бытия, которые нам дано постичь.</w:t>
        <w:br/>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pPr>
      <w:r>
        <w:rPr>
          <w:rFonts w:eastAsia="Times New Roman" w:cs="Verdana" w:ascii="Verdana" w:hAnsi="Verdana"/>
          <w:color w:val="000000"/>
          <w:sz w:val="27"/>
          <w:szCs w:val="27"/>
          <w:lang w:eastAsia="ru-RU"/>
        </w:rPr>
        <w:br/>
        <w:t>   </w:t>
      </w:r>
      <w:r>
        <w:rPr>
          <w:rFonts w:eastAsia="Times New Roman" w:cs="Verdana" w:ascii="Verdana" w:hAnsi="Verdana"/>
          <w:b/>
          <w:bCs/>
          <w:color w:val="000000"/>
          <w:sz w:val="27"/>
          <w:szCs w:val="27"/>
          <w:lang w:eastAsia="ru-RU"/>
        </w:rPr>
        <w:t>Жизнь после смерти</w:t>
      </w:r>
      <w:r>
        <w:rPr>
          <w:rFonts w:eastAsia="Times New Roman" w:cs="Verdana" w:ascii="Verdana" w:hAnsi="Verdana"/>
          <w:color w:val="000000"/>
          <w:sz w:val="27"/>
          <w:szCs w:val="27"/>
          <w:lang w:eastAsia="ru-RU"/>
        </w:rPr>
        <w:br/>
        <w:t>   Эта книга — глубокое и эмоциональное исследование потустороннего бытия, открытого для изменений и незавершенного, как сама жизнь.</w:t>
        <w:br/>
        <w:t>   «Смерть есть не что иное, как трансформация свойств нашего внимания», — утверждает Дипак Чопра. Переступая ее порог, мы движемся туда, куда нас влекут желания. Душа, словно в сновидении, материализует все, что ей нужно для движения вперед. И здесь, если мы хотим обрести свободу, нам необходимы навыки, которые можно развить точно так же, как мы развиваем в себе умения, в которых нуждаемся в земном обыденном мире.</w:t>
        <w:br/>
        <w:t>   Книга Дипака Чопры бросает вызов страху перед смертью и помогает постичь беспредельность скрытого в человеке творческого начал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41614725" cy="1270"/>
                <wp:effectExtent l="0" t="0" r="0" b="0"/>
                <wp:docPr id="8"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pBdr>
          <w:top w:val="single" w:sz="6" w:space="0" w:color="808080"/>
          <w:left w:val="single" w:sz="6" w:space="24" w:color="808080"/>
          <w:bottom w:val="single" w:sz="6" w:space="0" w:color="808080"/>
          <w:right w:val="single" w:sz="6" w:space="0" w:color="808080"/>
        </w:pBdr>
        <w:shd w:fill="F4F4F4" w:val="clear"/>
        <w:spacing w:lineRule="auto" w:line="240" w:before="280" w:after="280"/>
        <w:outlineLvl w:val="3"/>
        <w:rPr>
          <w:rFonts w:ascii="Verdana" w:hAnsi="Verdana" w:eastAsia="Times New Roman" w:cs="Verdana"/>
          <w:b/>
          <w:b/>
          <w:bCs/>
          <w:color w:val="000000"/>
          <w:sz w:val="27"/>
          <w:szCs w:val="27"/>
          <w:lang w:eastAsia="ru-RU"/>
        </w:rPr>
      </w:pPr>
      <w:bookmarkStart w:id="9" w:name="%23TOC_notes_id4583881"/>
      <w:bookmarkEnd w:id="9"/>
      <w:r>
        <w:rPr>
          <w:rFonts w:eastAsia="Times New Roman" w:cs="Verdana" w:ascii="Verdana" w:hAnsi="Verdana"/>
          <w:b/>
          <w:bCs/>
          <w:color w:val="000000"/>
          <w:sz w:val="27"/>
          <w:szCs w:val="27"/>
          <w:lang w:eastAsia="ru-RU"/>
        </w:rPr>
        <w:t>Сноски</w:t>
      </w:r>
    </w:p>
    <w:p>
      <w:pPr>
        <w:pStyle w:val="Normal"/>
        <w:numPr>
          <w:ilvl w:val="0"/>
          <w:numId w:val="0"/>
        </w:numPr>
        <w:pBdr>
          <w:top w:val="single" w:sz="6" w:space="0" w:color="000000"/>
          <w:left w:val="single" w:sz="6" w:space="6" w:color="000000"/>
          <w:bottom w:val="single" w:sz="6" w:space="0" w:color="000000"/>
          <w:right w:val="single" w:sz="6" w:space="0" w:color="000000"/>
        </w:pBdr>
        <w:shd w:fill="E7E7E7" w:val="clear"/>
        <w:spacing w:lineRule="auto" w:line="240" w:before="280" w:after="280"/>
        <w:outlineLvl w:val="0"/>
        <w:rPr>
          <w:rFonts w:ascii="Verdana" w:hAnsi="Verdana" w:eastAsia="Times New Roman" w:cs="Verdana"/>
          <w:b/>
          <w:b/>
          <w:bCs/>
          <w:color w:val="000000"/>
          <w:kern w:val="2"/>
          <w:sz w:val="38"/>
          <w:szCs w:val="38"/>
          <w:lang w:eastAsia="ru-RU"/>
        </w:rPr>
      </w:pPr>
      <w:r>
        <w:rPr>
          <w:rFonts w:eastAsia="Times New Roman" w:cs="Verdana" w:ascii="Verdana" w:hAnsi="Verdana"/>
          <w:b/>
          <w:bCs/>
          <w:color w:val="000000"/>
          <w:kern w:val="2"/>
          <w:sz w:val="38"/>
          <w:szCs w:val="38"/>
          <w:lang w:eastAsia="ru-RU"/>
        </w:rPr>
        <w:t>Примечания</w:t>
      </w:r>
    </w:p>
    <w:p>
      <w:pPr>
        <w:pStyle w:val="Normal"/>
        <w:spacing w:lineRule="auto" w:line="240" w:before="0" w:after="0"/>
        <w:rPr>
          <w:rFonts w:eastAsia="Times New Roman"/>
          <w:sz w:val="24"/>
          <w:szCs w:val="24"/>
          <w:lang w:eastAsia="ru-RU"/>
        </w:rPr>
      </w:pPr>
      <w:bookmarkStart w:id="10" w:name="n_1"/>
      <w:bookmarkEnd w:id="10"/>
      <w:r>
        <w:rPr>
          <w:rFonts w:eastAsia="Times New Roman" w:cs="Verdana" w:ascii="Verdana" w:hAnsi="Verdana"/>
          <w:b/>
          <w:bCs/>
          <w:color w:val="000000"/>
          <w:sz w:val="27"/>
          <w:lang w:eastAsia="ru-RU"/>
        </w:rPr>
        <w:t>1</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Все три книги выйдут из печати одновременно в серии «Essential» весной 2008 года. — Прим. ред.</w:t>
      </w:r>
    </w:p>
    <w:p>
      <w:pPr>
        <w:pStyle w:val="Normal"/>
        <w:spacing w:lineRule="auto" w:line="240" w:before="0" w:after="0"/>
        <w:rPr>
          <w:rFonts w:eastAsia="Times New Roman"/>
          <w:sz w:val="24"/>
          <w:szCs w:val="24"/>
          <w:lang w:eastAsia="ru-RU"/>
        </w:rPr>
      </w:pPr>
      <w:bookmarkStart w:id="11" w:name="n_2"/>
      <w:bookmarkEnd w:id="11"/>
      <w:r>
        <w:rPr>
          <w:rFonts w:eastAsia="Times New Roman" w:cs="Verdana" w:ascii="Verdana" w:hAnsi="Verdana"/>
          <w:b/>
          <w:bCs/>
          <w:color w:val="000000"/>
          <w:sz w:val="27"/>
          <w:lang w:eastAsia="ru-RU"/>
        </w:rPr>
        <w:t>2</w:t>
      </w:r>
    </w:p>
    <w:p>
      <w:pPr>
        <w:pStyle w:val="Normal"/>
        <w:spacing w:lineRule="auto" w:line="240" w:before="0" w:after="0"/>
        <w:rPr/>
      </w:pPr>
      <w:r>
        <w:rPr>
          <w:rFonts w:eastAsia="Times New Roman" w:cs="Verdana" w:ascii="Verdana" w:hAnsi="Verdana"/>
          <w:i/>
          <w:iCs/>
          <w:color w:val="000000"/>
          <w:sz w:val="27"/>
          <w:szCs w:val="27"/>
          <w:lang w:eastAsia="ru-RU"/>
        </w:rPr>
        <w:t>A Theory of Everything</w:t>
      </w:r>
      <w:r>
        <w:rPr>
          <w:rFonts w:eastAsia="Times New Roman" w:cs="Verdana" w:ascii="Verdana" w:hAnsi="Verdana"/>
          <w:color w:val="000000"/>
          <w:sz w:val="27"/>
          <w:szCs w:val="27"/>
          <w:lang w:eastAsia="ru-RU"/>
        </w:rPr>
        <w:t> (англ.), или TOE, или Единая теория — гипотетическая обобщенная физико-космологическая теория, которая должна описать все известные фундаментальные взаимодействия и представить целостную научную картину мира. — Прим. перев.</w:t>
      </w:r>
    </w:p>
    <w:p>
      <w:pPr>
        <w:pStyle w:val="Normal"/>
        <w:spacing w:lineRule="auto" w:line="240" w:before="0" w:after="0"/>
        <w:rPr>
          <w:rFonts w:eastAsia="Times New Roman"/>
          <w:sz w:val="24"/>
          <w:szCs w:val="24"/>
          <w:lang w:eastAsia="ru-RU"/>
        </w:rPr>
      </w:pPr>
      <w:bookmarkStart w:id="12" w:name="n_3"/>
      <w:bookmarkEnd w:id="12"/>
      <w:r>
        <w:rPr>
          <w:rFonts w:eastAsia="Times New Roman" w:cs="Verdana" w:ascii="Verdana" w:hAnsi="Verdana"/>
          <w:b/>
          <w:bCs/>
          <w:color w:val="000000"/>
          <w:sz w:val="27"/>
          <w:lang w:eastAsia="ru-RU"/>
        </w:rPr>
        <w:t>3</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Цитируется по: «Евангелию от Фомы». — К.: София, 2004. — С. 69. — Прим. перев.</w:t>
      </w:r>
    </w:p>
    <w:p>
      <w:pPr>
        <w:pStyle w:val="Normal"/>
        <w:spacing w:lineRule="auto" w:line="240" w:before="0" w:after="0"/>
        <w:rPr>
          <w:rFonts w:eastAsia="Times New Roman"/>
          <w:sz w:val="24"/>
          <w:szCs w:val="24"/>
          <w:lang w:eastAsia="ru-RU"/>
        </w:rPr>
      </w:pPr>
      <w:bookmarkStart w:id="13" w:name="n_4"/>
      <w:bookmarkEnd w:id="13"/>
      <w:r>
        <w:rPr>
          <w:rFonts w:eastAsia="Times New Roman" w:cs="Verdana" w:ascii="Verdana" w:hAnsi="Verdana"/>
          <w:b/>
          <w:bCs/>
          <w:color w:val="000000"/>
          <w:sz w:val="27"/>
          <w:lang w:eastAsia="ru-RU"/>
        </w:rPr>
        <w:t>4</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Здание находится на мысе Канаверал, штат Флорида, США. Оно считается одним из самых больших в мире: его высота — 160 м, длина — 218 м, ширина — 158 м. В здании смонтированы высочайшие в мире ворота, которые полностью открываются за 45 минут. Здание вертикальной сборки сооружалось в 1963–1965 годах и служило для сборки ракеты-носителя «Сатурн V». В настоящее время в нем осуществляется сборка космических кораблей многоразового использования. — Прим. персе.</w:t>
      </w:r>
    </w:p>
    <w:p>
      <w:pPr>
        <w:pStyle w:val="Normal"/>
        <w:spacing w:lineRule="auto" w:line="240" w:before="0" w:after="0"/>
        <w:rPr>
          <w:rFonts w:eastAsia="Times New Roman"/>
          <w:sz w:val="24"/>
          <w:szCs w:val="24"/>
          <w:lang w:eastAsia="ru-RU"/>
        </w:rPr>
      </w:pPr>
      <w:bookmarkStart w:id="14" w:name="n_5"/>
      <w:bookmarkEnd w:id="14"/>
      <w:r>
        <w:rPr>
          <w:rFonts w:eastAsia="Times New Roman" w:cs="Verdana" w:ascii="Verdana" w:hAnsi="Verdana"/>
          <w:b/>
          <w:bCs/>
          <w:color w:val="000000"/>
          <w:sz w:val="27"/>
          <w:lang w:eastAsia="ru-RU"/>
        </w:rPr>
        <w:t>5</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См. Флп 4: 7.</w:t>
      </w:r>
    </w:p>
    <w:p>
      <w:pPr>
        <w:pStyle w:val="Normal"/>
        <w:spacing w:lineRule="auto" w:line="240" w:before="0" w:after="0"/>
        <w:rPr>
          <w:rFonts w:eastAsia="Times New Roman"/>
          <w:sz w:val="24"/>
          <w:szCs w:val="24"/>
          <w:lang w:eastAsia="ru-RU"/>
        </w:rPr>
      </w:pPr>
      <w:bookmarkStart w:id="15" w:name="n_6"/>
      <w:bookmarkEnd w:id="15"/>
      <w:r>
        <w:rPr>
          <w:rFonts w:eastAsia="Times New Roman" w:cs="Verdana" w:ascii="Verdana" w:hAnsi="Verdana"/>
          <w:b/>
          <w:bCs/>
          <w:color w:val="000000"/>
          <w:sz w:val="27"/>
          <w:lang w:eastAsia="ru-RU"/>
        </w:rPr>
        <w:t>6</w:t>
      </w:r>
    </w:p>
    <w:p>
      <w:pPr>
        <w:pStyle w:val="Normal"/>
        <w:spacing w:lineRule="auto" w:line="240" w:before="0" w:after="0"/>
        <w:rPr/>
      </w:pPr>
      <w:r>
        <w:rPr>
          <w:rFonts w:eastAsia="Times New Roman" w:cs="Verdana" w:ascii="Verdana" w:hAnsi="Verdana"/>
          <w:i/>
          <w:iCs/>
          <w:color w:val="000000"/>
          <w:sz w:val="27"/>
          <w:szCs w:val="27"/>
          <w:lang w:eastAsia="ru-RU"/>
        </w:rPr>
        <w:t>Abraham Harold Maslow</w:t>
      </w:r>
      <w:r>
        <w:rPr>
          <w:rFonts w:eastAsia="Times New Roman" w:cs="Verdana" w:ascii="Verdana" w:hAnsi="Verdana"/>
          <w:color w:val="000000"/>
          <w:sz w:val="27"/>
          <w:szCs w:val="27"/>
          <w:lang w:eastAsia="ru-RU"/>
        </w:rPr>
        <w:t> (1908–1970), видный американский психолог, в 1967–1968 гг. президент Американской психологической ассоциации. В противовес господствующим тогда бихевиоризму и психоанализу Маслоу полагал, что сущность человека исходно позитивна и направлена в сторону постоянного развития. Его идеи послужили созданию гуманистической психологии, предметом которой является целостный человек в его высших проявлениях — актуализация, высшие ценности и смыслы, свобода, ответственность. — Прим. перев.</w:t>
      </w:r>
    </w:p>
    <w:p>
      <w:pPr>
        <w:pStyle w:val="Normal"/>
        <w:spacing w:lineRule="auto" w:line="240" w:before="0" w:after="0"/>
        <w:rPr>
          <w:rFonts w:eastAsia="Times New Roman"/>
          <w:sz w:val="24"/>
          <w:szCs w:val="24"/>
          <w:lang w:eastAsia="ru-RU"/>
        </w:rPr>
      </w:pPr>
      <w:bookmarkStart w:id="16" w:name="n_7"/>
      <w:bookmarkEnd w:id="16"/>
      <w:r>
        <w:rPr>
          <w:rFonts w:eastAsia="Times New Roman" w:cs="Verdana" w:ascii="Verdana" w:hAnsi="Verdana"/>
          <w:b/>
          <w:bCs/>
          <w:color w:val="000000"/>
          <w:sz w:val="27"/>
          <w:lang w:eastAsia="ru-RU"/>
        </w:rPr>
        <w:t>7</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Горизонт событий, или сфера Шварцшильда, — воображаемая сфера у черной дыры, из-за пределов которой никакой вид излучения не может дойти до наблюдателя. — Прим. персе.</w:t>
      </w:r>
    </w:p>
    <w:p>
      <w:pPr>
        <w:pStyle w:val="Normal"/>
        <w:spacing w:lineRule="auto" w:line="240" w:before="0" w:after="0"/>
        <w:rPr>
          <w:rFonts w:eastAsia="Times New Roman"/>
          <w:sz w:val="24"/>
          <w:szCs w:val="24"/>
          <w:lang w:eastAsia="ru-RU"/>
        </w:rPr>
      </w:pPr>
      <w:bookmarkStart w:id="17" w:name="n_8"/>
      <w:bookmarkEnd w:id="17"/>
      <w:r>
        <w:rPr>
          <w:rFonts w:eastAsia="Times New Roman" w:cs="Verdana" w:ascii="Verdana" w:hAnsi="Verdana"/>
          <w:b/>
          <w:bCs/>
          <w:color w:val="000000"/>
          <w:sz w:val="27"/>
          <w:lang w:eastAsia="ru-RU"/>
        </w:rPr>
        <w:t>8</w:t>
      </w:r>
    </w:p>
    <w:p>
      <w:pPr>
        <w:pStyle w:val="Normal"/>
        <w:spacing w:lineRule="auto" w:line="240" w:before="0" w:after="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Наносекунда — одна миллиардная доля секунды (0,000000001с). За одну наносекунду свет проходит расстояние 30 см. — Прим. перев.</w:t>
      </w:r>
    </w:p>
    <w:p>
      <w:pPr>
        <w:pStyle w:val="Normal"/>
        <w:autoSpaceDE w:val="false"/>
        <w:spacing w:lineRule="auto" w:line="240" w:before="0" w:after="0"/>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eastAsia="Times New Roman"/>
      <w:b/>
      <w:bCs/>
      <w:kern w:val="2"/>
      <w:sz w:val="48"/>
      <w:szCs w:val="48"/>
    </w:rPr>
  </w:style>
  <w:style w:type="character" w:styleId="2">
    <w:name w:val="Заголовок 2 Знак"/>
    <w:basedOn w:val="Style10"/>
    <w:qFormat/>
    <w:rPr>
      <w:rFonts w:eastAsia="Times New Roman"/>
      <w:b/>
      <w:bCs/>
      <w:sz w:val="36"/>
      <w:szCs w:val="36"/>
    </w:rPr>
  </w:style>
  <w:style w:type="character" w:styleId="4">
    <w:name w:val="Заголовок 4 Знак"/>
    <w:basedOn w:val="Style10"/>
    <w:qFormat/>
    <w:rPr>
      <w:rFonts w:eastAsia="Times New Roman"/>
      <w:b/>
      <w:bCs/>
      <w:sz w:val="24"/>
      <w:szCs w:val="24"/>
    </w:rPr>
  </w:style>
  <w:style w:type="character" w:styleId="5">
    <w:name w:val="Заголовок 5 Знак"/>
    <w:basedOn w:val="Style10"/>
    <w:qFormat/>
    <w:rPr>
      <w:rFonts w:eastAsia="Times New Roman"/>
      <w:b/>
      <w:bCs/>
      <w:sz w:val="20"/>
      <w:szCs w:val="2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pakchopra.co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8:00Z</dcterms:created>
  <dc:creator>Дипак Чопра</dc:creator>
  <dc:description/>
  <cp:keywords/>
  <dc:language>en-US</dc:language>
  <cp:lastModifiedBy>FJ</cp:lastModifiedBy>
  <dcterms:modified xsi:type="dcterms:W3CDTF">2020-08-13T11:32:00Z</dcterms:modified>
  <cp:revision>5</cp:revision>
  <dc:subject/>
  <dc:title/>
</cp:coreProperties>
</file>