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8"/>
          <w:szCs w:val="28"/>
          <w:lang w:val="ru-RU" w:eastAsia="ru-RU"/>
        </w:rPr>
      </w:pPr>
      <w:r>
        <w:rPr>
          <w:rStyle w:val="9"/>
          <w:rFonts w:cs="Times New Roman" w:ascii="Times New Roman" w:hAnsi="Times New Roman"/>
          <w:b w:val="false"/>
          <w:bCs w:val="false"/>
          <w:color w:val="000000"/>
          <w:sz w:val="28"/>
          <w:szCs w:val="28"/>
          <w:lang w:val="ru-RU" w:eastAsia="ru-RU"/>
        </w:rPr>
        <w:t>Долорес Кэннон</w:t>
      </w:r>
    </w:p>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8"/>
          <w:szCs w:val="28"/>
          <w:lang w:val="ru-RU" w:eastAsia="ru-RU"/>
        </w:rPr>
      </w:pPr>
      <w:r>
        <w:rPr/>
      </w:r>
    </w:p>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8"/>
          <w:szCs w:val="28"/>
          <w:lang w:val="ru-RU" w:eastAsia="ru-RU"/>
        </w:rPr>
      </w:pPr>
      <w:r>
        <w:rPr>
          <w:rStyle w:val="9"/>
          <w:rFonts w:cs="Times New Roman" w:ascii="Times New Roman" w:hAnsi="Times New Roman"/>
          <w:b w:val="false"/>
          <w:bCs w:val="false"/>
          <w:color w:val="000000"/>
          <w:sz w:val="28"/>
          <w:szCs w:val="28"/>
          <w:lang w:val="ru-RU" w:eastAsia="ru-RU"/>
        </w:rPr>
        <w:t>Беседы с Нострадамусом</w:t>
      </w:r>
    </w:p>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8"/>
          <w:szCs w:val="28"/>
          <w:lang w:val="ru-RU" w:eastAsia="ru-RU"/>
        </w:rPr>
      </w:pPr>
      <w:r>
        <w:rPr/>
      </w:r>
    </w:p>
    <w:p>
      <w:pPr>
        <w:pStyle w:val="81"/>
        <w:shd w:fill="auto" w:val="clear"/>
        <w:spacing w:lineRule="auto" w:line="240" w:before="0" w:after="0"/>
        <w:ind w:firstLine="543"/>
        <w:jc w:val="center"/>
        <w:rPr/>
      </w:pPr>
      <w:r>
        <w:rPr>
          <w:rStyle w:val="9"/>
          <w:rFonts w:cs="Times New Roman" w:ascii="Times New Roman" w:hAnsi="Times New Roman"/>
          <w:b w:val="false"/>
          <w:bCs w:val="false"/>
          <w:color w:val="000000"/>
          <w:sz w:val="28"/>
          <w:szCs w:val="28"/>
          <w:lang w:val="ru-RU" w:eastAsia="ru-RU"/>
        </w:rPr>
        <w:t xml:space="preserve">(том 1) </w:t>
      </w:r>
    </w:p>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4"/>
          <w:szCs w:val="24"/>
          <w:lang w:eastAsia="ru-RU"/>
        </w:rPr>
      </w:pPr>
      <w:r>
        <w:rPr/>
      </w:r>
    </w:p>
    <w:p>
      <w:pPr>
        <w:pStyle w:val="81"/>
        <w:shd w:fill="auto" w:val="clear"/>
        <w:spacing w:lineRule="auto" w:line="240" w:before="0" w:after="0"/>
        <w:ind w:firstLine="543"/>
        <w:jc w:val="center"/>
        <w:rPr>
          <w:rStyle w:val="9"/>
          <w:rFonts w:ascii="Times New Roman" w:hAnsi="Times New Roman" w:cs="Times New Roman"/>
          <w:b w:val="false"/>
          <w:b w:val="false"/>
          <w:bCs w:val="false"/>
        </w:rPr>
      </w:pPr>
      <w:r>
        <w:rPr>
          <w:rStyle w:val="9"/>
          <w:rFonts w:cs="Times New Roman" w:ascii="Times New Roman" w:hAnsi="Times New Roman"/>
          <w:b w:val="false"/>
          <w:bCs w:val="false"/>
        </w:rPr>
        <w:drawing>
          <wp:inline distT="0" distB="0" distL="0" distR="0">
            <wp:extent cx="95059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950595" cy="1688465"/>
                    </a:xfrm>
                    <a:prstGeom prst="rect">
                      <a:avLst/>
                    </a:prstGeom>
                  </pic:spPr>
                </pic:pic>
              </a:graphicData>
            </a:graphic>
          </wp:inline>
        </w:drawing>
      </w:r>
    </w:p>
    <w:p>
      <w:pPr>
        <w:pStyle w:val="81"/>
        <w:shd w:fill="auto" w:val="clear"/>
        <w:spacing w:lineRule="auto" w:line="240" w:before="0" w:after="0"/>
        <w:ind w:firstLine="543"/>
        <w:jc w:val="center"/>
        <w:rPr>
          <w:rStyle w:val="9"/>
          <w:rFonts w:ascii="Times New Roman" w:hAnsi="Times New Roman" w:cs="Times New Roman"/>
          <w:b w:val="false"/>
          <w:b w:val="false"/>
          <w:bCs w:val="false"/>
          <w:color w:val="000000"/>
          <w:sz w:val="24"/>
          <w:szCs w:val="24"/>
          <w:lang w:eastAsia="ru-RU"/>
        </w:rPr>
      </w:pPr>
      <w:r>
        <w:rPr/>
      </w:r>
    </w:p>
    <w:p>
      <w:pPr>
        <w:pStyle w:val="81"/>
        <w:shd w:fill="auto" w:val="clear"/>
        <w:spacing w:lineRule="auto" w:line="240" w:before="0" w:after="0"/>
        <w:ind w:firstLine="543"/>
        <w:rPr>
          <w:rFonts w:ascii="Times New Roman" w:hAnsi="Times New Roman" w:cs="Times New Roman"/>
          <w:iCs/>
          <w:sz w:val="24"/>
          <w:szCs w:val="24"/>
        </w:rPr>
      </w:pPr>
      <w:r>
        <w:rPr>
          <w:rStyle w:val="8"/>
          <w:rFonts w:cs="Times New Roman" w:ascii="Times New Roman" w:hAnsi="Times New Roman"/>
          <w:b/>
          <w:bCs w:val="false"/>
          <w:iCs/>
          <w:color w:val="000000"/>
          <w:sz w:val="24"/>
          <w:szCs w:val="24"/>
        </w:rPr>
        <w:t>Долорес Кэннон является известным во всем мире гипнотизером-регрессионистом, использующим регрессивный гипноз для извлечения важных знаний, утерянных нашей цивилизацией в далеком прошлом. Знакомая русскому читателю по бестселлерам «Между жизнью и смертью» и «Иисус и Ессеи».</w:t>
      </w:r>
    </w:p>
    <w:p>
      <w:pPr>
        <w:pStyle w:val="81"/>
        <w:shd w:fill="auto" w:val="clear"/>
        <w:spacing w:lineRule="auto" w:line="240" w:before="0" w:after="0"/>
        <w:ind w:firstLine="543"/>
        <w:rPr>
          <w:rFonts w:ascii="Times New Roman" w:hAnsi="Times New Roman" w:cs="Times New Roman"/>
          <w:iCs/>
          <w:sz w:val="24"/>
          <w:szCs w:val="24"/>
        </w:rPr>
      </w:pPr>
      <w:r>
        <w:rPr>
          <w:rStyle w:val="8"/>
          <w:rFonts w:cs="Times New Roman" w:ascii="Times New Roman" w:hAnsi="Times New Roman"/>
          <w:b/>
          <w:bCs w:val="false"/>
          <w:iCs/>
          <w:color w:val="000000"/>
          <w:sz w:val="24"/>
          <w:szCs w:val="24"/>
        </w:rPr>
        <w:t>«Беседы с Нострадамусом» - это первая книга трилогии. В ней автор знакомит нас со своей многолетней и очень напряженной работой, сеансами по «регрессивному гипнозу». В результате этих исследований Долорес Кэннон получила уникальную информацию от Великого Пророка - Нострадамуса, который помог расшифровать свои предсказания. На сегодняшний день существует огромное количество вариантов расшифровки предсказаний и, не все понято правильно. Кто может лучше знать о предсказаниях Нострадамуса, если не он сам?</w:t>
      </w:r>
    </w:p>
    <w:p>
      <w:pPr>
        <w:pStyle w:val="81"/>
        <w:shd w:fill="auto" w:val="clear"/>
        <w:spacing w:lineRule="auto" w:line="240" w:before="0" w:after="0"/>
        <w:ind w:firstLine="543"/>
        <w:rPr>
          <w:rFonts w:ascii="Times New Roman" w:hAnsi="Times New Roman" w:cs="Times New Roman"/>
          <w:iCs/>
          <w:sz w:val="24"/>
          <w:szCs w:val="24"/>
        </w:rPr>
      </w:pPr>
      <w:r>
        <w:rPr>
          <w:rStyle w:val="8"/>
          <w:rFonts w:cs="Times New Roman" w:ascii="Times New Roman" w:hAnsi="Times New Roman"/>
          <w:b/>
          <w:bCs w:val="false"/>
          <w:iCs/>
          <w:color w:val="000000"/>
          <w:sz w:val="24"/>
          <w:szCs w:val="24"/>
        </w:rPr>
        <w:t>Долорес Кэннон удалось дать самое точное толкование около 1000 нерасшифрованных предсказаний отображенных в ее трехтомнике-бестселлере «Беседы с Нострадамусом».</w:t>
      </w:r>
    </w:p>
    <w:p>
      <w:pPr>
        <w:pStyle w:val="91"/>
        <w:shd w:fill="auto" w:val="clear"/>
        <w:spacing w:lineRule="auto" w:line="240" w:before="0" w:after="0"/>
        <w:ind w:firstLine="543"/>
        <w:rPr>
          <w:rStyle w:val="9"/>
          <w:rFonts w:ascii="Times New Roman" w:hAnsi="Times New Roman" w:cs="Times New Roman"/>
          <w:b w:val="false"/>
          <w:b w:val="false"/>
          <w:bCs w:val="false"/>
          <w:color w:val="000000"/>
          <w:sz w:val="24"/>
          <w:szCs w:val="24"/>
          <w:lang w:val="ru-RU" w:eastAsia="ru-RU"/>
        </w:rPr>
      </w:pPr>
      <w:r>
        <w:rPr>
          <w:rFonts w:cs="Times New Roman" w:ascii="Times New Roman" w:hAnsi="Times New Roman"/>
          <w:iCs/>
          <w:sz w:val="24"/>
          <w:szCs w:val="24"/>
          <w:lang w:val="ru-RU"/>
        </w:rPr>
      </w:r>
    </w:p>
    <w:p>
      <w:pPr>
        <w:pStyle w:val="91"/>
        <w:shd w:fill="auto" w:val="clear"/>
        <w:spacing w:lineRule="auto" w:line="240" w:before="0" w:after="0"/>
        <w:ind w:firstLine="543"/>
        <w:rPr>
          <w:rFonts w:ascii="Times New Roman" w:hAnsi="Times New Roman" w:cs="Times New Roman"/>
          <w:lang w:val="ru-RU"/>
        </w:rPr>
      </w:pPr>
      <w:r>
        <w:rPr>
          <w:rStyle w:val="9"/>
          <w:rFonts w:cs="Times New Roman" w:ascii="Times New Roman" w:hAnsi="Times New Roman"/>
          <w:b/>
          <w:bCs w:val="false"/>
          <w:color w:val="000000"/>
          <w:lang w:eastAsia="ru-RU"/>
        </w:rPr>
        <w:t xml:space="preserve">© </w:t>
      </w:r>
      <w:r>
        <w:rPr>
          <w:rStyle w:val="9"/>
          <w:rFonts w:cs="Times New Roman" w:ascii="Times New Roman" w:hAnsi="Times New Roman"/>
          <w:b/>
          <w:bCs w:val="false"/>
          <w:color w:val="000000"/>
        </w:rPr>
        <w:t xml:space="preserve">Copyright 2007, Sergei Paylian (Pakhlevaniants) and Bioquark, Russian translation of original book: «Conversations with Nostradamus» by Dolores Cannon. </w:t>
      </w:r>
      <w:r>
        <w:rPr>
          <w:rStyle w:val="8Exact"/>
          <w:rFonts w:cs="Times New Roman" w:ascii="Times New Roman" w:hAnsi="Times New Roman"/>
          <w:b/>
          <w:bCs w:val="false"/>
          <w:color w:val="000000"/>
          <w:spacing w:val="0"/>
          <w:sz w:val="16"/>
          <w:szCs w:val="16"/>
          <w:lang w:val="ru-RU" w:eastAsia="ru-RU"/>
        </w:rPr>
        <w:t xml:space="preserve">Стигмарион, </w:t>
      </w:r>
      <w:r>
        <w:rPr>
          <w:rStyle w:val="8Exact"/>
          <w:rFonts w:cs="Times New Roman" w:ascii="Times New Roman" w:hAnsi="Times New Roman"/>
          <w:b/>
          <w:bCs w:val="false"/>
          <w:color w:val="000000"/>
          <w:spacing w:val="0"/>
          <w:sz w:val="16"/>
          <w:szCs w:val="16"/>
          <w:lang w:val="ru-RU"/>
        </w:rPr>
        <w:t>2008</w:t>
      </w:r>
    </w:p>
    <w:p>
      <w:pPr>
        <w:pStyle w:val="91"/>
        <w:shd w:fill="auto" w:val="clear"/>
        <w:spacing w:lineRule="auto" w:line="240" w:before="0" w:after="0"/>
        <w:ind w:firstLine="543"/>
        <w:rPr>
          <w:rStyle w:val="9"/>
          <w:rFonts w:ascii="Times New Roman" w:hAnsi="Times New Roman" w:cs="Times New Roman"/>
          <w:bCs w:val="false"/>
          <w:color w:val="000000"/>
          <w:lang w:val="ru-RU"/>
        </w:rPr>
      </w:pPr>
      <w:r>
        <w:rPr>
          <w:rStyle w:val="9"/>
          <w:rFonts w:cs="Times New Roman" w:ascii="Times New Roman" w:hAnsi="Times New Roman"/>
          <w:b/>
          <w:bCs w:val="false"/>
          <w:color w:val="000000"/>
          <w:lang w:val="ru-RU"/>
        </w:rPr>
        <w:t xml:space="preserve">© </w:t>
      </w:r>
      <w:r>
        <w:rPr>
          <w:rStyle w:val="9"/>
          <w:rFonts w:cs="Times New Roman" w:ascii="Times New Roman" w:hAnsi="Times New Roman"/>
          <w:b/>
          <w:bCs w:val="false"/>
          <w:color w:val="000000"/>
        </w:rPr>
        <w:t>Copyright</w:t>
      </w:r>
      <w:r>
        <w:rPr>
          <w:rStyle w:val="9"/>
          <w:rFonts w:cs="Times New Roman" w:ascii="Times New Roman" w:hAnsi="Times New Roman"/>
          <w:b/>
          <w:bCs w:val="false"/>
          <w:color w:val="000000"/>
          <w:lang w:val="ru-RU"/>
        </w:rPr>
        <w:t xml:space="preserve"> 1989,1992,1997, </w:t>
      </w:r>
      <w:r>
        <w:rPr>
          <w:rStyle w:val="9"/>
          <w:rFonts w:cs="Times New Roman" w:ascii="Times New Roman" w:hAnsi="Times New Roman"/>
          <w:b/>
          <w:bCs w:val="false"/>
          <w:color w:val="000000"/>
        </w:rPr>
        <w:t>Dolores</w:t>
      </w:r>
      <w:r>
        <w:rPr>
          <w:rStyle w:val="9"/>
          <w:rFonts w:cs="Times New Roman" w:ascii="Times New Roman" w:hAnsi="Times New Roman"/>
          <w:b/>
          <w:bCs w:val="false"/>
          <w:color w:val="000000"/>
          <w:lang w:val="ru-RU"/>
        </w:rPr>
        <w:t xml:space="preserve"> </w:t>
      </w:r>
      <w:r>
        <w:rPr>
          <w:rStyle w:val="9"/>
          <w:rFonts w:cs="Times New Roman" w:ascii="Times New Roman" w:hAnsi="Times New Roman"/>
          <w:b/>
          <w:bCs w:val="false"/>
          <w:color w:val="000000"/>
        </w:rPr>
        <w:t>Cannon</w:t>
      </w:r>
    </w:p>
    <w:p>
      <w:pPr>
        <w:pStyle w:val="91"/>
        <w:shd w:fill="auto" w:val="clear"/>
        <w:spacing w:lineRule="auto" w:line="240" w:before="0" w:after="0"/>
        <w:ind w:firstLine="543"/>
        <w:rPr>
          <w:rStyle w:val="9"/>
          <w:rFonts w:ascii="Times New Roman" w:hAnsi="Times New Roman" w:cs="Times New Roman"/>
          <w:bCs w:val="false"/>
          <w:color w:val="000000"/>
          <w:lang w:val="ru-RU"/>
        </w:rPr>
      </w:pPr>
      <w:r>
        <w:rPr/>
      </w:r>
    </w:p>
    <w:p>
      <w:pPr>
        <w:pStyle w:val="91"/>
        <w:shd w:fill="auto" w:val="clear"/>
        <w:spacing w:lineRule="auto" w:line="240" w:before="0" w:after="0"/>
        <w:ind w:firstLine="543"/>
        <w:jc w:val="center"/>
        <w:rPr/>
      </w:pPr>
      <w:r>
        <w:rPr>
          <w:rStyle w:val="9"/>
          <w:rFonts w:cs="Times New Roman" w:ascii="Times New Roman" w:hAnsi="Times New Roman"/>
          <w:b w:val="false"/>
          <w:bCs w:val="false"/>
          <w:color w:val="000000"/>
          <w:sz w:val="24"/>
          <w:szCs w:val="24"/>
          <w:lang w:val="ru-RU"/>
        </w:rPr>
        <w:t>СОДЕРЖАНИЕ</w:t>
      </w:r>
    </w:p>
    <w:p>
      <w:pPr>
        <w:pStyle w:val="91"/>
        <w:shd w:fill="auto" w:val="clear"/>
        <w:spacing w:lineRule="auto" w:line="240" w:before="0" w:after="0"/>
        <w:ind w:firstLine="543"/>
        <w:rPr>
          <w:rStyle w:val="9"/>
          <w:rFonts w:ascii="Times New Roman" w:hAnsi="Times New Roman" w:cs="Times New Roman"/>
          <w:b w:val="false"/>
          <w:b w:val="false"/>
          <w:bCs w:val="false"/>
          <w:color w:val="000000"/>
          <w:sz w:val="24"/>
          <w:szCs w:val="24"/>
          <w:lang w:val="ru-RU"/>
        </w:rPr>
      </w:pPr>
      <w:r>
        <w:rPr/>
      </w:r>
    </w:p>
    <w:p>
      <w:pPr>
        <w:pStyle w:val="Normal"/>
        <w:widowControl/>
        <w:ind w:firstLine="543"/>
        <w:rPr>
          <w:rStyle w:val="9"/>
          <w:rFonts w:ascii="Times New Roman" w:hAnsi="Times New Roman" w:cs="Times New Roman"/>
          <w:b/>
          <w:b/>
          <w:bCs/>
          <w:color w:val="000000"/>
          <w:sz w:val="24"/>
          <w:szCs w:val="24"/>
          <w:lang w:val="ru-RU"/>
        </w:rPr>
      </w:pPr>
      <w:r>
        <w:rPr/>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Предисловие к первому изданию</w:t>
        <w:tab/>
        <w:t>9</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Предисловие автора</w:t>
        <w:tab/>
        <w:t>17</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Часть первая: Контакт</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 Информация, сообщенная Ангелом-</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Хранителем</w:t>
        <w:tab/>
        <w:t>21</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 xml:space="preserve">Глава 2. </w:t>
      </w:r>
      <w:r>
        <w:rPr>
          <w:rFonts w:cs="Times New Roman" w:ascii="Times New Roman" w:hAnsi="Times New Roman"/>
          <w:sz w:val="20"/>
          <w:szCs w:val="20"/>
        </w:rPr>
        <w:t xml:space="preserve">Я </w:t>
      </w:r>
      <w:r>
        <w:rPr>
          <w:rFonts w:cs="Times New Roman" w:ascii="Times New Roman" w:hAnsi="Times New Roman"/>
          <w:b/>
          <w:bCs/>
          <w:sz w:val="20"/>
          <w:szCs w:val="20"/>
        </w:rPr>
        <w:t>знакомлюсь с Дионисусом</w:t>
        <w:tab/>
        <w:t>42</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3. Великий Человек Комеф</w:t>
        <w:tab/>
        <w:t>58</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4. Говорит Нострадамус</w:t>
        <w:tab/>
        <w:t>80</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5. Смещение Мира</w:t>
        <w:tab/>
        <w:t>106</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6. Отъезд Елены</w:t>
        <w:tab/>
        <w:t>144</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7. Сквозь Магическое Зеркало</w:t>
        <w:tab/>
        <w:t>170</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8. Человек-Загадка</w:t>
        <w:tab/>
        <w:t>195</w:t>
      </w:r>
    </w:p>
    <w:p>
      <w:pPr>
        <w:pStyle w:val="Normal"/>
        <w:widowControl/>
        <w:rPr>
          <w:rFonts w:ascii="Times New Roman" w:hAnsi="Times New Roman" w:cs="Times New Roman"/>
          <w:color w:val="000000"/>
          <w:sz w:val="20"/>
          <w:szCs w:val="20"/>
        </w:rPr>
      </w:pPr>
      <w:bookmarkStart w:id="0" w:name="bookmark0"/>
      <w:r>
        <w:rPr>
          <w:rFonts w:cs="Times New Roman" w:ascii="Times New Roman" w:hAnsi="Times New Roman"/>
          <w:b/>
          <w:bCs/>
          <w:sz w:val="20"/>
          <w:szCs w:val="20"/>
        </w:rPr>
        <w:t>Чаешь вторая: Трансляции</w:t>
      </w:r>
      <w:bookmarkEnd w:id="0"/>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9. Начало трансляции</w:t>
        <w:tab/>
        <w:t>205</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0. Предсказания, относящиеся к прошлому . . . 224</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И. Настоящее Время</w:t>
        <w:tab/>
        <w:t>236</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2. Ближайшее Будущее</w:t>
        <w:tab/>
        <w:t>247</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3. Пришествие Антихриста</w:t>
        <w:tab/>
        <w:t>258</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4. Последние из трёх Римских Пап</w:t>
        <w:tab/>
        <w:t>278</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5. Эксперимент</w:t>
        <w:tab/>
        <w:t>286</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6. Трудные Времена</w:t>
        <w:tab/>
        <w:t>301</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7. Великий Гений</w:t>
        <w:tab/>
        <w:t>308</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8. Далекое Будущее</w:t>
        <w:tab/>
        <w:t>325</w:t>
      </w:r>
    </w:p>
    <w:p>
      <w:pPr>
        <w:pStyle w:val="Normal"/>
        <w:widowControl/>
        <w:rPr>
          <w:rFonts w:ascii="Times New Roman" w:hAnsi="Times New Roman" w:cs="Times New Roman"/>
          <w:color w:val="000000"/>
          <w:sz w:val="20"/>
          <w:szCs w:val="20"/>
        </w:rPr>
      </w:pPr>
      <w:r>
        <w:rPr>
          <w:rFonts w:cs="Times New Roman" w:ascii="Times New Roman" w:hAnsi="Times New Roman"/>
          <w:b/>
          <w:bCs/>
          <w:sz w:val="20"/>
          <w:szCs w:val="20"/>
        </w:rPr>
        <w:t>Глава 19. Конец и Начало</w:t>
        <w:tab/>
        <w:t>345</w:t>
      </w:r>
    </w:p>
    <w:p>
      <w:pPr>
        <w:pStyle w:val="91"/>
        <w:shd w:fill="auto" w:val="clear"/>
        <w:spacing w:lineRule="auto" w:line="240" w:before="0" w:after="0"/>
        <w:ind w:hanging="0"/>
        <w:rPr>
          <w:rStyle w:val="9"/>
          <w:rFonts w:ascii="Times New Roman" w:hAnsi="Times New Roman" w:cs="Times New Roman"/>
          <w:b w:val="false"/>
          <w:b w:val="false"/>
          <w:bCs w:val="false"/>
          <w:color w:val="000000"/>
          <w:sz w:val="20"/>
          <w:szCs w:val="20"/>
          <w:lang w:val="ru-RU"/>
        </w:rPr>
      </w:pPr>
      <w:r>
        <w:rPr>
          <w:rFonts w:cs="Times New Roman" w:ascii="Times New Roman" w:hAnsi="Times New Roman"/>
          <w:color w:val="000000"/>
          <w:sz w:val="20"/>
          <w:szCs w:val="20"/>
          <w:lang w:val="ru-RU"/>
        </w:rPr>
      </w:r>
    </w:p>
    <w:p>
      <w:pPr>
        <w:pStyle w:val="91"/>
        <w:shd w:fill="auto" w:val="clear"/>
        <w:spacing w:lineRule="auto" w:line="240" w:before="0" w:after="0"/>
        <w:ind w:hanging="0"/>
        <w:rPr>
          <w:rStyle w:val="9"/>
          <w:rFonts w:ascii="Times New Roman" w:hAnsi="Times New Roman" w:cs="Times New Roman"/>
          <w:b w:val="false"/>
          <w:b w:val="false"/>
          <w:bCs w:val="false"/>
          <w:color w:val="000000"/>
          <w:sz w:val="20"/>
          <w:szCs w:val="20"/>
          <w:lang w:val="ru-RU"/>
        </w:rPr>
      </w:pPr>
      <w:r>
        <w:rPr/>
      </w:r>
    </w:p>
    <w:p>
      <w:pPr>
        <w:pStyle w:val="91"/>
        <w:shd w:fill="auto" w:val="clear"/>
        <w:spacing w:lineRule="auto" w:line="240" w:before="0" w:after="0"/>
        <w:ind w:firstLine="543"/>
        <w:rPr>
          <w:rStyle w:val="9"/>
          <w:rFonts w:ascii="Times New Roman" w:hAnsi="Times New Roman" w:cs="Times New Roman"/>
          <w:b w:val="false"/>
          <w:b w:val="false"/>
          <w:bCs w:val="false"/>
          <w:color w:val="000000"/>
          <w:sz w:val="24"/>
          <w:szCs w:val="24"/>
          <w:lang w:val="ru-RU"/>
        </w:rPr>
      </w:pPr>
      <w:r>
        <w:rPr/>
      </w:r>
    </w:p>
    <w:p>
      <w:pPr>
        <w:pStyle w:val="TextBody"/>
        <w:shd w:fill="auto" w:val="clear"/>
        <w:spacing w:lineRule="auto" w:line="240" w:before="0" w:after="0"/>
        <w:ind w:firstLine="54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40" w:before="0" w:after="0"/>
        <w:ind w:firstLine="543"/>
        <w:rPr>
          <w:rStyle w:val="15"/>
          <w:b w:val="false"/>
          <w:b w:val="false"/>
          <w:bCs w:val="false"/>
          <w:color w:val="000000"/>
          <w:spacing w:val="0"/>
          <w:sz w:val="24"/>
          <w:szCs w:val="24"/>
          <w:lang w:val="en-US"/>
        </w:rPr>
      </w:pPr>
      <w:r>
        <w:rPr>
          <w:rFonts w:cs="Times New Roman" w:ascii="Times New Roman" w:hAnsi="Times New Roman"/>
          <w:sz w:val="24"/>
          <w:szCs w:val="24"/>
          <w:lang w:val="en-US"/>
        </w:rPr>
      </w:r>
    </w:p>
    <w:p>
      <w:pPr>
        <w:pStyle w:val="TextBody"/>
        <w:shd w:fill="auto" w:val="clear"/>
        <w:spacing w:lineRule="auto" w:line="240" w:before="0" w:after="0"/>
        <w:ind w:firstLine="543"/>
        <w:rPr>
          <w:rStyle w:val="15"/>
          <w:b w:val="false"/>
          <w:b w:val="false"/>
          <w:bCs w:val="false"/>
          <w:color w:val="000000"/>
          <w:spacing w:val="0"/>
          <w:sz w:val="24"/>
          <w:szCs w:val="24"/>
          <w:lang w:val="en-US"/>
        </w:rPr>
      </w:pPr>
      <w:r>
        <w:rPr>
          <w:rStyle w:val="15"/>
          <w:b w:val="false"/>
          <w:bCs w:val="false"/>
          <w:color w:val="000000"/>
          <w:spacing w:val="0"/>
          <w:sz w:val="24"/>
          <w:szCs w:val="24"/>
        </w:rPr>
        <w:t>Елене, Брэнде и Джону, благодаря им мне удалось обнаружить невероятное измерение, в котором все еще продолжает жить и работать</w:t>
      </w:r>
    </w:p>
    <w:p>
      <w:pPr>
        <w:pStyle w:val="TextBody"/>
        <w:shd w:fill="auto" w:val="clear"/>
        <w:spacing w:lineRule="auto" w:line="240" w:before="0" w:after="0"/>
        <w:ind w:firstLine="543"/>
        <w:rPr>
          <w:rStyle w:val="15"/>
          <w:b w:val="false"/>
          <w:b w:val="false"/>
          <w:bCs w:val="false"/>
          <w:color w:val="000000"/>
          <w:spacing w:val="0"/>
          <w:sz w:val="24"/>
          <w:szCs w:val="24"/>
          <w:lang w:val="en-US"/>
        </w:rPr>
      </w:pPr>
      <w:r>
        <w:rPr/>
      </w:r>
    </w:p>
    <w:p>
      <w:pPr>
        <w:pStyle w:val="Normal"/>
        <w:ind w:firstLine="54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34615" cy="395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34615" cy="3956050"/>
                    </a:xfrm>
                    <a:prstGeom prst="rect">
                      <a:avLst/>
                    </a:prstGeom>
                  </pic:spPr>
                </pic:pic>
              </a:graphicData>
            </a:graphic>
          </wp:inline>
        </w:drawing>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rPr>
          <w:rFonts w:ascii="Times New Roman" w:hAnsi="Times New Roman" w:cs="Times New Roman"/>
          <w:sz w:val="20"/>
          <w:szCs w:val="20"/>
        </w:rPr>
      </w:pPr>
      <w:r>
        <w:rPr>
          <w:rStyle w:val="15"/>
          <w:b w:val="false"/>
          <w:bCs w:val="false"/>
          <w:color w:val="000000"/>
          <w:spacing w:val="0"/>
          <w:sz w:val="20"/>
          <w:szCs w:val="20"/>
        </w:rPr>
        <w:t>Облик Нострадамуса, зарисованный Еленой в состоянии регрессивного гипноза</w:t>
      </w:r>
    </w:p>
    <w:p>
      <w:pPr>
        <w:pStyle w:val="45"/>
        <w:keepNext w:val="true"/>
        <w:keepLines/>
        <w:shd w:fill="auto" w:val="clear"/>
        <w:spacing w:lineRule="auto" w:line="240" w:before="0" w:after="0"/>
        <w:ind w:firstLine="543"/>
        <w:rPr>
          <w:rStyle w:val="41"/>
          <w:rFonts w:ascii="Times New Roman" w:hAnsi="Times New Roman" w:cs="Times New Roman"/>
          <w:color w:val="000000"/>
          <w:sz w:val="24"/>
          <w:szCs w:val="24"/>
        </w:rPr>
      </w:pPr>
      <w:r>
        <w:rPr>
          <w:rFonts w:cs="Times New Roman" w:ascii="Times New Roman" w:hAnsi="Times New Roman"/>
          <w:sz w:val="20"/>
          <w:szCs w:val="20"/>
        </w:rPr>
      </w:r>
      <w:bookmarkStart w:id="1" w:name="bookmark5"/>
      <w:bookmarkStart w:id="2" w:name="bookmark5"/>
    </w:p>
    <w:p>
      <w:pPr>
        <w:pStyle w:val="45"/>
        <w:keepNext w:val="true"/>
        <w:keepLines/>
        <w:shd w:fill="auto" w:val="clear"/>
        <w:spacing w:lineRule="auto" w:line="240" w:before="0" w:after="0"/>
        <w:ind w:firstLine="543"/>
        <w:rPr>
          <w:rFonts w:ascii="Times New Roman" w:hAnsi="Times New Roman" w:cs="Times New Roman"/>
          <w:b/>
          <w:b/>
          <w:sz w:val="24"/>
          <w:szCs w:val="24"/>
        </w:rPr>
      </w:pPr>
      <w:bookmarkStart w:id="3" w:name="bookmark5"/>
      <w:r>
        <w:rPr>
          <w:rStyle w:val="41"/>
          <w:rFonts w:cs="Times New Roman" w:ascii="Times New Roman" w:hAnsi="Times New Roman"/>
          <w:b/>
          <w:color w:val="000000"/>
          <w:sz w:val="24"/>
          <w:szCs w:val="24"/>
        </w:rPr>
        <w:t>ПРЕДИСЛОВИЕ</w:t>
      </w:r>
      <w:bookmarkEnd w:id="3"/>
    </w:p>
    <w:p>
      <w:pPr>
        <w:pStyle w:val="45"/>
        <w:keepNext w:val="true"/>
        <w:keepLines/>
        <w:shd w:fill="auto" w:val="clear"/>
        <w:spacing w:lineRule="auto" w:line="240" w:before="0" w:after="0"/>
        <w:ind w:firstLine="543"/>
        <w:rPr>
          <w:rFonts w:ascii="Times New Roman" w:hAnsi="Times New Roman" w:cs="Times New Roman"/>
          <w:b/>
          <w:b/>
          <w:sz w:val="24"/>
          <w:szCs w:val="24"/>
        </w:rPr>
      </w:pPr>
      <w:bookmarkStart w:id="4" w:name="bookmark6"/>
      <w:r>
        <w:rPr>
          <w:rStyle w:val="41"/>
          <w:rFonts w:cs="Times New Roman" w:ascii="Times New Roman" w:hAnsi="Times New Roman"/>
          <w:b/>
          <w:color w:val="000000"/>
          <w:sz w:val="24"/>
          <w:szCs w:val="24"/>
        </w:rPr>
        <w:t>К ПЕРВОМУ ИЗДАНИЮ</w:t>
      </w:r>
      <w:bookmarkEnd w:id="4"/>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есмотря на то, что автор этой книги в течение многих лет работала в области регрессивного гипноза, для многих читателей имя Долорес Кэннон окажется незнакомым. Долорес не считает себя учёным, однако стиль её повествования поражает удивительной логикой и скрупулезностью в изучении фактического материала, а также жаждой истины. Это, безусловно, характеризует ее как настоящего ученого, и не удивительно, что её научный подход к исследованию паранормальных явлений нашел столь широкий отклик в среде знатоков.</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первые я встретился с Долорес в её многокомнатном особняке два года назад. Тогда она рассказала мне о материале, над которым работает, и, в частности, об удивительной информации, полученной ею от субъектов, находившихся в состоянии гипноза. В разговоре со мной она не утверждала, что духи, говорящие устами живых людей могут оказаться реальными существами, находящимися за пределами нашего времени и пространств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сам учился технике гипноза много лет назад у знаменитого врача во Флориде. Позже я имел также честь работать с одним из первых пионеров в области клинического гипноза доктором Вильямом Крогером, практикующим в Беверли Хиллс, Калифорния. Поэтому как человеку, знакомому с методами гипноза, мне особенно интересно было беседовать с миссис Кэннон.</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задавал ей очень подробные вопросы, касающиеся применяемой методики, и с удовлетворением констатировал, что объект гипноза, находясь под полным контролем Долорес, был все-таки самостоятельным проводником, что исключало факт целенаправленного управления пациентом с целью придания научным результатам оттенка сенсационности. Я очень внимательно прослушал несколько магнитофонных записей экспериментов, пытаясь обнаружить какие-либо погрешности в применяемой методике, и пришел к выводу, что Долорес очень терпеливо, внимательно и осторожно задавала вопросы и не торопила субъектов гипноза с ответ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То есть, она спокойно выполняла свою работу, не отвлекаясь на посторонние шумы, порой доносившиеся из соседней комнаты. Всё, что она пыталась сделать, это старательно зафиксировать и выделить фактический материал, не смешивая его с вопросами. При этом она не навязывала какие-либо возможные ответы, предположения или теор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Долорес Кэннон является серьёзным, искусным практиком в области гипноза и имеет большой опыт в применении техники регрессии. Ознакомившись с принадлежащими ей рукописями и вникнув в суть материала, я был просто потрясен! Создавалось впечатление, что она сама удивлена полученными данными и, особенно, тем, как они попали ей в руки. Информация, безусловно, захватывающая и очень хорошо выстроена. Действительно, есть чему удивляться: субъекты, погруженные в состояние гипноза, рассказывают о вещах настолько сенсационных, что в это трудно поверит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огда я заинтересовался категорией людей, принимавших участие в исследованиях, оказалось, что многие из них — обыкновенные домохозяйки, выходцы из семей малообразованных простых фермеров, которых никак не назовешь интеллектуалами. Материал особенно впечатляет потому, что исходит не от профессионалов, занимающихся исследованиями паранормальных явлений, а от простых, казалось, ничем не примечательных люде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Долорес понимала, что в ее руках оказался феноменальный материал. Поэтому, будучи талантливым писа- гелем, умеющим в очень ясной и доходчивой форме писать о</w:t>
        <w:tab/>
        <w:t xml:space="preserve">довольно экстравагантных вещах, она решила воспользоваться своим даром и написать «литературный» отчет о проделанной работе. В отличие от маститых гипнотизеров, старающихся при первой же возможности обнародовать «сенсационные» результаты гипнотических сеансов, она не тешила с публикацией своего материала и не выступала с идеями о природе этого явления. Напротив, работа, проведенная Долорес Кэннон, поражает объемом исследований, направленных на поиски фактов, доказывающих реальность полученной информации. Она проверяла и перепроверяла </w:t>
      </w:r>
      <w:r>
        <w:rPr>
          <w:rStyle w:val="Style18"/>
          <w:rFonts w:cs="Times New Roman" w:ascii="Times New Roman" w:hAnsi="Times New Roman"/>
          <w:color w:val="000000"/>
          <w:spacing w:val="0"/>
          <w:sz w:val="24"/>
          <w:szCs w:val="24"/>
        </w:rPr>
        <w:t>эту</w:t>
      </w:r>
      <w:r>
        <w:rPr>
          <w:rStyle w:val="15"/>
          <w:b w:val="false"/>
          <w:bCs w:val="false"/>
          <w:color w:val="000000"/>
          <w:spacing w:val="0"/>
          <w:sz w:val="24"/>
          <w:szCs w:val="24"/>
        </w:rPr>
        <w:t xml:space="preserve"> информацию, которая была извлечена из глубин подсознания испытуемого, стараясь выявить в этих необычных фактах рациональное зерно. Для достижения своей цели она выбрала два метод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Когда голос из прошлого, скажем, «душа» человека, погибшего во время бомбардировки Хиросимы, сообщала определенную информацию, Долорес старалась отождествить это с историческими событиями, иными словами, получить косвенные доказательства собранным фактам. Вдохновленная этой идеей, она пошла еще дальше, начав исследовать и перепроверять ту же временную нишу, но уже с другими субъектами, пытаясь таким образом определить корреляционные связи между фактами, изначально не связанными друг с другом по источнику. Действительно, никто из принимающих участие в эксперименте людей не знали друг друга и не знали о характере информации, уже полученной Долорес: они не проживали в одном и том же городе, области и были выходцами из совершенно разных слоев населения, среди которых были студенты и даже маститые ученые. Одни из них были более образованны, другие очень богаты, третьи, наоборот, жили на грани нищеты.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уверен, что наступит время, когда общество изъявит желание узнать настоящие имена людей, принимавших участие в этом интереснейшем эксперименте. Но в виду сенсационного характера описываемого материала, автору не представляется этичным обнародование истинных фамилий этих людей. Несмотря на это, Долорес полностью документировала все свои сессии, сохранила сделанные от руки записи и личные комментарии, а также составила полный каталог магнитофонных записей. Пытаясь сопоставить полученный материал с реальными историческими фактами, она занялась изучением древних карт и манускриптов. В результате, ей удалось доказать существование определенной связи между двумя источниками информации, относящимися к различным эпохам. Характерно, что пациенты, принимавшие участие в этом удивительном эксперименте, не имели ни малейшего представления о той исторической нише, откуда исходил другой необычный поток информ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Здесь мы впервые сталкиваемся с Нострадамусом. Насколько мне известно, в прошлом Долорес Кэннон никогда не читала пророческие четверостишья Нострадамуса и, фактически, не имела никакого представления об этом человеке и его предсказаниях. Она неожиданно «столкнулась» с ним в процессе регрессивного погружения одного из субъектов в глубину его прошлой жизни на Земле. Когда материал, связанный с Нострадамусом стал поступать все чаще и чаще, Долорес не поддалась соблазну тут же заняться исследованиями, связанными с этим необычным предсказателем и его рукописями. Наоборот, набравшись терпения, она дала возможность этому необычному феномену исчерпаться естественным путем. В своих книгах, связанных с предсказаниями этой исторической личности, Долорес проявила удивительную скрупулезность и осторожность при комбинировании материалов из протоколов гипнотических сеансов с данными, полученными в результате своих личных исследова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 течение многих веков, Нострадамус интриговал ученых и просто любознательных людей своими предсказаниями. Его четверостишья, кажущиеся скрытыми таинственными, приглашают к размышлению и дают повод для глубокого исследования, потому что сам он считал себя существом, наделенным божественным даром видеть и предвидеть будуще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а протяжении многих лет ученые предпринимались неуспешные попытки объяснить его завуалированные, не доступные простой логике катрены (четверостишья) и связанные с ними предсказания событий, сбывшихся при жизни пророка и в далеком для него будущем, а также тех, которым еще предстоит осуществиться. Более того, задача осложнялась и тем, что катрены были записаны на древне- французском, латинском и других языках с привлечением астрологической терминологии, что также затрудняло перевод оригинального текст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еликий Нострадамус, врач и астролог, родился во Франции, в городе Сен-Реми, в провинции Прованс в 1503 году. Получил медицинское образование в учебных заведениях Авиньона и Монпелье. Настоящее имя Нострадамуса — Мишель Дэ Нотрдам, однако по мере того как его интересы в области астрологии росли, он латинизировал свою фамилию, и с тех пор он всем известен как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За удачное лечение больных, пораженных бубонной чумой, особенно свирепствовавшей во времена Нострадамуса в Южной Франции, он заслуженно завоевал всеобщее придание и уважение. Особенно велики его заслуги перед жителями городов Аякс и Лион, где в 1545 году эпидемия чумы охватила почти все население. Как раз во время этой смертельной схватки у Нострадамуса впервые проявились удивительные способности предвидеть будущее, благодаря чему он впоследствии все чаще и чаще стал привлекать внимание людей как выдающийся предсказатель. Спустя десять лет, в 1555 году, он опубликовал собрание своих предсказаний в виде рифмованных четверостиший, назвав книгу: </w:t>
      </w:r>
      <w:r>
        <w:rPr>
          <w:rStyle w:val="15"/>
          <w:b w:val="false"/>
          <w:bCs w:val="false"/>
          <w:color w:val="000000"/>
          <w:spacing w:val="0"/>
          <w:sz w:val="24"/>
          <w:szCs w:val="24"/>
          <w:lang w:val="en-US" w:eastAsia="en-US"/>
        </w:rPr>
        <w:t>Centuries</w:t>
      </w:r>
      <w:r>
        <w:rPr>
          <w:rStyle w:val="15"/>
          <w:b w:val="false"/>
          <w:bCs w:val="false"/>
          <w:color w:val="000000"/>
          <w:spacing w:val="0"/>
          <w:sz w:val="24"/>
          <w:szCs w:val="24"/>
          <w:lang w:eastAsia="en-US"/>
        </w:rPr>
        <w:t xml:space="preserve"> </w:t>
      </w:r>
      <w:r>
        <w:rPr>
          <w:rStyle w:val="15"/>
          <w:b w:val="false"/>
          <w:bCs w:val="false"/>
          <w:color w:val="000000"/>
          <w:spacing w:val="0"/>
          <w:sz w:val="24"/>
          <w:szCs w:val="24"/>
        </w:rPr>
        <w:t>(«Центурии»). Как талантливый астролог, Нострадамус пользовался огромной популярностью среди богатой прослойки французского населения. Никто иной как Екатерина Де</w:t>
      </w:r>
      <w:r>
        <w:rPr>
          <w:rStyle w:val="15"/>
          <w:b w:val="false"/>
          <w:bCs w:val="false"/>
          <w:color w:val="000000"/>
          <w:spacing w:val="0"/>
          <w:sz w:val="24"/>
          <w:szCs w:val="24"/>
          <w:vertAlign w:val="superscript"/>
        </w:rPr>
        <w:t>!</w:t>
      </w:r>
      <w:r>
        <w:rPr>
          <w:rStyle w:val="15"/>
          <w:b w:val="false"/>
          <w:bCs w:val="false"/>
          <w:color w:val="000000"/>
          <w:spacing w:val="0"/>
          <w:sz w:val="24"/>
          <w:szCs w:val="24"/>
        </w:rPr>
        <w:t xml:space="preserve"> Медичи, королева Франции, приглашала его ко двору, где, по ее просьбе, Нострадамус, пользуясь гороскопом, предсказывал судьбу ее сыновней. Воссев на трон, король Франции Чарльз IX назначил Нострадамуса придворным врачом. Великий пророк умер в 1566 году в возрасте 63 лет. Примечательно, что из всех придворных короля дольше всех удалось прожить Нострадамусу, который благодаря своим центуриям обессмертил себя на многие годы. На сегодняшний день Нострадамус, очевидно, является самым таинственным человеком, когда-либо жившим на Земле. Благодаря своему неустанному труду и опубликованным книгам, Долорес Кэннон удалось пролить яркий свет на многие стороны деятельности этого удивительного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уть Времени остается для нас непонятной. Время всегда являлось самой неразгаданной тайной во Вселенной. По словам Эйнштейна, время искривлено так же, как и вся Вселенная, не имеющая ни начала, ни конца. Естественно, эти понятия с трудом вписываются в рамки обыкновенной логики, однако недавние находки Долорес указывают на то, что Нострадамус, которого мы считаем давно ушедшим из нашего мира, возможно, продолжает жить в своем собственном «нелинейном» Времени. Это похоже на речку, в которую, ступив раз, не замечаешь, как воды ее уходят от тебя, переливаясь через валуны и убегая вдаль, и сливаются там с другим источником, давая таким образом начало более крупной реке. И хотя вода, в которую ты ступил в самом начале, по химическому составу останется водой и в другом месте, молекулы той воды, которая омыла твои ноги в момент погружения, через мгновенье унесутся вдаль. Оставаясь реальной субстанцией материи, существующей вне тебя и независимо от тебя, эти молекулы будут теперь взаимодействовать с чем- то другим, уже в другом месте. Возможно, Нострадамус имел способность проникать сквозь щели времени, образованные вследствие деформации пространства, и, попадая в необъяснимую материю времени, приобретал способность предсказывать будущее? Открытия, сделанные Долорес, поразительны. Например, в одном из сеансов Нострадамус сообщил через лицо, находившееся в состоянии транса, что его предсказания закодированы и завуалированы преднамеренно, из-за боязни инквизиции и возможного обострения политических разногласий. И надо с этим согласи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Действительно, если бы суть его предсказаний была обнародована в более отчетливой и доступной форме, безусловно, возникла бы непосредственная угроза не только его жизни, по и жизни его родных и близких. Согласно Долорес Кэннон, Нострадамус четко «видел» рухнувшие империи, эпидемии болезней, геноциды и другие ужасы, которые охватят человечество в будущем, на сотни лет вперед. Судя по всему, обет молчания был тяжелейшей ношей для такого чувствительного человека как Нострадамус, и здесь надо отдать ему должное, ибо быть промеж двух огней всю свою жизнь — под стать только мужественному человек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Расшифровка предсказаний Нострадамуса особенно актуальна сегодня, когда человечество стоит перед лицом таких ужасных проблем, как возможность ядерной «зимы», быстрое распространение ВИЧ инфекции, нарушение озонового слоя Земли, реальность парникового эффекта на нашей планете и т. д., — то есть проблем, совершенно не похожих на те, с которыми пришлось сталкиваться и смело бороться великому Нострадамус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 удовольствием представляю вам работу Долорес Кэннон в трех томах. Независимо от того поверите вы ее открытиям или нет, вас, безусловно, впечатлит ее способность к индукции комплексного материала, полученного из простых источников. Книги Долорес отличаются удивительной чистотой изложения и захватывают читателя с первых же страниц.</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уверен, что в целях выживания нам как никогда раньше необходимо с удвоенными силами продолжать двигаться вперед и пытаться понять: кто мы такие, и какое место занимает Человек во Вселенной? Вполне может оказаться, что Долорес Кэннон является одним из важнейших ключей к пониманию тех областей науки, которые до сих пор считаются «несерьезными», — по крайней мере, для открытых научных исследований. Хотя Долорес никогда не считала себя человеком, наделенным необычными способностями, я, однако, твердо убежден в обратном: Долорес Кэннон является человеком проницательного ума и одаренным гипнотизером. Помимо всего, ее доброта и искренность, способность глубоко сопереживать и сочувствовать людям, уважать частные права субъектов гипноза и принимать во внимание их эмоциональную реакцию на результаты сеансов, вызывает чувство восхищения и признательност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 конечном итоге, я надеюсь, работы Долорес Кэннон приведут к дальнейшим научным исследованиям в области паранормальных явле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думаю, к таинственной книге жизни добавлена еще одна интригующая страничка, скрытая, однако от глаз простого наблюдателя, и открыла ее Долорес Кэннон!</w:t>
      </w:r>
    </w:p>
    <w:p>
      <w:pPr>
        <w:pStyle w:val="TextBody"/>
        <w:shd w:fill="auto" w:val="clear"/>
        <w:spacing w:lineRule="auto" w:line="240" w:before="0" w:after="0"/>
        <w:ind w:firstLine="543"/>
        <w:jc w:val="right"/>
        <w:rPr/>
      </w:pPr>
      <w:bookmarkStart w:id="5" w:name="bookmark7"/>
      <w:r>
        <w:rPr>
          <w:rStyle w:val="15"/>
          <w:b w:val="false"/>
          <w:bCs w:val="false"/>
          <w:i/>
          <w:iCs/>
          <w:color w:val="000000"/>
          <w:spacing w:val="0"/>
          <w:sz w:val="24"/>
          <w:szCs w:val="24"/>
        </w:rPr>
        <w:t>Джори Шерман, город Сидаркрик, штат Миссури</w:t>
      </w:r>
      <w:bookmarkEnd w:id="5"/>
    </w:p>
    <w:p>
      <w:pPr>
        <w:pStyle w:val="TextBody"/>
        <w:shd w:fill="auto" w:val="clear"/>
        <w:spacing w:lineRule="auto" w:line="240" w:before="0" w:after="0"/>
        <w:ind w:firstLine="543"/>
        <w:jc w:val="right"/>
        <w:rPr>
          <w:rStyle w:val="15"/>
          <w:b w:val="false"/>
          <w:b w:val="false"/>
          <w:bCs w:val="false"/>
          <w:i/>
          <w:i/>
          <w:iCs/>
          <w:color w:val="000000"/>
          <w:spacing w:val="0"/>
          <w:sz w:val="24"/>
          <w:szCs w:val="24"/>
        </w:rPr>
      </w:pPr>
      <w:r>
        <w:rPr/>
      </w:r>
    </w:p>
    <w:p>
      <w:pPr>
        <w:pStyle w:val="TextBody"/>
        <w:shd w:fill="auto" w:val="clear"/>
        <w:spacing w:lineRule="auto" w:line="240" w:before="0" w:after="0"/>
        <w:ind w:firstLine="543"/>
        <w:jc w:val="right"/>
        <w:rPr>
          <w:rStyle w:val="15"/>
          <w:rFonts w:ascii="Times New Roman" w:hAnsi="Times New Roman" w:cs="Times New Roman"/>
          <w:b w:val="false"/>
          <w:b w:val="false"/>
          <w:bCs w:val="false"/>
          <w:i/>
          <w:i/>
          <w:iCs/>
          <w:color w:val="000000"/>
          <w:spacing w:val="0"/>
          <w:sz w:val="24"/>
          <w:szCs w:val="24"/>
        </w:rPr>
      </w:pPr>
      <w:r>
        <w:rPr/>
      </w:r>
    </w:p>
    <w:p>
      <w:pPr>
        <w:pStyle w:val="45"/>
        <w:keepNext w:val="true"/>
        <w:keepLines/>
        <w:shd w:fill="auto" w:val="clear"/>
        <w:spacing w:lineRule="auto" w:line="240" w:before="0" w:after="0"/>
        <w:ind w:firstLine="543"/>
        <w:rPr>
          <w:rFonts w:ascii="Times New Roman" w:hAnsi="Times New Roman" w:cs="Times New Roman"/>
          <w:b/>
          <w:b/>
          <w:sz w:val="24"/>
          <w:szCs w:val="24"/>
        </w:rPr>
      </w:pPr>
      <w:bookmarkStart w:id="6" w:name="bookmark8"/>
      <w:r>
        <w:rPr>
          <w:rStyle w:val="41"/>
          <w:rFonts w:cs="Times New Roman" w:ascii="Times New Roman" w:hAnsi="Times New Roman"/>
          <w:b/>
          <w:color w:val="000000"/>
          <w:sz w:val="24"/>
          <w:szCs w:val="24"/>
        </w:rPr>
        <w:t>ПРЕДИСЛОВИЕ АВТОРА</w:t>
      </w:r>
      <w:bookmarkEnd w:id="6"/>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острадамус, разрушив все мыслимые и немыслимые карьеры времени и пространства, решил дать о себе знать!  Настоящая книга, а также ее продолжения, содержат две замечательные истории. Первая связана с описанием захватывающих событий, повлекших за собой контакт с великим предсказателем. Вторая посвящена его посланию современному человечеству. Ретроспективно, все это кажется невероятным так), так как это все-таки произошло, что невозможно отрицать, на мой взгляд, нам следует разобраться в полученном материале и попытаться извлечь из него полезные для нас зна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ще с древнейших времен своего существования чело- иск пытался заглянуть в будущее. История человечества насыщена всякого рода оракулами, чародеями, шаманами и ясновидящими, пользующимися бесчисленными методами для предсказаний грядущих событий в жизни народов и отдельных личностей. Почему у человека есть такое предрасположение к знаниям о своем будуще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Представьте, что наше будущее известно. Воспримем ли мы его с отрешенным чувством безразличия, обреченности и уныния, постоянно думая о том, что все предрешено и ничего не может быть изменено? Если да, то я думаю, что это было бы очень высокой платой за наше желание знать наперед свою судьбу. А может быть, мы хотим это знать в надежде, что эти знания позволят нам изменить то, чему суждено сбыться? В отсутствии чувства надежды и свободы воли, человек напоминает марионетку, не способную контролировать свою жизнь. Нострадамус, также как и я, верил в теорию вероятного будущего, в параллельность миров и в диффузность времени, то есть в существование связи между разбегающимися и разветвляющимися в различных направлениях линиями времени. Он также верил в то, что, если бы у человека были соответствующие знания, он имел бы возможность проследить за определенной веткой будущего, реверсировать линию времени и, таким образом, предотвратить, пока не поздно, надвигающуюся беду. Он утверждал, что без этих знаний человек подобен плавающей щепке, брошенной на произвол волнам. Многие из своих предсказаний, которые Нострадамус помог нам расшифровать, насыщены картинами ужасов и всепроникающей депрессии, дающими весьма блеклую перспективу нашего будущего. Вместе с тем, Нострадамус пытается вселить в нас надежду, когда спрашивает: «Если я вам покажу самые ужасные вещи, которые человечество намерено обрушить на свою же голову, попытаетесь ли вы изменить что-либ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Эти книги предназначены для читателя с открытым типом мышления, читателя, способного рассматривать привычные явления под необычным углом зрения, для людей, понимающих, что время податливо и будущее не заказано раз и навсегда, что есть множество путей и что выбор дороги, по которой мы пойдем, полностью зависит от нас. Я знаю, что Нострадамус не желает исполнения своих предсказаний, и в нем не сидит эгоистическое чувство быть признанным правым. Напротив, он жаждет опровержения и желает, чтобы мы доказали, что он не прав, и это величайшая награда любому предсказателю, когда его трагические предсказания в конечном итоге не сбываются.</w:t>
      </w:r>
    </w:p>
    <w:p>
      <w:pPr>
        <w:pStyle w:val="TextBody"/>
        <w:shd w:fill="auto" w:val="clear"/>
        <w:spacing w:lineRule="auto" w:line="240" w:before="0" w:after="0"/>
        <w:ind w:firstLine="543"/>
        <w:jc w:val="right"/>
        <w:rPr>
          <w:rFonts w:ascii="Times New Roman" w:hAnsi="Times New Roman" w:cs="Times New Roman"/>
          <w:i/>
          <w:i/>
          <w:sz w:val="24"/>
          <w:szCs w:val="24"/>
        </w:rPr>
      </w:pPr>
      <w:r>
        <w:rPr>
          <w:rStyle w:val="15"/>
          <w:b w:val="false"/>
          <w:bCs w:val="false"/>
          <w:i/>
          <w:color w:val="000000"/>
          <w:spacing w:val="0"/>
          <w:sz w:val="24"/>
          <w:szCs w:val="24"/>
        </w:rPr>
        <w:t>Долорес Кэннон</w:t>
      </w:r>
    </w:p>
    <w:p>
      <w:pPr>
        <w:pStyle w:val="26"/>
        <w:shd w:fill="auto" w:val="clear"/>
        <w:spacing w:lineRule="auto" w:line="240" w:before="0" w:after="0"/>
        <w:ind w:firstLine="543"/>
        <w:jc w:val="center"/>
        <w:rPr>
          <w:rStyle w:val="22"/>
          <w:rFonts w:ascii="Times New Roman" w:hAnsi="Times New Roman" w:cs="Times New Roman"/>
          <w:b w:val="false"/>
          <w:b w:val="false"/>
          <w:bCs w:val="false"/>
          <w:color w:val="000000"/>
          <w:spacing w:val="0"/>
          <w:sz w:val="24"/>
          <w:szCs w:val="24"/>
        </w:rPr>
      </w:pPr>
      <w:r>
        <w:rPr>
          <w:rStyle w:val="22"/>
          <w:rFonts w:cs="Times New Roman" w:ascii="Times New Roman" w:hAnsi="Times New Roman"/>
          <w:b w:val="false"/>
          <w:bCs w:val="false"/>
          <w:color w:val="000000"/>
          <w:spacing w:val="0"/>
          <w:sz w:val="24"/>
          <w:szCs w:val="24"/>
        </w:rPr>
        <w:t xml:space="preserve">Часть первая </w:t>
      </w:r>
    </w:p>
    <w:p>
      <w:pPr>
        <w:pStyle w:val="26"/>
        <w:shd w:fill="auto" w:val="clear"/>
        <w:spacing w:lineRule="auto" w:line="240" w:before="0" w:after="0"/>
        <w:ind w:firstLine="543"/>
        <w:jc w:val="center"/>
        <w:rPr>
          <w:rStyle w:val="22"/>
          <w:rFonts w:ascii="Times New Roman" w:hAnsi="Times New Roman" w:cs="Times New Roman"/>
          <w:b w:val="false"/>
          <w:b w:val="false"/>
          <w:bCs w:val="false"/>
          <w:color w:val="000000"/>
          <w:spacing w:val="0"/>
          <w:sz w:val="24"/>
          <w:szCs w:val="24"/>
        </w:rPr>
      </w:pPr>
      <w:r>
        <w:rPr>
          <w:rStyle w:val="22"/>
          <w:rFonts w:cs="Times New Roman" w:ascii="Times New Roman" w:hAnsi="Times New Roman"/>
          <w:b w:val="false"/>
          <w:bCs w:val="false"/>
          <w:color w:val="000000"/>
          <w:spacing w:val="0"/>
          <w:sz w:val="24"/>
          <w:szCs w:val="24"/>
        </w:rPr>
        <w:t>Контакт</w:t>
      </w:r>
    </w:p>
    <w:p>
      <w:pPr>
        <w:pStyle w:val="26"/>
        <w:shd w:fill="auto" w:val="clear"/>
        <w:spacing w:lineRule="auto" w:line="240" w:before="0" w:after="0"/>
        <w:ind w:firstLine="543"/>
        <w:jc w:val="center"/>
        <w:rPr>
          <w:rStyle w:val="22"/>
          <w:rFonts w:ascii="Times New Roman" w:hAnsi="Times New Roman" w:cs="Times New Roman"/>
          <w:b w:val="false"/>
          <w:b w:val="false"/>
          <w:bCs w:val="false"/>
          <w:color w:val="000000"/>
          <w:spacing w:val="0"/>
          <w:sz w:val="24"/>
          <w:szCs w:val="24"/>
        </w:rPr>
      </w:pPr>
      <w:r>
        <w:rPr/>
      </w:r>
    </w:p>
    <w:p>
      <w:pPr>
        <w:pStyle w:val="TextBody"/>
        <w:shd w:fill="auto" w:val="clear"/>
        <w:spacing w:lineRule="auto" w:line="240" w:before="0" w:after="0"/>
        <w:ind w:firstLine="543"/>
        <w:rPr>
          <w:rFonts w:ascii="Times New Roman" w:hAnsi="Times New Roman" w:cs="Times New Roman"/>
          <w:sz w:val="24"/>
          <w:szCs w:val="24"/>
        </w:rPr>
      </w:pPr>
      <w:r>
        <w:rPr>
          <w:rStyle w:val="15"/>
          <w:bCs w:val="false"/>
          <w:color w:val="000000"/>
          <w:spacing w:val="0"/>
          <w:sz w:val="24"/>
          <w:szCs w:val="24"/>
        </w:rPr>
        <w:t xml:space="preserve">ГЛАВА </w:t>
      </w:r>
      <w:r>
        <w:rPr>
          <w:rStyle w:val="15"/>
          <w:bCs w:val="false"/>
          <w:color w:val="000000"/>
          <w:spacing w:val="0"/>
          <w:sz w:val="24"/>
          <w:szCs w:val="24"/>
          <w:lang w:val="en-US" w:eastAsia="en-US"/>
        </w:rPr>
        <w:t>I</w:t>
      </w:r>
    </w:p>
    <w:p>
      <w:pPr>
        <w:pStyle w:val="37"/>
        <w:keepNext w:val="true"/>
        <w:keepLines/>
        <w:shd w:fill="auto" w:val="clear"/>
        <w:spacing w:lineRule="auto" w:line="240" w:before="0" w:after="0"/>
        <w:ind w:firstLine="543"/>
        <w:rPr>
          <w:rFonts w:ascii="Times New Roman" w:hAnsi="Times New Roman" w:cs="Times New Roman"/>
          <w:spacing w:val="0"/>
          <w:sz w:val="24"/>
          <w:szCs w:val="24"/>
        </w:rPr>
      </w:pPr>
      <w:bookmarkStart w:id="7" w:name="bookmark9"/>
      <w:r>
        <w:rPr>
          <w:rStyle w:val="33"/>
          <w:rFonts w:cs="Times New Roman" w:ascii="Times New Roman" w:hAnsi="Times New Roman"/>
          <w:b w:val="false"/>
          <w:bCs w:val="false"/>
          <w:color w:val="000000"/>
          <w:spacing w:val="0"/>
          <w:sz w:val="24"/>
          <w:szCs w:val="24"/>
        </w:rPr>
        <w:t>Информация, сообщенная Ангелом-Хранителем</w:t>
      </w:r>
      <w:bookmarkEnd w:id="7"/>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острадамус. Одно имя это уже окружено ореолом таинственности. Кто же он был на самом деле? Великий предсказатель или непревзойденный шарлатан? Действительно ли он обладал необыкновенным даром предвидения, или же он преднамеренно выбирал завуалированную форму изложения, чтобы ввести нас в заблуждение и заставить лишь догадываться о смысле закодированных в катренах предсказаний? Возможно, он сочетал в себе и то и другое, однако сегодня ясно одно: он, безусловно, является самым знаменитым из когда-либо живших на Земле авторов энигматических задач. И, согласитесь, необходимо обладать величайшим талантом, чтобы на протяжении более четырехсот лет продолжать удерживать человечество в состоянии незатухающего интереса к своим работам. Возможно, если бы его предсказания не были записаны в столь загадочной форме, они не пережили бы такого длительного испытания времене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месте с тем, надо признать, что не будь предсказания Нострадамуса столь удачно завуалированы, его, безусловно, признали бы сумасшедшим, а работу дьявольской. Как результат, автора в этом случае поджидал бы костер инквизиции, куда последовали бы и все его знаменитые работы. Если предположить, что он действительно был великим предсказателем, тогда идея кодирования текста оригинала логична, причем, скорее всего, рассчитана она была на то, что люди с присущей им любознательностью будут продолжать предпринимать попытки расшифровать не поддающиеся расшифровке катрены, и к моменту, когда это все-таки произойдет, соответствующие им события уже минуют. Замысел гениальный! Действительно, на сегодняшний день толкователи его работ обычно «расшифровывают» очередное предсказание лишь тогда, когда соответствующее ему событие уже произошло и кануло в прошло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острадамус проживал во Франции в 16 веке нашей эры. Его знаменитые предсказания были записаны в виде поэтических четверостиший (катренов). Их почти тысяча. По его замыслу, каждое четверостишье должно было ассоциироваться с предсказанием определенного события. Стиль их чрезвычайно сложный из-за многочисленных вставок на латинском и древне-французском языках, а смысл довольно расплывчатый. Также, ему нравилось пользоваться символизмом, игрой слов и анаграммами. Как известно, анаграмма — это слово, способное трансформироваться в другое слово посредством изменения в нем порядка чередования букв, а также новое слово, получаемое в результате пропуска или добавления соответствующей буквы в изначальном слове. Среди любителей разгадывать головоломки бытует общепризнанное мнение, что Нострадамус умышленно пользовался анаграммами, особенно когда предсказания касались известных всем люде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екоторые эксперты утверждают, что большинство его четверостиший просто бессмысленны, и поэтому их невозможно расшифровать. Они считают, что схожесть событий, описанных в предсказаниях и произошедших на самом деле, это всего лишь совпадения. Они также полагают, что все это всего лишь крупный, растянутый на столетия розыгрыш, и, должно быть, Нострадамус в душе посмеивался над людьми, которых ему удалось так здорово одурачить. Неважно, ясновидец он или шарлатан, ясно одно: он продолжает и будет продолжать разжигать интерес в нашем человеческом существе, которое всегда бросает вызов необъяснимым явления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В начале моего захватывающего приключения я знала о </w:t>
        <w:tab/>
        <w:t xml:space="preserve">Нострадамусе не больше, чем кто-либо. Занимаясь в течение многих лет феноменами психики человека, я читала кое-какую литературу, посвященную деятельности этого незаурядного человека. Кроме того, когда-то я видела специальную телевизионную передачу, посвященную Нострадамусу, под названием «Человек, который мог видеть Будущее», с ведущим Орсоном Уэллсом. Даже как врач, Нострадамус Пыл загадкой своего времени. Там, где другие врачи терпели неудачу, Нострадамус добивался успеха, излечивая такие болезни, которые не поддавались лечению привычными методами. Надо отметить, что раньше мне никогда не приходилось изучать его катрены. Да и как можно было их изучать, если они так сложны и непонятны по содержанию. ()пираясь на те скудные знания о Нострадамусе, которыми я располагала, я пришла к выводу, что он, вероятно, опередил свое время и действительно имел удивительную способность предвидеть события будущего. Я даже думаю, что 11острадамус не всегда понимал то, что видел, и это стало причиной широкого применения символизма в его предсказаниях. Аналогичный символизм используется в Библии, </w:t>
      </w:r>
      <w:r>
        <w:rPr>
          <w:rStyle w:val="15"/>
          <w:b w:val="false"/>
          <w:bCs w:val="false"/>
          <w:color w:val="000000"/>
          <w:spacing w:val="0"/>
          <w:sz w:val="24"/>
          <w:szCs w:val="24"/>
          <w:lang w:val="en-US" w:eastAsia="en-US"/>
        </w:rPr>
        <w:t>it</w:t>
      </w:r>
      <w:r>
        <w:rPr>
          <w:rStyle w:val="15"/>
          <w:b w:val="false"/>
          <w:bCs w:val="false"/>
          <w:color w:val="000000"/>
          <w:spacing w:val="0"/>
          <w:sz w:val="24"/>
          <w:szCs w:val="24"/>
          <w:lang w:eastAsia="en-US"/>
        </w:rPr>
        <w:t xml:space="preserve"> </w:t>
      </w:r>
      <w:r>
        <w:rPr>
          <w:rStyle w:val="15"/>
          <w:b w:val="false"/>
          <w:bCs w:val="false"/>
          <w:color w:val="000000"/>
          <w:spacing w:val="0"/>
          <w:sz w:val="24"/>
          <w:szCs w:val="24"/>
        </w:rPr>
        <w:t>особенности при толковании библейских предсказаний, как, например, в «Откровениях» («Апокалипсисе»). Хотя я всегда восхищалась Нострадамусом, в прошлом, однако, у меня даже в самых фантастических мечтах никогда не возникала идея встречи с ним, я не говорю уже о возможности стать своеобразным инструментом в интерпретациях его таинственных предсказаний. В процессе погружения моих субъектов гипноза в прошлые жизни мне, как регрессионисту, доводилось не раз совершать своего рода «путешествия во времени и пространстве», но, как я отметила выше, шанс встречи с Нострадамусом и, тем более, возможность работы с ним практически исключалис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Приключение мое началось с рутины. Я, как обычно, несколько раз в месяц посещала собрания людей заинтересованных в изучении метафизики и феноменов психики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Посещение таких занятий придавало мне дополнительный заряд духовной энергии, потому что всегда приятно находиться среди людей, объединенных родственными интересами. Свобода в высказывании своих мыслей по таким странным вопросам и уверенность в том, что ты не будешь за это высмеян, действительно является чудесным состоянием душ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Как раз на одной из таких встреч в 1985 году я впервые встретилась с Еленой, очень привлекательной черноволосой женщиной за сорок.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помню вечер, когда она и ее дочь впервые переступили порог «классной комнаты»: они выглядели весьма растерянно. В то время наша группа была вовлечена в изучение довольно сложного материала, связанного с египетским богом Сетом. Елена тихо сидела и удивленно слушала обо всем, что говорилось, и было очевидно, что она ничего не понимает. Позже она мне призналась, что пришла на наши занятия только из любопытства. Первым ее ощущением было, что она словно попала из «детского сада» прямо в институт. Елена была не в состоянии понять даже простейшие термины метафизики, которыми мы пользовались, однако, вместо того чтобы упасть духом и прекратить занятия, она все-таки решила продолжить, чтобы вникнуть в суть вещей. Елене понравился дух товарищества и свободы, даривший в классе, и поэтому она всеми силами пыталась вобрать в себя как можно больше знаний о предмете, который казался ей столь интересным. В то время я знала о ней лишь то, что она работала в одном из ресторанов близлежащего курортного городка и в свободное от работы время занималась рисованием. Позже я узнала, что она мать десятерых детей, многие из которых выросли без присмотра взрослых, что она вышла замуж очень рано, и ей даже не удалось закончить школу. Одна из дочерей Елены была глухонемой, и ей, для того чтобы общаться с дочерью, пришлось изучить язык глухонемых. Елену воспитали в духе католической церкви, однако позже она осознала, что церковь не способна ответить на все интересующие ее вопросы. Тогда она обратилась к протестантизму, в догмах которого, как ей казалось, она могла найти ответы на мучавшие ее вопросы. Елена рассказала мне, что религия мормонов оказалась самой близкой ее пониманию жизни после смерт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Много путешествуя и перемещаясь с места на место, Елена поселилась в наших краях недавно, переехав из Аляски. Она производила впечатление очень приятного и теплого человека. Судя по всему, в ресторане она работала на износ, и поэтому на наших собраниях Елена часто выглядела уставшей. Я верила, что ее интерес к занятиям неподдельный, иначе она бы не засиживалась у нас допоздна. Она также была чрезвычайно любопытна и без смущения задавала множество вопросов, стараясь вникнуть в суть новой для нее тематики. В свою очередь, группа, постоянно воодушевляя ее, старалась помочь во всем. Со временем мы с удивлением обнаружили, что, хотя Елена и не была знакома с практическими методами, применяемыми в изучении паранормальных явлений психики человека, она, тем не менее, не чувствовала себя чужой в этой области. В конце шестидесятых годов ей пришлось испытать состояние клинической смерти, явившейся следствием внематочной беременности, осложненной прободением яйцевода с последующим массивным кровоизлиянием в брюшную полость. Ниже приводятся ее ощущ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помню, как меня катили в операционную, и я поймала себя на мысли: «Боже мой, они уже собираются меня оперировать, а я ведь еще в полном сознании». Возле хирургического стола я отчетливо слышала голоса врачей и медсестер. Затем я почувствовала невыносимую боль и вдруг оказалась выше голосов, которые теперь доносились снизу Я слышала все, о чем говорили, но уже не чувствовала себя плохо. Затем в отдалении я увидела белый свет, в направлении которого стала двигаться, однако в последний момент как будто чья- то могучая рука протянулась ко мне и вернула меня назад, и я вновь очутилась в телесном состоянии. Это было самым ужасным, так как процесс возвращения в телесную оболочку сопровождался неприятным ощущением нарастающей боли, которая вновь стала невыносимо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огда к Елене вернулось сознание и она вновь обрела способность говорить, она поразила доктора, сказав: «Вы знаете, во время операции было очень бестактным со стороны вашей медсестры сказать: „Не думаю, что она выживет”, в то время как я еще находилась в полном сознании». Доктор смутился и спросил, каким образом она могла узнать об этом, не передал ли ей кто слова медсестры? В ответ Елена с чувством ответила: «Нет! Я сама слышала, как медсестра сказала это в операционной комнате». Доктор покачал головой и сказал: «Это совершенно невозможно, так как вы были в коматозном состоянии. Более того, вы находились в бессознательном состоянии уже тогда, когда вас привезли в приемную скорой помощи». Позже, со слов своего мужа, Елена узнала, что доктора не давали никакой надежды, и один из врачей так и сказал, что не думает, что она выживет. Лечащий врач был потрясен разговором с Еленой и все оставшееся время, пока она лечилась, очень нервничал и сердился по любому поводу, всеми силами пытаясь развенчать эту таинственную историю. С этой целью он даже решил устроить Елене очную ставку с медсестрой. Этими действиями доктор пытался убедить ее в том, что она никак не могла услышать реплику медсестры. И хотя Елена не понимала, как в действительности все это могло произойти, она все-таки оставалась непоколебимой в своем убеждении. Медицинский персонал больницы поражался скорости, с которой выздоравливала пациентка, и вместе с тем всем было ясно, что Елена больше не сможет иметь детей. Однако она и ее муж не пали духом и взяли приемного ребенка, тоже глухонемого, как и их дочь. Пока официальные бумаги находились в делопроизводстве, произошло еще одно чудо: Елена забеременела своим, десятым по счету, но уже последним ребенко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еобходимо отметить, что до семидесятых годов двадцатого столетия описаний случаев клинической смерти в научной литературе практически не было, и лишь с выходом книги доктора Элизабет Кюбер-Росс и доктора Реймонда Моуди «Жизнь после жизни» эта область впервые была исследована должным образом. По стечению обстоятельств, именно такой материал и попал в руки Елены, и когда она ознакомилась с примерами некоторых историй болезней, она была поражена, обнаружив, что ее случай не был уникальным. В разговоре со мной она вспоминала, как, размахивая статьей, она ворвалась в гостиную и взволнованно сообщила своим домочадцам: «Смотрите! То же самое произошло с кем-то еще!». В течение всех этих лет Елена искала факты, подтверждающие феномен потусторонней памят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ознание того, что и другие испытали на себе те же ощущения, открывало для нее окно в новый мир, где существование паранормальных явлений, связанных с феноменальными способностями психики человека, было реальностью.</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пустя некоторое время в нашей группе выделилось несколько человек, изъявивших желание участвовать в сеансах регрессивного гипноза, которые могли бы пролить свет на события их прошлой жизни. К сожалению, мои первые попытки ввести их в фазу глубокого гипноза не увенчались успехом, и все они пока погружались лишь в нормальный, ничем не примечательный, средней глубины транс. Эти результаты указывали на то, что выбор субъекта, основанный на характере его интересов (в моем случае, интерес к метафизике), не добавлял ничего нового к описанным мной в прошлом типичным примерам регрессивного гипноза. Необходимо отметить, что в этих сеансах я никогда не знала наперед, с чем столкнусь, и новое, как правило, само давало о себе знать.</w:t>
      </w:r>
    </w:p>
    <w:p>
      <w:pPr>
        <w:pStyle w:val="TextBody"/>
        <w:shd w:fill="auto" w:val="clear"/>
        <w:tabs>
          <w:tab w:val="clear" w:pos="720"/>
          <w:tab w:val="left" w:pos="111" w:leader="none"/>
        </w:tabs>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есмотря на то, что в то время я уже работала с несколькими хорошими субъектами и получала от них интересную информацию, я никогда не прекращала поиск свежего объекта исследований - сомнамбула</w:t>
      </w:r>
      <w:r>
        <w:rPr>
          <w:rStyle w:val="15"/>
          <w:rStyle w:val="FootnoteAnchor"/>
          <w:b w:val="false"/>
          <w:bCs w:val="false"/>
          <w:color w:val="000000"/>
          <w:spacing w:val="0"/>
          <w:sz w:val="24"/>
          <w:szCs w:val="24"/>
        </w:rPr>
        <w:footnoteReference w:id="2"/>
      </w:r>
      <w:r>
        <w:rPr>
          <w:rStyle w:val="15"/>
          <w:b w:val="false"/>
          <w:bCs w:val="false"/>
          <w:color w:val="000000"/>
          <w:spacing w:val="0"/>
          <w:sz w:val="24"/>
          <w:szCs w:val="24"/>
        </w:rPr>
        <w:t>, способного обеспечить меня свежим материалом. Сомнамбулы особенно полезны в моей исследовательской работе, так как они, в отличие от других, с удивительной легкостью и быстротой переходят в состояние глубокого транса, вплоть до перевоплощения в совершенно другую личность. Их, конечно, найти не легко, однако я знала, что мои шансы высоки, так как работала я с очень большим количеством люде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то бы мог подумать, что человеком, который с головой погрузит меня в это новое, совершенно неожиданное приключение, окажется очень любознательная и вместе с тем спокойная по натуре Елен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понимаю, что история моего контакта с Великим Нострадамусом покажется многим неправдоподобной, что многие скептики скажут: «Это все подделка, да и только!» Но подумайте, какой резон женщине, перегруженной всеми тяготами современной жизни, заботливой матери и жене, занятой домашним хозяйством, выдумывать какой-то розыгрыш и мистификацию? Для Елены встречи в нашей группе на фоне очень занятого распорядка дня в ее семье были непозволительной роскошью, но тем не менее, когда она узнала, что другие записываются ко мне на прием, она поинтересовалась, может ли и она принять участие в планируемых сеансах регрессивного гипноза. Елена мотивировала свое желание принять участие в предстоящих исследованиях чистым любопытством и желанием испытать на себе гипнотическое состояние. До прихода в группу круг читательских интересов Елены ограничивался чтением фантастических рассказов и ужасных историй в духе книг Стивена Кинга, и теперь, по ее словам, ею двигало жгучее желание расширить свои знания о феноменальных способностях психики человека. Вместе с тем выяснилось, что даже слово «реинкарнация» и другие простейшие термины метафизики ей совершенно не известны, и она призналась, что идея переселения душ никогда раньше не приходила ей в голов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огда настало время нашей первой встречи с Еленой, я была поражена тем, с какой удивительной легкостью она погрузилась в глубокий сомнамбулический транс. Она совершенно развеяла теорию, согласно которой субъекты гипноза чувствуют себя комфортно и выдают информацию лишь в том случае, если их видения созвучны понятным и привычным для них явлениям их повседневной жизни. Дело в том, что находясь в состоянии транса, Елена стала сообщать о такой окружающей ее обстановке, что мне трудно было даже представить, в какой именно временной нише она находится. Обычно мне всегда удавалось идентифицировать это методом опрос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И сейчас я задавала ей вопросы о форме зданий, одежде, условиях жизни и окружающей ее обстановке. Однако на этот раз метод не сработал, и описываемые Еленой строения мне были совершенно неизвестны. Она описывала жизнь торговца в необычной стране, где телами усопших монахов были выложены стены буддистского храма. Выяснилось, что купец погиб, находясь на подвесном веревочном мосту, когда гот неожиданно оборвался и несчастный свалился в глубокую пропасть. По окончании сеанса Елена сделала зарисовку зданий такими, какими она их запомнила, находясь в состоянии гипнотической регрессии. Складывалось впечатление, что здания были выстроены в восточном стиле, хотя и не были схожи с привычными для Японии и Китая строениями. В этой первой сессии Елена убедительно доказала, что является превосходным сомнамбулой, поэтому на будущее, если бы нам опять пришлось работать вместе, я ввела для нее ключевое слово, позволяющее субъекту быстро войти в транс, минуя довольно продолжительную стадию индукции. </w:t>
      </w:r>
      <w:r>
        <w:rPr>
          <w:rStyle w:val="Style18"/>
          <w:rFonts w:cs="Times New Roman" w:ascii="Times New Roman" w:hAnsi="Times New Roman"/>
          <w:color w:val="000000"/>
          <w:spacing w:val="0"/>
          <w:sz w:val="24"/>
          <w:szCs w:val="24"/>
        </w:rPr>
        <w:t>У</w:t>
      </w:r>
      <w:r>
        <w:rPr>
          <w:rStyle w:val="15"/>
          <w:b w:val="false"/>
          <w:bCs w:val="false"/>
          <w:color w:val="000000"/>
          <w:spacing w:val="0"/>
          <w:sz w:val="24"/>
          <w:szCs w:val="24"/>
        </w:rPr>
        <w:t xml:space="preserve"> меня были случаи, когда эти ключевые слова продолжали работать даже спустя год после того, как они были предписаны испытываемому человеку. По какой-то причине подсознание воспринимает и вспоминает эти ключевые слова с удивительной легкостью, как будто они были предписаны только вчера. Напомню, что до нашей первой встречи у Елены не было случая испытать измененное состояние сознания, связанное с гипнозом, поэтому она была очень взволнована результатами регрессии, и так как мне всегда были нужны хорошие сомнамбулы, я решила продолжить работу с Еле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 тому же, Елена сама изъявила желание продолжить сеансы, если только у нее будет возможность включить их в свой напряженный распорядок дня. Последующие месяцы показали, что это действительно оказалось большой проблемой. Елене часто приходилось отменять наши встречи из-за очередных проблем в семье, и обычно это делалось в самую последнюю минуту. Все это свидетельствовало о том, что наша метафизическая группа и сеансы регрессивного гипноза не являлись такой уж необходимой частью ее жизни, и мы имели возможность работать только от случая к случаю. Она, конечно, чувствовала, что нашла новую, очень важную для себя систему мировоззрения, в которую можно верить, но, вместе с тем, понимала, что это не может стать приоритетом в ее жизни. Как всегда, семья и работа поглощали большую часть ее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аконец, нам удалось договориться о втором сеансе, и, так как она не управляла автомобилем, я решила заехать за ней сама ко времени закрытия ресторан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надеялась перехватить Елену до прибытия туда ее мужа и детей, которые, естественно, вновь отвлекли бы ее внимание. В ресторане было еще много людей. Увидев меня, она подошла и извиняющим тоном объяснила, что из-за неожиданного наплыва туристов ресторан будет работать еще час, другой, а так как к тому времени будет уже очень поздно, то на этот раз, очевидно, не имеет смысла проводить запланированный сеанс. Я кивнула головой, и так как у меня никогда не было недостатка в людях, желающих принять участие в сеансах регрессивного гипноза, я решила позвонить другому участнику из списка ожидающих. И тут неожиданно Елена, крепко ухватив меня за руку, увела за стойку и с мольбой в голосе попросила: «Пожалуйста, подождите еще немножко: со мной произошло нечто очень странное, и мне необходимо с вами поговорить. Дайте мне обслужить хотя бы еще несколько человек, и тогда у меня появится свободная минут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ыражение ее лица и тон голоса были настолько серьезны, что я согласилась. В течение последующего получаса я сидел, потягивая кока-колу, и наблюдала, как она порхала между кухней и столами, изредка бросая в мою сторону улыбку и давая понять, что все это очень важно. Наконец наступило временное затишье, и Елена, наскоро вытерев руки о фартук, уселась напротив меня. Обхватив обеими руками мою руку, она с волнением сказала: «Я так рада, что вы подождали, я не могу больше держать это в себе! Произошло нечто очень странное, и поверьте, раньше со мной ничего подобного не случалось». Она объяснила, что случай произошел несколь</w:t>
      </w:r>
      <w:r>
        <w:rPr>
          <w:rStyle w:val="85pt"/>
          <w:rFonts w:cs="Times New Roman" w:ascii="Times New Roman" w:hAnsi="Times New Roman"/>
          <w:color w:val="000000"/>
          <w:spacing w:val="0"/>
          <w:sz w:val="24"/>
          <w:szCs w:val="24"/>
        </w:rPr>
        <w:t xml:space="preserve">ко </w:t>
      </w:r>
      <w:r>
        <w:rPr>
          <w:rStyle w:val="15"/>
          <w:b w:val="false"/>
          <w:bCs w:val="false"/>
          <w:color w:val="000000"/>
          <w:spacing w:val="0"/>
          <w:sz w:val="24"/>
          <w:szCs w:val="24"/>
        </w:rPr>
        <w:t>дней назад, ночью, когда она засыпала. Елена знала, что и тот момент она находилась между бодрствованием и сном, когда неожиданно заметила фигуру человека, стоявшего возле ее кровати. При других обстоятельствах такая ситуация непременно вызвала бы у нее неописуемый страх, однако вместо этого на душе воцарилось удивительное спокойствие. Существо объяснило, что является проводником Елены, и зовут его Энд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ы должны понять, — сказала мне Елена, — что ничего подобного со мной не происходило прежде, и имя Энди мне ни о чем не говорит!»</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терпеливо старалась объяснить ей, что в этом нет ничего удивительного, так как опыт моей работы позволяет предположить, что каждый из нас еще до появления на свет имеет своего проводника, который помогает нам идти по жизни. А в некоторых случаях к кому-то может быть приставлен не один, а даже несколько проводников. Иногда их называют Ангелами-Хранителями, своеобразными посредниками между Создателем и человеком, основное предназначение которых заключается в том, чтобы поддерживать и защищать нас во время нашего временного пребывания на Земле. Казалось, Елена приняла мои объяснения, так как в них она видела смысл, и они соответствовали, в некоторой степени, ее католическому воспитанию. Однако Елена продолжила: «Он сказал, что это очень важно, чтобы я продолжала работать с вами. И еще он поручил мне передать вам сообщ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Мне?!» — вот это был действительно сюрприз!</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Лично для меня, — продолжала Елена, — это сообщение лишено всякого смысла, но он сказал, что вы его поймете. Так вот, он просил передать вам следующее: ваши книги обязательно должны быть опубликованы, и вы не должны останавливаться ни перед чем. Он сказал, что «на той стороне» ОНИ взволнованы тем, что вы, очевидно, теряете надежду и начинаете разочаровываться. Поэтому ОНИ хотят дать вам знать, что эти книги чрезвычайно важны!»</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Это действительно выглядело странным, ведь тогда я еще не была достаточно знакома с Еленой и не могла обсуждать с ней мои рукописи. Она ничего не знала о моих книгах, о том, что в них и какие трудности я испытывала, пытаясь их опубликовать. Она также ничего не знала о неудавшихся разработках, которые недавно вогнали меня в такую депрессию, что устранили всякое желание публиковать полученный материал. Мне необходим был толчок, который вывел бы меня из этого состояния, и в тот момент я чувствовала себя очень одинокой. Я пребывала в ожидании любого, пусть даже самого слабого прилива воодушевления, которое направило бы мою работу в благоприятное русло. Были ли слова Елены своеобразным предзнаменованием? Возможно, в конце концов, она всего лишь передавала сообщение, смысл которого ей самой был не совсем понятен. По-видимому, это смущало Елену, хотя она и чувствовала, что передать это сообщение крайне необходимо. Она заявила, что если бы оно предназначалось не мне, а кому-то еще, то вряд ли она стала бы его передавать из-за боязни быть высмеянной, и когда я сказала ей, что смысл сообщения мне, в принципе, понятен, она вздохнула с облегчением.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понимаю, что книги эти важны, и я, безусловно, хочу их опубликовать, - сказала я, - однако проблема не во мне, а в подходящем издателе, которого трудно найти, и мне кажется, что в этом отношении я зашла в тупик». Скажу честно, за всю практику моей работы я впервые столкнулась со случаем такого рода. Возможно, во время первого гипнотического сеанса подсознание Елены вскрыло нечто большее, чем я предполагала. Сама Елена призналась, что недавно, с целью развития своих психических возможностей, она начала практиковать медитацию, чего раньше никогда не делала. Возможно, она уже изначально была одарена уникальными способностями, и только теперь они намяли проявляться. Так или иначе, важно другое: Елену, как ни странно, произошедшее совершенно не испугало, и меня это очень радовало. В противном случае, она, вероятно, сразу же отказалась бы от каких-либо «регрессивных экскурсий» в эту область, и наше приключение никогда бы не осуществилос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Однако только по прошествии несколько недель Елене, наконец, удалось выкроить время и вновь приступить к сеансам. На этот раз мы решили провести сессию у нее дома и присутствии ее дочери-подростка. Вначале я применила ключевое слово, после которого Елена без особых усилий пошла в глубокий транс. Затем я попросила ее направиться и ту часть ее прошлой жизни, которая казалась ей наиболее существен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Эта общепринятая в гипнозе методика, позволяющая успешно зондировать прошлую жизнь пациента и особенно те ее периоды, которые демонстрируют сложные кармические взаимоотношения субъекта с окружающими его людьми. Она также позволяет локализовать источники всякого рода фобий и проблем, особенно в том случае, когда участвующий в сеансе человек не проявляет особого желания идентифицировать их. Поэтому, вместо того чтобы ждать и надеяться, что волей случая нужная информация всплывет сама по себе, я предлагаю субъекту перенестись в прошлое и открыть файл его жизни в том месте, где конкретные события и факты могли бы иметь определенную связь с его настоящей жизнью. Очень часто такой способ дает удивительные результаты. И сейчас, когда я закончила считать, Елена «перевоплотилась» в человека, смотрящего на выложенную булыжником стену, окаймляющую большой город. Спустя некоторое время она уже шла по улице, и по выражению ее лица я чувствовала, что Елена чем-то обеспокоена.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спросила ее об этом, и она ответила: «Я должна встретиться со своим Учителем». Я попыталась расспросить Елену о ее состоянии подробнее, однако это, по-видимому, еще больше растревожило ее, и теперь в ней чувствовалось колебание — говорить об этом или нет. Было заметно, как в Елене разворачивается бесшумная борьба, как если бы она была посвящена в какую- то тайну, о которой запрещено говорить, и в то же время она испытывала горячее желание сказать правду. В моем диалоге с Еленой были длительные паузы. Ответы ее были краткими и нерешительными. В ее ответах чувствовалась неуверенность, как будто она сомневалась, следовало ли ей вообще обо всем этом кому-то рассказывать или нет. Мои попытки убедить ее в обратном казались напрасным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сталкивалась с подобными ситуациями и в прошлом. Обычно это происходило в том случае, если нежелание говорить было связано с каким-то тайным обетом или если человек был занят эзотерической деятельностью и являлся членом мистической организации, законы которой жестоко наказывали тех, кто пытался разгласить тайну. Например, в моих исследованиях, описанных в книге «Иисус и Ессеи»</w:t>
      </w:r>
      <w:r>
        <w:rPr>
          <w:rStyle w:val="15"/>
          <w:rStyle w:val="FootnoteAnchor"/>
          <w:b w:val="false"/>
          <w:bCs w:val="false"/>
          <w:color w:val="000000"/>
          <w:spacing w:val="0"/>
          <w:sz w:val="24"/>
          <w:szCs w:val="24"/>
        </w:rPr>
        <w:footnoteReference w:id="3"/>
      </w:r>
      <w:r>
        <w:rPr>
          <w:rStyle w:val="15"/>
          <w:b w:val="false"/>
          <w:bCs w:val="false"/>
          <w:color w:val="000000"/>
          <w:spacing w:val="0"/>
          <w:sz w:val="24"/>
          <w:szCs w:val="24"/>
        </w:rPr>
        <w:t>, а также в работе посвященной друидам</w:t>
      </w:r>
      <w:r>
        <w:rPr>
          <w:rStyle w:val="15"/>
          <w:rStyle w:val="FootnoteAnchor"/>
          <w:b w:val="false"/>
          <w:bCs w:val="false"/>
          <w:color w:val="000000"/>
          <w:spacing w:val="0"/>
          <w:sz w:val="24"/>
          <w:szCs w:val="24"/>
        </w:rPr>
        <w:footnoteReference w:id="4"/>
      </w:r>
      <w:r>
        <w:rPr>
          <w:rStyle w:val="15"/>
          <w:b w:val="false"/>
          <w:bCs w:val="false"/>
          <w:color w:val="000000"/>
          <w:spacing w:val="0"/>
          <w:sz w:val="24"/>
          <w:szCs w:val="24"/>
        </w:rPr>
        <w:t>, приведены ситуации, когда члены секты и жрецы держали клятву не разглашать тайну их организации даже перед лицом неминуемой смерти. В таких случаях, игнорируя сопротивление со стороны регрессируемого, я обычно просила субъекта идти против моральных ценностей того времени. Часто мне удавалось обходить эту проблему, задавая участнику сеанса косвенные вопросы, которые могли бы пролить свет на характер его тайной организации. Однако временами броня была настолько прочна, что ее невозможно было пробить. Наблюдая за движениями глаз, выражением лица и жестами Елены, а также за тем, с какой неохотой она отвечала на мои вопросам, я все больше и больше убеждалась в том, что этот случай был именно таким. Когда я спросила Елену насчет Учителя, она всего лишь сказала, что он весьма образованный человек, который вынужден обучать их в тайне. Тон ее голоса говорил о том, что даже выдача такой простой информации расценивается ею как предательство. Я старалась вселить в нос уверенность и пыталась объяснить, что понимаю причины, вынуждающие ее быть осторожной, и вместе с тем я горела желанием выудить из нее как можно больше информации. На мой вопрос, ощущает ли она опасность, когда я питаюсь своими наводящими вопросами опознать Учителя, последовала длительная пауза. Создавалось впечатление, что она пытается решить вопрос: отвечать ей или нет. Следует отметить, что моя методика выуживания ответов была довольно изнурительной и скучной, и я ничуть не удивилась, когда последний вопрос вызвал столь продолжительную паузу. И вдруг, совершенно неожиданно из уст Елены прогремел чей-то сильный и уверенный голос, назвавший меня по имени: «Долорес! Это Энди. Я являюсь проводником Елены. Она еще не готова к этому!» Это так поразило меня, что от неожиданности я чуть было не выронила из рук микрофон. Сказать, что это было для меня нежданным сюрпризом, мало. Я привыкла ко всяким неожиданностям в своей работе, однако на этот раз ситуация была из ряда вон выходящей. Я помнила, что существо, появившееся возле кровати Елены с сообщением для меня, назвалось Энди. В настоящем случае я не имела ни малейшего представления, был ли это реальный Проводник Елены, или же я столкнулась с неизвестной мне функцией подсознания. Так или иначе, тон его голоса был столь властный, что я решила с ним не спорить. ')го существо говорило твердым, размеренным голосом, и, даже если бы это было проявлением функции подсознания Клены, безусловно, оно руководствовалось ее же интересами. Поэтому, овладев собой, я решила переговорить с ним. Я начала с того, что попыталась уверить Энди, что если, как он говорит, Елена еще не готова к этому, мы можем в любой момент совершенно безболезненно прекратить сеанс, по ходу заметив, что не вижу ничего проблематичного в теме нашей дискуссии. И тогда он продолжил: «Она сейчас очень сконфужена, и, хотя ее прошлая жизнь действительно была тесно связана с эпохой Великого Нострадамуса, она все же еще не готова к этом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острадамус? Но при чем здесь он? Я не на шутку разволновалась. Почему Энди неожиданно упомянул эту таинственную личность? Означало ли это, что Елена в прошлой своей жизни имела контакт с Великим предсказателем? Мельком взглянув на ее дочь, я заметила, что и она находится в полном замешательстве, наблюдая, какие странные фразы исходят из уст ее матери. Не находя слов, я лишь пожала плечами. В конце концов, я продолжала держать сессию под контролем, хотя и не имела ни малейшего представления, что вокруг меня происходит.</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 подобных случаях в целях защиты я всегда пользовалась своеобразной «психогенной капсулой», состоящей из белого света. Однако в этом случае, желая убедиться в том, что это существо действительно не может причинить зло Елене, а лишь пытается ей помочь, я решила повременить.</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ОЛОРЕС: </w:t>
      </w:r>
      <w:r>
        <w:rPr>
          <w:rStyle w:val="10"/>
          <w:rFonts w:cs="Times New Roman" w:ascii="Times New Roman" w:hAnsi="Times New Roman"/>
          <w:i w:val="false"/>
          <w:iCs w:val="false"/>
          <w:color w:val="000000"/>
          <w:spacing w:val="0"/>
          <w:sz w:val="24"/>
          <w:szCs w:val="24"/>
        </w:rPr>
        <w:t>Главное для меня</w:t>
      </w:r>
      <w:r>
        <w:rPr>
          <w:rStyle w:val="101"/>
          <w:rFonts w:cs="Times New Roman" w:ascii="Times New Roman" w:hAnsi="Times New Roman"/>
          <w:i w:val="false"/>
          <w:iCs w:val="false"/>
          <w:color w:val="000000"/>
          <w:sz w:val="24"/>
          <w:szCs w:val="24"/>
        </w:rPr>
        <w:t xml:space="preserve"> — </w:t>
      </w:r>
      <w:r>
        <w:rPr>
          <w:rStyle w:val="10"/>
          <w:rFonts w:cs="Times New Roman" w:ascii="Times New Roman" w:hAnsi="Times New Roman"/>
          <w:i w:val="false"/>
          <w:iCs w:val="false"/>
          <w:color w:val="000000"/>
          <w:spacing w:val="0"/>
          <w:sz w:val="24"/>
          <w:szCs w:val="24"/>
        </w:rPr>
        <w:t>ее благополучие</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и я хочу, чтобы вы это понял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ЛЕНА (Энди): О, да! Я знаю это, и мы очень довольны, что вы столь предусмотрительны к субъектам ваших исследований.</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озволите ли вы мне позже, когда она будет готова к этому, попытаться разобраться с происходящей в ней трансформацией и с прошлой жизнью, в которую она, видимо, вступил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Ответа не последовало, но я почувствовала, что, когда я согласилась кооперировать, Энди воспринял это с удовлетворением, и, так как у меня не было времени детально обдумать создавшуюся ситуацию, я продолжил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Желаете ли вы, чтобы я перевела ее в другую временную нишу, где она чувствовала бы себя более комфортабельн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нди): Да, это было бы желательно. Я думаю, что ее следует перевести в более привычную для нее временную нишу, не столь удаленную от сегодняшнего дня, например, (пауза)... когда она жила в девятнадцатом век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послушалась совета и только стала готовиться к тому, чтобы дать команду Елене, как вновь меня остановил знакомый голос. Очевидно, невидимое мне существо еще не закончило говорить со м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нди): Передала ли она вам мое сообщение? А именно: мое желание, чтобы вы продолжили то, чем вы занимаетесь - точнее, чем мы все занимаемся?</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а, но вы, очевидно, осведомлены о трудностях, с которыми мне приходится сталкива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нди): Да, но трудности эти минуют. Вы уже испытаны.</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Иногда мне кажется, что на мне экспериментируют довольно часто, и этим трудностям нет конц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нди): Не думайте так и не падайте духом. То, что вы делаете, является очень важным вкладом в безопасность вашей цивилизации. Все МЫ наблюдаем за вами, но, к сожалению, не все имеют право на такое общ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Знаете ли вы, кто мой Лнгел-Хранител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нди): Нет. Мы не знаем друг друга, так как всегда находимся в различных категориях Пространства. Некоторые находятся на более высоких уровнях, чем 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о мы... вы должны меня извинить, ведь я пользуюсь словами, которые могут быть понятны Елене. Представьте, что существует нечто, о чем вы знаете, но не в состоянии видеть и передать словами. Это все равно, что воздух, которым вы дышите, хотя не способны его видеть. В будущем для нас с вами будет найден общий язык, который не будет походить ни на что другое и который потрясет ваше воображение, а пока мы считаем, что вы на правильном пути, который рано или поздно приведет к заветной дели. Часть тропинок, ведущих к ней, будут более извилисты, чем другие, но вам необходимо проявить терпение, и тогда ваши книги принесут огромную пользу людям, которым выпадет случай прочесть их. К сожалению, в данный момент существуют негативные силы, направленные против вас. Эти силы не хотят видеть прогресса вашей цивилизации, считая, что вы еще не завершили все многочисленные и сложные циклы реинкарнации, необходимые для получения «ярлыка» цивилизованного общества. Мы же считаем, что «комплексные общества», к которым причисляетесь и вы, подошли к такому порогу времени, когда может произойти всеобщее озарение. Общественная реакция на это будет благоприятной. Говорите людям правду, даже если вам не поверят и против вас ополчится большинство. Помните, что вы не имеете права сойти с рельс, так как то, что вам предстоит осуществить, будет чрезвычайно важным вкладом в правильное развитие вашей цивилиз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Далее Энди посоветовал, когда и куда следует посылать мои рукописи. Он также настоятельно рекомендовал выступать против любых попыток урезать материал, связанный с жизнью Иисуса Христа, что, кстати, уже было предложено двумя компаниями, и это, что удивительно, заведомо не было известно Елене. Затем Энди оставил сообщение для моей подопечной. Он объяснил, как правильно заниматься медитацией и как нужно подготовиться к коммуникации с и км в случае необходимости. Он сказал, что жизнь, в которую заглянула Елена вначале этого сеанса, содержит в себе очень важную информацию, с деталями которой нас ознакомят позж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Простившись с этим удивительным существом, я направила Елену в тот период времени, который порекомендовал Энди. Она незамедлительно перенеслась туда и оказалась в </w:t>
      </w:r>
      <w:r>
        <w:rPr>
          <w:rStyle w:val="15"/>
          <w:b w:val="false"/>
          <w:bCs w:val="false"/>
          <w:color w:val="000000"/>
          <w:spacing w:val="0"/>
          <w:sz w:val="24"/>
          <w:szCs w:val="24"/>
          <w:lang w:val="en-US" w:eastAsia="en-US"/>
        </w:rPr>
        <w:t>iv</w:t>
      </w:r>
      <w:r>
        <w:rPr>
          <w:rStyle w:val="15"/>
          <w:b w:val="false"/>
          <w:bCs w:val="false"/>
          <w:color w:val="000000"/>
          <w:spacing w:val="0"/>
          <w:sz w:val="24"/>
          <w:szCs w:val="24"/>
          <w:lang w:eastAsia="en-US"/>
        </w:rPr>
        <w:t xml:space="preserve"> </w:t>
      </w:r>
      <w:r>
        <w:rPr>
          <w:rStyle w:val="15"/>
          <w:b w:val="false"/>
          <w:bCs w:val="false"/>
          <w:color w:val="000000"/>
          <w:spacing w:val="0"/>
          <w:sz w:val="24"/>
          <w:szCs w:val="24"/>
        </w:rPr>
        <w:t>ругу мирской жизни некой женщины. Она оказалась женой трудолюбивого фермера, выращивавшего пшеницу в штате Канзас в начале девятнадцатого века. После этого неожиданного поворота было довольно скучно слушать, как Елена вспоминала о деталях той жизни. Детали были несущественные, но, тем не менее, они позволили правильно оценить период адаптации, через которую прошло ее подсозна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уществовал ли в действительности этот «некто», вылакавший себя за проводника Елены, или это было лишь проявлением всплывшей на поверхность функции ее подсознания, — сказать трудно. Настоящий эксперимент подкрепил мое раннее предположение о том, что в начале работы с новыми субъектами картины их прошлых жизней, с которыми им трудно совладать, по той или иной причине жестко блокируются. Вот почему субъект, погруженный в регрессивный гипноз, сначала рассказывает о вещах ничем не примечательных и неинтересных. И этот образчик, который и обнаружила, прослеживался всегда. Первая встреча с Еленой, однако, оказалась весьма необычной, потому что в прошлом я никогда не сталкивалась с прямым вмешательством третьего лица, которое еще и пыталось идентифицироваться. Это действительно выглядело очень необычно, хотя я продолжала напоминать себе о том, что в работе, которой я снимаюсь, может случиться всякое. Дочь Елены также была удивлена неожиданным вторжением Ангела-Хранителя, особенно, после того как я сказала, что и сама наблюдаю такое явление впервы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ыйдя из состояния гипноза, Елена сообщила, что ей было чрезвычайно приятно находиться в состоянии регрессии и даже прочувствовать себя женой фермера, чего не скажешь обо мне, так как все это представлялось мне чрезвычайно скучным. Она была удивлена, когда я ей сообщила, что наша сессия была прервана Энди. В связи с этим она вспомнила, что в начале сеанса у нее возникли какие-то неприятные ощущения, однако что именно беспокоило ее, вспомнить она так и не смогл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не могу сказать, что помню многое из того, что произошло, — рассказывала Елена, - но я чувствовала себя не очень комфортно, как если бы я потеряла оказанное мне доверие. Я совершенно убеждена в том, что в прошлом та жизнь, в которой я находилась вначале гипноза, была совершенно реальной. Я помню, что это касалось моего Учителя и его учений, а также что в то время уроки его были тайными и очень плодотворными. Помню также, что мне было нелегко даже говорить об этом. Внутри меня разыгрывались очень сильные эмоции, как будто я нарушала своего рода правило или что-то в этом роде. Я надеюсь, вы понимаете, о чем я говорю?»</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спросила ее, знала ли она что-либо о предсказателе 16 века Нострадамусе. Она ответила, что никогда не слышала о</w:t>
        <w:tab/>
        <w:t>нем и даже не в состоянии произнести это имя. Возможно, этим и объяснялось неожиданное вмешательство Энди, который, очевидно, ощутил смятение, царившее в душе Елены.</w:t>
      </w:r>
    </w:p>
    <w:p>
      <w:pPr>
        <w:pStyle w:val="TextBody"/>
        <w:shd w:fill="auto" w:val="clear"/>
        <w:spacing w:lineRule="auto" w:line="240" w:before="0" w:after="0"/>
        <w:ind w:firstLine="543"/>
        <w:jc w:val="both"/>
        <w:rPr/>
      </w:pPr>
      <w:r>
        <w:rPr>
          <w:rStyle w:val="15"/>
          <w:b w:val="false"/>
          <w:bCs w:val="false"/>
          <w:color w:val="000000"/>
          <w:spacing w:val="0"/>
          <w:sz w:val="24"/>
          <w:szCs w:val="24"/>
        </w:rPr>
        <w:t>Возможно, Елена и нуждалась во вмешательстве Ангела- Хранителя, кто знает? Я лично не знала, что и думать, хотя именно мне и только мне следовало бы знать, что в действительности произошло. Произошедшее смутило Елену так же, как и меня. Я знала, что, находясь в столь глубоком трансе, она была не в состоянии контролировать ход событий усилием своей воли и сознания, ведь ее проводник говорил о таких вещах, о которых Елена не имела ни малейшего представления. Так или иначе, после сеанса я чувствовала себя превосходно и, понимая, что мне выпадает уникальный случай ознакомиться с временной нишей 16-го века, в котором жил и работал Великий Нострадамус, я решила, согласовав это с Еленой, возобновить работу над этим интереснейшим проектом, если, конечно, Энди позволит нам это сделать.</w:t>
      </w:r>
    </w:p>
    <w:p>
      <w:pPr>
        <w:pStyle w:val="TextBody"/>
        <w:shd w:fill="auto" w:val="clear"/>
        <w:spacing w:lineRule="auto" w:line="240" w:before="0" w:after="0"/>
        <w:ind w:firstLine="543"/>
        <w:jc w:val="both"/>
        <w:rPr>
          <w:rStyle w:val="15"/>
          <w:b w:val="false"/>
          <w:b w:val="false"/>
          <w:bCs w:val="false"/>
          <w:color w:val="000000"/>
          <w:spacing w:val="0"/>
          <w:sz w:val="24"/>
          <w:szCs w:val="24"/>
        </w:rPr>
      </w:pPr>
      <w:r>
        <w:rPr/>
      </w:r>
    </w:p>
    <w:p>
      <w:pPr>
        <w:pStyle w:val="TextBody"/>
        <w:shd w:fill="auto" w:val="clear"/>
        <w:spacing w:lineRule="auto" w:line="240" w:before="0" w:after="0"/>
        <w:ind w:firstLine="543"/>
        <w:rPr>
          <w:rFonts w:ascii="Times New Roman" w:hAnsi="Times New Roman" w:cs="Times New Roman"/>
          <w:sz w:val="24"/>
          <w:szCs w:val="24"/>
        </w:rPr>
      </w:pPr>
      <w:r>
        <w:rPr>
          <w:rStyle w:val="15"/>
          <w:b w:val="false"/>
          <w:bCs w:val="false"/>
          <w:color w:val="000000"/>
          <w:spacing w:val="0"/>
          <w:sz w:val="24"/>
          <w:szCs w:val="24"/>
        </w:rPr>
        <w:t xml:space="preserve">ГЛАВА </w:t>
      </w:r>
      <w:r>
        <w:rPr>
          <w:rStyle w:val="15"/>
          <w:b w:val="false"/>
          <w:bCs w:val="false"/>
          <w:color w:val="000000"/>
          <w:spacing w:val="0"/>
          <w:sz w:val="24"/>
          <w:szCs w:val="24"/>
          <w:lang w:val="en-US" w:eastAsia="en-US"/>
        </w:rPr>
        <w:t>II</w:t>
      </w:r>
    </w:p>
    <w:p>
      <w:pPr>
        <w:pStyle w:val="37"/>
        <w:keepNext w:val="true"/>
        <w:keepLines/>
        <w:shd w:fill="auto" w:val="clear"/>
        <w:spacing w:lineRule="auto" w:line="240" w:before="0" w:after="0"/>
        <w:ind w:firstLine="543"/>
        <w:rPr>
          <w:rFonts w:ascii="Times New Roman" w:hAnsi="Times New Roman" w:cs="Times New Roman"/>
          <w:spacing w:val="0"/>
          <w:sz w:val="24"/>
          <w:szCs w:val="24"/>
        </w:rPr>
      </w:pPr>
      <w:bookmarkStart w:id="8" w:name="bookmark10"/>
      <w:r>
        <w:rPr>
          <w:rStyle w:val="33"/>
          <w:rFonts w:cs="Times New Roman" w:ascii="Times New Roman" w:hAnsi="Times New Roman"/>
          <w:b w:val="false"/>
          <w:bCs w:val="false"/>
          <w:color w:val="000000"/>
          <w:spacing w:val="0"/>
          <w:sz w:val="24"/>
          <w:szCs w:val="24"/>
        </w:rPr>
        <w:t>Я знакомлюсь с Дионисусом</w:t>
      </w:r>
      <w:bookmarkEnd w:id="8"/>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Мне удалось встретиться с Еленой только спустя два месяца. Туристический сезон в курортном городке был в полном разгаре, и ресторан, в котором работала Елена, был всегда заполнен посетителями. Будучи хорошим портретистом, помимо работы в ресторане, Елена также была занята выполнением некоторых художественных заказов. Несмотря на это, каждый день она старалась выкроить немного времени для занятий медитацией, что, по ее мнению, успокаивало и расслабляло ее. Елена сообщила, что в течение этого периода она несколько раз ощущала присутствие своего проводника Энди, который появлялся с тем, чтобы воодушевить ее и дать советы по насущным проблемам. Что касается меня, то я в то время работала с несколькими субъектами по различным направлениям моего проекта и виделась с ней изредка и только на собраниях нашей группы. Наконец, в один из ее выходных нам удалось встретиться, и наши сеансы возобновились. Я произнесла ключевое слово, после чего Елена тут же погрузилась в глубокий транс. Я попросила ее перенестись в прошлое, в надежде, что и на этот раз нам вновь удастся встретиться с ее учителем. Понимая, что успех зависит от того, насколько успешно разблокированы защитные механизмы ее подсознания, я набралась терпения и стала ждать, хотя и не имела ни малейшей идеи о том, чем все это могло бы закончи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К моему удовлетворению, сцена действий, куда переместилась Елена, оказалась прежней, и она вновь явилась </w:t>
      </w:r>
      <w:r>
        <w:rPr>
          <w:rStyle w:val="Style18"/>
          <w:rFonts w:cs="Times New Roman" w:ascii="Times New Roman" w:hAnsi="Times New Roman"/>
          <w:color w:val="000000"/>
          <w:spacing w:val="0"/>
          <w:sz w:val="24"/>
          <w:szCs w:val="24"/>
        </w:rPr>
        <w:t>в</w:t>
      </w:r>
      <w:r>
        <w:rPr>
          <w:rStyle w:val="15"/>
          <w:b w:val="false"/>
          <w:bCs w:val="false"/>
          <w:color w:val="000000"/>
          <w:spacing w:val="0"/>
          <w:sz w:val="24"/>
          <w:szCs w:val="24"/>
        </w:rPr>
        <w:t xml:space="preserve"> облике человека, шагающего по дороге в направлении дома, распложенного на окраине города, где, по ее словам, жил Учитель. Судя по всему, нам действительно удалось попасть в ту же временную нишу, что и раньше, однако, на этот раз ответы Елены носили более спонтанный и несвязанный характер. Она медлила с ответами, хотя и выглядела расслабленной. Я чувствовала, что проблема состоит в конспирации некой информации, хранившейся у нее в памяти, и поэтому внушила ей уверенность в необходимости обойти ее, после чего ей стало говорить намного легче, хотя в ее ответах по-прежнему чувствовалась некоторая настороженность. Клена сообщила, что является одним из шести учеников, занимающихся с Учителем, который время от времени, собирает их группами и дает частные уроки. С благоговением и голосе, она продолж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Учитель преподает мне науку о жизни. Как лечить тело. Как лечить разум. И как предвидеть будущее. Он знает больше, чем кто-либо на Земл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 думаю, сказанное вами звучит прекрасно, но зачем все это держать в строжайшей тайн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Потому что народ суеверен. Люди церкви, католической церкв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олжен ли этот человек скрываться из-за своих убежде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Нет. Он известный врач. Но он также врачеватель всего окружающего нас мира. Тем не менее, некоторые свои мировоззрения он предпочитает держать в секр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Стараясь не насторожить Елену, я осторожно попыталась выяснить, кто же был этот самый Учитель. К сожалению, она не была в состоянии назвать ни год, ни город, в котором она находилась, и в этом не было ничего удивительного. Научными исследованиями установлено, что субъект, находящийся в состоянии гипноза, использует в основном работу правого полушария головного мозга, где находятся центры воображения и визуализации, в моих же работах я обнаружила, что имена и даты расположены в левом полушарии, т. е. в аналитической, логической части головного мозга. Ученые утверждают, что подсознание не в состоянии понять, что такое число и время. Вместе с тем, после продолжительной работы с субъектами в специфической временной нише, в конце концов становятся доступными и детали интересующего нас периода времени. Вначале мы как бы касаемся поверхности, где ошибки с датами и именами являются привычным делом, и поэтому они могут быть упущены. Рассказ субъекта, его эмоции являются очень важными моментами, и обычно в таком случае методом опроса мне обычно удается с достаточной точностью определить, где мы находимся. Подобно детективу, ищущему ключи к разгадке, я могу использовать эти ответы для точного определения местоположения события и соответствующего периода времени. Я попросила Елену описать свою одежд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На мне гамаши, чулки и носки. Рубашка с панталонами. У меня плащ с капюшоно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лена представилась Дионисусом, мужчиной средних лет. Имя было настолько необычным и звучало так странно, что мне даже трудно было его произнест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решила продвинуться дальше и попросила Елену перенестись в дом своего Учителя в момент занятий. Она отправилась туда незамедлительно и приступила к описанию обстановк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Я нахожусь в большой комнате. Вижу стол, книги. Ступени, ведущие наверх, к входу в дом, в его главную часть.</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Означает ли это, что вы находитесь в нижней части дом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Напротив стены я вижу камин. Перед нами возвышается очаг, мы сидим на подушках и смотрим на пламя. Учитель говорит, что этим мы очищаем наши мысл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Кроме вас и Учителя</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есть ли там еще кто?</w:t>
      </w:r>
    </w:p>
    <w:p>
      <w:pPr>
        <w:pStyle w:val="TextBody"/>
        <w:shd w:fill="auto" w:val="clear"/>
        <w:spacing w:lineRule="auto" w:line="240" w:before="0" w:after="0"/>
        <w:ind w:firstLine="543"/>
        <w:jc w:val="both"/>
        <w:rPr>
          <w:rFonts w:ascii="Times New Roman" w:hAnsi="Times New Roman" w:cs="Times New Roman"/>
          <w:sz w:val="24"/>
          <w:szCs w:val="24"/>
        </w:rPr>
      </w:pPr>
      <w:r>
        <w:rPr>
          <w:rStyle w:val="Style19"/>
          <w:rFonts w:cs="Times New Roman" w:ascii="Times New Roman" w:hAnsi="Times New Roman"/>
          <w:color w:val="000000"/>
          <w:sz w:val="24"/>
          <w:szCs w:val="24"/>
        </w:rPr>
        <w:t xml:space="preserve">Ел </w:t>
      </w:r>
      <w:r>
        <w:rPr>
          <w:rStyle w:val="15"/>
          <w:b w:val="false"/>
          <w:bCs w:val="false"/>
          <w:color w:val="000000"/>
          <w:spacing w:val="0"/>
          <w:sz w:val="24"/>
          <w:szCs w:val="24"/>
        </w:rPr>
        <w:t>Да. Еще дво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Мужчины или женщины?</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дни мужчины. Никаких женщин!</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очему? Женщины туда не допускаются? Петь ли тому причина?</w:t>
      </w:r>
    </w:p>
    <w:p>
      <w:pPr>
        <w:pStyle w:val="TextBody"/>
        <w:shd w:fill="auto" w:val="clear"/>
        <w:spacing w:lineRule="auto" w:line="240" w:before="0" w:after="0"/>
        <w:ind w:firstLine="543"/>
        <w:jc w:val="both"/>
        <w:rPr>
          <w:rFonts w:ascii="Times New Roman" w:hAnsi="Times New Roman" w:cs="Times New Roman"/>
          <w:sz w:val="24"/>
          <w:szCs w:val="24"/>
        </w:rPr>
      </w:pPr>
      <w:r>
        <w:rPr>
          <w:rStyle w:val="Style19"/>
          <w:rFonts w:cs="Times New Roman" w:ascii="Times New Roman" w:hAnsi="Times New Roman"/>
          <w:color w:val="000000"/>
          <w:sz w:val="24"/>
          <w:szCs w:val="24"/>
        </w:rPr>
        <w:t xml:space="preserve">Ел </w:t>
      </w:r>
      <w:r>
        <w:rPr>
          <w:rStyle w:val="15"/>
          <w:b w:val="false"/>
          <w:bCs w:val="false"/>
          <w:color w:val="000000"/>
          <w:spacing w:val="0"/>
          <w:sz w:val="24"/>
          <w:szCs w:val="24"/>
        </w:rPr>
        <w:t xml:space="preserve">Это связано с культурой нашего времени. Только мужчинам дозволено иметь образование.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понимаю, что женщинам также необходимо учиться. Но наше классовое общество не позволяет проводить такие занятия с ним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Вы хотите сказать, что ваше общество состоит из разных классов?</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У нас есть богатая прослойка, состоящая из купцов, докторов и помещиков, но есть и бедный контингент, работающий на них. Что касается образования, то выходцы из семей, занятых в торговле и предпринимательстве, имеют несравненно большую возможность научиться читать и писать, а также всему необходимому для успешного ведения дела, нежели те, которым по воле судьбы пришлось воспитываться в малоимущей прослойке населения. Мне, к примеру, очень повезло, так как моя семья имела достаточно денег для того, чтобы я мог продолжить свою учебу дальше, за пределы базовых знаний, что необходимо для успешного ведения торговли. Теперь я учусь в этом университете на доктора.</w:t>
      </w:r>
    </w:p>
    <w:p>
      <w:pPr>
        <w:pStyle w:val="TextBody"/>
        <w:shd w:fill="auto" w:val="clear"/>
        <w:spacing w:lineRule="auto" w:line="240" w:before="0" w:after="0"/>
        <w:ind w:firstLine="543"/>
        <w:jc w:val="left"/>
        <w:rPr>
          <w:rFonts w:ascii="Times New Roman" w:hAnsi="Times New Roman" w:cs="Times New Roman"/>
          <w:sz w:val="24"/>
          <w:szCs w:val="24"/>
        </w:rPr>
      </w:pPr>
      <w:r>
        <w:rPr>
          <w:rStyle w:val="15"/>
          <w:b w:val="false"/>
          <w:bCs w:val="false"/>
          <w:color w:val="000000"/>
          <w:spacing w:val="0"/>
          <w:sz w:val="24"/>
          <w:szCs w:val="24"/>
        </w:rPr>
        <w:t>Также выяснилось, что Дионисусу было около тридцати дет, и он никогда не был женат.</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олучается, у вас вполне определенная цель: перенять от Учителя как можно больше знаний</w:t>
      </w:r>
      <w:r>
        <w:rPr>
          <w:rStyle w:val="101"/>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л Да. И я считаю, что у него многому можно поучиться.</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Как долго вам еще предстоит учиться в университ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Время, которое я провел в нем, уже достаточно, однако я решил расширить свое образование за рамки знаний о врачевании. Я предпочитаю работать с Нострадамусом, так как чувствую, что он является носителем необходимой мне информации. Дело в том, что я хочу помогать людям не только как врач. Я также хочу иметь возможность помочь самому себе, правильно видоизменив свой внутренний мир.</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огда Елена назвала имя Нострадамуса, я ужасно разволновалась, хотя уже догадывалась, что учителем Дионисуса скорее всего был именно он, и Энди оказался прав. С другой стороны, я была озадачена, ведь Нострадамус был Великим Предсказателем, и теперь я не знала, какие вопросы мне следует задавать Елене в сложившейся ситуации. Я лихорадочно стала вспоминать все, что читала о нем, одновременно продолжая задавать Елене вопросы, чтобы не сбиться с набранного ритма сесси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Скажите', долго ли вы собираетесь учиться у н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Я надеюсь, что это будет продолжаться всегд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а, было бы замечательно, если бы вам удалось практиковать медицину в сочетании с постоянным усовершенствованием вашего духовного мира. У остальных студентов Нострадамуса план занятий такой же?</w:t>
      </w:r>
    </w:p>
    <w:p>
      <w:pPr>
        <w:pStyle w:val="TextBody"/>
        <w:shd w:fill="auto" w:val="clear"/>
        <w:spacing w:lineRule="auto" w:line="240" w:before="0" w:after="0"/>
        <w:ind w:firstLine="543"/>
        <w:jc w:val="both"/>
        <w:rPr>
          <w:rFonts w:ascii="Times New Roman" w:hAnsi="Times New Roman" w:cs="Times New Roman"/>
          <w:sz w:val="24"/>
          <w:szCs w:val="24"/>
        </w:rPr>
      </w:pPr>
      <w:r>
        <w:rPr>
          <w:rStyle w:val="Style20"/>
          <w:rFonts w:cs="Times New Roman" w:ascii="Times New Roman" w:hAnsi="Times New Roman"/>
          <w:color w:val="000000"/>
          <w:sz w:val="24"/>
          <w:szCs w:val="24"/>
        </w:rPr>
        <w:t>Ел</w:t>
      </w:r>
      <w:r>
        <w:rPr>
          <w:rStyle w:val="15"/>
          <w:b w:val="false"/>
          <w:bCs w:val="false"/>
          <w:color w:val="000000"/>
          <w:spacing w:val="0"/>
          <w:sz w:val="24"/>
          <w:szCs w:val="24"/>
        </w:rPr>
        <w:t xml:space="preserve"> Нет. Три студента, включая меня, пришли к нему учиться приблизительно в одно и тоже время, и еще двое присоединились к нам позж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роводит ли он совместные занятия, или вы разведены по класса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л Если занятия связаны с искусством лечения человеческого тела, то мы их проводим вместе. А если</w:t>
      </w:r>
    </w:p>
    <w:p>
      <w:pPr>
        <w:pStyle w:val="TextBody"/>
        <w:shd w:fill="auto" w:val="clear"/>
        <w:spacing w:lineRule="auto" w:line="240" w:before="0" w:after="0"/>
        <w:ind w:firstLine="543"/>
        <w:jc w:val="left"/>
        <w:rPr>
          <w:rFonts w:ascii="Times New Roman" w:hAnsi="Times New Roman" w:cs="Times New Roman"/>
          <w:sz w:val="24"/>
          <w:szCs w:val="24"/>
        </w:rPr>
      </w:pPr>
      <w:r>
        <w:rPr>
          <w:rStyle w:val="15"/>
          <w:b w:val="false"/>
          <w:bCs w:val="false"/>
          <w:color w:val="000000"/>
          <w:spacing w:val="0"/>
          <w:sz w:val="24"/>
          <w:szCs w:val="24"/>
        </w:rPr>
        <w:t>это связано с духовными или философскими понятиями, тогда занятия индивидуальны.</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попросила Дионисуса описать Нострадамуса, и он сказал, что у Учителя длинные волосы, борода и большие глаза. Он выглядел не старым и уже десять лет практиковал медицину. Дионисус сообщил, что работает с Нострадамусом каждый день в качестве ассистента, помогая ему с больными и одновременно обучаясь всему новому.</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Что из всего, чему он обучая, впоследствии оказалось самым полезным для вас?</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Способность правильно видеть вещи. Раскрывать скрытые возможности разума и уметь слушать.</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 согласна</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эти понятия действительно очень важны</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Записывает ли он при вас что-нибудь</w:t>
      </w:r>
      <w:r>
        <w:rPr>
          <w:rStyle w:val="101"/>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Он говорит, что из всего этого люди и в далеком будущем почерпнут очень важные зна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 также слышала, что он записывает это в виде странных, закодированных четверостиший, которые очень трудно понять</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Нужные люди их поймут, а для тех, кто не способен понять его катрены или не готов к их пониманию, они окажутся недоступным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Не было бы проще записать эти вещи на нормальном язык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ело в том, что для его современников явная форма изложения выглядела бы настолько пугающей и непонятной, что была бы расценена как работа дьявола, а это при нынешней инквизиции очень и очень опасно.</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Говорил ли он, каким именно образом ему удается получать эту информацию ?</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Здесь есть многое, о чем можно рассказать.</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Ну давайте начнем с чего-нибуд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Тут Елена сконфузилась, как будто не знала, с чего начать и как это все объяснить, но в конце концов, запинаясь, она нач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гонь... он открывает дорогу.</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л </w:t>
      </w:r>
      <w:r>
        <w:rPr>
          <w:rStyle w:val="10"/>
          <w:rFonts w:cs="Times New Roman" w:ascii="Times New Roman" w:hAnsi="Times New Roman"/>
          <w:i w:val="false"/>
          <w:iCs w:val="false"/>
          <w:color w:val="000000"/>
          <w:spacing w:val="0"/>
          <w:sz w:val="24"/>
          <w:szCs w:val="24"/>
        </w:rPr>
        <w:t>Вы подразумеваете процесс созерцания огн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Е.: </w:t>
      </w:r>
      <w:r>
        <w:rPr>
          <w:rStyle w:val="8pt"/>
          <w:rFonts w:cs="Times New Roman" w:ascii="Times New Roman" w:hAnsi="Times New Roman"/>
          <w:color w:val="000000"/>
          <w:sz w:val="24"/>
          <w:szCs w:val="24"/>
        </w:rPr>
        <w:t xml:space="preserve">(с </w:t>
      </w:r>
      <w:r>
        <w:rPr>
          <w:rStyle w:val="15"/>
          <w:b w:val="false"/>
          <w:bCs w:val="false"/>
          <w:color w:val="000000"/>
          <w:spacing w:val="0"/>
          <w:sz w:val="24"/>
          <w:szCs w:val="24"/>
        </w:rPr>
        <w:t>чувством) Да! Когда вы продолжительное время смотрите на огонь глазами разума, к вам в конце концов со всех сторон начинают приближаться голоса, и вы их отчетливо слышите. Эти голоса помогают вам проникнуть внутрь самого себя. Но к этому следует подготовиться. Необходимо расслабить свое тело и разум и необходимо уметь пользоваться определенными элементами, которые вам помогут. Четырьмя элементам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авал ли он вам какие-либо указания относительно упражнении</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помогающих расслабля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Внутренний голос подсказывает, какое именно упражнение является наилучшим. Нострадамус разъясняет нам, как правильно пользоваться этими упражнениями, например, созерцание огня помогает нам сконцентрироваться и способствует контролированию блуждающих мысле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се это было похоже на основы медитации. Я знала, что для достижения эффективных результатов в процессе медитации необходим предмет, на котором можно сконцентрироваться. В данном случае это был огонь, но иногда предметом фокусировки мог служить и другой объект.</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л </w:t>
      </w:r>
      <w:r>
        <w:rPr>
          <w:rStyle w:val="10"/>
          <w:rFonts w:cs="Times New Roman" w:ascii="Times New Roman" w:hAnsi="Times New Roman"/>
          <w:i w:val="false"/>
          <w:iCs w:val="false"/>
          <w:color w:val="000000"/>
          <w:spacing w:val="0"/>
          <w:sz w:val="24"/>
          <w:szCs w:val="24"/>
        </w:rPr>
        <w:t>Является ли огонь обязательным атрибутом медитации, или его можно заменить чем-то други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л Огонь является символом света. Наш Учитель пользуется различными методами, и медитация с помощью огня является лишь одним из способов концентр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У меня было желание разузнать как можно больше об этих методах, как вдруг, Елена вновь сконфузилась и пришла в замешательств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Я слышу. Я слышу голоса... прямо сейчас, их мног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Я спросила ее, есть ли у нее желание рассказать мне, о чем они говорят, но было такое ощущение, что суматоха голосов продолжает беспокоить ее, как будто среди них она боится ) </w:t>
      </w:r>
      <w:r>
        <w:rPr>
          <w:rStyle w:val="Style18"/>
          <w:rFonts w:cs="Times New Roman" w:ascii="Times New Roman" w:hAnsi="Times New Roman"/>
          <w:color w:val="000000"/>
          <w:spacing w:val="0"/>
          <w:sz w:val="24"/>
          <w:szCs w:val="24"/>
        </w:rPr>
        <w:t>и</w:t>
      </w:r>
      <w:r>
        <w:rPr>
          <w:rStyle w:val="15"/>
          <w:b w:val="false"/>
          <w:bCs w:val="false"/>
          <w:color w:val="000000"/>
          <w:spacing w:val="0"/>
          <w:sz w:val="24"/>
          <w:szCs w:val="24"/>
        </w:rPr>
        <w:t xml:space="preserve"> &gt;терять мой голос. Я старалась внушить ей, что мой голос всегда будет слышен отчетливо и громко поверх остальных голосов, но мой трюк не сработал, и состояние замешательство нарастало в ней с каждой секундой.</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ни не... Они являются лишь частью голосов. Они пытаются сообщить мне вещи, которые я не понимаю.</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Было ясно, что Дионисус находился в стадии медитации и, очевидно, концентрировался на чем-то еще, помимо моего голоса. Несомненно, в таких отвлекающих условиях пытаться задавать ему вопросы было бы бессмысленным занятием, поэтому я поспешила вывести Елену из этой необычной ситуации и переместила ее во временную нишу, где воспоминания Дионисуса могли носить более повседневный характер. Когда я закончила считать, лицо Елены прояснилось, и она успокоилась - было очевидно, что отвлекающие факторы отошли в сторону. В настоящее время Дионисус находился и кругу семьи, хотя делил свое постоянное жилье с другим учеником Нострадамуса по имени Тельвини в другом месте. Я попросила Дионисуса описать его «общежитие». Заметив, что его не интересуют материальные ценности, он кратко рассказал об условиях, в которых жили студенты. Оказалось, что они имели домохозяйку, которая жила с ними и готовила им еду. Дионисус любил есть рыбу и выпеченный в домашних условиях хлеб. Пища готовилась у наружной стены дома, где стояли столы и жаровня. Деньги поступали от родителей, т. е. сам он не работал.</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о время моего разговора с ним, он сидел за столом, занятый чтением. Естественно, ничего необычного в этом не было до тех пор, пока я его не спросила, что он читает: «Утерянные книги... из книг Создателя», - ответил Дионисус. По- видимому, он подразумевал Библию.</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а, я слышала, что существовали какие-то книги, которые были впоследствии утеряны, и никто не знает, что в них было написано</w:t>
      </w:r>
      <w:r>
        <w:rPr>
          <w:rStyle w:val="101"/>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пределенные церковные круги пытаются разъединить и, в конечном счете, удалить или, на худой конец, изменить многие части оригинальной версии Священного Писа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Каким образом эти книги попали в ваши рук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Через моего Учителя. Он сказал, что необходимо знать все вещ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Не могу с этим не согласиться. А какую именно часть из утерянных книг вы сейчас чита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етство Иис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стественно, меня это заинтриговало, потому что как раз в это время я была занята переписыванием своей книги «Иисус и Ессеи», в которой описывалась жизнь Иисуса Христа. Эта работа занимала такое доминирующее положение в моей голове, что порой мешала работать над другими проектами с применением регрессивного гипноза. В таких случаях у меня возникали проблемы с задаванием правильных вопросов, которые должны были соответствовать временной нише, в которой находился мой подопечный. В данном случае мне было трудно задавать вопросы, связанные с личностью Нострадамуса. Я понимала, что для меня открывается невероятная возможность получить беспрецедентную информацию о</w:t>
        <w:tab/>
        <w:t>Великом предсказателе, но я никак не могла сгруппировать вопросы и избавиться от постоянно крутящегося в голове проекта Иисуса. Поэтому, когда Дионисус упомянул, что он читает о детстве Иисуса из утерянных книг Библии, я ухватилась за это как за шанс получить интересную информацию, которая впоследствии могла бы стать дополнением к моей новой книге. Я попросила его поделиться со мной прочитанны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Я читаю о том, что уже в молодом возрасте Иисус обладал необычайными силами. В то время, однако, чувство сострадания у него не проявлялось в той форме, которую мы привыкли связывать с его именем, и иногда он умышленно пользовался дарованными ему природой способностями для причинения зла. Из этой книги я узнал о том, что у него был Друг детства, который во время игры пал замертво только из-за того, что юный Иисус рассердился на него. Однако позже, поняв неправильность своего поступка, он воскресил своего товарища. Именно эти подробности его жизни церковники пытаются изъять из оригинального текста, потому что верующие люди желают слушать об Иисусе только хороше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 думаю</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что они просто не хотят, чтобы люди знали, что он был в состоянии, как любой другой человек, творить зло и впоследствии переживать за это. Та часть, которую вы сейчас читаете, является отдельной книгой с названием, или она является составной частью целой книг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Здесь описаны разные периоды времени... отрывки, но они являются составными частями общей книги.</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 просто подумала, что книга должна была бы иметь секции наподобие глав с именем автора, который их написал (по примеру современной Библ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пауза) Я не располагаю этой информацией.</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ытаются ли они изъять информацию и о других периодах жизни Иис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Они пытаются уничтожить материал, связанный с его семьей, которая у него все-таки была, информацию о его братьях и сестрах и о тех глупостях, которые он совершал, будучи молодым. Дело в том, что Иисус рос вполне нормальным ребенком, которому не было чуждо ничто земное, и вот именно это они страстно желают утаить от верующих.</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Далее Дионисус пояснил, что в книге отсутствует информация о размере его семьи. Она описывает лишь некоторые события его жизни, как, например, инцидент с другом его детств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та книга состоит как бы из отрывков, которые, безусловно, когда-то являлись составными частями целой книги, но впоследствии, по причинам, о которых я вам уже говорил, они были бесцеремонно изъяты и уничтожены.</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Есть ли в этой книге описание ранних дней Иисуса, к примеру, детали его появления на свет, которые позже были изъяты из текста Библии</w:t>
      </w:r>
      <w:r>
        <w:rPr>
          <w:rStyle w:val="101"/>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но я продолжаю читать и еще не дошел до подробностей этого события.</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Пытаясь выудить у Дионисуса как можно больше информации, я решила пойти на уловку и провести небольшой эксперимент, хотя знала, что в разрешении данной ситуации никакого готового рецепта нет и все придется выяснять методом проб и ошибок. Я спросила, не желает ли он поискать в книге интересующую меня часть и прочитать ее мне. Дионисус с готовностью согласился. Он сказал, что книга организована таким образом, что сделать это будет не трудно. Затем вновь произошло что-то непонятное. По-видимому, он нашел нужную часть и теперь молча читал, однако по непонятной мне причине не был в состоянии передать содержание текст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Извините, но я не могу. Я не знаю, почему. (В выражении и осанке Елены вновь стали прослеживаться признаки дискомфорта) Это как ощущение тяжести на груд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думаю, в тот момент подсознание Елены все еще было связанно каким-то секретным кодом и поэтому не было готово к тому, чтобы полностью раскрыться.</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Является ли это чем-то</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о чем вы не имеете права говорит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Мне кажется, об этом... пока никому не известно.</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Но вам разрешено об этом читать</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безусловно. Но голоса говорят мне (с удивлением), что эта информация должна быть передана вам, но не через меня! Вы получите детальную информацию из другого источник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Возможно</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они мне не доверяют?</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Нет! Вы говорите не о 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Нее мои последующие вопросы, касавшиеся утерянных книг, были встречены гробовым молчанием, и я поняла, что мне следует сменить тему разговора. Тогда я поинтересовались, проживал ли Нострадамус по соседству с ни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Могу только сказать, что у него несколько домов. В одном из них он проживает с семьей, в другом работает с учениками, в третьем лечит больных, и так дале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Вы сказали, что Нострадамус был врачом. Имеет ли он свой госпиталь, и вообще, знакомо ли вам это слов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н лечит людей на дому.</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олго ли он обучался этому?</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Если вы подразумеваете профессию доктора, то 11острадамусу пришлось учиться недолго, так как он имел удивительную память в сочетании с поразительной способностью схватывать все на лету.</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Л как насчет других его познаний? Я говорю о духовных познаниях</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Обучался ли он этому где-то специальн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он учился у разных мудрецов, которые учили его понимать разум и душу человек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Учился ли он этому параллельно с занятиями по медицине?</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но часть этих знаний была приобретена позднее.</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Вы говорили о том</w:t>
      </w:r>
      <w:r>
        <w:rPr>
          <w:rStyle w:val="10"/>
          <w:rFonts w:cs="Times New Roman" w:ascii="Times New Roman" w:hAnsi="Times New Roman"/>
          <w:i w:val="false"/>
          <w:iCs w:val="false"/>
          <w:color w:val="000000"/>
          <w:spacing w:val="0"/>
          <w:sz w:val="24"/>
          <w:szCs w:val="24"/>
          <w:vertAlign w:val="subscript"/>
        </w:rPr>
        <w:t>9</w:t>
      </w:r>
      <w:r>
        <w:rPr>
          <w:rStyle w:val="10"/>
          <w:rFonts w:cs="Times New Roman" w:ascii="Times New Roman" w:hAnsi="Times New Roman"/>
          <w:i w:val="false"/>
          <w:iCs w:val="false"/>
          <w:color w:val="000000"/>
          <w:spacing w:val="0"/>
          <w:sz w:val="24"/>
          <w:szCs w:val="24"/>
        </w:rPr>
        <w:t xml:space="preserve"> что, помимо общепринятых способов лечения, которым вы обучались, Нострадамус также пользовался нетрадиционными методами</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Не могли бы вы рассказать об этом подробней?</w:t>
      </w:r>
    </w:p>
    <w:p>
      <w:pPr>
        <w:pStyle w:val="TextBody"/>
        <w:shd w:fill="auto" w:val="clear"/>
        <w:spacing w:lineRule="auto" w:line="240" w:before="0" w:after="0"/>
        <w:ind w:firstLine="543"/>
        <w:jc w:val="both"/>
        <w:rPr>
          <w:rFonts w:ascii="Times New Roman" w:hAnsi="Times New Roman" w:cs="Times New Roman"/>
          <w:sz w:val="24"/>
          <w:szCs w:val="24"/>
        </w:rPr>
      </w:pPr>
      <w:r>
        <w:rPr>
          <w:rStyle w:val="Style19"/>
          <w:rFonts w:cs="Times New Roman" w:ascii="Times New Roman" w:hAnsi="Times New Roman"/>
          <w:color w:val="000000"/>
          <w:sz w:val="24"/>
          <w:szCs w:val="24"/>
        </w:rPr>
        <w:t xml:space="preserve">Ел </w:t>
      </w:r>
      <w:r>
        <w:rPr>
          <w:rStyle w:val="15"/>
          <w:b w:val="false"/>
          <w:bCs w:val="false"/>
          <w:color w:val="000000"/>
          <w:spacing w:val="0"/>
          <w:sz w:val="24"/>
          <w:szCs w:val="24"/>
        </w:rPr>
        <w:t xml:space="preserve">(Елена выдержала паузу, и казалось, вновь сконфузилась). Нет, не в этот раз. (Интонация ее голоса изменилась. Теперь он стал более твердым. Может быть, причиной тому был Энди?)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думаю, вы сможете узнать многое из жизни Учителя, однако я все-таки не понимаю одного: часть информации по какой-то причине полностью заблокирован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В этом нет ничего плохого, если ОНИ действительно хотят, чтобы я повременила</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 xml:space="preserve">Я наберусь терпения и </w:t>
      </w:r>
      <w:r>
        <w:rPr>
          <w:rStyle w:val="102pt"/>
          <w:rFonts w:cs="Times New Roman" w:ascii="Times New Roman" w:hAnsi="Times New Roman"/>
          <w:i w:val="false"/>
          <w:iCs w:val="false"/>
          <w:color w:val="000000"/>
          <w:spacing w:val="0"/>
          <w:sz w:val="24"/>
          <w:szCs w:val="24"/>
        </w:rPr>
        <w:t xml:space="preserve">буду      </w:t>
      </w:r>
      <w:r>
        <w:rPr>
          <w:rStyle w:val="10"/>
          <w:rFonts w:cs="Times New Roman" w:ascii="Times New Roman" w:hAnsi="Times New Roman"/>
          <w:i w:val="false"/>
          <w:iCs w:val="false"/>
          <w:color w:val="000000"/>
          <w:spacing w:val="0"/>
          <w:sz w:val="24"/>
          <w:szCs w:val="24"/>
        </w:rPr>
        <w:t>ждать</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Я желаю, чтобы ОНИ видели во мне надежного человека и относились ко мне с полным доверием</w:t>
      </w:r>
      <w:r>
        <w:rPr>
          <w:rStyle w:val="101"/>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Они доверяют Вам. Но они настаивают на том, что полная информация, которая станет доступной для вас в будущем, должна прийти из другого источника и в полном созвучии с историей жизни Иисуса. Пока же частичное изучение этой информации не имеет смысла.</w:t>
      </w:r>
    </w:p>
    <w:p>
      <w:pPr>
        <w:pStyle w:val="TextBody"/>
        <w:shd w:fill="auto" w:val="clear"/>
        <w:spacing w:lineRule="auto" w:line="240" w:before="0" w:after="0"/>
        <w:ind w:firstLine="543"/>
        <w:jc w:val="left"/>
        <w:rPr>
          <w:rFonts w:ascii="Times New Roman" w:hAnsi="Times New Roman" w:cs="Times New Roman"/>
          <w:sz w:val="24"/>
          <w:szCs w:val="24"/>
        </w:rPr>
      </w:pPr>
      <w:r>
        <w:rPr>
          <w:rStyle w:val="15"/>
          <w:b w:val="false"/>
          <w:bCs w:val="false"/>
          <w:color w:val="000000"/>
          <w:spacing w:val="0"/>
          <w:sz w:val="24"/>
          <w:szCs w:val="24"/>
        </w:rPr>
        <w:t>Я сочла своим долгом смириться с этим, надеясь, что позже все встанет на свои места.</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Получается, ОНИ хотят, чтобы вначале я ознакомилась с материалом из нового источника, а затем продолжила работу с в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Это случится независимо Друг от друга, и вам станет об этом известно.</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И тогда мне удастся собрать все это воедино?</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а, вам все станет ясно. Вы можете... Нам надо будет еще поговорить.</w:t>
      </w:r>
    </w:p>
    <w:p>
      <w:pPr>
        <w:pStyle w:val="106"/>
        <w:shd w:fill="auto" w:val="clear"/>
        <w:spacing w:lineRule="auto" w:line="240" w:before="0" w:after="0"/>
        <w:ind w:firstLine="543"/>
        <w:rPr>
          <w:rFonts w:ascii="Times New Roman" w:hAnsi="Times New Roman" w:cs="Times New Roman"/>
          <w:spacing w:val="0"/>
          <w:sz w:val="24"/>
          <w:szCs w:val="24"/>
        </w:rPr>
      </w:pPr>
      <w:r>
        <w:rPr>
          <w:rStyle w:val="101"/>
          <w:rFonts w:cs="Times New Roman" w:ascii="Times New Roman" w:hAnsi="Times New Roman"/>
          <w:i w:val="false"/>
          <w:iCs w:val="false"/>
          <w:color w:val="000000"/>
          <w:sz w:val="24"/>
          <w:szCs w:val="24"/>
        </w:rPr>
        <w:t xml:space="preserve">Д.: </w:t>
      </w:r>
      <w:r>
        <w:rPr>
          <w:rStyle w:val="10"/>
          <w:rFonts w:cs="Times New Roman" w:ascii="Times New Roman" w:hAnsi="Times New Roman"/>
          <w:i w:val="false"/>
          <w:iCs w:val="false"/>
          <w:color w:val="000000"/>
          <w:spacing w:val="0"/>
          <w:sz w:val="24"/>
          <w:szCs w:val="24"/>
        </w:rPr>
        <w:t>Да</w:t>
      </w:r>
      <w:r>
        <w:rPr>
          <w:rStyle w:val="10"/>
          <w:rFonts w:cs="Times New Roman" w:ascii="Times New Roman" w:hAnsi="Times New Roman"/>
          <w:i w:val="false"/>
          <w:iCs w:val="false"/>
          <w:color w:val="000000"/>
          <w:spacing w:val="0"/>
          <w:sz w:val="24"/>
          <w:szCs w:val="24"/>
          <w:vertAlign w:val="subscript"/>
        </w:rPr>
        <w:t>у</w:t>
      </w:r>
      <w:r>
        <w:rPr>
          <w:rStyle w:val="10"/>
          <w:rFonts w:cs="Times New Roman" w:ascii="Times New Roman" w:hAnsi="Times New Roman"/>
          <w:i w:val="false"/>
          <w:iCs w:val="false"/>
          <w:color w:val="000000"/>
          <w:spacing w:val="0"/>
          <w:sz w:val="24"/>
          <w:szCs w:val="24"/>
        </w:rPr>
        <w:t xml:space="preserve"> я </w:t>
      </w:r>
      <w:r>
        <w:rPr>
          <w:rStyle w:val="102pt"/>
          <w:rFonts w:cs="Times New Roman" w:ascii="Times New Roman" w:hAnsi="Times New Roman"/>
          <w:i w:val="false"/>
          <w:iCs w:val="false"/>
          <w:color w:val="000000"/>
          <w:spacing w:val="0"/>
          <w:sz w:val="24"/>
          <w:szCs w:val="24"/>
        </w:rPr>
        <w:t>буду</w:t>
      </w:r>
      <w:r>
        <w:rPr>
          <w:rStyle w:val="10"/>
          <w:rFonts w:cs="Times New Roman" w:ascii="Times New Roman" w:hAnsi="Times New Roman"/>
          <w:i w:val="false"/>
          <w:iCs w:val="false"/>
          <w:color w:val="000000"/>
          <w:spacing w:val="0"/>
          <w:sz w:val="24"/>
          <w:szCs w:val="24"/>
        </w:rPr>
        <w:t xml:space="preserve">  с нетерпением ждать нашей новой встречи, так как мне, по роду работы, всегда приходится находиться в состоянии поиска. И я очень рада, что ОНИ позволили нам поговорить на эту тему, хотя в прошлый раз это было под запретом</w:t>
      </w:r>
      <w:r>
        <w:rPr>
          <w:rStyle w:val="101"/>
          <w:rFonts w:cs="Times New Roman" w:ascii="Times New Roman" w:hAnsi="Times New Roman"/>
          <w:i w:val="false"/>
          <w:iCs w:val="false"/>
          <w:color w:val="000000"/>
          <w:sz w:val="24"/>
          <w:szCs w:val="24"/>
        </w:rPr>
        <w:t xml:space="preserve">. </w:t>
      </w:r>
      <w:r>
        <w:rPr>
          <w:rStyle w:val="10"/>
          <w:rFonts w:cs="Times New Roman" w:ascii="Times New Roman" w:hAnsi="Times New Roman"/>
          <w:i w:val="false"/>
          <w:iCs w:val="false"/>
          <w:color w:val="000000"/>
          <w:spacing w:val="0"/>
          <w:sz w:val="24"/>
          <w:szCs w:val="24"/>
        </w:rPr>
        <w:t>Я думаю, все это делает честь и вам. И все-таки, могли бы мы продолжить разговор на эту интересную тему прямо сейчас?</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длинная пауза) Нет, не в этот раз.</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Я поняла, что продолжаю задавать довольно бестолковые вопросы, и все из-за того, что мои мысли постоянно кружатся вокруг материала, связанного с написанием книги о жизни Иисуса Христа....</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Е.: Когда вы вернетесь к разговору со мной, вы уже будете знать точно, какие именно вопросы следует задавать. Они к вам придут с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ОНИ, безусловно, сворачивали беседу, и я чувствовала, что поток информации вот-вот прекратится, поэтому мне ничего не оставалось, как вывести Елену из гипноза и довольствоваться тем материалом, который был уже зафиксирован. Да и мае в общем-то следовало бы отдохнуть после столь напряженного сеанса, требующего значительных затрат умственной энергии, и, видимо, ОНИ это почувствовали. Конечно, было бы интересно разузнать подробней о Нострадамусе, но, с другой стороны, какого рода информацию я могла бы получить от Дионисуса? Насколько солидны его знания? Раскрывал ли Нострадамус студентам реальный смысл своих четверостиший, и если да, то был ли Дионисус способен понять их? Все эти вопросы требовали ответа. Плюс, меня очень интересовала информация о целительных методах лечения, которые применял Нострадамус. Однако из уст того же Дионисуса я, к сожалению, пока еще не получила материал, который помог бы мне вскрыть внутренний мир или характер мировоззрений Великого Предсказателя. При более удачном стечении обстоятельств, возможно, я смогла бы получить информацию, вполне достаточную для одной главы, вбирающей разные аспекты этой удивительной истории, однако на этот раз Дионисус был все-таки прав, и мне следовало вернуться к беседе с более подготовленными вопрос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Перед тем как мы встретились вновь, произошел странный случай, на котором мне хотелось бы остановиться поподробней. Как вы помните, Дионисус отказался передавать мне информацию, связанную с жизнью Иисуса, объясняя это тем, что передача материала произойдет не через Елену, а через кого-то еще. Здесь мне следует упомянуть о Кэти Харрис (я пользуюсь псевдонимом), которая ранее, находясь в состоянии гипноза, выдала мне информацию, впоследствии использованную в моих книгах «Душа помнит трагедию Хиросимы» и «Иисус и Ессеи». Дело в том, что она переехала на другое место жительства, когда я заканчивала работу по переписыванию книги, и поэтому быть потенциальным источником обещанной информации она не могла. И тогда мои мысли переместились на молодую студентку Брэнду, которая, так же как и Елена, посещала наши занятия в группе, параллельно обучаясь музыке в местном университете. Она, как и Елена, была превосходным субъектом для исследований, и я к тому времени уже получила от нее огромное количество важной информации, которая в конечном итоге должна была лечь в основу будущей книги.</w:t>
      </w:r>
    </w:p>
    <w:p>
      <w:pPr>
        <w:pStyle w:val="TextBody"/>
        <w:shd w:fill="auto" w:val="clear"/>
        <w:spacing w:lineRule="auto" w:line="240" w:before="0" w:after="0"/>
        <w:ind w:firstLine="543"/>
        <w:jc w:val="both"/>
        <w:rPr/>
      </w:pPr>
      <w:r>
        <w:rPr>
          <w:rStyle w:val="15"/>
          <w:b w:val="false"/>
          <w:bCs w:val="false"/>
          <w:color w:val="000000"/>
          <w:spacing w:val="0"/>
          <w:sz w:val="24"/>
          <w:szCs w:val="24"/>
        </w:rPr>
        <w:t xml:space="preserve">И еще одна деталь. Эти женщины не знали друг друга и проживали в разных городах. Спустя несколько недель после моей последней встречи с Еленой и во время работы с Брэндой произошло нечто невероятное. Моя молодая пациентка находилась в глубоком трансе, когда совершенно неожиданно в ход нашей сессии вклинился странный голос, заявивший, что располагает информацией, которая должна быть включена в материал моей книги об Иисусе. Затем, в течение часа устами Брэнды он давал ответы на мои вопросы, которым следовало заполнить пробелы в готовящейся книге. Позже, когда я вставила ответы в соответствующие места моего рассказа, они подошли с такой точностью, как будто находились там всегда, хотя на девяносто девять процентов содержанием этой книги я обязана Кэти, и всего лишь маленький процент приходился на долю Брэнды. Несмотря на то, что книга была почти завершена, только сейчас я с уверенностью могла бы сказать, что она обрела законченный вид. Было такое ощущение, что ОНИ знали, что я нуждаюсь в этих дополнительных отрывках, и поэтому, зная, что у меня пет под рукой Кэти, они нашли другой путь передачи столь нужной мне информации. Елена оказалась права в том, что эта часть информации должна была поступить не от нее. С чувством облегчения я подумала, что теперь я, наконец, смогу полностью переключить свое внимание на другие проекты. Было очевидно, что кто-то странным образом принимал во всем этом участие, помогая корректировать поток информации в нужном направлении, и хотя многое из того, что было передано, оставалось для меня совершенно непонятным, я все-таки была рада ИХ помощи. В то время я еще </w:t>
      </w:r>
      <w:r>
        <w:rPr>
          <w:rStyle w:val="125pt"/>
          <w:rFonts w:cs="Times New Roman" w:ascii="Times New Roman" w:hAnsi="Times New Roman"/>
          <w:color w:val="000000"/>
          <w:spacing w:val="0"/>
          <w:sz w:val="24"/>
          <w:szCs w:val="24"/>
        </w:rPr>
        <w:t xml:space="preserve">и </w:t>
      </w:r>
      <w:r>
        <w:rPr>
          <w:rStyle w:val="15"/>
          <w:b w:val="false"/>
          <w:bCs w:val="false"/>
          <w:color w:val="000000"/>
          <w:spacing w:val="0"/>
          <w:sz w:val="24"/>
          <w:szCs w:val="24"/>
        </w:rPr>
        <w:t>не подозревала, что отправляюсь в захватывающее путешествие, хотя как человек здравомыслящий я понимала, что зарегистрированные мной события вполне могли бы быть отнесены к миру нереальных вещей.</w:t>
      </w:r>
    </w:p>
    <w:p>
      <w:pPr>
        <w:pStyle w:val="TextBody"/>
        <w:shd w:fill="auto" w:val="clear"/>
        <w:spacing w:lineRule="auto" w:line="240" w:before="0" w:after="0"/>
        <w:ind w:firstLine="543"/>
        <w:rPr>
          <w:rStyle w:val="15"/>
          <w:b w:val="false"/>
          <w:b w:val="false"/>
          <w:bCs w:val="false"/>
          <w:color w:val="000000"/>
          <w:spacing w:val="0"/>
          <w:sz w:val="24"/>
          <w:szCs w:val="24"/>
        </w:rPr>
      </w:pPr>
      <w:r>
        <w:rPr/>
      </w:r>
    </w:p>
    <w:p>
      <w:pPr>
        <w:pStyle w:val="TextBody"/>
        <w:shd w:fill="auto" w:val="clear"/>
        <w:spacing w:lineRule="auto" w:line="240" w:before="0" w:after="0"/>
        <w:ind w:firstLine="543"/>
        <w:rPr>
          <w:rFonts w:ascii="Times New Roman" w:hAnsi="Times New Roman" w:cs="Times New Roman"/>
          <w:sz w:val="24"/>
          <w:szCs w:val="24"/>
        </w:rPr>
      </w:pPr>
      <w:r>
        <w:rPr>
          <w:rStyle w:val="15"/>
          <w:b w:val="false"/>
          <w:bCs w:val="false"/>
          <w:color w:val="000000"/>
          <w:spacing w:val="0"/>
          <w:sz w:val="24"/>
          <w:szCs w:val="24"/>
        </w:rPr>
        <w:t xml:space="preserve">ГЛАВА </w:t>
      </w:r>
      <w:r>
        <w:rPr>
          <w:rStyle w:val="15"/>
          <w:b w:val="false"/>
          <w:bCs w:val="false"/>
          <w:color w:val="000000"/>
          <w:spacing w:val="0"/>
          <w:sz w:val="24"/>
          <w:szCs w:val="24"/>
          <w:lang w:val="en-US" w:eastAsia="en-US"/>
        </w:rPr>
        <w:t>III</w:t>
      </w:r>
    </w:p>
    <w:p>
      <w:pPr>
        <w:pStyle w:val="37"/>
        <w:keepNext w:val="true"/>
        <w:keepLines/>
        <w:shd w:fill="auto" w:val="clear"/>
        <w:spacing w:lineRule="auto" w:line="240" w:before="0" w:after="0"/>
        <w:ind w:firstLine="543"/>
        <w:rPr>
          <w:rFonts w:ascii="Times New Roman" w:hAnsi="Times New Roman" w:cs="Times New Roman"/>
          <w:spacing w:val="0"/>
          <w:sz w:val="24"/>
          <w:szCs w:val="24"/>
        </w:rPr>
      </w:pPr>
      <w:bookmarkStart w:id="9" w:name="bookmark11"/>
      <w:r>
        <w:rPr>
          <w:rStyle w:val="33"/>
          <w:rFonts w:cs="Times New Roman" w:ascii="Times New Roman" w:hAnsi="Times New Roman"/>
          <w:b w:val="false"/>
          <w:bCs w:val="false"/>
          <w:color w:val="000000"/>
          <w:spacing w:val="0"/>
          <w:sz w:val="24"/>
          <w:szCs w:val="24"/>
        </w:rPr>
        <w:t>Великий человек Комеф</w:t>
      </w:r>
      <w:bookmarkEnd w:id="9"/>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Ко дню нашей следующей встречи с Еленой я решила основательно подготовиться, сформулировав более рациональные вопросы, касающиеся жизни Нострадамуса. Однако, как нарочно, туристический сезон буквально захлестнул курортный городок, и Елене приходилось работать каждый раз допоздна, вплоть до закрытия ресторана, и поэтому мы никак не могли организовать встречу Так продолжалось изо дня в день, и возможность установления новой связи с Дионисусом, учеником Великого Пророка, постоянно откладывалась.</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В то время я работала над многими другими проектами, и работа с Еленой была одной из тех, которую я, при удобном случае, пыталась продолжить. Обычно мне приходилось работать над несколькими книгами одновременно, что позволяло держать сразу несколько проектов в активном состоянии.</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Я думала, что у меня всегда будет достаточно времени, чтобы вернуться к работе с Еленой, так как ошибочно полагала, что этот материал займет лишь главу, другую в отдельном сборнике, описывающем частные примеры гипнотических регрессий. В то время я не предполагала, что эта информация окажется предтечей трехтомника о Нострадамусе, так как никак не рассчитывала получить столько материалов из одного источника. И вот, на смену лета пришла осень, а затем и зима, однако новые сеансы с Еленой все продолжали откладываться. С наступлением зимы, курорт, где она работала, закрывался и превращался в своеобразный городок приведений. Большинство жителей или уезжали в места с более теплым климатом, или просто ничем не занимались в ожидании следующего туристического сезона. Елена же старилась использовать высвободившееся время для того, чтобы быстрее закончить работу над заказными портретами. Мы не могли продолжить работу еще и по другой причине. Дело в том, что я проживала в очень гористой сельской местности, </w:t>
      </w:r>
      <w:r>
        <w:rPr>
          <w:rStyle w:val="15"/>
          <w:b w:val="false"/>
          <w:bCs w:val="false"/>
          <w:color w:val="000000"/>
          <w:spacing w:val="0"/>
          <w:sz w:val="24"/>
          <w:szCs w:val="24"/>
          <w:lang w:eastAsia="en-US"/>
        </w:rPr>
        <w:t xml:space="preserve">и </w:t>
      </w:r>
      <w:r>
        <w:rPr>
          <w:rStyle w:val="15"/>
          <w:b w:val="false"/>
          <w:bCs w:val="false"/>
          <w:color w:val="000000"/>
          <w:spacing w:val="0"/>
          <w:sz w:val="24"/>
          <w:szCs w:val="24"/>
        </w:rPr>
        <w:t>с приходом зимы, когда выпадал снег и становилось очень трудно и неудобно куда-либо ездить, я обычно сворачивала тою научную деятельность. Во время зимнего сезона мои сеансы прекращались, и я приступала к кропотливой работе но транскрипции накопленных за сезон магнитофонных записей. Эта скучная, но необходимая часть моей работы обычно занимала уйму времени, поэтому я оставляла ее на мрачные зимние дни, когда подъезды к моему дому засыпались снегом.</w:t>
      </w:r>
    </w:p>
    <w:p>
      <w:pPr>
        <w:pStyle w:val="TextBody"/>
        <w:shd w:fill="auto" w:val="clear"/>
        <w:spacing w:lineRule="auto" w:line="240" w:before="0" w:after="0"/>
        <w:ind w:firstLine="543"/>
        <w:jc w:val="both"/>
        <w:rPr>
          <w:rFonts w:ascii="Times New Roman" w:hAnsi="Times New Roman" w:cs="Times New Roman"/>
          <w:sz w:val="24"/>
          <w:szCs w:val="24"/>
        </w:rPr>
      </w:pPr>
      <w:r>
        <w:rPr>
          <w:rStyle w:val="15"/>
          <w:b w:val="false"/>
          <w:bCs w:val="false"/>
          <w:color w:val="000000"/>
          <w:spacing w:val="0"/>
          <w:sz w:val="24"/>
          <w:szCs w:val="24"/>
        </w:rPr>
        <w:t xml:space="preserve">Была весна 1986 года, когда нам, наконец, удалось найти время и вновь встретиться. К тому времени она переехала на квартиру, расположенную в старом здании. Дома в этом городе были в основном очень старой постройки, поэтому не удивительно, что люк в полу ее спальни подходил прямо к кровати и пол, естественно, скрипел, когда кто-то проходил по нему. Перед началом сеанса Елена решила вывести свою собачку и кошку на улицу. </w:t>
      </w:r>
      <w:r>
        <w:rPr>
          <w:rStyle w:val="Style18"/>
          <w:rFonts w:cs="Times New Roman" w:ascii="Times New Roman" w:hAnsi="Times New Roman"/>
          <w:color w:val="000000"/>
          <w:spacing w:val="0"/>
          <w:sz w:val="24"/>
          <w:szCs w:val="24"/>
        </w:rPr>
        <w:t>Я</w:t>
      </w:r>
      <w:r>
        <w:rPr>
          <w:rStyle w:val="15"/>
          <w:b w:val="false"/>
          <w:bCs w:val="false"/>
          <w:color w:val="000000"/>
          <w:spacing w:val="0"/>
          <w:sz w:val="24"/>
          <w:szCs w:val="24"/>
        </w:rPr>
        <w:t xml:space="preserve"> осталась совершенно одна, и можно было слышать даже соседей, перемещавшихся в </w:t>
      </w:r>
      <w:r>
        <w:rPr>
          <w:rStyle w:val="15"/>
          <w:b w:val="false"/>
          <w:bCs w:val="false"/>
          <w:color w:val="000000"/>
          <w:spacing w:val="0"/>
          <w:sz w:val="24"/>
          <w:szCs w:val="24"/>
          <w:lang w:eastAsia="en-US"/>
        </w:rPr>
        <w:t>с</w:t>
      </w:r>
      <w:r>
        <w:rPr>
          <w:rStyle w:val="15"/>
          <w:b w:val="false"/>
          <w:bCs w:val="false"/>
          <w:color w:val="000000"/>
          <w:spacing w:val="0"/>
          <w:sz w:val="24"/>
          <w:szCs w:val="24"/>
        </w:rPr>
        <w:t>межных квартирах. Вернувшись, Елена оставила парадную дверь дома приоткрытой, потому что мы ждали ее подружку Валерию, или Вал, как называли ее знакомые. Затем, зайдя в квартиру, она закрыла за собой дверь. Эти детали окажутся очень важными в свете того, что произошло дальше. Обычно встречи с Еленой всегда содержали в себе что-то необычное, и в этом смысле настоящая встреча не стала исключением. Погрузив Елену в глубокое гипнотическое состояние и закончив считать, я с радостью обнаружила, что она оказалась в нужной нам временной нише. На этот раз Дионисус находился в своей комнате и, видимо, что-то писал.</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записываю информацию. Эти голоса и источник находятся где-то внутри меня самого. Недавно я почувствовал, что мне необходимо получить ответы на некоторые мучающие меня вопросы. С этой целью я ушел в себя. Вопросы касаются меня лично и, вероятно, не имеют существенного значения для други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Судя по всему, посредством медитации он получал некую информацию. Он назвал себя по имени, и у меня невольно возникла мысль о связи между именами Дионисус и Нострадамус Хотя обе эти личности и проживали во Франции, их имена, однако, имели одинаковые латинские окончания, что позволяло предположить, что они были просто псевдонимами, и что брать латинские псевдонимы в те далекие времена было делом привычным. Возможно, это делалось с целью конспирации, и студентам выдавались вымышленные имена? Когда я спросила об этом Дионисуса, он заявил, что имя это носит от рожд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ейчас мы временно живем у Учителя. У него большой дом. Нас пятеро студентов, и мы разместились в отдельных комнатах. Некоторые изъявили желание жить совместно в одной комнате, но я отказался, несмотря на то, что нас связывает много общег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где вы жили до это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жил у себя на родине, в Афина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Получалось, что Дионисус был грек, а не француз, как я предполагал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ак вы выходец из Гре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очему же вы решили приехать сюда, а не остались учиться в Греции, ведь там немало светлых умов, способных передать вам бесценные знания почти по любым аспектам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идите ли, моя семья занималась торговлей. В основном мы торговали одеждой и всякими специями, и когда Франция оказалась самым выгодным партнером, мы решили переехать сюда. Многие члены нашей семьи все еще живут в Греции, но мои родители, с целью более эффективной реализации товаров, переехали в Париж.</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Рассчитывали ли они на то, что вы поможете им в торговом дел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я всегда чувствовал, что в жизни существует нечто большее и не всегда следует пользоваться прописными истинами и сложившимися традициям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Обучались ли вы в Греции до переезда сюд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непродолжительное время. Когда мы переехали сюда, я был подростком, и меня отправили учиться к священнослужителям в Нотр-Дам. Я учился на... (Дионисус пытался найти подходящее слово) толкователя законов, хотя понимал, что существующие законы несправедливы по отношению к бедной прослойке насел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понимаю, но такая тенденция наблюдается во многих других странах,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Это правда. Я думал, как им помочь, и понял, что нужно получить соответствующее образование,</w:t>
      </w:r>
    </w:p>
    <w:p>
      <w:pPr>
        <w:pStyle w:val="TextBody"/>
        <w:numPr>
          <w:ilvl w:val="0"/>
          <w:numId w:val="1"/>
        </w:numPr>
        <w:shd w:fill="auto" w:val="clear"/>
        <w:tabs>
          <w:tab w:val="clear" w:pos="720"/>
          <w:tab w:val="left" w:pos="231" w:leader="none"/>
        </w:tabs>
        <w:spacing w:lineRule="auto" w:line="240" w:before="0" w:after="0"/>
        <w:ind w:left="0"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вот почему я выбрал профессию врача. В то время имя Нострадамуса было известно почти всем, и у меня, естественно, возникло сильное желание учиться именно у него. Когда я впервые встретился с ним, я сразу почувствовал, что он очень необычный человек, у которого действительно многому можно научиться. Я и сейчас все еще числюсь у него, как здесь говорят, «учеником-подмастерьем». В университете нас обучали технике хирургических операций, и с этой целые пациенты доставлялись прямо из больницы. Однако, методы хирургии, применяемые Нострадамусом, нетрадиционны и очень необычны, в частности, методы обезболивания, которые он применяет на больных, когда дело касается хирургического вмешательств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Существуют множество спекуляций на тему, каким именно образом Нострадамусу удавалось находить чудодейственные способы лечения многих неподдающихся лечению болезней: именно это выделяло его среди других докторов и окружало его имя ореолом таинственности. Ведь Нострадамус жил еще до изобретения эфирных наркотических средств, и хирурги того времени, безусловно, проводили операции без применения наркоз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А*: </w:t>
      </w:r>
      <w:r>
        <w:rPr>
          <w:rStyle w:val="10Garamond4"/>
          <w:rFonts w:cs="Times New Roman" w:ascii="Times New Roman" w:hAnsi="Times New Roman"/>
          <w:i w:val="false"/>
          <w:iCs w:val="false"/>
          <w:color w:val="000000"/>
          <w:sz w:val="24"/>
          <w:szCs w:val="24"/>
        </w:rPr>
        <w:t>Является ли он единственным человеком, применяющим подобные способы леч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Здесь да. Но когда я жил у себя на родине, в Греции, я слышал, что некоторые наши врачи также применяли нетрадиционные методы лечения. Здесь же, во Франции, их не так много. Этот метод заключается в том, что больной своими действиями помогает хирургу во время операции, и это в итоге приводит к замедлению ритма сердечной деятельности у пациента и способствует уменьшению ощущения физической бол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се это очень походит на форму гипноза, а есть ли у вас другие средства подавления бо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Е.: Да. Существуют наркотики, в основном завезенные из восточных стран, которые мы применяем. Один из них — опиум. Он из группы основных наркотических средств. Мы также применяем ладан. Тем не менее и после этого находясь в дремотном состоянии, больные способны чувствовать и понимать, что с ними происходит. Однако когда хирургу предстоит ампутировать у больного ногу или руку, этого недостаточно. В таком случае Нострадамус пользуется специальными методами, позволяющими снижать ритм сердечных сокращений у пациента посредством воздействия на его психику, что в конечном итоге позволяет уберечь </w:t>
      </w:r>
      <w:r>
        <w:rPr>
          <w:rStyle w:val="11"/>
          <w:rFonts w:cs="Times New Roman" w:ascii="Times New Roman" w:hAnsi="Times New Roman"/>
          <w:b w:val="false"/>
          <w:bCs w:val="false"/>
          <w:color w:val="000000"/>
          <w:sz w:val="24"/>
          <w:szCs w:val="24"/>
          <w:lang w:eastAsia="en-US"/>
        </w:rPr>
        <w:t xml:space="preserve">его </w:t>
      </w:r>
      <w:r>
        <w:rPr>
          <w:rStyle w:val="11"/>
          <w:rFonts w:cs="Times New Roman" w:ascii="Times New Roman" w:hAnsi="Times New Roman"/>
          <w:b w:val="false"/>
          <w:bCs w:val="false"/>
          <w:color w:val="000000"/>
          <w:sz w:val="24"/>
          <w:szCs w:val="24"/>
        </w:rPr>
        <w:t xml:space="preserve">от смерти, вызванной болевым шоком, и это, в свою очередь, ускоряет процесс выздоровления. </w:t>
      </w:r>
      <w:r>
        <w:rPr>
          <w:rStyle w:val="11115pt"/>
          <w:rFonts w:cs="Times New Roman" w:ascii="Times New Roman" w:hAnsi="Times New Roman"/>
          <w:b w:val="false"/>
          <w:bCs w:val="false"/>
          <w:color w:val="000000"/>
          <w:sz w:val="24"/>
          <w:szCs w:val="24"/>
        </w:rPr>
        <w:t xml:space="preserve">К </w:t>
      </w:r>
      <w:r>
        <w:rPr>
          <w:rStyle w:val="11"/>
          <w:rFonts w:cs="Times New Roman" w:ascii="Times New Roman" w:hAnsi="Times New Roman"/>
          <w:b w:val="false"/>
          <w:bCs w:val="false"/>
          <w:color w:val="000000"/>
          <w:sz w:val="24"/>
          <w:szCs w:val="24"/>
        </w:rPr>
        <w:t>сожалению, наши методики мы применяем завуалировано, то есть делаем это очень скрытно, под прикрытием обычных лекарств, воздействие которых и должно было бы объяснить необычную реакцию больног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кажите, в чем заключается причина вашей конспирации? Я думаю, и другим врачам было бы интересно у вас поучиться</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ся причина в том, что мы живем в суеверное время, и все, что связано с вещами непонятными, пугает простых смертных и отождествляется с работой дьявольских сил или с ведьмами. Наше общество еще не готово к нормальному восприятию необычных явл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олучается, он единственный, кто обучает своих студентов подобным вещам.</w:t>
      </w:r>
    </w:p>
    <w:p>
      <w:pPr>
        <w:pStyle w:val="114"/>
        <w:shd w:fill="auto" w:val="clear"/>
        <w:spacing w:lineRule="auto" w:line="240"/>
        <w:ind w:firstLine="543"/>
        <w:rPr>
          <w:rFonts w:ascii="Times New Roman" w:hAnsi="Times New Roman" w:cs="Times New Roman"/>
          <w:sz w:val="24"/>
          <w:szCs w:val="24"/>
        </w:rPr>
      </w:pPr>
      <w:r>
        <w:rPr>
          <w:rStyle w:val="111"/>
          <w:rFonts w:cs="Times New Roman" w:ascii="Times New Roman" w:hAnsi="Times New Roman"/>
          <w:b/>
          <w:color w:val="000000"/>
          <w:sz w:val="24"/>
          <w:szCs w:val="24"/>
        </w:rPr>
        <w:t>Е. Это</w:t>
      </w:r>
      <w:r>
        <w:rPr>
          <w:rStyle w:val="11"/>
          <w:rFonts w:cs="Times New Roman" w:ascii="Times New Roman" w:hAnsi="Times New Roman"/>
          <w:b/>
          <w:color w:val="000000"/>
          <w:sz w:val="24"/>
          <w:szCs w:val="24"/>
        </w:rPr>
        <w:t xml:space="preserve"> прав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ие наиболее распространенные болезни бытуют в паше врем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 больших городах доминирующими заболеваниями являются болезни, вызванные антисанитарией и бытовыми отбросами. Практически, невозможно бороться с чумой и туберкулезом, которые особенно распространены в бедной прослойке населения из-за условий, в которых они проживают. Мы по возможности стараемся объяснять этим несчастным людям, что к таких случаях следует пить как можно больше жидкости, а также рекомендуем переселяться и обосновываться в селах, где воздух чище и нет такого количества дыма от костров, жаровен и печек, а также городских отбросов. Нас очень беспокоит и новая разновидность чумы, против которой бессилен даже Нострадамус.</w:t>
      </w:r>
    </w:p>
    <w:p>
      <w:pPr>
        <w:pStyle w:val="114"/>
        <w:shd w:fill="auto" w:val="clear"/>
        <w:spacing w:lineRule="auto" w:line="240"/>
        <w:ind w:firstLine="543"/>
        <w:rPr>
          <w:rFonts w:ascii="Times New Roman" w:hAnsi="Times New Roman" w:cs="Times New Roman"/>
          <w:sz w:val="24"/>
          <w:szCs w:val="24"/>
        </w:rPr>
      </w:pPr>
      <w:r>
        <w:rPr>
          <w:rStyle w:val="11"/>
          <w:rFonts w:cs="Times New Roman" w:ascii="Times New Roman" w:hAnsi="Times New Roman"/>
          <w:b/>
          <w:color w:val="000000"/>
          <w:sz w:val="24"/>
          <w:szCs w:val="24"/>
        </w:rPr>
        <w:t>При этой болезни разбухает глотка, и в конце концов лицо больного чернеет, а слизистая оболочка легких покрывается черным налет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А*: </w:t>
      </w:r>
      <w:r>
        <w:rPr>
          <w:rStyle w:val="10Garamond4"/>
          <w:rFonts w:cs="Times New Roman" w:ascii="Times New Roman" w:hAnsi="Times New Roman"/>
          <w:i w:val="false"/>
          <w:iCs w:val="false"/>
          <w:color w:val="000000"/>
          <w:sz w:val="24"/>
          <w:szCs w:val="24"/>
        </w:rPr>
        <w:t>Является ли университет единственным местом</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где проводятся хирургические опер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Чаще всего операции проводятся в больницах, где существуют специально отведенные для этой цели палаты, но для практических занятий студентов они могут проходить и в университетах.</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 каким видом хирургических операций вы сталкиваетесь чаще вс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ривычным является ампутация конечностей из-за гангрены, явившейся следствием запущенных ран и незаживающих яз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роводились ли у вас когда-либо операции на брюшной полост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для многих эта процедура заканчивается плачевно из-за травм и шока, наносимых пациенту во время опер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ринято ли у вас принимать роды в больнице</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 ложится ли женщина в больницу перед родами ?</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 этом нет необходим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 предыдущей нашей встрече вы упоминали о том, что обучались медитации с помощью созерцания огня. Применял ли аналогичный метод сам Нострадамус, и приходилось ли вам наблюдать его в состоянии транс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Е.: Этот метод — один из тех, которым я пользуюсь больше всего. Если в процессе медитации мы ощущаем душевный комфорт, то это означает, что полученные в состоянии транса мысленные изображения и картины являются правильными. У Нострадамуса существует несколько методов, которые он постоянно применяет. Один из них - с использованием песка.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видел, как он сыпал мелкий, удивительно белый песок на поверхность кристально чистого... (Дионисусу было трудно найти правильное слово). Я не могу передать вам название предмет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усок ткани?</w:t>
      </w:r>
    </w:p>
    <w:p>
      <w:pPr>
        <w:pStyle w:val="TextBody"/>
        <w:shd w:fill="auto" w:val="clear"/>
        <w:spacing w:lineRule="auto" w:line="240" w:before="0" w:after="0"/>
        <w:ind w:firstLine="543"/>
        <w:jc w:val="both"/>
        <w:rPr/>
      </w:pPr>
      <w:r>
        <w:rPr>
          <w:rStyle w:val="Garamond1"/>
          <w:rFonts w:cs="Times New Roman" w:ascii="Times New Roman" w:hAnsi="Times New Roman"/>
          <w:color w:val="000000"/>
          <w:sz w:val="24"/>
          <w:szCs w:val="24"/>
        </w:rPr>
        <w:t>Е.: Нет. Это был твердый предм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В этот момент меня отвлек лай собаки.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решила, что это Вал, подружка Елены, которая явилась раньше условленного вре</w:t>
      </w:r>
      <w:r>
        <w:rPr>
          <w:rStyle w:val="Garamond13"/>
          <w:rFonts w:cs="Times New Roman" w:ascii="Times New Roman" w:hAnsi="Times New Roman"/>
          <w:color w:val="000000"/>
          <w:sz w:val="24"/>
          <w:szCs w:val="24"/>
        </w:rPr>
        <w:t xml:space="preserve">мени, </w:t>
      </w:r>
      <w:r>
        <w:rPr>
          <w:rStyle w:val="Garamond1"/>
          <w:rFonts w:cs="Times New Roman" w:ascii="Times New Roman" w:hAnsi="Times New Roman"/>
          <w:color w:val="000000"/>
          <w:sz w:val="24"/>
          <w:szCs w:val="24"/>
        </w:rPr>
        <w:t>и продолжил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Может быть, стекл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А что такое стекл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ена выглядела сконфуженной. Дионисус не знал слова «стекл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текло</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это прозрачный, гладкий материал, сквозь которое человек способен видеть</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тот материал был очень, очень гладки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ли, возможно, это был особый тип метал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 xml:space="preserve">Нет! </w:t>
      </w:r>
      <w:r>
        <w:rPr>
          <w:rStyle w:val="Garamond12"/>
          <w:rFonts w:cs="Times New Roman" w:ascii="Times New Roman" w:hAnsi="Times New Roman"/>
          <w:color w:val="000000"/>
          <w:sz w:val="24"/>
          <w:szCs w:val="24"/>
        </w:rPr>
        <w:t xml:space="preserve">Я </w:t>
      </w:r>
      <w:r>
        <w:rPr>
          <w:rStyle w:val="Garamond1"/>
          <w:rFonts w:cs="Times New Roman" w:ascii="Times New Roman" w:hAnsi="Times New Roman"/>
          <w:color w:val="000000"/>
          <w:sz w:val="24"/>
          <w:szCs w:val="24"/>
        </w:rPr>
        <w:t>не могу понять, почему мне не удается вспомни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у меня появилась идея!) </w:t>
      </w:r>
      <w:r>
        <w:rPr>
          <w:rStyle w:val="10Garamond4"/>
          <w:rFonts w:cs="Times New Roman" w:ascii="Times New Roman" w:hAnsi="Times New Roman"/>
          <w:i w:val="false"/>
          <w:iCs w:val="false"/>
          <w:color w:val="000000"/>
          <w:sz w:val="24"/>
          <w:szCs w:val="24"/>
        </w:rPr>
        <w:t>Знаете ли вы, что такое зеркал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с энтузиазмом) Да! Совершенно точно! Это было зеркал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Зеркало</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это нечто, в чем ты можешь увидеть самого себя,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Да! Это оно и ес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о зачем ему песок?</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В </w:t>
      </w:r>
      <w:r>
        <w:rPr>
          <w:rStyle w:val="Garamond1"/>
          <w:rFonts w:cs="Times New Roman" w:ascii="Times New Roman" w:hAnsi="Times New Roman"/>
          <w:color w:val="000000"/>
          <w:sz w:val="24"/>
          <w:szCs w:val="24"/>
        </w:rPr>
        <w:t>состоянии транса Нострадамус полностью доверяется своим рукам, позволяя им вычерчивать на песке своеобразный рисунок, который соответствует характеру ясновидения, после чего у него появляется способность предвидеть события будущего посредством «внутреннего зр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рош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 попытаюсь себе это представи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Значит, он набирает песок в руку и затем посыпает им зеркал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2"/>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Не совсем так. Он полностью засыпает зеркало песком, затем берет маленький предмет, похожий на перо, и позволяет своей руке выполнять на песке произвольные движ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 таком случае, при каждом движении должны получаться различные фигур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равильно. И затем он записывает то, что выдает ему внутренний голос.</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вляются ли его наброски на песке своеобразным методом концентрирования мысле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иногда Нострадамус наблюдает картины будущего и в самом зеркале, однако мы, к сожалению, не способны это видеть. Обычно после трех-четырех набросков на песке в зеркале возникает туманное полупрозрачное пятно, в котором ему удается наблюдать грядущие событ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онятн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 тогда он записывает увиденную в зеркале информацию. Как долго это продолжае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Каждый раз часа два-три. В состоянии глубокого транса к Нострадамусу приходят видения, и он способен слышать голоса, доносящиеся изнутри, после чего он записывает все увиденное и услышанное в свою тетрад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о время описанного вами ритуала способен ли он вас слышать, если вы обращаетесь к нему ?</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Учитель велит нам не беспокоить его, когда он этим занимаетс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ы говорили, что иногда он пользуется другими метод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С этого момента начали происходить странные вещи. Неожиданно в комнату вбежали собака и кошка Елены. Усевшись возле изголовья кровати, они внимательно уставились на нас. Перед этим, как я вам уже сообщила, мне послышался лай собаки, и теперь я была уверена, что это пришла Вал, подружка Елены, а животные, очевидно, просто вошли через парадную дверь вслед за ней. Вероятно, она находилась в прихожей, которую из спальни, где находились мы, не было видно. Странным было другое: я не слышала никаких голосов или шума открывавшейся двери, что, в общем, можно было бы объяснить дальним расположением квартиры, в которой Проживала Елена. Однако накануне я объяснила Елене, что если Вал придет раньше намеченного времени, в этом нет ничего страшного и она смело может войти и мешать нам не Гудет. Я ее позвала и, не получив ответа, лишь пожала плечами, решив, что, судя по всему, Вал предпочла остаться в передней, чтобы не беспокоить нас. Во время всего сеанса животные оставались неподвижными в течение длительного периода времени, что позже, по словам Елены, не было похоже на их нормальное поведение. Мне было интересно знать: как же они могли попасть в нашу комнату, если входная дверь квартиры была заперта? Однако, убедившись в том, что собачка с кошкой ведут себя смирно и не мешают нам, я решила продолжить сеанс. В это время глаза Елены под закрытыми веками стали двигаться, как будто она провожала взглядом вошедшего в комнату человека. Ее глаза продолжали следить за ним. Создавалось впечатление, что в далеком прошлом, где она сейчас находилась, кто-то прошел мимо Дионисуса и уселся слева от него в том месте, где в настоящее время у Елены в спальне стоял сундук. По-видимому, вначале нашего контакта, когда Дионисус с готовностью отвечал на мои вопросы, он был один и, также как и Елена, находился в состоянии медитации. Теперь ситуация неожиданно изменилась, и он отвечал на мои вопросы с явной неохот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Есть некоторые вещи, которые должны держаться в тайне, и на этот раз я не могу рассказать вам о ни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По всему было видно, что Дионисус чувствует себя некомфортно, как если бы кто-то неожиданно вошел и застал его в момент передачи секретной информации другому лицу. Я пыталась убедить Дионисуса в том, что он может полностью положиться на меня и наш разговор останется конфиденциальным. Вместе с тем, мне не хотелось оказывать чересчур сильное давление на него, заставляя делать то, что ему неприятно. Я понимала, что в присутствии другого человека он не захочет больше обсуждать эту тему, и поэтому была удивлена его отве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звольте, сначала я спрошу у н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Неужели вошедшим был сам Нострадамус! Это было странным ощущением, особенно, когда Елена отвернула от меня голову и стала концентрироваться в пустое пространство над сундуком. Наступила продолжительная пауза: очевидно Дионисус разговаривал с кем-то, кто располагался в его комнате там, куда сейчас смотрела Елена, и у меня невольно появилось ощущение, что здесь присутствует кто-то еще. Через некоторое время Елена повернула голову в мою сторону и заяви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а этот раз я не могу с вами поделиться эти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ичего страшног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 не питаюсь выудить у вас то, что вы не вправе разглаша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Тем не менее, я очень рада, что вы проконсультировались с необходимым человек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Мой Учитель просит передать вам, что через некоторое время он сам поговорит с вами об э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Боже мой! Неужели в нашем сеансе принимает участие сам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сильно разволновалась и чуть не утратила контроль над Еленой, когда ощутила, что в данный момент, очевидно, Нострадамус смотрит именно на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Обычно в сеансах регрессивного гипноза субъект редко ощущает меня как отдельную личность. Я всегда была уверена в том, что их подсознание способно распознавать лишь вопросы и отвечать на них, а голос мой воспринимается ими отдельно, как нечто, звучащее в голове в виде монотонных слов. Было всегда удивительно слышать, как субъект, отвечающий на мои вопросы «там», неожиданно замечает меня «здесь» и спрашивает: «Кто вы?» А вот чтобы еще кто-то третий неожиданно вклинился в ход сеанса и заявил о своем Присутствии - это было уж слишком странным. Мне стало как-то не по себе при мысли, что я нахожусь в присутствии невидимки, который может меня видеть, а я его нет. Раньше ничего подобного в моей работе не случалось. Мне было непонятно, каким образом Нострадамус мог говорить со мной, </w:t>
      </w:r>
      <w:r>
        <w:rPr>
          <w:rStyle w:val="Garamond11"/>
          <w:rFonts w:cs="Times New Roman" w:ascii="Times New Roman" w:hAnsi="Times New Roman"/>
          <w:color w:val="000000"/>
          <w:sz w:val="24"/>
          <w:szCs w:val="24"/>
        </w:rPr>
        <w:t xml:space="preserve">И </w:t>
      </w:r>
      <w:r>
        <w:rPr>
          <w:rStyle w:val="Garamond1"/>
          <w:rFonts w:cs="Times New Roman" w:ascii="Times New Roman" w:hAnsi="Times New Roman"/>
          <w:color w:val="000000"/>
          <w:sz w:val="24"/>
          <w:szCs w:val="24"/>
        </w:rPr>
        <w:t xml:space="preserve">что означало его сообщение? Вероятность того, что в процессе регрессии я могла столкнуться с перевоплощенной </w:t>
      </w:r>
      <w:r>
        <w:rPr>
          <w:rStyle w:val="Garamond1"/>
          <w:rFonts w:cs="Times New Roman" w:ascii="Times New Roman" w:hAnsi="Times New Roman"/>
          <w:color w:val="000000"/>
          <w:sz w:val="24"/>
          <w:szCs w:val="24"/>
          <w:lang w:eastAsia="en-US"/>
        </w:rPr>
        <w:t>душой</w:t>
      </w:r>
      <w:r>
        <w:rPr>
          <w:rStyle w:val="Garamond1"/>
          <w:rFonts w:cs="Times New Roman" w:ascii="Times New Roman" w:hAnsi="Times New Roman"/>
          <w:color w:val="000000"/>
          <w:sz w:val="24"/>
          <w:szCs w:val="24"/>
        </w:rPr>
        <w:t xml:space="preserve"> Великого Пророка и, тем более, разговаривать с ней, </w:t>
      </w:r>
      <w:r>
        <w:rPr>
          <w:rStyle w:val="Garamond10"/>
          <w:rFonts w:cs="Times New Roman" w:ascii="Times New Roman" w:hAnsi="Times New Roman"/>
          <w:color w:val="000000"/>
          <w:sz w:val="24"/>
          <w:szCs w:val="24"/>
        </w:rPr>
        <w:t xml:space="preserve">была </w:t>
      </w:r>
      <w:r>
        <w:rPr>
          <w:rStyle w:val="Garamond1"/>
          <w:rFonts w:cs="Times New Roman" w:ascii="Times New Roman" w:hAnsi="Times New Roman"/>
          <w:color w:val="000000"/>
          <w:sz w:val="24"/>
          <w:szCs w:val="24"/>
        </w:rPr>
        <w:t xml:space="preserve">астрономически ничтожна, поэтому, набравшись духа, </w:t>
      </w:r>
      <w:r>
        <w:rPr>
          <w:rStyle w:val="Garamond14"/>
          <w:rFonts w:cs="Times New Roman" w:ascii="Times New Roman" w:hAnsi="Times New Roman"/>
          <w:color w:val="000000"/>
          <w:sz w:val="24"/>
          <w:szCs w:val="24"/>
        </w:rPr>
        <w:t xml:space="preserve"> и</w:t>
      </w:r>
      <w:r>
        <w:rPr>
          <w:rStyle w:val="Garamond1"/>
          <w:rFonts w:cs="Times New Roman" w:ascii="Times New Roman" w:hAnsi="Times New Roman"/>
          <w:color w:val="000000"/>
          <w:sz w:val="24"/>
          <w:szCs w:val="24"/>
        </w:rPr>
        <w:t xml:space="preserve"> решила задать очередной запланированный вопрос, но тут Дионисус меня перебил и четко дал мне понять, что Нострадамус собирается разговаривать со мной персонально. После этих  слов я пришла в сильнейшее замешательство, и, пытаясь ж мыслить услышанное, почувствовала головокружение.</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ланирует ли он связаться через вас, а если нет, то знает ли он, как и когда это может произойти?</w:t>
      </w:r>
    </w:p>
    <w:p>
      <w:pPr>
        <w:pStyle w:val="TextBody"/>
        <w:shd w:fill="auto" w:val="clear"/>
        <w:spacing w:lineRule="auto" w:line="240" w:before="0" w:after="0"/>
        <w:ind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Е.: Не только через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Я даже не знала, как следовало реагировать на это. Возможно ли вообще такое? Предстояло ли мне найти еще одного студента Нострадамуса и таким путем умножить количество каналов, по которым будет стекаться информация, или транслятором связи окажется кто-то другой? Поэтому, если бы кто-нибудь в тот момент спросил меня, с помощью каких </w:t>
      </w:r>
      <w:r>
        <w:rPr>
          <w:rStyle w:val="Garamond9"/>
          <w:rFonts w:cs="Times New Roman" w:ascii="Times New Roman" w:hAnsi="Times New Roman"/>
          <w:color w:val="000000"/>
          <w:sz w:val="24"/>
          <w:szCs w:val="24"/>
        </w:rPr>
        <w:t xml:space="preserve">механизмов </w:t>
      </w:r>
      <w:r>
        <w:rPr>
          <w:rStyle w:val="Garamond1"/>
          <w:rFonts w:cs="Times New Roman" w:ascii="Times New Roman" w:hAnsi="Times New Roman"/>
          <w:color w:val="000000"/>
          <w:sz w:val="24"/>
          <w:szCs w:val="24"/>
        </w:rPr>
        <w:t xml:space="preserve">может быть осуществлен будущий контакт, то ответ оказался бы под стать неожиданному заявлению Нострадамуса. И потом, все ли следует подвергать сомнению? И конце концов, в этом мире может произойти все что угодно, поэтому я считаю, что не стоит нам везде и во всем быть </w:t>
      </w:r>
      <w:r>
        <w:rPr>
          <w:rStyle w:val="Garamond14"/>
          <w:rFonts w:cs="Times New Roman" w:ascii="Times New Roman" w:hAnsi="Times New Roman"/>
          <w:color w:val="000000"/>
          <w:sz w:val="24"/>
          <w:szCs w:val="24"/>
        </w:rPr>
        <w:t>сто</w:t>
      </w:r>
      <w:r>
        <w:rPr>
          <w:rStyle w:val="Garamond1"/>
          <w:rFonts w:cs="Times New Roman" w:ascii="Times New Roman" w:hAnsi="Times New Roman"/>
          <w:color w:val="000000"/>
          <w:sz w:val="24"/>
          <w:szCs w:val="24"/>
        </w:rPr>
        <w:t>ль щепетильными. Так или иначе, в тот момент у меня не было времени и возможности все это анализировать: гораздо Ий а нее, на мой взгляд, было продолжить неожиданно пре- рванный сеанс.</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думаю, Нострадамус понимает, что я всего лишь исследователь, который занят поиском знаний</w:t>
      </w:r>
      <w:r>
        <w:rPr>
          <w:rStyle w:val="10Garamond4"/>
          <w:rFonts w:cs="Times New Roman" w:ascii="Times New Roman" w:hAnsi="Times New Roman"/>
          <w:i w:val="false"/>
          <w:iCs w:val="false"/>
          <w:color w:val="000000"/>
          <w:sz w:val="24"/>
          <w:szCs w:val="24"/>
          <w:vertAlign w:val="subscript"/>
        </w:rPr>
        <w:t>у</w:t>
      </w:r>
      <w:r>
        <w:rPr>
          <w:rStyle w:val="10Garamond4"/>
          <w:rFonts w:cs="Times New Roman" w:ascii="Times New Roman" w:hAnsi="Times New Roman"/>
          <w:i w:val="false"/>
          <w:iCs w:val="false"/>
          <w:color w:val="000000"/>
          <w:sz w:val="24"/>
          <w:szCs w:val="24"/>
        </w:rPr>
        <w:t xml:space="preserve"> утерянных в прошлом, и поэтому я рада всему, что может послужить достижению этой цел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н сказал, что знает об эт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 делаю я свою работу без всякого злого умысла. Также я высоко ценю информацию, которую вы считаете уместным передать мне. В связи с этим я хотела бы передать мою благодарность вам и Нострадамус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пасибо, я переда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 этот момент настало время перемотать магнитофонную ленту, и я, воспользовавшись паузой, решила сбегать в прихожую и проверить, приехала ли Вал, потому что меня продолжал тревожить вопрос: почему не было звука открываемой двери, и почему она даже не заглянула в спальню, чтобы узнать скоро ли мы закончим? К моему удивлению квартира была пуста, но входная дверь была настежь открыта. Озадачившись, я быстро вернулась к Елене, заметив, что животных в спальне уже не был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чувствовала, что поток информации по той временной нише, в которой я работала, прекращен и причиной тому Нострадамус. С тем, чтобы вернуть всех «участников» сессии в привычную для них среду, я дала команду Дионисусу продвинуться вперед во времени и остановиться на каком-нибудь важном для него дне. На этот раз Елена отвечала с большой готовностью. Не было и тени нерешительности или подозрительности, которые до того присутствовали буквально в каждом ее ответе. Закончив считать, я спросила Дионисуса, чем он сейчас занимае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 настоящее время я изучаю информацию, которая просто поразительн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им образом вы ее получа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средством моего зрения и разум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Могли бы вы поделиться этим со м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 благоговением) О! Нет! Я не посмею!</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И так как любопытству моему не было предела, я решила схитрить, тем более что в прошлом в аналогичных ситуациях это срабатывал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рошо. Если вы не хотите делиться со мной данной информацией</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 этом нет ничего страшного. Но почему этот день так важен для ва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тому что сегодня мне впервые удалось увидеть будущее. До этого я мог слышать только голос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обираетесь ли вы после этого записать все увиденно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да! Тем более что на этот раз информация адресована лично мн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вязана ли она с элементами вашей прошлой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эти видения связаны с событиями далекого будущег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все-таки надеюсь, что вы расскажете мне хоть что-нибудь о ни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се равно вы этому не поверит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Мне бы хотелось уверить вас в обратном: я верю во многие странные вещи. Можете ли вы, например, сообщить мне о географической локализации событий, которые вы наблюдаете, и происходят ли они вблизи того места, где вы сейчас находитес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 знаю. Сейчас я вижу нечто, похожее на большой город, где дома возвышаются до самих небес. Вижу летающие объекты, похожие на огромных железных птиц, в которых сидят люди. Внутри города на большой скорости перемещаются какие-то механизмы. Они также перевозят люде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аподобие ваших конных экипаже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нет! Таких экипажей я не видел! Они похожи на механические контейнеры из прозрачного метал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Здесь интересно отметить, что Дионисус вновь проявил свое незнание слова «стекло», и в этом наблюдалась своеобразная закономерность. Очевидно, находясь в своем времени, Дионисус наблюдал «наше будущее», что было поразительно! Было интересно слушать, как он рассказывал о привычных для нас вещах, пользуясь необычными терминами, воспринимая их глазами человека 16-го века. Кстати, схожий феномен описывается в моей книге «Память пяти жизней», где к молодой девушке, жившей в 1870-х годах, пришло видение будущего, которое было описано ею в тех же необычных терминах.</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а, это действительно звучит удивительно! Л люди? Они тоже выглядят по-другом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они выглядят намного здоров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аверное</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потому что у них хорошие врач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Кстати, для доктора, а Дионисус был именно им, это замечание выглядело вполне естественным. Действительно, общеизвестно, что современные люди намного здоровее, чем их древние предки, и в этом плане замечание Дионисуса добавляло штрих правдоподобности к его рассказ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безусловно, они здоровее и все хорошо одеты. Так много разной одежды, что я не берусь даже описать ее. Нострадамус был прав, когда предупреждал нас, что в процессе занятий мы можем столкнуться с такими событиями будущего, которые будут выглядеть очень необычными для нас, и это будет выше нашего привычного понимания веще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Значит, именно так и представляется вам будущий мир</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А есть ли у вас личные соображения на этот сч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думаю, что мир, в котором вы живете, очень отличается от нашего. И я боюсь его. Я никогда не видел так много люде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я думала, что Париж ваших дней тоже большой, густонаселенный город.</w:t>
      </w:r>
    </w:p>
    <w:p>
      <w:pPr>
        <w:pStyle w:val="114"/>
        <w:shd w:fill="auto" w:val="clear"/>
        <w:spacing w:lineRule="auto" w:line="240"/>
        <w:ind w:firstLine="543"/>
        <w:rPr>
          <w:rFonts w:ascii="Times New Roman" w:hAnsi="Times New Roman" w:cs="Times New Roman"/>
          <w:sz w:val="24"/>
          <w:szCs w:val="24"/>
        </w:rPr>
      </w:pPr>
      <w:r>
        <w:rPr>
          <w:rStyle w:val="1111"/>
          <w:rFonts w:cs="Times New Roman" w:ascii="Times New Roman" w:hAnsi="Times New Roman"/>
          <w:b w:val="false"/>
          <w:bCs w:val="false"/>
          <w:color w:val="000000"/>
          <w:sz w:val="24"/>
          <w:szCs w:val="24"/>
        </w:rPr>
        <w:t>Если</w:t>
      </w:r>
      <w:r>
        <w:rPr>
          <w:rStyle w:val="111"/>
          <w:rFonts w:cs="Times New Roman" w:ascii="Times New Roman" w:hAnsi="Times New Roman"/>
          <w:b w:val="false"/>
          <w:bCs w:val="false"/>
          <w:color w:val="000000"/>
          <w:sz w:val="24"/>
          <w:szCs w:val="24"/>
        </w:rPr>
        <w:t xml:space="preserve"> </w:t>
      </w:r>
      <w:r>
        <w:rPr>
          <w:rStyle w:val="1175pt"/>
          <w:rFonts w:cs="Times New Roman" w:ascii="Times New Roman" w:hAnsi="Times New Roman"/>
          <w:b w:val="false"/>
          <w:bCs w:val="false"/>
          <w:color w:val="000000"/>
          <w:sz w:val="24"/>
          <w:szCs w:val="24"/>
          <w:lang w:val="ru-RU" w:eastAsia="ru-RU"/>
        </w:rPr>
        <w:t>и</w:t>
      </w:r>
      <w:r>
        <w:rPr>
          <w:rStyle w:val="1175pt1"/>
          <w:rFonts w:cs="Times New Roman" w:ascii="Times New Roman" w:hAnsi="Times New Roman"/>
          <w:b w:val="false"/>
          <w:bCs w:val="false"/>
          <w:color w:val="000000"/>
          <w:sz w:val="24"/>
          <w:szCs w:val="24"/>
          <w:lang w:val="ru-RU" w:eastAsia="ru-RU"/>
        </w:rPr>
        <w:t xml:space="preserve"> </w:t>
      </w:r>
      <w:r>
        <w:rPr>
          <w:rStyle w:val="11"/>
          <w:rFonts w:cs="Times New Roman" w:ascii="Times New Roman" w:hAnsi="Times New Roman"/>
          <w:b w:val="false"/>
          <w:bCs w:val="false"/>
          <w:color w:val="000000"/>
          <w:sz w:val="24"/>
          <w:szCs w:val="24"/>
        </w:rPr>
        <w:t xml:space="preserve">есть большой, но я никогда не видел его в таком </w:t>
      </w:r>
      <w:r>
        <w:rPr>
          <w:rStyle w:val="11115pt"/>
          <w:rFonts w:cs="Times New Roman" w:ascii="Times New Roman" w:hAnsi="Times New Roman"/>
          <w:b w:val="false"/>
          <w:bCs w:val="false"/>
          <w:color w:val="000000"/>
          <w:sz w:val="24"/>
          <w:szCs w:val="24"/>
        </w:rPr>
        <w:t xml:space="preserve">ракурсе, </w:t>
      </w:r>
      <w:r>
        <w:rPr>
          <w:rStyle w:val="11"/>
          <w:rFonts w:cs="Times New Roman" w:ascii="Times New Roman" w:hAnsi="Times New Roman"/>
          <w:b w:val="false"/>
          <w:bCs w:val="false"/>
          <w:color w:val="000000"/>
          <w:sz w:val="24"/>
          <w:szCs w:val="24"/>
        </w:rPr>
        <w:t xml:space="preserve">то есть как бы </w:t>
      </w:r>
      <w:r>
        <w:rPr>
          <w:rStyle w:val="11115pt"/>
          <w:rFonts w:cs="Times New Roman" w:ascii="Times New Roman" w:hAnsi="Times New Roman"/>
          <w:b w:val="false"/>
          <w:bCs w:val="false"/>
          <w:color w:val="000000"/>
          <w:sz w:val="24"/>
          <w:szCs w:val="24"/>
        </w:rPr>
        <w:t xml:space="preserve">с </w:t>
      </w:r>
      <w:r>
        <w:rPr>
          <w:rStyle w:val="11"/>
          <w:rFonts w:cs="Times New Roman" w:ascii="Times New Roman" w:hAnsi="Times New Roman"/>
          <w:b w:val="false"/>
          <w:bCs w:val="false"/>
          <w:color w:val="000000"/>
          <w:sz w:val="24"/>
          <w:szCs w:val="24"/>
        </w:rPr>
        <w:t>высоты птичьего по</w:t>
      </w:r>
      <w:r>
        <w:rPr>
          <w:rStyle w:val="Garamond1"/>
          <w:rFonts w:cs="Times New Roman" w:ascii="Times New Roman" w:hAnsi="Times New Roman"/>
          <w:b w:val="false"/>
          <w:bCs w:val="false"/>
          <w:color w:val="000000"/>
          <w:sz w:val="24"/>
          <w:szCs w:val="24"/>
        </w:rPr>
        <w:t>лета. Кстати, сейчас я вижу самый огромный мост, который я когда-либо видел за всю свою жизнь. Он построен из металла и... веревок.</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ероятно, это были стальные тросы, подобно подвеске моста «Золотые Ворота»</w:t>
      </w:r>
      <w:r>
        <w:rPr>
          <w:rStyle w:val="Garamond1"/>
          <w:rStyle w:val="FootnoteAnchor"/>
          <w:rFonts w:cs="Times New Roman" w:ascii="Times New Roman" w:hAnsi="Times New Roman"/>
          <w:color w:val="000000"/>
          <w:sz w:val="24"/>
          <w:szCs w:val="24"/>
        </w:rPr>
        <w:footnoteReference w:id="5"/>
      </w:r>
      <w:r>
        <w:rPr>
          <w:rStyle w:val="Garamond1"/>
          <w:rFonts w:cs="Times New Roman" w:ascii="Times New Roman" w:hAnsi="Times New Roman"/>
          <w:color w:val="000000"/>
          <w:sz w:val="24"/>
          <w:szCs w:val="24"/>
        </w:rPr>
        <w:t>, и, естественно, Дионисус не знал, как по-другому их опис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н подвешен над водой, и эти штуки, контейнеры, передвигаются по нему.</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что в вод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сего лишь лодки. Разные лодки. Но я могу их распозна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так, вы видите небоскребы</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грандиозные сооружения, городской транспорт и автомобили. Кстати, знакома ли вам та терминолог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Клена выглядела озадаченной и отрицательно покачала голово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втомобиль</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это нечто, в чем можно ездить, подобно вашему экипажу. Для вас это всего лить новое слово. Даже лодку можно назвать транспортным средством или своеобразным автомобилем, потому что на нее можно сесть, и она тебя повез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8"/>
          <w:rFonts w:cs="Times New Roman" w:ascii="Times New Roman" w:hAnsi="Times New Roman"/>
          <w:color w:val="000000"/>
          <w:sz w:val="24"/>
          <w:szCs w:val="24"/>
        </w:rPr>
        <w:t>Е.</w:t>
      </w:r>
      <w:r>
        <w:rPr>
          <w:rStyle w:val="Garamond1"/>
          <w:rFonts w:cs="Times New Roman" w:ascii="Times New Roman" w:hAnsi="Times New Roman"/>
          <w:color w:val="000000"/>
          <w:sz w:val="24"/>
          <w:szCs w:val="24"/>
        </w:rPr>
        <w:t xml:space="preserve"> Я понял. Спасиб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По-видимому, Дионисус остался доволен моими пояснениям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здают ли эти контейнеры какой-нибудь шум? Слышите ли вы что-нибуд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Я ничего не слышу.</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Желаете ли вы поделиться со мной еще чем-нибудь, что, на ваш взгляд, выглядит иначе в мире, который вы наблюда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олгая пауза). Здесь столько всего. Я пытаюсь решить, что выбрать. Свет! Да, освещение тут намного ярче, чем у нас. И еще тут... гм... картины со светом, очень красочны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ие картин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Их так много, и они все разные. Например, я вижу женщину, держащую в руке какую-то штучку (наверное, это была сигарета или бутылка Кока-колы), а вот мужчина в странной одежде верхом на лошади (возможно, реклама сигарет «Мальборо», изображающая ковбоя на лошад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Любопытно, видел ли он неоновые рекламы? Что касается меня, то все это мне положительно нравилось, так как было удивительно и забавно наблюдать за нашим миром «глазами прошло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У них освещенные улицы.</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 это хорошо, так как ночью свет помогает людям ориентироваться. Л как насчет Парижа? Освещены ли его улиц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в отличие от этих, наши фонари работают на топливе, и их не так мног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Город, который вы сейчас описываете, выглядит странным, потому что вы действительно наблюдаете видение далекого будущ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Затем я дала команду Елене покинуть сцену действий и, переместившись вперед во времени, вновь остановиться на примечательной вехе в жизни Дионис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помогаю накладывать швы. Это маленький ребенок. Произошел несчастный случай: через ногу мальчика проехала телега, и мне пришлось провести ампутацию конечности. Перед началом операции я пытался сделать все возможное, чтобы успокоить мальчика и вывести его из эмоционального шока. Я дал ему понять, что скоро будет оказана необходимая медицинская помощь. Это был первый случа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Что вы подразумеваете под словом «первы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Это был важный для меня день, когда впервые па практике я самостоятельно купировал боль у пациента, применив методы, которым обучался у Учителя. Мне удалось помочь мальчику совладать с болью, а также снизить обильное в таких случаях кровотечение. Нострадамус контролировал меня и следил за ходом опер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ак ты уже окончил курс обучения</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бы сказал, что завершена только часть курса, касающаяся тела, духовный же аспект требует дальнейшего совершенствован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где вы практикуете свою медицин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Многие приходят ко мне сюда, но чаще я сам навещаю больных, преимущественно в бедной черте города, где их особенно мног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как насчет вашей семь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Понимают ли они ваши устремл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7"/>
          <w:rFonts w:cs="Times New Roman" w:ascii="Times New Roman" w:hAnsi="Times New Roman"/>
          <w:color w:val="000000"/>
          <w:sz w:val="24"/>
          <w:szCs w:val="24"/>
        </w:rPr>
        <w:t xml:space="preserve">Е. </w:t>
      </w:r>
      <w:r>
        <w:rPr>
          <w:rStyle w:val="Garamond1"/>
          <w:rFonts w:cs="Times New Roman" w:ascii="Times New Roman" w:hAnsi="Times New Roman"/>
          <w:color w:val="000000"/>
          <w:sz w:val="24"/>
          <w:szCs w:val="24"/>
        </w:rPr>
        <w:t>Да. Они знают, что у меня есть желание работать с бедными людьм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алее он сказал, что практикует медицину в течение шести лет, и вот уже четыре года как посещает больных в бедном секторе города. Он также сообщил, что некоторые из студентов отправились в свои родные места и теперь лечат людей у себя на родин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Есть ли правитель в вашей стран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Вы имеете в виду Францию?</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В стране, которую вы теперь называете своим домом</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Да. Мы имеем правителя, но я даже не могу вспомнить его по имени, возможно, потому что политика меня никогда не интересовала. Помню, что он взошел на престол после короля Чарльза — кажется, король Луи, а может быть, и не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Это я просто из любопытства. А видели ли вы самого короля</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ет, я никогда с ним не встречал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Из того мизера, что мне было известно о Нострадамусе, я помнила о том, что он как-то даже предсказал судьбу короля Франции, который высоко ценил его необычное даровани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А как насчет Нострадамуса</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идел ли он когда-нибудь короля Фран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О да, много раз. Он действительно способен предсказать многое, однако не все предсказанное им сообщается королю. Его Величеству в основном передается информация, связанная с будущим Франции. Король, в действительности, многого не знает из того, что известно Нострадамусу.</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Знаете ли вы, чему посвящены эти предсказа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Я знаю некоторые из них, однако для меня они интереса не представляю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Означает ли это, что вам безразлична судьба Фран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То, чему я обучаюсь у Учителя, намного выше привычного житейского понимания мир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Наблюдали ли вы сами видения будущего, и если да, то не желаете ли поделиться со мной своими наблюдениям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ет, не сейчас. В настоящее время я устал и мне следует отдохну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Возможно, это связанно с тяжелой операцией, которую вы только что прове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Да. Извините, но могу ли я продолжить этот разговор в следующий раз?</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А: </w:t>
      </w:r>
      <w:r>
        <w:rPr>
          <w:rStyle w:val="10Garamond4"/>
          <w:rFonts w:cs="Times New Roman" w:ascii="Times New Roman" w:hAnsi="Times New Roman"/>
          <w:i w:val="false"/>
          <w:iCs w:val="false"/>
          <w:color w:val="000000"/>
          <w:sz w:val="24"/>
          <w:szCs w:val="24"/>
        </w:rPr>
        <w:t>Да, конечн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 буду ждать нашей будущей встречи с нетерпение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Судя по всему, Елена тоже устала, ведь впервые столь длительный сеанс не был прерван. Выйдя из состояния транса, она выглядела озадаченной, и первое, что она спросила, входил ли кто-то в комнату во время сеанса. Я рассказала ей о странном поведении животных и о распахнутой настежь входной двери. Она ответила, что иногда они, проявляя настойчивость, умудряются открыть дверь без посторонней помощи, однако их последующее поведение, когда они вбежали в спальню и, усевшись у кровати, смирно сидели, уставившись на нас, выглядело довольно странным. В сущности, вопрос ее касался не животных. Елена была уверена, что во время сеанса кто-то прошел мимо ее кровати и уселся на сундук, на что я заметила, что поверхность сундука заложена фотографиями в подставках и различными безделушками, так что усесться на него было бы практически невозможно. Я упомянула также о движении ее глаз, которые, казалось, следили за вошедшим и сопровождали его вплоть до момента, когда он остановился возле Кровати. Возможно, это был просто шум, создаваемый соседями сверху, и нам все это померещилось. И действительно, во время нашего сеанса было так тихо, что я могла слышать даже голоса людей в соседних квартирах. Однако Елена не приняла моих объяснений и, отрицательно покачав головой, сказала с чувств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Это странно. Может быть, вы в это не поверите, но я уверена, что звуки раздавались внутри моей квартиры, потому что, когда кто-то проходит по люку, расположенному возле кровати, тотчас раздается характерный скрип, который я не могу спутать ни с чем другим, и я его слыш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Маленькая собачка и кошка, безусловно, были слишком малы по весу, чтобы быть причиной странного звука, и тем более они, естественно, не могли копировать звуки человеческих шагов. Самое поразительное, что при прослушивании магнитофонных записей этого удивительного сеанса можно было услышать звуки, тождественные тем, которые описывались Еленой. И тогда у меня возникло фантастическое предположение, что, возможно, животные, в силу особого устройства их органов чувств, были способны видеть существо, остававшееся невидимым для нас, и проследовать за ним через открытую двер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озможно, лай собаки на улице, который я слышала ранее, был связан с началом этого странного феномена. Иначе, зачем было животным вбегать в комнату, чтобы потом, усевшись возле кровати, спокойно наблюдать за происходящим? Когда я сообщила Елене, что Нострадамус сам изъявил желание поговорить со мной, она, так же как и я, была крайне удивлена, так как мы никак не могли уразуметь, каким именно образом он собирался это сдел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не понимаю, - сказала Елена, - как вообще мог произойти такой контакт. Ведь я не могла быть Нострадамусом, находясь в оболочке одного из его студентов?» Нам с Еленой также было интересно узнать о том третьем человеке, который, по словам Великого Предсказателя, должен был бы подключиться к нашему диалогу позже. Забегая вперед, скажу, что это предсказание оказалось сущей правдой, когда впоследствии я получила очень важный, можно сказать, феноменальный материал об Иисусе из уст моей другой подопытной — Брэнды. Вряд ли все это было простым совпадением. Во всяком случае, на текущий момент у нас не было ни малейшего представления о том, чем вся эта история может закончиться. Лично я планировала закончить сбор настоящего материала, как только мне удастся провести еще несколько встреч с Дионисусом, и я считала, что это максимум, что можно было бы выжать из этого информационного источника.</w:t>
      </w:r>
    </w:p>
    <w:p>
      <w:pPr>
        <w:pStyle w:val="TextBody"/>
        <w:shd w:fill="auto" w:val="clear"/>
        <w:spacing w:lineRule="auto" w:line="240" w:before="0" w:after="0"/>
        <w:ind w:firstLine="543"/>
        <w:jc w:val="both"/>
        <w:rPr/>
      </w:pPr>
      <w:r>
        <w:rPr>
          <w:rStyle w:val="Garamond1"/>
          <w:rFonts w:cs="Times New Roman" w:ascii="Times New Roman" w:hAnsi="Times New Roman"/>
          <w:color w:val="000000"/>
          <w:sz w:val="24"/>
          <w:szCs w:val="24"/>
        </w:rPr>
        <w:t>По сравнению с нашим первым сеансом, сейчас мне, без условно, удалось получить намного больше информации, так как Елена чувствовала себя более раскованно и отвечала на мои вопросы с большей готовностью и охотой, чем рань тс. Так или иначе, со времени окончания моего последнего сеанса с Еленой мы пытались встретиться еще несколько Р«»э но, как и раньше, все наши запланированные встречи постоянно откладывались из-за ее чрезвычайной занятости. Потом она на месяц уехала в Калифорнию к дочке, у которой возникли проблемы в семье, и, естественно, потребовалось еще несколько месяцев, прежде чем работа над этим проектом могла возобновиться.</w:t>
      </w:r>
    </w:p>
    <w:p>
      <w:pPr>
        <w:pStyle w:val="TextBody"/>
        <w:shd w:fill="auto" w:val="clear"/>
        <w:spacing w:lineRule="auto" w:line="240" w:before="0" w:after="0"/>
        <w:ind w:firstLine="543"/>
        <w:jc w:val="both"/>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rPr/>
      </w:pPr>
      <w:r>
        <w:rPr>
          <w:rStyle w:val="Garamond1"/>
          <w:rFonts w:cs="Times New Roman" w:ascii="Times New Roman" w:hAnsi="Times New Roman"/>
          <w:color w:val="000000"/>
          <w:sz w:val="24"/>
          <w:szCs w:val="24"/>
        </w:rPr>
        <w:t>Глава 4</w:t>
      </w:r>
    </w:p>
    <w:p>
      <w:pPr>
        <w:pStyle w:val="TextBody"/>
        <w:shd w:fill="auto" w:val="clear"/>
        <w:spacing w:lineRule="auto" w:line="240" w:before="0" w:after="0"/>
        <w:ind w:firstLine="543"/>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rPr/>
      </w:pPr>
      <w:r>
        <w:rPr>
          <w:rStyle w:val="Garamond1"/>
          <w:rFonts w:cs="Times New Roman" w:ascii="Times New Roman" w:hAnsi="Times New Roman"/>
          <w:b w:val="false"/>
          <w:bCs w:val="false"/>
          <w:color w:val="000000"/>
          <w:sz w:val="24"/>
          <w:szCs w:val="24"/>
        </w:rPr>
        <w:t>Говорит Нострадамус</w:t>
      </w:r>
    </w:p>
    <w:p>
      <w:pPr>
        <w:pStyle w:val="TextBody"/>
        <w:shd w:fill="auto" w:val="clear"/>
        <w:spacing w:lineRule="auto" w:line="240" w:before="0" w:after="0"/>
        <w:ind w:firstLine="543"/>
        <w:rPr>
          <w:rStyle w:val="Garamond1"/>
          <w:rFonts w:ascii="Times New Roman" w:hAnsi="Times New Roman" w:cs="Times New Roman"/>
          <w:b w:val="false"/>
          <w:b w:val="false"/>
          <w:bCs w:val="false"/>
          <w:color w:val="000000"/>
          <w:sz w:val="24"/>
          <w:szCs w:val="24"/>
        </w:rPr>
      </w:pPr>
      <w:r>
        <w:rPr/>
      </w:r>
    </w:p>
    <w:p>
      <w:pPr>
        <w:pStyle w:val="TextBody"/>
        <w:shd w:fill="auto" w:val="clear"/>
        <w:spacing w:lineRule="auto" w:line="240" w:before="0" w:after="0"/>
        <w:ind w:firstLine="543"/>
        <w:rPr>
          <w:rStyle w:val="Garamond1"/>
          <w:rFonts w:ascii="Times New Roman" w:hAnsi="Times New Roman" w:cs="Times New Roman"/>
          <w:b/>
          <w:b/>
          <w:bCs/>
          <w:color w:val="00000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В конце предыдущей главы я отметила, что со времени нашего последнего сеанса Елена отменила один за другим все наши запланированные встречи, и причиной тому была ее готовящаяся поездка в Калифорнию, где она собиралась провести некоторое время со своей дочерью. Перед отъездом Елены у меня возникла идея воспользоваться ее способностями художника-портретиста, чтобы попытаться зарисовать облик Великого Предсказателя именно таким, каким она его представляла, находясь в состоянии транса. </w:t>
      </w:r>
      <w:r>
        <w:rPr>
          <w:rStyle w:val="Garamond14"/>
          <w:rFonts w:cs="Times New Roman" w:ascii="Times New Roman" w:hAnsi="Times New Roman"/>
          <w:color w:val="000000"/>
          <w:sz w:val="24"/>
          <w:szCs w:val="24"/>
        </w:rPr>
        <w:t xml:space="preserve">Я </w:t>
      </w:r>
      <w:r>
        <w:rPr>
          <w:rStyle w:val="Garamond1"/>
          <w:rFonts w:cs="Times New Roman" w:ascii="Times New Roman" w:hAnsi="Times New Roman"/>
          <w:color w:val="000000"/>
          <w:sz w:val="24"/>
          <w:szCs w:val="24"/>
        </w:rPr>
        <w:t>размышляла о способах внушения, которые позволили бы ей будучи в нормальном состоянии, без гипноза, ясно увидеть облик Нострадамуса, но вместе с тем я не желала, чтобы при таком напряжении мысленной энергии у Елены возникло бы навязчивое состояние, при котором образ Великого Предсказателя преследовал бы ее и постоянно маячил у нее перед глазами в будущем. Иными словами, было ясно, что мою идею следует воплощать с величайшей осторожностью. С этой целью я решила применить, так называемое постгипнотическое внушение, которое позволило бы Елене видеть Нострадамуса четко и ясно только в процессе зарисовки портрета, а в остальное время она не должна была думать о нем, т. е. лицо Нострадамуса могло возникнуть в ее воображении только усилием во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Елена сразу согласилась с тем, что идея блестящая, и сказала, что ей самой интересно узнать, получится ли у нее работа над этим необычным портретом. Мало того, она считала, что во внушении нет никакой необходимости, потому что, </w:t>
      </w:r>
      <w:r>
        <w:rPr>
          <w:rStyle w:val="FranklinGothicDemiCond"/>
          <w:rFonts w:cs="Times New Roman" w:ascii="Times New Roman" w:hAnsi="Times New Roman"/>
          <w:color w:val="000000"/>
          <w:sz w:val="24"/>
          <w:szCs w:val="24"/>
        </w:rPr>
        <w:t xml:space="preserve">как </w:t>
      </w:r>
      <w:r>
        <w:rPr>
          <w:rStyle w:val="Garamond1"/>
          <w:rFonts w:cs="Times New Roman" w:ascii="Times New Roman" w:hAnsi="Times New Roman"/>
          <w:color w:val="000000"/>
          <w:sz w:val="24"/>
          <w:szCs w:val="24"/>
        </w:rPr>
        <w:t xml:space="preserve">только я упоминаю имя Нострадамуса, его образ живо истает у нее перед глазами. Сказав это, она устремила свой взор куда-то вдаль и неожиданно стала описывать его образ. ()па сообщила, что у Нострадамуса широкий лоб и орлиный нос и что наиболее характерной и удивительной чертой лица является необычное выражение его удивительных глаз. </w:t>
      </w:r>
      <w:r>
        <w:rPr>
          <w:rStyle w:val="Garamond1"/>
          <w:rFonts w:cs="Times New Roman" w:ascii="Times New Roman" w:hAnsi="Times New Roman"/>
          <w:color w:val="000000"/>
          <w:sz w:val="24"/>
          <w:szCs w:val="24"/>
          <w:lang w:eastAsia="en-US"/>
        </w:rPr>
        <w:t>Н</w:t>
      </w:r>
      <w:r>
        <w:rPr>
          <w:rStyle w:val="Garamond1"/>
          <w:rFonts w:cs="Times New Roman" w:ascii="Times New Roman" w:hAnsi="Times New Roman"/>
          <w:color w:val="000000"/>
          <w:sz w:val="24"/>
          <w:szCs w:val="24"/>
        </w:rPr>
        <w:t>а этом Елена остановилась, так же неожиданно, как и начала, по секунду спустя, тряхнув головой, она пообещала, что по возвращении из Калифорнии, как только у нее появится свободное время, она непременно зарисует детальный портрет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Плена отсутствовала месяц. По возвращении она тут же приступила к работе, но уже в другом ресторане, и, естественно, она вновь попала в водоворот забот повседневной жизни. И все-таки после нескольких неудавшихся попыток ним, наконец, удалось договориться о встреч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На улице был май 1986 года, и приближался новый туристический сезон. Когда я подъехала к Елене на работу, она </w:t>
      </w:r>
      <w:r>
        <w:rPr>
          <w:rStyle w:val="FranklinGothicDemiCond"/>
          <w:rFonts w:cs="Times New Roman" w:ascii="Times New Roman" w:hAnsi="Times New Roman"/>
          <w:color w:val="000000"/>
          <w:sz w:val="24"/>
          <w:szCs w:val="24"/>
        </w:rPr>
        <w:t xml:space="preserve"> вы</w:t>
      </w:r>
      <w:r>
        <w:rPr>
          <w:rStyle w:val="Garamond1"/>
          <w:rFonts w:cs="Times New Roman" w:ascii="Times New Roman" w:hAnsi="Times New Roman"/>
          <w:color w:val="000000"/>
          <w:sz w:val="24"/>
          <w:szCs w:val="24"/>
        </w:rPr>
        <w:t xml:space="preserve">шла из дверей ресторана и быстрым шагом направилась к моей машине. Открыв дверь, она буквально плюхнулась на сидение рядом со мной и затем, откинув назад голову, прикрыла глаза. По всему было видно, что рабочий день выдался тяжелым, и Елена сильно устала. Она сообщила, что новый хозяин просто изнуряет ее работой, а тут еще возникли проблемы у нее в семье. Из деликатности я не стала интересоваться подробностями, но ответила, что прекрасно понимаю ее состояние и, несмотря на это, считаю, что предстоящий гипнотический сеанс, скорее всего, окажет благотворное влияние на ее нервную систему и будет даже более эффективным, чем обыденный ночной сон. Я объяснила Елене, что с завершением сеанса наступит прилив бодрости и хорошего настроения, ведь многим моим пациентам сеансы идут только на пользу, поэтому они и любят их посещать. И тут, прервав меня, Елена неожиданно произнесла: «Я думаю, что будет честно с моей стороны, если я скажу вам правду и заранее предупрежу о наших серьезных намерениях вернуться на Аляску». Дело было в том, что здесь надежды их семьи на улучшение финансового положения не оправдались: ее муж был очень недоволен своей работой, да и заработок Елены был невелик, так что изо дня в день приходилось с трудом сводить концы с концами. С другой стороны, у нас ей действительно очень нравилось, особенно размеренный ритм жизни в высокогорной местности, и она, безусловно, хотела бы остаться здесь, если бы не финансовая ситуация, в которой оказалась ее семья. Елена также сообщила, что с выходом на пенсию собирается вернуться в наши края, а пока им нужно уехать на север, где платят больше и где можно скопить достаточно денег, чтобы вернуться назад, но уже на постоянное место жительства. Елена понимала, что за время проживания здесь, они обзавелись друзьями, которых не хотелось бы оставлять, но в тоже время, к сожалению, они не видели другой альтернативы. Затем Елена сообщила, что они планируют покинуть городок уже в начале июля, то есть всего через два месяца и поэтому было бы действительно некрасиво, если бы она сообщила мне эту новость прямо перед отъездом. Услышав новость, я сильно разволновалась и расстроилась. На первый взгляд, ситуация казалась критической, однако, если учесть, что времени было все же достаточно, то при удачном стечении обстоятельств, если у нас вновь не возникнут непредвиденные отсрочки, появилась бы реальная возможность все-таки завершить этот проект еще до ее отъезда. В конце концов, я рассчитывала на то, что в будущем сборнике этот материал займет всего лишь главу, другую. А портрет Нострадамуса можно было бы послать мне и позже по почте, когда она его закончит. Меня волновало другое: за это время, благодаря приятному характеру Елены, я сильно привязалась к ней, и мы подружились. Теперь я чувствовала, что буду скучать по ней. Несмотря на это, Елена считала, что ей все-таки необходимо уехать, то есть поступить так, как требуют того жизнь. И если для этого надо забраться на Аляску, значит, так оно и будет.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никак не думала, однако, что в конце нашего последнего сеанса мои планы кардинально изменя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о время нашего разговора квартира Елены была полна гостей, и мы решили поехать к ее подружке Вал в надежде провести сеанс гипноза в более спокойной обстановке. Следует отметить, что до этого Вал никогда не наблюдала процесс погружения человека в гипнотическое состояние и поэтому, после получения от меня разрешения присутствовать, она сгорала от любопытства в предвкушении предстоящего зрелища. Кстати, позже я была рада тому, что у меня оказался свидетель, так как предстоящему сеансу суждено было стать самым необычным и странным за все время моей работы. Я думаю, что без свидетеля и имеющихся в наличии магнитофонных записей вряд ли кто-нибудь поверил бы в то, что произошло позже. Честно говоря, мне и самой с трудом верилось в то, чему суждено было перевернуть все мои скудные знания о сути пространства и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ена была настолько уставшей, что с готовностью погрузилась в глубокий сомнамбулический транс, надеясь, что это действительно позволит ей хорошо расслабиться. Я, как и раньше, направила ее в знакомую нам временную нишу, где мы и застали Дионисуса, который, судя по всему, что-то писал. На мой вопрос он ответил, что, по просьбе Нострадамуса, занимается переводом старинных научных работ с латинского языка на французски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ионисус переводил манускрипт, посвященный древним лекарствам, которые Нострадамус пытался приспособить к насущным проблемам медицины того времени. Дионисус сообщил, что одним из строгих требований Нострадамуса к своим студентам было хорошее знание латинского языка (кстати, здесь было бы уместно отметить, что у Елены было полное отсутствие знаний по латыни). Дионисус также сказал, что в процессе перевода он натолкнулся на несколько интересных теорий, связанных с хирургией мозга, что меня крайне удивило, так как я не предполагала, что во времена Нострадамуса врачи могли проводить столь рискованные операции, однако Дионисус подтвердил, что это действительно имело место. «Мы научились сверлить отверстия в черепе для снижения внутричерепного давления», — заявил он.</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Эта процедура называлась трепанацией черепа и была известна с древних времен. При обследовании древнегреческих мумий было обнаружено, что такие операции действительно проводились. Мало того, пациенты выживали и были способны прожить еще несколько лет. Я думаю, именно эту процедуру имел в виду Дионисус, но я никогда не предполагала, что аналогичные операции могли производиться в Европе еще задолго до внедрения химических анестетико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Л каким образом вы диагностируете внутричерепное давл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 глазам... по рукам и ногам: они обычно распухают. Также, мы укалываем палец больного и судим о давлении по количеству вытекшей крови. При этой болезни в системе кровообращения циркулирует очень большое количество кров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 именно вы это определя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апример, по непрекращающемуся кровотечению из носа. Ногти пациента при такой болезни становятся розового цвета. Капилляры под верхними и нижними веками больного переполнены кровью и так дал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 что вы делаете в этом случа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верлим в голове отверстия, а места трепанации зависят от локализации очагов разбухания, которые могут быть очень незначительными, поэтому, с целью уточнения координат, мы часто проводим замер черепа в различных направлениях.</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им инструментом вы пользуетесь в этом случа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Это металлический инструмент, похожий на тот, которым пользуются мореплаватели для определения своего местоположения в открытом море. Это... (по- видимому, Дионисус пытался найти подходящее слово) я не могу объяснить, он похож на полумесяц с шарниром на конце... нечто вроде калибрирующего устройства, может, кронциркуля или чего-то еще в этом род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разве эта процедура не причиняет сильную бол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стественно, я подразумевала процесс сверления дырок, и он, по-видимому, не поняв меня, продолжил рассказ об измерительном устройств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6"/>
          <w:rFonts w:cs="Times New Roman" w:ascii="Times New Roman" w:hAnsi="Times New Roman"/>
          <w:color w:val="000000"/>
          <w:spacing w:val="0"/>
          <w:sz w:val="24"/>
          <w:szCs w:val="24"/>
        </w:rPr>
        <w:t xml:space="preserve">Ел (с </w:t>
      </w:r>
      <w:r>
        <w:rPr>
          <w:rStyle w:val="Garamond1"/>
          <w:rFonts w:cs="Times New Roman" w:ascii="Times New Roman" w:hAnsi="Times New Roman"/>
          <w:color w:val="000000"/>
          <w:sz w:val="24"/>
          <w:szCs w:val="24"/>
        </w:rPr>
        <w:t>чувством) Нет, нет! Сверху имеется регулировочный винт, который, при необходимости, позволяет сужать или расширять зазор. Концы обеих дужек направлены внутрь, а к верху они изгибаются, где имеются деления, позволяющие считывать данные. В результате нескольких таких замеров мы можем вычислить длину окружности головы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вижением рук, Елена показала, что это был большой инструмент, похожий на огромные щипцы.</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еперь я понимаю</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Согласно вашим описаниям&gt; процедура кажется безболезненной</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Да. Эти инструменты совершенно безвредны и не причиняют никакой бол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о все-таки, вскрытие черепа, я думаю, должно сопровождаться адской болью!</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7"/>
          <w:rFonts w:cs="Times New Roman" w:ascii="Times New Roman" w:hAnsi="Times New Roman"/>
          <w:color w:val="000000"/>
          <w:sz w:val="24"/>
          <w:szCs w:val="24"/>
        </w:rPr>
        <w:t xml:space="preserve">Ел </w:t>
      </w:r>
      <w:r>
        <w:rPr>
          <w:rStyle w:val="Garamond1"/>
          <w:rFonts w:cs="Times New Roman" w:ascii="Times New Roman" w:hAnsi="Times New Roman"/>
          <w:color w:val="000000"/>
          <w:sz w:val="24"/>
          <w:szCs w:val="24"/>
        </w:rPr>
        <w:t>О!.. Теперь я понимаю, о чем вы спрашивали. Дело в том, что Нострадамус пользуется специальными приемами, позволяющими свести к минимуму ощущение боли у пациентов. Мне кажется, раньше я уже говорил вам об эт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3"/>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Да, вы говорили, и эти приемы очень схожи с методами, которыми я пользуюсь в моей практике</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Мы называем это гипнозом</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А как вы их называете?</w:t>
      </w:r>
    </w:p>
    <w:p>
      <w:pPr>
        <w:pStyle w:val="114"/>
        <w:shd w:fill="auto" w:val="clear"/>
        <w:spacing w:lineRule="auto" w:line="240"/>
        <w:ind w:firstLine="543"/>
        <w:rPr>
          <w:rFonts w:ascii="Times New Roman" w:hAnsi="Times New Roman" w:cs="Times New Roman"/>
          <w:sz w:val="24"/>
          <w:szCs w:val="24"/>
        </w:rPr>
      </w:pPr>
      <w:r>
        <w:rPr>
          <w:rStyle w:val="111"/>
          <w:rFonts w:cs="Times New Roman" w:ascii="Times New Roman" w:hAnsi="Times New Roman"/>
          <w:b w:val="false"/>
          <w:bCs w:val="false"/>
          <w:color w:val="000000"/>
          <w:sz w:val="24"/>
          <w:szCs w:val="24"/>
        </w:rPr>
        <w:t>Ел</w:t>
      </w:r>
      <w:r>
        <w:rPr>
          <w:rStyle w:val="11"/>
          <w:rFonts w:cs="Times New Roman" w:ascii="Times New Roman" w:hAnsi="Times New Roman"/>
          <w:b w:val="false"/>
          <w:bCs w:val="false"/>
          <w:color w:val="000000"/>
          <w:sz w:val="24"/>
          <w:szCs w:val="24"/>
        </w:rPr>
        <w:t xml:space="preserve"> Транс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3"/>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Я помню, вы говорили, что другие доктора об этом не знаю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это держится в секрет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пособны ли другие доктора успешно проводить аналогичные операци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но без применения транс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вероятность смертельного исхода у них намного выше, чем у Нострадамуса. Дело в том, что во время трепанации пациент подвергается сильнейшему шоку. Наш Учитель считает, что послеоперационный шок может оказаться более опасным, чем сама операц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 все-таки, я считаю, что это очень плохо, если Нострадамус не смеет поделиться своим опытом с другими врачам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И вдруг, совершенно неожиданно из уст Елены прозвучало.</w:t>
      </w:r>
    </w:p>
    <w:p>
      <w:pPr>
        <w:pStyle w:val="TextBody"/>
        <w:shd w:fill="auto" w:val="clear"/>
        <w:spacing w:lineRule="auto" w:line="240" w:before="0" w:after="0"/>
        <w:ind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Е.: У Нострадамуса... для вас сообщение!</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Что!?</w:t>
      </w:r>
    </w:p>
    <w:p>
      <w:pPr>
        <w:pStyle w:val="TextBody"/>
        <w:shd w:fill="auto" w:val="clear"/>
        <w:spacing w:lineRule="auto" w:line="240" w:before="0" w:after="0"/>
        <w:ind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Е.: Да, сейча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Это был такой неожиданный сюрприз, что я вновь чуть было не выронила из рук микрофон. Судя по всему, Нострадамус опять «застукал» меня беседующей с Дионисусом. Для меня изучение древних методов в искусстве врачевания являлось захватывающей областью исследований, хотя Нострадамусу это могло показаться тривиальным и не представляющим особого интереса занятием. По-видимому, его сообщение было более важным по сравнению с темой нашего разговора, и поэтому он решил вмешаться.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посмотрела на Вал и пожала плечами. Она тоже находилась в полном недоумении.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помнила, что во время нашего предыдущего сеанса Нострадамус обещал, что поговорит со мной, но был ли это тот самый момент? То, что произошло дальше, выглядело очень странным: это походило на необычный трехсторонний разговор с участием двух невидимок!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заметила, что Елена слегка повернула голову направо, напряженно прислушиваясь к чему-то, что для нас с Вал было совершенно невидимо. Затем она повернулась в мою сторону, чтобы говорить. И эта пауза наблюдалась каждый раз, когда она сначала слушала, а затем, вновь повернувшись ко мне, начинала переводить. Я почувствовала, как по моему телу забегали мурашки. Меня вдруг охватило жуткое чувство беспомощности и суеверного страха, ибо я поняла, что Нострадамус сейчас каким-то образом «видит» меня, то есть знает, что я нахожусь здесь, и он в курсе всех моих дел.</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острадамус, говорит, что пришло время, когда вам необходимо начать заниматься переводом и расшифровкой его четверостиший, или так называемых катренов. Он говорит, что некоторые из них относятся к явлениям, происходящим в данный момент в вашем обществ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Было бы неплохо, однак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 не знаю с чего нач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имела в виду, что у меня не было ни малейшего представления об этих катренах и не было даже копии книги Нострадамуса, поэтому мне ничего другого не оставалось, как предложить следующ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Может ли Нострадамус сообщить, на какие именно катрены мне следует обратить внимание в первую очеред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рассчитывала на то, что он выступит с предложением. Но оказалось, что все не так прост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н говорит, что вы... я не понимаю... должны воспользоваться своими проводниками жизни. Они помогут вам выбрать нужные четверостишья, а также помогут их расшифрова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Может ли он хотя бы приблизительно указать в какой части книги их искать? Ведь там такое огромное их количеств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олгая пауза. Елена вновь повернула голову и слуш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острадамус попросил не спрашивать, а делать так, как он предписал.</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Означает ли это, что он советует просмотреть всю книг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Совершенно верно. Похоже, ваш проводник, наделен способностью очень быстро просматривать текст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стественно, первой моей мыслью было, что Нострадамус имеет в виду наших невидимых проводников - Ангелов- Хранителей, например, таких как Энд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рошо, я раздобуду эту книгу и прочту ее от корки до корки, и тогда, если я найду нужное четверостишье, он поможет мне расшифровать его,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ет. Нужные катрены найдет ваш проводник, и он будет знать, как их расшифровать. Это задание должно быть выполнено как можно скор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смысл последней фразы был не совсем понятен) Я все- таки пытаюсь понять, какова моя роль во всем этом, если проводник и без меня может все найти и расшифрова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Плюс к этому, я не понимаю, каким именно образом эта информация поступит к на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7"/>
          <w:rFonts w:cs="Times New Roman" w:ascii="Times New Roman" w:hAnsi="Times New Roman"/>
          <w:color w:val="000000"/>
          <w:sz w:val="24"/>
          <w:szCs w:val="24"/>
        </w:rPr>
        <w:t xml:space="preserve">Ел </w:t>
      </w:r>
      <w:r>
        <w:rPr>
          <w:rStyle w:val="Garamond1"/>
          <w:rFonts w:cs="Times New Roman" w:ascii="Times New Roman" w:hAnsi="Times New Roman"/>
          <w:color w:val="000000"/>
          <w:sz w:val="24"/>
          <w:szCs w:val="24"/>
        </w:rPr>
        <w:t>Ключом ко всему является ваш проводник. Именно с ним должны проводиться эти исследовани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Имеете ли вы в виду, что она (Елена) и есть тот самый проводник, который поможет найти нужное четверостишье? Вернее, те из них, которые связаны с насущными проблемами современной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Совершенно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Можете ли вы сказать, почему это так ва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Потому что они связаны с физическими изменениями в атмосфере Земли, общепланетарными изменениями и... (знаком она попросила меня замолчать) еще... (она продолжала слуш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Мне все еще не верилось, что это происходит наяву. Получалось, Нострадамус действительно знал, что я находилась здесь! Невероятно! Он был человеком, к которому я всегда испытывала чувство глубочайшего уважения, я бы даже сказала благоговения. И вот теперь Нострадамус сам решил послать нам весточку из глубины веков, используя в этих целях неизвестное нам пространственно-временное измерение. Скажу честно: если бы в эту минуту мне сказали, что я говорю с самим Иисусом Христом, я была бы удивлена значительно меньше. В моей голове вихрем проносились мысли, и среди них главенствующей была одна — такое просто невозмо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сле длительной паузы) Я не все понимаю... но он говорит, что огромный арсенал оружия, который находится в ваших руках, уже начал воздействовать на атмосферу Земли, и спустя годы вы это почувствуете. Если информация, заложенная в катренах, будет расшифрована, это пойдет только на пользу вашим людям. И еще... (вновь длительная пауза, так как она продолжала слушать) Нострадамус говорит, что в связи с предстоящим «парадом» планет в недрах Земли произойдут соответствующие структурные изменения. С расшифровкой определенных четверостиший к вам поступит информация, где именно такие изменения произойдут, сильнее всего будут и как к ним следует подготовиться. Тогда вы сможете принять правильное решение. Он сказал, что ваш носитель с легкостью распознает нужные катрены. Главное — не терять время!</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аходится ли в состоянии транса сам Нострадамус во время нашей бесед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не понимаю ваших сло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хотела спросить медитирует ли он вместе с вами? Иначе, как это получается, что он меня слыши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ело в том, что сейчас он находится в совершенно другом пространственном измерении. Я не могу вам объяснить, как оно выглядит. Например, в данный момент физически я не нахожусь в вашей комнате. Когда Нострадамус говорит со мной, в окружающем меня пространстве происходят определенные измен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не могла понять, о чем он говори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огда получается, что он не в одной комнате и с вам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нет! Он со мной, но это не комната. Мы не... (очевидно ему было трудно объясни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тите ли вы сказать, что когда Нострадамус говорит с вами, у вас такое ощущение, как будто вы находитесь в другом мест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овершенно верно. Это место насыщено субстанцией, которая похожа на дымчатое облако, тем не менее, в ней совершенно отсутствует материальная основ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думаю, эти ощущения невозможно передать словами, и, судя по всему, они прекрасн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Одобряет ли Нострадамус мои действия и проводимую мной работ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 чувством) Безусловно! И он извиняется, что не говорит с вами напрямую, но на это есть причина. Дело в том, что, согласно одному из его предсказаний, на протяжении многих столетий после его физической смерти ни один смертный не будет в состоянии услышать его живой голос, поэтому говорить персонально с вами он не буде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Честно говоря, я никогда не слышала о существовании такого предсказания</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 оно было заложено в одном из его четверостиши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Однако формулировка этого предсказания исходила не от самого Нострадамуса, а от высших сил, которые управляли им, и именно они настояли на том, чтобы это утверждение фигурировало в одном из его предсказаний, чтобы негативные силы не могли бы его... (опять ищет подходящее слово) имитироват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Вы хотите сказать, что расшифровка четверостиший даст нам возможность взглянуть на наш мир новыми глазами , и только после этого Нострадамус сможет нам объяснить</w:t>
      </w:r>
      <w:r>
        <w:rPr>
          <w:rStyle w:val="10Garamond4"/>
          <w:rFonts w:cs="Times New Roman" w:ascii="Times New Roman" w:hAnsi="Times New Roman"/>
          <w:i w:val="false"/>
          <w:iCs w:val="false"/>
          <w:color w:val="000000"/>
          <w:sz w:val="24"/>
          <w:szCs w:val="24"/>
          <w:vertAlign w:val="subscript"/>
        </w:rPr>
        <w:t>9</w:t>
      </w:r>
      <w:r>
        <w:rPr>
          <w:rStyle w:val="10Garamond4"/>
          <w:rFonts w:cs="Times New Roman" w:ascii="Times New Roman" w:hAnsi="Times New Roman"/>
          <w:i w:val="false"/>
          <w:iCs w:val="false"/>
          <w:color w:val="000000"/>
          <w:sz w:val="24"/>
          <w:szCs w:val="24"/>
        </w:rPr>
        <w:t xml:space="preserve"> как эти явления связаны между соб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Удивительно! Ведь нас всегда учили, что очень часто те или иные события, описываемые в истории, повторяются, вот почему уроки прошлого столь поучительн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Да, это именно то, что он имеет в виду Он говорит, что при этом в некоторой степени изменяется и значение слов, то есть те слова, которые имели определенное значение 200-300 лет назад, в ваше время могут приобрести совершенно другой смысл.</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Это действительно так</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даже язык, на котором я говорю, в ваше время был радикально други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8"/>
          <w:rFonts w:cs="Times New Roman" w:ascii="Times New Roman" w:hAnsi="Times New Roman"/>
          <w:color w:val="000000"/>
          <w:sz w:val="24"/>
          <w:szCs w:val="24"/>
        </w:rPr>
        <w:t>Ел</w:t>
      </w:r>
      <w:r>
        <w:rPr>
          <w:rStyle w:val="Garamond1"/>
          <w:rFonts w:cs="Times New Roman" w:ascii="Times New Roman" w:hAnsi="Times New Roman"/>
          <w:color w:val="000000"/>
          <w:sz w:val="24"/>
          <w:szCs w:val="24"/>
        </w:rPr>
        <w:t xml:space="preserve"> Нострадамус говорит, что книга с его четверостишьями, о которой он упоминал ранее, будет с французским текстом на одной половине странице и на вашем языке (он имеет в виду английский) — на другой. И если перевод на ваш язык будет не точен, он заглянет в соответствующие места французского текста и сделает для вас нужные поправк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Хорош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идите ли, нам приходится читать английскую версию, потому что мы не умеем читать на французском языке. К сожалению, для нас это единственный способ вникнуть в содержание катренов.</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острадамус сказал, что Елена обладает всеми способностями, необходимыми для успешного перево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л </w:t>
      </w:r>
      <w:r>
        <w:rPr>
          <w:rStyle w:val="10Garamond4"/>
          <w:rFonts w:cs="Times New Roman" w:ascii="Times New Roman" w:hAnsi="Times New Roman"/>
          <w:i w:val="false"/>
          <w:iCs w:val="false"/>
          <w:color w:val="000000"/>
          <w:sz w:val="24"/>
          <w:szCs w:val="24"/>
        </w:rPr>
        <w:t>Тем не менее, у людей часто возникают проблемы даже с французским текстом, потому что на протяжении столетий он так много раз переписывался и вполне мог утратить свой первоначальный смысл.</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Он понимает это, но просит передать, что не надо руководствоваться только фактами, которые уже давно канули в прошлое, потому что в тексте определенного четверостишья часто закодирована информация, которая может быть использована в различных временных книгах, включая ваш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Поскольку я никогда по-настоящему не заглядывала в эту книгу, у меня возник довольно интересный вопрос, а именно: были ли предсказания изначально расположены в хронологическом порядке самим Нострадамусом, или это было сделано позже многочисленными переводчиками. Однако пока я решила воздержаться от этого вопрос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 некоторых своих предсказаниях Нострадамус применяет так называемую «игру слов»</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очевидно, чтобы дополнительно озадачить читателя. Например, для того, чтобы понять смысл того или иного слова, его следует читать в обратном направлении, и так далее</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еревод, который будет вручен вашему носителю, будет иметь совершенно четкий и понятный текст. Подождите... (опять пауза) ...Я не могу понять всего, что он говорит, однако думаю, эта информация касается лично вас. Нострадамус просит передать, что первые четверостишья, с которыми придется столкнуться Елене, будут так или иначе связаны с библейским источником, и этот материал будет использован в вашей новой книге об Иисус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была поражена! Судя по всему, речь шла о неизвестных страницах жизни Иисуса Христа, которые я пыталась анализировать в своей новой книге, и Нострадамусу каким-то образом стало известно об эт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меется в виду книга о жизни Иисуса, которую мне удалось только что закончить</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Эта работа, так же как и предыдущая, будет связана с библейскими временами, однако на этот раз событиям суждено будет разворачиваться в другой стране, и результат этих исследований будет созвучен с той работой, которую вы ведете сейчас. Судя по всему, эти выдержки из библии еще не раскрыты в ваше врем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озможно, он имел в виду знаменитые «Рукописи Мертвого Моря», обнаруженные в конце сороковых и в начале пятидесятых годов, на которые я многократно ссылалась в своей книге об Иисус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Связано ли это сообщение Нострадамуса с археологическими открытиями сорокалетней давност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потому что открытие должно произойти в будущем. Трудно определить точное время, но спустя годы с момента опубликования вашей новой книги вы поймете, что это открытие непосредственно связано с характером материала, над которым вы работали. Вам понят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Если честно, то н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се, что касалось этого сеанса, выглядело настолько неправдоподобным, что мне действительно требовалось время для того, чтобы детально вникнуть в суть происходящего. 11ока же ясно было только одно: каким-то образом, по неизвестным мне каналам Нострадамусу стало известно о существовании моей книги о жизни Иисуса, и этот факт совершенно поразил мое воображ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8"/>
          <w:rFonts w:cs="Times New Roman" w:ascii="Times New Roman" w:hAnsi="Times New Roman"/>
          <w:color w:val="000000"/>
          <w:sz w:val="24"/>
          <w:szCs w:val="24"/>
        </w:rPr>
        <w:t>Ел</w:t>
      </w:r>
      <w:r>
        <w:rPr>
          <w:rStyle w:val="Garamond1"/>
          <w:rFonts w:cs="Times New Roman" w:ascii="Times New Roman" w:hAnsi="Times New Roman"/>
          <w:color w:val="000000"/>
          <w:sz w:val="24"/>
          <w:szCs w:val="24"/>
        </w:rPr>
        <w:t xml:space="preserve"> Мало того, Нострадамус может указать географическое местоположение этих исторических реликвий прямо сейчас.</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еужел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Это явилось неожиданным и очень захватывающим продолжением нашего разговора, поэтому я тут же потянулась к ручке с блокнотом, которые всегда держала при себе для таких случаев.</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ауза... слушает) Нострадамус говорит, что его пояснения будут намного понятней, если это будет сделано в сочетании с правильно раскодированными предсказаниями. Затем он объяснит вам, как работать с карто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надеюс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что границы государств не очень сильно изменились с того далекого времен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 мне будет не так трудно ориентироваться</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Конфигурация границ между государствами и их названия в данном случае не имеют существенного знач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чувствовала, что эта информация может оказаться чрезвычайно важной. Подумать только! Если бы действительно удалось зарисовать карту, позволяющую точно локализовать места захоронения утерянных фрагментов библейского писания, подобно «Рукописям Мертвого Моря», и позже подтвердить это прямыми археологическими раскопками, то это сразу бы вошло в реестр открытий мирового значения и явилось бы неоценимым вкладом в сокровищницу мировых знаний. Поэтому, в предвкушении получения такой бесценной информации, я горела желанием раздобыть этот материал как можно скор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Правда ли то, что Нострадамус часто наделял страны и народы определенными символами и позже пользовался ими в своих предсказания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это прав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думаю, что это одна из причин, уводящих нас от истинного смысла закодированной информаци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едь совершенно непонятно, какую именно страну следует понимать под этим символом</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н говорит, что делал это с умыслом. Предсказания Нострадамуса были завуалированы с использованием специального кода, чтобы его современники не имели возможности понять заложенный в них истинный смысл. Нострадамус считает, что ваше обществ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уже достигло той фазы развития, которая позволяет отнестись к его наследию с толком. Сборник его предсказаний следует расценивать не только как книгу, которую интересно читать, но и как духовное руководство к действию* И только те, кто станет исследовать их, руководствуясь благородными намерениями, смогут вскрыть замысловатый код этих предсказаний, и тогда они предстанут им в расшифрованном виде. И еще Нострадамус хочет объяснить вам, что коммуникационная связь между нами осуществляется благодаря необычным свойствам пространства, и пространственное измерение, в котором мы ведем беседу, реально существует. Находясь здесь, Нострадамус способен проецировать будущее, включая ваше время, и в данный момент вы разговариваете не с покойниками, а с такими же, как и вы, живыми людьми. И очень важно, чтобы вы; это понял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а, я прекрасно понимаю эт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Мало того, по роду занятий мне часто приходится слышать упрек в мой адрес от людей, обвиняющих меня в том, что я занимаюсь неблагородным занятием, когда пытаюсь переговариваться с душами усопших, на что я им всегда отвечаю: «Нет! Вы глубоко ошибаетесь, они очень даже живы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острадамус говорит, что рад, что вы это понимает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так, с пространственно-временной позиции, где вы сейчас находитесь, можно наблюдать события будущего</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овершенно верно. Но рамки времени постоянно меняются, и в настоящее время мы находимся в совершенно другой временной сфере, отличной от той, которая была в начале нашей беседы. Это специальная рамка времени, позволяющая из глубины веков наблюдать ваш современный мир.</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ля меня все это может быть понятно, однако есть скептики, которые этому не поверят ни при каких обстоятельства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острадамус говорит, что с той информацие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которая окажется у вас в руках после расшифровки его предсказаний, у вас останется намного меньше скептически настроенных людей, но они всегда будут. Он говорит, что вы проделаете сложную исследовательскую работу, и при вашем писательском таланте эта информация приобретет большое значение. Так как, начиная с сегодняшнего дня, материал будет передаваться непосредственно вам, и Нострадамус обязуется сотрудничать только с Еленой, вашим носителе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Он говорит, что сейчас самое главное - это время, так как необходимо, чтобы заложенная в предсказаниях информация была доведена до сведения людей как можно быстрее. В настоящее время Нострадамус просит передать, что лимит нашей связи подходит к концу и ему становится все труднее поддерживать связь в бестелесном состоянии, в котором он находи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Не искушая себя вопросами, я стала готовить Елену, а вместе с ней и Дионисуса к перемещению в другую точку координат его жизни, но она вновь сделала знак рукой, и я решила подожд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Учитель говорит, что в следующий раз попробуйте направить носителя прямо в нашу коммуникационную нишу, минуя времена Нострадамуса, — это сохранит трансцендентную энергию и позволит быстрее наладить связ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не возражаю, однак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согласно моей методике</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субъекта гипноза вначале необходимо переместить в вашу временную нишу</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Лишь только после этого я смогу направить его в терминал нашей встреч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Хорошо. Нострадамус желает подчеркнуть, что его просьба объясняется важностью выбора места медитации, и от того, насколько правильно оно будет выбрано, будет зависеть и эффективность нашей следующей связ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Все-таки было хорошо, что Нострадамус успел про- инструктировать меня по столь важному вопросу, а именно, какие шаги следует предпринять в случае срочной необходимости выхода на связь, о чем я совсем не подумала, </w:t>
      </w:r>
      <w:r>
        <w:rPr>
          <w:rStyle w:val="Garamond14"/>
          <w:rFonts w:cs="Times New Roman" w:ascii="Times New Roman" w:hAnsi="Times New Roman"/>
          <w:color w:val="000000"/>
          <w:sz w:val="24"/>
          <w:szCs w:val="24"/>
        </w:rPr>
        <w:t>и</w:t>
      </w:r>
      <w:r>
        <w:rPr>
          <w:rStyle w:val="Garamond1"/>
          <w:rFonts w:cs="Times New Roman" w:ascii="Times New Roman" w:hAnsi="Times New Roman"/>
          <w:color w:val="000000"/>
          <w:sz w:val="24"/>
          <w:szCs w:val="24"/>
        </w:rPr>
        <w:t xml:space="preserve"> вот Нострадамус позаботился и об этом. Этот сеанс действительно оказался уникальным, так как не походил ни на один другой, так обычно исследование во время сеанса регрессии ограничивается лишь описанием прошлой жизни испытуемого. По-видимому, Нострадамус чувствовал большую ответственность за дальнейшее развитие феномена нашей встречи, и не договориться заранее о методах связи было бы непростительным упущением, так как в этом случае пришлось бы полагаться только на магическую способность Нострадамуса точно определять место нашей локализации в пространстве и времени. С плохой связью при передаче информации следовало бы ожидать многочисленные паузы и «помехи». Теперь же мы имели четкие инструкции, как связаться с ним в следующий раз. Я понимала, что не имею нрава больше удерживать их в этой зоне, которая очевидно, ассоциировалась с особой формой медитации, способной быстро обесточивать энергетический ресурс организма. Особенно это касалось Дионисуса, для которого находиться в трансформированном состоянии было делом необычны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У меня оставалось еще немного времени, и поэтому я решила переместить Дионисуса в поздний этап его жизни, который по его убеждению, представлялся очень важным, плюс к этому, я знала, что такая «перезагрузка» должна снять усталость. Закончив считать, я спросила его, что он дела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наблюдаю за уникальной хирургической операцией. Это несчастный случай, в результате которого человеку отрезало руку, которую Нострадамус пытается спасти. Я ему помогаю и следую его указания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Он инструктирует меня, как делать операцию. Сам Нострадамус занят поддержанием больного в состоянии транса. Он объясняет мне, как сшивать поврежденные сухожилия. При этом было удивительно наблюдать, как у пациента, безукоризненно следовавшего командам Нострадамуса, снизилась циркуляция крови в сосудах, а вместе с ней и кровопотеря, что значительно облегчило мою работу над раной.</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о ведь это же сложнейшая операция даже для хирургов будущ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да! Она сложна и требует моей полной концентр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им материалом вы пользуетесь для зашивания ран?</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Иголки и нитки. Для прочности эти нитки просмолены в специальном масле. Я думаю, после этой операции больной будет в состоянии двигать рукой, однако эти движения будут очень ограниченными, так как, к сожалению, я не в состоянии сшить полностью все нервы. В данный момент происходит нечто странное: Нострадамус пытается внушить пациенту необходимость визуализировать процесс заживления раны, и я впервые вижу применение этой техники в клинической практик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Находится ли еще кто-нибудь в комнате кроме ва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Детали этой операции следует держать в секрете! Другие (врачи) этого никогда не пойму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авай переместимся немного вперед, к тому времени, когда операция уже будет закончена и вы будете знать о ее результатах, потому что сейчас вы очень сконцентрированы на своей работе, и я не хотела бы вам мешать. Поэтому мы сейчас перемещаемся вперед: 1, 2, 3</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так, как прошла операц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 основном удачно. Больной в состоянии немного двигать большим и средним пальцами, однако сенсорная функция руки значительно нарушена, в частности, в ней полностью отсутствует ощущение тепла и холода, поэтому в обращении с такими предметами больному следует проявлять особую осторожность, так как он может не заметить, что ему наносится травма. К сожалению, несмотря на успех, главная проблема заключается в том, что мы не можем сообщить врачам правду об этой операции и объяснить другим людям, как это все было сделано. Дело в том, что в арсенале наших врачей пока еще нет безопасных методов, позволяющих эффективно снижать скорость кровотока, а без этого осуществить такую операцию практически невозмож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Что же Нострадамус собирается им сказать</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ауза, затем широко улыбается) Это забавно, потому что то, что он им собирается предложить в качестве объяснения, может не сработать. Он предлагает сказать им, что в таких случаях руку следует запаковать в лед и что в этом и есть основной залог успеха (улыбаясь), а я напомнил Нострадамусу, что лед, в общем-то, можно раздобыть только зимой, а сейчас лет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а, такое объяснение ими может быть не принят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К тому же, низкая температура, конечно, замедляет кровоток, однако не до такой степени, чтобы имелась возможность, без особых помех, сшивать концы сухожилий и нерво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понимаю. Ведь кровь, вытекающая из раны, блокирует возможность хорошего визуального обзора места опер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овершенно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ерят ли доктора в причины вашего успех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ни догадываются, что Нострадамус не раскрывает им всю правду. Видите ли, у моего Учителя очень много секретов, а вокруг одни доносчики. (Затем с чувством) И, конечно, много завистников, желающих достичь аналогичных результато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ы имеете в виду, что такого рода занятия являются опасными даже для такого человека как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Многое в нашем обществе, хотя оно и не совершенно, воспринимается нормально, однако есть вещи, выходящие за пределы понимания, которые мы не в состоянии растолковать простым людям, и это их пугает. Проявление дьявольской силы - вот как они это</w:t>
      </w:r>
    </w:p>
    <w:p>
      <w:pPr>
        <w:pStyle w:val="TextBody"/>
        <w:shd w:fill="auto" w:val="clear"/>
        <w:spacing w:lineRule="auto" w:line="240" w:before="0" w:after="0"/>
        <w:ind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называют. Поэтому Нострадамус старается избегать лишних вопросов.</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А я думала</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что Нострадамус является столь важной персоной, что вряд ли кто осмелится обвинить его в чем-либо</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И все-таки, должен заметить, он остается простым смертным, которому могут задавать вопросы. Ведь он не король!</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огда Нострадамус следует соблюдать крайнюю осторожнос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 думаю, что и вам, и другим его последователям также необходимо все это держать в строжайшей тайне</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Однако похоже, что я вас уже утомила. Вы не против, если спустя некоторое время мы встретимся вновь, чтобы продолжить столь интересную бесед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Безусловно, тем более что смутное чувство подсказывает мне, что все это должно быть чрезвычайно ва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Затем, я вернула Елену в нормальное состояние, после чего она тут же изъявила желание поделиться с нами впечатлениями, а также тем, что ей удалось запомнить, находясь в состоянии регресси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Странно. У меня было ощущение, что я нахожусь в другой комнате и слышу голоса за дверью. Нечто похожее у меня случалось и прежде, когда ко мне приходил мой проводник Энди... И на этот раз за дверью, на самом деле, никого не было. Но я уверена, у меня такое ощущение, что за ней находилось два человека, и они говорили с вами. Одного из них звали, по-моему, Дионисус, другой был сам Нострадамус! И это была комната, нет, не комната, скорее нечто, похожее на проход, насыщенный некой субстанцией, напоминающей туман разной плотн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Так оно и ес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едь находясь в состоянии регрессии, вы сообщил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что в этой области полностью отсутствует понятие формы</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 это все, что вы запомнили из этого сеанса</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помню какие-то объекты, но они не имели строго очерченных форм — это как во сне. Если вы помните, в сновидениях предметы приобретают размытые по краям формы, то есть не имеют четких очертаний. Но я запомнила его глаза! Глаза необычайной красоты и силы, и их взгляд был устремлен прямо на меня, В то же время было такое ощущение, что они разговаривают не со мной, а с вами.</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Как вы думаете, кому принадлежали эти глаз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 Я думаю, такие глаза могут принадлежать только Нострадамусу! Я имею в виду, что я знала: это был он. Нет, скорее, я была уверена, что это был именно он. За всю свою жизнь я не видела ничего более величественного, чем этот взгляд! Однако мне показалось, что он также пытался мысленно обратиться ко мне, давая понять, что предстоит очень важная работ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усмехнувшись) </w:t>
      </w:r>
      <w:r>
        <w:rPr>
          <w:rStyle w:val="10Garamond4"/>
          <w:rFonts w:cs="Times New Roman" w:ascii="Times New Roman" w:hAnsi="Times New Roman"/>
          <w:i w:val="false"/>
          <w:iCs w:val="false"/>
          <w:color w:val="000000"/>
          <w:sz w:val="24"/>
          <w:szCs w:val="24"/>
        </w:rPr>
        <w:t>О да! Могу себе представить, какое это будет хорошенькое задание всем нам.</w:t>
      </w:r>
    </w:p>
    <w:p>
      <w:pPr>
        <w:pStyle w:val="TextBody"/>
        <w:numPr>
          <w:ilvl w:val="0"/>
          <w:numId w:val="2"/>
        </w:numPr>
        <w:shd w:fill="auto" w:val="clear"/>
        <w:tabs>
          <w:tab w:val="clear" w:pos="720"/>
          <w:tab w:val="left" w:pos="504" w:leader="none"/>
        </w:tabs>
        <w:spacing w:lineRule="auto" w:line="240" w:before="0" w:after="0"/>
        <w:ind w:left="0"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Что, правда, то правда! - добавила Вал и тоже засмеялас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Я вижу, вы оба собираетесь мне что-то сказ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олжна признаться, что из всех проведенных мной сессий по регрессивному гипнозу эта была самой волнующей и странной. Я не говорю уже о Вал, для которой все это действительно было в диковинку. Кстати, она еле сдерживалась и спешила выплеснуть свои эмоции, рассказав подруге все, как было. Однако я попросила Вал подождать и дать возможность Елене высказаться первой. Я боялась, что, поделившись с ней нашими впечатлениями о происшедшем, мы, того не желая, можем спровоцировать Елену на излишнее разукрашивание деталей, что свело бы на нет подлинность ее повествова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И только после того как Елена закончила свой рассказ, я позволила Вал выплеснуть все свои эмоции. Не заставляя себя долго упрашивать, она тут же с волнением принялась рассказывать Елене о результатах нашего сеанса. Я подключилась к разговору, и мы сообщили ей, что на нее действительно возлагается большая ответственность за успех мероприятия, и в связи с этим ей следует строго придерживаться определенных инструкций, поступивших от самого Нострадамуса. Однако, когда мы закончили, оказалось, что Елена не совсем разделяет наши эмоции. Она сидела, глубоко задумавшись, а затем сказала:</w:t>
      </w:r>
    </w:p>
    <w:p>
      <w:pPr>
        <w:pStyle w:val="TextBody"/>
        <w:numPr>
          <w:ilvl w:val="0"/>
          <w:numId w:val="2"/>
        </w:numPr>
        <w:shd w:fill="auto" w:val="clear"/>
        <w:tabs>
          <w:tab w:val="clear" w:pos="720"/>
          <w:tab w:val="left" w:pos="523" w:leader="none"/>
        </w:tabs>
        <w:spacing w:lineRule="auto" w:line="240" w:before="0" w:after="0"/>
        <w:ind w:left="0"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Вы говорите, что он предлагает мне взяться за расшифровку определенных четверостиший, в которых содержится предсказание будущее нашего мира? Господи! Это же громадная ответственность!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даже не знаю, справлюсь ли я с этим заданием и хочу ли я вообще этим заниматься.</w:t>
      </w:r>
    </w:p>
    <w:p>
      <w:pPr>
        <w:pStyle w:val="TextBody"/>
        <w:numPr>
          <w:ilvl w:val="0"/>
          <w:numId w:val="2"/>
        </w:numPr>
        <w:shd w:fill="auto" w:val="clear"/>
        <w:tabs>
          <w:tab w:val="clear" w:pos="720"/>
          <w:tab w:val="left" w:pos="518" w:leader="none"/>
        </w:tabs>
        <w:spacing w:lineRule="auto" w:line="240" w:before="0" w:after="0"/>
        <w:ind w:left="0"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Что значит, не хочу, не знаю?! — подала голос Вал. — Он сказал, что ты должна это сделать, причем сделать это незамедлительн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Также как и Вал, я была крайне удивлена безразличием Елены. Она говорила с неохотой и явно не разделяла нашего энтузиазма. И, в общем, ее можно было понять, так как для человека, только что вышедшего из состояния транса, такая новость действительно могла оказаться шокирующей. Лицо Елены выражало нерешительность, смущение и недоверие. Я знала, что она свободна в своем выборе, и в случае, если она решит не участвовать в этом мероприятии, я, безусловно, не пыталась бы действовать вопреки ее вол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Согласно плану Нострадамуса, львиная доля работы возлагалась на плечи Елены. В состоянии медитации ей предстояло идентифицировать нужные катрены и затем транслировать их содержание. Моя часть работы заключалась в сопоставлении ее версии перевода с информацией, которая должна была поступить от Нострадамуса в следующем сеансе связи, и в этом усматривалась тоже большая ответственность.</w:t>
      </w:r>
    </w:p>
    <w:p>
      <w:pPr>
        <w:pStyle w:val="TextBody"/>
        <w:numPr>
          <w:ilvl w:val="0"/>
          <w:numId w:val="2"/>
        </w:numPr>
        <w:shd w:fill="auto" w:val="clear"/>
        <w:tabs>
          <w:tab w:val="clear" w:pos="720"/>
          <w:tab w:val="left" w:pos="178" w:leader="none"/>
        </w:tabs>
        <w:spacing w:lineRule="auto" w:line="240" w:before="0" w:after="0"/>
        <w:ind w:left="0"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ся эта затея сама по себе просто невозможна! — покачав головой, сказала Елена. — Это даже смешно: некоторые люди потратили годы своей жизни в безуспешной попытке разгадать загадку Нострадамуса, и тут являемся мы, не читавшие даже книгу его предсказаний и не имеющие ни малейшего представления об этом вопросе, и во всеуслышание заявляем, что в состоянии разрешить эту проблему Вот почему я пытаюсь дать вам понять, что вся эта идея нереальн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w:t>
      </w:r>
      <w:r>
        <w:rPr>
          <w:rStyle w:val="Garamond1"/>
          <w:rFonts w:cs="Times New Roman" w:ascii="Times New Roman" w:hAnsi="Times New Roman"/>
          <w:color w:val="000000"/>
          <w:sz w:val="24"/>
          <w:szCs w:val="24"/>
        </w:rPr>
        <w:t>Да, - сказала я. — Возможно, идея и выглядит абсурдной, но зато в ней, на мой взгляд, есть много интригующего и важног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Безусловно, было бы очень самонадеянно утверждать, что мы сможем разгадать тайну, которая будоражит умы человечества вот уже на протяжении более четырехсот лет. Однако, возможно, то, что мы являемся дилетантами, и есть наше преимущество. Ведь отсутствие профессионального опыта в анализе предсказаний Нострадамуса, фактически исключает подтасовку фактов, что является важнейшим критерием достоверности полученных результатов. Возможно, этим объяснялось, почему Нострадамус выбрал именно нас — людей, способных без предрассудков влить свежую струю в разгадку тайны его четверостиший. Теперь, в преддверии столь важного проекта, моя «блестящая идея» о зарисовке портрета Великого Пророка показалась мне ужасно блеклой. Возможность расшифровки предсказаний Нострадамуса была значительно более интересным и уникальным проектом, который бросал вызов лично мне, и перед которым мне совершенно не хотелось отступ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ена сказала, что на все это требуется время и ей надо подумать. Возможно, ей было необходимо подождать, чтобы первая волна шока отступила, и тогда она поняла бы всю глубину и важность этого эксперимента, а пока Елена с большой неохотой согласилась приобрести книгу предсказаний Нострадамуса, чтобы проверить, способно ли хоть какое- нибудь из них привлечь ее внимание. Она сообщила, что у ее подруги должен быть экземпляр нужной книги, и она постарается одолжить ее на время.</w:t>
      </w:r>
    </w:p>
    <w:p>
      <w:pPr>
        <w:pStyle w:val="TextBody"/>
        <w:shd w:fill="auto" w:val="clear"/>
        <w:spacing w:lineRule="auto" w:line="240" w:before="0" w:after="0"/>
        <w:ind w:firstLine="543"/>
        <w:jc w:val="both"/>
        <w:rPr/>
      </w:pPr>
      <w:r>
        <w:rPr>
          <w:rStyle w:val="Garamond1"/>
          <w:rFonts w:cs="Times New Roman" w:ascii="Times New Roman" w:hAnsi="Times New Roman"/>
          <w:color w:val="000000"/>
          <w:sz w:val="24"/>
          <w:szCs w:val="24"/>
        </w:rPr>
        <w:t>Когда я уходила, Елена продолжала сидеть в состоянии глубокой задумчивости и нерешительности, и, несмотря на это, в душе я все-таки продолжала надеяться, что она не отступит. Нострадамус говорил, что долго ждал этого момента, поэтому и настаивает на незамедлительном начале проекта, причем, в просьбе его сквозило столь сильное чувство неотложности, что я думаю, нам следовало бы подчиниться его требованиям. Теперь все зависело от реакции Елены - иными словами, от того, какое решение она примет. Я чувствовала, что в сложившейся ситуации, Елена незаменима, и без ее помощи осуществить проект будет практически невозможно. Нам предстояло провести захватывающий эксперимент, замысел которого сам по себе никогда не пришел бы мне в голову. Еще бы! Кто бы мог подумать, что у меня появится возможность беседовать с самим Нострадамусом! Шансы были столь мизерны, что и говорить не приходится! Елена явно была смущена и озадачена нашими комментариями, и поэтому, как бы это не звучало фантастически, мне показалось, что Нострадамус сам решил активизировать этот волнующий проект. Я думаю, идея пришла к нему спонтанно, когда он застал своего студента Дионисуса в состоянии транса, контактирующего с одним из своих далеких потомков, коим была Елена. В конце концов, почему все это обязательно должно выглядеть надуманным? Ведь Нострадамус сделал то, что сделал бы любой настоящий предсказатель, а именно: постарался предупредить человечество о надвигающихся бедах, чтобы у нас появилась возможность заблаговременно подготовиться к ним, то есть проявил элементарное чувство ответственности за наше будущее. Обладая выдающимися способностями, Нострадамус не мог не предвидеть, что даже в таком высокоорганизованном обществе как наше его предсказания будут истолкованы неверно - вот почему он решил вмешаться. При жизни Нострадамус умышленно завуалировал свои катрены, потому что таковы были рискованные обстоятельства его времени. Теперь стало очевидно, что он, по-видимому, «перестарался», так как даже в наше время мы не в состоянии понять их истинный смысл. Очевидно, Нострадамус, став свидетелем спонтанно возникшего контакта, решил воспользоваться им и предупредить нас о надвигающихся событиях, имеющих первостепенную важность для всего человечества. О чем же пытался сообщить Нострадамус? Поймем ли мы его? Да и прислушается ли упрямое человечество к его советам? Безусловно, это была интригующая загадка, и нам предстояло провести волнующий эксперимент. Мы не имели ни малейшего представления, куда все это приведет и что может произойти по ходу эксперимента. Как и следовало ожидать, во мне со страшной силой разгорелось жгучее любопытство, и я теперь знала, что уйти от него мне никогда не удастся. Успех этого грандиозного проекта теперь всецело зависел от Елены, потому что Дионисус, являлся единственным ключевым звеном в этой магической цепи связи с великим Нострадамусом.</w:t>
      </w:r>
    </w:p>
    <w:p>
      <w:pPr>
        <w:pStyle w:val="TextBody"/>
        <w:shd w:fill="auto" w:val="clear"/>
        <w:spacing w:lineRule="auto" w:line="240" w:before="0" w:after="0"/>
        <w:ind w:firstLine="543"/>
        <w:jc w:val="both"/>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Garamond1"/>
          <w:rFonts w:ascii="Times New Roman" w:hAnsi="Times New Roman" w:cs="Times New Roman"/>
          <w:color w:val="000000"/>
          <w:sz w:val="24"/>
          <w:szCs w:val="24"/>
        </w:rPr>
      </w:pPr>
      <w:r>
        <w:rPr/>
      </w:r>
    </w:p>
    <w:p>
      <w:pPr>
        <w:pStyle w:val="TextBody"/>
        <w:shd w:fill="auto" w:val="clear"/>
        <w:spacing w:lineRule="auto" w:line="240" w:before="0" w:after="0"/>
        <w:ind w:firstLine="543"/>
        <w:rPr>
          <w:rFonts w:ascii="Times New Roman" w:hAnsi="Times New Roman" w:cs="Times New Roman"/>
          <w:sz w:val="24"/>
          <w:szCs w:val="24"/>
        </w:rPr>
      </w:pPr>
      <w:r>
        <w:rPr>
          <w:rStyle w:val="Garamond1"/>
          <w:rFonts w:cs="Times New Roman" w:ascii="Times New Roman" w:hAnsi="Times New Roman"/>
          <w:color w:val="000000"/>
          <w:sz w:val="24"/>
          <w:szCs w:val="24"/>
        </w:rPr>
        <w:t>ГЛАВА 5</w:t>
      </w:r>
    </w:p>
    <w:p>
      <w:pPr>
        <w:pStyle w:val="323"/>
        <w:keepNext w:val="true"/>
        <w:keepLines/>
        <w:shd w:fill="auto" w:val="clear"/>
        <w:spacing w:lineRule="auto" w:line="240" w:before="0" w:after="0"/>
        <w:ind w:firstLine="543"/>
        <w:rPr>
          <w:rFonts w:ascii="Times New Roman" w:hAnsi="Times New Roman" w:cs="Times New Roman"/>
          <w:sz w:val="24"/>
          <w:szCs w:val="24"/>
        </w:rPr>
      </w:pPr>
      <w:bookmarkStart w:id="10" w:name="bookmark12"/>
      <w:r>
        <w:rPr>
          <w:rStyle w:val="321"/>
          <w:rFonts w:cs="Times New Roman" w:ascii="Times New Roman" w:hAnsi="Times New Roman"/>
          <w:b w:val="false"/>
          <w:bCs w:val="false"/>
          <w:color w:val="000000"/>
          <w:sz w:val="24"/>
          <w:szCs w:val="24"/>
        </w:rPr>
        <w:t>Смещение Мира</w:t>
      </w:r>
      <w:bookmarkEnd w:id="10"/>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Хотя Елена была человеком, которому, согласно указаниям Нострадамуса, следовало отыскать нужную книгу и изучить соответствующие четверостишья, я подумала, что было бы неплохо и мне в преддверии предстоящих экспериментов обзавестись нужным экземпляром и постараться вникнуть в суть его содержания. Я считала, что мне следует ориентироваться на вариант книги, который в настоящее время лежит на прилавках книжных магазинов, потому что будущему читателю тогда будет легче найти и сверить наши комментарии к предсказаниям, о которых идет речь. Также следовало найти издание книги, которое содержало бы оригинальный текст на французском языке. В то время у меня не было ни малейшего представления о том, как излишне усложнили все наши ретивые переводчики, пытаясь расшифровать работы Нострадамуса. Я всегда считала, что перевод с одного языка на другой не такая уж сложная вещь, если, конечно, не учитывать стилистику, потому что одно и то же слово может иметь лишь ограниченное количество значений. Однако в случае с Нострадамусом мы имеем усложненную ситуацию, связанную с завуалированностью основного текста. Сравнивая разные переводные работы, я обнаружила, что имеется несколько версий английского перевода четверостиший разными авторами. Безусловно, у этих переводов прослеживалось определенное сходство, однако очень часто расхождения были столь существенными, что изменялся даже первоначальный смысл предложения, а вместе с ним и смысл всего предсказания. Так как я не владела французским, а тем более древне-французским языком, я, естественно, не знала, что Нострадамус пользовался архаическими словами, а также время от времени заменял французские выражения латинскими. В дополнение ко всему, он широко пользовался анаграммами, то есть словами, образованными перестановкой букв, в результате чего слово приобретало иной смысл. </w:t>
      </w:r>
      <w:r>
        <w:rPr>
          <w:rStyle w:val="Garamond14"/>
          <w:rFonts w:cs="Times New Roman" w:ascii="Times New Roman" w:hAnsi="Times New Roman"/>
          <w:color w:val="000000"/>
          <w:sz w:val="24"/>
          <w:szCs w:val="24"/>
        </w:rPr>
        <w:t>Я</w:t>
      </w:r>
      <w:r>
        <w:rPr>
          <w:rStyle w:val="Garamond1"/>
          <w:rFonts w:cs="Times New Roman" w:ascii="Times New Roman" w:hAnsi="Times New Roman"/>
          <w:color w:val="000000"/>
          <w:sz w:val="24"/>
          <w:szCs w:val="24"/>
        </w:rPr>
        <w:t xml:space="preserve"> остановила свой выбор на книге Эрики Читхэм, которая была опубликована совсем недавно и называлась «Предсказания Нострадамуса». И так как я не знала, на каком варианте перевода остановится Елена, я решила сохранить эту книгу, чтобы у меня всегда была возможность сравнить две версии перевода. Иными словами, мне предстояло выполнять функцию «контролера», следящего за правильностью перевода, который, согласно указаниям Нострадамуса, возлагался на плечи Елены. Когда я оценила масштаб работы, который нам предстояло проделать, я поняла, что в процессе сравнивания различных вариантов перевода мне придется переворошить огромное количество книг. Причиной тому было то, что на протяжении многих веков каждый новый автор старался расшифровать наследие Нострадамуса, руководствуясь своей идеей, что, естественно, порождало новую версию перевода. Однако жаловаться мне было не на что, так как исследовательская работа была привычной частью моей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ома, за неимением времени, я быстро перелистала книгу и сразу поняла, что работа предстоит сложная. На первый взгляд, многие предсказания представлялись совершенно бессмысленными, и поэтому, не скрою, я была очень рада тому, что роль переводчика досталась Елене, а не мне — ведь правильная интерпретация даже отдельных предсказаний уже считалась чрезвычайно сложной задачей. Поэтому и сегодня я с особым восхищением продолжаю преклоняться перед упорством и настойчивостью миссис Читхэм, сумевшей дать рациональные пояснения к некоторым четверостишья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Нострадамуса. И несмотря на это, многие катрены в этой книге совершенно не поддавались пониманию — настолько они были непонятными. Некоторые из четверостиший имели знак </w:t>
      </w:r>
      <w:r>
        <w:rPr>
          <w:rStyle w:val="Garamond1"/>
          <w:rFonts w:cs="Times New Roman" w:ascii="Times New Roman" w:hAnsi="Times New Roman"/>
          <w:color w:val="000000"/>
          <w:sz w:val="24"/>
          <w:szCs w:val="24"/>
          <w:lang w:eastAsia="en-US"/>
        </w:rPr>
        <w:t>«</w:t>
      </w:r>
      <w:r>
        <w:rPr>
          <w:rStyle w:val="Garamond1"/>
          <w:rFonts w:cs="Times New Roman" w:ascii="Times New Roman" w:hAnsi="Times New Roman"/>
          <w:color w:val="000000"/>
          <w:sz w:val="24"/>
          <w:szCs w:val="24"/>
          <w:lang w:val="en-US" w:eastAsia="en-US"/>
        </w:rPr>
        <w:t>F</w:t>
      </w:r>
      <w:r>
        <w:rPr>
          <w:rStyle w:val="Garamond1"/>
          <w:rFonts w:cs="Times New Roman" w:ascii="Times New Roman" w:hAnsi="Times New Roman"/>
          <w:color w:val="000000"/>
          <w:sz w:val="24"/>
          <w:szCs w:val="24"/>
          <w:lang w:eastAsia="en-US"/>
        </w:rPr>
        <w:t xml:space="preserve">», </w:t>
      </w:r>
      <w:r>
        <w:rPr>
          <w:rStyle w:val="Garamond1"/>
          <w:rFonts w:cs="Times New Roman" w:ascii="Times New Roman" w:hAnsi="Times New Roman"/>
          <w:color w:val="000000"/>
          <w:sz w:val="24"/>
          <w:szCs w:val="24"/>
        </w:rPr>
        <w:t xml:space="preserve">означающий </w:t>
      </w:r>
      <w:r>
        <w:rPr>
          <w:rStyle w:val="Garamond1"/>
          <w:rFonts w:cs="Times New Roman" w:ascii="Times New Roman" w:hAnsi="Times New Roman"/>
          <w:color w:val="000000"/>
          <w:sz w:val="24"/>
          <w:szCs w:val="24"/>
          <w:lang w:val="en-US" w:eastAsia="en-US"/>
        </w:rPr>
        <w:t>Future</w:t>
      </w:r>
      <w:r>
        <w:rPr>
          <w:rStyle w:val="Garamond1"/>
          <w:rFonts w:cs="Times New Roman" w:ascii="Times New Roman" w:hAnsi="Times New Roman"/>
          <w:color w:val="000000"/>
          <w:sz w:val="24"/>
          <w:szCs w:val="24"/>
          <w:lang w:eastAsia="en-US"/>
        </w:rPr>
        <w:t xml:space="preserve"> </w:t>
      </w:r>
      <w:r>
        <w:rPr>
          <w:rStyle w:val="Garamond1"/>
          <w:rFonts w:cs="Times New Roman" w:ascii="Times New Roman" w:hAnsi="Times New Roman"/>
          <w:color w:val="000000"/>
          <w:sz w:val="24"/>
          <w:szCs w:val="24"/>
        </w:rPr>
        <w:t>(будущее), что указывало на их принадлежность к будущим события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Да, добровольно на эту работу и силком не затянешь», - подумала я. И, положив книжку в свой чемоданчик с диктофоном, предназначенным для будущих рефератов, я еще раз поблагодарила Бога за то, что он снял с моих плеч ответственность за перевод основного текста. В то время я и не подозревала, что непредвиденные обстоятельства приведут в движение механизмы, которые полностью изменят первоначально выработанный план, после чего он приобретет такое немыслимое продолжение, которое не смогли бы описать в своих произведениях даже самые смелые писатели-фантасты, обладающие, как известно, богатым воображение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К сожалению, несмотря на неотложность предстоящей работы, нам с Еленой удалось встретиться нескоро, и виной тому стали неожиданно нагрянувшие в ее дом гости, приехавшие из другого города. Это событие на некоторое время полностью поглотило внимание Елены. И если она действительно планировала уехать в июле, т. е. через два месяца, то это означало, что нам следовало торопиться. Так как мне все равно нужно было ехать в город на собрание нашей группы, я решила заскочить к ней, в надежде договориться о нашей следующей встрече. К сожалению, там меня ожидала шокирующая новость: едва открыв дверь, Елена сразу бросила с порога: «К сожалению, Долорес, у меня для вас плохие новости — я должна уехать в Калифорнию!» Естественно, я была удивлена, так как знала, что Елена уже ездила в Калифорнию проведать свою дочь, и это было всего лишь пару месяцев назад. Она сообщила, что собирается уезжать в субботу, то есть через 5 дней. Конечно, я была очень разочарована. Однако такие загвоздки происходили и раньше, когда мне приходилось несколько раз подряд откладывать наши встречи, и поэтому мне ничего не оставалось, как вновь приостановить наш проект до ее возвращения. Однако следующее ее заявление еще более потрясло меня. Я спросила Елену, когда она собирается возвращаться, на что она ответила, что уезжает навсегда и не думает в будущем возвращаться. Меня как будто оглушили, и я на миг онемела от неожиданности, не в состоянии найти нужных слов в ответ. Поэтому, ничего не сказав, я удалилась в полном смятении. Похоже было на то, что ее дочь собиралась разводиться и просила мать приехать, чтобы было кому присмотреть за детьми, и, будучи настоящей матерью, она, естественно, не смогла отказать. Я уже подчеркивала, что семья для Елены являлась главным смыслом жизни, а так как у нее было десять детей, всегда получалось так, что кому-то из них требовалась помощь, и тогда она мчалась туда, где в данный момент ее присутствие было необходимым. Во всяком случае, к этому ее призывал долг матери. Елена твердо решила не возвращаться, так как, прожив у дочери приблизительно месяц, она собиралась продолжить движение на север и обосноваться в Сиэтле, где планировала воссоединиться с остальными членами семьи. После чего им предстояло оставаться здесь, в то время как Елена, продав все движимое и недвижимое имущество, к июню должна была совершить «марш-бросок» на Аляску. Этот план, по разумению их семьи, был наиболее рациональным и не так сильно «бил по карману». Мои опасения подтвердились: очевидно, идея нашего проекта и, в частности, его поспешность напугали Елену и, кроме того, вступили в противоречие с ее личными планами. И тогда, после долгих размышлений, она осознала, что продолжение проекта сопряжено с большой ответственностью, которую ей не хотелось бы брать на себя. К тому же она не была уверена, хотелось ли ей вообще знать наперед, что нас ждет в будущем. И чем больше Елена думала о</w:t>
        <w:tab/>
        <w:t>своем отношении к предстоящей работе, тем больше ей казалось, что она выступает в роли страуса, пытающегося уйти от всех мирских забот, запрятав голову в песок. С другой стороны, Елена понимала, что если ее вклад действительно поможет человечеству справиться с надвигающимися проблемами, то ей, безусловно, следовало бы согласиться на участие в этом проекте. Однако события последних дней, очевидно, заставили ее пересмотреть, казалось бы, уже принятое решение. В связи с этим я подумала: «А не является ли это «освобождением от обязанностей» негласным распоряжением, исходящим от НИ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Покинув дом Елены, я решила не поддаваться панике и обдумать создавшееся положение. Конечно, в таких случаях воля субъекта была превыше всего, к тому же у меня уже были такие ситуации, когда интересное исследование по той или иной причине приходилось сворачивать. И все-таки мне было очень обидно: ведь этот эксперимент в корне отличался от всех предыдущих. Нострадамус сообщил нам, что необходим срочный и, главное, точный перевод его четверостиший, подчеркнув чрезвычайную важность закодированной в них информации. Как тут было не паниковать, когда в этой ситуации Елена наотрез отказывалась сотрудничать и собиралась уезжать, причем навсегда. Для меня было ясно одно: необходимо любыми путями заполучить эту информацию, но как? Елена сказала, что, возможно, переехав на Аляску, она попытается сама перевести часть четверостиший, а затем сообщит мне результаты, полученные в состоянии транса. Очевидно, с ее стороны это было жалкой попыткой успокоить меня и сделать мне приятное. Я отнеслась к этим заверениям довольно скептически, так как, исходя из практики, знала, что для получения систематизированной информации такого рода, необходим не поверхностный транс, а глубокий, сомнамбулический гипноз. Дело в том, что в состоянии простой медитации сознательная часть головного мозга субъекта, погруженного в регрессивный гипноз, продолжает все еще находиться в довольно активном состоянии, что препятствует обработке поступающей информации. Поэтому единственным для меня выходом из создавшегося положения являлась возможность склонить Елену к интенсивной работе над проектом в дни, оставшиеся до ее отъезда. С моей стороны, я должна была приложить все усилия для того, чтобы в столь сжатые сроки и при таких неблагоприятных условиях организовать как можно больше сеансов связи с великим Нострадамусом. К моей величайшей радости, Елена согласилась, и, конечно, не из-за своей заинтересованности в проекте, а, скорее, из-за желания хоть как-то умиротворить мою душу Однако найти свободное время Елене было непросто, ведь перед таким «капитальным» отъездом предстояло продумать все до мельчайших деталей, включая распродажу мебели, предметов домашнего обихода, а также части личного имущества. Поэтому мне представлялось реальным проведение лишь двух сеансов. Первая встреча с Еленой ожидалась вечером того же дня, после завершения заседания нашей группы. В этот день я собиралась задержаться надолго, надеясь, что наши усилия не пропадут даром — ведь следующая встреча с Еленой могла состояться только через два дня, то есть в четверг. В связи с этим мне приходилось соглашаться </w:t>
      </w:r>
      <w:r>
        <w:rPr>
          <w:rStyle w:val="Garamond1"/>
          <w:rFonts w:cs="Times New Roman" w:ascii="Times New Roman" w:hAnsi="Times New Roman"/>
          <w:color w:val="000000"/>
          <w:sz w:val="24"/>
          <w:szCs w:val="24"/>
          <w:lang w:eastAsia="en-US"/>
        </w:rPr>
        <w:t>н</w:t>
      </w:r>
      <w:r>
        <w:rPr>
          <w:rStyle w:val="Garamond1"/>
          <w:rFonts w:cs="Times New Roman" w:ascii="Times New Roman" w:hAnsi="Times New Roman"/>
          <w:color w:val="000000"/>
          <w:sz w:val="24"/>
          <w:szCs w:val="24"/>
          <w:lang w:val="en-US" w:eastAsia="en-US"/>
        </w:rPr>
        <w:t>a</w:t>
      </w:r>
      <w:r>
        <w:rPr>
          <w:rStyle w:val="Garamond1"/>
          <w:rFonts w:cs="Times New Roman" w:ascii="Times New Roman" w:hAnsi="Times New Roman"/>
          <w:color w:val="000000"/>
          <w:sz w:val="24"/>
          <w:szCs w:val="24"/>
          <w:lang w:eastAsia="en-US"/>
        </w:rPr>
        <w:t xml:space="preserve"> </w:t>
      </w:r>
      <w:r>
        <w:rPr>
          <w:rStyle w:val="Garamond1"/>
          <w:rFonts w:cs="Times New Roman" w:ascii="Times New Roman" w:hAnsi="Times New Roman"/>
          <w:color w:val="000000"/>
          <w:sz w:val="24"/>
          <w:szCs w:val="24"/>
        </w:rPr>
        <w:t>все, и я была благодарна любой возможности извлечь хоть какой-нибудь материал, надеясь, что из всего этого в итоге может получиться нечто стояще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о время ужина с другими членами нашей группы у меня в голове возникли невеселые мысли. Я знала, что желаю Елене только хорошего, и если она решила уехать, мне не следовало бы противиться этому. С другой стороны меня волновало ее будущее. Дело в том, что подсознание Елены продолжало работать в режиме заданий Нострадамуса, и в случае, если она не попытается их выполнить, у нее вполне могли бы возникнуть психические расстройства, так как сила подсознания довольно велика. Иными словами, существовала большая вероятность того, что в результате отказа от предписанного Нострадамусом плана у Елены могут возникнуть серьезные проблемы со здоровьем. Кто знает, ведь его указания были высказаны в стиле, не терпящем возражений! Лично я видела лишь один выход из создавшегося положения, а именно: провести последние два сеанса, максимально загрузив их циклами вопросов и ответов. К моему удивлению, Вал высказалась в мою поддержку, неожиданно заявив, что Елену следует уговорить остаться. Она считала, что важность проекта не идет ни в какое сравнение с планируемой поездкой Елены. Вал просила меня переговорить с ней, чтобы Елена согласилась остаться еще на пару недель. Откровенно говоря, я не могла не согласиться с ней, потому что сама разделяла эти чувства, и у меня, так же как у нее, в душе дарило полное разочарование и уныние. Вместе с тем я считала в высшей степени неприличным вмешиваться в личную жизнь Елены, и если она чувствовала, что в данный момент ей важнее быть со своей дочерью, то проявлять в этой ситуации настойчивость было бы, по крайней мере, неэтично. Елена была очень волевой женщиной, и я знала, что с этим абсолютно ничего нельзя подел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В силу странного и совершенно непредвиденного совпадения, как раз в этот день на собрание нашей группы кто-то принес видеомагнитофон, планируя показать нам документальный фильм о Нострадамусе, который назывался «Человек, наделенный даром предвидения». Самое удивительное, что принесший эту кассету молодой человек не был постоянным членом нашей группы и, естественно, не мог иметь информацию о моем текущем проекте. На этот вечер пришла и Елена, чтобы проститься с товарищами. Она ничего не слышала об этом фильме, продюсером которого был Орсон Уэллс, и с нетерпением ожидала просмотра. Здесь была и Вал, которая не забыла шепнуть мне на ухо, что, возможно, это не случайное совпадение. В связи с этим у меня зародилась слабая надежда на то, что, просмотрев фильм, Елена, возможно, передумает и, поняв всю важность этого проекта, решит остаться еще на несколько недель. Однако, зная характер Елены, я перестала строить себе иллюзии, так как понимала, что она приняла окончательное решение. При просмотре фильма я с удивлением обнаружила, что в нем очень мало говорилось о личной жизни Нострадамуса, и ведущий телепередачи постоянно обращал внимание зрителя на его предсказания и прогнозы на будущее. У меня даже возникла дерзкая мысль, что, возможно, мы с Еленой знаем Смещение Мира о жизни Нострадамуса гораздо больше, нежели создатель этого фильма. На Елену передача произвела очень сильное впечатление, так как в ней Нострадамус был освещен как действительно выдающийся человек, о котором до показа фильма Елене было мало что известно. После собрания мы отправились к Вал, то есть опять туда, где условия для проведения наших сеансов представлялись наиболее подходящим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знала, что вернусь домой не раньше двух часов ночи, но меня это не пугало, так как предстоящий сеанс стоил того. Этот сеанс приходилось вести среди разбросанных по всему дому коробок с вещами, потому что Вал тоже собиралась переезжать. Мне казалось, будто все вокруг меня расклеивается и находится в состоянии хаоса. Оказалось, что Елена, одолжив книгу Нострадамуса у своей подруги, уже успела выбрать два четверостишья и даже записать свои личные интерпретации к ним. Это были единственные катрены, которые ей удалось проработать. Нострадамус говорил, что один из них будет связан с Библейским открытием. Елена передала мне книгу и свои заметки к предсказаниям, но просмотреть их перед сеансом мне не удалось из-за нехватки времени. Я быстро пролистала книгу, которую принесла с собой и сделала соответствующие пометки в местах, где автор перевода предполагал связь данного предсказания с будущим человечества. К сожалению, у меня не было времени изучить эти катрены должным образом, тем не менее, я полагала, что наше внимание следует сосредоточить именно на них. Обычно перед каждым сеансом я тщательно готовилась, но на этот раз из-за моей плохой подготовки исход сеанса представлялся мне совершенно неопределенным. Итак, я погрузила Елену в глубокий сомнамбулический транс и затем направила ее, согласно указаниям Нострадамуса, в то необычное измерение, где, по словам Дионисуса, они вновь попытаются выйти на связь. Честно говоря, я не совсем была уверена, что все это сработает, однако, как всегда, надеялась на лучше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Один, два, три... Теперь вы находитесь в специальном месте, где мы вновь должны встретиться с Нострадамусом и возобновить нашу прерванную беседу</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Отве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там ли он?</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Да, мы здес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вздохнула с облегчением и только теперь поняла, в каком сильном напряжении находились мои нервы. Инструкция успешно сработала, и мы вновь находились в прямом контакте с Нострадамус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В последний раз Нострадамус говорил о четверостишьях</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которые Елена была обязана найти и самостоятельно расшифровать</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Он сказал</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что они будут иметь отношение к тем частям Библейского писания, которые утеряны и которые нам еще предстоит обнаружить</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8"/>
          <w:rFonts w:cs="Times New Roman" w:ascii="Times New Roman" w:hAnsi="Times New Roman"/>
          <w:color w:val="000000"/>
          <w:sz w:val="24"/>
          <w:szCs w:val="24"/>
        </w:rPr>
        <w:t>Ел</w:t>
      </w:r>
      <w:r>
        <w:rPr>
          <w:rStyle w:val="Garamond1"/>
          <w:rFonts w:cs="Times New Roman" w:ascii="Times New Roman" w:hAnsi="Times New Roman"/>
          <w:color w:val="000000"/>
          <w:sz w:val="24"/>
          <w:szCs w:val="24"/>
        </w:rPr>
        <w:t xml:space="preserve"> Да, это правд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рошо</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Сейчас я прочту четверостишье, выбранное моим «носителем» (Центурия VII, Катрен 14), а также ее комментарии к нему (кстати, в книге Эрики Читхем это четверостишье расшифровано по-другому).</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4"/>
          <w:rFonts w:cs="Times New Roman" w:ascii="Times New Roman" w:hAnsi="Times New Roman"/>
          <w:i w:val="false"/>
          <w:iCs w:val="false"/>
          <w:color w:val="000000"/>
          <w:sz w:val="24"/>
          <w:szCs w:val="24"/>
        </w:rPr>
        <w:t>«Они неправильно интерпретируют топографию местност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Урны монументов должны быть вскрыты</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Религиозные секты множатся, и святая наука</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философия</w:t>
      </w:r>
      <w:r>
        <w:rPr>
          <w:rStyle w:val="10Garamond"/>
          <w:rFonts w:cs="Times New Roman" w:ascii="Times New Roman" w:hAnsi="Times New Roman"/>
          <w:i w:val="false"/>
          <w:iCs w:val="false"/>
          <w:color w:val="000000"/>
          <w:sz w:val="24"/>
          <w:szCs w:val="24"/>
        </w:rPr>
        <w:t xml:space="preserve"> — </w:t>
      </w:r>
      <w:r>
        <w:rPr>
          <w:rStyle w:val="10Garamond4"/>
          <w:rFonts w:cs="Times New Roman" w:ascii="Times New Roman" w:hAnsi="Times New Roman"/>
          <w:i w:val="false"/>
          <w:iCs w:val="false"/>
          <w:color w:val="000000"/>
          <w:sz w:val="24"/>
          <w:szCs w:val="24"/>
        </w:rPr>
        <w:t>должна принять черное за белое, а зеленое за золотое</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А вот, пояснения Елены:</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4"/>
          <w:rFonts w:cs="Times New Roman" w:ascii="Times New Roman" w:hAnsi="Times New Roman"/>
          <w:i w:val="false"/>
          <w:iCs w:val="false"/>
          <w:color w:val="000000"/>
          <w:sz w:val="24"/>
          <w:szCs w:val="24"/>
        </w:rPr>
        <w:t>«Это связано с открытием «Рукописей Мертвого Моря». Предсказание содержит также сообщение, адресованное различным историческим нишам, и предсказывает, что со временем будет обнаружен Ноев Ковчег</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Выражение черное за белое характеризует фотографирование рукописей, а зеленое за желтое переход к новой, правильной версии Библи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Итак, что он думает по поводу ее поясне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л Нострадамус говорит, что первая часть расшифрована неправильно. Речь идет не о «Рукописях Мертвого Моря», а об утерянном манускрипте, который является органической частью той работы, которой вы сейчас занимаетесь и пытаетесь опубликов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была поражена! И, хотя перевод Елены оказался не абсолютно точным, тем не менее, среди тысячи предсказаний она выбрала наугад именно это, с вероятностью случайного совпадения 1:1000, и как раз оно оказалось связанным с Библией! Было ли ее подсознание своеобразным путеводителем в этом выборе? Думаю, что да. А возможно, Энди или Дионисус также принимали в этом участие. Не знаю. Во всяком случае, такое совпадение казалось не случайны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Хорошо. Нострадамус также обещая сообщить нам информацию о местах захоронения этих бесценных рукописей</w:t>
      </w:r>
      <w:r>
        <w:rPr>
          <w:rStyle w:val="10Garamond"/>
          <w:rFonts w:cs="Times New Roman" w:ascii="Times New Roman" w:hAnsi="Times New Roman"/>
          <w:i w:val="false"/>
          <w:iCs w:val="false"/>
          <w:color w:val="000000"/>
          <w:sz w:val="24"/>
          <w:szCs w:val="24"/>
        </w:rPr>
        <w:t>.</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4"/>
          <w:rFonts w:cs="Times New Roman" w:ascii="Times New Roman" w:hAnsi="Times New Roman"/>
          <w:i w:val="false"/>
          <w:iCs w:val="false"/>
          <w:color w:val="000000"/>
          <w:sz w:val="24"/>
          <w:szCs w:val="24"/>
        </w:rPr>
        <w:t>Он говорил о каких-то древних географических картах, которые нам следовало бы начертить (на этот случай у меня уже был готов блокнот и маркер, и хотя Елена была неплохим художником, она честно призналась, что ей никогда не приходилось рисовать карт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одождите... (пауза, Елена слушала). Нострадамус говорит, что он вернется к этому вопросу позже. И это из-за опасений, что карта может быть использована злыми силами в корыстных целях. Безусловно, он не имеет в виду вас.</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Я была разочарована.</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а, такая вероятность всегда существует. Наверное, он опасается охотников за сокровищ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Именно так.</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Будет ли ему удобно назвать страну, где эта карта будет обнаружена</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линная пауза и затем медленно) Он говорит, что это произойдет в окрестностях маленького городка, затерянного в горах, и он будет обнаружен человеком, выходцем с Кавказа, который обречет себя на духовное отшельничество.</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Удивительно было то, что ответ поступил в форме четверостишья. Все это было произнесено Еленой очень медленно, с расстановкой слов, как если бы она внимательно слушала, а затем старалась аккуратно переводить. Нострадамус объяснил, что, из соображений безопасности, только что процитированное четверостишье не вошло в состав его «Центурий», И это все, что он сказал.</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 xml:space="preserve">Эксперты, однако, давали другую расшифровку проанализированного Еленой предсказания, а именно: они связывали его с Лоренсом, белым человеком </w:t>
      </w:r>
      <w:r>
        <w:rPr>
          <w:rStyle w:val="Garamond1"/>
          <w:rFonts w:cs="Times New Roman" w:ascii="Times New Roman" w:hAnsi="Times New Roman"/>
          <w:color w:val="000000"/>
          <w:sz w:val="24"/>
          <w:szCs w:val="24"/>
          <w:lang w:eastAsia="en-US"/>
        </w:rPr>
        <w:t>(</w:t>
      </w:r>
      <w:r>
        <w:rPr>
          <w:rStyle w:val="Garamond1"/>
          <w:rFonts w:cs="Times New Roman" w:ascii="Times New Roman" w:hAnsi="Times New Roman"/>
          <w:color w:val="000000"/>
          <w:sz w:val="24"/>
          <w:szCs w:val="24"/>
          <w:lang w:val="en-US" w:eastAsia="en-US"/>
        </w:rPr>
        <w:t>Caucasian</w:t>
      </w:r>
      <w:r>
        <w:rPr>
          <w:rStyle w:val="Garamond1"/>
          <w:rFonts w:cs="Times New Roman" w:ascii="Times New Roman" w:hAnsi="Times New Roman"/>
          <w:color w:val="000000"/>
          <w:sz w:val="24"/>
          <w:szCs w:val="24"/>
          <w:lang w:eastAsia="en-US"/>
        </w:rPr>
        <w:t xml:space="preserve">), </w:t>
      </w:r>
      <w:r>
        <w:rPr>
          <w:rStyle w:val="Garamond1"/>
          <w:rFonts w:cs="Times New Roman" w:ascii="Times New Roman" w:hAnsi="Times New Roman"/>
          <w:color w:val="000000"/>
          <w:sz w:val="24"/>
          <w:szCs w:val="24"/>
        </w:rPr>
        <w:t>который помог египетским арабам сбросить ярмо Оттоманской империи во время первой мировой войны. Фактически, он был первым европейцем, исследовавшим эти земли, и, естественно, был типичным представителем белой рас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b w:val="false"/>
          <w:bCs w:val="false"/>
          <w:color w:val="000000"/>
          <w:sz w:val="24"/>
          <w:szCs w:val="24"/>
        </w:rPr>
        <w:t>Примечание:</w:t>
      </w:r>
      <w:r>
        <w:rPr>
          <w:rStyle w:val="Garamond1"/>
          <w:rFonts w:cs="Times New Roman" w:ascii="Times New Roman" w:hAnsi="Times New Roman"/>
          <w:color w:val="000000"/>
          <w:sz w:val="24"/>
          <w:szCs w:val="24"/>
        </w:rPr>
        <w:t xml:space="preserve"> в 1992 году, когда мы готовили к изданию переработанную версию этой книги, в газете появилась интересная заметка, цитирую: «Ученые сообщают, что, используя фотографии, полученные с помощью космического корабля «Челленджер», в отдаленном горном массиве удалось идентифицировать развалины древнего арабского города Убар... Руины этого небольшого города-оазиса были обнаружены под слоем песка неподалеку от колодца Шизр, находящегося в южной части Омана, именуемой из-за обилия в ней бесплодных земель «пустой четвертью» страны. Исследователи обнаружили город случайно, исследуя дороги, проложенные в пустыне путешественниками и запечатленные позже на снимках, полученных в 1984 году с помощью бортовых устройств космического корабля, в том числе радара и различных оптических камер.,. Результаты недавних раскопок указывают на то, что город был населен с 2 800 года до н. э. и по 100 год н. э. И если углеродный анализ найденных предметов подтвердит даты, то историкам придется сдвинуть время начала градостроительства в этом районе на тысячу лет назад... Покойный Т. Е. Лоренс, английский солдат Первой Мировой Войны, более известный историкам как Лоренс Египетский, называл Убар «Атлантидой Песков» — по ана- доски с легендарным затонувшим континентом* Согласно мритче, Убар, или Ирам — город башня, как он именовался в и с дамском святом Коране, — был разрушен во время стихийного бедствия приблизительно в 100 году н. э. и полностью погребен под слоем песка* Анализ данных указывает на то, что город провалился в глубокую впадину, образованную в результате коллапса подземной известковой каверн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острадамус сообщил вам предварительную информацию. Остальную часть вы получите из другого источника.</w:t>
      </w:r>
    </w:p>
    <w:p>
      <w:pPr>
        <w:pStyle w:val="TextBody"/>
        <w:shd w:fill="auto" w:val="clear"/>
        <w:spacing w:lineRule="auto" w:line="240" w:before="0" w:after="0"/>
        <w:ind w:firstLine="543"/>
        <w:jc w:val="left"/>
        <w:rPr>
          <w:rFonts w:ascii="Times New Roman" w:hAnsi="Times New Roman" w:cs="Times New Roman"/>
          <w:sz w:val="24"/>
          <w:szCs w:val="24"/>
        </w:rPr>
      </w:pPr>
      <w:r>
        <w:rPr>
          <w:rStyle w:val="Garamond1"/>
          <w:rFonts w:cs="Times New Roman" w:ascii="Times New Roman" w:hAnsi="Times New Roman"/>
          <w:color w:val="000000"/>
          <w:sz w:val="24"/>
          <w:szCs w:val="24"/>
        </w:rPr>
        <w:t>Это было сюрпризом.</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Другой источник? Мне хотелось бы узнать о нем подробней, однако, с его позволения, я спрошу об этом позже</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Это, безусловно, служило проблеском надежды, означавшим, что проект будет продолжен даже после отъезда Елены.</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2"/>
          <w:rFonts w:cs="Times New Roman" w:ascii="Times New Roman" w:hAnsi="Times New Roman"/>
          <w:i w:val="false"/>
          <w:iCs w:val="false"/>
          <w:color w:val="000000"/>
          <w:spacing w:val="0"/>
          <w:sz w:val="24"/>
          <w:szCs w:val="24"/>
        </w:rPr>
        <w:t>Тут у</w:t>
      </w:r>
      <w:r>
        <w:rPr>
          <w:rStyle w:val="10Garamond4"/>
          <w:rFonts w:cs="Times New Roman" w:ascii="Times New Roman" w:hAnsi="Times New Roman"/>
          <w:i w:val="false"/>
          <w:iCs w:val="false"/>
          <w:color w:val="000000"/>
          <w:sz w:val="24"/>
          <w:szCs w:val="24"/>
        </w:rPr>
        <w:t xml:space="preserve"> нас есть еще одно четверостишье, проработанное Еленой, в котором она усмотрела неправильный перевод, данный автором книги, а именно (Центурия II, Катрен 48) «Это произойдет, когда Великая Армия осуществит переход через горы, и Сатурн будет находиться в созвездии Стрельца, а Марс переместится в созвездие Рыбы</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Яд будет спрятан под головой лосося, а их воевода будет вздернут на веревке». В упомянутой книге, разъяснения автора сводятся к тому, что такое расположение планет наблюдалось в 1751 году и следующее ожидается только в 2193 год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правильно. Нострадамус говорит, что предсказание осуществится в декабре 1986 года.</w:t>
      </w:r>
    </w:p>
    <w:p>
      <w:pPr>
        <w:pStyle w:val="106"/>
        <w:shd w:fill="auto" w:val="clear"/>
        <w:spacing w:lineRule="auto" w:line="240" w:before="0" w:after="0"/>
        <w:ind w:firstLine="543"/>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Что же произойдет в этот день? Перевод автора очень расплывчатый</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А я уверена, что Нострадамус вряд ли пользовался четверостишьями, лишенными всякого смысл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опять пауза, слушает). Он говорит, что в предсказании говорится о нескольких вещах. Странно. (Пауза) Со стороны звезд будет предпринята попытка контакта. В небе появится большой световой экран, и в нем будут наблюдаться странные явления, которым вы дадите неправильное истолкование.</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 именно этим объясняется такое редкое расположение планет?</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Прави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Иными словами</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говоря о соединении планет в определенных созвездиях</w:t>
      </w:r>
      <w:r>
        <w:rPr>
          <w:rStyle w:val="10Garamond"/>
          <w:rFonts w:cs="Times New Roman" w:ascii="Times New Roman" w:hAnsi="Times New Roman"/>
          <w:i w:val="false"/>
          <w:iCs w:val="false"/>
          <w:color w:val="000000"/>
          <w:sz w:val="24"/>
          <w:szCs w:val="24"/>
        </w:rPr>
        <w:t xml:space="preserve">, </w:t>
      </w:r>
      <w:r>
        <w:rPr>
          <w:rStyle w:val="10Garamond4"/>
          <w:rFonts w:cs="Times New Roman" w:ascii="Times New Roman" w:hAnsi="Times New Roman"/>
          <w:i w:val="false"/>
          <w:iCs w:val="false"/>
          <w:color w:val="000000"/>
          <w:sz w:val="24"/>
          <w:szCs w:val="24"/>
        </w:rPr>
        <w:t>он фактически указывает на ту часть небосклона, где предсказываемое явление должно произойти</w:t>
      </w:r>
      <w:r>
        <w:rPr>
          <w:rStyle w:val="10Garamond"/>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Нет, это не совсем так. Здесь Нострадамус подразумевает элемент времени. Он дает точную дату. Астрономы... (пауза, ищет подходящее слово) математически подсчитали асимметрию в движении планет, и могли легко ошибиться, пытаясь объяснить явление, имевшее место много веков назад. Дело в том, что такие вычисления могут дать разброс во времени как минимум в 20-30 лет, что в данном случае очень существенно.</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Разв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Он говорит, что, когда математика используется в целях вычисления вероятностного расположения планет в далеком будущем, ученые всегда могут сделать ошибку в... один или два десятка лет.</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Я согласна. Это должно быть очень важно для правильной расшифровки предсказания. Означает ли это, что планеты, движение которых анализировалось Нострадамусом, в его время имели совершенно другое расположение на небе, чем сейчас, то есть в наше врем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Да. Но он говорит, что траектории движения планет, описанные вашими учеными, могут оказаться в конечном итоге неправильными из-за... (глубокий вздох).</w:t>
      </w:r>
    </w:p>
    <w:p>
      <w:pPr>
        <w:pStyle w:val="106"/>
        <w:shd w:fill="auto" w:val="clear"/>
        <w:spacing w:lineRule="auto" w:line="240" w:before="0" w:after="0"/>
        <w:ind w:firstLine="543"/>
        <w:rPr>
          <w:rFonts w:ascii="Times New Roman" w:hAnsi="Times New Roman" w:cs="Times New Roman"/>
          <w:spacing w:val="0"/>
          <w:sz w:val="24"/>
          <w:szCs w:val="24"/>
        </w:rPr>
      </w:pPr>
      <w:r>
        <w:rPr>
          <w:rStyle w:val="10Garamond"/>
          <w:rFonts w:cs="Times New Roman" w:ascii="Times New Roman" w:hAnsi="Times New Roman"/>
          <w:i w:val="false"/>
          <w:iCs w:val="false"/>
          <w:color w:val="000000"/>
          <w:sz w:val="24"/>
          <w:szCs w:val="24"/>
        </w:rPr>
        <w:t xml:space="preserve">Д.: </w:t>
      </w:r>
      <w:r>
        <w:rPr>
          <w:rStyle w:val="10Garamond4"/>
          <w:rFonts w:cs="Times New Roman" w:ascii="Times New Roman" w:hAnsi="Times New Roman"/>
          <w:i w:val="false"/>
          <w:iCs w:val="false"/>
          <w:color w:val="000000"/>
          <w:sz w:val="24"/>
          <w:szCs w:val="24"/>
        </w:rPr>
        <w:t>Ошибок в вычислениях?</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1"/>
          <w:rFonts w:cs="Times New Roman" w:ascii="Times New Roman" w:hAnsi="Times New Roman"/>
          <w:color w:val="000000"/>
          <w:sz w:val="24"/>
          <w:szCs w:val="24"/>
        </w:rPr>
        <w:t>Е.: Вот имен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А как следует расшифровать выражение: «яд, спрятанный под головой лосос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эта фраза связана с другими событиями, а именно: с губительными изменениями в атмосфере Земли, происходящими в ваше врем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етверостишье также говорит о переходе «Великой Армии» через горы</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Связано ли это с световыми явлениями в небе нашей плане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овершенно верно. Он говорит, что яркие световые эффекты явятся следствием попыток установления контакта со стороны звезд, который, в случае успеха, принесет многим людям истинное прозр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Нострадамус утверждает, что это произойдет в декабре 1986 год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сообщает даты: 22 декабря 1986 года, и просит вас перечитать место правильного перевода, которое он передал вам ране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Это застало меня врасплох. Ведь в блокнот я ничего не записывала, а знать о том, что я фиксирую наш разговор на портативный магнитофон, он не мог. В этой ситуации пришлось полагаться лишь на мою памя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ам был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то насчет яркого света на небосклоне и большого светового экрана</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фактически это будет световой шар, в котором вы будете иметь возможность наблюдать жителей других планет. К сожалению, вы опять же ошибочно сочтете это за необъяснимое явление природы.</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Здесь мне хотелось бы кое-что уточнить. Ведь, на самом деле, я ничего не записыва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За меня это делает вот этот маленький черный ящик, который тут же запоминает все сказанные слова и звуки и позже воспроизводит нужную фразу или звук по моему желани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Поэтому мне довольно сложно ответить&gt; когда вы просите лично меня вспомнить и перечитать сказанное вами раньше, а вот этот черный ящик помнит все</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Хорошо. Ему это понятн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зже, когда указанное в предсказании время миновало, а полученный материал был обработан, оказалось, что именно в эти сроки имел место резкий наплыв сообщений очевидцев о случаях наблюдения НЛО и других необъяснимых световых явлениях в атмосфере Земли. Имел ли в виду Нострадамус именно это? Возмо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Затем, я решила перейти к вопросам, связанным с катренами, которые перед текущей сессией мне удалось второпях помети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 xml:space="preserve">Вот еще одно предсказание: (Центурия </w:t>
      </w:r>
      <w:r>
        <w:rPr>
          <w:rStyle w:val="10105pt4"/>
          <w:rFonts w:cs="Times New Roman" w:ascii="Times New Roman" w:hAnsi="Times New Roman"/>
          <w:i w:val="false"/>
          <w:iCs w:val="false"/>
          <w:color w:val="000000"/>
          <w:spacing w:val="0"/>
          <w:sz w:val="24"/>
          <w:szCs w:val="24"/>
          <w:lang w:val="en-US" w:eastAsia="en-US"/>
        </w:rPr>
        <w:t>XU</w:t>
      </w:r>
      <w:r>
        <w:rPr>
          <w:rStyle w:val="10105pt4"/>
          <w:rFonts w:cs="Times New Roman" w:ascii="Times New Roman" w:hAnsi="Times New Roman"/>
          <w:i w:val="false"/>
          <w:iCs w:val="false"/>
          <w:color w:val="000000"/>
          <w:spacing w:val="0"/>
          <w:sz w:val="24"/>
          <w:szCs w:val="24"/>
          <w:lang w:eastAsia="en-US"/>
        </w:rPr>
        <w:t>/</w:t>
      </w:r>
      <w:r>
        <w:rPr>
          <w:rStyle w:val="10105pt4"/>
          <w:rFonts w:cs="Times New Roman" w:ascii="Times New Roman" w:hAnsi="Times New Roman"/>
          <w:i w:val="false"/>
          <w:iCs w:val="false"/>
          <w:color w:val="000000"/>
          <w:spacing w:val="0"/>
          <w:sz w:val="24"/>
          <w:szCs w:val="24"/>
          <w:lang w:val="en-US" w:eastAsia="en-US"/>
        </w:rPr>
        <w:t>I</w:t>
      </w:r>
      <w:r>
        <w:rPr>
          <w:rStyle w:val="10105pt4"/>
          <w:rFonts w:cs="Times New Roman" w:ascii="Times New Roman" w:hAnsi="Times New Roman"/>
          <w:i w:val="false"/>
          <w:iCs w:val="false"/>
          <w:color w:val="000000"/>
          <w:spacing w:val="0"/>
          <w:sz w:val="24"/>
          <w:szCs w:val="24"/>
        </w:rPr>
        <w:t>, Катрен 2) «После долгих, неимоверных страданий, обрушившихся на голову человечества, наступит еще более сильный удар: на этот раз, когда приблизится Великий Цикл Веков. Прольется дождь из крови и молока. Вслед за ним наступят страшный голод, губительные болезни и война. В небе можно будет наблюдать огонь, трассирующие искры и яркие вспышки». Можете ли вы ответить, что это означа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Нострадамус говорит, что первая часть относится к чернокожему населению планеты, которое будет страдать от голода. Вторая часть имеет отношение к комете, за которой вы сейчас наблюдаете. И третья часть говорит о смертоносном устройстве, которое вызывает заражение воздуха и будет губительным для урожая и для дыхания людей. От этой болезни люди будут харкать кровь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это оружие возымеет действие в наше время? В год коме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Правильно. Нострадамус имеет в виду сильный взрыв. Он говорит, что это уже произошло совсем недав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думаю, мне известно, какое именно событие имеет в виду Нострадамус. Это произошло в прошлом месяц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 апреле и люди по всей Земле были очень взволнованы</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Я имела в виду аварию на Чернобыльской атомной электростанции, расположенной в СССР</w:t>
      </w:r>
      <w:r>
        <w:rPr>
          <w:rStyle w:val="105pt"/>
          <w:rStyle w:val="FootnoteAnchor"/>
          <w:rFonts w:cs="Times New Roman" w:ascii="Times New Roman" w:hAnsi="Times New Roman"/>
          <w:color w:val="000000"/>
          <w:sz w:val="24"/>
          <w:szCs w:val="24"/>
        </w:rPr>
        <w:footnoteReference w:id="6"/>
      </w:r>
      <w:r>
        <w:rPr>
          <w:rStyle w:val="105pt"/>
          <w:rFonts w:cs="Times New Roman" w:ascii="Times New Roman" w:hAnsi="Times New Roman"/>
          <w:color w:val="000000"/>
          <w:sz w:val="24"/>
          <w:szCs w:val="24"/>
        </w:rPr>
        <w:t>. Трагедия, как известно, произошла 26 апреля 1986 год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Учитель говорит, что это как раз то, что он пытался закодировать в своем предсказан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аши ученые и эксперты в этой области продолжают утверждать, что ничего страшного не произошл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Они пытаются заставить людей поверить в то, что это был всего лишь незначительный инцидент, не наносящий вреда нашему здоровью</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вы не совсем правильно это формулируете. Ваши ученые говорят, что из-за этого не стоит поддаваться панике со всеми вытекающими из нее последствия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ледует напомнить, что в августе 1986 года произошло еще одно событие, имеющее, по всей вероятности, определенную связь с этим же четверостишьем, а именно: когда неизвестный по своему составу газ, вырывающийся из глубин вулканического озера, расположенного в африканском государстве Камерун, умертвил приблизительно 1 500 человек. Эта трагедия произошла из-за сильного отравления воздуха, которым стало невозможно дышать. В сообщениях указывалось, что в загазованных районах многие жертвы отравления харкали кровью, а сельскохозяйственный урожай был полностью уничтожен. Я думаю, это как раз тот случай, когда одно четверостишье указывает сразу на несколько событий, что, как указывал Нострадамус, нередко имеет место, особенно когда события происходят примерно в одно и то же врем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кажутся ли последствия Чернобыльской аварии на нашей стран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оторую называют «Новым Све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Нострадамус говорит, что особенно пострадает северная и северо-западная части вашей страны. Под «севером» я имею в виду часть, расположенную ближе к России. Ущерб распространится и в направлении*.. Канады (последнее было произнесено Еленой как «Кенада», причем очень медленно, как если бы это было незнакомое слов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читаете ли вы, что следует ожидать серьезных последстви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говорит, что тяжесть последствий будет различ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Затем я зачитала еще несколько четверостиший, по поводу которых Дионисус сказал, что они не имеют непосредственного отношения к нашему ближайшему будущему и поэтому в данный момент, как считал Нострадамус, они не столь существенны для нас, и в настоящее время нам следовало бы побеспокоится о более важных вещах. Создавалось впечатление, что Учитель знал, что времени, отведенного на сеанс, у нас мало, и поэтому предлагал не отходить от главной цели нашей бесед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Центурия I, Катрен 16) «Коса воссоединится с прудом в созвездии Стрельца, находящегося в Зенит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Эпидемии, голод, смерть от руки военных, На пороге смена 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Нострадамус попросил меня повторить это четверостишье. По всей видимости, он не совсем понимал перевод. И тогда я заметила ему, что именно это четверостишье у разных переводчиков толковалось по-разному. Однако меня интересовало другое: насколько близки были эти интерпретации к замыслу оригинала. И после того как я зачитала его еще раз, он продолжил.</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Он говорит, что это относится к тому, что произошло в последние несколько недель. Коса (серп) символизирует Россию (СССР).</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Действительно, серп и молот был символом СССР. Но носа также считается древним оккультным символом, характеризующим смер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означает фраза «соединится с пруд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Нострадамус говорит, что это связано с механизмом аварии. Все произошло из-за отказа труб, наполненных холодной водой (ему явно было трудно найти подходящее слово). Иными словами, из-за неправильного использования энергии, заложенной в источнике.</w:t>
      </w:r>
    </w:p>
    <w:p>
      <w:pPr>
        <w:pStyle w:val="TextBody"/>
        <w:shd w:fill="auto" w:val="clear"/>
        <w:spacing w:lineRule="auto" w:line="240" w:before="0" w:after="0"/>
        <w:ind w:firstLine="543"/>
        <w:jc w:val="left"/>
        <w:rPr>
          <w:rFonts w:ascii="Times New Roman" w:hAnsi="Times New Roman" w:cs="Times New Roman"/>
          <w:sz w:val="24"/>
          <w:szCs w:val="24"/>
        </w:rPr>
      </w:pPr>
      <w:r>
        <w:rPr>
          <w:rStyle w:val="105pt"/>
          <w:rFonts w:cs="Times New Roman" w:ascii="Times New Roman" w:hAnsi="Times New Roman"/>
          <w:color w:val="000000"/>
          <w:sz w:val="24"/>
          <w:szCs w:val="24"/>
        </w:rPr>
        <w:t>И это место управлялось военными. Авария нанесет значительный ущерб их стран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езусловно, это предсказание не было лишено смысла в свете недавних событий в России (СССР). На сегодняшний день, то есть меньше чем через месяц после аварии, никто не шал толком, что же в действительности произошло и что послужило причиной аварии. В прессе русские старались по возможности обходить этот вопрос молчанием. Позже была выдвинута версия, согласно которой взрыв был связан с неполадками в системе охлаждения реактор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ри толковании предсказаний Нострадамуса, у переводчиков наблюдается тенденция к буквальному переводу, особенно когда вопрос касается таких понятий, как глобальные войны. В действительности, в этом нет необходим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Людям интересно знать, что подразумевая Нострадамус под выражением «новый город».</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Е.: </w:t>
      </w:r>
      <w:r>
        <w:rPr>
          <w:rStyle w:val="10pt3"/>
          <w:rFonts w:cs="Times New Roman" w:ascii="Times New Roman" w:hAnsi="Times New Roman"/>
          <w:color w:val="000000"/>
          <w:spacing w:val="0"/>
          <w:sz w:val="24"/>
          <w:szCs w:val="24"/>
        </w:rPr>
        <w:t xml:space="preserve">Он </w:t>
      </w:r>
      <w:r>
        <w:rPr>
          <w:rStyle w:val="105pt"/>
          <w:rFonts w:cs="Times New Roman" w:ascii="Times New Roman" w:hAnsi="Times New Roman"/>
          <w:color w:val="000000"/>
          <w:sz w:val="24"/>
          <w:szCs w:val="24"/>
        </w:rPr>
        <w:t xml:space="preserve">говорит, что многие считают, что </w:t>
      </w:r>
      <w:r>
        <w:rPr>
          <w:rStyle w:val="10pt4"/>
          <w:rFonts w:cs="Times New Roman" w:ascii="Times New Roman" w:hAnsi="Times New Roman"/>
          <w:color w:val="000000"/>
          <w:spacing w:val="0"/>
          <w:sz w:val="24"/>
          <w:szCs w:val="24"/>
        </w:rPr>
        <w:t xml:space="preserve">«новый </w:t>
      </w:r>
      <w:r>
        <w:rPr>
          <w:rStyle w:val="105pt"/>
          <w:rFonts w:cs="Times New Roman" w:ascii="Times New Roman" w:hAnsi="Times New Roman"/>
          <w:color w:val="000000"/>
          <w:sz w:val="24"/>
          <w:szCs w:val="24"/>
        </w:rPr>
        <w:t>город» означает ваш Нью-Йорк. В некоторых катренах это действительно так, но не во все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Хорошо. Тогда я прочту вам четверостишь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оторое, как мы думаем</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связано именно с ним. (Центурия I, Катрен 87) «Огонь, исходящий из недр нашей планеты</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будет сотрясать поверхность Земли, что станет причиной землетрясения в районе Нового Города</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Две могучие скалы будут противоборствовать в войне в течение длительного времени. Затем... (я не в состоянии произнести правильно это слово) Аретуза окрасит в красное воды Новой Реки». Ответьте, пожалуйста, относится ли это к Нью-Йорк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4"/>
          <w:rFonts w:cs="Times New Roman" w:ascii="Times New Roman" w:hAnsi="Times New Roman"/>
          <w:color w:val="000000"/>
          <w:spacing w:val="0"/>
          <w:sz w:val="24"/>
          <w:szCs w:val="24"/>
        </w:rPr>
        <w:t xml:space="preserve">Е.: </w:t>
      </w:r>
      <w:r>
        <w:rPr>
          <w:rStyle w:val="105pt"/>
          <w:rFonts w:cs="Times New Roman" w:ascii="Times New Roman" w:hAnsi="Times New Roman"/>
          <w:color w:val="000000"/>
          <w:sz w:val="24"/>
          <w:szCs w:val="24"/>
        </w:rPr>
        <w:t xml:space="preserve">(долгая пауза, похоже, слушает...) </w:t>
      </w:r>
      <w:r>
        <w:rPr>
          <w:rStyle w:val="105pt4"/>
          <w:rFonts w:cs="Times New Roman" w:ascii="Times New Roman" w:hAnsi="Times New Roman"/>
          <w:color w:val="000000"/>
          <w:spacing w:val="0"/>
          <w:sz w:val="24"/>
          <w:szCs w:val="24"/>
        </w:rPr>
        <w:t xml:space="preserve">Я </w:t>
      </w:r>
      <w:r>
        <w:rPr>
          <w:rStyle w:val="105pt"/>
          <w:rFonts w:cs="Times New Roman" w:ascii="Times New Roman" w:hAnsi="Times New Roman"/>
          <w:color w:val="000000"/>
          <w:sz w:val="24"/>
          <w:szCs w:val="24"/>
        </w:rPr>
        <w:t>понимаю. Он говорит, что, на самом деле, в эти стихийные бедствия будут вовлечены не один, а три города, образующие своеобразный треугольник. Учитель применил фразу «эффект треугольника». Трагические события коснутся также западного побережья вашей страны. Он говорит, что в городе Нью-Йорке произойдет сильное землетрясение, разрушительная сила которого усугубится наличием в городе большого количества высоких зданий и небоскребов. Однако в четверостишье, которое вы только что зачитали, разговор идет вовсе не о не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о он предсказал три города, составляющих треугольник, и один из них расположен на западном побережье. И я почему-то подумала, что одним из этих трех городов должен быть Нью-Йорк.</w:t>
      </w:r>
    </w:p>
    <w:p>
      <w:pPr>
        <w:pStyle w:val="TextBody"/>
        <w:shd w:fill="auto" w:val="clear"/>
        <w:spacing w:lineRule="auto" w:line="240" w:before="0" w:after="0"/>
        <w:ind w:firstLine="543"/>
        <w:jc w:val="both"/>
        <w:rPr>
          <w:rFonts w:ascii="Times New Roman" w:hAnsi="Times New Roman" w:cs="Times New Roman"/>
          <w:sz w:val="24"/>
          <w:szCs w:val="24"/>
        </w:rPr>
      </w:pPr>
      <w:r>
        <w:rPr>
          <w:rStyle w:val="105pt4"/>
          <w:rFonts w:cs="Times New Roman" w:ascii="Times New Roman" w:hAnsi="Times New Roman"/>
          <w:color w:val="000000"/>
          <w:spacing w:val="0"/>
          <w:sz w:val="24"/>
          <w:szCs w:val="24"/>
        </w:rPr>
        <w:t xml:space="preserve">Е.: </w:t>
      </w:r>
      <w:r>
        <w:rPr>
          <w:rStyle w:val="105pt"/>
          <w:rFonts w:cs="Times New Roman" w:ascii="Times New Roman" w:hAnsi="Times New Roman"/>
          <w:color w:val="000000"/>
          <w:sz w:val="24"/>
          <w:szCs w:val="24"/>
        </w:rPr>
        <w:t xml:space="preserve">Нет. Нострадамус говорит, что все три города расположены на западном побережье. Они расположены треугольником... </w:t>
      </w:r>
      <w:r>
        <w:rPr>
          <w:rStyle w:val="105pt4"/>
          <w:rFonts w:cs="Times New Roman" w:ascii="Times New Roman" w:hAnsi="Times New Roman"/>
          <w:color w:val="000000"/>
          <w:spacing w:val="0"/>
          <w:sz w:val="24"/>
          <w:szCs w:val="24"/>
        </w:rPr>
        <w:t xml:space="preserve">Я </w:t>
      </w:r>
      <w:r>
        <w:rPr>
          <w:rStyle w:val="105pt"/>
          <w:rFonts w:cs="Times New Roman" w:ascii="Times New Roman" w:hAnsi="Times New Roman"/>
          <w:color w:val="000000"/>
          <w:sz w:val="24"/>
          <w:szCs w:val="24"/>
        </w:rPr>
        <w:t>не понимаю... Землетрясение заденет город... Лос-Анжелес? (Это было произнесено не с испанским, а с французским акцентом) Сан- Франциско? (Произнесено так, как если бы это было очень странное слово,) И Лас... что-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зже читатели, ознакомившись с содержанием моей книги, выдвинули предположение, что, возможно, он пытался</w:t>
      </w:r>
      <w:r>
        <w:rPr>
          <w:rStyle w:val="105pt"/>
          <w:rFonts w:cs="Times New Roman" w:ascii="Times New Roman" w:hAnsi="Times New Roman"/>
          <w:color w:val="000000"/>
          <w:sz w:val="24"/>
          <w:szCs w:val="24"/>
          <w:lang w:eastAsia="en-US"/>
        </w:rPr>
        <w:t xml:space="preserve"> </w:t>
      </w:r>
      <w:r>
        <w:rPr>
          <w:rStyle w:val="105pt"/>
          <w:rFonts w:cs="Times New Roman" w:ascii="Times New Roman" w:hAnsi="Times New Roman"/>
          <w:color w:val="000000"/>
          <w:sz w:val="24"/>
          <w:szCs w:val="24"/>
        </w:rPr>
        <w:t>выговорить слово «Лас-Вегас», который мог бы сформировать фигуру треугольника наряду с городами Лос-Анжелес и Сан-Франциско, Нострадамус сообщил, что землетрясение произойдет практически одновременно во всех трех города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значает ли это, что мы станем свидетелями многочисленных землетрясений уже в ближайшем будущ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Великий Цикл Землетрясений практически уже началс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Это предсказание оказалось, безусловно, пророческим, так как в настоящее время Земля действительно охвачена волной сильных землетряс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Л вот другое четверостишь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Центурия VIII, Катрен 96) «Боги предстанут перед человечеством и дадут понять, что именно они являлись зачинателями великих войн</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 перед тем как небо полностью будет очищено от оружия, удар слева нанесет значительный ущерб этому благородному дел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говорит, что в этом предсказании имеется в виду надвигающийся сдвиг в оси вращения нашей планет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острадамус имеет в виду, что наша Земля может соскочить со своей теперешней орби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Кстати, я уже слышала об этом из уст других ясновидцев, однако меня интересовало другое: согласен ли с ними сам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 да! (пауза, затем Елена стала говорить медленно, аккуратно подбирая нужные слова) Он говорит, что этот сдвиг произойдет в конце известного вам столетия и будет продолжаться очень короткое время: от шести до десяти часов, но вы этого не почувствуете, хотя со временем последствия окажутся драматическими (глубокий вздох).</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Я слышала об этом ужасном предсказание и раньше, но когда это исходило из уст самого Нострадамуса, оно придавало всему более зловещий характер.</w:t>
      </w:r>
    </w:p>
    <w:p>
      <w:pPr>
        <w:pStyle w:val="131"/>
        <w:shd w:fill="auto" w:val="clear"/>
        <w:spacing w:lineRule="auto" w:line="240"/>
        <w:ind w:firstLine="543"/>
        <w:rPr>
          <w:rFonts w:ascii="Times New Roman" w:hAnsi="Times New Roman" w:cs="Times New Roman"/>
          <w:sz w:val="24"/>
          <w:szCs w:val="24"/>
        </w:rPr>
      </w:pPr>
      <w:r>
        <w:rPr>
          <w:rStyle w:val="13"/>
          <w:rFonts w:cs="Times New Roman" w:ascii="Times New Roman" w:hAnsi="Times New Roman"/>
          <w:color w:val="000000"/>
          <w:sz w:val="24"/>
          <w:szCs w:val="24"/>
          <w:lang w:val="ru-RU" w:eastAsia="ru-RU"/>
        </w:rPr>
        <w:t>I</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озможно ли предотвратить этот катаклиз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единственное, что можно предпринять в этой ситуации — информировать людей, тем самым давая им возможность хотя бы духовно подготовиться к этому и подумать о способах выживания в условиях резкого изменения климата Зем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от это уже начинало тревожить меня, так как звучало как погребальный звон.</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Если этот сдвиг, как вы говорит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будет очень коротким по шкале времен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достаточен ли он будет для того, чтобы погубить такое количество людей, что понятие «земная цивилизация»утратит свое знач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Он говорит, что наша цивилизация перестанет существовать в том виде, в каком вы ее представляете сейчас.</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 довершение ко всему, было страшно слышать, с каким спокойствием и, казалось бы, равнодушием были произнесены эти слова. А ведь разговор шел о гибели всего человече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все это произойдет в сравнительно короткий промежуток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Он говорит, что это будет началом новой эр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lang w:val="en-US" w:eastAsia="en-US"/>
        </w:rPr>
        <w:t>VL</w:t>
      </w:r>
      <w:r>
        <w:rPr>
          <w:rStyle w:val="10105pt4"/>
          <w:rFonts w:cs="Times New Roman" w:ascii="Times New Roman" w:hAnsi="Times New Roman"/>
          <w:i w:val="false"/>
          <w:iCs w:val="false"/>
          <w:color w:val="000000"/>
          <w:spacing w:val="0"/>
          <w:sz w:val="24"/>
          <w:szCs w:val="24"/>
          <w:lang w:eastAsia="en-US"/>
        </w:rPr>
        <w:t xml:space="preserve"> </w:t>
      </w:r>
      <w:r>
        <w:rPr>
          <w:rStyle w:val="10105pt4"/>
          <w:rFonts w:cs="Times New Roman" w:ascii="Times New Roman" w:hAnsi="Times New Roman"/>
          <w:i w:val="false"/>
          <w:iCs w:val="false"/>
          <w:color w:val="000000"/>
          <w:spacing w:val="0"/>
          <w:sz w:val="24"/>
          <w:szCs w:val="24"/>
        </w:rPr>
        <w:t>все-таки, можем ли мы хоть что-нибудь предпринять, чтобы предотвратить надвигающуюся беду? Можете ли вы указать нам выход из создавшейся ситу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 да! Нострадамус говорит, что вам необходимо срочно прекратить испытания мощных взрывных устройств, которые, по ошибочному мнению ученых, необходимы для успешного развития определенных отраслей науки и техники. .. По непонятным мне причинам, я его теряю! Я начинаю плавать в... Оно темно-серого цвета... Я плохо его слыш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Это было довольно редким и непривычным явлением в моей практике, однако такое случалось и прежде. Причиной тому, очевидно, была чрезмерная усталость Елены, а может быть, в данном случае это было связано с пространственно- временной характеристикой места нашей встречи, которая создавала неизвестные мне помехи. Время на проведение этого сеанса было жестко ограниченным, и поэтому мне очень не хотелось из-за непредвиденных обстоятельств терять связь с Нострадамусом. И тогда я спросил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я могу сделать для улучшения коммуник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теперь ее голос казался еще более сонным и слабым, и вдруг я услышала еле уловимые слова) Говорите с ней! Говорите с не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итуация выглядела, как если бы кто-то из них, я имею в виду Елену, или Дионисуса, пытался глубоко уснуть. Если бы это действительно произошло, мне пришлось бы переместить Дионисуса в другую временную нишу, но тогда, естественно, изменился бы и тип извлекаемой информации, которая в этом случае приобрела бы более светский, мирской характер. В другом варианте, учитывая, что Елена выглядела совершенно уставшей, для того чтобы продолжать, ее следовало бы полностью разбудить. Однако, к моему стыду, я не захотела этого делать, понимая, что в этом случае у меня останется только еще один последний шанс на «встречу» с великим Нострадамусом. Его пояснения к четверостишьям являлись столь бесценными, что я решила проявить настойчивость и двигаться дальше. Не теряя времени, я внушила Елене, что она будет в состоянии слышать меня четко и ясно при любых обстоятельствах и следовать моим указаниям несмотря ни на что. Через несколько минут я почувствовала, что ее голос оживился, и она стала лучше реагировать на мои вопросы. Я не знаю, чем была вызвана эта необычная реакция, но, во всяком случае, теперь я могла продолжать. Безусловно, было бы чрезвычайно интересно отобрать из общего количества четверостиший те из них, которые предсказывали бы крупномасштабные события. Однако времени оставалось мало, и я подумала, что теперь мне следовало бы начать «обрезать углы» и переходить к прямым вопроса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озвольте мне зачитать еще несколько четверостиши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Однако перед тем как я это сделаю, разрешите ознакомить вас с мнениями наших экспертов. Возможно, тогда вам будет легче справиться с моими вопросам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так, они считают, что предсказания, имеющие отношение к глобальным катастрофам, в основном сводятся к предсказаниям крупномасштабных землетрясений и прозябания человечества в голоде, нищете и болезнях</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 вы можете сказать по этому повод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Да. Это прави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Еще раз: чем это объясняе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просит уточнить, на какой именно период времени они ссылаю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pt"/>
          <w:rFonts w:cs="Times New Roman" w:ascii="Times New Roman" w:hAnsi="Times New Roman"/>
          <w:i w:val="false"/>
          <w:iCs w:val="false"/>
          <w:color w:val="000000"/>
          <w:spacing w:val="0"/>
          <w:sz w:val="24"/>
          <w:szCs w:val="24"/>
        </w:rPr>
        <w:t xml:space="preserve">Дл </w:t>
      </w:r>
      <w:r>
        <w:rPr>
          <w:rStyle w:val="10105pt4"/>
          <w:rFonts w:cs="Times New Roman" w:ascii="Times New Roman" w:hAnsi="Times New Roman"/>
          <w:i w:val="false"/>
          <w:iCs w:val="false"/>
          <w:color w:val="000000"/>
          <w:spacing w:val="0"/>
          <w:sz w:val="24"/>
          <w:szCs w:val="24"/>
        </w:rPr>
        <w:t>Не приводя конкретные даты, они предполагают, что это произойдет в следующей последовательности: сначала будут землетрясения, вслед за ними вулканические извержения, а затем наступит всемирный голод и многочисленные эпидемии болезней Вот это, согласно их прогнозам, и есть перспектива нашего будущего</w:t>
      </w:r>
      <w:r>
        <w:rPr>
          <w:rStyle w:val="10105pt"/>
          <w:rFonts w:cs="Times New Roman" w:ascii="Times New Roman" w:hAnsi="Times New Roman"/>
          <w:i w:val="false"/>
          <w:iCs w:val="false"/>
          <w:color w:val="000000"/>
          <w:sz w:val="24"/>
          <w:szCs w:val="24"/>
        </w:rPr>
        <w:t>,</w:t>
      </w:r>
    </w:p>
    <w:p>
      <w:pPr>
        <w:pStyle w:val="114"/>
        <w:shd w:fill="auto" w:val="clear"/>
        <w:spacing w:lineRule="auto" w:line="240"/>
        <w:ind w:firstLine="543"/>
        <w:rPr>
          <w:rFonts w:ascii="Times New Roman" w:hAnsi="Times New Roman" w:cs="Times New Roman"/>
          <w:b w:val="false"/>
          <w:b w:val="false"/>
          <w:bCs w:val="false"/>
          <w:sz w:val="24"/>
          <w:szCs w:val="24"/>
        </w:rPr>
      </w:pPr>
      <w:r>
        <w:rPr>
          <w:rStyle w:val="11BookAntiqua"/>
          <w:rFonts w:cs="Times New Roman" w:ascii="Times New Roman" w:hAnsi="Times New Roman"/>
          <w:b w:val="false"/>
          <w:bCs w:val="false"/>
          <w:color w:val="000000"/>
          <w:spacing w:val="0"/>
          <w:sz w:val="24"/>
          <w:szCs w:val="24"/>
        </w:rPr>
        <w:t xml:space="preserve">Ел  </w:t>
      </w:r>
      <w:r>
        <w:rPr>
          <w:rStyle w:val="11BookAntiqua"/>
          <w:rFonts w:cs="Times New Roman" w:ascii="Times New Roman" w:hAnsi="Times New Roman"/>
          <w:b/>
          <w:color w:val="000000"/>
          <w:spacing w:val="0"/>
          <w:sz w:val="24"/>
          <w:szCs w:val="24"/>
        </w:rPr>
        <w:t>Он</w:t>
      </w:r>
      <w:r>
        <w:rPr>
          <w:rStyle w:val="11BookAntiqua1"/>
          <w:rFonts w:cs="Times New Roman" w:ascii="Times New Roman" w:hAnsi="Times New Roman"/>
          <w:b/>
          <w:color w:val="000000"/>
          <w:spacing w:val="0"/>
          <w:sz w:val="24"/>
          <w:szCs w:val="24"/>
        </w:rPr>
        <w:t xml:space="preserve"> говорит, что землетрясения и вулканическая активность на Земле вызваны характерным взаимодействием планет солнечной системы, которое также способно внести определенную лепту в процесс смещения </w:t>
      </w:r>
      <w:r>
        <w:rPr>
          <w:rStyle w:val="105pt"/>
          <w:rFonts w:cs="Times New Roman" w:ascii="Times New Roman" w:hAnsi="Times New Roman"/>
          <w:b w:val="false"/>
          <w:bCs w:val="false"/>
          <w:color w:val="000000"/>
          <w:sz w:val="24"/>
          <w:szCs w:val="24"/>
        </w:rPr>
        <w:t>оси нашей планеты. Голод будет результатом атомных взрывов, которые уничтожат почти весь урожа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Далее... Эксперты думают</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 после всего этого разразится третья мировая война с использованием атомного оружия. Согласен ли с этим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Нострадамус объясняет, что смена веков может влиять на исход некоторых предсказаний. Все зависит от вас. А пока, в результате зарождения нового, технократического стереотипа мышления и в результате ускоряющегося смещения пластовых структур в коре земного шара, а также в силу особого расположения планет, способствующих этому сдвигу, вероятность катастрофы очень велика. И вашей цивилизации, как никогда раньше, следует избегать открытых войн, способных непосредственно дестабилизировать Землю, как космический объект. Все будет зависеть от скорости, с которой будут разворачиваться определенные природные явления и события в обществе. Безусловно, на фоне стихийного бедствия такого масштаба, попытки завоевания чужих земель некоторыми странами приобретут жалкий вид.</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Когда страдают все</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это совсем другая история. Однако позвольте мне продолжить. Наши авторы утверждают, что в некоторых предсказаниях фигурирует человек — выходец из Среднего Востока, который, выступая в роли Антихриста, приведет нас к губительной войн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Кстати, подавляющее большинство наших экспертов считает, что в своих четверостишьях Нострадамус упоминает о трех Антихристах: Наполеоне, Гитлере и еще об одном, которому суждено сыграть свою злую роль в будущем. В Библии, также, говорится о появлении в дни Армагеддона существа со звериным лицом. Современные толкователи Священного Писания считают, что это одно и то же лиц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Да. Нострадамус считает, что условия для этого уже начинают складываться, однако вопрос о войне и мире будет зависеть от интенсивности стихийных бедствий, которые уже начались. Катаклизмы природы охватят не только континент, на котором вы проживаете в настоящее время, но также затронут весь мир, в том числе и страну, в которой живет мой Учител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понима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Наши переводчики интерпретируют то как войну, вследствие которой Земля будет полностью опустошена. Может быть, под этим и подразумевается сдвиг оси планеты, как результирующий эффект известных неблагоприятных воздействи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Так оно и есть. Он говорит, что вы должны запомнить, что непредвиденные землетрясения и вулканические извержения могут стать причиной спонтанных взрывов подземных арсеналов оружия и неполадок в установках, использующих опасное для здоровья человека топливо. Это вызовет эмоциональный шок и хаос в вашей стране, а также в других странах, таких как Великобритания, Франция и др. И только тогда страны Европы во весь голос заявят о необходимости полного разоружения, надеясь на то, что, если разоружится Европа, то ее примеру последуют и мусульманские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так, Нострадамус утверждает, что изменения угла оси вращения Земли начнется в конце 20-го века</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А мог бы он указать более точное время начала этого процесс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говорит, что изменения начнут проявляться уже в 2000-м год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ногие ассоциируют это с началом грандиозной войны</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ы же утверждаете, что произойдет лишь частичное, едва заметное смещение астрономической оси вращения Земли, что со временем приведет к гибели нашей цивилизации</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правильно. Подождите... Учитель говорит, что с целью экономии времени, которого у нас мало, он постарается перестроить каналы медитации, чтобы говорить с вами напряму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станутся ли люди, пережившие «конец света», то есть, будет ли кому продолжать человеческую расу?</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
          <w:rFonts w:cs="Times New Roman" w:ascii="Times New Roman" w:hAnsi="Times New Roman"/>
          <w:color w:val="000000"/>
          <w:sz w:val="24"/>
          <w:szCs w:val="24"/>
        </w:rPr>
        <w:t>О д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се это звучит так безысходно! Я надеялась, что вы дадите мне хоть какой-нибудь проблеск надежды!</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
          <w:rFonts w:cs="Times New Roman" w:ascii="Times New Roman" w:hAnsi="Times New Roman"/>
          <w:color w:val="000000"/>
          <w:sz w:val="24"/>
          <w:szCs w:val="24"/>
        </w:rPr>
        <w:t>Дело в том, что смерти как таковой нет, существует лишь другой тип сознания, А жизнь на Земле будет продолжаться, и выжившие дадут начало новой расе людей. Вы должны понять, что планета Земля является только материальной субстанцией, которая, так же как и человек, имеет ограниченный срок жизн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я понима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Но мы всегда считали Землю нашим домом, и, естественно, не хотели бы видеть ее покоящейся в развалинах и совершенно опустошен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с вами согласен.</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преддверии такой глобальной катастрофы, я думаю, люди, вместо того чтобы враждовать друг с другом, должны заняться срочной реорганизацией своих жизненных устоев. Как вы дума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
          <w:rFonts w:cs="Times New Roman" w:ascii="Times New Roman" w:hAnsi="Times New Roman"/>
          <w:color w:val="000000"/>
          <w:sz w:val="24"/>
          <w:szCs w:val="24"/>
        </w:rPr>
        <w:t>Думаю, что эта правильная мысл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вы думаете, что в результате надвигающейся беды с поверхности Земли будут сметены абсолютно все города, или часть из них все-таки остане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
          <w:rFonts w:cs="Times New Roman" w:ascii="Times New Roman" w:hAnsi="Times New Roman"/>
          <w:color w:val="000000"/>
          <w:sz w:val="24"/>
          <w:szCs w:val="24"/>
        </w:rPr>
        <w:t>Нет, они просто перестанут существовать в современном понимании этого слов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Л как насчет поверхности суши? Будет ли хотя бы ей какая-нибудь пощада?</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5"/>
          <w:rFonts w:cs="Times New Roman" w:ascii="Times New Roman" w:hAnsi="Times New Roman"/>
          <w:color w:val="000000"/>
          <w:sz w:val="24"/>
          <w:szCs w:val="24"/>
        </w:rPr>
        <w:t xml:space="preserve">Е,: </w:t>
      </w:r>
      <w:r>
        <w:rPr>
          <w:rStyle w:val="105pt"/>
          <w:rFonts w:cs="Times New Roman" w:ascii="Times New Roman" w:hAnsi="Times New Roman"/>
          <w:color w:val="000000"/>
          <w:sz w:val="24"/>
          <w:szCs w:val="24"/>
        </w:rPr>
        <w:t>Да. Вся центральная часть вашего континента, практически, останется незатронутой, однако другие ее части и все остальные континенты претерпят большие изменения и водные массы на этот раз займут большую территорию на поверхности Земли, чем раньше. Государства, которые до этого имели сухопутные границы с соседями, будут окружены обширными водными массами и лишатся привычных средств коммуникации с остальным мир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роизойдет ли то же самое со страной, в которой я живу 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 давая договорить) Просто она будет затоплена и повреждена в меньшей степени, чем другие территор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А как насчет других континентов? Останутся ли на них островки безопасност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w:t>
      </w:r>
      <w:r>
        <w:rPr>
          <w:rStyle w:val="105pt"/>
          <w:rFonts w:cs="Times New Roman" w:ascii="Times New Roman" w:hAnsi="Times New Roman"/>
          <w:color w:val="000000"/>
          <w:sz w:val="24"/>
          <w:szCs w:val="24"/>
        </w:rPr>
        <w:t>Какие именно континенты вас интересую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у, например, Европа или Ази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w:t>
      </w:r>
      <w:r>
        <w:rPr>
          <w:rStyle w:val="105pt"/>
          <w:rFonts w:cs="Times New Roman" w:ascii="Times New Roman" w:hAnsi="Times New Roman"/>
          <w:color w:val="000000"/>
          <w:sz w:val="24"/>
          <w:szCs w:val="24"/>
        </w:rPr>
        <w:t>Да. Это затронет Европу... (пауза) и также Азию... (пауза). Незатронутых стран не буде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ся ли Азия окажется под вод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w:t>
      </w:r>
      <w:r>
        <w:rPr>
          <w:rStyle w:val="105pt"/>
          <w:rFonts w:cs="Times New Roman" w:ascii="Times New Roman" w:hAnsi="Times New Roman"/>
          <w:color w:val="000000"/>
          <w:sz w:val="24"/>
          <w:szCs w:val="24"/>
        </w:rPr>
        <w:t>Да. Большая ее час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А как насчет Африки?</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В </w:t>
      </w:r>
      <w:r>
        <w:rPr>
          <w:rStyle w:val="105pt"/>
          <w:rFonts w:cs="Times New Roman" w:ascii="Times New Roman" w:hAnsi="Times New Roman"/>
          <w:color w:val="000000"/>
          <w:sz w:val="24"/>
          <w:szCs w:val="24"/>
        </w:rPr>
        <w:t>Африке образуется грандиозный канал, который прорежет весь континент. Фактически, там образуется новый океанский пролив.</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пасибо за информаци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Я склоняюсь к мысли, что средняя полоса Соединенных Штатов, страны, где я живу, окажется наиболее безопасной зоно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стати, существуют ли действительно надежные места, позволяющие пережить тот катаклизм с минимальным для себя ущерб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w:t>
      </w:r>
      <w:r>
        <w:rPr>
          <w:rStyle w:val="105pt"/>
          <w:rFonts w:cs="Times New Roman" w:ascii="Times New Roman" w:hAnsi="Times New Roman"/>
          <w:color w:val="000000"/>
          <w:sz w:val="24"/>
          <w:szCs w:val="24"/>
        </w:rPr>
        <w:t>Да. Есть такие области, которые будут разрушены в значительно меньшей степени. Однако вы должны помнить, что многое также будет зависеть от местоположения ваших арсеналов оружия. Помните, что при таких природных условиях они способны выпустить, заложенную в них смертоносную силу в считанные час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сле этих слов я стала усиленно подавлять лезущие в голову ужасные мысли и картины полного опустошения и людского отчаяния, но мне это плохо удалось. Затем, собравшись духом, я продолжил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Это то, что вы имели в виду, когда говорили, что дадите нам шанс заранее подготови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41"/>
          <w:rFonts w:cs="Times New Roman" w:ascii="Times New Roman" w:hAnsi="Times New Roman"/>
          <w:color w:val="000000"/>
        </w:rPr>
        <w:t xml:space="preserve">Е*: </w:t>
      </w:r>
      <w:r>
        <w:rPr>
          <w:rStyle w:val="105pt"/>
          <w:rFonts w:cs="Times New Roman" w:ascii="Times New Roman" w:hAnsi="Times New Roman"/>
          <w:color w:val="000000"/>
          <w:sz w:val="24"/>
          <w:szCs w:val="24"/>
        </w:rPr>
        <w:t>Совершенно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значает ли это, что мы уже сейчас должны переезжать с насиженных мест в более безопасные районы? Или нам следует оставаться на месте в ожидании участи и приступить к энергичным подготовительным работам, направленным на смягчение предстоящего удара стих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Е.: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имел в виду, что при более высокой степени самосознания, человек был бы способен сам контролировать свою судьбу Это достигается путем осознания того, какой ущерб могут нанести хранящиеся арсеналы смертоносного оружия, а также благодаря обучению людей правилам поведения и способам выживания в экстремальных ситуациях. Объясняя им второстепенную значимость денег и то, что духовная сторона жизни на Земле важнее материальной, можно облегчить путь к успех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Значит, вы считаете, что, если мы будем знать о надвигающейся беде, это даст нам возможность заранее к ней подготови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Правильно. Дело в том, что мы не знаем, что в действительности произойдет. Например, мы не знаем, что произойдет с Землей, когда планеты Солнечной системы выстроятся в линию. Иными словами, то, что я сообщил вам — всего лишь один из вариантов развития событий, которые я наблюдаю и предсказываю, находясь «в специальном месте». Дело в том, что с начала нашего существования в этом пространстве будущее постоянно и многократно менялос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огут ли ваши предсказания, в силу обстоятельств, оказаться неверными или неточны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Если вы имеете в виду изменение смысла некоторых из них, то д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Это, как вы сказали, всего лишь один из вариантов нашего будущего, а есть ли вероятность того, что события будут развиваться в другом направлен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И я уже говорил об этом в прошлый раз. Пространственно-временные изменения в структуре самого события имеют способность порождать разные варианты исхода того или иного предсказания и способны породить различные варианты нашего будущего. Поэтому в корне неверно думать, что наша цивилизация в том смысле, в котором мы, а точнее вы, ее понимаете, имеет совершенно безнадежное будущее. Дело в том, что с приходом чувства ответственности за будущее планеты, которое явится результатом возникновения у людей нового типа мышления, грядущие события могут быть в корне изменены и не соответствовать исходу, указанному в моем предсказан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даже ожидаемый сдвиг в оси вращения нашей плане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аходясь во временном периоде, где пребывает ваша цивилизация, я вижу, что такой сдвиг должен произойти, и это приведет к губительным последствиям. Вместе с тем, в силу того, что люди теперь все чаще и чаще начинают понимать, какой непоправимый ущерб может нанести применение военного оружия, появляется возможность предотвратить возникновение мировой войны, которая в противном случае детонирует заложенный в недрах Земли механизм намеченного сдвига в оси вращения планет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это является главной причино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ынуждающей вас поделиться этой информацией с людь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Абсолютно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стается надеяться</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 люди все-таки захотят вас слушать</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Я считаю, что всегда найдутся умные люди, способные прислушаться к голосу разум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противном случа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м придется восстанавливать из руин всю цивилизаци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есь мир.</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рачно) Я не думаю, что для этого у них будет достаточно оставшихся в живых люде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Будет ли это означать, что в основном смогут выжить те люди, в которых от природы была заложена способ- ность к выживани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Это так.</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огда все эти разговоры о войне должны отойти на задний план, ведь для человечества вероятность планетарного сдвига является намного более опасной перспективой, нежели все остально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от почему я решил связаться с вам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А как насчет этих существ с других планет? Помогут ли они нам хоть в чем-нибудь</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се будет зависеть от степени самосознания людей. Кстати, «они» уже приняли решение, что делать, я имею в виду их решение помочь вам подняться на более высокую ступень развити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тем самым они помогут нам остановить надвигающуюся беду.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се зависит от того, как вы это воспримете. Да, они могут помочь вашей цивилизации, однако люди сами должны принять решение, позволяющее им сделать это, тогда они действительно придут на помощ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 другой стороны, я слышала, что основной закон развития цивилизаций не позволяет им вмешиваться в естественное развитие событий на другой план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Если ваши неразумные действия станут причиной преждевременной гибели Земли, как космического объекта, то они, безусловно, не останутся в стороне, так как событие такого масштаба, может вызвать значительное перераспределение энергии в Солнечной системе, что, по принципу «домино» (именно, это слово было использовано Нострадамусом), в конечном итоге, скажется и на ни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Я понимаю, о чем вы говорите. Так вы считаете, что эффект, порожденный сдвигом нашей планеты, распространится по всей Вселенной</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Безуслов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днако, способны ли эти существа совладеть с проблемой такого масштаба? Я имею в виду, есть ли у них технические средства для предотвращения такой грандиозной авар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У них есть средства воздействия на вашу психику и сознание, которые могли бы помочь вам понять, как лучше справиться с этой задачей. Я извиняюсь за то, что не могу объяснить вам это в более доходчивой форме. Другими словами, дальнейшее развитие событий будет во многом зависеть от степени сознательной и духовной организованности людей... (резко) Извините, теперь мне... необходимо удалиться, но я хотел бы, чтобы вы поняли, о каких насущных проблемах вам следует поговорить с людьми в первую очередь. В следующую нашу встречу нам предстоит интерпретировать еще несколько четверостиший. Они будут связаны с проблемами в различных областях Земного шара, на которые вам следует обратить пристальное внимание уже в этом год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еред тем как вы покинете нас, я дояжна спросить вас еще об одном: носитель информаци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с которым я в настоящее время работаю, собирается переезжать в другое место, и у меня больше не будет возможности контактировать с не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Поэтому я бы хотела спросить: есть яиу вас возможность указать мне другого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 вашем окружении вы обнаружите достаточное количество носителей, которые способны послужить нашей цели, однако, насколько они готовы для этого, мне пока еще не известно. Их надо проверить в действии... Имя одной из них будет Брайен - она студентк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не думаю, что мне приходилось когда-либо работать с не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Но у меня есть другой носитель</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Филя, с которым в прошлом я успешно работ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Ее будут звать Брайен.</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работаю также с Брэндой, она студентка и обучается музыке</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Она и есть тот человек, который вам нужен! С другой стороны, Елена может продолжать работать, даже находясь на таком значительном расстоянии от вас, и я не вижу препятствий к том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Теперь, мне предстояло убедиться, что Брэнда действительно является нужным человеком. Ведь у Нострадамуса была «слабость» к игре имен, и схожесть этих имен, возможно, явилась причиной его очередного трюка, С другой стороны, он мог всего лишь воспользоваться самым близким по звучанию именем, характерным для их времени. Это следовало бы запомнить на будущее, на случай, если мне вновь придется искать альтернативные пути восстановления контакта с Нострадамус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lang w:eastAsia="en-US"/>
        </w:rPr>
        <w:t xml:space="preserve">Да, </w:t>
      </w:r>
      <w:r>
        <w:rPr>
          <w:rStyle w:val="10105pt4"/>
          <w:rFonts w:cs="Times New Roman" w:ascii="Times New Roman" w:hAnsi="Times New Roman"/>
          <w:i w:val="false"/>
          <w:iCs w:val="false"/>
          <w:color w:val="000000"/>
          <w:spacing w:val="0"/>
          <w:sz w:val="24"/>
          <w:szCs w:val="24"/>
        </w:rPr>
        <w:t>Елена мне уже сообщила, что попробует сделать это самостоятельно, и обещала документировать все свои интерпретации и умозаключения, а затем пересылать их мне по почт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А я тем временем с помощью местного носителя информации попытаюсь выяснить, является ли вариант расшифровки Елены правильным</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йте понять Елене важность этой работы. Объясните ей, что работа должна быть завершена, как минимум, в течение последующих трех месяцев. Это позволит вам к осени завершить исследования, и, таким образом, результаты будут опубликованы еще до наступления нового год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Это был довольно сжатый график работ, учитывая, что Елена уезжала и у меня на руках было еще недостаточно фактического материала. К тому же, ориентируясь на время, осуществить этот проект было практически невозможно. Очевидно, Нострадамус не был знаком с проблемами издательского бизнеса, а я это знала и поэтому пыталась рассуждать здрав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чень уж быстро. Я не думаю, что такое возмо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резко оборвал меня, а Елена погрозила пальцем). Работа должна быть завершена в намеченные сроки! И она будет завершен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Проблема заключается в том, что у людей издательства совершенно другое мнение, и они считают, что процесс может продолжаться многие месяцы. Может быть, год, а может быть даже полтора. Вы должны понять, что существуют вещи, которые мне не подвластн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 чувством) Меня это не волну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Энергия, заложенная в этом заявлении, была настолько внушительной, что я даже подумала о его возможном негативном воздействии на качество магнитофонной записи. На фоне этого мощного выброса энергии голос Елены так сильно затерялся, что позже в процессе декодирования записи, его, практически, невозможно было разобрать. Я пожала плечами. Было очевидно, что спорить с Нострадамусом не имеет смысла, хотя я и продолжала придерживаться своего мнения, считая, что он действительно не разбирается в сложных нюансах издательской индустрии нашего времен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Хорошо. Я попробую объяснить им необычайную важность работы, и тогда посмотрим, что из этого получитс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Поймите, настаивая, я высказываю не только свое мн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огу вас уверить, что, с моей стороны, я сделаю все возможное, однако вы должны учесть, что в работу будут вовлечены и другие люди, так что не все будет зависеть только от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Этот посторонний эффект будет незначительны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еня также беспокоит отъезд Елены и, в связи с этим, возможность утери контакта с в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Мы попытаемся связаться с вами через другой носитель, с которым вам еще предстоит поработать в будущ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Затем Нострадамус проинструктировал меня в деталях, как именно направлять нового носителя в место нашей следующей встреч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Хочу вам сообщить, что у нас будет еще одна возможность использовать Елену в качестве связывающего звена</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К тому времени я дам вам дополнительные инструкц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искренне надеюсь, что наш контакт не нарушится в результате отъезда Елены, и в такой ситуации мне остается лишь надеяться, что ваш план сработа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должен сработа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 вашей помощью, возможно, это и произойдет</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ы это понима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 чувством глубокого разочарования, я полностью вывела Елену из состояния гипноза, и, несмотря на восхищенные отзывы Вал о результатах сеанса, меня все еще не покидало чувство, что с отъездом Елены контакт будет полностью утерян. Ситуация казалась мне «дохлой», так как в этом плане я не видела никакой перспективы на будущее. Успокаивало лишь одно, что впереди в запасе был еще один сеанс, на котором за один день мы надеялись провести такую же интенсивную работу. Вместе с тем, меня беспокоил факт, что упущено драгоценное время. Было обидно сознавать, что мы могли бы работать над этим захватывающим проектом уже давно, если бы знали о его содержании заранее. Конечно, в этой ситуации не следует искать виновных. Просто непредвиденные обстоятельства нашей повседневной жизни постоянно накладывают отпечаток на развитие тех или иных событий. Ведь кто мог знать, что вся эта история войдет в такой непредвиденный, странный и головокружительный вираж. Кроме того, время было упущено в самом начале проекта, когда проводник Елены, Энди, запретил мне работать с ней, мотивируя свой запрет ее неподготовленность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видимому, чрезмерное напряжение, вызванное участием в столь непривычном проекте, вспугнуло Елену, и поэтому она решила выйти из него, что и стало причиной скоротечности исследований. Проблема заключалась еще и и том, что Елена не была достаточно образована в области современной метафизики и поэтому не решилась взвалить на себя всю ношу ответственности за подобный эксперимент, и в этом отношении я могла ей посочувствовать, так как понимала, что не все новички способны пойти на это. Я бы, наверно, поступила аналогичным образом, хотя следует признать, что любознательность во мне всегда преобладала над логикой повед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ридя в себя, Елена рассказала мне следующее: «Неожиданно я оказалась как будто внутри какой-то странной серой взвеси. Ощущения были очень необычными, как если бы ваш голос, Долорес, становился все тише и тише. Мне на минуту даже показалось, что я вас теряю. Ваш голос доносился как бы из глубины длинного туннел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И это все, что ей удалось вспомнить. Я объяснила Елене, что именно произошло в этот момент и как мне удалось выправить положение. Затем я оставила ее наедине с Вал и уехала домой, так как было уже около двух часов ночи. Только что закончившийся сеанс произвел на меня неизгладимое впечатление. Простившись с ними, я ни словом, ни жестом не выдала своего волнения по поводу результатов сеанса. Конечно, подобного рода предсказания мне приходилось слышать и ранее из «уст» других ясновидцев, однако когда информация такого плана поступала от самого Нострадамуса, в ней, безусловно, уже звучал минорный аккорд безнадежной трагедии ожидающей нашу непокорную цивилизаци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Я ехала домой в состоянии глубокой депрессии. Фраза Нострадамуса: «...цивилизация перестанет существовать в привычном понимании этого слова» продолжала будоражить мой мозг. Означало ли это, что все наши надежды и мечты, устремленные в вечно иллюзорное будущее, тщетны, так как будущего в принципе и не будет? Зачем тогда вообще жить? Зачем пытаться что-то делать, если и так все предрешено судьбой? И кому вообще будет интересно читать мои книги? Я думала, что в создавшемся положении они вряд ли произведут должный эффект. Тогда зачем все это? Ведь если все будет лишено всякого смысла и цели, то исчезнет и радостное чувство познания истины. Тогда, возможно, Елена права в том, что, очевидно, не стоило пытаться приподнимать завесу над нашим будущим лишь за тем, чтобы заранее узнать, что оно уготовило для нас. Сможет ли человечество правильно оценить полученную информацию и поставить под контроль стихийные бедствия такого масштаба, тем более, когда заранее известно, что это невозможно?! Не лучше ли прикинуться страусом, зарывшим голову в песок? Чувство безысходности не покидало меня, и казалось, что эту катастрофу уже никто и никогда не способен будет предотвратить. Если Нострадамус был прав, и нашей планете действительно предстояло незначительно изменить угол своего осевого вращения, а вместе с ним и траекторию движения вокруг Солнца, тогда последствия такого сдвига действительно окажутся столь драматическими, что выбравшимся из развалин, уцелевшим остаткам человеческой расы, очевидно, придется строить новую жизнь, начиная с нуля. Стоило ли тратить столько сил на достижение благородной цели, если и конечном итоге все с такой легкостью и быстротой будет уничтожено! И есть ли альтернатива всему этому? На это, к сожалению, у меня не было готовых ответов. К тому же было уже два часа ночи - неподходящее время для философских рассуждений. Я знала только одно: перспектива разрушения пашей родной цивилизации, несмотря на все ее погрешности, представлялась зловещей и не воспринималась разумом. Может быть, мне не следовало настаивать на продолжении сеансов? Ведь то, что сообщил мне Нострадамус, было ужасно. Нужно ли было мне узнавать еще что-то больше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На следующее утро, проснувшись, я увидела в окне сияющее солнце. Исходящий от него золотистый свет дальше образовывал роскошный веер сверкающих лучей, который радовал красотой и совершенно не резал глаза. Это было нечто! Я видела солнце, слегка поднявшееся над горизонтом — чудесное явление, которое сопровождалось изо дня в день на протяжении всей моей жизни. Но на этом фоне воспаленные мысли, блуждавшие в моей голове накануне, угасли, упрятавшись в темную кладовку ночи, и на смену им приш ли более светлые и ободряющие мысли: «Да, восход солнца будет существовать вечно, и жизнь будет продолжаться изо дня в день наперекор этим ужасным предсказаниям!» Сделан это простое открытие, я поняла, что другой альтернативы для нас не существует, и человеческая раса будет продолжать жить и творить, не взирая ни на что. Люди не будут отказываться от радостей повседневной жизни в угоду трагическим предсказаниям Нострадамуса. В противном случае, это бы означало предать саму жизнь, а значит и все связанные с ней ценности. И если бы сегодня человека спросили, хотел бы он жить по-другому, если бы знал, что умрет завтра, думаю, ответ был бы отрицательным, потому что в нас прочно доминирует сила привычки, которую практически невозможно искоренить.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думаю, что многие, узнав о надвигающейся катастрофе, удвоили бы, а то, может быть, и утроили бы свои усилия для завершения уже начатого дела. Кроме того, никто не может с точностью определить, сколько же времени до заката нашей цивилизации нам все-таки отведено. Завтра я могла бы оступиться с тротуара и попасть под машину, и в этот день мир, в привычном понимании этого слова, перестал бы существовать для меня. Окружающая нас действительность представляется нам реальной только тогда, когда мы в ней физически обитаем. И тут я почему-то подумала о судьбе людей, некогда населявших древнюю Помпею. В тот злополучный день извержение Везувия скрыло под вулканической лавой этот чудесный город, оборвав в одночасье тысячи и тысячи жизней. Никто не предупредил и жителей Хиросимы о надвигавшейся беде, когда в считанные секунды яркая вспышка атомного взрыва стала для многих концом их существования. И несмотря на то что идея о таком трагическом конце вгоняла меня в глубокую депрессию, я все же начинала понимать, что надо жить, пока живется. Продолжать любить и быть любимым. Человек должен любить окружающий его мир и наслаждаться им, пока это еще возможно! Он должен учиться смотреть на вещи глазами ребенка и постараться понять ближнего — ведь жизнь человека на Земле физически столь слабо защищена и столь хрупка!</w:t>
      </w:r>
    </w:p>
    <w:p>
      <w:pPr>
        <w:pStyle w:val="TextBody"/>
        <w:shd w:fill="auto" w:val="clear"/>
        <w:spacing w:lineRule="auto" w:line="240" w:before="0" w:after="0"/>
        <w:ind w:firstLine="543"/>
        <w:jc w:val="both"/>
        <w:rPr/>
      </w:pPr>
      <w:r>
        <w:rPr>
          <w:rStyle w:val="105pt"/>
          <w:rFonts w:cs="Times New Roman" w:ascii="Times New Roman" w:hAnsi="Times New Roman"/>
          <w:color w:val="000000"/>
          <w:sz w:val="24"/>
          <w:szCs w:val="24"/>
        </w:rPr>
        <w:t>Хотя с помощью этого необычного контакта Нострадамус пытался раскрыть нам важные духовные ценности человеческой жизни и предупредить нас о надвигающейся опасности, в душе я все-таки надеялась, что он окажется неправ. И единственный способ проверить это — ждать, пока мы не подойдем вплотную к предсказанному событию. С другой стороны, мне совершенно не хотелось забиваться в угол в ожидании несчастья. Нет! Лучше провести остаток жизни в поисках и интенсивной работе и попытаться донести до сознания людей жгучую правду, обнаруженную в моих исследованиях. Боже мой! Если бы я только могла доказать противное, а именно: что будущее не таит в себе столь разрушительную силу! Теперь я знала, что у меня нет никакой другой альтернативы, кроме той, которая позволит мне вершить работу над этим важным проектом, тесно связанным с судьбой нашей родной планеты.</w:t>
      </w:r>
    </w:p>
    <w:p>
      <w:pPr>
        <w:pStyle w:val="TextBody"/>
        <w:shd w:fill="auto" w:val="clear"/>
        <w:spacing w:lineRule="auto" w:line="240" w:before="0" w:after="0"/>
        <w:ind w:firstLine="543"/>
        <w:jc w:val="both"/>
        <w:rPr>
          <w:rStyle w:val="105pt"/>
          <w:rFonts w:ascii="Times New Roman" w:hAnsi="Times New Roman" w:cs="Times New Roman"/>
          <w:color w:val="000000"/>
          <w:sz w:val="24"/>
          <w:szCs w:val="24"/>
        </w:rPr>
      </w:pPr>
      <w:r>
        <w:rPr/>
      </w:r>
    </w:p>
    <w:p>
      <w:pPr>
        <w:pStyle w:val="323"/>
        <w:keepNext w:val="true"/>
        <w:keepLines/>
        <w:shd w:fill="auto" w:val="clear"/>
        <w:spacing w:lineRule="auto" w:line="240" w:before="0" w:after="0"/>
        <w:ind w:firstLine="543"/>
        <w:rPr/>
      </w:pPr>
      <w:bookmarkStart w:id="11" w:name="bookmark13"/>
      <w:r>
        <w:rPr>
          <w:rStyle w:val="32BookAntiqua"/>
          <w:rFonts w:cs="Times New Roman" w:ascii="Times New Roman" w:hAnsi="Times New Roman"/>
          <w:b w:val="false"/>
          <w:bCs w:val="false"/>
          <w:color w:val="000000"/>
          <w:spacing w:val="0"/>
          <w:sz w:val="24"/>
          <w:szCs w:val="24"/>
        </w:rPr>
        <w:t>Глава 6</w:t>
      </w:r>
    </w:p>
    <w:p>
      <w:pPr>
        <w:pStyle w:val="323"/>
        <w:keepNext w:val="true"/>
        <w:keepLines/>
        <w:shd w:fill="auto" w:val="clear"/>
        <w:spacing w:lineRule="auto" w:line="240" w:before="0" w:after="0"/>
        <w:ind w:firstLine="543"/>
        <w:rPr>
          <w:rFonts w:ascii="Times New Roman" w:hAnsi="Times New Roman" w:cs="Times New Roman"/>
          <w:sz w:val="24"/>
          <w:szCs w:val="24"/>
        </w:rPr>
      </w:pPr>
      <w:bookmarkStart w:id="12" w:name="bookmark13"/>
      <w:r>
        <w:rPr>
          <w:rStyle w:val="32BookAntiqua"/>
          <w:rFonts w:cs="Times New Roman" w:ascii="Times New Roman" w:hAnsi="Times New Roman"/>
          <w:b w:val="false"/>
          <w:bCs w:val="false"/>
          <w:color w:val="000000"/>
          <w:spacing w:val="0"/>
          <w:sz w:val="24"/>
          <w:szCs w:val="24"/>
        </w:rPr>
        <w:t>Отъезд Елены</w:t>
      </w:r>
      <w:bookmarkEnd w:id="12"/>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День нашего последнего сеанса выпал на четверг. К тому времени прошло всего два дня с момента, когда Елена заложила «бомбу с тикающим устройством» под весь наш проект, вынуждая в столь сжатые сроки собрать максимально возможное количество информ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Контакт с Нострадамусом показал, что он настаивал на продолжении наших сессий, и было очень обидно и досадно, что такая беспрецедентная возможность могла быть упущена. У меня не было достаточного материала для написания книги, а привлечь читателя парой расшифрованных четверостиший было практически невозможно. Елена сообщила, что в городе останутся ее родители, и, возможно, следующим летом, приехав их навестить, она сможет уделить внимание и моему проекту. Мне ничего не оставалось делать, как согласиться, хотя это и было в прямом противоречии с указаниями Нострадамуса, который желал, чтобы информация, зашифрованная в его катренах, была как можно быстрее доведена до широкой массы людей. К сожалению, в данный момент у меня не было никакого другого варианта решения этой проблемы. Факт оставался фактом: Елена уезжала, и Аляска не находилась за углом моего дома. Конечно, она могла бы получить какие-то результаты, пытаясь добровольно расшифровать часть четверостиший Нострадамуса, однако предсказать, что из всего этого получиться, было невозможно.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лично не стала бы полагаться на достоверность ее методики. Результаты, полученные нами в результате трансцендентальной связи с Дионисусом и Нострадамусом, представлялись мне убедительными и чистыми. Я знала, что такое качество результатов не может быть продублировано в Елениных условиях без применения соответствующих технических приемов, требующих моего присутствия. Имя «Брайен» </w:t>
      </w:r>
      <w:r>
        <w:rPr>
          <w:rStyle w:val="105pt3"/>
          <w:rFonts w:cs="Times New Roman" w:ascii="Times New Roman" w:hAnsi="Times New Roman"/>
          <w:color w:val="000000"/>
          <w:spacing w:val="0"/>
          <w:sz w:val="24"/>
          <w:szCs w:val="24"/>
          <w:lang w:val="ru-RU" w:eastAsia="ru-RU"/>
        </w:rPr>
        <w:t>м</w:t>
      </w:r>
      <w:r>
        <w:rPr>
          <w:rStyle w:val="105pt"/>
          <w:rFonts w:cs="Times New Roman" w:ascii="Times New Roman" w:hAnsi="Times New Roman"/>
          <w:color w:val="000000"/>
          <w:sz w:val="24"/>
          <w:szCs w:val="24"/>
        </w:rPr>
        <w:t>не было незнакомо, но я решила быть начеку, в случае, если человек с таким именем как перспективный объект исследований неожиданно встретится на моем жизненном пути. Правда, у меня на примете был один студент, обучающийся музыке: он мог бы стать подходящим «подопытным», о котором я уже говорила Нострадамусу. И все же вся эта затея с новым «носителем» казалось мне тщетной. Ведь с Еленой нам повезло по простой причине: она в прошлой своей жизни действительно была учеником великого пророка! Естественно, шансы найти еще одного студента Нострадамуса были ничтожны, а работать в этом направлении с другим кандидатом мне представлялось невозможным и нереальным. К тому же сейчас было не до этого. Я знала, что перед моей встречей с Еленой мне следует сконцентрировать всю свою энергию и волю, чтобы в этом последнем сеансе получить максимально возможное количество информации. Накануне я просидела до часу ночи, просматривая и изучая предсказания Нострадамуса. Можно сказать, в эту ночь я впервые действительно их изучала. Несколько раз во время чтения во мне возникали вспышки озарения о возможном значении некоторых четверостиший, однако большинство из них все-таки оставались для меня совершенно непонятными, а некоторые даже казались лишенными всякого смысла. Нострадамус действительно хорошо поработал в этом направлении. Теперь мне стало ясно, почему многие исследователи его наследия потратили годы своей жизни в безуспешной попытке расшифровать эти странные четверостишья. В силу сложной и неясной структуры предсказаний и ввиду широко применяемого Нострадамусом метода символизма попытки стандартного их перевода в течение всех этих лет неминуемо терпели неудачу Я пометила катрены, которые следовало раскодировать в первую очередь, и еще несколько, заслуживающих дополнительного внимания. Конечно, было практически невозможно в столь сжатые сроки расшифровать даже толику этих катренов, поэтому я вынуждена была заострить внимание на горстке наиболее существенных из них. Я записала список вопросов к Нострадамусу, которые мне хотелось бы задать прежде всего. В основном они касались техники составления четверостиший. Также было очень важно получить дополнительную информацию о жизни Дионисуса и самого Нострадамуса. Мне следовало распределить свое время с умом, если я намеревалась успешно выполнить хотя бы часть этой грандиозной работы. Это был тот случай, когда необходимо было четко сформулировать мои приоритеты в выборе направлений дальнейших исследований. Однако решить, на чем именно следовало бы сконцентрироваться, было трудно, и нынешняя напряженная ситуация не являлась идеальным условием для выполнения поставленной задачи. Лично мне идея работы наперегонки с тикающими часами совершенно не нравилась. Это действительно была последняя возможность поработать с Еленой, потому что в пятницу, то есть завтра, она устраивала распродажу имущества, чтобы уже в субботу утром улететь в Калифорнию, и, естественно, перед отъездом у нее была куча дел.</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На сеанс я прибыла раньше назначенного времени, чтобы сэкономить пару лишних минут, однако это ничего не изменило. Не обращая на меня внимания, Елена продолжала суетиться с массой неотложных вещей. Поначалу мне пришлось сопровождать ее в парикмахерскую, где ей сделали прическу; затем надо было ждать, пока она доставит клиенту обещанную картину, потому что в связи с расходами на поездку вырученные деньги от продажи картины были очень кстати. Затем ей нужно было позаботиться о дочери. Очевидно, в эти минуты, Елена чувствовала себя раздираемой со всех сторон, тем не менее она пыталась одинаково уделить внимание всем своим детям. После этого еще несколько раз мне пришлось сопровождать ее с различными поручениями в другие места, где я терпеливо ждала, хотя понимала, что теряются драгоценные минуты. У Елены уже были планы на вечер, поэтому нам следовало торопиться. Наконец мы поехали к ее подружке Вал, где нас уже никто не мог побеспокоить. Как только я извлекла свой диктофон и установила его па стоящий рядом с кроватью чемодан, Елена сообщила, что у нас в распоряжении полтора часа, так как затем она собирается на прощальный ужин к родителям. Это создавало нежелательную дополнительную суету в работе, что было плохо, хотя это было все-таки лучше, чем ничего. Я специально занялась подробным описанием последних часов пребывания с ней, чтобы подчеркнуть насколько второстепенным, несущественным и, я бы даже сказала, ненужным для Елены был этот заключительный сеанс. И это не удивительно, так как голова ее была полностью забита предстоящим отъездом, и поэтому, соглашаясь на проведение этого сеанса, она лишь хотела сделать мне приятное, зная, насколько важной для меня является эта работа. И хотя с моей стороны все выглядело в норме, все-таки я чувствовала себя человеком, вторгнувшимся в чужую жизнь, и мне тоже хотелось, наконец, закончить все это и уйти с ее жизненного пут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ена присела на край кровати. Употребив ключевое слово, я стала наблюдать, как она с привычной легкостью стала погружаться в глубокий транс. После этого я направила ее во времена Дионисуса, или, точнее, в ту таинственную пространственно-временную нишу, где нам вновь предстояло встретиться с великим пророком, и здесь я уже руководствовалась детальными инструкциями, оставленными мне Нострадамусом. Несмотря на это я все еще не была уверена в том, что и на этот раз связь окажется успешной. Однако, когда я закончила считать, поступило сообщение, что Дионисус с Нострадамусом уже там и ждут нашей встречи. Я вздохнула с глубоким облегчением, понимая, что процедура выхода на связь завершилось благополуч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Со времени нашей последней встречи л просмотрела несколько книг</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 наше время мы располагаем многочисленными переводами работ Нострадамуса, однако столь же многочисленны и версии, объясняющие возможные варианты их расшифровки, чт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естественно, порождает дополнительные проблемы</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Нострадамус говорит, что это происходит из- за простой человеческой неосведомленности. И хотя ваша цивилизация достигла определенных успехов в развитии науки и техники, все же среди вас довольно часто встречаются люди с консервативным типом мышл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Людей продолжает интересовать причина, побудившая Нострадамуса завуалировать свои предсказания</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Он уже объяснял, что сделано это умышленно. Открытый текст породил бы страх среди людей его времен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острадамус говорил, что некоторые четверостишья имеют двоякий смысл</w:t>
      </w:r>
      <w:r>
        <w:rPr>
          <w:rStyle w:val="10105pt"/>
          <w:rFonts w:cs="Times New Roman" w:ascii="Times New Roman" w:hAnsi="Times New Roman"/>
          <w:i w:val="false"/>
          <w:iCs w:val="false"/>
          <w:color w:val="000000"/>
          <w:sz w:val="24"/>
          <w:szCs w:val="24"/>
        </w:rPr>
        <w:t>,&g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Прави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pt"/>
          <w:rFonts w:cs="Times New Roman" w:ascii="Times New Roman" w:hAnsi="Times New Roman"/>
          <w:i w:val="false"/>
          <w:iCs w:val="false"/>
          <w:color w:val="000000"/>
          <w:spacing w:val="0"/>
          <w:sz w:val="24"/>
          <w:szCs w:val="24"/>
        </w:rPr>
        <w:t xml:space="preserve">Дл </w:t>
      </w:r>
      <w:r>
        <w:rPr>
          <w:rStyle w:val="10105pt4"/>
          <w:rFonts w:cs="Times New Roman" w:ascii="Times New Roman" w:hAnsi="Times New Roman"/>
          <w:i w:val="false"/>
          <w:iCs w:val="false"/>
          <w:color w:val="000000"/>
          <w:spacing w:val="0"/>
          <w:sz w:val="24"/>
          <w:szCs w:val="24"/>
        </w:rPr>
        <w:t>Может ли он объяснить, как они построен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За то короткое время, когда я изучала некоторые катрены Нострадамуса, я, конечно, заметила, что они были написаны очень сложно. И тогда у меня возникла идея: а что если каждая строчка в них кодирует определенное событие. И это заметили многие переводчики. Они руководствовались такой логикой: если одну строчку четверостишья удавалось расшифровать, приурочив ее к определенному событию, а следующую нет, то это могло бы указывать на то, что они разведены во времени и, следовательно, относятся к разным событиям. Они полагали, что этим и объясняется запутанность общего текста четверостишья. Нижеследующий ответ Нострадамуса полностью опроверг эту иде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Каждый катрен содержит в себе одно предсказание, однако выражения в нем построены с таким рас- четом, чтобы смысл их был доступен людям только тогда, когда они окажутся в соответствующей этому четверостишью временной ниш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н также говорил о том, что в силу способностей человека влиять на ход событий, некоторые из его предсказаний не осуществляются. 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прави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екоторые люди утверждают, что если будущее изменить невозможно, тогда понятие свободы воли само по себе теряет всякий смысл.</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Свобода выбора определенно существуе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 xml:space="preserve">Получается, он прав, и видения его были достоверны и </w:t>
      </w:r>
    </w:p>
    <w:p>
      <w:pPr>
        <w:pStyle w:val="Normal"/>
        <w:ind w:firstLine="543"/>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845185" cy="175260"/>
                <wp:effectExtent l="0" t="0" r="0" b="0"/>
                <wp:wrapTopAndBottom/>
                <wp:docPr id="3" name="Frame1"/>
                <a:graphic xmlns:a="http://schemas.openxmlformats.org/drawingml/2006/main">
                  <a:graphicData uri="http://schemas.microsoft.com/office/word/2010/wordprocessingShape">
                    <wps:wsp>
                      <wps:cNvSpPr txBox="1"/>
                      <wps:spPr>
                        <a:xfrm>
                          <a:off x="0" y="0"/>
                          <a:ext cx="845185" cy="175260"/>
                        </a:xfrm>
                        <a:prstGeom prst="rect"/>
                        <a:solidFill>
                          <a:srgbClr val="FFFFFF">
                            <a:alpha val="0"/>
                          </a:srgbClr>
                        </a:solidFill>
                      </wps:spPr>
                      <wps:txbx>
                        <w:txbxContent>
                          <w:p>
                            <w:pPr>
                              <w:pStyle w:val="Normal"/>
                              <w:ind w:firstLine="543"/>
                              <w:rPr>
                                <w:rFonts w:ascii="Times New Roman" w:hAnsi="Times New Roman" w:cs="Times New Roman"/>
                                <w:color w:val="000000"/>
                              </w:rPr>
                            </w:pPr>
                            <w:r>
                              <w:rPr>
                                <w:rFonts w:cs="Times New Roman" w:ascii="Times New Roman" w:hAnsi="Times New Roman"/>
                                <w:color w:val="000000"/>
                              </w:rPr>
                              <w:drawing>
                                <wp:inline distT="0" distB="0" distL="0" distR="0">
                                  <wp:extent cx="499745" cy="128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2" t="-282" r="-72" b="-282"/>
                                          <a:stretch>
                                            <a:fillRect/>
                                          </a:stretch>
                                        </pic:blipFill>
                                        <pic:spPr bwMode="auto">
                                          <a:xfrm>
                                            <a:off x="0" y="0"/>
                                            <a:ext cx="49974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5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ind w:firstLine="543"/>
                        <w:rPr>
                          <w:rFonts w:ascii="Times New Roman" w:hAnsi="Times New Roman" w:cs="Times New Roman"/>
                          <w:color w:val="000000"/>
                        </w:rPr>
                      </w:pPr>
                      <w:r>
                        <w:rPr>
                          <w:rFonts w:cs="Times New Roman" w:ascii="Times New Roman" w:hAnsi="Times New Roman"/>
                          <w:color w:val="000000"/>
                        </w:rPr>
                        <w:drawing>
                          <wp:inline distT="0" distB="0" distL="0" distR="0">
                            <wp:extent cx="499745" cy="128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2" t="-282" r="-72" b="-282"/>
                                    <a:stretch>
                                      <a:fillRect/>
                                    </a:stretch>
                                  </pic:blipFill>
                                  <pic:spPr bwMode="auto">
                                    <a:xfrm>
                                      <a:off x="0" y="0"/>
                                      <a:ext cx="499745" cy="1282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видел все явления во временной последовательности. Это довольно трудно объяснить. Представьте, что вы наблюдаете за чем-то на расстоянии и затем, по мере приближения, обнаруживаете, что детали объекта наблюдения становятся все более и более отчетливыми, и теперь оказывается, что они вовсе не такие, какими казались вам на расстоянии. Это означает, что воля человека, его убеждения способны видоизменить реальное положение вещей и, следовательно, надвигающееся событие. Поэтому на том расстоянии, с которого мой учитель наблюдает определенное явление, оно представляется таким, каким оно было еще до того, как человек в результате своей деятельности мог бы видоизменить его и тем самим придать ему другое историческое развит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понимаю это так: Нострадамус, наблюдая за событиями будущего, записывал их, однако его предсказания, по мере того как приближался момент их реализации, могли быть активно изменены в результате той или иной деятельности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овершенно вер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Да, людям следовало бы гордиться способностью предвидеть и видоизменять грядущие события. Ведь многие считают, что все предрешено судьбой и поэтому не стоит излишне волноваться</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Вот почему он хочет, чтобы вы знали об этих событиях заранее и у вас была бы возможность целенаправленно их изменя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В книге предсказаний Нострадамуса четверостишья (катрены) организованы в так называемые «столетия» (центурии). Каждое четверостишье состоит из четырех строк. Каждая Центурия, а их десять, по замыслу Нострадамуса, должна была состоять из 100 катренов, за исключением Центурии 7, где фигурирует только 42 четверостишья. Это означает, что в книге должно было быть около тысячи предсказаний, а в действительности их 942. В связи с этим, напрашивается вопрос: преследовал ли необычный состав 7-й Центурии какую-то специфическую цель.</w:t>
      </w:r>
    </w:p>
    <w:p>
      <w:pPr>
        <w:pStyle w:val="TextBody"/>
        <w:shd w:fill="auto" w:val="clear"/>
        <w:spacing w:lineRule="auto" w:line="240" w:before="0" w:after="0"/>
        <w:ind w:firstLine="543"/>
        <w:jc w:val="both"/>
        <w:rPr>
          <w:rFonts w:ascii="Times New Roman" w:hAnsi="Times New Roman" w:cs="Times New Roman"/>
          <w:sz w:val="24"/>
          <w:szCs w:val="24"/>
        </w:rPr>
      </w:pPr>
      <w:r>
        <w:rPr>
          <w:rStyle w:val="12"/>
          <w:rFonts w:cs="Times New Roman" w:ascii="Times New Roman" w:hAnsi="Times New Roman"/>
          <w:color w:val="000000"/>
          <w:sz w:val="24"/>
          <w:szCs w:val="24"/>
        </w:rPr>
        <w:t xml:space="preserve">Ел </w:t>
      </w:r>
      <w:r>
        <w:rPr>
          <w:rStyle w:val="105pt"/>
          <w:rFonts w:cs="Times New Roman" w:ascii="Times New Roman" w:hAnsi="Times New Roman"/>
          <w:color w:val="000000"/>
          <w:sz w:val="24"/>
          <w:szCs w:val="24"/>
        </w:rPr>
        <w:t>Нет. Нострадамус говорит, что это просто один из его трюков. И вообще, эти главы он назвал центуриями, совершенно не имея в виду 100 лет в смысле времени. Нострадамус делал это только с целью сконфузить читателя, преднамеренно ввести его в заблужд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Что же в действительности скрывалось за всем этим?</w:t>
      </w:r>
    </w:p>
    <w:p>
      <w:pPr>
        <w:pStyle w:val="TextBody"/>
        <w:shd w:fill="auto" w:val="clear"/>
        <w:spacing w:lineRule="auto" w:line="240" w:before="0" w:after="0"/>
        <w:ind w:firstLine="543"/>
        <w:jc w:val="both"/>
        <w:rPr>
          <w:rFonts w:ascii="Times New Roman" w:hAnsi="Times New Roman" w:cs="Times New Roman"/>
          <w:sz w:val="24"/>
          <w:szCs w:val="24"/>
        </w:rPr>
      </w:pPr>
      <w:r>
        <w:rPr>
          <w:rStyle w:val="12"/>
          <w:rFonts w:cs="Times New Roman" w:ascii="Times New Roman" w:hAnsi="Times New Roman"/>
          <w:color w:val="000000"/>
          <w:sz w:val="24"/>
          <w:szCs w:val="24"/>
        </w:rPr>
        <w:t xml:space="preserve">Ел </w:t>
      </w:r>
      <w:r>
        <w:rPr>
          <w:rStyle w:val="105pt"/>
          <w:rFonts w:cs="Times New Roman" w:ascii="Times New Roman" w:hAnsi="Times New Roman"/>
          <w:color w:val="000000"/>
          <w:sz w:val="24"/>
          <w:szCs w:val="24"/>
        </w:rPr>
        <w:t>(пауза, слушает) Это было сделано с определенным умыслом, а именно: исключить возможность точной локализации времени, места и сути конкретного события, чтобы переводчики его работ не имели возможности использовать эти предсказания в корыстных целях. Учитель часто пользовался приемом, когда в одном четверостишье кодировалось сразу несколько событий, приуроченных, однако, к различным историческим периода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Наши эксперты утверждают, что каждая центурия состоит из ста не повторяющих друг друга предсказаний, то есть в первой центурии— 100 предсказаний, во втором— другая сотня, и так дале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ему совершенно безразлично мнение ваших экспертов.</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 xml:space="preserve">И все-таки одна </w:t>
      </w:r>
      <w:r>
        <w:rPr>
          <w:rStyle w:val="10105pt4"/>
          <w:rFonts w:cs="Times New Roman" w:ascii="Times New Roman" w:hAnsi="Times New Roman"/>
          <w:i w:val="false"/>
          <w:iCs w:val="false"/>
          <w:color w:val="000000"/>
          <w:spacing w:val="0"/>
          <w:sz w:val="24"/>
          <w:szCs w:val="24"/>
          <w:lang w:val="en-US" w:eastAsia="en-US"/>
        </w:rPr>
        <w:t>us</w:t>
      </w:r>
      <w:r>
        <w:rPr>
          <w:rStyle w:val="10105pt4"/>
          <w:rFonts w:cs="Times New Roman" w:ascii="Times New Roman" w:hAnsi="Times New Roman"/>
          <w:i w:val="false"/>
          <w:iCs w:val="false"/>
          <w:color w:val="000000"/>
          <w:spacing w:val="0"/>
          <w:sz w:val="24"/>
          <w:szCs w:val="24"/>
          <w:lang w:eastAsia="en-US"/>
        </w:rPr>
        <w:t xml:space="preserve"> </w:t>
      </w:r>
      <w:r>
        <w:rPr>
          <w:rStyle w:val="10105pt4"/>
          <w:rFonts w:cs="Times New Roman" w:ascii="Times New Roman" w:hAnsi="Times New Roman"/>
          <w:i w:val="false"/>
          <w:iCs w:val="false"/>
          <w:color w:val="000000"/>
          <w:spacing w:val="0"/>
          <w:sz w:val="24"/>
          <w:szCs w:val="24"/>
        </w:rPr>
        <w:t>Центурий</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и, согласитесь, это выглядит странно</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 xml:space="preserve">состоит всего лишь </w:t>
      </w:r>
      <w:r>
        <w:rPr>
          <w:rStyle w:val="10105pt4"/>
          <w:rFonts w:cs="Times New Roman" w:ascii="Times New Roman" w:hAnsi="Times New Roman"/>
          <w:i w:val="false"/>
          <w:iCs w:val="false"/>
          <w:color w:val="000000"/>
          <w:spacing w:val="0"/>
          <w:sz w:val="24"/>
          <w:szCs w:val="24"/>
          <w:lang w:val="en-US" w:eastAsia="en-US"/>
        </w:rPr>
        <w:t>u</w:t>
      </w:r>
      <w:r>
        <w:rPr>
          <w:rStyle w:val="10105pt4"/>
          <w:rFonts w:cs="Times New Roman" w:ascii="Times New Roman" w:hAnsi="Times New Roman"/>
          <w:i w:val="false"/>
          <w:iCs w:val="false"/>
          <w:color w:val="000000"/>
          <w:spacing w:val="0"/>
          <w:sz w:val="24"/>
          <w:szCs w:val="24"/>
          <w:lang w:eastAsia="en-US"/>
        </w:rPr>
        <w:t xml:space="preserve">з </w:t>
      </w:r>
      <w:r>
        <w:rPr>
          <w:rStyle w:val="10105pt4"/>
          <w:rFonts w:cs="Times New Roman" w:ascii="Times New Roman" w:hAnsi="Times New Roman"/>
          <w:i w:val="false"/>
          <w:iCs w:val="false"/>
          <w:color w:val="000000"/>
          <w:spacing w:val="0"/>
          <w:sz w:val="24"/>
          <w:szCs w:val="24"/>
        </w:rPr>
        <w:t>42 предсказаний. Есть ли в этом скрытый смысл? Возможн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существовали какие-то незаконченные по структуре и смыслу четверостишья, которые он собирался ввести в седьмую Центурию, однако по какой-то неясной для нас причине он этого не сделал?</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В предсказаниях показан исчерпывающий материал, и там есть практически все, что он желал бы передать будущим поколениям. Нострадамус говорит, что люди просто переборщили, пытаясь разложить все по полочкам и не заметив, как постепенно удалились от изначально заложенного в катренах смысл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Далее Нострадамус сообщил, что люди совершили многочисленные ошибки, пытаясь расшифровать его катрены с позиций современной астрологии. За 400 лет Земля изменила свою позицию по отношению к звездам, и современная картина расположения небесных светил не соответствует той картине звездного неба, которая была при жизни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его расчеты совершенно безошибочны. Неправильными являются способы их интерпретации. Например, когда сноска на астрологический момент приурочена к определенному времени в другом столетии, современному астрологу, при подсчетах следует учитывать математическую погрешность, связанную с разбросом во времени. Он говорит, что именно в этой части астрологического анализа его четверостиший и была совершена ошибка. Человеческая деятельность постоянно влияет на пространственно-временную матрицу событий, и поэтому осуществление тех или иных прогнозов иногда может задерживаться или, наоборот, ускоряться, а в некоторых случаях может и вовсе не произойт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Я думаю, что в этом немаловажную роль сыграло изменившееся с тех пор расположение звезд</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л Да, это так. Но Нострадамус говорит, что нужно учесть и другое. В процессе медитации он наблюдал картины звездного неба, соответствовавшие именно тем временным нишам, где разворачивались описываемые им события, и во время астрологических вычислений он работал с каждой «моделью» земного небосклона отде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о есть, Нострадамус, наблюдая за определенным событием, одновременно имел возможность наблюдать за расположением звезд на небе</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5"/>
          <w:rFonts w:cs="Times New Roman" w:ascii="Times New Roman" w:hAnsi="Times New Roman"/>
          <w:color w:val="000000"/>
          <w:sz w:val="24"/>
          <w:szCs w:val="24"/>
        </w:rPr>
        <w:t>Ел</w:t>
      </w:r>
      <w:r>
        <w:rPr>
          <w:rStyle w:val="105pt"/>
          <w:rFonts w:cs="Times New Roman" w:ascii="Times New Roman" w:hAnsi="Times New Roman"/>
          <w:color w:val="000000"/>
          <w:sz w:val="24"/>
          <w:szCs w:val="24"/>
        </w:rPr>
        <w:t xml:space="preserve"> Нет, это не совсем так. Он объясняет, что сначала перед ним разворачивается земной небосклон соответствующего исторического периода с мириадами звезд. Затем указывается локализация определенного события на поверхности Земли. После этого, используя некую пространственно-временную матрицу, он способен, как через увеличительное стекло, сфокусировать событие и затем рассмотреть его в деталях.</w:t>
      </w:r>
    </w:p>
    <w:p>
      <w:pPr>
        <w:pStyle w:val="106"/>
        <w:shd w:fill="auto" w:val="clear"/>
        <w:spacing w:lineRule="auto" w:line="240" w:before="0" w:after="0"/>
        <w:ind w:firstLine="543"/>
        <w:rPr>
          <w:rFonts w:ascii="Times New Roman" w:hAnsi="Times New Roman" w:cs="Times New Roman"/>
          <w:spacing w:val="0"/>
          <w:sz w:val="24"/>
          <w:szCs w:val="24"/>
        </w:rPr>
      </w:pPr>
      <w:r>
        <w:rPr>
          <w:rStyle w:val="104"/>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Теперь я понима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так, в процессе дешифровки с нашей стороны были допущены серьезные ошибки</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2"/>
          <w:rFonts w:cs="Times New Roman" w:ascii="Times New Roman" w:hAnsi="Times New Roman"/>
          <w:color w:val="000000"/>
          <w:sz w:val="24"/>
          <w:szCs w:val="24"/>
        </w:rPr>
        <w:t xml:space="preserve">Ел </w:t>
      </w:r>
      <w:r>
        <w:rPr>
          <w:rStyle w:val="105pt"/>
          <w:rFonts w:cs="Times New Roman" w:ascii="Times New Roman" w:hAnsi="Times New Roman"/>
          <w:color w:val="000000"/>
          <w:sz w:val="24"/>
          <w:szCs w:val="24"/>
        </w:rPr>
        <w:t>Д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л </w:t>
      </w:r>
      <w:r>
        <w:rPr>
          <w:rStyle w:val="10105pt4"/>
          <w:rFonts w:cs="Times New Roman" w:ascii="Times New Roman" w:hAnsi="Times New Roman"/>
          <w:i w:val="false"/>
          <w:iCs w:val="false"/>
          <w:color w:val="000000"/>
          <w:spacing w:val="0"/>
          <w:sz w:val="24"/>
          <w:szCs w:val="24"/>
        </w:rPr>
        <w:t>Я думаю, есть еще некоторые детали, на которые наши исследователи не обратили должного внимания. Когда в последнюю нашу встречу Нострадамус говорил о современном оружии страшной разрушительной силы, он упомянул о каком-то компоненте, который будет циркулировать в воздух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акие именно проблемы могут возникнуть у нас в связи с присутствием этой губительной субстанции в атмосфере Земли?</w:t>
      </w:r>
    </w:p>
    <w:p>
      <w:pPr>
        <w:pStyle w:val="TextBody"/>
        <w:shd w:fill="auto" w:val="clear"/>
        <w:spacing w:lineRule="auto" w:line="240" w:before="0" w:after="0"/>
        <w:ind w:firstLine="543"/>
        <w:jc w:val="both"/>
        <w:rPr>
          <w:rFonts w:ascii="Times New Roman" w:hAnsi="Times New Roman" w:cs="Times New Roman"/>
          <w:sz w:val="24"/>
          <w:szCs w:val="24"/>
        </w:rPr>
      </w:pPr>
      <w:r>
        <w:rPr>
          <w:rStyle w:val="12"/>
          <w:rFonts w:cs="Times New Roman" w:ascii="Times New Roman" w:hAnsi="Times New Roman"/>
          <w:color w:val="000000"/>
          <w:sz w:val="24"/>
          <w:szCs w:val="24"/>
        </w:rPr>
        <w:t xml:space="preserve">Ел </w:t>
      </w:r>
      <w:r>
        <w:rPr>
          <w:rStyle w:val="105pt"/>
          <w:rFonts w:cs="Times New Roman" w:ascii="Times New Roman" w:hAnsi="Times New Roman"/>
          <w:color w:val="000000"/>
          <w:sz w:val="24"/>
          <w:szCs w:val="24"/>
        </w:rPr>
        <w:t>(пауза, слушает) Он говорит, что эта субстанция со временем начнет влиять на процесс испарения воды в океанах. Это приведет к такому изменению структуры облаков, что они будут выглядеть иначе. Губительная субстанция вызовет резкие изменения в анатомической структуре растительной и животной ткани. Нострадамус не имеет в виду физическую деформацию, однако... (пытается подобрать подходящее слово) это произойдет внутри кровотока, внутри самих органов.</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не кажется, я понимаю, о чем идет реч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езусловно, Нострадамус имел в виду радиацию, ее разрушающее воздействие на кроветворную функцию организма и работу генов. Тут Дионисуса можно было понять: ведь он, пользуясь обыкновенными словами, пытался объяснить столь необычную для него концепци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Кстати, во время Чернобыльской аварии ученые отреагировали на случившееся неадекватно, оценив ущерб, нанесенный радиацией, как незначительный. Они думали, что радиоактивные осадки, выпавшие на поверхность земли, в конечном итоге будут вымыты серией дождей... Однако несколько месяцев спустя стало ясно, что радиация просочилась в почву и заразила большую часть растительности. ()собенно пострадала Лапландия, где многие животные, употребив в пищу зараженную растительность, подверглись сильному радиоактивному заражению. По прошествии несколько месяцев ученые обнаружили, что северный олень пострадал больше всех, став самым радиоактивным животным на Земле. Для скотоводов Севера это вылилось в настоящую трагедию: ведь они зарабатывали на пропитание, </w:t>
      </w:r>
      <w:r>
        <w:rPr>
          <w:rStyle w:val="105pt3"/>
          <w:rFonts w:cs="Times New Roman" w:ascii="Times New Roman" w:hAnsi="Times New Roman"/>
          <w:color w:val="000000"/>
          <w:spacing w:val="0"/>
          <w:sz w:val="24"/>
          <w:szCs w:val="24"/>
          <w:lang w:val="ru-RU" w:eastAsia="ru-RU"/>
        </w:rPr>
        <w:t>в</w:t>
      </w:r>
      <w:r>
        <w:rPr>
          <w:rStyle w:val="105pt"/>
          <w:rFonts w:cs="Times New Roman" w:ascii="Times New Roman" w:hAnsi="Times New Roman"/>
          <w:color w:val="000000"/>
          <w:sz w:val="24"/>
          <w:szCs w:val="24"/>
        </w:rPr>
        <w:t xml:space="preserve"> основном занимаясь размножением и выращиванием этих удивительных по красоте редких животных. Но это вполне могло быть лишь вершиной айсберга, и в будущем следовало бы ожидать еще более удручающих новостей. Все это говорит о том, что для человечества настало время, когда к проблеме ядерного оружия и атомных электростанций следует отнестись с полной серьезностью и ответственностью.</w:t>
      </w:r>
    </w:p>
    <w:p>
      <w:pPr>
        <w:pStyle w:val="106"/>
        <w:shd w:fill="auto" w:val="clear"/>
        <w:spacing w:lineRule="auto" w:line="240" w:before="0" w:after="0"/>
        <w:ind w:firstLine="543"/>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все-таки наши ученые продолжают утверждать, что они не сделали ничего такого, что могло бы причинить вред Земле. Они настаивают на том, что эта субстанция не опасней естественного фона солнечного излуч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 недоверием в голосе) Как они такое могут говорить? Ведь это совершенно другая структура, другой элемен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ни утверждают, что в небольших дозах эта субстанция для нас безвредна</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все равно что солнечный св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и жестоко ошибаю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таком случае согласен ли он с положением, что даже маленькая доза этой субстанции способна причинить ощутимый вред человеку ?</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утверждает, что чем меньше доза, тем продолжительней период времени, после которого можно будет заметить определенные изменения. Более того, заглядывая в будущее, Нострадамус имел возможность наблюдать необычные формы животных, особенно среди обитателей морских глубин. Это является прямым доказательством наличия проблемы. Нострадамуса волнует и другое: нарушение структуры живого организма как результат воздействия этого опасного элемента может привести к коренным изменениям в механизмах, ответственных за эволюцию жизни на Земле. При использовании имеющегося в вашем распоряжении оружия массового уничтожения ее губительный эффект может сказаться уже в течение нескольких дней, в лучшем случае - недель, если к этому не подготовиться заране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 этим нельзя не согласиться, однако, с другой стороны, наши ученые считают, что в этой субстанции заложена и добрая сила, которая может быть использована в благородных целях</w:t>
      </w:r>
      <w:r>
        <w:rPr>
          <w:rStyle w:val="10105pt"/>
          <w:rFonts w:cs="Times New Roman" w:ascii="Times New Roman" w:hAnsi="Times New Roman"/>
          <w:i w:val="false"/>
          <w:iCs w:val="false"/>
          <w:color w:val="000000"/>
          <w:sz w:val="24"/>
          <w:szCs w:val="24"/>
        </w:rPr>
        <w:t xml:space="preserve"> — </w:t>
      </w:r>
      <w:r>
        <w:rPr>
          <w:rStyle w:val="10105pt4"/>
          <w:rFonts w:cs="Times New Roman" w:ascii="Times New Roman" w:hAnsi="Times New Roman"/>
          <w:i w:val="false"/>
          <w:iCs w:val="false"/>
          <w:color w:val="000000"/>
          <w:spacing w:val="0"/>
          <w:sz w:val="24"/>
          <w:szCs w:val="24"/>
        </w:rPr>
        <w:t>вот почему они не желают сворачивать исследования в этой област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хочет вам напомнить, что когда ученые впервые научились работать с этим необычным элементом, он был использован далеко не в мирных целях. Им воспользовались с целью уничтожения людей. Если бы вначале, как и было задумано его открывателем, это удивительное вещество было использовано в благородных целях, оно никогда бы не превратилось в столь мощный источник негативной энерг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читает ли он, что человечество в конечном итоге сумеет повернуть эту ситуацию вспя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уть не в реверсии этого процесса, а в том, что со временем источник этой энергии иссякнет и у вас практически не будет возможности использовать его в мирных целя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уверена</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 если это и произойдет, ученые безотлагательно займутся поиском других альтернативных источников энергии</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считает, что вы уже достигли в этом направлении определенных результатов.</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Очевидно, имелись в виду эксперименты ученых в области утилизации солнечной энергии, дающие первые обнадеживающие результат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помню, в прошлый раз Нострадамус советовал приостановить хотя бы заражение земной атмосферы</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Он говорит, что это чрезвычайно важно. Дело в том, что, попав в воздушную среду, этот элемент способен вызвать неблагожелательные изменения во внешней оболочке земной атмосферы, которая, в свою очередь, имеет органическую связь со структурой самой Вселенно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К сожалению, государства, не обладающие этим опасным оружием, стремятся его заполучить как можно скорее, и я уверена, что для достижения этой цели они не остановятся ни перед чем</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х даже не пугает тот факт, что мы уже стали свидетелями нескольких опасных инцидентов, о которых он упомянул ране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в будущем у вас произойдет еще несколько таких авари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роизойдет ли это в «новом мире», из которого я переговариваюсь с вами ?</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но такие аварии в вашей стране будут вызваны не техническими неполадками, а серией катастрофических землетряс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Есть ли у нас шанс предотвратить надвигающуюся бед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Он говорит, что для этого вам следует ликвидировать шахты, в которых установлены носители смерт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о мы не можем это сделать по причин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я старалась подыскать подходящее для него объяснение) Представьте себе власть, сосредоточенную исключительно в руках короля Франци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то похожее мы имеем и в нашей стране</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ся беда в том, что государственная власть сконцентрирована в руках горстки людей, и от их решения зависит направление, в котором мы все движемся. Именно в этом и заключается наша проблем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понятно. Именно этим объясняется его желание довести до сведения людей опасность, сопряженную со складированием боеприпасов. Нострадамус говорит, что непредвиденная авария вблизи одной из ваших военных баз заставит тех, кто стоит у руля власти призадуматься над нависшей опасностью. К сожалению, все, что вы можете сегодня сделать - это постараться максимально сократить их количество. Иначе, все, что предсказано мной в предсказании, обязательно сверши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пасибо. Я постараюсь сделать все от меня зависящее, чтобы его послание дошло до широкого круга людей. В прошлый раз он также говорил о каких-то важных событиях, которые должны будут произойти в других странах, и что нам необходимо знать о них заранее. Не мог бы он обеспечить нас более подробной информацие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двиг в осевом вращении планеты? Вы это имеете в вид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это тож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лушает) Нострадамус говорит, что в тех странах, которые в результате природных катаклизмов окажутся на небольших островках суши, вопросы пропитания, а, следовательно, и выживания будут стоять намного острее, чем в тех, которые останутся на сравнительно больших участках земл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это произойдет в результате сдвиг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Но он говорит, что этому будут предшествовать проблемы в международных отношениях, особенно в районе Персидского залива, где для подавления восстания народных масс будут брошены огромные сил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Будут ли эти события предшествовать сдвигу в оси вращения нашей планеты Земли или это произойдет позж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должно произойти до великого сдвига, когда изменения в недрах Земли послужат причиной столь существенных изменений в среде обитания, что борьба между людьми отойдет на задний план и зачем, перед лицом планетарной опасности, вовсе прекрати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понима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Будет ли использовано оружие массового уничтожения в разрешении споров? Если да, то когда это произойдет и будет ли этот факт иметь причинно-следственную связь с предсказанным Нострадамусом планетарным сдвиг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Он имеет в виду не применение самого оружия, а изменения условий на Земле, которые создадут реальную угрозу безопасного хранения его на военных склада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стается надеяться, что в этой связи лидеры стран проявят здравый смысл. Предвидит ли Нострадамус ввязывание нашей страны в крупномасштабную войну до наступления сдвиг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пауза, слушает) Если лидер одной из стран Персидского залива будет продолжать упрямствовать, то это действительно может произойт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Это будет лишним подтверждением того, насколько неблагоразумно сосредотачивать власть в руках одного человека</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Это действительно так.</w:t>
      </w:r>
    </w:p>
    <w:p>
      <w:pPr>
        <w:pStyle w:val="TextBody"/>
        <w:shd w:fill="auto" w:val="clear"/>
        <w:spacing w:lineRule="auto" w:line="240" w:before="0" w:after="0"/>
        <w:ind w:firstLine="543"/>
        <w:jc w:val="both"/>
        <w:rPr>
          <w:rFonts w:ascii="Times New Roman" w:hAnsi="Times New Roman" w:cs="Times New Roman"/>
          <w:sz w:val="24"/>
          <w:szCs w:val="24"/>
        </w:rPr>
      </w:pP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почувствовала, что наш разговор стал уходить в сторону, и поэтому решила вернуться к четверостишья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озвольте перейти к следующему предсказанию</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Центурия 2\ Катрен 41) «В течение семи дней в небе будет ярко гореть Величавая звезда, и туча станет причиной раздвоения изображения Солнца</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сю ночь будет слышен вой огромной собаки после того, как Папа Римский сменит свое местожительств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 этом катрене дешифровщик не может понять, что подразумевает Нострадамус, когда говорит о раздвоении нашей звезды.</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сле долгой паузы, Дионисус дал этому предсказанию следующее определ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 этом четверостишье Нострадамус предсказывает прибытие разумных существ из других миров и осуществление долгожданного контакта. Мастифф, как представитель древней породы английских догов, олицетворяет злые силы, которые будут против такого контакта, и это станет причиной того, что Рим перестанет быть центром католицизм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острадамус и ранее упоминал о контакте с инопланетянами, когда говорил о звезде, которая будет гореть в небе в течение семи дне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Настоящее четверостишье созвучно с четверостишьем, которое мы обсуждали раньш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ы имеете в виду яркую световую иллюминацию в неб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Двойное изображение Солнца не означает его реальное раздвоение. Нострадамус объясняет, что в период этого контакта Солнце будет светить на небе и днем и ночью. (Возможно, имеется в виду мощное осветительное устройство, завезенное инопланетянам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ереводчик же перевел</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 все это означает войну. Теперь я понимаю, почему так трудно понять истинный смысл, заложенный в этом четверостишье, особенно тем, кто не верит в существование внеземных цивилизаций</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Так как времени было в обрез, я перешла к следующему помеченному мной четверостишь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4"/>
          <w:rFonts w:cs="Times New Roman" w:ascii="Times New Roman" w:hAnsi="Times New Roman"/>
          <w:i w:val="false"/>
          <w:iCs w:val="false"/>
          <w:color w:val="000000"/>
          <w:spacing w:val="0"/>
          <w:sz w:val="24"/>
          <w:szCs w:val="24"/>
        </w:rPr>
        <w:t>Д.: (Центурия 6, Катрен 5) «В результате удара смертоносной волны на Земле на долгие годы воцарится голод и наступит великий мор, который распространится до самой Арктик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Самаробрин будет на расстоянии 100 лье от полушария. Они будут жить без законов и будут заниматься только политико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оздавалось впечатление, что временами Нострадамус находился в состоянии нерешительности и разочарования, как если бы перевод четверостишья на английский язык создавал бы для него трудности, связанные с идентификацией правильной французской версии. И очевидно, Нострадамусу каждый раз приходилось ломать голову над тем, какое именно предсказание я зачитыва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произойдет после смещения полюсов Земл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означает слово «Самаробрин.»?</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огли бы вы прочитать мне это слово по буквам? (Я быстро произнесла это странное слово по буквам) Это скопировано с французского текст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но, возможно, оно неправильно записано и во французском варианте четверостишь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ожет быть. Нострадамус говорит, что когда произойдет смещение оси вращения Земли, поверхность ее станет в значительной степени фрагментированной, то есть возникнут бесчисленные количества маленьких островков суши, окруженных водой. Из-за отсутствия должной коммуникации каждая из разбросанных групп людей станет жить, руководствуясь своими местными законами. Со временем, они переродятся в физически сильный и очень агрессивный клан, способный эффективно добывать пищу и охранять свое жилище без чьей-либо помощи. Они будут называть себя «самаробринами», по аналогии с названием... (в поиске правильного сравнения) рыбы, обитающей в прибрежных водах. Точнее, название рыбы будет составлять часть этого слов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зже, когда мы пытались анализировать полученные данные, было выдвинуто предположение, что такой рыбой мог быть простой лосось, в избытке обитающий у берегов Канады и Аляск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прошлый раз я вам сообщила, что настоящий носитель информации, через которого мы в настоящее время переговариваемся, уезжает навсегда, и вы сказали, что попытаетесь войти в контакт через другого человека. 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попытается это сделать, однако, все будет зависеть от способностей кандидата входить в контакт, который мы будем рады возобновить. С настоящим носителем действительно все проще, потому что в прошлой жизни между нами и им существовал непосредственный контакт. Это так интерес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вы имеете в вид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Именно об этом мне говорил Нострадамус, т. е. что в прошлом я и Елена каким-то образом были связаны друг с другом, и это удивите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о-видимому, вы никогда над этим не задумывались, не так ли? И все-таки это было, и доказательством тому наш с вами разговор. У меня возникают некоторые опасения, связанные с эффективностью связи в будущем. Ведь при использовании другого носителя информаци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из-за отсутствия предварительной связи между ним и вами могут возникнуть непредвиденные трудности</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Остается только надеяться на самого Нострадамуса</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объясняет, что из места, где мы сейчас медитируем, сделать это будет не так труд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собираюсь научить Елену анализировать катрены самостоятельн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чтобы после правильно построенной медитации она могла пересылать мне по почте полученные таким способом данные</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было бы здорово, потому что в результате нашей коммуникации на сегодняшний день мы разобрали только небольшую их часть, и многие важные предсказания ждут своей очеред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У меня еще вопрос</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огда мы войдем в новую связь через нашего нового посредника, можно ли будет удостовериться в том, что я действительно беседую с самим Нострадамусом, а не с кем-либо еще, пытающимся одурачить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самое лучшее в этом случае - поручить вышедшему на связь расшифровку одного из четверостиший, пояснения к которым вы уже получили от Нострадамуса, и затем сравнить два результата. Это даст вам ответ на поставленный вопрос.</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это было бы хорошей проверкой</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Я просто хочу убедиться в том, что говорю именно с Нострадамусом, а не с какой-то другой эфемерной субстанцией или дух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острадамус говорит, что это исключено, так как собирается передать через носителя определенное ключевое слово, которое вы легко распознаете, и если он будет обладать хорошими сенсорными способностями, то это слово можно будет легко выделить методом индукции. Мы надеемся, что в будущем нам вновь удастся встретиться с Еленой, она же тем временем пусть продолжает работать самостояте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Хорошо</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К тому же, я думаю, что у меня достаточное количество людей, с которыми я могла бы работать в нужном направлении уже сейчас</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 этими словами я начала готовить Елену к выходу из гипноза, хотя Вал никак не могла понять, почему я это делаю, ведь все шло так гладко. Она с отчаянием указывала мне на часы, пытаясь шепотом объяснить, что у нас есть еще целых тридцать минут и сеанс можно не останавливать. Вал просто не знала, что я решила посвятить оставшееся время Дионисусу, в попытке извлечь как можно больше информации именно о нем, о его жизни. Ведь после отъезда Елены, которая была уникальным звеном связи, Нострадамус собирался войти в контакт через другого носителя, и Дионисус мог исчезнуть навсегда, а последний факт мог оказаться существенным при составлении новой книги. Таким образом, я надеялась убить сразу двух зайцев, так как, зондируя жизнь Дионисуса параллельно, я надеялась извлечь информацию и о жизни самого Учителя. Вал не понимала, что в этом последнем сеансе охватить все возможные темы практически невозможно, наоборот, в нем следует сконцентрироваться на наиболее существенных вопросах. Конечно, с точки зрения любопытствующей Вал, интересней было бы продолжить расшифровку загадочных четверостиший, однако я знала, что в оставшиеся полчаса сделать значительный прогресс в этом направлении не удастся, поэтому, решив проигнорировать ее замечания, я велела Елене покинуть временную нишу, в которой мы находились, и, в надежде охватить максимально возможный период, переместила ее в последний день жизни Дионисуса. Одновременно, это позволило бы нам охватить и весь опыт его взаимоотношений с великим Нострадамусом. С тем, чтобы оградить Дионисуса от возможной духовной травмы, я решила предупредить его о готовящемся переходе, сказав, что он может всегда отказаться, если желает. И так как возражений не последовало, я продолжила эксперимент.</w:t>
      </w:r>
    </w:p>
    <w:p>
      <w:pPr>
        <w:pStyle w:val="TextBody"/>
        <w:shd w:fill="auto" w:val="clear"/>
        <w:spacing w:lineRule="auto" w:line="240" w:before="0" w:after="0"/>
        <w:ind w:firstLine="543"/>
        <w:jc w:val="left"/>
        <w:rPr>
          <w:rFonts w:ascii="Times New Roman" w:hAnsi="Times New Roman" w:cs="Times New Roman"/>
          <w:sz w:val="24"/>
          <w:szCs w:val="24"/>
        </w:rPr>
      </w:pPr>
      <w:r>
        <w:rPr>
          <w:rStyle w:val="105pt"/>
          <w:rFonts w:cs="Times New Roman" w:ascii="Times New Roman" w:hAnsi="Times New Roman"/>
          <w:color w:val="000000"/>
          <w:sz w:val="24"/>
          <w:szCs w:val="24"/>
        </w:rPr>
        <w:t xml:space="preserve">Е.: (ее голос стал тихим и мягким)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вижу себя лежащим в кровати. Подле меня два моих друга. Оба плачу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с в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Внутри меня разрослась опухоль, которую я пытался контролировать. Мне не удалось затормозить ее рост, и теперь болезнь одолевает мен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колько вам л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не 58, и я в очень преклонном возрасте, да, в очень преклонн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все время вы практиковали медицин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помимо медицины, многие годы я изучал духовные и интеллектуальные стороны жизни человек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Жив ли еще Нострадамус? (Елена отрицательно покачала головой) Можете ли вы сообщить, что с ним произошл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Его возраст. Его беспокоила подагра и водянка. Затем он заболел... этой болезнью... (с трудом) ...Я забыл назва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пишите, пожалуйста, как эта болеть протекает — возможно, таким образом мне удастся определить ее название</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безудержный кашел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ал, не думая, выпалила: «чахотка!», совсем забыв о том, что Елена могла ее услыш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возможно... спасиб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похватившись, Вал прикрыла рот рукой и извинилась. Дело в том, что перед сеансом, я обычно, предупреждала всех присутствующих вести себя спокойно, соблюдать абсолютную тишину и не задавать мне вопросов без моего разрешения. Тем самым я пыталась огородить моих подопечных от случайно оброненных слов. В большинстве случаев, однако, субъекты исследований не были способны реагировать на другие слуховые раздражители, за исключением моего голоса, а Вал выронила это слово совершенно непроизво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это было основной его болезнью?</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Нет, он просто очень состарился, поэтому его одолевали и другие недуги, основным из которых была подагра. Также мозг Нострадамуса, всегда работавший на износ, теперь требовал покоя.</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ытался ли ваш Учитель вылечить самого себя</w:t>
      </w:r>
      <w:r>
        <w:rPr>
          <w:rStyle w:val="10105pt4"/>
          <w:rFonts w:cs="Times New Roman" w:ascii="Times New Roman" w:hAnsi="Times New Roman"/>
          <w:i w:val="false"/>
          <w:iCs w:val="false"/>
          <w:color w:val="000000"/>
          <w:spacing w:val="0"/>
          <w:sz w:val="24"/>
          <w:szCs w:val="24"/>
          <w:vertAlign w:val="subscript"/>
        </w:rPr>
        <w:t>}</w:t>
      </w:r>
      <w:r>
        <w:rPr>
          <w:rStyle w:val="10105pt4"/>
          <w:rFonts w:cs="Times New Roman" w:ascii="Times New Roman" w:hAnsi="Times New Roman"/>
          <w:i w:val="false"/>
          <w:iCs w:val="false"/>
          <w:color w:val="000000"/>
          <w:spacing w:val="0"/>
          <w:sz w:val="24"/>
          <w:szCs w:val="24"/>
        </w:rPr>
        <w:t xml:space="preserve"> ведь он был выдающимся врач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Нет, он заранее подготовил себя к последнему дню своей жизни и точно указал время, когда это произойде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ы как-то говорили мне, что он был владельцем нескольких домов</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А была ли у него семья?</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Да, позже он женился еще раз, и от этого брака у него осталось трое детей, а всего шес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Из просмотренного мной фильма я помнила, что, будучи молодым, Нострадамус обзавелся семьей, однако позже, в разгар эпидемии чумы дети и жена его стали жертвами болезни, и сейчас был подходящий момент сверить известную мне информаци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олучается, до этого он был женат на другой женщине</w:t>
      </w:r>
      <w:r>
        <w:rPr>
          <w:rStyle w:val="10105pt"/>
          <w:rFonts w:cs="Times New Roman" w:ascii="Times New Roman" w:hAnsi="Times New Roman"/>
          <w:i w:val="false"/>
          <w:iCs w:val="false"/>
          <w:color w:val="000000"/>
          <w:sz w:val="24"/>
          <w:szCs w:val="24"/>
        </w:rPr>
        <w:t>.</w:t>
      </w:r>
    </w:p>
    <w:p>
      <w:pPr>
        <w:pStyle w:val="141"/>
        <w:shd w:fill="auto" w:val="clear"/>
        <w:spacing w:lineRule="auto" w:line="240"/>
        <w:ind w:firstLine="543"/>
        <w:rPr>
          <w:rFonts w:ascii="Times New Roman" w:hAnsi="Times New Roman" w:cs="Times New Roman"/>
        </w:rPr>
      </w:pPr>
      <w:r>
        <w:rPr>
          <w:rStyle w:val="14"/>
          <w:rFonts w:cs="Times New Roman" w:ascii="Times New Roman" w:hAnsi="Times New Roman"/>
          <w:color w:val="000000"/>
        </w:rPr>
        <w:t xml:space="preserve">Е.: </w:t>
      </w:r>
      <w:r>
        <w:rPr>
          <w:rStyle w:val="14BookAntiqua"/>
          <w:rFonts w:cs="Times New Roman" w:ascii="Times New Roman" w:hAnsi="Times New Roman"/>
          <w:color w:val="000000"/>
          <w:sz w:val="24"/>
          <w:szCs w:val="24"/>
        </w:rPr>
        <w:t>Д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Рассказывал ли он, что произошло с первой его семье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Да. И ему было трудно об этом вспоминать. В ранний период его жизни, когда страна была охвачена эпидемией чумы, семья заразилась, а Нострадамус был вдалеке от дома, проверяя на больных целительные эффекты нового разработанного им лекар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Успел ли он попрощаться со своими близкими перед их кончиной?</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Да, он был там, однако болезнь зашла так далеко, что спасти их было практически невозмож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инил ли он себя в э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Garamond21"/>
          <w:rFonts w:cs="Times New Roman" w:ascii="Times New Roman" w:hAnsi="Times New Roman"/>
          <w:color w:val="000000"/>
        </w:rPr>
        <w:t xml:space="preserve">Е.: </w:t>
      </w:r>
      <w:r>
        <w:rPr>
          <w:rStyle w:val="105pt"/>
          <w:rFonts w:cs="Times New Roman" w:ascii="Times New Roman" w:hAnsi="Times New Roman"/>
          <w:color w:val="000000"/>
          <w:sz w:val="24"/>
          <w:szCs w:val="24"/>
        </w:rPr>
        <w:t>Да, и это стало величайшей трагедией его жизн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М это стало причиной тому, что многие годы Нострадамус оставался холостяк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аверно. Второй раз он женился, когда ему было за сорок. К тому времени мой Учитель уже был знаменитым доктор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омимо вас, обучались ли у него другие студенты</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За все время моей учебы, через его лекции прошли, возможно, еще 25-30 студентов, однако последние 10 лет своей жизни Нострадамус переключился исключительно на научную и писательскую деятельность. В этот период студентов у него не был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 предисловии к книге миссис Читман приводится краткая сводка биографии Нострадамуса. В нем она упоминает о некоем Джин Чавинги, который, будучи его студентом, помогал Нострадамусу в публикации его четверостиший, и и, естественно, заинтересовалась, знает ли Дионисус этого человека. Мне, однако, никак не удавалось правильно произнести эту фамилию, и Дионисусу было трудно определить о ком идет речь. И лишь после того, как я прочитала эту фамилию по буквам, Дионисус повторил ее с явно французским произношением, и на этот раз она прозвучала довольно близко к оригинал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Это распространенная фамилия. Чавинги... я не думаю, что Нострадамус был знаком с этим человеком.</w:t>
      </w:r>
    </w:p>
    <w:p>
      <w:pPr>
        <w:pStyle w:val="TextBody"/>
        <w:shd w:fill="auto" w:val="clear"/>
        <w:spacing w:lineRule="auto" w:line="240" w:before="0" w:after="0"/>
        <w:ind w:firstLine="543"/>
        <w:jc w:val="left"/>
        <w:rPr>
          <w:rFonts w:ascii="Times New Roman" w:hAnsi="Times New Roman" w:cs="Times New Roman"/>
          <w:sz w:val="24"/>
          <w:szCs w:val="24"/>
        </w:rPr>
      </w:pPr>
      <w:r>
        <w:rPr>
          <w:rStyle w:val="105pt"/>
          <w:rFonts w:cs="Times New Roman" w:ascii="Times New Roman" w:hAnsi="Times New Roman"/>
          <w:color w:val="000000"/>
          <w:sz w:val="24"/>
          <w:szCs w:val="24"/>
        </w:rPr>
        <w:t>С другой стороны, я не учился у него вечно и не знаю всего: возможно, позже у него кто-то и учился с тако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ы ушли от Нострадамуса незадолго до того, как он стал заниматься составлением катренов, или это произошло раньш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в то время я все еще был его студентом, изучавшим духовные стороны человеческой личности. И еще: начав писать четверостишья, Нострадамус резко изменился и, продвигаясь в этом направлении, стал вести очень уединенный образ жизни. Тогда, решив не мешать, я прекратил занятия и ушел от нег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Были ли у вас другие учителя, помимо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Фактически, нет. Позже, подражая своему Учителю, я пытался сам заниматься со студентами, которые были близки мне по духу и мировоззрению, но эта была лишь попытк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аверное, найти второго такого Учителя как Нострадамус было действительно трудно</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 чувством) Да! Он был бесподобным человеком, и как Учителя я его горячо любил!</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мел ли Нострадамус проблемы с церковью из-за своей нетрадиционной философии в более поздние годы своей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только в молодые годы. Позже он стал более замкнутым и осторожным и в присутствии широкой публики старался не говорить лишнего. Будучи очень религиозным человеком, он считал себя примерным католик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Это было время, когда церковь безжалостно преследовала инакомыслящих,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Происходило что-то ужасно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Приходилось ли и вам сталкиваться с подобными проблем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Это произошло после того, как я ушел от Нострадамуса. Как-то я имел неосторожность поделиться своим мировоззрением с людьми, принадлежавшими к узкому кругу моих знакомых. Среди них был один, которому, как я тогда полагал, можно было довериться. Однако он меня предал и донес обо всем священнослужителю. На мое везение, последний оказался добрым и порядочным человеком. Ограничившись беседой со мной, он так и не дал ход этому дел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то время в церкви было довольно трудно найти порядочного человека, и, очевидно, после этого случая вы стали еще более осторожны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Конечно! Кстати, после окончания беседы этот священнослужитель посоветовал мне уехать из этих мест во избежание неблагоприятных для меня последстви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вам, несомненно, повезло. Однако я чувствую, вы уста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мягким голосом) Д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ы сейчас находитесь в таком состоянии, когда в любое мгновение ваша телесная оболочка может покинуть вас. Чувствуете ли вы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но я внимательно слежу за эти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Боитесь ли вы смерт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овершенно не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огда, если вы не возражаете, мы немного переместимся вперед, оставив позади момент вашей смерт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Хорош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пишите, пожалуйста, свои ощущения, например, способны ли вы виде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 благоговением в голосе) Это так чудесно, хотя и необычно! Я способен перемещаться в любом направлении и видеть абсолютно все, причем в мельчайших деталях!</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Я понимаю. Это, наверное, можно сравнить с ощущением полной свободы. Вы там одн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Тут еще кто-то есть, и я ощущаю его присутствие, от него исходит благословенное чувство любви. Очевидно, это мой Ангел-Хранитель, мой Проводник.</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Что вы теперь собираетесь дел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Я готовлюсь идти... вслед за любовью!.. О! Это так прекрасн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споминаете ли вы жизнь, из которой только что уш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Да, я думаю, что прожил ее неплохо. Она дала ответы на многие интересовавшие меня вопросы.</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ействительно, вашей жизни можно позавидовать, ведь в ней вы имели возможность получить колоссальный заряд духовной энерг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Я еще вернусь на Земл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ткуда вам это известн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Я их не вижу, но чувствую их доверие. Я получаю от них информацию о том, что мне необходимо будет вернуться, чтобы завершить начатое дело. Они говорят, что своими действиями в сфере материального мира я способен помочь человечеству, и мне очень приятно знать об эт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А что вы сами думаете по этому повод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Конечно, это было бы здорово!</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И все же, возможно, вам лучше оставаться там? Ведь вы сами говорили, что жизнь на Земле несовершенн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т. Это не так. Мне всегда нравилось жить в земном понимании этого слов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Скоро ли вы сюда вернетес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Не знаю. Но я горжусь оказанным мне доверие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это замечательно! Спасибо вам за информацию</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Е.: Спасибо и вам. Я надеюсь это не последняя наша встреч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Безусловно! Я желаю вам мира и любви и успеха во всех ваших начинаниях.</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о время наших бесед с Дионисусом я успела духовно сблизиться с ним, однако чувство мне подсказывало, что эта встреча, очевидно, была последней, и с отъездом Елены эта глава в моей книге не будет иметь продолжения, и, следовательно, будет закрыта навсегда. С другой стороны, дополнительные сеансы были крайне необходимы, иначе, как я уже отметила раньше, Елене мог бы грозить хронический дискомфорт, связанный с ощущением незавершенного дела, что, в свою очередь, могло бы привести к тяжелому психическому расстройству и боле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Я полностью вывела Елену из состояния транса и закончила сеанс. Вал была расстроена и пыталась уговорить ее остаться еще на пару недель, чтобы полностью завершить начатое дело.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не стала вмешиваться, так как знала, что Елена приняла окончательное решение, а разрушать ее планы и своих личных интересах считала неэтичным. У меня не было ни малейшей идеи, чем все это может закончиться, однако, судя по всему, до возвращения Елены эту историю придется отложить в долгий ящик. На прощание я попросила ее при возможности зарисовать портрет Нострадамуса, каким она его представляла, на что Елена с готовностью согласилась, и когда она при этом крепко меня обняла, я поняла, что мы прощаемся навсегда и наша работа с ней никогда больше не возобновится. Она произнесла: «Мы, безусловно, будем поддерживать связь друг с другом, только обещайте: если вам удастся найти контакт с Нострадамусом через другого человека, пожалуйста, дайте мне знать. Ведь все это так сверхъестественно! И если это реально, то я начну верить абсолютно во вс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ыйдя на улицу, я села в свою машину и поехала домой. В голове моей витали тяжелые мысли. Фактически, все, что я имела, это магнитофонные записи, и ощущение было такое, как если бы кто-то в самый разгар моего любопытства неожиданно захлопнул дверь прямо перед моим носом. Нострадамус утверждал, что контакты будут продолжены, да, но как именно? То, что он предлагал, казалось мне неосуществимым.</w:t>
      </w:r>
    </w:p>
    <w:p>
      <w:pPr>
        <w:pStyle w:val="TextBody"/>
        <w:shd w:fill="auto" w:val="clear"/>
        <w:spacing w:lineRule="auto" w:line="240" w:before="0" w:after="0"/>
        <w:ind w:firstLine="543"/>
        <w:jc w:val="both"/>
        <w:rPr/>
      </w:pPr>
      <w:r>
        <w:rPr>
          <w:rStyle w:val="105pt"/>
          <w:rFonts w:cs="Times New Roman" w:ascii="Times New Roman" w:hAnsi="Times New Roman"/>
          <w:color w:val="000000"/>
          <w:sz w:val="24"/>
          <w:szCs w:val="24"/>
        </w:rPr>
        <w:t>За окном машины сплошной чередой мелькали деревья, а я думала о том, что если такое действительно когда-либо и произойдет, то я, так же как и Елена, стану верить во все что угодно!</w:t>
      </w:r>
    </w:p>
    <w:p>
      <w:pPr>
        <w:pStyle w:val="323"/>
        <w:keepNext w:val="true"/>
        <w:keepLines/>
        <w:shd w:fill="auto" w:val="clear"/>
        <w:spacing w:lineRule="auto" w:line="240" w:before="0" w:after="0"/>
        <w:ind w:firstLine="543"/>
        <w:rPr>
          <w:rStyle w:val="32BookAntiqua"/>
          <w:rFonts w:ascii="Times New Roman" w:hAnsi="Times New Roman" w:cs="Times New Roman"/>
          <w:b w:val="false"/>
          <w:b w:val="false"/>
          <w:bCs w:val="false"/>
          <w:color w:val="000000"/>
          <w:spacing w:val="0"/>
          <w:sz w:val="24"/>
          <w:szCs w:val="24"/>
        </w:rPr>
      </w:pPr>
      <w:r>
        <w:rPr/>
      </w:r>
      <w:bookmarkStart w:id="13" w:name="bookmark14"/>
      <w:bookmarkStart w:id="14" w:name="bookmark14"/>
    </w:p>
    <w:p>
      <w:pPr>
        <w:pStyle w:val="323"/>
        <w:keepNext w:val="true"/>
        <w:keepLines/>
        <w:shd w:fill="auto" w:val="clear"/>
        <w:spacing w:lineRule="auto" w:line="240" w:before="0" w:after="0"/>
        <w:ind w:firstLine="543"/>
        <w:rPr/>
      </w:pPr>
      <w:r>
        <w:rPr>
          <w:rStyle w:val="32BookAntiqua"/>
          <w:rFonts w:cs="Times New Roman" w:ascii="Times New Roman" w:hAnsi="Times New Roman"/>
          <w:b w:val="false"/>
          <w:bCs w:val="false"/>
          <w:color w:val="000000"/>
          <w:spacing w:val="0"/>
          <w:sz w:val="24"/>
          <w:szCs w:val="24"/>
        </w:rPr>
        <w:t>Глава 7</w:t>
      </w:r>
    </w:p>
    <w:p>
      <w:pPr>
        <w:pStyle w:val="323"/>
        <w:keepNext w:val="true"/>
        <w:keepLines/>
        <w:shd w:fill="auto" w:val="clear"/>
        <w:spacing w:lineRule="auto" w:line="240" w:before="0" w:after="0"/>
        <w:ind w:firstLine="543"/>
        <w:rPr>
          <w:rFonts w:ascii="Times New Roman" w:hAnsi="Times New Roman" w:cs="Times New Roman"/>
          <w:sz w:val="24"/>
          <w:szCs w:val="24"/>
        </w:rPr>
      </w:pPr>
      <w:bookmarkStart w:id="15" w:name="bookmark14"/>
      <w:r>
        <w:rPr>
          <w:rStyle w:val="32BookAntiqua"/>
          <w:rFonts w:cs="Times New Roman" w:ascii="Times New Roman" w:hAnsi="Times New Roman"/>
          <w:b w:val="false"/>
          <w:bCs w:val="false"/>
          <w:color w:val="000000"/>
          <w:spacing w:val="0"/>
          <w:sz w:val="24"/>
          <w:szCs w:val="24"/>
        </w:rPr>
        <w:t>Сквозь «Магическое Зеркало»</w:t>
      </w:r>
      <w:bookmarkEnd w:id="15"/>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осле отъезда Елены я продолжила свою работу над очередными проектами. Конечно, я была сильно разочарована тем, что материал Нострадамуса так и не нашел своего продолжения. Надеяться на то, что я найду еще одного из его студентов, было практически невозможно. И только один вариант казался мне более или менее осуществимым, а именно: попытаться выйти с ним на связь, используя другой носитель информации. Следовало найти подходящего субъекта исследований, который, руководствуясь моими указаниями, сумел бы «погрузиться» в шестнадцатый век, «обнаружить» там Нострадамуса и передать ему сообщение о месте и времени нашей очередной связи. В случае удачи, остальное было делом техники. Вопрос также заключался и в следующем: существует ли вообще это необычное место, способное в отсутствии Дионисуса удовлетворить запросы всех участников эксперимента. Безусловно, из всех разрабатываемых мной проектов последний был самым захватывающим, так как бросал вызов лично мне и моей репутации, как серьезного исследователя, и эта ситуация совершенно не походила на ту, когда с помощью дешевого медиума ты пытаешься выйти на связь, к примеру, с душой любимой тетушки Люси. Здравомыслящие люди обычно в это не верят. Для получения достоверных результатов мне следовало войти в трансцендентальную связь с Нострадамусом, используя другого носителя, которому были бы неизвестны результаты предыдущих исследований. Нострадамус должен был помнить о своем обещании связаться с нами и продолжить прерванные эксперименты. Все это, конечно, выглядело в высшей степени неправдоподобным. С другой стороны, искушение было велико, ведь в случае успеха у меня в руках было бы неопровержимое доказательство реального контакта с самим Нострадамусом, а заодно и подтверждение тому, что путешествие во времени с помощью метода регрессивного гипноза практически осуществимо. Я вспомнила случай из моей практики, когда два субъекта, погруженные независимо друг от друга в глубокий транс, находясь в одинаковой временной нише, рассказали индивидуальные истории, которые так сильно соприкасались, что вывод напрашивался один: в прошлой жизни их судьбы каким-то образом переплетались. Во время работы в поисках подходящей кандидатуры я стала присматриваться к участникам сеансов. Я предусмотрительно позаботилась о том, чтобы никто из моих кандидатов не был осведомлен о готовящемся эксперименте. В конце концов, выбор пал на одну из моих подопечных по имени Брэнда. Эта была молодая студентка музыкального факультета местного колледж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Я хорошо знала ее, так как она ходила на занятия в ту же школу, что и мои дети. Надо отметить, что Брэнда была чрезвычайно занятым человеком и, помимо учебы в школе и посещения уроков музыки, свободное время она старалась уделить своему первому серьезному творческому увлечению — музыкальной композиции. Тем не менее, она проявила интерес к моей работе, изъявив желание участвовать в предстоящем эксперименте. Я вспомнила, как в первом же сеансе она проявила себя превосходным сомнамбулой, способным быстро погружаться в глубокий транс, и, будучи гибким инструментом в моих руках, она могла выдавать информацию очень высокого качества. Одним из показательных примеров ее удивительной способности к адаптации в новых условиях была история, связанная с взрывом на Чернобыльской АЭС, произошедшим в апреле 1986 года. В день взрыва, понять, что же там действительно произошло, исходя из коротких сообщений американской прессы, было практически невозможно. Более того, в последующие дни дополнительных сведений об аварии не поступало. Поэтому у меня возникла идея, используя исключительные способности Брэнды, прозондировать эту почву.</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В день сеанса, я поехала к Брэнде, и первое, что я спросила, войдя в дом — довелось ли ей слушать сводку сегодняшних последних известий, на что она ответила, что ее, конечно, могут считать помешанной на музыке, однако, она все-таки предпочитает посвящать все свое свободное время игре на пианино, а не просмотру каких-то новостей, поэтому ни радио, ни телевизор, за исключением редких случаев она, обычно не включает. Конечно, в это с трудом верилось, потому что сегодня очень трудно найти человека, который не был бы связан по рукам и ногам теле-радио-манией. Тем не менее, образ жизни Брэнды как нельзя лучше подходил к цели предстоящего эксперимента. К концу стандартной части сеанса я попросила Брэнду попытаться выудить хоть какую-нибудь информацию о событиях в России (СССР). К моему удивлению, она тут же подхватила мой вопрос и незамедлительно информировала меня об атомной аварии. Находясь в роли постороннего наблюдателя, она сообщила, что причиной инцидента были неполадки в работе второстепенных систем реактора, однако со временем это послужило причиной более серьезных проблем, что в конечном итоге и привело к взрыву на станции. Она также сообщила, что пока погибло только несколько человек, однако со временем следует ожидать более высоких потерь, так как многие погибнут от последствий лучевой болезни. Она сказала, что радиация сама по себе не будет представлять серьезной опасности, потому что большая ее часть после взрыва просочится в почву и заразит грунтовые воды, и, хотя в то время в традиционной прессе ничего подобного опубликовано не было, последующие дни полностью подтвердили достоверность ее информации. Другой пример — предсказанное Брэндой сильное землетрясение в средней полосе Соединенных Штатов, связанное со смещением внутренних пластов земли в районе Ново-Мадридского разлома земной коры. К счастью, это предсказание пока не реализовалось, однако она описала это землетрясение в таких мельчайших подробностях, что усомниться в этом было довольно трудно. Именно в силу этих своих удивительных способностей, Брэнда оказалась первой в списке отобранных мной участников предстоящего эксперимента.</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Прошел еще один месяц, прежде чем мне удалось вплотную приблизиться к началу опытов по проекту Нострадамуса. Дело в том, что Брэнда уже была вовлечена в один из текущих проектов, связанных с регрессивным исследованием жизни одной девушки, проживавшей в Европе во времена инквизиции. Информация была чрезвычайно интересной, и мне не хотелось прежде времени сворачивать такой важный проект. Ситуация напоминала мне историю с принцессой Шахерезадой из арабской сказки «Тысяча и одна ночь», когда она, пытаясь спасти свою жизнь, рассказывала принцу все новые и новые сказки. Так и я, пытаясь поскорее «закончить» этот старый проект, чтобы начать новый, каждый раз получая от Брэнды очередной выброс интереснейшей информации, позволяла жить этому проекту еще одну неделю. Наконец, через месяц мне удалось свернуть эту историю, которая позже легла в основу моей книги «Фанфары Богини». Теперь Брэнде предстояло хорошо отдохнуть. Кстати, во время моего первого контакта с Нострадамусом Елена жила в тридцати милях от Брэнды, и они не знали друг друга, что являлось существенным фактором в предстоящих исследованиях. В день эксперимента, умышленно не вдаваясь в его детали, я сообщила Брэнде, что нам предстоит начать новый проект. Она была в полном неведении относительно предмета моего поиска, хотя и понимала причину моей конспирации и старалась не задавать лишних вопросов. Ведь было ясно, что и случае успеха никто не сумел бы меня упрекнуть в том, что еще до начала эксперимента осведомив Брэнду о сути предстоящего эксперимента, я тем самым могла наложить отпечаток на характер ее ответов. Единственное условие, выдвинутое моей юной помощницей, сводилось к тому, чтобы по ее пробуждении я непременно рассказала ей всю историю в мельчайших деталях. С улыбкой на лице мне пришлось дать ей честное слово, после чего мы приступили к сеансу. Применив ключевое слово, я погрузила Брэнду в глубокое сомнамбулическое состояние и спустя некоторое время направила ее в глубину веков, переместив в область, где прошлая ее жизнь на Земле уже закончилась, а новая еще не началась, то есть в период «реальной смерти». Основываясь на результатах своих предыдущих исследований, я обнаружила, что именно в этом состоянии происходит максимальный выброс подкорковой информации. Очевидно, это объясняется тем, что подсознание умершего человека совершенно освобождается от проблем текущей жизни и, перемещаясь в своеобразную пространственно-временную нишу, изолируется от всех посторонних стимулов, погружаясь в глубокое, ничем не нарушаемое транзитное состояние, которое, очевидно, воспринимается как состояние смерти и предшествует процессу новой реинкарн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С этого момента я не знала, как двигаться дальше, хотя и была уверена, что нахожусь в правильной отправной точке, которая должна привести к успеху. Я терпеливо продолжала считать, наблюдая, как Брэнда постепенно освобождается от оков телесной жизни. Наконец, задав специальный вопрос, я решила проверить ее местополож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РЭНДА: Я чувствую себя прахом, находящимся в состоянии сильной вибрации. Здесь прекрасно. Я нахожусь вблизи удивительного ручья, перекатывающегося через пороги из горного хрусталя и драгоценных камней, ручей прозрачен как воздух. Краски несколько непривычны по цвету и намного ярче, чем те, которые мы привыкли видеть на Земле. Растительность необыкновенного изумрудно-зеленого цвета. Я стою под дубом, недалеко от водопада: он очень необычен, и шум его напоминает перезвон подвешенных на ветру хрустальных колокольчиков. От водопада исходит тихая божественная мелодия — я думаю, в исполнении арфы. Вид местности неописуемый, но у меня такое ощущение, что я тут уже бывала.</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е отвлеку ли я вас своим вопросом от созерцания чего- то очень важного?</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смеясь) Нет, не думаю. Ведь я только слушаю перезвон колокольчиков, и я здесь одна, и даже если в поисках ответа на ваш вопрос мне придется покинуть это место, сюда всегда нетрудно будет вернуться, потому что место это имеет для меня особое знач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Хорошо, я намереваюсь задать вам задачу, в надежде, что вы поможете мне ее разреши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Надеюсь, это не связано с математикой?</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рассмеявшись) </w:t>
      </w:r>
      <w:r>
        <w:rPr>
          <w:rStyle w:val="10105pt4"/>
          <w:rFonts w:cs="Times New Roman" w:ascii="Times New Roman" w:hAnsi="Times New Roman"/>
          <w:i w:val="false"/>
          <w:iCs w:val="false"/>
          <w:color w:val="000000"/>
          <w:spacing w:val="0"/>
          <w:sz w:val="24"/>
          <w:szCs w:val="24"/>
        </w:rPr>
        <w:t>Нет, с математикой это не связано. Это связано с ситуацией, в которой я оказалась, и она довольно трудная, поэтому я хочу, чтобы вы попытались мне помочь</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Б.: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попытаюс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Знаете ли вы, что я пользуюсь этим методом всегда, когда мне необходимо извлечь дополнительную информацию?</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Какой метод вы имеете в вид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Это метод позволяет использовать вас как «ретранслятор» во время обмена информацией с объектом, находящимся вне пределов твоей духовной сферы</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Я не впервые получаю интересующую меня информацию именно таким пут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Если это так, то, думаю, я именно тот «ретранслятор», которого вы ищите.</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днако, я не уверена, что вы найдете нужный мне источник. Проблема заключается в том, что предыдущая моя помощница, которую звали Елена и с которой мне пришлось недавно расстаться, в прошлой своей жизни была студентом этого очень важного источника информации, и этим источником был сам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Майкл Де Нотрда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В наше время мы его называем Нострадамус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Да, я знаю. Вы пользуетесь латинской версией его фамилии. Здесь душа его находится в очень развитом состоянии. На Земле ему пришлось пройти очень тяжелый путь. Он был самым одаренным и честным прорицателем своего времени, эта необычайная сила переполняла все его существо. Он был настолько почитаем, что многие преклонялись перед ним, как перед самим Богом.</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еперь я перейду к сущности моего вопроса. Итак</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я работала с этой молодой женщиной, когда произошло совершенно невероятное происшествие. В самый разгар сеанса, когда она рассказывала о событиях прошлой жизни и, в частности, о характере своих отношений с великим предсказателем, в разговор вмешался сам Нострадамус! Он разговаривал со мной не напрямую, а через носителя, эту женщину, находившуюся в состоянии транса. Он сообщил, что его предсказания не вымысел и несут в себе реальное содержание, связанное с судьбой нашей цивилизации. Нострадамус отметил важность правильной расшифровки его предсказа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Я понимаю.</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Так вот, в самый кульминационный момент наших контактов с Нострадамусом эта женщина решила уехать! Тем не менее, он дал мне понять, что наша связь будет восстановлена через другого носителя, и я остановилась на вашей кандидатур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Я думаю, можно попробовать, ведь Нострадамус, будучи очень одаренным человеком, обладал удивительной способностью выходить на прямую связь со своим духовным проводником. Сейчас я попытаюсь воспользоваться этим эфемерным каналом, и, представившись Нострадамусу как посланный вами носитель, попробую связать вас, взяв на себя функцию ворот времени. Думаю, это сработает.</w:t>
      </w:r>
    </w:p>
    <w:p>
      <w:pPr>
        <w:pStyle w:val="TextBody"/>
        <w:shd w:fill="auto" w:val="clear"/>
        <w:spacing w:lineRule="auto" w:line="240" w:before="0" w:after="0"/>
        <w:ind w:firstLine="543"/>
        <w:jc w:val="left"/>
        <w:rPr>
          <w:rFonts w:ascii="Times New Roman" w:hAnsi="Times New Roman" w:cs="Times New Roman"/>
          <w:sz w:val="24"/>
          <w:szCs w:val="24"/>
        </w:rPr>
      </w:pPr>
      <w:r>
        <w:rPr>
          <w:rStyle w:val="105pt"/>
          <w:rFonts w:cs="Times New Roman" w:ascii="Times New Roman" w:hAnsi="Times New Roman"/>
          <w:color w:val="000000"/>
          <w:sz w:val="24"/>
          <w:szCs w:val="24"/>
        </w:rPr>
        <w:t>Я заволновалась, однако, пока Брэнда держалась очень уверенно, и все шло по плану.</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Он дал понять, что ему необходим транслятор, который был бы в состоянии помочь с интерпретацией катренов</w:t>
      </w:r>
      <w:r>
        <w:rPr>
          <w:rStyle w:val="10105pt"/>
          <w:rFonts w:cs="Times New Roman" w:ascii="Times New Roman" w:hAnsi="Times New Roman"/>
          <w:i w:val="false"/>
          <w:iCs w:val="false"/>
          <w:color w:val="000000"/>
          <w:sz w:val="24"/>
          <w:szCs w:val="24"/>
        </w:rPr>
        <w:t xml:space="preserve">. </w:t>
      </w:r>
      <w:r>
        <w:rPr>
          <w:rStyle w:val="10105pt4"/>
          <w:rFonts w:cs="Times New Roman" w:ascii="Times New Roman" w:hAnsi="Times New Roman"/>
          <w:i w:val="false"/>
          <w:iCs w:val="false"/>
          <w:color w:val="000000"/>
          <w:spacing w:val="0"/>
          <w:sz w:val="24"/>
          <w:szCs w:val="24"/>
        </w:rPr>
        <w:t>Ведь работать с той женщиной было значительно удобней, учитывая ее непосредственную связь с Нострадамусом</w:t>
      </w:r>
      <w:r>
        <w:rPr>
          <w:rStyle w:val="10105pt"/>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Он, безусловно, прав. А советовал ли вам Нострадамус, кого именно выбрать в качестве объекта, или этот вопрос был оставлен на ваше усмотр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Тут я решила не сообщать Брэнде о том, что Нострадамус упомянул о студенте музыки по имени Брайен, хотя и была совершенно уверена, что он подразумевал именно Брэнду. 'Гак или иначе, во имя эксперимента я решила смолчать.</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Да. Нострадамус дал мне приблизительное описание того человека, сказав, что с ним будет очень легко работ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Б.: Это хорошо. Выбирая подходящий объект, он, очевидно, пользовался методом ответной вибрации, потому что, чем выше сочетаемость вибраций сторон, пытающихся выйти на связь, тем легче осуществить трансцендентальный контакт.</w:t>
      </w:r>
    </w:p>
    <w:p>
      <w:pPr>
        <w:pStyle w:val="106"/>
        <w:shd w:fill="auto" w:val="clear"/>
        <w:spacing w:lineRule="auto" w:line="240" w:before="0" w:after="0"/>
        <w:ind w:firstLine="543"/>
        <w:rPr>
          <w:rFonts w:ascii="Times New Roman" w:hAnsi="Times New Roman" w:cs="Times New Roman"/>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Нужны ли вам оставленные Нострадамусом указа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Б.: Не думаю, потому что в настоящий момент я начинаю чувствовать очень сильную вибрацию. Возможно, это сам Нострадамус! Да, это он! Для коммуникации он предлагает использовать духовный канал своего Ангела-Хранителя. </w:t>
      </w:r>
      <w:r>
        <w:rPr>
          <w:rStyle w:val="105pt3"/>
          <w:rFonts w:cs="Times New Roman" w:ascii="Times New Roman" w:hAnsi="Times New Roman"/>
          <w:color w:val="000000"/>
          <w:spacing w:val="0"/>
          <w:sz w:val="24"/>
          <w:szCs w:val="24"/>
          <w:lang w:val="ru-RU" w:eastAsia="ru-RU"/>
        </w:rPr>
        <w:t>Я</w:t>
      </w:r>
      <w:r>
        <w:rPr>
          <w:rStyle w:val="105pt"/>
          <w:rFonts w:cs="Times New Roman" w:ascii="Times New Roman" w:hAnsi="Times New Roman"/>
          <w:color w:val="000000"/>
          <w:sz w:val="24"/>
          <w:szCs w:val="24"/>
        </w:rPr>
        <w:t xml:space="preserve"> бы могла говорить с вами от его имени, однако решила, что буду выполнять функцию транслятора, это позволит и вам, и Нострадамусу беседовать непосредственно друг с друг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5pt"/>
          <w:rFonts w:cs="Times New Roman" w:ascii="Times New Roman" w:hAnsi="Times New Roman"/>
          <w:color w:val="000000"/>
          <w:sz w:val="24"/>
          <w:szCs w:val="24"/>
        </w:rPr>
        <w:t xml:space="preserve">Еле сдержав свое волнение, я еще раз напомнила Брэнде о важности предстоящей работы и попросила ее максимально </w:t>
      </w:r>
      <w:r>
        <w:rPr>
          <w:rStyle w:val="105pt3"/>
          <w:rFonts w:cs="Times New Roman" w:ascii="Times New Roman" w:hAnsi="Times New Roman"/>
          <w:color w:val="000000"/>
          <w:spacing w:val="0"/>
          <w:sz w:val="24"/>
          <w:szCs w:val="24"/>
          <w:lang w:val="ru-RU" w:eastAsia="ru-RU"/>
        </w:rPr>
        <w:t>с</w:t>
      </w:r>
      <w:r>
        <w:rPr>
          <w:rStyle w:val="105pt"/>
          <w:rFonts w:cs="Times New Roman" w:ascii="Times New Roman" w:hAnsi="Times New Roman"/>
          <w:color w:val="000000"/>
          <w:sz w:val="24"/>
          <w:szCs w:val="24"/>
        </w:rPr>
        <w:t>концентрироваться.</w:t>
      </w:r>
    </w:p>
    <w:p>
      <w:pPr>
        <w:pStyle w:val="106"/>
        <w:shd w:fill="auto" w:val="clear"/>
        <w:spacing w:lineRule="auto" w:line="240" w:before="0" w:after="0"/>
        <w:ind w:firstLine="543"/>
        <w:rPr>
          <w:rFonts w:ascii="Times New Roman" w:hAnsi="Times New Roman" w:cs="Times New Roman"/>
          <w:b/>
          <w:b/>
          <w:bCs/>
          <w:i w:val="false"/>
          <w:i w:val="false"/>
          <w:iCs w:val="false"/>
          <w:spacing w:val="0"/>
          <w:sz w:val="24"/>
          <w:szCs w:val="24"/>
        </w:rPr>
      </w:pPr>
      <w:r>
        <w:rPr>
          <w:rStyle w:val="10105pt"/>
          <w:rFonts w:cs="Times New Roman" w:ascii="Times New Roman" w:hAnsi="Times New Roman"/>
          <w:i w:val="false"/>
          <w:iCs w:val="false"/>
          <w:color w:val="000000"/>
          <w:sz w:val="24"/>
          <w:szCs w:val="24"/>
        </w:rPr>
        <w:t xml:space="preserve">Д.: </w:t>
      </w:r>
      <w:r>
        <w:rPr>
          <w:rStyle w:val="10105pt4"/>
          <w:rFonts w:cs="Times New Roman" w:ascii="Times New Roman" w:hAnsi="Times New Roman"/>
          <w:i w:val="false"/>
          <w:iCs w:val="false"/>
          <w:color w:val="000000"/>
          <w:spacing w:val="0"/>
          <w:sz w:val="24"/>
          <w:szCs w:val="24"/>
        </w:rPr>
        <w:t xml:space="preserve">В прошлый раз мы встретились с ним в месте, </w:t>
      </w:r>
      <w:r>
        <w:rPr>
          <w:rStyle w:val="10105pt4"/>
          <w:rFonts w:cs="Times New Roman" w:ascii="Times New Roman" w:hAnsi="Times New Roman"/>
          <w:color w:val="000000"/>
          <w:spacing w:val="0"/>
          <w:sz w:val="24"/>
          <w:szCs w:val="24"/>
        </w:rPr>
        <w:t>кото</w:t>
      </w:r>
      <w:r>
        <w:rPr>
          <w:rStyle w:val="10TimesNewRoman"/>
          <w:b w:val="false"/>
          <w:bCs w:val="false"/>
          <w:i w:val="false"/>
          <w:iCs w:val="false"/>
          <w:color w:val="000000"/>
          <w:spacing w:val="0"/>
          <w:sz w:val="24"/>
          <w:szCs w:val="24"/>
        </w:rPr>
        <w:t>рое он охарактеризовал как «специальное.». Известны ли вам детали этого странного места связ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это просто заранее очерченное пространственное измерение, в которое он перемещается в состоянии глубокой медит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b w:val="false"/>
          <w:bCs w:val="false"/>
          <w:i w:val="false"/>
          <w:iCs w:val="false"/>
          <w:color w:val="000000"/>
          <w:spacing w:val="0"/>
          <w:sz w:val="24"/>
          <w:szCs w:val="24"/>
        </w:rPr>
        <w:t>Я думаю, в ваших словах содержится доля истины, потому что, когда Нострадамус пытался описать это место, у меня сложилось впечатление, что речь шла о своеобразной пространственной субстанции, в которой мы могли находиться только ограниченное врем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правда. Однако я думаю, мне пора действов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олнение мое нарастало. Неужели нам вновь удастся связаться с самим Нострадамусом, ведь в это не поверит ни один здравомыслящий человек!</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ейчас я начинаю перемещаться на Землю и в настоящее время вижу под собой территорию Европы.</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Я очень быстро приближаюсь к Франции. Не могли бы вы уточнить, где именно его искать?</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 сожалению, местоположение Нострадамуса мне не известно</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се нормально. Я чувствую, он мне начинает помогать. Его зовут Майкл де Нотрдам? Теперь я его вижу! Вижу жилище, в котором он работает. Помещение каменное. По стандартам его времени это довольно большой дом. В доме Нострадамуса имеется специальная комната. В ней установлены различные измерительные приборы и непонятные мне инструменты. Появился какой-то человек... Да, это, очевидно, сам Нострадамус! Он только что зашел в комнату и зажег лампадку. Пламя голубого цвета — по всей видимости, в качестве топлива используется спирт. Нострадамус проверяет оборудование комнаты. Оно, скорее всего, сконструировано для концентрации внимания и помогает ему проникать в недоступные простым смертным области простран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Очевидно, находясь в этой области, он приобретает способность наблюдать за событиями будущего, что позволяет их предсказывать</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У него какой-то инструмент, с помощью которого можно писать, но он не похож на гусиное перо или современную авторучку. Еще я вижу... мне трудно это описать... какие-то предметы: с виду они напоминают циркули или кронциркули. На столе лежит большое количество разноцветных кристаллов различной формы. Хотя в данный момент я все еще не связалась с ним, я чувствую, однако, что какой-то внутренний источник дает мне соответствующие пояснения. С помощью кристаллов Нострадамус преломляет разноцветные лучи и получает нужную интерференцию света. В свою очередь, сложная картина интерферирующих лучей помогает ему сосредотачиваться. Такая необычная форма медитации может привести к высокочастотной вибрации мысли, что является необходимым условием для перемещения во времени и пространств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чит, именно эти кристаллы и являются основным звеном в цепи трансцендентальной связ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т, это не совсем так. Он фокусирует кристаллы таким образом, чтобы получить световой луч определенной частоты, и затем, концентрируя на нем свой разум, настраивает определенные области подсознания на сильнейшую вибрацию.</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А как насчет измерительных приборов?</w:t>
      </w:r>
    </w:p>
    <w:p>
      <w:pPr>
        <w:pStyle w:val="TextBody"/>
        <w:shd w:fill="auto" w:val="clear"/>
        <w:spacing w:lineRule="auto" w:line="240" w:before="0" w:after="0"/>
        <w:ind w:firstLine="543"/>
        <w:jc w:val="both"/>
        <w:rPr>
          <w:rStyle w:val="TimesNewRoman1"/>
          <w:color w:val="000000"/>
          <w:sz w:val="24"/>
          <w:szCs w:val="24"/>
          <w:lang w:val="en-US"/>
        </w:rPr>
      </w:pPr>
      <w:r>
        <w:rPr>
          <w:rStyle w:val="TimesNewRoman1"/>
          <w:color w:val="000000"/>
          <w:sz w:val="24"/>
          <w:szCs w:val="24"/>
        </w:rPr>
        <w:t>Б.: Нострадамус пользуется ими, строя свои замысловатые диаграммы в состоянии транса. Комната, в которой находится Нострадамус, завалена всевозможными предметами, повсюду разбросана пергаментная бумага, на столе гора манускриптов и всякая канцелярская утварь.</w:t>
      </w:r>
    </w:p>
    <w:p>
      <w:pPr>
        <w:pStyle w:val="TextBody"/>
        <w:shd w:fill="auto" w:val="clear"/>
        <w:spacing w:lineRule="auto" w:line="240" w:before="0" w:after="0"/>
        <w:ind w:firstLine="543"/>
        <w:jc w:val="both"/>
        <w:rPr>
          <w:rStyle w:val="TimesNewRoman1"/>
          <w:color w:val="000000"/>
          <w:sz w:val="24"/>
          <w:szCs w:val="24"/>
          <w:lang w:val="en-US"/>
        </w:rPr>
      </w:pPr>
      <w:r>
        <w:rPr/>
      </w:r>
    </w:p>
    <w:p>
      <w:pPr>
        <w:pStyle w:val="TextBody"/>
        <w:shd w:fill="auto" w:val="clear"/>
        <w:spacing w:lineRule="auto" w:line="240" w:before="0" w:after="0"/>
        <w:ind w:firstLine="543"/>
        <w:jc w:val="both"/>
        <w:rPr>
          <w:rFonts w:ascii="Times New Roman" w:hAnsi="Times New Roman" w:cs="Times New Roman"/>
          <w:sz w:val="24"/>
          <w:szCs w:val="24"/>
          <w:lang w:val="en-US"/>
        </w:rPr>
      </w:pPr>
      <w:r>
        <w:rPr>
          <w:rStyle w:val="TimesNewRoman1"/>
          <w:color w:val="000000"/>
          <w:sz w:val="24"/>
          <w:szCs w:val="24"/>
          <w:lang w:val="en-US"/>
        </w:rPr>
        <w:t>e-puzzle.ru</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Описание комнаты Великого Предсказателя было доволъно близко к тому, о чем поведал нам ранее Дионисус. Я попросила Брэнду описать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очень благородной внешности, среднего роста, черты лица тонкие, лоб высокий. У него очень проницательные серые, а может быть, голубые глаза. Я думаю, ему немногим больше пятидесяти лет. Волосы Нострадамуса уже отмечены сединой, а борода и усы подчеркивают представительность его внешнего вид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У него удивительно пропорциональное лицо, прямой нос хорошей формы, брови, окаймляют глаза, которые на фоне слегка выдающихся скул кажутся глубоко посаженными. Взгляд его, я думаю, может пленить любого собеседника. По всему видно, что он рьяный сторонник гигиенического образа жизни, что довольно непривычно для людей его времени. Возможно, это объясняется воздействием на него картин будущего. На нем чистый балахон с пришитым сзади капюшоном, что является привычной одеждой того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быстро вздохнула и почувствовала, как по мне прошла волна возбуждения. Ведь Елена совершенно так же описала притягательную силу его глаз. По всему было видно, что Брэнда находилась в правильной временной ниш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оздается впечатление, что с виду он выглядит довольно грозным</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 нет. Напротив. У него вид образованного, доброго и снисходительного человека, что вызывает у окружающих чувство большого уважения. Нострадамус — врач, однако в его комнате не видно никаких медицинских инсгрументов. Возможно, он хранит их в других комнатах.</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анимается ли он со студент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настоящее время с ним никого нет, он работает один.</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етоды лечения Нострадамуса и лекарства., которыми он пользовался, окружены ореолом таинственности. Не могли бы вы извлечь хоть какую-нибудь информацию на эту тем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У меня создается впечатление, что это было как-то связано с его феноменальной способностью предвидеть события будущего, что позволяло ему правильно ориентироваться в насущных проблемах средневековой медицины. Эти важные знания с успехом применялись им во врачебной практик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нтересно</w:t>
      </w:r>
      <w:r>
        <w:rPr>
          <w:rStyle w:val="10TimesNewRoman3"/>
          <w:i w:val="false"/>
          <w:iCs w:val="false"/>
          <w:color w:val="000000"/>
          <w:sz w:val="24"/>
          <w:szCs w:val="24"/>
        </w:rPr>
        <w:t xml:space="preserve">, </w:t>
      </w:r>
      <w:r>
        <w:rPr>
          <w:rStyle w:val="10TimesNewRoman"/>
          <w:i w:val="false"/>
          <w:iCs w:val="false"/>
          <w:color w:val="000000"/>
          <w:spacing w:val="0"/>
          <w:sz w:val="24"/>
          <w:szCs w:val="24"/>
        </w:rPr>
        <w:t>почему он не делился своими знаниями с другими врачами, ведь им как образованным людям можно было бы попытаться все объяснить ?</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В принципе, этот вопрос был на засыпку — чтобы сопоставить ответы Елены и Брэнды.</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ело в том, что врачи, окружавшие Нострадамуса, в силу инертности своего мышления, безусловно, восприняли бы такие необычные методы лечения с иронией. Они отнеслись бы к этому с большим недоверием и стали бы подозревать его в связях с дьяволом, а это в эпоху инквизиции, сами понимаете, было опасно.</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рой становится стыдно за поведение людей, когда дело касается хорошего начинания: ведь Нострадамус мог научить их многом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л Да, к сожалению, приходится признать, что большая часть его таланта была растрачена на борьбу с невежеством. И все же он делал максимально от него зависящее, чтобы с пользой служить людям. Я только сейчас заметила еще один странный инструмент, которым он пользуется, и теперь стараюсь заострить на нем свое внимание. Это нечто среднее между... зеркалом и дымчатым стеклом, однако оно не поддается точному описанию.</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У меня перехватило дыхание. Именно об этом «зеркале» упоминала Елена, описывая способы, с помощью которых Нострадамусу удавалось предсказывать события будущ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зеркало является очень древним, и он знает, как им управлять. Работа зеркала контролируется мозгом Нострадамуса. Я думаю, что передо мной знаменитое «Магическое Зеркало», то есть известное нам еще из древних источников мифологии таинственное зеркало, заглянув в которое можно было наблюдать практически любые события прошлого, настоящего и будущего! Это «зеркало» было изготовлено в древние времена, еще до падения великой цивилиз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еужели имелась в виду таинственная Атлантид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нтересно, а как оно оказалось в руках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 знаю. Ведь предметы старины разбросаны по всей Европе, и каждая из этих реликвий, проходя через огонь, воду и медные трубы истории, в конце концов оседала в музеях или в частных коллекциях, поэтому проследить за всем практически невозможн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настоящее время Нострадамус занят подготовкой этого магического инструмента, и я думаю, что сейчас наступит подходящий момент, когда можно будет воспользоваться этим странным инструментом и попытаться войти с ним в контакт. Судя по всему, сейчас Нострадамус пытается сфокусировать необходимые цветовые лучи с тем, чтобы сконцентрировать свои мысли на «зеркал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аступила длительная пауза и затем Брэнда продолжил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середине зеркала появился густой туман, сейчас он проясняется. Очевидно, образованная в нем брешь является своеобразным выходом в другое измерение. Я думаю, что, используя это «окно», Нострадамус способен мысленно проникать в микроэлементы пространства и времени, и через них — в определенные трансцендентальные структуры, а именно: в любую точку нашего быти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Д.: Теперь я уверена, что это и есть то специальное место, о котором говорил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Я думаю, что это зеркало действительно является связующим звеном. Теперь мне необходимо выждать момент, когда мысли Нострадамуса, достигнут определенной степени концентрации, и тогда я попытаюсь дать ему о себе знать. Я думаю, он будет рад новой встрече с вами. Во время такого контакта генерируется огромное количество энергии, и здесь очень важно направлять ее в правильном направлении. Однако... я начинаю принимать обрывки его мыслей... его беспокоит, что, несмотря на многочисленные предупреждения, заложенные в его предсказаниях, люди постоянно останавливаются на неправильном выборе и продолжают, как он и предсказал, двигаться в губительном направлении. Однако... показатель вибрации сейчас очень высок, и я думаю, мне уже следует выходить с ним на связь. Я обещаю держать вас в курсе всех событий. (Пауза)... Нострадамус меня «видит»! (С уважением) Майкл Де Нотрдам, меня послали встретиться с вами в этом специальном месте, чтобы попытаться декодировать четверостишья. В этом случае человечество будет заранее оповещено о губительных событиях, ожидающих их в будущем.</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Возбуждение мое достигло предела. Неужели это оказалось возможным!</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Наступившая пауза показалась мне вечностью, наконец, голос Брэнды продолжил:</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ждал этого контакта. Выражение его лица при этом совершенно не изменилось, очевидно, он находится в полном душевном равновес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Голова моя пошла ходуном, я ликовала от успеха, понимая, что невозможное осуществилось. Одновременно я подумала, что заниматься переводом его четверостиший, находясь в состоянии сильнейшего возбуждения, наверно, не стоит. Сейчас главное было закрепить успех, обеспечив прочный контакт на будуще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меет ли он возможность слышать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Я передала ваш вопрос. Ответ отрицательный. Он говорит, что слышать и видеть вас непосредственно он не может, так как я нахожусь в фокусе вопросов и ответов, однако он говорит, что, манипулируя каналом, по которому течет информация можно достичь более высокого качества связи, что, в свою очередь, зависит от степени моей концентрации на магическом зеркале. В случае правильной настройки, это даст возможность, минуя меня, как посредника, наладить непосредственную коммуникацию между вам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 этим нельзя не согласиться, потому что система, состоящая из трех субъектов, пытающихся вести переговоры, когда один из них является переводчиком, обычно, работает неэффективн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озможно, в настоящее время Нострадамус молчит. Очевидно, он продолжает заниматься подготовкой. Проблема заключается в том, что на Земле он дал себе обет не беседовать с кем бы то ни было от имени третьего лица, опасаясь неправильного истолкования информации заложенной в его катренах. Однако в нашем случае дело обстоит иначе, так как промежуточным звеном между вами является не реальный человек с присущим ему греховным поведением, а душа, которая не способна говорить или действовать в земном понимании этого слов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ожете ли вы дать подробные физические характеристики места, в котором вы находитесь ?</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Б.: В сущности, здесь ничего нет. Эта «пустота», которая, очевидно, является неизвестной нам формой материи. </w:t>
      </w:r>
      <w:r>
        <w:rPr>
          <w:rStyle w:val="TimesNewRoman2"/>
          <w:color w:val="000000"/>
          <w:spacing w:val="0"/>
          <w:sz w:val="24"/>
          <w:szCs w:val="24"/>
        </w:rPr>
        <w:t>Я</w:t>
      </w:r>
      <w:r>
        <w:rPr>
          <w:rStyle w:val="TimesNewRoman1"/>
          <w:color w:val="000000"/>
          <w:sz w:val="24"/>
          <w:szCs w:val="24"/>
        </w:rPr>
        <w:t xml:space="preserve"> думаю, это своеобразный пространственный карман, находясь в котором, человек приобретает способность к внетелесной коммуникации, причем сразу в нескольких, независящих друг от друга направлениях, и у нее нет никаких физических характеристик, которые можно было бы описать с научной точки зрения. Эта пустота, однако, находится в состоянии сильнейшей духовной «вибр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Это, в некоторой степени, совпадало с тем, о чем поведала нам Елена. По ее словам, это место походило на серый берег, затянутый пеленой тумана, однако в этом видении отсутствовало понятие какой-либо формы или пространственной ориентации, поэтому я была в значительной степени удовлетворена пояснениями Брэнд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идите ли вы мен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т, однако, поток ваших мыслей воспринимается мной удивительно чист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Чтобы не повторять ошибок прошлого, как у меня произошло с Еленой, когда мы чуть было не потеряли связь с </w:t>
      </w:r>
      <w:r>
        <w:rPr>
          <w:rStyle w:val="TimesNewRoman1"/>
          <w:color w:val="000000"/>
          <w:sz w:val="24"/>
          <w:szCs w:val="24"/>
          <w:lang w:eastAsia="en-US"/>
        </w:rPr>
        <w:t>Н</w:t>
      </w:r>
      <w:r>
        <w:rPr>
          <w:rStyle w:val="TimesNewRoman1"/>
          <w:color w:val="000000"/>
          <w:sz w:val="24"/>
          <w:szCs w:val="24"/>
        </w:rPr>
        <w:t>острадамусом, я решила передать Брэнде некоторые инструкции, направленные на стабилизацию образовавшейся связ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ак вы себя чувствуете? Не велико ли ваше духовное напряж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Мне довольно комфортно, усталости нет, хотя ощущение того, что я нахожусь сразу в двух местах н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окидает меня, но это не вызывает чувства напряжения или беспокойства. Это напоминает состояние человека между сном и бодрствованием, когда ты осознаешь, что еще не спишь, несмотря на то, что мозг твой окутан дремой и почти отключен. Здесь это вызвано одновременным пребыванием моего духа в двух различных пространственно-временных нишах: иными словами, это как бы одновременное сосуществование двух состояний, являющихся производными одной мысл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огда я работала с Еленой</w:t>
      </w:r>
      <w:r>
        <w:rPr>
          <w:rStyle w:val="10TimesNewRoman3"/>
          <w:i w:val="false"/>
          <w:iCs w:val="false"/>
          <w:color w:val="000000"/>
          <w:sz w:val="24"/>
          <w:szCs w:val="24"/>
        </w:rPr>
        <w:t xml:space="preserve">, </w:t>
      </w:r>
      <w:r>
        <w:rPr>
          <w:rStyle w:val="10TimesNewRoman"/>
          <w:i w:val="false"/>
          <w:iCs w:val="false"/>
          <w:color w:val="000000"/>
          <w:spacing w:val="0"/>
          <w:sz w:val="24"/>
          <w:szCs w:val="24"/>
        </w:rPr>
        <w:t>студент Нострадамуса также сообщал о странных ощущениях, связанных с этим состояние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одождите, сейчас Нострадамус дает мне понять, что он готов! Вы можете начинать задавать свои вопрос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ет ли он, что я именно то лицо, с которым он беседовал в прошлый раз?</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И он говорит, что рад встрече с вам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пасибо. Передайте ему и мои приветстви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с этого момента решил переговариваться с вами напрямую, используя меня как канал связ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готов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Я очень рад, что нам вновь удалось выйти на связь. Несмотря на то, что в своих предсказаниях я обещал воздерживаться от прямых переговоров с живыми, я оставил, однако, за собой право вести беседу с ними через их сущность, то есть дух, с которым я беседую в настоящее время и который способен преобразовать мои мысли в слова, понятные вам. Вместе с тем, так как время моего пребывания в состоянии транса очень ограничено и я быстро устаю, выбранный нами вариант прямой связи даст выигрыш во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Дух не способен ощущать усталость, это чувство генерируется только в нашем бренном теле, оснащенном всевозможными «биомеханическими шарнирами». Тогда получалось, что я действительно разговаривала с самим Нострадамусом! 'Теперь я четко знала, что мост между двумя столь отдаленны- м и временными нишами действительно был переброшен!</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Честно говоря, в прошлый раз я была очень обеспокоена тем, что предыдущий носитель покидает нас, а возможность нового контакта казалась столь мизерной</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Исходя из проведенных мной исследований, я могу утверждать, что, если какому-нибудь событию суждено неожиданно прерваться и, изменив направление, исчезнуть из поля зрения наблюдателя, всегда найдется метод, позволяющий предсказать другой пространственно-временной период, где это событие вновь пересечется с вами и найдет свое продолж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Удивительно! После бесед с вами я непременно передам всю информацию людям</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было бы замечательно, тогда многие из них, возможно, призадумаются над ценностями нашей бренной жизн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о время прошлой встречи вы обещали дать определенные пояснения к своим предсказаниям, так как считаете, что многие из них истолкованы неверно</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именно так! Более того, я собираюсь внести поправки даже в те четверостишья, которые расшифрованы правильно, так как считаю, что только в этом случае вы четко поймете заложенный в них смысл. В силу необычной формы изложения, в моих предсказаниях многое пришлось упустить, и теперь, я думаю, настало время остановиться на них более подробно. Например, в некоторых из них мне пришлось комбинировать два или даже три события, группируя их в одно общее четверостишье. Очень часто события, протекающие в различных временных нишах, имеют схожую тенденцию развития и поэтому могут быть объединены в единый завуалированный текст.</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Такое трудно понять</w:t>
      </w:r>
      <w:r>
        <w:rPr>
          <w:rStyle w:val="10TimesNewRoman3"/>
          <w:i w:val="false"/>
          <w:iCs w:val="false"/>
          <w:color w:val="000000"/>
          <w:sz w:val="24"/>
          <w:szCs w:val="24"/>
        </w:rPr>
        <w:t xml:space="preserve">.  </w:t>
      </w:r>
      <w:r>
        <w:rPr>
          <w:rStyle w:val="10TimesNewRoman"/>
          <w:i w:val="false"/>
          <w:iCs w:val="false"/>
          <w:color w:val="000000"/>
          <w:spacing w:val="0"/>
          <w:sz w:val="24"/>
          <w:szCs w:val="24"/>
        </w:rPr>
        <w:t>Ведь многие думали, что в каждом предсказании речь идет только об одном определенном событии</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опустить ошибку такого рода очень легко»</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 это очевидно, заложено в природе человека, пытающегося объяснить все простым путе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но если ты не знаешь, где искать, объяснить такую сложную вещь, как зашифрованное предсказание, довольно трудно. В измерении, где мы сейчас находимся, есть возможность четко продемонстрировать, что такое время, причем продемонстрировать это физически. Дело в том, что одним из интересных аспектов времени является его способность двигаться по спирали. В петлях этой спирали, на определенном расстоянии друг от друга расположены события, очень близкие по характеру своего развития, и поэтому они могут быть объединены в родственную категорию.</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У нас бытует поговорка: «История себя повторяе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общем, да, но существуют и другие аспекты этих событий, которые мне, к сожалению, не всегда удается визуализировать и, следовательно, предсказать.</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 своих предсказаниях вы часто пользовались астрономическими знаками, почему ?</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отому что в своих рассуждениях я пользуюсь не словами, а концепцией фигур, манипулируя которыми можно прийти к различным геометрическим построениям. Они указывают на то, что все земные события взаимосвязаны, и это в равной мере относится ко всей нашей звездной системе. Ее можно разделить на несколько областей, каждая из которых, являясь своеобразным пространственным клином, внедряется в материю времени и вмещает, таким образом, определенное его количество. Этот феномен также распространяется на структуру и характер распределения времени в нашей солнечной системе. Каждый из пространственно-временных секторов находится в состоянии постоянной вибрации, являющейся результатом их взаимодействия с определенными небесными объектами. Эти периоды времени выстроены в строгом порядке, то есть один период четко следует за другим. Когда я даю сноску на определенную планету, я, фактически, подразумеваю определенный сектор времени, который в данный момент испытывает вибрацию со стороны именно этой планеты. Так, двигаясь от одного сектора к другому и сохраняя строгость их чередования, можно с достаточной точностью определить хронологию того или иного события. Объяснить все это нормальным человеческим языком довольно сложно. Я назвал их секторами времени, потому что время дискретно и именно внутри этих удивительных секторов генерируются частицы времени, которые по своей структуре являются разновидностью неизвестной ученым энергии. Каждый небесный объект во Вселенной имеет свою частоту вибрации. Позиции планет по отношению друг к другу внутри Солнечной системы, а также их ориентировка по отношению к другим космическим объектам, находящимся вне пределов солнечной системы, дают ответ не только на вопрос о том, как эти планеты взаимодействуют друг с другом, но и на вопрос: какой эффект они оказывают на соответствующие им вибрационные секторы.</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не ожидала, что на заданный вопрос получу столь сложный ответ. Лично для меня он выглядел весьма туманным. Однако позже, когда я поделилась этой информацией с одним из современных астрологов, он сказал, что в моих данных кроется определенный смысл. Он высказал предположение, что Нострадамус, пользуясь старым методом изложения, пытался описать используемые им астрологические методы. Тем не менее, фраза о чередующихся в строгом порядке мифических секторах казалась мне совершенно бессмысленной. Я не могла понять, как может один сектор времени в точности предшествовать другому, ведь слово предшествовать означает идти впереди и, следовательно, события, развивающиеся в этой временной нише, должны были так или иначе влиять на те события, которым суждено было иметь место в следующем за ним секторе времени. Замечание моего знакомого астролога о том, что все планеты Солнечной системы, согласно правилам астрологии, действительно следуют одна за другой в строгом порядке, не прояснило ситуацию. Это стало дополнительным подтверждением тому, что связь была реальной и речь шла о профессиональной астрологии, в которой мы с Брэндой были сущими дилетантам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овременные эксперты испытывают большие затруднения</w:t>
      </w:r>
      <w:r>
        <w:rPr>
          <w:rStyle w:val="10TimesNewRoman3"/>
          <w:i w:val="false"/>
          <w:iCs w:val="false"/>
          <w:color w:val="000000"/>
          <w:sz w:val="24"/>
          <w:szCs w:val="24"/>
        </w:rPr>
        <w:t xml:space="preserve">, </w:t>
      </w:r>
      <w:r>
        <w:rPr>
          <w:rStyle w:val="10TimesNewRoman"/>
          <w:i w:val="false"/>
          <w:iCs w:val="false"/>
          <w:color w:val="000000"/>
          <w:spacing w:val="0"/>
          <w:sz w:val="24"/>
          <w:szCs w:val="24"/>
        </w:rPr>
        <w:t>пытаясь связать ваши предсказания с определенными историческими событиями</w:t>
      </w:r>
      <w:r>
        <w:rPr>
          <w:rStyle w:val="10TimesNewRoman3"/>
          <w:i w:val="false"/>
          <w:iCs w:val="false"/>
          <w:color w:val="000000"/>
          <w:sz w:val="24"/>
          <w:szCs w:val="24"/>
        </w:rPr>
        <w:t xml:space="preserve">„ </w:t>
      </w:r>
      <w:r>
        <w:rPr>
          <w:rStyle w:val="10TimesNewRoman"/>
          <w:i w:val="false"/>
          <w:iCs w:val="false"/>
          <w:color w:val="000000"/>
          <w:spacing w:val="0"/>
          <w:sz w:val="24"/>
          <w:szCs w:val="24"/>
        </w:rPr>
        <w:t>Почему это так?</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 тех позиций, на которых они стоят, разобраться в этом практически невозможно. При анализе четверостиший они зачастую не замечают заложенный в них скрытый текст с историческими датам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не хотелось бы задать еще один вопрос</w:t>
      </w:r>
      <w:r>
        <w:rPr>
          <w:rStyle w:val="10TimesNewRoman3"/>
          <w:i w:val="false"/>
          <w:iCs w:val="false"/>
          <w:color w:val="000000"/>
          <w:sz w:val="24"/>
          <w:szCs w:val="24"/>
        </w:rPr>
        <w:t xml:space="preserve">. </w:t>
      </w:r>
      <w:r>
        <w:rPr>
          <w:rStyle w:val="10TimesNewRoman"/>
          <w:i w:val="false"/>
          <w:iCs w:val="false"/>
          <w:color w:val="000000"/>
          <w:spacing w:val="0"/>
          <w:sz w:val="24"/>
          <w:szCs w:val="24"/>
        </w:rPr>
        <w:t>Суждено ли сбыться всем вашим предсказания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Только в том случае, если люди своими непредвиденными действиями не изменят ход истории. Это сможет привести к полной или частичной модификации моего предсказания, изначальная версия которого была совершенно точной.</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лучается, человек, в принципе, способен влиять на свое будуще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о вздохом) Я надеюсь на это, однако магистральное направление развития человечества останется непоколебимым.</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Здесь я решила задать Нострадамусу центральный вопрос нашего сеанс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ете ли вы человека по имени Дионису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транно, но вы достаточно точно произнесли его имя. Да, это один из моих студентов. У меня сложилось впечатление, что иногда он испытывает трудности в понимании нового для него материала. Несмотря на это, я все-таки считаю его способным учеником. Во всяком случае, упорство, с которым он пытается вникнуть в суть предметов обучения позволяет мне предположить, что из него получится хороший специалист в области медицины. Он также проявляет большой интерес к метафизическим дисциплинам.</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звестно ли вам, откуда родом Дионису 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ауза). Если мне не изменяет память, его родители — эмигранты, которые, переехав во Францию, решили дать сыну образование в моей школ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ы употребили слово эмигранты</w:t>
      </w:r>
      <w:r>
        <w:rPr>
          <w:rStyle w:val="10TimesNewRoman3"/>
          <w:i w:val="false"/>
          <w:iCs w:val="false"/>
          <w:color w:val="000000"/>
          <w:sz w:val="24"/>
          <w:szCs w:val="24"/>
        </w:rPr>
        <w:t xml:space="preserve">,. </w:t>
      </w:r>
      <w:r>
        <w:rPr>
          <w:rStyle w:val="10TimesNewRoman"/>
          <w:i w:val="false"/>
          <w:iCs w:val="false"/>
          <w:color w:val="000000"/>
          <w:spacing w:val="0"/>
          <w:sz w:val="24"/>
          <w:szCs w:val="24"/>
        </w:rPr>
        <w:t>Не является ли оно для вас непривычны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я разрешил носителю пользоваться буферными словами, чтобы облегчить наш диалог.</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опять разволновалась, заметив схожесть информации, добытой из двух разных источников.</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ожете ли вы мне сообщить в каком городе Франции вы жив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К моему удивлению, Нострадамусу (Брэнде) так и не удалось толком объяснить, где именно он живет. Тем не менее, основываясь на результатах моих предыдущих исследований, мне было известно, что такой феномен дезориентации часто имеет место, и источником его является психика самого носителя, находящегося в состоянии глубочайшего транса. Позже, когда Брэнда была почти полностью выведена из гипноза, ее уста непроизвольно вымолвили слово </w:t>
      </w:r>
      <w:r>
        <w:rPr>
          <w:rStyle w:val="TimesNewRoman1"/>
          <w:color w:val="000000"/>
          <w:sz w:val="24"/>
          <w:szCs w:val="24"/>
          <w:lang w:eastAsia="en-US"/>
        </w:rPr>
        <w:t>«</w:t>
      </w:r>
      <w:r>
        <w:rPr>
          <w:rStyle w:val="TimesNewRoman1"/>
          <w:color w:val="000000"/>
          <w:sz w:val="24"/>
          <w:szCs w:val="24"/>
          <w:lang w:val="en-US" w:eastAsia="en-US"/>
        </w:rPr>
        <w:t>Lions</w:t>
      </w:r>
      <w:r>
        <w:rPr>
          <w:rStyle w:val="TimesNewRoman1"/>
          <w:color w:val="000000"/>
          <w:sz w:val="24"/>
          <w:szCs w:val="24"/>
          <w:lang w:eastAsia="en-US"/>
        </w:rPr>
        <w:t xml:space="preserve">». </w:t>
      </w:r>
      <w:r>
        <w:rPr>
          <w:rStyle w:val="TimesNewRoman1"/>
          <w:color w:val="000000"/>
          <w:sz w:val="24"/>
          <w:szCs w:val="24"/>
        </w:rPr>
        <w:t>Пробормотав это слово, она сама удивилась и попросила меня объяснить произошедшее, на что я ей ответила, что это просто город на территории Фран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озже, анализируя эти случаи, я пришла к заключению, что локализация процессов, связанных с хранением дат и имен, и процессов, связанных с состоянием гипноза и медитации, в мозге человека структурно не связаны и, очевидно, расположены в независимых друг от друга хранилищах ин формации. Например, в состоянии медитации выбор язы ка, на котором задавались вопросы, не имел существенного значения, потому что Брэнда тут же переводила их в набор пространственно-временных знаков. Эти информационные фигуры и лежали в основе нашей связ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 ваших четверостишьях, вы часто пользовались анаграммами, почем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бычно я пользовался ими в случаях, когда дело касалось политики государств. Это делалось с целью не вносить панику в среду населения, а также чтобы оградить себя от возможных нападок со стороны инквизиц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 Брэнде ) </w:t>
      </w:r>
      <w:r>
        <w:rPr>
          <w:rStyle w:val="10TimesNewRoman"/>
          <w:i w:val="false"/>
          <w:iCs w:val="false"/>
          <w:color w:val="000000"/>
          <w:spacing w:val="0"/>
          <w:sz w:val="24"/>
          <w:szCs w:val="24"/>
        </w:rPr>
        <w:t>Я чувствую, что Нострадамус устал.</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ы правы. Эта связь, очевидно, близится к завершению, потому что во мне генерируются сильные колебания, указывающие на то, что способность поддерживать необходимую степень концентрации его мысли быстро убывает.</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 нашу следующую встречу я собираюсь зачитать ему некоторые предсказания. Может ли он посоветовать, какие именно четверостишья нужно выбрать, или сделать то следует наугад?</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не уверен, потому что связь ослабла и ему необходимо возвращаться. Нострадамус говорит, что ответит на этот вопрос в следующий раз. В настоящий момент Нострадамус опять возвращается в свою телесную оболочку, и я уже вижу его в лаборатории. Он выглядит очень уставшим и вместе с тем довольным. Между тем, зеркало продолжает функционировать, и брешь в нем остается.</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думаю, что в выделенное нам время мы постараемся проанализировать максимальное количество предсказаний</w:t>
      </w:r>
      <w:r>
        <w:rPr>
          <w:rStyle w:val="10TimesNewRoman"/>
          <w:i w:val="false"/>
          <w:iCs w:val="false"/>
          <w:color w:val="000000"/>
          <w:spacing w:val="0"/>
          <w:sz w:val="24"/>
          <w:szCs w:val="24"/>
          <w:vertAlign w:val="subscript"/>
        </w:rPr>
        <w:t>у</w:t>
      </w:r>
      <w:r>
        <w:rPr>
          <w:rStyle w:val="10TimesNewRoman"/>
          <w:i w:val="false"/>
          <w:iCs w:val="false"/>
          <w:color w:val="000000"/>
          <w:spacing w:val="0"/>
          <w:sz w:val="24"/>
          <w:szCs w:val="24"/>
        </w:rPr>
        <w:t xml:space="preserve"> чтобы Нострадамус был удовлетворен.</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надеется, что это не пойдет в ущерб вашим другим проектам, которые, на его взгляд, также очень важны» Сейчас Нострадамус проводит соответствующий ритуал, позволяющий ему полностью вернуться в состояние бодрствования.</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сделаю все возможное для успешного завершения этого захватывающего проекта. Передаю спасибо все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ожалуйста» Я, в свою очередь, горда тем, что была выбрана посредником в столь важной мисс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вывела Брэнду из состояния гипноза, и так как она продолжала «видеть» перед собой это «магическое зеркало», я решила расспросить ее поподробней об этом странном предмет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Я попытаюсь определить размеры и описать его форму. Оно овальное. Приблизительно четырнадцать дюймов в длину и... четыре с половиной в ширину</w:t>
      </w:r>
      <w:r>
        <w:rPr>
          <w:rStyle w:val="TimesNewRoman1"/>
          <w:rStyle w:val="FootnoteAnchor"/>
          <w:color w:val="000000"/>
          <w:sz w:val="24"/>
          <w:szCs w:val="24"/>
        </w:rPr>
        <w:footnoteReference w:id="7"/>
      </w:r>
      <w:r>
        <w:rPr>
          <w:rStyle w:val="TimesNewRoman1"/>
          <w:color w:val="000000"/>
          <w:sz w:val="24"/>
          <w:szCs w:val="24"/>
        </w:rPr>
        <w:t>. Поверхность его, возможно, изготовлена из стекла, но я не уверена в этом. Одна сторона зеркала — молочно- белого цвета и имеет характеристики нашего измерения. Однако на другой стороне зеркала — черная зияющая пустота, в которой ничего не видно, и эта сторона, очевидно, является выходом в другое, неведомое нам измерение. Во время сеанса связи я видела в нем расплывчатое, как бы подвешенное в пустоте изображение комнаты и самого Нострадамуса. Понять технологию изготовления магического зеркала невозможно.</w:t>
      </w:r>
    </w:p>
    <w:p>
      <w:pPr>
        <w:pStyle w:val="TextBody"/>
        <w:shd w:fill="auto" w:val="clear"/>
        <w:spacing w:lineRule="auto" w:line="240" w:before="0" w:after="0"/>
        <w:ind w:firstLine="543"/>
        <w:jc w:val="both"/>
        <w:rPr/>
      </w:pPr>
      <w:r>
        <w:rPr>
          <w:rStyle w:val="TimesNewRoman1"/>
          <w:color w:val="000000"/>
          <w:sz w:val="24"/>
          <w:szCs w:val="24"/>
        </w:rPr>
        <w:t>После этих слов, я решила открыться, сообщив Брэнде о</w:t>
        <w:tab/>
        <w:t>неслыханной удаче. Брэнда была ошеломлена и сказала, что непременно желает продолжить начатое дело. Это был действительно большой прорыв, и я, также как и Брэнда, помогла сдержать свои эмоции при мысли о том, что теперь, открыв эти «ворота» пространства и времени, нам представлялось возможным заглянуть в скрытую от посторонних глаз и глубоко упрятанную за порталом магического зеркала шкатулку знаний.</w:t>
      </w:r>
    </w:p>
    <w:p>
      <w:pPr>
        <w:pStyle w:val="323"/>
        <w:keepNext w:val="true"/>
        <w:keepLines/>
        <w:shd w:fill="auto" w:val="clear"/>
        <w:spacing w:lineRule="auto" w:line="240" w:before="0" w:after="0"/>
        <w:ind w:firstLine="543"/>
        <w:rPr>
          <w:rStyle w:val="32TimesNewRoman"/>
          <w:b w:val="false"/>
          <w:b w:val="false"/>
          <w:bCs w:val="false"/>
          <w:color w:val="000000"/>
          <w:spacing w:val="0"/>
          <w:sz w:val="24"/>
          <w:szCs w:val="24"/>
        </w:rPr>
      </w:pPr>
      <w:r>
        <w:rPr/>
      </w:r>
      <w:bookmarkStart w:id="16" w:name="bookmark15"/>
      <w:bookmarkStart w:id="17" w:name="bookmark15"/>
    </w:p>
    <w:p>
      <w:pPr>
        <w:pStyle w:val="323"/>
        <w:keepNext w:val="true"/>
        <w:keepLines/>
        <w:shd w:fill="auto" w:val="clear"/>
        <w:spacing w:lineRule="auto" w:line="240" w:before="0" w:after="0"/>
        <w:ind w:firstLine="543"/>
        <w:rPr/>
      </w:pPr>
      <w:r>
        <w:rPr>
          <w:rStyle w:val="32TimesNewRoman"/>
          <w:b w:val="false"/>
          <w:bCs w:val="false"/>
          <w:color w:val="000000"/>
          <w:spacing w:val="0"/>
          <w:sz w:val="24"/>
          <w:szCs w:val="24"/>
        </w:rPr>
        <w:t>Глава 8</w:t>
      </w:r>
    </w:p>
    <w:p>
      <w:pPr>
        <w:pStyle w:val="323"/>
        <w:keepNext w:val="true"/>
        <w:keepLines/>
        <w:shd w:fill="auto" w:val="clear"/>
        <w:spacing w:lineRule="auto" w:line="240" w:before="0" w:after="0"/>
        <w:ind w:firstLine="543"/>
        <w:rPr>
          <w:rFonts w:ascii="Times New Roman" w:hAnsi="Times New Roman" w:cs="Times New Roman"/>
          <w:sz w:val="24"/>
          <w:szCs w:val="24"/>
        </w:rPr>
      </w:pPr>
      <w:bookmarkStart w:id="18" w:name="bookmark15"/>
      <w:r>
        <w:rPr>
          <w:rStyle w:val="32TimesNewRoman"/>
          <w:b w:val="false"/>
          <w:bCs w:val="false"/>
          <w:color w:val="000000"/>
          <w:spacing w:val="0"/>
          <w:sz w:val="24"/>
          <w:szCs w:val="24"/>
        </w:rPr>
        <w:t>Человек-Загадка</w:t>
      </w:r>
      <w:bookmarkEnd w:id="18"/>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От Елены не было никаких известий, и я решила написать ей письмо. В письме говорилось о нашем крупном достижении, и в нем содержался намек на то, что судьба этого необычного эксперимента, в котором она выступила своеобразным катализатором, не должна больше волновать е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скоре я получила от Елены ответ: «После того как я уехала, меня не покидало чувство незавершенности начатого дела, и я боялась, что этот замечательный проект не найдет своего продолжения. С другой стороны, внутренний голос подсказывал мне, что это не совсем так. Я постараюсь выполнить свое обещание и набросаю портрет великого Нострадамуса, и думаю, что сделать это будет не так сложно, так как лицо его глубоко врезалось в мою память».</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еделей позже я действительно получила зарисованный Еленой облик Нострадамуса. Она почему-то изобразила его в необычном головном уборе. В своем пояснении к портрету Елена сообщала, что работать над ним, в действительности, оказалось значительно сложнее, чем она предполагала, и в целом выражала неудовлетворенность проделанной работой. Елену сильно расстроило, что ей так и не удалось передать всю глубину выразительности его глаз. Брэнда, изучив картину, пришла к заключению, что работа, в действительности, выполнена неплохо, хотя и далека от совершенства, однако тут же добавила, что Елене нужно воздать должное за удачное воспроизведение лица человека, умершего 400 лет назад.</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Здесь я была совершенно не согласна с Брэндой, потому что после всего, что произошло, считала неуместным называть Нострадамуса «мертвым», ведь в наших сеансах, как не стран но, в нем прослеживалась явная индивидуальность, проявлявшаяся в способности выражать эмоции, сопряженные с такими чувствами как юмор, волнение, нетерпеливость, возмущение, а иногда и злость. В нем прослеживалась человечность, и я, безусловно, чувствовала, что разговариваю с реальным человеком, а не с его духом. Кстати, сам Нострадамус считал этот пункт очень важным и решительно настаивал на том, чтобы мы понимали реальность происходящего. Он говорил, что его необычный талант, выражающийся в способности видеть будущее, сделал эту связь возможной, что, в свою очередь, подтверждает теорию параллельности времен.</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о время следующего сеанса я решила посвятить часть времени вопросам, касающимся жизни самого Нострадамуса, и здесь я бы хотела привести некоторые выдержки из нашего разговора с ним через Брэнду как посредник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Если Нострадамус не возражает, я бы хотела задать ему несколько вопросов, касающихся его личной жизн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не против, однако считает, что ответить на все вопросы, наверное, не сможет, так как еще не находится в конечной точке своего жизненного пут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интересуюсь ранними страницами жизни Нострадамуса. Современных исследователей его наследия интересуют методы, которыми пользовался Великий Пророк при лечении больных, в частности, применяемые Нострадамусом способы обезболивания и остановки кровотечений. Может ли он поделиться со мной этой информацией</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считает, что для каждого больного следует подбирать индивидуальный ключ лечения. В каждом отдельном случае он предпочитает комбинировать методы, которые могут быть как традиционными, так и нетрадиционными. Иногда для остановки сильного кровотечения ему приходится входить в состояние глубокого транса, которое позволяет ему визуализировать прогноз заболевания и затем, генерируя своеобразные, ведомые только ему потоки жизненной энергии, направлять их в рану, подавляя тем самым боль и кровотечение. Используя свой редкий талант, он способен также перемещать ауру в пространстве и наблюдать энергию жизни, протекающую сквозь соответствующий больной или здоровый орган. Найдя воспаленное место, Нострадамус затем применяет различные методы воздействия на пораженный участок, включая физические манипуляции, например, такие как надавливание на определенные нервные узлы, или акупунктурные точки. В этих случаях очень важно психическое состояние больного. Нострадамус старается по возможности объяснить ему, как себя вести в случае такого вмешательства. Главное — вывести несчастного из состояния шока и заставить его сотрудничать, помочь ему правильно настроиться, что, безусловно, помогает контролировать боль или, во всяком случае, свести ее к минимуму, а это уже залог успеха серьезной опер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 эти методы оставались в стороне</w:t>
      </w:r>
      <w:r>
        <w:rPr>
          <w:rStyle w:val="10TimesNewRoman3"/>
          <w:i w:val="false"/>
          <w:iCs w:val="false"/>
          <w:color w:val="000000"/>
          <w:sz w:val="24"/>
          <w:szCs w:val="24"/>
        </w:rPr>
        <w:t xml:space="preserve">, </w:t>
      </w:r>
      <w:r>
        <w:rPr>
          <w:rStyle w:val="10TimesNewRoman"/>
          <w:i w:val="false"/>
          <w:iCs w:val="false"/>
          <w:color w:val="000000"/>
          <w:spacing w:val="0"/>
          <w:sz w:val="24"/>
          <w:szCs w:val="24"/>
        </w:rPr>
        <w:t>когда дело касалось его коллег, — поразительн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они, к сожалению, не обладают тем талантом, который необходим для проведения таких манипуляций. К тому же, они просто не хотят верить в могущество нашего разума и внушения. Он считает, что координированное применение методов медицины и методов метафизики является залогом успешного излечения от многих заболеваний, и именно эти понятия он старается внушить своим студентам.</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думаю,  коллеги Нострадамуса действительно сильно озадачены: ведь он добивается успеха там, где они терпят неудачу</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это так. Однако, как только он пытается объяснить им суть применяемых методик, они тут же открещиваются, считая это проявлением нечистых сил.</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се, что ему остается делать в таких случаях — это пожимать плечами и улыбаться. Дело в том, что репутация Нострадамуса была столь велика, что беспокоиться об этом ему было незачем.</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в этом не сомневаюсь</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смотря на это, ему все же приходилось быть очень осторожным, так как в те времена король в его стране обычно приравнивался к богу, не говоря уже о</w:t>
        <w:tab/>
        <w:t>власти церкви с ее методами запугивания и инквизицией.</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ожет ли Нострадамус остановиться бояее подробно на методах заживления ран?</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может. Во всяком случае, он попытается объяснить некоторые из них в надежде, что ваши врачи с передовыми взглядами сумеют применить их на практике. Нострадамус говорит, что многие из его методов были почерпнуты из видений будущего. Большинство из них - это несложные процедуры, направленные на мобилизацию внутренней энергии больного. Вначале пациенту следует объяснить суть процедуры, затем надо постараться, чтобы он визуализировал больной орган, направляя в него мощные положительные волны своей психической энергии, а врач при этом должен всеми силами способствовать этому процессу. Вообще, Нострадамус считает, что эмоциональным аспектам заживления ран следует уделять очень большое внима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ыло ясно, что Нострадамус пользовался чрезвычайно развитой формой гипноза, которая в совокупности с методами акупунктуры способна была творить чудеса в случаях сильнейшего травматического шока, запущенной болезни и даже в случаях, когда больные находились в состоянии ком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спояьзовая яи Нострадамус цвет предмета в качестве специфического фактора в процессе заживяения ран?</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это практиковалось. Например, в качестве успокоительной процедуры для пациентов, находившихся в состоянии шока, а также при лечении других заболеваний, он широко пользовался световой призмой. Используя ее преломляющие свойства, Нострадамус демонстрировал пациенту сложную структуру белого цвета, состоящего, как известно, из семи цветов радуги. Затем, выбрав определенный цвет, он просил больного сосредоточиться именно на нем и затем внушал ему, что тот стоит в потоке светового конуса этого цвета, падающего на него сверху. Здесь очень важным является правильный выбор цвета, лечебный эффект которого в основном состоит в устранении дисбаланса в работе психических полей заболевшего человека. Иногда при некоторых заболеваниях для достижения положительного эффекта Нострадамус пользовался определенной комбинацией цветовых лучей.</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 чем заключается механизм, с помощью которого наш контакт становится возможны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казать точно он не может, однако Нострадамус считает, что этот механизм должен быть тесно связан с процессами, происходящими при мысленном и словесном внушении другому человеку определенной информации, способствующей его быстрому перемещению вдоль частиц времени и простран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Да, такой метод нам известен, и называется он «гипноз».</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очень рад тому, что люди по прошествии веков все еще применяют эту технику, которая позволяет не только лечить болезни, но и проникать в сокровенные структуры материи и простран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Где он обучился всему этому? Ведь в свое время Нострадамус был практически единственным человеком на Земле, умевшим пользоваться этой методикой/</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еще в детстве обнаружил в себе странную способность предвидеть события будущего, и уже тогда Нострадамус понял, что его природный дар может быть использован в терапевтических целях. Он был одним из первых, кто заметил, что пламя свечи помогает человеку сосредотачивать свои мысли перед внушением. Особенно сильный эффект имеет чистое пламя, исходящее, например, от горящей спиртовк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А как насчет «магического зеркала»? Каким образом оно попало в руки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не знает точно, как это получилось. Однако помнит, что в состоянии транса он получил его от своего «проводника». Нострадамус говорит, что с помощью «магического зеркала» он непонятным для себя образом перемещается в какую-то пространственную нишу, где способен путешествовать во времени. Он говорит, что существо, передавшее этот предмет, непосредственно говорило с ним, пытаясь объяснить, что отныне у него будет возможность не только проникать в будущее, но и переговариваться с различными «носителями информации» вдоль частиц времени и пространства. Тогда, пробудившись из гипнотического состояния, он и обнаружил подле себя этот странный предмет.</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Л а, звучит очень таинственно и непонятно. Позвольте задать еще один вопрос: пытались ли священнослужители при жизни Нострадамуса заставить его предсказать судьбу самой церкви</w:t>
      </w:r>
      <w:r>
        <w:rPr>
          <w:rStyle w:val="10TimesNewRoman3"/>
          <w:i w:val="false"/>
          <w:iCs w:val="false"/>
          <w:color w:val="000000"/>
          <w:sz w:val="24"/>
          <w:szCs w:val="24"/>
        </w:rPr>
        <w:t>?</w:t>
      </w:r>
    </w:p>
    <w:p>
      <w:pPr>
        <w:pStyle w:val="TextBody"/>
        <w:shd w:fill="auto" w:val="clear"/>
        <w:spacing w:lineRule="auto" w:line="240" w:before="0" w:after="0"/>
        <w:ind w:firstLine="543"/>
        <w:jc w:val="both"/>
        <w:rPr/>
      </w:pPr>
      <w:r>
        <w:rPr>
          <w:rStyle w:val="TimesNewRoman1"/>
          <w:color w:val="000000"/>
          <w:sz w:val="24"/>
          <w:szCs w:val="24"/>
        </w:rPr>
        <w:t>Б.: Нет. Более того, они старались воспрепятствовать деятельности Нострадамуса, мотивируя свои усилия ересью, якобы исходящей от его предсказаний. Многие из четверостиший подвергались видоизменениям, которые были им на руку, и, хотя Нострадамус был неподкупен, в ход пускались даже деньги. Когда и это не помогало, они прибегали к угрозам и шантажу. И все-таки, высокий авторитет Нострадамуса как врача и его связи с самим королем Франции всегда спасал его от рук церковных инквизиторов — вот почему удалось сохранить нетронутым текст предсказаний Нострадамус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аким образом он ориентируется в исторических событиях будущего, то есть</w:t>
      </w:r>
      <w:r>
        <w:rPr>
          <w:rStyle w:val="10TimesNewRoman3"/>
          <w:i w:val="false"/>
          <w:iCs w:val="false"/>
          <w:color w:val="000000"/>
          <w:sz w:val="24"/>
          <w:szCs w:val="24"/>
        </w:rPr>
        <w:t xml:space="preserve">, </w:t>
      </w:r>
      <w:r>
        <w:rPr>
          <w:rStyle w:val="10TimesNewRoman"/>
          <w:i w:val="false"/>
          <w:iCs w:val="false"/>
          <w:color w:val="000000"/>
          <w:spacing w:val="0"/>
          <w:sz w:val="24"/>
          <w:szCs w:val="24"/>
        </w:rPr>
        <w:t>как он решает</w:t>
      </w:r>
      <w:r>
        <w:rPr>
          <w:rStyle w:val="10TimesNewRoman3"/>
          <w:i w:val="false"/>
          <w:iCs w:val="false"/>
          <w:color w:val="000000"/>
          <w:sz w:val="24"/>
          <w:szCs w:val="24"/>
        </w:rPr>
        <w:t xml:space="preserve">, </w:t>
      </w:r>
      <w:r>
        <w:rPr>
          <w:rStyle w:val="10TimesNewRoman"/>
          <w:i w:val="false"/>
          <w:iCs w:val="false"/>
          <w:color w:val="000000"/>
          <w:spacing w:val="0"/>
          <w:sz w:val="24"/>
          <w:szCs w:val="24"/>
        </w:rPr>
        <w:t>куда необходимо направиться и где сделать остановку ?</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елена будущего, которую он рассматривает в «зеркале», представляется неоднородной: наряду с гладкой поверхностью, в ней наблюдаются и завихрения. Они и привлекают внимание Нострадамуса, так как именно в них разворачиваются исторические события первостепенной важности. Продолжая сосредотачивать внимание на том или ином периоде пространства и двигаясь вдоль его частиц, ему в конечном итоге удается проникнуть внутрь этого сгустка и разглядеть событие будущего в деталях, вплоть до звуковых эффектов. Вот почему в его четверостишьях в основном отображены катаклизмы нашего времени, а не мирный период человеческого развития, который разглядеть на этой необычной поверхности практически невозможно.</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В переводной книге, которой я пользуюсь, высказывается предположение, что оригинальный текст предсказаний Нострадамуса был написан на латинском языке и затем переложен на древне-французский</w:t>
      </w:r>
      <w:r>
        <w:rPr>
          <w:rStyle w:val="10TimesNewRoman3"/>
          <w:i w:val="false"/>
          <w:iCs w:val="false"/>
          <w:color w:val="000000"/>
          <w:sz w:val="24"/>
          <w:szCs w:val="24"/>
        </w:rPr>
        <w:t xml:space="preserve">. </w:t>
      </w:r>
      <w:r>
        <w:rPr>
          <w:rStyle w:val="10TimesNewRoman"/>
          <w:i w:val="false"/>
          <w:iCs w:val="false"/>
          <w:color w:val="000000"/>
          <w:spacing w:val="0"/>
          <w:sz w:val="24"/>
          <w:szCs w:val="24"/>
        </w:rPr>
        <w:t>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И да, и нет. Дело в том, что, когда человек находится в состоянии транса, его сознание представляет собой пустой матрикс, на котором можно записать все, что угодно. В случае с Нострадамусом, события будущего сопровождались определенным текстом, который передавался в основном на латыни, однако часто содержал в себе и невидимую телепатическую информацию. Поэтому, чтобы сделать эту комплексную информацию доступной для простых людей, он, находясь в полутрансовом состоянии, переводил ее на французский язык.</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лучается, Нострадамус обретал способность видеть и анализировать результаты своего труда только после окончательного пробуждения?</w:t>
      </w:r>
    </w:p>
    <w:p>
      <w:pPr>
        <w:pStyle w:val="TextBody"/>
        <w:shd w:fill="auto" w:val="clear"/>
        <w:spacing w:lineRule="auto" w:line="240" w:before="0" w:after="0"/>
        <w:ind w:firstLine="543"/>
        <w:jc w:val="both"/>
        <w:rPr>
          <w:rFonts w:ascii="Times New Roman" w:hAnsi="Times New Roman" w:cs="Times New Roman"/>
          <w:sz w:val="24"/>
          <w:szCs w:val="24"/>
        </w:rPr>
      </w:pPr>
      <w:bookmarkStart w:id="19" w:name="bookmark16"/>
      <w:r>
        <w:rPr>
          <w:rStyle w:val="TimesNewRoman1"/>
          <w:color w:val="000000"/>
          <w:sz w:val="24"/>
          <w:szCs w:val="24"/>
        </w:rPr>
        <w:t>Б.: Да.</w:t>
      </w:r>
      <w:bookmarkEnd w:id="19"/>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А*: </w:t>
      </w:r>
      <w:r>
        <w:rPr>
          <w:rStyle w:val="10TimesNewRoman"/>
          <w:i w:val="false"/>
          <w:iCs w:val="false"/>
          <w:color w:val="000000"/>
          <w:spacing w:val="0"/>
          <w:sz w:val="24"/>
          <w:szCs w:val="24"/>
        </w:rPr>
        <w:t>А процесс кодирования текста</w:t>
      </w:r>
      <w:r>
        <w:rPr>
          <w:rStyle w:val="10TimesNewRoman3"/>
          <w:i w:val="false"/>
          <w:iCs w:val="false"/>
          <w:color w:val="000000"/>
          <w:sz w:val="24"/>
          <w:szCs w:val="24"/>
        </w:rPr>
        <w:t xml:space="preserve">? </w:t>
      </w:r>
      <w:r>
        <w:rPr>
          <w:rStyle w:val="10TimesNewRoman"/>
          <w:i w:val="false"/>
          <w:iCs w:val="false"/>
          <w:color w:val="000000"/>
          <w:spacing w:val="0"/>
          <w:sz w:val="24"/>
          <w:szCs w:val="24"/>
        </w:rPr>
        <w:t>Происходило ли это также в состоянии транса?</w:t>
      </w:r>
    </w:p>
    <w:p>
      <w:pPr>
        <w:pStyle w:val="TextBody"/>
        <w:shd w:fill="auto" w:val="clear"/>
        <w:spacing w:lineRule="auto" w:line="240" w:before="0" w:after="0"/>
        <w:ind w:firstLine="543"/>
        <w:jc w:val="both"/>
        <w:rPr>
          <w:rFonts w:ascii="Times New Roman" w:hAnsi="Times New Roman" w:cs="Times New Roman"/>
          <w:sz w:val="24"/>
          <w:szCs w:val="24"/>
        </w:rPr>
      </w:pPr>
      <w:bookmarkStart w:id="20" w:name="bookmark17"/>
      <w:r>
        <w:rPr>
          <w:rStyle w:val="TimesNewRoman1"/>
          <w:color w:val="000000"/>
          <w:sz w:val="24"/>
          <w:szCs w:val="24"/>
        </w:rPr>
        <w:t>Б.: Да»</w:t>
      </w:r>
      <w:bookmarkEnd w:id="20"/>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чит&gt; наяву ничего не записывалось?</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не совсем так. Дело в том, что сложность всего процесса, в контексте многоканальности времени, поражала воображение Нострадамуса. Картины будущего сменялись в его подсознании, вскрывая тончайшие детали происходящих в них событий, и это требовало их дополнительного объяснения и обработки уже после выхода из состояния транса, так что бывало так, что впоследствии Нострадамусу приходилось умещать родственные исторические ниши в одном закодированном предсказан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Некоторые черты этого процесса напоминают известный нам метод автоматического письма, хотя все это, конечно, выглядит очень сложно и стоит выше уровня интеллекта среднего человека. Теперь понятно, насколько гениальным был Нострадамус и какими жалкими на фоне всего этого выглядят попытки современных исследователей решить загадки его наследи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Так или иначе, свое дело он сделал, и теперь, спустя 400 лет, очередь за вам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а этом этапе наших переговоров я решила вывести Брэнду из гипнотического состояния, предварительно договорившись с Нострадамусом об условиях нашего следующего контакта. В частности, я попросила его о том, чтобы наша следующая встреча была посвящена раскодированию некоторых его предсказаний, на что он любезно согласился.</w:t>
      </w:r>
    </w:p>
    <w:p>
      <w:pPr>
        <w:pStyle w:val="TextBody"/>
        <w:shd w:fill="auto" w:val="clear"/>
        <w:spacing w:lineRule="auto" w:line="240" w:before="0" w:after="0"/>
        <w:ind w:firstLine="543"/>
        <w:jc w:val="both"/>
        <w:rPr/>
      </w:pPr>
      <w:r>
        <w:rPr>
          <w:rStyle w:val="TimesNewRoman1"/>
          <w:color w:val="000000"/>
          <w:sz w:val="24"/>
          <w:szCs w:val="24"/>
        </w:rPr>
        <w:t>Я приняла решение о досрочном завершении сеанса, чтобы не злоупотреблять снисходительностью и терпением Нострадамуса, потому что считала, что в данный момент приоритетной задачей является прочность и частота наших встреч, нежели продолжительность индивидуального сеанса.</w:t>
      </w:r>
    </w:p>
    <w:p>
      <w:pPr>
        <w:pStyle w:val="TextBody"/>
        <w:shd w:fill="auto" w:val="clear"/>
        <w:spacing w:lineRule="auto" w:line="240" w:before="0" w:after="0"/>
        <w:ind w:firstLine="543"/>
        <w:jc w:val="both"/>
        <w:rPr>
          <w:rStyle w:val="TimesNewRoman1"/>
          <w:color w:val="000000"/>
          <w:sz w:val="24"/>
          <w:szCs w:val="24"/>
        </w:rPr>
      </w:pPr>
      <w:r>
        <w:rPr/>
      </w:r>
    </w:p>
    <w:p>
      <w:pPr>
        <w:pStyle w:val="TextBody"/>
        <w:shd w:fill="auto" w:val="clear"/>
        <w:spacing w:lineRule="auto" w:line="240" w:before="0" w:after="0"/>
        <w:ind w:firstLine="543"/>
        <w:jc w:val="both"/>
        <w:rPr>
          <w:rStyle w:val="TimesNewRoman1"/>
          <w:rFonts w:ascii="Times New Roman" w:hAnsi="Times New Roman" w:cs="Times New Roman"/>
          <w:color w:val="000000"/>
          <w:sz w:val="24"/>
          <w:szCs w:val="24"/>
        </w:rPr>
      </w:pPr>
      <w:r>
        <w:rPr/>
      </w:r>
    </w:p>
    <w:p>
      <w:pPr>
        <w:pStyle w:val="26"/>
        <w:shd w:fill="auto" w:val="clear"/>
        <w:spacing w:lineRule="auto" w:line="240" w:before="0" w:after="0"/>
        <w:ind w:firstLine="543"/>
        <w:jc w:val="center"/>
        <w:rPr>
          <w:rStyle w:val="2TimesNewRoman"/>
          <w:b w:val="false"/>
          <w:b w:val="false"/>
          <w:bCs w:val="false"/>
          <w:color w:val="000000"/>
          <w:spacing w:val="0"/>
          <w:sz w:val="24"/>
          <w:szCs w:val="24"/>
          <w:lang w:val="ru-RU" w:eastAsia="ru-RU"/>
        </w:rPr>
      </w:pPr>
      <w:r>
        <w:rPr>
          <w:rStyle w:val="2TimesNewRoman"/>
          <w:b w:val="false"/>
          <w:bCs w:val="false"/>
          <w:color w:val="000000"/>
          <w:spacing w:val="0"/>
          <w:sz w:val="24"/>
          <w:szCs w:val="24"/>
          <w:lang w:val="ru-RU"/>
        </w:rPr>
        <w:t xml:space="preserve">Часть </w:t>
      </w:r>
      <w:r>
        <w:rPr>
          <w:rStyle w:val="2TimesNewRoman"/>
          <w:b w:val="false"/>
          <w:bCs w:val="false"/>
          <w:color w:val="000000"/>
          <w:spacing w:val="0"/>
          <w:sz w:val="24"/>
          <w:szCs w:val="24"/>
          <w:lang w:val="ru-RU" w:eastAsia="ru-RU"/>
        </w:rPr>
        <w:t xml:space="preserve">вторая </w:t>
      </w:r>
    </w:p>
    <w:p>
      <w:pPr>
        <w:pStyle w:val="26"/>
        <w:shd w:fill="auto" w:val="clear"/>
        <w:spacing w:lineRule="auto" w:line="240" w:before="0" w:after="0"/>
        <w:ind w:firstLine="543"/>
        <w:jc w:val="center"/>
        <w:rPr>
          <w:rStyle w:val="2TimesNewRoman1"/>
          <w:b w:val="false"/>
          <w:b w:val="false"/>
          <w:bCs w:val="false"/>
          <w:color w:val="000000"/>
          <w:spacing w:val="0"/>
          <w:sz w:val="24"/>
          <w:szCs w:val="24"/>
        </w:rPr>
      </w:pPr>
      <w:r>
        <w:rPr>
          <w:rStyle w:val="2TimesNewRoman1"/>
          <w:b w:val="false"/>
          <w:bCs w:val="false"/>
          <w:color w:val="000000"/>
          <w:spacing w:val="0"/>
          <w:sz w:val="24"/>
          <w:szCs w:val="24"/>
        </w:rPr>
        <w:t>Трансляции</w:t>
      </w:r>
    </w:p>
    <w:p>
      <w:pPr>
        <w:pStyle w:val="26"/>
        <w:shd w:fill="auto" w:val="clear"/>
        <w:spacing w:lineRule="auto" w:line="240" w:before="0" w:after="0"/>
        <w:ind w:firstLine="543"/>
        <w:jc w:val="center"/>
        <w:rPr>
          <w:rStyle w:val="2TimesNewRoman1"/>
          <w:b w:val="false"/>
          <w:b w:val="false"/>
          <w:bCs w:val="false"/>
          <w:color w:val="000000"/>
          <w:spacing w:val="0"/>
          <w:sz w:val="24"/>
          <w:szCs w:val="24"/>
        </w:rPr>
      </w:pPr>
      <w:r>
        <w:rPr/>
      </w:r>
    </w:p>
    <w:p>
      <w:pPr>
        <w:pStyle w:val="26"/>
        <w:shd w:fill="auto" w:val="clear"/>
        <w:spacing w:lineRule="auto" w:line="240" w:before="0" w:after="0"/>
        <w:ind w:firstLine="543"/>
        <w:jc w:val="center"/>
        <w:rPr>
          <w:rFonts w:ascii="Times New Roman" w:hAnsi="Times New Roman" w:cs="Times New Roman"/>
          <w:spacing w:val="0"/>
          <w:sz w:val="24"/>
          <w:szCs w:val="24"/>
        </w:rPr>
      </w:pPr>
      <w:r>
        <w:rPr>
          <w:rFonts w:cs="Times New Roman" w:ascii="Times New Roman" w:hAnsi="Times New Roman"/>
          <w:spacing w:val="0"/>
          <w:sz w:val="24"/>
          <w:szCs w:val="24"/>
        </w:rPr>
        <w:t>Глава 9</w:t>
      </w:r>
    </w:p>
    <w:p>
      <w:pPr>
        <w:pStyle w:val="323"/>
        <w:keepNext w:val="true"/>
        <w:keepLines/>
        <w:shd w:fill="auto" w:val="clear"/>
        <w:spacing w:lineRule="auto" w:line="240" w:before="0" w:after="0"/>
        <w:ind w:firstLine="543"/>
        <w:rPr>
          <w:rFonts w:ascii="Times New Roman" w:hAnsi="Times New Roman" w:cs="Times New Roman"/>
          <w:sz w:val="24"/>
          <w:szCs w:val="24"/>
        </w:rPr>
      </w:pPr>
      <w:bookmarkStart w:id="21" w:name="bookmark18"/>
      <w:r>
        <w:rPr>
          <w:rStyle w:val="32TimesNewRoman"/>
          <w:b w:val="false"/>
          <w:bCs w:val="false"/>
          <w:color w:val="000000"/>
          <w:spacing w:val="0"/>
          <w:sz w:val="24"/>
          <w:szCs w:val="24"/>
        </w:rPr>
        <w:t>Начало Трансляции</w:t>
      </w:r>
      <w:bookmarkEnd w:id="21"/>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Спустя некоторое время я вновь погрузила Брэнду в глубокий сомнамбулический сон.</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Брэнда, хотите ли вы, чтобы я вам помогла, или вы сами, находясь в состоянии транса, попытаетесь разыскать Нострадамуса, определив местоположение «магического зерк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Если вы будете сидеть смирно и попытаетесь размышлять о чем-то другом, то я постараюсь сделать это, и когда все будет готово, я дам вам знать... В данный момент я пытаюсь сфокусироваться на жилище Нострадамуса. Я чувствую, что он находится в своей исследовательской лаборатории и работает над каким- то инструментом... (пауза)... «Майкл Де Нотрдам! Мы вернулись, как и обещали, и если вы не против, мы могли бы продолжить нашу беседу»... (пауза)... Он говорит, что согласен и постарается встретить нас в условленном месте... (пауза)... Я перемещаюсь... (пауза)... Теперь все в порядке, Нострадамус находится здесь, так как я чувствую его присутствие. Он просит, чтобы четверостишья зачитывались с паузой между строками, чтобы я как проводник имела возможность правильно транслировать их содержани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читает  ли Нострадамус, что специальное перераспределение слов в четверостишье или его перефразировка могли бы помочь нам в раскодировании его предсказаний?</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в этом нет необходимости, так как в трансцендентальном пространстве, где мы сейчас находимся, информация передается мыслительными образами, а не словами. Это, к сожалению, несколько замедлит перевод четверостиший, однако, в итоге, качество раскодирования окажется намного лучше, чем перевод с использованием словесного текст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Хорошо. Желает ли он, чтобы мы начали с самого начала книги, или их можно выбрать по моему усмотрению?</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Сейчас я его спрошу... (пауза)... Он говорит, что для начала вам следует расслабиться и душой и телом и затем, прислушавшись к зову души, попытаться выбрать предсказание, с которого мы и начнем перевод.</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Для начала, я бы хотела сообщить Нострадамусу, что книга его предсказаний, с которой я ознакомилась, содержит в себе два параллельных текста: на французском и английском языках соответственно. Она подразделена на Центурии</w:t>
      </w:r>
      <w:r>
        <w:rPr>
          <w:rStyle w:val="10TimesNewRoman3"/>
          <w:i w:val="false"/>
          <w:iCs w:val="false"/>
          <w:color w:val="000000"/>
          <w:sz w:val="24"/>
          <w:szCs w:val="24"/>
        </w:rPr>
        <w:t xml:space="preserve"> — </w:t>
      </w:r>
      <w:r>
        <w:rPr>
          <w:rStyle w:val="10TimesNewRoman"/>
          <w:i w:val="false"/>
          <w:iCs w:val="false"/>
          <w:color w:val="000000"/>
          <w:spacing w:val="0"/>
          <w:sz w:val="24"/>
          <w:szCs w:val="24"/>
        </w:rPr>
        <w:t>всего их десять, и каждое из них содержит сто четверостиший. Является ли такое распределение материала правильным, то есть, соответствует ли оно оригинальному замыслу Нострадамус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да, именно таким образом он собирал свою книгу.</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не просто пришла в голову мысль, что, возможно, позже, по истечении стольких лет, кто-то перетасовал ее содержа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т, Нострадамус продолжает утверждать, что манускрипт, который вы держите в руках, имеет нормальное содержание и беспокоиться об этом незачем.</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ак тогда объяснить, что одна из Центурий, в отличие от других, содержит не сто предсказаний, а значительно меньш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в этом нет ничего необычного, так как собирались они в таком порядке исключительно из-за удобства, и если в одном из них не хватает нескольких четверостиший, то это только из-за того, что</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
          <w:color w:val="000000"/>
          <w:sz w:val="24"/>
          <w:szCs w:val="24"/>
        </w:rPr>
        <w:t>ему так и не удалось выявить соответствующие этим событиям временные ниш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озже я заметила, что действительно в этих четверостишьях полностью отсутствовал какой-либо хронологических порядок, и создавалось впечатление, что Нострадамус по мере накопления материала своих наблюдений просто собирал их в сборник без всякой закономерн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Будет ли он давать свои пояснения к четверостишьям экспромтом, или ему необходимо будет напомнить об их содержании, предварительно зачитав текс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предпочитает последнее, потому что установленная между нами связь не позволяет ему непосредственно руководить диалогом. К тому же, это позволит Нострадамусу лучше сфокусироваться на поставленной задач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осле этого Нострадамус проинструктировал меня, как читать четверостишья, обращая особое внимание на паузы, которые необходимо было строго соблюдать при переходе от одной строчки к другой. Надо признать, что сначала было трудно, однако со временем я так наловчилась, что порой казалось, будто разделяющая нас бездна времени и пространства исчезла, и взамен появлялось ощущение, что я словно разговариваю с ним по телефону. Надо заметить, что по мере улучшения нашего контакта одновременно улучшалась скорость и качество трансляции. Например, если в начале мне удавалось декодировать лишь четыре предсказания за сеанс, то позже я уже была в состоянии осилить шесть, восемь, а порой и десять четверостиший за раз. К первой нашей встрече я заготовила несколько предсказаний, которые, на мой взгляд, выглядели особенно любопытными и интригующими, потому что все они считались, в общем-то, тупиковыми. Пояснений к ним не было, так как современные исследователи считали их бессмысленными. Все предсказания я разделила на несколько групп. В первую группу вошли предсказания, относящиеся к нашему будущему. Заметив, что после завер шения работы над первой сотней отобранных четверостиший, обработка их стала более систематизированной и бы строй, я решила вернуться назад и начать с планомерного перевода каждого четверостишья в том порядке, в каком они были записаны Нострадамусом. Таким образом, пользуясь выработанной системой, нам со временем удавалось перс водить даже до тридцати предсказаний в час! Следует отметить, что во время сеансов я ни на секунду не сомневалась и том, что нахожусь в реальном контакте с Нострадамусом и что это происходит в реальной временной нише шестнадцатого века. Моя уверенность базировалось на наблюдении за поведением Нострадамуса, которое было явно обусловлено обстоятельствами окружавшего его материального мира. Например, он мог переговариваться со мной не более одного часа, после чего ему необходимо было возвращаться в свою телесную оболочку. Обычно к концу сеанса он жаловался на усталость и просил разрешения удалиться. Было и так, что он вдруг исчезал, даже не попрощавшись. В последнем слу чае, по-видимому, в его реальном времени что-то неожидан но происходило, и ему приходилось срочно возвращаться. Также очень часто во время последующих сеансов, особенно если он задерживался дольше, чем положено, он жаловался на сильные головные боли и головокружение. Все это указывало на то, что Нострадамус действительно был жив и переговаривался со мной из глубины веков!</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отличие от Елены, облаченной в духовную оболочку Дионисуса и ограниченной стереотипами шестнадцатого века, Брэнда представляла собой более современного проводника-транслятора, способного правильно оценивать и переводить на современный язык присутствующие в нашем разговоре с Нострадамусом элементы иллюзионизма и символизма, что было очень важно, потому что только в этом случае можно было бы понять всю глубину духовной силы, заложенной в этом удивительном человек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Я начну раздел с наших ранних попыток, в результате которых удалось получить первые обнадеживающие результаты, которые впоследствии оказались базой для выработки правильной стратегии исследований. Книга предсказаний </w:t>
      </w:r>
      <w:r>
        <w:rPr>
          <w:rFonts w:cs="Times New Roman" w:ascii="Times New Roman" w:hAnsi="Times New Roman"/>
          <w:color w:val="000000"/>
          <w:sz w:val="24"/>
          <w:szCs w:val="24"/>
        </w:rPr>
        <w:t>Н</w:t>
      </w:r>
      <w:r>
        <w:rPr>
          <w:rStyle w:val="TimesNewRoman1"/>
          <w:color w:val="000000"/>
          <w:sz w:val="24"/>
          <w:szCs w:val="24"/>
        </w:rPr>
        <w:t>острадамуса начинается с вступительных четверостиший, которые легче всего понять, и поэтому я начну с них.</w:t>
      </w:r>
    </w:p>
    <w:p>
      <w:pPr>
        <w:pStyle w:val="152"/>
        <w:shd w:fill="auto" w:val="clear"/>
        <w:spacing w:lineRule="auto" w:line="240" w:before="0" w:after="0"/>
        <w:ind w:firstLine="543"/>
        <w:rPr>
          <w:spacing w:val="0"/>
          <w:sz w:val="24"/>
          <w:szCs w:val="24"/>
          <w:lang w:val="en-US"/>
        </w:rPr>
      </w:pPr>
      <w:r>
        <w:rPr>
          <w:rStyle w:val="15"/>
          <w:b w:val="false"/>
          <w:bCs w:val="false"/>
          <w:color w:val="000000"/>
          <w:spacing w:val="0"/>
          <w:sz w:val="24"/>
          <w:szCs w:val="24"/>
        </w:rPr>
        <w:t>Центурил</w:t>
      </w:r>
      <w:r>
        <w:rPr>
          <w:rStyle w:val="15"/>
          <w:b w:val="false"/>
          <w:bCs w:val="false"/>
          <w:color w:val="000000"/>
          <w:spacing w:val="0"/>
          <w:sz w:val="24"/>
          <w:szCs w:val="24"/>
          <w:lang w:val="en-US"/>
        </w:rPr>
        <w:t xml:space="preserve"> I, </w:t>
      </w:r>
      <w:r>
        <w:rPr>
          <w:rStyle w:val="15"/>
          <w:b w:val="false"/>
          <w:bCs w:val="false"/>
          <w:color w:val="000000"/>
          <w:spacing w:val="0"/>
          <w:sz w:val="24"/>
          <w:szCs w:val="24"/>
        </w:rPr>
        <w:t>Катрен</w:t>
      </w:r>
      <w:r>
        <w:rPr>
          <w:rStyle w:val="15"/>
          <w:b w:val="false"/>
          <w:bCs w:val="false"/>
          <w:color w:val="000000"/>
          <w:spacing w:val="0"/>
          <w:sz w:val="24"/>
          <w:szCs w:val="24"/>
          <w:lang w:val="en-US"/>
        </w:rPr>
        <w:t xml:space="preserve"> 1</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61"/>
        <w:shd w:fill="auto" w:val="clear"/>
        <w:spacing w:lineRule="auto" w:line="240"/>
        <w:ind w:firstLine="543"/>
        <w:rPr>
          <w:spacing w:val="0"/>
          <w:sz w:val="24"/>
          <w:szCs w:val="24"/>
        </w:rPr>
      </w:pPr>
      <w:r>
        <w:rPr>
          <w:rStyle w:val="16"/>
          <w:i w:val="false"/>
          <w:iCs w:val="false"/>
          <w:color w:val="000000"/>
          <w:spacing w:val="0"/>
          <w:sz w:val="24"/>
          <w:szCs w:val="24"/>
        </w:rPr>
        <w:t>I istant assis de nuict secret estude Seul repose sur la selle d’oerain;</w:t>
      </w:r>
    </w:p>
    <w:p>
      <w:pPr>
        <w:pStyle w:val="161"/>
        <w:numPr>
          <w:ilvl w:val="0"/>
          <w:numId w:val="3"/>
        </w:numPr>
        <w:shd w:fill="auto" w:val="clear"/>
        <w:tabs>
          <w:tab w:val="clear" w:pos="720"/>
          <w:tab w:val="left" w:pos="111" w:leader="none"/>
        </w:tabs>
        <w:spacing w:lineRule="auto" w:line="240"/>
        <w:ind w:left="0" w:firstLine="543"/>
        <w:rPr>
          <w:spacing w:val="0"/>
          <w:sz w:val="24"/>
          <w:szCs w:val="24"/>
        </w:rPr>
      </w:pPr>
      <w:r>
        <w:rPr>
          <w:rStyle w:val="16"/>
          <w:i w:val="false"/>
          <w:iCs w:val="false"/>
          <w:color w:val="000000"/>
          <w:spacing w:val="0"/>
          <w:sz w:val="24"/>
          <w:szCs w:val="24"/>
        </w:rPr>
        <w:t>Hamhe exigue sortant de solitude</w:t>
      </w:r>
    </w:p>
    <w:p>
      <w:pPr>
        <w:pStyle w:val="161"/>
        <w:numPr>
          <w:ilvl w:val="0"/>
          <w:numId w:val="4"/>
        </w:numPr>
        <w:shd w:fill="auto" w:val="clear"/>
        <w:tabs>
          <w:tab w:val="clear" w:pos="720"/>
          <w:tab w:val="left" w:pos="101" w:leader="none"/>
        </w:tabs>
        <w:spacing w:lineRule="auto" w:line="240"/>
        <w:ind w:left="0" w:firstLine="543"/>
        <w:rPr>
          <w:spacing w:val="0"/>
          <w:sz w:val="24"/>
          <w:szCs w:val="24"/>
        </w:rPr>
      </w:pPr>
      <w:r>
        <w:rPr>
          <w:rStyle w:val="16"/>
          <w:i w:val="false"/>
          <w:iCs w:val="false"/>
          <w:color w:val="000000"/>
          <w:spacing w:val="0"/>
          <w:sz w:val="24"/>
          <w:szCs w:val="24"/>
        </w:rPr>
        <w:t>'aitprosperer qui n</w:t>
      </w:r>
      <w:r>
        <w:rPr>
          <w:rStyle w:val="16"/>
          <w:i w:val="false"/>
          <w:iCs w:val="false"/>
          <w:color w:val="000000"/>
          <w:spacing w:val="0"/>
          <w:sz w:val="24"/>
          <w:szCs w:val="24"/>
          <w:vertAlign w:val="superscript"/>
        </w:rPr>
        <w:t>y</w:t>
      </w:r>
      <w:r>
        <w:rPr>
          <w:rStyle w:val="16"/>
          <w:i w:val="false"/>
          <w:iCs w:val="false"/>
          <w:color w:val="000000"/>
          <w:spacing w:val="0"/>
          <w:sz w:val="24"/>
          <w:szCs w:val="24"/>
        </w:rPr>
        <w:t>est acroire.</w:t>
      </w:r>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rPr>
        <w:t>Поздней ночью сижу я в полном одиночестве; за предметом таинственных исследований</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Он покоится на бронзовом треножнике. Слабый луч света, вырываясь из пустоты, делает возможным то, что не пропадет даром</w:t>
      </w:r>
      <w:r>
        <w:rPr>
          <w:rStyle w:val="171"/>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это элементарное описание его занятий в лаборатории. Он решил начать именно с этого, пытаясь открыть людям источник своих знаний.</w:t>
      </w:r>
    </w:p>
    <w:p>
      <w:pPr>
        <w:pStyle w:val="152"/>
        <w:shd w:fill="auto" w:val="clear"/>
        <w:spacing w:lineRule="auto" w:line="240" w:before="0" w:after="0"/>
        <w:ind w:firstLine="543"/>
        <w:rPr>
          <w:spacing w:val="0"/>
          <w:sz w:val="24"/>
          <w:szCs w:val="24"/>
        </w:rPr>
      </w:pPr>
      <w:r>
        <w:rPr>
          <w:rStyle w:val="15"/>
          <w:b w:val="false"/>
          <w:bCs w:val="false"/>
          <w:color w:val="000000"/>
          <w:spacing w:val="0"/>
          <w:sz w:val="24"/>
          <w:szCs w:val="24"/>
        </w:rPr>
        <w:t xml:space="preserve">Центурия </w:t>
      </w:r>
      <w:r>
        <w:rPr>
          <w:rStyle w:val="15"/>
          <w:b w:val="false"/>
          <w:bCs w:val="false"/>
          <w:color w:val="000000"/>
          <w:spacing w:val="0"/>
          <w:sz w:val="24"/>
          <w:szCs w:val="24"/>
          <w:lang w:val="en-US"/>
        </w:rPr>
        <w:t>I</w:t>
      </w:r>
      <w:r>
        <w:rPr>
          <w:rStyle w:val="15"/>
          <w:b w:val="false"/>
          <w:bCs w:val="false"/>
          <w:color w:val="000000"/>
          <w:spacing w:val="0"/>
          <w:sz w:val="24"/>
          <w:szCs w:val="24"/>
        </w:rPr>
        <w:t xml:space="preserve">, Катрен </w:t>
      </w:r>
      <w:r>
        <w:rPr>
          <w:rStyle w:val="151"/>
          <w:b w:val="false"/>
          <w:bCs w:val="false"/>
          <w:color w:val="000000"/>
          <w:sz w:val="24"/>
          <w:szCs w:val="24"/>
          <w:lang w:val="ru-RU" w:eastAsia="ru-RU"/>
        </w:rPr>
        <w:t>2</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61"/>
        <w:shd w:fill="auto" w:val="clear"/>
        <w:spacing w:lineRule="auto" w:line="240"/>
        <w:ind w:firstLine="543"/>
        <w:jc w:val="left"/>
        <w:rPr>
          <w:spacing w:val="0"/>
          <w:sz w:val="24"/>
          <w:szCs w:val="24"/>
          <w:lang w:val="ru-RU"/>
        </w:rPr>
      </w:pPr>
      <w:r>
        <w:rPr>
          <w:rStyle w:val="16"/>
          <w:i w:val="false"/>
          <w:iCs w:val="false"/>
          <w:color w:val="000000"/>
          <w:spacing w:val="0"/>
          <w:sz w:val="24"/>
          <w:szCs w:val="24"/>
        </w:rPr>
        <w:t>Le</w:t>
      </w:r>
      <w:r>
        <w:rPr>
          <w:rStyle w:val="16"/>
          <w:i w:val="false"/>
          <w:iCs w:val="false"/>
          <w:color w:val="000000"/>
          <w:spacing w:val="0"/>
          <w:sz w:val="24"/>
          <w:szCs w:val="24"/>
          <w:lang w:val="ru-RU"/>
        </w:rPr>
        <w:t xml:space="preserve"> </w:t>
      </w:r>
      <w:r>
        <w:rPr>
          <w:rStyle w:val="16"/>
          <w:i w:val="false"/>
          <w:iCs w:val="false"/>
          <w:color w:val="000000"/>
          <w:spacing w:val="0"/>
          <w:sz w:val="24"/>
          <w:szCs w:val="24"/>
        </w:rPr>
        <w:t>verge</w:t>
      </w:r>
      <w:r>
        <w:rPr>
          <w:rStyle w:val="16"/>
          <w:i w:val="false"/>
          <w:iCs w:val="false"/>
          <w:color w:val="000000"/>
          <w:spacing w:val="0"/>
          <w:sz w:val="24"/>
          <w:szCs w:val="24"/>
          <w:lang w:val="ru-RU"/>
        </w:rPr>
        <w:t xml:space="preserve"> </w:t>
      </w:r>
      <w:r>
        <w:rPr>
          <w:rStyle w:val="16"/>
          <w:i w:val="false"/>
          <w:iCs w:val="false"/>
          <w:color w:val="000000"/>
          <w:spacing w:val="0"/>
          <w:sz w:val="24"/>
          <w:szCs w:val="24"/>
          <w:lang w:val="ru-RU" w:eastAsia="ru-RU"/>
        </w:rPr>
        <w:t xml:space="preserve">ет </w:t>
      </w:r>
      <w:r>
        <w:rPr>
          <w:rStyle w:val="16"/>
          <w:i w:val="false"/>
          <w:iCs w:val="false"/>
          <w:color w:val="000000"/>
          <w:spacing w:val="0"/>
          <w:sz w:val="24"/>
          <w:szCs w:val="24"/>
        </w:rPr>
        <w:t>main</w:t>
      </w:r>
      <w:r>
        <w:rPr>
          <w:rStyle w:val="16"/>
          <w:i w:val="false"/>
          <w:iCs w:val="false"/>
          <w:color w:val="000000"/>
          <w:spacing w:val="0"/>
          <w:sz w:val="24"/>
          <w:szCs w:val="24"/>
          <w:lang w:val="ru-RU"/>
        </w:rPr>
        <w:t xml:space="preserve"> </w:t>
      </w:r>
      <w:r>
        <w:rPr>
          <w:rStyle w:val="16"/>
          <w:i w:val="false"/>
          <w:iCs w:val="false"/>
          <w:color w:val="000000"/>
          <w:spacing w:val="0"/>
          <w:sz w:val="24"/>
          <w:szCs w:val="24"/>
        </w:rPr>
        <w:t>mise</w:t>
      </w:r>
      <w:r>
        <w:rPr>
          <w:rStyle w:val="16"/>
          <w:i w:val="false"/>
          <w:iCs w:val="false"/>
          <w:color w:val="000000"/>
          <w:spacing w:val="0"/>
          <w:sz w:val="24"/>
          <w:szCs w:val="24"/>
          <w:lang w:val="ru-RU"/>
        </w:rPr>
        <w:t xml:space="preserve"> </w:t>
      </w:r>
      <w:r>
        <w:rPr>
          <w:rStyle w:val="16"/>
          <w:i w:val="false"/>
          <w:iCs w:val="false"/>
          <w:color w:val="000000"/>
          <w:spacing w:val="0"/>
          <w:sz w:val="24"/>
          <w:szCs w:val="24"/>
          <w:lang w:val="ru-RU" w:eastAsia="ru-RU"/>
        </w:rPr>
        <w:t xml:space="preserve">аи </w:t>
      </w:r>
      <w:r>
        <w:rPr>
          <w:rStyle w:val="16"/>
          <w:i w:val="false"/>
          <w:iCs w:val="false"/>
          <w:color w:val="000000"/>
          <w:spacing w:val="0"/>
          <w:sz w:val="24"/>
          <w:szCs w:val="24"/>
        </w:rPr>
        <w:t>milieu</w:t>
      </w:r>
      <w:r>
        <w:rPr>
          <w:rStyle w:val="16"/>
          <w:i w:val="false"/>
          <w:iCs w:val="false"/>
          <w:color w:val="000000"/>
          <w:spacing w:val="0"/>
          <w:sz w:val="24"/>
          <w:szCs w:val="24"/>
          <w:lang w:val="ru-RU"/>
        </w:rPr>
        <w:t xml:space="preserve"> </w:t>
      </w:r>
      <w:r>
        <w:rPr>
          <w:rStyle w:val="16"/>
          <w:i w:val="false"/>
          <w:iCs w:val="false"/>
          <w:color w:val="000000"/>
          <w:spacing w:val="0"/>
          <w:sz w:val="24"/>
          <w:szCs w:val="24"/>
        </w:rPr>
        <w:t>des</w:t>
      </w:r>
      <w:r>
        <w:rPr>
          <w:rStyle w:val="16"/>
          <w:i w:val="false"/>
          <w:iCs w:val="false"/>
          <w:color w:val="000000"/>
          <w:spacing w:val="0"/>
          <w:sz w:val="24"/>
          <w:szCs w:val="24"/>
          <w:lang w:val="ru-RU"/>
        </w:rPr>
        <w:t xml:space="preserve"> </w:t>
      </w:r>
      <w:r>
        <w:rPr>
          <w:rStyle w:val="16"/>
          <w:i w:val="false"/>
          <w:iCs w:val="false"/>
          <w:color w:val="000000"/>
          <w:spacing w:val="0"/>
          <w:sz w:val="24"/>
          <w:szCs w:val="24"/>
        </w:rPr>
        <w:t>BRANCHES</w:t>
      </w:r>
      <w:r>
        <w:rPr>
          <w:rStyle w:val="16"/>
          <w:i w:val="false"/>
          <w:iCs w:val="false"/>
          <w:color w:val="000000"/>
          <w:spacing w:val="0"/>
          <w:sz w:val="24"/>
          <w:szCs w:val="24"/>
          <w:lang w:val="ru-RU"/>
        </w:rPr>
        <w:t xml:space="preserve"> </w:t>
      </w:r>
      <w:r>
        <w:rPr>
          <w:rStyle w:val="16"/>
          <w:i w:val="false"/>
          <w:iCs w:val="false"/>
          <w:color w:val="000000"/>
          <w:spacing w:val="0"/>
          <w:sz w:val="24"/>
          <w:szCs w:val="24"/>
        </w:rPr>
        <w:t>De</w:t>
      </w:r>
      <w:r>
        <w:rPr>
          <w:rStyle w:val="16"/>
          <w:i w:val="false"/>
          <w:iCs w:val="false"/>
          <w:color w:val="000000"/>
          <w:spacing w:val="0"/>
          <w:sz w:val="24"/>
          <w:szCs w:val="24"/>
          <w:lang w:val="ru-RU"/>
        </w:rPr>
        <w:t xml:space="preserve"> </w:t>
      </w:r>
      <w:r>
        <w:rPr>
          <w:rStyle w:val="16"/>
          <w:i w:val="false"/>
          <w:iCs w:val="false"/>
          <w:color w:val="000000"/>
          <w:spacing w:val="0"/>
          <w:sz w:val="24"/>
          <w:szCs w:val="24"/>
        </w:rPr>
        <w:t>Vonde</w:t>
      </w:r>
      <w:r>
        <w:rPr>
          <w:rStyle w:val="16"/>
          <w:i w:val="false"/>
          <w:iCs w:val="false"/>
          <w:color w:val="000000"/>
          <w:spacing w:val="0"/>
          <w:sz w:val="24"/>
          <w:szCs w:val="24"/>
          <w:lang w:val="ru-RU"/>
        </w:rPr>
        <w:t xml:space="preserve"> </w:t>
      </w:r>
      <w:r>
        <w:rPr>
          <w:rStyle w:val="16"/>
          <w:i w:val="false"/>
          <w:iCs w:val="false"/>
          <w:color w:val="000000"/>
          <w:spacing w:val="0"/>
          <w:sz w:val="24"/>
          <w:szCs w:val="24"/>
        </w:rPr>
        <w:t>il</w:t>
      </w:r>
      <w:r>
        <w:rPr>
          <w:rStyle w:val="16"/>
          <w:i w:val="false"/>
          <w:iCs w:val="false"/>
          <w:color w:val="000000"/>
          <w:spacing w:val="0"/>
          <w:sz w:val="24"/>
          <w:szCs w:val="24"/>
          <w:lang w:val="ru-RU"/>
        </w:rPr>
        <w:t xml:space="preserve"> </w:t>
      </w:r>
      <w:r>
        <w:rPr>
          <w:rStyle w:val="16"/>
          <w:i w:val="false"/>
          <w:iCs w:val="false"/>
          <w:color w:val="000000"/>
          <w:spacing w:val="0"/>
          <w:sz w:val="24"/>
          <w:szCs w:val="24"/>
        </w:rPr>
        <w:t>moulle</w:t>
      </w:r>
      <w:r>
        <w:rPr>
          <w:rStyle w:val="16"/>
          <w:i w:val="false"/>
          <w:iCs w:val="false"/>
          <w:color w:val="000000"/>
          <w:spacing w:val="0"/>
          <w:sz w:val="24"/>
          <w:szCs w:val="24"/>
          <w:lang w:val="ru-RU"/>
        </w:rPr>
        <w:t xml:space="preserve"> &amp; </w:t>
      </w:r>
      <w:r>
        <w:rPr>
          <w:rStyle w:val="16"/>
          <w:i w:val="false"/>
          <w:iCs w:val="false"/>
          <w:color w:val="000000"/>
          <w:spacing w:val="0"/>
          <w:sz w:val="24"/>
          <w:szCs w:val="24"/>
        </w:rPr>
        <w:t>le</w:t>
      </w:r>
      <w:r>
        <w:rPr>
          <w:rStyle w:val="16"/>
          <w:i w:val="false"/>
          <w:iCs w:val="false"/>
          <w:color w:val="000000"/>
          <w:spacing w:val="0"/>
          <w:sz w:val="24"/>
          <w:szCs w:val="24"/>
          <w:lang w:val="ru-RU"/>
        </w:rPr>
        <w:t xml:space="preserve"> </w:t>
      </w:r>
      <w:r>
        <w:rPr>
          <w:rStyle w:val="16"/>
          <w:i w:val="false"/>
          <w:iCs w:val="false"/>
          <w:color w:val="000000"/>
          <w:spacing w:val="0"/>
          <w:sz w:val="24"/>
          <w:szCs w:val="24"/>
        </w:rPr>
        <w:t>limbe</w:t>
      </w:r>
      <w:r>
        <w:rPr>
          <w:rStyle w:val="16"/>
          <w:i w:val="false"/>
          <w:iCs w:val="false"/>
          <w:color w:val="000000"/>
          <w:spacing w:val="0"/>
          <w:sz w:val="24"/>
          <w:szCs w:val="24"/>
          <w:lang w:val="ru-RU"/>
        </w:rPr>
        <w:t xml:space="preserve"> &lt;&amp; </w:t>
      </w:r>
      <w:r>
        <w:rPr>
          <w:rStyle w:val="16"/>
          <w:i w:val="false"/>
          <w:iCs w:val="false"/>
          <w:color w:val="000000"/>
          <w:spacing w:val="0"/>
          <w:sz w:val="24"/>
          <w:szCs w:val="24"/>
        </w:rPr>
        <w:t>le</w:t>
      </w:r>
      <w:r>
        <w:rPr>
          <w:rStyle w:val="16"/>
          <w:i w:val="false"/>
          <w:iCs w:val="false"/>
          <w:color w:val="000000"/>
          <w:spacing w:val="0"/>
          <w:sz w:val="24"/>
          <w:szCs w:val="24"/>
          <w:lang w:val="ru-RU"/>
        </w:rPr>
        <w:t xml:space="preserve"> </w:t>
      </w:r>
      <w:r>
        <w:rPr>
          <w:rStyle w:val="16"/>
          <w:i w:val="false"/>
          <w:iCs w:val="false"/>
          <w:color w:val="000000"/>
          <w:spacing w:val="0"/>
          <w:sz w:val="24"/>
          <w:szCs w:val="24"/>
        </w:rPr>
        <w:t>pied</w:t>
      </w:r>
      <w:r>
        <w:rPr>
          <w:rStyle w:val="16"/>
          <w:i w:val="false"/>
          <w:iCs w:val="false"/>
          <w:color w:val="000000"/>
          <w:spacing w:val="0"/>
          <w:sz w:val="24"/>
          <w:szCs w:val="24"/>
          <w:lang w:val="ru-RU"/>
        </w:rPr>
        <w:t>:</w:t>
      </w:r>
    </w:p>
    <w:p>
      <w:pPr>
        <w:pStyle w:val="161"/>
        <w:shd w:fill="auto" w:val="clear"/>
        <w:spacing w:lineRule="auto" w:line="240"/>
        <w:ind w:firstLine="543"/>
        <w:jc w:val="left"/>
        <w:rPr>
          <w:spacing w:val="0"/>
          <w:sz w:val="24"/>
          <w:szCs w:val="24"/>
          <w:lang w:val="de-DE"/>
        </w:rPr>
      </w:pPr>
      <w:r>
        <w:rPr>
          <w:rStyle w:val="16"/>
          <w:i w:val="false"/>
          <w:iCs w:val="false"/>
          <w:color w:val="000000"/>
          <w:spacing w:val="0"/>
          <w:sz w:val="24"/>
          <w:szCs w:val="24"/>
          <w:lang w:val="de-DE"/>
        </w:rPr>
        <w:t>Un peur &lt;&amp; voix fremissant par les manches:</w:t>
      </w:r>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lang w:val="de-DE"/>
        </w:rPr>
        <w:t xml:space="preserve"> </w:t>
      </w:r>
      <w:r>
        <w:rPr>
          <w:rStyle w:val="17"/>
          <w:b w:val="false"/>
          <w:bCs w:val="false"/>
          <w:i w:val="false"/>
          <w:iCs w:val="false"/>
          <w:color w:val="000000"/>
          <w:spacing w:val="0"/>
          <w:sz w:val="24"/>
          <w:szCs w:val="24"/>
        </w:rPr>
        <w:t>В руках прут</w:t>
      </w:r>
      <w:r>
        <w:rPr>
          <w:rStyle w:val="171"/>
          <w:b w:val="false"/>
          <w:bCs w:val="false"/>
          <w:i w:val="false"/>
          <w:iCs w:val="false"/>
          <w:color w:val="000000"/>
          <w:sz w:val="24"/>
          <w:szCs w:val="24"/>
          <w:lang w:eastAsia="en-US"/>
        </w:rPr>
        <w:t xml:space="preserve">, </w:t>
      </w:r>
      <w:r>
        <w:rPr>
          <w:rStyle w:val="17"/>
          <w:b w:val="false"/>
          <w:bCs w:val="false"/>
          <w:i w:val="false"/>
          <w:iCs w:val="false"/>
          <w:color w:val="000000"/>
          <w:spacing w:val="0"/>
          <w:sz w:val="24"/>
          <w:szCs w:val="24"/>
        </w:rPr>
        <w:t>конец которого расположен в центре, между ножками треножника</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одные брызги орошают подол моей одежды и ноги</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Это есть Божественное Величие, и рядом сам Бог</w:t>
      </w:r>
      <w:r>
        <w:rPr>
          <w:rStyle w:val="171"/>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61"/>
        <w:shd w:fill="auto" w:val="clear"/>
        <w:spacing w:lineRule="auto" w:line="240"/>
        <w:ind w:firstLine="543"/>
        <w:jc w:val="left"/>
        <w:rPr>
          <w:rStyle w:val="16"/>
          <w:i w:val="false"/>
          <w:i w:val="false"/>
          <w:iCs w:val="false"/>
          <w:color w:val="000000"/>
          <w:spacing w:val="0"/>
          <w:sz w:val="24"/>
          <w:szCs w:val="24"/>
          <w:lang w:val="ru-RU"/>
        </w:rPr>
      </w:pPr>
      <w:r>
        <w:rPr>
          <w:rStyle w:val="16"/>
          <w:i w:val="false"/>
          <w:iCs w:val="false"/>
          <w:color w:val="000000"/>
          <w:spacing w:val="0"/>
          <w:sz w:val="24"/>
          <w:szCs w:val="24"/>
        </w:rPr>
        <w:t>Splendeur</w:t>
      </w:r>
      <w:r>
        <w:rPr>
          <w:rStyle w:val="16"/>
          <w:i w:val="false"/>
          <w:iCs w:val="false"/>
          <w:color w:val="000000"/>
          <w:spacing w:val="0"/>
          <w:sz w:val="24"/>
          <w:szCs w:val="24"/>
          <w:lang w:val="ru-RU"/>
        </w:rPr>
        <w:t xml:space="preserve"> </w:t>
      </w:r>
      <w:r>
        <w:rPr>
          <w:rStyle w:val="16"/>
          <w:i w:val="false"/>
          <w:iCs w:val="false"/>
          <w:color w:val="000000"/>
          <w:spacing w:val="0"/>
          <w:sz w:val="24"/>
          <w:szCs w:val="24"/>
        </w:rPr>
        <w:t>divin</w:t>
      </w:r>
      <w:r>
        <w:rPr>
          <w:rStyle w:val="16"/>
          <w:i w:val="false"/>
          <w:iCs w:val="false"/>
          <w:color w:val="000000"/>
          <w:spacing w:val="0"/>
          <w:sz w:val="24"/>
          <w:szCs w:val="24"/>
          <w:lang w:val="ru-RU"/>
        </w:rPr>
        <w:t xml:space="preserve"> </w:t>
      </w:r>
      <w:r>
        <w:rPr>
          <w:rStyle w:val="16"/>
          <w:i w:val="false"/>
          <w:iCs w:val="false"/>
          <w:color w:val="000000"/>
          <w:spacing w:val="0"/>
          <w:sz w:val="24"/>
          <w:szCs w:val="24"/>
        </w:rPr>
        <w:t>pres</w:t>
      </w:r>
      <w:r>
        <w:rPr>
          <w:rStyle w:val="16"/>
          <w:i w:val="false"/>
          <w:iCs w:val="false"/>
          <w:color w:val="000000"/>
          <w:spacing w:val="0"/>
          <w:sz w:val="24"/>
          <w:szCs w:val="24"/>
          <w:lang w:val="ru-RU"/>
        </w:rPr>
        <w:t xml:space="preserve"> </w:t>
      </w:r>
      <w:r>
        <w:rPr>
          <w:rStyle w:val="16"/>
          <w:i w:val="false"/>
          <w:iCs w:val="false"/>
          <w:color w:val="000000"/>
          <w:spacing w:val="0"/>
          <w:sz w:val="24"/>
          <w:szCs w:val="24"/>
        </w:rPr>
        <w:t>s</w:t>
      </w:r>
      <w:r>
        <w:rPr>
          <w:rStyle w:val="16"/>
          <w:i w:val="false"/>
          <w:iCs w:val="false"/>
          <w:color w:val="000000"/>
          <w:spacing w:val="0"/>
          <w:sz w:val="24"/>
          <w:szCs w:val="24"/>
          <w:lang w:val="ru-RU"/>
        </w:rPr>
        <w:t>’</w:t>
      </w:r>
      <w:r>
        <w:rPr>
          <w:rStyle w:val="16"/>
          <w:i w:val="false"/>
          <w:iCs w:val="false"/>
          <w:color w:val="000000"/>
          <w:spacing w:val="0"/>
          <w:sz w:val="24"/>
          <w:szCs w:val="24"/>
        </w:rPr>
        <w:t>assied</w:t>
      </w:r>
    </w:p>
    <w:p>
      <w:pPr>
        <w:pStyle w:val="161"/>
        <w:shd w:fill="auto" w:val="clear"/>
        <w:spacing w:lineRule="auto" w:line="240"/>
        <w:ind w:firstLine="543"/>
        <w:jc w:val="left"/>
        <w:rPr>
          <w:rStyle w:val="16"/>
          <w:i w:val="false"/>
          <w:i w:val="false"/>
          <w:iCs w:val="false"/>
          <w:color w:val="000000"/>
          <w:spacing w:val="0"/>
          <w:sz w:val="24"/>
          <w:szCs w:val="24"/>
          <w:lang w:val="ru-RU"/>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это, просто продолжение. Первый катрен описывает инструменты, которыми он пользовался, а второй раскрывает процесс медит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ереводчики четверостиший утверждают, что Нострадамусом всегда овладевая жуткий страх в момент, когда вызванные им силы приводились в действие</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 Такая интерпретация приводит его в негодование. Нострадамус говорит, что страх в этом случае не означает боязнь, а является проявлением уважения и благоговения перед божественными силами, так как многое происходящее в этот момент выглядит сверхъестественным и остается для него непонятным. Все это накладывает на Нострадамуса большую ответственность, и поэтому он должен быть предельно внимательным, чтобы не допустить ошибки.</w:t>
      </w:r>
    </w:p>
    <w:p>
      <w:pPr>
        <w:pStyle w:val="TextBody"/>
        <w:shd w:fill="auto" w:val="clear"/>
        <w:spacing w:lineRule="auto" w:line="240" w:before="0" w:after="0"/>
        <w:ind w:firstLine="543"/>
        <w:rPr>
          <w:rFonts w:ascii="Times New Roman" w:hAnsi="Times New Roman" w:cs="Times New Roman"/>
          <w:sz w:val="24"/>
          <w:szCs w:val="24"/>
          <w:lang w:val="de-DE"/>
        </w:rPr>
      </w:pPr>
      <w:r>
        <w:rPr>
          <w:rStyle w:val="TimesNewRoman1"/>
          <w:color w:val="000000"/>
          <w:sz w:val="24"/>
          <w:szCs w:val="24"/>
        </w:rPr>
        <w:t>Центурил</w:t>
      </w:r>
      <w:r>
        <w:rPr>
          <w:rStyle w:val="TimesNewRoman1"/>
          <w:color w:val="000000"/>
          <w:sz w:val="24"/>
          <w:szCs w:val="24"/>
          <w:lang w:val="de-DE"/>
        </w:rPr>
        <w:t xml:space="preserve"> III, </w:t>
      </w:r>
      <w:r>
        <w:rPr>
          <w:rStyle w:val="TimesNewRoman1"/>
          <w:color w:val="000000"/>
          <w:sz w:val="24"/>
          <w:szCs w:val="24"/>
        </w:rPr>
        <w:t>Катрен</w:t>
      </w:r>
      <w:r>
        <w:rPr>
          <w:rStyle w:val="TimesNewRoman1"/>
          <w:color w:val="000000"/>
          <w:sz w:val="24"/>
          <w:szCs w:val="24"/>
          <w:lang w:val="de-DE"/>
        </w:rPr>
        <w:t xml:space="preserve"> 92</w:t>
      </w:r>
    </w:p>
    <w:p>
      <w:pPr>
        <w:pStyle w:val="Normal"/>
        <w:ind w:firstLine="543"/>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firstLine="543"/>
        <w:rPr>
          <w:rFonts w:ascii="Times New Roman" w:hAnsi="Times New Roman" w:cs="Times New Roman"/>
          <w:color w:val="000000"/>
          <w:lang w:val="de-DE"/>
        </w:rPr>
      </w:pPr>
      <w:r>
        <w:rPr>
          <w:rFonts w:cs="Times New Roman" w:ascii="Times New Roman" w:hAnsi="Times New Roman"/>
          <w:color w:val="000000"/>
          <w:lang w:val="de-DE"/>
        </w:rPr>
      </w:r>
    </w:p>
    <w:p>
      <w:pPr>
        <w:pStyle w:val="181"/>
        <w:shd w:fill="auto" w:val="clear"/>
        <w:spacing w:lineRule="auto" w:line="240"/>
        <w:ind w:firstLine="543"/>
        <w:rPr>
          <w:spacing w:val="0"/>
          <w:sz w:val="24"/>
          <w:szCs w:val="24"/>
          <w:lang w:val="de-DE"/>
        </w:rPr>
      </w:pPr>
      <w:r>
        <w:rPr>
          <w:rStyle w:val="18"/>
          <w:b w:val="false"/>
          <w:bCs w:val="false"/>
          <w:i w:val="false"/>
          <w:iCs w:val="false"/>
          <w:color w:val="000000"/>
          <w:spacing w:val="0"/>
          <w:sz w:val="24"/>
          <w:szCs w:val="24"/>
          <w:lang w:val="de-DE"/>
        </w:rPr>
        <w:t>Le Monde proche du ternier peri- ode</w:t>
      </w:r>
      <w:r>
        <w:rPr>
          <w:rStyle w:val="18"/>
          <w:b w:val="false"/>
          <w:bCs w:val="false"/>
          <w:i w:val="false"/>
          <w:iCs w:val="false"/>
          <w:color w:val="000000"/>
          <w:spacing w:val="0"/>
          <w:sz w:val="24"/>
          <w:szCs w:val="24"/>
          <w:lang w:val="ru-RU" w:eastAsia="ru-RU"/>
        </w:rPr>
        <w:t>у</w:t>
      </w:r>
    </w:p>
    <w:p>
      <w:pPr>
        <w:pStyle w:val="161"/>
        <w:shd w:fill="auto" w:val="clear"/>
        <w:spacing w:lineRule="auto" w:line="240"/>
        <w:ind w:firstLine="543"/>
        <w:rPr>
          <w:spacing w:val="0"/>
          <w:sz w:val="24"/>
          <w:szCs w:val="24"/>
        </w:rPr>
      </w:pPr>
      <w:r>
        <w:rPr>
          <w:rStyle w:val="16"/>
          <w:i w:val="false"/>
          <w:iCs w:val="false"/>
          <w:color w:val="000000"/>
          <w:spacing w:val="0"/>
          <w:sz w:val="24"/>
          <w:szCs w:val="24"/>
        </w:rPr>
        <w:t>Saturne encor tard sera de retour: Translat empire devers nation Brodde,</w:t>
      </w:r>
    </w:p>
    <w:p>
      <w:pPr>
        <w:pStyle w:val="161"/>
        <w:shd w:fill="auto" w:val="clear"/>
        <w:spacing w:lineRule="auto" w:line="240"/>
        <w:ind w:firstLine="543"/>
        <w:rPr>
          <w:spacing w:val="0"/>
          <w:sz w:val="24"/>
          <w:szCs w:val="24"/>
        </w:rPr>
      </w:pPr>
      <w:r>
        <w:rPr>
          <w:rStyle w:val="16"/>
          <w:i w:val="false"/>
          <w:iCs w:val="false"/>
          <w:color w:val="000000"/>
          <w:spacing w:val="0"/>
          <w:sz w:val="24"/>
          <w:szCs w:val="24"/>
        </w:rPr>
        <w:t>U ceil arrache a Narbon par An</w:t>
      </w:r>
      <w:r>
        <w:rPr>
          <w:rStyle w:val="16Garamond"/>
          <w:rFonts w:cs="Times New Roman"/>
          <w:i w:val="false"/>
          <w:iCs w:val="false"/>
          <w:color w:val="000000"/>
          <w:sz w:val="24"/>
          <w:szCs w:val="24"/>
        </w:rPr>
        <w:t xml:space="preserve">- </w:t>
      </w:r>
      <w:r>
        <w:rPr>
          <w:rStyle w:val="16"/>
          <w:i w:val="false"/>
          <w:iCs w:val="false"/>
          <w:color w:val="000000"/>
          <w:spacing w:val="0"/>
          <w:sz w:val="24"/>
          <w:szCs w:val="24"/>
        </w:rPr>
        <w:t>tour.</w:t>
      </w:r>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rPr>
        <w:t>Приближается конец света</w:t>
      </w:r>
      <w:r>
        <w:rPr>
          <w:rStyle w:val="171"/>
          <w:b w:val="false"/>
          <w:bCs w:val="false"/>
          <w:i w:val="false"/>
          <w:iCs w:val="false"/>
          <w:color w:val="000000"/>
          <w:sz w:val="24"/>
          <w:szCs w:val="24"/>
          <w:lang w:eastAsia="en-US"/>
        </w:rPr>
        <w:t xml:space="preserve">, </w:t>
      </w:r>
      <w:r>
        <w:rPr>
          <w:rStyle w:val="17"/>
          <w:b w:val="false"/>
          <w:bCs w:val="false"/>
          <w:i w:val="false"/>
          <w:iCs w:val="false"/>
          <w:color w:val="000000"/>
          <w:spacing w:val="0"/>
          <w:sz w:val="24"/>
          <w:szCs w:val="24"/>
        </w:rPr>
        <w:t>Сатурн вновь опоздает к своему приходу</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Империя перейдет на сторону нации Бродде; в Нарбонне покоится глаз</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ыклеванный ястребом</w:t>
      </w:r>
      <w:r>
        <w:rPr>
          <w:rStyle w:val="171"/>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данный момент Нострадамус пытается организовать свои мысли в ясную концепцию с тем, чтобы передать их мне и тем самым сделать их более доступными для вас. Он говорит, что при работе с посредником необходимо свести неразбериху к минимуму... (пауза)... Он говорит, что в этом предсказании описывается период войны, вернее ее завершающая стадия, когда Сатурн опоздает вновь. В четверостишье заложен двойной смысл. С одной стороны, оно приурочено к астрологическому событию, когда планета Сатурн будет осуществлять ретроградное движение на небосклоне, что поможет сузить временную нишу, в которой произойдет событие. С другой стороны, в нем приводятся сведения о применяемой в этой войне новой технологии, которая станет возможной благодаря бурному развитию науки и техники. В погоне за военным преимуществом, противоборствующие стороны станут причиной глобальной катастрофы, вызванной безрассудным использованием плодов научных исследований, когда энергия чудовищной силы выйдет из-под контроля человека. Это и есть глаз, выколотый клювом ястреба. Слова Нарбонна и Бродде приурочены к нации и месту где это произойдет. Изначально детали этого события были переданы Нострадамусу в закодированном виде, и только позже он переложил их в анаграмм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ожет ли он сообщить, когда то произойде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это произойдет в далеком будущем, однако база к такой войне уже подведена. Ученые продолжают работать над секретными проектами, и пройдет некоторое время до того момента, когда в своих исследованиях они выйдут за опасный рубеж. В настоящий момент заинтересованные страны держат все это в строжайшей тайн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Бродде</w:t>
      </w:r>
      <w:r>
        <w:rPr>
          <w:rStyle w:val="10TimesNewRoman3"/>
          <w:i w:val="false"/>
          <w:iCs w:val="false"/>
          <w:color w:val="000000"/>
          <w:sz w:val="24"/>
          <w:szCs w:val="24"/>
        </w:rPr>
        <w:t xml:space="preserve"> — </w:t>
      </w:r>
      <w:r>
        <w:rPr>
          <w:rStyle w:val="10TimesNewRoman"/>
          <w:i w:val="false"/>
          <w:iCs w:val="false"/>
          <w:color w:val="000000"/>
          <w:spacing w:val="0"/>
          <w:sz w:val="24"/>
          <w:szCs w:val="24"/>
        </w:rPr>
        <w:t>это древне-французское слово, означающее черный или темно-коричневый цвет, поэтому мы и решили, что в этом четверостишье речь идет об африканских народах, то есть неграх</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не так. Он говорит, что использовал слово «Бродде» преднамеренно, и оно, действительно очень похоже на слово, олицетворяющее темный цвет. Тем не менее, это всего лишь анаграмма, за которой скрыто географическое местоположение события. Нострадамус сделал это умышленно, пытаясь скрыть информацию от жесткой цензуры и инквизици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Теперь понятно, почему их расшифровка дается с таким трудом. Тем не менее, почин нами уже заложен, и это неплохо</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Нострадамус говорит, что начинать новое дело всегда трудно, однако со временем мы сработаемся, и результаты станут более продуктивными. Кстати, в этот раз быть посредником между вами гораздо труднее, так как визуализировать образ Нострадамуса мне так и не удалось. В данный момент он мысленно передал мне «фотографию» части научного комплекса, где это должно произойти.</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Будет ли это событие носить глобальный характер или оно ограничится только указанным районо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начале последствия аварии будут носить сугубо локальный характер: в частности, в этой местности она вызовет довольно странные побочные явления, связанные с изменением вектора времени. Нострадамус затрудняется описать это событие в деталях, настолько странным и необычным оно выглядит. К сожалению, в надвигающейся войне проигрывающая сторона в итоге безрассудно использует это оружие, и хотя его ударная сила и будет частично нейтрализована противником, тем не менее, этот конфликт станет причиной глобальной катастроф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Известно ли ему название этой войны?</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это война номер три. Третья Войн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Я надеюсь, ее не буде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Перед ней будут еще несколько, но не такие значительные. Он лишь желает предостеречь вас.</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ет ли он, какие именно страны будут вовлечены в эту самоубийственную войн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Б*: Он сообщает, что война охватит все Северное полушарие и часть Южного полушария. Сейчас я уточню, о каких именно частях света идет речь... </w:t>
      </w:r>
      <w:r>
        <w:rPr>
          <w:rStyle w:val="TimesNewRoman2"/>
          <w:color w:val="000000"/>
          <w:spacing w:val="0"/>
          <w:sz w:val="24"/>
          <w:szCs w:val="24"/>
        </w:rPr>
        <w:t>Я</w:t>
      </w:r>
      <w:r>
        <w:rPr>
          <w:rStyle w:val="TimesNewRoman1"/>
          <w:color w:val="000000"/>
          <w:sz w:val="24"/>
          <w:szCs w:val="24"/>
        </w:rPr>
        <w:t xml:space="preserve"> думаю, Нострадамус имеет в виду Австралию, потому что он говорит, что эта часть является острово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адо заметить, что в наших встречах это было первое упоминание о третьей мировой войне. Позже, мне удалось выяснить много дополнительных деталей этой трагедии, которые, впоследствии легли в основу моей книги об ужасном Антихристе.</w:t>
      </w:r>
    </w:p>
    <w:p>
      <w:pPr>
        <w:pStyle w:val="TextBody"/>
        <w:shd w:fill="auto" w:val="clear"/>
        <w:spacing w:lineRule="auto" w:line="240" w:before="0" w:after="0"/>
        <w:ind w:firstLine="543"/>
        <w:rPr>
          <w:rFonts w:ascii="Times New Roman" w:hAnsi="Times New Roman" w:cs="Times New Roman"/>
          <w:sz w:val="24"/>
          <w:szCs w:val="24"/>
        </w:rPr>
      </w:pPr>
      <w:r>
        <w:rPr>
          <w:rStyle w:val="TimesNewRoman1"/>
          <w:color w:val="000000"/>
          <w:sz w:val="24"/>
          <w:szCs w:val="24"/>
        </w:rPr>
        <w:t xml:space="preserve">Центурия </w:t>
      </w:r>
      <w:r>
        <w:rPr>
          <w:rStyle w:val="TimesNewRoman1"/>
          <w:color w:val="000000"/>
          <w:sz w:val="24"/>
          <w:szCs w:val="24"/>
          <w:lang w:val="en-US"/>
        </w:rPr>
        <w:t>II</w:t>
      </w:r>
      <w:r>
        <w:rPr>
          <w:rStyle w:val="TimesNewRoman1"/>
          <w:color w:val="000000"/>
          <w:sz w:val="24"/>
          <w:szCs w:val="24"/>
        </w:rPr>
        <w:t>, Катрен 62</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61"/>
        <w:shd w:fill="auto" w:val="clear"/>
        <w:spacing w:lineRule="auto" w:line="240"/>
        <w:ind w:firstLine="543"/>
        <w:rPr>
          <w:spacing w:val="0"/>
          <w:sz w:val="24"/>
          <w:szCs w:val="24"/>
          <w:lang w:val="en-GB"/>
        </w:rPr>
      </w:pPr>
      <w:r>
        <w:rPr>
          <w:rStyle w:val="16"/>
          <w:i w:val="false"/>
          <w:iCs w:val="false"/>
          <w:color w:val="000000"/>
          <w:spacing w:val="0"/>
          <w:sz w:val="24"/>
          <w:szCs w:val="24"/>
        </w:rPr>
        <w:t>Mabus</w:t>
      </w:r>
      <w:r>
        <w:rPr>
          <w:rStyle w:val="16"/>
          <w:i w:val="false"/>
          <w:iCs w:val="false"/>
          <w:color w:val="000000"/>
          <w:spacing w:val="0"/>
          <w:sz w:val="24"/>
          <w:szCs w:val="24"/>
          <w:lang w:val="en-GB"/>
        </w:rPr>
        <w:t xml:space="preserve"> </w:t>
      </w:r>
      <w:r>
        <w:rPr>
          <w:rStyle w:val="16"/>
          <w:i w:val="false"/>
          <w:iCs w:val="false"/>
          <w:color w:val="000000"/>
          <w:spacing w:val="0"/>
          <w:sz w:val="24"/>
          <w:szCs w:val="24"/>
        </w:rPr>
        <w:t>puis</w:t>
      </w:r>
      <w:r>
        <w:rPr>
          <w:rStyle w:val="16"/>
          <w:i w:val="false"/>
          <w:iCs w:val="false"/>
          <w:color w:val="000000"/>
          <w:spacing w:val="0"/>
          <w:sz w:val="24"/>
          <w:szCs w:val="24"/>
          <w:lang w:val="en-GB"/>
        </w:rPr>
        <w:t xml:space="preserve"> </w:t>
      </w:r>
      <w:r>
        <w:rPr>
          <w:rStyle w:val="16"/>
          <w:i w:val="false"/>
          <w:iCs w:val="false"/>
          <w:color w:val="000000"/>
          <w:spacing w:val="0"/>
          <w:sz w:val="24"/>
          <w:szCs w:val="24"/>
        </w:rPr>
        <w:t>tost</w:t>
      </w:r>
      <w:r>
        <w:rPr>
          <w:rStyle w:val="16"/>
          <w:i w:val="false"/>
          <w:iCs w:val="false"/>
          <w:color w:val="000000"/>
          <w:spacing w:val="0"/>
          <w:sz w:val="24"/>
          <w:szCs w:val="24"/>
          <w:lang w:val="en-GB"/>
        </w:rPr>
        <w:t xml:space="preserve"> </w:t>
      </w:r>
      <w:r>
        <w:rPr>
          <w:rStyle w:val="16"/>
          <w:i w:val="false"/>
          <w:iCs w:val="false"/>
          <w:color w:val="000000"/>
          <w:spacing w:val="0"/>
          <w:sz w:val="24"/>
          <w:szCs w:val="24"/>
        </w:rPr>
        <w:t>alors</w:t>
      </w:r>
      <w:r>
        <w:rPr>
          <w:rStyle w:val="16"/>
          <w:i w:val="false"/>
          <w:iCs w:val="false"/>
          <w:color w:val="000000"/>
          <w:spacing w:val="0"/>
          <w:sz w:val="24"/>
          <w:szCs w:val="24"/>
          <w:lang w:val="en-GB"/>
        </w:rPr>
        <w:t xml:space="preserve"> </w:t>
      </w:r>
      <w:r>
        <w:rPr>
          <w:rStyle w:val="16"/>
          <w:i w:val="false"/>
          <w:iCs w:val="false"/>
          <w:color w:val="000000"/>
          <w:spacing w:val="0"/>
          <w:sz w:val="24"/>
          <w:szCs w:val="24"/>
        </w:rPr>
        <w:t>tnourra</w:t>
      </w:r>
      <w:r>
        <w:rPr>
          <w:rStyle w:val="16"/>
          <w:i w:val="false"/>
          <w:iCs w:val="false"/>
          <w:color w:val="000000"/>
          <w:spacing w:val="0"/>
          <w:sz w:val="24"/>
          <w:szCs w:val="24"/>
          <w:lang w:val="en-GB"/>
        </w:rPr>
        <w:t xml:space="preserve">, </w:t>
      </w:r>
      <w:r>
        <w:rPr>
          <w:rStyle w:val="16"/>
          <w:i w:val="false"/>
          <w:iCs w:val="false"/>
          <w:color w:val="000000"/>
          <w:spacing w:val="0"/>
          <w:sz w:val="24"/>
          <w:szCs w:val="24"/>
        </w:rPr>
        <w:t>vi</w:t>
      </w:r>
      <w:r>
        <w:rPr>
          <w:rStyle w:val="16"/>
          <w:i w:val="false"/>
          <w:iCs w:val="false"/>
          <w:color w:val="000000"/>
          <w:spacing w:val="0"/>
          <w:sz w:val="24"/>
          <w:szCs w:val="24"/>
          <w:lang w:val="en-GB"/>
        </w:rPr>
        <w:t xml:space="preserve">- </w:t>
      </w:r>
      <w:r>
        <w:rPr>
          <w:rStyle w:val="16"/>
          <w:i w:val="false"/>
          <w:iCs w:val="false"/>
          <w:color w:val="000000"/>
          <w:spacing w:val="0"/>
          <w:sz w:val="24"/>
          <w:szCs w:val="24"/>
        </w:rPr>
        <w:t>endra</w:t>
      </w:r>
      <w:r>
        <w:rPr>
          <w:rStyle w:val="16"/>
          <w:i w:val="false"/>
          <w:iCs w:val="false"/>
          <w:color w:val="000000"/>
          <w:spacing w:val="0"/>
          <w:sz w:val="24"/>
          <w:szCs w:val="24"/>
          <w:lang w:val="en-GB"/>
        </w:rPr>
        <w:t>,</w:t>
      </w:r>
    </w:p>
    <w:p>
      <w:pPr>
        <w:pStyle w:val="161"/>
        <w:shd w:fill="auto" w:val="clear"/>
        <w:spacing w:lineRule="auto" w:line="240"/>
        <w:ind w:firstLine="543"/>
        <w:rPr>
          <w:spacing w:val="0"/>
          <w:sz w:val="24"/>
          <w:szCs w:val="24"/>
        </w:rPr>
      </w:pPr>
      <w:r>
        <w:rPr>
          <w:rStyle w:val="16"/>
          <w:i w:val="false"/>
          <w:iCs w:val="false"/>
          <w:color w:val="000000"/>
          <w:spacing w:val="0"/>
          <w:sz w:val="24"/>
          <w:szCs w:val="24"/>
        </w:rPr>
        <w:t>De gens &lt;&amp; bestes une horrible de~ faite:</w:t>
      </w:r>
    </w:p>
    <w:p>
      <w:pPr>
        <w:pStyle w:val="161"/>
        <w:shd w:fill="auto" w:val="clear"/>
        <w:spacing w:lineRule="auto" w:line="240"/>
        <w:ind w:firstLine="543"/>
        <w:rPr>
          <w:spacing w:val="0"/>
          <w:sz w:val="24"/>
          <w:szCs w:val="24"/>
        </w:rPr>
      </w:pPr>
      <w:r>
        <w:rPr>
          <w:rStyle w:val="16"/>
          <w:i w:val="false"/>
          <w:iCs w:val="false"/>
          <w:color w:val="000000"/>
          <w:spacing w:val="0"/>
          <w:sz w:val="24"/>
          <w:szCs w:val="24"/>
        </w:rPr>
        <w:t>Puis taut a coup la vengeance on verra,</w:t>
      </w:r>
    </w:p>
    <w:p>
      <w:pPr>
        <w:pStyle w:val="161"/>
        <w:shd w:fill="auto" w:val="clear"/>
        <w:spacing w:lineRule="auto" w:line="240"/>
        <w:ind w:firstLine="543"/>
        <w:rPr>
          <w:spacing w:val="0"/>
          <w:sz w:val="24"/>
          <w:szCs w:val="24"/>
        </w:rPr>
      </w:pPr>
      <w:r>
        <w:rPr>
          <w:rStyle w:val="16"/>
          <w:i w:val="false"/>
          <w:iCs w:val="false"/>
          <w:color w:val="000000"/>
          <w:spacing w:val="0"/>
          <w:sz w:val="24"/>
          <w:szCs w:val="24"/>
        </w:rPr>
        <w:t>Cent, main</w:t>
      </w:r>
      <w:r>
        <w:rPr>
          <w:rStyle w:val="16Garamond"/>
          <w:rFonts w:cs="Times New Roman"/>
          <w:i w:val="false"/>
          <w:iCs w:val="false"/>
          <w:color w:val="000000"/>
          <w:sz w:val="24"/>
          <w:szCs w:val="24"/>
        </w:rPr>
        <w:t xml:space="preserve">, </w:t>
      </w:r>
      <w:r>
        <w:rPr>
          <w:rStyle w:val="16"/>
          <w:i w:val="false"/>
          <w:iCs w:val="false"/>
          <w:color w:val="000000"/>
          <w:spacing w:val="0"/>
          <w:sz w:val="24"/>
          <w:szCs w:val="24"/>
        </w:rPr>
        <w:t>soif, faim, quand courra la comete</w:t>
      </w:r>
      <w:r>
        <w:rPr>
          <w:rStyle w:val="16Garamond"/>
          <w:rFonts w:cs="Times New Roman"/>
          <w:i w:val="false"/>
          <w:iCs w:val="false"/>
          <w:color w:val="000000"/>
          <w:sz w:val="24"/>
          <w:szCs w:val="24"/>
        </w:rPr>
        <w:t>.</w:t>
      </w:r>
    </w:p>
    <w:p>
      <w:pPr>
        <w:pStyle w:val="172"/>
        <w:shd w:fill="auto" w:val="clear"/>
        <w:spacing w:lineRule="auto" w:line="240"/>
        <w:ind w:firstLine="543"/>
        <w:jc w:val="both"/>
        <w:rPr>
          <w:spacing w:val="0"/>
          <w:sz w:val="24"/>
          <w:szCs w:val="24"/>
        </w:rPr>
      </w:pPr>
      <w:r>
        <w:rPr>
          <w:rStyle w:val="17"/>
          <w:b w:val="false"/>
          <w:bCs w:val="false"/>
          <w:i w:val="false"/>
          <w:iCs w:val="false"/>
          <w:color w:val="000000"/>
          <w:spacing w:val="0"/>
          <w:sz w:val="24"/>
          <w:szCs w:val="24"/>
        </w:rPr>
        <w:t>Вскоре после этого умрет Мабус и вслед за этим произойдет страшное унин тожение людей и животных. Месть проявит себя неожиданно</w:t>
      </w:r>
      <w:r>
        <w:rPr>
          <w:rStyle w:val="17"/>
          <w:b w:val="false"/>
          <w:bCs w:val="false"/>
          <w:i w:val="false"/>
          <w:iCs w:val="false"/>
          <w:color w:val="000000"/>
          <w:spacing w:val="0"/>
          <w:sz w:val="24"/>
          <w:szCs w:val="24"/>
          <w:vertAlign w:val="subscript"/>
        </w:rPr>
        <w:t>у</w:t>
      </w:r>
      <w:r>
        <w:rPr>
          <w:rStyle w:val="17"/>
          <w:b w:val="false"/>
          <w:bCs w:val="false"/>
          <w:i w:val="false"/>
          <w:iCs w:val="false"/>
          <w:color w:val="000000"/>
          <w:spacing w:val="0"/>
          <w:sz w:val="24"/>
          <w:szCs w:val="24"/>
        </w:rPr>
        <w:t xml:space="preserve"> сотни рук... жажда и голод. На небосклоне пролетит комета.</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Нострадамус попросил меня произнести слово «Мабус» по буквам, что я и сделала, после чего он поправил меня, сказав, что это слово следует произносить как «Мей-ба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смерть выдающегося лидера — возможно, религиозного — совпадет с приходом главной кометы года. Я думаю, он имеет в виду комету Галлея. Нострадамус говорит, что комета будет четко видна невооруженным глазом в стране, где этому лидеру суждено умереть. Страна эта расположена на Ближнем Востоке. Смерть вождя и пролет знаменитой кометы вызовет бунт среди населения. Причиной его станет также неурожай и страшный голод.</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ак долго это будет продолжатьс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течение 500 дней, или 100 рук. Он продолжает пользоваться символизмом, пытаясь оценить продолжительность времени и количество людей, спровоцировавших этот бун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Идея Нострадамуса интересна, ведь применяем же мы фразу «наемные руки» по отношению, к людям которых думаем принять на работу. Так что смысл тут может быть двоякий. Теперь мне становилось все более очевидным, насколько сложной шифровальной техникой пользовался Нострадамус. Ведь я предполагала, что вышеуказанное предсказание, возможно, связано с падением Филиппинского президента Маркоса, однако оказалось, что кровопролития не было, и его просто отстранили от власти без применения силы. Так как комета Галлея уже прошла в 1986 году, и ничего такого не произошло, создавалось впечатление, что это четверостишье было неверным. С другой стороны, идея о комете Галлея пришла в голову Брэнде и могла оказаться ошибочной, ведь существовало много разных вариантов. В конце концов, ведь этот катрен мог подразумевать вовсе не комету Галлея, а другую, просто еще не раскрытую.</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Примечание: Когда в августе 1990 года война в Персидском заливе стала реальностью, в мой адрес от читателей этой книги посыпались письма и стали раздаваться звонки. Дело в том, что многие заметили, что слово </w:t>
      </w:r>
      <w:r>
        <w:rPr>
          <w:rStyle w:val="TimesNewRoman1"/>
          <w:color w:val="000000"/>
          <w:sz w:val="24"/>
          <w:szCs w:val="24"/>
          <w:lang w:eastAsia="en-US"/>
        </w:rPr>
        <w:t>«</w:t>
      </w:r>
      <w:r>
        <w:rPr>
          <w:rStyle w:val="TimesNewRoman1"/>
          <w:color w:val="000000"/>
          <w:sz w:val="24"/>
          <w:szCs w:val="24"/>
          <w:lang w:val="en-US" w:eastAsia="en-US"/>
        </w:rPr>
        <w:t>Mabus</w:t>
      </w:r>
      <w:r>
        <w:rPr>
          <w:rStyle w:val="TimesNewRoman1"/>
          <w:color w:val="000000"/>
          <w:sz w:val="24"/>
          <w:szCs w:val="24"/>
          <w:lang w:eastAsia="en-US"/>
        </w:rPr>
        <w:t xml:space="preserve">» </w:t>
      </w:r>
      <w:r>
        <w:rPr>
          <w:rStyle w:val="TimesNewRoman1"/>
          <w:color w:val="000000"/>
          <w:sz w:val="24"/>
          <w:szCs w:val="24"/>
        </w:rPr>
        <w:t xml:space="preserve">почти является зеркальным отображением имени </w:t>
      </w:r>
      <w:r>
        <w:rPr>
          <w:rStyle w:val="TimesNewRoman1"/>
          <w:color w:val="000000"/>
          <w:sz w:val="24"/>
          <w:szCs w:val="24"/>
          <w:lang w:eastAsia="en-US"/>
        </w:rPr>
        <w:t>«</w:t>
      </w:r>
      <w:r>
        <w:rPr>
          <w:rStyle w:val="TimesNewRoman1"/>
          <w:color w:val="000000"/>
          <w:sz w:val="24"/>
          <w:szCs w:val="24"/>
          <w:lang w:val="en-US" w:eastAsia="en-US"/>
        </w:rPr>
        <w:t>Sudani</w:t>
      </w:r>
      <w:r>
        <w:rPr>
          <w:rStyle w:val="TimesNewRoman1"/>
          <w:color w:val="000000"/>
          <w:sz w:val="24"/>
          <w:szCs w:val="24"/>
          <w:lang w:eastAsia="en-US"/>
        </w:rPr>
        <w:t xml:space="preserve">», </w:t>
      </w:r>
      <w:r>
        <w:rPr>
          <w:rStyle w:val="TimesNewRoman1"/>
          <w:color w:val="000000"/>
          <w:sz w:val="24"/>
          <w:szCs w:val="24"/>
        </w:rPr>
        <w:t xml:space="preserve">то есть если слово </w:t>
      </w:r>
      <w:r>
        <w:rPr>
          <w:rStyle w:val="TimesNewRoman1"/>
          <w:color w:val="000000"/>
          <w:sz w:val="24"/>
          <w:szCs w:val="24"/>
          <w:lang w:eastAsia="en-US"/>
        </w:rPr>
        <w:t>«</w:t>
      </w:r>
      <w:r>
        <w:rPr>
          <w:rStyle w:val="TimesNewRoman1"/>
          <w:color w:val="000000"/>
          <w:sz w:val="24"/>
          <w:szCs w:val="24"/>
          <w:lang w:val="en-US" w:eastAsia="en-US"/>
        </w:rPr>
        <w:t>Mabus</w:t>
      </w:r>
      <w:r>
        <w:rPr>
          <w:rStyle w:val="TimesNewRoman1"/>
          <w:color w:val="000000"/>
          <w:sz w:val="24"/>
          <w:szCs w:val="24"/>
          <w:lang w:eastAsia="en-US"/>
        </w:rPr>
        <w:t xml:space="preserve">» </w:t>
      </w:r>
      <w:r>
        <w:rPr>
          <w:rStyle w:val="TimesNewRoman1"/>
          <w:color w:val="000000"/>
          <w:sz w:val="24"/>
          <w:szCs w:val="24"/>
        </w:rPr>
        <w:t xml:space="preserve">прочитать задом наперед. Да, это было бы чертовски здорово и хорошо подходило бы к манере мышления Нострадамуса! Если в этом четверостишье подразумевался именно Садам Хусейн, то ему суждено будет умереть. Во время войны президент Буш не раз отмечал, что народу Ирака следует самим восстать, свергнуть и уничтожить ненавистного им тирана. Однако этого так и не произошло. Катрен содержал в себе также цифру 500, что это могло бы означать? Выдвигались предположения и относительно кометы, которую некоторые пытались связать с запуском применявшихся в войне ракет, так как запущенные ночью, они, безусловно, напоминают летящую </w:t>
      </w:r>
      <w:r>
        <w:rPr>
          <w:rStyle w:val="TimesNewRoman1"/>
          <w:color w:val="000000"/>
          <w:sz w:val="24"/>
          <w:szCs w:val="24"/>
        </w:rPr>
        <w:t>комету.</w:t>
      </w:r>
      <w:r>
        <mc:AlternateContent>
          <mc:Choice Requires="wps">
            <w:drawing>
              <wp:anchor behindDoc="1" distT="0" distB="0" distL="63500" distR="63500" simplePos="0" locked="0" layoutInCell="0" allowOverlap="1" relativeHeight="7">
                <wp:simplePos x="0" y="0"/>
                <wp:positionH relativeFrom="margin">
                  <wp:posOffset>2219960</wp:posOffset>
                </wp:positionH>
                <wp:positionV relativeFrom="margin">
                  <wp:posOffset>431800</wp:posOffset>
                </wp:positionV>
                <wp:extent cx="1658620" cy="1108710"/>
                <wp:effectExtent l="0" t="0" r="0" b="0"/>
                <wp:wrapSquare wrapText="bothSides"/>
                <wp:docPr id="6" name="Frame2"/>
                <a:graphic xmlns:a="http://schemas.openxmlformats.org/drawingml/2006/main">
                  <a:graphicData uri="http://schemas.microsoft.com/office/word/2010/wordprocessingShape">
                    <wps:wsp>
                      <wps:cNvSpPr txBox="1"/>
                      <wps:spPr>
                        <a:xfrm>
                          <a:off x="0" y="0"/>
                          <a:ext cx="1658620" cy="1108710"/>
                        </a:xfrm>
                        <a:prstGeom prst="rect"/>
                        <a:solidFill>
                          <a:srgbClr val="FFFFFF">
                            <a:alpha val="0"/>
                          </a:srgbClr>
                        </a:solidFill>
                      </wps:spPr>
                      <wps:txbx>
                        <w:txbxContent>
                          <w:p>
                            <w:pPr>
                              <w:pStyle w:val="172"/>
                              <w:shd w:fill="auto" w:val="clear"/>
                              <w:ind w:left="20" w:hanging="0"/>
                              <w:rPr/>
                            </w:pPr>
                            <w:r>
                              <w:rPr>
                                <w:rStyle w:val="17Exact"/>
                                <w:b w:val="false"/>
                                <w:bCs w:val="false"/>
                                <w:i w:val="false"/>
                                <w:iCs w:val="false"/>
                                <w:color w:val="000000"/>
                              </w:rPr>
                              <w:t>Америка и Ломбардия понесут бедственный урон</w:t>
                            </w:r>
                            <w:r>
                              <w:rPr>
                                <w:rStyle w:val="1711"/>
                                <w:b w:val="false"/>
                                <w:bCs w:val="false"/>
                                <w:i w:val="false"/>
                                <w:iCs w:val="false"/>
                                <w:color w:val="000000"/>
                              </w:rPr>
                              <w:t xml:space="preserve">. </w:t>
                            </w:r>
                            <w:r>
                              <w:rPr>
                                <w:rStyle w:val="17Exact"/>
                                <w:b w:val="false"/>
                                <w:bCs w:val="false"/>
                                <w:i w:val="false"/>
                                <w:iCs w:val="false"/>
                                <w:color w:val="000000"/>
                              </w:rPr>
                              <w:t>Огонь внутри корабля, беспомощность и бедствие; Меркурий в созвездии Стрельца, Сатурн предупредит их слабый вызов</w:t>
                            </w:r>
                            <w:r>
                              <w:rPr>
                                <w:rStyle w:val="1711"/>
                                <w:b w:val="false"/>
                                <w:bCs w:val="false"/>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30.6pt;height:87.3pt;mso-wrap-distance-left:5pt;mso-wrap-distance-right:5pt;mso-wrap-distance-top:0pt;mso-wrap-distance-bottom:0pt;margin-top:34pt;mso-position-vertical-relative:margin;margin-left:174.8pt;mso-position-horizontal-relative:margin">
                <v:fill opacity="0f"/>
                <v:textbox inset="0.000694444444444445in,0.000694444444444445in,0.000694444444444445in,0.000694444444444445in">
                  <w:txbxContent>
                    <w:p>
                      <w:pPr>
                        <w:pStyle w:val="172"/>
                        <w:shd w:fill="auto" w:val="clear"/>
                        <w:ind w:left="20" w:hanging="0"/>
                        <w:rPr/>
                      </w:pPr>
                      <w:r>
                        <w:rPr>
                          <w:rStyle w:val="17Exact"/>
                          <w:b w:val="false"/>
                          <w:bCs w:val="false"/>
                          <w:i w:val="false"/>
                          <w:iCs w:val="false"/>
                          <w:color w:val="000000"/>
                        </w:rPr>
                        <w:t>Америка и Ломбардия понесут бедственный урон</w:t>
                      </w:r>
                      <w:r>
                        <w:rPr>
                          <w:rStyle w:val="1711"/>
                          <w:b w:val="false"/>
                          <w:bCs w:val="false"/>
                          <w:i w:val="false"/>
                          <w:iCs w:val="false"/>
                          <w:color w:val="000000"/>
                        </w:rPr>
                        <w:t xml:space="preserve">. </w:t>
                      </w:r>
                      <w:r>
                        <w:rPr>
                          <w:rStyle w:val="17Exact"/>
                          <w:b w:val="false"/>
                          <w:bCs w:val="false"/>
                          <w:i w:val="false"/>
                          <w:iCs w:val="false"/>
                          <w:color w:val="000000"/>
                        </w:rPr>
                        <w:t>Огонь внутри корабля, беспомощность и бедствие; Меркурий в созвездии Стрельца, Сатурн предупредит их слабый вызов</w:t>
                      </w:r>
                      <w:r>
                        <w:rPr>
                          <w:rStyle w:val="1711"/>
                          <w:b w:val="false"/>
                          <w:bCs w:val="false"/>
                          <w:i w:val="false"/>
                          <w:iCs w:val="false"/>
                          <w:color w:val="000000"/>
                        </w:rPr>
                        <w:t>.</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лидеры многих стран будут занимать посты, которые потребуют большой компетентности в политических делах. К сожалению, они придут к власти благодаря престижному, доминирующему положению рода, из которого они произошли. Он также сообщает, что при осуществлении совместного проекта Америки и Франции произойдет страшная трагедия в небе... Нострадамус затрудняется правильно описать детали события. Я думаю, он пытается описать космический корабль... «Шаттл».</w:t>
      </w:r>
      <w:r>
        <mc:AlternateContent>
          <mc:Choice Requires="wps">
            <w:drawing>
              <wp:anchor behindDoc="1" distT="0" distB="0" distL="63500" distR="63500" simplePos="0" locked="0" layoutInCell="0" allowOverlap="1" relativeHeight="6">
                <wp:simplePos x="0" y="0"/>
                <wp:positionH relativeFrom="margin">
                  <wp:posOffset>1031240</wp:posOffset>
                </wp:positionH>
                <wp:positionV relativeFrom="margin">
                  <wp:posOffset>184150</wp:posOffset>
                </wp:positionV>
                <wp:extent cx="1697990" cy="134620"/>
                <wp:effectExtent l="0" t="0" r="0" b="0"/>
                <wp:wrapSquare wrapText="bothSides"/>
                <wp:docPr id="7" name="Frame4"/>
                <a:graphic xmlns:a="http://schemas.openxmlformats.org/drawingml/2006/main">
                  <a:graphicData uri="http://schemas.microsoft.com/office/word/2010/wordprocessingShape">
                    <wps:wsp>
                      <wps:cNvSpPr txBox="1"/>
                      <wps:spPr>
                        <a:xfrm>
                          <a:off x="0" y="0"/>
                          <a:ext cx="1697990" cy="134620"/>
                        </a:xfrm>
                        <a:prstGeom prst="rect"/>
                        <a:solidFill>
                          <a:srgbClr val="FFFFFF">
                            <a:alpha val="0"/>
                          </a:srgbClr>
                        </a:solidFill>
                      </wps:spPr>
                      <wps:txbx>
                        <w:txbxContent>
                          <w:p>
                            <w:pPr>
                              <w:pStyle w:val="TextBody"/>
                              <w:shd w:fill="auto" w:val="clear"/>
                              <w:spacing w:lineRule="exact" w:line="210" w:before="0" w:after="0"/>
                              <w:jc w:val="left"/>
                              <w:rPr/>
                            </w:pPr>
                            <w:r>
                              <w:rPr>
                                <w:rStyle w:val="TimesNewRoman11"/>
                                <w:color w:val="000000"/>
                                <w:spacing w:val="0"/>
                              </w:rPr>
                              <w:t>Центурил II, Катрен 65</w:t>
                            </w:r>
                          </w:p>
                        </w:txbxContent>
                      </wps:txbx>
                      <wps:bodyPr anchor="t" lIns="635" tIns="635" rIns="635" bIns="635">
                        <a:spAutoFit/>
                      </wps:bodyPr>
                    </wps:wsp>
                  </a:graphicData>
                </a:graphic>
              </wp:anchor>
            </w:drawing>
          </mc:Choice>
          <mc:Fallback>
            <w:pict>
              <v:rect fillcolor="#FFFFFF" style="position:absolute;rotation:-0;width:133.7pt;height:10.6pt;mso-wrap-distance-left:5pt;mso-wrap-distance-right:5pt;mso-wrap-distance-top:0pt;mso-wrap-distance-bottom:0pt;margin-top:14.5pt;mso-position-vertical-relative:margin;margin-left:81.2pt;mso-position-horizontal-relative:margin">
                <v:fill opacity="0f"/>
                <v:textbox inset="0.000694444444444445in,0.000694444444444445in,0.000694444444444445in,0.000694444444444445in">
                  <w:txbxContent>
                    <w:p>
                      <w:pPr>
                        <w:pStyle w:val="TextBody"/>
                        <w:shd w:fill="auto" w:val="clear"/>
                        <w:spacing w:lineRule="exact" w:line="210" w:before="0" w:after="0"/>
                        <w:jc w:val="left"/>
                        <w:rPr/>
                      </w:pPr>
                      <w:r>
                        <w:rPr>
                          <w:rStyle w:val="TimesNewRoman11"/>
                          <w:color w:val="000000"/>
                          <w:spacing w:val="0"/>
                        </w:rPr>
                        <w:t>Центурил II, Катрен 65</w:t>
                      </w:r>
                    </w:p>
                  </w:txbxContent>
                </v:textbox>
                <w10:wrap type="square"/>
              </v:rect>
            </w:pict>
          </mc:Fallback>
        </mc:AlternateContent>
      </w:r>
      <w:r>
        <mc:AlternateContent>
          <mc:Choice Requires="wps">
            <w:drawing>
              <wp:anchor behindDoc="1" distT="0" distB="0" distL="63500" distR="63500" simplePos="0" locked="0" layoutInCell="0" allowOverlap="1" relativeHeight="8">
                <wp:simplePos x="0" y="0"/>
                <wp:positionH relativeFrom="margin">
                  <wp:posOffset>56515</wp:posOffset>
                </wp:positionH>
                <wp:positionV relativeFrom="margin">
                  <wp:posOffset>518160</wp:posOffset>
                </wp:positionV>
                <wp:extent cx="1737360" cy="725170"/>
                <wp:effectExtent l="0" t="0" r="0" b="0"/>
                <wp:wrapSquare wrapText="bothSides"/>
                <wp:docPr id="8" name="Frame3"/>
                <a:graphic xmlns:a="http://schemas.openxmlformats.org/drawingml/2006/main">
                  <a:graphicData uri="http://schemas.microsoft.com/office/word/2010/wordprocessingShape">
                    <wps:wsp>
                      <wps:cNvSpPr txBox="1"/>
                      <wps:spPr>
                        <a:xfrm>
                          <a:off x="0" y="0"/>
                          <a:ext cx="1737360" cy="725170"/>
                        </a:xfrm>
                        <a:prstGeom prst="rect"/>
                        <a:solidFill>
                          <a:srgbClr val="FFFFFF">
                            <a:alpha val="0"/>
                          </a:srgbClr>
                        </a:solidFill>
                      </wps:spPr>
                      <wps:txbx>
                        <w:txbxContent>
                          <w:p>
                            <w:pPr>
                              <w:pStyle w:val="106"/>
                              <w:shd w:fill="auto" w:val="clear"/>
                              <w:spacing w:lineRule="exact" w:line="285" w:before="0" w:after="0"/>
                              <w:ind w:right="20" w:hanging="0"/>
                              <w:rPr/>
                            </w:pPr>
                            <w:r>
                              <w:rPr>
                                <w:rStyle w:val="10TimesNewRoman2"/>
                                <w:i w:val="false"/>
                                <w:iCs w:val="false"/>
                                <w:color w:val="000000"/>
                              </w:rPr>
                              <w:t xml:space="preserve">Le park enclin grande calamite. Par I’Hesperie Insubre /era: Le feu en nef peste et captivite, Mercure en </w:t>
                            </w:r>
                            <w:r>
                              <w:rPr>
                                <w:rStyle w:val="10TimesNewRoman2"/>
                                <w:i w:val="false"/>
                                <w:iCs w:val="false"/>
                                <w:color w:val="000000"/>
                                <w:lang w:val="ru-RU" w:eastAsia="ru-RU"/>
                              </w:rPr>
                              <w:t>ГАгс</w:t>
                            </w:r>
                            <w:r>
                              <w:rPr>
                                <w:rStyle w:val="10TimesNewRoman2"/>
                                <w:i w:val="false"/>
                                <w:iCs w:val="false"/>
                                <w:color w:val="000000"/>
                                <w:lang w:eastAsia="ru-RU"/>
                              </w:rPr>
                              <w:t xml:space="preserve"> </w:t>
                            </w:r>
                            <w:r>
                              <w:rPr>
                                <w:rStyle w:val="10TimesNewRoman2"/>
                                <w:i w:val="false"/>
                                <w:iCs w:val="false"/>
                                <w:color w:val="000000"/>
                              </w:rPr>
                              <w:t>Saturne fenera</w:t>
                            </w:r>
                            <w:r>
                              <w:rPr>
                                <w:rStyle w:val="10TimesNewRoman1"/>
                                <w:i w:val="false"/>
                                <w:iCs w:val="false"/>
                                <w:color w:val="000000"/>
                                <w:spacing w:val="0"/>
                                <w:lang w:val="en-US" w:eastAsia="en-US"/>
                              </w:rPr>
                              <w:t>.</w:t>
                            </w:r>
                          </w:p>
                        </w:txbxContent>
                      </wps:txbx>
                      <wps:bodyPr anchor="t" lIns="635" tIns="635" rIns="635" bIns="635">
                        <a:spAutoFit/>
                      </wps:bodyPr>
                    </wps:wsp>
                  </a:graphicData>
                </a:graphic>
              </wp:anchor>
            </w:drawing>
          </mc:Choice>
          <mc:Fallback>
            <w:pict>
              <v:rect fillcolor="#FFFFFF" style="position:absolute;rotation:-0;width:136.8pt;height:57.1pt;mso-wrap-distance-left:5pt;mso-wrap-distance-right:5pt;mso-wrap-distance-top:0pt;mso-wrap-distance-bottom:0pt;margin-top:40.8pt;mso-position-vertical-relative:margin;margin-left:4.45pt;mso-position-horizontal-relative:margin">
                <v:fill opacity="0f"/>
                <v:textbox inset="0.000694444444444445in,0.000694444444444445in,0.000694444444444445in,0.000694444444444445in">
                  <w:txbxContent>
                    <w:p>
                      <w:pPr>
                        <w:pStyle w:val="106"/>
                        <w:shd w:fill="auto" w:val="clear"/>
                        <w:spacing w:lineRule="exact" w:line="285" w:before="0" w:after="0"/>
                        <w:ind w:right="20" w:hanging="0"/>
                        <w:rPr/>
                      </w:pPr>
                      <w:r>
                        <w:rPr>
                          <w:rStyle w:val="10TimesNewRoman2"/>
                          <w:i w:val="false"/>
                          <w:iCs w:val="false"/>
                          <w:color w:val="000000"/>
                        </w:rPr>
                        <w:t xml:space="preserve">Le park enclin grande calamite. Par I’Hesperie Insubre /era: Le feu en nef peste et captivite, Mercure en </w:t>
                      </w:r>
                      <w:r>
                        <w:rPr>
                          <w:rStyle w:val="10TimesNewRoman2"/>
                          <w:i w:val="false"/>
                          <w:iCs w:val="false"/>
                          <w:color w:val="000000"/>
                          <w:lang w:val="ru-RU" w:eastAsia="ru-RU"/>
                        </w:rPr>
                        <w:t>ГАгс</w:t>
                      </w:r>
                      <w:r>
                        <w:rPr>
                          <w:rStyle w:val="10TimesNewRoman2"/>
                          <w:i w:val="false"/>
                          <w:iCs w:val="false"/>
                          <w:color w:val="000000"/>
                          <w:lang w:eastAsia="ru-RU"/>
                        </w:rPr>
                        <w:t xml:space="preserve"> </w:t>
                      </w:r>
                      <w:r>
                        <w:rPr>
                          <w:rStyle w:val="10TimesNewRoman2"/>
                          <w:i w:val="false"/>
                          <w:iCs w:val="false"/>
                          <w:color w:val="000000"/>
                        </w:rPr>
                        <w:t>Saturne fenera</w:t>
                      </w:r>
                      <w:r>
                        <w:rPr>
                          <w:rStyle w:val="10TimesNewRoman1"/>
                          <w:i w:val="false"/>
                          <w:iCs w:val="false"/>
                          <w:color w:val="000000"/>
                          <w:spacing w:val="0"/>
                          <w:lang w:val="en-US" w:eastAsia="en-US"/>
                        </w:rPr>
                        <w:t>.</w:t>
                      </w:r>
                    </w:p>
                  </w:txbxContent>
                </v:textbox>
                <w10:wrap type="square"/>
              </v:rect>
            </w:pict>
          </mc:Fallback>
        </mc:AlternateConten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01</w:t>
      </w:r>
      <w:r>
        <w:rPr>
          <w:rStyle w:val="10TimesNewRoman3"/>
          <w:i w:val="false"/>
          <w:iCs w:val="false"/>
          <w:color w:val="000000"/>
          <w:sz w:val="24"/>
          <w:szCs w:val="24"/>
        </w:rPr>
        <w:t xml:space="preserve">И </w:t>
      </w:r>
      <w:r>
        <w:rPr>
          <w:rStyle w:val="10TimesNewRoman"/>
          <w:i w:val="false"/>
          <w:iCs w:val="false"/>
          <w:color w:val="000000"/>
          <w:spacing w:val="0"/>
          <w:sz w:val="24"/>
          <w:szCs w:val="24"/>
        </w:rPr>
        <w:t>как выглядит эта картин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Это не визуализация события. Нострадамус просто пытается образно передать его концепцию. Он говорит, что это корабль, но не тот, который плывет по океану. Тогда я спросила: «Похож ли он на воздушный корабль?» На что Нострадамус ответил, что этот объект перемещается не по воздуху, а в среде, расположенной выше него. Он говорит, что трагическая судьба корабля уже предрешена. Внутри корабля, как в аквариуме плавали люди, он видел лабораторию с непонятными ему инструментами. Этот корабль станет неуправляемым и сгорит, падая на Землю. Некоторые пробирки и контейнеры переживут губительный стресс, и окажутся невредимыми. Однако, приобретя в условиях космоса новые свойства, содержащийся в них материал может стать опасным источником неизвестных ранее болезней. Нострадамус говорит, что астрологические нотации в конце четверостишья подобны гороскопу дня. В этот трагический день, исследовав ночное небо «дальновидящим глазом» (так Нострадамус называл современный телескоп), можно было увидеть Меркурий, который, находясь в созвездии Стрельца, не предвещал ничего хорошего. В довершение ко всему, угол под которым Сатурн находился по отношении к Меркурию, означал трагическое предзнаменование, как для Америки, так и для Фран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ереводчики четверостиший Нострадамуса утверждают, что согласно анализу приведенных в этом предсказании астрологических данных такое сочетание планет может иметь место только в 2044 году.</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стати, знакомо яи Нострадамусу выражение «сочетание плане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Ведь именно это сочетание планет и вызовет трагедию. Эта будет очень большая утрата, и она опечалит не только народы стран, участвующих в этом полете, но и многих других людей по всему миру. Многие государства предложат свои услуги для расследования причин катастрофы.</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Тут я впервые почувствовала, что для успешной расшифровки предсказаний Нострадамуса мне потребуется опытный астролог или, на худой конец, человек, умеющий составлять гороскопы. Но где было взять такого астролога, который не только был бы достаточно эрудированным, но и мог бы без предрассудков воспринять наши метафизические опыты и концеп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И вновь помогло необычайное стечение обстоятельств. Прямо на следующей неделе один из членов нашего кружка привел с собой новичка, молодого человека, который оказался профессиональным астрологом и, мало того, так же как и я, интересовался предсказаниями Нострадамуса. Как только он услышал, над чем я работаю, он тотчас загорелся желанием присоединиться к моим исследованиям. Что это? Совпадение? Позже он мне сознался: «Не знаю почему, но в ту ночь я почувствовал, что мне обязательно необходимо пойти на ваш кружок». Замечу характерную деталь: впоследствии этот молодой человек ни разу не появился на наших занятиях, и у меня создалось впечатление, что дель его прихода, очевидно, состояла только в установлении контакта со мной.</w:t>
      </w:r>
    </w:p>
    <w:p>
      <w:pPr>
        <w:pStyle w:val="TextBody"/>
        <w:shd w:fill="auto" w:val="clear"/>
        <w:spacing w:lineRule="auto" w:line="240" w:before="0" w:after="0"/>
        <w:ind w:firstLine="543"/>
        <w:jc w:val="both"/>
        <w:rPr>
          <w:rStyle w:val="TimesNewRoman1"/>
          <w:color w:val="000000"/>
          <w:sz w:val="24"/>
          <w:szCs w:val="24"/>
        </w:rPr>
      </w:pPr>
      <w:r>
        <w:rPr>
          <w:rStyle w:val="TimesNewRoman1"/>
          <w:color w:val="000000"/>
          <w:sz w:val="24"/>
          <w:szCs w:val="24"/>
        </w:rPr>
        <w:t>Для начала я дала ему просмотреть свои записи, после чего он решил участвовать в наших сеансах, попросив при этом позволение самому задавать вопросы Нострадамусу. Я дала ему согласие, однако позже такой подход оказался несостоятельным, поскольку много раз, когда казалось, что мы работаем над астрологическим предсказанием, на самом деле получалось, что информация, заложенная в нем, оказывалась связанной с чем-то другим. Забегая вперед, скажу несколько слов и о другом человеке — это Джон Филли, который обучался технике составления гороскопов у знаменитого астролога Изабеллы Хики, и, начиная с 1969 года, систематически этим занимался. В будущем его участие в наших экспериментах стало незаменимым. Отождествив многие астрологические знаки и даты событий, Джон помог мне с Брэндой, далеким от всего этого, разобраться в сложных астрологических концепциях и приоткрыть завесу над многими загадками Нострадамуса. Взвесив это, я решила по мере возможности включать комментарии мистера Филли в свое повествование.</w:t>
      </w:r>
    </w:p>
    <w:p>
      <w:pPr>
        <w:pStyle w:val="TextBody"/>
        <w:shd w:fill="auto" w:val="clear"/>
        <w:spacing w:lineRule="auto" w:line="240" w:before="0" w:after="0"/>
        <w:ind w:firstLine="543"/>
        <w:jc w:val="both"/>
        <w:rPr>
          <w:rStyle w:val="TimesNewRoman1"/>
          <w:rFonts w:ascii="Times New Roman" w:hAnsi="Times New Roman" w:cs="Times New Roman"/>
          <w:color w:val="000000"/>
          <w:sz w:val="24"/>
          <w:szCs w:val="24"/>
        </w:rPr>
      </w:pPr>
      <w:r>
        <w:rPr/>
      </w:r>
    </w:p>
    <w:p>
      <w:pPr>
        <w:pStyle w:val="191"/>
        <w:shd w:fill="auto" w:val="clear"/>
        <w:spacing w:lineRule="auto" w:line="240" w:before="0" w:after="0"/>
        <w:ind w:firstLine="543"/>
        <w:rPr>
          <w:spacing w:val="0"/>
          <w:sz w:val="24"/>
          <w:szCs w:val="24"/>
        </w:rPr>
      </w:pPr>
      <w:r>
        <w:rPr>
          <w:rStyle w:val="19"/>
          <w:b w:val="false"/>
          <w:bCs w:val="false"/>
          <w:color w:val="000000"/>
          <w:spacing w:val="0"/>
          <w:sz w:val="24"/>
          <w:szCs w:val="24"/>
        </w:rPr>
        <w:t>Центурия II, Катрен 91</w:t>
      </w:r>
    </w:p>
    <w:p>
      <w:pPr>
        <w:pStyle w:val="172"/>
        <w:shd w:fill="auto" w:val="clear"/>
        <w:spacing w:lineRule="auto" w:line="240"/>
        <w:ind w:firstLine="543"/>
        <w:jc w:val="both"/>
        <w:rPr>
          <w:spacing w:val="0"/>
          <w:sz w:val="24"/>
          <w:szCs w:val="24"/>
        </w:rPr>
      </w:pPr>
      <w:r>
        <w:rPr>
          <w:rStyle w:val="17"/>
          <w:b w:val="false"/>
          <w:bCs w:val="false"/>
          <w:i w:val="false"/>
          <w:iCs w:val="false"/>
          <w:color w:val="000000"/>
          <w:spacing w:val="0"/>
          <w:sz w:val="24"/>
          <w:szCs w:val="24"/>
        </w:rPr>
        <w:t>На восходе солнца будет видно зарево пожара</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грохот и яркий свет в направлении Севера.</w:t>
      </w:r>
      <w:r>
        <mc:AlternateContent>
          <mc:Choice Requires="wps">
            <w:drawing>
              <wp:anchor behindDoc="1" distT="102870" distB="371475" distL="63500" distR="76200" simplePos="0" locked="0" layoutInCell="0" allowOverlap="1" relativeHeight="9">
                <wp:simplePos x="0" y="0"/>
                <wp:positionH relativeFrom="margin">
                  <wp:posOffset>257810</wp:posOffset>
                </wp:positionH>
                <wp:positionV relativeFrom="paragraph">
                  <wp:posOffset>-36830</wp:posOffset>
                </wp:positionV>
                <wp:extent cx="1795145" cy="906145"/>
                <wp:effectExtent l="0" t="0" r="0" b="0"/>
                <wp:wrapSquare wrapText="bothSides"/>
                <wp:docPr id="9" name="Frame5"/>
                <a:graphic xmlns:a="http://schemas.openxmlformats.org/drawingml/2006/main">
                  <a:graphicData uri="http://schemas.microsoft.com/office/word/2010/wordprocessingShape">
                    <wps:wsp>
                      <wps:cNvSpPr txBox="1"/>
                      <wps:spPr>
                        <a:xfrm>
                          <a:off x="0" y="0"/>
                          <a:ext cx="1795145" cy="906145"/>
                        </a:xfrm>
                        <a:prstGeom prst="rect"/>
                        <a:solidFill>
                          <a:srgbClr val="FFFFFF">
                            <a:alpha val="0"/>
                          </a:srgbClr>
                        </a:solidFill>
                      </wps:spPr>
                      <wps:txbx>
                        <w:txbxContent>
                          <w:p>
                            <w:pPr>
                              <w:pStyle w:val="106"/>
                              <w:shd w:fill="auto" w:val="clear"/>
                              <w:spacing w:lineRule="exact" w:line="285" w:before="0" w:after="0"/>
                              <w:ind w:right="100" w:hanging="0"/>
                              <w:rPr>
                                <w:lang w:val="en-US"/>
                              </w:rPr>
                            </w:pPr>
                            <w:r>
                              <w:rPr>
                                <w:rStyle w:val="10TimesNewRoman2"/>
                                <w:i w:val="false"/>
                                <w:iCs w:val="false"/>
                                <w:color w:val="000000"/>
                              </w:rPr>
                              <w:t xml:space="preserve">Soleil levant </w:t>
                            </w:r>
                            <w:r>
                              <w:rPr>
                                <w:rStyle w:val="10TimesNewRoman2"/>
                                <w:i w:val="false"/>
                                <w:iCs w:val="false"/>
                                <w:color w:val="000000"/>
                                <w:lang w:val="ru-RU" w:eastAsia="ru-RU"/>
                              </w:rPr>
                              <w:t>ип</w:t>
                            </w:r>
                            <w:r>
                              <w:rPr>
                                <w:rStyle w:val="10TimesNewRoman2"/>
                                <w:i w:val="false"/>
                                <w:iCs w:val="false"/>
                                <w:color w:val="000000"/>
                                <w:lang w:eastAsia="ru-RU"/>
                              </w:rPr>
                              <w:t xml:space="preserve"> </w:t>
                            </w:r>
                            <w:r>
                              <w:rPr>
                                <w:rStyle w:val="10TimesNewRoman2"/>
                                <w:i w:val="false"/>
                                <w:iCs w:val="false"/>
                                <w:color w:val="000000"/>
                              </w:rPr>
                              <w:t xml:space="preserve">grand feu </w:t>
                            </w:r>
                            <w:r>
                              <w:rPr>
                                <w:rStyle w:val="10TimesNewRoman2"/>
                                <w:i w:val="false"/>
                                <w:iCs w:val="false"/>
                                <w:color w:val="000000"/>
                                <w:lang w:val="ru-RU" w:eastAsia="ru-RU"/>
                              </w:rPr>
                              <w:t>Г</w:t>
                            </w:r>
                            <w:r>
                              <w:rPr>
                                <w:rStyle w:val="10TimesNewRoman2"/>
                                <w:i w:val="false"/>
                                <w:iCs w:val="false"/>
                                <w:color w:val="000000"/>
                                <w:lang w:eastAsia="ru-RU"/>
                              </w:rPr>
                              <w:t xml:space="preserve"> </w:t>
                            </w:r>
                            <w:r>
                              <w:rPr>
                                <w:rStyle w:val="10TimesNewRoman2"/>
                                <w:i w:val="false"/>
                                <w:iCs w:val="false"/>
                                <w:color w:val="000000"/>
                              </w:rPr>
                              <w:t>on verra,</w:t>
                            </w:r>
                          </w:p>
                          <w:p>
                            <w:pPr>
                              <w:pStyle w:val="106"/>
                              <w:shd w:fill="auto" w:val="clear"/>
                              <w:spacing w:lineRule="exact" w:line="285" w:before="0" w:after="0"/>
                              <w:ind w:right="100" w:hanging="0"/>
                              <w:rPr>
                                <w:lang w:val="en-US"/>
                              </w:rPr>
                            </w:pPr>
                            <w:r>
                              <w:rPr>
                                <w:rStyle w:val="10TimesNewRoman2"/>
                                <w:i w:val="false"/>
                                <w:iCs w:val="false"/>
                                <w:color w:val="000000"/>
                              </w:rPr>
                              <w:t>Bruit &amp; clarte vers Aquilon ten- dants:</w:t>
                            </w:r>
                          </w:p>
                          <w:p>
                            <w:pPr>
                              <w:pStyle w:val="106"/>
                              <w:shd w:fill="auto" w:val="clear"/>
                              <w:spacing w:lineRule="exact" w:line="285" w:before="0" w:after="0"/>
                              <w:ind w:right="100" w:hanging="0"/>
                              <w:rPr>
                                <w:lang w:val="en-US"/>
                              </w:rPr>
                            </w:pPr>
                            <w:r>
                              <w:rPr>
                                <w:rStyle w:val="10TimesNewRoman2"/>
                                <w:i w:val="false"/>
                                <w:iCs w:val="false"/>
                                <w:color w:val="000000"/>
                              </w:rPr>
                              <w:t xml:space="preserve">Dedans le rond mort &lt;&amp; cris </w:t>
                            </w:r>
                            <w:r>
                              <w:rPr>
                                <w:rStyle w:val="10TimesNewRoman2"/>
                                <w:i w:val="false"/>
                                <w:iCs w:val="false"/>
                                <w:color w:val="000000"/>
                                <w:lang w:val="ru-RU" w:eastAsia="ru-RU"/>
                              </w:rPr>
                              <w:t>Г</w:t>
                            </w:r>
                            <w:r>
                              <w:rPr>
                                <w:rStyle w:val="10TimesNewRoman2"/>
                                <w:i w:val="false"/>
                                <w:iCs w:val="false"/>
                                <w:color w:val="000000"/>
                                <w:lang w:eastAsia="ru-RU"/>
                              </w:rPr>
                              <w:t xml:space="preserve"> </w:t>
                            </w:r>
                            <w:r>
                              <w:rPr>
                                <w:rStyle w:val="10TimesNewRoman2"/>
                                <w:i w:val="false"/>
                                <w:iCs w:val="false"/>
                                <w:color w:val="000000"/>
                              </w:rPr>
                              <w:t>on orra,</w:t>
                            </w:r>
                          </w:p>
                          <w:p>
                            <w:pPr>
                              <w:pStyle w:val="106"/>
                              <w:shd w:fill="auto" w:val="clear"/>
                              <w:spacing w:lineRule="exact" w:line="285" w:before="0" w:after="0"/>
                              <w:ind w:right="100" w:hanging="0"/>
                              <w:rPr/>
                            </w:pPr>
                            <w:r>
                              <w:rPr>
                                <w:rStyle w:val="10TimesNewRoman2"/>
                                <w:i w:val="false"/>
                                <w:iCs w:val="false"/>
                                <w:color w:val="000000"/>
                              </w:rPr>
                              <w:t>Par glaive, feu, faim, mort las attendants.</w:t>
                            </w:r>
                          </w:p>
                        </w:txbxContent>
                      </wps:txbx>
                      <wps:bodyPr anchor="t" lIns="635" tIns="635" rIns="635" bIns="635">
                        <a:spAutoFit/>
                      </wps:bodyPr>
                    </wps:wsp>
                  </a:graphicData>
                </a:graphic>
              </wp:anchor>
            </w:drawing>
          </mc:Choice>
          <mc:Fallback>
            <w:pict>
              <v:rect fillcolor="#FFFFFF" style="position:absolute;rotation:-0;width:141.35pt;height:71.35pt;mso-wrap-distance-left:5pt;mso-wrap-distance-right:6pt;mso-wrap-distance-top:8.1pt;mso-wrap-distance-bottom:29.25pt;margin-top:-2.9pt;mso-position-vertical-relative:text;margin-left:20.3pt;mso-position-horizontal-relative:margin">
                <v:fill opacity="0f"/>
                <v:textbox inset="0.000694444444444445in,0.000694444444444445in,0.000694444444444445in,0.000694444444444445in">
                  <w:txbxContent>
                    <w:p>
                      <w:pPr>
                        <w:pStyle w:val="106"/>
                        <w:shd w:fill="auto" w:val="clear"/>
                        <w:spacing w:lineRule="exact" w:line="285" w:before="0" w:after="0"/>
                        <w:ind w:right="100" w:hanging="0"/>
                        <w:rPr>
                          <w:lang w:val="en-US"/>
                        </w:rPr>
                      </w:pPr>
                      <w:r>
                        <w:rPr>
                          <w:rStyle w:val="10TimesNewRoman2"/>
                          <w:i w:val="false"/>
                          <w:iCs w:val="false"/>
                          <w:color w:val="000000"/>
                        </w:rPr>
                        <w:t xml:space="preserve">Soleil levant </w:t>
                      </w:r>
                      <w:r>
                        <w:rPr>
                          <w:rStyle w:val="10TimesNewRoman2"/>
                          <w:i w:val="false"/>
                          <w:iCs w:val="false"/>
                          <w:color w:val="000000"/>
                          <w:lang w:val="ru-RU" w:eastAsia="ru-RU"/>
                        </w:rPr>
                        <w:t>ип</w:t>
                      </w:r>
                      <w:r>
                        <w:rPr>
                          <w:rStyle w:val="10TimesNewRoman2"/>
                          <w:i w:val="false"/>
                          <w:iCs w:val="false"/>
                          <w:color w:val="000000"/>
                          <w:lang w:eastAsia="ru-RU"/>
                        </w:rPr>
                        <w:t xml:space="preserve"> </w:t>
                      </w:r>
                      <w:r>
                        <w:rPr>
                          <w:rStyle w:val="10TimesNewRoman2"/>
                          <w:i w:val="false"/>
                          <w:iCs w:val="false"/>
                          <w:color w:val="000000"/>
                        </w:rPr>
                        <w:t xml:space="preserve">grand feu </w:t>
                      </w:r>
                      <w:r>
                        <w:rPr>
                          <w:rStyle w:val="10TimesNewRoman2"/>
                          <w:i w:val="false"/>
                          <w:iCs w:val="false"/>
                          <w:color w:val="000000"/>
                          <w:lang w:val="ru-RU" w:eastAsia="ru-RU"/>
                        </w:rPr>
                        <w:t>Г</w:t>
                      </w:r>
                      <w:r>
                        <w:rPr>
                          <w:rStyle w:val="10TimesNewRoman2"/>
                          <w:i w:val="false"/>
                          <w:iCs w:val="false"/>
                          <w:color w:val="000000"/>
                          <w:lang w:eastAsia="ru-RU"/>
                        </w:rPr>
                        <w:t xml:space="preserve"> </w:t>
                      </w:r>
                      <w:r>
                        <w:rPr>
                          <w:rStyle w:val="10TimesNewRoman2"/>
                          <w:i w:val="false"/>
                          <w:iCs w:val="false"/>
                          <w:color w:val="000000"/>
                        </w:rPr>
                        <w:t>on verra,</w:t>
                      </w:r>
                    </w:p>
                    <w:p>
                      <w:pPr>
                        <w:pStyle w:val="106"/>
                        <w:shd w:fill="auto" w:val="clear"/>
                        <w:spacing w:lineRule="exact" w:line="285" w:before="0" w:after="0"/>
                        <w:ind w:right="100" w:hanging="0"/>
                        <w:rPr>
                          <w:lang w:val="en-US"/>
                        </w:rPr>
                      </w:pPr>
                      <w:r>
                        <w:rPr>
                          <w:rStyle w:val="10TimesNewRoman2"/>
                          <w:i w:val="false"/>
                          <w:iCs w:val="false"/>
                          <w:color w:val="000000"/>
                        </w:rPr>
                        <w:t>Bruit &amp; clarte vers Aquilon ten- dants:</w:t>
                      </w:r>
                    </w:p>
                    <w:p>
                      <w:pPr>
                        <w:pStyle w:val="106"/>
                        <w:shd w:fill="auto" w:val="clear"/>
                        <w:spacing w:lineRule="exact" w:line="285" w:before="0" w:after="0"/>
                        <w:ind w:right="100" w:hanging="0"/>
                        <w:rPr>
                          <w:lang w:val="en-US"/>
                        </w:rPr>
                      </w:pPr>
                      <w:r>
                        <w:rPr>
                          <w:rStyle w:val="10TimesNewRoman2"/>
                          <w:i w:val="false"/>
                          <w:iCs w:val="false"/>
                          <w:color w:val="000000"/>
                        </w:rPr>
                        <w:t xml:space="preserve">Dedans le rond mort &lt;&amp; cris </w:t>
                      </w:r>
                      <w:r>
                        <w:rPr>
                          <w:rStyle w:val="10TimesNewRoman2"/>
                          <w:i w:val="false"/>
                          <w:iCs w:val="false"/>
                          <w:color w:val="000000"/>
                          <w:lang w:val="ru-RU" w:eastAsia="ru-RU"/>
                        </w:rPr>
                        <w:t>Г</w:t>
                      </w:r>
                      <w:r>
                        <w:rPr>
                          <w:rStyle w:val="10TimesNewRoman2"/>
                          <w:i w:val="false"/>
                          <w:iCs w:val="false"/>
                          <w:color w:val="000000"/>
                          <w:lang w:eastAsia="ru-RU"/>
                        </w:rPr>
                        <w:t xml:space="preserve"> </w:t>
                      </w:r>
                      <w:r>
                        <w:rPr>
                          <w:rStyle w:val="10TimesNewRoman2"/>
                          <w:i w:val="false"/>
                          <w:iCs w:val="false"/>
                          <w:color w:val="000000"/>
                        </w:rPr>
                        <w:t>on orra,</w:t>
                      </w:r>
                    </w:p>
                    <w:p>
                      <w:pPr>
                        <w:pStyle w:val="106"/>
                        <w:shd w:fill="auto" w:val="clear"/>
                        <w:spacing w:lineRule="exact" w:line="285" w:before="0" w:after="0"/>
                        <w:ind w:right="100" w:hanging="0"/>
                        <w:rPr/>
                      </w:pPr>
                      <w:r>
                        <w:rPr>
                          <w:rStyle w:val="10TimesNewRoman2"/>
                          <w:i w:val="false"/>
                          <w:iCs w:val="false"/>
                          <w:color w:val="000000"/>
                        </w:rPr>
                        <w:t>Par glaive, feu, faim, mort las attendants.</w:t>
                      </w:r>
                    </w:p>
                  </w:txbxContent>
                </v:textbox>
                <w10:wrap type="square"/>
              </v:rect>
            </w:pict>
          </mc:Fallback>
        </mc:AlternateContent>
      </w:r>
    </w:p>
    <w:p>
      <w:pPr>
        <w:pStyle w:val="172"/>
        <w:shd w:fill="auto" w:val="clear"/>
        <w:spacing w:lineRule="auto" w:line="240"/>
        <w:ind w:firstLine="543"/>
        <w:jc w:val="both"/>
        <w:rPr>
          <w:spacing w:val="0"/>
          <w:sz w:val="24"/>
          <w:szCs w:val="24"/>
        </w:rPr>
      </w:pPr>
      <w:r>
        <w:rPr>
          <w:rStyle w:val="17"/>
          <w:b w:val="false"/>
          <w:bCs w:val="false"/>
          <w:i w:val="false"/>
          <w:iCs w:val="false"/>
          <w:color w:val="000000"/>
          <w:spacing w:val="0"/>
          <w:sz w:val="24"/>
          <w:szCs w:val="24"/>
        </w:rPr>
        <w:t>По всей Земле слышны предсмертные крики людей</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их ожидает гибель из-за оружия</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округ огонь и бедстви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в этом четверостишье заложен двойной смысл и двойная дата. Одно событие уже произошло, а второму еще суждено сбыться в будущем. Первая половина четверостишья относится к падению тунгусского метеорита в начале 20-го век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удивилась. Нострадамус ссылался на мощный взрыв, неизвестного происхождения в Сибири, в результате которого был повален лес в радиусе тридцати миль, и земля оказалась зараженной радиоактивным материалом. К счастью, в начале двадцатого века эта область почти не была заселена людьми, и поэтому погибли в основном животные. С тех пор были выдвинуты многочисленные теории, пытавшиеся объяснить этот странный феномен. Наиболее распространенная из них утверждает, что взрыв произошел в результате столкновения земли с большим «тунгусским» метеоритом. Но как объяснить радиоактивность? Недавно русские ученые согласились с тем, что, возможно, это был разбившийся космический аппарат внеземного происхождения. Интересно, смог бы Нострадамус указать на реальную причину этого события? Следующее его сообщение поразило мое воображ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это был «ИХ» корабль, пытавшийся войти с нами в контакт. К сожалению, совершая посадку за северным полярным кругом, он потерпел аварию. Причиной катастрофы оказались силовые магнитные пушки, установленные Царской Россией в целях обороны вдоль северных границ страны. Мощные энергетические поля, излучаемые при работе этих установок, вывели из строя навигационные приборы инопланетян, что привело к крушению космического аппарата и гибели находившихся на борту существ.</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специальных контейнерах на корабле находились неизвестные нашей науке микроорганизмы, которые рано или поздно дадут о себе знать. В будущем они станут причиной тяжелых эпидемий и неизлечимых болезней.</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Меня очень поразил тот факт, что в сообщении Нострадамуса использовалось слово «ИХ». Дело в том, что я наблюдала аналогичную терминологию у своих пациентов, находившихся в состоянии гипноза, когда, пытаясь передать свои ощущения, они часто пользовались такими словами как «ОНИ» или «НАБЛЮДАТЕЛИ». Обычно это ассоциировалось с существами по ту сторону нашего измерения, поэтому я сразу поняла, что Нострадамус употребил это слово именно в вышеуказанном контексте. Однако меня беспокоило совершенно другое: в двух совершенно разных четверостишьях Нострадамус упоминает о каких-то таинственных микробах. Я знала, что во времена Нострадамуса таких понятий как бактерия или вирус не существовало. Тогда среди ученых бытовала довольно странная теория, утверждавшая, что все мелкие животные, начиная с крыс, мышей, лягушек, жаб и кончая червями и букашками, не имеют общего прародителя, а возникли спонтанно из тины, слизи, стоячей воды или гниющего материала в результате воздействия на них солнечного света. В связи с этим у меня возник вопрос: каким образом Нострадамус узнал о существовании этих мелких объектов, которые практически невозможно обнаружить без помощи микроскоп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Я спросила Брэнду об источнике его знаний. Мне хотелось узнать, сопровождается ли процесс трансляции образов, передаваемых Нострадамусом, биологической термилологией, или они вставлены самой Брэндой.</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Я не знаю, но в моем подсознании сформировалось именно это слово. Нострадамус объясняет, что образы первичны, в то время как словесная терминология вторична. Он говорит, что в его время считали, что микробов нет, и первое подозрение на то, что они все-таки существуют, возникло у Нострадамуса, когда он ознакомился с трудами древнегреческих философов, в которых они допускали теоретическую возможность этого. Греки считали, что биологическая эволюция склонна развиваться в направлении возникновения более сильных и стойких форм жизни, нежели в направлении более мелких и слабых, и эта общая тенденция видна повсюду, начиная с животных и человека и кончая Вселенной. Мельчайшие единицы материи греки называли атомами. В своих трактатах они рассуждали таким образом: если, к примеру, растение может быть ядовитым, то ядовитым может быть и животное, а значит, по логике вещей, и элементарные атомы могут быть ядовитой или заразной субстанцией. Нострадамус говорит, что никогда не видел бактерию или микроб и никогда не пользовался этими словами, даже во время трансляции своих четверостиший. В применении к микробам, по аналогии с греками, он использует слова «атомы» или «маленькие животные». Он говорит, что в настоящее время именно это помогает ему передавать информацию, полученную из будущего.</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Удивительно, что древние греки догадывались о существовании микробов! Я думаю, многие из наших современников и не подозревают, насколько прозорливыми были эти люди</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не все школы древней Греции пользовались широкой популярностью. В других странах практиковались лишь те учения, которые были созвучны политическому и духовному настрою общества. Например, в трудах древних римлян эта терминология полностью отсутствует.</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Общепринято считать, что древние грет не могли знать о существовании микробов, потому что не имели технической возможности их наблюд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усмехнулся и говорит, что у ваших современных ученых довольно узкий кругозор, и они ничего не смыслят в учениях древних греков, а между тем, именно древнегреческие философы и были настоящими мыслителями. Ведь для того, чтобы прийти к определенному выводу или сформулировать постулат, им вовсе не требовались факты, и часто простой логический анализ подсказывал им нужный ответ.</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Меня продолжает интересовать вопрос, что имелось в виду, когда Нострадамус упомянул слово «ИХ». Я хотела бы узнать, есть ли у него какая-нибудь информация для на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к сожалению, знает о них немного. Ему дали понять, что существует «Главный Архитектор» всего окружающего нас мира, и существуют его помощники, которые способны с помощью божественной матрицы и пространственно- временных частиц создавать формы, включая живую и неживую материю. От них Нострадамус узнал, что Земля действительно круглая и что Солнце является лишь региональной звездой, а не центром всей Вселенной. Из того, что он видел, следует, что мы не единственные созданные Богом разумные существа, и многие другие его творения разбросаны по всему космическому пространству. Нострадамус говорит, что священнослужители спалили бы его на костре, узнав какие мысли вращаются у него в голове, хотя их самьх следует считать еретиками - хотя бы за то, что они пытаются воспрепятствовать силе самого Создателя.</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ередайте Нострадамусу, что я с ним полностью согласна. Аналогичные вопросы мучают и наше общество, правда с той разницей</w:t>
      </w:r>
      <w:r>
        <w:rPr>
          <w:rStyle w:val="10TimesNewRoman3"/>
          <w:i w:val="false"/>
          <w:iCs w:val="false"/>
          <w:color w:val="000000"/>
          <w:sz w:val="24"/>
          <w:szCs w:val="24"/>
        </w:rPr>
        <w:t xml:space="preserve">, </w:t>
      </w:r>
      <w:r>
        <w:rPr>
          <w:rStyle w:val="10TimesNewRoman"/>
          <w:i w:val="false"/>
          <w:iCs w:val="false"/>
          <w:color w:val="000000"/>
          <w:spacing w:val="0"/>
          <w:sz w:val="24"/>
          <w:szCs w:val="24"/>
        </w:rPr>
        <w:t>что оно</w:t>
      </w:r>
      <w:r>
        <w:rPr>
          <w:rStyle w:val="10TimesNewRoman3"/>
          <w:i w:val="false"/>
          <w:iCs w:val="false"/>
          <w:color w:val="000000"/>
          <w:sz w:val="24"/>
          <w:szCs w:val="24"/>
        </w:rPr>
        <w:t xml:space="preserve">, </w:t>
      </w:r>
      <w:r>
        <w:rPr>
          <w:rStyle w:val="10TimesNewRoman"/>
          <w:i w:val="false"/>
          <w:iCs w:val="false"/>
          <w:color w:val="000000"/>
          <w:spacing w:val="0"/>
          <w:sz w:val="24"/>
          <w:szCs w:val="24"/>
        </w:rPr>
        <w:t>по сравнению с тем, в котором он живет, намного бояее передовое и пояностью открыто дяя поиска нетривиальных ответов.</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к сожалению, в любом обществе, будь то наше или ваше, всегда найдется горсточка людей с ограниченным кругозором, которые постоянно стараются вставить палки в колеса, и что самое неприятное — это то, что эти люди, в силу своего бюрократизма, даже и не думают сдвинуться с мертвой точки, на которой стоят.</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это время сеанс неожиданно прервался, и Нострадамус куда-то исчез. Очевидно, пришло время выводить Брэнду из гипнотического состояния, что я и сделала не без сожаления. Сразу после пробуждения я решила расспросить Бренду про «НИХ», на что она ответила, что под этим можно подразумевать все, что угодно, и нет ничего такого, что запечатлелось в ее памяти как нечто особенное. Даже после того, как я объяснила ей истинный смысл этого слова, она все равно сказала, что оно не вызывает у нее никаких ассоциаций. К моему великому удовольствию, Нострадамус передал через Брэнду, что это не последний наш сеанс и расшифровка четверостиший будет продолжена. Он также сообщил, что наиболее важные предсказания еще не проанализированы, и в следующую встречу те, которые необходимо довести до сведения людей как можно скорее, должны быть расшифрованы в первую очередь.</w:t>
      </w:r>
    </w:p>
    <w:p>
      <w:pPr>
        <w:pStyle w:val="TextBody"/>
        <w:shd w:fill="auto" w:val="clear"/>
        <w:spacing w:lineRule="auto" w:line="240" w:before="0" w:after="0"/>
        <w:ind w:firstLine="543"/>
        <w:jc w:val="both"/>
        <w:rPr/>
      </w:pPr>
      <w:r>
        <w:rPr>
          <w:rStyle w:val="TimesNewRoman1"/>
          <w:color w:val="000000"/>
          <w:sz w:val="24"/>
          <w:szCs w:val="24"/>
        </w:rPr>
        <w:t>Теперь попытайтесь представить себе сложную мозаику, состоящую из несколько сот кусков. Именно с этой задачей мне пришлось столкнуться, когда я попыталась уместить катрены Нострадамуса хоть в какую-нибудь логическую схему. Тогда я решила выбрать в качестве ориентира объект и дату события, в надежде, что это поможет. После многочисленных перестановок у меня получилась удивительная картина, в которую вначале трудно было поверить. Выстроенные в определенном порядке, четверостишья перестали противорсчить друг другу и приобрели вид непрерывного повествования. Создавалось впечатление, что Нострадамус преднамеренно перетасовал сегменты изначальной истории, чтобы навсегда запутать любопытного читателя.</w:t>
      </w:r>
    </w:p>
    <w:p>
      <w:pPr>
        <w:pStyle w:val="TextBody"/>
        <w:shd w:fill="auto" w:val="clear"/>
        <w:spacing w:lineRule="auto" w:line="240" w:before="0" w:after="0"/>
        <w:ind w:firstLine="543"/>
        <w:jc w:val="both"/>
        <w:rPr>
          <w:rStyle w:val="TimesNewRoman1"/>
          <w:color w:val="000000"/>
          <w:sz w:val="24"/>
          <w:szCs w:val="24"/>
        </w:rPr>
      </w:pPr>
      <w:r>
        <w:rPr/>
      </w:r>
    </w:p>
    <w:p>
      <w:pPr>
        <w:pStyle w:val="TextBody"/>
        <w:shd w:fill="auto" w:val="clear"/>
        <w:spacing w:lineRule="auto" w:line="240" w:before="0" w:after="0"/>
        <w:ind w:firstLine="543"/>
        <w:rPr>
          <w:rStyle w:val="TimesNewRoman1"/>
          <w:b w:val="false"/>
          <w:b w:val="false"/>
          <w:bCs w:val="false"/>
          <w:color w:val="000000"/>
          <w:sz w:val="24"/>
          <w:szCs w:val="24"/>
        </w:rPr>
      </w:pPr>
      <w:r>
        <w:rPr/>
      </w:r>
    </w:p>
    <w:p>
      <w:pPr>
        <w:pStyle w:val="TextBody"/>
        <w:shd w:fill="auto" w:val="clear"/>
        <w:spacing w:lineRule="auto" w:line="240" w:before="0" w:after="0"/>
        <w:ind w:firstLine="543"/>
        <w:rPr/>
      </w:pPr>
      <w:r>
        <w:rPr>
          <w:rStyle w:val="TimesNewRoman1"/>
          <w:b w:val="false"/>
          <w:bCs w:val="false"/>
          <w:color w:val="000000"/>
          <w:sz w:val="24"/>
          <w:szCs w:val="24"/>
        </w:rPr>
        <w:t>Глава 10</w:t>
      </w:r>
      <w:bookmarkStart w:id="22" w:name="bookmark19"/>
    </w:p>
    <w:p>
      <w:pPr>
        <w:pStyle w:val="TextBody"/>
        <w:shd w:fill="auto" w:val="clear"/>
        <w:spacing w:lineRule="auto" w:line="240" w:before="0" w:after="0"/>
        <w:ind w:firstLine="543"/>
        <w:rPr/>
      </w:pPr>
      <w:r>
        <w:rPr>
          <w:rStyle w:val="32TimesNewRoman"/>
          <w:b w:val="false"/>
          <w:bCs w:val="false"/>
          <w:color w:val="000000"/>
          <w:spacing w:val="0"/>
          <w:sz w:val="24"/>
          <w:szCs w:val="24"/>
        </w:rPr>
        <w:t>Предсказания, относящиеся к прошлому</w:t>
      </w:r>
      <w:bookmarkEnd w:id="22"/>
    </w:p>
    <w:p>
      <w:pPr>
        <w:pStyle w:val="TextBody"/>
        <w:shd w:fill="auto" w:val="clear"/>
        <w:spacing w:lineRule="auto" w:line="240" w:before="0" w:after="0"/>
        <w:ind w:firstLine="543"/>
        <w:rPr>
          <w:rStyle w:val="32TimesNewRoman"/>
          <w:rFonts w:ascii="Times New Roman" w:hAnsi="Times New Roman" w:cs="Times New Roman"/>
          <w:b w:val="false"/>
          <w:b w:val="false"/>
          <w:bCs w:val="false"/>
          <w:color w:val="000000"/>
          <w:spacing w:val="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находится в транзитной фазе и скоро будет здесь. Ощущение такое, как если бы кто-то медленно и неотчетливо вырисовывался из тумана. Он вроде здесь и не здесь. Это трудно передать, в силу отсутствия адекватного сенсорного механизма у простых смертных.</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лучается, ты способна ощущать его приближение, основываясь на четкости кан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 да, именно так, ведь понятие расстояния в измерении, где я сейчас нахожусь, теряет всякий смысл. Здесь приходится оперировать такими новыми категориями, как спектры различных измерений... Однако, вот он и здесь! Нострадамус говорит, что знает состав выбранных вами четверостиший и рад, что среди них фигурируют и те, которые относятся к прошлому. Он говорит, что их необходимо включить в процесс расшифровки, так как только в этом случае общий смысл его предсказаний приобретет завершенную форму.</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Это интересно, потому что, когда я выбирала их, я и не знала, что они относятся к прошлому</w:t>
      </w:r>
      <w:r>
        <w:rPr>
          <w:rStyle w:val="10TimesNewRoman3"/>
          <w:i w:val="false"/>
          <w:iCs w:val="false"/>
          <w:color w:val="000000"/>
          <w:sz w:val="24"/>
          <w:szCs w:val="24"/>
        </w:rPr>
        <w:t>.</w:t>
      </w:r>
    </w:p>
    <w:p>
      <w:pPr>
        <w:pStyle w:val="TextBody"/>
        <w:shd w:fill="auto" w:val="clear"/>
        <w:spacing w:lineRule="auto" w:line="240" w:before="0" w:after="0"/>
        <w:ind w:firstLine="543"/>
        <w:jc w:val="both"/>
        <w:rPr/>
      </w:pPr>
      <w:r>
        <w:rPr>
          <w:rStyle w:val="TimesNewRoman1"/>
          <w:color w:val="000000"/>
          <w:sz w:val="24"/>
          <w:szCs w:val="24"/>
        </w:rPr>
        <w:t>Б.: Он говорит, что эта группа четверостиший может послужить хорошим примером тому, как одно и тоже предсказание способно кодировать два разных события: одно, относящееся к прошлому, а другое к будущем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По мере того, как мы переводили все больше и больше четверостиший, стало понятно, что настало время подумать и о том, какие именно из них следует выбрать для будущей книги. Я понимала, что в одном томе они не уместятся. Попив это, Нострадамус посоветовал пропустить четверостишья, связанные с далеким прошлым, и сконцентрироваться на тех, которые охватывают последние сто лет истории. Он также попросил уделить особое внимание четверостишьям, описывающим события, которым суждено произойти в ближайшие 20 лет, так как именно их считал наиболее важными пунктами нашего проекта. Несмотря на то, что предсказания, вскрывающие детали древнейшего этапа развития человечества, представляли несомненный интерес, с Нострадамусом нельзя было не согласиться относительно приоритетов. Забегая вперед, скажу, что предсказания, относящиеся к глубокой древности эволюции нашей цивилизации, все-таки были расшифрованы и будут приведены в заключительном томе моего длинного повествова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своих исследованиях я сочла нужным пропустить моменты, связанные с Французской Революцией, Наполеоном, с судьбами различных королевских династий в Европе, гражданской войной в Испании, Первой Мировой войной и так далее. У Нострадамуса также наблюдалась тенденция предсказывать направления в развитии различных религий и философских течений, что, в нашем случае, не представляло значительного интерес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этой главе, желая продемонстрировать читателю манеру мышления Нострадамуса, широко пользующегося элементами символизма, я решила включить несколько четверостиший относящихся к прошлому. Остальная их часть легла в основу двух заключительных томов этой удивительной истории, в которой нам с вами еще раз придется воочию убедиться в поразительной точности предсказаний великого Нострадамуса.</w:t>
      </w:r>
    </w:p>
    <w:p>
      <w:pPr>
        <w:pStyle w:val="TextBody"/>
        <w:shd w:fill="auto" w:val="clear"/>
        <w:spacing w:lineRule="auto" w:line="240" w:before="0" w:after="0"/>
        <w:ind w:firstLine="543"/>
        <w:jc w:val="left"/>
        <w:rPr>
          <w:rStyle w:val="TimesNewRoman1"/>
          <w:color w:val="000000"/>
          <w:sz w:val="24"/>
          <w:szCs w:val="24"/>
        </w:rPr>
      </w:pPr>
      <w:r>
        <w:rPr>
          <w:rFonts w:cs="Times New Roman" w:ascii="Times New Roman" w:hAnsi="Times New Roman"/>
          <w:sz w:val="24"/>
          <w:szCs w:val="24"/>
        </w:rPr>
      </w:r>
    </w:p>
    <w:p>
      <w:pPr>
        <w:pStyle w:val="TextBody"/>
        <w:shd w:fill="auto" w:val="clear"/>
        <w:spacing w:lineRule="auto" w:line="240" w:before="0" w:after="0"/>
        <w:ind w:firstLine="543"/>
        <w:jc w:val="left"/>
        <w:rPr>
          <w:rFonts w:ascii="Times New Roman" w:hAnsi="Times New Roman" w:cs="Times New Roman"/>
          <w:sz w:val="24"/>
          <w:szCs w:val="24"/>
          <w:lang w:val="en-US"/>
        </w:rPr>
      </w:pPr>
      <w:r>
        <w:rPr>
          <w:rStyle w:val="TimesNewRoman1"/>
          <w:color w:val="000000"/>
          <w:sz w:val="24"/>
          <w:szCs w:val="24"/>
        </w:rPr>
        <w:t>Цектуртий</w:t>
      </w:r>
      <w:r>
        <w:rPr>
          <w:rStyle w:val="TimesNewRoman1"/>
          <w:color w:val="000000"/>
          <w:sz w:val="24"/>
          <w:szCs w:val="24"/>
          <w:lang w:val="en-US"/>
        </w:rPr>
        <w:t xml:space="preserve"> I, </w:t>
      </w:r>
      <w:r>
        <w:rPr>
          <w:rStyle w:val="TimesNewRoman1"/>
          <w:color w:val="000000"/>
          <w:sz w:val="24"/>
          <w:szCs w:val="24"/>
        </w:rPr>
        <w:t>Катрен</w:t>
      </w:r>
      <w:r>
        <w:rPr>
          <w:rStyle w:val="TimesNewRoman1"/>
          <w:color w:val="000000"/>
          <w:sz w:val="24"/>
          <w:szCs w:val="24"/>
          <w:lang w:val="en-US"/>
        </w:rPr>
        <w:t xml:space="preserve"> 25</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Perdu trouve, cache de si long siecl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Sera Pasteur demi Dieu homore: Ains que la lune acheve son grand siecky</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Par autres vents sera deshonore.</w:t>
      </w:r>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rPr>
        <w:t>Будет обнаружена вещь</w:t>
      </w:r>
      <w:r>
        <w:rPr>
          <w:rStyle w:val="171"/>
          <w:b w:val="false"/>
          <w:bCs w:val="false"/>
          <w:i w:val="false"/>
          <w:iCs w:val="false"/>
          <w:color w:val="000000"/>
          <w:sz w:val="24"/>
          <w:szCs w:val="24"/>
          <w:lang w:eastAsia="en-US"/>
        </w:rPr>
        <w:t xml:space="preserve">, </w:t>
      </w:r>
      <w:r>
        <w:rPr>
          <w:rStyle w:val="17"/>
          <w:b w:val="false"/>
          <w:bCs w:val="false"/>
          <w:i w:val="false"/>
          <w:iCs w:val="false"/>
          <w:color w:val="000000"/>
          <w:spacing w:val="0"/>
          <w:sz w:val="24"/>
          <w:szCs w:val="24"/>
        </w:rPr>
        <w:t>Утерянная в течение многих столетий</w:t>
      </w:r>
      <w:r>
        <w:rPr>
          <w:rStyle w:val="171"/>
          <w:b w:val="false"/>
          <w:bCs w:val="false"/>
          <w:i w:val="false"/>
          <w:iCs w:val="false"/>
          <w:color w:val="000000"/>
          <w:sz w:val="24"/>
          <w:szCs w:val="24"/>
        </w:rPr>
        <w:t>.</w:t>
      </w:r>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rPr>
        <w:t>Пастера будут величать</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как Бога</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Непристойные слухи постараются его унизить. Это произойдет, когда Лупа завершит свой великий цикл</w:t>
      </w:r>
      <w:r>
        <w:rPr>
          <w:rStyle w:val="171"/>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Это четверостишье интересно тем, что в нем Нострадамус прямо называет имя человека</w:t>
      </w:r>
      <w:r>
        <w:rPr>
          <w:rStyle w:val="10TimesNewRoman3"/>
          <w:i w:val="false"/>
          <w:iCs w:val="false"/>
          <w:color w:val="000000"/>
          <w:sz w:val="24"/>
          <w:szCs w:val="24"/>
        </w:rPr>
        <w:t xml:space="preserve"> — </w:t>
      </w:r>
      <w:r>
        <w:rPr>
          <w:rStyle w:val="10TimesNewRoman"/>
          <w:i w:val="false"/>
          <w:iCs w:val="false"/>
          <w:color w:val="000000"/>
          <w:spacing w:val="0"/>
          <w:sz w:val="24"/>
          <w:szCs w:val="24"/>
        </w:rPr>
        <w:t>Пастер</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подразумевал именно его.</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Дело в том, что раскрытые Пастером фармакологические секреты - это просто повторение известных открытий, сделанных еще древними учеными. В темные времена инквизиции результаты этих исследований были уничтожены. Он также утверждает, что некоторые открытия, сделанные Па стером, ему непонятн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смеясь) </w:t>
      </w:r>
      <w:r>
        <w:rPr>
          <w:rStyle w:val="10TimesNewRoman"/>
          <w:i w:val="false"/>
          <w:iCs w:val="false"/>
          <w:color w:val="000000"/>
          <w:spacing w:val="0"/>
          <w:sz w:val="24"/>
          <w:szCs w:val="24"/>
        </w:rPr>
        <w:t>И это неудивительно</w:t>
      </w:r>
      <w:r>
        <w:rPr>
          <w:rStyle w:val="10TimesNewRoman3"/>
          <w:i w:val="false"/>
          <w:iCs w:val="false"/>
          <w:color w:val="000000"/>
          <w:sz w:val="24"/>
          <w:szCs w:val="24"/>
        </w:rPr>
        <w:t xml:space="preserve">. </w:t>
      </w:r>
      <w:r>
        <w:rPr>
          <w:rStyle w:val="10TimesNewRoman"/>
          <w:i w:val="false"/>
          <w:iCs w:val="false"/>
          <w:color w:val="000000"/>
          <w:spacing w:val="0"/>
          <w:sz w:val="24"/>
          <w:szCs w:val="24"/>
        </w:rPr>
        <w:t>Ведь для нас это открытие уже в прошлом, а для него в будущем</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Он говорит, что некоторые работы Пастера найдут свое продолжение с использованием более прогрессивной технологии. Тогда станет ясно, что открытие его можно усовершенствовать во многих направлениях.</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Наверное, это связано с предложением «когда Луна завершит свой великий цикл»?</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т. Нострадамус говорит, что Луна имеет многочисленные циклы движения, о которых ученые и не подозревают. Если бы они имели хотя бы какое- нибудь представление об этих циклах, тогда им стало бы понятно, как строили и в чем было предназначение таких каменных сооружений как, например, комплек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Стоунхендж. На самом деле, большой лунный цикл охватывает период времени между падением великой цивилизации Атлантов и возникновением современного мира. Этот цикл связан с постепенным восстановлением утерянных в течение столетий знаний.</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лучается, открытие Пастера было лишь повторением того, что было известно еще древним атлантам. Это предсказание, в отличие от других, было очень легко отождествить, потому что в нем прямо указывалось имя человека</w:t>
      </w:r>
      <w:r>
        <w:rPr>
          <w:rStyle w:val="10TimesNewRoman3"/>
          <w:i w:val="false"/>
          <w:iCs w:val="false"/>
          <w:color w:val="000000"/>
          <w:sz w:val="24"/>
          <w:szCs w:val="24"/>
        </w:rPr>
        <w:t xml:space="preserve">. </w:t>
      </w:r>
      <w:r>
        <w:rPr>
          <w:rStyle w:val="10TimesNewRoman"/>
          <w:i w:val="false"/>
          <w:iCs w:val="false"/>
          <w:color w:val="000000"/>
          <w:spacing w:val="0"/>
          <w:sz w:val="24"/>
          <w:szCs w:val="24"/>
        </w:rPr>
        <w:t>Пользовался ли этим открытием сам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Время от времени он это делал, ведь без работ Пастера не существовало бы современной медицины.</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В течение последующего месяца мы расшифровали предсказания, связанные со Второй Мировой войной. Нострадамус дал свою характеристику главным историческим лицам, замешанным в конфликте. Оказалось, что поведение президента Франклина Рузвельта было совершенно противоположным тому, что мы привыкли слышать о нем. Лично я считала его великим человеком, успешно руководившим Соединенными Штатами в трудные годы войны. Нострадамус же описал президента Рузвельта как человека, способного манипулировать президентской властью и стремившегося к монархизму (Центурия VIII, Катрен 74). Рузвельт провел у власти больше сроков, чем кто-либо из его предшественников, и уже поговаривали о том, что президент США почти стал королем. Это происходило во времена, когда Американский Конгресс ограничил сроки пребывания президентов у власти. Нострадамус также утверждал, что вовлечение нашей страны в войну было результатом политических интриг президента Рузвельта. В Центурии VIII, Катрен 23 леопард и кабан являются олицетворением Англии и Нацистской Германии соответственно. Нейтральная позиция Америки в этой войне представлена играющим вокруг солнца орлом. Четверостишье указывает и на время — третий месяц на восходе солнца. Здесь указывается не астрологическое время, а момент, когда под нажимом Германии Англия попытается вовлечь в войну и Америку Нострадамус сообщил, что перед вступлением в войну Рузвельту было необходимо заручиться поддержкой американского населения, что он не сделал Последующие исследования в этой области подтвердили этот</w:t>
      </w:r>
      <w:r>
        <w:rPr>
          <w:rStyle w:val="TimesNewRoman1"/>
          <w:color w:val="000000"/>
          <w:sz w:val="24"/>
          <w:szCs w:val="24"/>
          <w:lang w:eastAsia="en-US"/>
        </w:rPr>
        <w:t xml:space="preserve"> </w:t>
      </w:r>
      <w:r>
        <w:rPr>
          <w:rStyle w:val="TimesNewRoman1"/>
          <w:color w:val="000000"/>
          <w:sz w:val="24"/>
          <w:szCs w:val="24"/>
        </w:rPr>
        <w:t xml:space="preserve">факт, В марте 1944 года Рузвельт предложил Англии, страдай шей нехваткой военной техники, всю необходимую помощь, мотивируя эту помощь экономическими соображениями Наиболее ярые противники президента обвинили его в скрытой подготовке нации к войне, однако Рузвельт отпарировал, пытаясь объяснить, что война позволит оздоровить экономику страны, и это было неправдой. В Центурии 18, Катрен 84 он изображен великаном, который, стараясь оставаться и тени, склонился с лезвием в руке над истерзанной жертвой Действительно, Рузвельт сделал все возможное, чтобы спровоцировать Японию на участие в самой кровопролитной в истории человечества войне. Англия при этом олицетворяется братом великана. В Центурии II, Катрен 9 Рузвельт описывается как худой человек, который просидел у власти </w:t>
      </w:r>
      <w:r>
        <w:rPr>
          <w:rStyle w:val="TimesNewRoman2"/>
          <w:color w:val="000000"/>
          <w:spacing w:val="0"/>
          <w:sz w:val="24"/>
          <w:szCs w:val="24"/>
          <w:vertAlign w:val="superscript"/>
        </w:rPr>
        <w:t>9</w:t>
      </w:r>
      <w:r>
        <w:rPr>
          <w:rStyle w:val="TimesNewRoman2"/>
          <w:color w:val="000000"/>
          <w:spacing w:val="0"/>
          <w:sz w:val="24"/>
          <w:szCs w:val="24"/>
        </w:rPr>
        <w:t xml:space="preserve"> </w:t>
      </w:r>
      <w:r>
        <w:rPr>
          <w:rStyle w:val="TimesNewRoman1"/>
          <w:color w:val="000000"/>
          <w:sz w:val="24"/>
          <w:szCs w:val="24"/>
        </w:rPr>
        <w:t>лет. Его выбрали в президенты в 1932 году, и затем в декабре 1941 года Америка вступила в войну. Я бы могла привести и другие четверостишья, посвященные той же тематике, однако думаю, что сказанного достаточно, чтобы понять как Нострадамус расценивал роль Рузвельта во Второй Мировой войне.</w:t>
      </w:r>
    </w:p>
    <w:p>
      <w:pPr>
        <w:pStyle w:val="TextBody"/>
        <w:shd w:fill="auto" w:val="clear"/>
        <w:spacing w:lineRule="auto" w:line="240" w:before="0" w:after="0"/>
        <w:ind w:firstLine="543"/>
        <w:rPr>
          <w:rStyle w:val="TimesNewRoman1"/>
          <w:color w:val="000000"/>
          <w:sz w:val="24"/>
          <w:szCs w:val="24"/>
        </w:rPr>
      </w:pPr>
      <w:r>
        <w:rPr>
          <w:rFonts w:cs="Times New Roman" w:ascii="Times New Roman" w:hAnsi="Times New Roman"/>
          <w:sz w:val="24"/>
          <w:szCs w:val="24"/>
        </w:rPr>
      </w:r>
    </w:p>
    <w:p>
      <w:pPr>
        <w:pStyle w:val="TextBody"/>
        <w:shd w:fill="auto" w:val="clear"/>
        <w:spacing w:lineRule="auto" w:line="240" w:before="0" w:after="0"/>
        <w:ind w:firstLine="543"/>
        <w:rPr>
          <w:rFonts w:ascii="Times New Roman" w:hAnsi="Times New Roman" w:cs="Times New Roman"/>
          <w:sz w:val="24"/>
          <w:szCs w:val="24"/>
        </w:rPr>
      </w:pPr>
      <w:r>
        <w:rPr>
          <w:rStyle w:val="TimesNewRoman1"/>
          <w:color w:val="000000"/>
          <w:sz w:val="24"/>
          <w:szCs w:val="24"/>
        </w:rPr>
        <w:t xml:space="preserve">Центурия </w:t>
      </w:r>
      <w:r>
        <w:rPr>
          <w:rStyle w:val="TimesNewRoman1"/>
          <w:color w:val="000000"/>
          <w:sz w:val="24"/>
          <w:szCs w:val="24"/>
          <w:lang w:val="en-US"/>
        </w:rPr>
        <w:t>III</w:t>
      </w:r>
      <w:r>
        <w:rPr>
          <w:rStyle w:val="TimesNewRoman1"/>
          <w:color w:val="000000"/>
          <w:sz w:val="24"/>
          <w:szCs w:val="24"/>
        </w:rPr>
        <w:t>, Катрен 75</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
          <w:i w:val="false"/>
          <w:iCs w:val="false"/>
          <w:color w:val="000000"/>
          <w:spacing w:val="0"/>
          <w:sz w:val="24"/>
          <w:szCs w:val="24"/>
        </w:rPr>
        <w:t xml:space="preserve">Раи, </w:t>
      </w:r>
      <w:r>
        <w:rPr>
          <w:rStyle w:val="10TimesNewRoman"/>
          <w:i w:val="false"/>
          <w:iCs w:val="false"/>
          <w:color w:val="000000"/>
          <w:spacing w:val="0"/>
          <w:sz w:val="24"/>
          <w:szCs w:val="24"/>
          <w:lang w:val="en-US" w:eastAsia="en-US"/>
        </w:rPr>
        <w:t>Verone</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Vicence</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Sarra</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gousse</w:t>
      </w:r>
      <w:r>
        <w:rPr>
          <w:rStyle w:val="10TimesNewRoman"/>
          <w:i w:val="false"/>
          <w:iCs w:val="false"/>
          <w:color w:val="000000"/>
          <w:spacing w:val="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De glaives loings terroits de sang humide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Peste si grance viendra a la grand gousse</w:t>
      </w:r>
      <w:r>
        <w:rPr>
          <w:rStyle w:val="10TimesNewRoman"/>
          <w:i w:val="false"/>
          <w:iCs w:val="false"/>
          <w:color w:val="000000"/>
          <w:spacing w:val="0"/>
          <w:sz w:val="24"/>
          <w:szCs w:val="24"/>
        </w:rPr>
        <w:t>у</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Proche secoursj; bien loing les re- medes.</w:t>
      </w:r>
    </w:p>
    <w:p>
      <w:pPr>
        <w:pStyle w:val="172"/>
        <w:shd w:fill="auto" w:val="clear"/>
        <w:spacing w:lineRule="auto" w:line="240"/>
        <w:ind w:firstLine="543"/>
        <w:jc w:val="both"/>
        <w:rPr>
          <w:rStyle w:val="17"/>
          <w:b w:val="false"/>
          <w:b w:val="false"/>
          <w:bCs w:val="false"/>
          <w:i w:val="false"/>
          <w:i w:val="false"/>
          <w:iCs w:val="false"/>
          <w:color w:val="000000"/>
          <w:spacing w:val="0"/>
          <w:sz w:val="24"/>
          <w:szCs w:val="24"/>
        </w:rPr>
      </w:pPr>
      <w:r>
        <w:rPr>
          <w:rStyle w:val="17"/>
          <w:b w:val="false"/>
          <w:bCs w:val="false"/>
          <w:i w:val="false"/>
          <w:iCs w:val="false"/>
          <w:color w:val="000000"/>
          <w:spacing w:val="0"/>
          <w:sz w:val="24"/>
          <w:szCs w:val="24"/>
        </w:rPr>
        <w:t>С</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мечей</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Пау</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Вероны</w:t>
      </w:r>
      <w:r>
        <w:rPr>
          <w:rStyle w:val="171"/>
          <w:b w:val="false"/>
          <w:bCs w:val="false"/>
          <w:i w:val="false"/>
          <w:iCs w:val="false"/>
          <w:color w:val="000000"/>
          <w:sz w:val="24"/>
          <w:szCs w:val="24"/>
          <w:lang w:val="en-US"/>
        </w:rPr>
        <w:t xml:space="preserve">, </w:t>
      </w:r>
      <w:r>
        <w:rPr>
          <w:rStyle w:val="17"/>
          <w:b w:val="false"/>
          <w:bCs w:val="false"/>
          <w:i w:val="false"/>
          <w:iCs w:val="false"/>
          <w:color w:val="000000"/>
          <w:spacing w:val="0"/>
          <w:sz w:val="24"/>
          <w:szCs w:val="24"/>
        </w:rPr>
        <w:t>Висцензы</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и</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Сарагоссы</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будет</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капать</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кровь</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заморских</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земель</w:t>
      </w:r>
      <w:r>
        <w:rPr>
          <w:rStyle w:val="17"/>
          <w:b w:val="false"/>
          <w:bCs w:val="false"/>
          <w:i w:val="false"/>
          <w:iCs w:val="false"/>
          <w:color w:val="000000"/>
          <w:spacing w:val="0"/>
          <w:sz w:val="24"/>
          <w:szCs w:val="24"/>
          <w:lang w:val="en-US"/>
        </w:rPr>
        <w:t xml:space="preserve">. </w:t>
      </w:r>
      <w:r>
        <w:rPr>
          <w:rStyle w:val="17"/>
          <w:b w:val="false"/>
          <w:bCs w:val="false"/>
          <w:i w:val="false"/>
          <w:iCs w:val="false"/>
          <w:color w:val="000000"/>
          <w:spacing w:val="0"/>
          <w:sz w:val="24"/>
          <w:szCs w:val="24"/>
        </w:rPr>
        <w:t>Величайшее бедствие в форме массивной оболочки спадет на головы людей. Облегчение мук не за горами</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однако нужные лекарства все еще в пути.</w:t>
      </w:r>
    </w:p>
    <w:p>
      <w:pPr>
        <w:pStyle w:val="172"/>
        <w:shd w:fill="auto" w:val="clear"/>
        <w:spacing w:lineRule="auto" w:line="240"/>
        <w:ind w:firstLine="543"/>
        <w:jc w:val="both"/>
        <w:rPr>
          <w:rStyle w:val="17"/>
          <w:b w:val="false"/>
          <w:b w:val="false"/>
          <w:bCs w:val="false"/>
          <w:i w:val="false"/>
          <w:i w:val="false"/>
          <w:iCs w:val="false"/>
          <w:color w:val="000000"/>
          <w:spacing w:val="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1"/>
          <w:color w:val="000000"/>
          <w:spacing w:val="0"/>
          <w:sz w:val="24"/>
          <w:szCs w:val="24"/>
        </w:rPr>
        <w:t>Б«: Он говорит, что это четверостишье относится к Первой и Второй Мировым войнам. Перечисленные выше названия относятся к ключевым местам сражений. Причиной начала этих войн был политический клубок, который так и не удалось развязать заинтересованным сторонам. Нострадамус говорит: не будь Первой Мировой войны, не было бы и Второй. Высвобожденное из- под оболочки страшное бедствие олицетворяют сброшенные на Японию атомные бомбы. Медикаментов для облегчения страданий людей, пораженных лучевой болезнью, в Японии практически не было, и позже из далекой Америки прибыла необходимая помощь.</w:t>
      </w:r>
    </w:p>
    <w:p>
      <w:pPr>
        <w:pStyle w:val="TextBody"/>
        <w:shd w:fill="auto" w:val="clear"/>
        <w:spacing w:lineRule="auto" w:line="240" w:before="0" w:after="0"/>
        <w:ind w:firstLine="543"/>
        <w:jc w:val="left"/>
        <w:rPr>
          <w:rFonts w:ascii="Times New Roman" w:hAnsi="Times New Roman" w:cs="Times New Roman"/>
          <w:sz w:val="24"/>
          <w:szCs w:val="24"/>
        </w:rPr>
      </w:pPr>
      <w:r>
        <w:rPr>
          <w:rStyle w:val="TimesNewRoman11"/>
          <w:color w:val="000000"/>
          <w:spacing w:val="0"/>
          <w:sz w:val="24"/>
          <w:szCs w:val="24"/>
        </w:rPr>
        <w:t>Нижеследующее четверостишье также оказалось связанным с атомной бомбой.</w:t>
      </w:r>
    </w:p>
    <w:p>
      <w:pPr>
        <w:pStyle w:val="20"/>
        <w:shd w:fill="auto" w:val="clear"/>
        <w:spacing w:lineRule="auto" w:line="240" w:before="0" w:after="0"/>
        <w:ind w:firstLine="543"/>
        <w:rPr>
          <w:spacing w:val="0"/>
          <w:sz w:val="24"/>
          <w:szCs w:val="24"/>
          <w:lang w:val="en-GB"/>
        </w:rPr>
      </w:pPr>
      <w:r>
        <w:rPr>
          <w:rStyle w:val="20Exact"/>
          <w:b w:val="false"/>
          <w:bCs w:val="false"/>
          <w:color w:val="000000"/>
          <w:spacing w:val="0"/>
          <w:sz w:val="24"/>
          <w:szCs w:val="24"/>
        </w:rPr>
        <w:t>Центурия</w:t>
      </w:r>
      <w:r>
        <w:rPr>
          <w:rStyle w:val="20Exact"/>
          <w:b w:val="false"/>
          <w:bCs w:val="false"/>
          <w:color w:val="000000"/>
          <w:spacing w:val="0"/>
          <w:sz w:val="24"/>
          <w:szCs w:val="24"/>
          <w:lang w:val="en-GB"/>
        </w:rPr>
        <w:t xml:space="preserve"> </w:t>
      </w:r>
      <w:r>
        <w:rPr>
          <w:rStyle w:val="20Exact"/>
          <w:b w:val="false"/>
          <w:bCs w:val="false"/>
          <w:color w:val="000000"/>
          <w:spacing w:val="0"/>
          <w:sz w:val="24"/>
          <w:szCs w:val="24"/>
          <w:lang w:val="en-US" w:eastAsia="en-US"/>
        </w:rPr>
        <w:t xml:space="preserve">Y, </w:t>
      </w:r>
      <w:r>
        <w:rPr>
          <w:rStyle w:val="20Exact"/>
          <w:b w:val="false"/>
          <w:bCs w:val="false"/>
          <w:color w:val="000000"/>
          <w:spacing w:val="0"/>
          <w:sz w:val="24"/>
          <w:szCs w:val="24"/>
        </w:rPr>
        <w:t>Катрен</w:t>
      </w:r>
      <w:r>
        <w:rPr>
          <w:rStyle w:val="20Exact"/>
          <w:b w:val="false"/>
          <w:bCs w:val="false"/>
          <w:color w:val="000000"/>
          <w:spacing w:val="0"/>
          <w:sz w:val="24"/>
          <w:szCs w:val="24"/>
          <w:lang w:val="en-GB"/>
        </w:rPr>
        <w:t xml:space="preserve"> 8</w:t>
      </w:r>
    </w:p>
    <w:p>
      <w:pPr>
        <w:pStyle w:val="172"/>
        <w:shd w:fill="auto" w:val="clear"/>
        <w:spacing w:lineRule="auto" w:line="240"/>
        <w:ind w:firstLine="543"/>
        <w:jc w:val="both"/>
        <w:rPr>
          <w:spacing w:val="0"/>
          <w:sz w:val="24"/>
          <w:szCs w:val="24"/>
          <w:lang w:val="en-GB"/>
        </w:rPr>
      </w:pPr>
      <w:r>
        <w:rPr>
          <w:spacing w:val="0"/>
          <w:sz w:val="24"/>
          <w:szCs w:val="24"/>
          <w:lang w:val="en-GB"/>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Sera Lame le feu vif mort cache. Dedans les globes horrible espou- vantable</w:t>
      </w:r>
      <w:r>
        <w:rPr>
          <w:rStyle w:val="10TimesNewRoman3"/>
          <w:i w:val="false"/>
          <w:iCs w:val="false"/>
          <w:color w:val="000000"/>
          <w:sz w:val="24"/>
          <w:szCs w:val="24"/>
          <w:lang w:val="en-US"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De nuict a classe cite en poudre lasche</w:t>
      </w:r>
      <w:r>
        <w:rPr>
          <w:rStyle w:val="10TimesNewRoman3"/>
          <w:i w:val="false"/>
          <w:iCs w:val="false"/>
          <w:color w:val="000000"/>
          <w:sz w:val="24"/>
          <w:szCs w:val="24"/>
          <w:lang w:val="en-US"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La cite a feu</w:t>
      </w:r>
      <w:r>
        <w:rPr>
          <w:rStyle w:val="10TimesNewRoman3"/>
          <w:i w:val="false"/>
          <w:iCs w:val="false"/>
          <w:color w:val="000000"/>
          <w:sz w:val="24"/>
          <w:szCs w:val="24"/>
          <w:lang w:val="en-US" w:eastAsia="en-US"/>
        </w:rPr>
        <w:t xml:space="preserve">, </w:t>
      </w:r>
      <w:r>
        <w:rPr>
          <w:rStyle w:val="10TimesNewRoman"/>
          <w:i w:val="false"/>
          <w:iCs w:val="false"/>
          <w:color w:val="000000"/>
          <w:spacing w:val="0"/>
          <w:sz w:val="24"/>
          <w:szCs w:val="24"/>
          <w:lang w:val="en-US" w:eastAsia="en-US"/>
        </w:rPr>
        <w:t>I’ennemi favorable</w:t>
      </w:r>
      <w:r>
        <w:rPr>
          <w:rStyle w:val="10TimesNewRoman3"/>
          <w:i w:val="false"/>
          <w:iCs w:val="false"/>
          <w:color w:val="000000"/>
          <w:sz w:val="24"/>
          <w:szCs w:val="24"/>
          <w:lang w:val="en-US" w:eastAsia="en-US"/>
        </w:rPr>
        <w:t>.</w:t>
      </w:r>
    </w:p>
    <w:p>
      <w:pPr>
        <w:pStyle w:val="172"/>
        <w:shd w:fill="auto" w:val="clear"/>
        <w:spacing w:lineRule="auto" w:line="240"/>
        <w:ind w:firstLine="543"/>
        <w:rPr/>
      </w:pPr>
      <w:r>
        <w:rPr>
          <w:rStyle w:val="17"/>
          <w:b w:val="false"/>
          <w:bCs w:val="false"/>
          <w:i w:val="false"/>
          <w:iCs w:val="false"/>
          <w:color w:val="000000"/>
          <w:spacing w:val="0"/>
          <w:sz w:val="24"/>
          <w:szCs w:val="24"/>
        </w:rPr>
        <w:t>Неукротимый огонь и страшная смерть&gt; притаившаяся внутри ужасных шаров</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ыйдет из-под контроля, К вечеру флотилия превратит город в руины</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езде зарево пожаров</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Врагу сообщат полезную информацию</w:t>
      </w:r>
      <w:r>
        <w:rPr>
          <w:rStyle w:val="171"/>
          <w:b w:val="false"/>
          <w:bCs w:val="false"/>
          <w:i w:val="false"/>
          <w:iCs w:val="false"/>
          <w:color w:val="000000"/>
          <w:sz w:val="24"/>
          <w:szCs w:val="24"/>
        </w:rPr>
        <w:t>.</w:t>
      </w:r>
    </w:p>
    <w:p>
      <w:pPr>
        <w:pStyle w:val="172"/>
        <w:shd w:fill="auto" w:val="clear"/>
        <w:spacing w:lineRule="auto" w:line="240"/>
        <w:ind w:firstLine="543"/>
        <w:rPr>
          <w:rStyle w:val="171"/>
          <w:b w:val="false"/>
          <w:b w:val="false"/>
          <w:bCs w:val="false"/>
          <w:i w:val="false"/>
          <w:i w:val="false"/>
          <w:iCs w:val="false"/>
          <w:color w:val="000000"/>
          <w:sz w:val="24"/>
          <w:szCs w:val="24"/>
        </w:rPr>
      </w:pPr>
      <w:r>
        <w:rPr/>
      </w:r>
    </w:p>
    <w:p>
      <w:pPr>
        <w:pStyle w:val="172"/>
        <w:shd w:fill="auto" w:val="clear"/>
        <w:spacing w:lineRule="auto" w:line="240"/>
        <w:ind w:firstLine="543"/>
        <w:rPr>
          <w:rStyle w:val="171"/>
          <w:b w:val="false"/>
          <w:b w:val="false"/>
          <w:bCs w:val="false"/>
          <w:i w:val="false"/>
          <w:i w:val="false"/>
          <w:iCs w:val="false"/>
          <w:color w:val="00000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В этом четверостишье закодированы и переплетены два сюжета Второй Мировой войны. Под неукротимым огнем подразумевается сила радиационного поражения атомных бомб, сброшенных на Японию. Они обжигали как пламя, однако жертва погибала не сразу, как в случае с обычным огнем, а постепенно, в мучительной агонии. Вторая часть четверостишья связана с предсказанием другого события. Оно посвящено бомбардировке немецкими самолетами Лондона. Во время налетов в городе был отключен свет, и тогда Германия использовала осветительные бомбы, механизм работы которых заключался в выбросе горючей смеси, которая при этом автоматически воспламенялась, освещая местность, куда вслед за эти сбрасывались обыкновенные бомбы. Этот метод ведения ночной бомбардировки позволил гитлеровской авиации превратить столицу Англии в сплошные руин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Да, я слышала об э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Масса четверостиший была посвящена Гитлеру, и многие из них можно было перевести с достаточной точностью, особенно ту, в которой Нострадамус открыто называет его имя «Гистер», подразумевая Гитлера. Ниже я приведу более сложный катрен, посвященный немецкому фюреру.</w:t>
      </w:r>
    </w:p>
    <w:p>
      <w:pPr>
        <w:pStyle w:val="TextBody"/>
        <w:shd w:fill="auto" w:val="clear"/>
        <w:spacing w:lineRule="auto" w:line="240" w:before="0" w:after="0"/>
        <w:ind w:firstLine="543"/>
        <w:rPr>
          <w:rFonts w:ascii="Times New Roman" w:hAnsi="Times New Roman" w:cs="Times New Roman"/>
          <w:sz w:val="24"/>
          <w:szCs w:val="24"/>
        </w:rPr>
      </w:pPr>
      <w:r>
        <w:rPr>
          <w:rStyle w:val="TimesNewRoman1"/>
          <w:color w:val="000000"/>
          <w:sz w:val="24"/>
          <w:szCs w:val="24"/>
        </w:rPr>
        <w:t>Центурия III, Катрен36</w:t>
      </w:r>
    </w:p>
    <w:p>
      <w:pPr>
        <w:pStyle w:val="106"/>
        <w:shd w:fill="auto" w:val="clear"/>
        <w:spacing w:lineRule="auto" w:line="240" w:before="0" w:after="0"/>
        <w:ind w:firstLine="543"/>
        <w:jc w:val="center"/>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Ensepeli non mort apopletique,</w:t>
      </w:r>
      <w:r>
        <mc:AlternateContent>
          <mc:Choice Requires="wps">
            <w:drawing>
              <wp:anchor behindDoc="1" distT="122555" distB="0" distL="78105" distR="63500" simplePos="0" locked="0" layoutInCell="0" allowOverlap="1" relativeHeight="10">
                <wp:simplePos x="0" y="0"/>
                <wp:positionH relativeFrom="margin">
                  <wp:posOffset>1826260</wp:posOffset>
                </wp:positionH>
                <wp:positionV relativeFrom="paragraph">
                  <wp:posOffset>-11430</wp:posOffset>
                </wp:positionV>
                <wp:extent cx="1841500" cy="970280"/>
                <wp:effectExtent l="0" t="0" r="0" b="0"/>
                <wp:wrapSquare wrapText="bothSides"/>
                <wp:docPr id="10" name="Frame6"/>
                <a:graphic xmlns:a="http://schemas.openxmlformats.org/drawingml/2006/main">
                  <a:graphicData uri="http://schemas.microsoft.com/office/word/2010/wordprocessingShape">
                    <wps:wsp>
                      <wps:cNvSpPr txBox="1"/>
                      <wps:spPr>
                        <a:xfrm>
                          <a:off x="0" y="0"/>
                          <a:ext cx="1841500" cy="970280"/>
                        </a:xfrm>
                        <a:prstGeom prst="rect"/>
                        <a:solidFill>
                          <a:srgbClr val="FFFFFF">
                            <a:alpha val="0"/>
                          </a:srgbClr>
                        </a:solidFill>
                      </wps:spPr>
                      <wps:txbx>
                        <w:txbxContent>
                          <w:p>
                            <w:pPr>
                              <w:pStyle w:val="172"/>
                              <w:shd w:fill="auto" w:val="clear"/>
                              <w:ind w:left="100" w:right="100" w:hanging="0"/>
                              <w:rPr/>
                            </w:pPr>
                            <w:r>
                              <w:rPr>
                                <w:rStyle w:val="17Exact"/>
                                <w:b w:val="false"/>
                                <w:bCs w:val="false"/>
                                <w:i w:val="false"/>
                                <w:iCs w:val="false"/>
                                <w:color w:val="000000"/>
                              </w:rPr>
                              <w:t>Его найдут обгоревшего, в апоплексическом состоя</w:t>
                            </w:r>
                            <w:r>
                              <w:rPr>
                                <w:rStyle w:val="1711"/>
                                <w:b w:val="false"/>
                                <w:bCs w:val="false"/>
                                <w:i w:val="false"/>
                                <w:iCs w:val="false"/>
                                <w:color w:val="000000"/>
                              </w:rPr>
                              <w:t xml:space="preserve">- </w:t>
                            </w:r>
                            <w:r>
                              <w:rPr>
                                <w:rStyle w:val="17Exact"/>
                                <w:b w:val="false"/>
                                <w:bCs w:val="false"/>
                                <w:i w:val="false"/>
                                <w:iCs w:val="false"/>
                                <w:color w:val="000000"/>
                              </w:rPr>
                              <w:t>нищ с разлагающимися от ожога руками</w:t>
                            </w:r>
                            <w:r>
                              <w:rPr>
                                <w:rStyle w:val="1711"/>
                                <w:b w:val="false"/>
                                <w:bCs w:val="false"/>
                                <w:i w:val="false"/>
                                <w:iCs w:val="false"/>
                                <w:color w:val="000000"/>
                              </w:rPr>
                              <w:t xml:space="preserve">. </w:t>
                            </w:r>
                            <w:r>
                              <w:rPr>
                                <w:rStyle w:val="17Exact"/>
                                <w:b w:val="false"/>
                                <w:bCs w:val="false"/>
                                <w:i w:val="false"/>
                                <w:iCs w:val="false"/>
                                <w:color w:val="000000"/>
                              </w:rPr>
                              <w:t>Город не примет еретика с одобрениему считая</w:t>
                            </w:r>
                            <w:r>
                              <w:rPr>
                                <w:rStyle w:val="1711"/>
                                <w:b w:val="false"/>
                                <w:bCs w:val="false"/>
                                <w:i w:val="false"/>
                                <w:iCs w:val="false"/>
                                <w:color w:val="000000"/>
                              </w:rPr>
                              <w:t xml:space="preserve">, </w:t>
                            </w:r>
                            <w:r>
                              <w:rPr>
                                <w:rStyle w:val="17Exact"/>
                                <w:b w:val="false"/>
                                <w:bCs w:val="false"/>
                                <w:i w:val="false"/>
                                <w:iCs w:val="false"/>
                                <w:color w:val="000000"/>
                              </w:rPr>
                              <w:t>что он изменил привычным его законам</w:t>
                            </w:r>
                            <w:r>
                              <w:rPr>
                                <w:rStyle w:val="1711"/>
                                <w:b w:val="false"/>
                                <w:bCs w:val="false"/>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45pt;height:76.4pt;mso-wrap-distance-left:6.15pt;mso-wrap-distance-right:5pt;mso-wrap-distance-top:9.65pt;mso-wrap-distance-bottom:0pt;margin-top:-0.9pt;mso-position-vertical-relative:text;margin-left:143.8pt;mso-position-horizontal-relative:margin">
                <v:fill opacity="0f"/>
                <v:textbox inset="0.000694444444444445in,0.000694444444444445in,0.000694444444444445in,0.000694444444444445in">
                  <w:txbxContent>
                    <w:p>
                      <w:pPr>
                        <w:pStyle w:val="172"/>
                        <w:shd w:fill="auto" w:val="clear"/>
                        <w:ind w:left="100" w:right="100" w:hanging="0"/>
                        <w:rPr/>
                      </w:pPr>
                      <w:r>
                        <w:rPr>
                          <w:rStyle w:val="17Exact"/>
                          <w:b w:val="false"/>
                          <w:bCs w:val="false"/>
                          <w:i w:val="false"/>
                          <w:iCs w:val="false"/>
                          <w:color w:val="000000"/>
                        </w:rPr>
                        <w:t>Его найдут обгоревшего, в апоплексическом состоя</w:t>
                      </w:r>
                      <w:r>
                        <w:rPr>
                          <w:rStyle w:val="1711"/>
                          <w:b w:val="false"/>
                          <w:bCs w:val="false"/>
                          <w:i w:val="false"/>
                          <w:iCs w:val="false"/>
                          <w:color w:val="000000"/>
                        </w:rPr>
                        <w:t xml:space="preserve">- </w:t>
                      </w:r>
                      <w:r>
                        <w:rPr>
                          <w:rStyle w:val="17Exact"/>
                          <w:b w:val="false"/>
                          <w:bCs w:val="false"/>
                          <w:i w:val="false"/>
                          <w:iCs w:val="false"/>
                          <w:color w:val="000000"/>
                        </w:rPr>
                        <w:t>нищ с разлагающимися от ожога руками</w:t>
                      </w:r>
                      <w:r>
                        <w:rPr>
                          <w:rStyle w:val="1711"/>
                          <w:b w:val="false"/>
                          <w:bCs w:val="false"/>
                          <w:i w:val="false"/>
                          <w:iCs w:val="false"/>
                          <w:color w:val="000000"/>
                        </w:rPr>
                        <w:t xml:space="preserve">. </w:t>
                      </w:r>
                      <w:r>
                        <w:rPr>
                          <w:rStyle w:val="17Exact"/>
                          <w:b w:val="false"/>
                          <w:bCs w:val="false"/>
                          <w:i w:val="false"/>
                          <w:iCs w:val="false"/>
                          <w:color w:val="000000"/>
                        </w:rPr>
                        <w:t>Город не примет еретика с одобрениему считая</w:t>
                      </w:r>
                      <w:r>
                        <w:rPr>
                          <w:rStyle w:val="1711"/>
                          <w:b w:val="false"/>
                          <w:bCs w:val="false"/>
                          <w:i w:val="false"/>
                          <w:iCs w:val="false"/>
                          <w:color w:val="000000"/>
                        </w:rPr>
                        <w:t xml:space="preserve">, </w:t>
                      </w:r>
                      <w:r>
                        <w:rPr>
                          <w:rStyle w:val="17Exact"/>
                          <w:b w:val="false"/>
                          <w:bCs w:val="false"/>
                          <w:i w:val="false"/>
                          <w:iCs w:val="false"/>
                          <w:color w:val="000000"/>
                        </w:rPr>
                        <w:t>что он изменил привычным его законам</w:t>
                      </w:r>
                      <w:r>
                        <w:rPr>
                          <w:rStyle w:val="1711"/>
                          <w:b w:val="false"/>
                          <w:bCs w:val="false"/>
                          <w:i w:val="false"/>
                          <w:iCs w:val="false"/>
                          <w:color w:val="000000"/>
                        </w:rPr>
                        <w:t>.</w:t>
                      </w:r>
                    </w:p>
                  </w:txbxContent>
                </v:textbox>
                <w10:wrap type="square"/>
              </v:rect>
            </w:pict>
          </mc:Fallback>
        </mc:AlternateConten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Sera trouve avoir les mains man- gee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Quand la cite damnera rheretiqu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Qu</w:t>
      </w:r>
      <w:r>
        <w:rPr>
          <w:rStyle w:val="10TimesNewRoman"/>
          <w:i w:val="false"/>
          <w:iCs w:val="false"/>
          <w:color w:val="000000"/>
          <w:spacing w:val="0"/>
          <w:sz w:val="24"/>
          <w:szCs w:val="24"/>
          <w:vertAlign w:val="superscript"/>
          <w:lang w:val="en-US" w:eastAsia="en-US"/>
        </w:rPr>
        <w:t>y</w:t>
      </w:r>
      <w:r>
        <w:rPr>
          <w:rStyle w:val="10TimesNewRoman"/>
          <w:i w:val="false"/>
          <w:iCs w:val="false"/>
          <w:color w:val="000000"/>
          <w:spacing w:val="0"/>
          <w:sz w:val="24"/>
          <w:szCs w:val="24"/>
          <w:lang w:val="en-US" w:eastAsia="en-US"/>
        </w:rPr>
        <w:t xml:space="preserve"> avoit leurs loix se leur semb- loit changees</w:t>
      </w:r>
      <w:r>
        <w:rPr>
          <w:rStyle w:val="10TimesNewRoman3"/>
          <w:i w:val="false"/>
          <w:iCs w:val="false"/>
          <w:color w:val="000000"/>
          <w:sz w:val="24"/>
          <w:szCs w:val="24"/>
          <w:lang w:val="en-US" w:eastAsia="en-US"/>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 xml:space="preserve">Б.: </w:t>
      </w:r>
      <w:r>
        <w:rPr>
          <w:rStyle w:val="Garamond16"/>
          <w:rFonts w:cs="Times New Roman" w:ascii="Times New Roman" w:hAnsi="Times New Roman"/>
          <w:color w:val="000000"/>
          <w:sz w:val="24"/>
          <w:szCs w:val="24"/>
        </w:rPr>
        <w:t xml:space="preserve">Это </w:t>
      </w:r>
      <w:r>
        <w:rPr>
          <w:rStyle w:val="TimesNewRoman1"/>
          <w:color w:val="000000"/>
          <w:sz w:val="24"/>
          <w:szCs w:val="24"/>
        </w:rPr>
        <w:t>четверостишье описывает самоубийство Гитлера и его останки, найденные позже, а также последствия гибели Великого Рейха.</w:t>
      </w:r>
    </w:p>
    <w:p>
      <w:pPr>
        <w:pStyle w:val="106"/>
        <w:shd w:fill="auto" w:val="clear"/>
        <w:spacing w:lineRule="auto" w:line="240" w:before="0" w:after="0"/>
        <w:ind w:firstLine="543"/>
        <w:jc w:val="center"/>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Апоплектиком обычно называют перенесшего инсульт человека, который находится в состоянии комы, не так ли?</w:t>
      </w:r>
    </w:p>
    <w:p>
      <w:pPr>
        <w:pStyle w:val="TextBody"/>
        <w:shd w:fill="auto" w:val="clear"/>
        <w:spacing w:lineRule="auto" w:line="240" w:before="0" w:after="0"/>
        <w:ind w:firstLine="543"/>
        <w:rPr>
          <w:rFonts w:ascii="Times New Roman" w:hAnsi="Times New Roman" w:cs="Times New Roman"/>
          <w:sz w:val="24"/>
          <w:szCs w:val="24"/>
        </w:rPr>
      </w:pPr>
      <w:r>
        <w:rPr>
          <w:rStyle w:val="TimesNewRoman1"/>
          <w:color w:val="000000"/>
          <w:sz w:val="24"/>
          <w:szCs w:val="24"/>
        </w:rPr>
        <w:t xml:space="preserve">Б.: Нострадамус говорит, что в его времена апоплектиком считали неуравновешенного человека, головной </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мозг которого чаще всего был подвержен приступам высокого кровяного давления. Это человек, который, разгневавшись, может довести себя своими же разговорами до полного нервного расстройства, так и не сумев вовремя совладать с обрушившимися на него эмоциями и страстью.</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начит, именно таким представлялся Нострадамусу Гитлер. Это похоже на правду. Его биографические данные указывали именно на эту черту его поведения. А что означает вторая часть четверостишья? Оно тоже относится к Гитлер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есомненно. Нострадамус думал, что эта часть предсказания настолько очевидна, что пояснять ее не имело смысла. Если в прошлом все население города, восхваляя своего кумира, привычно скандировало «Хайль Гитлер!», то теперь, после его смерти, с такой же готовностью оно проклинает все, что было связано с именем фюрера и с его диктаторской политикой.</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осле смерти Адольфа Гитлера среди общественности продолжают циркулировать слухи, что в бункере нашли не Гитлера, а труп его двойника, который был насильственно умертвлен для отвода глаз. Соответствует ли это действительности?</w:t>
      </w:r>
    </w:p>
    <w:p>
      <w:pPr>
        <w:pStyle w:val="TextBody"/>
        <w:shd w:fill="auto" w:val="clear"/>
        <w:spacing w:lineRule="auto" w:line="240" w:before="0" w:after="0"/>
        <w:ind w:firstLine="543"/>
        <w:jc w:val="both"/>
        <w:rPr>
          <w:rStyle w:val="TimesNewRoman1"/>
          <w:color w:val="000000"/>
          <w:sz w:val="24"/>
          <w:szCs w:val="24"/>
        </w:rPr>
      </w:pPr>
      <w:r>
        <w:rPr>
          <w:rStyle w:val="TimesNewRoman1"/>
          <w:color w:val="000000"/>
          <w:sz w:val="24"/>
          <w:szCs w:val="24"/>
        </w:rPr>
        <w:t>Б.: Нет. Это было тело Гитлера. И хотя в послевоенные годы эти слухи долго циркулировали, они в основном поддерживались небольшой группой высших офицеров Вермахта, сбежавших в Южную Америку: они все еще продолжали лелеять мечту о возрождении Великого Рейха. Эти слухи были рассчитаны на поднятие духа у бывших гитлеровцев и были направлены на «склеивание» остатков почти развалившейся нацистской партии.</w:t>
      </w:r>
    </w:p>
    <w:p>
      <w:pPr>
        <w:pStyle w:val="TextBody"/>
        <w:shd w:fill="auto" w:val="clear"/>
        <w:spacing w:lineRule="auto" w:line="240" w:before="0" w:after="0"/>
        <w:ind w:firstLine="543"/>
        <w:jc w:val="both"/>
        <w:rPr>
          <w:rStyle w:val="TimesNewRoman1"/>
          <w:rFonts w:ascii="Times New Roman" w:hAnsi="Times New Roman" w:cs="Times New Roman"/>
          <w:color w:val="000000"/>
          <w:sz w:val="24"/>
          <w:szCs w:val="24"/>
        </w:rPr>
      </w:pPr>
      <w:r>
        <w:rPr/>
      </w:r>
    </w:p>
    <w:p>
      <w:pPr>
        <w:pStyle w:val="TextBody"/>
        <w:shd w:fill="auto" w:val="clear"/>
        <w:spacing w:lineRule="auto" w:line="240" w:before="0" w:after="0"/>
        <w:ind w:firstLine="543"/>
        <w:rPr>
          <w:rFonts w:ascii="Times New Roman" w:hAnsi="Times New Roman" w:cs="Times New Roman"/>
          <w:sz w:val="24"/>
          <w:szCs w:val="24"/>
        </w:rPr>
      </w:pPr>
      <w:r>
        <w:rPr>
          <w:rStyle w:val="TimesNewRoman1"/>
          <w:color w:val="000000"/>
          <w:sz w:val="24"/>
          <w:szCs w:val="24"/>
        </w:rPr>
        <w:t xml:space="preserve">Центурия </w:t>
      </w:r>
      <w:r>
        <w:rPr>
          <w:rStyle w:val="TimesNewRoman1"/>
          <w:color w:val="000000"/>
          <w:sz w:val="24"/>
          <w:szCs w:val="24"/>
          <w:lang w:val="en-US" w:eastAsia="en-US"/>
        </w:rPr>
        <w:t>IY</w:t>
      </w:r>
      <w:r>
        <w:rPr>
          <w:rStyle w:val="TimesNewRoman1"/>
          <w:color w:val="000000"/>
          <w:sz w:val="24"/>
          <w:szCs w:val="24"/>
          <w:lang w:eastAsia="en-US"/>
        </w:rPr>
        <w:t xml:space="preserve">, </w:t>
      </w:r>
      <w:r>
        <w:rPr>
          <w:rStyle w:val="TimesNewRoman1"/>
          <w:color w:val="000000"/>
          <w:sz w:val="24"/>
          <w:szCs w:val="24"/>
        </w:rPr>
        <w:t>Катрен 95</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
          <w:i w:val="false"/>
          <w:iCs w:val="false"/>
          <w:color w:val="000000"/>
          <w:spacing w:val="0"/>
          <w:sz w:val="24"/>
          <w:szCs w:val="24"/>
          <w:lang w:val="en-US" w:eastAsia="en-US"/>
        </w:rPr>
        <w:t>La</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regne</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a</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deux</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laisse</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lang w:val="en-US" w:eastAsia="en-US"/>
        </w:rPr>
        <w:t>bien</w:t>
      </w:r>
      <w:r>
        <w:rPr>
          <w:rStyle w:val="10TimesNewRoman"/>
          <w:i w:val="false"/>
          <w:iCs w:val="false"/>
          <w:color w:val="000000"/>
          <w:spacing w:val="0"/>
          <w:sz w:val="24"/>
          <w:szCs w:val="24"/>
          <w:lang w:eastAsia="en-US"/>
        </w:rPr>
        <w:t xml:space="preserve"> </w:t>
      </w:r>
      <w:r>
        <w:rPr>
          <w:rStyle w:val="10TimesNewRoman"/>
          <w:i w:val="false"/>
          <w:iCs w:val="false"/>
          <w:color w:val="000000"/>
          <w:spacing w:val="0"/>
          <w:sz w:val="24"/>
          <w:szCs w:val="24"/>
        </w:rPr>
        <w:t xml:space="preserve">реи </w:t>
      </w:r>
      <w:r>
        <w:rPr>
          <w:rStyle w:val="10TimesNewRoman"/>
          <w:i w:val="false"/>
          <w:iCs w:val="false"/>
          <w:color w:val="000000"/>
          <w:spacing w:val="0"/>
          <w:sz w:val="24"/>
          <w:szCs w:val="24"/>
          <w:lang w:val="en-US" w:eastAsia="en-US"/>
        </w:rPr>
        <w:t>tiendront</w:t>
      </w:r>
      <w:r>
        <w:rPr>
          <w:rStyle w:val="10TimesNewRoman"/>
          <w:i w:val="false"/>
          <w:iCs w:val="false"/>
          <w:color w:val="000000"/>
          <w:spacing w:val="0"/>
          <w:sz w:val="24"/>
          <w:szCs w:val="24"/>
          <w:lang w:eastAsia="en-US"/>
        </w:rPr>
        <w:t>,</w:t>
      </w:r>
      <w:r>
        <mc:AlternateContent>
          <mc:Choice Requires="wps">
            <w:drawing>
              <wp:anchor behindDoc="1" distT="131445" distB="0" distL="71755" distR="63500" simplePos="0" locked="0" layoutInCell="0" allowOverlap="1" relativeHeight="11">
                <wp:simplePos x="0" y="0"/>
                <wp:positionH relativeFrom="margin">
                  <wp:posOffset>1912620</wp:posOffset>
                </wp:positionH>
                <wp:positionV relativeFrom="paragraph">
                  <wp:posOffset>-8255</wp:posOffset>
                </wp:positionV>
                <wp:extent cx="1741805" cy="1247140"/>
                <wp:effectExtent l="0" t="0" r="0" b="0"/>
                <wp:wrapSquare wrapText="bothSides"/>
                <wp:docPr id="11" name="Frame7"/>
                <a:graphic xmlns:a="http://schemas.openxmlformats.org/drawingml/2006/main">
                  <a:graphicData uri="http://schemas.microsoft.com/office/word/2010/wordprocessingShape">
                    <wps:wsp>
                      <wps:cNvSpPr txBox="1"/>
                      <wps:spPr>
                        <a:xfrm>
                          <a:off x="0" y="0"/>
                          <a:ext cx="1741805" cy="1247140"/>
                        </a:xfrm>
                        <a:prstGeom prst="rect"/>
                        <a:solidFill>
                          <a:srgbClr val="FFFFFF">
                            <a:alpha val="0"/>
                          </a:srgbClr>
                        </a:solidFill>
                      </wps:spPr>
                      <wps:txbx>
                        <w:txbxContent>
                          <w:p>
                            <w:pPr>
                              <w:pStyle w:val="172"/>
                              <w:shd w:fill="auto" w:val="clear"/>
                              <w:ind w:left="100" w:right="60" w:hanging="0"/>
                              <w:rPr/>
                            </w:pPr>
                            <w:r>
                              <w:rPr>
                                <w:rStyle w:val="17Exact"/>
                                <w:b w:val="false"/>
                                <w:bCs w:val="false"/>
                                <w:i w:val="false"/>
                                <w:iCs w:val="false"/>
                                <w:color w:val="000000"/>
                              </w:rPr>
                              <w:t>Власть будет оставлена на попечение двоим</w:t>
                            </w:r>
                            <w:r>
                              <w:rPr>
                                <w:rStyle w:val="1711"/>
                                <w:b w:val="false"/>
                                <w:bCs w:val="false"/>
                                <w:i w:val="false"/>
                                <w:iCs w:val="false"/>
                                <w:color w:val="000000"/>
                              </w:rPr>
                              <w:t xml:space="preserve">, </w:t>
                            </w:r>
                            <w:r>
                              <w:rPr>
                                <w:rStyle w:val="17Exact"/>
                                <w:b w:val="false"/>
                                <w:bCs w:val="false"/>
                                <w:i w:val="false"/>
                                <w:iCs w:val="false"/>
                                <w:color w:val="000000"/>
                              </w:rPr>
                              <w:t>которые удержат ее ненадолго. Спустя три года и семь месяцев они развяжут войну</w:t>
                            </w:r>
                            <w:r>
                              <w:rPr>
                                <w:rStyle w:val="1711"/>
                                <w:b w:val="false"/>
                                <w:bCs w:val="false"/>
                                <w:i w:val="false"/>
                                <w:iCs w:val="false"/>
                                <w:color w:val="000000"/>
                              </w:rPr>
                              <w:t xml:space="preserve">. </w:t>
                            </w:r>
                            <w:r>
                              <w:rPr>
                                <w:rStyle w:val="17Exact"/>
                                <w:b w:val="false"/>
                                <w:bCs w:val="false"/>
                                <w:i w:val="false"/>
                                <w:iCs w:val="false"/>
                                <w:color w:val="000000"/>
                              </w:rPr>
                              <w:t>Против них восстанут две монахини; победа будет иметь свое начало на американской земле.</w:t>
                            </w:r>
                          </w:p>
                        </w:txbxContent>
                      </wps:txbx>
                      <wps:bodyPr anchor="t" lIns="635" tIns="635" rIns="635" bIns="635">
                        <a:spAutoFit/>
                      </wps:bodyPr>
                    </wps:wsp>
                  </a:graphicData>
                </a:graphic>
              </wp:anchor>
            </w:drawing>
          </mc:Choice>
          <mc:Fallback>
            <w:pict>
              <v:rect fillcolor="#FFFFFF" style="position:absolute;rotation:-0;width:137.15pt;height:98.2pt;mso-wrap-distance-left:5.65pt;mso-wrap-distance-right:5pt;mso-wrap-distance-top:10.35pt;mso-wrap-distance-bottom:0pt;margin-top:-0.65pt;mso-position-vertical-relative:text;margin-left:150.6pt;mso-position-horizontal-relative:margin">
                <v:fill opacity="0f"/>
                <v:textbox inset="0.000694444444444445in,0.000694444444444445in,0.000694444444444445in,0.000694444444444445in">
                  <w:txbxContent>
                    <w:p>
                      <w:pPr>
                        <w:pStyle w:val="172"/>
                        <w:shd w:fill="auto" w:val="clear"/>
                        <w:ind w:left="100" w:right="60" w:hanging="0"/>
                        <w:rPr/>
                      </w:pPr>
                      <w:r>
                        <w:rPr>
                          <w:rStyle w:val="17Exact"/>
                          <w:b w:val="false"/>
                          <w:bCs w:val="false"/>
                          <w:i w:val="false"/>
                          <w:iCs w:val="false"/>
                          <w:color w:val="000000"/>
                        </w:rPr>
                        <w:t>Власть будет оставлена на попечение двоим</w:t>
                      </w:r>
                      <w:r>
                        <w:rPr>
                          <w:rStyle w:val="1711"/>
                          <w:b w:val="false"/>
                          <w:bCs w:val="false"/>
                          <w:i w:val="false"/>
                          <w:iCs w:val="false"/>
                          <w:color w:val="000000"/>
                        </w:rPr>
                        <w:t xml:space="preserve">, </w:t>
                      </w:r>
                      <w:r>
                        <w:rPr>
                          <w:rStyle w:val="17Exact"/>
                          <w:b w:val="false"/>
                          <w:bCs w:val="false"/>
                          <w:i w:val="false"/>
                          <w:iCs w:val="false"/>
                          <w:color w:val="000000"/>
                        </w:rPr>
                        <w:t>которые удержат ее ненадолго. Спустя три года и семь месяцев они развяжут войну</w:t>
                      </w:r>
                      <w:r>
                        <w:rPr>
                          <w:rStyle w:val="1711"/>
                          <w:b w:val="false"/>
                          <w:bCs w:val="false"/>
                          <w:i w:val="false"/>
                          <w:iCs w:val="false"/>
                          <w:color w:val="000000"/>
                        </w:rPr>
                        <w:t xml:space="preserve">. </w:t>
                      </w:r>
                      <w:r>
                        <w:rPr>
                          <w:rStyle w:val="17Exact"/>
                          <w:b w:val="false"/>
                          <w:bCs w:val="false"/>
                          <w:i w:val="false"/>
                          <w:iCs w:val="false"/>
                          <w:color w:val="000000"/>
                        </w:rPr>
                        <w:t>Против них восстанут две монахини; победа будет иметь свое начало на американской земле.</w:t>
                      </w:r>
                    </w:p>
                  </w:txbxContent>
                </v:textbox>
                <w10:wrap type="square"/>
              </v:rect>
            </w:pict>
          </mc:Fallback>
        </mc:AlternateConten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Trois and sept mois passes feront la querre</w:t>
      </w:r>
      <w:r>
        <w:rPr>
          <w:rStyle w:val="10TimesNewRoman3"/>
          <w:i w:val="false"/>
          <w:iCs w:val="false"/>
          <w:color w:val="000000"/>
          <w:sz w:val="24"/>
          <w:szCs w:val="24"/>
          <w:lang w:val="en-US"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Les deux vestales contre eux rebel- leronty</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TimesNewRoman"/>
          <w:i w:val="false"/>
          <w:iCs w:val="false"/>
          <w:color w:val="000000"/>
          <w:spacing w:val="0"/>
          <w:sz w:val="24"/>
          <w:szCs w:val="24"/>
          <w:lang w:val="en-US" w:eastAsia="en-US"/>
        </w:rPr>
        <w:t>Victor puis nay en Armorigue terre.</w:t>
      </w:r>
    </w:p>
    <w:p>
      <w:pPr>
        <w:pStyle w:val="106"/>
        <w:shd w:fill="auto" w:val="clear"/>
        <w:spacing w:lineRule="auto" w:line="240" w:before="0" w:after="0"/>
        <w:ind w:firstLine="543"/>
        <w:rPr>
          <w:rStyle w:val="10TimesNewRoman3"/>
          <w:i w:val="false"/>
          <w:i w:val="false"/>
          <w:iCs w:val="false"/>
          <w:color w:val="000000"/>
          <w:sz w:val="24"/>
          <w:szCs w:val="24"/>
          <w:lang w:val="en-US"/>
        </w:rPr>
      </w:pPr>
      <w:r>
        <w:rPr>
          <w:rFonts w:cs="Times New Roman" w:ascii="Times New Roman" w:hAnsi="Times New Roman"/>
          <w:spacing w:val="0"/>
          <w:sz w:val="24"/>
          <w:szCs w:val="24"/>
          <w:lang w:val="en-US"/>
        </w:rPr>
      </w:r>
    </w:p>
    <w:p>
      <w:pPr>
        <w:pStyle w:val="106"/>
        <w:shd w:fill="auto" w:val="clear"/>
        <w:spacing w:lineRule="auto" w:line="240" w:before="0" w:after="0"/>
        <w:ind w:firstLine="543"/>
        <w:rPr>
          <w:rStyle w:val="10TimesNewRoman3"/>
          <w:i w:val="false"/>
          <w:i w:val="false"/>
          <w:iCs w:val="false"/>
          <w:color w:val="000000"/>
          <w:sz w:val="24"/>
          <w:szCs w:val="24"/>
          <w:lang w:val="en-US"/>
        </w:rPr>
      </w:pPr>
      <w:r>
        <w:rPr/>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овременные переводчики не могут понять предназначение слова «монахини» и считают, что это слово было, очевидно, искажено в результате многочисленных переводов или самим Нострадамусом</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в катрене заложена сложная информация, и связана она с цепочкой событий, имевших место во время Второй Мировой войны. К тому времени человеческая цивилизация была оставлена на произвол двум диктаторам, мечтавшим о мировом господстве: лидеру Германской Империи Адольфу Гитлеру и Японскому Императору Хирохито, Первый пытался захватить Россию и Европу, а затем, если удастся, и Америку, а второй грезил о землях Монголии, Сибири, Китая, Индии и Австралии. Япония пыталась отвлечь американцев от Восточного фронта, атакуя их с запада, таким образом вынуждая их воевать на два фронта. Однако к тому времени на американской земле уже «зарождалась победа» в виде успешной разработки атомного оружия, о которой японцы не подозревали. Нострадамус говорит, что в разработке этого оружия принимали участие два ученых-теоретика с очень высоким уровнем интеллекта, которые правильно рассчитали все необходимые узлы этого смертоносного оружия. Он говорит, что спустя три года и семь месяцев после того как Америка будет вовлечена во Вторую Мировую войну, она сбросит бомбу на Японию и тем самым поставит окончательную точку в этой самой кровопролитной в истории человечества войне.</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А мы думали, что кто-то спустя три года и семь месяцев развяжет грандиозную войну</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он знает, о чем говорит, и ваше понимание этого четверостишья неверно. Речь идет о времени, когда на арене военных действий появится атомная бомба. Это оружие сделает концепцию применения силы бессмысленной раз и навсегда.</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Олицетворяют ли две восставшие монахини двух ученых, принимающих участие в разработке проекта?</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после того как Америка сбросит две атомные бомбы на Японию, оба ученых выразят свой резкий протест. К сожалению, свое открытие они пытались истолковать с точки зрения механистической теории строения вещества, что неверно в том случае, когда имеешь дело с этим видом энергии.</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Теперь мне стало понятно, почему Нострадамус использовал эти слова («две» и «монахини») как синонимы. Дело в том, что, согласно древнеримской мифологии, Веста является богиней домашнего очага и огня. У Весты служили шесть девственниц-монахинь, в обязанности которых входило присматривать за священным огнем в храме богини. Это другой пример блестящего использования Нострадамусом элементов мифологии для создания своих головоломок, которыми он с успехом пользовался в процессе кодирования четверостиший. Иносказательно, получалось, что двое ученых, фактически, контролировали огонь ядерных реакций, в то время как атомная бомба оставалась своеобразной девственницей, которая после Хиросимы и Нагасаки так и осталась неиспользованной в крупномасштабной войне.</w:t>
      </w:r>
    </w:p>
    <w:p>
      <w:pPr>
        <w:pStyle w:val="TextBody"/>
        <w:shd w:fill="auto" w:val="clear"/>
        <w:spacing w:lineRule="auto" w:line="240" w:before="0" w:after="0"/>
        <w:ind w:firstLine="543"/>
        <w:jc w:val="both"/>
        <w:rPr>
          <w:rFonts w:ascii="Times New Roman" w:hAnsi="Times New Roman" w:cs="Times New Roman"/>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Переводчики утверждали, что здесь речь идет о двух супердержавах — Америке и России, которые рано или поздно вступят в самоубийственную войну</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между Америкой и Россией действительно произойдет война, и это произойдет в будущем, тем не менее в этом четверостишье речь идет не об этом.</w:t>
      </w:r>
    </w:p>
    <w:p>
      <w:pPr>
        <w:pStyle w:val="TextBody"/>
        <w:shd w:fill="auto" w:val="clear"/>
        <w:spacing w:lineRule="auto" w:line="240" w:before="0" w:after="0"/>
        <w:ind w:firstLine="543"/>
        <w:jc w:val="left"/>
        <w:rPr>
          <w:rFonts w:ascii="Times New Roman" w:hAnsi="Times New Roman" w:cs="Times New Roman"/>
          <w:sz w:val="24"/>
          <w:szCs w:val="24"/>
        </w:rPr>
      </w:pPr>
      <w:bookmarkStart w:id="23" w:name="bookmark20"/>
      <w:r>
        <w:rPr>
          <w:rStyle w:val="TimesNewRoman1"/>
          <w:color w:val="000000"/>
          <w:sz w:val="24"/>
          <w:szCs w:val="24"/>
        </w:rPr>
        <w:t>Центурия II, Катрен 89</w:t>
      </w:r>
      <w:bookmarkEnd w:id="23"/>
    </w:p>
    <w:p>
      <w:pPr>
        <w:pStyle w:val="172"/>
        <w:shd w:fill="auto" w:val="clear"/>
        <w:spacing w:lineRule="auto" w:line="240"/>
        <w:ind w:firstLine="543"/>
        <w:rPr>
          <w:spacing w:val="0"/>
          <w:sz w:val="24"/>
          <w:szCs w:val="24"/>
        </w:rPr>
      </w:pPr>
      <w:r>
        <w:rPr>
          <w:rStyle w:val="17"/>
          <w:b w:val="false"/>
          <w:bCs w:val="false"/>
          <w:i w:val="false"/>
          <w:iCs w:val="false"/>
          <w:color w:val="000000"/>
          <w:spacing w:val="0"/>
          <w:sz w:val="24"/>
          <w:szCs w:val="24"/>
        </w:rPr>
        <w:t>Настанет день, когда два великих лидера станут друзьями, и все станут свидетелями их растущего влияния на судьбы мира</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Новая Земля будет в зените своей мощи</w:t>
      </w:r>
      <w:r>
        <w:rPr>
          <w:rStyle w:val="171"/>
          <w:b w:val="false"/>
          <w:bCs w:val="false"/>
          <w:i w:val="false"/>
          <w:iCs w:val="false"/>
          <w:color w:val="000000"/>
          <w:sz w:val="24"/>
          <w:szCs w:val="24"/>
        </w:rPr>
        <w:t xml:space="preserve">, </w:t>
      </w:r>
      <w:r>
        <w:rPr>
          <w:rStyle w:val="17"/>
          <w:b w:val="false"/>
          <w:bCs w:val="false"/>
          <w:i w:val="false"/>
          <w:iCs w:val="false"/>
          <w:color w:val="000000"/>
          <w:spacing w:val="0"/>
          <w:sz w:val="24"/>
          <w:szCs w:val="24"/>
        </w:rPr>
        <w:t>когда кровопийце будет сообщено о количестве погибших</w:t>
      </w:r>
      <w:r>
        <w:rPr>
          <w:rStyle w:val="171"/>
          <w:b w:val="false"/>
          <w:bCs w:val="false"/>
          <w:i w:val="false"/>
          <w:iCs w:val="false"/>
          <w:color w:val="000000"/>
          <w:sz w:val="24"/>
          <w:szCs w:val="24"/>
        </w:rPr>
        <w:t>.</w:t>
      </w:r>
      <w:r>
        <mc:AlternateContent>
          <mc:Choice Requires="wps">
            <w:drawing>
              <wp:anchor behindDoc="1" distT="115570" distB="358775" distL="63500" distR="68580" simplePos="0" locked="0" layoutInCell="0" allowOverlap="1" relativeHeight="12">
                <wp:simplePos x="0" y="0"/>
                <wp:positionH relativeFrom="margin">
                  <wp:posOffset>-50800</wp:posOffset>
                </wp:positionH>
                <wp:positionV relativeFrom="paragraph">
                  <wp:posOffset>-39370</wp:posOffset>
                </wp:positionV>
                <wp:extent cx="1820545" cy="1098550"/>
                <wp:effectExtent l="0" t="0" r="0" b="0"/>
                <wp:wrapSquare wrapText="bothSides"/>
                <wp:docPr id="12" name="Frame8"/>
                <a:graphic xmlns:a="http://schemas.openxmlformats.org/drawingml/2006/main">
                  <a:graphicData uri="http://schemas.microsoft.com/office/word/2010/wordprocessingShape">
                    <wps:wsp>
                      <wps:cNvSpPr txBox="1"/>
                      <wps:spPr>
                        <a:xfrm>
                          <a:off x="0" y="0"/>
                          <a:ext cx="1820545" cy="1098550"/>
                        </a:xfrm>
                        <a:prstGeom prst="rect"/>
                        <a:solidFill>
                          <a:srgbClr val="FFFFFF">
                            <a:alpha val="0"/>
                          </a:srgbClr>
                        </a:solidFill>
                      </wps:spPr>
                      <wps:txbx>
                        <w:txbxContent>
                          <w:p>
                            <w:pPr>
                              <w:pStyle w:val="106"/>
                              <w:shd w:fill="auto" w:val="clear"/>
                              <w:spacing w:lineRule="exact" w:line="288" w:before="0" w:after="0"/>
                              <w:ind w:left="20" w:right="140" w:hanging="0"/>
                              <w:rPr>
                                <w:lang w:val="en-US"/>
                              </w:rPr>
                            </w:pPr>
                            <w:r>
                              <w:rPr>
                                <w:rStyle w:val="10TimesNewRoman2"/>
                                <w:i w:val="false"/>
                                <w:iCs w:val="false"/>
                                <w:color w:val="000000"/>
                              </w:rPr>
                              <w:t>Un joir seront demis les deux grand maistres,</w:t>
                            </w:r>
                          </w:p>
                          <w:p>
                            <w:pPr>
                              <w:pStyle w:val="106"/>
                              <w:shd w:fill="auto" w:val="clear"/>
                              <w:spacing w:lineRule="exact" w:line="288" w:before="0" w:after="0"/>
                              <w:ind w:left="20" w:right="140" w:hanging="0"/>
                              <w:rPr>
                                <w:lang w:val="de-DE"/>
                              </w:rPr>
                            </w:pPr>
                            <w:r>
                              <w:rPr>
                                <w:rStyle w:val="10TimesNewRoman2"/>
                                <w:i w:val="false"/>
                                <w:iCs w:val="false"/>
                                <w:color w:val="000000"/>
                                <w:lang w:val="de-DE"/>
                              </w:rPr>
                              <w:t>Leur grand pouvoir se verra aug- mente:</w:t>
                            </w:r>
                          </w:p>
                          <w:p>
                            <w:pPr>
                              <w:pStyle w:val="106"/>
                              <w:shd w:fill="auto" w:val="clear"/>
                              <w:spacing w:lineRule="exact" w:line="288" w:before="0" w:after="0"/>
                              <w:ind w:left="20" w:right="140" w:hanging="0"/>
                              <w:rPr>
                                <w:lang w:val="de-DE"/>
                              </w:rPr>
                            </w:pPr>
                            <w:r>
                              <w:rPr>
                                <w:rStyle w:val="10TimesNewRoman2"/>
                                <w:i w:val="false"/>
                                <w:iCs w:val="false"/>
                                <w:color w:val="000000"/>
                                <w:lang w:val="de-DE"/>
                              </w:rPr>
                              <w:t>Le terre neufue sera en ses hauts estres,</w:t>
                            </w:r>
                          </w:p>
                          <w:p>
                            <w:pPr>
                              <w:pStyle w:val="106"/>
                              <w:shd w:fill="auto" w:val="clear"/>
                              <w:spacing w:lineRule="exact" w:line="288" w:before="0" w:after="0"/>
                              <w:ind w:left="20" w:hanging="0"/>
                              <w:rPr/>
                            </w:pPr>
                            <w:r>
                              <w:rPr>
                                <w:rStyle w:val="10TimesNewRoman2"/>
                                <w:i w:val="false"/>
                                <w:iCs w:val="false"/>
                                <w:color w:val="000000"/>
                              </w:rPr>
                              <w:t>Au sanguinaire le nimbre recopte</w:t>
                            </w:r>
                            <w:r>
                              <w:rPr>
                                <w:rStyle w:val="10TimesNewRoman1"/>
                                <w:i w:val="false"/>
                                <w:iCs w:val="false"/>
                                <w:color w:val="000000"/>
                                <w:spacing w:val="0"/>
                                <w:lang w:val="en-US" w:eastAsia="en-US"/>
                              </w:rPr>
                              <w:t>.</w:t>
                            </w:r>
                          </w:p>
                        </w:txbxContent>
                      </wps:txbx>
                      <wps:bodyPr anchor="t" lIns="635" tIns="635" rIns="635" bIns="635">
                        <a:spAutoFit/>
                      </wps:bodyPr>
                    </wps:wsp>
                  </a:graphicData>
                </a:graphic>
              </wp:anchor>
            </w:drawing>
          </mc:Choice>
          <mc:Fallback>
            <w:pict>
              <v:rect fillcolor="#FFFFFF" style="position:absolute;rotation:-0;width:143.35pt;height:86.5pt;mso-wrap-distance-left:5pt;mso-wrap-distance-right:5.4pt;mso-wrap-distance-top:9.1pt;mso-wrap-distance-bottom:28.25pt;margin-top:-3.1pt;mso-position-vertical-relative:text;margin-left:-4pt;mso-position-horizontal-relative:margin">
                <v:fill opacity="0f"/>
                <v:textbox inset="0.000694444444444445in,0.000694444444444445in,0.000694444444444445in,0.000694444444444445in">
                  <w:txbxContent>
                    <w:p>
                      <w:pPr>
                        <w:pStyle w:val="106"/>
                        <w:shd w:fill="auto" w:val="clear"/>
                        <w:spacing w:lineRule="exact" w:line="288" w:before="0" w:after="0"/>
                        <w:ind w:left="20" w:right="140" w:hanging="0"/>
                        <w:rPr>
                          <w:lang w:val="en-US"/>
                        </w:rPr>
                      </w:pPr>
                      <w:r>
                        <w:rPr>
                          <w:rStyle w:val="10TimesNewRoman2"/>
                          <w:i w:val="false"/>
                          <w:iCs w:val="false"/>
                          <w:color w:val="000000"/>
                        </w:rPr>
                        <w:t>Un joir seront demis les deux grand maistres,</w:t>
                      </w:r>
                    </w:p>
                    <w:p>
                      <w:pPr>
                        <w:pStyle w:val="106"/>
                        <w:shd w:fill="auto" w:val="clear"/>
                        <w:spacing w:lineRule="exact" w:line="288" w:before="0" w:after="0"/>
                        <w:ind w:left="20" w:right="140" w:hanging="0"/>
                        <w:rPr>
                          <w:lang w:val="de-DE"/>
                        </w:rPr>
                      </w:pPr>
                      <w:r>
                        <w:rPr>
                          <w:rStyle w:val="10TimesNewRoman2"/>
                          <w:i w:val="false"/>
                          <w:iCs w:val="false"/>
                          <w:color w:val="000000"/>
                          <w:lang w:val="de-DE"/>
                        </w:rPr>
                        <w:t>Leur grand pouvoir se verra aug- mente:</w:t>
                      </w:r>
                    </w:p>
                    <w:p>
                      <w:pPr>
                        <w:pStyle w:val="106"/>
                        <w:shd w:fill="auto" w:val="clear"/>
                        <w:spacing w:lineRule="exact" w:line="288" w:before="0" w:after="0"/>
                        <w:ind w:left="20" w:right="140" w:hanging="0"/>
                        <w:rPr>
                          <w:lang w:val="de-DE"/>
                        </w:rPr>
                      </w:pPr>
                      <w:r>
                        <w:rPr>
                          <w:rStyle w:val="10TimesNewRoman2"/>
                          <w:i w:val="false"/>
                          <w:iCs w:val="false"/>
                          <w:color w:val="000000"/>
                          <w:lang w:val="de-DE"/>
                        </w:rPr>
                        <w:t>Le terre neufue sera en ses hauts estres,</w:t>
                      </w:r>
                    </w:p>
                    <w:p>
                      <w:pPr>
                        <w:pStyle w:val="106"/>
                        <w:shd w:fill="auto" w:val="clear"/>
                        <w:spacing w:lineRule="exact" w:line="288" w:before="0" w:after="0"/>
                        <w:ind w:left="20" w:hanging="0"/>
                        <w:rPr/>
                      </w:pPr>
                      <w:r>
                        <w:rPr>
                          <w:rStyle w:val="10TimesNewRoman2"/>
                          <w:i w:val="false"/>
                          <w:iCs w:val="false"/>
                          <w:color w:val="000000"/>
                        </w:rPr>
                        <w:t>Au sanguinaire le nimbre recopte</w:t>
                      </w:r>
                      <w:r>
                        <w:rPr>
                          <w:rStyle w:val="10TimesNewRoman1"/>
                          <w:i w:val="false"/>
                          <w:iCs w:val="false"/>
                          <w:color w:val="000000"/>
                          <w:spacing w:val="0"/>
                          <w:lang w:val="en-US" w:eastAsia="en-US"/>
                        </w:rPr>
                        <w:t>.</w:t>
                      </w:r>
                    </w:p>
                  </w:txbxContent>
                </v:textbox>
                <w10:wrap type="square"/>
              </v:rect>
            </w:pict>
          </mc:Fallback>
        </mc:AlternateContent>
      </w:r>
    </w:p>
    <w:p>
      <w:pPr>
        <w:pStyle w:val="TextBody"/>
        <w:shd w:fill="auto" w:val="clear"/>
        <w:spacing w:lineRule="auto" w:line="240" w:before="0" w:after="0"/>
        <w:ind w:firstLine="543"/>
        <w:jc w:val="both"/>
        <w:rPr>
          <w:rStyle w:val="TimesNewRoman1"/>
          <w:color w:val="000000"/>
          <w:sz w:val="24"/>
          <w:szCs w:val="24"/>
        </w:rPr>
      </w:pPr>
      <w:r>
        <w:rPr>
          <w:spacing w:val="0"/>
          <w:sz w:val="24"/>
          <w:szCs w:val="24"/>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здесь речь идет о возобновлении дипломатических отношений между Америкой и Китаем во время правления вашего президента Никсона. В это время Соединенные Штаты находились в пике своей военной мощи, и это относилось также к их экономическому положению. На мировом уровне курс доллара достиг высочайшего уровня. В четверостишье предсказывается кровопролитная война во Вьетнаме и говорится о сводке потерь, докладываемой президенту Никсону в ходе проведения военных действий на оккупированной территории этой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Да, в этой войне вся ответственность за людские потери лежала на плечах президента Ричарда Никсона, так что немудрено, что в этом четверостишье вы прозвали его кровопийцей</w:t>
      </w:r>
      <w:r>
        <w:rPr>
          <w:rStyle w:val="10TimesNewRoman3"/>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ответственность за сложившуюся ситуацию во Вьетнаме несет не только президент Никсон, но также его предшественник</w:t>
      </w:r>
      <w:r>
        <w:rPr>
          <w:rFonts w:cs="Times New Roman" w:ascii="Times New Roman" w:hAnsi="Times New Roman"/>
          <w:sz w:val="24"/>
          <w:szCs w:val="24"/>
        </w:rPr>
        <w:t xml:space="preserve"> </w:t>
      </w:r>
      <w:r>
        <w:rPr>
          <w:rStyle w:val="TimesNewRoman1"/>
          <w:color w:val="000000"/>
          <w:sz w:val="24"/>
          <w:szCs w:val="24"/>
        </w:rPr>
        <w:t>Джонсон. Однако ярлык кровопийцы пристал только к Ричарду Никсону, потому что во время войны во Вьетнаме он выполнял функцию главнокомандующего американскими войсками. Кстати, возможно вы будете удивлены, но и по сей день это война все еще продолжается.</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Как это поним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ело в том, что во Вьетнаме все еще находится огромное количество агентов секретных американских служб, которые, фактически, держат эту страну под контролем США. Вот почему и по сей день в прессе то и дело мелькают сообщения о новых американских военнопленных во Вьетнаме. Дело в том, что официально Америка продолжает отрицать свое вмешательство во внутренние дела этой страны, в то время как народ Вьетнама убежден в обратном, и скрытая война все еще продолжается.</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Зачем наша страна продолжает проводить эту бессмысленную политику?</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говорит, что все эти вопросы связаны со стратегией и тактикой американского правительства. Дело в том, что в верхах продолжают думать, что современный мир все еще разделен на два противоборствующих лагеря — демократический и коммунистический, и поэтому считают, что полное невмешательство в дела других стран может привести к дисбалансу этих сил, что нежелательно.</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Шаши же переводчики пояснили это четверостишье по- своему: они считают, что в нем идет речь об Америке и России и о временах, когда между ними действительно установятся дружественные отношения, при этом роль кровопийцы отводится всем известному Антихристу.</w:t>
      </w:r>
    </w:p>
    <w:p>
      <w:pPr>
        <w:pStyle w:val="TextBody"/>
        <w:shd w:fill="auto" w:val="clear"/>
        <w:spacing w:lineRule="auto" w:line="240" w:before="0" w:after="0"/>
        <w:ind w:firstLine="543"/>
        <w:jc w:val="both"/>
        <w:rPr>
          <w:rStyle w:val="TimesNewRoman1"/>
          <w:color w:val="000000"/>
          <w:sz w:val="24"/>
          <w:szCs w:val="24"/>
        </w:rPr>
      </w:pPr>
      <w:r>
        <w:rPr>
          <w:rStyle w:val="TimesNewRoman1"/>
          <w:color w:val="000000"/>
          <w:sz w:val="24"/>
          <w:szCs w:val="24"/>
        </w:rPr>
        <w:t>Б*: Он говорит, что в будущем эти две великие страны действительно сблизятся, однако произойдет это благодаря другому человеку, который придет к власти только после окончательного ухода Антихриста.</w:t>
      </w:r>
      <w:bookmarkStart w:id="24" w:name="bookmark21"/>
    </w:p>
    <w:p>
      <w:pPr>
        <w:pStyle w:val="TextBody"/>
        <w:shd w:fill="auto" w:val="clear"/>
        <w:spacing w:lineRule="auto" w:line="240" w:before="0" w:after="0"/>
        <w:ind w:firstLine="543"/>
        <w:jc w:val="both"/>
        <w:rPr>
          <w:rStyle w:val="TimesNewRoman1"/>
          <w:color w:val="000000"/>
          <w:sz w:val="24"/>
          <w:szCs w:val="24"/>
        </w:rPr>
      </w:pPr>
      <w:r>
        <w:rPr/>
      </w:r>
    </w:p>
    <w:p>
      <w:pPr>
        <w:pStyle w:val="TextBody"/>
        <w:shd w:fill="auto" w:val="clear"/>
        <w:spacing w:lineRule="auto" w:line="240" w:before="0" w:after="0"/>
        <w:ind w:firstLine="543"/>
        <w:rPr/>
      </w:pPr>
      <w:r>
        <w:rPr>
          <w:rStyle w:val="TimesNewRoman1"/>
          <w:b w:val="false"/>
          <w:bCs w:val="false"/>
          <w:color w:val="000000"/>
          <w:sz w:val="24"/>
          <w:szCs w:val="24"/>
        </w:rPr>
        <w:t>Глава 11</w:t>
      </w:r>
    </w:p>
    <w:p>
      <w:pPr>
        <w:pStyle w:val="TextBody"/>
        <w:shd w:fill="auto" w:val="clear"/>
        <w:spacing w:lineRule="auto" w:line="240" w:before="0" w:after="0"/>
        <w:ind w:firstLine="543"/>
        <w:rPr/>
      </w:pPr>
      <w:r>
        <w:rPr>
          <w:rStyle w:val="32TimesNewRoman"/>
          <w:color w:val="000000"/>
          <w:spacing w:val="0"/>
          <w:sz w:val="24"/>
          <w:szCs w:val="24"/>
        </w:rPr>
        <w:t>Настоящее время</w:t>
      </w:r>
      <w:bookmarkEnd w:id="24"/>
    </w:p>
    <w:p>
      <w:pPr>
        <w:pStyle w:val="TextBody"/>
        <w:shd w:fill="auto" w:val="clear"/>
        <w:spacing w:lineRule="auto" w:line="240" w:before="0" w:after="0"/>
        <w:ind w:firstLine="543"/>
        <w:rPr>
          <w:rStyle w:val="32TimesNewRoman"/>
          <w:rFonts w:ascii="Times New Roman" w:hAnsi="Times New Roman" w:cs="Times New Roman"/>
          <w:b/>
          <w:b/>
          <w:bCs/>
          <w:color w:val="000000"/>
          <w:spacing w:val="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Нострадамус просит передать вам, что на этот раз он принес с собой некоторые свои инструменты, а также чернильницу</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w:t>
      </w:r>
      <w:r>
        <w:rPr>
          <w:rStyle w:val="10TimesNewRoman"/>
          <w:i w:val="false"/>
          <w:iCs w:val="false"/>
          <w:color w:val="000000"/>
          <w:spacing w:val="0"/>
          <w:sz w:val="24"/>
          <w:szCs w:val="24"/>
        </w:rPr>
        <w:t>С какой целью он их принес?</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Он говорит, что эти инструменты являются своеобразными фигурами, которыми он пользуется при разговоре с вами. И еще, на этот сеанс он принес с собой также... книгу-вопросник. С этими словами Нострадамус показывает мне книгу, в которой я не вижу ничего, кроме вопросительных знаков.</w:t>
      </w:r>
    </w:p>
    <w:p>
      <w:pPr>
        <w:pStyle w:val="106"/>
        <w:shd w:fill="auto" w:val="clear"/>
        <w:spacing w:lineRule="auto" w:line="240" w:before="0" w:after="0"/>
        <w:ind w:firstLine="543"/>
        <w:rPr>
          <w:rFonts w:ascii="Times New Roman" w:hAnsi="Times New Roman" w:cs="Times New Roman"/>
          <w:spacing w:val="0"/>
          <w:sz w:val="24"/>
          <w:szCs w:val="24"/>
        </w:rPr>
      </w:pPr>
      <w:r>
        <w:rPr>
          <w:rStyle w:val="10TimesNewRoman3"/>
          <w:i w:val="false"/>
          <w:iCs w:val="false"/>
          <w:color w:val="000000"/>
          <w:sz w:val="24"/>
          <w:szCs w:val="24"/>
        </w:rPr>
        <w:t xml:space="preserve">Д.: (с улыбкой) </w:t>
      </w:r>
      <w:r>
        <w:rPr>
          <w:rStyle w:val="10TimesNewRoman"/>
          <w:i w:val="false"/>
          <w:iCs w:val="false"/>
          <w:color w:val="000000"/>
          <w:spacing w:val="0"/>
          <w:sz w:val="24"/>
          <w:szCs w:val="24"/>
        </w:rPr>
        <w:t>Передайте ему</w:t>
      </w:r>
      <w:r>
        <w:rPr>
          <w:rStyle w:val="10TimesNewRoman3"/>
          <w:i w:val="false"/>
          <w:iCs w:val="false"/>
          <w:color w:val="000000"/>
          <w:sz w:val="24"/>
          <w:szCs w:val="24"/>
        </w:rPr>
        <w:t xml:space="preserve">, </w:t>
      </w:r>
      <w:r>
        <w:rPr>
          <w:rStyle w:val="10TimesNewRoman"/>
          <w:i w:val="false"/>
          <w:iCs w:val="false"/>
          <w:color w:val="000000"/>
          <w:spacing w:val="0"/>
          <w:sz w:val="24"/>
          <w:szCs w:val="24"/>
        </w:rPr>
        <w:t>что и у меня имеются кое-какие инструменты, которые могут озадачить его своим предназначением. Однако давайте приступим к делу</w:t>
      </w:r>
      <w:r>
        <w:rPr>
          <w:rStyle w:val="10TimesNewRoman3"/>
          <w:i w:val="false"/>
          <w:iCs w:val="false"/>
          <w:color w:val="000000"/>
          <w:sz w:val="24"/>
          <w:szCs w:val="24"/>
        </w:rPr>
        <w:t xml:space="preserve">. </w:t>
      </w:r>
      <w:r>
        <w:rPr>
          <w:rStyle w:val="10TimesNewRoman"/>
          <w:i w:val="false"/>
          <w:iCs w:val="false"/>
          <w:color w:val="000000"/>
          <w:spacing w:val="0"/>
          <w:sz w:val="24"/>
          <w:szCs w:val="24"/>
        </w:rPr>
        <w:t>Могу ли я перейти к своим вопросам?</w:t>
      </w:r>
    </w:p>
    <w:p>
      <w:pPr>
        <w:pStyle w:val="TextBody"/>
        <w:shd w:fill="auto" w:val="clear"/>
        <w:spacing w:lineRule="auto" w:line="240" w:before="0" w:after="0"/>
        <w:ind w:firstLine="543"/>
        <w:jc w:val="both"/>
        <w:rPr>
          <w:rFonts w:ascii="Times New Roman" w:hAnsi="Times New Roman" w:cs="Times New Roman"/>
          <w:sz w:val="24"/>
          <w:szCs w:val="24"/>
        </w:rPr>
      </w:pPr>
      <w:r>
        <w:rPr>
          <w:rStyle w:val="TimesNewRoman1"/>
          <w:color w:val="000000"/>
          <w:sz w:val="24"/>
          <w:szCs w:val="24"/>
        </w:rPr>
        <w:t>Б.: Да, конечно.</w:t>
      </w:r>
    </w:p>
    <w:p>
      <w:pPr>
        <w:pStyle w:val="TextBody"/>
        <w:shd w:fill="auto" w:val="clear"/>
        <w:spacing w:lineRule="auto" w:line="240" w:before="0" w:after="0"/>
        <w:ind w:firstLine="543"/>
        <w:jc w:val="left"/>
        <w:rPr/>
      </w:pPr>
      <w:r>
        <w:rPr>
          <w:rStyle w:val="TimesNewRoman1"/>
          <w:color w:val="000000"/>
          <w:sz w:val="24"/>
          <w:szCs w:val="24"/>
        </w:rPr>
        <w:t>Ниже я привожу наиболее интересные четверостишья относящиеся к настоящему времени.</w:t>
      </w:r>
    </w:p>
    <w:p>
      <w:pPr>
        <w:pStyle w:val="242"/>
        <w:shd w:fill="auto" w:val="clear"/>
        <w:spacing w:lineRule="auto" w:line="240" w:before="0" w:after="0"/>
        <w:ind w:firstLine="543"/>
        <w:rPr>
          <w:rStyle w:val="241"/>
          <w:rFonts w:ascii="Times New Roman" w:hAnsi="Times New Roman" w:cs="Times New Roman"/>
          <w:b w:val="false"/>
          <w:b w:val="false"/>
          <w:bCs w:val="false"/>
          <w:color w:val="000000"/>
          <w:spacing w:val="0"/>
          <w:sz w:val="24"/>
          <w:szCs w:val="24"/>
        </w:rPr>
      </w:pPr>
      <w:r>
        <w:rPr/>
      </w:r>
    </w:p>
    <w:p>
      <w:pPr>
        <w:pStyle w:val="242"/>
        <w:shd w:fill="auto" w:val="clear"/>
        <w:spacing w:lineRule="auto" w:line="240" w:before="0" w:after="0"/>
        <w:ind w:firstLine="543"/>
        <w:rPr>
          <w:rFonts w:ascii="Times New Roman" w:hAnsi="Times New Roman" w:cs="Times New Roman"/>
          <w:spacing w:val="0"/>
          <w:sz w:val="24"/>
          <w:szCs w:val="24"/>
        </w:rPr>
      </w:pPr>
      <w:r>
        <w:rPr>
          <w:rStyle w:val="241"/>
          <w:rFonts w:cs="Times New Roman" w:ascii="Times New Roman" w:hAnsi="Times New Roman"/>
          <w:b w:val="false"/>
          <w:bCs w:val="false"/>
          <w:color w:val="000000"/>
          <w:spacing w:val="0"/>
          <w:sz w:val="24"/>
          <w:szCs w:val="24"/>
        </w:rPr>
        <w:t>Центурия III, Катрен 13</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 коробке, в результате воздействия молнии расплавятся серебро и золото, два пленника начнут пожирать друг друг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еличайший город будет разведен на две части когда проплывет подводная флотилия</w:t>
      </w:r>
      <w:r>
        <w:rPr>
          <w:rStyle w:val="17BookAntiqua3"/>
          <w:rFonts w:cs="Times New Roman"/>
          <w:b w:val="false"/>
          <w:bCs w:val="false"/>
          <w:i w:val="false"/>
          <w:iCs w:val="false"/>
          <w:color w:val="000000"/>
          <w:sz w:val="24"/>
          <w:szCs w:val="24"/>
        </w:rPr>
        <w:t>.</w:t>
      </w:r>
      <w:r>
        <mc:AlternateContent>
          <mc:Choice Requires="wps">
            <w:drawing>
              <wp:anchor behindDoc="1" distT="102870" distB="424815" distL="63500" distR="74930" simplePos="0" locked="0" layoutInCell="0" allowOverlap="1" relativeHeight="13">
                <wp:simplePos x="0" y="0"/>
                <wp:positionH relativeFrom="margin">
                  <wp:posOffset>-135255</wp:posOffset>
                </wp:positionH>
                <wp:positionV relativeFrom="paragraph">
                  <wp:posOffset>-36830</wp:posOffset>
                </wp:positionV>
                <wp:extent cx="1811655" cy="1268095"/>
                <wp:effectExtent l="0" t="0" r="0" b="0"/>
                <wp:wrapSquare wrapText="bothSides"/>
                <wp:docPr id="13" name="Frame9"/>
                <a:graphic xmlns:a="http://schemas.openxmlformats.org/drawingml/2006/main">
                  <a:graphicData uri="http://schemas.microsoft.com/office/word/2010/wordprocessingShape">
                    <wps:wsp>
                      <wps:cNvSpPr txBox="1"/>
                      <wps:spPr>
                        <a:xfrm>
                          <a:off x="0" y="0"/>
                          <a:ext cx="1811655" cy="1268095"/>
                        </a:xfrm>
                        <a:prstGeom prst="rect"/>
                        <a:solidFill>
                          <a:srgbClr val="FFFFFF">
                            <a:alpha val="0"/>
                          </a:srgbClr>
                        </a:solidFill>
                      </wps:spPr>
                      <wps:txbx>
                        <w:txbxContent>
                          <w:p>
                            <w:pPr>
                              <w:pStyle w:val="161"/>
                              <w:shd w:fill="auto" w:val="clear"/>
                              <w:ind w:left="20" w:right="120" w:hanging="0"/>
                              <w:rPr/>
                            </w:pPr>
                            <w:r>
                              <w:rPr>
                                <w:rStyle w:val="16BookAntiqua"/>
                                <w:i w:val="false"/>
                                <w:iCs w:val="false"/>
                                <w:color w:val="000000"/>
                                <w:spacing w:val="-20"/>
                              </w:rPr>
                              <w:t xml:space="preserve">Par fouldre </w:t>
                            </w:r>
                            <w:r>
                              <w:rPr>
                                <w:rStyle w:val="16BookAntiqua"/>
                                <w:i w:val="false"/>
                                <w:iCs w:val="false"/>
                                <w:color w:val="000000"/>
                                <w:spacing w:val="-20"/>
                                <w:lang w:val="ru-RU" w:eastAsia="ru-RU"/>
                              </w:rPr>
                              <w:t>еп</w:t>
                            </w:r>
                            <w:r>
                              <w:rPr>
                                <w:rStyle w:val="16BookAntiqua"/>
                                <w:i w:val="false"/>
                                <w:iCs w:val="false"/>
                                <w:color w:val="000000"/>
                                <w:spacing w:val="-20"/>
                                <w:lang w:eastAsia="ru-RU"/>
                              </w:rPr>
                              <w:t xml:space="preserve"> </w:t>
                            </w:r>
                            <w:r>
                              <w:rPr>
                                <w:rStyle w:val="16BookAntiqua"/>
                                <w:i w:val="false"/>
                                <w:iCs w:val="false"/>
                                <w:color w:val="000000"/>
                                <w:spacing w:val="-20"/>
                                <w:lang w:val="ru-RU" w:eastAsia="ru-RU"/>
                              </w:rPr>
                              <w:t>Гагспе</w:t>
                            </w:r>
                            <w:r>
                              <w:rPr>
                                <w:rStyle w:val="16BookAntiqua"/>
                                <w:i w:val="false"/>
                                <w:iCs w:val="false"/>
                                <w:color w:val="000000"/>
                                <w:spacing w:val="-20"/>
                                <w:lang w:eastAsia="ru-RU"/>
                              </w:rPr>
                              <w:t xml:space="preserve"> </w:t>
                            </w:r>
                            <w:r>
                              <w:rPr>
                                <w:rStyle w:val="16BookAntiqua"/>
                                <w:i w:val="false"/>
                                <w:iCs w:val="false"/>
                                <w:color w:val="000000"/>
                                <w:spacing w:val="-20"/>
                              </w:rPr>
                              <w:t xml:space="preserve">or </w:t>
                            </w:r>
                            <w:r>
                              <w:rPr>
                                <w:rStyle w:val="16BookAntiqua"/>
                                <w:i w:val="false"/>
                                <w:iCs w:val="false"/>
                                <w:color w:val="000000"/>
                                <w:spacing w:val="-20"/>
                                <w:lang w:eastAsia="ru-RU"/>
                              </w:rPr>
                              <w:t xml:space="preserve">&amp; </w:t>
                            </w:r>
                            <w:r>
                              <w:rPr>
                                <w:rStyle w:val="16BookAntiqua"/>
                                <w:i w:val="false"/>
                                <w:iCs w:val="false"/>
                                <w:color w:val="000000"/>
                                <w:spacing w:val="-20"/>
                              </w:rPr>
                              <w:t>argent fondu.</w:t>
                            </w:r>
                          </w:p>
                          <w:p>
                            <w:pPr>
                              <w:pStyle w:val="161"/>
                              <w:shd w:fill="auto" w:val="clear"/>
                              <w:ind w:left="20" w:right="120" w:hanging="0"/>
                              <w:rPr/>
                            </w:pPr>
                            <w:r>
                              <w:rPr>
                                <w:rStyle w:val="16BookAntiqua"/>
                                <w:i w:val="false"/>
                                <w:iCs w:val="false"/>
                                <w:color w:val="000000"/>
                                <w:spacing w:val="-20"/>
                              </w:rPr>
                              <w:t xml:space="preserve">De deux captifs </w:t>
                            </w:r>
                            <w:r>
                              <w:rPr>
                                <w:rStyle w:val="16BookAntiqua"/>
                                <w:i w:val="false"/>
                                <w:iCs w:val="false"/>
                                <w:color w:val="000000"/>
                                <w:spacing w:val="-20"/>
                                <w:lang w:val="ru-RU" w:eastAsia="ru-RU"/>
                              </w:rPr>
                              <w:t>Гип</w:t>
                            </w:r>
                            <w:r>
                              <w:rPr>
                                <w:rStyle w:val="16BookAntiqua"/>
                                <w:i w:val="false"/>
                                <w:iCs w:val="false"/>
                                <w:color w:val="000000"/>
                                <w:spacing w:val="-20"/>
                                <w:lang w:eastAsia="ru-RU"/>
                              </w:rPr>
                              <w:t xml:space="preserve"> </w:t>
                            </w:r>
                            <w:r>
                              <w:rPr>
                                <w:rStyle w:val="16BookAntiqua"/>
                                <w:i w:val="false"/>
                                <w:iCs w:val="false"/>
                                <w:color w:val="000000"/>
                                <w:spacing w:val="-20"/>
                              </w:rPr>
                              <w:t>I’autre man- gera:</w:t>
                            </w:r>
                          </w:p>
                          <w:p>
                            <w:pPr>
                              <w:pStyle w:val="161"/>
                              <w:shd w:fill="auto" w:val="clear"/>
                              <w:ind w:left="20" w:right="120" w:hanging="0"/>
                              <w:rPr/>
                            </w:pPr>
                            <w:r>
                              <w:rPr>
                                <w:rStyle w:val="16BookAntiqua"/>
                                <w:i w:val="false"/>
                                <w:iCs w:val="false"/>
                                <w:color w:val="000000"/>
                                <w:spacing w:val="-20"/>
                              </w:rPr>
                              <w:t>De la cite le plus grand estendu, Quend submergee la classe nagera.</w:t>
                            </w:r>
                          </w:p>
                        </w:txbxContent>
                      </wps:txbx>
                      <wps:bodyPr anchor="t" lIns="635" tIns="635" rIns="635" bIns="635">
                        <a:spAutoFit/>
                      </wps:bodyPr>
                    </wps:wsp>
                  </a:graphicData>
                </a:graphic>
              </wp:anchor>
            </w:drawing>
          </mc:Choice>
          <mc:Fallback>
            <w:pict>
              <v:rect fillcolor="#FFFFFF" style="position:absolute;rotation:-0;width:142.65pt;height:99.85pt;mso-wrap-distance-left:5pt;mso-wrap-distance-right:5.9pt;mso-wrap-distance-top:8.1pt;mso-wrap-distance-bottom:33.45pt;margin-top:-2.9pt;mso-position-vertical-relative:text;margin-left:-10.65pt;mso-position-horizontal-relative:margin">
                <v:fill opacity="0f"/>
                <v:textbox inset="0.000694444444444445in,0.000694444444444445in,0.000694444444444445in,0.000694444444444445in">
                  <w:txbxContent>
                    <w:p>
                      <w:pPr>
                        <w:pStyle w:val="161"/>
                        <w:shd w:fill="auto" w:val="clear"/>
                        <w:ind w:left="20" w:right="120" w:hanging="0"/>
                        <w:rPr/>
                      </w:pPr>
                      <w:r>
                        <w:rPr>
                          <w:rStyle w:val="16BookAntiqua"/>
                          <w:i w:val="false"/>
                          <w:iCs w:val="false"/>
                          <w:color w:val="000000"/>
                          <w:spacing w:val="-20"/>
                        </w:rPr>
                        <w:t xml:space="preserve">Par fouldre </w:t>
                      </w:r>
                      <w:r>
                        <w:rPr>
                          <w:rStyle w:val="16BookAntiqua"/>
                          <w:i w:val="false"/>
                          <w:iCs w:val="false"/>
                          <w:color w:val="000000"/>
                          <w:spacing w:val="-20"/>
                          <w:lang w:val="ru-RU" w:eastAsia="ru-RU"/>
                        </w:rPr>
                        <w:t>еп</w:t>
                      </w:r>
                      <w:r>
                        <w:rPr>
                          <w:rStyle w:val="16BookAntiqua"/>
                          <w:i w:val="false"/>
                          <w:iCs w:val="false"/>
                          <w:color w:val="000000"/>
                          <w:spacing w:val="-20"/>
                          <w:lang w:eastAsia="ru-RU"/>
                        </w:rPr>
                        <w:t xml:space="preserve"> </w:t>
                      </w:r>
                      <w:r>
                        <w:rPr>
                          <w:rStyle w:val="16BookAntiqua"/>
                          <w:i w:val="false"/>
                          <w:iCs w:val="false"/>
                          <w:color w:val="000000"/>
                          <w:spacing w:val="-20"/>
                          <w:lang w:val="ru-RU" w:eastAsia="ru-RU"/>
                        </w:rPr>
                        <w:t>Гагспе</w:t>
                      </w:r>
                      <w:r>
                        <w:rPr>
                          <w:rStyle w:val="16BookAntiqua"/>
                          <w:i w:val="false"/>
                          <w:iCs w:val="false"/>
                          <w:color w:val="000000"/>
                          <w:spacing w:val="-20"/>
                          <w:lang w:eastAsia="ru-RU"/>
                        </w:rPr>
                        <w:t xml:space="preserve"> </w:t>
                      </w:r>
                      <w:r>
                        <w:rPr>
                          <w:rStyle w:val="16BookAntiqua"/>
                          <w:i w:val="false"/>
                          <w:iCs w:val="false"/>
                          <w:color w:val="000000"/>
                          <w:spacing w:val="-20"/>
                        </w:rPr>
                        <w:t xml:space="preserve">or </w:t>
                      </w:r>
                      <w:r>
                        <w:rPr>
                          <w:rStyle w:val="16BookAntiqua"/>
                          <w:i w:val="false"/>
                          <w:iCs w:val="false"/>
                          <w:color w:val="000000"/>
                          <w:spacing w:val="-20"/>
                          <w:lang w:eastAsia="ru-RU"/>
                        </w:rPr>
                        <w:t xml:space="preserve">&amp; </w:t>
                      </w:r>
                      <w:r>
                        <w:rPr>
                          <w:rStyle w:val="16BookAntiqua"/>
                          <w:i w:val="false"/>
                          <w:iCs w:val="false"/>
                          <w:color w:val="000000"/>
                          <w:spacing w:val="-20"/>
                        </w:rPr>
                        <w:t>argent fondu.</w:t>
                      </w:r>
                    </w:p>
                    <w:p>
                      <w:pPr>
                        <w:pStyle w:val="161"/>
                        <w:shd w:fill="auto" w:val="clear"/>
                        <w:ind w:left="20" w:right="120" w:hanging="0"/>
                        <w:rPr/>
                      </w:pPr>
                      <w:r>
                        <w:rPr>
                          <w:rStyle w:val="16BookAntiqua"/>
                          <w:i w:val="false"/>
                          <w:iCs w:val="false"/>
                          <w:color w:val="000000"/>
                          <w:spacing w:val="-20"/>
                        </w:rPr>
                        <w:t xml:space="preserve">De deux captifs </w:t>
                      </w:r>
                      <w:r>
                        <w:rPr>
                          <w:rStyle w:val="16BookAntiqua"/>
                          <w:i w:val="false"/>
                          <w:iCs w:val="false"/>
                          <w:color w:val="000000"/>
                          <w:spacing w:val="-20"/>
                          <w:lang w:val="ru-RU" w:eastAsia="ru-RU"/>
                        </w:rPr>
                        <w:t>Гип</w:t>
                      </w:r>
                      <w:r>
                        <w:rPr>
                          <w:rStyle w:val="16BookAntiqua"/>
                          <w:i w:val="false"/>
                          <w:iCs w:val="false"/>
                          <w:color w:val="000000"/>
                          <w:spacing w:val="-20"/>
                          <w:lang w:eastAsia="ru-RU"/>
                        </w:rPr>
                        <w:t xml:space="preserve"> </w:t>
                      </w:r>
                      <w:r>
                        <w:rPr>
                          <w:rStyle w:val="16BookAntiqua"/>
                          <w:i w:val="false"/>
                          <w:iCs w:val="false"/>
                          <w:color w:val="000000"/>
                          <w:spacing w:val="-20"/>
                        </w:rPr>
                        <w:t>I’autre man- gera:</w:t>
                      </w:r>
                    </w:p>
                    <w:p>
                      <w:pPr>
                        <w:pStyle w:val="161"/>
                        <w:shd w:fill="auto" w:val="clear"/>
                        <w:ind w:left="20" w:right="120" w:hanging="0"/>
                        <w:rPr/>
                      </w:pPr>
                      <w:r>
                        <w:rPr>
                          <w:rStyle w:val="16BookAntiqua"/>
                          <w:i w:val="false"/>
                          <w:iCs w:val="false"/>
                          <w:color w:val="000000"/>
                          <w:spacing w:val="-20"/>
                        </w:rPr>
                        <w:t>De la cite le plus grand estendu, Quend submergee la classe nagera.</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т катрен связан с рядом изобретений вашей цивилизации, которые вы назовете «современными». Все они, как ни печально, будут применены в военной промышленности. Первая часть этого четверостишья кодирует изобретение электрической лампочки и технику хромирования металлических изделий. Вторая часть описывает внедрение «флотилии» интегральных схем в области микроэлектроники, позволяющие развести, «растянуть» в пространстве важные коммуникационные пункты без нарушения качества связ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как насчет двух пленников?</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 описание открытия учеными двух важных видов энергии, которые удастся сбалансировать только в случае их взаимной аннигиляц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мы думали, что здесь описывается лаборатория алхимиков.</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опыты алхимиков, наряду с деятельностью астрологов, способствовали развитию химии, физики и астрономии, что, в конечном итоге, сформировало современный стереотип вашей науки.</w:t>
      </w:r>
    </w:p>
    <w:p>
      <w:pPr>
        <w:pStyle w:val="106"/>
        <w:shd w:fill="auto" w:val="clear"/>
        <w:spacing w:lineRule="auto" w:line="240" w:before="0" w:after="0"/>
        <w:ind w:firstLine="543"/>
        <w:rPr>
          <w:rStyle w:val="103"/>
          <w:rFonts w:ascii="Times New Roman" w:hAnsi="Times New Roman" w:cs="Times New Roman"/>
          <w:i w:val="false"/>
          <w:i w:val="false"/>
          <w:iCs w:val="false"/>
          <w:color w:val="00000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Значит, алхимия в этом четверостишье все-таки упоминается. Мы полагали, что в нем описывается некая техника, которую Нострадамус использовал в процессе медитации</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адо отметить, что довольно часто в ходе наших бесед Нострадамус отказывался отвечать на тот или иной вопрос, тем самым оставляя нам возможность самим разгадывать истинный текст закодированного послания.</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предпочитает, чтобы эта часть четверостишья была расшифрована без его помощи, тем более что намек к правильной расшифровке вы уже получил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ными словами, теперь мне следует полагаться только на свою логику</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он потратил на кодирование всех четверостиший столько времени и пси- хической энергии, что то, что предстоит сделать вам, не идет ни в какое сравнение с проделанной им работой. Исходя из этих соображений, он не желает открывать кому бы то ни было все свои секрет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есколько четверостиший были посвящены свержению шаха в Иране и утверждению власти Аятоллы Хомейни - фактам, которые ознаменуют переход нашей цивилизации к трудным, а то и к трагическим временам противостояния людей с различными религиозными мировоззрениями.</w:t>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Style w:val="27"/>
          <w:rFonts w:cs="Times New Roman" w:ascii="Times New Roman" w:hAnsi="Times New Roman"/>
          <w:b w:val="false"/>
          <w:bCs w:val="false"/>
          <w:color w:val="000000"/>
          <w:sz w:val="24"/>
          <w:szCs w:val="24"/>
        </w:rPr>
        <w:t xml:space="preserve">Ценшурил </w:t>
      </w:r>
      <w:r>
        <w:rPr>
          <w:rStyle w:val="27"/>
          <w:rFonts w:cs="Times New Roman" w:ascii="Times New Roman" w:hAnsi="Times New Roman"/>
          <w:b w:val="false"/>
          <w:bCs w:val="false"/>
          <w:color w:val="000000"/>
          <w:sz w:val="24"/>
          <w:szCs w:val="24"/>
          <w:lang w:val="en-US" w:eastAsia="en-US"/>
        </w:rPr>
        <w:t>YI</w:t>
      </w:r>
      <w:r>
        <w:rPr>
          <w:rStyle w:val="27"/>
          <w:rFonts w:cs="Times New Roman" w:ascii="Times New Roman" w:hAnsi="Times New Roman"/>
          <w:b w:val="false"/>
          <w:bCs w:val="false"/>
          <w:color w:val="000000"/>
          <w:sz w:val="24"/>
          <w:szCs w:val="24"/>
          <w:lang w:eastAsia="en-US"/>
        </w:rPr>
        <w:t xml:space="preserve">, </w:t>
      </w:r>
      <w:r>
        <w:rPr>
          <w:rStyle w:val="27"/>
          <w:rFonts w:cs="Times New Roman" w:ascii="Times New Roman" w:hAnsi="Times New Roman"/>
          <w:b w:val="false"/>
          <w:bCs w:val="false"/>
          <w:color w:val="000000"/>
          <w:sz w:val="24"/>
          <w:szCs w:val="24"/>
        </w:rPr>
        <w:t>Катрен 84</w:t>
      </w:r>
      <w:r>
        <mc:AlternateContent>
          <mc:Choice Requires="wps">
            <w:drawing>
              <wp:anchor behindDoc="1" distT="0" distB="0" distL="63500" distR="63500" simplePos="0" locked="0" layoutInCell="0" allowOverlap="1" relativeHeight="14">
                <wp:simplePos x="0" y="0"/>
                <wp:positionH relativeFrom="margin">
                  <wp:posOffset>1866900</wp:posOffset>
                </wp:positionH>
                <wp:positionV relativeFrom="paragraph">
                  <wp:posOffset>269875</wp:posOffset>
                </wp:positionV>
                <wp:extent cx="1705610" cy="1108710"/>
                <wp:effectExtent l="0" t="0" r="0" b="0"/>
                <wp:wrapSquare wrapText="bothSides"/>
                <wp:docPr id="14" name="Frame10"/>
                <a:graphic xmlns:a="http://schemas.openxmlformats.org/drawingml/2006/main">
                  <a:graphicData uri="http://schemas.microsoft.com/office/word/2010/wordprocessingShape">
                    <wps:wsp>
                      <wps:cNvSpPr txBox="1"/>
                      <wps:spPr>
                        <a:xfrm>
                          <a:off x="0" y="0"/>
                          <a:ext cx="1705610" cy="1108710"/>
                        </a:xfrm>
                        <a:prstGeom prst="rect"/>
                        <a:solidFill>
                          <a:srgbClr val="FFFFFF">
                            <a:alpha val="0"/>
                          </a:srgbClr>
                        </a:solidFill>
                      </wps:spPr>
                      <wps:txbx>
                        <w:txbxContent>
                          <w:p>
                            <w:pPr>
                              <w:pStyle w:val="172"/>
                              <w:shd w:fill="auto" w:val="clear"/>
                              <w:ind w:left="20" w:hanging="0"/>
                              <w:jc w:val="both"/>
                              <w:rPr/>
                            </w:pPr>
                            <w:r>
                              <w:rPr>
                                <w:rStyle w:val="17BookAntiqua"/>
                                <w:b w:val="false"/>
                                <w:bCs w:val="false"/>
                                <w:i w:val="false"/>
                                <w:iCs w:val="false"/>
                                <w:color w:val="000000"/>
                                <w:spacing w:val="-20"/>
                              </w:rPr>
                              <w:t>Летающая машина</w:t>
                            </w:r>
                            <w:r>
                              <w:rPr>
                                <w:rStyle w:val="17BookAntiqua5"/>
                                <w:b w:val="false"/>
                                <w:bCs w:val="false"/>
                                <w:i w:val="false"/>
                                <w:iCs w:val="false"/>
                                <w:color w:val="000000"/>
                                <w:spacing w:val="0"/>
                                <w:lang w:eastAsia="en-US"/>
                              </w:rPr>
                              <w:t xml:space="preserve">, </w:t>
                            </w:r>
                            <w:r>
                              <w:rPr>
                                <w:rStyle w:val="17BookAntiqua"/>
                                <w:b w:val="false"/>
                                <w:bCs w:val="false"/>
                                <w:i w:val="false"/>
                                <w:iCs w:val="false"/>
                                <w:color w:val="000000"/>
                                <w:spacing w:val="-20"/>
                              </w:rPr>
                              <w:t>изрыгающая огоньу зависнет дамокловым мечом над головой осажденного вождя</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Вовлеченные в мятеж</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а затем брошенные на произвол судьбы люди впадут в уныние и разочарование</w:t>
                            </w:r>
                            <w:r>
                              <w:rPr>
                                <w:rStyle w:val="17BookAntiqua5"/>
                                <w:b w:val="false"/>
                                <w:bCs w:val="false"/>
                                <w:i w:val="false"/>
                                <w:iCs w:val="false"/>
                                <w:color w:val="000000"/>
                                <w:spacing w:val="0"/>
                              </w:rPr>
                              <w:t>.</w:t>
                            </w:r>
                          </w:p>
                        </w:txbxContent>
                      </wps:txbx>
                      <wps:bodyPr anchor="t" lIns="635" tIns="635" rIns="635" bIns="635">
                        <a:spAutoFit/>
                      </wps:bodyPr>
                    </wps:wsp>
                  </a:graphicData>
                </a:graphic>
              </wp:anchor>
            </w:drawing>
          </mc:Choice>
          <mc:Fallback>
            <w:pict>
              <v:rect fillcolor="#FFFFFF" style="position:absolute;rotation:-0;width:134.3pt;height:87.3pt;mso-wrap-distance-left:5pt;mso-wrap-distance-right:5pt;mso-wrap-distance-top:0pt;mso-wrap-distance-bottom:0pt;margin-top:21.25pt;mso-position-vertical-relative:text;margin-left:147pt;mso-position-horizontal-relative:margin">
                <v:fill opacity="0f"/>
                <v:textbox inset="0.000694444444444445in,0.000694444444444445in,0.000694444444444445in,0.000694444444444445in">
                  <w:txbxContent>
                    <w:p>
                      <w:pPr>
                        <w:pStyle w:val="172"/>
                        <w:shd w:fill="auto" w:val="clear"/>
                        <w:ind w:left="20" w:hanging="0"/>
                        <w:jc w:val="both"/>
                        <w:rPr/>
                      </w:pPr>
                      <w:r>
                        <w:rPr>
                          <w:rStyle w:val="17BookAntiqua"/>
                          <w:b w:val="false"/>
                          <w:bCs w:val="false"/>
                          <w:i w:val="false"/>
                          <w:iCs w:val="false"/>
                          <w:color w:val="000000"/>
                          <w:spacing w:val="-20"/>
                        </w:rPr>
                        <w:t>Летающая машина</w:t>
                      </w:r>
                      <w:r>
                        <w:rPr>
                          <w:rStyle w:val="17BookAntiqua5"/>
                          <w:b w:val="false"/>
                          <w:bCs w:val="false"/>
                          <w:i w:val="false"/>
                          <w:iCs w:val="false"/>
                          <w:color w:val="000000"/>
                          <w:spacing w:val="0"/>
                          <w:lang w:eastAsia="en-US"/>
                        </w:rPr>
                        <w:t xml:space="preserve">, </w:t>
                      </w:r>
                      <w:r>
                        <w:rPr>
                          <w:rStyle w:val="17BookAntiqua"/>
                          <w:b w:val="false"/>
                          <w:bCs w:val="false"/>
                          <w:i w:val="false"/>
                          <w:iCs w:val="false"/>
                          <w:color w:val="000000"/>
                          <w:spacing w:val="-20"/>
                        </w:rPr>
                        <w:t>изрыгающая огоньу зависнет дамокловым мечом над головой осажденного вождя</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Вовлеченные в мятеж</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а затем брошенные на произвол судьбы люди впадут в уныние и разочарование</w:t>
                      </w:r>
                      <w:r>
                        <w:rPr>
                          <w:rStyle w:val="17BookAntiqua5"/>
                          <w:b w:val="false"/>
                          <w:bCs w:val="false"/>
                          <w:i w:val="false"/>
                          <w:iCs w:val="false"/>
                          <w:color w:val="000000"/>
                          <w:spacing w:val="0"/>
                        </w:rPr>
                        <w:t>.</w:t>
                      </w:r>
                    </w:p>
                  </w:txbxContent>
                </v:textbox>
                <w10:wrap type="square"/>
              </v:rect>
            </w:pict>
          </mc:Fallback>
        </mc:AlternateContent>
      </w:r>
      <w:r>
        <mc:AlternateContent>
          <mc:Choice Requires="wps">
            <w:drawing>
              <wp:anchor behindDoc="1" distT="0" distB="0" distL="63500" distR="63500" simplePos="0" locked="0" layoutInCell="0" allowOverlap="1" relativeHeight="15">
                <wp:simplePos x="0" y="0"/>
                <wp:positionH relativeFrom="margin">
                  <wp:posOffset>-10795</wp:posOffset>
                </wp:positionH>
                <wp:positionV relativeFrom="paragraph">
                  <wp:posOffset>240030</wp:posOffset>
                </wp:positionV>
                <wp:extent cx="1746885" cy="906145"/>
                <wp:effectExtent l="0" t="0" r="0" b="0"/>
                <wp:wrapSquare wrapText="bothSides"/>
                <wp:docPr id="15" name="Frame11"/>
                <a:graphic xmlns:a="http://schemas.openxmlformats.org/drawingml/2006/main">
                  <a:graphicData uri="http://schemas.microsoft.com/office/word/2010/wordprocessingShape">
                    <wps:wsp>
                      <wps:cNvSpPr txBox="1"/>
                      <wps:spPr>
                        <a:xfrm>
                          <a:off x="0" y="0"/>
                          <a:ext cx="1746885" cy="906145"/>
                        </a:xfrm>
                        <a:prstGeom prst="rect"/>
                        <a:solidFill>
                          <a:srgbClr val="FFFFFF">
                            <a:alpha val="0"/>
                          </a:srgbClr>
                        </a:solidFill>
                      </wps:spPr>
                      <wps:txbx>
                        <w:txbxContent>
                          <w:p>
                            <w:pPr>
                              <w:pStyle w:val="106"/>
                              <w:shd w:fill="auto" w:val="clear"/>
                              <w:spacing w:lineRule="exact" w:line="285" w:before="0" w:after="0"/>
                              <w:ind w:left="20" w:right="20" w:hanging="0"/>
                              <w:jc w:val="left"/>
                              <w:rPr>
                                <w:lang w:val="en-US"/>
                              </w:rPr>
                            </w:pPr>
                            <w:r>
                              <w:rPr>
                                <w:rStyle w:val="1085pt"/>
                                <w:i w:val="false"/>
                                <w:iCs w:val="false"/>
                                <w:color w:val="000000"/>
                                <w:spacing w:val="-10"/>
                              </w:rPr>
                              <w:t>De fue Volant la machnation</w:t>
                            </w:r>
                            <w:r>
                              <w:rPr>
                                <w:rStyle w:val="1085pt1"/>
                                <w:i w:val="false"/>
                                <w:iCs w:val="false"/>
                                <w:color w:val="000000"/>
                                <w:spacing w:val="0"/>
                              </w:rPr>
                              <w:t xml:space="preserve">, </w:t>
                            </w:r>
                            <w:r>
                              <w:rPr>
                                <w:rStyle w:val="1085pt"/>
                                <w:i w:val="false"/>
                                <w:iCs w:val="false"/>
                                <w:color w:val="000000"/>
                                <w:spacing w:val="-10"/>
                              </w:rPr>
                              <w:t>Viendra troubler au grand chef as- siege</w:t>
                            </w:r>
                            <w:r>
                              <w:rPr>
                                <w:rStyle w:val="1085pt1"/>
                                <w:i w:val="false"/>
                                <w:iCs w:val="false"/>
                                <w:color w:val="000000"/>
                                <w:spacing w:val="0"/>
                              </w:rPr>
                              <w:t>%•</w:t>
                            </w:r>
                          </w:p>
                          <w:p>
                            <w:pPr>
                              <w:pStyle w:val="106"/>
                              <w:shd w:fill="auto" w:val="clear"/>
                              <w:spacing w:lineRule="exact" w:line="285" w:before="0" w:after="0"/>
                              <w:ind w:left="20" w:right="20" w:hanging="0"/>
                              <w:jc w:val="left"/>
                              <w:rPr/>
                            </w:pPr>
                            <w:r>
                              <w:rPr>
                                <w:rStyle w:val="1085pt"/>
                                <w:i w:val="false"/>
                                <w:iCs w:val="false"/>
                                <w:color w:val="000000"/>
                                <w:spacing w:val="-10"/>
                              </w:rPr>
                              <w:t>Dedanssera telle sedition</w:t>
                            </w:r>
                            <w:r>
                              <w:rPr>
                                <w:rStyle w:val="1085pt1"/>
                                <w:i w:val="false"/>
                                <w:iCs w:val="false"/>
                                <w:color w:val="000000"/>
                                <w:spacing w:val="0"/>
                              </w:rPr>
                              <w:t>, j</w:t>
                            </w:r>
                            <w:r>
                              <w:rPr>
                                <w:rStyle w:val="1085pt"/>
                                <w:i w:val="false"/>
                                <w:iCs w:val="false"/>
                                <w:color w:val="000000"/>
                                <w:spacing w:val="-10"/>
                              </w:rPr>
                              <w:t>Qu'en desepoir seront lesproflige%</w:t>
                            </w:r>
                          </w:p>
                        </w:txbxContent>
                      </wps:txbx>
                      <wps:bodyPr anchor="t" lIns="635" tIns="635" rIns="635" bIns="635">
                        <a:spAutoFit/>
                      </wps:bodyPr>
                    </wps:wsp>
                  </a:graphicData>
                </a:graphic>
              </wp:anchor>
            </w:drawing>
          </mc:Choice>
          <mc:Fallback>
            <w:pict>
              <v:rect fillcolor="#FFFFFF" style="position:absolute;rotation:-0;width:137.55pt;height:71.35pt;mso-wrap-distance-left:5pt;mso-wrap-distance-right:5pt;mso-wrap-distance-top:0pt;mso-wrap-distance-bottom:0pt;margin-top:18.9pt;mso-position-vertical-relative:text;margin-left:-0.85pt;mso-position-horizontal-relative:margin">
                <v:fill opacity="0f"/>
                <v:textbox inset="0.000694444444444445in,0.000694444444444445in,0.000694444444444445in,0.000694444444444445in">
                  <w:txbxContent>
                    <w:p>
                      <w:pPr>
                        <w:pStyle w:val="106"/>
                        <w:shd w:fill="auto" w:val="clear"/>
                        <w:spacing w:lineRule="exact" w:line="285" w:before="0" w:after="0"/>
                        <w:ind w:left="20" w:right="20" w:hanging="0"/>
                        <w:jc w:val="left"/>
                        <w:rPr>
                          <w:lang w:val="en-US"/>
                        </w:rPr>
                      </w:pPr>
                      <w:r>
                        <w:rPr>
                          <w:rStyle w:val="1085pt"/>
                          <w:i w:val="false"/>
                          <w:iCs w:val="false"/>
                          <w:color w:val="000000"/>
                          <w:spacing w:val="-10"/>
                        </w:rPr>
                        <w:t>De fue Volant la machnation</w:t>
                      </w:r>
                      <w:r>
                        <w:rPr>
                          <w:rStyle w:val="1085pt1"/>
                          <w:i w:val="false"/>
                          <w:iCs w:val="false"/>
                          <w:color w:val="000000"/>
                          <w:spacing w:val="0"/>
                        </w:rPr>
                        <w:t xml:space="preserve">, </w:t>
                      </w:r>
                      <w:r>
                        <w:rPr>
                          <w:rStyle w:val="1085pt"/>
                          <w:i w:val="false"/>
                          <w:iCs w:val="false"/>
                          <w:color w:val="000000"/>
                          <w:spacing w:val="-10"/>
                        </w:rPr>
                        <w:t>Viendra troubler au grand chef as- siege</w:t>
                      </w:r>
                      <w:r>
                        <w:rPr>
                          <w:rStyle w:val="1085pt1"/>
                          <w:i w:val="false"/>
                          <w:iCs w:val="false"/>
                          <w:color w:val="000000"/>
                          <w:spacing w:val="0"/>
                        </w:rPr>
                        <w:t>%•</w:t>
                      </w:r>
                    </w:p>
                    <w:p>
                      <w:pPr>
                        <w:pStyle w:val="106"/>
                        <w:shd w:fill="auto" w:val="clear"/>
                        <w:spacing w:lineRule="exact" w:line="285" w:before="0" w:after="0"/>
                        <w:ind w:left="20" w:right="20" w:hanging="0"/>
                        <w:jc w:val="left"/>
                        <w:rPr/>
                      </w:pPr>
                      <w:r>
                        <w:rPr>
                          <w:rStyle w:val="1085pt"/>
                          <w:i w:val="false"/>
                          <w:iCs w:val="false"/>
                          <w:color w:val="000000"/>
                          <w:spacing w:val="-10"/>
                        </w:rPr>
                        <w:t>Dedanssera telle sedition</w:t>
                      </w:r>
                      <w:r>
                        <w:rPr>
                          <w:rStyle w:val="1085pt1"/>
                          <w:i w:val="false"/>
                          <w:iCs w:val="false"/>
                          <w:color w:val="000000"/>
                          <w:spacing w:val="0"/>
                        </w:rPr>
                        <w:t>, j</w:t>
                      </w:r>
                      <w:r>
                        <w:rPr>
                          <w:rStyle w:val="1085pt"/>
                          <w:i w:val="false"/>
                          <w:iCs w:val="false"/>
                          <w:color w:val="000000"/>
                          <w:spacing w:val="-10"/>
                        </w:rPr>
                        <w:t>Qu'en desepoir seront lesproflige%</w:t>
                      </w:r>
                    </w:p>
                  </w:txbxContent>
                </v:textbox>
                <w10:wrap type="square"/>
              </v:rect>
            </w:pict>
          </mc:Fallback>
        </mc:AlternateContent>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271"/>
        <w:shd w:fill="auto" w:val="clear"/>
        <w:spacing w:lineRule="auto" w:line="240" w:before="0" w:after="0"/>
        <w:ind w:firstLine="543"/>
        <w:rPr>
          <w:rStyle w:val="27"/>
          <w:rFonts w:ascii="Times New Roman" w:hAnsi="Times New Roman" w:cs="Times New Roman"/>
          <w:b w:val="false"/>
          <w:b w:val="false"/>
          <w:bCs w:val="false"/>
          <w:color w:val="00000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в этом предсказании описывается авария, произошедшая с космическим кораблем Челленджер в конце января 1986 года. Этот инцидент приведет к большим разногласиям в руководящем составе НАСА и внутри руководства стратегических военно-воздушных сил США по поводу целесообразности уже утвержденных космических программ. В связи с этим программа пилотируемых полетов окажется под огнем критики со стороны приверженцев непилотируемых полетов. Таким образом, идеалистов, мечтающих видеть астронавтов как первопроходцев, принимающих непосредственное участие в освоении космоса, и видящих будущее космонавтики в долговременных орбитальных станциях, которые будут трансформировать энергию Солнца для нужд Земли, ждет сильное разочарование, и им придется потеснитьс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зрыгающая огонь летающая машина зависнет дамокловым мечем над головой осажденного вождя.». Здесь под словом «вождь» подразумеваются руководители НАСА,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в этом четверостишье слово «вождь» имеет собирательный характер, и в данном случае вбирает в себя не только руководителей НАСА, но и президента вашей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меется ли у него информация об истинных причинах авари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Сейчас спрошу... (пауза)... Четко причина не прослеживается, однако он утверждает, что ошибка была заложена в приборе, который вы называете компьютером. Из-за мощного взрыва точная причина аварии оказалась недоступной для анализа, к тому же материал, собранный комиссией по исследованию причин аварии, остался за семью печатями и теперь доступен только узкому кругу руководителей НАС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огу сказать только одно: информация, циркулировавшая в прессе по поводу причин аварии, не соответствовала истиной причине, и все догадывались об этом</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информация в ваших газетах являлась обыкновенной пропагандой. Он говорит, что гибель Челленджера отодвинет осуществление программы пилотируемых орбитальных станций США на долгие годы.</w:t>
      </w:r>
    </w:p>
    <w:p>
      <w:pPr>
        <w:pStyle w:val="281"/>
        <w:shd w:fill="auto" w:val="clear"/>
        <w:spacing w:lineRule="auto" w:line="240" w:before="0" w:after="0"/>
        <w:ind w:firstLine="543"/>
        <w:rPr>
          <w:rFonts w:ascii="Times New Roman" w:hAnsi="Times New Roman" w:cs="Times New Roman"/>
          <w:spacing w:val="0"/>
          <w:sz w:val="24"/>
          <w:szCs w:val="24"/>
        </w:rPr>
      </w:pPr>
      <w:r>
        <w:rPr>
          <w:rStyle w:val="28"/>
          <w:rFonts w:cs="Times New Roman" w:ascii="Times New Roman" w:hAnsi="Times New Roman"/>
          <w:b w:val="false"/>
          <w:bCs w:val="false"/>
          <w:color w:val="000000"/>
          <w:spacing w:val="0"/>
          <w:sz w:val="24"/>
          <w:szCs w:val="24"/>
        </w:rPr>
        <w:t xml:space="preserve">Центуртий </w:t>
      </w:r>
      <w:r>
        <w:rPr>
          <w:rStyle w:val="28"/>
          <w:rFonts w:cs="Times New Roman" w:ascii="Times New Roman" w:hAnsi="Times New Roman"/>
          <w:b w:val="false"/>
          <w:bCs w:val="false"/>
          <w:color w:val="000000"/>
          <w:spacing w:val="0"/>
          <w:sz w:val="24"/>
          <w:szCs w:val="24"/>
          <w:lang w:val="en-US" w:eastAsia="en-US"/>
        </w:rPr>
        <w:t>IY</w:t>
      </w:r>
      <w:r>
        <w:rPr>
          <w:rStyle w:val="28"/>
          <w:rFonts w:cs="Times New Roman" w:ascii="Times New Roman" w:hAnsi="Times New Roman"/>
          <w:b w:val="false"/>
          <w:bCs w:val="false"/>
          <w:color w:val="000000"/>
          <w:spacing w:val="0"/>
          <w:sz w:val="24"/>
          <w:szCs w:val="24"/>
          <w:lang w:eastAsia="en-US"/>
        </w:rPr>
        <w:t xml:space="preserve">, </w:t>
      </w:r>
      <w:r>
        <w:rPr>
          <w:rStyle w:val="28"/>
          <w:rFonts w:cs="Times New Roman" w:ascii="Times New Roman" w:hAnsi="Times New Roman"/>
          <w:b w:val="false"/>
          <w:bCs w:val="false"/>
          <w:color w:val="000000"/>
          <w:spacing w:val="0"/>
          <w:sz w:val="24"/>
          <w:szCs w:val="24"/>
        </w:rPr>
        <w:t>Катрен 30</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lang w:val="en-GB"/>
        </w:rPr>
      </w:pPr>
      <w:r>
        <w:rPr>
          <w:rStyle w:val="109pt"/>
          <w:rFonts w:cs="Times New Roman" w:ascii="Times New Roman" w:hAnsi="Times New Roman"/>
          <w:i w:val="false"/>
          <w:iCs w:val="false"/>
          <w:color w:val="000000"/>
          <w:spacing w:val="0"/>
          <w:sz w:val="24"/>
          <w:szCs w:val="24"/>
          <w:lang w:val="en-US" w:eastAsia="en-US"/>
        </w:rPr>
        <w:t>Plus</w:t>
      </w:r>
      <w:r>
        <w:rPr>
          <w:rStyle w:val="109pt"/>
          <w:rFonts w:cs="Times New Roman" w:ascii="Times New Roman" w:hAnsi="Times New Roman"/>
          <w:i w:val="false"/>
          <w:iCs w:val="false"/>
          <w:color w:val="000000"/>
          <w:spacing w:val="0"/>
          <w:sz w:val="24"/>
          <w:szCs w:val="24"/>
          <w:lang w:val="en-GB" w:eastAsia="en-US"/>
        </w:rPr>
        <w:t xml:space="preserve"> </w:t>
      </w:r>
      <w:r>
        <w:rPr>
          <w:rStyle w:val="109pt"/>
          <w:rFonts w:cs="Times New Roman" w:ascii="Times New Roman" w:hAnsi="Times New Roman"/>
          <w:i w:val="false"/>
          <w:iCs w:val="false"/>
          <w:color w:val="000000"/>
          <w:spacing w:val="0"/>
          <w:sz w:val="24"/>
          <w:szCs w:val="24"/>
        </w:rPr>
        <w:t>оп</w:t>
      </w:r>
      <w:r>
        <w:rPr>
          <w:rStyle w:val="109pt"/>
          <w:rFonts w:cs="Times New Roman" w:ascii="Times New Roman" w:hAnsi="Times New Roman"/>
          <w:i w:val="false"/>
          <w:iCs w:val="false"/>
          <w:color w:val="000000"/>
          <w:spacing w:val="0"/>
          <w:sz w:val="24"/>
          <w:szCs w:val="24"/>
          <w:lang w:val="en-GB"/>
        </w:rPr>
        <w:t>^</w:t>
      </w:r>
      <w:r>
        <w:rPr>
          <w:rStyle w:val="109pt"/>
          <w:rFonts w:cs="Times New Roman" w:ascii="Times New Roman" w:hAnsi="Times New Roman"/>
          <w:i w:val="false"/>
          <w:iCs w:val="false"/>
          <w:color w:val="000000"/>
          <w:spacing w:val="0"/>
          <w:sz w:val="24"/>
          <w:szCs w:val="24"/>
        </w:rPr>
        <w:t>е</w:t>
      </w:r>
      <w:r>
        <w:rPr>
          <w:rStyle w:val="109pt"/>
          <w:rFonts w:cs="Times New Roman" w:ascii="Times New Roman" w:hAnsi="Times New Roman"/>
          <w:i w:val="false"/>
          <w:iCs w:val="false"/>
          <w:color w:val="000000"/>
          <w:spacing w:val="0"/>
          <w:sz w:val="24"/>
          <w:szCs w:val="24"/>
          <w:lang w:val="en-GB"/>
        </w:rPr>
        <w:t xml:space="preserve"> </w:t>
      </w:r>
      <w:r>
        <w:rPr>
          <w:rStyle w:val="109pt"/>
          <w:rFonts w:cs="Times New Roman" w:ascii="Times New Roman" w:hAnsi="Times New Roman"/>
          <w:i w:val="false"/>
          <w:iCs w:val="false"/>
          <w:color w:val="000000"/>
          <w:spacing w:val="0"/>
          <w:sz w:val="24"/>
          <w:szCs w:val="24"/>
          <w:lang w:val="en-US" w:eastAsia="en-US"/>
        </w:rPr>
        <w:t>fois</w:t>
      </w:r>
      <w:r>
        <w:rPr>
          <w:rStyle w:val="109pt"/>
          <w:rFonts w:cs="Times New Roman" w:ascii="Times New Roman" w:hAnsi="Times New Roman"/>
          <w:i w:val="false"/>
          <w:iCs w:val="false"/>
          <w:color w:val="000000"/>
          <w:spacing w:val="0"/>
          <w:sz w:val="24"/>
          <w:szCs w:val="24"/>
          <w:lang w:val="en-GB" w:eastAsia="en-US"/>
        </w:rPr>
        <w:t xml:space="preserve"> </w:t>
      </w:r>
      <w:r>
        <w:rPr>
          <w:rStyle w:val="109pt"/>
          <w:rFonts w:cs="Times New Roman" w:ascii="Times New Roman" w:hAnsi="Times New Roman"/>
          <w:i w:val="false"/>
          <w:iCs w:val="false"/>
          <w:color w:val="000000"/>
          <w:spacing w:val="0"/>
          <w:sz w:val="24"/>
          <w:szCs w:val="24"/>
          <w:lang w:val="en-US" w:eastAsia="en-US"/>
        </w:rPr>
        <w:t>Luna</w:t>
      </w:r>
      <w:r>
        <w:rPr>
          <w:rStyle w:val="109pt"/>
          <w:rFonts w:cs="Times New Roman" w:ascii="Times New Roman" w:hAnsi="Times New Roman"/>
          <w:i w:val="false"/>
          <w:iCs w:val="false"/>
          <w:color w:val="000000"/>
          <w:spacing w:val="0"/>
          <w:sz w:val="24"/>
          <w:szCs w:val="24"/>
          <w:lang w:val="en-GB" w:eastAsia="en-US"/>
        </w:rPr>
        <w:t xml:space="preserve"> </w:t>
      </w:r>
      <w:r>
        <w:rPr>
          <w:rStyle w:val="109pt"/>
          <w:rFonts w:cs="Times New Roman" w:ascii="Times New Roman" w:hAnsi="Times New Roman"/>
          <w:i w:val="false"/>
          <w:iCs w:val="false"/>
          <w:color w:val="000000"/>
          <w:spacing w:val="0"/>
          <w:sz w:val="24"/>
          <w:szCs w:val="24"/>
          <w:lang w:val="en-US" w:eastAsia="en-US"/>
        </w:rPr>
        <w:t>Sol</w:t>
      </w:r>
      <w:r>
        <w:rPr>
          <w:rStyle w:val="109pt"/>
          <w:rFonts w:cs="Times New Roman" w:ascii="Times New Roman" w:hAnsi="Times New Roman"/>
          <w:i w:val="false"/>
          <w:iCs w:val="false"/>
          <w:color w:val="000000"/>
          <w:spacing w:val="0"/>
          <w:sz w:val="24"/>
          <w:szCs w:val="24"/>
          <w:lang w:val="en-GB" w:eastAsia="en-US"/>
        </w:rPr>
        <w:t xml:space="preserve"> </w:t>
      </w:r>
      <w:r>
        <w:rPr>
          <w:rStyle w:val="109pt"/>
          <w:rFonts w:cs="Times New Roman" w:ascii="Times New Roman" w:hAnsi="Times New Roman"/>
          <w:i w:val="false"/>
          <w:iCs w:val="false"/>
          <w:color w:val="000000"/>
          <w:spacing w:val="0"/>
          <w:sz w:val="24"/>
          <w:szCs w:val="24"/>
        </w:rPr>
        <w:t>пе</w:t>
      </w:r>
      <w:r>
        <w:rPr>
          <w:rStyle w:val="109pt"/>
          <w:rFonts w:cs="Times New Roman" w:ascii="Times New Roman" w:hAnsi="Times New Roman"/>
          <w:i w:val="false"/>
          <w:iCs w:val="false"/>
          <w:color w:val="000000"/>
          <w:spacing w:val="0"/>
          <w:sz w:val="24"/>
          <w:szCs w:val="24"/>
          <w:lang w:val="en-GB"/>
        </w:rPr>
        <w:t xml:space="preserve"> </w:t>
      </w:r>
      <w:r>
        <w:rPr>
          <w:rStyle w:val="109pt"/>
          <w:rFonts w:cs="Times New Roman" w:ascii="Times New Roman" w:hAnsi="Times New Roman"/>
          <w:i w:val="false"/>
          <w:iCs w:val="false"/>
          <w:color w:val="000000"/>
          <w:spacing w:val="0"/>
          <w:sz w:val="24"/>
          <w:szCs w:val="24"/>
          <w:lang w:val="en-US" w:eastAsia="en-US"/>
        </w:rPr>
        <w:t>voud</w:t>
      </w:r>
      <w:r>
        <w:rPr>
          <w:rStyle w:val="109pt"/>
          <w:rFonts w:cs="Times New Roman" w:ascii="Times New Roman" w:hAnsi="Times New Roman"/>
          <w:i w:val="false"/>
          <w:iCs w:val="false"/>
          <w:color w:val="000000"/>
          <w:spacing w:val="0"/>
          <w:sz w:val="24"/>
          <w:szCs w:val="24"/>
          <w:lang w:val="en-GB" w:eastAsia="en-US"/>
        </w:rPr>
        <w:t xml:space="preserve">- </w:t>
      </w:r>
      <w:r>
        <w:rPr>
          <w:rStyle w:val="109pt"/>
          <w:rFonts w:cs="Times New Roman" w:ascii="Times New Roman" w:hAnsi="Times New Roman"/>
          <w:i w:val="false"/>
          <w:iCs w:val="false"/>
          <w:color w:val="000000"/>
          <w:spacing w:val="0"/>
          <w:sz w:val="24"/>
          <w:szCs w:val="24"/>
          <w:lang w:val="en-US" w:eastAsia="en-US"/>
        </w:rPr>
        <w:t>ra</w:t>
      </w:r>
      <w:r>
        <w:rPr>
          <w:rStyle w:val="109pt"/>
          <w:rFonts w:cs="Times New Roman" w:ascii="Times New Roman" w:hAnsi="Times New Roman"/>
          <w:i w:val="false"/>
          <w:iCs w:val="false"/>
          <w:color w:val="000000"/>
          <w:spacing w:val="0"/>
          <w:sz w:val="24"/>
          <w:szCs w:val="24"/>
          <w:lang w:val="en-GB"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Tous augmente baisse</w:t>
      </w:r>
      <w:r>
        <w:rPr>
          <w:rStyle w:val="103"/>
          <w:rFonts w:cs="Times New Roman" w:ascii="Times New Roman" w:hAnsi="Times New Roman"/>
          <w:i w:val="false"/>
          <w:iCs w:val="false"/>
          <w:color w:val="000000"/>
          <w:sz w:val="24"/>
          <w:szCs w:val="24"/>
          <w:lang w:val="en-US" w:eastAsia="en-US"/>
        </w:rPr>
        <w:t xml:space="preserve">^ </w:t>
      </w:r>
      <w:r>
        <w:rPr>
          <w:rStyle w:val="109pt"/>
          <w:rFonts w:cs="Times New Roman" w:ascii="Times New Roman" w:hAnsi="Times New Roman"/>
          <w:i w:val="false"/>
          <w:iCs w:val="false"/>
          <w:color w:val="000000"/>
          <w:spacing w:val="0"/>
          <w:sz w:val="24"/>
          <w:szCs w:val="24"/>
          <w:lang w:val="en-US" w:eastAsia="en-US"/>
        </w:rPr>
        <w:t>de degre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Et si bas mis que peu or on cen- dra,</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Qu</w:t>
      </w:r>
      <w:r>
        <w:rPr>
          <w:rStyle w:val="109pt"/>
          <w:rFonts w:cs="Times New Roman" w:ascii="Times New Roman" w:hAnsi="Times New Roman"/>
          <w:i w:val="false"/>
          <w:iCs w:val="false"/>
          <w:color w:val="000000"/>
          <w:spacing w:val="0"/>
          <w:sz w:val="24"/>
          <w:szCs w:val="24"/>
          <w:lang w:eastAsia="en-US"/>
        </w:rPr>
        <w:t>’</w:t>
      </w:r>
      <w:r>
        <w:rPr>
          <w:rStyle w:val="109pt"/>
          <w:rFonts w:cs="Times New Roman" w:ascii="Times New Roman" w:hAnsi="Times New Roman"/>
          <w:i w:val="false"/>
          <w:iCs w:val="false"/>
          <w:color w:val="000000"/>
          <w:spacing w:val="0"/>
          <w:sz w:val="24"/>
          <w:szCs w:val="24"/>
          <w:lang w:val="en-US" w:eastAsia="en-US"/>
        </w:rPr>
        <w:t>apresfaim</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est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escouvert</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l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secre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Более одиннадцати раз Солнце будет отвергнуто Луной, оба, вначале возведенные, а затем сильно пониженные в ранге, обретут способность вышивать лишь золотым бисером</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четверостишье относится к событию, корни которого уже проросли, однако само оно пока полностью не осуществилось. Фраза «Более одиннадцати раз Солнце будет отвергнуто Луной» характеризует космическую программу Соединенных Штатов и высадку людей на поверхность Луны. В те годы покорение Луны занимало мысли многих ученых, и осуществление этого проекта считалось наиболее важной и престижной задачей, которая на время оттеснила на задний план даже изучение Солнца. Однако это будет продолжаться недолго, и, в силу политических и других важных обстоятельств, акцент космических исследований переместится в сторону осуществления долгосрочных военных програм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римечание: как заметил один из читателей моей книги, высадке Нила Армстронга на Луну предшествовало одиннадцать полетов в сторону ночного светила, и все эти миссии носили имя древнеримского Бога Солнца — Аполлон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что означает фраза: «Оба, вначале возведенные, а затем сильно пониженные в ранге, будут способны вышивать лишь золотым бисеро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Когда произойдет перераспределение финансов в области космических исследований, многие научные коллективы будут почти полностью лишены финансовой возможности продолжать свои исследования и будут довольствоваться лишь крохами (бисером) со стола непомерно раздутого военного бюджет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ледующее четверостишье содержит в себе астрологические знаки, и я хочу сообщить Нострадамусу, что мне удалось познакомиться с человеком</w:t>
      </w:r>
      <w:r>
        <w:rPr>
          <w:rStyle w:val="103"/>
          <w:rFonts w:cs="Times New Roman" w:ascii="Times New Roman" w:hAnsi="Times New Roman"/>
          <w:i w:val="false"/>
          <w:iCs w:val="false"/>
          <w:color w:val="000000"/>
          <w:sz w:val="24"/>
          <w:szCs w:val="24"/>
        </w:rPr>
        <w:t xml:space="preserve"> — </w:t>
      </w:r>
      <w:r>
        <w:rPr>
          <w:rStyle w:val="109pt"/>
          <w:rFonts w:cs="Times New Roman" w:ascii="Times New Roman" w:hAnsi="Times New Roman"/>
          <w:i w:val="false"/>
          <w:iCs w:val="false"/>
          <w:color w:val="000000"/>
          <w:spacing w:val="0"/>
          <w:sz w:val="24"/>
          <w:szCs w:val="24"/>
        </w:rPr>
        <w:t>знатоком в области астрологии, который изъявил желание поработать со мной</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рад слышать, что в наших дискуссиях будет принимать участие молодой человек, сведущий в области астрологии. Вместе с тем, он хочет предостеречь вашего друга от скоропалительных выводов и попыток объяснить эти знаки с точки зрения современной астрологии. Это, скорее всего, приведет к неправильному истолкованию описываемых событий. Более того, ваша современная астрология, соглашаясь с информативной значимостью расположения планет на земном небосклоне, совершенно забывает учитывать тот факт, что любая планета, уйдя и затем вернувшись через многие годы в ту же точку небосклона, может оказаться сориентированной на те же созвездия и одновременно указывать на совершенно другие события. И эта ошибка допускается постоянно, и все потому, что не учитывается фактор времени. На самом деле, под одной и той же комбинацией астрологических знаков могут кодироваться разные события. Сообразно этому, четверостишья, в которых присутствуют астрологические знаки, могут истолковываться</w:t>
      </w:r>
      <w:r>
        <w:rPr>
          <w:rFonts w:cs="Times New Roman" w:ascii="Times New Roman" w:hAnsi="Times New Roman"/>
          <w:sz w:val="24"/>
          <w:szCs w:val="24"/>
        </w:rPr>
        <w:t xml:space="preserve"> </w:t>
      </w:r>
      <w:r>
        <w:rPr>
          <w:rFonts w:cs="Times New Roman" w:ascii="Times New Roman" w:hAnsi="Times New Roman"/>
          <w:color w:val="000000"/>
          <w:sz w:val="24"/>
          <w:szCs w:val="24"/>
        </w:rPr>
        <w:t>по-разному, в зависимости от временной ниши, в которой их собираются истолковат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Работающий со мной молодой человек советует в таких случаях запрашивать у вас более подробную астрологическую информацию</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с удовольствием вам поможет, хотя в некоторых случаях определенные астрологические кондепдии довольно трудно объяснить.</w:t>
      </w:r>
    </w:p>
    <w:p>
      <w:pPr>
        <w:pStyle w:val="TextBody"/>
        <w:shd w:fill="auto" w:val="clear"/>
        <w:spacing w:lineRule="auto" w:line="240" w:before="0" w:after="0"/>
        <w:ind w:firstLine="543"/>
        <w:jc w:val="both"/>
        <w:rPr/>
      </w:pPr>
      <w:r>
        <w:rPr>
          <w:rFonts w:cs="Times New Roman" w:ascii="Times New Roman" w:hAnsi="Times New Roman"/>
          <w:color w:val="000000"/>
          <w:sz w:val="24"/>
          <w:szCs w:val="24"/>
        </w:rPr>
        <w:t>Джон присутствовал во время этого разговора и изъявил желание задать Нострадамусу пару вопросов о четверостишье, над которым мне пришлось работать еще с Еленой Дело в том, что описанное в нем событие должно было произойти в ближайшем будущем, а именно 22 декабря, 1986 года, то есть всего через два месяца. Через Дионисуса Елене уда лось выяснить, что событие будет ассоциировано с полетом какого-то летательного аппарата, а Джон не согласен с этим объяснением.</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rPr>
          <w:rFonts w:ascii="Times New Roman" w:hAnsi="Times New Roman" w:cs="Times New Roman"/>
          <w:sz w:val="24"/>
          <w:szCs w:val="24"/>
          <w:lang w:val="en-US"/>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en-US"/>
        </w:rPr>
        <w:t xml:space="preserve"> II,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en-US"/>
        </w:rPr>
        <w:t xml:space="preserve"> 48</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a grand copie qui passera les mont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Saturne en I’Arg tournant dupois- son Mar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Venins caches soubs testes de saul- mons</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Leur</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chef</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endu</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fil</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olemars</w:t>
      </w:r>
      <w:r>
        <w:rPr>
          <w:rStyle w:val="103"/>
          <w:rFonts w:cs="Times New Roman" w:ascii="Times New Roman" w:hAnsi="Times New Roman"/>
          <w:i w:val="false"/>
          <w:iCs w:val="false"/>
          <w:color w:val="000000"/>
          <w:sz w:val="24"/>
          <w:szCs w:val="24"/>
          <w:lang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еликая армия</w:t>
      </w:r>
      <w:r>
        <w:rPr>
          <w:rStyle w:val="17BookAntiqua3"/>
          <w:rFonts w:cs="Times New Roman"/>
          <w:b w:val="false"/>
          <w:bCs w:val="false"/>
          <w:i w:val="false"/>
          <w:iCs w:val="false"/>
          <w:color w:val="000000"/>
          <w:sz w:val="24"/>
          <w:szCs w:val="24"/>
          <w:lang w:eastAsia="en-US"/>
        </w:rPr>
        <w:t xml:space="preserve">, </w:t>
      </w:r>
      <w:r>
        <w:rPr>
          <w:rStyle w:val="17BookAntiqua4"/>
          <w:rFonts w:cs="Times New Roman"/>
          <w:b w:val="false"/>
          <w:bCs w:val="false"/>
          <w:i w:val="false"/>
          <w:iCs w:val="false"/>
          <w:color w:val="000000"/>
          <w:spacing w:val="0"/>
          <w:sz w:val="24"/>
          <w:szCs w:val="24"/>
        </w:rPr>
        <w:t>перейдет через горы</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гда Сатурн окажется в созвездии Стрельц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а Марс будет двигаться в направлении созвездия Рыбы. В голове лосося будет спрятан яд</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мандующий войной будет повешен</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желает повторить еще раз, что такого типа четверостишья могут иметь множественные интерпретации. Из-за ошибки, допущенной одним из лидеров сверхдержавы, произойдет международный конфликт. Он говорит, что ситуация возникнет из-за обострения взаимоотношений между двумя сверхдержавам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ЖОН: </w:t>
      </w:r>
      <w:r>
        <w:rPr>
          <w:rStyle w:val="109pt"/>
          <w:rFonts w:cs="Times New Roman" w:ascii="Times New Roman" w:hAnsi="Times New Roman"/>
          <w:i w:val="false"/>
          <w:iCs w:val="false"/>
          <w:color w:val="000000"/>
          <w:spacing w:val="0"/>
          <w:sz w:val="24"/>
          <w:szCs w:val="24"/>
        </w:rPr>
        <w:t>мы знаем, что в это время взаиморасположение Марса и Сатурна по отношению к звездам будет подчиняться определенному астрологическому закону</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Означает ли предложение «Командующий войной будет повешен» то&gt; что этот человек покончит жизнь самоубийство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е совсем так, это невозможно осуществить без веревки и петли, а сделать петлю без узла невозможно, и узел в данном случае характеризует ситуацию, в которой окажется руководитель этой страны. И хотя он принесет всем свои публичные извинения, он все же будет символически повешен единомышленниками из его же политической партии. И действительно, его, в конце концов, так прижмут, что он не способен будет далее контролировать создавшуюся ситуацию, которая, в итоге, закончится полным фиаско для обеих конфликтующих сторон.</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 одной из версий французского перевода «Великая Армия» ассоциируется с нашествием Великой Орды</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которая с агрессивными намерениями перевалит через горы</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слово «орда» довольно близка по смыслу к слову «армия». Дело в том, что одна из сверхдержав, питающая неприязнь к США, прибегнет к применению силы, которая в этическом смысле будет совершенно не оправдана и осуждена многими странами. Нострадамус говорит, что детали этой акции ему не совсем ясны, и что необходимо время, чтобы история оценила всю неблаговидность этого демарш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это произойдет 22 декабря 1986 года</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приблизительно в это врем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И </w:t>
      </w:r>
      <w:r>
        <w:rPr>
          <w:rStyle w:val="109pt"/>
          <w:rFonts w:cs="Times New Roman" w:ascii="Times New Roman" w:hAnsi="Times New Roman"/>
          <w:i w:val="false"/>
          <w:iCs w:val="false"/>
          <w:color w:val="000000"/>
          <w:spacing w:val="0"/>
          <w:sz w:val="24"/>
          <w:szCs w:val="24"/>
        </w:rPr>
        <w:t>все же, может ли он сообщить, какие именно страны будут вовлечены в этот конфлик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точно не знает, однако полагает, что в конфликт будут вовлечены Соединенные Штаты Америки, и что столкновение интересов произойдет в Атлантическом океане. Он видит какие-то цилиндры, погруженные в воду, и рядом полузатонувший корабль, а также дрейфующую на поверхности океана подводную лодку Я ощущаю, что это напоминает колоссальных размеров фотографию, наложенную на поверхность Атлантики. Между раз мерами предметов на фотографии и масштабом географической карты наблюдается явная диспропорция. Бесспорно одно: событие происходит в Северном полушарии, а именно в юго-западном квадранте Атлантического Океан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Дело в том, что этот сегмент предсказаний в интерпретации Дионисуса связан с присутствием какого-то космического аппарата, но, возможно, он был не прав в объяснении деталей происходящего</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вполне объяснимо из-за присутствия в районе конфликта огромного количества цилиндрических предметов.</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А почему в четверостишье указывается яд зме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Это выражение символизирует подводную лодку, оснащенную ядерным оружием. Так или иначе, этот инцидент ни к чему не приведет.</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л </w:t>
      </w:r>
      <w:r>
        <w:rPr>
          <w:rStyle w:val="109pt"/>
          <w:rFonts w:cs="Times New Roman" w:ascii="Times New Roman" w:hAnsi="Times New Roman"/>
          <w:i w:val="false"/>
          <w:iCs w:val="false"/>
          <w:color w:val="000000"/>
          <w:spacing w:val="0"/>
          <w:sz w:val="24"/>
          <w:szCs w:val="24"/>
        </w:rPr>
        <w:t>У меня создается впечатление, что события будут разворачиваться вблизи берегов Кубы</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это так.</w:t>
      </w:r>
    </w:p>
    <w:p>
      <w:pPr>
        <w:pStyle w:val="152"/>
        <w:shd w:fill="auto" w:val="clear"/>
        <w:spacing w:lineRule="auto" w:line="240" w:before="0" w:after="0"/>
        <w:ind w:firstLine="543"/>
        <w:jc w:val="left"/>
        <w:rPr>
          <w:spacing w:val="0"/>
          <w:sz w:val="24"/>
          <w:szCs w:val="24"/>
        </w:rPr>
      </w:pPr>
      <w:r>
        <w:rPr>
          <w:rStyle w:val="15BookAntiqua"/>
          <w:rFonts w:cs="Times New Roman"/>
          <w:b w:val="false"/>
          <w:bCs w:val="false"/>
          <w:color w:val="000000"/>
          <w:spacing w:val="0"/>
          <w:sz w:val="24"/>
          <w:szCs w:val="24"/>
        </w:rPr>
        <w:t xml:space="preserve">Центурия </w:t>
      </w:r>
      <w:r>
        <w:rPr>
          <w:rStyle w:val="15BookAntiqua"/>
          <w:rFonts w:cs="Times New Roman"/>
          <w:b w:val="false"/>
          <w:bCs w:val="false"/>
          <w:color w:val="000000"/>
          <w:spacing w:val="0"/>
          <w:sz w:val="24"/>
          <w:szCs w:val="24"/>
          <w:lang w:val="en-US" w:eastAsia="en-US"/>
        </w:rPr>
        <w:t>Y</w:t>
      </w:r>
      <w:r>
        <w:rPr>
          <w:rStyle w:val="15BookAntiqua"/>
          <w:rFonts w:cs="Times New Roman"/>
          <w:b w:val="false"/>
          <w:bCs w:val="false"/>
          <w:color w:val="000000"/>
          <w:spacing w:val="0"/>
          <w:sz w:val="24"/>
          <w:szCs w:val="24"/>
          <w:lang w:eastAsia="en-US"/>
        </w:rPr>
        <w:t xml:space="preserve">, </w:t>
      </w:r>
      <w:r>
        <w:rPr>
          <w:rStyle w:val="15BookAntiqua"/>
          <w:rFonts w:cs="Times New Roman"/>
          <w:b w:val="false"/>
          <w:bCs w:val="false"/>
          <w:color w:val="000000"/>
          <w:spacing w:val="0"/>
          <w:sz w:val="24"/>
          <w:szCs w:val="24"/>
        </w:rPr>
        <w:t>Катрен 75</w:t>
      </w:r>
      <w:r>
        <mc:AlternateContent>
          <mc:Choice Requires="wps">
            <w:drawing>
              <wp:anchor behindDoc="1" distT="95885" distB="0" distL="63500" distR="71755" simplePos="0" locked="0" layoutInCell="0" allowOverlap="1" relativeHeight="16">
                <wp:simplePos x="0" y="0"/>
                <wp:positionH relativeFrom="margin">
                  <wp:posOffset>-187325</wp:posOffset>
                </wp:positionH>
                <wp:positionV relativeFrom="paragraph">
                  <wp:posOffset>237490</wp:posOffset>
                </wp:positionV>
                <wp:extent cx="1802765" cy="1268095"/>
                <wp:effectExtent l="0" t="0" r="0" b="0"/>
                <wp:wrapSquare wrapText="bothSides"/>
                <wp:docPr id="16" name="Frame12"/>
                <a:graphic xmlns:a="http://schemas.openxmlformats.org/drawingml/2006/main">
                  <a:graphicData uri="http://schemas.microsoft.com/office/word/2010/wordprocessingShape">
                    <wps:wsp>
                      <wps:cNvSpPr txBox="1"/>
                      <wps:spPr>
                        <a:xfrm>
                          <a:off x="0" y="0"/>
                          <a:ext cx="1802765" cy="1268095"/>
                        </a:xfrm>
                        <a:prstGeom prst="rect"/>
                        <a:solidFill>
                          <a:srgbClr val="FFFFFF">
                            <a:alpha val="0"/>
                          </a:srgbClr>
                        </a:solidFill>
                      </wps:spPr>
                      <wps:txbx>
                        <w:txbxContent>
                          <w:p>
                            <w:pPr>
                              <w:pStyle w:val="161"/>
                              <w:shd w:fill="auto" w:val="clear"/>
                              <w:ind w:left="20" w:right="100" w:hanging="0"/>
                              <w:rPr/>
                            </w:pPr>
                            <w:r>
                              <w:rPr>
                                <w:rStyle w:val="16BookAntiqua"/>
                                <w:i w:val="false"/>
                                <w:iCs w:val="false"/>
                                <w:color w:val="000000"/>
                                <w:spacing w:val="-20"/>
                              </w:rPr>
                              <w:t>Monters haut sur le bien plus a dextre</w:t>
                            </w:r>
                          </w:p>
                          <w:p>
                            <w:pPr>
                              <w:pStyle w:val="161"/>
                              <w:shd w:fill="auto" w:val="clear"/>
                              <w:ind w:left="20" w:right="100" w:hanging="0"/>
                              <w:rPr/>
                            </w:pPr>
                            <w:r>
                              <w:rPr>
                                <w:rStyle w:val="16BookAntiqua"/>
                                <w:i w:val="false"/>
                                <w:iCs w:val="false"/>
                                <w:color w:val="000000"/>
                                <w:spacing w:val="-20"/>
                              </w:rPr>
                              <w:t>Demourra assis sur la Pierre quarree:</w:t>
                            </w:r>
                          </w:p>
                          <w:p>
                            <w:pPr>
                              <w:pStyle w:val="161"/>
                              <w:shd w:fill="auto" w:val="clear"/>
                              <w:ind w:left="20" w:right="100" w:hanging="0"/>
                              <w:rPr/>
                            </w:pPr>
                            <w:r>
                              <w:rPr>
                                <w:rStyle w:val="16BookAntiqua"/>
                                <w:i w:val="false"/>
                                <w:iCs w:val="false"/>
                                <w:color w:val="000000"/>
                                <w:spacing w:val="-20"/>
                              </w:rPr>
                              <w:t>Vers le midi pose a la fenestre, Baston tortu en main, bouche ser- ree.</w:t>
                            </w:r>
                          </w:p>
                        </w:txbxContent>
                      </wps:txbx>
                      <wps:bodyPr anchor="t" lIns="635" tIns="635" rIns="635" bIns="635">
                        <a:spAutoFit/>
                      </wps:bodyPr>
                    </wps:wsp>
                  </a:graphicData>
                </a:graphic>
              </wp:anchor>
            </w:drawing>
          </mc:Choice>
          <mc:Fallback>
            <w:pict>
              <v:rect fillcolor="#FFFFFF" style="position:absolute;rotation:-0;width:141.95pt;height:99.85pt;mso-wrap-distance-left:5pt;mso-wrap-distance-right:5.65pt;mso-wrap-distance-top:7.55pt;mso-wrap-distance-bottom:0pt;margin-top:18.7pt;mso-position-vertical-relative:text;margin-left:-14.75pt;mso-position-horizontal-relative:margin">
                <v:fill opacity="0f"/>
                <v:textbox inset="0.000694444444444445in,0.000694444444444445in,0.000694444444444445in,0.000694444444444445in">
                  <w:txbxContent>
                    <w:p>
                      <w:pPr>
                        <w:pStyle w:val="161"/>
                        <w:shd w:fill="auto" w:val="clear"/>
                        <w:ind w:left="20" w:right="100" w:hanging="0"/>
                        <w:rPr/>
                      </w:pPr>
                      <w:r>
                        <w:rPr>
                          <w:rStyle w:val="16BookAntiqua"/>
                          <w:i w:val="false"/>
                          <w:iCs w:val="false"/>
                          <w:color w:val="000000"/>
                          <w:spacing w:val="-20"/>
                        </w:rPr>
                        <w:t>Monters haut sur le bien plus a dextre</w:t>
                      </w:r>
                    </w:p>
                    <w:p>
                      <w:pPr>
                        <w:pStyle w:val="161"/>
                        <w:shd w:fill="auto" w:val="clear"/>
                        <w:ind w:left="20" w:right="100" w:hanging="0"/>
                        <w:rPr/>
                      </w:pPr>
                      <w:r>
                        <w:rPr>
                          <w:rStyle w:val="16BookAntiqua"/>
                          <w:i w:val="false"/>
                          <w:iCs w:val="false"/>
                          <w:color w:val="000000"/>
                          <w:spacing w:val="-20"/>
                        </w:rPr>
                        <w:t>Demourra assis sur la Pierre quarree:</w:t>
                      </w:r>
                    </w:p>
                    <w:p>
                      <w:pPr>
                        <w:pStyle w:val="161"/>
                        <w:shd w:fill="auto" w:val="clear"/>
                        <w:ind w:left="20" w:right="100" w:hanging="0"/>
                        <w:rPr/>
                      </w:pPr>
                      <w:r>
                        <w:rPr>
                          <w:rStyle w:val="16BookAntiqua"/>
                          <w:i w:val="false"/>
                          <w:iCs w:val="false"/>
                          <w:color w:val="000000"/>
                          <w:spacing w:val="-20"/>
                        </w:rPr>
                        <w:t>Vers le midi pose a la fenestre, Baston tortu en main, bouche ser- ree.</w:t>
                      </w:r>
                    </w:p>
                  </w:txbxContent>
                </v:textbox>
                <w10:wrap type="square"/>
              </v:rect>
            </w:pict>
          </mc:Fallback>
        </mc:AlternateContent>
      </w:r>
    </w:p>
    <w:p>
      <w:pPr>
        <w:pStyle w:val="172"/>
        <w:shd w:fill="auto" w:val="clear"/>
        <w:spacing w:lineRule="auto" w:line="240"/>
        <w:ind w:firstLine="543"/>
        <w:rPr>
          <w:rStyle w:val="17BookAntiqua3"/>
          <w:rFonts w:ascii="Times New Roman" w:hAnsi="Times New Roman" w:cs="Times New Roman"/>
          <w:b w:val="false"/>
          <w:b w:val="false"/>
          <w:bCs w:val="false"/>
          <w:i w:val="false"/>
          <w:i w:val="false"/>
          <w:iCs w:val="false"/>
          <w:color w:val="000000"/>
          <w:sz w:val="24"/>
          <w:szCs w:val="24"/>
        </w:rPr>
      </w:pPr>
      <w:r>
        <w:rPr>
          <w:rStyle w:val="17BookAntiqua4"/>
          <w:rFonts w:cs="Times New Roman"/>
          <w:b w:val="false"/>
          <w:bCs w:val="false"/>
          <w:i w:val="false"/>
          <w:iCs w:val="false"/>
          <w:color w:val="000000"/>
          <w:spacing w:val="0"/>
          <w:sz w:val="24"/>
          <w:szCs w:val="24"/>
        </w:rPr>
        <w:t>Смещаясь в сторону правых</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н возвысится над своим богатством</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продолжая восседать на квадратном камне</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 направлении Юга он будет удерживать лежащий на подоконнике изогнутый предмет</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Уста его будут запечатаны</w:t>
      </w:r>
      <w:r>
        <w:rPr>
          <w:rStyle w:val="17BookAntiqua3"/>
          <w:rFonts w:cs="Times New Roman"/>
          <w:b w:val="false"/>
          <w:bCs w:val="false"/>
          <w:i w:val="false"/>
          <w:iCs w:val="false"/>
          <w:color w:val="000000"/>
          <w:sz w:val="24"/>
          <w:szCs w:val="24"/>
        </w:rPr>
        <w:t>.</w:t>
      </w:r>
    </w:p>
    <w:p>
      <w:pPr>
        <w:pStyle w:val="172"/>
        <w:shd w:fill="auto" w:val="clear"/>
        <w:spacing w:lineRule="auto" w:line="240"/>
        <w:ind w:firstLine="543"/>
        <w:rPr>
          <w:rStyle w:val="17BookAntiqua3"/>
          <w:rFonts w:ascii="Times New Roman" w:hAnsi="Times New Roman" w:cs="Times New Roman"/>
          <w:b w:val="false"/>
          <w:b w:val="false"/>
          <w:bCs w:val="false"/>
          <w:i w:val="false"/>
          <w:i w:val="false"/>
          <w:iCs w:val="false"/>
          <w:color w:val="000000"/>
          <w:sz w:val="24"/>
          <w:szCs w:val="24"/>
        </w:rPr>
      </w:pPr>
      <w:r>
        <w:rPr/>
      </w:r>
    </w:p>
    <w:p>
      <w:pPr>
        <w:pStyle w:val="172"/>
        <w:shd w:fill="auto" w:val="clear"/>
        <w:spacing w:lineRule="auto" w:line="240"/>
        <w:ind w:firstLine="543"/>
        <w:rPr>
          <w:rStyle w:val="17BookAntiqua3"/>
          <w:rFonts w:ascii="Times New Roman" w:hAnsi="Times New Roman" w:cs="Times New Roman"/>
          <w:b w:val="false"/>
          <w:b w:val="false"/>
          <w:bCs w:val="false"/>
          <w:i w:val="false"/>
          <w:i w:val="false"/>
          <w:iCs w:val="false"/>
          <w:color w:val="000000"/>
          <w:sz w:val="24"/>
          <w:szCs w:val="24"/>
        </w:rPr>
      </w:pPr>
      <w:r>
        <w:rPr/>
      </w:r>
    </w:p>
    <w:p>
      <w:pPr>
        <w:pStyle w:val="172"/>
        <w:shd w:fill="auto" w:val="clear"/>
        <w:spacing w:lineRule="auto" w:line="240"/>
        <w:ind w:firstLine="543"/>
        <w:rPr>
          <w:rStyle w:val="17BookAntiqua3"/>
          <w:rFonts w:ascii="Times New Roman" w:hAnsi="Times New Roman" w:cs="Times New Roman"/>
          <w:b w:val="false"/>
          <w:b w:val="false"/>
          <w:bCs w:val="false"/>
          <w:i w:val="false"/>
          <w:i w:val="false"/>
          <w:iCs w:val="false"/>
          <w:color w:val="00000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сообщает, что человек, о котором идет речь, будет проживать в Соединенных Штатах. Он будет очень богат, и желания его будут исполняться в мгновенье ока. Этот человек будет известен в основном из-за своего огромного состояния, однако реальная миссия его будет засекреченной. Одолеваемый фанатическими идеями, он станет сотрудничать с Американской Нацистской партией и Ку-Клукс-Кланом. Вот почему в предсказании фигурирует согнутый предмет, олицетворяющий в данном случае горящие кресты Ку-Клукс-Клана и свастику Нацистской партии. Основной целью богатого фанатика станет свержение американского правительства. Самое опасное то, что действовать он будет под личиной заурядного политика, и поэтому вскрыть истинные его замыслы будет довольно сложно. Тем не менее, это не помешает ему создать солидную антиправительственную коалицию, которая окажется в зените своей активности к приходу Антихрист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Кто же он?</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л Его истинное имя знают только его сподвижник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Получается</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остальные люди будут находиться в полном неведени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потому что он изворотлив и будет действовать очень осторожно.</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вязано ли это с выражением: «восседать на квадратном камн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Он будет как бы восседать на троне в центре своей организации. В государственном аппарате его будет представлять подставное лицо — полностью управляемая им марионетк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ыражение: «уста его будут запечатаны», очевидно, подчеркивает секретность его организации</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а выражение «в направлении Юга» означает его приверженность идеям расизма, господствовавшим на Юге вашей страны в прошлом. Кстати, именно на Юге, где традиционно насаждался расизм, начнется первое проявление активности новой организ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Получается, никому не суждено узнать кто он, до поры, пока к власти не придет Антихрист!</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Верно. И Нострадамус надеется, что его послание к вам пришло вовремя. Вам следует отбросить в сторону предрассудки и, наконец, понять, насколько реальны его предостережения о надвигающихся опасностях, которые, при желании, можно было бы предотвратить.</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31"/>
        <w:keepNext w:val="true"/>
        <w:keepLines/>
        <w:shd w:fill="auto" w:val="clear"/>
        <w:spacing w:lineRule="auto" w:line="240" w:before="0" w:after="0"/>
        <w:ind w:firstLine="543"/>
        <w:rPr/>
      </w:pPr>
      <w:bookmarkStart w:id="25" w:name="bookmark22"/>
      <w:r>
        <w:rPr>
          <w:rStyle w:val="43"/>
          <w:rFonts w:cs="Times New Roman" w:ascii="Times New Roman" w:hAnsi="Times New Roman"/>
          <w:b w:val="false"/>
          <w:bCs w:val="false"/>
          <w:color w:val="000000"/>
          <w:spacing w:val="0"/>
          <w:sz w:val="24"/>
          <w:szCs w:val="24"/>
        </w:rPr>
        <w:t>Глава 12</w:t>
      </w:r>
    </w:p>
    <w:p>
      <w:pPr>
        <w:pStyle w:val="431"/>
        <w:keepNext w:val="true"/>
        <w:keepLines/>
        <w:shd w:fill="auto" w:val="clear"/>
        <w:spacing w:lineRule="auto" w:line="240" w:before="0" w:after="0"/>
        <w:ind w:firstLine="543"/>
        <w:rPr>
          <w:rFonts w:ascii="Times New Roman" w:hAnsi="Times New Roman" w:cs="Times New Roman"/>
          <w:spacing w:val="0"/>
          <w:sz w:val="24"/>
          <w:szCs w:val="24"/>
        </w:rPr>
      </w:pPr>
      <w:bookmarkStart w:id="26" w:name="bookmark22"/>
      <w:r>
        <w:rPr>
          <w:rStyle w:val="43"/>
          <w:rFonts w:cs="Times New Roman" w:ascii="Times New Roman" w:hAnsi="Times New Roman"/>
          <w:b w:val="false"/>
          <w:bCs w:val="false"/>
          <w:color w:val="000000"/>
          <w:spacing w:val="0"/>
          <w:sz w:val="24"/>
          <w:szCs w:val="24"/>
        </w:rPr>
        <w:t>Ближайшее будущее</w:t>
      </w:r>
      <w:bookmarkEnd w:id="26"/>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Силой своего предвидения Нострадамус предсказал фазу драматических событий в жизни нашей цивилизации и назвал их «временем переворотов». Однако приурочить их к определенному веку и тем более году мне так и не удалось, настолько ужасными и катастрофическими выглядели его описания далекого будущего. Тем не менее, по мере своих возможностей, я постаралась их коротко систематизировать. В этой главе собраны некоторые четверостишья Нострадамуса, которые довольно сложно отнести к какому-либо периоду времени, однако я полагаю, что их можно было бы приурочить к событиям, которые должны произойти в недалеком будущем.</w:t>
      </w:r>
    </w:p>
    <w:p>
      <w:pPr>
        <w:pStyle w:val="152"/>
        <w:shd w:fill="auto" w:val="clear"/>
        <w:spacing w:lineRule="auto" w:line="240" w:before="0" w:after="0"/>
        <w:ind w:firstLine="543"/>
        <w:rPr>
          <w:spacing w:val="0"/>
          <w:sz w:val="24"/>
          <w:szCs w:val="24"/>
          <w:lang w:val="en-US"/>
        </w:rPr>
      </w:pPr>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en-US"/>
        </w:rPr>
        <w:t xml:space="preserve"> I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53</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a grande peste de cite maritime, Ne cessera que mort ne soit vengee Dujuste sang parpris damne sans crim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De la grand dame par feincte ^outragee</w:t>
      </w:r>
      <w:r>
        <w:rPr>
          <w:rStyle w:val="10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еликая чума будет продолжать свирепствовать в морском городе до тех пор, пока незаконно осужденный человек не подвергнется кровавой мести</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ысокопоставленная особа возмутится откровенной ложью.</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четверостишье кодирует два разных события. Первое для вас уже осталось далеко в прошлом, когда Лондон был охвачен эпидемией Бубонной Чумы. Второе событие также относится к величайшей эпидемии нашей цивилизации. Вы называете ее СПИДом. Сначала он охватит город Нью- Йорк, а затем эпидемия, как лесной пожар, охватит подавляющее население вашей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ожет яи он пояснить часть предсказания, в котором упоминается незаслуженно осужденный человек?</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приносит свои извинения и желает уклониться от правильного ответа. Он говорит, что со временем вы сами поймете, о ком идет речь. К моменту разрастания эпидемии СПИДа эффективного лекарства, способного подавить развитие этого заболевания, не будет, потому что оно может обнаружиться только естественным путем, то есть ценой огромного количества смертных случаев.</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римечание: дополнительная расшифровка этого предсказания будет приведена во втором томе моей книги «Беседы с Нострадамусом».</w:t>
      </w:r>
    </w:p>
    <w:p>
      <w:pPr>
        <w:pStyle w:val="152"/>
        <w:shd w:fill="auto" w:val="clear"/>
        <w:spacing w:lineRule="auto" w:line="240" w:before="0" w:after="0"/>
        <w:ind w:firstLine="543"/>
        <w:rPr>
          <w:spacing w:val="0"/>
          <w:sz w:val="24"/>
          <w:szCs w:val="24"/>
          <w:lang w:val="en-US"/>
        </w:rPr>
      </w:pPr>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en-US"/>
        </w:rPr>
        <w:t xml:space="preserve"> 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21</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Profonde argille blanche nourrit rochier,</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Qui d</w:t>
      </w:r>
      <w:r>
        <w:rPr>
          <w:rStyle w:val="109pt"/>
          <w:rFonts w:cs="Times New Roman" w:ascii="Times New Roman" w:hAnsi="Times New Roman"/>
          <w:i w:val="false"/>
          <w:iCs w:val="false"/>
          <w:color w:val="000000"/>
          <w:spacing w:val="0"/>
          <w:sz w:val="24"/>
          <w:szCs w:val="24"/>
          <w:vertAlign w:val="superscript"/>
          <w:lang w:val="en-US" w:eastAsia="en-US"/>
        </w:rPr>
        <w:t>y</w:t>
      </w:r>
      <w:r>
        <w:rPr>
          <w:rStyle w:val="109pt"/>
          <w:rFonts w:cs="Times New Roman" w:ascii="Times New Roman" w:hAnsi="Times New Roman"/>
          <w:i w:val="false"/>
          <w:iCs w:val="false"/>
          <w:color w:val="000000"/>
          <w:spacing w:val="0"/>
          <w:sz w:val="24"/>
          <w:szCs w:val="24"/>
          <w:lang w:val="en-US" w:eastAsia="en-US"/>
        </w:rPr>
        <w:t>un abisme istra lactineuse: En vain troubles ne Foseront toucher,</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Ignoran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ester</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n</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fond</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terr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rfil</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leuse</w:t>
      </w:r>
      <w:r>
        <w:rPr>
          <w:rStyle w:val="103"/>
          <w:rFonts w:cs="Times New Roman" w:ascii="Times New Roman" w:hAnsi="Times New Roman"/>
          <w:i w:val="false"/>
          <w:iCs w:val="false"/>
          <w:color w:val="000000"/>
          <w:sz w:val="24"/>
          <w:szCs w:val="24"/>
          <w:lang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нутри скалистой породы будет обнаружена белая глин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на будет просачиваться сквозь расщелину, как молоко. Обеспокоенные находкой, люди не станут до нее дотрагиваться, однако опасения окажутся напрасными.</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где-то на западе Северной Америки при разработке шахты будет обнаружена необычная порода, которая по началу будет принята за разновидность радиоактивного вещества. Будет выдвинуто предположение, что в давние времена оно было занесено на Землю метеоритом. Однако опасения будут напрасными, так как находка окажется ранее неизвестным науке химическим элементом, который пополнит известную периодическую систему элементов Менделеева. В дальнейшем усилиями ученых это вещество с большим успехом будет применяться в различных областях науки и техник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Уверен ли он в том</w:t>
      </w:r>
      <w:r>
        <w:rPr>
          <w:rStyle w:val="109pt"/>
          <w:rFonts w:cs="Times New Roman" w:ascii="Times New Roman" w:hAnsi="Times New Roman"/>
          <w:i w:val="false"/>
          <w:iCs w:val="false"/>
          <w:color w:val="000000"/>
          <w:spacing w:val="0"/>
          <w:sz w:val="24"/>
          <w:szCs w:val="24"/>
          <w:vertAlign w:val="subscript"/>
        </w:rPr>
        <w:t>у</w:t>
      </w:r>
      <w:r>
        <w:rPr>
          <w:rStyle w:val="109pt"/>
          <w:rFonts w:cs="Times New Roman" w:ascii="Times New Roman" w:hAnsi="Times New Roman"/>
          <w:i w:val="false"/>
          <w:iCs w:val="false"/>
          <w:color w:val="000000"/>
          <w:spacing w:val="0"/>
          <w:sz w:val="24"/>
          <w:szCs w:val="24"/>
        </w:rPr>
        <w:t xml:space="preserve"> что носителем неизвестного науке элемента будет метеори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Во всяком случае, это то, что он мне пытается передат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мы полагали, что в ней вновь речь идет о каких-то экспериментах алхимиков</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данное четверостишье можно рассматривать и в ракурсе алхимии, однако из-за неподготовленности рядового читателя, ему будет трудно давать пояснения, так как разработанная им сложная теория алхимических процессов требует соответствующих знаний.</w:t>
      </w:r>
    </w:p>
    <w:p>
      <w:pPr>
        <w:pStyle w:val="TextBody"/>
        <w:shd w:fill="auto" w:val="clear"/>
        <w:spacing w:lineRule="auto" w:line="240" w:before="0" w:after="0"/>
        <w:ind w:firstLine="543"/>
        <w:rPr>
          <w:rFonts w:ascii="Times New Roman" w:hAnsi="Times New Roman" w:cs="Times New Roman"/>
          <w:sz w:val="24"/>
          <w:szCs w:val="24"/>
          <w:lang w:val="de-DE"/>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de-DE"/>
        </w:rPr>
        <w:t xml:space="preserve"> X,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de-DE"/>
        </w:rPr>
        <w:t xml:space="preserve"> 49</w:t>
      </w:r>
    </w:p>
    <w:p>
      <w:pPr>
        <w:pStyle w:val="Normal"/>
        <w:ind w:firstLine="543"/>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firstLine="543"/>
        <w:rPr>
          <w:rFonts w:ascii="Times New Roman" w:hAnsi="Times New Roman" w:cs="Times New Roman"/>
          <w:color w:val="000000"/>
          <w:lang w:val="de-DE"/>
        </w:rPr>
      </w:pPr>
      <w:r>
        <w:rPr>
          <w:rFonts w:cs="Times New Roman" w:ascii="Times New Roman" w:hAnsi="Times New Roman"/>
          <w:color w:val="000000"/>
          <w:lang w:val="de-DE"/>
        </w:rPr>
      </w:r>
    </w:p>
    <w:p>
      <w:pPr>
        <w:pStyle w:val="161"/>
        <w:shd w:fill="auto" w:val="clear"/>
        <w:spacing w:lineRule="auto" w:line="240"/>
        <w:ind w:firstLine="543"/>
        <w:rPr>
          <w:spacing w:val="0"/>
          <w:sz w:val="24"/>
          <w:szCs w:val="24"/>
          <w:lang w:val="de-DE"/>
        </w:rPr>
      </w:pPr>
      <w:r>
        <w:rPr>
          <w:rStyle w:val="16BookAntiqua2"/>
          <w:rFonts w:cs="Times New Roman"/>
          <w:i w:val="false"/>
          <w:iCs w:val="false"/>
          <w:color w:val="000000"/>
          <w:spacing w:val="0"/>
          <w:sz w:val="24"/>
          <w:szCs w:val="24"/>
          <w:lang w:val="de-DE"/>
        </w:rPr>
        <w:t xml:space="preserve">Jardin du monde </w:t>
      </w:r>
      <w:r>
        <w:rPr>
          <w:rStyle w:val="16BookAntiqua2"/>
          <w:rFonts w:cs="Times New Roman"/>
          <w:i w:val="false"/>
          <w:iCs w:val="false"/>
          <w:color w:val="000000"/>
          <w:spacing w:val="0"/>
          <w:sz w:val="24"/>
          <w:szCs w:val="24"/>
          <w:lang w:val="ru-RU" w:eastAsia="ru-RU"/>
        </w:rPr>
        <w:t>аи</w:t>
      </w:r>
      <w:r>
        <w:rPr>
          <w:rStyle w:val="16BookAntiqua2"/>
          <w:rFonts w:cs="Times New Roman"/>
          <w:i w:val="false"/>
          <w:iCs w:val="false"/>
          <w:color w:val="000000"/>
          <w:spacing w:val="0"/>
          <w:sz w:val="24"/>
          <w:szCs w:val="24"/>
          <w:lang w:val="de-DE" w:eastAsia="ru-RU"/>
        </w:rPr>
        <w:t xml:space="preserve"> </w:t>
      </w:r>
      <w:r>
        <w:rPr>
          <w:rStyle w:val="16BookAntiqua2"/>
          <w:rFonts w:cs="Times New Roman"/>
          <w:i w:val="false"/>
          <w:iCs w:val="false"/>
          <w:color w:val="000000"/>
          <w:spacing w:val="0"/>
          <w:sz w:val="24"/>
          <w:szCs w:val="24"/>
          <w:lang w:val="de-DE"/>
        </w:rPr>
        <w:t>pres du cite neufve,</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Dans le chemin des montaignes cavees,</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Sera saisi &amp; plonge dans la Cuve,</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Beuvantpar force eaus soulfre en- venimees</w:t>
      </w:r>
      <w:r>
        <w:rPr>
          <w:rStyle w:val="16Garamond1"/>
          <w:rFonts w:cs="Times New Roman"/>
          <w:i w:val="false"/>
          <w:iCs w:val="false"/>
          <w:color w:val="000000"/>
          <w:sz w:val="24"/>
          <w:szCs w:val="24"/>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Сад мира возле Нового Города по дороге к полой горе будет захвачен и опущен в наполненный водой бак</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Его заставят пить воду, отравленную серой</w:t>
      </w:r>
      <w:r>
        <w:rPr>
          <w:rStyle w:val="17BookAntiqua3"/>
          <w:rFonts w:cs="Times New Roman"/>
          <w:b w:val="false"/>
          <w:bCs w:val="false"/>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Новый Город» следует ассоциировать с «Новым Светом», то есть с Америкой... Сейчас Нострадамус демонстрирует мне карту Соединенных Штатов. Он объясняет, что в районе Скалистых Гор правительством США спроектировано строительство засекреченного города. Этот необычный город будет снабжен всеми необходимыми средствами выживания на случай коллапса нашей цивилизации в результате непредвиденной катастроф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 xml:space="preserve">В скалистые породы вмонтируют секретные тайники, </w:t>
      </w:r>
      <w:r>
        <w:rPr>
          <w:rStyle w:val="9pt"/>
          <w:rFonts w:cs="Times New Roman" w:ascii="Times New Roman" w:hAnsi="Times New Roman"/>
          <w:color w:val="000000"/>
          <w:spacing w:val="0"/>
          <w:sz w:val="24"/>
          <w:szCs w:val="24"/>
        </w:rPr>
        <w:t xml:space="preserve">в </w:t>
      </w:r>
      <w:r>
        <w:rPr>
          <w:rFonts w:cs="Times New Roman" w:ascii="Times New Roman" w:hAnsi="Times New Roman"/>
          <w:color w:val="000000"/>
          <w:sz w:val="24"/>
          <w:szCs w:val="24"/>
        </w:rPr>
        <w:t>которых будут храниться важнейшие документы нашей цивилизации, изготовленные из сверхпрочных материалов. Катастрофа действительно произойдет, когда на одном из мощных атомных реакторов в системе охлаждения будет проводиться смена воды. Она не будет очищена должным образом, и один из оставшихся в ней элементов прореагирует с радиоактивным материалом. В результате произойдет сверхмощный взрыв, и вслед за этим — глобальное радиоактивное заражение огромной территории вашей страны. Упоминание отравленной воды в четверостишье связано с радиацией, а не с классическим понятием слова «отрав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Употребил ли он термин «атомный реактор.»?</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ет. Нострадамус просто показал мне изображение этого агрегата. Подсознательно я поняла, что это может быть только ядерный реактор. Фактически, все это демонстрируется как бы слоями. В одном разрезе я увидела сам радиоактивный материал, окруженный корпусом реактора. Со всех сторон он был освещен голубым светом, и все это было погружено в огромный бак с водо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Располагался ли атомный реактор в непосредственной близости от оборудованного в скале город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Основная масса, проживавших в городе людей занималась обслуживанием этого огромного реактор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А*: </w:t>
      </w:r>
      <w:r>
        <w:rPr>
          <w:rStyle w:val="109pt"/>
          <w:rFonts w:cs="Times New Roman" w:ascii="Times New Roman" w:hAnsi="Times New Roman"/>
          <w:i w:val="false"/>
          <w:iCs w:val="false"/>
          <w:color w:val="000000"/>
          <w:spacing w:val="0"/>
          <w:sz w:val="24"/>
          <w:szCs w:val="24"/>
        </w:rPr>
        <w:t>Л мы думали, что в четверостишье речь идет о Нью- Йорке, а под полой горой подразумевается один из его домов- небоскребов</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усмехнулся. Он говорит, что не все, что можно назвать новым, обязательно должно быть ассоциировано с вашим Нью-Йорком! В конце концов, Нью-Йорк уже довольно старый, мало того, то, что ему пришлось наблюдать в своем «Магическом Зеркале», не сулит этому городу ничего хорошего. Нострадамус обещает еще раз вернуться к этой теме, но уже в другом четверостишь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 xml:space="preserve">Сказать честно, мне не приходилось слышать о каком-то секретном городе, спроектированном правительством Соединенных Штатов в глубине Скалистых Гор. Возможно, Нострадамус имел в виду секретное военное сооружение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NORAD</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упрятанное в глубине Скалистых Гор штата Колорадо?</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Позже в книге «Большие Секреты» Уилльяма Паудстона я неожиданно обнаружила информацию о том, что в 45 милях к западу от Вашингтона, в искусственно созданной полости в горе «Видер» построен секретный город, оснащенный всем необходимым, чтобы на случай ядерной атаки приютить самых высокопоставленных лиц американской администрации, включая их семьи. Говорят, что это настоящий подземный город с офисными зданиями, кафетериями, госпиталями и даже огромным, подпитываемым подземным источником озером. В городе функционирует небольшая атомная станция, снабжающая его электричеством, а также действует автономная система водоснабжения. В книге указывается, что в настоящее время для поддержания этого, фактически, пустого города, набрана внушительная армия технического персонала. Возможно, именно этот город и подразумевал в своих предсказаниях Нострадамус, хотя с таким же успехом этим городом мог быть и любой другой секретный объект, построенный без нашего с вами ведома в недрах одной из многочисленных скалистых гор штата Колорадо.</w:t>
      </w:r>
      <w:r>
        <w:br w:type="page"/>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Центурия III, Катрен 21</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Около реки Конка, расположенной вблизи Адриатического моря объявится ужасная рыб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торая своими чертами будет походить на «водяного». Ее удастся выловить без крючка.</w:t>
      </w:r>
      <w:r>
        <mc:AlternateContent>
          <mc:Choice Requires="wps">
            <w:drawing>
              <wp:anchor behindDoc="1" distT="93980" distB="285750" distL="63500" distR="81280" simplePos="0" locked="0" layoutInCell="0" allowOverlap="1" relativeHeight="17">
                <wp:simplePos x="0" y="0"/>
                <wp:positionH relativeFrom="margin">
                  <wp:posOffset>-102235</wp:posOffset>
                </wp:positionH>
                <wp:positionV relativeFrom="margin">
                  <wp:posOffset>240030</wp:posOffset>
                </wp:positionV>
                <wp:extent cx="1814830" cy="906145"/>
                <wp:effectExtent l="0" t="0" r="0" b="0"/>
                <wp:wrapSquare wrapText="bothSides"/>
                <wp:docPr id="17" name="Frame13"/>
                <a:graphic xmlns:a="http://schemas.openxmlformats.org/drawingml/2006/main">
                  <a:graphicData uri="http://schemas.microsoft.com/office/word/2010/wordprocessingShape">
                    <wps:wsp>
                      <wps:cNvSpPr txBox="1"/>
                      <wps:spPr>
                        <a:xfrm>
                          <a:off x="0" y="0"/>
                          <a:ext cx="1814830" cy="906145"/>
                        </a:xfrm>
                        <a:prstGeom prst="rect"/>
                        <a:solidFill>
                          <a:srgbClr val="FFFFFF">
                            <a:alpha val="0"/>
                          </a:srgbClr>
                        </a:solidFill>
                      </wps:spPr>
                      <wps:txbx>
                        <w:txbxContent>
                          <w:p>
                            <w:pPr>
                              <w:pStyle w:val="106"/>
                              <w:shd w:fill="auto" w:val="clear"/>
                              <w:spacing w:lineRule="exact" w:line="285" w:before="0" w:after="0"/>
                              <w:ind w:left="20" w:right="100" w:hanging="0"/>
                              <w:rPr>
                                <w:lang w:val="en-US"/>
                              </w:rPr>
                            </w:pPr>
                            <w:r>
                              <w:rPr>
                                <w:rStyle w:val="1085pt"/>
                                <w:i w:val="false"/>
                                <w:iCs w:val="false"/>
                                <w:color w:val="000000"/>
                                <w:spacing w:val="-10"/>
                                <w:lang w:val="ru-RU" w:eastAsia="ru-RU"/>
                              </w:rPr>
                              <w:t>Аи</w:t>
                            </w:r>
                            <w:r>
                              <w:rPr>
                                <w:rStyle w:val="1085pt"/>
                                <w:i w:val="false"/>
                                <w:iCs w:val="false"/>
                                <w:color w:val="000000"/>
                                <w:spacing w:val="-10"/>
                                <w:lang w:eastAsia="ru-RU"/>
                              </w:rPr>
                              <w:t xml:space="preserve"> </w:t>
                            </w:r>
                            <w:r>
                              <w:rPr>
                                <w:rStyle w:val="1085pt"/>
                                <w:i w:val="false"/>
                                <w:iCs w:val="false"/>
                                <w:color w:val="000000"/>
                                <w:spacing w:val="-10"/>
                              </w:rPr>
                              <w:t xml:space="preserve">Crustamin par </w:t>
                            </w:r>
                            <w:r>
                              <w:rPr>
                                <w:rStyle w:val="1085pt"/>
                                <w:i w:val="false"/>
                                <w:iCs w:val="false"/>
                                <w:color w:val="000000"/>
                                <w:spacing w:val="-10"/>
                                <w:lang w:val="ru-RU" w:eastAsia="ru-RU"/>
                              </w:rPr>
                              <w:t>тег</w:t>
                            </w:r>
                            <w:r>
                              <w:rPr>
                                <w:rStyle w:val="1085pt"/>
                                <w:i w:val="false"/>
                                <w:iCs w:val="false"/>
                                <w:color w:val="000000"/>
                                <w:spacing w:val="-10"/>
                                <w:lang w:eastAsia="ru-RU"/>
                              </w:rPr>
                              <w:t xml:space="preserve"> </w:t>
                            </w:r>
                            <w:r>
                              <w:rPr>
                                <w:rStyle w:val="1085pt"/>
                                <w:i w:val="false"/>
                                <w:iCs w:val="false"/>
                                <w:color w:val="000000"/>
                                <w:spacing w:val="-10"/>
                              </w:rPr>
                              <w:t>Hadria- tique,</w:t>
                            </w:r>
                          </w:p>
                          <w:p>
                            <w:pPr>
                              <w:pStyle w:val="106"/>
                              <w:shd w:fill="auto" w:val="clear"/>
                              <w:spacing w:lineRule="exact" w:line="285" w:before="0" w:after="0"/>
                              <w:ind w:left="20" w:right="100" w:hanging="0"/>
                              <w:rPr>
                                <w:lang w:val="en-US"/>
                              </w:rPr>
                            </w:pPr>
                            <w:r>
                              <w:rPr>
                                <w:rStyle w:val="1085pt"/>
                                <w:i w:val="false"/>
                                <w:iCs w:val="false"/>
                                <w:color w:val="000000"/>
                                <w:spacing w:val="-10"/>
                              </w:rPr>
                              <w:t>Apparoistra un horrible poisson De face humaine &amp; la fin aqua- tique,</w:t>
                            </w:r>
                          </w:p>
                          <w:p>
                            <w:pPr>
                              <w:pStyle w:val="106"/>
                              <w:shd w:fill="auto" w:val="clear"/>
                              <w:spacing w:lineRule="exact" w:line="285" w:before="0" w:after="0"/>
                              <w:ind w:left="20" w:hanging="0"/>
                              <w:rPr/>
                            </w:pPr>
                            <w:r>
                              <w:rPr>
                                <w:rStyle w:val="1085pt"/>
                                <w:i w:val="false"/>
                                <w:iCs w:val="false"/>
                                <w:color w:val="000000"/>
                                <w:spacing w:val="-10"/>
                              </w:rPr>
                              <w:t xml:space="preserve">Qui se prendra dehors de </w:t>
                            </w:r>
                            <w:r>
                              <w:rPr>
                                <w:rStyle w:val="1085pt"/>
                                <w:i w:val="false"/>
                                <w:iCs w:val="false"/>
                                <w:color w:val="000000"/>
                                <w:spacing w:val="-10"/>
                                <w:lang w:val="ru-RU" w:eastAsia="ru-RU"/>
                              </w:rPr>
                              <w:t>Гатасоп</w:t>
                            </w:r>
                            <w:r>
                              <w:rPr>
                                <w:rStyle w:val="1085pt"/>
                                <w:i w:val="false"/>
                                <w:iCs w:val="false"/>
                                <w:color w:val="000000"/>
                                <w:spacing w:val="-10"/>
                                <w:lang w:eastAsia="ru-RU"/>
                              </w:rPr>
                              <w:t>.</w:t>
                            </w:r>
                          </w:p>
                        </w:txbxContent>
                      </wps:txbx>
                      <wps:bodyPr anchor="t" lIns="635" tIns="635" rIns="635" bIns="635">
                        <a:spAutoFit/>
                      </wps:bodyPr>
                    </wps:wsp>
                  </a:graphicData>
                </a:graphic>
              </wp:anchor>
            </w:drawing>
          </mc:Choice>
          <mc:Fallback>
            <w:pict>
              <v:rect fillcolor="#FFFFFF" style="position:absolute;rotation:-0;width:142.9pt;height:71.35pt;mso-wrap-distance-left:5pt;mso-wrap-distance-right:6.4pt;mso-wrap-distance-top:7.4pt;mso-wrap-distance-bottom:22.5pt;margin-top:18.9pt;mso-position-vertical-relative:margin;margin-left:-8.05pt;mso-position-horizontal-relative:margin">
                <v:fill opacity="0f"/>
                <v:textbox inset="0.000694444444444445in,0.000694444444444445in,0.000694444444444445in,0.000694444444444445in">
                  <w:txbxContent>
                    <w:p>
                      <w:pPr>
                        <w:pStyle w:val="106"/>
                        <w:shd w:fill="auto" w:val="clear"/>
                        <w:spacing w:lineRule="exact" w:line="285" w:before="0" w:after="0"/>
                        <w:ind w:left="20" w:right="100" w:hanging="0"/>
                        <w:rPr>
                          <w:lang w:val="en-US"/>
                        </w:rPr>
                      </w:pPr>
                      <w:r>
                        <w:rPr>
                          <w:rStyle w:val="1085pt"/>
                          <w:i w:val="false"/>
                          <w:iCs w:val="false"/>
                          <w:color w:val="000000"/>
                          <w:spacing w:val="-10"/>
                          <w:lang w:val="ru-RU" w:eastAsia="ru-RU"/>
                        </w:rPr>
                        <w:t>Аи</w:t>
                      </w:r>
                      <w:r>
                        <w:rPr>
                          <w:rStyle w:val="1085pt"/>
                          <w:i w:val="false"/>
                          <w:iCs w:val="false"/>
                          <w:color w:val="000000"/>
                          <w:spacing w:val="-10"/>
                          <w:lang w:eastAsia="ru-RU"/>
                        </w:rPr>
                        <w:t xml:space="preserve"> </w:t>
                      </w:r>
                      <w:r>
                        <w:rPr>
                          <w:rStyle w:val="1085pt"/>
                          <w:i w:val="false"/>
                          <w:iCs w:val="false"/>
                          <w:color w:val="000000"/>
                          <w:spacing w:val="-10"/>
                        </w:rPr>
                        <w:t xml:space="preserve">Crustamin par </w:t>
                      </w:r>
                      <w:r>
                        <w:rPr>
                          <w:rStyle w:val="1085pt"/>
                          <w:i w:val="false"/>
                          <w:iCs w:val="false"/>
                          <w:color w:val="000000"/>
                          <w:spacing w:val="-10"/>
                          <w:lang w:val="ru-RU" w:eastAsia="ru-RU"/>
                        </w:rPr>
                        <w:t>тег</w:t>
                      </w:r>
                      <w:r>
                        <w:rPr>
                          <w:rStyle w:val="1085pt"/>
                          <w:i w:val="false"/>
                          <w:iCs w:val="false"/>
                          <w:color w:val="000000"/>
                          <w:spacing w:val="-10"/>
                          <w:lang w:eastAsia="ru-RU"/>
                        </w:rPr>
                        <w:t xml:space="preserve"> </w:t>
                      </w:r>
                      <w:r>
                        <w:rPr>
                          <w:rStyle w:val="1085pt"/>
                          <w:i w:val="false"/>
                          <w:iCs w:val="false"/>
                          <w:color w:val="000000"/>
                          <w:spacing w:val="-10"/>
                        </w:rPr>
                        <w:t>Hadria- tique,</w:t>
                      </w:r>
                    </w:p>
                    <w:p>
                      <w:pPr>
                        <w:pStyle w:val="106"/>
                        <w:shd w:fill="auto" w:val="clear"/>
                        <w:spacing w:lineRule="exact" w:line="285" w:before="0" w:after="0"/>
                        <w:ind w:left="20" w:right="100" w:hanging="0"/>
                        <w:rPr>
                          <w:lang w:val="en-US"/>
                        </w:rPr>
                      </w:pPr>
                      <w:r>
                        <w:rPr>
                          <w:rStyle w:val="1085pt"/>
                          <w:i w:val="false"/>
                          <w:iCs w:val="false"/>
                          <w:color w:val="000000"/>
                          <w:spacing w:val="-10"/>
                        </w:rPr>
                        <w:t>Apparoistra un horrible poisson De face humaine &amp; la fin aqua- tique,</w:t>
                      </w:r>
                    </w:p>
                    <w:p>
                      <w:pPr>
                        <w:pStyle w:val="106"/>
                        <w:shd w:fill="auto" w:val="clear"/>
                        <w:spacing w:lineRule="exact" w:line="285" w:before="0" w:after="0"/>
                        <w:ind w:left="20" w:hanging="0"/>
                        <w:rPr/>
                      </w:pPr>
                      <w:r>
                        <w:rPr>
                          <w:rStyle w:val="1085pt"/>
                          <w:i w:val="false"/>
                          <w:iCs w:val="false"/>
                          <w:color w:val="000000"/>
                          <w:spacing w:val="-10"/>
                        </w:rPr>
                        <w:t xml:space="preserve">Qui se prendra dehors de </w:t>
                      </w:r>
                      <w:r>
                        <w:rPr>
                          <w:rStyle w:val="1085pt"/>
                          <w:i w:val="false"/>
                          <w:iCs w:val="false"/>
                          <w:color w:val="000000"/>
                          <w:spacing w:val="-10"/>
                          <w:lang w:val="ru-RU" w:eastAsia="ru-RU"/>
                        </w:rPr>
                        <w:t>Гатасоп</w:t>
                      </w:r>
                      <w:r>
                        <w:rPr>
                          <w:rStyle w:val="1085pt"/>
                          <w:i w:val="false"/>
                          <w:iCs w:val="false"/>
                          <w:color w:val="000000"/>
                          <w:spacing w:val="-10"/>
                          <w:lang w:eastAsia="ru-RU"/>
                        </w:rPr>
                        <w:t>.</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относится к скандалу, который разразится из-за утечки информации, связанной с некоторыми военными секретами. Дело в том, что на дне Адриатического моря Россия, в экспериментальных целях, будет планировать строительство огромного куполообразного сооружения, которое должно будет служить подводной базой для российских субмарин. Этому секретному проекту не суждено осуществиться из-за непредвиденной утечки военной информации («Ее удастся выловить без крючк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А мы думали, что речь идет о какой-то ужасной, доселе неизвестной разновидности морской фаун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нет ничего ужасней военных подводных лодок и, наоборот, морские животные прекрасн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Не могу не согласиться с ним!</w:t>
      </w:r>
    </w:p>
    <w:p>
      <w:pPr>
        <w:pStyle w:val="TextBody"/>
        <w:shd w:fill="auto" w:val="clear"/>
        <w:spacing w:lineRule="auto" w:line="240" w:before="0" w:after="0"/>
        <w:ind w:firstLine="543"/>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Центурия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 xml:space="preserve">Катрен </w:t>
      </w:r>
      <w:r>
        <w:rPr>
          <w:rFonts w:cs="Times New Roman" w:ascii="Times New Roman" w:hAnsi="Times New Roman"/>
          <w:color w:val="000000"/>
          <w:sz w:val="24"/>
          <w:szCs w:val="24"/>
          <w:lang w:eastAsia="en-US"/>
        </w:rPr>
        <w:t>22</w:t>
      </w:r>
    </w:p>
    <w:p>
      <w:pPr>
        <w:pStyle w:val="106"/>
        <w:shd w:fill="auto" w:val="clear"/>
        <w:spacing w:lineRule="auto" w:line="240" w:before="0" w:after="0"/>
        <w:ind w:firstLine="543"/>
        <w:rPr>
          <w:rStyle w:val="109pt"/>
          <w:rFonts w:ascii="Times New Roman" w:hAnsi="Times New Roman" w:cs="Times New Roman"/>
          <w:i w:val="false"/>
          <w:i w:val="false"/>
          <w:iCs w:val="false"/>
          <w:color w:val="000000"/>
          <w:spacing w:val="0"/>
          <w:sz w:val="24"/>
          <w:szCs w:val="24"/>
          <w:lang w:eastAsia="en-US"/>
        </w:rPr>
      </w:pPr>
      <w:r>
        <w:rPr>
          <w:rFonts w:cs="Times New Roman" w:ascii="Times New Roman" w:hAnsi="Times New Roman"/>
          <w:color w:val="000000"/>
          <w:sz w:val="24"/>
          <w:szCs w:val="24"/>
          <w:lang w:eastAsia="en-US"/>
        </w:rPr>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C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cu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vivra</w:t>
      </w:r>
      <w:r>
        <w:rPr>
          <w:rStyle w:val="109pt"/>
          <w:rFonts w:cs="Times New Roman" w:ascii="Times New Roman" w:hAnsi="Times New Roman"/>
          <w:i w:val="false"/>
          <w:iCs w:val="false"/>
          <w:color w:val="000000"/>
          <w:spacing w:val="0"/>
          <w:sz w:val="24"/>
          <w:szCs w:val="24"/>
          <w:lang w:eastAsia="en-US"/>
        </w:rPr>
        <w:t xml:space="preserve"> &amp; </w:t>
      </w:r>
      <w:r>
        <w:rPr>
          <w:rStyle w:val="109pt"/>
          <w:rFonts w:cs="Times New Roman" w:ascii="Times New Roman" w:hAnsi="Times New Roman"/>
          <w:i w:val="false"/>
          <w:iCs w:val="false"/>
          <w:color w:val="000000"/>
          <w:spacing w:val="0"/>
          <w:sz w:val="24"/>
          <w:szCs w:val="24"/>
          <w:lang w:val="en-US" w:eastAsia="en-US"/>
        </w:rPr>
        <w:t>n</w:t>
      </w:r>
      <w:r>
        <w:rPr>
          <w:rStyle w:val="109pt"/>
          <w:rFonts w:cs="Times New Roman" w:ascii="Times New Roman" w:hAnsi="Times New Roman"/>
          <w:i w:val="false"/>
          <w:iCs w:val="false"/>
          <w:color w:val="000000"/>
          <w:spacing w:val="0"/>
          <w:sz w:val="24"/>
          <w:szCs w:val="24"/>
          <w:lang w:eastAsia="en-US"/>
        </w:rPr>
        <w:t>'</w:t>
      </w:r>
      <w:r>
        <w:rPr>
          <w:rStyle w:val="109pt"/>
          <w:rFonts w:cs="Times New Roman" w:ascii="Times New Roman" w:hAnsi="Times New Roman"/>
          <w:i w:val="false"/>
          <w:iCs w:val="false"/>
          <w:color w:val="000000"/>
          <w:spacing w:val="0"/>
          <w:sz w:val="24"/>
          <w:szCs w:val="24"/>
          <w:lang w:val="en-US" w:eastAsia="en-US"/>
        </w:rPr>
        <w:t>ayant</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ncein</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Viendra lesser a mort son artifice: Austin, Chalan, Langres &lt;&amp; Les deux Sen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2"/>
          <w:rFonts w:cs="Times New Roman" w:ascii="Times New Roman" w:hAnsi="Times New Roman"/>
          <w:i w:val="false"/>
          <w:iCs w:val="false"/>
          <w:color w:val="000000"/>
          <w:spacing w:val="0"/>
          <w:sz w:val="24"/>
          <w:szCs w:val="24"/>
        </w:rPr>
        <w:t>1m</w:t>
      </w:r>
      <w:r>
        <w:rPr>
          <w:rStyle w:val="109pt"/>
          <w:rFonts w:cs="Times New Roman" w:ascii="Times New Roman" w:hAnsi="Times New Roman"/>
          <w:i w:val="false"/>
          <w:iCs w:val="false"/>
          <w:color w:val="000000"/>
          <w:spacing w:val="0"/>
          <w:sz w:val="24"/>
          <w:szCs w:val="24"/>
          <w:lang w:val="en-US" w:eastAsia="en-US"/>
        </w:rPr>
        <w:t xml:space="preserve"> gresle &lt;&amp; glace f era grand ma-</w:t>
      </w:r>
    </w:p>
    <w:p>
      <w:pPr>
        <w:pStyle w:val="172"/>
        <w:shd w:fill="auto" w:val="clear"/>
        <w:spacing w:lineRule="auto" w:line="240"/>
        <w:ind w:firstLine="543"/>
        <w:rPr/>
      </w:pPr>
      <w:r>
        <w:rPr>
          <w:rStyle w:val="17BookAntiqua4"/>
          <w:rFonts w:cs="Times New Roman"/>
          <w:b w:val="false"/>
          <w:bCs w:val="false"/>
          <w:i w:val="false"/>
          <w:iCs w:val="false"/>
          <w:color w:val="000000"/>
          <w:spacing w:val="0"/>
          <w:sz w:val="24"/>
          <w:szCs w:val="24"/>
        </w:rPr>
        <w:t>Объект, утеряв чувствительность благодаря изобретению, в конце концов станет причиной своего разрушения. Города Франции: Отун, Чалан, Лангрес и Сэнс сильно пострадают от града и похолодания.</w:t>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ак как профессия Нострадамуса связана с медициной, мы предполагаем, что в этом четверостишье может быть затронута медицинская тематика</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Вовсе нет. Он говорит, что это событие ожидается в будущем. Со временем человечество изобретет и построит специальные устройства, позволяющие модифицировать погодные условия согласно своим потребностям. Компьютеры, задействованные в этой программе, постепенно начнут сами усложняться и, в силу отсутствия обыкновенной логики в применении решений, присущей только людям, неожиданно смоделируют погоду, которая, в итоге, окажется катастрофической для указанных в предсказании городов. После этого они совершенно выйдут из строя, и люди, наконец, поймут, что изменять природу искусственным путем опасно, так как природные силы рано или поздно все равно возьмут верх, и для их цивилизации это всегда может произойти в самый неподходящий момент.</w:t>
      </w:r>
    </w:p>
    <w:p>
      <w:pPr>
        <w:pStyle w:val="152"/>
        <w:shd w:fill="auto" w:val="clear"/>
        <w:spacing w:lineRule="auto" w:line="240" w:before="0" w:after="0"/>
        <w:ind w:firstLine="543"/>
        <w:jc w:val="left"/>
        <w:rPr>
          <w:spacing w:val="0"/>
          <w:sz w:val="24"/>
          <w:szCs w:val="24"/>
          <w:lang w:val="en-US"/>
        </w:rPr>
      </w:pPr>
      <w:bookmarkStart w:id="27" w:name="bookmark23"/>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en-US"/>
        </w:rPr>
        <w:t xml:space="preserve"> </w:t>
      </w:r>
      <w:r>
        <w:rPr>
          <w:rStyle w:val="15BookAntiqua"/>
          <w:rFonts w:cs="Times New Roman"/>
          <w:b w:val="false"/>
          <w:bCs w:val="false"/>
          <w:color w:val="000000"/>
          <w:spacing w:val="0"/>
          <w:sz w:val="24"/>
          <w:szCs w:val="24"/>
          <w:lang w:val="en-US" w:eastAsia="en-US"/>
        </w:rPr>
        <w:t xml:space="preserve">YII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29</w:t>
      </w:r>
      <w:bookmarkEnd w:id="27"/>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lang w:val="ru-RU" w:eastAsia="ru-RU"/>
        </w:rPr>
        <w:t>Аи</w:t>
      </w:r>
      <w:r>
        <w:rPr>
          <w:rStyle w:val="16BookAntiqua2"/>
          <w:rFonts w:cs="Times New Roman"/>
          <w:i w:val="false"/>
          <w:iCs w:val="false"/>
          <w:color w:val="000000"/>
          <w:spacing w:val="0"/>
          <w:sz w:val="24"/>
          <w:szCs w:val="24"/>
          <w:lang w:eastAsia="ru-RU"/>
        </w:rPr>
        <w:t xml:space="preserve"> </w:t>
      </w:r>
      <w:r>
        <w:rPr>
          <w:rStyle w:val="16BookAntiqua2"/>
          <w:rFonts w:cs="Times New Roman"/>
          <w:i w:val="false"/>
          <w:iCs w:val="false"/>
          <w:color w:val="000000"/>
          <w:spacing w:val="0"/>
          <w:sz w:val="24"/>
          <w:szCs w:val="24"/>
        </w:rPr>
        <w:t>quartpillier sacre a Satume,</w:t>
      </w:r>
      <w:r>
        <mc:AlternateContent>
          <mc:Choice Requires="wps">
            <w:drawing>
              <wp:anchor behindDoc="1" distT="134620" distB="393700" distL="81280" distR="63500" simplePos="0" locked="0" layoutInCell="0" allowOverlap="1" relativeHeight="18">
                <wp:simplePos x="0" y="0"/>
                <wp:positionH relativeFrom="margin">
                  <wp:posOffset>1900555</wp:posOffset>
                </wp:positionH>
                <wp:positionV relativeFrom="paragraph">
                  <wp:posOffset>-8255</wp:posOffset>
                </wp:positionV>
                <wp:extent cx="1783080" cy="970280"/>
                <wp:effectExtent l="0" t="0" r="0" b="0"/>
                <wp:wrapSquare wrapText="bothSides"/>
                <wp:docPr id="18" name="Frame14"/>
                <a:graphic xmlns:a="http://schemas.openxmlformats.org/drawingml/2006/main">
                  <a:graphicData uri="http://schemas.microsoft.com/office/word/2010/wordprocessingShape">
                    <wps:wsp>
                      <wps:cNvSpPr txBox="1"/>
                      <wps:spPr>
                        <a:xfrm>
                          <a:off x="0" y="0"/>
                          <a:ext cx="1783080" cy="970280"/>
                        </a:xfrm>
                        <a:prstGeom prst="rect"/>
                        <a:solidFill>
                          <a:srgbClr val="FFFFFF">
                            <a:alpha val="0"/>
                          </a:srgbClr>
                        </a:solidFill>
                      </wps:spPr>
                      <wps:txbx>
                        <w:txbxContent>
                          <w:p>
                            <w:pPr>
                              <w:pStyle w:val="172"/>
                              <w:shd w:fill="auto" w:val="clear"/>
                              <w:ind w:left="100" w:hanging="0"/>
                              <w:rPr/>
                            </w:pPr>
                            <w:r>
                              <w:rPr>
                                <w:rStyle w:val="17BookAntiqua"/>
                                <w:b w:val="false"/>
                                <w:bCs w:val="false"/>
                                <w:i w:val="false"/>
                                <w:iCs w:val="false"/>
                                <w:color w:val="000000"/>
                                <w:spacing w:val="-20"/>
                              </w:rPr>
                              <w:t>Возле четвертой колонны, посвященной Сатурну</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и под его зданием в результате землетрясения и наводнений обнаружена урна. Золото будет вынесено Капием и затем возвращено.</w:t>
                            </w:r>
                          </w:p>
                        </w:txbxContent>
                      </wps:txbx>
                      <wps:bodyPr anchor="t" lIns="635" tIns="635" rIns="635" bIns="635">
                        <a:spAutoFit/>
                      </wps:bodyPr>
                    </wps:wsp>
                  </a:graphicData>
                </a:graphic>
              </wp:anchor>
            </w:drawing>
          </mc:Choice>
          <mc:Fallback>
            <w:pict>
              <v:rect fillcolor="#FFFFFF" style="position:absolute;rotation:-0;width:140.4pt;height:76.4pt;mso-wrap-distance-left:6.4pt;mso-wrap-distance-right:5pt;mso-wrap-distance-top:10.6pt;mso-wrap-distance-bottom:31pt;margin-top:-0.65pt;mso-position-vertical-relative:text;margin-left:149.65pt;mso-position-horizontal-relative:margin">
                <v:fill opacity="0f"/>
                <v:textbox inset="0.000694444444444445in,0.000694444444444445in,0.000694444444444445in,0.000694444444444445in">
                  <w:txbxContent>
                    <w:p>
                      <w:pPr>
                        <w:pStyle w:val="172"/>
                        <w:shd w:fill="auto" w:val="clear"/>
                        <w:ind w:left="100" w:hanging="0"/>
                        <w:rPr/>
                      </w:pPr>
                      <w:r>
                        <w:rPr>
                          <w:rStyle w:val="17BookAntiqua"/>
                          <w:b w:val="false"/>
                          <w:bCs w:val="false"/>
                          <w:i w:val="false"/>
                          <w:iCs w:val="false"/>
                          <w:color w:val="000000"/>
                          <w:spacing w:val="-20"/>
                        </w:rPr>
                        <w:t>Возле четвертой колонны, посвященной Сатурну</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и под его зданием в результате землетрясения и наводнений обнаружена урна. Золото будет вынесено Капием и затем возвращено.</w:t>
                      </w:r>
                    </w:p>
                  </w:txbxContent>
                </v:textbox>
                <w10:wrap type="square"/>
              </v:rect>
            </w:pict>
          </mc:Fallback>
        </mc:AlternateConten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Par tremblant Terre &lt;&amp; deluge fendu</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Soub\ I’edifice Saturnin trouvee ume,</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D'or Capion ravi &amp; puis rendu</w:t>
      </w:r>
      <w:r>
        <w:rPr>
          <w:rStyle w:val="16Garamond1"/>
          <w:rFonts w:cs="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с этим предсказанием связаны два разных события. Связаны ли они Друг с другом, он не знает. Четыре колоны олицетворяют четыре великие державы. Одна из них, находящаяся под покровительством Сатурна, окажется жертвой ужасной природной стихии, обрушившейся на нее в виде невиданных по силе землетрясений и наводнений.</w:t>
      </w:r>
      <w:r>
        <w:br w:type="page"/>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Для этой страны это будет глобальной катастрофой, которая вывернет наизнанку всю ее инфраструктуру. В четверостишье, урна с находящимся в ней золотом имеет двоякий смысл. С одной стороны, она подчеркивает факт, что держава, которая окажется под ударом страшной стихии, будет относиться к разряду очень богатых стран, которая в процессе ликвидации последствий катастрофы практически исчерпает свой золотой фонд. В итоге, она обратится за помощью к трем другим странам, которые придут на помощь и помогут восстановить финансовые ресурсы пострадавшего государств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b/>
          <w:bCs/>
          <w:color w:val="000000"/>
          <w:sz w:val="24"/>
          <w:szCs w:val="24"/>
        </w:rPr>
        <w:t>Примечание</w:t>
      </w:r>
      <w:r>
        <w:rPr>
          <w:rFonts w:cs="Times New Roman" w:ascii="Times New Roman" w:hAnsi="Times New Roman"/>
          <w:color w:val="000000"/>
          <w:sz w:val="24"/>
          <w:szCs w:val="24"/>
        </w:rPr>
        <w:t>: Это предсказание, практически, затрагивает события прошлого, а именно: природные ката клизмы 80-х годов 20-го века, когда над нашей планетой за короткий срок пронеслись невиданные по силе и по частою землетрясения, наводнения, ураганы, а также многочислен ные извержения до того дремавших вулканов.</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ругой подтекст имеет в виду кощунственное отношение к золотым запасам Центральной Америки со стороны стран Европы, когда в их золотую казну перекочевало огромное количество золота, добытого нечестным путем. Нострадамус утверждает, что в результате частых кораблекрушений того времени, огромное количество золота осело на дне Атлантического океана. Он говорит, что с развитием техники в будущем это золото будет извлечено из морских пучин и честно возвращено государствам, которым оно принадлежало.</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вязано ли это с именем испанского мореплавателя Кортеса</w:t>
      </w:r>
      <w:r>
        <w:rPr>
          <w:rStyle w:val="103"/>
          <w:rFonts w:cs="Times New Roman" w:ascii="Times New Roman" w:hAnsi="Times New Roman"/>
          <w:i w:val="false"/>
          <w:iCs w:val="false"/>
          <w:color w:val="000000"/>
          <w:sz w:val="24"/>
          <w:szCs w:val="24"/>
        </w:rPr>
        <w:t xml:space="preserve"> — </w:t>
      </w:r>
      <w:r>
        <w:rPr>
          <w:rStyle w:val="109pt"/>
          <w:rFonts w:cs="Times New Roman" w:ascii="Times New Roman" w:hAnsi="Times New Roman"/>
          <w:i w:val="false"/>
          <w:iCs w:val="false"/>
          <w:color w:val="000000"/>
          <w:spacing w:val="0"/>
          <w:sz w:val="24"/>
          <w:szCs w:val="24"/>
        </w:rPr>
        <w:t>завоеватеяя Мексики, и с действиями испанских конкистадоров ?</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Именно это он имел в виду, и особенно он хочет подчеркнуть жестокость испанцев, которые в целях наживы не останавливались ни перед чем. Вот таким грязным путем огромное количество золота и серебра перекочевало из стран Центральной и Южной Америки в Испанию и, далее, в Европу</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Кстати, прослеживается удивительная параллель между этим объяснением и символизмом, которым Нострадамус пользуется в данном четверостишье. «Золото будет вынесено Капием и затем возвращено». Согласно миссис Читман, Капий, будучи римским консулом, в 106 году до нашей эры расхитил казну французского города Тулузы. За воровство Капий с позором был изгнан из римского сената, а деньги были возвращены французам. Здесь опять прослеживается удивительная способность Нострадамуса пользоваться символизмом, в данном случае почерпнутым из анналов истории римской империи, для сокрытия истинного смысла предсказания от недремлющего ока инквизиц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Желает ли Нострадамус назвать четыре страны, о которых идет речь?</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точного названия стран, о которых идет речь, он не знает, однако видит, что все они относятся к западному альянсу.</w:t>
      </w:r>
    </w:p>
    <w:p>
      <w:pPr>
        <w:pStyle w:val="333"/>
        <w:keepNext w:val="true"/>
        <w:keepLines/>
        <w:shd w:fill="auto" w:val="clear"/>
        <w:spacing w:lineRule="auto" w:line="240" w:before="0" w:after="0"/>
        <w:ind w:firstLine="543"/>
        <w:rPr>
          <w:rFonts w:ascii="Times New Roman" w:hAnsi="Times New Roman" w:cs="Times New Roman"/>
          <w:spacing w:val="0"/>
          <w:sz w:val="24"/>
          <w:szCs w:val="24"/>
          <w:lang w:val="en-US"/>
        </w:rPr>
      </w:pPr>
      <w:bookmarkStart w:id="28" w:name="bookmark24"/>
      <w:r>
        <w:rPr>
          <w:rStyle w:val="331"/>
          <w:rFonts w:cs="Times New Roman" w:ascii="Times New Roman" w:hAnsi="Times New Roman"/>
          <w:b w:val="false"/>
          <w:bCs w:val="false"/>
          <w:color w:val="000000"/>
          <w:spacing w:val="0"/>
          <w:sz w:val="24"/>
          <w:szCs w:val="24"/>
        </w:rPr>
        <w:t>Центурия</w:t>
      </w:r>
      <w:r>
        <w:rPr>
          <w:rStyle w:val="331"/>
          <w:rFonts w:cs="Times New Roman" w:ascii="Times New Roman" w:hAnsi="Times New Roman"/>
          <w:b w:val="false"/>
          <w:bCs w:val="false"/>
          <w:color w:val="000000"/>
          <w:spacing w:val="0"/>
          <w:sz w:val="24"/>
          <w:szCs w:val="24"/>
          <w:lang w:val="en-US"/>
        </w:rPr>
        <w:t xml:space="preserve"> IX, </w:t>
      </w:r>
      <w:r>
        <w:rPr>
          <w:rStyle w:val="331"/>
          <w:rFonts w:cs="Times New Roman" w:ascii="Times New Roman" w:hAnsi="Times New Roman"/>
          <w:b w:val="false"/>
          <w:bCs w:val="false"/>
          <w:color w:val="000000"/>
          <w:spacing w:val="0"/>
          <w:sz w:val="24"/>
          <w:szCs w:val="24"/>
        </w:rPr>
        <w:t>Катрен</w:t>
      </w:r>
      <w:r>
        <w:rPr>
          <w:rStyle w:val="331"/>
          <w:rFonts w:cs="Times New Roman" w:ascii="Times New Roman" w:hAnsi="Times New Roman"/>
          <w:b w:val="false"/>
          <w:bCs w:val="false"/>
          <w:color w:val="000000"/>
          <w:spacing w:val="0"/>
          <w:sz w:val="24"/>
          <w:szCs w:val="24"/>
          <w:lang w:val="en-US"/>
        </w:rPr>
        <w:t xml:space="preserve"> 31</w:t>
      </w:r>
      <w:bookmarkEnd w:id="28"/>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e tremblement de terre a Mon- tam,</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Cassich saint George a demu per- fondr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Paix assoupie, la guerre esveillera, Dans temple a Vasques abismes enfondret</w:t>
      </w:r>
      <w:r>
        <w:rPr>
          <w:rStyle w:val="103"/>
          <w:rFonts w:cs="Times New Roman" w:ascii="Times New Roman" w:hAnsi="Times New Roman"/>
          <w:i w:val="false"/>
          <w:iCs w:val="false"/>
          <w:color w:val="000000"/>
          <w:sz w:val="24"/>
          <w:szCs w:val="24"/>
          <w:lang w:val="en-US" w:eastAsia="en-US"/>
        </w:rPr>
        <w:t>g</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 xml:space="preserve">В городе </w:t>
      </w:r>
      <w:r>
        <w:rPr>
          <w:rStyle w:val="17BookAntiqua4"/>
          <w:rFonts w:cs="Times New Roman"/>
          <w:b w:val="false"/>
          <w:bCs w:val="false"/>
          <w:i w:val="false"/>
          <w:iCs w:val="false"/>
          <w:color w:val="000000"/>
          <w:spacing w:val="0"/>
          <w:sz w:val="24"/>
          <w:szCs w:val="24"/>
          <w:lang w:val="en-US" w:eastAsia="en-US"/>
        </w:rPr>
        <w:t>Mopmapa</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rPr>
        <w:t>содрогнется земля, островок Святого Георгия наполовину в воде</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пьяненный миром</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н не заметит, как грянет война, бездна разверзнется пред церковью на Пасху</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Б.: Он говорит, что после относительно спокойного периода, «...опьяненная миром...» Земля испытает на себе страшные природные катаклизмы в виде сильнейших землетрясений. В результате неописуемых по силе толчков будет повреждена земная кора, и в некоторых местах она треснет, обнажив мантию планеты. Огромное количество раскаленной лавы хлынет на поверхность земли, испепеляя и сжигая все на своем пути. За считанные минуты землетрясение расколет Англию на две части, одна из которых вместе с некоторыми британскими островами окажется под водой («... остров Святого Георгия наполовину в воде...»). Запасы еды закончатся, и жесточайший голод породит всплеск жестокости и агрессии у людей. Такая же участь постигнет Индию и Китай. Эти две страны, объединив усилия, попытаются напасть на Россию, которая благодаря огромной территории пострадает меньше всех, имея в запасе достаточное количество продовольствия и большие незатронутые поля кукурузы и пшениц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Действительно яи слово «Мортара» означает название города</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или это всего лишь анаграмма</w:t>
      </w:r>
      <w:r>
        <w:rPr>
          <w:rStyle w:val="103"/>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анаграмма, и в ней скрыто название самого опасного разлома в земной коре. Сейчас его нет, но он появится в недалеком будущем и окажется критическим в генерировании мощных землетряс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Что означает:«...бездна разверзнется пред церковью на Пасху»?</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аллегория. Она указывает на то, что многие верующие люди, столкнувшись со столь страшными лишениями, перестанут верить в Бога. Вслед за этим основы церкви и религии рухнут, и христианство будет погребено под своими же обломкам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Я думаю, что, в общем, утверждения Нострадамуса не противоречат тому, что я услышала из уст Елены через Дионисуса. Однако его понимание четверостиший не всегда соответствовало тому, что мы теперь слышим от Нострадамуса, особенно это касается неувязки с временными нишами, в которых должны были происходить события, и разрозненности изначально соединенных друг с другом трагических событий и фактов, относящихся к далекому будущему нашей планет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Анализируя такое огромное количество «негативных» предсказаний, я иногда впадала в уныние, представляя, что ждет нас в будущем, однако, будучи скрупулезным исследователем и понимая, что, в принципе, изменить ничего нельзя, я смирилась с неприятной перспективой, ожидающей нашу цивилизацию в будущем.</w:t>
      </w:r>
    </w:p>
    <w:p>
      <w:pPr>
        <w:pStyle w:val="431"/>
        <w:keepNext w:val="true"/>
        <w:keepLines/>
        <w:shd w:fill="auto" w:val="clear"/>
        <w:spacing w:lineRule="auto" w:line="240" w:before="0" w:after="0"/>
        <w:ind w:firstLine="543"/>
        <w:rPr>
          <w:rFonts w:ascii="Times New Roman" w:hAnsi="Times New Roman" w:cs="Times New Roman"/>
          <w:spacing w:val="0"/>
          <w:sz w:val="24"/>
          <w:szCs w:val="24"/>
        </w:rPr>
      </w:pPr>
      <w:bookmarkStart w:id="29" w:name="bookmark25"/>
      <w:r>
        <w:rPr>
          <w:rStyle w:val="4395pt"/>
          <w:rFonts w:cs="Times New Roman" w:ascii="Times New Roman" w:hAnsi="Times New Roman"/>
          <w:b w:val="false"/>
          <w:bCs w:val="false"/>
          <w:color w:val="000000"/>
          <w:sz w:val="24"/>
          <w:szCs w:val="24"/>
        </w:rPr>
        <w:t xml:space="preserve">ГЛАВА </w:t>
      </w:r>
      <w:r>
        <w:rPr>
          <w:rStyle w:val="4395pt"/>
          <w:rFonts w:cs="Times New Roman" w:ascii="Times New Roman" w:hAnsi="Times New Roman"/>
          <w:b w:val="false"/>
          <w:bCs w:val="false"/>
          <w:color w:val="000000"/>
          <w:sz w:val="24"/>
          <w:szCs w:val="24"/>
          <w:lang w:val="en-US" w:eastAsia="en-US"/>
        </w:rPr>
        <w:t>XIII</w:t>
      </w:r>
      <w:r>
        <w:rPr>
          <w:rStyle w:val="4395pt"/>
          <w:rFonts w:cs="Times New Roman" w:ascii="Times New Roman" w:hAnsi="Times New Roman"/>
          <w:b w:val="false"/>
          <w:bCs w:val="false"/>
          <w:color w:val="000000"/>
          <w:sz w:val="24"/>
          <w:szCs w:val="24"/>
          <w:lang w:eastAsia="en-US"/>
        </w:rPr>
        <w:t xml:space="preserve"> </w:t>
      </w:r>
      <w:r>
        <w:rPr>
          <w:rStyle w:val="43"/>
          <w:rFonts w:cs="Times New Roman" w:ascii="Times New Roman" w:hAnsi="Times New Roman"/>
          <w:b w:val="false"/>
          <w:bCs w:val="false"/>
          <w:color w:val="000000"/>
          <w:spacing w:val="0"/>
          <w:sz w:val="24"/>
          <w:szCs w:val="24"/>
        </w:rPr>
        <w:t>Пришествие Антихриста</w:t>
      </w:r>
      <w:bookmarkEnd w:id="29"/>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адо заметить, что в течение наших сеансов почти ничего не было сказано о личности такой известной персоны как Антихрист. Он продолжал оставаться таинственной фигу рой даже для самого Нострадамуса. В эту главу я попыталась включить все, что нам удалось узнать о человеке, которому будет суждено сыграть наиболее трагическую роль в судьбах земной цивилиз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Когда переводчики ссылаются на Антихриста, о котором мы так много говорим, они подчеркивают тот факт, что Нострадамус называл его третьим Антихристом. Так ли это ?</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все это зависит от того, как вы подходите к этому вопросу... Например, в Европе он должен считаться третьим, в то время как на других континентах - вторым. У людей, в силу схожести предсказанных событий, сложилось впечатление, что их несколько, и это действительно так.</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Н кто же эти субъект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одним из Антихристов был Наполеон, но это исключительно с европейской точки зрения, так как трагедия, вызванная войной, ограничилась в основном рамками Европы. Вторым антихристом, без сомнения, является Адольф Гитлер. То, что сделал он, и то, что произойдет в результате пришествия третьего Антихриста, по жестокости не идет ни в никакое сравнение с деятельностью Наполеон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так, Нострадамус уверен, что человечество находится в ожидание пришествия третьего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и этот человек будет намного страшнее Гитлер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Располагает ли Нострадамус дополнительной информацией об этом человек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Какая именно информация вас интересует?</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Ну, например, где он сейчас находится и сколько ему ле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ему трудно ответить на этот вопрос, потому что с приближением этой страшной даты в матриксе и частицах времени наблюдаются очень сильные завихрения. И все же он совершенно точно знает, что этот человек проживает где- то на Ближнем Востоке, однако в результате влияния мощных негативных сил в этом пункте пространства видение интересующего его события закрыто плотной субстанцией неизвестного происхождения, что затрудняет определение точного географического места. Он говорит, что в данный момент Антихрист - это молодой человек, находящийся в самой критической точке формирования своего мировоззрения, и любое сильное влияние со стороны оставит неизгладимый след в его дальнейшей судьбе. Нострадамус говорит, что страна проживания третьего Антихриста в данный момент, охвачена волной политических манипуляций, коррупции и насили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акую фигуру очень трудно будет удержать от прихода к власти!</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Да. Это правда. Механизмы, ведущие его к власти, уже давно работают, так как они были определены и запущены еще много столетий назад, во времена восхода великой Оттоманской Империи.</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543"/>
        <w:rPr>
          <w:rFonts w:ascii="Times New Roman" w:hAnsi="Times New Roman" w:cs="Times New Roman"/>
          <w:sz w:val="24"/>
          <w:szCs w:val="24"/>
        </w:rPr>
      </w:pPr>
      <w:r>
        <w:rPr>
          <w:rFonts w:cs="Times New Roman" w:ascii="Times New Roman" w:hAnsi="Times New Roman"/>
          <w:color w:val="000000"/>
          <w:sz w:val="24"/>
          <w:szCs w:val="24"/>
        </w:rPr>
        <w:t>Центурия I, Катрен 76</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У этого человека будет грубое, предначертанное судьбой имя</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рученное ему тремя сестрами.</w:t>
      </w:r>
      <w:r>
        <mc:AlternateContent>
          <mc:Choice Requires="wps">
            <w:drawing>
              <wp:anchor behindDoc="1" distT="95885" distB="389890" distL="63500" distR="64770" simplePos="0" locked="0" layoutInCell="0" allowOverlap="1" relativeHeight="19">
                <wp:simplePos x="0" y="0"/>
                <wp:positionH relativeFrom="margin">
                  <wp:posOffset>-91440</wp:posOffset>
                </wp:positionH>
                <wp:positionV relativeFrom="paragraph">
                  <wp:posOffset>-38100</wp:posOffset>
                </wp:positionV>
                <wp:extent cx="1824990" cy="1098550"/>
                <wp:effectExtent l="0" t="0" r="0" b="0"/>
                <wp:wrapSquare wrapText="bothSides"/>
                <wp:docPr id="19" name="Frame15"/>
                <a:graphic xmlns:a="http://schemas.openxmlformats.org/drawingml/2006/main">
                  <a:graphicData uri="http://schemas.microsoft.com/office/word/2010/wordprocessingShape">
                    <wps:wsp>
                      <wps:cNvSpPr txBox="1"/>
                      <wps:spPr>
                        <a:xfrm>
                          <a:off x="0" y="0"/>
                          <a:ext cx="1824990" cy="1098550"/>
                        </a:xfrm>
                        <a:prstGeom prst="rect"/>
                        <a:solidFill>
                          <a:srgbClr val="FFFFFF">
                            <a:alpha val="0"/>
                          </a:srgbClr>
                        </a:solidFill>
                      </wps:spPr>
                      <wps:txbx>
                        <w:txbxContent>
                          <w:p>
                            <w:pPr>
                              <w:pStyle w:val="106"/>
                              <w:shd w:fill="auto" w:val="clear"/>
                              <w:spacing w:lineRule="exact" w:line="288" w:before="0" w:after="0"/>
                              <w:ind w:left="40" w:right="100" w:hanging="0"/>
                              <w:rPr>
                                <w:lang w:val="en-US"/>
                              </w:rPr>
                            </w:pPr>
                            <w:r>
                              <w:rPr>
                                <w:rStyle w:val="1010pt4"/>
                                <w:i w:val="false"/>
                                <w:iCs w:val="false"/>
                                <w:color w:val="000000"/>
                                <w:spacing w:val="-20"/>
                              </w:rPr>
                              <w:t xml:space="preserve">D’un </w:t>
                            </w:r>
                            <w:r>
                              <w:rPr>
                                <w:rStyle w:val="1085pt"/>
                                <w:i w:val="false"/>
                                <w:iCs w:val="false"/>
                                <w:color w:val="000000"/>
                                <w:spacing w:val="-10"/>
                                <w:lang w:val="ru-RU" w:eastAsia="ru-RU"/>
                              </w:rPr>
                              <w:t>пот</w:t>
                            </w:r>
                            <w:r>
                              <w:rPr>
                                <w:rStyle w:val="1085pt"/>
                                <w:i w:val="false"/>
                                <w:iCs w:val="false"/>
                                <w:color w:val="000000"/>
                                <w:spacing w:val="-10"/>
                                <w:lang w:eastAsia="ru-RU"/>
                              </w:rPr>
                              <w:t xml:space="preserve"> </w:t>
                            </w:r>
                            <w:r>
                              <w:rPr>
                                <w:rStyle w:val="1085pt"/>
                                <w:i w:val="false"/>
                                <w:iCs w:val="false"/>
                                <w:color w:val="000000"/>
                                <w:spacing w:val="-10"/>
                              </w:rPr>
                              <w:t>farouche tel profere sera,</w:t>
                            </w:r>
                          </w:p>
                          <w:p>
                            <w:pPr>
                              <w:pStyle w:val="106"/>
                              <w:shd w:fill="auto" w:val="clear"/>
                              <w:spacing w:lineRule="exact" w:line="288" w:before="0" w:after="0"/>
                              <w:ind w:left="40" w:right="100" w:hanging="0"/>
                              <w:rPr>
                                <w:lang w:val="en-US"/>
                              </w:rPr>
                            </w:pPr>
                            <w:r>
                              <w:rPr>
                                <w:rStyle w:val="1085pt"/>
                                <w:i w:val="false"/>
                                <w:iCs w:val="false"/>
                                <w:color w:val="000000"/>
                                <w:spacing w:val="-10"/>
                              </w:rPr>
                              <w:t>Que les trios soeurs auront fato le nom:</w:t>
                            </w:r>
                          </w:p>
                          <w:p>
                            <w:pPr>
                              <w:pStyle w:val="106"/>
                              <w:shd w:fill="auto" w:val="clear"/>
                              <w:spacing w:lineRule="exact" w:line="288" w:before="0" w:after="0"/>
                              <w:ind w:left="40" w:right="100" w:hanging="0"/>
                              <w:rPr>
                                <w:lang w:val="en-US"/>
                              </w:rPr>
                            </w:pPr>
                            <w:r>
                              <w:rPr>
                                <w:rStyle w:val="1085pt"/>
                                <w:i w:val="false"/>
                                <w:iCs w:val="false"/>
                                <w:color w:val="000000"/>
                                <w:spacing w:val="-10"/>
                              </w:rPr>
                              <w:t>Puis grand people par langue &amp; faict dira</w:t>
                            </w:r>
                          </w:p>
                          <w:p>
                            <w:pPr>
                              <w:pStyle w:val="106"/>
                              <w:shd w:fill="auto" w:val="clear"/>
                              <w:spacing w:lineRule="exact" w:line="288" w:before="0" w:after="0"/>
                              <w:ind w:left="40" w:right="100" w:hanging="0"/>
                              <w:rPr/>
                            </w:pPr>
                            <w:r>
                              <w:rPr>
                                <w:rStyle w:val="1085pt"/>
                                <w:i w:val="false"/>
                                <w:iCs w:val="false"/>
                                <w:color w:val="000000"/>
                                <w:spacing w:val="-10"/>
                              </w:rPr>
                              <w:t>Plus que nul autre bruit &amp; re~ nom\</w:t>
                            </w:r>
                          </w:p>
                        </w:txbxContent>
                      </wps:txbx>
                      <wps:bodyPr anchor="t" lIns="635" tIns="635" rIns="635" bIns="635">
                        <a:spAutoFit/>
                      </wps:bodyPr>
                    </wps:wsp>
                  </a:graphicData>
                </a:graphic>
              </wp:anchor>
            </w:drawing>
          </mc:Choice>
          <mc:Fallback>
            <w:pict>
              <v:rect fillcolor="#FFFFFF" style="position:absolute;rotation:-0;width:143.7pt;height:86.5pt;mso-wrap-distance-left:5pt;mso-wrap-distance-right:5.1pt;mso-wrap-distance-top:7.55pt;mso-wrap-distance-bottom:30.7pt;margin-top:-3pt;mso-position-vertical-relative:text;margin-left:-7.2pt;mso-position-horizontal-relative:margin">
                <v:fill opacity="0f"/>
                <v:textbox inset="0.000694444444444445in,0.000694444444444445in,0.000694444444444445in,0.000694444444444445in">
                  <w:txbxContent>
                    <w:p>
                      <w:pPr>
                        <w:pStyle w:val="106"/>
                        <w:shd w:fill="auto" w:val="clear"/>
                        <w:spacing w:lineRule="exact" w:line="288" w:before="0" w:after="0"/>
                        <w:ind w:left="40" w:right="100" w:hanging="0"/>
                        <w:rPr>
                          <w:lang w:val="en-US"/>
                        </w:rPr>
                      </w:pPr>
                      <w:r>
                        <w:rPr>
                          <w:rStyle w:val="1010pt4"/>
                          <w:i w:val="false"/>
                          <w:iCs w:val="false"/>
                          <w:color w:val="000000"/>
                          <w:spacing w:val="-20"/>
                        </w:rPr>
                        <w:t xml:space="preserve">D’un </w:t>
                      </w:r>
                      <w:r>
                        <w:rPr>
                          <w:rStyle w:val="1085pt"/>
                          <w:i w:val="false"/>
                          <w:iCs w:val="false"/>
                          <w:color w:val="000000"/>
                          <w:spacing w:val="-10"/>
                          <w:lang w:val="ru-RU" w:eastAsia="ru-RU"/>
                        </w:rPr>
                        <w:t>пот</w:t>
                      </w:r>
                      <w:r>
                        <w:rPr>
                          <w:rStyle w:val="1085pt"/>
                          <w:i w:val="false"/>
                          <w:iCs w:val="false"/>
                          <w:color w:val="000000"/>
                          <w:spacing w:val="-10"/>
                          <w:lang w:eastAsia="ru-RU"/>
                        </w:rPr>
                        <w:t xml:space="preserve"> </w:t>
                      </w:r>
                      <w:r>
                        <w:rPr>
                          <w:rStyle w:val="1085pt"/>
                          <w:i w:val="false"/>
                          <w:iCs w:val="false"/>
                          <w:color w:val="000000"/>
                          <w:spacing w:val="-10"/>
                        </w:rPr>
                        <w:t>farouche tel profere sera,</w:t>
                      </w:r>
                    </w:p>
                    <w:p>
                      <w:pPr>
                        <w:pStyle w:val="106"/>
                        <w:shd w:fill="auto" w:val="clear"/>
                        <w:spacing w:lineRule="exact" w:line="288" w:before="0" w:after="0"/>
                        <w:ind w:left="40" w:right="100" w:hanging="0"/>
                        <w:rPr>
                          <w:lang w:val="en-US"/>
                        </w:rPr>
                      </w:pPr>
                      <w:r>
                        <w:rPr>
                          <w:rStyle w:val="1085pt"/>
                          <w:i w:val="false"/>
                          <w:iCs w:val="false"/>
                          <w:color w:val="000000"/>
                          <w:spacing w:val="-10"/>
                        </w:rPr>
                        <w:t>Que les trios soeurs auront fato le nom:</w:t>
                      </w:r>
                    </w:p>
                    <w:p>
                      <w:pPr>
                        <w:pStyle w:val="106"/>
                        <w:shd w:fill="auto" w:val="clear"/>
                        <w:spacing w:lineRule="exact" w:line="288" w:before="0" w:after="0"/>
                        <w:ind w:left="40" w:right="100" w:hanging="0"/>
                        <w:rPr>
                          <w:lang w:val="en-US"/>
                        </w:rPr>
                      </w:pPr>
                      <w:r>
                        <w:rPr>
                          <w:rStyle w:val="1085pt"/>
                          <w:i w:val="false"/>
                          <w:iCs w:val="false"/>
                          <w:color w:val="000000"/>
                          <w:spacing w:val="-10"/>
                        </w:rPr>
                        <w:t>Puis grand people par langue &amp; faict dira</w:t>
                      </w:r>
                    </w:p>
                    <w:p>
                      <w:pPr>
                        <w:pStyle w:val="106"/>
                        <w:shd w:fill="auto" w:val="clear"/>
                        <w:spacing w:lineRule="exact" w:line="288" w:before="0" w:after="0"/>
                        <w:ind w:left="40" w:right="100" w:hanging="0"/>
                        <w:rPr/>
                      </w:pPr>
                      <w:r>
                        <w:rPr>
                          <w:rStyle w:val="1085pt"/>
                          <w:i w:val="false"/>
                          <w:iCs w:val="false"/>
                          <w:color w:val="000000"/>
                          <w:spacing w:val="-10"/>
                        </w:rPr>
                        <w:t>Plus que nul autre bruit &amp; re~ nom\</w:t>
                      </w:r>
                    </w:p>
                  </w:txbxContent>
                </v:textbox>
                <w10:wrap type="square"/>
              </v:rect>
            </w:pict>
          </mc:Fallback>
        </mc:AlternateConten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Со временем</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воей страстной речью и делами он войдет в доверие к огромному ко</w:t>
      </w:r>
      <w:r>
        <w:rPr>
          <w:rStyle w:val="17BookAntiqua3"/>
          <w:rFonts w:cs="Times New Roman"/>
          <w:b w:val="false"/>
          <w:bCs w:val="false"/>
          <w:i w:val="false"/>
          <w:iCs w:val="false"/>
          <w:color w:val="000000"/>
          <w:sz w:val="24"/>
          <w:szCs w:val="24"/>
        </w:rPr>
        <w:t xml:space="preserve"> - </w:t>
      </w:r>
      <w:r>
        <w:rPr>
          <w:rStyle w:val="17BookAntiqua4"/>
          <w:rFonts w:cs="Times New Roman"/>
          <w:b w:val="false"/>
          <w:bCs w:val="false"/>
          <w:i w:val="false"/>
          <w:iCs w:val="false"/>
          <w:color w:val="000000"/>
          <w:spacing w:val="0"/>
          <w:sz w:val="24"/>
          <w:szCs w:val="24"/>
        </w:rPr>
        <w:t>личеству людей и приобретет славу и известность, как никто друго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четверостишье описывает восход славы Антихриста, Три сестры олицетворяют Три Судьбы: первая разворачивает линию жизни, вторая ответственна за ее продолжительность, а третья останавливает это развитие в определенной точке. Он говорит, что, несмотря на злоупотребление властью, этому человеку предстоит стать мировым лидером. У него будет непривычно длинное имя, и если проанализировать родословную его имени, то это даст ключ к пониманию его поведения. Нострадамус говорит, что различные имена людей могут подразумевать совершенно разные вещи, например, такие имена как Леонард или Лео означает нечто львиное или королевское. В корне его имени скрывается подсказка к тому, что именно он может совершить. Все будет зависеть от принятого им решения, а именно: стать на сторону добра или зл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пасибо</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Я думаю, переданная вами информация о его имени в некоторой степени поможет нам подготовиться к худшим временам</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И еще, Антихрист будет одержим старыми, давно забытыми традициями, которых уже давно никто не придерживается. Это все, что Нострадамус может раскрыть вам на сегодняшний ден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все-таки переводчики утверждают, что в этом четверостишье речь идет о Наполеоне, так как его имя берет свое начало от греческого слова, означающего «разрушитель» или «терминатор»,</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и плохие черты характера, но только в более страшной форме, будут присущи и Антихристу.</w:t>
      </w:r>
    </w:p>
    <w:p>
      <w:pPr>
        <w:pStyle w:val="152"/>
        <w:shd w:fill="auto" w:val="clear"/>
        <w:spacing w:lineRule="auto" w:line="240" w:before="0" w:after="0"/>
        <w:ind w:firstLine="543"/>
        <w:rPr>
          <w:spacing w:val="0"/>
          <w:sz w:val="24"/>
          <w:szCs w:val="24"/>
          <w:lang w:val="en-US"/>
        </w:rPr>
      </w:pPr>
      <w:r>
        <w:rPr>
          <w:rStyle w:val="15BookAntiqua"/>
          <w:rFonts w:cs="Times New Roman"/>
          <w:b w:val="false"/>
          <w:bCs w:val="false"/>
          <w:color w:val="000000"/>
          <w:spacing w:val="0"/>
          <w:sz w:val="24"/>
          <w:szCs w:val="24"/>
        </w:rPr>
        <w:t>Центурил</w:t>
      </w:r>
      <w:r>
        <w:rPr>
          <w:rStyle w:val="15BookAntiqua"/>
          <w:rFonts w:cs="Times New Roman"/>
          <w:b w:val="false"/>
          <w:bCs w:val="false"/>
          <w:color w:val="000000"/>
          <w:spacing w:val="0"/>
          <w:sz w:val="24"/>
          <w:szCs w:val="24"/>
          <w:lang w:val="en-US"/>
        </w:rPr>
        <w:t xml:space="preserve"> 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50</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De I’aquatique triplicite naistra. D'un quifera leJeudipoursafeste: Son bruit, lo%j regne, sa puissance croistra,</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Par</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terre</w:t>
      </w:r>
      <w:r>
        <w:rPr>
          <w:rStyle w:val="109pt"/>
          <w:rFonts w:cs="Times New Roman" w:ascii="Times New Roman" w:hAnsi="Times New Roman"/>
          <w:i w:val="false"/>
          <w:iCs w:val="false"/>
          <w:color w:val="000000"/>
          <w:spacing w:val="0"/>
          <w:sz w:val="24"/>
          <w:szCs w:val="24"/>
          <w:lang w:eastAsia="en-US"/>
        </w:rPr>
        <w:t xml:space="preserve"> &lt;&amp; </w:t>
      </w:r>
      <w:r>
        <w:rPr>
          <w:rStyle w:val="109pt"/>
          <w:rFonts w:cs="Times New Roman" w:ascii="Times New Roman" w:hAnsi="Times New Roman"/>
          <w:i w:val="false"/>
          <w:iCs w:val="false"/>
          <w:color w:val="000000"/>
          <w:spacing w:val="0"/>
          <w:sz w:val="24"/>
          <w:szCs w:val="24"/>
          <w:lang w:val="en-US" w:eastAsia="en-US"/>
        </w:rPr>
        <w:t>mer</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ux</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Orien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tem</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este</w:t>
      </w:r>
      <w:r>
        <w:rPr>
          <w:rStyle w:val="103"/>
          <w:rFonts w:cs="Times New Roman" w:ascii="Times New Roman" w:hAnsi="Times New Roman"/>
          <w:i w:val="false"/>
          <w:iCs w:val="false"/>
          <w:color w:val="000000"/>
          <w:sz w:val="24"/>
          <w:szCs w:val="24"/>
          <w:lang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От трех водяных знаков родится человек, который будет справлять четверг как день своего рождения</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осхваление его заслуг, его слава, власть и сила будут расти и на земле, и на море, тем самым создавая угрозу Востоку</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От трех водяных знаков»</w:t>
      </w:r>
      <w:r>
        <w:rPr>
          <w:rStyle w:val="103"/>
          <w:rFonts w:cs="Times New Roman" w:ascii="Times New Roman" w:hAnsi="Times New Roman"/>
          <w:i w:val="false"/>
          <w:iCs w:val="false"/>
          <w:color w:val="000000"/>
          <w:sz w:val="24"/>
          <w:szCs w:val="24"/>
        </w:rPr>
        <w:t xml:space="preserve"> — </w:t>
      </w:r>
      <w:r>
        <w:rPr>
          <w:rStyle w:val="109pt"/>
          <w:rFonts w:cs="Times New Roman" w:ascii="Times New Roman" w:hAnsi="Times New Roman"/>
          <w:i w:val="false"/>
          <w:iCs w:val="false"/>
          <w:color w:val="000000"/>
          <w:spacing w:val="0"/>
          <w:sz w:val="24"/>
          <w:szCs w:val="24"/>
        </w:rPr>
        <w:t>относится ли это выражение к знакам гороскопа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астрологические знаки в этом четверостишье имеют двоякий смысл. С одной стороны, они действительно взяты из гороскопа Антихриста и являются основными его знаками, с другой стороны, они содержат в себе информацию об источнике происхождения Антихриста, то есть откуда он родом. Географически, эта страна должна располагаться где-то между Средиземным, Красным и Арабским морям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еперь понятно, почему Нострадамус пытался вложить в каждое четверостишье максимальное количество информации</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Поразительно, как ему удавалось сконцентрировать все это в нескольких строчках? Ведь это так трудно</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еще немного, и вы к этому привыкните. Человек на выдумку горазд, тем более когда дело имеешь с инквизицией. Впитывая в себя власть, как губка, Антихрист будет двигаться к всемирному господству семимильными шагами. Событие, знаменательное для него и для его соратников, произойдет в четверг. Антихрист станет реальной угрозой для всех, особенно для стран Востока. Этот человек, завоевав Китай и Россию, распространит свое влияние на всю Азию! Нострадамус говорит, что это будет первый и последний раз, когда весь азиатский континент будет под ногой одного диктатор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Я передала это четверостишье Джону, астрологу, о котором я вам уже рассказывала, и попросила его дать свои ко</w:t>
      </w:r>
      <w:r>
        <w:rPr>
          <w:rStyle w:val="9pt"/>
          <w:rFonts w:cs="Times New Roman" w:ascii="Times New Roman" w:hAnsi="Times New Roman"/>
          <w:color w:val="000000"/>
          <w:spacing w:val="0"/>
          <w:sz w:val="24"/>
          <w:szCs w:val="24"/>
        </w:rPr>
        <w:t>м</w:t>
      </w:r>
      <w:r>
        <w:rPr>
          <w:rFonts w:cs="Times New Roman" w:ascii="Times New Roman" w:hAnsi="Times New Roman"/>
          <w:color w:val="000000"/>
          <w:sz w:val="24"/>
          <w:szCs w:val="24"/>
        </w:rPr>
        <w:t>ментарии по этому вопросу. Он сказал, что три знака могут</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означать Великую Тройку. Дело в том, что, если эти три знака собираются в гороскопе одного человека, то они мо гут оказать огромное влияние не только на его судьбу, но и на окружающий нас мир. Покопавшись в своих эфемеридах, мой астролог пришел к заключению, что такое событие может произойти 1-го июля 1994 года. Джон высказал мнение, что именно в этот день к власти придет Антихрист.</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Пришествие Антихриста: эта тема неоднократно обсуждалась и будет обсуждаться среди людей, пытающихся хотя бы по частям собрать реальную историю жизни этого человека. В связи с этим выдвигалась гипотеза, что он может быть родом из города Дамаска. Что вы можете сказать по этому поводу ?</w:t>
      </w:r>
    </w:p>
    <w:p>
      <w:pPr>
        <w:pStyle w:val="TextBody"/>
        <w:shd w:fill="auto" w:val="clear"/>
        <w:spacing w:lineRule="auto" w:line="240" w:before="0" w:after="0"/>
        <w:ind w:firstLine="543"/>
        <w:jc w:val="both"/>
        <w:rPr/>
      </w:pPr>
      <w:r>
        <w:rPr>
          <w:rFonts w:cs="Times New Roman" w:ascii="Times New Roman" w:hAnsi="Times New Roman"/>
          <w:color w:val="000000"/>
          <w:sz w:val="24"/>
          <w:szCs w:val="24"/>
        </w:rPr>
        <w:t>Б.: Подождите, пожалуйста... Ему необходимо пристально всмотреться в материю времени.,, (пауза).. Да, он не раз был в Дамаске, хотя родом и не оттуда. Родина его в другом месте. Сообщить точное местоположение Антихриста он не имеет право. Этот злой человек будет иметь тесные контакты с Ливией и Сирией, и он использует все имеющиеся в его расположении связи, чтобы прийти к власти, - это все, что Нострадамус может открыть вам.</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ожет ли он сообщить, хотя бы приблизительно, где он находится?</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Хорошо, До прихода к власти всю свою сознательную жизнь он проведет в культурной среде Среднего Востока. Особенно, ему будет импонировать установившаяся в Сирии политическая система. В ходе изучения книги Адольфа Гитлера у него, как и у всех диктаторов, зародится идея о мировом господстве. Его взгляды на жизнь будут очень агрессивными... (пауза)...</w:t>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В настоящее время Антихрист находится в Египте.</w:t>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Это было для меня сюрпризом, так как Нострадамус всего минуту назад отказывался указать его местоположение!</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так, в настоящее время он проживает в Египт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В Арабском мире для получения образования Египет — самое подходящее место. Антихрист находится там и присматривается к ситуации. Ведь географически эта страна очень удобно расположена, так как имеет сухопутную границу не только со Средним Востоком, но и с Африкой. В военном отношении, Египет также достаточно сильная страна, чтобы защитить себя от агрессивных соседе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Значит, он не коренной египтянин, а просто там учится. Я думаю, когда придет его час, он вернется на свою родину, но это, конечно, только догадки.</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Это не так. Когда настанет его время, Антихрист направится туда, где будут бряцать оружием. Воспользовавшись создавшейся в стране политической ситуацией и используя свой талант и красноречие, он, будучи чужаком в этой стране, постепенно приберет власть к своим рукам. Затем, используя слабую политическую ситуацию, царящую в соседних арабских странах, он привлечет их на свою сторону, став лидером и у них.</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все-таки, для одного человека, не имеющего под собой с самого начала никакой власти, достичь такой монополии довольно трудно</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У него, должно быть, есть что-то другое, например, сильные фамильные связи с верхами</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обладает способностью ловко ориентироваться в любой ситу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Унаследует ли Антихрист власть от близкого родственник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у него будет несколько способов достижения цели, и описанный выше способ действительно окажется самым эффективным, тем более что в стране, где это произойдет, переход власти от умершего родственника к члену его семьи всегда считался в порядке веще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ы имеете в виду престолонаследи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е столько престолонаследие, сколько переход военного, диктаторского режима от одного лица к другому Это может быть передача власти от умирающего дяди к очень агрессивному, воинствующему племяннику, пытающемуся подмять под себя всех и захватить всю власть в стране.</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так, мы имеем еще несколько штрихов к незаконченному портрету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По натуре, он будет очень сложным человеком, и поэтому описать его в деталях практически невозможно.</w:t>
      </w:r>
    </w:p>
    <w:p>
      <w:pPr>
        <w:pStyle w:val="TextBody"/>
        <w:shd w:fill="auto" w:val="clear"/>
        <w:spacing w:lineRule="auto" w:line="240" w:before="0" w:after="0"/>
        <w:ind w:firstLine="543"/>
        <w:rPr>
          <w:rFonts w:ascii="Times New Roman" w:hAnsi="Times New Roman" w:cs="Times New Roman"/>
          <w:sz w:val="24"/>
          <w:szCs w:val="24"/>
          <w:lang w:val="en-US"/>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en-US"/>
        </w:rPr>
        <w:t xml:space="preserve"> II,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en-US"/>
        </w:rPr>
        <w:t xml:space="preserve"> 3</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Pour la chaleur solaire sus la mer De Negrepont les poisons demi cuits</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Les habitants les viendront en~ tamer,</w:t>
      </w:r>
    </w:p>
    <w:p>
      <w:pPr>
        <w:pStyle w:val="161"/>
        <w:shd w:fill="auto" w:val="clear"/>
        <w:spacing w:lineRule="auto" w:line="240"/>
        <w:ind w:firstLine="543"/>
        <w:rPr>
          <w:spacing w:val="0"/>
          <w:sz w:val="24"/>
          <w:szCs w:val="24"/>
        </w:rPr>
      </w:pPr>
      <w:r>
        <w:rPr>
          <w:rStyle w:val="16BookAntiqua2"/>
          <w:rFonts w:cs="Times New Roman"/>
          <w:i w:val="false"/>
          <w:iCs w:val="false"/>
          <w:color w:val="000000"/>
          <w:spacing w:val="0"/>
          <w:sz w:val="24"/>
          <w:szCs w:val="24"/>
        </w:rPr>
        <w:t>Quand Rhod &lt;&amp; Games leur faundra le biscui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Из</w:t>
      </w:r>
      <w:r>
        <w:rPr>
          <w:rStyle w:val="17BookAntiqua4"/>
          <w:rFonts w:cs="Times New Roman"/>
          <w:b w:val="false"/>
          <w:bCs w:val="false"/>
          <w:i w:val="false"/>
          <w:iCs w:val="false"/>
          <w:color w:val="000000"/>
          <w:spacing w:val="0"/>
          <w:sz w:val="24"/>
          <w:szCs w:val="24"/>
          <w:lang w:val="en-US"/>
        </w:rPr>
        <w:t>-</w:t>
      </w:r>
      <w:r>
        <w:rPr>
          <w:rStyle w:val="17BookAntiqua4"/>
          <w:rFonts w:cs="Times New Roman"/>
          <w:b w:val="false"/>
          <w:bCs w:val="false"/>
          <w:i w:val="false"/>
          <w:iCs w:val="false"/>
          <w:color w:val="000000"/>
          <w:spacing w:val="0"/>
          <w:sz w:val="24"/>
          <w:szCs w:val="24"/>
        </w:rPr>
        <w:t>з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жары</w:t>
      </w:r>
      <w:r>
        <w:rPr>
          <w:rStyle w:val="17BookAntiqua3"/>
          <w:rFonts w:cs="Times New Roman"/>
          <w:b w:val="false"/>
          <w:bCs w:val="false"/>
          <w:i w:val="false"/>
          <w:iCs w:val="false"/>
          <w:color w:val="000000"/>
          <w:sz w:val="24"/>
          <w:szCs w:val="24"/>
          <w:lang w:val="en-US" w:eastAsia="en-US"/>
        </w:rPr>
        <w:t xml:space="preserve">, </w:t>
      </w:r>
      <w:r>
        <w:rPr>
          <w:rStyle w:val="17BookAntiqua4"/>
          <w:rFonts w:cs="Times New Roman"/>
          <w:b w:val="false"/>
          <w:bCs w:val="false"/>
          <w:i w:val="false"/>
          <w:iCs w:val="false"/>
          <w:color w:val="000000"/>
          <w:spacing w:val="0"/>
          <w:sz w:val="24"/>
          <w:szCs w:val="24"/>
        </w:rPr>
        <w:t>подобной</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Солнцу</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воды</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близ</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Не</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грепонт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будут</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кишеть</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полувареной</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рыбой</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Местные жители начнут ее есть, когда в Роде и Генуе настанут голодные времен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в будущем мы будем иметь дело с необычным и очень разрушительным видом оружия. Одному из лидеров страны на Среднем Востоке удастся заполучить, говоря современным языком, атомное оружие* Пользуясь образными картинами, Нострадамус показал мне какой-то длинный серый предмет и затем фотографию характерного для атомного взрыва облака в форме гриб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У меня нет никакого сомнения в том</w:t>
      </w:r>
      <w:r>
        <w:rPr>
          <w:rStyle w:val="109pt"/>
          <w:rFonts w:cs="Times New Roman" w:ascii="Times New Roman" w:hAnsi="Times New Roman"/>
          <w:i w:val="false"/>
          <w:iCs w:val="false"/>
          <w:color w:val="000000"/>
          <w:spacing w:val="0"/>
          <w:sz w:val="24"/>
          <w:szCs w:val="24"/>
          <w:vertAlign w:val="subscript"/>
        </w:rPr>
        <w:t>у</w:t>
      </w:r>
      <w:r>
        <w:rPr>
          <w:rStyle w:val="109pt"/>
          <w:rFonts w:cs="Times New Roman" w:ascii="Times New Roman" w:hAnsi="Times New Roman"/>
          <w:i w:val="false"/>
          <w:iCs w:val="false"/>
          <w:color w:val="000000"/>
          <w:spacing w:val="0"/>
          <w:sz w:val="24"/>
          <w:szCs w:val="24"/>
        </w:rPr>
        <w:t xml:space="preserve"> что Нострадамус пытается описать современное ядерное оружие в действии</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Вот почему я с такой уверенностью перевела это слово. В одной из стран этого региона к власти придет полоумный фанатик, который будет раздувать никому не нужные политические страсти и не замедлит воспользоваться ядерным оружием, как только подвернется удобный случай. Удар атомной бомбы будет произведен по стране, расположенной на берегу Средиземного моря. Одна из бомб, пролетев мимо дели, взорвется в море, вызвав радиационное заражение воды и сделав морскую пищу непригодной для еды. В результате выброса колоссального количества энергии, произойдет значительный разогрев воды в океане, что приведет к гибели многих представителей морской флоры и фауны. Постоянные перебои в работе морского транспорта, в свою очередь, приведут к дефициту продуктов питания. Несмотря на запрет, люди на противоположном от этой страны берегу моря начнут употреблять в пищу зараженную рыбу.</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Что означает слово «Негрепон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Это характерное название места, в районе которого будет находиться эпицентр взрыв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острадамус уверен, что он расположен в самой восточной части Средиземного моря. Отличительной чертой этой местности будут темные скалы, поэтому местные жители прозовут это место «Негрепонт», что означает «Черный Мыс».</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 xml:space="preserve">Это интересно, потому что на латинском </w:t>
      </w:r>
      <w:r>
        <w:rPr>
          <w:rStyle w:val="109pt"/>
          <w:rFonts w:cs="Times New Roman" w:ascii="Times New Roman" w:hAnsi="Times New Roman"/>
          <w:i w:val="false"/>
          <w:iCs w:val="false"/>
          <w:color w:val="000000"/>
          <w:spacing w:val="0"/>
          <w:sz w:val="24"/>
          <w:szCs w:val="24"/>
          <w:lang w:eastAsia="en-US"/>
        </w:rPr>
        <w:t>«</w:t>
      </w:r>
      <w:r>
        <w:rPr>
          <w:rStyle w:val="109pt"/>
          <w:rFonts w:cs="Times New Roman" w:ascii="Times New Roman" w:hAnsi="Times New Roman"/>
          <w:i w:val="false"/>
          <w:iCs w:val="false"/>
          <w:color w:val="000000"/>
          <w:spacing w:val="0"/>
          <w:sz w:val="24"/>
          <w:szCs w:val="24"/>
          <w:lang w:val="en-US" w:eastAsia="en-US"/>
        </w:rPr>
        <w:t>Negr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rPr>
        <w:t>означает «черный» или «темны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Забегая вперед, сообщу, что, проснувшись после этого сеанса, Брэнда неожиданно извинилась, сознавшись, что со своей стороны попыталась в обход моим вопросам, из любопытства задать Нострадамусу несколько вопросов. В частности, она спросила, не является ли упомянутый выше фанатик президентом Ливии Кадаффи. Нострадамус ответил, что это не сам Кадаффи, а некто, связанный с ним родственными узами. Тогда я сказала, что извиняться нечему, так как мы делаем общее дело, и если вопрос по существу, то почему бы его не задать. Ниже я приведу выдержки из нашего раз говора с Брэндо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сказал, что Кадаффи действительно полусумасшедший, потому что болен неизлечимой болезнью, называемой сифилисом головного мозг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а, лидеры многих стран</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ведущие переговоры с Ливией очень медленно движутся к цели, потому что этот человек никогда не желал идти на компромисс.</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л, что Кадаффи будет одним из ранних источников этого конфликта, который многие годы спустя достигнет своей кульминационной точк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К этому времени дела у него выйдут из-под контроля, он станет физически немощным и как лидер, фактически, перестанет функционировать. Кадаффи все еще будет думать, что он способен на что-то, и окружающие его марионетки, естественно, будут поддакивать этому, однако реальная власть уже будет принадлежать другому человеку.</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Понятно. Многие люди думали</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что Кадаффи и является человеком, которому суждено сыграть роль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л, что для Антихриста он чересчур глуп, и, в принципе, вся его политика направлена против него же самого, но будет еще кто-то,</w:t>
      </w:r>
      <w:r>
        <w:rPr>
          <w:rFonts w:cs="Times New Roman" w:ascii="Times New Roman" w:hAnsi="Times New Roman"/>
          <w:sz w:val="24"/>
          <w:szCs w:val="24"/>
        </w:rPr>
        <w:t xml:space="preserve"> </w:t>
      </w:r>
      <w:r>
        <w:rPr>
          <w:rFonts w:cs="Times New Roman" w:ascii="Times New Roman" w:hAnsi="Times New Roman"/>
          <w:color w:val="000000"/>
          <w:sz w:val="24"/>
          <w:szCs w:val="24"/>
        </w:rPr>
        <w:t>кто, выучившись на ошибках Кадаффи, правильно сориентируется в создавшейся политической ситу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105pt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Но ведь есть и другой опасный лидер</w:t>
      </w:r>
      <w:r>
        <w:rPr>
          <w:rStyle w:val="103"/>
          <w:rFonts w:cs="Times New Roman" w:ascii="Times New Roman" w:hAnsi="Times New Roman"/>
          <w:i w:val="false"/>
          <w:iCs w:val="false"/>
          <w:color w:val="000000"/>
          <w:sz w:val="24"/>
          <w:szCs w:val="24"/>
        </w:rPr>
        <w:t xml:space="preserve"> — </w:t>
      </w:r>
      <w:r>
        <w:rPr>
          <w:rStyle w:val="109pt"/>
          <w:rFonts w:cs="Times New Roman" w:ascii="Times New Roman" w:hAnsi="Times New Roman"/>
          <w:i w:val="false"/>
          <w:iCs w:val="false"/>
          <w:color w:val="000000"/>
          <w:spacing w:val="0"/>
          <w:sz w:val="24"/>
          <w:szCs w:val="24"/>
        </w:rPr>
        <w:t>Аятолла Хомейни</w:t>
      </w:r>
      <w:r>
        <w:rPr>
          <w:rStyle w:val="109pt"/>
          <w:rStyle w:val="FootnoteAnchor"/>
          <w:rFonts w:cs="Times New Roman" w:ascii="Times New Roman" w:hAnsi="Times New Roman"/>
          <w:i w:val="false"/>
          <w:iCs w:val="false"/>
          <w:color w:val="000000"/>
          <w:spacing w:val="0"/>
          <w:sz w:val="24"/>
          <w:szCs w:val="24"/>
        </w:rPr>
        <w:footnoteReference w:id="8"/>
      </w:r>
      <w:r>
        <w:rPr>
          <w:rStyle w:val="109pt"/>
          <w:rFonts w:cs="Times New Roman" w:ascii="Times New Roman" w:hAnsi="Times New Roman"/>
          <w:i w:val="false"/>
          <w:iCs w:val="false"/>
          <w:color w:val="000000"/>
          <w:spacing w:val="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5pt2"/>
          <w:rFonts w:cs="Times New Roman" w:ascii="Times New Roman" w:hAnsi="Times New Roman"/>
          <w:color w:val="000000"/>
          <w:sz w:val="24"/>
          <w:szCs w:val="24"/>
        </w:rPr>
        <w:t xml:space="preserve">Б.: </w:t>
      </w:r>
      <w:r>
        <w:rPr>
          <w:rStyle w:val="11pt"/>
          <w:rFonts w:cs="Times New Roman" w:ascii="Times New Roman" w:hAnsi="Times New Roman"/>
          <w:color w:val="000000"/>
          <w:spacing w:val="0"/>
          <w:sz w:val="24"/>
          <w:szCs w:val="24"/>
          <w:lang w:val="ru-RU" w:eastAsia="ru-RU"/>
        </w:rPr>
        <w:t>Я</w:t>
      </w:r>
      <w:r>
        <w:rPr>
          <w:rStyle w:val="105pt2"/>
          <w:rFonts w:cs="Times New Roman" w:ascii="Times New Roman" w:hAnsi="Times New Roman"/>
          <w:color w:val="000000"/>
          <w:sz w:val="24"/>
          <w:szCs w:val="24"/>
        </w:rPr>
        <w:t xml:space="preserve"> </w:t>
      </w:r>
      <w:r>
        <w:rPr>
          <w:rFonts w:cs="Times New Roman" w:ascii="Times New Roman" w:hAnsi="Times New Roman"/>
          <w:color w:val="000000"/>
          <w:sz w:val="24"/>
          <w:szCs w:val="24"/>
        </w:rPr>
        <w:t>сообразила задать и этот вопрос, на что Нострадамус ответил, что в настоящее время, он вносит свой вклад в раздувание этой проблемы, и потенциально Хомейни мог бы стать Антихристом, но его подвели годы. Он сказал, что роль Антихриста перепадет молодому человеку. Нострадамус сообщил также, что этих двух бояться не следует, так как один к тому времени умрет, а второй будет лишен власти.</w:t>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Следующее четверостишье относится к тому же периоду времени.</w:t>
      </w:r>
    </w:p>
    <w:p>
      <w:pPr>
        <w:pStyle w:val="152"/>
        <w:shd w:fill="auto" w:val="clear"/>
        <w:spacing w:lineRule="auto" w:line="240" w:before="0" w:after="0"/>
        <w:ind w:firstLine="543"/>
        <w:rPr>
          <w:spacing w:val="0"/>
          <w:sz w:val="24"/>
          <w:szCs w:val="24"/>
          <w:lang w:val="en-US"/>
        </w:rPr>
      </w:pPr>
      <w:r>
        <w:rPr>
          <w:rStyle w:val="15BookAntiqua"/>
          <w:rFonts w:cs="Times New Roman"/>
          <w:b w:val="false"/>
          <w:bCs w:val="false"/>
          <w:color w:val="000000"/>
          <w:spacing w:val="0"/>
          <w:sz w:val="24"/>
          <w:szCs w:val="24"/>
        </w:rPr>
        <w:t>Центурий</w:t>
      </w:r>
      <w:r>
        <w:rPr>
          <w:rStyle w:val="15BookAntiqua"/>
          <w:rFonts w:cs="Times New Roman"/>
          <w:b w:val="false"/>
          <w:bCs w:val="false"/>
          <w:color w:val="000000"/>
          <w:spacing w:val="0"/>
          <w:sz w:val="24"/>
          <w:szCs w:val="24"/>
          <w:lang w:val="en-US"/>
        </w:rPr>
        <w:t xml:space="preserve"> I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4</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Depius Monach jusque aupres de Sidl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Toute la plage demourra desole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II n’y aura fauxbourd, cite ne ville,</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Qu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ar</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Barbare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pill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soit</w:t>
      </w:r>
      <w:r>
        <w:rPr>
          <w:rStyle w:val="109pt"/>
          <w:rFonts w:cs="Times New Roman" w:ascii="Times New Roman" w:hAnsi="Times New Roman"/>
          <w:i w:val="false"/>
          <w:iCs w:val="false"/>
          <w:color w:val="000000"/>
          <w:spacing w:val="0"/>
          <w:sz w:val="24"/>
          <w:szCs w:val="24"/>
          <w:lang w:eastAsia="en-US"/>
        </w:rPr>
        <w:t xml:space="preserve"> &amp; </w:t>
      </w:r>
      <w:r>
        <w:rPr>
          <w:rStyle w:val="109pt"/>
          <w:rFonts w:cs="Times New Roman" w:ascii="Times New Roman" w:hAnsi="Times New Roman"/>
          <w:i w:val="false"/>
          <w:iCs w:val="false"/>
          <w:color w:val="000000"/>
          <w:spacing w:val="0"/>
          <w:sz w:val="24"/>
          <w:szCs w:val="24"/>
          <w:lang w:val="en-US" w:eastAsia="en-US"/>
        </w:rPr>
        <w:t>volee</w:t>
      </w:r>
      <w:r>
        <w:rPr>
          <w:rStyle w:val="103"/>
          <w:rFonts w:cs="Times New Roman" w:ascii="Times New Roman" w:hAnsi="Times New Roman"/>
          <w:i w:val="false"/>
          <w:iCs w:val="false"/>
          <w:color w:val="000000"/>
          <w:sz w:val="24"/>
          <w:szCs w:val="24"/>
          <w:lang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Опустеет все побережье от Монако до Сицилии. Везде будет царить учиненное варварами мародерство и грабеж.</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5pt2"/>
          <w:rFonts w:cs="Times New Roman" w:ascii="Times New Roman" w:hAnsi="Times New Roman"/>
          <w:color w:val="000000"/>
          <w:sz w:val="24"/>
          <w:szCs w:val="24"/>
        </w:rPr>
        <w:t xml:space="preserve">Б.: </w:t>
      </w:r>
      <w:r>
        <w:rPr>
          <w:rFonts w:cs="Times New Roman" w:ascii="Times New Roman" w:hAnsi="Times New Roman"/>
          <w:color w:val="000000"/>
          <w:sz w:val="24"/>
          <w:szCs w:val="24"/>
        </w:rPr>
        <w:t>Нострадамус говорит, что это четверостишье описывает события, которые будут иметь место в том же регионе планеты, и связаны они с последствием вмешательства Европейских стран в Ближневосточный конфликт, так как будут затронуты интересы арабских поставщиков нефти. В результате конфликта сумасбродный арабский лидер сбросит еще одну, последнюю из имевшихся в его ядерных арсеналах бомбу. В результате этой акции обширные территории Франции и Италии подвергнутся радиоактивному заражению. Из-за своего южного положения основной удар примет на себя Италия. В этом предсказании варвары олицетворяют фанатичных последователей этого полоумного лидера. Но это еще не Антихрист. Он придет к власти позже, и это произойдет так стремительно, что многие будут теряться в догадках, откуда он родом. Воспользовавшись тяжелейшей ситуацией в близлежащих государствах и оставшись для многих таинственной фигурой с непреклонным характером и сильной волей, третий Антихрист почти без всякого сопротивления захватит власт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оздается впечатление, что многие четверостишья посвящены событиям на Ближнем Востоке</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Это потому, говорит Нострадамус, что Ближний Восток всегда был и остается местом постоянных раздоров и кровопролитных войн — таков его удел.</w:t>
      </w:r>
    </w:p>
    <w:p>
      <w:pPr>
        <w:pStyle w:val="TextBody"/>
        <w:shd w:fill="auto" w:val="clear"/>
        <w:spacing w:lineRule="auto" w:line="240" w:before="0" w:after="0"/>
        <w:ind w:firstLine="543"/>
        <w:rPr>
          <w:rFonts w:ascii="Times New Roman" w:hAnsi="Times New Roman" w:cs="Times New Roman"/>
          <w:sz w:val="24"/>
          <w:szCs w:val="24"/>
          <w:lang w:val="de-DE"/>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de-DE"/>
        </w:rPr>
        <w:t xml:space="preserve"> III,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de-DE"/>
        </w:rPr>
        <w:t xml:space="preserve"> 60</w:t>
      </w:r>
    </w:p>
    <w:p>
      <w:pPr>
        <w:pStyle w:val="Normal"/>
        <w:ind w:firstLine="543"/>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firstLine="543"/>
        <w:rPr>
          <w:rFonts w:ascii="Times New Roman" w:hAnsi="Times New Roman" w:cs="Times New Roman"/>
          <w:color w:val="000000"/>
          <w:lang w:val="de-DE"/>
        </w:rPr>
      </w:pPr>
      <w:r>
        <w:rPr>
          <w:rFonts w:cs="Times New Roman" w:ascii="Times New Roman" w:hAnsi="Times New Roman"/>
          <w:color w:val="000000"/>
          <w:lang w:val="de-DE"/>
        </w:rPr>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Par toute Asie grande proscription,</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Mesme en Mysie, Lysie &amp; Pam- phylie:</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Sang versera par absolution,</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D’un jeune noir rempli de felon- nie</w:t>
      </w:r>
      <w:r>
        <w:rPr>
          <w:rStyle w:val="103"/>
          <w:rFonts w:cs="Times New Roman" w:ascii="Times New Roman" w:hAnsi="Times New Roman"/>
          <w:i w:val="false"/>
          <w:iCs w:val="false"/>
          <w:color w:val="000000"/>
          <w:sz w:val="24"/>
          <w:szCs w:val="24"/>
          <w:lang w:val="de-DE"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На всю Азию</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rPr>
        <w:t>а также на Мисию, Лицию и Памфилию ниспадет великая опал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произойдет страшное кровопролитие из-за отпущения грехов молодому, смуглому человеку, в прошлом отягощенному злыми делами и преступлениями</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right"/>
        <w:rPr>
          <w:rFonts w:ascii="Times New Roman" w:hAnsi="Times New Roman" w:cs="Times New Roman"/>
          <w:sz w:val="24"/>
          <w:szCs w:val="24"/>
        </w:rPr>
      </w:pPr>
      <w:r>
        <w:rPr>
          <w:rFonts w:cs="Times New Roman" w:ascii="Times New Roman" w:hAnsi="Times New Roman"/>
          <w:color w:val="000000"/>
          <w:sz w:val="24"/>
          <w:szCs w:val="24"/>
        </w:rPr>
        <w:t xml:space="preserve">Д.: </w:t>
      </w:r>
      <w:r>
        <w:rPr>
          <w:rStyle w:val="9pt"/>
          <w:rFonts w:cs="Times New Roman" w:ascii="Times New Roman" w:hAnsi="Times New Roman"/>
          <w:color w:val="000000"/>
          <w:spacing w:val="0"/>
          <w:sz w:val="24"/>
          <w:szCs w:val="24"/>
        </w:rPr>
        <w:t xml:space="preserve">Извиняюсь за свое произношение, но я стараюсь как могу. </w:t>
      </w:r>
      <w:r>
        <w:rPr>
          <w:rFonts w:cs="Times New Roman" w:ascii="Times New Roman" w:hAnsi="Times New Roman"/>
          <w:color w:val="000000"/>
          <w:sz w:val="24"/>
          <w:szCs w:val="24"/>
        </w:rPr>
        <w:t>Б.: Он понимает, что в ваше время стандарты образования, к сожалению не находятся на том высоком уровне, на котором им следует быть, и все из-за того,</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что молодежь в ваше время не знакома с классикой. Тому пример — названия районов в только что прочитанном четверостишье. Если бы вы изучали классику, то знали бы точно, как их следует произносить. Вместе с тем Нострадамус понимает, что виной тому ваше окружение, а не вы сам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рассмеявшись) </w:t>
      </w:r>
      <w:r>
        <w:rPr>
          <w:rStyle w:val="109pt"/>
          <w:rFonts w:cs="Times New Roman" w:ascii="Times New Roman" w:hAnsi="Times New Roman"/>
          <w:i w:val="false"/>
          <w:iCs w:val="false"/>
          <w:color w:val="000000"/>
          <w:spacing w:val="0"/>
          <w:sz w:val="24"/>
          <w:szCs w:val="24"/>
        </w:rPr>
        <w:t>Давайте забудем про это</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Не мне с вами тягаться</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хранящаяся в памяти человека информация должна быть полезной, поэтому дело не в объеме знаний, а в их разносторонности и возможности практического применения.</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С этим нельзя было не согласиться, тем более что эти необычные моему слуху названия были мне действительно незнаком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ак или иначе, я уверена, что Нострадамус понял, о каком четверостишье идет речь</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Почти. (Тут Брэнда тоже рассмеялась.) Названия этих районов связаны с историческими местами древнегреческой цивилизации. В этом четверостишье Нострадамус преднамеренно использовал классические термины, и этот прием был рассчитан на людей инквизиции, чтобы они подумали, что здесь описывается всего лишь некий элемент истории. К тому времени на политической арене появится лидер, задачей которого станет консолидация сил стран третьего мира. Главной задачей этого человека будет создание мощного, способного противостоять супердержавам военного блока. Местами критического противостояния этих сил станут восточная часть Средиземного моря, а также, районы Адриатического и Каспийского морей. Нострадамус говорит, что конфликт приведет к бесплодным результатам и не изменит общую расстановку сил в мире. Он говорит, что некоторые детали этих событий уже отображены в библейских предсказаниях.</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ожно яи уточнить, о каких предсказаниях идет речь</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некоторые из них заложены в «Откровениях Иоанна Богослова», но не все. Часть из них находится в «Старом Завете», а часть в «Книге Пророка Исайи». Люди никак не могут сообразить, что Иоанн Богослов, подобно ему, Нострадамусу, предсказывая события будущего, преднамеренно воздерживался от хронологического порядка. Люди не заметили, что в своих работах Иоанн Богослов старался, по возможности, расчленить предсказания и тем самым придать событиям далекого будущего бессвязный характер.</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А мы всегда воспринимаяи «Откровения» как целое, завершенное по смыслу священное писание, в котором описываемые библейские события следуют одно за другим строгой чередой</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И все же, несмотря на все эти пертурбации, версия Библии продолжает оставаться одно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ногие ученые считают, что большая часть «Старого Завета» посвящена Земле Израильской</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Так ли это?</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ело в том, что в предстоящий конфликт будет вовлечен и Израиль. Такое внимание к Израилю в библейских предсказаниях закономерно, так как в основном они исходили из древнееврейских источников. Однако в Библии говорится не только о родине евреев. В ней, например, также описываются некоторые технические устройства, специфичные не только для двадцатого века, но и для очень далекого будущего, и описаны они еще пророками Иезекиилем и Исайе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Да, но их, к сожалению, никогда не считали серьезными предсказателям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Жаль, очень жал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танет ли этот смуглый, греховного поведения человек жестоким политическим лидером, или он и есть Антихрист?</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Б.: Нострадамус говорит, что эта личность будет всего лишь руководителем страны. Очень часто этот лидер будет охвачен неудержимыми приступами мракобесия. Что касается Антихриста, то он придет позже.</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все же, о каком молодом, смуглом человеке идет речь в этом четверостишь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его, в некотором смысле, можно назвать Антихристом, потому что все его действия будут направлены на полное уничтожение христианства на Земле. Однако этот человек, опять же, не будет настоящим Антихристом. Нострадамус говорит, что главной отличительной чертой третьего Антихриста будет маниакальная ненависть ко всему человечеству, а не только к христианам.</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11pt"/>
          <w:rFonts w:cs="Times New Roman" w:ascii="Times New Roman" w:hAnsi="Times New Roman"/>
          <w:i w:val="false"/>
          <w:iCs w:val="false"/>
          <w:color w:val="000000"/>
          <w:spacing w:val="0"/>
          <w:sz w:val="24"/>
          <w:szCs w:val="24"/>
        </w:rPr>
        <w:t xml:space="preserve">Я </w:t>
      </w:r>
      <w:r>
        <w:rPr>
          <w:rStyle w:val="109pt"/>
          <w:rFonts w:cs="Times New Roman" w:ascii="Times New Roman" w:hAnsi="Times New Roman"/>
          <w:i w:val="false"/>
          <w:iCs w:val="false"/>
          <w:color w:val="000000"/>
          <w:spacing w:val="0"/>
          <w:sz w:val="24"/>
          <w:szCs w:val="24"/>
        </w:rPr>
        <w:t>все думаю о Кадаффи</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Он, конечно, не такой молодой, но зато темны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настоящих имен называть не будет, однако, Кадаффи — неплохой пример для сравнения, хотя, на самом деле, речь идет не о не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озже, порывшись в исторической литературе, я выяснила, что Мисия, Лидия и Памфилия были расположены на территории древней Греции - в том месте, где сегодня располагается на стыке Эгейского и Средиземного морей территория юго-западной Турции. Кстати, этот факт стал еще одним весомым доказательством того, что полученная информация транслировалась от Нострадамуса, а не от таких дилетантов истории Древнего мира как я и Брэнда.</w:t>
      </w:r>
    </w:p>
    <w:p>
      <w:pPr>
        <w:pStyle w:val="TextBody"/>
        <w:shd w:fill="auto" w:val="clear"/>
        <w:spacing w:lineRule="auto" w:line="240" w:before="0" w:after="0"/>
        <w:ind w:firstLine="543"/>
        <w:rPr>
          <w:rFonts w:ascii="Times New Roman" w:hAnsi="Times New Roman" w:cs="Times New Roman"/>
          <w:sz w:val="24"/>
          <w:szCs w:val="24"/>
          <w:lang w:val="en-US"/>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en-US"/>
        </w:rPr>
        <w:t xml:space="preserve"> II,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en-US"/>
        </w:rPr>
        <w:t xml:space="preserve"> 98</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jc w:val="left"/>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Celui de sang reperse le visage,</w:t>
      </w:r>
    </w:p>
    <w:p>
      <w:pPr>
        <w:pStyle w:val="106"/>
        <w:shd w:fill="auto" w:val="clear"/>
        <w:spacing w:lineRule="auto" w:line="240" w:before="0" w:after="0"/>
        <w:ind w:firstLine="543"/>
        <w:jc w:val="left"/>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De la victime proche sacrifice, Tenant en Leo augure par Presage Mis estra amort lors pour la fian</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cee</w:t>
      </w:r>
      <w:r>
        <w:rPr>
          <w:rStyle w:val="109pt"/>
          <w:rFonts w:cs="Times New Roman" w:ascii="Times New Roman" w:hAnsi="Times New Roman"/>
          <w:i w:val="false"/>
          <w:iCs w:val="false"/>
          <w:color w:val="000000"/>
          <w:spacing w:val="0"/>
          <w:sz w:val="24"/>
          <w:szCs w:val="24"/>
          <w:lang w:eastAsia="en-US"/>
        </w:rPr>
        <w:t>.</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Его лицо обрызгано свежей кровью очередной жертвы. Юпитер в созвездии Льва предупреждает и предсказывает</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что этот человек за свои обещания будет казнен</w:t>
      </w:r>
      <w:r>
        <w:rPr>
          <w:rStyle w:val="17BookAntiqua3"/>
          <w:rFonts w:cs="Times New Roman"/>
          <w:b w:val="false"/>
          <w:bCs w:val="false"/>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это четверостишье относится к временам правления Антихриста, который дал самому себе обещание покорить весь мир, превратившись в злой противовес всему хорошему и доброму. Если вы проанализируете положение Юпитера, когда он переместится в созвездие Льва, и спроектируете полученную информацию на гороскоп этого человека, у вас получится совершенно четкое предсказание его судьб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исследования этой эфемериды Джон сообщил, </w:t>
      </w:r>
      <w:r>
        <w:rPr>
          <w:rStyle w:val="85pt1"/>
          <w:rFonts w:cs="Times New Roman" w:ascii="Times New Roman" w:hAnsi="Times New Roman"/>
          <w:color w:val="000000"/>
          <w:sz w:val="24"/>
          <w:szCs w:val="24"/>
        </w:rPr>
        <w:t xml:space="preserve">что </w:t>
      </w:r>
      <w:r>
        <w:rPr>
          <w:rFonts w:cs="Times New Roman" w:ascii="Times New Roman" w:hAnsi="Times New Roman"/>
          <w:color w:val="000000"/>
          <w:sz w:val="24"/>
          <w:szCs w:val="24"/>
        </w:rPr>
        <w:t xml:space="preserve">Юпитер будет находиться в созвездии Льва с августа 1990 года по сентябрь 1991 года. Указывает ли это на сроки прихода </w:t>
      </w:r>
      <w:r>
        <w:rPr>
          <w:rStyle w:val="9pt"/>
          <w:rFonts w:cs="Times New Roman" w:ascii="Times New Roman" w:hAnsi="Times New Roman"/>
          <w:color w:val="000000"/>
          <w:spacing w:val="0"/>
          <w:sz w:val="24"/>
          <w:szCs w:val="24"/>
        </w:rPr>
        <w:t xml:space="preserve">к </w:t>
      </w:r>
      <w:r>
        <w:rPr>
          <w:rFonts w:cs="Times New Roman" w:ascii="Times New Roman" w:hAnsi="Times New Roman"/>
          <w:color w:val="000000"/>
          <w:sz w:val="24"/>
          <w:szCs w:val="24"/>
        </w:rPr>
        <w:t>власти третьего Антихриста, сказать с уверенностью нельз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ы уже приступили к анализу полученного материала и думаем постепенно разложить его по полкам, чтобы иметь возможность рассчитать шаги того страшного человек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и составляет цель нашего проекта. Раннее оповещение людей о наиболее опасных политических катаклизмах, ожидающих их в будущем, имеет очень важное значение, потому что в таком случае будет хотя бы возможность свести последствия этих неблагоприятных событий к минимуму.</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римечание: У меня нет сомнений, что в этом четверостишье речь шла о Саддаме Хусейне и о прошлых событиях в Ираке. Даты почти идеально совпадают с датами проведения военных операций в Персидском залив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омимо этого, Нострадамус передал в наше распоряжение расшифровку еще нескольких четверостиший, имеющих отношение к агрессивным планам Антихриста. В них было несколько символических сносок, содержащих греческие названия. Одна из них была в Центурии V, Катрен 27.</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Он сообщил, что в результате ожесточенных боев в районе восточного Средиземноморья, в том числе в районе Черного и Каспийского морей, Адриатическое море будет переполнено кровью арабов. Нострадамус сказал, что лидер Персии (Ирана), которого вначале не будут воспринимать всерьез, в конце концов покажет свое истинное лицо и станет угрозой всему миру. Нострадамус попросил меня просмотреть современные названия таких городов как: Трапезунд, Парса и Митилини, чтобы правильно сориентироваться в географических названиях, о которых шла речь. Получалось, что Трапезунд — это древнее название современного города Трабзон, расположенного в Турции, на юго-восточном побережье Черного моря. Парс оказался древним названием Фарса, исторической области в Иране, а Митилини — это основной порт на острове Лесбос, расположенный в Эгейском море и являющейся территорией Греции.</w:t>
      </w:r>
    </w:p>
    <w:p>
      <w:pPr>
        <w:pStyle w:val="152"/>
        <w:shd w:fill="auto" w:val="clear"/>
        <w:spacing w:lineRule="auto" w:line="240" w:before="0" w:after="0"/>
        <w:ind w:firstLine="543"/>
        <w:rPr>
          <w:spacing w:val="0"/>
          <w:sz w:val="24"/>
          <w:szCs w:val="24"/>
        </w:rPr>
      </w:pPr>
      <w:r>
        <w:rPr>
          <w:rStyle w:val="15BookAntiqua"/>
          <w:rFonts w:cs="Times New Roman"/>
          <w:b w:val="false"/>
          <w:bCs w:val="false"/>
          <w:color w:val="000000"/>
          <w:spacing w:val="0"/>
          <w:sz w:val="24"/>
          <w:szCs w:val="24"/>
        </w:rPr>
        <w:t xml:space="preserve">Центурия </w:t>
      </w:r>
      <w:r>
        <w:rPr>
          <w:rStyle w:val="15BookAntiqua"/>
          <w:rFonts w:cs="Times New Roman"/>
          <w:b w:val="false"/>
          <w:bCs w:val="false"/>
          <w:color w:val="000000"/>
          <w:spacing w:val="0"/>
          <w:sz w:val="24"/>
          <w:szCs w:val="24"/>
          <w:lang w:val="en-US"/>
        </w:rPr>
        <w:t>X</w:t>
      </w:r>
      <w:r>
        <w:rPr>
          <w:rStyle w:val="15BookAntiqua"/>
          <w:rFonts w:cs="Times New Roman"/>
          <w:b w:val="false"/>
          <w:bCs w:val="false"/>
          <w:color w:val="000000"/>
          <w:spacing w:val="0"/>
          <w:sz w:val="24"/>
          <w:szCs w:val="24"/>
        </w:rPr>
        <w:t>, Катрен 75</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Tant</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ttendu</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rPr>
        <w:t xml:space="preserve">пе </w:t>
      </w:r>
      <w:r>
        <w:rPr>
          <w:rStyle w:val="109pt"/>
          <w:rFonts w:cs="Times New Roman" w:ascii="Times New Roman" w:hAnsi="Times New Roman"/>
          <w:i w:val="false"/>
          <w:iCs w:val="false"/>
          <w:color w:val="000000"/>
          <w:spacing w:val="0"/>
          <w:sz w:val="24"/>
          <w:szCs w:val="24"/>
          <w:lang w:val="en-US" w:eastAsia="en-US"/>
        </w:rPr>
        <w:t>reviendra</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jamai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edan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rPr>
        <w:t>ГЕигоре</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en</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si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pp</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roistra</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Un de la ligue islu du grand Herme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Et sur tons rois des orient</w:t>
      </w:r>
      <w:r>
        <w:rPr>
          <w:rStyle w:val="103"/>
          <w:rFonts w:cs="Times New Roman" w:ascii="Times New Roman" w:hAnsi="Times New Roman"/>
          <w:i w:val="false"/>
          <w:iCs w:val="false"/>
          <w:color w:val="000000"/>
          <w:sz w:val="24"/>
          <w:szCs w:val="24"/>
          <w:lang w:val="en-US" w:eastAsia="en-US"/>
        </w:rPr>
        <w:t xml:space="preserve">^ </w:t>
      </w:r>
      <w:r>
        <w:rPr>
          <w:rStyle w:val="109pt"/>
          <w:rFonts w:cs="Times New Roman" w:ascii="Times New Roman" w:hAnsi="Times New Roman"/>
          <w:i w:val="false"/>
          <w:iCs w:val="false"/>
          <w:color w:val="000000"/>
          <w:spacing w:val="0"/>
          <w:sz w:val="24"/>
          <w:szCs w:val="24"/>
          <w:lang w:val="en-US" w:eastAsia="en-US"/>
        </w:rPr>
        <w:t>croistra.</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Его долго ждали в Европе</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но он туда так и не вернется, а появится в Азии. Одна из лиг, набирая силу и находясь под покровительством Великого Гермеса, возвысится над всеми другими силами Востока.</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настоящее четверостишье связано с возрождением коммунизма в России после падения третьего Антихриста. Европейский «невозвращенец» — это философские труды Маркса и Энгельса, заложившие теоретические основы коммунизма. Как известно, не выдержав высокой индустриализации стран Запада, эта теория сумела прижиться в основном только в России и Китае. И хотя сам Антихрист будет родом с Ближнего Востока, ему всегда будут импонировать постулаты этой теории, которые в будущем позволят ему манипулировать не только населением своей страны, но и всей Азие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Зачем в четверостишье использовано имя Гермес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многие люди продолжают верить в идеи Маркса и Энгельса, считая теорию коммунизма единственно правильной. Эта теория, будучи Богом и Учителем людей, слепо верящих в коммунизм, породила лигу коммунистических партий, которые на Востоке, в основном в России и Китае, возвышаются над всеми другими партиями. Имя Гермеса как вестника богов и покровителя торговли, прибыли и коммуникаций использовано здесь как метафора.</w:t>
      </w:r>
    </w:p>
    <w:p>
      <w:pPr>
        <w:pStyle w:val="TextBody"/>
        <w:shd w:fill="auto" w:val="clear"/>
        <w:spacing w:lineRule="auto" w:line="240" w:before="0" w:after="0"/>
        <w:ind w:firstLine="543"/>
        <w:rPr>
          <w:rFonts w:ascii="Times New Roman" w:hAnsi="Times New Roman" w:cs="Times New Roman"/>
          <w:sz w:val="24"/>
          <w:szCs w:val="24"/>
          <w:lang w:val="en-US"/>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en-US"/>
        </w:rPr>
        <w:t xml:space="preserve"> III,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en-US"/>
        </w:rPr>
        <w:t xml:space="preserve"> 95</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a lay Morisque on verra deffail- lir,</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Apres un autre beaucoup plus seductiv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Boristhenes premier viendrafaillir, Par dons &amp; langue une plus attractive.</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Мы будем наблюдать</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rPr>
        <w:t>как рухнет варварский порядок</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торый сменится более цивилизованным. Днепр станет первым</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то уговорами и обещаниями проложит путь более привлекательному лидеру.</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Style w:val="75pt"/>
          <w:rFonts w:cs="Times New Roman" w:ascii="Times New Roman" w:hAnsi="Times New Roman"/>
          <w:color w:val="000000"/>
          <w:sz w:val="24"/>
          <w:szCs w:val="24"/>
        </w:rPr>
        <w:t xml:space="preserve">Опять </w:t>
      </w:r>
      <w:r>
        <w:rPr>
          <w:rFonts w:cs="Times New Roman" w:ascii="Times New Roman" w:hAnsi="Times New Roman"/>
          <w:color w:val="000000"/>
          <w:sz w:val="24"/>
          <w:szCs w:val="24"/>
        </w:rPr>
        <w:t>же, это четверостишье связано с началом карьеры Антихриста. Своими действиями он будет подрывать устои не только христианской, но и мусульманской религии. Днепр - олицетворяет Россию (Украину), и она станет первой его жертвой, причем он победит ее не оружием, а «чисткой мозгов», затем влияние Антихриста перекинется на Китай, а вслед за этим и на всю Азию. На этой стадии своих завоеваний Антихрист поймет, что ему под силу поставить на колени и остальной мир.</w:t>
      </w:r>
    </w:p>
    <w:p>
      <w:pPr>
        <w:pStyle w:val="106"/>
        <w:shd w:fill="auto" w:val="clear"/>
        <w:spacing w:lineRule="auto" w:line="240" w:before="0" w:after="0"/>
        <w:ind w:firstLine="543"/>
        <w:rPr>
          <w:rFonts w:ascii="Times New Roman" w:hAnsi="Times New Roman" w:cs="Times New Roman"/>
          <w:spacing w:val="0"/>
          <w:sz w:val="24"/>
          <w:szCs w:val="24"/>
        </w:rPr>
      </w:pPr>
      <w:r>
        <w:rPr>
          <w:rStyle w:val="102"/>
          <w:rFonts w:cs="Times New Roman" w:ascii="Times New Roman" w:hAnsi="Times New Roman"/>
          <w:i w:val="false"/>
          <w:iCs w:val="false"/>
          <w:color w:val="000000"/>
          <w:sz w:val="24"/>
          <w:szCs w:val="24"/>
        </w:rPr>
        <w:t xml:space="preserve">Дл </w:t>
      </w:r>
      <w:r>
        <w:rPr>
          <w:rStyle w:val="108pt"/>
          <w:rFonts w:cs="Times New Roman" w:ascii="Times New Roman" w:hAnsi="Times New Roman"/>
          <w:i w:val="false"/>
          <w:iCs w:val="false"/>
          <w:color w:val="000000"/>
          <w:sz w:val="24"/>
          <w:szCs w:val="24"/>
        </w:rPr>
        <w:t xml:space="preserve">Вы </w:t>
      </w:r>
      <w:r>
        <w:rPr>
          <w:rStyle w:val="109pt"/>
          <w:rFonts w:cs="Times New Roman" w:ascii="Times New Roman" w:hAnsi="Times New Roman"/>
          <w:i w:val="false"/>
          <w:iCs w:val="false"/>
          <w:color w:val="000000"/>
          <w:spacing w:val="0"/>
          <w:sz w:val="24"/>
          <w:szCs w:val="24"/>
        </w:rPr>
        <w:t>говорите, что он захватит Россию и Китай, и это будет впервые, когда одному человеку удастся контролировать</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rPr>
        <w:t>весь Азиатский континент</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И все-таки, учитывая военную мощь России, мне не совсем понятно, как ее можно захватить с такой легкостью ?</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С помощью вероломства и коварства Антихрист заманит Россию в ловушку, из которой она не сможет выбраться. С Китаем, однако, дела будут обстоять значительно сложнее, потому что китайцы, в отличие от русских, не такие доверчивые, и поэтому здесь он использует другой подход.</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Знает ли Нострадамус, какую именно уловку приготовил Антихрист для Китая ?</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б этом речь будет идти в другом предсказании, и он постарается передать вам эту информацию позже, в подходящее для этого время.</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b/>
          <w:bCs/>
          <w:color w:val="000000"/>
          <w:sz w:val="24"/>
          <w:szCs w:val="24"/>
        </w:rPr>
        <w:t>Примечание:</w:t>
      </w:r>
      <w:r>
        <w:rPr>
          <w:rFonts w:cs="Times New Roman" w:ascii="Times New Roman" w:hAnsi="Times New Roman"/>
          <w:color w:val="000000"/>
          <w:sz w:val="24"/>
          <w:szCs w:val="24"/>
        </w:rPr>
        <w:t xml:space="preserve"> Начиная с 1991 года, в России* и в ее странах-сателлитах начали происходить коренные преобразования, и люди поверили в лучшее будущее. Но так ли это? Является ли это естественной эволюцией событий? У меня складывается впечатление, что чья-то злая рука, уговорами и обещаниями вновь пытается заманить доверчивых людей в капкан, из которого им уже никогда не вырваться.</w:t>
      </w:r>
    </w:p>
    <w:p>
      <w:pPr>
        <w:pStyle w:val="TextBody"/>
        <w:shd w:fill="auto" w:val="clear"/>
        <w:spacing w:lineRule="auto" w:line="240" w:before="0" w:after="0"/>
        <w:ind w:firstLine="543"/>
        <w:rPr>
          <w:rFonts w:ascii="Times New Roman" w:hAnsi="Times New Roman" w:cs="Times New Roman"/>
          <w:sz w:val="24"/>
          <w:szCs w:val="24"/>
        </w:rPr>
      </w:pPr>
      <w:r>
        <w:rPr>
          <w:rFonts w:cs="Times New Roman" w:ascii="Times New Roman" w:hAnsi="Times New Roman"/>
          <w:color w:val="000000"/>
          <w:sz w:val="24"/>
          <w:szCs w:val="24"/>
        </w:rPr>
        <w:t xml:space="preserve">Центурия </w:t>
      </w:r>
      <w:r>
        <w:rPr>
          <w:rFonts w:cs="Times New Roman" w:ascii="Times New Roman" w:hAnsi="Times New Roman"/>
          <w:color w:val="000000"/>
          <w:sz w:val="24"/>
          <w:szCs w:val="24"/>
          <w:lang w:val="en-US" w:eastAsia="en-US"/>
        </w:rPr>
        <w:t>IY</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Катрен 50</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61"/>
        <w:shd w:fill="auto" w:val="clear"/>
        <w:spacing w:lineRule="auto" w:line="240"/>
        <w:ind w:firstLine="543"/>
        <w:rPr>
          <w:spacing w:val="0"/>
          <w:sz w:val="24"/>
          <w:szCs w:val="24"/>
          <w:lang w:val="ru-RU"/>
        </w:rPr>
      </w:pPr>
      <w:r>
        <w:rPr>
          <w:rStyle w:val="16BookAntiqua2"/>
          <w:rFonts w:cs="Times New Roman"/>
          <w:i w:val="false"/>
          <w:iCs w:val="false"/>
          <w:color w:val="000000"/>
          <w:spacing w:val="0"/>
          <w:sz w:val="24"/>
          <w:szCs w:val="24"/>
        </w:rPr>
        <w:t>Libra</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verra</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renger</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les</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Hesperies</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D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del</w:t>
      </w:r>
      <w:r>
        <w:rPr>
          <w:rStyle w:val="16BookAntiqua2"/>
          <w:rFonts w:cs="Times New Roman"/>
          <w:i w:val="false"/>
          <w:iCs w:val="false"/>
          <w:color w:val="000000"/>
          <w:spacing w:val="0"/>
          <w:sz w:val="24"/>
          <w:szCs w:val="24"/>
          <w:lang w:val="ru-RU"/>
        </w:rPr>
        <w:t xml:space="preserve"> &amp; </w:t>
      </w:r>
      <w:r>
        <w:rPr>
          <w:rStyle w:val="16BookAntiqua2"/>
          <w:rFonts w:cs="Times New Roman"/>
          <w:i w:val="false"/>
          <w:iCs w:val="false"/>
          <w:color w:val="000000"/>
          <w:spacing w:val="0"/>
          <w:sz w:val="24"/>
          <w:szCs w:val="24"/>
        </w:rPr>
        <w:t>terr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tenir</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la</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monarchic</w:t>
      </w:r>
      <w:r>
        <w:rPr>
          <w:rStyle w:val="16BookAntiqua2"/>
          <w:rFonts w:cs="Times New Roman"/>
          <w:i w:val="false"/>
          <w:iCs w:val="false"/>
          <w:color w:val="000000"/>
          <w:spacing w:val="0"/>
          <w:sz w:val="24"/>
          <w:szCs w:val="24"/>
          <w:lang w:val="ru-RU"/>
        </w:rPr>
        <w:t>:</w:t>
      </w:r>
    </w:p>
    <w:p>
      <w:pPr>
        <w:pStyle w:val="161"/>
        <w:shd w:fill="auto" w:val="clear"/>
        <w:spacing w:lineRule="auto" w:line="240"/>
        <w:ind w:firstLine="543"/>
        <w:rPr>
          <w:spacing w:val="0"/>
          <w:sz w:val="24"/>
          <w:szCs w:val="24"/>
          <w:lang w:val="ru-RU"/>
        </w:rPr>
      </w:pPr>
      <w:r>
        <w:rPr>
          <w:rStyle w:val="16BookAntiqua2"/>
          <w:rFonts w:cs="Times New Roman"/>
          <w:i w:val="false"/>
          <w:iCs w:val="false"/>
          <w:color w:val="000000"/>
          <w:spacing w:val="0"/>
          <w:sz w:val="24"/>
          <w:szCs w:val="24"/>
        </w:rPr>
        <w:t>D</w:t>
      </w:r>
      <w:r>
        <w:rPr>
          <w:rStyle w:val="16BookAntiqua2"/>
          <w:rFonts w:cs="Times New Roman"/>
          <w:i w:val="false"/>
          <w:iCs w:val="false"/>
          <w:color w:val="000000"/>
          <w:spacing w:val="0"/>
          <w:sz w:val="24"/>
          <w:szCs w:val="24"/>
          <w:lang w:val="ru-RU"/>
        </w:rPr>
        <w:t>’</w:t>
      </w:r>
      <w:r>
        <w:rPr>
          <w:rStyle w:val="16BookAntiqua2"/>
          <w:rFonts w:cs="Times New Roman"/>
          <w:i w:val="false"/>
          <w:iCs w:val="false"/>
          <w:color w:val="000000"/>
          <w:spacing w:val="0"/>
          <w:sz w:val="24"/>
          <w:szCs w:val="24"/>
        </w:rPr>
        <w:t>asieforces</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ml</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n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verra</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paries</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Qu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sept</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n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tiennent</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par</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rang</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le</w:t>
      </w:r>
      <w:r>
        <w:rPr>
          <w:rStyle w:val="16BookAntiqua2"/>
          <w:rFonts w:cs="Times New Roman"/>
          <w:i w:val="false"/>
          <w:iCs w:val="false"/>
          <w:color w:val="000000"/>
          <w:spacing w:val="0"/>
          <w:sz w:val="24"/>
          <w:szCs w:val="24"/>
          <w:lang w:val="ru-RU"/>
        </w:rPr>
        <w:t xml:space="preserve"> </w:t>
      </w:r>
      <w:r>
        <w:rPr>
          <w:rStyle w:val="16BookAntiqua2"/>
          <w:rFonts w:cs="Times New Roman"/>
          <w:i w:val="false"/>
          <w:iCs w:val="false"/>
          <w:color w:val="000000"/>
          <w:spacing w:val="0"/>
          <w:sz w:val="24"/>
          <w:szCs w:val="24"/>
        </w:rPr>
        <w:t>hierarchies</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На Западе, как в небе, так и на земле, будет господствовать созвездие Весов</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До тех пор, пока семеро изо дня в день будут поддерживать иерархию, сила Азии останется непоколебимой</w:t>
      </w:r>
      <w:r>
        <w:rPr>
          <w:rStyle w:val="17BookAntiqua3"/>
          <w:rFonts w:cs="Times New Roman"/>
          <w:b w:val="false"/>
          <w:bCs w:val="false"/>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Антихрист после завоевания Азии назначит семерых своих наместников- марионеток управлять завоеванными им обширными территориями. Доминирование созвездия Весов на Западе олицетворяет чаши правосудия и справедливости, закрепленные в Конституции вашей страны. Затем, как закодировано в Центурии III, Катрен 34, в деятельности Антихриста на многие годы наступит период затишья, в течение которого он будет набирать силу, чтобы в подходящее время, используя свое чарующее красноречие, вновь выйти на международную арену и применить всю накопленную годами военную мощь против остальных стран, которые в этот момент совершенно не будут подготовлены к такому сильному натиску</w:t>
      </w:r>
    </w:p>
    <w:p>
      <w:pPr>
        <w:pStyle w:val="152"/>
        <w:shd w:fill="auto" w:val="clear"/>
        <w:spacing w:lineRule="auto" w:line="240" w:before="0" w:after="0"/>
        <w:ind w:firstLine="543"/>
        <w:rPr>
          <w:spacing w:val="0"/>
          <w:sz w:val="24"/>
          <w:szCs w:val="24"/>
          <w:lang w:val="de-DE"/>
        </w:rPr>
      </w:pPr>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de-DE"/>
        </w:rPr>
        <w:t xml:space="preserve"> </w:t>
      </w:r>
      <w:r>
        <w:rPr>
          <w:rStyle w:val="15BookAntiqua"/>
          <w:rFonts w:cs="Times New Roman"/>
          <w:b w:val="false"/>
          <w:bCs w:val="false"/>
          <w:color w:val="000000"/>
          <w:spacing w:val="0"/>
          <w:sz w:val="24"/>
          <w:szCs w:val="24"/>
          <w:lang w:val="de-DE" w:eastAsia="en-US"/>
        </w:rPr>
        <w:t xml:space="preserve">YII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de-DE"/>
        </w:rPr>
        <w:t xml:space="preserve"> 77</w:t>
      </w:r>
    </w:p>
    <w:p>
      <w:pPr>
        <w:pStyle w:val="Normal"/>
        <w:ind w:firstLine="543"/>
        <w:rPr>
          <w:rFonts w:ascii="Times New Roman" w:hAnsi="Times New Roman" w:cs="Times New Roman"/>
          <w:color w:val="000000"/>
          <w:spacing w:val="0"/>
          <w:sz w:val="24"/>
          <w:szCs w:val="24"/>
          <w:lang w:val="de-DE"/>
        </w:rPr>
      </w:pPr>
      <w:r>
        <w:rPr>
          <w:rFonts w:cs="Times New Roman" w:ascii="Times New Roman" w:hAnsi="Times New Roman"/>
          <w:color w:val="000000"/>
          <w:spacing w:val="0"/>
          <w:sz w:val="24"/>
          <w:szCs w:val="24"/>
          <w:lang w:val="de-DE"/>
        </w:rPr>
      </w:r>
    </w:p>
    <w:p>
      <w:pPr>
        <w:pStyle w:val="Normal"/>
        <w:ind w:firstLine="543"/>
        <w:rPr>
          <w:rFonts w:ascii="Times New Roman" w:hAnsi="Times New Roman" w:cs="Times New Roman"/>
          <w:color w:val="000000"/>
          <w:lang w:val="de-DE"/>
        </w:rPr>
      </w:pPr>
      <w:r>
        <w:rPr>
          <w:rFonts w:cs="Times New Roman" w:ascii="Times New Roman" w:hAnsi="Times New Roman"/>
          <w:color w:val="000000"/>
          <w:lang w:val="de-DE"/>
        </w:rPr>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 xml:space="preserve">Uantechrist trois bien tost annie- </w:t>
      </w:r>
      <w:r>
        <w:rPr>
          <w:rStyle w:val="10105pt2"/>
          <w:rFonts w:cs="Times New Roman" w:ascii="Times New Roman" w:hAnsi="Times New Roman"/>
          <w:i w:val="false"/>
          <w:iCs w:val="false"/>
          <w:color w:val="000000"/>
          <w:spacing w:val="0"/>
          <w:sz w:val="24"/>
          <w:szCs w:val="24"/>
          <w:lang w:val="de-DE"/>
        </w:rPr>
        <w:t>hile^j</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Vingt &amp; sept ans sang durera sa guerre</w:t>
      </w:r>
      <w:r>
        <w:rPr>
          <w:rStyle w:val="103"/>
          <w:rFonts w:cs="Times New Roman" w:ascii="Times New Roman" w:hAnsi="Times New Roman"/>
          <w:i w:val="false"/>
          <w:iCs w:val="false"/>
          <w:color w:val="000000"/>
          <w:sz w:val="24"/>
          <w:szCs w:val="24"/>
          <w:lang w:val="en-US"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es heretiques mort^j captifs, ex</w:t>
      </w:r>
      <w:r>
        <w:rPr>
          <w:rStyle w:val="103"/>
          <w:rFonts w:cs="Times New Roman" w:ascii="Times New Roman" w:hAnsi="Times New Roman"/>
          <w:i w:val="false"/>
          <w:iCs w:val="false"/>
          <w:color w:val="000000"/>
          <w:sz w:val="24"/>
          <w:szCs w:val="24"/>
          <w:lang w:val="en-US" w:eastAsia="en-US"/>
        </w:rPr>
        <w:t>- %</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Sang corps humain eau rougi gresler terre</w:t>
      </w:r>
      <w:r>
        <w:rPr>
          <w:rStyle w:val="10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Вскоре после прихода к власти Антихрист уничтожит троих. Он пробудет у власти 27 лет</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сех неверных ожидает смерть</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неволя и ссылка; на землю выпадет красный град с дождем; везде кровь и трупы людей</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приход к власти Антихриста будет сопровождаться страшными войнами и массовым кровопролитием людей, К удивлению многих, он так и не использует имеющиеся в его арсеналах атомные бомбы, а завоюет весь мир, используя традиционное военное оружие. Позже Антихрист использует и ядерое оружие, однако в других целях, о которых Нострадамус не вправе говорить. Количество трупов будет так велико, что оставшиеся в живых люди со временем привыкнут к виду массовых захоронений, и в них постепенно исчезнет чувство брезгливости по отношению к мертвому или изувеченному человеческому телу</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Это звучит очень страшно! Может ли он уточнить масштабы этого конфликта</w:t>
      </w:r>
      <w:r>
        <w:rPr>
          <w:rStyle w:val="103"/>
          <w:rFonts w:cs="Times New Roman" w:ascii="Times New Roman" w:hAnsi="Times New Roman"/>
          <w:i w:val="false"/>
          <w:iCs w:val="false"/>
          <w:color w:val="000000"/>
          <w:sz w:val="24"/>
          <w:szCs w:val="24"/>
        </w:rPr>
        <w:t xml:space="preserve"> ?</w:t>
      </w:r>
    </w:p>
    <w:p>
      <w:pPr>
        <w:pStyle w:val="TextBody"/>
        <w:shd w:fill="auto" w:val="clear"/>
        <w:spacing w:lineRule="auto" w:line="240" w:before="0" w:after="0"/>
        <w:ind w:firstLine="543"/>
        <w:jc w:val="left"/>
        <w:rPr/>
      </w:pPr>
      <w:r>
        <w:rPr>
          <w:rFonts w:cs="Times New Roman" w:ascii="Times New Roman" w:hAnsi="Times New Roman"/>
          <w:color w:val="000000"/>
          <w:sz w:val="24"/>
          <w:szCs w:val="24"/>
        </w:rPr>
        <w:t>Б.: Он говорит, что это будет глобальная война с катастрофическими последствиями для всей планеты</w:t>
      </w:r>
      <w:r>
        <w:rPr>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p>
    <w:p>
      <w:pPr>
        <w:pStyle w:val="431"/>
        <w:keepNext w:val="true"/>
        <w:keepLines/>
        <w:shd w:fill="auto" w:val="clear"/>
        <w:spacing w:lineRule="auto" w:line="240" w:before="0" w:after="0"/>
        <w:ind w:firstLine="543"/>
        <w:rPr>
          <w:rStyle w:val="43"/>
          <w:rFonts w:ascii="Times New Roman" w:hAnsi="Times New Roman" w:cs="Times New Roman"/>
          <w:b w:val="false"/>
          <w:b w:val="false"/>
          <w:bCs w:val="false"/>
          <w:color w:val="000000"/>
          <w:spacing w:val="0"/>
          <w:sz w:val="24"/>
          <w:szCs w:val="24"/>
        </w:rPr>
      </w:pPr>
      <w:r>
        <w:rPr>
          <w:rFonts w:cs="Times New Roman" w:ascii="Times New Roman" w:hAnsi="Times New Roman"/>
          <w:color w:val="000000"/>
          <w:sz w:val="24"/>
          <w:szCs w:val="24"/>
        </w:rPr>
      </w:r>
      <w:bookmarkStart w:id="30" w:name="bookmark26"/>
      <w:bookmarkStart w:id="31" w:name="bookmark26"/>
    </w:p>
    <w:p>
      <w:pPr>
        <w:pStyle w:val="431"/>
        <w:keepNext w:val="true"/>
        <w:keepLines/>
        <w:shd w:fill="auto" w:val="clear"/>
        <w:spacing w:lineRule="auto" w:line="240" w:before="0" w:after="0"/>
        <w:ind w:firstLine="543"/>
        <w:rPr/>
      </w:pPr>
      <w:r>
        <w:rPr>
          <w:rStyle w:val="43"/>
          <w:rFonts w:cs="Times New Roman" w:ascii="Times New Roman" w:hAnsi="Times New Roman"/>
          <w:b w:val="false"/>
          <w:bCs w:val="false"/>
          <w:color w:val="000000"/>
          <w:spacing w:val="0"/>
          <w:sz w:val="24"/>
          <w:szCs w:val="24"/>
        </w:rPr>
        <w:t>Глава 13</w:t>
      </w:r>
    </w:p>
    <w:p>
      <w:pPr>
        <w:pStyle w:val="431"/>
        <w:keepNext w:val="true"/>
        <w:keepLines/>
        <w:shd w:fill="auto" w:val="clear"/>
        <w:spacing w:lineRule="auto" w:line="240" w:before="0" w:after="0"/>
        <w:ind w:firstLine="543"/>
        <w:rPr>
          <w:rFonts w:ascii="Times New Roman" w:hAnsi="Times New Roman" w:cs="Times New Roman"/>
          <w:spacing w:val="0"/>
          <w:sz w:val="24"/>
          <w:szCs w:val="24"/>
        </w:rPr>
      </w:pPr>
      <w:bookmarkStart w:id="32" w:name="bookmark26"/>
      <w:r>
        <w:rPr>
          <w:rStyle w:val="43"/>
          <w:rFonts w:cs="Times New Roman" w:ascii="Times New Roman" w:hAnsi="Times New Roman"/>
          <w:b w:val="false"/>
          <w:bCs w:val="false"/>
          <w:color w:val="000000"/>
          <w:spacing w:val="0"/>
          <w:sz w:val="24"/>
          <w:szCs w:val="24"/>
        </w:rPr>
        <w:t>Последние из трёх Римских Пап</w:t>
      </w:r>
      <w:bookmarkEnd w:id="32"/>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Антихрист, предположительно, должен</w:t>
      </w:r>
      <w:r>
        <w:rPr>
          <w:rStyle w:val="65pt"/>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 xml:space="preserve">был быть выходцем из мусульманской страны, католической церкви, как ни странно, предстояло сыграть немаловажную роль в осуществлении его дьявольских планов. Без предсказаний Нострадамуса было бы невозможно полностью охарактеризовать всю извращенность работы адского мозга Сатаны, и ему действительно не было аналогов в истории человечества. Для прояснения сложившейся ситуации я решила разложить полученную от Нострадамуса информацию об Антихристе </w:t>
      </w:r>
      <w:r>
        <w:rPr>
          <w:rStyle w:val="9pt"/>
          <w:rFonts w:cs="Times New Roman" w:ascii="Times New Roman" w:hAnsi="Times New Roman"/>
          <w:color w:val="000000"/>
          <w:spacing w:val="0"/>
          <w:sz w:val="24"/>
          <w:szCs w:val="24"/>
        </w:rPr>
        <w:t xml:space="preserve">в </w:t>
      </w:r>
      <w:r>
        <w:rPr>
          <w:rFonts w:cs="Times New Roman" w:ascii="Times New Roman" w:hAnsi="Times New Roman"/>
          <w:color w:val="000000"/>
          <w:sz w:val="24"/>
          <w:szCs w:val="24"/>
        </w:rPr>
        <w:t>хронологическом порядке, что сделать было довольно трудно.</w:t>
      </w:r>
    </w:p>
    <w:p>
      <w:pPr>
        <w:pStyle w:val="TextBody"/>
        <w:shd w:fill="auto" w:val="clear"/>
        <w:spacing w:lineRule="auto" w:line="240" w:before="0" w:after="0"/>
        <w:ind w:firstLine="543"/>
        <w:rPr>
          <w:rFonts w:ascii="Times New Roman" w:hAnsi="Times New Roman" w:cs="Times New Roman"/>
          <w:sz w:val="24"/>
          <w:szCs w:val="24"/>
        </w:rPr>
      </w:pPr>
      <w:r>
        <w:rPr>
          <w:rFonts w:cs="Times New Roman" w:ascii="Times New Roman" w:hAnsi="Times New Roman"/>
          <w:color w:val="000000"/>
          <w:sz w:val="24"/>
          <w:szCs w:val="24"/>
        </w:rPr>
        <w:t xml:space="preserve">Центурия </w:t>
      </w:r>
      <w:r>
        <w:rPr>
          <w:rFonts w:cs="Times New Roman" w:ascii="Times New Roman" w:hAnsi="Times New Roman"/>
          <w:color w:val="000000"/>
          <w:sz w:val="24"/>
          <w:szCs w:val="24"/>
          <w:lang w:val="en-US" w:eastAsia="en-US"/>
        </w:rPr>
        <w:t>YIII</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Катрен 46</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В двух лье от Рима умрет Павелу давший обет безбрачия. Двое его приближенных спасутся бегством и спрячутся от расстроенного монстра. Когда Марс воссядет на свой ужасный трон</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появятся Петух, Орел</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 xml:space="preserve">Франция и трое братьев, </w:t>
      </w:r>
      <w:r>
        <w:rPr>
          <w:rStyle w:val="17BookAntiqua2"/>
          <w:rFonts w:cs="Times New Roman"/>
          <w:b w:val="false"/>
          <w:bCs w:val="false"/>
          <w:i w:val="false"/>
          <w:iCs w:val="false"/>
          <w:color w:val="000000"/>
          <w:spacing w:val="0"/>
          <w:sz w:val="24"/>
          <w:szCs w:val="24"/>
        </w:rPr>
        <w:t>trois</w:t>
      </w:r>
      <w:r>
        <w:rPr>
          <w:rStyle w:val="17BookAntiqua2"/>
          <w:rFonts w:cs="Times New Roman"/>
          <w:b w:val="false"/>
          <w:bCs w:val="false"/>
          <w:i w:val="false"/>
          <w:iCs w:val="false"/>
          <w:color w:val="000000"/>
          <w:spacing w:val="0"/>
          <w:sz w:val="24"/>
          <w:szCs w:val="24"/>
          <w:lang w:val="ru-RU"/>
        </w:rPr>
        <w:t>.</w:t>
      </w:r>
      <w:r>
        <mc:AlternateContent>
          <mc:Choice Requires="wps">
            <w:drawing>
              <wp:anchor behindDoc="1" distT="91440" distB="42545" distL="63500" distR="74930" simplePos="0" locked="0" layoutInCell="0" allowOverlap="1" relativeHeight="20">
                <wp:simplePos x="0" y="0"/>
                <wp:positionH relativeFrom="margin">
                  <wp:posOffset>22860</wp:posOffset>
                </wp:positionH>
                <wp:positionV relativeFrom="paragraph">
                  <wp:posOffset>-36195</wp:posOffset>
                </wp:positionV>
                <wp:extent cx="1799590" cy="1281430"/>
                <wp:effectExtent l="0" t="0" r="0" b="0"/>
                <wp:wrapSquare wrapText="bothSides"/>
                <wp:docPr id="20" name="Frame16"/>
                <a:graphic xmlns:a="http://schemas.openxmlformats.org/drawingml/2006/main">
                  <a:graphicData uri="http://schemas.microsoft.com/office/word/2010/wordprocessingShape">
                    <wps:wsp>
                      <wps:cNvSpPr txBox="1"/>
                      <wps:spPr>
                        <a:xfrm>
                          <a:off x="0" y="0"/>
                          <a:ext cx="1799590" cy="1281430"/>
                        </a:xfrm>
                        <a:prstGeom prst="rect"/>
                        <a:solidFill>
                          <a:srgbClr val="FFFFFF">
                            <a:alpha val="0"/>
                          </a:srgbClr>
                        </a:solidFill>
                      </wps:spPr>
                      <wps:txbx>
                        <w:txbxContent>
                          <w:p>
                            <w:pPr>
                              <w:pStyle w:val="106"/>
                              <w:shd w:fill="auto" w:val="clear"/>
                              <w:spacing w:lineRule="exact" w:line="288" w:before="0" w:after="0"/>
                              <w:ind w:right="100" w:hanging="0"/>
                              <w:rPr>
                                <w:lang w:val="en-US"/>
                              </w:rPr>
                            </w:pPr>
                            <w:r>
                              <w:rPr>
                                <w:rStyle w:val="1085pt"/>
                                <w:i w:val="false"/>
                                <w:iCs w:val="false"/>
                                <w:color w:val="000000"/>
                                <w:spacing w:val="-10"/>
                              </w:rPr>
                              <w:t>Pol mensolee mourra trios liens du Rosne</w:t>
                            </w:r>
                          </w:p>
                          <w:p>
                            <w:pPr>
                              <w:pStyle w:val="106"/>
                              <w:shd w:fill="auto" w:val="clear"/>
                              <w:spacing w:lineRule="exact" w:line="288" w:before="0" w:after="0"/>
                              <w:ind w:right="100" w:hanging="0"/>
                              <w:rPr>
                                <w:lang w:val="en-US"/>
                              </w:rPr>
                            </w:pPr>
                            <w:r>
                              <w:rPr>
                                <w:rStyle w:val="1085pt"/>
                                <w:i w:val="false"/>
                                <w:iCs w:val="false"/>
                                <w:color w:val="000000"/>
                                <w:spacing w:val="-10"/>
                              </w:rPr>
                              <w:t>Fuis les deux prochains tarasc destroys:</w:t>
                            </w:r>
                          </w:p>
                          <w:p>
                            <w:pPr>
                              <w:pStyle w:val="106"/>
                              <w:shd w:fill="auto" w:val="clear"/>
                              <w:spacing w:lineRule="exact" w:line="288" w:before="0" w:after="0"/>
                              <w:ind w:right="100" w:hanging="0"/>
                              <w:rPr>
                                <w:lang w:val="en-US"/>
                              </w:rPr>
                            </w:pPr>
                            <w:r>
                              <w:rPr>
                                <w:rStyle w:val="1085pt"/>
                                <w:i w:val="false"/>
                                <w:iCs w:val="false"/>
                                <w:color w:val="000000"/>
                                <w:spacing w:val="-10"/>
                              </w:rPr>
                              <w:t>Car Mars fera le plus horrible trosne,</w:t>
                            </w:r>
                          </w:p>
                          <w:p>
                            <w:pPr>
                              <w:pStyle w:val="106"/>
                              <w:shd w:fill="auto" w:val="clear"/>
                              <w:spacing w:lineRule="exact" w:line="288" w:before="0" w:after="0"/>
                              <w:ind w:hanging="0"/>
                              <w:rPr/>
                            </w:pPr>
                            <w:r>
                              <w:rPr>
                                <w:rStyle w:val="1085pt"/>
                                <w:i w:val="false"/>
                                <w:iCs w:val="false"/>
                                <w:color w:val="000000"/>
                                <w:spacing w:val="-10"/>
                              </w:rPr>
                              <w:t>De coq &lt;&amp; d’aigle de France, freres</w:t>
                            </w:r>
                          </w:p>
                        </w:txbxContent>
                      </wps:txbx>
                      <wps:bodyPr anchor="t" lIns="635" tIns="635" rIns="635" bIns="635">
                        <a:spAutoFit/>
                      </wps:bodyPr>
                    </wps:wsp>
                  </a:graphicData>
                </a:graphic>
              </wp:anchor>
            </w:drawing>
          </mc:Choice>
          <mc:Fallback>
            <w:pict>
              <v:rect fillcolor="#FFFFFF" style="position:absolute;rotation:-0;width:141.7pt;height:100.9pt;mso-wrap-distance-left:5pt;mso-wrap-distance-right:5.9pt;mso-wrap-distance-top:7.2pt;mso-wrap-distance-bottom:3.35pt;margin-top:-2.85pt;mso-position-vertical-relative:text;margin-left:1.8pt;mso-position-horizontal-relative:margin">
                <v:fill opacity="0f"/>
                <v:textbox inset="0.000694444444444445in,0.000694444444444445in,0.000694444444444445in,0.000694444444444445in">
                  <w:txbxContent>
                    <w:p>
                      <w:pPr>
                        <w:pStyle w:val="106"/>
                        <w:shd w:fill="auto" w:val="clear"/>
                        <w:spacing w:lineRule="exact" w:line="288" w:before="0" w:after="0"/>
                        <w:ind w:right="100" w:hanging="0"/>
                        <w:rPr>
                          <w:lang w:val="en-US"/>
                        </w:rPr>
                      </w:pPr>
                      <w:r>
                        <w:rPr>
                          <w:rStyle w:val="1085pt"/>
                          <w:i w:val="false"/>
                          <w:iCs w:val="false"/>
                          <w:color w:val="000000"/>
                          <w:spacing w:val="-10"/>
                        </w:rPr>
                        <w:t>Pol mensolee mourra trios liens du Rosne</w:t>
                      </w:r>
                    </w:p>
                    <w:p>
                      <w:pPr>
                        <w:pStyle w:val="106"/>
                        <w:shd w:fill="auto" w:val="clear"/>
                        <w:spacing w:lineRule="exact" w:line="288" w:before="0" w:after="0"/>
                        <w:ind w:right="100" w:hanging="0"/>
                        <w:rPr>
                          <w:lang w:val="en-US"/>
                        </w:rPr>
                      </w:pPr>
                      <w:r>
                        <w:rPr>
                          <w:rStyle w:val="1085pt"/>
                          <w:i w:val="false"/>
                          <w:iCs w:val="false"/>
                          <w:color w:val="000000"/>
                          <w:spacing w:val="-10"/>
                        </w:rPr>
                        <w:t>Fuis les deux prochains tarasc destroys:</w:t>
                      </w:r>
                    </w:p>
                    <w:p>
                      <w:pPr>
                        <w:pStyle w:val="106"/>
                        <w:shd w:fill="auto" w:val="clear"/>
                        <w:spacing w:lineRule="exact" w:line="288" w:before="0" w:after="0"/>
                        <w:ind w:right="100" w:hanging="0"/>
                        <w:rPr>
                          <w:lang w:val="en-US"/>
                        </w:rPr>
                      </w:pPr>
                      <w:r>
                        <w:rPr>
                          <w:rStyle w:val="1085pt"/>
                          <w:i w:val="false"/>
                          <w:iCs w:val="false"/>
                          <w:color w:val="000000"/>
                          <w:spacing w:val="-10"/>
                        </w:rPr>
                        <w:t>Car Mars fera le plus horrible trosne,</w:t>
                      </w:r>
                    </w:p>
                    <w:p>
                      <w:pPr>
                        <w:pStyle w:val="106"/>
                        <w:shd w:fill="auto" w:val="clear"/>
                        <w:spacing w:lineRule="exact" w:line="288" w:before="0" w:after="0"/>
                        <w:ind w:hanging="0"/>
                        <w:rPr/>
                      </w:pPr>
                      <w:r>
                        <w:rPr>
                          <w:rStyle w:val="1085pt"/>
                          <w:i w:val="false"/>
                          <w:iCs w:val="false"/>
                          <w:color w:val="000000"/>
                          <w:spacing w:val="-10"/>
                        </w:rPr>
                        <w:t>De coq &lt;&amp; d’aigle de France, freres</w:t>
                      </w:r>
                    </w:p>
                  </w:txbxContent>
                </v:textbox>
                <w10:wrap type="square"/>
              </v:rect>
            </w:pict>
          </mc:Fallback>
        </mc:AlternateContent>
      </w:r>
    </w:p>
    <w:p>
      <w:pPr>
        <w:pStyle w:val="TextBody"/>
        <w:shd w:fill="auto" w:val="clear"/>
        <w:spacing w:lineRule="auto" w:line="240" w:before="0" w:after="0"/>
        <w:ind w:firstLine="543"/>
        <w:jc w:val="right"/>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четверостишье относится к правящему в настоящее время Папе Римскому, который умрет во время одного из своих многочисленных визитов, находясь вдали от Ватикана. Это произойдет тогда, когда в мусульманском мире к власти будет рваться сам Антихрист. Двое находящихся с Папой кардинала, поняв сложность и рискованность создавшейся ситуации, грозящей перерасти в реальную угрозу для их церкви, решат срочно удалиться и окопаться в Ватикане до лучших времен.</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Получается</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Сатана и есть то чудовище, о котором вы говорите, и произойдет это событие во время правления нашего Папы Римского?</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основные события начнут разворачиваться к концу его жизни. После его смерти мир увидит еще двух Пап Римских, после чего католическая церковь будет полностью разрушен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Это было сюрпризом!</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Значит, главные события, связанные с приходом Антихриста, развернутся только после смерти ныне правящего Папы Римского? И потом еще двое, и всё...</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в силу неблагоприятной ситуации в мире, они быстро сменят друг друга и пробудут у власти недолго. Подождите, пожалуйста... (пауза)... Он сказал, что Папа Римский будет убит.</w:t>
      </w:r>
    </w:p>
    <w:p>
      <w:pPr>
        <w:pStyle w:val="152"/>
        <w:shd w:fill="auto" w:val="clear"/>
        <w:spacing w:lineRule="auto" w:line="240" w:before="0" w:after="0"/>
        <w:ind w:firstLine="543"/>
        <w:rPr>
          <w:spacing w:val="0"/>
          <w:sz w:val="24"/>
          <w:szCs w:val="24"/>
          <w:lang w:val="de-DE"/>
        </w:rPr>
      </w:pPr>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de-DE"/>
        </w:rPr>
        <w:t xml:space="preserve"> </w:t>
      </w:r>
      <w:r>
        <w:rPr>
          <w:rStyle w:val="15BookAntiqua2"/>
          <w:rFonts w:cs="Times New Roman"/>
          <w:b w:val="false"/>
          <w:bCs w:val="false"/>
          <w:color w:val="000000"/>
          <w:sz w:val="24"/>
          <w:szCs w:val="24"/>
          <w:lang w:val="de-DE"/>
        </w:rPr>
        <w:t xml:space="preserve">II,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de-DE"/>
        </w:rPr>
        <w:t xml:space="preserve"> 97</w:t>
      </w:r>
      <w:r>
        <mc:AlternateContent>
          <mc:Choice Requires="wps">
            <w:drawing>
              <wp:anchor behindDoc="1" distT="132715" distB="0" distL="64770" distR="63500" simplePos="0" locked="0" layoutInCell="0" allowOverlap="1" relativeHeight="21">
                <wp:simplePos x="0" y="0"/>
                <wp:positionH relativeFrom="margin">
                  <wp:posOffset>2011680</wp:posOffset>
                </wp:positionH>
                <wp:positionV relativeFrom="paragraph">
                  <wp:posOffset>278765</wp:posOffset>
                </wp:positionV>
                <wp:extent cx="1598295" cy="970280"/>
                <wp:effectExtent l="0" t="0" r="0" b="0"/>
                <wp:wrapSquare wrapText="bothSides"/>
                <wp:docPr id="21" name="Frame17"/>
                <a:graphic xmlns:a="http://schemas.openxmlformats.org/drawingml/2006/main">
                  <a:graphicData uri="http://schemas.microsoft.com/office/word/2010/wordprocessingShape">
                    <wps:wsp>
                      <wps:cNvSpPr txBox="1"/>
                      <wps:spPr>
                        <a:xfrm>
                          <a:off x="0" y="0"/>
                          <a:ext cx="1598295" cy="970280"/>
                        </a:xfrm>
                        <a:prstGeom prst="rect"/>
                        <a:solidFill>
                          <a:srgbClr val="FFFFFF">
                            <a:alpha val="0"/>
                          </a:srgbClr>
                        </a:solidFill>
                      </wps:spPr>
                      <wps:txbx>
                        <w:txbxContent>
                          <w:p>
                            <w:pPr>
                              <w:pStyle w:val="172"/>
                              <w:shd w:fill="auto" w:val="clear"/>
                              <w:ind w:left="120" w:right="80" w:hanging="0"/>
                              <w:jc w:val="both"/>
                              <w:rPr/>
                            </w:pPr>
                            <w:r>
                              <w:rPr>
                                <w:rStyle w:val="17BookAntiqua"/>
                                <w:b w:val="false"/>
                                <w:bCs w:val="false"/>
                                <w:i w:val="false"/>
                                <w:iCs w:val="false"/>
                                <w:color w:val="000000"/>
                                <w:spacing w:val="-20"/>
                              </w:rPr>
                              <w:t>Папа Римский будет остерегаться города, через который будут протекать две реки</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Когда расцветут розы, в этом месте вы и ваши близкие будете харкать кровью</w:t>
                            </w:r>
                            <w:r>
                              <w:rPr>
                                <w:rStyle w:val="17BookAntiqua5"/>
                                <w:b w:val="false"/>
                                <w:bCs w:val="false"/>
                                <w:i w:val="false"/>
                                <w:iCs w:val="false"/>
                                <w:color w:val="000000"/>
                                <w:spacing w:val="0"/>
                              </w:rPr>
                              <w:t>.</w:t>
                            </w:r>
                          </w:p>
                        </w:txbxContent>
                      </wps:txbx>
                      <wps:bodyPr anchor="t" lIns="635" tIns="635" rIns="635" bIns="635">
                        <a:spAutoFit/>
                      </wps:bodyPr>
                    </wps:wsp>
                  </a:graphicData>
                </a:graphic>
              </wp:anchor>
            </w:drawing>
          </mc:Choice>
          <mc:Fallback>
            <w:pict>
              <v:rect fillcolor="#FFFFFF" style="position:absolute;rotation:-0;width:125.85pt;height:76.4pt;mso-wrap-distance-left:5.1pt;mso-wrap-distance-right:5pt;mso-wrap-distance-top:10.45pt;mso-wrap-distance-bottom:0pt;margin-top:21.95pt;mso-position-vertical-relative:text;margin-left:158.4pt;mso-position-horizontal-relative:margin">
                <v:fill opacity="0f"/>
                <v:textbox inset="0.000694444444444445in,0.000694444444444445in,0.000694444444444445in,0.000694444444444445in">
                  <w:txbxContent>
                    <w:p>
                      <w:pPr>
                        <w:pStyle w:val="172"/>
                        <w:shd w:fill="auto" w:val="clear"/>
                        <w:ind w:left="120" w:right="80" w:hanging="0"/>
                        <w:jc w:val="both"/>
                        <w:rPr/>
                      </w:pPr>
                      <w:r>
                        <w:rPr>
                          <w:rStyle w:val="17BookAntiqua"/>
                          <w:b w:val="false"/>
                          <w:bCs w:val="false"/>
                          <w:i w:val="false"/>
                          <w:iCs w:val="false"/>
                          <w:color w:val="000000"/>
                          <w:spacing w:val="-20"/>
                        </w:rPr>
                        <w:t>Папа Римский будет остерегаться города, через который будут протекать две реки</w:t>
                      </w:r>
                      <w:r>
                        <w:rPr>
                          <w:rStyle w:val="17BookAntiqua5"/>
                          <w:b w:val="false"/>
                          <w:bCs w:val="false"/>
                          <w:i w:val="false"/>
                          <w:iCs w:val="false"/>
                          <w:color w:val="000000"/>
                          <w:spacing w:val="0"/>
                        </w:rPr>
                        <w:t xml:space="preserve">. </w:t>
                      </w:r>
                      <w:r>
                        <w:rPr>
                          <w:rStyle w:val="17BookAntiqua"/>
                          <w:b w:val="false"/>
                          <w:bCs w:val="false"/>
                          <w:i w:val="false"/>
                          <w:iCs w:val="false"/>
                          <w:color w:val="000000"/>
                          <w:spacing w:val="-20"/>
                        </w:rPr>
                        <w:t>Когда расцветут розы, в этом месте вы и ваши близкие будете харкать кровью</w:t>
                      </w:r>
                      <w:r>
                        <w:rPr>
                          <w:rStyle w:val="17BookAntiqua5"/>
                          <w:b w:val="false"/>
                          <w:bCs w:val="false"/>
                          <w:i w:val="false"/>
                          <w:iCs w:val="false"/>
                          <w:color w:val="000000"/>
                          <w:spacing w:val="0"/>
                        </w:rPr>
                        <w:t>.</w:t>
                      </w:r>
                    </w:p>
                  </w:txbxContent>
                </v:textbox>
                <w10:wrap type="square"/>
              </v:rect>
            </w:pict>
          </mc:Fallback>
        </mc:AlternateConten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Komein Pontife garde de fapprocher</w:t>
      </w:r>
      <w:r>
        <w:rPr>
          <w:rStyle w:val="109pt"/>
          <w:rFonts w:cs="Times New Roman" w:ascii="Times New Roman" w:hAnsi="Times New Roman"/>
          <w:i w:val="false"/>
          <w:iCs w:val="false"/>
          <w:color w:val="000000"/>
          <w:spacing w:val="0"/>
          <w:sz w:val="24"/>
          <w:szCs w:val="24"/>
          <w:vertAlign w:val="subscript"/>
          <w:lang w:val="de-DE" w:eastAsia="en-US"/>
        </w:rPr>
        <w:t>}</w:t>
      </w:r>
    </w:p>
    <w:p>
      <w:pPr>
        <w:pStyle w:val="106"/>
        <w:shd w:fill="auto" w:val="clear"/>
        <w:spacing w:lineRule="auto" w:line="240" w:before="0" w:after="0"/>
        <w:ind w:firstLine="543"/>
        <w:jc w:val="center"/>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De la site que deux fleuves arouse,</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Ton sang viendras aupres de la cracher,</w:t>
      </w:r>
    </w:p>
    <w:p>
      <w:pPr>
        <w:pStyle w:val="106"/>
        <w:shd w:fill="auto" w:val="clear"/>
        <w:spacing w:lineRule="auto" w:line="240" w:before="0" w:after="0"/>
        <w:ind w:firstLine="543"/>
        <w:rPr>
          <w:rStyle w:val="103"/>
          <w:rFonts w:ascii="Times New Roman" w:hAnsi="Times New Roman" w:cs="Times New Roman"/>
          <w:i w:val="false"/>
          <w:i w:val="false"/>
          <w:iCs w:val="false"/>
          <w:color w:val="000000"/>
          <w:sz w:val="24"/>
          <w:szCs w:val="24"/>
          <w:lang w:val="en-GB" w:eastAsia="en-US"/>
        </w:rPr>
      </w:pPr>
      <w:r>
        <w:rPr>
          <w:rStyle w:val="109pt"/>
          <w:rFonts w:cs="Times New Roman" w:ascii="Times New Roman" w:hAnsi="Times New Roman"/>
          <w:i w:val="false"/>
          <w:iCs w:val="false"/>
          <w:color w:val="000000"/>
          <w:spacing w:val="0"/>
          <w:sz w:val="24"/>
          <w:szCs w:val="24"/>
          <w:lang w:val="en-US" w:eastAsia="en-US"/>
        </w:rPr>
        <w:t>Toi &lt;&amp; les tiens quand fleurira la rose</w:t>
      </w:r>
      <w:r>
        <w:rPr>
          <w:rStyle w:val="103"/>
          <w:rFonts w:cs="Times New Roman" w:ascii="Times New Roman" w:hAnsi="Times New Roman"/>
          <w:i w:val="false"/>
          <w:iCs w:val="false"/>
          <w:color w:val="000000"/>
          <w:sz w:val="24"/>
          <w:szCs w:val="24"/>
          <w:lang w:val="en-US" w:eastAsia="en-US"/>
        </w:rPr>
        <w:t>.</w:t>
      </w:r>
    </w:p>
    <w:p>
      <w:pPr>
        <w:pStyle w:val="106"/>
        <w:shd w:fill="auto" w:val="clear"/>
        <w:spacing w:lineRule="auto" w:line="240" w:before="0" w:after="0"/>
        <w:ind w:firstLine="543"/>
        <w:rPr>
          <w:rStyle w:val="103"/>
          <w:rFonts w:ascii="Times New Roman" w:hAnsi="Times New Roman" w:cs="Times New Roman"/>
          <w:i w:val="false"/>
          <w:i w:val="false"/>
          <w:iCs w:val="false"/>
          <w:color w:val="000000"/>
          <w:sz w:val="24"/>
          <w:szCs w:val="24"/>
          <w:lang w:val="en-GB" w:eastAsia="en-US"/>
        </w:rPr>
      </w:pPr>
      <w:r>
        <w:rPr/>
      </w:r>
    </w:p>
    <w:p>
      <w:pPr>
        <w:pStyle w:val="106"/>
        <w:shd w:fill="auto" w:val="clear"/>
        <w:spacing w:lineRule="auto" w:line="240" w:before="0" w:after="0"/>
        <w:ind w:firstLine="543"/>
        <w:rPr>
          <w:rStyle w:val="103"/>
          <w:rFonts w:ascii="Times New Roman" w:hAnsi="Times New Roman" w:cs="Times New Roman"/>
          <w:i w:val="false"/>
          <w:i w:val="false"/>
          <w:iCs w:val="false"/>
          <w:color w:val="000000"/>
          <w:sz w:val="24"/>
          <w:szCs w:val="24"/>
          <w:lang w:val="en-GB" w:eastAsia="en-US"/>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с печалью в голосе) Нострадамус говорит, что именно в этом городе, орошаемом водами двух рек, в пору цветения роз, то есть к концу весны, Папа Римский будет убит. Будут убиты также несколько человек из сопровождающей его свит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это произойдет, когда он будет вдали от Ватикан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 Нострадамус просит вас найти на карте Европы город, куда стекаются две большие реки, и попытаться уговорить Папу Римского воздержаться от поездки в это место. Он говорит, что найти этот город на карте Европы будет совсем не трудно. ^</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 другой стороны, в Европе может быть столько городов, через которые протекают две реки, что понять, о каком именно городе идет речь, будет довольно сложно.</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большой город на пересечении двух рек, поэтому он вам сразу бросится в глаз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Я думаю, в этой ситуации все, что можно сделать</w:t>
      </w:r>
      <w:r>
        <w:rPr>
          <w:rStyle w:val="103"/>
          <w:rFonts w:cs="Times New Roman" w:ascii="Times New Roman" w:hAnsi="Times New Roman"/>
          <w:i w:val="false"/>
          <w:iCs w:val="false"/>
          <w:color w:val="000000"/>
          <w:sz w:val="24"/>
          <w:szCs w:val="24"/>
        </w:rPr>
        <w:t xml:space="preserve"> - </w:t>
      </w:r>
      <w:r>
        <w:rPr>
          <w:rStyle w:val="109pt"/>
          <w:rFonts w:cs="Times New Roman" w:ascii="Times New Roman" w:hAnsi="Times New Roman"/>
          <w:i w:val="false"/>
          <w:iCs w:val="false"/>
          <w:color w:val="000000"/>
          <w:spacing w:val="0"/>
          <w:sz w:val="24"/>
          <w:szCs w:val="24"/>
        </w:rPr>
        <w:t>это предупредить Папу Римского о надвигающейся опасности</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rPr>
          <w:rFonts w:ascii="Times New Roman" w:hAnsi="Times New Roman" w:cs="Times New Roman"/>
          <w:sz w:val="24"/>
          <w:szCs w:val="24"/>
          <w:lang w:val="en-US"/>
        </w:rPr>
      </w:pPr>
      <w:r>
        <w:rPr>
          <w:rFonts w:cs="Times New Roman" w:ascii="Times New Roman" w:hAnsi="Times New Roman"/>
          <w:color w:val="000000"/>
          <w:sz w:val="24"/>
          <w:szCs w:val="24"/>
        </w:rPr>
        <w:t>Центурия</w:t>
      </w:r>
      <w:r>
        <w:rPr>
          <w:rFonts w:cs="Times New Roman" w:ascii="Times New Roman" w:hAnsi="Times New Roman"/>
          <w:color w:val="000000"/>
          <w:sz w:val="24"/>
          <w:szCs w:val="24"/>
          <w:lang w:val="en-US"/>
        </w:rPr>
        <w:t xml:space="preserve"> IX, </w:t>
      </w:r>
      <w:r>
        <w:rPr>
          <w:rFonts w:cs="Times New Roman" w:ascii="Times New Roman" w:hAnsi="Times New Roman"/>
          <w:color w:val="000000"/>
          <w:sz w:val="24"/>
          <w:szCs w:val="24"/>
        </w:rPr>
        <w:t>Катрен</w:t>
      </w:r>
      <w:r>
        <w:rPr>
          <w:rFonts w:cs="Times New Roman" w:ascii="Times New Roman" w:hAnsi="Times New Roman"/>
          <w:color w:val="000000"/>
          <w:sz w:val="24"/>
          <w:szCs w:val="24"/>
          <w:lang w:val="en-US"/>
        </w:rPr>
        <w:t xml:space="preserve"> 36</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Ungrand Roiprins entre les mains d’un Join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Non loing de Pasque confusion coup coult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Perpet captifs temps que fouldre en la husn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orsque trios freres se bksseront &lt;&amp; meutre.</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Еще до Пасхи Великий король попадется в ловушку молодого человека. Удар молнии сверху будет неожиданным. Люди в замешательстве и панике. Трое братьев будут смертельно ранены и убиты.</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Style w:val="109pt"/>
          <w:rFonts w:ascii="Times New Roman" w:hAnsi="Times New Roman" w:cs="Times New Roman"/>
          <w:i w:val="false"/>
          <w:i w:val="false"/>
          <w:iCs w:val="false"/>
          <w:color w:val="000000"/>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олкователи работ Нострадамуса приурочили описываемые в этом предсказании события к убийству братьев Кеннеди.</w:t>
      </w:r>
    </w:p>
    <w:p>
      <w:pPr>
        <w:pStyle w:val="106"/>
        <w:shd w:fill="auto" w:val="clear"/>
        <w:spacing w:lineRule="auto" w:line="240" w:before="0" w:after="0"/>
        <w:ind w:firstLine="543"/>
        <w:rPr>
          <w:rFonts w:ascii="Times New Roman" w:hAnsi="Times New Roman" w:cs="Times New Roman"/>
          <w:spacing w:val="0"/>
          <w:sz w:val="24"/>
          <w:szCs w:val="24"/>
        </w:rPr>
      </w:pPr>
      <w:r>
        <w:rPr>
          <w:rFonts w:cs="Times New Roman" w:ascii="Times New Roman" w:hAnsi="Times New Roman"/>
          <w:color w:val="000000"/>
          <w:spacing w:val="0"/>
          <w:sz w:val="24"/>
          <w:szCs w:val="24"/>
        </w:rPr>
        <w:t>Б,: Нострадамус говорит, что это четверостишье действительно связано с их трагической судьбой и описывает состояние хаоса и шока, дарившего в вашей стране сразу после гибели президен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В связи с этим у меня возникла интересная мысль. А что, если под третьим братом Нострадамус подразумевал Мартина Лютера Кинга, который, наряду с Джоном и Робертом Кеннеди, также был лидером? Ведь их убили приблизительно в одно и то же время, и эту тройку людей действительно объединяло духовное братство, в смысле сходства сложившихся у них демократических стереотипов. Удар молнии с высоты может соответствовать выстрелу из окна многоэтажного дома, произведенному Ли Освальдом (молодым человеком). Все произошло неожиданно* Свита и охрана президента были в замешательстве и панике. Вечными пленниками могут быть уже упомянутый нами Ли Освальд и его убийда Джек Руб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Фраза «удар молнии наверху»у меня связан с символом «Башня» из колоды карт для гадания «Таро». Карта выглядит драматически и изображает удар молнии в вершину башни, что символизирует разрушение и время глубоких перемен</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удивляется вашей прозорливости. Да, в вашей стране это будет время глубоких душевных травм для всего общества. В то же время, говорит он, в силу неосведомленности носителя информации, пользоваться картами Таро для передачи информации в нашем случае не годится. Хотя, конечно, было бы здорово наладить и такую связь. Дело в том, что, когда речь идет об астрологических понятиях, система Таро может быть очень эффективным способом передачи информации. Поэтому на этот раз он постарается закрепить в памяти носителя изображения рук с картами Таро, а также соответствующий нашему разговору расклад колод на стол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а этот раз, после выхода из гипнотического состояния Брэнда пожаловалась на то, что ее продолжают сопровождать какие-то необычные ощущения, связанные, по-видимому, с циркулирующими в ее подсознании картинами, и тогда она решила рассказать мне о них*</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У меня все это еще в голове - я имею в виду картины увиденного. Я помню поверхность белого цвета, по форме напоминающую овальный стол, но без каких- либо ножек или подпорки. Эта поверхность, как мне показалось, была изготовлена из чистейшего жемчуга и находилась во взвешенном состоянии. В центре «стола» находился гравированный круг с отходящими от него в радиальном направлении множественными шипам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роде колеса гороскоп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Вы можете назвать этот предмет гороскопом, однако расположенные на нем фигуры были совершенно другими и, скорее, напоминали мне символы древних алхимиков, нежели астрологические знаки. Эти символы были расположены в различных секторах круга, вокруг которого я сумела распознать четыре человеческие фигуры в балахонах. У каждого в руках была колода специальных оккультных карт Таро. Наш сеанс находился в прогрессе, и поэтому запомнить сложную систему расположения карт на столе мне не удалось. Судя по всему, ориентация карт в пространстве имела очень важное значение и была связана с механизмами разворачивания того или иного события в мире. Несмотря на это, я все-таки ухитрилась запомнить некоторые из них, которые находились в руках этих таинственных людей. С этими словами, взяв колоду карт Таро у присутствовавшего на этом сеансе астролога Джона, она быстро разложила их перед ним для анализа. Карты, выбранные Брэндой, причислялись к разряду символических, однако, взглянув на них, я сразу обратила внимание на их странную расстановку.</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ДЖОН: С вашего позволения, я хотел бы это прокомментировать. Безусловно, такое расположение карт выглядит довольно странно. Они напоминают мне применяемый средневековыми предсказателями и очень популярный в древности цыганский расклад.</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озможно, Нострадамус пользовался именно таким раскладо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ДЖОН: Скорее всего, да, потому что в то время им не были известны более сложные, применяемые современными астрологами методы расстановки. В отличие от нас, они пользовались картами Таро только для предсказания событий прошлого, настоящего и будущего, обходя стороной другие очень важные моменты нашего бытия.</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В этот момент мне пришла в голову мысль, что на примере предложенной модели Нострадамус, возможно, пытается сообщить нам подробности одного из применяемых им методов ясновидения, поэтому, чтобы зафиксировать эту информацию, я попросила Брэнду начитать на магнитофон порядок расположения и разряд выбранных ею кар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Я расположила на столе следующие карты: перевернутого Повешенного, Валета Жезлов, перевернутого Иерофанта, перевернутого Императора, который занимает доминирующую позицию по отношению к другим картам, а также расположенную под ним перевернутую Десятку Жезлов, карту Справедливости и следующую за ней карту Колеса Судьбы, которая завершает весь расклад. Эта карта располагалась на руке играющего существа в кульминационном положени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Все сошлись во мнении, что картина расположения карт выглядела нормальной, за исключением того, что они располагались не в строгом порядке, как обычно, а имели иерархическую, смысловую расстановку.</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ДЖОН: Я бы интерпретировал это, как сообщение о пришествии Антихриста/ Карты дают четкую информацию о судьбе этого страшного человека. Например, обратите внимание на перевернутого Повешенного: он является олицетворением осторожности и снисходящей сверху мудрости. Эта карта советует учиться прислушиваться к внутренним чувствам, или к зову души, которая является главной направляющей силой нашего поведения. В перевернутой позиции - это означает диаметрально противоположное поведение, соответствующее негативной душе Антихриста и его зловещим планам. Затем, мы имеем Валета с Жезлом, дающего информацию о некоем молодом человеке, который готов к длительному путешествию по дорогам жизни. Этот человек, согласно предыдущей карте, будет практически отрезан от нормальной ветки развития и помещен в среду, чуждую всему доброму, хорошему и справедливому Вообще, Повешенный - очень сильная спиритическая карта, предпочитающая духовное развитие человека его телесному развитию, и когда она перевернута - это означает, что носитель знака продаст свою душу дьяволу. Следующие две карты, очевидно, говорят о властном характере Антихриста. Смотрите: карты Иерофанта и Императора — обе развернуты на 180 градусов. Я думаю, в нормальной позиции карта Иерофанта отображает пожелания людей всего мира, в то время как в перевернутом положении она может представлять эгоистическое стремление человека к господству над миром. На Антихриста выпадает именно такая ориентация этого знака. Опять же, Карта Иерофанта является проповедником высоких положительных энергий, и в перевернутом положении указывает на негативную ауру человека, которому предсказывается судьба. Перевернутая карта Императора говорит об огромной силе Антихриста, однако, к сожалению, эта мощь будет применена против всего человечества.</w:t>
      </w:r>
    </w:p>
    <w:p>
      <w:pPr>
        <w:pStyle w:val="TextBody"/>
        <w:shd w:fill="auto" w:val="clear"/>
        <w:spacing w:lineRule="auto" w:line="240" w:before="0" w:after="0"/>
        <w:ind w:firstLine="543"/>
        <w:jc w:val="both"/>
        <w:rPr>
          <w:rFonts w:ascii="Times New Roman" w:hAnsi="Times New Roman" w:cs="Times New Roman"/>
          <w:color w:val="000000"/>
          <w:sz w:val="24"/>
          <w:szCs w:val="24"/>
        </w:rPr>
      </w:pPr>
      <w:r>
        <w:rPr>
          <w:rFonts w:cs="Times New Roman" w:ascii="Times New Roman" w:hAnsi="Times New Roman"/>
          <w:color w:val="000000"/>
          <w:sz w:val="24"/>
          <w:szCs w:val="24"/>
        </w:rPr>
        <w:t>Удивительно, получается, Брэнда выбрала именно те карты, расклад которых был созвучен тому, о чем поведал нам ранее великий Нострадамус.</w:t>
      </w:r>
    </w:p>
    <w:p>
      <w:pPr>
        <w:pStyle w:val="431"/>
        <w:keepNext w:val="true"/>
        <w:keepLines/>
        <w:shd w:fill="auto" w:val="clear"/>
        <w:spacing w:lineRule="auto" w:line="240" w:before="0" w:after="0"/>
        <w:ind w:firstLine="543"/>
        <w:rPr>
          <w:rStyle w:val="43"/>
          <w:rFonts w:ascii="Times New Roman" w:hAnsi="Times New Roman" w:cs="Times New Roman"/>
          <w:b w:val="false"/>
          <w:b w:val="false"/>
          <w:bCs w:val="false"/>
          <w:color w:val="000000"/>
          <w:spacing w:val="0"/>
          <w:sz w:val="24"/>
          <w:szCs w:val="24"/>
        </w:rPr>
      </w:pPr>
      <w:r>
        <w:rPr>
          <w:rFonts w:cs="Times New Roman" w:ascii="Times New Roman" w:hAnsi="Times New Roman"/>
          <w:color w:val="000000"/>
          <w:sz w:val="24"/>
          <w:szCs w:val="24"/>
        </w:rPr>
      </w:r>
      <w:bookmarkStart w:id="33" w:name="bookmark27"/>
      <w:bookmarkStart w:id="34" w:name="bookmark27"/>
    </w:p>
    <w:p>
      <w:pPr>
        <w:pStyle w:val="431"/>
        <w:keepNext w:val="true"/>
        <w:keepLines/>
        <w:shd w:fill="auto" w:val="clear"/>
        <w:spacing w:lineRule="auto" w:line="240" w:before="0" w:after="0"/>
        <w:ind w:firstLine="543"/>
        <w:rPr/>
      </w:pPr>
      <w:r>
        <w:rPr>
          <w:rStyle w:val="43"/>
          <w:rFonts w:cs="Times New Roman" w:ascii="Times New Roman" w:hAnsi="Times New Roman"/>
          <w:b w:val="false"/>
          <w:bCs w:val="false"/>
          <w:color w:val="000000"/>
          <w:spacing w:val="0"/>
          <w:sz w:val="24"/>
          <w:szCs w:val="24"/>
        </w:rPr>
        <w:t>Глава 14</w:t>
      </w:r>
    </w:p>
    <w:p>
      <w:pPr>
        <w:pStyle w:val="431"/>
        <w:keepNext w:val="true"/>
        <w:keepLines/>
        <w:shd w:fill="auto" w:val="clear"/>
        <w:spacing w:lineRule="auto" w:line="240" w:before="0" w:after="0"/>
        <w:ind w:firstLine="543"/>
        <w:rPr>
          <w:rFonts w:ascii="Times New Roman" w:hAnsi="Times New Roman" w:cs="Times New Roman"/>
          <w:spacing w:val="0"/>
          <w:sz w:val="24"/>
          <w:szCs w:val="24"/>
        </w:rPr>
      </w:pPr>
      <w:bookmarkStart w:id="35" w:name="bookmark27"/>
      <w:r>
        <w:rPr>
          <w:rStyle w:val="43"/>
          <w:rFonts w:cs="Times New Roman" w:ascii="Times New Roman" w:hAnsi="Times New Roman"/>
          <w:b w:val="false"/>
          <w:bCs w:val="false"/>
          <w:color w:val="000000"/>
          <w:spacing w:val="0"/>
          <w:sz w:val="24"/>
          <w:szCs w:val="24"/>
        </w:rPr>
        <w:t>Эксперимент</w:t>
      </w:r>
      <w:bookmarkEnd w:id="35"/>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Нострадамус предвидел, что с приходом Антихриста весь мир займется поиском путей противостояния его разрушаю щей силе. С этой целью будут привлечены светлейшие умы цивилизации, которые займутся разработкой нового, более радикального вида оружия, способного остановить этого страшного монстра. Проводимые учеными эксперименты своей новизной будут поражать человеческое воображение. Зерна этих экспериментов, как сообщил Нострадамус, будут заложены в конце двадцатого века.</w:t>
      </w:r>
    </w:p>
    <w:p>
      <w:pPr>
        <w:pStyle w:val="152"/>
        <w:shd w:fill="auto" w:val="clear"/>
        <w:spacing w:lineRule="auto" w:line="240" w:before="0" w:after="0"/>
        <w:ind w:firstLine="543"/>
        <w:rPr>
          <w:spacing w:val="0"/>
          <w:sz w:val="24"/>
          <w:szCs w:val="24"/>
          <w:lang w:val="en-US"/>
        </w:rPr>
      </w:pPr>
      <w:r>
        <w:rPr>
          <w:rStyle w:val="15BookAntiqua"/>
          <w:rFonts w:cs="Times New Roman"/>
          <w:b w:val="false"/>
          <w:bCs w:val="false"/>
          <w:color w:val="000000"/>
          <w:spacing w:val="0"/>
          <w:sz w:val="24"/>
          <w:szCs w:val="24"/>
        </w:rPr>
        <w:t>Центурия</w:t>
      </w:r>
      <w:r>
        <w:rPr>
          <w:rStyle w:val="15BookAntiqua"/>
          <w:rFonts w:cs="Times New Roman"/>
          <w:b w:val="false"/>
          <w:bCs w:val="false"/>
          <w:color w:val="000000"/>
          <w:spacing w:val="0"/>
          <w:sz w:val="24"/>
          <w:szCs w:val="24"/>
          <w:lang w:val="en-US"/>
        </w:rPr>
        <w:t xml:space="preserve"> IX, </w:t>
      </w:r>
      <w:r>
        <w:rPr>
          <w:rStyle w:val="15BookAntiqua"/>
          <w:rFonts w:cs="Times New Roman"/>
          <w:b w:val="false"/>
          <w:bCs w:val="false"/>
          <w:color w:val="000000"/>
          <w:spacing w:val="0"/>
          <w:sz w:val="24"/>
          <w:szCs w:val="24"/>
        </w:rPr>
        <w:t>Катрен</w:t>
      </w:r>
      <w:r>
        <w:rPr>
          <w:rStyle w:val="15BookAntiqua"/>
          <w:rFonts w:cs="Times New Roman"/>
          <w:b w:val="false"/>
          <w:bCs w:val="false"/>
          <w:color w:val="000000"/>
          <w:spacing w:val="0"/>
          <w:sz w:val="24"/>
          <w:szCs w:val="24"/>
          <w:lang w:val="en-US"/>
        </w:rPr>
        <w:t xml:space="preserve"> 83</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Sol vingt de Taurus si fort terre trembler</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e grand theatre rempli ruinera, L!air del &lt;&amp; terre obscuecir &lt;&amp; troubler</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Lors rinfidelle Dieu &amp; sainct\ voguera.</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Солнце будет в двадцати градусах от Созвездия Тельца</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гда Большой Театр окажется в руинах. Темнота и нехватка воздуха. На земле и на небе настанут трудные времена. Только тогда неверующие атеисты обратят свои взоры к Всевышнему \</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предсказание имеет несколько точек приложения. Хотя история нашей планеты насыщена стихийными бедствиями и катаклизмами, в этом четверостишье, однако, закодировано определенное землетрясение, а именно: землетрясение, произошедшее в столице Мексики Мехико-Сити в сентябре 1985 года. Дело в том, что это землетрясение явилось прямым следствием испытания нового, доселе неизвестного вида оружия. В настоящее время исследования продолжаются в подземных лабораториях. Это фантастическое по силе оружие, к сожалению, не поддается описанию, так как для этого потребуются специальные термины, которые отсутствуют в словарном багаже Нострадамуса. Мало того, он говорит, что даже через выбранного вами носителя, который для него является представителем будущего поколения людей, он не видит возможности передать сложные детали этого устройства. Нострадамус может сообщить только одно: принцип работы этого оружия основан на научном открытии, суть и концепция которого ученым пока не понятн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Может ли он передать хоть какие-нибудь детали этой удивительной информаци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пауза) ...Нострадамус начинает передавать довольно четкий образ управляющей части оружия. Мне кажется, это вращающийся вокруг нашей планеты диск, включение которого вызывает эффект землетрясения в определенной зоне на поверхности Земли. Он говорит, что при этом происходит выброс какой- то очень мощной физической энергии, которая может быть направлена в любую сторону, как луч лазера. Нострадамус говорит, что образ, который он только что передал, является лишь рабочим терминалом. Материнское тело системы упрятано под землей в сверхсекретной военной лаборатории, где, очевидно, происходит основная генерация этой чудовищной энергии, которая каким-то образом передается на околоземную орбиту и затем через исполнительное звено посылается в нужном направлени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Я подумала, что, возможно, эта энергия, достигнув поверхности земли, преобразуется в пока неизвестную нам разновидность звуковой волны?</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Страна, в которой будет разработано новое оружие, воспользуется им для устрашения других государств и станет олицетворением зависшего над человечеством дамоклова меча. Теневая сторона применения этого оружия будет заключаться в том, что любая страна, расположенная в сейсмозоне, сможет стать завуалированной мишенью для атаки, и тогда доказать, что это землетрясение имело искусственное происхождение, будет практически невозможно. Ситуация будет схожей с той, когда сразу после окончания Второй Мировой войны, Америка была единственной страной, обладавшей атомной бомбой. Новое оружие будет настолько устрашающим, что даже неверующие люди начнут верить в Бога, моля его о защите и прощени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Большой Театр окажется в руинах</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Что это означает?</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под этим он подразумевал развал Организации Объединенных Наций, которая в условиях опасной ситуации, сложившейся из- за непримиримой политики страны, разработавшей это оружие, и в результате возникшей из-за этого паники утратит свое функциональное предназначени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И если в свое время Соединенные Штаты, владевшие атомной бомбой, решили, хотя и с неохотой, посчитаться с мнением мировой общественности, то на этот раз страна, которая будет располагать сейсмобомбой, наотрез откажется от каких-либо переговоров и сохранит за собой исключительное право воспользоваться этим оружием в случае необходимости. Исходя из образов, передаваемых мне Нострадамусом, этой страной окажется Росси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Солнце будет в двадцати градусах от созвездия Тельца». Указывает ли это на время, когда новое оружие будет использовано в действии</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ет. Нострадамус говорит, что это предложение связано с датой, когда всему миру официально будет объявлено о создании нового типа оружия. Он еще раз хочет подчеркнуть, что эти исследования в специальных секретных лабораториях уже вплотную приблизились к экспериментальной стадии. Нострадамус говорит, что одним из побочных эффектов использования оружия будет индуцирование микротрещин в коре Земного шара, которые станут причиной «незапланированных» природой землетрясений. Сейчас Нострадамус передает изображение двух основных разломов земной коры на территории США: это гигантские трещины Сан-Андреас и Нью-Мадрид. Одна из них является очень нестабильной, в то время как другая — наоборот, стабильна, но имеет тенденцию к накоплению межпластового напряжения и которая позже будет высвобождена в виде редкого, но очень мощного землетрясения. Он говорит, что испытания нового оружия вызовут серию мелких землетрясений вдоль разлома Сан-Андреас, которые, в свою очередь, послужат причиной катастрофического землетрясения в районе Нью-Мадрид. Вначале ученые-геологи подумают, что в основе этой сейсмоактивности лежат естественные причины, однако со временем на передний план выступят такие факты, которые невозможно будет объяснить с позиций традиционной сейсмологии, и тогда у многих ученых возникнут подозрения по поводу реальных причин этих явл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Будет ли это сейсмогенное оружие каким-то образом связано с временами правления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процесс разработки устройства, способного концентрировать некоторые виды волновой энергии уже в стадии завершения, и практическое применение его произойдет еще до прихода Антихриста, для которого распад ООН послужит сигналом к действию. Однако в конце концов сейсмо-бомба окажется в руках Антихриста, который, воспользовавшись устрашающей силой этого оружия, начнет шантажировать весь цивилизованный мир.</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И. все-таки непонятно, каким образом Антихристу удастся прибрать к рукам такое грозное оружие, если оно будет находиться в исключительном распоряжении другой страны</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в это действительно трудно поверить, однако, пользуясь самыми грязными средствами, которые только может вообразить человеческая фантазия, Антихристу удастся все-таки построить копию этой адской машины.</w:t>
      </w:r>
    </w:p>
    <w:p>
      <w:pPr>
        <w:pStyle w:val="TextBody"/>
        <w:shd w:fill="auto" w:val="clear"/>
        <w:spacing w:lineRule="auto" w:line="240" w:before="0" w:after="0"/>
        <w:ind w:firstLine="543"/>
        <w:jc w:val="left"/>
        <w:rPr>
          <w:rFonts w:ascii="Times New Roman" w:hAnsi="Times New Roman" w:cs="Times New Roman"/>
          <w:sz w:val="24"/>
          <w:szCs w:val="24"/>
        </w:rPr>
      </w:pPr>
      <w:r>
        <w:rPr>
          <w:rFonts w:cs="Times New Roman" w:ascii="Times New Roman" w:hAnsi="Times New Roman"/>
          <w:color w:val="000000"/>
          <w:sz w:val="24"/>
          <w:szCs w:val="24"/>
        </w:rPr>
        <w:t>Центурия I, Катрен 6</w:t>
      </w:r>
      <w:r>
        <mc:AlternateContent>
          <mc:Choice Requires="wps">
            <w:drawing>
              <wp:anchor behindDoc="1" distT="95885" distB="273685" distL="63500" distR="74930" simplePos="0" locked="0" layoutInCell="0" allowOverlap="1" relativeHeight="22">
                <wp:simplePos x="0" y="0"/>
                <wp:positionH relativeFrom="margin">
                  <wp:posOffset>-89535</wp:posOffset>
                </wp:positionH>
                <wp:positionV relativeFrom="paragraph">
                  <wp:posOffset>235585</wp:posOffset>
                </wp:positionV>
                <wp:extent cx="1808480" cy="1268095"/>
                <wp:effectExtent l="0" t="0" r="0" b="0"/>
                <wp:wrapSquare wrapText="bothSides"/>
                <wp:docPr id="22" name="Frame18"/>
                <a:graphic xmlns:a="http://schemas.openxmlformats.org/drawingml/2006/main">
                  <a:graphicData uri="http://schemas.microsoft.com/office/word/2010/wordprocessingShape">
                    <wps:wsp>
                      <wps:cNvSpPr txBox="1"/>
                      <wps:spPr>
                        <a:xfrm>
                          <a:off x="0" y="0"/>
                          <a:ext cx="1808480" cy="1268095"/>
                        </a:xfrm>
                        <a:prstGeom prst="rect"/>
                        <a:solidFill>
                          <a:srgbClr val="FFFFFF">
                            <a:alpha val="0"/>
                          </a:srgbClr>
                        </a:solidFill>
                      </wps:spPr>
                      <wps:txbx>
                        <w:txbxContent>
                          <w:p>
                            <w:pPr>
                              <w:pStyle w:val="106"/>
                              <w:shd w:fill="auto" w:val="clear"/>
                              <w:spacing w:lineRule="exact" w:line="285" w:before="0" w:after="0"/>
                              <w:ind w:left="20" w:right="100" w:hanging="0"/>
                              <w:jc w:val="left"/>
                              <w:rPr>
                                <w:lang w:val="en-US"/>
                              </w:rPr>
                            </w:pPr>
                            <w:r>
                              <w:rPr>
                                <w:rStyle w:val="1085pt"/>
                                <w:i w:val="false"/>
                                <w:iCs w:val="false"/>
                                <w:color w:val="000000"/>
                                <w:spacing w:val="-10"/>
                              </w:rPr>
                              <w:t>Uoeil de Ravenne sers destitue, Quand a ses pieds les allies fail- liront:</w:t>
                            </w:r>
                          </w:p>
                          <w:p>
                            <w:pPr>
                              <w:pStyle w:val="106"/>
                              <w:shd w:fill="auto" w:val="clear"/>
                              <w:spacing w:lineRule="exact" w:line="285" w:before="0" w:after="0"/>
                              <w:ind w:left="20" w:right="100" w:hanging="0"/>
                              <w:jc w:val="left"/>
                              <w:rPr>
                                <w:lang w:val="en-US"/>
                              </w:rPr>
                            </w:pPr>
                            <w:r>
                              <w:rPr>
                                <w:rStyle w:val="1085pt"/>
                                <w:i w:val="false"/>
                                <w:iCs w:val="false"/>
                                <w:color w:val="000000"/>
                                <w:spacing w:val="-10"/>
                              </w:rPr>
                              <w:t>Les deux de Bresse auront con- stitue,</w:t>
                            </w:r>
                          </w:p>
                          <w:p>
                            <w:pPr>
                              <w:pStyle w:val="106"/>
                              <w:shd w:fill="auto" w:val="clear"/>
                              <w:spacing w:lineRule="exact" w:line="285" w:before="0" w:after="0"/>
                              <w:ind w:left="20" w:right="100" w:hanging="0"/>
                              <w:jc w:val="left"/>
                              <w:rPr/>
                            </w:pPr>
                            <w:r>
                              <w:rPr>
                                <w:rStyle w:val="1085pt"/>
                                <w:i w:val="false"/>
                                <w:iCs w:val="false"/>
                                <w:color w:val="000000"/>
                                <w:spacing w:val="-10"/>
                              </w:rPr>
                              <w:t>Turin, Derseil que Gaulois foule- ront</w:t>
                            </w:r>
                          </w:p>
                        </w:txbxContent>
                      </wps:txbx>
                      <wps:bodyPr anchor="t" lIns="635" tIns="635" rIns="635" bIns="635">
                        <a:spAutoFit/>
                      </wps:bodyPr>
                    </wps:wsp>
                  </a:graphicData>
                </a:graphic>
              </wp:anchor>
            </w:drawing>
          </mc:Choice>
          <mc:Fallback>
            <w:pict>
              <v:rect fillcolor="#FFFFFF" style="position:absolute;rotation:-0;width:142.4pt;height:99.85pt;mso-wrap-distance-left:5pt;mso-wrap-distance-right:5.9pt;mso-wrap-distance-top:7.55pt;mso-wrap-distance-bottom:21.55pt;margin-top:18.55pt;mso-position-vertical-relative:text;margin-left:-7.05pt;mso-position-horizontal-relative:margin">
                <v:fill opacity="0f"/>
                <v:textbox inset="0.000694444444444445in,0.000694444444444445in,0.000694444444444445in,0.000694444444444445in">
                  <w:txbxContent>
                    <w:p>
                      <w:pPr>
                        <w:pStyle w:val="106"/>
                        <w:shd w:fill="auto" w:val="clear"/>
                        <w:spacing w:lineRule="exact" w:line="285" w:before="0" w:after="0"/>
                        <w:ind w:left="20" w:right="100" w:hanging="0"/>
                        <w:jc w:val="left"/>
                        <w:rPr>
                          <w:lang w:val="en-US"/>
                        </w:rPr>
                      </w:pPr>
                      <w:r>
                        <w:rPr>
                          <w:rStyle w:val="1085pt"/>
                          <w:i w:val="false"/>
                          <w:iCs w:val="false"/>
                          <w:color w:val="000000"/>
                          <w:spacing w:val="-10"/>
                        </w:rPr>
                        <w:t>Uoeil de Ravenne sers destitue, Quand a ses pieds les allies fail- liront:</w:t>
                      </w:r>
                    </w:p>
                    <w:p>
                      <w:pPr>
                        <w:pStyle w:val="106"/>
                        <w:shd w:fill="auto" w:val="clear"/>
                        <w:spacing w:lineRule="exact" w:line="285" w:before="0" w:after="0"/>
                        <w:ind w:left="20" w:right="100" w:hanging="0"/>
                        <w:jc w:val="left"/>
                        <w:rPr>
                          <w:lang w:val="en-US"/>
                        </w:rPr>
                      </w:pPr>
                      <w:r>
                        <w:rPr>
                          <w:rStyle w:val="1085pt"/>
                          <w:i w:val="false"/>
                          <w:iCs w:val="false"/>
                          <w:color w:val="000000"/>
                          <w:spacing w:val="-10"/>
                        </w:rPr>
                        <w:t>Les deux de Bresse auront con- stitue,</w:t>
                      </w:r>
                    </w:p>
                    <w:p>
                      <w:pPr>
                        <w:pStyle w:val="106"/>
                        <w:shd w:fill="auto" w:val="clear"/>
                        <w:spacing w:lineRule="exact" w:line="285" w:before="0" w:after="0"/>
                        <w:ind w:left="20" w:right="100" w:hanging="0"/>
                        <w:jc w:val="left"/>
                        <w:rPr/>
                      </w:pPr>
                      <w:r>
                        <w:rPr>
                          <w:rStyle w:val="1085pt"/>
                          <w:i w:val="false"/>
                          <w:iCs w:val="false"/>
                          <w:color w:val="000000"/>
                          <w:spacing w:val="-10"/>
                        </w:rPr>
                        <w:t>Turin, Derseil que Gaulois foule- ront</w:t>
                      </w:r>
                    </w:p>
                  </w:txbxContent>
                </v:textbox>
                <w10:wrap type="square"/>
              </v:rect>
            </w:pict>
          </mc:Fallback>
        </mc:AlternateConten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Глаз Равенны окажется заброшенным, когда крылья упадут к его ногам</w:t>
      </w:r>
      <w:r>
        <w:rPr>
          <w:rStyle w:val="17BookAntiqua3"/>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Двое из Брессе составят конституцию для Турина и Версаля, которую Франция растопчет под своими ногами</w:t>
      </w:r>
      <w:r>
        <w:rPr>
          <w:rStyle w:val="17BookAntiqua3"/>
          <w:rFonts w:cs="Times New Roman"/>
          <w:b w:val="false"/>
          <w:bCs w:val="false"/>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четверостишье в некоторой степени приурочено к событиям Второй</w:t>
      </w:r>
      <w:r>
        <w:rPr>
          <w:rFonts w:cs="Times New Roman" w:ascii="Times New Roman" w:hAnsi="Times New Roman"/>
          <w:sz w:val="24"/>
          <w:szCs w:val="24"/>
        </w:rPr>
        <w:t xml:space="preserve"> </w:t>
      </w:r>
      <w:r>
        <w:rPr>
          <w:rFonts w:cs="Times New Roman" w:ascii="Times New Roman" w:hAnsi="Times New Roman"/>
          <w:color w:val="000000"/>
          <w:sz w:val="24"/>
          <w:szCs w:val="24"/>
        </w:rPr>
        <w:t>Мировой войны, однако оно также предсказывает событие, которое должно произойти в будущем. Дело в том, что ученые завершат предварительные исследования по созданию нового поколения сверхмощных военных радаров, способных, наряду с пеленгацией, глубоко зондировать, «прощупывать» объект локации. Этот мобильный радар, спроектированный для установки на самолете, при включении будет вызывать очень сильные вибрации. Это, в свою очередь, приведет к ослаблению прочности материала, из которого изготовлен каркас самолета, и сделает проведение экспериментальных полетов очень опасными.</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Так вот что означает глаз Равенны! Это просто анаграмма к слову радар,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ет. Это анаграмма к мифологическому персонажу, наделенному феноменальными способностями к наблюдению и обладающему колоссальным объемом знани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 xml:space="preserve">В анналах истории нашей цивилизации я обнаружила только одно лицо, способное удовлетворить критериям описанного здесь образа. В шестом томе капитального труда «Мифология Народов» рассказывается о демонах, в частности, о самом великом и сильном из них - Раване. Этот вездесущий демон, быстро перемещаясь в пространстве и мгновенно трансформируя свой внешний облик, был, практически, неуловим. Перемещаясь таким образом с места на место, он производил страшный шум, который оглушал и вызывал чувство страха даже у античных богов. </w:t>
      </w:r>
      <w:r>
        <w:rPr>
          <w:rStyle w:val="9pt"/>
          <w:rFonts w:cs="Times New Roman" w:ascii="Times New Roman" w:hAnsi="Times New Roman"/>
          <w:color w:val="000000"/>
          <w:spacing w:val="0"/>
          <w:sz w:val="24"/>
          <w:szCs w:val="24"/>
        </w:rPr>
        <w:t>Я</w:t>
      </w:r>
      <w:r>
        <w:rPr>
          <w:rFonts w:cs="Times New Roman" w:ascii="Times New Roman" w:hAnsi="Times New Roman"/>
          <w:color w:val="000000"/>
          <w:sz w:val="24"/>
          <w:szCs w:val="24"/>
        </w:rPr>
        <w:t xml:space="preserve"> не была уверена, но, возможно, Нострадамус выбрал именно этот мифологический персонаж, как анаграмму к слову «Равенна».</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Когда он говорит об опадании крыльев, относится ли это к самолету?</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Да...</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rPr>
        <w:t>Произойдет ли это до или после прихода Антихрис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события произойдут при его жизни, однако еще до того, как он полностью захватит власть в свои руки. История с разработкой нового оружия в Европе будет способствовать его приходу к власти на Ближнем Востоке.</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Что касается разработки радара, есть ли у него информация о дальнейшей судьбе этого проекта?</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в ваше время концепция нового вида радара уже разработана, однако практические эксперименты еще не начались.</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Было бы хорошо, если бы ученые знали о сопряженном с этими исследованиями риске?</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К сожалению, сделать это невозможно. Эксперименты засекречены и носят военный характер — подобраться к ним вам не удастся. Должно пройти время, пока они сами поймут, насколько это опасно.</w:t>
      </w:r>
    </w:p>
    <w:p>
      <w:pPr>
        <w:pStyle w:val="TextBody"/>
        <w:shd w:fill="auto" w:val="clear"/>
        <w:spacing w:lineRule="auto" w:line="240" w:before="0" w:after="0"/>
        <w:ind w:firstLine="543"/>
        <w:rPr>
          <w:rFonts w:ascii="Times New Roman" w:hAnsi="Times New Roman" w:cs="Times New Roman"/>
          <w:sz w:val="24"/>
          <w:szCs w:val="24"/>
        </w:rPr>
      </w:pPr>
      <w:r>
        <w:rPr>
          <w:rFonts w:cs="Times New Roman" w:ascii="Times New Roman" w:hAnsi="Times New Roman"/>
          <w:color w:val="000000"/>
          <w:sz w:val="24"/>
          <w:szCs w:val="24"/>
        </w:rPr>
        <w:t xml:space="preserve">Центури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трен 6</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rPr>
        <w:t>Лиргех</w:t>
      </w:r>
      <w:r>
        <w:rPr>
          <w:rStyle w:val="109pt"/>
          <w:rFonts w:cs="Times New Roman" w:ascii="Times New Roman" w:hAnsi="Times New Roman"/>
          <w:i w:val="false"/>
          <w:iCs w:val="false"/>
          <w:color w:val="000000"/>
          <w:spacing w:val="0"/>
          <w:sz w:val="24"/>
          <w:szCs w:val="24"/>
          <w:lang w:val="de-DE"/>
        </w:rPr>
        <w:t xml:space="preserve"> </w:t>
      </w:r>
      <w:r>
        <w:rPr>
          <w:rStyle w:val="109pt"/>
          <w:rFonts w:cs="Times New Roman" w:ascii="Times New Roman" w:hAnsi="Times New Roman"/>
          <w:i w:val="false"/>
          <w:iCs w:val="false"/>
          <w:color w:val="000000"/>
          <w:spacing w:val="0"/>
          <w:sz w:val="24"/>
          <w:szCs w:val="24"/>
          <w:lang w:val="de-DE" w:eastAsia="en-US"/>
        </w:rPr>
        <w:t xml:space="preserve">des portes </w:t>
      </w:r>
      <w:r>
        <w:rPr>
          <w:rStyle w:val="109pt"/>
          <w:rFonts w:cs="Times New Roman" w:ascii="Times New Roman" w:hAnsi="Times New Roman"/>
          <w:i w:val="false"/>
          <w:iCs w:val="false"/>
          <w:color w:val="000000"/>
          <w:spacing w:val="0"/>
          <w:sz w:val="24"/>
          <w:szCs w:val="24"/>
          <w:lang w:val="de-DE"/>
        </w:rPr>
        <w:t xml:space="preserve">&lt;&amp; </w:t>
      </w:r>
      <w:r>
        <w:rPr>
          <w:rStyle w:val="109pt"/>
          <w:rFonts w:cs="Times New Roman" w:ascii="Times New Roman" w:hAnsi="Times New Roman"/>
          <w:i w:val="false"/>
          <w:iCs w:val="false"/>
          <w:color w:val="000000"/>
          <w:spacing w:val="0"/>
          <w:sz w:val="24"/>
          <w:szCs w:val="24"/>
          <w:lang w:val="de-DE" w:eastAsia="en-US"/>
        </w:rPr>
        <w:t>dedans deux cite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Seront deux fleaux &amp; oncques n’apperceu un tel:</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Faim, dedans peste, de fer hors gens boutes,</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9pt"/>
          <w:rFonts w:cs="Times New Roman" w:ascii="Times New Roman" w:hAnsi="Times New Roman"/>
          <w:i w:val="false"/>
          <w:iCs w:val="false"/>
          <w:color w:val="000000"/>
          <w:spacing w:val="0"/>
          <w:sz w:val="24"/>
          <w:szCs w:val="24"/>
          <w:lang w:val="en-US" w:eastAsia="en-US"/>
        </w:rPr>
        <w:t>Crier secours au grand Dieu itn- mortel</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Н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дв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города</w:t>
      </w:r>
      <w:r>
        <w:rPr>
          <w:rStyle w:val="17BookAntiqua3"/>
          <w:rFonts w:cs="Times New Roman"/>
          <w:b w:val="false"/>
          <w:bCs w:val="false"/>
          <w:i w:val="false"/>
          <w:iCs w:val="false"/>
          <w:color w:val="000000"/>
          <w:sz w:val="24"/>
          <w:szCs w:val="24"/>
          <w:lang w:val="en-US" w:eastAsia="en-US"/>
        </w:rPr>
        <w:t xml:space="preserve">, </w:t>
      </w:r>
      <w:r>
        <w:rPr>
          <w:rStyle w:val="17BookAntiqua4"/>
          <w:rFonts w:cs="Times New Roman"/>
          <w:b w:val="false"/>
          <w:bCs w:val="false"/>
          <w:i w:val="false"/>
          <w:iCs w:val="false"/>
          <w:color w:val="000000"/>
          <w:spacing w:val="0"/>
          <w:sz w:val="24"/>
          <w:szCs w:val="24"/>
        </w:rPr>
        <w:t>расположенных</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возле</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залив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обрушатся</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два</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невиданных</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доселе</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бедствия</w:t>
      </w:r>
      <w:r>
        <w:rPr>
          <w:rStyle w:val="17BookAntiqua3"/>
          <w:rFonts w:cs="Times New Roman"/>
          <w:b w:val="false"/>
          <w:bCs w:val="false"/>
          <w:i w:val="false"/>
          <w:iCs w:val="false"/>
          <w:color w:val="000000"/>
          <w:sz w:val="24"/>
          <w:szCs w:val="24"/>
          <w:lang w:val="en-US"/>
        </w:rPr>
        <w:t xml:space="preserve">• </w:t>
      </w:r>
      <w:r>
        <w:rPr>
          <w:rStyle w:val="17BookAntiqua4"/>
          <w:rFonts w:cs="Times New Roman"/>
          <w:b w:val="false"/>
          <w:bCs w:val="false"/>
          <w:i w:val="false"/>
          <w:iCs w:val="false"/>
          <w:color w:val="000000"/>
          <w:spacing w:val="0"/>
          <w:sz w:val="24"/>
          <w:szCs w:val="24"/>
        </w:rPr>
        <w:t>Страшная</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эпидемия</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и</w:t>
      </w:r>
      <w:r>
        <w:rPr>
          <w:rStyle w:val="17BookAntiqua4"/>
          <w:rFonts w:cs="Times New Roman"/>
          <w:b w:val="false"/>
          <w:bCs w:val="false"/>
          <w:i w:val="false"/>
          <w:iCs w:val="false"/>
          <w:color w:val="000000"/>
          <w:spacing w:val="0"/>
          <w:sz w:val="24"/>
          <w:szCs w:val="24"/>
          <w:lang w:val="en-US"/>
        </w:rPr>
        <w:t xml:space="preserve"> </w:t>
      </w:r>
      <w:r>
        <w:rPr>
          <w:rStyle w:val="17BookAntiqua4"/>
          <w:rFonts w:cs="Times New Roman"/>
          <w:b w:val="false"/>
          <w:bCs w:val="false"/>
          <w:i w:val="false"/>
          <w:iCs w:val="false"/>
          <w:color w:val="000000"/>
          <w:spacing w:val="0"/>
          <w:sz w:val="24"/>
          <w:szCs w:val="24"/>
        </w:rPr>
        <w:t>голод</w:t>
      </w:r>
      <w:r>
        <w:rPr>
          <w:rStyle w:val="17BookAntiqua3"/>
          <w:rFonts w:cs="Times New Roman"/>
          <w:b w:val="false"/>
          <w:bCs w:val="false"/>
          <w:i w:val="false"/>
          <w:iCs w:val="false"/>
          <w:color w:val="000000"/>
          <w:sz w:val="24"/>
          <w:szCs w:val="24"/>
          <w:lang w:val="en-US"/>
        </w:rPr>
        <w:t xml:space="preserve">. </w:t>
      </w:r>
      <w:r>
        <w:rPr>
          <w:rStyle w:val="17BookAntiqua4"/>
          <w:rFonts w:cs="Times New Roman"/>
          <w:b w:val="false"/>
          <w:bCs w:val="false"/>
          <w:i w:val="false"/>
          <w:iCs w:val="false"/>
          <w:color w:val="000000"/>
          <w:spacing w:val="0"/>
          <w:sz w:val="24"/>
          <w:szCs w:val="24"/>
        </w:rPr>
        <w:t>Потесненные оружием, люди запросят пощады у Бессмертного Владыки.</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четверостишье опять же имеет множественное значение, мало того — его перевод не совсем точен. Нострадамус говорит, что в данном случае слово «залив» следовало бы перевести не в прямом смысле этого слова, а как водную массу, разделяющую два больших города, один из которых — Лондон, а другой... Я думаю, он пытается передать мне панораму Нью-Йорка. Во время Второй Мировой войны люди прозвали Атлантический океан «Большим Прудом». Нострадамус лишь позаимствовал это слово у них и употребил его в своем предсказании. На самом деле, здесь речь идет об океане. На эти два великих города обрушится бедствие, которое явится следствием испытания секретного вида биологического оружия, конечным продуктом которого будет смертоносный агент - то ли вирус, то ли бактерия. Он точно не знает. Так или иначе, эта губительная субстанция, в конце концов, будет выпущена в атмосферу таких крупных городов как Нью-Йорк и Лондон. В результате вызванных им генетических мутаций заболевание будет многоликим, что сделает излечение больных невозможным. В результате этой страшной эпидемии инфраструктура медицинской помощи в Лондоне и Нью-Йорке будет полностью разрушена. Население пригородных районов, боясь заразиться, будет обходить эти города стороной. В результате отказа водителей доставлять продукты по месту назначения продовольственное снабжение двух огромных мегаполисов будет нарушено. В результате карантина, то есть невозможности выехать или въехать в город, люди в них начнут пухнуть от голода и умирать в неимоверных количествах. Произойдет также дезинтеграция полиции, когда население, побуждаемое невыносимым голодом, приступит к разграблению гастрономических магазинов и продовольственных лавок. Дойдет до того, что охраняющим продовольственные склады и магазины солдатам дадут указание применять оружие против людей и даже убивать их. В сложившейся ситуации это будет мешать нормальному распределению оставшихся продуктов питания, и тогда население обоих городов в буквальном смысле вознесет руки к небу, молясь о пощаде и избавлении от мук.</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л </w:t>
      </w:r>
      <w:r>
        <w:rPr>
          <w:rStyle w:val="109pt"/>
          <w:rFonts w:cs="Times New Roman" w:ascii="Times New Roman" w:hAnsi="Times New Roman"/>
          <w:i w:val="false"/>
          <w:iCs w:val="false"/>
          <w:color w:val="000000"/>
          <w:spacing w:val="0"/>
          <w:sz w:val="24"/>
          <w:szCs w:val="24"/>
        </w:rPr>
        <w:t>Л мы думали, что в этом предсказании речь идет об атомных бомбардировках городов Хиросимы и Нагасаки</w:t>
      </w:r>
      <w:r>
        <w:rPr>
          <w:rStyle w:val="103"/>
          <w:rFonts w:cs="Times New Roman" w:ascii="Times New Roman" w:hAnsi="Times New Roman"/>
          <w:i w:val="false"/>
          <w:iCs w:val="false"/>
          <w:color w:val="000000"/>
          <w:sz w:val="24"/>
          <w:szCs w:val="24"/>
        </w:rPr>
        <w:t xml:space="preserve">, </w:t>
      </w:r>
      <w:r>
        <w:rPr>
          <w:rStyle w:val="109pt"/>
          <w:rFonts w:cs="Times New Roman" w:ascii="Times New Roman" w:hAnsi="Times New Roman"/>
          <w:i w:val="false"/>
          <w:iCs w:val="false"/>
          <w:color w:val="000000"/>
          <w:spacing w:val="0"/>
          <w:sz w:val="24"/>
          <w:szCs w:val="24"/>
        </w:rPr>
        <w:t>и роль двух бедствий отводится двум сброшенным на эти города бомбам, а смертоносная эпидемия соотносится к радиоактивности.</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о объяснение неплохое, и все же в четверостишье он описывает именно утечку опасного биологического материала, а не атомную бомбу.</w:t>
      </w:r>
    </w:p>
    <w:p>
      <w:pPr>
        <w:pStyle w:val="152"/>
        <w:shd w:fill="auto" w:val="clear"/>
        <w:spacing w:lineRule="auto" w:line="240" w:before="0" w:after="0"/>
        <w:ind w:firstLine="543"/>
        <w:rPr>
          <w:spacing w:val="0"/>
          <w:sz w:val="24"/>
          <w:szCs w:val="24"/>
        </w:rPr>
      </w:pPr>
      <w:r>
        <w:rPr>
          <w:rStyle w:val="15BookAntiqua"/>
          <w:rFonts w:cs="Times New Roman"/>
          <w:b w:val="false"/>
          <w:bCs w:val="false"/>
          <w:color w:val="000000"/>
          <w:spacing w:val="0"/>
          <w:sz w:val="24"/>
          <w:szCs w:val="24"/>
        </w:rPr>
        <w:t xml:space="preserve">Центурий </w:t>
      </w:r>
      <w:r>
        <w:rPr>
          <w:rStyle w:val="15BookAntiqua"/>
          <w:rFonts w:cs="Times New Roman"/>
          <w:b w:val="false"/>
          <w:bCs w:val="false"/>
          <w:color w:val="000000"/>
          <w:spacing w:val="0"/>
          <w:sz w:val="24"/>
          <w:szCs w:val="24"/>
          <w:lang w:val="en-US"/>
        </w:rPr>
        <w:t>I</w:t>
      </w:r>
      <w:r>
        <w:rPr>
          <w:rStyle w:val="15BookAntiqua"/>
          <w:rFonts w:cs="Times New Roman"/>
          <w:b w:val="false"/>
          <w:bCs w:val="false"/>
          <w:color w:val="000000"/>
          <w:spacing w:val="0"/>
          <w:sz w:val="24"/>
          <w:szCs w:val="24"/>
        </w:rPr>
        <w:t>, Катрен 46</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Tout</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upre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w:t>
      </w:r>
      <w:r>
        <w:rPr>
          <w:rStyle w:val="109pt"/>
          <w:rFonts w:cs="Times New Roman" w:ascii="Times New Roman" w:hAnsi="Times New Roman"/>
          <w:i w:val="false"/>
          <w:iCs w:val="false"/>
          <w:color w:val="000000"/>
          <w:spacing w:val="0"/>
          <w:sz w:val="24"/>
          <w:szCs w:val="24"/>
          <w:lang w:eastAsia="en-US"/>
        </w:rPr>
        <w:t>!</w:t>
      </w:r>
      <w:r>
        <w:rPr>
          <w:rStyle w:val="109pt"/>
          <w:rFonts w:cs="Times New Roman" w:ascii="Times New Roman" w:hAnsi="Times New Roman"/>
          <w:i w:val="false"/>
          <w:iCs w:val="false"/>
          <w:color w:val="000000"/>
          <w:spacing w:val="0"/>
          <w:sz w:val="24"/>
          <w:szCs w:val="24"/>
          <w:lang w:val="en-US" w:eastAsia="en-US"/>
        </w:rPr>
        <w:t>Aux</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Lestoure</w:t>
      </w:r>
      <w:r>
        <w:rPr>
          <w:rStyle w:val="109pt"/>
          <w:rFonts w:cs="Times New Roman" w:ascii="Times New Roman" w:hAnsi="Times New Roman"/>
          <w:i w:val="false"/>
          <w:iCs w:val="false"/>
          <w:color w:val="000000"/>
          <w:spacing w:val="0"/>
          <w:sz w:val="24"/>
          <w:szCs w:val="24"/>
          <w:lang w:eastAsia="en-US"/>
        </w:rPr>
        <w:t xml:space="preserve"> &lt;&amp;</w:t>
      </w:r>
      <w:r>
        <w:rPr>
          <w:rStyle w:val="109pt"/>
          <w:rFonts w:cs="Times New Roman" w:ascii="Times New Roman" w:hAnsi="Times New Roman"/>
          <w:i w:val="false"/>
          <w:iCs w:val="false"/>
          <w:color w:val="000000"/>
          <w:spacing w:val="0"/>
          <w:sz w:val="24"/>
          <w:szCs w:val="24"/>
          <w:lang w:val="en-US" w:eastAsia="en-US"/>
        </w:rPr>
        <w:t>Mirande</w:t>
      </w:r>
      <w:r>
        <w:rPr>
          <w:rStyle w:val="103"/>
          <w:rFonts w:cs="Times New Roman" w:ascii="Times New Roman" w:hAnsi="Times New Roman"/>
          <w:i w:val="false"/>
          <w:iCs w:val="false"/>
          <w:color w:val="00000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Grand</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feu</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u</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del</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en</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troi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nuicts</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tumbers</w:t>
      </w:r>
      <w:r>
        <w:rPr>
          <w:rStyle w:val="109pt"/>
          <w:rFonts w:cs="Times New Roman" w:ascii="Times New Roman" w:hAnsi="Times New Roman"/>
          <w:i w:val="false"/>
          <w:iCs w:val="false"/>
          <w:color w:val="000000"/>
          <w:spacing w:val="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rPr>
      </w:pPr>
      <w:r>
        <w:rPr>
          <w:rStyle w:val="109pt"/>
          <w:rFonts w:cs="Times New Roman" w:ascii="Times New Roman" w:hAnsi="Times New Roman"/>
          <w:i w:val="false"/>
          <w:iCs w:val="false"/>
          <w:color w:val="000000"/>
          <w:spacing w:val="0"/>
          <w:sz w:val="24"/>
          <w:szCs w:val="24"/>
          <w:lang w:val="en-US" w:eastAsia="en-US"/>
        </w:rPr>
        <w:t>Cause</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adviendra</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bien</w:t>
      </w:r>
      <w:r>
        <w:rPr>
          <w:rStyle w:val="109pt"/>
          <w:rFonts w:cs="Times New Roman" w:ascii="Times New Roman" w:hAnsi="Times New Roman"/>
          <w:i w:val="false"/>
          <w:iCs w:val="false"/>
          <w:color w:val="000000"/>
          <w:spacing w:val="0"/>
          <w:sz w:val="24"/>
          <w:szCs w:val="24"/>
          <w:lang w:eastAsia="en-US"/>
        </w:rPr>
        <w:t xml:space="preserve"> </w:t>
      </w:r>
      <w:r>
        <w:rPr>
          <w:rStyle w:val="109pt"/>
          <w:rFonts w:cs="Times New Roman" w:ascii="Times New Roman" w:hAnsi="Times New Roman"/>
          <w:i w:val="false"/>
          <w:iCs w:val="false"/>
          <w:color w:val="000000"/>
          <w:spacing w:val="0"/>
          <w:sz w:val="24"/>
          <w:szCs w:val="24"/>
          <w:lang w:val="en-US" w:eastAsia="en-US"/>
        </w:rPr>
        <w:t>stupende</w:t>
      </w:r>
      <w:r>
        <w:rPr>
          <w:rStyle w:val="109pt"/>
          <w:rFonts w:cs="Times New Roman" w:ascii="Times New Roman" w:hAnsi="Times New Roman"/>
          <w:i w:val="false"/>
          <w:iCs w:val="false"/>
          <w:color w:val="000000"/>
          <w:spacing w:val="0"/>
          <w:sz w:val="24"/>
          <w:szCs w:val="24"/>
          <w:lang w:eastAsia="en-US"/>
        </w:rPr>
        <w:t xml:space="preserve"> &amp; </w:t>
      </w:r>
      <w:r>
        <w:rPr>
          <w:rStyle w:val="109pt"/>
          <w:rFonts w:cs="Times New Roman" w:ascii="Times New Roman" w:hAnsi="Times New Roman"/>
          <w:i w:val="false"/>
          <w:iCs w:val="false"/>
          <w:color w:val="000000"/>
          <w:spacing w:val="0"/>
          <w:sz w:val="24"/>
          <w:szCs w:val="24"/>
          <w:lang w:val="en-US" w:eastAsia="en-US"/>
        </w:rPr>
        <w:t>mirande</w:t>
      </w:r>
      <w:r>
        <w:rPr>
          <w:rStyle w:val="109pt"/>
          <w:rFonts w:cs="Times New Roman" w:ascii="Times New Roman" w:hAnsi="Times New Roman"/>
          <w:i w:val="false"/>
          <w:iCs w:val="false"/>
          <w:color w:val="000000"/>
          <w:spacing w:val="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9pt"/>
          <w:rFonts w:cs="Times New Roman" w:ascii="Times New Roman" w:hAnsi="Times New Roman"/>
          <w:i w:val="false"/>
          <w:iCs w:val="false"/>
          <w:color w:val="000000"/>
          <w:spacing w:val="0"/>
          <w:sz w:val="24"/>
          <w:szCs w:val="24"/>
          <w:lang w:val="de-DE" w:eastAsia="en-US"/>
        </w:rPr>
        <w:t>Bien peu aupres la terre trem- blera.</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 непосредственной близости от Она, Лектора и Миранды в течение трех ночей с небес на Землю будет ниспадать страшный огонь, причиной которого станет нечто удивительное и ошеломляющее; вскоре после этого произойдет землетрясение</w:t>
      </w:r>
      <w:r>
        <w:rPr>
          <w:rStyle w:val="17BookAntiqua3"/>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Он говорит, что вначале это катастрофическое событие будет запущено рукой человека, однако, по своей сути, его следует считать природным катаклизмом. Будет группа ученых, которых Нострадамус пытается называть докторами, потому что в его время они, помимо лечебной практики, занимались и наукой. Они будут проводить исследования в области необычных энергетических полей с целью направления их в управляемое русло. В результате эксперимента произойдет локальный дисбаланс в гравитационном поле Земли, который приведет к выбросу в пространство огромного количества энергии притяжения, что, в свою очередь, незамедлительно скажется на движении ближайших к Земле метеоритов и направит их в сторону нашей планеты. Это произойдет в районе Северного моря. В</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попытке приостановить губительный поток этих опасных обломков, ученые, работая с еще непроверенной в эксперименте техникой, по непонятной для них причине, генерируют в пластах земной коры напряжение, которое, в итоге, станет причиной сильнейшего землетряс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В чем смысл трех непонятных названий?</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Нострадамус говорит, что эти названия являются для него словами-ориентирами, которые, при необходимости, напомнят Нострадамусу, о какой именно временной нише идет речь в его предсказаниях. Об этом секретном проекте будут знать только в высших эшелонах власти. Проект будет закодирован определенной комбинацией слов, поэтому Нострадамус и решил воспользоваться анаграммами. Например, слово «Миранде» кодирует информацию о географическом расположении основного звена проекта. Для простых людей участившиеся столкновения Земли с метеоритами так и останутся необъяснимым явлением природы, и все потому, что реальная причина будет искусно завуалирована государством.</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Но ведь рано или поздно найдутся такие люди, которые обнародуют суть этих экспериментов</w:t>
      </w:r>
      <w:r>
        <w:rPr>
          <w:rStyle w:val="10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Правильно, потому что всегда остается возможность утечки даже сверхсекретной информации. Кстати, эти кодовые слова совершенно не имеют аналогов в английском языке, потому что в этот проект будут вовлечены не англоязычные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3"/>
          <w:rFonts w:cs="Times New Roman" w:ascii="Times New Roman" w:hAnsi="Times New Roman"/>
          <w:i w:val="false"/>
          <w:iCs w:val="false"/>
          <w:color w:val="000000"/>
          <w:sz w:val="24"/>
          <w:szCs w:val="24"/>
        </w:rPr>
        <w:t xml:space="preserve">Д.: </w:t>
      </w:r>
      <w:r>
        <w:rPr>
          <w:rStyle w:val="109pt"/>
          <w:rFonts w:cs="Times New Roman" w:ascii="Times New Roman" w:hAnsi="Times New Roman"/>
          <w:i w:val="false"/>
          <w:iCs w:val="false"/>
          <w:color w:val="000000"/>
          <w:spacing w:val="0"/>
          <w:sz w:val="24"/>
          <w:szCs w:val="24"/>
        </w:rPr>
        <w:t>Л мы связали эти названия с названиями неизвестных пока нам метеоритов, с которыми нашей планете еще суждено столкнуться в будущем.</w:t>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color w:val="000000"/>
          <w:sz w:val="24"/>
          <w:szCs w:val="24"/>
        </w:rPr>
        <w:t>Б.: В анналах истории факт участившегося столкновения Земли с метеоритами будет зафиксирован как обыкновенный природный катаклизм, потому что многим ученым, вовлеченным в проект, так и не позволят раскрыть людям реальную причину этого явления.</w:t>
      </w:r>
    </w:p>
    <w:p>
      <w:pPr>
        <w:pStyle w:val="291"/>
        <w:shd w:fill="auto" w:val="clear"/>
        <w:spacing w:lineRule="auto" w:line="240"/>
        <w:ind w:firstLine="543"/>
        <w:rPr>
          <w:rFonts w:ascii="Times New Roman" w:hAnsi="Times New Roman" w:cs="Times New Roman"/>
          <w:sz w:val="24"/>
          <w:szCs w:val="24"/>
          <w:lang w:val="en-US"/>
        </w:rPr>
      </w:pPr>
      <w:r>
        <w:rPr>
          <w:rStyle w:val="29"/>
          <w:rFonts w:cs="Times New Roman" w:ascii="Times New Roman" w:hAnsi="Times New Roman"/>
          <w:b w:val="false"/>
          <w:bCs w:val="false"/>
          <w:color w:val="000000"/>
          <w:sz w:val="24"/>
          <w:szCs w:val="24"/>
        </w:rPr>
        <w:t>Центурий</w:t>
      </w:r>
      <w:r>
        <w:rPr>
          <w:rStyle w:val="29"/>
          <w:rFonts w:cs="Times New Roman" w:ascii="Times New Roman" w:hAnsi="Times New Roman"/>
          <w:b w:val="false"/>
          <w:bCs w:val="false"/>
          <w:color w:val="000000"/>
          <w:sz w:val="24"/>
          <w:szCs w:val="24"/>
          <w:lang w:val="en-US"/>
        </w:rPr>
        <w:t xml:space="preserve"> IX, </w:t>
      </w:r>
      <w:r>
        <w:rPr>
          <w:rStyle w:val="29"/>
          <w:rFonts w:cs="Times New Roman" w:ascii="Times New Roman" w:hAnsi="Times New Roman"/>
          <w:b w:val="false"/>
          <w:bCs w:val="false"/>
          <w:color w:val="000000"/>
          <w:sz w:val="24"/>
          <w:szCs w:val="24"/>
        </w:rPr>
        <w:t>Катрен</w:t>
      </w:r>
      <w:r>
        <w:rPr>
          <w:rStyle w:val="29"/>
          <w:rFonts w:cs="Times New Roman" w:ascii="Times New Roman" w:hAnsi="Times New Roman"/>
          <w:b w:val="false"/>
          <w:bCs w:val="false"/>
          <w:color w:val="000000"/>
          <w:sz w:val="24"/>
          <w:szCs w:val="24"/>
          <w:lang w:val="en-US"/>
        </w:rPr>
        <w:t xml:space="preserve"> </w:t>
      </w:r>
      <w:r>
        <w:rPr>
          <w:rStyle w:val="2911pt"/>
          <w:rFonts w:cs="Times New Roman" w:ascii="Times New Roman" w:hAnsi="Times New Roman"/>
          <w:b w:val="false"/>
          <w:bCs w:val="false"/>
          <w:color w:val="000000"/>
          <w:spacing w:val="0"/>
          <w:sz w:val="24"/>
          <w:szCs w:val="24"/>
          <w:lang w:val="en-US"/>
        </w:rPr>
        <w:t>72</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Uan mil neuf cens nonante neuf sept mois</w:t>
      </w:r>
      <w:r>
        <w:rPr>
          <w:rStyle w:val="1010pt3"/>
          <w:rFonts w:cs="Times New Roman" w:ascii="Times New Roman" w:hAnsi="Times New Roman"/>
          <w:i w:val="false"/>
          <w:iCs w:val="false"/>
          <w:color w:val="000000"/>
          <w:sz w:val="24"/>
          <w:szCs w:val="24"/>
          <w:lang w:val="en-US" w:eastAsia="en-US"/>
        </w:rPr>
        <w:t>,</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Du del viendra un grand Roi def fraieun</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Resusdter le grand Roi D!Angolmois.</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Avant</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qu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Mar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regner</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par</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bon</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heun</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 xml:space="preserve">В </w:t>
      </w:r>
      <w:r>
        <w:rPr>
          <w:rStyle w:val="17BookAntiqua4"/>
          <w:rFonts w:cs="Times New Roman"/>
          <w:b w:val="false"/>
          <w:bCs w:val="false"/>
          <w:i w:val="false"/>
          <w:iCs w:val="false"/>
          <w:color w:val="000000"/>
          <w:spacing w:val="0"/>
          <w:sz w:val="24"/>
          <w:szCs w:val="24"/>
          <w:lang w:eastAsia="en-US"/>
        </w:rPr>
        <w:t xml:space="preserve">1999 </w:t>
      </w:r>
      <w:r>
        <w:rPr>
          <w:rStyle w:val="17BookAntiqua4"/>
          <w:rFonts w:cs="Times New Roman"/>
          <w:b w:val="false"/>
          <w:bCs w:val="false"/>
          <w:i w:val="false"/>
          <w:iCs w:val="false"/>
          <w:color w:val="000000"/>
          <w:spacing w:val="0"/>
          <w:sz w:val="24"/>
          <w:szCs w:val="24"/>
        </w:rPr>
        <w:t>году</w:t>
      </w:r>
      <w:r>
        <w:rPr>
          <w:rStyle w:val="17BookAntiqua1"/>
          <w:rFonts w:cs="Times New Roman"/>
          <w:b w:val="false"/>
          <w:bCs w:val="false"/>
          <w:i w:val="false"/>
          <w:iCs w:val="false"/>
          <w:color w:val="000000"/>
          <w:sz w:val="24"/>
          <w:szCs w:val="24"/>
          <w:lang w:eastAsia="en-US"/>
        </w:rPr>
        <w:t xml:space="preserve">, </w:t>
      </w:r>
      <w:r>
        <w:rPr>
          <w:rStyle w:val="17BookAntiqua4"/>
          <w:rFonts w:cs="Times New Roman"/>
          <w:b w:val="false"/>
          <w:bCs w:val="false"/>
          <w:i w:val="false"/>
          <w:iCs w:val="false"/>
          <w:color w:val="000000"/>
          <w:spacing w:val="0"/>
          <w:sz w:val="24"/>
          <w:szCs w:val="24"/>
        </w:rPr>
        <w:t>в июле месяце</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 небес на Землю опустится Властелин Ужасов</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н вернет к жизни Великого Правителя монголов</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торый будет счастливо царствовать в периоды до и после начала войны</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75pt1"/>
          <w:rFonts w:cs="Times New Roman" w:ascii="Times New Roman" w:hAnsi="Times New Roman"/>
          <w:color w:val="000000"/>
          <w:sz w:val="24"/>
          <w:szCs w:val="24"/>
        </w:rPr>
        <w:t xml:space="preserve">Это </w:t>
      </w:r>
      <w:r>
        <w:rPr>
          <w:rStyle w:val="10pt21"/>
          <w:rFonts w:cs="Times New Roman" w:ascii="Times New Roman" w:hAnsi="Times New Roman"/>
          <w:color w:val="000000"/>
          <w:sz w:val="24"/>
          <w:szCs w:val="24"/>
        </w:rPr>
        <w:t>одно из немногочисленных предсказаний Нострадамуса, где приводится точная дата событ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дата указана правильно. События будут развиваться в относительно мирное время и будут связаны с началом опасных исследований в области «евгеники».</w:t>
      </w:r>
    </w:p>
    <w:p>
      <w:pPr>
        <w:pStyle w:val="TextBody"/>
        <w:shd w:fill="auto" w:val="clear"/>
        <w:spacing w:lineRule="auto" w:line="240" w:before="0" w:after="0"/>
        <w:ind w:firstLine="543"/>
        <w:jc w:val="both"/>
        <w:rPr>
          <w:rFonts w:ascii="Times New Roman" w:hAnsi="Times New Roman" w:cs="Times New Roman"/>
          <w:sz w:val="24"/>
          <w:szCs w:val="24"/>
        </w:rPr>
      </w:pPr>
      <w:r>
        <w:rPr>
          <w:rStyle w:val="11pt"/>
          <w:rFonts w:cs="Times New Roman" w:ascii="Times New Roman" w:hAnsi="Times New Roman"/>
          <w:color w:val="000000"/>
          <w:spacing w:val="0"/>
          <w:sz w:val="24"/>
          <w:szCs w:val="24"/>
          <w:lang w:val="ru-RU" w:eastAsia="ru-RU"/>
        </w:rPr>
        <w:t>Я</w:t>
      </w:r>
      <w:r>
        <w:rPr>
          <w:rStyle w:val="105pt1"/>
          <w:rFonts w:cs="Times New Roman" w:ascii="Times New Roman" w:hAnsi="Times New Roman"/>
          <w:color w:val="000000"/>
          <w:sz w:val="24"/>
          <w:szCs w:val="24"/>
          <w:lang w:val="ru-RU" w:eastAsia="ru-RU"/>
        </w:rPr>
        <w:t xml:space="preserve"> </w:t>
      </w:r>
      <w:r>
        <w:rPr>
          <w:rStyle w:val="10pt21"/>
          <w:rFonts w:cs="Times New Roman" w:ascii="Times New Roman" w:hAnsi="Times New Roman"/>
          <w:color w:val="000000"/>
          <w:sz w:val="24"/>
          <w:szCs w:val="24"/>
        </w:rPr>
        <w:t>не знала точного смысла этого слова, но догадывалась, что это каким-то образом связано с понятиями генетики. Поэтому, чтобы удостовериться, я решила спроси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это связано с экспериментальной манипуляцией наследственными характеристиками человека с целью отбора наиболее лучших представителей людей земной расы.</w:t>
      </w:r>
    </w:p>
    <w:p>
      <w:pPr>
        <w:pStyle w:val="106"/>
        <w:shd w:fill="auto" w:val="clear"/>
        <w:spacing w:lineRule="auto" w:line="240" w:before="0" w:after="0"/>
        <w:ind w:firstLine="543"/>
        <w:rPr>
          <w:rFonts w:ascii="Times New Roman" w:hAnsi="Times New Roman" w:cs="Times New Roman"/>
          <w:spacing w:val="0"/>
          <w:sz w:val="24"/>
          <w:szCs w:val="24"/>
        </w:rPr>
      </w:pPr>
      <w:r>
        <w:rPr>
          <w:rStyle w:val="1010pt2"/>
          <w:rFonts w:cs="Times New Roman" w:ascii="Times New Roman" w:hAnsi="Times New Roman"/>
          <w:i w:val="false"/>
          <w:iCs w:val="false"/>
          <w:color w:val="000000"/>
          <w:sz w:val="24"/>
          <w:szCs w:val="24"/>
        </w:rPr>
        <w:t xml:space="preserve">Д*: </w:t>
      </w:r>
      <w:r>
        <w:rPr>
          <w:rStyle w:val="1010pt1"/>
          <w:rFonts w:cs="Times New Roman" w:ascii="Times New Roman" w:hAnsi="Times New Roman"/>
          <w:i w:val="false"/>
          <w:iCs w:val="false"/>
          <w:color w:val="000000"/>
          <w:sz w:val="24"/>
          <w:szCs w:val="24"/>
        </w:rPr>
        <w:t xml:space="preserve">Было </w:t>
      </w:r>
      <w:r>
        <w:rPr>
          <w:rStyle w:val="105"/>
          <w:rFonts w:cs="Times New Roman" w:ascii="Times New Roman" w:hAnsi="Times New Roman"/>
          <w:i w:val="false"/>
          <w:iCs w:val="false"/>
          <w:color w:val="000000"/>
          <w:spacing w:val="0"/>
          <w:sz w:val="24"/>
          <w:szCs w:val="24"/>
        </w:rPr>
        <w:t>ли слово «евгеника»употреблено самим Нострадамус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он употребил это слово, и я перевела его без искажений. Нострадамус говорит, что это будет секретная долгосрочная научная программа, которая начнется в 1999 году и будет продолжаться два десятилетия. Это биологическое оружие используют в одном из очередных военных конфликтов, и оно будет способно изменять наследственные признаки у солдат, участвующих в сражении на стороне противника» Мало того, манипулируя генами, ученые пойдут дальше и создадут физически очень сильную породу людей, предназначенных для службы в армии. Они будут отличаться выносливостью, хладнокровием и исключительной жестокостью по отношению к противнику.</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Может ли Нострадамус сообщить</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кто именно проводит эти опасные эксперимен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пауза) Этот конфиденциальный проект в силу своей исключительной дороговизны будет разрабатываться совместными усилиями нескольких заинтересованных стран, и одной из участниц этого тайного союза станет страна с огромными запасами золот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Будет ли Америка вовлечена в этот бесстыдный план?</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Он говорит, что участниками станут Америка, Россия, Япония и некоторые европейские стран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Нам никогда не доводилось об этом слыш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не удивительно, потому что проект будет носить гриф сверхсекретн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кто олицетворяет Властелина ужасов?</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т человек будет главным руководитель проекта. В его руках будет сосредоточена исключительная власть, позволяющая манипулировать даже руководителями стран участниц этого зловещего плана... Его истинное имя будут знать немногие — настолько засекреченным будет все это мероприят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Меня интересовал вопрос: подразумевал ли Нострадамус под словом «евгеника» эксперименты по генетической модификации человека, или эксперименты по клонированию, которые уже с успехом осуществлены на некоторых животных. В настоящее время ученые категорически отрицают наличие каких-либо секретных военных проектов, направленных на создание милитаризированного варианта </w:t>
      </w:r>
      <w:r>
        <w:rPr>
          <w:rStyle w:val="10pt21"/>
          <w:rFonts w:cs="Times New Roman" w:ascii="Times New Roman" w:hAnsi="Times New Roman"/>
          <w:color w:val="000000"/>
          <w:sz w:val="24"/>
          <w:szCs w:val="24"/>
          <w:lang w:val="en-US" w:eastAsia="en-US"/>
        </w:rPr>
        <w:t>Homo</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lang w:val="en-US" w:eastAsia="en-US"/>
        </w:rPr>
        <w:t>Sapiens</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Тем не менее, все может быть. Хотя трудно сказать, можно ли будет в таком случае называть такого генетически видоизмененного человека действительно человеком, в нормальном понимании этого слов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ледующее четверостишье довольно странное, потому что в нем Нострадамус использовал некоторые буквы греческого алфавита. Я постараюсь их произнести, хотя и не знаю, удастся ли мне сделать то правильно</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ам не следует волноваться по этому поводу и, тем более, оправдываться. Если надо, он вас поправит.</w:t>
      </w:r>
    </w:p>
    <w:p>
      <w:pPr>
        <w:pStyle w:val="TextBody"/>
        <w:shd w:fill="auto" w:val="clear"/>
        <w:spacing w:lineRule="auto" w:line="240" w:before="0" w:after="0"/>
        <w:ind w:firstLine="543"/>
        <w:rPr>
          <w:rFonts w:ascii="Times New Roman" w:hAnsi="Times New Roman" w:cs="Times New Roman"/>
          <w:sz w:val="24"/>
          <w:szCs w:val="24"/>
        </w:rPr>
      </w:pPr>
      <w:r>
        <w:rPr>
          <w:rStyle w:val="10pt21"/>
          <w:rFonts w:cs="Times New Roman" w:ascii="Times New Roman" w:hAnsi="Times New Roman"/>
          <w:color w:val="000000"/>
          <w:sz w:val="24"/>
          <w:szCs w:val="24"/>
        </w:rPr>
        <w:t>Центурия I, Катрен 81</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Из группы людей будут отобраны девять человек</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торым удастся избежать меча правосудия</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ни разбегутся в разные стороны</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и судьбы их больше никогда не пересекутся</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Разрозненные и покинутые всеми, в ссылке погибнут Каппа, Тетта и Лямбда</w:t>
      </w:r>
      <w:r>
        <w:rPr>
          <w:rStyle w:val="17BookAntiqua1"/>
          <w:rFonts w:cs="Times New Roman"/>
          <w:b w:val="false"/>
          <w:bCs w:val="false"/>
          <w:i w:val="false"/>
          <w:iCs w:val="false"/>
          <w:color w:val="000000"/>
          <w:sz w:val="24"/>
          <w:szCs w:val="24"/>
        </w:rPr>
        <w:t>.</w:t>
      </w:r>
      <w:r>
        <mc:AlternateContent>
          <mc:Choice Requires="wps">
            <w:drawing>
              <wp:anchor behindDoc="1" distT="92710" distB="0" distL="63500" distR="64770" simplePos="0" locked="0" layoutInCell="0" allowOverlap="1" relativeHeight="23">
                <wp:simplePos x="0" y="0"/>
                <wp:positionH relativeFrom="margin">
                  <wp:posOffset>59055</wp:posOffset>
                </wp:positionH>
                <wp:positionV relativeFrom="paragraph">
                  <wp:posOffset>-39370</wp:posOffset>
                </wp:positionV>
                <wp:extent cx="1800225" cy="1098550"/>
                <wp:effectExtent l="0" t="0" r="0" b="0"/>
                <wp:wrapSquare wrapText="bothSides"/>
                <wp:docPr id="23" name="Frame19"/>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p>
                            <w:pPr>
                              <w:pStyle w:val="106"/>
                              <w:shd w:fill="auto" w:val="clear"/>
                              <w:spacing w:lineRule="exact" w:line="288" w:before="0" w:after="0"/>
                              <w:ind w:right="100" w:hanging="0"/>
                              <w:rPr>
                                <w:lang w:val="en-US"/>
                              </w:rPr>
                            </w:pPr>
                            <w:r>
                              <w:rPr>
                                <w:rStyle w:val="109pt1"/>
                                <w:i w:val="false"/>
                                <w:iCs w:val="false"/>
                                <w:color w:val="000000"/>
                                <w:spacing w:val="-10"/>
                              </w:rPr>
                              <w:t>D’humain troupeau neuf seront mis a part,</w:t>
                            </w:r>
                          </w:p>
                          <w:p>
                            <w:pPr>
                              <w:pStyle w:val="106"/>
                              <w:shd w:fill="auto" w:val="clear"/>
                              <w:spacing w:lineRule="exact" w:line="288" w:before="0" w:after="0"/>
                              <w:ind w:right="100" w:hanging="0"/>
                              <w:rPr/>
                            </w:pPr>
                            <w:r>
                              <w:rPr>
                                <w:rStyle w:val="109pt1"/>
                                <w:i w:val="false"/>
                                <w:iCs w:val="false"/>
                                <w:color w:val="000000"/>
                                <w:spacing w:val="-10"/>
                              </w:rPr>
                              <w:t>De jugement &amp; conseil separe%: Leur sort sera divise en depart, Kappa, Theta, Lambda, mors bannis esgare%</w:t>
                            </w:r>
                          </w:p>
                        </w:txbxContent>
                      </wps:txbx>
                      <wps:bodyPr anchor="t" lIns="635" tIns="635" rIns="635" bIns="635">
                        <a:spAutoFit/>
                      </wps:bodyPr>
                    </wps:wsp>
                  </a:graphicData>
                </a:graphic>
              </wp:anchor>
            </w:drawing>
          </mc:Choice>
          <mc:Fallback>
            <w:pict>
              <v:rect fillcolor="#FFFFFF" style="position:absolute;rotation:-0;width:141.75pt;height:86.5pt;mso-wrap-distance-left:5pt;mso-wrap-distance-right:5.1pt;mso-wrap-distance-top:7.3pt;mso-wrap-distance-bottom:0pt;margin-top:-3.1pt;mso-position-vertical-relative:text;margin-left:4.65pt;mso-position-horizontal-relative:margin">
                <v:fill opacity="0f"/>
                <v:textbox inset="0.000694444444444445in,0.000694444444444445in,0.000694444444444445in,0.000694444444444445in">
                  <w:txbxContent>
                    <w:p>
                      <w:pPr>
                        <w:pStyle w:val="106"/>
                        <w:shd w:fill="auto" w:val="clear"/>
                        <w:spacing w:lineRule="exact" w:line="288" w:before="0" w:after="0"/>
                        <w:ind w:right="100" w:hanging="0"/>
                        <w:rPr>
                          <w:lang w:val="en-US"/>
                        </w:rPr>
                      </w:pPr>
                      <w:r>
                        <w:rPr>
                          <w:rStyle w:val="109pt1"/>
                          <w:i w:val="false"/>
                          <w:iCs w:val="false"/>
                          <w:color w:val="000000"/>
                          <w:spacing w:val="-10"/>
                        </w:rPr>
                        <w:t>D’humain troupeau neuf seront mis a part,</w:t>
                      </w:r>
                    </w:p>
                    <w:p>
                      <w:pPr>
                        <w:pStyle w:val="106"/>
                        <w:shd w:fill="auto" w:val="clear"/>
                        <w:spacing w:lineRule="exact" w:line="288" w:before="0" w:after="0"/>
                        <w:ind w:right="100" w:hanging="0"/>
                        <w:rPr/>
                      </w:pPr>
                      <w:r>
                        <w:rPr>
                          <w:rStyle w:val="109pt1"/>
                          <w:i w:val="false"/>
                          <w:iCs w:val="false"/>
                          <w:color w:val="000000"/>
                          <w:spacing w:val="-10"/>
                        </w:rPr>
                        <w:t>De jugement &amp; conseil separe%: Leur sort sera divise en depart, Kappa, Theta, Lambda, mors bannis esgare%</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му предсказанию еще суждено сбыться, и оно имеет двойное объясн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С одной стороны, в нем предсказывается судьба католической церкви, которую он предпочитает сейчас не обсуждать, потому что это совершенно не связанно с основным направлением нашей беседы. С другой стороны, оно содержит информацию о создании специальной группы ученых, которым будет поручено разработать новое, сверхмощное оружие, уничтожающая сила которого превзойдет все другие известные формы вооружений. Выпуск первого образца этого оружия запоздает с его практическим применением в войне, и, в итоге, разработавшая его сторона эту войну проиграет, а трое из основных разработчиков этого проекта, имена которых будут начинаться с букв К, Т и Л, станут изгоями общества и погибнут мучительной смертью.</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Ранее Нострадамус указывая на исключительную опасность экспериментов в области физики сверхвысоких энергий</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Какое место во всем этом занимает евгеника</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опыты ученых по искусственной модификации наследственности человека будут лишь частью огромной сверхсекретной программы, разрабатываемой в странах, обладающих соответствующим научно-техническим потенциалом, и что такие исследование начались еще в тридцатых годах двадцатого столет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Кстати, на тридцатые годы приходится программа Гитлера по контролируемому размножению немецкой «суперрасы», и, возможно, по окончании войны эти эксперименты были кем-то подхвачены и где-то в условиях сверхсекретности все еще продолжаю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 предыдущем четверостишье он также приводит четкую дату</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июль 1999 года, почему приводится эта дат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именно эту временную нишу он наблюдал при составлении предсказания, а все остальное, в общем, зависит от вас, то есть, как именно этим событиям суждено будет разворачиваться в будущем. Он говорит, что со временем имена зашифрованных в его предсказании ученых станут достоянием гласности.</w:t>
      </w:r>
    </w:p>
    <w:p>
      <w:pPr>
        <w:pStyle w:val="TextBody"/>
        <w:shd w:fill="auto" w:val="clear"/>
        <w:spacing w:lineRule="auto" w:line="240" w:before="0" w:after="0"/>
        <w:ind w:firstLine="543"/>
        <w:jc w:val="left"/>
        <w:rPr>
          <w:rFonts w:ascii="Times New Roman" w:hAnsi="Times New Roman" w:cs="Times New Roman"/>
          <w:b/>
          <w:b/>
          <w:bCs/>
          <w:sz w:val="24"/>
          <w:szCs w:val="24"/>
        </w:rPr>
      </w:pPr>
      <w:r>
        <w:rPr>
          <w:rStyle w:val="10pt21"/>
          <w:rFonts w:cs="Times New Roman" w:ascii="Times New Roman" w:hAnsi="Times New Roman"/>
          <w:color w:val="000000"/>
          <w:sz w:val="24"/>
          <w:szCs w:val="24"/>
        </w:rPr>
        <w:t>*</w:t>
      </w:r>
      <w:r>
        <w:rPr>
          <w:rStyle w:val="10pt21"/>
          <w:rFonts w:cs="Times New Roman" w:ascii="Times New Roman" w:hAnsi="Times New Roman"/>
          <w:b w:val="false"/>
          <w:bCs w:val="false"/>
          <w:color w:val="000000"/>
          <w:sz w:val="24"/>
          <w:szCs w:val="24"/>
        </w:rPr>
        <w:t>Читатели, наверное, заметили, что во многих предсказаниях Нострадамус ссылается на Антихриста как на Властелина Мира. Тем не менее, когда в Центурии III, Катрен 92 он говорит, что мир находится в очередном завершающем периоде своего развития, мне кажется, это заочно предполагает ослабление мощи Антихриста и, в итоге, окончательное угасание его сомнительной славы.</w:t>
      </w:r>
      <w:r>
        <w:rPr>
          <w:rFonts w:cs="Times New Roman" w:ascii="Times New Roman" w:hAnsi="Times New Roman"/>
          <w:b/>
          <w:bCs/>
          <w:color w:val="000000"/>
          <w:sz w:val="24"/>
          <w:szCs w:val="24"/>
        </w:rPr>
        <w:t xml:space="preserve"> </w:t>
      </w:r>
    </w:p>
    <w:p>
      <w:pPr>
        <w:pStyle w:val="TextBody"/>
        <w:shd w:fill="auto" w:val="clear"/>
        <w:spacing w:lineRule="auto" w:line="240" w:before="0" w:after="0"/>
        <w:ind w:firstLine="543"/>
        <w:jc w:val="both"/>
        <w:rPr>
          <w:rFonts w:ascii="Times New Roman" w:hAnsi="Times New Roman" w:cs="Times New Roman"/>
          <w:b/>
          <w:b/>
          <w:bCs/>
          <w:sz w:val="24"/>
          <w:szCs w:val="24"/>
        </w:rPr>
      </w:pPr>
      <w:r>
        <w:rPr>
          <w:rFonts w:cs="Times New Roman" w:ascii="Times New Roman" w:hAnsi="Times New Roman"/>
          <w:b/>
          <w:bCs/>
          <w:sz w:val="24"/>
          <w:szCs w:val="24"/>
        </w:rPr>
      </w:r>
    </w:p>
    <w:p>
      <w:pPr>
        <w:pStyle w:val="301"/>
        <w:shd w:fill="auto" w:val="clear"/>
        <w:spacing w:lineRule="auto" w:line="240" w:before="0" w:after="0"/>
        <w:ind w:firstLine="543"/>
        <w:rPr/>
      </w:pPr>
      <w:r>
        <w:rPr>
          <w:rStyle w:val="30"/>
          <w:rFonts w:cs="Times New Roman" w:ascii="Times New Roman" w:hAnsi="Times New Roman"/>
          <w:b w:val="false"/>
          <w:bCs w:val="false"/>
          <w:color w:val="000000"/>
          <w:spacing w:val="0"/>
          <w:sz w:val="24"/>
          <w:szCs w:val="24"/>
        </w:rPr>
        <w:t>Глава 16</w:t>
      </w:r>
    </w:p>
    <w:p>
      <w:pPr>
        <w:pStyle w:val="301"/>
        <w:shd w:fill="auto" w:val="clear"/>
        <w:spacing w:lineRule="auto" w:line="240" w:before="0" w:after="0"/>
        <w:ind w:firstLine="543"/>
        <w:rPr>
          <w:rFonts w:ascii="Times New Roman" w:hAnsi="Times New Roman" w:cs="Times New Roman"/>
          <w:spacing w:val="0"/>
          <w:sz w:val="24"/>
          <w:szCs w:val="24"/>
        </w:rPr>
      </w:pPr>
      <w:r>
        <w:rPr>
          <w:rStyle w:val="30"/>
          <w:rFonts w:cs="Times New Roman" w:ascii="Times New Roman" w:hAnsi="Times New Roman"/>
          <w:b w:val="false"/>
          <w:bCs w:val="false"/>
          <w:color w:val="000000"/>
          <w:spacing w:val="0"/>
          <w:sz w:val="24"/>
          <w:szCs w:val="24"/>
        </w:rPr>
        <w:t>Трудные времен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Многие четверостишья Нострадамуса связаны с незначительными в историческом плане войнами, на которых, я думаю, здесь останавливаться не стоит. Отмечу лишь слова Нострадамуса о том, что такие войны имеют между собой много общего и поэтому подпадают под единый для них способ трактовки. Однако ниже я приведу более специфический случай.</w:t>
      </w:r>
    </w:p>
    <w:p>
      <w:pPr>
        <w:pStyle w:val="152"/>
        <w:shd w:fill="auto" w:val="clear"/>
        <w:spacing w:lineRule="auto" w:line="240" w:before="0" w:after="0"/>
        <w:ind w:firstLine="543"/>
        <w:jc w:val="left"/>
        <w:rPr>
          <w:spacing w:val="0"/>
          <w:sz w:val="24"/>
          <w:szCs w:val="24"/>
        </w:rPr>
      </w:pPr>
      <w:r>
        <w:rPr>
          <w:rStyle w:val="15BookAntiqua1"/>
          <w:rFonts w:cs="Times New Roman"/>
          <w:b w:val="false"/>
          <w:bCs w:val="false"/>
          <w:color w:val="000000"/>
          <w:spacing w:val="0"/>
          <w:sz w:val="24"/>
          <w:szCs w:val="24"/>
        </w:rPr>
        <w:t>Катрен 92</w:t>
      </w:r>
      <w:r>
        <mc:AlternateContent>
          <mc:Choice Requires="wps">
            <w:drawing>
              <wp:anchor behindDoc="1" distT="272415" distB="0" distL="63500" distR="63500" simplePos="0" locked="0" layoutInCell="0" allowOverlap="1" relativeHeight="24">
                <wp:simplePos x="0" y="0"/>
                <wp:positionH relativeFrom="margin">
                  <wp:posOffset>-4445</wp:posOffset>
                </wp:positionH>
                <wp:positionV relativeFrom="paragraph">
                  <wp:posOffset>1270</wp:posOffset>
                </wp:positionV>
                <wp:extent cx="1840865" cy="1456690"/>
                <wp:effectExtent l="0" t="0" r="0" b="0"/>
                <wp:wrapSquare wrapText="bothSides"/>
                <wp:docPr id="24" name="Frame20"/>
                <a:graphic xmlns:a="http://schemas.openxmlformats.org/drawingml/2006/main">
                  <a:graphicData uri="http://schemas.microsoft.com/office/word/2010/wordprocessingShape">
                    <wps:wsp>
                      <wps:cNvSpPr txBox="1"/>
                      <wps:spPr>
                        <a:xfrm>
                          <a:off x="0" y="0"/>
                          <a:ext cx="1840865" cy="1456690"/>
                        </a:xfrm>
                        <a:prstGeom prst="rect"/>
                        <a:solidFill>
                          <a:srgbClr val="FFFFFF">
                            <a:alpha val="0"/>
                          </a:srgbClr>
                        </a:solidFill>
                      </wps:spPr>
                      <wps:txbx>
                        <w:txbxContent>
                          <w:p>
                            <w:pPr>
                              <w:pStyle w:val="311"/>
                              <w:shd w:fill="auto" w:val="clear"/>
                              <w:spacing w:lineRule="exact" w:line="150" w:before="0" w:after="147"/>
                              <w:ind w:right="120" w:hanging="0"/>
                              <w:rPr>
                                <w:lang w:val="en-US"/>
                              </w:rPr>
                            </w:pPr>
                            <w:r>
                              <w:rPr>
                                <w:rStyle w:val="31Exact"/>
                                <w:b w:val="false"/>
                                <w:bCs w:val="false"/>
                                <w:color w:val="000000"/>
                                <w:spacing w:val="0"/>
                              </w:rPr>
                              <w:t>Центурия</w:t>
                            </w:r>
                            <w:r>
                              <w:rPr>
                                <w:rStyle w:val="31Exact"/>
                                <w:b w:val="false"/>
                                <w:bCs w:val="false"/>
                                <w:color w:val="000000"/>
                                <w:spacing w:val="0"/>
                                <w:lang w:val="en-US"/>
                              </w:rPr>
                              <w:t xml:space="preserve"> I,</w:t>
                            </w:r>
                          </w:p>
                          <w:p>
                            <w:pPr>
                              <w:pStyle w:val="106"/>
                              <w:shd w:fill="auto" w:val="clear"/>
                              <w:spacing w:lineRule="exact" w:line="285" w:before="0" w:after="0"/>
                              <w:ind w:left="20" w:right="120" w:hanging="0"/>
                              <w:rPr>
                                <w:lang w:val="en-US"/>
                              </w:rPr>
                            </w:pPr>
                            <w:r>
                              <w:rPr>
                                <w:rStyle w:val="109pt1"/>
                                <w:i w:val="false"/>
                                <w:iCs w:val="false"/>
                                <w:color w:val="000000"/>
                                <w:spacing w:val="-10"/>
                              </w:rPr>
                              <w:t xml:space="preserve">Sons </w:t>
                            </w:r>
                            <w:r>
                              <w:rPr>
                                <w:rStyle w:val="109pt1"/>
                                <w:i w:val="false"/>
                                <w:iCs w:val="false"/>
                                <w:color w:val="000000"/>
                                <w:spacing w:val="-10"/>
                                <w:lang w:val="ru-RU" w:eastAsia="ru-RU"/>
                              </w:rPr>
                              <w:t>ип</w:t>
                            </w:r>
                            <w:r>
                              <w:rPr>
                                <w:rStyle w:val="109pt1"/>
                                <w:i w:val="false"/>
                                <w:iCs w:val="false"/>
                                <w:color w:val="000000"/>
                                <w:spacing w:val="-10"/>
                                <w:lang w:eastAsia="ru-RU"/>
                              </w:rPr>
                              <w:t xml:space="preserve"> </w:t>
                            </w:r>
                            <w:r>
                              <w:rPr>
                                <w:rStyle w:val="109pt1"/>
                                <w:i w:val="false"/>
                                <w:iCs w:val="false"/>
                                <w:color w:val="000000"/>
                                <w:spacing w:val="-10"/>
                              </w:rPr>
                              <w:t>la par tout sera clamee Mais non long temps pille &lt;&amp; rebellion:</w:t>
                            </w:r>
                          </w:p>
                          <w:p>
                            <w:pPr>
                              <w:pStyle w:val="106"/>
                              <w:shd w:fill="auto" w:val="clear"/>
                              <w:spacing w:lineRule="exact" w:line="285" w:before="0" w:after="0"/>
                              <w:ind w:left="20" w:right="120" w:hanging="0"/>
                              <w:rPr>
                                <w:lang w:val="de-DE"/>
                              </w:rPr>
                            </w:pPr>
                            <w:r>
                              <w:rPr>
                                <w:rStyle w:val="109pt1"/>
                                <w:i w:val="false"/>
                                <w:iCs w:val="false"/>
                                <w:color w:val="000000"/>
                                <w:spacing w:val="-10"/>
                                <w:lang w:val="de-DE"/>
                              </w:rPr>
                              <w:t>Par refus ville, terre, &lt;&amp; mer en- ramee,</w:t>
                            </w:r>
                          </w:p>
                          <w:p>
                            <w:pPr>
                              <w:pStyle w:val="106"/>
                              <w:shd w:fill="auto" w:val="clear"/>
                              <w:spacing w:lineRule="exact" w:line="285" w:before="0" w:after="0"/>
                              <w:ind w:left="20" w:right="120" w:hanging="0"/>
                              <w:rPr/>
                            </w:pPr>
                            <w:r>
                              <w:rPr>
                                <w:rStyle w:val="109pt1"/>
                                <w:i w:val="false"/>
                                <w:iCs w:val="false"/>
                                <w:color w:val="000000"/>
                                <w:spacing w:val="-10"/>
                              </w:rPr>
                              <w:t>Mors &amp; captifs le tiers d un million.</w:t>
                            </w:r>
                          </w:p>
                        </w:txbxContent>
                      </wps:txbx>
                      <wps:bodyPr anchor="t" lIns="635" tIns="635" rIns="635" bIns="635">
                        <a:spAutoFit/>
                      </wps:bodyPr>
                    </wps:wsp>
                  </a:graphicData>
                </a:graphic>
              </wp:anchor>
            </w:drawing>
          </mc:Choice>
          <mc:Fallback>
            <w:pict>
              <v:rect fillcolor="#FFFFFF" style="position:absolute;rotation:-0;width:144.95pt;height:114.7pt;mso-wrap-distance-left:5pt;mso-wrap-distance-right:5pt;mso-wrap-distance-top:21.45pt;mso-wrap-distance-bottom:0pt;margin-top:0.1pt;mso-position-vertical-relative:text;margin-left:-0.35pt;mso-position-horizontal-relative:margin">
                <v:fill opacity="0f"/>
                <v:textbox inset="0.000694444444444445in,0.000694444444444445in,0.000694444444444445in,0.000694444444444445in">
                  <w:txbxContent>
                    <w:p>
                      <w:pPr>
                        <w:pStyle w:val="311"/>
                        <w:shd w:fill="auto" w:val="clear"/>
                        <w:spacing w:lineRule="exact" w:line="150" w:before="0" w:after="147"/>
                        <w:ind w:right="120" w:hanging="0"/>
                        <w:rPr>
                          <w:lang w:val="en-US"/>
                        </w:rPr>
                      </w:pPr>
                      <w:r>
                        <w:rPr>
                          <w:rStyle w:val="31Exact"/>
                          <w:b w:val="false"/>
                          <w:bCs w:val="false"/>
                          <w:color w:val="000000"/>
                          <w:spacing w:val="0"/>
                        </w:rPr>
                        <w:t>Центурия</w:t>
                      </w:r>
                      <w:r>
                        <w:rPr>
                          <w:rStyle w:val="31Exact"/>
                          <w:b w:val="false"/>
                          <w:bCs w:val="false"/>
                          <w:color w:val="000000"/>
                          <w:spacing w:val="0"/>
                          <w:lang w:val="en-US"/>
                        </w:rPr>
                        <w:t xml:space="preserve"> I,</w:t>
                      </w:r>
                    </w:p>
                    <w:p>
                      <w:pPr>
                        <w:pStyle w:val="106"/>
                        <w:shd w:fill="auto" w:val="clear"/>
                        <w:spacing w:lineRule="exact" w:line="285" w:before="0" w:after="0"/>
                        <w:ind w:left="20" w:right="120" w:hanging="0"/>
                        <w:rPr>
                          <w:lang w:val="en-US"/>
                        </w:rPr>
                      </w:pPr>
                      <w:r>
                        <w:rPr>
                          <w:rStyle w:val="109pt1"/>
                          <w:i w:val="false"/>
                          <w:iCs w:val="false"/>
                          <w:color w:val="000000"/>
                          <w:spacing w:val="-10"/>
                        </w:rPr>
                        <w:t xml:space="preserve">Sons </w:t>
                      </w:r>
                      <w:r>
                        <w:rPr>
                          <w:rStyle w:val="109pt1"/>
                          <w:i w:val="false"/>
                          <w:iCs w:val="false"/>
                          <w:color w:val="000000"/>
                          <w:spacing w:val="-10"/>
                          <w:lang w:val="ru-RU" w:eastAsia="ru-RU"/>
                        </w:rPr>
                        <w:t>ип</w:t>
                      </w:r>
                      <w:r>
                        <w:rPr>
                          <w:rStyle w:val="109pt1"/>
                          <w:i w:val="false"/>
                          <w:iCs w:val="false"/>
                          <w:color w:val="000000"/>
                          <w:spacing w:val="-10"/>
                          <w:lang w:eastAsia="ru-RU"/>
                        </w:rPr>
                        <w:t xml:space="preserve"> </w:t>
                      </w:r>
                      <w:r>
                        <w:rPr>
                          <w:rStyle w:val="109pt1"/>
                          <w:i w:val="false"/>
                          <w:iCs w:val="false"/>
                          <w:color w:val="000000"/>
                          <w:spacing w:val="-10"/>
                        </w:rPr>
                        <w:t>la par tout sera clamee Mais non long temps pille &lt;&amp; rebellion:</w:t>
                      </w:r>
                    </w:p>
                    <w:p>
                      <w:pPr>
                        <w:pStyle w:val="106"/>
                        <w:shd w:fill="auto" w:val="clear"/>
                        <w:spacing w:lineRule="exact" w:line="285" w:before="0" w:after="0"/>
                        <w:ind w:left="20" w:right="120" w:hanging="0"/>
                        <w:rPr>
                          <w:lang w:val="de-DE"/>
                        </w:rPr>
                      </w:pPr>
                      <w:r>
                        <w:rPr>
                          <w:rStyle w:val="109pt1"/>
                          <w:i w:val="false"/>
                          <w:iCs w:val="false"/>
                          <w:color w:val="000000"/>
                          <w:spacing w:val="-10"/>
                          <w:lang w:val="de-DE"/>
                        </w:rPr>
                        <w:t>Par refus ville, terre, &lt;&amp; mer en- ramee,</w:t>
                      </w:r>
                    </w:p>
                    <w:p>
                      <w:pPr>
                        <w:pStyle w:val="106"/>
                        <w:shd w:fill="auto" w:val="clear"/>
                        <w:spacing w:lineRule="exact" w:line="285" w:before="0" w:after="0"/>
                        <w:ind w:left="20" w:right="120" w:hanging="0"/>
                        <w:rPr/>
                      </w:pPr>
                      <w:r>
                        <w:rPr>
                          <w:rStyle w:val="109pt1"/>
                          <w:i w:val="false"/>
                          <w:iCs w:val="false"/>
                          <w:color w:val="000000"/>
                          <w:spacing w:val="-10"/>
                        </w:rPr>
                        <w:t>Mors &amp; captifs le tiers d un million.</w:t>
                      </w:r>
                    </w:p>
                  </w:txbxContent>
                </v:textbox>
                <w10:wrap type="square"/>
              </v:rect>
            </w:pict>
          </mc:Fallback>
        </mc:AlternateConten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Некий Правитель объявит всеобщее перемирие</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однако вскоре после этого люди начнут мародерствовать и бунтовать. Ситуация в городе выйдет из-под контроля и, в результате</w:t>
      </w:r>
      <w:r>
        <w:rPr>
          <w:rStyle w:val="17BookAntiqua4"/>
          <w:rFonts w:cs="Times New Roman"/>
          <w:b w:val="false"/>
          <w:bCs w:val="false"/>
          <w:i w:val="false"/>
          <w:iCs w:val="false"/>
          <w:color w:val="000000"/>
          <w:spacing w:val="0"/>
          <w:sz w:val="24"/>
          <w:szCs w:val="24"/>
          <w:vertAlign w:val="subscript"/>
        </w:rPr>
        <w:t>9</w:t>
      </w:r>
      <w:r>
        <w:rPr>
          <w:rStyle w:val="17BookAntiqua4"/>
          <w:rFonts w:cs="Times New Roman"/>
          <w:b w:val="false"/>
          <w:bCs w:val="false"/>
          <w:i w:val="false"/>
          <w:iCs w:val="false"/>
          <w:color w:val="000000"/>
          <w:spacing w:val="0"/>
          <w:sz w:val="24"/>
          <w:szCs w:val="24"/>
        </w:rPr>
        <w:t xml:space="preserve"> на земле и на море погибнут многие</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 неволе окажутся около трех миллионов человек.</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описываемая в четверостишье ситуация возникнет во время правления Антихриста, и хотя вольнодумство в период его правления будет сильно ограничено, все-таки найдутся люди, которые, вкусив чувство свободы, выступят против него.</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ри миллиона человек</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это внушительная цифра</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Кто они, эти несчастные люд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В основном, погибнут люди, сражавшиеся против Антихриста. Их уничтожение будет страшным по масштабам геноцидом людей.</w:t>
      </w:r>
    </w:p>
    <w:p>
      <w:pPr>
        <w:pStyle w:val="TextBody"/>
        <w:shd w:fill="auto" w:val="clear"/>
        <w:spacing w:lineRule="auto" w:line="240" w:before="0" w:after="0"/>
        <w:ind w:firstLine="543"/>
        <w:rPr>
          <w:rFonts w:ascii="Times New Roman" w:hAnsi="Times New Roman" w:cs="Times New Roman"/>
          <w:sz w:val="24"/>
          <w:szCs w:val="24"/>
          <w:lang w:val="en-US"/>
        </w:rPr>
      </w:pPr>
      <w:r>
        <w:rPr>
          <w:rStyle w:val="10pt21"/>
          <w:rFonts w:cs="Times New Roman" w:ascii="Times New Roman" w:hAnsi="Times New Roman"/>
          <w:color w:val="000000"/>
          <w:sz w:val="24"/>
          <w:szCs w:val="24"/>
        </w:rPr>
        <w:t>Центурия</w:t>
      </w:r>
      <w:r>
        <w:rPr>
          <w:rStyle w:val="10pt21"/>
          <w:rFonts w:cs="Times New Roman" w:ascii="Times New Roman" w:hAnsi="Times New Roman"/>
          <w:color w:val="000000"/>
          <w:sz w:val="24"/>
          <w:szCs w:val="24"/>
          <w:lang w:val="en-US"/>
        </w:rPr>
        <w:t xml:space="preserve"> </w:t>
      </w:r>
      <w:r>
        <w:rPr>
          <w:rStyle w:val="10pt21"/>
          <w:rFonts w:cs="Times New Roman" w:ascii="Times New Roman" w:hAnsi="Times New Roman"/>
          <w:color w:val="000000"/>
          <w:sz w:val="24"/>
          <w:szCs w:val="24"/>
        </w:rPr>
        <w:t>У</w:t>
      </w:r>
      <w:r>
        <w:rPr>
          <w:rStyle w:val="10pt21"/>
          <w:rFonts w:cs="Times New Roman" w:ascii="Times New Roman" w:hAnsi="Times New Roman"/>
          <w:color w:val="000000"/>
          <w:sz w:val="24"/>
          <w:szCs w:val="24"/>
          <w:lang w:val="en-US"/>
        </w:rPr>
        <w:t xml:space="preserve">, </w:t>
      </w:r>
      <w:r>
        <w:rPr>
          <w:rStyle w:val="10pt21"/>
          <w:rFonts w:cs="Times New Roman" w:ascii="Times New Roman" w:hAnsi="Times New Roman"/>
          <w:color w:val="000000"/>
          <w:sz w:val="24"/>
          <w:szCs w:val="24"/>
        </w:rPr>
        <w:t>Катрен</w:t>
      </w:r>
      <w:r>
        <w:rPr>
          <w:rStyle w:val="10pt21"/>
          <w:rFonts w:cs="Times New Roman" w:ascii="Times New Roman" w:hAnsi="Times New Roman"/>
          <w:color w:val="000000"/>
          <w:sz w:val="24"/>
          <w:szCs w:val="24"/>
          <w:lang w:val="en-US"/>
        </w:rPr>
        <w:t xml:space="preserve"> 98</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A quarante huict degre climate- riqu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A fin de Cancer si grande seich</w:t>
      </w:r>
      <w:r>
        <w:rPr>
          <w:rStyle w:val="1010pt3"/>
          <w:rFonts w:cs="Times New Roman" w:ascii="Times New Roman" w:hAnsi="Times New Roman"/>
          <w:i w:val="false"/>
          <w:iCs w:val="false"/>
          <w:color w:val="000000"/>
          <w:sz w:val="24"/>
          <w:szCs w:val="24"/>
          <w:lang w:val="en-US" w:eastAsia="en-US"/>
        </w:rPr>
        <w:t xml:space="preserve"> - </w:t>
      </w:r>
      <w:r>
        <w:rPr>
          <w:rStyle w:val="105"/>
          <w:rFonts w:cs="Times New Roman" w:ascii="Times New Roman" w:hAnsi="Times New Roman"/>
          <w:i w:val="false"/>
          <w:iCs w:val="false"/>
          <w:color w:val="000000"/>
          <w:spacing w:val="0"/>
          <w:sz w:val="24"/>
          <w:szCs w:val="24"/>
          <w:lang w:val="en-US" w:eastAsia="en-US"/>
        </w:rPr>
        <w:t>eress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Poisson en mer</w:t>
      </w:r>
      <w:r>
        <w:rPr>
          <w:rStyle w:val="105"/>
          <w:rFonts w:cs="Times New Roman" w:ascii="Times New Roman" w:hAnsi="Times New Roman"/>
          <w:i w:val="false"/>
          <w:iCs w:val="false"/>
          <w:color w:val="000000"/>
          <w:spacing w:val="0"/>
          <w:sz w:val="24"/>
          <w:szCs w:val="24"/>
          <w:vertAlign w:val="subscript"/>
          <w:lang w:val="en-US" w:eastAsia="en-US"/>
        </w:rPr>
        <w:t>y</w:t>
      </w:r>
      <w:r>
        <w:rPr>
          <w:rStyle w:val="105"/>
          <w:rFonts w:cs="Times New Roman" w:ascii="Times New Roman" w:hAnsi="Times New Roman"/>
          <w:i w:val="false"/>
          <w:iCs w:val="false"/>
          <w:color w:val="000000"/>
          <w:spacing w:val="0"/>
          <w:sz w:val="24"/>
          <w:szCs w:val="24"/>
          <w:lang w:val="en-US" w:eastAsia="en-US"/>
        </w:rPr>
        <w:t xml:space="preserve"> fleuve, lac cuit hes- tique</w:t>
      </w:r>
      <w:r>
        <w:rPr>
          <w:rStyle w:val="105"/>
          <w:rFonts w:cs="Times New Roman" w:ascii="Times New Roman" w:hAnsi="Times New Roman"/>
          <w:i w:val="false"/>
          <w:iCs w:val="false"/>
          <w:color w:val="000000"/>
          <w:spacing w:val="0"/>
          <w:sz w:val="24"/>
          <w:szCs w:val="24"/>
        </w:rPr>
        <w:t>у</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Bearn, Bigorre par feu del en destresse.</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Когда созвездие Рака будет под углом 48% в самой переломной фазе своего восхожденияу в морях, реках и озерах закипит вода</w:t>
      </w:r>
      <w:r>
        <w:rPr>
          <w:rStyle w:val="17BookAntiqua4"/>
          <w:rFonts w:cs="Times New Roman"/>
          <w:b w:val="false"/>
          <w:bCs w:val="false"/>
          <w:i w:val="false"/>
          <w:iCs w:val="false"/>
          <w:color w:val="000000"/>
          <w:spacing w:val="0"/>
          <w:sz w:val="24"/>
          <w:szCs w:val="24"/>
          <w:vertAlign w:val="subscript"/>
          <w:lang w:val="en-US" w:eastAsia="en-US"/>
        </w:rPr>
        <w:t>f</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rPr>
        <w:t>и в них погибнет вся рыба от нисходящего с небес огня. Берн и Бигоррэ окажутся в бедственном положении.</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У меня прослеживалась явная проблема с правильным произношением географических названий, а также слов» «переломный» </w:t>
      </w:r>
      <w:r>
        <w:rPr>
          <w:rStyle w:val="10pt21"/>
          <w:rFonts w:cs="Times New Roman" w:ascii="Times New Roman" w:hAnsi="Times New Roman"/>
          <w:color w:val="000000"/>
          <w:sz w:val="24"/>
          <w:szCs w:val="24"/>
          <w:lang w:eastAsia="en-US"/>
        </w:rPr>
        <w:t>(</w:t>
      </w:r>
      <w:r>
        <w:rPr>
          <w:rStyle w:val="10pt21"/>
          <w:rFonts w:cs="Times New Roman" w:ascii="Times New Roman" w:hAnsi="Times New Roman"/>
          <w:color w:val="000000"/>
          <w:sz w:val="24"/>
          <w:szCs w:val="24"/>
          <w:lang w:val="en-US" w:eastAsia="en-US"/>
        </w:rPr>
        <w:t>climacteric</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поэтому в процессе зачитывания интересующего меня четверостишья, Нострадамусу при шлось корректировать меня несколько раз.</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это предсказание связано с действиями и поведением Антихриста, однако не в темные времена его правления (обсуждавшееся ранее в Центурии II, Катрен 3), а в отдаленной фазе его владычества, и оно описывает события особой важности, которые связаны между собо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как насчет Берна и Бигоррэ?</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Это географические названия регионов, где будут разворачиваться основные события, однако в силу того, что в отдаленном будущем названия стран и населенных пунктов будут не совсем такими, как в ваше время, осуществить точную корреляцию между старыми и новыми названиями довольно трудно. Нострадамус говорит, что эти события, нося глобальный характер, ограничатся, однако, европейским континентом.</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 чем связан геометрический угол 48 градусов?</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полный кругооборот созвездий можно разделить на градусные метки. Перемещение созвездия на один градус соответствует определенному периоду времени и определенному пространственно-временному сегменту на поверхности Земл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ереводчик книги связывает эту цифру с указанием вами точной географической широты на поверхности Зем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это так, а как насчет долготы? Нострадамус говорит, что для правильной расшифровки этого предсказания необходимо учитывать и положение созвездия Рака на небосклоне, который восполняет недостающий параметр, а также дает информацию об интервале времени, в течение которого это событие будет происходить на Земл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Кстати, это было одним из первых четверостиший, которое я отнесла Джону для интерпретации. Он, так же как и я, был озадачен словом «переломный» </w:t>
      </w:r>
      <w:r>
        <w:rPr>
          <w:rStyle w:val="10pt21"/>
          <w:rFonts w:cs="Times New Roman" w:ascii="Times New Roman" w:hAnsi="Times New Roman"/>
          <w:color w:val="000000"/>
          <w:sz w:val="24"/>
          <w:szCs w:val="24"/>
          <w:lang w:eastAsia="en-US"/>
        </w:rPr>
        <w:t>(</w:t>
      </w:r>
      <w:r>
        <w:rPr>
          <w:rStyle w:val="10pt21"/>
          <w:rFonts w:cs="Times New Roman" w:ascii="Times New Roman" w:hAnsi="Times New Roman"/>
          <w:color w:val="000000"/>
          <w:sz w:val="24"/>
          <w:szCs w:val="24"/>
          <w:lang w:val="en-US" w:eastAsia="en-US"/>
        </w:rPr>
        <w:t>climacteric</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так как в современной астрологии такое слово не употреблялось. Даже в астрологическом справочнике найти его так и не удалось. Тем не менее, порывшись в древних астрологических документах, он все-таки нашел это слово. Оказывается, у древних астрологов оно кодировало кульминационную стадию предсказания, то есть, когда событие близилось к своему завершению. Это было удивительным для нас открытием, потому что логически получалось, что источником полученной мной информации мог быть только древний астролог, а именно, Нострадамус, и это, безусловно, придавало моим мистическим беседам с ним более реальный характер.</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В будущий конфликт будут вовлечены почти все страны, однако именно Европе выпадет наиболее тяжелая участь.</w:t>
      </w:r>
    </w:p>
    <w:p>
      <w:pPr>
        <w:pStyle w:val="324"/>
        <w:shd w:fill="auto" w:val="clear"/>
        <w:spacing w:lineRule="auto" w:line="240" w:before="0" w:after="0"/>
        <w:ind w:firstLine="543"/>
        <w:rPr>
          <w:rFonts w:ascii="Times New Roman" w:hAnsi="Times New Roman" w:cs="Times New Roman"/>
          <w:spacing w:val="0"/>
          <w:sz w:val="24"/>
          <w:szCs w:val="24"/>
          <w:lang w:val="en-US"/>
        </w:rPr>
      </w:pPr>
      <w:r>
        <w:rPr>
          <w:rStyle w:val="322"/>
          <w:rFonts w:cs="Times New Roman" w:ascii="Times New Roman" w:hAnsi="Times New Roman"/>
          <w:b w:val="false"/>
          <w:bCs w:val="false"/>
          <w:color w:val="000000"/>
          <w:spacing w:val="0"/>
          <w:sz w:val="24"/>
          <w:szCs w:val="24"/>
        </w:rPr>
        <w:t>Центурия</w:t>
      </w:r>
      <w:r>
        <w:rPr>
          <w:rStyle w:val="322"/>
          <w:rFonts w:cs="Times New Roman" w:ascii="Times New Roman" w:hAnsi="Times New Roman"/>
          <w:b w:val="false"/>
          <w:bCs w:val="false"/>
          <w:color w:val="000000"/>
          <w:spacing w:val="0"/>
          <w:sz w:val="24"/>
          <w:szCs w:val="24"/>
          <w:lang w:val="en-US"/>
        </w:rPr>
        <w:t xml:space="preserve"> II, </w:t>
      </w:r>
      <w:r>
        <w:rPr>
          <w:rStyle w:val="322"/>
          <w:rFonts w:cs="Times New Roman" w:ascii="Times New Roman" w:hAnsi="Times New Roman"/>
          <w:b w:val="false"/>
          <w:bCs w:val="false"/>
          <w:color w:val="000000"/>
          <w:spacing w:val="0"/>
          <w:sz w:val="24"/>
          <w:szCs w:val="24"/>
        </w:rPr>
        <w:t>Катрен</w:t>
      </w:r>
      <w:r>
        <w:rPr>
          <w:rStyle w:val="322"/>
          <w:rFonts w:cs="Times New Roman" w:ascii="Times New Roman" w:hAnsi="Times New Roman"/>
          <w:b w:val="false"/>
          <w:bCs w:val="false"/>
          <w:color w:val="000000"/>
          <w:spacing w:val="0"/>
          <w:sz w:val="24"/>
          <w:szCs w:val="24"/>
          <w:lang w:val="en-US"/>
        </w:rPr>
        <w:t xml:space="preserve"> 40</w:t>
      </w:r>
    </w:p>
    <w:p>
      <w:pPr>
        <w:pStyle w:val="Normal"/>
        <w:ind w:firstLine="543"/>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Un pres apres non point longue intervall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Par mer &amp; terre sera pugne na- valky</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Beaucoup plus grande sera pugne navalle,</w:t>
      </w:r>
    </w:p>
    <w:p>
      <w:pPr>
        <w:pStyle w:val="334"/>
        <w:shd w:fill="auto" w:val="clear"/>
        <w:spacing w:lineRule="auto" w:line="240"/>
        <w:ind w:firstLine="543"/>
        <w:rPr>
          <w:rFonts w:ascii="Times New Roman" w:hAnsi="Times New Roman" w:cs="Times New Roman"/>
          <w:spacing w:val="0"/>
          <w:sz w:val="24"/>
          <w:szCs w:val="24"/>
        </w:rPr>
      </w:pPr>
      <w:r>
        <w:rPr>
          <w:rStyle w:val="332"/>
          <w:rFonts w:cs="Times New Roman" w:ascii="Times New Roman" w:hAnsi="Times New Roman"/>
          <w:b w:val="false"/>
          <w:bCs w:val="false"/>
          <w:i w:val="false"/>
          <w:iCs w:val="false"/>
          <w:color w:val="000000"/>
          <w:spacing w:val="0"/>
          <w:sz w:val="24"/>
          <w:szCs w:val="24"/>
        </w:rPr>
        <w:t>FeuXy animauXy qui feront plus d’insulte.</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скоре после этого на суше и на море раздастся страшный грохот и разразится невиданное по размерам сражение</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Повсюду стрельба и необычные творения техники</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усиливающие оглушительную какофонию звуков военного сражения</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связано с исключительно трудными временами в истории нашей цивилизации, когда на суше, в воздухе и, особенно, на море будут наблюдаться яростные столкновения между противоборствующими военными группировками. Вначале полученные им из будущего информационные знаки и фигуры озадачили его, так как знак, кодирующий навигацию, по непонятным причинам также указывал на летающий воздушный объект, и Нострадамус никак не мог понять, в чем дело, потому что в его время это слово считалось исключительным атрибутом морской терминологи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что означает фраза о невиданных ранее творениях техники,?</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В этом знаменательном сражении, впервые будет применено то самое сверхсекретное оружие, о котором говорил Нострадамус в одном из своих предсказаний. И когда оно будет пущено в ход, все будут ошеломлены его разрушительной силой.</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Fonts w:cs="Times New Roman" w:ascii="Times New Roman" w:hAnsi="Times New Roman"/>
          <w:sz w:val="24"/>
          <w:szCs w:val="24"/>
        </w:rPr>
      </w:r>
    </w:p>
    <w:p>
      <w:pPr>
        <w:pStyle w:val="152"/>
        <w:shd w:fill="auto" w:val="clear"/>
        <w:spacing w:lineRule="auto" w:line="240" w:before="0" w:after="0"/>
        <w:ind w:firstLine="543"/>
        <w:jc w:val="left"/>
        <w:rPr>
          <w:spacing w:val="0"/>
          <w:sz w:val="24"/>
          <w:szCs w:val="24"/>
        </w:rPr>
      </w:pPr>
      <w:r>
        <w:rPr>
          <w:rStyle w:val="15BookAntiqua1"/>
          <w:rFonts w:cs="Times New Roman"/>
          <w:b w:val="false"/>
          <w:bCs w:val="false"/>
          <w:color w:val="000000"/>
          <w:spacing w:val="0"/>
          <w:sz w:val="24"/>
          <w:szCs w:val="24"/>
        </w:rPr>
        <w:t xml:space="preserve">Центурий </w:t>
      </w:r>
      <w:r>
        <w:rPr>
          <w:rStyle w:val="15BookAntiqua1"/>
          <w:rFonts w:cs="Times New Roman"/>
          <w:b w:val="false"/>
          <w:bCs w:val="false"/>
          <w:color w:val="000000"/>
          <w:spacing w:val="0"/>
          <w:sz w:val="24"/>
          <w:szCs w:val="24"/>
          <w:lang w:val="en-US" w:eastAsia="en-US"/>
        </w:rPr>
        <w:t>IY</w:t>
      </w:r>
      <w:r>
        <w:rPr>
          <w:rStyle w:val="15BookAntiqua1"/>
          <w:rFonts w:cs="Times New Roman"/>
          <w:b w:val="false"/>
          <w:bCs w:val="false"/>
          <w:color w:val="000000"/>
          <w:spacing w:val="0"/>
          <w:sz w:val="24"/>
          <w:szCs w:val="24"/>
          <w:lang w:eastAsia="en-US"/>
        </w:rPr>
        <w:t xml:space="preserve">, </w:t>
      </w:r>
      <w:r>
        <w:rPr>
          <w:rStyle w:val="15BookAntiqua1"/>
          <w:rFonts w:cs="Times New Roman"/>
          <w:b w:val="false"/>
          <w:bCs w:val="false"/>
          <w:color w:val="000000"/>
          <w:spacing w:val="0"/>
          <w:sz w:val="24"/>
          <w:szCs w:val="24"/>
        </w:rPr>
        <w:t>Катрен 28</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Lor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qu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Venu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du</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ol</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era</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convert</w:t>
      </w:r>
      <w:r>
        <w:rPr>
          <w:rStyle w:val="105"/>
          <w:rFonts w:cs="Times New Roman" w:ascii="Times New Roman" w:hAnsi="Times New Roman"/>
          <w:i w:val="false"/>
          <w:iCs w:val="false"/>
          <w:color w:val="000000"/>
          <w:spacing w:val="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Soubs resplendent sera forme oc- cult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Mercure an feu les aura descou- verty Par bruit bellique sera mis a ttnsulte</w:t>
      </w:r>
      <w:r>
        <w:rPr>
          <w:rStyle w:val="1010pt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 год, когда Солнце заслонит Венеру у под ярким, божественным ореолом явится таинственный предмет, опаленный огнем Меркурия. Он возбудит слухи о войне, что приведет к противостоянию сил.</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к сожалению, применяемое здесь астрологическое описание явления, не совсем точно описывает дату предстоящего события, однако Солнце к тому времени будет находиться между Землей и Венерой и, следовательно, последняя окажется вне пределов видимости земного наблюдателя. Именно в это время со стороны Венеры будет лететь в сторону Земли прикрытый Солнцем предмет, миссия которого будет непосредственно контролироваться «наблюдателями». Несмотря на то, что его полет будет невидимым из-за ярких лучей нашего светила и его появление из-за короны Солнца будет неожиданным, он тут же будет обнаружен земными астрономическими инструментами. Внимание ученых привлечет необычная форма и скорость летящего объекта. Когда он будет приближаться к Земле, астрономы решат идентифицировать его как новый тип НЛО, однако это будет не совсем так, потому что на этот раз на Землю будет послан специальный исследовательский зонд, целью которого станет установление прямого контакта с землянами. Предстоящий контакт станет бесспорным доказательством того, что мы не одни в космосе, и что за нами неусыпно следят. «Наблюдатели» от сверхцивилизации выскажут нам свою озабоченность агрессивным развитием событий на Земле. Это вызовет всеобщую панику, особенно в странах, где гонке вооружений придавали особое значение. В результате сенсационного контакта с пришельцами станет очевидным ошибочность привычного мировоззрения ученых-фундаменталистов, и все их доводы разрушатся, как карточный домик. Пришельцы сообщат мировой общественности, что они явились с благородной миссией, целью которой является борьба с человеческой эгоцентричностью и повышение духовного потенциала земной цивилизации. Нострадамус говорит, что «ОНИ» будут совершенно не такими, как мы, и он называет их «Наблюдателями», потому что «ОНИ» всегда следили за нами, чтобы в определенной, ведомой только им точке развития человеческого общества они могли бы вмешаться, переместив нас в другое, более безопасное измерение, где, ознакомившись с «ИХ» цивилизацией, мы станем составляющим звеном в осуществлении какого-то уникального по масштабам вселенского проекта.</w:t>
      </w:r>
    </w:p>
    <w:p>
      <w:pPr>
        <w:pStyle w:val="TextBody"/>
        <w:shd w:fill="auto" w:val="clear"/>
        <w:spacing w:lineRule="auto" w:line="240" w:before="0" w:after="0"/>
        <w:ind w:firstLine="543"/>
        <w:rPr>
          <w:rFonts w:ascii="Times New Roman" w:hAnsi="Times New Roman" w:cs="Times New Roman"/>
          <w:sz w:val="24"/>
          <w:szCs w:val="24"/>
          <w:lang w:val="en-US"/>
        </w:rPr>
      </w:pPr>
      <w:r>
        <w:rPr>
          <w:rStyle w:val="10pt21"/>
          <w:rFonts w:cs="Times New Roman" w:ascii="Times New Roman" w:hAnsi="Times New Roman"/>
          <w:color w:val="000000"/>
          <w:sz w:val="24"/>
          <w:szCs w:val="24"/>
        </w:rPr>
        <w:t>Центурия</w:t>
      </w:r>
      <w:r>
        <w:rPr>
          <w:rStyle w:val="10pt21"/>
          <w:rFonts w:cs="Times New Roman" w:ascii="Times New Roman" w:hAnsi="Times New Roman"/>
          <w:color w:val="000000"/>
          <w:sz w:val="24"/>
          <w:szCs w:val="24"/>
          <w:lang w:val="en-US"/>
        </w:rPr>
        <w:t xml:space="preserve"> I, </w:t>
      </w:r>
      <w:r>
        <w:rPr>
          <w:rStyle w:val="10pt21"/>
          <w:rFonts w:cs="Times New Roman" w:ascii="Times New Roman" w:hAnsi="Times New Roman"/>
          <w:color w:val="000000"/>
          <w:sz w:val="24"/>
          <w:szCs w:val="24"/>
        </w:rPr>
        <w:t>Катрен</w:t>
      </w:r>
      <w:r>
        <w:rPr>
          <w:rStyle w:val="10pt21"/>
          <w:rFonts w:cs="Times New Roman" w:ascii="Times New Roman" w:hAnsi="Times New Roman"/>
          <w:color w:val="000000"/>
          <w:sz w:val="24"/>
          <w:szCs w:val="24"/>
          <w:lang w:val="en-US"/>
        </w:rPr>
        <w:t xml:space="preserve"> 29</w:t>
      </w:r>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Quand la poisson terrestre &lt;&amp; aquatique,</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Par forte vague au gravier sera mis: Sa forme estrange sauve &amp; horri- figue,</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Par mer aux mure bien tost les en- nemis</w:t>
      </w:r>
      <w:r>
        <w:rPr>
          <w:rStyle w:val="1010pt3"/>
          <w:rFonts w:cs="Times New Roman" w:ascii="Times New Roman" w:hAnsi="Times New Roman"/>
          <w:i w:val="false"/>
          <w:iCs w:val="false"/>
          <w:color w:val="000000"/>
          <w:sz w:val="24"/>
          <w:szCs w:val="24"/>
          <w:lang w:val="de-DE"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Когда рыба, способная перелетать через суши и моря, будет выброшена на берег высокой волной, вид ее испугает людей, так как форма ее будет необычной, а поверхность будет выглядеть совершенно гладкой. Вскоре после этого враги достигнут желанных стен.</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лишь немногими воспринимается всерьез. На самом деле, здесь речь идет о летающих аппаратах пришельцев, которые вы называете НЛО. По мере назревания всемирного конфликта будет наблюдаться увеличение частоты их появления, однако непосредственного кон-</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такта с ними еще не будет. Один из них, пытаясь достичь подводной базы НЛО, из-за неполадок на борту потерпит крушение и будет выброшен на берег океанской волно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ни действительно имеют базы под водой?</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это так. Они расположены на громадной глубине и вмонтированы в океанское дно вдали от посторонних глаз.</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враги? Кто они так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екоторые из них будут настроены очень враждебно по отношению к людям.</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ем не менее, они не будут реально угрожать нам</w:t>
      </w:r>
      <w:r>
        <w:rPr>
          <w:rStyle w:val="105"/>
          <w:rFonts w:cs="Times New Roman" w:ascii="Times New Roman" w:hAnsi="Times New Roman"/>
          <w:i w:val="false"/>
          <w:iCs w:val="false"/>
          <w:color w:val="000000"/>
          <w:spacing w:val="0"/>
          <w:sz w:val="24"/>
          <w:szCs w:val="24"/>
          <w:vertAlign w:val="subscript"/>
        </w:rPr>
        <w:t>у</w:t>
      </w:r>
      <w:r>
        <w:rPr>
          <w:rStyle w:val="105"/>
          <w:rFonts w:cs="Times New Roman" w:ascii="Times New Roman" w:hAnsi="Times New Roman"/>
          <w:i w:val="false"/>
          <w:iCs w:val="false"/>
          <w:color w:val="000000"/>
          <w:spacing w:val="0"/>
          <w:sz w:val="24"/>
          <w:szCs w:val="24"/>
        </w:rPr>
        <w:t xml:space="preserve">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Как сказать. Некоторые — да, а некоторые — нет.</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тличаются ли они от тех «.Наблюдателей», о которых вы упоминали в предыдущем четверостиш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за Землей следит не одна группа «Наблюдателей». Некоторые из них имеют благие намерения по отношению к землянам, а некоторые хотят использовать их слабости в корыстных целях.</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Честно говоря, в этом сеансе с Нострадамусом я была ошеломлена полученной информацией, хотя в прошлом мне, в общем-то, очень часто приходилось слышать и читать о пришельцах из других миров.</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521"/>
        <w:keepNext w:val="true"/>
        <w:keepLines/>
        <w:shd w:fill="auto" w:val="clear"/>
        <w:spacing w:lineRule="auto" w:line="240" w:before="0" w:after="0"/>
        <w:ind w:firstLine="543"/>
        <w:jc w:val="center"/>
        <w:rPr>
          <w:rStyle w:val="52"/>
          <w:rFonts w:ascii="Times New Roman" w:hAnsi="Times New Roman" w:cs="Times New Roman"/>
          <w:b w:val="false"/>
          <w:b w:val="false"/>
          <w:bCs w:val="false"/>
          <w:color w:val="000000"/>
          <w:spacing w:val="0"/>
          <w:sz w:val="24"/>
          <w:szCs w:val="24"/>
        </w:rPr>
      </w:pPr>
      <w:r>
        <w:rPr>
          <w:rFonts w:cs="Times New Roman" w:ascii="Times New Roman" w:hAnsi="Times New Roman"/>
          <w:sz w:val="24"/>
          <w:szCs w:val="24"/>
        </w:rPr>
      </w:r>
      <w:bookmarkStart w:id="36" w:name="bookmark28"/>
      <w:bookmarkStart w:id="37" w:name="bookmark28"/>
    </w:p>
    <w:p>
      <w:pPr>
        <w:pStyle w:val="521"/>
        <w:keepNext w:val="true"/>
        <w:keepLines/>
        <w:shd w:fill="auto" w:val="clear"/>
        <w:spacing w:lineRule="auto" w:line="240" w:before="0" w:after="0"/>
        <w:ind w:firstLine="543"/>
        <w:jc w:val="center"/>
        <w:rPr/>
      </w:pPr>
      <w:r>
        <w:rPr>
          <w:rStyle w:val="52"/>
          <w:rFonts w:cs="Times New Roman" w:ascii="Times New Roman" w:hAnsi="Times New Roman"/>
          <w:b w:val="false"/>
          <w:bCs w:val="false"/>
          <w:color w:val="000000"/>
          <w:spacing w:val="0"/>
          <w:sz w:val="24"/>
          <w:szCs w:val="24"/>
        </w:rPr>
        <w:t>Глава 17</w:t>
      </w:r>
    </w:p>
    <w:p>
      <w:pPr>
        <w:pStyle w:val="521"/>
        <w:keepNext w:val="true"/>
        <w:keepLines/>
        <w:shd w:fill="auto" w:val="clear"/>
        <w:spacing w:lineRule="auto" w:line="240" w:before="0" w:after="0"/>
        <w:ind w:firstLine="543"/>
        <w:jc w:val="center"/>
        <w:rPr>
          <w:rFonts w:ascii="Times New Roman" w:hAnsi="Times New Roman" w:cs="Times New Roman"/>
          <w:spacing w:val="0"/>
          <w:sz w:val="24"/>
          <w:szCs w:val="24"/>
        </w:rPr>
      </w:pPr>
      <w:bookmarkStart w:id="38" w:name="bookmark28"/>
      <w:r>
        <w:rPr>
          <w:rStyle w:val="52"/>
          <w:rFonts w:cs="Times New Roman" w:ascii="Times New Roman" w:hAnsi="Times New Roman"/>
          <w:b w:val="false"/>
          <w:bCs w:val="false"/>
          <w:color w:val="000000"/>
          <w:spacing w:val="0"/>
          <w:sz w:val="24"/>
          <w:szCs w:val="24"/>
        </w:rPr>
        <w:t>Великий Гений</w:t>
      </w:r>
      <w:bookmarkEnd w:id="38"/>
    </w:p>
    <w:p>
      <w:pPr>
        <w:pStyle w:val="152"/>
        <w:shd w:fill="auto" w:val="clear"/>
        <w:spacing w:lineRule="auto" w:line="240" w:before="0" w:after="0"/>
        <w:ind w:firstLine="543"/>
        <w:jc w:val="left"/>
        <w:rPr>
          <w:spacing w:val="0"/>
          <w:sz w:val="24"/>
          <w:szCs w:val="24"/>
        </w:rPr>
      </w:pPr>
      <w:r>
        <w:rPr>
          <w:rStyle w:val="15BookAntiqua1"/>
          <w:rFonts w:cs="Times New Roman"/>
          <w:b w:val="false"/>
          <w:bCs w:val="false"/>
          <w:color w:val="000000"/>
          <w:spacing w:val="0"/>
          <w:sz w:val="24"/>
          <w:szCs w:val="24"/>
        </w:rPr>
        <w:t xml:space="preserve">Центурия </w:t>
      </w:r>
      <w:r>
        <w:rPr>
          <w:rStyle w:val="15BookAntiqua1"/>
          <w:rFonts w:cs="Times New Roman"/>
          <w:b w:val="false"/>
          <w:bCs w:val="false"/>
          <w:color w:val="000000"/>
          <w:spacing w:val="0"/>
          <w:sz w:val="24"/>
          <w:szCs w:val="24"/>
          <w:lang w:val="en-US" w:eastAsia="en-US"/>
        </w:rPr>
        <w:t>IY</w:t>
      </w:r>
      <w:r>
        <w:rPr>
          <w:rStyle w:val="15BookAntiqua1"/>
          <w:rFonts w:cs="Times New Roman"/>
          <w:b w:val="false"/>
          <w:bCs w:val="false"/>
          <w:color w:val="000000"/>
          <w:spacing w:val="0"/>
          <w:sz w:val="24"/>
          <w:szCs w:val="24"/>
          <w:lang w:eastAsia="en-US"/>
        </w:rPr>
        <w:t xml:space="preserve">, </w:t>
      </w:r>
      <w:r>
        <w:rPr>
          <w:rStyle w:val="15BookAntiqua1"/>
          <w:rFonts w:cs="Times New Roman"/>
          <w:b w:val="false"/>
          <w:bCs w:val="false"/>
          <w:color w:val="000000"/>
          <w:spacing w:val="0"/>
          <w:sz w:val="24"/>
          <w:szCs w:val="24"/>
        </w:rPr>
        <w:t>Катрен</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La Lune au plain de nuict sur le haut monty</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 xml:space="preserve">Le nouveau sophe d*un seul cerveau </w:t>
      </w:r>
      <w:r>
        <w:rPr>
          <w:rStyle w:val="105"/>
          <w:rFonts w:cs="Times New Roman" w:ascii="Times New Roman" w:hAnsi="Times New Roman"/>
          <w:i w:val="false"/>
          <w:iCs w:val="false"/>
          <w:color w:val="000000"/>
          <w:spacing w:val="0"/>
          <w:sz w:val="24"/>
          <w:szCs w:val="24"/>
        </w:rPr>
        <w:t>Га</w:t>
      </w:r>
      <w:r>
        <w:rPr>
          <w:rStyle w:val="105"/>
          <w:rFonts w:cs="Times New Roman" w:ascii="Times New Roman" w:hAnsi="Times New Roman"/>
          <w:i w:val="false"/>
          <w:iCs w:val="false"/>
          <w:color w:val="000000"/>
          <w:spacing w:val="0"/>
          <w:sz w:val="24"/>
          <w:szCs w:val="24"/>
          <w:lang w:val="de-DE"/>
        </w:rPr>
        <w:t xml:space="preserve"> </w:t>
      </w:r>
      <w:r>
        <w:rPr>
          <w:rStyle w:val="105"/>
          <w:rFonts w:cs="Times New Roman" w:ascii="Times New Roman" w:hAnsi="Times New Roman"/>
          <w:i w:val="false"/>
          <w:iCs w:val="false"/>
          <w:color w:val="000000"/>
          <w:spacing w:val="0"/>
          <w:sz w:val="24"/>
          <w:szCs w:val="24"/>
          <w:lang w:val="de-DE" w:eastAsia="en-US"/>
        </w:rPr>
        <w:t>veu:</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Par ses disciples ester immortel se- mond,</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Veux au midi, en seins mains</w:t>
      </w:r>
      <w:r>
        <w:rPr>
          <w:rStyle w:val="1010pt3"/>
          <w:rFonts w:cs="Times New Roman" w:ascii="Times New Roman" w:hAnsi="Times New Roman"/>
          <w:i w:val="false"/>
          <w:iCs w:val="false"/>
          <w:color w:val="000000"/>
          <w:sz w:val="24"/>
          <w:szCs w:val="24"/>
          <w:lang w:val="de-DE" w:eastAsia="en-US"/>
        </w:rPr>
        <w:t xml:space="preserve">, </w:t>
      </w:r>
      <w:r>
        <w:rPr>
          <w:rStyle w:val="105"/>
          <w:rFonts w:cs="Times New Roman" w:ascii="Times New Roman" w:hAnsi="Times New Roman"/>
          <w:i w:val="false"/>
          <w:iCs w:val="false"/>
          <w:color w:val="000000"/>
          <w:spacing w:val="0"/>
          <w:sz w:val="24"/>
          <w:szCs w:val="24"/>
          <w:lang w:val="de-DE" w:eastAsia="en-US"/>
        </w:rPr>
        <w:t>corps au feu,</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Луна, светящая над высокой горой среди глубокой ночи, и не по годам разумный молодой человек, взирающий на нее в полном одиночестве</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Ученики- последователи возведут его в ранг бессмертных, глаза его при этом, будут смотреть на Юг, руки его будут сложены на груди, а тело гореть в огне</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попытается объяснить происходящее в прозе, так как чередование строк в этом четверостишии не соответствует хронологическому развитию событий. Он говорит, что в будущем родится человек с высокоразвитым интеллектом, который своими способностями и гениальностью во много раз превзойдет всех известных к тому времени гениев земной цивилизации. На этот раз, гениальность этого человека, вся мощь его изобретательного разума будет направлена на благо человечества. Одним из удачно осуществленных им проектов станет интенсивное внедрение маленьких космических «городков», расположенных на огромных орбитальных станциях, работающих в автономном режиме, а также перенос части народонаселения Земли в космос для постоянного проживания. Колонии в космосе по размерам будут настолько велики, что наблюдателю с Земли они будут видны в виде небольших, светящихся наподобие Луны дисков. Под руководством Гения будут разработаны новейшие технологии, позволяющие строить такие поселения с минимумом затрат. Средний уровень жизни людей на Земле достигнет высочайшего уровня. Презентация его идей всегда будет вызывать бурю интереса как в научных, так и в политических кругах. Одним из его выдающихся идей станет перенос важнейших характеристик головного мозга человека в спроектированный им биологический компьютер, который, в итоге, скопировав манеру его мышления, будет способен продолжать генерировать его идеи и разрешать труднейшие задачи даже после его смерти. Этот Гений доведет разработку суперкомпьютера до такого совершенства, что он полностью скопирует его собственный интеллект и знания. Именно это событие и описывают слова «глаза его при этом, будут смотреть на юг, руки сложены на груди, а тело гореть в огне». Им будет разработан сложнейший прибор, позволяющий генерировать своеобразную энергию, направленную вдоль сложнейших нейронных путей человеческого мозга, что позволит создать интеллектуальную матрицу человека, пригодную для введения в «органический» компьютер. Во время этой процедуры у подопытного будет наблюдаться ощущение горения во всем теле.</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Звучит очень фантастично. А есть ли у него какой- нибудь ментальный образ, позволяющий нам представить, как именно будет выглядеть этот органический компьютер?</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Б,: </w:t>
      </w:r>
      <w:r>
        <w:rPr>
          <w:rStyle w:val="110"/>
          <w:rFonts w:cs="Times New Roman" w:ascii="Times New Roman" w:hAnsi="Times New Roman"/>
          <w:color w:val="000000"/>
          <w:spacing w:val="0"/>
          <w:sz w:val="24"/>
          <w:szCs w:val="24"/>
        </w:rPr>
        <w:t>Я</w:t>
      </w:r>
      <w:r>
        <w:rPr>
          <w:rStyle w:val="10pt21"/>
          <w:rFonts w:cs="Times New Roman" w:ascii="Times New Roman" w:hAnsi="Times New Roman"/>
          <w:color w:val="000000"/>
          <w:sz w:val="24"/>
          <w:szCs w:val="24"/>
        </w:rPr>
        <w:t xml:space="preserve"> не вижу ничего, что могло бы дать ответ на ваш вопрос, однако по характеру информации, исходящей от Нострадамуса, мне кажется, что он пытается дать нам понять, что одной из задач, заложенной в программу суперкомпьютера, будет непосредственный контроль над правильным функционированием орбитальных колони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удя по названию, мне кажется, что такой биологический компьютер, очевидно, следует чем-то пит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Так оно и есть, потому что составляющие блоки компьютера еще до окончательной сборки в буквальном смысле культивируются в лабораторных условиях. Причем, во время выращивания отдельных его узлов очень важно, чтобы они находились в тесной взаимосвязи друг с другом и развивались как единая биологическая формация. Подобно цепочке, состоящей из разных белковых единиц, такая система должна быть способна к интеграции в более сложные по архитектонике компьютерные сет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Но ведь все органическое, живое рано или поздно должно умереть,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Совершенно верно. Тем не менее, гениальность этого изобретения будет заключаться именно в том, что такая система в процессе эксплуатации будет способна автоматически детектировать, корректировать и даже полностью регенерировать поврежденные звенья. Это сделает ее практически не стареющей, причем удаление неисправных блоков во время починки не будет сказываться на работе компьютера, потому что все будет происходить плавно, по четко отработанной программе. Со временем, новые поколения таких суперкомпьютеров внедрятся почти во все сферы человеческой деятельности, что, в итоге, окажет драматическое влияние на весь ход развития земной цивилиз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b w:val="false"/>
          <w:bCs w:val="false"/>
          <w:color w:val="000000"/>
          <w:sz w:val="24"/>
          <w:szCs w:val="24"/>
        </w:rPr>
        <w:t xml:space="preserve">Примечание: </w:t>
      </w:r>
      <w:r>
        <w:rPr>
          <w:rStyle w:val="10pt21"/>
          <w:rFonts w:cs="Times New Roman" w:ascii="Times New Roman" w:hAnsi="Times New Roman"/>
          <w:color w:val="000000"/>
          <w:sz w:val="24"/>
          <w:szCs w:val="24"/>
        </w:rPr>
        <w:t>В 1986 году, когда было расшифровано это четверостишье, идея органического компьютера была немыслимой. Тем не менее, уже в 1991 году новое открытие ученых перенесло идею создания суперкомпьютера из области фантастики в реальность. Дело в том, что работа современных компьютеров лимитирована размерами микроскопических чипов, жизненно важных для их работы. Так вот, недавно группа ученных из университета города Сиракузы (штат Нью-Йорк) сообщили, что им впервые в мире удалось записать и впоследствии извлечь информацию из мельчайшего белкового агрегата, построенного из бактериоридапсина — белка, выделенного из бактерий, нормально обитающих в соляных болотах. Они утверждают, что шесть маленьких кубиков этого минерала способны вместить всю библиотеку конгресса США. Конечно, пройдут многие годы, пока это достижение ученых найдет свое реальное воплощение, однако ясно одно, что сдвиг в этом направлении уже произошел, и виновник этого открытия имеет органическое происхождение. Возможно, эта субстанция бактериального происхождения и ляжет в основу сенсационного изобретения Великого Гения будущего.</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Я думаю, что такое открытие может произойти только в отдаленном будущ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предсказывает, что это открытие произойдет в конце 21 или в начале 22 века. Сила разума этого молодого человека так сильно подхлестнет развитие науки, что будут создаваться устройства, которые в ваши дни представляются элементами чистейшей фантастики. Нострадамус говорит, что в процессе ясновидения это событие было особенно просто идентифицировать, настолько мощным и четким представлялся генерируемый им временной узел. Этот человек, как резкая противоположность Сатаны, залечит глубокие раны, нанесенные земной цивилизации правлением Антихриста, после чего жизнь на Земле перейдет в стадию процветания и благополуч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лава Богу! А то все, что было связано с именем Антихриста, звучало как окончательный приговор. Теперь у нас есть хоть какая-то надежда в будуще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о Вселенной все необходимо поддерживать в балансе. Чаша весов не может постоянно склоняться только в одну сторону, так как, в конце концов, всегда найдутся силы, пытающиеся выправить нарушенный баланс. Таковой силой станет неутомимая и благородная деятельность Великого Г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Рада это слышать.</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Закон взаимного совокупного равновесия происходящих событий является одним из основных законов Вселенной, и если бы он строго не поддерживался, субстанция пространства, в которую погружены все материальные вещества, была бы разорвана на части, а это противоречит механизмам эволюции. Сейчас Нострадамус улыбается и говорит, что это является примером того, что он не всегда, как вы думаете, предсказывает только ужасные событ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 чем я его неоднократно порицала, не так ли? В этой ситуации остается надеяться на то, что остальные предсказания Нострадамуса, которые нам еще предстоит проанализировать, не будут звучать столь удручающе для будущих поколений</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Нострадамус говорит, что он всегда верил в то, что рано или поздно люди справятся с этими проблемами, иначе не было бы смысла даже предсказывать эти события. Все, что он пытается сделать - это предупредить земную цивилизацию, подготовить и сплотить людей перед лицом надвигающейся опасности.</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152"/>
        <w:shd w:fill="auto" w:val="clear"/>
        <w:spacing w:lineRule="auto" w:line="240" w:before="0" w:after="0"/>
        <w:ind w:firstLine="543"/>
        <w:jc w:val="left"/>
        <w:rPr>
          <w:spacing w:val="0"/>
          <w:sz w:val="24"/>
          <w:szCs w:val="24"/>
          <w:lang w:val="en-US"/>
        </w:rPr>
      </w:pPr>
      <w:r>
        <w:rPr>
          <w:rStyle w:val="15BookAntiqua1"/>
          <w:rFonts w:cs="Times New Roman"/>
          <w:b w:val="false"/>
          <w:bCs w:val="false"/>
          <w:color w:val="000000"/>
          <w:spacing w:val="0"/>
          <w:sz w:val="24"/>
          <w:szCs w:val="24"/>
        </w:rPr>
        <w:t>Центурия</w:t>
      </w:r>
      <w:r>
        <w:rPr>
          <w:rStyle w:val="15BookAntiqua1"/>
          <w:rFonts w:cs="Times New Roman"/>
          <w:b w:val="false"/>
          <w:bCs w:val="false"/>
          <w:color w:val="000000"/>
          <w:spacing w:val="0"/>
          <w:sz w:val="24"/>
          <w:szCs w:val="24"/>
          <w:lang w:val="en-US"/>
        </w:rPr>
        <w:t xml:space="preserve"> I, </w:t>
      </w:r>
      <w:r>
        <w:rPr>
          <w:rStyle w:val="15BookAntiqua1"/>
          <w:rFonts w:cs="Times New Roman"/>
          <w:b w:val="false"/>
          <w:bCs w:val="false"/>
          <w:color w:val="000000"/>
          <w:spacing w:val="0"/>
          <w:sz w:val="24"/>
          <w:szCs w:val="24"/>
        </w:rPr>
        <w:t>Катрен</w:t>
      </w:r>
      <w:r>
        <w:rPr>
          <w:rStyle w:val="15BookAntiqua1"/>
          <w:rFonts w:cs="Times New Roman"/>
          <w:b w:val="false"/>
          <w:bCs w:val="false"/>
          <w:color w:val="000000"/>
          <w:spacing w:val="0"/>
          <w:sz w:val="24"/>
          <w:szCs w:val="24"/>
          <w:lang w:val="en-US"/>
        </w:rPr>
        <w:t xml:space="preserve"> 56</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 xml:space="preserve">Vous verret^ tost </w:t>
      </w:r>
      <w:r>
        <w:rPr>
          <w:rStyle w:val="16BookAntiqua1"/>
          <w:rFonts w:cs="Times New Roman"/>
          <w:i w:val="false"/>
          <w:iCs w:val="false"/>
          <w:color w:val="000000"/>
          <w:spacing w:val="0"/>
          <w:sz w:val="24"/>
          <w:szCs w:val="24"/>
          <w:lang w:eastAsia="ru-RU"/>
        </w:rPr>
        <w:t xml:space="preserve">&amp; </w:t>
      </w:r>
      <w:r>
        <w:rPr>
          <w:rStyle w:val="16BookAntiqua1"/>
          <w:rFonts w:cs="Times New Roman"/>
          <w:i w:val="false"/>
          <w:iCs w:val="false"/>
          <w:color w:val="000000"/>
          <w:spacing w:val="0"/>
          <w:sz w:val="24"/>
          <w:szCs w:val="24"/>
        </w:rPr>
        <w:t>tard taire grand change,</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Horreurs extremes</w:t>
      </w:r>
      <w:r>
        <w:rPr>
          <w:rStyle w:val="16Garamond1"/>
          <w:rFonts w:cs="Times New Roman"/>
          <w:i w:val="false"/>
          <w:iCs w:val="false"/>
          <w:color w:val="000000"/>
          <w:sz w:val="24"/>
          <w:szCs w:val="24"/>
        </w:rPr>
        <w:t xml:space="preserve">, </w:t>
      </w:r>
      <w:r>
        <w:rPr>
          <w:rStyle w:val="16BookAntiqua1"/>
          <w:rFonts w:cs="Times New Roman"/>
          <w:i w:val="false"/>
          <w:iCs w:val="false"/>
          <w:color w:val="000000"/>
          <w:spacing w:val="0"/>
          <w:sz w:val="24"/>
          <w:szCs w:val="24"/>
        </w:rPr>
        <w:t>&amp; vindications:</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Que si la lune condictle par son ange</w:t>
      </w:r>
      <w:r>
        <w:rPr>
          <w:rStyle w:val="16BookAntiqua1"/>
          <w:rFonts w:cs="Times New Roman"/>
          <w:i w:val="false"/>
          <w:iCs w:val="false"/>
          <w:color w:val="000000"/>
          <w:spacing w:val="0"/>
          <w:sz w:val="24"/>
          <w:szCs w:val="24"/>
          <w:lang w:val="ru-RU" w:eastAsia="ru-RU"/>
        </w:rPr>
        <w:t>у</w:t>
      </w:r>
    </w:p>
    <w:p>
      <w:pPr>
        <w:pStyle w:val="161"/>
        <w:shd w:fill="auto" w:val="clear"/>
        <w:spacing w:lineRule="auto" w:line="240"/>
        <w:ind w:firstLine="543"/>
        <w:rPr>
          <w:spacing w:val="0"/>
          <w:sz w:val="24"/>
          <w:szCs w:val="24"/>
          <w:lang w:val="ru-RU"/>
        </w:rPr>
      </w:pPr>
      <w:r>
        <w:rPr>
          <w:rStyle w:val="16BookAntiqua1"/>
          <w:rFonts w:cs="Times New Roman"/>
          <w:i w:val="false"/>
          <w:iCs w:val="false"/>
          <w:color w:val="000000"/>
          <w:spacing w:val="0"/>
          <w:sz w:val="24"/>
          <w:szCs w:val="24"/>
        </w:rPr>
        <w:t>Le</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del</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s</w:t>
      </w:r>
      <w:r>
        <w:rPr>
          <w:rStyle w:val="16BookAntiqua1"/>
          <w:rFonts w:cs="Times New Roman"/>
          <w:i w:val="false"/>
          <w:iCs w:val="false"/>
          <w:color w:val="000000"/>
          <w:spacing w:val="0"/>
          <w:sz w:val="24"/>
          <w:szCs w:val="24"/>
          <w:lang w:val="ru-RU"/>
        </w:rPr>
        <w:t>’</w:t>
      </w:r>
      <w:r>
        <w:rPr>
          <w:rStyle w:val="16BookAntiqua1"/>
          <w:rFonts w:cs="Times New Roman"/>
          <w:i w:val="false"/>
          <w:iCs w:val="false"/>
          <w:color w:val="000000"/>
          <w:spacing w:val="0"/>
          <w:sz w:val="24"/>
          <w:szCs w:val="24"/>
        </w:rPr>
        <w:t>approche</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des</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iinclina</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tions</w:t>
      </w:r>
      <w:r>
        <w:rPr>
          <w:rStyle w:val="16Garamond1"/>
          <w:rFonts w:cs="Times New Roman"/>
          <w:i w:val="false"/>
          <w:iCs w:val="false"/>
          <w:color w:val="000000"/>
          <w:sz w:val="24"/>
          <w:szCs w:val="24"/>
          <w:lang w:val="ru-RU"/>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Рано или поздно</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rPr>
        <w:t>вы станете свидетелями великих перемен</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мертельного ужаса и мести</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После этого Луна будет выведена на праведный путь своим Ангелом-Хранителем, и небеса сойдутся в долгожданном балансе</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предсказание связано с выдержкой из предыдущего четверостишья, то есть с активностью Великого Гения. Он уже говорил о том, что после ужасов правления Антихриста весы Вселенной должны быть вновь сбалансированы. Вывод Луны на праведный путь отображает разработанный Гением процесс заселения ближнего космоса колониями людей, который является примером региональной балансировки Вселенно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Я заметила, что очень часто, когда речь идет об активности людей в космосе, в его предсказаниях фигурирует Луна, почему?</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является результатом выбранной им концепции построения четверостиший. В данном случае современный мозг носителя (Брэнды) позволяет ему успешно отождествлять увиденные в трансе события через такой важный астрономический объект, как Луна, которая станет важнейшим звеном в процессе заселения людьми околоземного простран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 первой части четверостишья речь шла о смертельном ужасе и мести</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Будут ли эти события предшествовать лучшим временам заселения космос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потому что все, что произойдет в темные времена правления Антихриста, в дальнейшем станет</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эволюционной предпосылкой для появления на свет Великого Ген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Как-то, еще во время работы с Еленой, Нострадамус сообщил, что лучшим способом проверки реальности нашел связи может быть проведение своеобразного теста. Он заключался в следующем: по моей просьбе, используя нового носителя, в данном случае Брэнду, Нострадамусу следовало перевести предсказание, переведенное ранее с помощью Елены, чтобы последующее сравнение двух текстов перс вода дало бы возможность оценить их схожесть. Лично мне доказательств уже не требовалось, однако я понимала, что с целью устранения сомнений, которые могли бы возникнуть у читателей, рано или поздно такой эксперимент следовало бы провести. А что если эти два текста действительно не совпадут? Ведь в этом случае вся идея моего проекта окажется под сомнением, и так как дальше ходить по тонкому льду мне не хотелось, я сочла целесообразным попросить Нострадамуса перевести четверостишье, текст которого уже был зафиксирован с помощью Елены через его ученика Дионисуса. С этой целью я выбрала четверостишье, посвященное отсутствующим страницам нашей Библии. Естественно, Брэнда и не подозревала о моих намерениях, поэтому при очередной нашей встрече погрузив Брэнду в глубокий транс, я начала объяснять ситуацию Нострадамусу.</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омнит ли он женщину, с помощью которой мы осуществили нашу первую связь</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Нострадамус говорит, что эта коммуникация была довольно странной и очень интересной, и осуществлялась она через его ученика, грека по национальн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овершенно верно! Кстати, коммуникация была довольно сложной, потому что, судя по всему, ученик Нострадамуса не совсем понимал многое из того, что передавалось</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и упрямые греки иногда становятся просто невыносимыми ... он шутит.</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еред уходом Елены Нострадамус разъяснил мне, как следует провести контрольную проверку реальности нашей связи</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Надеюсь, он не обидится, если я напомню ему об э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ичуть, мало того, Нострадамус говорит, что проведение такого эксперимента должно стать необходимой составляющей нашего проект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 качестве теста я выбрала четверостишье, интерпретированное им через Дионисуса. Нострадамус обещал, что во вторую нашу встречу он даст более детальное описание отображенных в предсказании событий</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отвечает, что, в силу высокого интеллектуального потенциала носителя, на этот раз сделать это будет гораздо легче.</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огда я готова, однако должна предупредить, что в книге, которой я сейчас пользуюсь, текст этого четверостишья звучит несколько иначе, чем в книге, которая использовалась при работе с Еленой.</w:t>
      </w:r>
    </w:p>
    <w:p>
      <w:pPr>
        <w:pStyle w:val="TextBody"/>
        <w:shd w:fill="auto" w:val="clear"/>
        <w:spacing w:lineRule="auto" w:line="240" w:before="0" w:after="0"/>
        <w:ind w:firstLine="543"/>
        <w:rPr>
          <w:rFonts w:ascii="Times New Roman" w:hAnsi="Times New Roman" w:cs="Times New Roman"/>
          <w:sz w:val="24"/>
          <w:szCs w:val="24"/>
        </w:rPr>
      </w:pPr>
      <w:r>
        <w:rPr>
          <w:rStyle w:val="10pt21"/>
          <w:rFonts w:cs="Times New Roman" w:ascii="Times New Roman" w:hAnsi="Times New Roman"/>
          <w:color w:val="000000"/>
          <w:sz w:val="24"/>
          <w:szCs w:val="24"/>
        </w:rPr>
        <w:t xml:space="preserve">Центурия </w:t>
      </w:r>
      <w:r>
        <w:rPr>
          <w:rStyle w:val="10pt21"/>
          <w:rFonts w:cs="Times New Roman" w:ascii="Times New Roman" w:hAnsi="Times New Roman"/>
          <w:color w:val="000000"/>
          <w:sz w:val="24"/>
          <w:szCs w:val="24"/>
          <w:lang w:val="en-US" w:eastAsia="en-US"/>
        </w:rPr>
        <w:t>YII</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Катрен 14</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Faux</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exposer</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viendra</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topogra</w:t>
      </w:r>
      <w:r>
        <w:rPr>
          <w:rStyle w:val="105"/>
          <w:rFonts w:cs="Times New Roman" w:ascii="Times New Roman" w:hAnsi="Times New Roman"/>
          <w:i w:val="false"/>
          <w:iCs w:val="false"/>
          <w:color w:val="000000"/>
          <w:spacing w:val="0"/>
          <w:sz w:val="24"/>
          <w:szCs w:val="24"/>
          <w:lang w:eastAsia="en-US"/>
        </w:rPr>
        <w:t>-</w:t>
      </w:r>
    </w:p>
    <w:p>
      <w:pPr>
        <w:pStyle w:val="106"/>
        <w:shd w:fill="auto" w:val="clear"/>
        <w:spacing w:lineRule="auto" w:line="240" w:before="0" w:after="0"/>
        <w:ind w:firstLine="543"/>
        <w:jc w:val="left"/>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phie</w:t>
      </w:r>
      <w:r>
        <w:rPr>
          <w:rStyle w:val="105"/>
          <w:rFonts w:cs="Times New Roman" w:ascii="Times New Roman" w:hAnsi="Times New Roman"/>
          <w:i w:val="false"/>
          <w:iCs w:val="false"/>
          <w:color w:val="000000"/>
          <w:spacing w:val="0"/>
          <w:sz w:val="24"/>
          <w:szCs w:val="24"/>
        </w:rPr>
        <w:t>у</w:t>
      </w:r>
    </w:p>
    <w:p>
      <w:pPr>
        <w:pStyle w:val="106"/>
        <w:shd w:fill="auto" w:val="clear"/>
        <w:spacing w:lineRule="auto" w:line="240" w:before="0" w:after="0"/>
        <w:ind w:firstLine="543"/>
        <w:jc w:val="left"/>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Seront les cruches ds monuments ouvertes:m</w:t>
      </w:r>
    </w:p>
    <w:p>
      <w:pPr>
        <w:pStyle w:val="106"/>
        <w:shd w:fill="auto" w:val="clear"/>
        <w:spacing w:lineRule="auto" w:line="240" w:before="0" w:after="0"/>
        <w:ind w:firstLine="543"/>
        <w:jc w:val="left"/>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Pulluler secte saincte philosopie, Pour blanches, noirs, &lt;&amp; pour antiques verts</w:t>
      </w:r>
      <w:r>
        <w:rPr>
          <w:rStyle w:val="1010pt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 гробницах будут вскрыты урны</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Начнут процветать секты и святая философия</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черное</w:t>
      </w:r>
      <w:r>
        <w:rPr>
          <w:rStyle w:val="17BookAntiqua1"/>
          <w:rFonts w:cs="Times New Roman"/>
          <w:b w:val="false"/>
          <w:bCs w:val="false"/>
          <w:i w:val="false"/>
          <w:iCs w:val="false"/>
          <w:color w:val="000000"/>
          <w:sz w:val="24"/>
          <w:szCs w:val="24"/>
        </w:rPr>
        <w:t xml:space="preserve"> — </w:t>
      </w:r>
      <w:r>
        <w:rPr>
          <w:rStyle w:val="17BookAntiqua4"/>
          <w:rFonts w:cs="Times New Roman"/>
          <w:b w:val="false"/>
          <w:bCs w:val="false"/>
          <w:i w:val="false"/>
          <w:iCs w:val="false"/>
          <w:color w:val="000000"/>
          <w:spacing w:val="0"/>
          <w:sz w:val="24"/>
          <w:szCs w:val="24"/>
        </w:rPr>
        <w:t xml:space="preserve">за белое, новое </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за старое. Он придет с тем, чтобы выявить ложную топографию</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Глубоко вдохнув, я скрестила пальцы в надежде, что Нострадамус с успехом сдаст этот экзамен, который, в принципе, он сам себе же и устроил.</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пример очередного четверостишья с двоякой интерпретацией. Одна из них — это рождение антипода Сатаны, Гения, о котором мы уже говорили. В фразе «он придет с тем, чтобы выявить ложную топографию» скрыта информация о том, что в предметах окружающего нас мира ему удастся выявить скрытое, не выявленное доселе содержание, придающее им вид, не соответствующий нашим обычным представлениям о форме и функции материи. Он докажет, что все здание современной науки и философии было построено на ложных представлениях о материальном веществе, что, в свою очередь, привело к неправильному восприятию и пониманию самой Вселенной. Сделанное Гением открытие послужит более глубокому и правильному истолкованию процессов, происходящих в повседневной жизни человека и в космосе. Он также выявит сложные механизмы взаимоотношений между биологическими силами и силами, управляющими миром неорганических веществ. Новый подход будет способствовать расшифровке многих древних документов, в том числе «Рукописей Мертвого моря», обнаруженных ранее в Египте и районе Вади-Кумран. Еще в начале девятнадцатого века неким лицом будут скуплены обнаруженные в старых гробницах очень редкие древнеегипетские документы. Будучи экстрасенсом, этот человек попытается расшифровать некоторые из них. В итоге, часть из них будет расшифрована правильно, а часть — нет. Полученная информация будет использована им для построения новой религиозной христианской секты, которая своими догмами будет отпугивать многих правоверных. Основные постулаты классической религии будут пересмотрены и начнут развиваться в направлении, противоположном устоявшимся религиозным догмам, основанным исключительно на постулатах Библии. Нострадамус решил упомянуть об этом лишь как пример незначительного события, которое, наряду с основным, способно кодировать одно и то же четверостишье, и это потому, что история человечества развивается исключительно по спира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Через несколько недель я наконец-то сообразила, о ком говорил великий Нострадамус. </w:t>
      </w:r>
      <w:r>
        <w:rPr>
          <w:rStyle w:val="110"/>
          <w:rFonts w:cs="Times New Roman" w:ascii="Times New Roman" w:hAnsi="Times New Roman"/>
          <w:color w:val="000000"/>
          <w:spacing w:val="0"/>
          <w:sz w:val="24"/>
          <w:szCs w:val="24"/>
        </w:rPr>
        <w:t>Я</w:t>
      </w:r>
      <w:r>
        <w:rPr>
          <w:rStyle w:val="10pt21"/>
          <w:rFonts w:cs="Times New Roman" w:ascii="Times New Roman" w:hAnsi="Times New Roman"/>
          <w:color w:val="000000"/>
          <w:sz w:val="24"/>
          <w:szCs w:val="24"/>
        </w:rPr>
        <w:t xml:space="preserve"> думаю, речь шла о Джоне Смите, основавшем мормонскую церковь в первой половине девятнадцатого века* По современным данным, эта секта сформировалась в результате мистической интерпретации древних манускриптов.</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сновным закодированным событием, однако, является рождение Великого Гения, анти-Антихриста. Люди будут предвидеть этот удивительный период в развитии земной цивилизации и назовут его Эпохой Водолея. Это время, когда на всей Земле воцарится долгожданный мир, когда люди, наконец, смогут раскрыть свои души более высоким силам Мироздания. Многочисленные духовные группы более высокого уровня объединят землян в единый духовный монолит. Нострадамус желает подчеркнуть, что Гений осуществит свое открытие, позволяющее взглянуть на мир под другим углом зрения, независимо от структуры Вселенной и даже независимо от сущности самого Создателя, потому, что созданная им теория объединит все живое и неживое в одно единое цело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Примечательно, что из всех рассмотренных выше четверостиший именно это четверостишье в прошлых наших беседах связывалось Нострадамусом с важным археологическим открытием — «Рукописями Мертвого моря». Несмотря на видоизмененный текст четверостишья, Нострадамус вновь сумел связать это предсказание с обнаруженными манускриптами, подтверждая, таким образом, существование между нами реальной трансцендентальной связ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только вы, и никто другой, имеет право оценить результаты проведенного теста. Вместе с тем, Нострадамус просит учесть, что разные носители могут иметь совершенно разную способность к интеллектуальному переводу его мыслей, что, естественно, привело к неполному совпадению результатов двух вариантов дешифровк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 наших беседах также принимало участие третье лицо</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Дионису с. Именно от него в эксперименте с Еленой мы узнали, что это четверостишье связано с «Рукописями Мертвого моря», открытыми несколько десятилетий назад, которым, благодаря заложенной в них информации, суждено было революционизировать наши религиозно-философские представления об окружающем нас мир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 только что рассмотренном предсказании речь идет также о еще не найденных рукописях, которым суждено изменить весь ход развития земной цивилиз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Да, Дионису с упомянул, в частности, об одной рукописи, которая, пока не поздно, должна быть обязательно найдена. Он обещал дать направление поиска и детальную карту захоронения рукописей. Однако в последний момент, очевидно, раздумал, опасаясь, что эта информация может быть использована некоторыми людьми в целях нажив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этого следует ожидать и к этому следует должным образом подготовиться, особенно когда дело касается будущего земной цивилизации. В таких деликатных областях действительно следует сохранять некоторую меру секретност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Дионису с также не имел возможности достаточно четко поддерживать связь и передавать детали описываемых событий так, как мне хотелось бы, объясняя это особенностями эпохи, в которой он жил. Думаю, что на этот раз, с таким прекрасным носителем и при личном участии Нострадамуса мы будем продвигаться вперед значительно эффективней.</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Да, и он рад этому.</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left"/>
        <w:rPr>
          <w:rFonts w:ascii="Times New Roman" w:hAnsi="Times New Roman" w:cs="Times New Roman"/>
          <w:sz w:val="24"/>
          <w:szCs w:val="24"/>
          <w:lang w:val="en-US"/>
        </w:rPr>
      </w:pPr>
      <w:r>
        <w:rPr>
          <w:rStyle w:val="10pt21"/>
          <w:rFonts w:cs="Times New Roman" w:ascii="Times New Roman" w:hAnsi="Times New Roman"/>
          <w:color w:val="000000"/>
          <w:sz w:val="24"/>
          <w:szCs w:val="24"/>
        </w:rPr>
        <w:t>Центурия</w:t>
      </w:r>
      <w:r>
        <w:rPr>
          <w:rStyle w:val="10pt21"/>
          <w:rFonts w:cs="Times New Roman" w:ascii="Times New Roman" w:hAnsi="Times New Roman"/>
          <w:color w:val="000000"/>
          <w:sz w:val="24"/>
          <w:szCs w:val="24"/>
          <w:lang w:val="en-US"/>
        </w:rPr>
        <w:t xml:space="preserve"> III, </w:t>
      </w:r>
      <w:r>
        <w:rPr>
          <w:rStyle w:val="10pt21"/>
          <w:rFonts w:cs="Times New Roman" w:ascii="Times New Roman" w:hAnsi="Times New Roman"/>
          <w:color w:val="000000"/>
          <w:sz w:val="24"/>
          <w:szCs w:val="24"/>
        </w:rPr>
        <w:t>Катрен</w:t>
      </w:r>
      <w:r>
        <w:rPr>
          <w:rStyle w:val="10pt21"/>
          <w:rFonts w:cs="Times New Roman" w:ascii="Times New Roman" w:hAnsi="Times New Roman"/>
          <w:color w:val="000000"/>
          <w:sz w:val="24"/>
          <w:szCs w:val="24"/>
          <w:lang w:val="en-US"/>
        </w:rPr>
        <w:t xml:space="preserve"> </w:t>
      </w:r>
      <w:r>
        <w:rPr>
          <w:rStyle w:val="110"/>
          <w:rFonts w:cs="Times New Roman" w:ascii="Times New Roman" w:hAnsi="Times New Roman"/>
          <w:color w:val="000000"/>
          <w:spacing w:val="0"/>
          <w:sz w:val="24"/>
          <w:szCs w:val="24"/>
          <w:lang w:val="en-US"/>
        </w:rPr>
        <w:t>2</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Le divin verbe donrra a la substanc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Comprints del, terre, or occult au laid mystiqu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Corps, ame esprit ay ant toutepuissanc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Tant soubs ses pieds comme au siege Celique</w:t>
      </w:r>
      <w:r>
        <w:rPr>
          <w:rStyle w:val="1010pt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Божественный мир одарит материю оккультным золотом и наделит ее, состоящую из частиц воздуха и земли</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пособностью к мистическим делам. Восседая на небесах, тело и душа его окажутся в зените славы и силы, все остальное в мире будет повержено к его ногам.</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Это четверостишье мы причисляем к числу «алхимических».</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 xml:space="preserve">Б.: </w:t>
      </w:r>
      <w:r>
        <w:rPr>
          <w:rStyle w:val="75pt1"/>
          <w:rFonts w:cs="Times New Roman" w:ascii="Times New Roman" w:hAnsi="Times New Roman"/>
          <w:color w:val="000000"/>
          <w:sz w:val="24"/>
          <w:szCs w:val="24"/>
        </w:rPr>
        <w:t xml:space="preserve">Это слово </w:t>
      </w:r>
      <w:r>
        <w:rPr>
          <w:rStyle w:val="10pt21"/>
          <w:rFonts w:cs="Times New Roman" w:ascii="Times New Roman" w:hAnsi="Times New Roman"/>
          <w:color w:val="000000"/>
          <w:sz w:val="24"/>
          <w:szCs w:val="24"/>
        </w:rPr>
        <w:t>ему знакомо. Настоящее четверостишье связано с деятельностью великого Гения, о котором я уже рассказывал. Слово «алхимический» действительно подходит к этому четверостишью, потому что все, что будет изобретено и внедрено в жизнь его талантливым мозгом, в силу особого характера применяемых им концепций, будет выходить за пределы воображения, и поэтому очень долгое время применяемые им методы будут причисляться к разряду алхимических методов исследования. Однако в конце концов его открытия будут признаны, и люди, наконец, научатся управлять непривычными источниками энергии, которые в дальнейшем будут использованы для регуляции сложных процессов, протекающих во Вселенной.</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left"/>
        <w:rPr>
          <w:rFonts w:ascii="Times New Roman" w:hAnsi="Times New Roman" w:cs="Times New Roman"/>
          <w:sz w:val="24"/>
          <w:szCs w:val="24"/>
          <w:lang w:val="en-US"/>
        </w:rPr>
      </w:pPr>
      <w:r>
        <w:rPr>
          <w:rStyle w:val="10pt21"/>
          <w:rFonts w:cs="Times New Roman" w:ascii="Times New Roman" w:hAnsi="Times New Roman"/>
          <w:color w:val="000000"/>
          <w:sz w:val="24"/>
          <w:szCs w:val="24"/>
        </w:rPr>
        <w:t>Центурия</w:t>
      </w:r>
      <w:r>
        <w:rPr>
          <w:rStyle w:val="10pt21"/>
          <w:rFonts w:cs="Times New Roman" w:ascii="Times New Roman" w:hAnsi="Times New Roman"/>
          <w:color w:val="000000"/>
          <w:sz w:val="24"/>
          <w:szCs w:val="24"/>
          <w:lang w:val="en-US"/>
        </w:rPr>
        <w:t xml:space="preserve"> III, </w:t>
      </w:r>
      <w:r>
        <w:rPr>
          <w:rStyle w:val="10pt21"/>
          <w:rFonts w:cs="Times New Roman" w:ascii="Times New Roman" w:hAnsi="Times New Roman"/>
          <w:color w:val="000000"/>
          <w:sz w:val="24"/>
          <w:szCs w:val="24"/>
        </w:rPr>
        <w:t>Катрен</w:t>
      </w:r>
      <w:r>
        <w:rPr>
          <w:rStyle w:val="10pt21"/>
          <w:rFonts w:cs="Times New Roman" w:ascii="Times New Roman" w:hAnsi="Times New Roman"/>
          <w:color w:val="000000"/>
          <w:sz w:val="24"/>
          <w:szCs w:val="24"/>
          <w:lang w:val="en-US"/>
        </w:rPr>
        <w:t xml:space="preserve"> 94</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 xml:space="preserve">De cing cent ans plus compte </w:t>
      </w:r>
      <w:r>
        <w:rPr>
          <w:rStyle w:val="16BookAntiqua1"/>
          <w:rFonts w:cs="Times New Roman"/>
          <w:i w:val="false"/>
          <w:iCs w:val="false"/>
          <w:color w:val="000000"/>
          <w:spacing w:val="0"/>
          <w:sz w:val="24"/>
          <w:szCs w:val="24"/>
          <w:lang w:val="ru-RU" w:eastAsia="ru-RU"/>
        </w:rPr>
        <w:t>Гоп</w:t>
      </w:r>
      <w:r>
        <w:rPr>
          <w:rStyle w:val="16BookAntiqua1"/>
          <w:rFonts w:cs="Times New Roman"/>
          <w:i w:val="false"/>
          <w:iCs w:val="false"/>
          <w:color w:val="000000"/>
          <w:spacing w:val="0"/>
          <w:sz w:val="24"/>
          <w:szCs w:val="24"/>
          <w:lang w:eastAsia="ru-RU"/>
        </w:rPr>
        <w:t xml:space="preserve"> </w:t>
      </w:r>
      <w:r>
        <w:rPr>
          <w:rStyle w:val="16BookAntiqua1"/>
          <w:rFonts w:cs="Times New Roman"/>
          <w:i w:val="false"/>
          <w:iCs w:val="false"/>
          <w:color w:val="000000"/>
          <w:spacing w:val="0"/>
          <w:sz w:val="24"/>
          <w:szCs w:val="24"/>
        </w:rPr>
        <w:t>tiendra</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Celui qu’estoit radornement de son temps:</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Puis a un coup grand clarte donra</w:t>
      </w:r>
      <w:r>
        <w:rPr>
          <w:rStyle w:val="16Garamond1"/>
          <w:rFonts w:cs="Times New Roman"/>
          <w:i w:val="false"/>
          <w:iCs w:val="false"/>
          <w:color w:val="000000"/>
          <w:sz w:val="24"/>
          <w:szCs w:val="24"/>
        </w:rPr>
        <w:t xml:space="preserve">, </w:t>
      </w:r>
      <w:r>
        <w:rPr>
          <w:rStyle w:val="16BookAntiqua1"/>
          <w:rFonts w:cs="Times New Roman"/>
          <w:i w:val="false"/>
          <w:iCs w:val="false"/>
          <w:color w:val="000000"/>
          <w:spacing w:val="0"/>
          <w:sz w:val="24"/>
          <w:szCs w:val="24"/>
        </w:rPr>
        <w:t>Que par ce siecle les rendra tres contens.</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rPr>
        <w:t>Даже спустя пять сотен лет о нем будут вспоминать, как о необыкновенном украшении эпохи, затем неожиданно, к всеобщему ликованию современников изобретателя, произойдет новое великое открытие</w:t>
      </w:r>
      <w:r>
        <w:rPr>
          <w:rStyle w:val="17BookAntiqua1"/>
          <w:rFonts w:cs="Times New Roman"/>
          <w:b w:val="false"/>
          <w:bCs w:val="false"/>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это четверостишье кодирует два разных события. Первое и главное, опять же, связано с именем Великого Гения. Наследие, оставленное им, даже спустя многие столетия будет оказывать доминирующее влияние на развитие земной цивилизации, однако со временем будет сделано еще одно выдающееся открытие, которое, наряду с работами Великого Гения, окончательно раскрепостит людей и сделает их независимыми даже от физических законов природы, давая человеческому обществу новый стимул позитивного развития. В прошлом только деяния Леонардо да Винчи могли бы быть соизмеримы с тем ярким светом знаний, который принесут земной цивилизации эти два гения, имена которых в предсказании очень тесно переплетен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Да, нам известно, что Леонардо да Винчи изобрел многое такое, что намного лет вперед опередило развитие науки его времени</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утверждает, что многое, что было изобретено Леонардо да Винчи, однако, было уничтожено невежественными людьми и свирепствовавшей в его годы инквизицией. Многие из его трудов до сих пор хранятся за семью замками в архивах библиотеки Ватикан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Что именно в запрещенных работах да Винчи раздражало священнослужителей</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ело в том, что мозг Леонардо да Винчи глубиной своей логики был способен постигать практически непостижимое. В одной из своих запрещенных работ он выдвинул гипотезу о том, что приводимые в Библии чудеса и магические исцеления больных, творимые Богом и Иисусом, суть технологические достижения внеземных цивилизаций, а все библейские персонажи являются лишь орудиями исполнения их воли. Конечно, такие теории в его время могли расцениваться только как еретические и, следовательно, подпадать под строжайший запрет.</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Эти документы были изъяты у него еще при жизни, или позже, после его смерт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И до, и после.</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До нас дошли многие его документы, в числе которых можно найти описания причудливых механических устройств и различные книги по анатомии животных и человека, и многое другое</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Судя по всему, он был также и крупным философ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 д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Но ведь прошло столько лет, и Ватикану следовало бы обнародовать некоторые из своих архивных документов</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Ватикан все еще не заинтересован в том, чтобы эти и многие другие документы, хранящиеся в главном архиве католической библиотеки, были преданы огласке. Да и многие из важных манускриптов давно уже утеряны или лежат, покрытые пылью, на никем не проверяемых полках хранилища древних манускриптов. Все это хранится за семью печатями, и доступ в библиотеку Ватикана практически закрыт.</w:t>
      </w:r>
    </w:p>
    <w:p>
      <w:pPr>
        <w:pStyle w:val="106"/>
        <w:shd w:fill="auto" w:val="clear"/>
        <w:spacing w:lineRule="auto" w:line="240" w:before="0" w:after="0"/>
        <w:ind w:firstLine="543"/>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чень жаль, но, очевидно, такова их участь!</w:t>
      </w:r>
    </w:p>
    <w:p>
      <w:pPr>
        <w:pStyle w:val="106"/>
        <w:shd w:fill="auto" w:val="clear"/>
        <w:spacing w:lineRule="auto" w:line="240" w:before="0" w:after="0"/>
        <w:ind w:firstLine="543"/>
        <w:rPr>
          <w:rStyle w:val="105"/>
          <w:rFonts w:ascii="Times New Roman" w:hAnsi="Times New Roman" w:cs="Times New Roman"/>
          <w:i w:val="false"/>
          <w:i w:val="false"/>
          <w:iCs w:val="false"/>
          <w:color w:val="000000"/>
          <w:spacing w:val="0"/>
          <w:sz w:val="24"/>
          <w:szCs w:val="24"/>
        </w:rPr>
      </w:pPr>
      <w:r>
        <w:rPr/>
      </w:r>
    </w:p>
    <w:p>
      <w:pPr>
        <w:pStyle w:val="45"/>
        <w:keepNext w:val="true"/>
        <w:keepLines/>
        <w:shd w:fill="auto" w:val="clear"/>
        <w:spacing w:lineRule="auto" w:line="240" w:before="0" w:after="0"/>
        <w:ind w:firstLine="543"/>
        <w:jc w:val="left"/>
        <w:rPr>
          <w:rFonts w:ascii="Times New Roman" w:hAnsi="Times New Roman" w:cs="Times New Roman"/>
          <w:sz w:val="24"/>
          <w:szCs w:val="24"/>
          <w:lang w:val="en-US"/>
        </w:rPr>
      </w:pPr>
      <w:bookmarkStart w:id="39" w:name="bookmark29"/>
      <w:r>
        <w:rPr>
          <w:rStyle w:val="410pt"/>
          <w:rFonts w:cs="Times New Roman" w:ascii="Times New Roman" w:hAnsi="Times New Roman"/>
          <w:color w:val="000000"/>
          <w:sz w:val="24"/>
          <w:szCs w:val="24"/>
        </w:rPr>
        <w:t>Центурия</w:t>
      </w:r>
      <w:r>
        <w:rPr>
          <w:rStyle w:val="410pt"/>
          <w:rFonts w:cs="Times New Roman" w:ascii="Times New Roman" w:hAnsi="Times New Roman"/>
          <w:color w:val="000000"/>
          <w:sz w:val="24"/>
          <w:szCs w:val="24"/>
          <w:lang w:val="en-US"/>
        </w:rPr>
        <w:t xml:space="preserve"> IX, </w:t>
      </w:r>
      <w:r>
        <w:rPr>
          <w:rStyle w:val="410pt"/>
          <w:rFonts w:cs="Times New Roman" w:ascii="Times New Roman" w:hAnsi="Times New Roman"/>
          <w:color w:val="000000"/>
          <w:sz w:val="24"/>
          <w:szCs w:val="24"/>
        </w:rPr>
        <w:t>Катрен</w:t>
      </w:r>
      <w:r>
        <w:rPr>
          <w:rStyle w:val="410pt"/>
          <w:rFonts w:cs="Times New Roman" w:ascii="Times New Roman" w:hAnsi="Times New Roman"/>
          <w:color w:val="000000"/>
          <w:sz w:val="24"/>
          <w:szCs w:val="24"/>
          <w:lang w:val="en-US"/>
        </w:rPr>
        <w:t xml:space="preserve"> 65</w:t>
      </w:r>
      <w:bookmarkEnd w:id="39"/>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Denans le coing de luna viendra render,</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On sera prins &lt;&amp; mis en terre estrang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Les fruity immeurs seront a la grand esclanr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 xml:space="preserve">Grand vetupere </w:t>
      </w:r>
      <w:r>
        <w:rPr>
          <w:rStyle w:val="105"/>
          <w:rFonts w:cs="Times New Roman" w:ascii="Times New Roman" w:hAnsi="Times New Roman"/>
          <w:i w:val="false"/>
          <w:iCs w:val="false"/>
          <w:color w:val="000000"/>
          <w:spacing w:val="0"/>
          <w:sz w:val="24"/>
          <w:szCs w:val="24"/>
        </w:rPr>
        <w:t>а</w:t>
      </w:r>
      <w:r>
        <w:rPr>
          <w:rStyle w:val="105"/>
          <w:rFonts w:cs="Times New Roman" w:ascii="Times New Roman" w:hAnsi="Times New Roman"/>
          <w:i w:val="false"/>
          <w:iCs w:val="false"/>
          <w:color w:val="000000"/>
          <w:spacing w:val="0"/>
          <w:sz w:val="24"/>
          <w:szCs w:val="24"/>
          <w:lang w:val="en-US"/>
        </w:rPr>
        <w:t xml:space="preserve"> </w:t>
      </w:r>
      <w:r>
        <w:rPr>
          <w:rStyle w:val="105"/>
          <w:rFonts w:cs="Times New Roman" w:ascii="Times New Roman" w:hAnsi="Times New Roman"/>
          <w:i w:val="false"/>
          <w:iCs w:val="false"/>
          <w:color w:val="000000"/>
          <w:spacing w:val="0"/>
          <w:sz w:val="24"/>
          <w:szCs w:val="24"/>
        </w:rPr>
        <w:t>Гип</w:t>
      </w:r>
      <w:r>
        <w:rPr>
          <w:rStyle w:val="105"/>
          <w:rFonts w:cs="Times New Roman" w:ascii="Times New Roman" w:hAnsi="Times New Roman"/>
          <w:i w:val="false"/>
          <w:iCs w:val="false"/>
          <w:color w:val="000000"/>
          <w:spacing w:val="0"/>
          <w:sz w:val="24"/>
          <w:szCs w:val="24"/>
          <w:lang w:val="en-US"/>
        </w:rPr>
        <w:t xml:space="preserve"> </w:t>
      </w:r>
      <w:r>
        <w:rPr>
          <w:rStyle w:val="105"/>
          <w:rFonts w:cs="Times New Roman" w:ascii="Times New Roman" w:hAnsi="Times New Roman"/>
          <w:i w:val="false"/>
          <w:iCs w:val="false"/>
          <w:color w:val="000000"/>
          <w:spacing w:val="0"/>
          <w:sz w:val="24"/>
          <w:szCs w:val="24"/>
          <w:lang w:val="en-US" w:eastAsia="en-US"/>
        </w:rPr>
        <w:t>grande louange.</w:t>
      </w:r>
    </w:p>
    <w:p>
      <w:pPr>
        <w:pStyle w:val="172"/>
        <w:shd w:fill="auto" w:val="clear"/>
        <w:spacing w:lineRule="auto" w:line="240"/>
        <w:ind w:firstLine="543"/>
        <w:rPr/>
      </w:pPr>
      <w:r>
        <w:rPr>
          <w:rStyle w:val="17BookAntiqua4"/>
          <w:rFonts w:cs="Times New Roman"/>
          <w:b w:val="false"/>
          <w:bCs w:val="false"/>
          <w:i w:val="false"/>
          <w:iCs w:val="false"/>
          <w:color w:val="000000"/>
          <w:spacing w:val="0"/>
          <w:sz w:val="24"/>
          <w:szCs w:val="24"/>
        </w:rPr>
        <w:t>Тяжелое проклятие ляжет на плечи того, кто заслуживает только похвал. Он зашлет себя на Луну</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где его подберут и поселят в чужеродной Стране. Несозревший плод станет предметом крупных раздоров.</w:t>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посвящено событиям, которые произойдут после того, как трудные времена земной цивилизации будут уже позади. Особое внимание в это время будет уделяться разным космическим программам, в основном созданию окололунных орбитальных станций Л-5, которые займутся производством высокопрочных материалов и других компонентов, пригодных для создания постоянных поселений на планете Марс. Нострадамус говорит, что к тому времени подобные станции уже будут функционировать на Луне, и все это станет возможным благодаря выдающимся открытиям того времени. Руководителем марсианского проекта станет человек, управляющий лунным поселением. В это время также будут вестись работы по созданию нового сверхмощного генератора, работающего от энергии Солнца. В ожидании высокопоставленного представителя с Земли, руководителю проекта придется торопить ученых с завершением работ над генератором. Им все-таки удастся в сжатые сроки завершить проект, однако качество сооружения будет утеряно и испытание генератора станет довольно рискованным экспериментом. Тем не менее, найдется человек, который решится пожертвовать своей карьерой ради правды и который выскажет свои опасения члену прибывшей с Земли комиссии. В результате, в адрес главы проекта будут высказаны порицания, и будущая марсианская станция будет забракована как «не созревший плод». В результате громкого скандала, многие высокопоставленные чиновники будут смещены с занимаемых должносте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о есть, вначале компоненты марсианской станции будут строиться на Луне, а затем доставлены и установлены на поверхности «красной планеты» (т</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е. «на чужеродной земле»). Нострадамус говорил о космической станции, способной работать на солнечной энергии</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Собираются ли они использовать в качестве активных компонентов особые кристаллы или порошок</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приготовленный из кристаллов?</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сновным назначением орбитальных станций будущего будет аккумулирование солнечной энергии и ее трансформация в чистейший энергетический луч. Генерированные таким образом лучи будут постоянно направляться на специальные приемные устройства, расположенные на поверхности земли. Световой генератор будет призван удовлетворить энергетические нужды земной цивилизации. Это позволит уменьшить потребление энергетических ресурсов нашей планеты, которые к этому времени в результате варварского отношения к ним со стороны людей будут на грани истощения. Эта будет очень развитая технология. Для аккумулирования солнечной энергии действительно будут использованы своеобразные кристаллы. В связи с новыми методами аккумулирования и переноса энергии Солнца, солнечные батареи к тому времени давно уже выйдут из употребл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Это произойдет во времена Великого Гения, 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Все, что будет оставлено им для потомков, получит заслуженное признание и будет всегда высоко цениться будущими поколениями люде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олько что Джон передал мне записку</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в которой спрашивает о дате рождения Великого Гения</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Произойдет ли это в 21 веке или, может быть, в 22?</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Великий Гений родится через два поколения людей после ухода Антихриста, то есть в середине 21 века. Если вы достаточно наблюдательны, то можете заметить, что развитие современной технологии идет ускоренными темпами и напоминает восхождение на пирамиду Выше восхождение — ближе конечная точка и сама цель восхождения. И это, как видите, не так уж далеко от вас, так как уже ваши правнуки, возможно, станут современниками Великого Ген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овременный перевод этого четверостишья подразумевает интенсификацию исследований Луны, но не Марса, и ассоциируется в основном с гонкой между космическими программами Америки и России</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Ваши переводчики как всегда эгоцентричны, и Нострадамуса начинает раздражать, насколько необдуманно и неверно переводятся его четверостишья. Его расстраивает и то, что вы почему-то считаете, что в его предсказаниях речь идет исключительно о Франции, совершенно не замечая того, что в четверостишьях затрагиваются также и судьбы всего мира. Ведь Франция не единственное место, где живут люди.</w:t>
      </w:r>
    </w:p>
    <w:p>
      <w:pPr>
        <w:pStyle w:val="54"/>
        <w:keepNext w:val="true"/>
        <w:keepLines/>
        <w:shd w:fill="auto" w:val="clear"/>
        <w:spacing w:lineRule="auto" w:line="240" w:before="0" w:after="0"/>
        <w:ind w:firstLine="543"/>
        <w:rPr>
          <w:rStyle w:val="51"/>
          <w:rFonts w:ascii="Times New Roman" w:hAnsi="Times New Roman" w:cs="Times New Roman"/>
          <w:b w:val="false"/>
          <w:b w:val="false"/>
          <w:bCs w:val="false"/>
          <w:color w:val="000000"/>
          <w:spacing w:val="0"/>
          <w:sz w:val="24"/>
          <w:szCs w:val="24"/>
        </w:rPr>
      </w:pPr>
      <w:r>
        <w:rPr/>
      </w:r>
      <w:bookmarkStart w:id="40" w:name="bookmark30"/>
      <w:bookmarkStart w:id="41" w:name="bookmark30"/>
    </w:p>
    <w:p>
      <w:pPr>
        <w:pStyle w:val="54"/>
        <w:keepNext w:val="true"/>
        <w:keepLines/>
        <w:shd w:fill="auto" w:val="clear"/>
        <w:spacing w:lineRule="auto" w:line="240" w:before="0" w:after="0"/>
        <w:ind w:firstLine="543"/>
        <w:rPr/>
      </w:pPr>
      <w:r>
        <w:rPr>
          <w:rStyle w:val="51"/>
          <w:rFonts w:cs="Times New Roman" w:ascii="Times New Roman" w:hAnsi="Times New Roman"/>
          <w:b w:val="false"/>
          <w:bCs w:val="false"/>
          <w:color w:val="000000"/>
          <w:spacing w:val="0"/>
          <w:sz w:val="24"/>
          <w:szCs w:val="24"/>
        </w:rPr>
        <w:t>Глава 18</w:t>
      </w:r>
    </w:p>
    <w:p>
      <w:pPr>
        <w:pStyle w:val="54"/>
        <w:keepNext w:val="true"/>
        <w:keepLines/>
        <w:shd w:fill="auto" w:val="clear"/>
        <w:spacing w:lineRule="auto" w:line="240" w:before="0" w:after="0"/>
        <w:ind w:firstLine="543"/>
        <w:rPr>
          <w:rFonts w:ascii="Times New Roman" w:hAnsi="Times New Roman" w:cs="Times New Roman"/>
          <w:spacing w:val="0"/>
          <w:sz w:val="24"/>
          <w:szCs w:val="24"/>
        </w:rPr>
      </w:pPr>
      <w:bookmarkStart w:id="42" w:name="bookmark30"/>
      <w:r>
        <w:rPr>
          <w:rStyle w:val="51"/>
          <w:rFonts w:cs="Times New Roman" w:ascii="Times New Roman" w:hAnsi="Times New Roman"/>
          <w:b w:val="false"/>
          <w:bCs w:val="false"/>
          <w:color w:val="000000"/>
          <w:spacing w:val="0"/>
          <w:sz w:val="24"/>
          <w:szCs w:val="24"/>
        </w:rPr>
        <w:t>Далекое Будущее</w:t>
      </w:r>
      <w:bookmarkEnd w:id="42"/>
    </w:p>
    <w:p>
      <w:pPr>
        <w:pStyle w:val="TextBody"/>
        <w:shd w:fill="auto" w:val="clear"/>
        <w:spacing w:lineRule="auto" w:line="240" w:before="0" w:after="0"/>
        <w:ind w:firstLine="543"/>
        <w:rPr>
          <w:rFonts w:ascii="Times New Roman" w:hAnsi="Times New Roman" w:cs="Times New Roman"/>
          <w:sz w:val="24"/>
          <w:szCs w:val="24"/>
        </w:rPr>
      </w:pPr>
      <w:r>
        <w:rPr>
          <w:rStyle w:val="10pt21"/>
          <w:rFonts w:cs="Times New Roman" w:ascii="Times New Roman" w:hAnsi="Times New Roman"/>
          <w:color w:val="000000"/>
          <w:sz w:val="24"/>
          <w:szCs w:val="24"/>
        </w:rPr>
        <w:t>Центурия II, Катрен 13</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Бездушное тело перестанет быть жертвой</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 день смерти ему суждено будет воскреснуть</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Душа в безмерном ликовании при виде бессмертия Мира</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отворенного по воле божественного духа</w:t>
      </w:r>
      <w:r>
        <w:rPr>
          <w:rStyle w:val="17BookAntiqua1"/>
          <w:rFonts w:cs="Times New Roman"/>
          <w:b w:val="false"/>
          <w:bCs w:val="false"/>
          <w:i w:val="false"/>
          <w:iCs w:val="false"/>
          <w:color w:val="000000"/>
          <w:sz w:val="24"/>
          <w:szCs w:val="24"/>
        </w:rPr>
        <w:t>.</w:t>
      </w:r>
      <w:r>
        <mc:AlternateContent>
          <mc:Choice Requires="wps">
            <w:drawing>
              <wp:anchor behindDoc="1" distT="100330" distB="0" distL="63500" distR="74930" simplePos="0" locked="0" layoutInCell="0" allowOverlap="1" relativeHeight="25">
                <wp:simplePos x="0" y="0"/>
                <wp:positionH relativeFrom="margin">
                  <wp:posOffset>-23495</wp:posOffset>
                </wp:positionH>
                <wp:positionV relativeFrom="paragraph">
                  <wp:posOffset>-38100</wp:posOffset>
                </wp:positionV>
                <wp:extent cx="1814830" cy="906145"/>
                <wp:effectExtent l="0" t="0" r="0" b="0"/>
                <wp:wrapSquare wrapText="bothSides"/>
                <wp:docPr id="25" name="Frame21"/>
                <a:graphic xmlns:a="http://schemas.openxmlformats.org/drawingml/2006/main">
                  <a:graphicData uri="http://schemas.microsoft.com/office/word/2010/wordprocessingShape">
                    <wps:wsp>
                      <wps:cNvSpPr txBox="1"/>
                      <wps:spPr>
                        <a:xfrm>
                          <a:off x="0" y="0"/>
                          <a:ext cx="1814830" cy="906145"/>
                        </a:xfrm>
                        <a:prstGeom prst="rect"/>
                        <a:solidFill>
                          <a:srgbClr val="FFFFFF">
                            <a:alpha val="0"/>
                          </a:srgbClr>
                        </a:solidFill>
                      </wps:spPr>
                      <wps:txbx>
                        <w:txbxContent>
                          <w:p>
                            <w:pPr>
                              <w:pStyle w:val="106"/>
                              <w:shd w:fill="auto" w:val="clear"/>
                              <w:spacing w:lineRule="exact" w:line="285" w:before="0" w:after="0"/>
                              <w:ind w:left="20" w:right="100" w:hanging="0"/>
                              <w:rPr>
                                <w:lang w:val="en-US"/>
                              </w:rPr>
                            </w:pPr>
                            <w:r>
                              <w:rPr>
                                <w:rStyle w:val="109pt1"/>
                                <w:i w:val="false"/>
                                <w:iCs w:val="false"/>
                                <w:color w:val="000000"/>
                                <w:spacing w:val="-10"/>
                              </w:rPr>
                              <w:t xml:space="preserve">Le corps sans </w:t>
                            </w:r>
                            <w:r>
                              <w:rPr>
                                <w:rStyle w:val="109pt1"/>
                                <w:i w:val="false"/>
                                <w:iCs w:val="false"/>
                                <w:color w:val="000000"/>
                                <w:spacing w:val="-10"/>
                                <w:lang w:val="ru-RU" w:eastAsia="ru-RU"/>
                              </w:rPr>
                              <w:t>ате</w:t>
                            </w:r>
                            <w:r>
                              <w:rPr>
                                <w:rStyle w:val="109pt1"/>
                                <w:i w:val="false"/>
                                <w:iCs w:val="false"/>
                                <w:color w:val="000000"/>
                                <w:spacing w:val="-10"/>
                                <w:lang w:eastAsia="ru-RU"/>
                              </w:rPr>
                              <w:t xml:space="preserve"> </w:t>
                            </w:r>
                            <w:r>
                              <w:rPr>
                                <w:rStyle w:val="109pt1"/>
                                <w:i w:val="false"/>
                                <w:iCs w:val="false"/>
                                <w:color w:val="000000"/>
                                <w:spacing w:val="-10"/>
                              </w:rPr>
                              <w:t>plus n’estre en sacrifice</w:t>
                            </w:r>
                            <w:r>
                              <w:rPr>
                                <w:rStyle w:val="1011"/>
                                <w:i w:val="false"/>
                                <w:iCs w:val="false"/>
                                <w:color w:val="000000"/>
                                <w:spacing w:val="0"/>
                                <w:lang w:val="en-US" w:eastAsia="en-US"/>
                              </w:rPr>
                              <w:t>.</w:t>
                            </w:r>
                          </w:p>
                          <w:p>
                            <w:pPr>
                              <w:pStyle w:val="106"/>
                              <w:shd w:fill="auto" w:val="clear"/>
                              <w:spacing w:lineRule="exact" w:line="285" w:before="0" w:after="0"/>
                              <w:ind w:left="20" w:right="100" w:hanging="0"/>
                              <w:rPr/>
                            </w:pPr>
                            <w:r>
                              <w:rPr>
                                <w:rStyle w:val="109pt1"/>
                                <w:i w:val="false"/>
                                <w:iCs w:val="false"/>
                                <w:color w:val="000000"/>
                                <w:spacing w:val="-10"/>
                              </w:rPr>
                              <w:t xml:space="preserve">Jour de la mort mis en nativite: JJesprit divin fera </w:t>
                            </w:r>
                            <w:r>
                              <w:rPr>
                                <w:rStyle w:val="109pt1"/>
                                <w:i w:val="false"/>
                                <w:iCs w:val="false"/>
                                <w:color w:val="000000"/>
                                <w:spacing w:val="-10"/>
                                <w:lang w:val="ru-RU" w:eastAsia="ru-RU"/>
                              </w:rPr>
                              <w:t>Гате</w:t>
                            </w:r>
                            <w:r>
                              <w:rPr>
                                <w:rStyle w:val="109pt1"/>
                                <w:i w:val="false"/>
                                <w:iCs w:val="false"/>
                                <w:color w:val="000000"/>
                                <w:spacing w:val="-10"/>
                                <w:lang w:eastAsia="ru-RU"/>
                              </w:rPr>
                              <w:t xml:space="preserve"> </w:t>
                            </w:r>
                            <w:r>
                              <w:rPr>
                                <w:rStyle w:val="109pt1"/>
                                <w:i w:val="false"/>
                                <w:iCs w:val="false"/>
                                <w:color w:val="000000"/>
                                <w:spacing w:val="-10"/>
                              </w:rPr>
                              <w:t>felice</w:t>
                            </w:r>
                            <w:r>
                              <w:rPr>
                                <w:rStyle w:val="109pt1"/>
                                <w:i w:val="false"/>
                                <w:iCs w:val="false"/>
                                <w:color w:val="000000"/>
                                <w:spacing w:val="-10"/>
                                <w:vertAlign w:val="subscript"/>
                              </w:rPr>
                              <w:t>f</w:t>
                            </w:r>
                            <w:r>
                              <w:rPr>
                                <w:rStyle w:val="109pt1"/>
                                <w:i w:val="false"/>
                                <w:iCs w:val="false"/>
                                <w:color w:val="000000"/>
                                <w:spacing w:val="-10"/>
                              </w:rPr>
                              <w:t xml:space="preserve"> Voyant le vebre en son etermite</w:t>
                            </w:r>
                            <w:r>
                              <w:rPr>
                                <w:rStyle w:val="1011"/>
                                <w:i w:val="false"/>
                                <w:iCs w:val="false"/>
                                <w:color w:val="000000"/>
                                <w:spacing w:val="0"/>
                                <w:lang w:val="en-US" w:eastAsia="en-US"/>
                              </w:rPr>
                              <w:t>.</w:t>
                            </w:r>
                          </w:p>
                        </w:txbxContent>
                      </wps:txbx>
                      <wps:bodyPr anchor="t" lIns="635" tIns="635" rIns="635" bIns="635">
                        <a:spAutoFit/>
                      </wps:bodyPr>
                    </wps:wsp>
                  </a:graphicData>
                </a:graphic>
              </wp:anchor>
            </w:drawing>
          </mc:Choice>
          <mc:Fallback>
            <w:pict>
              <v:rect fillcolor="#FFFFFF" style="position:absolute;rotation:-0;width:142.9pt;height:71.35pt;mso-wrap-distance-left:5pt;mso-wrap-distance-right:5.9pt;mso-wrap-distance-top:7.9pt;mso-wrap-distance-bottom:0pt;margin-top:-3pt;mso-position-vertical-relative:text;margin-left:-1.85pt;mso-position-horizontal-relative:margin">
                <v:fill opacity="0f"/>
                <v:textbox inset="0.000694444444444445in,0.000694444444444445in,0.000694444444444445in,0.000694444444444445in">
                  <w:txbxContent>
                    <w:p>
                      <w:pPr>
                        <w:pStyle w:val="106"/>
                        <w:shd w:fill="auto" w:val="clear"/>
                        <w:spacing w:lineRule="exact" w:line="285" w:before="0" w:after="0"/>
                        <w:ind w:left="20" w:right="100" w:hanging="0"/>
                        <w:rPr>
                          <w:lang w:val="en-US"/>
                        </w:rPr>
                      </w:pPr>
                      <w:r>
                        <w:rPr>
                          <w:rStyle w:val="109pt1"/>
                          <w:i w:val="false"/>
                          <w:iCs w:val="false"/>
                          <w:color w:val="000000"/>
                          <w:spacing w:val="-10"/>
                        </w:rPr>
                        <w:t xml:space="preserve">Le corps sans </w:t>
                      </w:r>
                      <w:r>
                        <w:rPr>
                          <w:rStyle w:val="109pt1"/>
                          <w:i w:val="false"/>
                          <w:iCs w:val="false"/>
                          <w:color w:val="000000"/>
                          <w:spacing w:val="-10"/>
                          <w:lang w:val="ru-RU" w:eastAsia="ru-RU"/>
                        </w:rPr>
                        <w:t>ате</w:t>
                      </w:r>
                      <w:r>
                        <w:rPr>
                          <w:rStyle w:val="109pt1"/>
                          <w:i w:val="false"/>
                          <w:iCs w:val="false"/>
                          <w:color w:val="000000"/>
                          <w:spacing w:val="-10"/>
                          <w:lang w:eastAsia="ru-RU"/>
                        </w:rPr>
                        <w:t xml:space="preserve"> </w:t>
                      </w:r>
                      <w:r>
                        <w:rPr>
                          <w:rStyle w:val="109pt1"/>
                          <w:i w:val="false"/>
                          <w:iCs w:val="false"/>
                          <w:color w:val="000000"/>
                          <w:spacing w:val="-10"/>
                        </w:rPr>
                        <w:t>plus n’estre en sacrifice</w:t>
                      </w:r>
                      <w:r>
                        <w:rPr>
                          <w:rStyle w:val="1011"/>
                          <w:i w:val="false"/>
                          <w:iCs w:val="false"/>
                          <w:color w:val="000000"/>
                          <w:spacing w:val="0"/>
                          <w:lang w:val="en-US" w:eastAsia="en-US"/>
                        </w:rPr>
                        <w:t>.</w:t>
                      </w:r>
                    </w:p>
                    <w:p>
                      <w:pPr>
                        <w:pStyle w:val="106"/>
                        <w:shd w:fill="auto" w:val="clear"/>
                        <w:spacing w:lineRule="exact" w:line="285" w:before="0" w:after="0"/>
                        <w:ind w:left="20" w:right="100" w:hanging="0"/>
                        <w:rPr/>
                      </w:pPr>
                      <w:r>
                        <w:rPr>
                          <w:rStyle w:val="109pt1"/>
                          <w:i w:val="false"/>
                          <w:iCs w:val="false"/>
                          <w:color w:val="000000"/>
                          <w:spacing w:val="-10"/>
                        </w:rPr>
                        <w:t xml:space="preserve">Jour de la mort mis en nativite: JJesprit divin fera </w:t>
                      </w:r>
                      <w:r>
                        <w:rPr>
                          <w:rStyle w:val="109pt1"/>
                          <w:i w:val="false"/>
                          <w:iCs w:val="false"/>
                          <w:color w:val="000000"/>
                          <w:spacing w:val="-10"/>
                          <w:lang w:val="ru-RU" w:eastAsia="ru-RU"/>
                        </w:rPr>
                        <w:t>Гате</w:t>
                      </w:r>
                      <w:r>
                        <w:rPr>
                          <w:rStyle w:val="109pt1"/>
                          <w:i w:val="false"/>
                          <w:iCs w:val="false"/>
                          <w:color w:val="000000"/>
                          <w:spacing w:val="-10"/>
                          <w:lang w:eastAsia="ru-RU"/>
                        </w:rPr>
                        <w:t xml:space="preserve"> </w:t>
                      </w:r>
                      <w:r>
                        <w:rPr>
                          <w:rStyle w:val="109pt1"/>
                          <w:i w:val="false"/>
                          <w:iCs w:val="false"/>
                          <w:color w:val="000000"/>
                          <w:spacing w:val="-10"/>
                        </w:rPr>
                        <w:t>felice</w:t>
                      </w:r>
                      <w:r>
                        <w:rPr>
                          <w:rStyle w:val="109pt1"/>
                          <w:i w:val="false"/>
                          <w:iCs w:val="false"/>
                          <w:color w:val="000000"/>
                          <w:spacing w:val="-10"/>
                          <w:vertAlign w:val="subscript"/>
                        </w:rPr>
                        <w:t>f</w:t>
                      </w:r>
                      <w:r>
                        <w:rPr>
                          <w:rStyle w:val="109pt1"/>
                          <w:i w:val="false"/>
                          <w:iCs w:val="false"/>
                          <w:color w:val="000000"/>
                          <w:spacing w:val="-10"/>
                        </w:rPr>
                        <w:t xml:space="preserve"> Voyant le vebre en son etermite</w:t>
                      </w:r>
                      <w:r>
                        <w:rPr>
                          <w:rStyle w:val="1011"/>
                          <w:i w:val="false"/>
                          <w:iCs w:val="false"/>
                          <w:color w:val="000000"/>
                          <w:spacing w:val="0"/>
                          <w:lang w:val="en-US" w:eastAsia="en-US"/>
                        </w:rPr>
                        <w:t>.</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Б,: Нострадамус говорит, что это предсказание связанно с очень отдаленным будущим земной цивилизации. Одним из характерных признаков этого периода времени будут выдающиеся успехи в области медицины, связанные в основном с проблемами физической уязвимости человека и с восстановлением его жизнеспособности после смерти. Еще в прошлом такие попытки неоднократно предпринимались, когда врачи, пытаясь вывести больного из состояния клинической смерти, начали разрабатывать специальные методики реанимации. В далеком будущем медицина, практически, сделает человека бессмертным, потому что станет очевидным, что для такого сложного организма, как </w:t>
      </w:r>
      <w:r>
        <w:rPr>
          <w:rStyle w:val="10pt21"/>
          <w:rFonts w:cs="Times New Roman" w:ascii="Times New Roman" w:hAnsi="Times New Roman"/>
          <w:color w:val="000000"/>
          <w:sz w:val="24"/>
          <w:szCs w:val="24"/>
          <w:lang w:val="en-US" w:eastAsia="en-US"/>
        </w:rPr>
        <w:t>Homo</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lang w:val="en-US" w:eastAsia="en-US"/>
        </w:rPr>
        <w:t>Sapiens</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в столь сжатые, заложенные создателем рамки времени реализовать предначертанную им программу будет практически невозможно. В будущем одним из успехов в области реанимации, как это предвидит Нострадамус, явится разработка устройств, способных локализировать, улавливать и хранить душу человека, как нетрадиционную энергетическую форму информации, покидающую его во время смерти при любом местоположении трагического события, отнявшего у него жизнь. Такие приборы также будут выполнять функцию своеобразных «впрыскивателей» духовной энергии, когда возвращение этой энергии в тело после ее аккумуляции в форме специфического облучения будет осуществляться вслед за соответствующей реанимационной процедурой над поврежденным телом — вплоть до полной его замены склонированным телом умершего. К тому времени человечеством будут сделаны еще многочисленные замечательные открытия, которые ознаменуют новую эру в развитии науки и техник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Технологические достижения земной цивилизации будут поражать воображение своими возможностями. Можно сказать, что земная цивилизация подойдет к такому рубежу, когда станет возможным «прикоснуться к святая святых», а именно, к самому Создателю. Открытие духовной матрицы Вселенной позволит связать между собой всепроникающие жизненные силы и даст возможность управлять ими в целях реанимации утраченной жизни.</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акое действительно может произойти только в очень отдаленном будущем.</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рассказанное им будет доступно только вашим потомкам.</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rPr>
        <w:t>Да, это очевидно. Кстати, когда я в впервые прочитала это четверостишье у у меня создалось впечатление, что в нем речь идет о конце света.</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открытие генератора</w:t>
      </w:r>
      <w:r>
        <w:rPr>
          <w:rFonts w:cs="Times New Roman" w:ascii="Times New Roman" w:hAnsi="Times New Roman"/>
          <w:sz w:val="24"/>
          <w:szCs w:val="24"/>
        </w:rPr>
        <w:t xml:space="preserve"> </w:t>
      </w:r>
      <w:r>
        <w:rPr>
          <w:rStyle w:val="10pt21"/>
          <w:rFonts w:cs="Times New Roman" w:ascii="Times New Roman" w:hAnsi="Times New Roman"/>
          <w:color w:val="000000"/>
          <w:sz w:val="24"/>
          <w:szCs w:val="24"/>
        </w:rPr>
        <w:t>жизненной энергии произведет такой фурор в науке, что мир, фактически, будет перестроен заново. Казалось бы, вечные, непоколебимые догмы науки и философии подвергнутся такой беспощадной критики, что многое в них придется поставить с головы на ноги. То, что считалось ранее совершенно невозможным, с развитием новых представлений воплотится в реальность.</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переводчик настоящего издания считает, что приведенное четверостишье связано с религиозными стереотипами самого Нострадамуса</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до этого нетрудно догадаться тому, кто не способен расшифровать истинный смысл его предсказаний. Драматические изменения произойдут не только в науке и философии, но и в религии. Возможно, поэтому переводчик почувствовал некую связь этого четверостишья с религиозным мировоззрением автор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ереводчик пишет: «Если в этом четверостишье и заложен некий оккультный смысл</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то он, очевидно, должен быть скрыт в основном тексте предсказания</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по-другому и быть не может. Ведь слово «оккультный» и означает скрытый, таинственный, невидимы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смеясь) </w:t>
      </w:r>
      <w:r>
        <w:rPr>
          <w:rStyle w:val="105"/>
          <w:rFonts w:cs="Times New Roman" w:ascii="Times New Roman" w:hAnsi="Times New Roman"/>
          <w:i w:val="false"/>
          <w:iCs w:val="false"/>
          <w:color w:val="000000"/>
          <w:spacing w:val="0"/>
          <w:sz w:val="24"/>
          <w:szCs w:val="24"/>
        </w:rPr>
        <w:t>Это, наверное, все, что он смог «выжать» из этого четверостишья</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Центурия I, Катрен 69</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еличавая гора, семь стадий в окружности, после войны и мира, голода и наводнений несчастья заполонят великие античные страны</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несмотря на их кажущуюся непоколебимость</w:t>
      </w:r>
      <w:r>
        <w:rPr>
          <w:rStyle w:val="17BookAntiqua1"/>
          <w:rFonts w:cs="Times New Roman"/>
          <w:b w:val="false"/>
          <w:bCs w:val="false"/>
          <w:i w:val="false"/>
          <w:iCs w:val="false"/>
          <w:color w:val="000000"/>
          <w:sz w:val="24"/>
          <w:szCs w:val="24"/>
        </w:rPr>
        <w:t>♦</w:t>
      </w:r>
      <w:r>
        <w:br w:type="page"/>
      </w:r>
      <w:r>
        <mc:AlternateContent>
          <mc:Choice Requires="wps">
            <w:drawing>
              <wp:anchor behindDoc="1" distT="95885" distB="0" distL="63500" distR="68580" simplePos="0" locked="0" layoutInCell="0" allowOverlap="1" relativeHeight="26">
                <wp:simplePos x="0" y="0"/>
                <wp:positionH relativeFrom="margin">
                  <wp:posOffset>-125095</wp:posOffset>
                </wp:positionH>
                <wp:positionV relativeFrom="paragraph">
                  <wp:posOffset>-36830</wp:posOffset>
                </wp:positionV>
                <wp:extent cx="1814830" cy="1449070"/>
                <wp:effectExtent l="0" t="0" r="0" b="0"/>
                <wp:wrapSquare wrapText="bothSides"/>
                <wp:docPr id="26" name="Frame22"/>
                <a:graphic xmlns:a="http://schemas.openxmlformats.org/drawingml/2006/main">
                  <a:graphicData uri="http://schemas.microsoft.com/office/word/2010/wordprocessingShape">
                    <wps:wsp>
                      <wps:cNvSpPr txBox="1"/>
                      <wps:spPr>
                        <a:xfrm>
                          <a:off x="0" y="0"/>
                          <a:ext cx="1814830" cy="1449070"/>
                        </a:xfrm>
                        <a:prstGeom prst="rect"/>
                        <a:solidFill>
                          <a:srgbClr val="FFFFFF">
                            <a:alpha val="0"/>
                          </a:srgbClr>
                        </a:solidFill>
                      </wps:spPr>
                      <wps:txbx>
                        <w:txbxContent>
                          <w:p>
                            <w:pPr>
                              <w:pStyle w:val="106"/>
                              <w:shd w:fill="auto" w:val="clear"/>
                              <w:spacing w:lineRule="exact" w:line="285" w:before="0" w:after="0"/>
                              <w:ind w:left="20" w:right="120" w:hanging="0"/>
                              <w:rPr>
                                <w:lang w:val="en-US"/>
                              </w:rPr>
                            </w:pPr>
                            <w:r>
                              <w:rPr>
                                <w:rStyle w:val="109pt1"/>
                                <w:i w:val="false"/>
                                <w:iCs w:val="false"/>
                                <w:color w:val="000000"/>
                                <w:spacing w:val="-10"/>
                                <w:lang w:val="ru-RU" w:eastAsia="ru-RU"/>
                              </w:rPr>
                              <w:t>Еа</w:t>
                            </w:r>
                            <w:r>
                              <w:rPr>
                                <w:rStyle w:val="109pt1"/>
                                <w:i w:val="false"/>
                                <w:iCs w:val="false"/>
                                <w:color w:val="000000"/>
                                <w:spacing w:val="-10"/>
                                <w:lang w:eastAsia="ru-RU"/>
                              </w:rPr>
                              <w:t xml:space="preserve"> </w:t>
                            </w:r>
                            <w:r>
                              <w:rPr>
                                <w:rStyle w:val="109pt1"/>
                                <w:i w:val="false"/>
                                <w:iCs w:val="false"/>
                                <w:color w:val="000000"/>
                                <w:spacing w:val="-10"/>
                              </w:rPr>
                              <w:t>grand montaigne ronde de sept stades,</w:t>
                            </w:r>
                          </w:p>
                          <w:p>
                            <w:pPr>
                              <w:pStyle w:val="106"/>
                              <w:shd w:fill="auto" w:val="clear"/>
                              <w:spacing w:lineRule="exact" w:line="285" w:before="0" w:after="0"/>
                              <w:ind w:left="20" w:right="120" w:hanging="0"/>
                              <w:rPr>
                                <w:lang w:val="en-US"/>
                              </w:rPr>
                            </w:pPr>
                            <w:r>
                              <w:rPr>
                                <w:rStyle w:val="109pt1"/>
                                <w:i w:val="false"/>
                                <w:iCs w:val="false"/>
                                <w:color w:val="000000"/>
                                <w:spacing w:val="-10"/>
                              </w:rPr>
                              <w:t>Aprex paix, guerre, faim, innon- dation:</w:t>
                            </w:r>
                          </w:p>
                          <w:p>
                            <w:pPr>
                              <w:pStyle w:val="106"/>
                              <w:shd w:fill="auto" w:val="clear"/>
                              <w:spacing w:lineRule="exact" w:line="285" w:before="0" w:after="0"/>
                              <w:ind w:left="20" w:right="120" w:hanging="0"/>
                              <w:rPr>
                                <w:lang w:val="en-US"/>
                              </w:rPr>
                            </w:pPr>
                            <w:r>
                              <w:rPr>
                                <w:rStyle w:val="109pt1"/>
                                <w:i w:val="false"/>
                                <w:iCs w:val="false"/>
                                <w:color w:val="000000"/>
                                <w:spacing w:val="-10"/>
                              </w:rPr>
                              <w:t>Roulera loin abismant grands con- trades,</w:t>
                            </w:r>
                          </w:p>
                          <w:p>
                            <w:pPr>
                              <w:pStyle w:val="106"/>
                              <w:shd w:fill="auto" w:val="clear"/>
                              <w:spacing w:lineRule="exact" w:line="285" w:before="0" w:after="0"/>
                              <w:ind w:left="20" w:right="120" w:hanging="0"/>
                              <w:rPr/>
                            </w:pPr>
                            <w:r>
                              <w:rPr>
                                <w:rStyle w:val="109pt1"/>
                                <w:i w:val="false"/>
                                <w:iCs w:val="false"/>
                                <w:color w:val="000000"/>
                                <w:spacing w:val="-10"/>
                              </w:rPr>
                              <w:t>Mesmes antiques, &amp; grand foundation</w:t>
                            </w:r>
                          </w:p>
                        </w:txbxContent>
                      </wps:txbx>
                      <wps:bodyPr anchor="t" lIns="635" tIns="635" rIns="635" bIns="635">
                        <a:spAutoFit/>
                      </wps:bodyPr>
                    </wps:wsp>
                  </a:graphicData>
                </a:graphic>
              </wp:anchor>
            </w:drawing>
          </mc:Choice>
          <mc:Fallback>
            <w:pict>
              <v:rect fillcolor="#FFFFFF" style="position:absolute;rotation:-0;width:142.9pt;height:114.1pt;mso-wrap-distance-left:5pt;mso-wrap-distance-right:5.4pt;mso-wrap-distance-top:7.55pt;mso-wrap-distance-bottom:0pt;margin-top:-2.9pt;mso-position-vertical-relative:text;margin-left:-9.85pt;mso-position-horizontal-relative:margin">
                <v:fill opacity="0f"/>
                <v:textbox inset="0.000694444444444445in,0.000694444444444445in,0.000694444444444445in,0.000694444444444445in">
                  <w:txbxContent>
                    <w:p>
                      <w:pPr>
                        <w:pStyle w:val="106"/>
                        <w:shd w:fill="auto" w:val="clear"/>
                        <w:spacing w:lineRule="exact" w:line="285" w:before="0" w:after="0"/>
                        <w:ind w:left="20" w:right="120" w:hanging="0"/>
                        <w:rPr>
                          <w:lang w:val="en-US"/>
                        </w:rPr>
                      </w:pPr>
                      <w:r>
                        <w:rPr>
                          <w:rStyle w:val="109pt1"/>
                          <w:i w:val="false"/>
                          <w:iCs w:val="false"/>
                          <w:color w:val="000000"/>
                          <w:spacing w:val="-10"/>
                          <w:lang w:val="ru-RU" w:eastAsia="ru-RU"/>
                        </w:rPr>
                        <w:t>Еа</w:t>
                      </w:r>
                      <w:r>
                        <w:rPr>
                          <w:rStyle w:val="109pt1"/>
                          <w:i w:val="false"/>
                          <w:iCs w:val="false"/>
                          <w:color w:val="000000"/>
                          <w:spacing w:val="-10"/>
                          <w:lang w:eastAsia="ru-RU"/>
                        </w:rPr>
                        <w:t xml:space="preserve"> </w:t>
                      </w:r>
                      <w:r>
                        <w:rPr>
                          <w:rStyle w:val="109pt1"/>
                          <w:i w:val="false"/>
                          <w:iCs w:val="false"/>
                          <w:color w:val="000000"/>
                          <w:spacing w:val="-10"/>
                        </w:rPr>
                        <w:t>grand montaigne ronde de sept stades,</w:t>
                      </w:r>
                    </w:p>
                    <w:p>
                      <w:pPr>
                        <w:pStyle w:val="106"/>
                        <w:shd w:fill="auto" w:val="clear"/>
                        <w:spacing w:lineRule="exact" w:line="285" w:before="0" w:after="0"/>
                        <w:ind w:left="20" w:right="120" w:hanging="0"/>
                        <w:rPr>
                          <w:lang w:val="en-US"/>
                        </w:rPr>
                      </w:pPr>
                      <w:r>
                        <w:rPr>
                          <w:rStyle w:val="109pt1"/>
                          <w:i w:val="false"/>
                          <w:iCs w:val="false"/>
                          <w:color w:val="000000"/>
                          <w:spacing w:val="-10"/>
                        </w:rPr>
                        <w:t>Aprex paix, guerre, faim, innon- dation:</w:t>
                      </w:r>
                    </w:p>
                    <w:p>
                      <w:pPr>
                        <w:pStyle w:val="106"/>
                        <w:shd w:fill="auto" w:val="clear"/>
                        <w:spacing w:lineRule="exact" w:line="285" w:before="0" w:after="0"/>
                        <w:ind w:left="20" w:right="120" w:hanging="0"/>
                        <w:rPr>
                          <w:lang w:val="en-US"/>
                        </w:rPr>
                      </w:pPr>
                      <w:r>
                        <w:rPr>
                          <w:rStyle w:val="109pt1"/>
                          <w:i w:val="false"/>
                          <w:iCs w:val="false"/>
                          <w:color w:val="000000"/>
                          <w:spacing w:val="-10"/>
                        </w:rPr>
                        <w:t>Roulera loin abismant grands con- trades,</w:t>
                      </w:r>
                    </w:p>
                    <w:p>
                      <w:pPr>
                        <w:pStyle w:val="106"/>
                        <w:shd w:fill="auto" w:val="clear"/>
                        <w:spacing w:lineRule="exact" w:line="285" w:before="0" w:after="0"/>
                        <w:ind w:left="20" w:right="120" w:hanging="0"/>
                        <w:rPr/>
                      </w:pPr>
                      <w:r>
                        <w:rPr>
                          <w:rStyle w:val="109pt1"/>
                          <w:i w:val="false"/>
                          <w:iCs w:val="false"/>
                          <w:color w:val="000000"/>
                          <w:spacing w:val="-10"/>
                        </w:rPr>
                        <w:t>Mesmes antiques, &amp; grand foundation</w:t>
                      </w:r>
                    </w:p>
                  </w:txbxContent>
                </v:textbox>
                <w10:wrap type="square"/>
              </v:rect>
            </w:pict>
          </mc:Fallback>
        </mc:AlternateContent>
      </w:r>
    </w:p>
    <w:p>
      <w:pPr>
        <w:pStyle w:val="172"/>
        <w:shd w:fill="auto" w:val="clear"/>
        <w:spacing w:lineRule="auto" w:line="240"/>
        <w:ind w:firstLine="543"/>
        <w:rPr>
          <w:spacing w:val="0"/>
          <w:sz w:val="24"/>
          <w:szCs w:val="24"/>
        </w:rPr>
      </w:pPr>
      <w:r>
        <w:rPr>
          <w:spacing w:val="0"/>
          <w:sz w:val="24"/>
          <w:szCs w:val="24"/>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является примером аллегорического, насыщенного символикой предсказания. Гора, о которой он говорит, представляет собой развитие новой философии мышления, которая будет соответствовать новым реалиям жизни будущего. Концепция горы на первый взгляд кажется упрощенной, однако, если рассмотреть вопрос поглубже, в ней окажется заложен глубокий смысл: «семь стадий в окружности» — это символическая презентация семи основных принципов новой философии, из которой суждено будет развиться передовому мышлению будущей земной цивилизации. На фоне впечатляющих успехов во всех сферах развития и значительного повышения уровня жизни людей в далеком будущем, новая философия не позволит человечеству расслабиться: она даст понять, что в жизни есть более высокие ценности, а не только благополучие и слава. Новый стиль мышления, новые социальные принципы поведения будут основными характеристиками «золотой» Эпохи Водоле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ледующее четверостишье, о котором пойдет речь, содержит анаграмму</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Я думаю, что мне следует прочитать Нострадамусу оригинальный текст на французском языке, потому что ретивые переводчики, очевидно, переусердствовали с перестановкой слов</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Он говорит, чтобы вы зачитали вначале перевод без изменений, в таком виде, какой он есть, и если надо будет зачитать оригинальный текст на французском, Нострадамус попросит вас это сделать, а пока он просит вас продолжить.</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left"/>
        <w:rPr>
          <w:rFonts w:ascii="Times New Roman" w:hAnsi="Times New Roman" w:cs="Times New Roman"/>
          <w:sz w:val="24"/>
          <w:szCs w:val="24"/>
          <w:lang w:val="en-US"/>
        </w:rPr>
      </w:pPr>
      <w:r>
        <w:rPr>
          <w:rStyle w:val="10pt21"/>
          <w:rFonts w:cs="Times New Roman" w:ascii="Times New Roman" w:hAnsi="Times New Roman"/>
          <w:color w:val="000000"/>
          <w:sz w:val="24"/>
          <w:szCs w:val="24"/>
        </w:rPr>
        <w:t>Центурия</w:t>
      </w:r>
      <w:r>
        <w:rPr>
          <w:rStyle w:val="10pt21"/>
          <w:rFonts w:cs="Times New Roman" w:ascii="Times New Roman" w:hAnsi="Times New Roman"/>
          <w:color w:val="000000"/>
          <w:sz w:val="24"/>
          <w:szCs w:val="24"/>
          <w:lang w:val="en-US"/>
        </w:rPr>
        <w:t xml:space="preserve"> II, </w:t>
      </w:r>
      <w:r>
        <w:rPr>
          <w:rStyle w:val="10pt21"/>
          <w:rFonts w:cs="Times New Roman" w:ascii="Times New Roman" w:hAnsi="Times New Roman"/>
          <w:color w:val="000000"/>
          <w:sz w:val="24"/>
          <w:szCs w:val="24"/>
        </w:rPr>
        <w:t>Катрен</w:t>
      </w:r>
      <w:r>
        <w:rPr>
          <w:rStyle w:val="10pt21"/>
          <w:rFonts w:cs="Times New Roman" w:ascii="Times New Roman" w:hAnsi="Times New Roman"/>
          <w:color w:val="000000"/>
          <w:sz w:val="24"/>
          <w:szCs w:val="24"/>
          <w:lang w:val="en-US"/>
        </w:rPr>
        <w:t xml:space="preserve"> </w:t>
      </w:r>
      <w:r>
        <w:rPr>
          <w:rStyle w:val="110"/>
          <w:rFonts w:cs="Times New Roman" w:ascii="Times New Roman" w:hAnsi="Times New Roman"/>
          <w:color w:val="000000"/>
          <w:spacing w:val="0"/>
          <w:sz w:val="24"/>
          <w:szCs w:val="24"/>
          <w:lang w:val="en-US"/>
        </w:rPr>
        <w:t>22</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Le camp Ascap d’Europepartira, S’adjoignant proche de 1’isle sub- merge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DArton classe falange pliera Nombril du monde plus grand pooix subrogee</w:t>
      </w:r>
      <w:r>
        <w:rPr>
          <w:rStyle w:val="1010pt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Разрозненная армия покинет пределы Европы</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чтобы воссоединиться вблизи затонувшего острова</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рабли НАТО</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сгруппировавшись, займут стандартную позицию</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ажное решение будет принято центром мироздания</w:t>
      </w:r>
      <w:r>
        <w:rPr>
          <w:rStyle w:val="17BookAntiqua1"/>
          <w:rFonts w:cs="Times New Roman"/>
          <w:b w:val="false"/>
          <w:bCs w:val="false"/>
          <w:i w:val="false"/>
          <w:iCs w:val="false"/>
          <w:color w:val="000000"/>
          <w:sz w:val="24"/>
          <w:szCs w:val="24"/>
        </w:rPr>
        <w:t>.</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се, что нам удалось выудить из этого четверостишья</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так это слово НАТО как производное от задуманной Нострадамусом анаграмм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спрашивает, о какой именно анаграмме идет речь?</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 xml:space="preserve">На французском — это слово </w:t>
      </w:r>
      <w:r>
        <w:rPr>
          <w:rStyle w:val="105"/>
          <w:rFonts w:cs="Times New Roman" w:ascii="Times New Roman" w:hAnsi="Times New Roman"/>
          <w:i w:val="false"/>
          <w:iCs w:val="false"/>
          <w:color w:val="000000"/>
          <w:spacing w:val="0"/>
          <w:sz w:val="24"/>
          <w:szCs w:val="24"/>
          <w:vertAlign w:val="superscript"/>
          <w:lang w:val="en-US" w:eastAsia="en-US"/>
        </w:rPr>
        <w:t>r</w:t>
      </w:r>
      <w:r>
        <w:rPr>
          <w:rStyle w:val="105"/>
          <w:rFonts w:cs="Times New Roman" w:ascii="Times New Roman" w:hAnsi="Times New Roman"/>
          <w:i w:val="false"/>
          <w:iCs w:val="false"/>
          <w:color w:val="000000"/>
          <w:spacing w:val="0"/>
          <w:sz w:val="24"/>
          <w:szCs w:val="24"/>
          <w:lang w:val="en-US" w:eastAsia="en-US"/>
        </w:rPr>
        <w:t>ARTON</w:t>
      </w:r>
      <w:r>
        <w:rPr>
          <w:rStyle w:val="105"/>
          <w:rFonts w:cs="Times New Roman" w:ascii="Times New Roman" w:hAnsi="Times New Roman"/>
          <w:i w:val="false"/>
          <w:iCs w:val="false"/>
          <w:color w:val="000000"/>
          <w:spacing w:val="0"/>
          <w:sz w:val="24"/>
          <w:szCs w:val="24"/>
        </w:rPr>
        <w:t>”, из которого они и составили слово НАТО:</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просит вас прочитать это четверостишье еще раз, но оставить слово АРТОН без изменения (что я и сделала). Он говорит, что ничего необычного в этом четверостишье он не видит. Оно является обычной комбинацией нескольких предсказаний. В будущем, после многочисленных бедствий и неудач земной цивилизации, многие коалиционные силы в разных странах мира, включая отдельные военные базы, перестанут существовать, т. е. перегруппируются в совершенно другие международные организации, военные блоки и отрасли промышленности. Несмотря на такие пертурбации, особо важные военные разведывательные базы останутся незатронутыми, и одна из них, упрятанная в глубинах океана возле континентального шельфа США, окажется особенно засекреченной. Характер ее работы будет в корне отличаться от обычных представлений о работе военной базы и будет связана с поисками легендарной Атлантиды. Намек в четверостишье не случаен, потому что рано или поздно, как утверждает Нострадамус, остатки этой легендарной цивилизации будут найден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Я так и думал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Б.: Вместе с тем, Нострадамус говорит, что это интерпретация лишь части закодированной в четверостишье информации - вот почему намек на Атлантиду столь призрачный. Ассоциация </w:t>
      </w:r>
      <w:r>
        <w:rPr>
          <w:rStyle w:val="10pt21"/>
          <w:rFonts w:cs="Times New Roman" w:ascii="Times New Roman" w:hAnsi="Times New Roman"/>
          <w:color w:val="000000"/>
          <w:sz w:val="24"/>
          <w:szCs w:val="24"/>
          <w:lang w:val="en-US" w:eastAsia="en-US"/>
        </w:rPr>
        <w:t>NATO</w:t>
      </w:r>
      <w:r>
        <w:rPr>
          <w:rStyle w:val="10pt21"/>
          <w:rFonts w:cs="Times New Roman" w:ascii="Times New Roman" w:hAnsi="Times New Roman"/>
          <w:color w:val="000000"/>
          <w:sz w:val="24"/>
          <w:szCs w:val="24"/>
          <w:lang w:eastAsia="en-US"/>
        </w:rPr>
        <w:t>-</w:t>
      </w:r>
      <w:r>
        <w:rPr>
          <w:rStyle w:val="10pt21"/>
          <w:rFonts w:cs="Times New Roman" w:ascii="Times New Roman" w:hAnsi="Times New Roman"/>
          <w:color w:val="000000"/>
          <w:sz w:val="24"/>
          <w:szCs w:val="24"/>
          <w:lang w:val="en-US" w:eastAsia="en-US"/>
        </w:rPr>
        <w:t>ARTON</w:t>
      </w:r>
      <w:r>
        <w:rPr>
          <w:rStyle w:val="10pt21"/>
          <w:rFonts w:cs="Times New Roman" w:ascii="Times New Roman" w:hAnsi="Times New Roman"/>
          <w:color w:val="000000"/>
          <w:sz w:val="24"/>
          <w:szCs w:val="24"/>
          <w:lang w:eastAsia="en-US"/>
        </w:rPr>
        <w:t xml:space="preserve">, </w:t>
      </w:r>
      <w:r>
        <w:rPr>
          <w:rStyle w:val="10pt21"/>
          <w:rFonts w:cs="Times New Roman" w:ascii="Times New Roman" w:hAnsi="Times New Roman"/>
          <w:color w:val="000000"/>
          <w:sz w:val="24"/>
          <w:szCs w:val="24"/>
        </w:rPr>
        <w:t>в общем, правильна, однако в деталях это не совсем так. Ко времени событий, название и функция НАТО перестанут существовать. Взамен этого военного блока возникнет другая организация. Он говорит, что строчка «важное решение будет принято центром мироздания» кодирует событие, связанное с открытием ученых, работающих в области военных исследований. Ими будут обнаружены новые... силы. Например, существуют такие особые силы, которые вы называете магнитными, гравитационными или электромагнитными. Однако новое открытие выявит энергию, совершенно не похожую на ее традиционный источник, и она станет неопровержимым доказательством правильности Восточной религии и, в частности, ее постулатов в отношении природы нашей Вселенной. Индия станет одной из первых стран мира, которая своевременно осознает всю важность нового открытия и предпримет все необходимые усилия для того, чтобы занять лидирующее положение в мире. Собственно говоря, в природе эта магическая сила всегда существовала и никогда от нас не уходила. Все дело в том, что мы ее никогда не замечали, а если и замечали слабые проявления ее, то не придавали этому должного значения или неправильно их интерпретировал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Надеюсь</w:t>
      </w:r>
      <w:r>
        <w:rPr>
          <w:rStyle w:val="1010pt3"/>
          <w:rFonts w:cs="Times New Roman" w:ascii="Times New Roman" w:hAnsi="Times New Roman"/>
          <w:i w:val="false"/>
          <w:iCs w:val="false"/>
          <w:color w:val="000000"/>
          <w:sz w:val="24"/>
          <w:szCs w:val="24"/>
        </w:rPr>
        <w:t xml:space="preserve">&gt; </w:t>
      </w:r>
      <w:r>
        <w:rPr>
          <w:rStyle w:val="105"/>
          <w:rFonts w:cs="Times New Roman" w:ascii="Times New Roman" w:hAnsi="Times New Roman"/>
          <w:i w:val="false"/>
          <w:iCs w:val="false"/>
          <w:color w:val="000000"/>
          <w:spacing w:val="0"/>
          <w:sz w:val="24"/>
          <w:szCs w:val="24"/>
        </w:rPr>
        <w:t>на этот раз силам нашли правильное, я имею в виду более гуманное примен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Могли бы вы рассказать поподробней о найденных учеными доказательствах существования Атлантид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Атлантида действительно существовала, но не в том смысле, в котором люди обычно это представляют Например, многие думают, что культура атлантов каким-то образом должна была быть связана с культу- рой древнегреческой цивилизации, поскольку способы построения архитектурных сооружений того времени у них чрезвычайно схожи. На самом деле, это совсем не так. Дело в том, что могущественные атланты научились применять изделия из камня так же, как применялись изделия из железа в двадцатом веке. Используя особые, известные только им способы трансформации силы и энергии, они выработали технику изготовления аморфного камня, способного проводить электричество, как металлические проводники. Вот почему, когда Атлантида наконец-то будет обнаружена, ученые столкнутся со многими непонятными для них устройствами и механизмами. Нострадамус говорит, что это была цивилизация, основанная на совершенно других концепциях окружающего мир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Знает ли он, где именно будут найдены развалины легендарной Атлантид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Сейчас я спрошу... Нострадамус говорит, что артефакты погибшей цивилизации будут обнаружены почти во всех уголках Земли, потому что цивилизация атлантов в свое время была распространена по всей нашей планете. Кстати, некоторые из вещественных доказательств существования атлантов уже обнаружены, однако ваши ученые, к сожалению, так и не смогли сложить правильным образом уже найденные кусочки этой интересной мозаики. Главный город атлантов погрузился на очень большую глубину и скрыт под континентальным шельфом восточного побережья Америки. Еще один крупный город располагался там, где теперь плещутся волны Японского моря. На Антарктиде, под мощными слоями льда будет обнаружен еще один город-гигант, принадлежавший цивилизации великих Атлантов. Доказательства в пользу существования этой могущественной цивилизации будут найдены также в странах Центральной и Южной Америки и в других, даже очень отдаленных друг от друга местах. Однако подавляющее большинство мелких доказательств так и не будет обнаружено. Некоторые огромные сооружения на Земле, построенные еще в глубокой древности с поражающей нас математической точностью, также должны быть причислены к культуре древних атлантов, и особенно те, которые сравнительно недавно были обнаружены в Великобритании. Он говорит, что эта была чудесная цивилизация, и с ее открытием ученые будут вынуждены пересмотреть и переоценить всю картину предыстории человече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Наши ученые предполагают, что географически легендарная Атлантида погрузилась в морскую пучину где-то посередине Атлантического океан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головная часть цивилизации атлантов, в сущности, располагалась на большом острове, которая была частью континентального шельфа Северной Америки, однако в связи с резким поднятием воды в океане остров неожиданно ушел под воду. Тем не менее, эту часть суши не следует рассматривать как центр мировой цивилизации, потому что атланты — это культурно взаимосвязанные поселения людей, которые много тысячелетий назад были разбросаны по всему земному шару Эти колонии находились в постоянной коммуникации друг с другом, причем их методы связи были совершенно отличными от тех, которыми вы пользуетесь сегодн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Как ему удалось узнать об это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наблюдал развитие событий в Атлантиде с помощью «Магического Зеркала», подпитываемого неким дополнительным механизмом. Сейчас он показывает мне это устройство. Оно</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похоже на вогнутый диск, изготовленный из какого-то металла, над которым зависает нечто, похожее на треногу Из середины треноги исходит тончайшая нить, на которой подвешен кристалл. Очевидно, он изготовлен из неизвестного нам минерала. Работа этого устройства совершенно непонятн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 xml:space="preserve">Возможно, это было каким-то образом связано с фокусировкой пламени при помощи кристалла, о которой Нострадамус упоминал ранее? </w:t>
      </w:r>
      <w:r>
        <w:rPr>
          <w:rStyle w:val="110"/>
          <w:rFonts w:cs="Times New Roman" w:ascii="Times New Roman" w:hAnsi="Times New Roman"/>
          <w:color w:val="000000"/>
          <w:spacing w:val="0"/>
          <w:sz w:val="24"/>
          <w:szCs w:val="24"/>
        </w:rPr>
        <w:t>Я</w:t>
      </w:r>
      <w:r>
        <w:rPr>
          <w:rStyle w:val="10pt21"/>
          <w:rFonts w:cs="Times New Roman" w:ascii="Times New Roman" w:hAnsi="Times New Roman"/>
          <w:color w:val="000000"/>
          <w:sz w:val="24"/>
          <w:szCs w:val="24"/>
        </w:rPr>
        <w:t xml:space="preserve"> думаю, в этом случае лучи света, очевидно, концентрировались и наводились на центр вогнутого мениска металлической чаши и затем, отражаясь от этой поверхности, попадали в поле зрения Нострадамуса, что помогало ему сосредотачиваться перед медитацие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сновная масса наших современников считает</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что атланты погибли в результате какой-то глобальной&gt; скоротечной катастрофы</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Может ли он сообщить</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что же в действительности произошло?</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он не совсем уверен в конкретных причинах гибели Атлантиды, однако может описать некоторые события, которые предшествовали этой страшной трагедии, и высказать по этому поводу свою точку зрения, которую не следует считать окончательной или подкрепленной какими-либо фактам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И все-таки это лучше</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чем чисто теоретические рассуждения современных ученых. В конце концов, эта легенда на сегодняшний день так и остается неразрешенной</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Говоря об Атлантиде, не следует забывать, что к моменту ее гибели она уже развилась в очень мощную цивилизацию с чрезвычайно эффективной технологией, которая, однако, совершенно отличалась от той, какую вы имеете сегодня, то есть со всеми этими замысловатыми устройствами и механизмами. И все потому, что цивилизации атлантов пришлось развиваться в совершенно другом направлении, где психическим возможностям мозга человека придавалось более важное значение, нежели ловкости рук. Так вот, в самый пик развития Атлантиды вся Солнечная система, включая Землю, стала проходить сквозь группу огромных астероидов, искусственно сконцентрированных в окрестностях нашей звезды посланцами внеземной цивилизации, намерения которых в отношении нас, очевидно, не были добрыми. Так или иначе, несколько таких астероидов столкнулись с Землей. Гибель Атлантиды была вызвана одним из них. В месте столкновения в результате высвобождения колоссального количества энергии образовалась воронка Мексиканского залива, а поднятые гигантским взрывом цунами в считанные минуты смели с поверхности острова город, который являлся гордостью цивилизации атлантов. Нострадамус говорит, что почти по такому же сценарию разворачивались события в районах Антарктиды и Японского мор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Интересная теория, хотя в нате время ученые придерживаются другой версии, согласно которой атланты раскрыли какой-то новый сверхмощный вид энергии, которая, была высвобождена в неправильном направлении, что и стало причиной их гибе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не совсем так. На самом деле, атланты, будучи очень талантливыми, научились правильно пользоваться этой энергией. Вместе с тем, таким исключительным темпом развития они привлекли внимание одной внеземной сверхцивилизации, которая решила, что Атлантида, овладев этой необычной по силе энергией, в силу агрессивных генов человеческой расы, рано или поздно может стать для них источником реальной угрозы. Для «очистки» земли от цивилизации атлантов инопланетяне применили наведенные гравитационные поля, с помощью которых им удалось сконденсировать огромное количество астероидов внутри Солнечной систем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Да, на сегодняшний день конкретные причины гибели Атлантиды остаются загадкой, хотя многие продолжают считать, что это связано с какой-то глобальной катастрофой.</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настанет день, когда все секреты, связанные с уничтожением атлантов станет достоянием людей, однако на это понадобится время. Людей всегда завораживала таинственность и неразрешимость некоторых исторических загадок, и живой вам пример - это я и Атлантида.</w:t>
      </w:r>
    </w:p>
    <w:p>
      <w:pPr>
        <w:pStyle w:val="45"/>
        <w:keepNext w:val="true"/>
        <w:keepLines/>
        <w:shd w:fill="auto" w:val="clear"/>
        <w:spacing w:lineRule="auto" w:line="240" w:before="0" w:after="0"/>
        <w:ind w:firstLine="543"/>
        <w:rPr>
          <w:rFonts w:ascii="Times New Roman" w:hAnsi="Times New Roman" w:cs="Times New Roman"/>
          <w:sz w:val="24"/>
          <w:szCs w:val="24"/>
          <w:lang w:val="en-US"/>
        </w:rPr>
      </w:pPr>
      <w:bookmarkStart w:id="43" w:name="bookmark31"/>
      <w:r>
        <w:rPr>
          <w:rStyle w:val="410pt"/>
          <w:rFonts w:cs="Times New Roman" w:ascii="Times New Roman" w:hAnsi="Times New Roman"/>
          <w:color w:val="000000"/>
          <w:sz w:val="24"/>
          <w:szCs w:val="24"/>
        </w:rPr>
        <w:t>Ценпгурпл</w:t>
      </w:r>
      <w:r>
        <w:rPr>
          <w:rStyle w:val="410pt"/>
          <w:rFonts w:cs="Times New Roman" w:ascii="Times New Roman" w:hAnsi="Times New Roman"/>
          <w:color w:val="000000"/>
          <w:sz w:val="24"/>
          <w:szCs w:val="24"/>
          <w:lang w:val="en-US"/>
        </w:rPr>
        <w:t xml:space="preserve"> </w:t>
      </w:r>
      <w:r>
        <w:rPr>
          <w:rStyle w:val="410pt"/>
          <w:rFonts w:cs="Times New Roman" w:ascii="Times New Roman" w:hAnsi="Times New Roman"/>
          <w:color w:val="000000"/>
          <w:sz w:val="24"/>
          <w:szCs w:val="24"/>
          <w:lang w:val="en-US" w:eastAsia="en-US"/>
        </w:rPr>
        <w:t xml:space="preserve">IY, </w:t>
      </w:r>
      <w:r>
        <w:rPr>
          <w:rStyle w:val="410pt"/>
          <w:rFonts w:cs="Times New Roman" w:ascii="Times New Roman" w:hAnsi="Times New Roman"/>
          <w:color w:val="000000"/>
          <w:sz w:val="24"/>
          <w:szCs w:val="24"/>
        </w:rPr>
        <w:t>Катрен</w:t>
      </w:r>
      <w:r>
        <w:rPr>
          <w:rStyle w:val="410pt"/>
          <w:rFonts w:cs="Times New Roman" w:ascii="Times New Roman" w:hAnsi="Times New Roman"/>
          <w:color w:val="000000"/>
          <w:sz w:val="24"/>
          <w:szCs w:val="24"/>
          <w:lang w:val="en-US"/>
        </w:rPr>
        <w:t xml:space="preserve"> 25</w:t>
      </w:r>
      <w:bookmarkEnd w:id="43"/>
    </w:p>
    <w:p>
      <w:pPr>
        <w:pStyle w:val="Normal"/>
        <w:ind w:firstLine="54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543"/>
        <w:rPr>
          <w:rFonts w:ascii="Times New Roman" w:hAnsi="Times New Roman" w:cs="Times New Roman"/>
          <w:color w:val="000000"/>
          <w:lang w:val="en-US"/>
        </w:rPr>
      </w:pPr>
      <w:r>
        <w:rPr>
          <w:rFonts w:cs="Times New Roman" w:ascii="Times New Roman" w:hAnsi="Times New Roman"/>
          <w:color w:val="000000"/>
          <w:lang w:val="en-US"/>
        </w:rPr>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Corps sublimes sans fin a l</w:t>
      </w:r>
      <w:r>
        <w:rPr>
          <w:rStyle w:val="16BookAntiqua1"/>
          <w:rFonts w:cs="Times New Roman"/>
          <w:i w:val="false"/>
          <w:iCs w:val="false"/>
          <w:color w:val="000000"/>
          <w:spacing w:val="0"/>
          <w:sz w:val="24"/>
          <w:szCs w:val="24"/>
          <w:vertAlign w:val="superscript"/>
        </w:rPr>
        <w:t>y</w:t>
      </w:r>
      <w:r>
        <w:rPr>
          <w:rStyle w:val="16BookAntiqua1"/>
          <w:rFonts w:cs="Times New Roman"/>
          <w:i w:val="false"/>
          <w:iCs w:val="false"/>
          <w:color w:val="000000"/>
          <w:spacing w:val="0"/>
          <w:sz w:val="24"/>
          <w:szCs w:val="24"/>
        </w:rPr>
        <w:t>oeil visibles:</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Obnubiler viendront par ses raisons</w:t>
      </w:r>
    </w:p>
    <w:p>
      <w:pPr>
        <w:pStyle w:val="161"/>
        <w:shd w:fill="auto" w:val="clear"/>
        <w:spacing w:lineRule="auto" w:line="240"/>
        <w:ind w:firstLine="543"/>
        <w:rPr>
          <w:spacing w:val="0"/>
          <w:sz w:val="24"/>
          <w:szCs w:val="24"/>
        </w:rPr>
      </w:pPr>
      <w:r>
        <w:rPr>
          <w:rStyle w:val="16BookAntiqua1"/>
          <w:rFonts w:cs="Times New Roman"/>
          <w:i w:val="false"/>
          <w:iCs w:val="false"/>
          <w:color w:val="000000"/>
          <w:spacing w:val="0"/>
          <w:sz w:val="24"/>
          <w:szCs w:val="24"/>
        </w:rPr>
        <w:t>Corps, front comprins, sens chief &lt;&amp; invisibles,</w:t>
      </w:r>
    </w:p>
    <w:p>
      <w:pPr>
        <w:pStyle w:val="161"/>
        <w:shd w:fill="auto" w:val="clear"/>
        <w:spacing w:lineRule="auto" w:line="240"/>
        <w:ind w:firstLine="543"/>
        <w:rPr>
          <w:spacing w:val="0"/>
          <w:sz w:val="24"/>
          <w:szCs w:val="24"/>
          <w:lang w:val="ru-RU"/>
        </w:rPr>
      </w:pPr>
      <w:r>
        <w:rPr>
          <w:rStyle w:val="16BookAntiqua1"/>
          <w:rFonts w:cs="Times New Roman"/>
          <w:i w:val="false"/>
          <w:iCs w:val="false"/>
          <w:color w:val="000000"/>
          <w:spacing w:val="0"/>
          <w:sz w:val="24"/>
          <w:szCs w:val="24"/>
        </w:rPr>
        <w:t>Diminuant</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les</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sacrees</w:t>
      </w:r>
      <w:r>
        <w:rPr>
          <w:rStyle w:val="16BookAntiqua1"/>
          <w:rFonts w:cs="Times New Roman"/>
          <w:i w:val="false"/>
          <w:iCs w:val="false"/>
          <w:color w:val="000000"/>
          <w:spacing w:val="0"/>
          <w:sz w:val="24"/>
          <w:szCs w:val="24"/>
          <w:lang w:val="ru-RU"/>
        </w:rPr>
        <w:t xml:space="preserve"> </w:t>
      </w:r>
      <w:r>
        <w:rPr>
          <w:rStyle w:val="16BookAntiqua1"/>
          <w:rFonts w:cs="Times New Roman"/>
          <w:i w:val="false"/>
          <w:iCs w:val="false"/>
          <w:color w:val="000000"/>
          <w:spacing w:val="0"/>
          <w:sz w:val="24"/>
          <w:szCs w:val="24"/>
        </w:rPr>
        <w:t>oraisons</w:t>
      </w:r>
      <w:r>
        <w:rPr>
          <w:rStyle w:val="16BookAntiqua1"/>
          <w:rFonts w:cs="Times New Roman"/>
          <w:i w:val="false"/>
          <w:iCs w:val="false"/>
          <w:color w:val="000000"/>
          <w:spacing w:val="0"/>
          <w:sz w:val="24"/>
          <w:szCs w:val="24"/>
          <w:lang w:val="ru-RU"/>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Ощущения и мысли останутся невидимыми. Вашему взору предстанут божественные созданияу идущие бесшумно бесконечной чередой. Они будут двигаться с определенной целью. Причитающих тело и высокий лоб — оба окажутся в состоянии гармонии.</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К этому четверостишью невозможно даже подобраться, и поэтому пояснение к нему совершенно отсутствует в книге</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Это предсказание решили причислить к разряду ваших оккультных предсказаний, что означает</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перебивая) Скрытых. В этом четверостишье закодировано несколько предсказаний, которые имеют как метафизический, так и физический смысл. Метафизическая сторона состоит в том, что на каком-то этапе человечество переключится на путь духовного развития. Вначале это открытие своей новизной вызовет в людях замешательство. В четверостишье также содержится информация, указывающая на то, что представители земной цивилизации в очень отдаленном будущем будут способны совершать полеты к звездам* Фраза: «Божественные создания, двигающиеся бесконечной чередой» — означает мириады звезд, проплывающих перед взорами космических путешественников по мере движения звездолета. Космический аппарат будет контролироваться психическим излучением, исходящим из мозга оператора, то есть он будет двигаться в пространстве исключительно с помощью психической навигаци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Возможно, это объясняет первую строку четверостишья: «Ощущения и мысли останутся невидимыми». Я думаю, менников: они утверждают, что в четверостишье речь идет о необычных заклинаниях Нострадамуса, обращенных к духам, что являлось подготовительной стадией к его медитац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се это сплошная чушь, а мнения ваших маститых ученых следует выбросить в урну!</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ни также считают, что в этом четверостишье описываются ощущения Нострадамуса в состоянии транса, связанные с процессом дальновидения. Исследователи его наследия отождествляют эти ощущения с ощущениями человека, находящегося в состоянии невесомости. Также они утверждают, что в медицине состояние медитации можно сравнить с состоянием людей во время приступа эпилепси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с юмором), что поражен ловкостью и сообразительностью ваших ученых, но, к сожалению, эпилептиком быть ему еще не приходилось! Успокоившись, Нострадамус говорит, что все это не так, и что процесс медитации полностью находится под его контролем, и он всегда способен анализировать свое поведени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Здесь следует отметить, что, оценивая ответы Нострадамуса на предыдущие четверостишья, у меня постепенно стало складываться впечатление, что, очевидно, во время трансцендентальнои связи ему раскрывалось не все, а только то, что было подвластно его средневековому восприятию мира.</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lang w:val="uk-UA" w:eastAsia="en-US" w:bidi="ar-SA"/>
        </w:rPr>
      </w:pPr>
      <w:r>
        <w:rPr>
          <w:rFonts w:cs="Times New Roman" w:ascii="Times New Roman" w:hAnsi="Times New Roman"/>
          <w:color w:val="000000"/>
          <w:lang w:val="uk-UA" w:eastAsia="en-US" w:bidi="ar-SA"/>
        </w:rPr>
      </w:r>
      <w:r>
        <mc:AlternateContent>
          <mc:Choice Requires="wps">
            <w:drawing>
              <wp:anchor behindDoc="1" distT="0" distB="0" distL="63500" distR="63500" simplePos="0" locked="0" layoutInCell="0" allowOverlap="1" relativeHeight="27">
                <wp:simplePos x="0" y="0"/>
                <wp:positionH relativeFrom="margin">
                  <wp:posOffset>940435</wp:posOffset>
                </wp:positionH>
                <wp:positionV relativeFrom="paragraph">
                  <wp:posOffset>6350</wp:posOffset>
                </wp:positionV>
                <wp:extent cx="1739900" cy="288925"/>
                <wp:effectExtent l="0" t="0" r="0" b="0"/>
                <wp:wrapSquare wrapText="bothSides"/>
                <wp:docPr id="27" name="Frame23"/>
                <a:graphic xmlns:a="http://schemas.openxmlformats.org/drawingml/2006/main">
                  <a:graphicData uri="http://schemas.microsoft.com/office/word/2010/wordprocessingShape">
                    <wps:wsp>
                      <wps:cNvSpPr txBox="1"/>
                      <wps:spPr>
                        <a:xfrm>
                          <a:off x="0" y="0"/>
                          <a:ext cx="1739900" cy="288925"/>
                        </a:xfrm>
                        <a:prstGeom prst="rect"/>
                        <a:solidFill>
                          <a:srgbClr val="FFFFFF">
                            <a:alpha val="0"/>
                          </a:srgbClr>
                        </a:solidFill>
                      </wps:spPr>
                      <wps:txbx>
                        <w:txbxContent>
                          <w:p>
                            <w:pPr>
                              <w:pStyle w:val="TextBody"/>
                              <w:shd w:fill="auto" w:val="clear"/>
                              <w:spacing w:lineRule="exact" w:line="453" w:before="0" w:after="0"/>
                              <w:ind w:left="860" w:right="100" w:hanging="760"/>
                              <w:jc w:val="left"/>
                              <w:rPr/>
                            </w:pPr>
                            <w:r>
                              <w:rPr>
                                <w:rStyle w:val="Exact1"/>
                                <w:color w:val="000000"/>
                                <w:spacing w:val="0"/>
                              </w:rPr>
                              <w:t xml:space="preserve">Центурия I, Катрен 17 </w:t>
                            </w:r>
                            <w:r>
                              <w:rPr>
                                <w:rStyle w:val="10pt12"/>
                                <w:color w:val="000000"/>
                                <w:spacing w:val="-20"/>
                              </w:rPr>
                              <w:t>llris</w:t>
                            </w:r>
                          </w:p>
                        </w:txbxContent>
                      </wps:txbx>
                      <wps:bodyPr anchor="t" lIns="635" tIns="635" rIns="635" bIns="635">
                        <a:spAutoFit/>
                      </wps:bodyPr>
                    </wps:wsp>
                  </a:graphicData>
                </a:graphic>
              </wp:anchor>
            </w:drawing>
          </mc:Choice>
          <mc:Fallback>
            <w:pict>
              <v:rect fillcolor="#FFFFFF" style="position:absolute;rotation:-0;width:137pt;height:22.75pt;mso-wrap-distance-left:5pt;mso-wrap-distance-right:5pt;mso-wrap-distance-top:0pt;mso-wrap-distance-bottom:0pt;margin-top:0.5pt;mso-position-vertical-relative:text;margin-left:74.05pt;mso-position-horizontal-relative:margin">
                <v:fill opacity="0f"/>
                <v:textbox inset="0.000694444444444445in,0.000694444444444445in,0.000694444444444445in,0.000694444444444445in">
                  <w:txbxContent>
                    <w:p>
                      <w:pPr>
                        <w:pStyle w:val="TextBody"/>
                        <w:shd w:fill="auto" w:val="clear"/>
                        <w:spacing w:lineRule="exact" w:line="453" w:before="0" w:after="0"/>
                        <w:ind w:left="860" w:right="100" w:hanging="760"/>
                        <w:jc w:val="left"/>
                        <w:rPr/>
                      </w:pPr>
                      <w:r>
                        <w:rPr>
                          <w:rStyle w:val="Exact1"/>
                          <w:color w:val="000000"/>
                          <w:spacing w:val="0"/>
                        </w:rPr>
                        <w:t xml:space="preserve">Центурия I, Катрен 17 </w:t>
                      </w:r>
                      <w:r>
                        <w:rPr>
                          <w:rStyle w:val="10pt12"/>
                          <w:color w:val="000000"/>
                          <w:spacing w:val="-20"/>
                        </w:rPr>
                        <w:t>llris</w:t>
                      </w:r>
                    </w:p>
                  </w:txbxContent>
                </v:textbox>
                <w10:wrap type="square"/>
              </v:rect>
            </w:pict>
          </mc:Fallback>
        </mc:AlternateContent>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72"/>
        <w:shd w:fill="auto" w:val="clear"/>
        <w:spacing w:lineRule="auto" w:line="240"/>
        <w:ind w:firstLine="543"/>
        <w:jc w:val="both"/>
        <w:rPr>
          <w:spacing w:val="0"/>
          <w:sz w:val="24"/>
          <w:szCs w:val="24"/>
          <w:lang w:val="en-US"/>
        </w:rPr>
      </w:pPr>
      <w:r>
        <w:rPr>
          <w:rStyle w:val="17BookAntiqua4"/>
          <w:rFonts w:cs="Times New Roman"/>
          <w:b w:val="false"/>
          <w:bCs w:val="false"/>
          <w:i w:val="false"/>
          <w:iCs w:val="false"/>
          <w:color w:val="000000"/>
          <w:spacing w:val="0"/>
          <w:sz w:val="24"/>
          <w:szCs w:val="24"/>
          <w:lang w:val="en-US" w:eastAsia="en-US"/>
        </w:rPr>
        <w:t>Par quarante ans n'apparoistra,</w:t>
      </w:r>
    </w:p>
    <w:p>
      <w:pPr>
        <w:pStyle w:val="172"/>
        <w:shd w:fill="auto" w:val="clear"/>
        <w:spacing w:lineRule="auto" w:line="240"/>
        <w:ind w:firstLine="543"/>
        <w:jc w:val="both"/>
        <w:rPr>
          <w:spacing w:val="0"/>
          <w:sz w:val="24"/>
          <w:szCs w:val="24"/>
          <w:lang w:val="en-US"/>
        </w:rPr>
      </w:pPr>
      <w:r>
        <w:rPr>
          <w:rStyle w:val="17BookAntiqua4"/>
          <w:rFonts w:cs="Times New Roman"/>
          <w:b w:val="false"/>
          <w:bCs w:val="false"/>
          <w:i w:val="false"/>
          <w:iCs w:val="false"/>
          <w:color w:val="000000"/>
          <w:spacing w:val="0"/>
          <w:sz w:val="24"/>
          <w:szCs w:val="24"/>
          <w:lang w:val="en-US" w:eastAsia="en-US"/>
        </w:rPr>
        <w:t>Par quarante ans tous les jours sera veu:</w:t>
      </w:r>
    </w:p>
    <w:p>
      <w:pPr>
        <w:pStyle w:val="172"/>
        <w:shd w:fill="auto" w:val="clear"/>
        <w:spacing w:lineRule="auto" w:line="240"/>
        <w:ind w:firstLine="543"/>
        <w:jc w:val="both"/>
        <w:rPr>
          <w:spacing w:val="0"/>
          <w:sz w:val="24"/>
          <w:szCs w:val="24"/>
        </w:rPr>
      </w:pPr>
      <w:r>
        <w:rPr>
          <w:rStyle w:val="17BookAntiqua4"/>
          <w:rFonts w:cs="Times New Roman"/>
          <w:b w:val="false"/>
          <w:bCs w:val="false"/>
          <w:i w:val="false"/>
          <w:iCs w:val="false"/>
          <w:color w:val="000000"/>
          <w:spacing w:val="0"/>
          <w:sz w:val="24"/>
          <w:szCs w:val="24"/>
          <w:lang w:val="en-US" w:eastAsia="en-US"/>
        </w:rPr>
        <w:t>La</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terre</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aride</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en</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siccite</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croistra</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Et</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grans</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deluges</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quand</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sera</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aper</w:t>
      </w:r>
      <w:r>
        <w:rPr>
          <w:rStyle w:val="17BookAntiqua4"/>
          <w:rFonts w:cs="Times New Roman"/>
          <w:b w:val="false"/>
          <w:bCs w:val="false"/>
          <w:i w:val="false"/>
          <w:iCs w:val="false"/>
          <w:color w:val="000000"/>
          <w:spacing w:val="0"/>
          <w:sz w:val="24"/>
          <w:szCs w:val="24"/>
          <w:lang w:eastAsia="en-US"/>
        </w:rPr>
        <w:t xml:space="preserve">- </w:t>
      </w:r>
      <w:r>
        <w:rPr>
          <w:rStyle w:val="17BookAntiqua4"/>
          <w:rFonts w:cs="Times New Roman"/>
          <w:b w:val="false"/>
          <w:bCs w:val="false"/>
          <w:i w:val="false"/>
          <w:iCs w:val="false"/>
          <w:color w:val="000000"/>
          <w:spacing w:val="0"/>
          <w:sz w:val="24"/>
          <w:szCs w:val="24"/>
          <w:lang w:val="en-US" w:eastAsia="en-US"/>
        </w:rPr>
        <w:t>cue</w:t>
      </w:r>
      <w:r>
        <w:rPr>
          <w:rStyle w:val="17BookAntiqua1"/>
          <w:rFonts w:cs="Times New Roman"/>
          <w:b w:val="false"/>
          <w:bCs w:val="false"/>
          <w:i w:val="false"/>
          <w:iCs w:val="false"/>
          <w:color w:val="000000"/>
          <w:sz w:val="24"/>
          <w:szCs w:val="24"/>
          <w:lang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В течение сорока лет не будет видно радуги</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и каждый день будет то же самое. Высушенная земля станет еще суше. Позже</w:t>
      </w:r>
      <w:r>
        <w:rPr>
          <w:rStyle w:val="17BookAntiqua1"/>
          <w:rFonts w:cs="Times New Roman"/>
          <w:b w:val="false"/>
          <w:bCs w:val="false"/>
          <w:i w:val="false"/>
          <w:iCs w:val="false"/>
          <w:color w:val="000000"/>
          <w:sz w:val="24"/>
          <w:szCs w:val="24"/>
        </w:rPr>
        <w:t xml:space="preserve"> — </w:t>
      </w:r>
      <w:r>
        <w:rPr>
          <w:rStyle w:val="17BookAntiqua4"/>
          <w:rFonts w:cs="Times New Roman"/>
          <w:b w:val="false"/>
          <w:bCs w:val="false"/>
          <w:i w:val="false"/>
          <w:iCs w:val="false"/>
          <w:color w:val="000000"/>
          <w:spacing w:val="0"/>
          <w:sz w:val="24"/>
          <w:szCs w:val="24"/>
        </w:rPr>
        <w:t>дожди и великое наводнение.</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связано с проблемами, с которыми столкнется Земля в будущем. Однако они не связаны с приходом к власти Антихриста. В далеком будущем из-за изменения атмосферных параметров на Земле в течение 40 лет действительно не будут зафиксированы случаи наблюдения радуги. Вслед за этим нагрянет страшная засуха, и люди, для того чтобы выжить, будут вынуждены добывать воду, растапливая огромные массы льда Арктики и Антарктики. Широкое распространение также получит метод опреснения морской воды. Подавляющая часть вырабатываемой этими способами воды будет уходить на орошение аграрных полей и частных сельскохозяйственных угодий. Затем, в результате многочисленных попыток сбалансировать водные ресурсы планеты чаша весов природы склонится в противоположную сторону, и продолжительные проливные дожди вызовут невиданные в прошлом наводнения. Природный катаклизм на этот раз будет сопровождаться необычно частым появлением радуги. Сорок лет в данном случае — цифра условная, и здесь в качестве фактора времени следует использовать большие по продолжительности астрологические циклы. Основная информация, заложенная в четверостишье, заключается в том, что в результате необдуманного использования ресурсов планеты на определенном этапе своего развития человечество неминуемо столкнется с проблемами дисбаланса климата на Земле, что станет причиной четвертого ледникового периода и окончательного заката земной цивилизации. Нострадамус говорит, что в этом факте прослеживается общий циклический закон природы, и такое повторится еще много раз.</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Эти циклы</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они длиннее или короче сорока лет?</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40 лет — это минимум. Когда ему приходится заглядывать в столь далекое будущее, точно предсказать время, когда это произойдет, практически невозможно, однако основные циклы предугадать все-таки можно. Например, четвертый ледниковый период, по его подсчетам, начнется через 4 ООО лет, и еще столько же времени понадобится, чтобы началось глобальное потепление. Их также называют тысячелетними циклам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Мы думали</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в том четверостишье Нострадамус предостерегает человечество о последствиях смещения оси вращения Земли, обсуждавшихся ранее.</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это тоже внесет свою лепту в формирование нового ледникового периода на Земле. К тому времени люди разработают такую технологию, которая вынудит их постоянно идти по краю пропасти, тем самым подвергая опасности существующий баланс в экосистеме планеты. Дело в том, что даже незначительные сдвиги во вращательных параметрах Земли могут стать триггером необратимых климатических изменени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Хотя описываемые в этом четверостишье события отдалены от нас на тысячелетия, трагичность судьбы земной цивилизации вгоняет меня в депрессию</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естественный цикл, и изменить его нельзя, потому что земная цивилизация проходила через эти природные катаклизмы уже несколько раз.</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л </w:t>
      </w:r>
      <w:r>
        <w:rPr>
          <w:rStyle w:val="105"/>
          <w:rFonts w:cs="Times New Roman" w:ascii="Times New Roman" w:hAnsi="Times New Roman"/>
          <w:i w:val="false"/>
          <w:iCs w:val="false"/>
          <w:color w:val="000000"/>
          <w:spacing w:val="0"/>
          <w:sz w:val="24"/>
          <w:szCs w:val="24"/>
        </w:rPr>
        <w:t>Проблема</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однако, заключается в том, что каждый раз нам приходится начинать с нуля.</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это не совсем так. Картина была бы другая, если бы имелась возможность каким-то образом сохранять накопленную цивилизацией информацию. Однако в критический момент люди больше думают о физическом выживании, нежели о сохранении матрицы знаний всего человече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стается надеяться, что Великий Гений, о котором говорил Нострадамус, приложит все свои усилия и талант к тому, чтобы этого все~таки не произошло!</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такая возможность существует, хотя во времени эти два события разведены на значительное расстояние.</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Центурил II, Катрен 95</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Населенные когда-то земли станут необитаемыми</w:t>
      </w:r>
      <w:r>
        <w:rPr>
          <w:rStyle w:val="17BookAntiqua4"/>
          <w:rFonts w:cs="Times New Roman"/>
          <w:b w:val="false"/>
          <w:bCs w:val="false"/>
          <w:i w:val="false"/>
          <w:iCs w:val="false"/>
          <w:color w:val="000000"/>
          <w:spacing w:val="0"/>
          <w:sz w:val="24"/>
          <w:szCs w:val="24"/>
          <w:vertAlign w:val="subscript"/>
        </w:rPr>
        <w:t>9</w:t>
      </w:r>
      <w:r>
        <w:rPr>
          <w:rStyle w:val="17BookAntiqua4"/>
          <w:rFonts w:cs="Times New Roman"/>
          <w:b w:val="false"/>
          <w:bCs w:val="false"/>
          <w:i w:val="false"/>
          <w:iCs w:val="false"/>
          <w:color w:val="000000"/>
          <w:spacing w:val="0"/>
          <w:sz w:val="24"/>
          <w:szCs w:val="24"/>
        </w:rPr>
        <w:t xml:space="preserve"> в процессе их захвата наступит великое несогласие. Огромные владения будут переданы тому</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то не будет в состоянии ими управлять. Распри и смерть двум великим братьям.</w:t>
      </w:r>
      <w:r>
        <mc:AlternateContent>
          <mc:Choice Requires="wps">
            <w:drawing>
              <wp:anchor behindDoc="1" distT="91440" distB="271145" distL="63500" distR="71755" simplePos="0" locked="0" layoutInCell="0" allowOverlap="1" relativeHeight="28">
                <wp:simplePos x="0" y="0"/>
                <wp:positionH relativeFrom="margin">
                  <wp:posOffset>-177800</wp:posOffset>
                </wp:positionH>
                <wp:positionV relativeFrom="paragraph">
                  <wp:posOffset>-36195</wp:posOffset>
                </wp:positionV>
                <wp:extent cx="1820545" cy="1281430"/>
                <wp:effectExtent l="0" t="0" r="0" b="0"/>
                <wp:wrapSquare wrapText="bothSides"/>
                <wp:docPr id="28" name="Frame24"/>
                <a:graphic xmlns:a="http://schemas.openxmlformats.org/drawingml/2006/main">
                  <a:graphicData uri="http://schemas.microsoft.com/office/word/2010/wordprocessingShape">
                    <wps:wsp>
                      <wps:cNvSpPr txBox="1"/>
                      <wps:spPr>
                        <a:xfrm>
                          <a:off x="0" y="0"/>
                          <a:ext cx="1820545" cy="1281430"/>
                        </a:xfrm>
                        <a:prstGeom prst="rect"/>
                        <a:solidFill>
                          <a:srgbClr val="FFFFFF">
                            <a:alpha val="0"/>
                          </a:srgbClr>
                        </a:solidFill>
                      </wps:spPr>
                      <wps:txbx>
                        <w:txbxContent>
                          <w:p>
                            <w:pPr>
                              <w:pStyle w:val="106"/>
                              <w:shd w:fill="auto" w:val="clear"/>
                              <w:spacing w:lineRule="exact" w:line="288" w:before="0" w:after="0"/>
                              <w:ind w:left="40" w:right="100" w:hanging="0"/>
                              <w:rPr>
                                <w:lang w:val="en-US"/>
                              </w:rPr>
                            </w:pPr>
                            <w:r>
                              <w:rPr>
                                <w:rStyle w:val="109pt1"/>
                                <w:i w:val="false"/>
                                <w:iCs w:val="false"/>
                                <w:color w:val="000000"/>
                                <w:spacing w:val="-10"/>
                              </w:rPr>
                              <w:t>Tues lieux peuple</w:t>
                            </w:r>
                            <w:r>
                              <w:rPr>
                                <w:rStyle w:val="109pt1"/>
                                <w:i w:val="false"/>
                                <w:iCs w:val="false"/>
                                <w:color w:val="000000"/>
                                <w:spacing w:val="-10"/>
                                <w:lang w:eastAsia="ru-RU"/>
                              </w:rPr>
                              <w:t xml:space="preserve">\ </w:t>
                            </w:r>
                            <w:r>
                              <w:rPr>
                                <w:rStyle w:val="109pt1"/>
                                <w:i w:val="false"/>
                                <w:iCs w:val="false"/>
                                <w:color w:val="000000"/>
                                <w:spacing w:val="-10"/>
                              </w:rPr>
                              <w:t>seront inhab- itables:</w:t>
                            </w:r>
                          </w:p>
                          <w:p>
                            <w:pPr>
                              <w:pStyle w:val="106"/>
                              <w:shd w:fill="auto" w:val="clear"/>
                              <w:spacing w:lineRule="exact" w:line="288" w:before="0" w:after="0"/>
                              <w:ind w:left="40" w:right="100" w:hanging="0"/>
                              <w:rPr>
                                <w:lang w:val="en-US"/>
                              </w:rPr>
                            </w:pPr>
                            <w:r>
                              <w:rPr>
                                <w:rStyle w:val="109pt1"/>
                                <w:i w:val="false"/>
                                <w:iCs w:val="false"/>
                                <w:color w:val="000000"/>
                                <w:spacing w:val="-10"/>
                              </w:rPr>
                              <w:t>Pour champs avoir grand division: Regnes livre% a prudents inca- pables,</w:t>
                            </w:r>
                          </w:p>
                          <w:p>
                            <w:pPr>
                              <w:pStyle w:val="106"/>
                              <w:shd w:fill="auto" w:val="clear"/>
                              <w:spacing w:lineRule="exact" w:line="288" w:before="0" w:after="0"/>
                              <w:ind w:left="40" w:right="100" w:hanging="0"/>
                              <w:rPr/>
                            </w:pPr>
                            <w:r>
                              <w:rPr>
                                <w:rStyle w:val="109pt1"/>
                                <w:i w:val="false"/>
                                <w:iCs w:val="false"/>
                                <w:color w:val="000000"/>
                                <w:spacing w:val="-10"/>
                              </w:rPr>
                              <w:t>Lors les grands freres mort &lt;&amp; dis- sention.</w:t>
                            </w:r>
                          </w:p>
                        </w:txbxContent>
                      </wps:txbx>
                      <wps:bodyPr anchor="t" lIns="635" tIns="635" rIns="635" bIns="635">
                        <a:spAutoFit/>
                      </wps:bodyPr>
                    </wps:wsp>
                  </a:graphicData>
                </a:graphic>
              </wp:anchor>
            </w:drawing>
          </mc:Choice>
          <mc:Fallback>
            <w:pict>
              <v:rect fillcolor="#FFFFFF" style="position:absolute;rotation:-0;width:143.35pt;height:100.9pt;mso-wrap-distance-left:5pt;mso-wrap-distance-right:5.65pt;mso-wrap-distance-top:7.2pt;mso-wrap-distance-bottom:21.35pt;margin-top:-2.85pt;mso-position-vertical-relative:text;margin-left:-14pt;mso-position-horizontal-relative:margin">
                <v:fill opacity="0f"/>
                <v:textbox inset="0.000694444444444445in,0.000694444444444445in,0.000694444444444445in,0.000694444444444445in">
                  <w:txbxContent>
                    <w:p>
                      <w:pPr>
                        <w:pStyle w:val="106"/>
                        <w:shd w:fill="auto" w:val="clear"/>
                        <w:spacing w:lineRule="exact" w:line="288" w:before="0" w:after="0"/>
                        <w:ind w:left="40" w:right="100" w:hanging="0"/>
                        <w:rPr>
                          <w:lang w:val="en-US"/>
                        </w:rPr>
                      </w:pPr>
                      <w:r>
                        <w:rPr>
                          <w:rStyle w:val="109pt1"/>
                          <w:i w:val="false"/>
                          <w:iCs w:val="false"/>
                          <w:color w:val="000000"/>
                          <w:spacing w:val="-10"/>
                        </w:rPr>
                        <w:t>Tues lieux peuple</w:t>
                      </w:r>
                      <w:r>
                        <w:rPr>
                          <w:rStyle w:val="109pt1"/>
                          <w:i w:val="false"/>
                          <w:iCs w:val="false"/>
                          <w:color w:val="000000"/>
                          <w:spacing w:val="-10"/>
                          <w:lang w:eastAsia="ru-RU"/>
                        </w:rPr>
                        <w:t xml:space="preserve">\ </w:t>
                      </w:r>
                      <w:r>
                        <w:rPr>
                          <w:rStyle w:val="109pt1"/>
                          <w:i w:val="false"/>
                          <w:iCs w:val="false"/>
                          <w:color w:val="000000"/>
                          <w:spacing w:val="-10"/>
                        </w:rPr>
                        <w:t>seront inhab- itables:</w:t>
                      </w:r>
                    </w:p>
                    <w:p>
                      <w:pPr>
                        <w:pStyle w:val="106"/>
                        <w:shd w:fill="auto" w:val="clear"/>
                        <w:spacing w:lineRule="exact" w:line="288" w:before="0" w:after="0"/>
                        <w:ind w:left="40" w:right="100" w:hanging="0"/>
                        <w:rPr>
                          <w:lang w:val="en-US"/>
                        </w:rPr>
                      </w:pPr>
                      <w:r>
                        <w:rPr>
                          <w:rStyle w:val="109pt1"/>
                          <w:i w:val="false"/>
                          <w:iCs w:val="false"/>
                          <w:color w:val="000000"/>
                          <w:spacing w:val="-10"/>
                        </w:rPr>
                        <w:t>Pour champs avoir grand division: Regnes livre% a prudents inca- pables,</w:t>
                      </w:r>
                    </w:p>
                    <w:p>
                      <w:pPr>
                        <w:pStyle w:val="106"/>
                        <w:shd w:fill="auto" w:val="clear"/>
                        <w:spacing w:lineRule="exact" w:line="288" w:before="0" w:after="0"/>
                        <w:ind w:left="40" w:right="100" w:hanging="0"/>
                        <w:rPr/>
                      </w:pPr>
                      <w:r>
                        <w:rPr>
                          <w:rStyle w:val="109pt1"/>
                          <w:i w:val="false"/>
                          <w:iCs w:val="false"/>
                          <w:color w:val="000000"/>
                          <w:spacing w:val="-10"/>
                        </w:rPr>
                        <w:t>Lors les grands freres mort &lt;&amp; dis- sention.</w:t>
                      </w:r>
                    </w:p>
                  </w:txbxContent>
                </v:textbox>
                <w10:wrap type="square"/>
              </v:rect>
            </w:pict>
          </mc:Fallback>
        </mc:AlternateConten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один из случаев, когда предсказание не всегда сбывается. Оно может быть предотвращено. Как он упомянул в предыдущих предсказаниях, в результате резкого похолодания климата Земли многие аграрные площади окажутся под слоем льда и станут непригодными для сельскохозяйственных нужд. В поисках средств существования люди массами начнут покидать нажитые места, перемещаясь в сторону плодородных земель, что, в свою очередь, приведет к их перенаселению. Из-за возникшей паники со стороны государств будут приняты неправильные решения, в результате чего положение еще более ухудшится. Под двумя братьями в этом и некоторых других четверостишьях подразумеваются Америка и Англия.</w:t>
      </w:r>
    </w:p>
    <w:p>
      <w:pPr>
        <w:pStyle w:val="106"/>
        <w:shd w:fill="auto" w:val="clear"/>
        <w:spacing w:lineRule="auto" w:line="240" w:before="0" w:after="0"/>
        <w:ind w:firstLine="543"/>
        <w:jc w:val="left"/>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А наши переводчики утверждают, что здесь идет речь о знаменитых братьях Кеннеди</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left"/>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в других предсказаниях действительно речь идет о них, но только не в этом.</w:t>
      </w:r>
    </w:p>
    <w:p>
      <w:pPr>
        <w:pStyle w:val="TextBody"/>
        <w:shd w:fill="auto" w:val="clear"/>
        <w:spacing w:lineRule="auto" w:line="240" w:before="0" w:after="0"/>
        <w:ind w:firstLine="543"/>
        <w:rPr>
          <w:rFonts w:ascii="Times New Roman" w:hAnsi="Times New Roman" w:cs="Times New Roman"/>
          <w:sz w:val="24"/>
          <w:szCs w:val="24"/>
        </w:rPr>
      </w:pPr>
      <w:r>
        <w:rPr>
          <w:rStyle w:val="10pt21"/>
          <w:rFonts w:cs="Times New Roman" w:ascii="Times New Roman" w:hAnsi="Times New Roman"/>
          <w:color w:val="000000"/>
          <w:sz w:val="24"/>
          <w:szCs w:val="24"/>
        </w:rPr>
        <w:t xml:space="preserve">Центурия </w:t>
      </w:r>
      <w:r>
        <w:rPr>
          <w:rStyle w:val="10pt21"/>
          <w:rFonts w:cs="Times New Roman" w:ascii="Times New Roman" w:hAnsi="Times New Roman"/>
          <w:color w:val="000000"/>
          <w:sz w:val="24"/>
          <w:szCs w:val="24"/>
          <w:lang w:val="en-US"/>
        </w:rPr>
        <w:t>X</w:t>
      </w:r>
      <w:r>
        <w:rPr>
          <w:rStyle w:val="10pt21"/>
          <w:rFonts w:cs="Times New Roman" w:ascii="Times New Roman" w:hAnsi="Times New Roman"/>
          <w:color w:val="000000"/>
          <w:sz w:val="24"/>
          <w:szCs w:val="24"/>
        </w:rPr>
        <w:t>, Катрен 74</w:t>
      </w:r>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lang w:val="en-GB"/>
        </w:rPr>
      </w:pPr>
      <w:r>
        <w:rPr>
          <w:rStyle w:val="105"/>
          <w:rFonts w:cs="Times New Roman" w:ascii="Times New Roman" w:hAnsi="Times New Roman"/>
          <w:i w:val="false"/>
          <w:iCs w:val="false"/>
          <w:color w:val="000000"/>
          <w:spacing w:val="0"/>
          <w:sz w:val="24"/>
          <w:szCs w:val="24"/>
        </w:rPr>
        <w:t>Ли</w:t>
      </w:r>
      <w:r>
        <w:rPr>
          <w:rStyle w:val="105"/>
          <w:rFonts w:cs="Times New Roman" w:ascii="Times New Roman" w:hAnsi="Times New Roman"/>
          <w:i w:val="false"/>
          <w:iCs w:val="false"/>
          <w:color w:val="000000"/>
          <w:spacing w:val="0"/>
          <w:sz w:val="24"/>
          <w:szCs w:val="24"/>
          <w:lang w:val="en-GB"/>
        </w:rPr>
        <w:t xml:space="preserve"> </w:t>
      </w:r>
      <w:r>
        <w:rPr>
          <w:rStyle w:val="105"/>
          <w:rFonts w:cs="Times New Roman" w:ascii="Times New Roman" w:hAnsi="Times New Roman"/>
          <w:i w:val="false"/>
          <w:iCs w:val="false"/>
          <w:color w:val="000000"/>
          <w:spacing w:val="0"/>
          <w:sz w:val="24"/>
          <w:szCs w:val="24"/>
          <w:lang w:val="en-US" w:eastAsia="en-US"/>
        </w:rPr>
        <w:t>revolu</w:t>
      </w:r>
      <w:r>
        <w:rPr>
          <w:rStyle w:val="105"/>
          <w:rFonts w:cs="Times New Roman" w:ascii="Times New Roman" w:hAnsi="Times New Roman"/>
          <w:i w:val="false"/>
          <w:iCs w:val="false"/>
          <w:color w:val="000000"/>
          <w:spacing w:val="0"/>
          <w:sz w:val="24"/>
          <w:szCs w:val="24"/>
          <w:lang w:val="en-GB" w:eastAsia="en-US"/>
        </w:rPr>
        <w:t xml:space="preserve"> </w:t>
      </w:r>
      <w:r>
        <w:rPr>
          <w:rStyle w:val="105"/>
          <w:rFonts w:cs="Times New Roman" w:ascii="Times New Roman" w:hAnsi="Times New Roman"/>
          <w:i w:val="false"/>
          <w:iCs w:val="false"/>
          <w:color w:val="000000"/>
          <w:spacing w:val="0"/>
          <w:sz w:val="24"/>
          <w:szCs w:val="24"/>
          <w:lang w:val="en-US" w:eastAsia="en-US"/>
        </w:rPr>
        <w:t>du</w:t>
      </w:r>
      <w:r>
        <w:rPr>
          <w:rStyle w:val="105"/>
          <w:rFonts w:cs="Times New Roman" w:ascii="Times New Roman" w:hAnsi="Times New Roman"/>
          <w:i w:val="false"/>
          <w:iCs w:val="false"/>
          <w:color w:val="000000"/>
          <w:spacing w:val="0"/>
          <w:sz w:val="24"/>
          <w:szCs w:val="24"/>
          <w:lang w:val="en-GB" w:eastAsia="en-US"/>
        </w:rPr>
        <w:t xml:space="preserve"> </w:t>
      </w:r>
      <w:r>
        <w:rPr>
          <w:rStyle w:val="105"/>
          <w:rFonts w:cs="Times New Roman" w:ascii="Times New Roman" w:hAnsi="Times New Roman"/>
          <w:i w:val="false"/>
          <w:iCs w:val="false"/>
          <w:color w:val="000000"/>
          <w:spacing w:val="0"/>
          <w:sz w:val="24"/>
          <w:szCs w:val="24"/>
          <w:lang w:val="en-US" w:eastAsia="en-US"/>
        </w:rPr>
        <w:t>grand</w:t>
      </w:r>
      <w:r>
        <w:rPr>
          <w:rStyle w:val="105"/>
          <w:rFonts w:cs="Times New Roman" w:ascii="Times New Roman" w:hAnsi="Times New Roman"/>
          <w:i w:val="false"/>
          <w:iCs w:val="false"/>
          <w:color w:val="000000"/>
          <w:spacing w:val="0"/>
          <w:sz w:val="24"/>
          <w:szCs w:val="24"/>
          <w:lang w:val="en-GB" w:eastAsia="en-US"/>
        </w:rPr>
        <w:t xml:space="preserve"> </w:t>
      </w:r>
      <w:r>
        <w:rPr>
          <w:rStyle w:val="105"/>
          <w:rFonts w:cs="Times New Roman" w:ascii="Times New Roman" w:hAnsi="Times New Roman"/>
          <w:i w:val="false"/>
          <w:iCs w:val="false"/>
          <w:color w:val="000000"/>
          <w:spacing w:val="0"/>
          <w:sz w:val="24"/>
          <w:szCs w:val="24"/>
          <w:lang w:val="en-US" w:eastAsia="en-US"/>
        </w:rPr>
        <w:t>nombe</w:t>
      </w:r>
      <w:r>
        <w:rPr>
          <w:rStyle w:val="105"/>
          <w:rFonts w:cs="Times New Roman" w:ascii="Times New Roman" w:hAnsi="Times New Roman"/>
          <w:i w:val="false"/>
          <w:iCs w:val="false"/>
          <w:color w:val="000000"/>
          <w:spacing w:val="0"/>
          <w:sz w:val="24"/>
          <w:szCs w:val="24"/>
          <w:lang w:val="en-GB" w:eastAsia="en-US"/>
        </w:rPr>
        <w:t xml:space="preserve"> </w:t>
      </w:r>
      <w:r>
        <w:rPr>
          <w:rStyle w:val="105"/>
          <w:rFonts w:cs="Times New Roman" w:ascii="Times New Roman" w:hAnsi="Times New Roman"/>
          <w:i w:val="false"/>
          <w:iCs w:val="false"/>
          <w:color w:val="000000"/>
          <w:spacing w:val="0"/>
          <w:sz w:val="24"/>
          <w:szCs w:val="24"/>
          <w:lang w:val="en-US" w:eastAsia="en-US"/>
        </w:rPr>
        <w:t>sep</w:t>
      </w:r>
      <w:r>
        <w:rPr>
          <w:rStyle w:val="105"/>
          <w:rFonts w:cs="Times New Roman" w:ascii="Times New Roman" w:hAnsi="Times New Roman"/>
          <w:i w:val="false"/>
          <w:iCs w:val="false"/>
          <w:color w:val="000000"/>
          <w:spacing w:val="0"/>
          <w:sz w:val="24"/>
          <w:szCs w:val="24"/>
          <w:lang w:val="en-GB" w:eastAsia="en-US"/>
        </w:rPr>
        <w:t xml:space="preserve">- </w:t>
      </w:r>
      <w:r>
        <w:rPr>
          <w:rStyle w:val="105"/>
          <w:rFonts w:cs="Times New Roman" w:ascii="Times New Roman" w:hAnsi="Times New Roman"/>
          <w:i w:val="false"/>
          <w:iCs w:val="false"/>
          <w:color w:val="000000"/>
          <w:spacing w:val="0"/>
          <w:sz w:val="24"/>
          <w:szCs w:val="24"/>
          <w:lang w:val="en-US" w:eastAsia="en-US"/>
        </w:rPr>
        <w:t>tiesme</w:t>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Apparoistra au temps Jeux d'Hecatombe,</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Non esloigne du grand eage mil</w:t>
      </w:r>
      <w:r>
        <w:rPr>
          <w:rStyle w:val="1010pt3"/>
          <w:rFonts w:cs="Times New Roman" w:ascii="Times New Roman" w:hAnsi="Times New Roman"/>
          <w:i w:val="false"/>
          <w:iCs w:val="false"/>
          <w:color w:val="000000"/>
          <w:sz w:val="24"/>
          <w:szCs w:val="24"/>
          <w:lang w:val="en-US" w:eastAsia="en-US"/>
        </w:rPr>
        <w:t xml:space="preserve">- </w:t>
      </w:r>
      <w:r>
        <w:rPr>
          <w:rStyle w:val="105"/>
          <w:rFonts w:cs="Times New Roman" w:ascii="Times New Roman" w:hAnsi="Times New Roman"/>
          <w:i w:val="false"/>
          <w:iCs w:val="false"/>
          <w:color w:val="000000"/>
          <w:spacing w:val="0"/>
          <w:sz w:val="24"/>
          <w:szCs w:val="24"/>
          <w:lang w:val="en-US" w:eastAsia="en-US"/>
        </w:rPr>
        <w:t>liesme</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Qu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le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entre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ortiront</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d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leur</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tombe</w:t>
      </w:r>
      <w:r>
        <w:rPr>
          <w:rStyle w:val="1010pt3"/>
          <w:rFonts w:cs="Times New Roman" w:ascii="Times New Roman" w:hAnsi="Times New Roman"/>
          <w:i w:val="false"/>
          <w:iCs w:val="false"/>
          <w:color w:val="000000"/>
          <w:sz w:val="24"/>
          <w:szCs w:val="24"/>
          <w:lang w:eastAsia="en-US"/>
        </w:rPr>
        <w:t>.</w:t>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Fonts w:cs="Times New Roman"/>
          <w:spacing w:val="0"/>
          <w:sz w:val="24"/>
          <w:szCs w:val="24"/>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rStyle w:val="17BookAntiqua4"/>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pPr>
      <w:r>
        <w:rPr>
          <w:rStyle w:val="17BookAntiqua4"/>
          <w:rFonts w:cs="Times New Roman"/>
          <w:b w:val="false"/>
          <w:bCs w:val="false"/>
          <w:i w:val="false"/>
          <w:iCs w:val="false"/>
          <w:color w:val="000000"/>
          <w:spacing w:val="0"/>
          <w:sz w:val="24"/>
          <w:szCs w:val="24"/>
        </w:rPr>
        <w:t>Это произойдет на грани великого тысячелетия</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когда живые воскреснут из мертвых</w:t>
      </w:r>
      <w:r>
        <w:rPr>
          <w:rStyle w:val="17BookAntiqua1"/>
          <w:rFonts w:cs="Times New Roman"/>
          <w:b w:val="false"/>
          <w:bCs w:val="false"/>
          <w:i w:val="false"/>
          <w:iCs w:val="false"/>
          <w:color w:val="000000"/>
          <w:sz w:val="24"/>
          <w:szCs w:val="24"/>
        </w:rPr>
        <w:t xml:space="preserve">. </w:t>
      </w:r>
      <w:r>
        <w:rPr>
          <w:rStyle w:val="17BookAntiqua4"/>
          <w:rFonts w:cs="Times New Roman"/>
          <w:b w:val="false"/>
          <w:bCs w:val="false"/>
          <w:i w:val="false"/>
          <w:iCs w:val="false"/>
          <w:color w:val="000000"/>
          <w:spacing w:val="0"/>
          <w:sz w:val="24"/>
          <w:szCs w:val="24"/>
        </w:rPr>
        <w:t>В этот год число семь воплотится в реальность, и явится оно во время кровавых игр</w:t>
      </w:r>
      <w:r>
        <w:rPr>
          <w:rStyle w:val="17BookAntiqua1"/>
          <w:rFonts w:cs="Times New Roman"/>
          <w:b w:val="false"/>
          <w:bCs w:val="false"/>
          <w:i w:val="false"/>
          <w:iCs w:val="false"/>
          <w:color w:val="000000"/>
          <w:sz w:val="24"/>
          <w:szCs w:val="24"/>
        </w:rPr>
        <w:t>.</w:t>
      </w:r>
    </w:p>
    <w:p>
      <w:pPr>
        <w:pStyle w:val="172"/>
        <w:shd w:fill="auto" w:val="clear"/>
        <w:spacing w:lineRule="auto" w:line="240"/>
        <w:ind w:firstLine="543"/>
        <w:rPr>
          <w:rStyle w:val="17BookAntiqua1"/>
          <w:rFonts w:ascii="Times New Roman" w:hAnsi="Times New Roman" w:cs="Times New Roman"/>
          <w:b w:val="false"/>
          <w:b w:val="false"/>
          <w:bCs w:val="false"/>
          <w:i w:val="false"/>
          <w:i w:val="false"/>
          <w:iCs w:val="false"/>
          <w:color w:val="000000"/>
          <w:sz w:val="24"/>
          <w:szCs w:val="24"/>
        </w:rPr>
      </w:pPr>
      <w:r>
        <w:rPr/>
      </w:r>
    </w:p>
    <w:p>
      <w:pPr>
        <w:pStyle w:val="172"/>
        <w:shd w:fill="auto" w:val="clear"/>
        <w:spacing w:lineRule="auto" w:line="240"/>
        <w:ind w:firstLine="543"/>
        <w:rPr>
          <w:rStyle w:val="17BookAntiqua1"/>
          <w:rFonts w:ascii="Times New Roman" w:hAnsi="Times New Roman" w:cs="Times New Roman"/>
          <w:b w:val="false"/>
          <w:b w:val="false"/>
          <w:bCs w:val="false"/>
          <w:i w:val="false"/>
          <w:i w:val="false"/>
          <w:iCs w:val="false"/>
          <w:color w:val="000000"/>
          <w:sz w:val="24"/>
          <w:szCs w:val="24"/>
        </w:rPr>
      </w:pPr>
      <w:r>
        <w:rPr/>
      </w:r>
    </w:p>
    <w:p>
      <w:pPr>
        <w:pStyle w:val="172"/>
        <w:shd w:fill="auto" w:val="clear"/>
        <w:spacing w:lineRule="auto" w:line="240"/>
        <w:ind w:firstLine="543"/>
        <w:rPr>
          <w:rStyle w:val="17BookAntiqua1"/>
          <w:rFonts w:ascii="Times New Roman" w:hAnsi="Times New Roman" w:cs="Times New Roman"/>
          <w:b w:val="false"/>
          <w:b w:val="false"/>
          <w:bCs w:val="false"/>
          <w:i w:val="false"/>
          <w:i w:val="false"/>
          <w:iCs w:val="false"/>
          <w:color w:val="000000"/>
          <w:spacing w:val="0"/>
          <w:sz w:val="24"/>
          <w:szCs w:val="24"/>
        </w:rPr>
      </w:pPr>
      <w:r>
        <w:rPr/>
      </w:r>
    </w:p>
    <w:p>
      <w:pPr>
        <w:pStyle w:val="172"/>
        <w:shd w:fill="auto" w:val="clear"/>
        <w:spacing w:lineRule="auto" w:line="240"/>
        <w:ind w:firstLine="543"/>
        <w:rPr>
          <w:spacing w:val="0"/>
          <w:sz w:val="24"/>
          <w:szCs w:val="24"/>
        </w:rPr>
      </w:pPr>
      <w:r>
        <w:rPr>
          <w:spacing w:val="0"/>
          <w:sz w:val="24"/>
          <w:szCs w:val="24"/>
        </w:rPr>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 четверостишье описывает события, приуроченные к концу света. Вообще, вся история мира, по замыслу Создателя, разделена на семь великих периодов. Шесть из них успешно завершены. Седьмой период наиболее трудный, и он непосредственно связан с активностью цивилизации людей. По завершении этого периода земная цивилизация должна полностью исчезнуть, хотя сама планета продолжит свое существование в космосе. После всего этого с помощью колеса кармы зародыш человеческой расы будет перенесен в другую точку Вселенной, где он вновь пройдет все необходимые ступени запрограммированного развити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Остается надеяться на то, что это произойдет не скоро</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не так л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Однако Нострадамус говорит, что, рассуждая о таких понятиях как карма, не следует забывать, что, независимо от нее, Великое Колесо Вселенной само по себе движется очень медленно, и поэтому, по вселенским масштабам, конец земной цивилизации надвигается очень быстро, потому что на фоне патриархального возраста Вселенной продолжительность жизни человека представляется лишь жалким мгновением времен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Д.: Д</w:t>
      </w:r>
      <w:r>
        <w:rPr>
          <w:rStyle w:val="1021"/>
          <w:rFonts w:cs="Times New Roman" w:ascii="Times New Roman" w:hAnsi="Times New Roman"/>
          <w:i w:val="false"/>
          <w:iCs w:val="false"/>
          <w:color w:val="000000"/>
          <w:spacing w:val="0"/>
          <w:sz w:val="24"/>
          <w:szCs w:val="24"/>
        </w:rPr>
        <w:t>а,</w:t>
      </w:r>
      <w:r>
        <w:rPr>
          <w:rStyle w:val="105"/>
          <w:rFonts w:cs="Times New Roman" w:ascii="Times New Roman" w:hAnsi="Times New Roman"/>
          <w:i w:val="false"/>
          <w:iCs w:val="false"/>
          <w:color w:val="000000"/>
          <w:spacing w:val="0"/>
          <w:sz w:val="24"/>
          <w:szCs w:val="24"/>
        </w:rPr>
        <w:t xml:space="preserve"> и нам от этого не легче</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А в чем смысл фразы: «и явится оно во время кровавых игр»?</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до сих пор земная цивилизация погибала и возрождалась несколько раз. При этом каждый раз часть традиций и опыт предыдущих цивилизаций, хотя и в искаженном виде, все-таки передавались возрожденным поколениям.</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Однако на сей раз указанная фраза непосредственно связана с современными Олимпийскими играми, которые при очередном вращении колеса кармы постепенно будут рудиментироваться и перерождаться в кровавые бои гладиаторов Древнего Рима. И это еще один пример циклического характера времени во Вселенной. Олимпийские игры, зародившись в Древней Греции, вначале были очень мирными по содержанию, однако, несмотря на это, со временем в Древнем Риме они переродились в зловещие игры гладиаторов. Олимпийские игры вашего времени протекают очень мирно, однако в будущем им предстоит вновь превратиться в арену кровопролитий и страданий. В связи с неизбежной и безвозвратной гибелью земной цивилизации последняя строчка в этом четверостишье описывает заключительную фазу процесса, когда особые волновые характеристики душ некоторых землян будут перенесены в космос с целью последующего их расселения в различных точках Вселенной.</w:t>
      </w:r>
    </w:p>
    <w:p>
      <w:pPr>
        <w:pStyle w:val="341"/>
        <w:keepNext w:val="true"/>
        <w:keepLines/>
        <w:shd w:fill="auto" w:val="clear"/>
        <w:spacing w:lineRule="auto" w:line="240" w:before="0" w:after="0"/>
        <w:ind w:firstLine="543"/>
        <w:rPr>
          <w:rFonts w:ascii="Times New Roman" w:hAnsi="Times New Roman" w:cs="Times New Roman"/>
          <w:sz w:val="24"/>
          <w:szCs w:val="24"/>
        </w:rPr>
      </w:pPr>
      <w:bookmarkStart w:id="44" w:name="bookmark32"/>
      <w:r>
        <w:rPr>
          <w:rStyle w:val="34"/>
          <w:rFonts w:cs="Times New Roman" w:ascii="Times New Roman" w:hAnsi="Times New Roman"/>
          <w:color w:val="000000"/>
          <w:sz w:val="24"/>
          <w:szCs w:val="24"/>
        </w:rPr>
        <w:t xml:space="preserve">Центурия </w:t>
      </w:r>
      <w:r>
        <w:rPr>
          <w:rStyle w:val="34"/>
          <w:rFonts w:cs="Times New Roman" w:ascii="Times New Roman" w:hAnsi="Times New Roman"/>
          <w:color w:val="000000"/>
          <w:sz w:val="24"/>
          <w:szCs w:val="24"/>
          <w:lang w:val="en-US"/>
        </w:rPr>
        <w:t>I</w:t>
      </w:r>
      <w:r>
        <w:rPr>
          <w:rStyle w:val="34"/>
          <w:rFonts w:cs="Times New Roman" w:ascii="Times New Roman" w:hAnsi="Times New Roman"/>
          <w:color w:val="000000"/>
          <w:sz w:val="24"/>
          <w:szCs w:val="24"/>
        </w:rPr>
        <w:t>, Катрен 48</w:t>
      </w:r>
      <w:bookmarkEnd w:id="44"/>
    </w:p>
    <w:p>
      <w:pPr>
        <w:pStyle w:val="Normal"/>
        <w:ind w:firstLine="5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106"/>
        <w:shd w:fill="auto" w:val="clear"/>
        <w:spacing w:lineRule="auto" w:line="240" w:before="0" w:after="0"/>
        <w:ind w:firstLine="543"/>
        <w:rPr>
          <w:rFonts w:ascii="Times New Roman" w:hAnsi="Times New Roman" w:cs="Times New Roman"/>
          <w:spacing w:val="0"/>
          <w:sz w:val="24"/>
          <w:szCs w:val="24"/>
          <w:lang w:val="de-DE"/>
        </w:rPr>
      </w:pPr>
      <w:r>
        <w:rPr>
          <w:rStyle w:val="105"/>
          <w:rFonts w:cs="Times New Roman" w:ascii="Times New Roman" w:hAnsi="Times New Roman"/>
          <w:i w:val="false"/>
          <w:iCs w:val="false"/>
          <w:color w:val="000000"/>
          <w:spacing w:val="0"/>
          <w:sz w:val="24"/>
          <w:szCs w:val="24"/>
          <w:lang w:val="de-DE" w:eastAsia="en-US"/>
        </w:rPr>
        <w:t xml:space="preserve">Vignt ans du regne de la lune </w:t>
      </w:r>
      <w:r>
        <w:rPr>
          <w:rStyle w:val="10105pt1"/>
          <w:rFonts w:cs="Times New Roman" w:ascii="Times New Roman" w:hAnsi="Times New Roman"/>
          <w:i w:val="false"/>
          <w:iCs w:val="false"/>
          <w:color w:val="000000"/>
          <w:spacing w:val="0"/>
          <w:sz w:val="24"/>
          <w:szCs w:val="24"/>
          <w:lang w:val="de-DE"/>
        </w:rPr>
        <w:t>passes</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Sept</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mil</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and</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autr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tiendra</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a</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monarchic</w:t>
      </w:r>
      <w:r>
        <w:rPr>
          <w:rStyle w:val="105"/>
          <w:rFonts w:cs="Times New Roman" w:ascii="Times New Roman" w:hAnsi="Times New Roman"/>
          <w:i w:val="false"/>
          <w:iCs w:val="false"/>
          <w:color w:val="000000"/>
          <w:spacing w:val="0"/>
          <w:sz w:val="24"/>
          <w:szCs w:val="24"/>
          <w:lang w:eastAsia="en-US"/>
        </w:rPr>
        <w:t>:</w:t>
      </w:r>
    </w:p>
    <w:p>
      <w:pPr>
        <w:pStyle w:val="106"/>
        <w:shd w:fill="auto" w:val="clear"/>
        <w:spacing w:lineRule="auto" w:line="240" w:before="0" w:after="0"/>
        <w:ind w:firstLine="543"/>
        <w:rPr>
          <w:rFonts w:ascii="Times New Roman" w:hAnsi="Times New Roman" w:cs="Times New Roman"/>
          <w:spacing w:val="0"/>
          <w:sz w:val="24"/>
          <w:szCs w:val="24"/>
        </w:rPr>
      </w:pPr>
      <w:r>
        <w:rPr>
          <w:rStyle w:val="105"/>
          <w:rFonts w:cs="Times New Roman" w:ascii="Times New Roman" w:hAnsi="Times New Roman"/>
          <w:i w:val="false"/>
          <w:iCs w:val="false"/>
          <w:color w:val="000000"/>
          <w:spacing w:val="0"/>
          <w:sz w:val="24"/>
          <w:szCs w:val="24"/>
          <w:lang w:val="en-US" w:eastAsia="en-US"/>
        </w:rPr>
        <w:t>Quand</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le</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oleil</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prendra</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ses</w:t>
      </w:r>
      <w:r>
        <w:rPr>
          <w:rStyle w:val="105"/>
          <w:rFonts w:cs="Times New Roman" w:ascii="Times New Roman" w:hAnsi="Times New Roman"/>
          <w:i w:val="false"/>
          <w:iCs w:val="false"/>
          <w:color w:val="000000"/>
          <w:spacing w:val="0"/>
          <w:sz w:val="24"/>
          <w:szCs w:val="24"/>
          <w:lang w:eastAsia="en-US"/>
        </w:rPr>
        <w:t xml:space="preserve"> </w:t>
      </w:r>
      <w:r>
        <w:rPr>
          <w:rStyle w:val="105"/>
          <w:rFonts w:cs="Times New Roman" w:ascii="Times New Roman" w:hAnsi="Times New Roman"/>
          <w:i w:val="false"/>
          <w:iCs w:val="false"/>
          <w:color w:val="000000"/>
          <w:spacing w:val="0"/>
          <w:sz w:val="24"/>
          <w:szCs w:val="24"/>
          <w:lang w:val="en-US" w:eastAsia="en-US"/>
        </w:rPr>
        <w:t>jours</w:t>
      </w:r>
      <w:r>
        <w:rPr>
          <w:rStyle w:val="105"/>
          <w:rFonts w:cs="Times New Roman" w:ascii="Times New Roman" w:hAnsi="Times New Roman"/>
          <w:i w:val="false"/>
          <w:iCs w:val="false"/>
          <w:color w:val="000000"/>
          <w:spacing w:val="0"/>
          <w:sz w:val="24"/>
          <w:szCs w:val="24"/>
          <w:lang w:eastAsia="en-US"/>
        </w:rPr>
        <w:t xml:space="preserve"> </w:t>
      </w:r>
      <w:r>
        <w:rPr>
          <w:rStyle w:val="10Garamond1"/>
          <w:rFonts w:cs="Times New Roman" w:ascii="Times New Roman" w:hAnsi="Times New Roman"/>
          <w:i w:val="false"/>
          <w:iCs w:val="false"/>
          <w:color w:val="000000"/>
          <w:spacing w:val="0"/>
          <w:sz w:val="24"/>
          <w:szCs w:val="24"/>
        </w:rPr>
        <w:t>lasse</w:t>
      </w:r>
      <w:r>
        <w:rPr>
          <w:rStyle w:val="10Garamond1"/>
          <w:rFonts w:cs="Times New Roman" w:ascii="Times New Roman" w:hAnsi="Times New Roman"/>
          <w:i w:val="false"/>
          <w:iCs w:val="false"/>
          <w:color w:val="000000"/>
          <w:spacing w:val="0"/>
          <w:sz w:val="24"/>
          <w:szCs w:val="24"/>
          <w:lang w:val="ru-RU"/>
        </w:rPr>
        <w:t>^</w:t>
      </w:r>
    </w:p>
    <w:p>
      <w:pPr>
        <w:pStyle w:val="106"/>
        <w:shd w:fill="auto" w:val="clear"/>
        <w:spacing w:lineRule="auto" w:line="240" w:before="0" w:after="0"/>
        <w:ind w:firstLine="543"/>
        <w:rPr>
          <w:rFonts w:ascii="Times New Roman" w:hAnsi="Times New Roman" w:cs="Times New Roman"/>
          <w:spacing w:val="0"/>
          <w:sz w:val="24"/>
          <w:szCs w:val="24"/>
          <w:lang w:val="en-US"/>
        </w:rPr>
      </w:pPr>
      <w:r>
        <w:rPr>
          <w:rStyle w:val="105"/>
          <w:rFonts w:cs="Times New Roman" w:ascii="Times New Roman" w:hAnsi="Times New Roman"/>
          <w:i w:val="false"/>
          <w:iCs w:val="false"/>
          <w:color w:val="000000"/>
          <w:spacing w:val="0"/>
          <w:sz w:val="24"/>
          <w:szCs w:val="24"/>
          <w:lang w:val="en-US" w:eastAsia="en-US"/>
        </w:rPr>
        <w:t xml:space="preserve">JLors accomplit &amp; mine </w:t>
      </w:r>
      <w:r>
        <w:rPr>
          <w:rStyle w:val="105"/>
          <w:rFonts w:cs="Times New Roman" w:ascii="Times New Roman" w:hAnsi="Times New Roman"/>
          <w:i w:val="false"/>
          <w:iCs w:val="false"/>
          <w:color w:val="000000"/>
          <w:spacing w:val="0"/>
          <w:sz w:val="24"/>
          <w:szCs w:val="24"/>
        </w:rPr>
        <w:t>та</w:t>
      </w:r>
      <w:r>
        <w:rPr>
          <w:rStyle w:val="105"/>
          <w:rFonts w:cs="Times New Roman" w:ascii="Times New Roman" w:hAnsi="Times New Roman"/>
          <w:i w:val="false"/>
          <w:iCs w:val="false"/>
          <w:color w:val="000000"/>
          <w:spacing w:val="0"/>
          <w:sz w:val="24"/>
          <w:szCs w:val="24"/>
          <w:lang w:val="en-US"/>
        </w:rPr>
        <w:t xml:space="preserve"> </w:t>
      </w:r>
      <w:r>
        <w:rPr>
          <w:rStyle w:val="105"/>
          <w:rFonts w:cs="Times New Roman" w:ascii="Times New Roman" w:hAnsi="Times New Roman"/>
          <w:i w:val="false"/>
          <w:iCs w:val="false"/>
          <w:color w:val="000000"/>
          <w:spacing w:val="0"/>
          <w:sz w:val="24"/>
          <w:szCs w:val="24"/>
          <w:lang w:val="en-US" w:eastAsia="en-US"/>
        </w:rPr>
        <w:t>pto- phetie</w:t>
      </w:r>
      <w:r>
        <w:rPr>
          <w:rStyle w:val="1010pt3"/>
          <w:rFonts w:cs="Times New Roman" w:ascii="Times New Roman" w:hAnsi="Times New Roman"/>
          <w:i w:val="false"/>
          <w:iCs w:val="false"/>
          <w:color w:val="000000"/>
          <w:sz w:val="24"/>
          <w:szCs w:val="24"/>
          <w:lang w:val="en-US" w:eastAsia="en-US"/>
        </w:rPr>
        <w:t>.</w:t>
      </w:r>
    </w:p>
    <w:p>
      <w:pPr>
        <w:pStyle w:val="172"/>
        <w:shd w:fill="auto" w:val="clear"/>
        <w:spacing w:lineRule="auto" w:line="240"/>
        <w:ind w:firstLine="543"/>
        <w:rPr>
          <w:spacing w:val="0"/>
          <w:sz w:val="24"/>
          <w:szCs w:val="24"/>
        </w:rPr>
      </w:pPr>
      <w:r>
        <w:rPr>
          <w:rStyle w:val="17BookAntiqua4"/>
          <w:rFonts w:cs="Times New Roman"/>
          <w:b w:val="false"/>
          <w:bCs w:val="false"/>
          <w:i w:val="false"/>
          <w:iCs w:val="false"/>
          <w:color w:val="000000"/>
          <w:spacing w:val="0"/>
          <w:sz w:val="24"/>
          <w:szCs w:val="24"/>
        </w:rPr>
        <w:t>Когда замедлится цикл изнуренного Солнца, сбудутся заложенные в моем предсказании угрозы. На смену мне придет другой.</w:t>
      </w:r>
    </w:p>
    <w:p>
      <w:pPr>
        <w:pStyle w:val="Normal"/>
        <w:ind w:firstLine="543"/>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Normal"/>
        <w:ind w:firstLine="543"/>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написал это четверостишье в ответ на заданный ему одним из его современников вопрос, а именно: «Вы уже написали так много предсказаний, и все еще пишете их. Как долго это будет продолжаться? Иными словами, как далеко можете вы заглянуть в будущее?» В ответ на этот вопрос и было написано вышеуказанное четверостишье, в котором Нострадамус указал, что границы его предсказаний практически неограничены во времени и могут простираться в бесконечность. Во всяком случае, в трансцендентальном состоянии он способен был наблюдать даже события, лежащие далеко за пределами последней фазы существования нашей планеты и самой Солнечной систем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То есть фраза об изнуренном Солнце, очевидно, подчеркивает стадию угасания нашего светим, не так ли?</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Нет, к моменту описываемых событий Земли и Солнца уже давно не будет, они просто перестанут существовать, потому что в одном из своих видений,</w:t>
      </w:r>
      <w:r>
        <w:br w:type="page"/>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связанных с очень отдаленным будущим, ему приходилось наблюдать «прощальный» выброс энергии Солнцем. Это будет колоссальный взрыв, после чего в месте нахождения нашей звезды образуется космический вакуум. В результате высвобождения энергии при таком чудовищном взрыве Земля в буквальном смысле будет испепелена и перестанет существовать как астрономический объект. Нострадамус пытается успокоить вас тем, что указанные события относятся к столь отдаленному будущему, что сейчас беспокоиться об этом вовсе не следует.</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И все-таки, в его предсказании указывается период в семь тысяч лет. Означает ли это, что события, о которых идет речь, произойдут через указанный промежуток времен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ет, обе цифры в четверостишье условны и предназначены для того, чтобы «затуманить мозги» дотошной инквизиции. На самом деле, в нем речь идет о Луне, на которой в будущем будет располагаться центр науки, коммуникации и космических исследований. Основной задачей лунного центра будет секционное строительство блоков для огромных орбитальных станций, способных вмещать в себе тысячи людей и функционировать исключительно в автономном режиме. Период в семь тысяч лет характеризует последний, наиболее благополучный и долгий период успешного развития земной цивилизации, когда люди, наконец- то, смогут вкусить все плоды благополучной жизни.</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ам ли Нострадамус называет эти космические объекты орбитальными станциями, или эта ваша личная терминология?</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ет. Он их вообще никак не называет. Нострадамус их просто описывает. Они разной формы: одни из них цилиндрические, другие конические, третьи — сферические. Все они имеют огромные, похожие на солнечные батареи аппендиксы, выступающие далеко за пределы станции, и, очевидно, выполняют функции накопителей энергии. После этого следующим этапом в развитии науки и техники на лунной базе станет строительство сверхмощных и сверхвместительных космических станций, способных эффективно перемещаться и останавливаться в любой точке ближнего космоса в течение неопределенного периода времени. Это позволит «разгрузить Луну» и переместить центр тяжести научных исследований на долговременные космические станции-гиганты. Этот восхитительный период в развитии земной цивилизации, как говорит Нострадамус, может продлиться семь, а, возможно, и больше тысяч лет.</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А*: </w:t>
      </w:r>
      <w:r>
        <w:rPr>
          <w:rStyle w:val="105"/>
          <w:rFonts w:cs="Times New Roman" w:ascii="Times New Roman" w:hAnsi="Times New Roman"/>
          <w:i w:val="false"/>
          <w:iCs w:val="false"/>
          <w:color w:val="000000"/>
          <w:spacing w:val="0"/>
          <w:sz w:val="24"/>
          <w:szCs w:val="24"/>
        </w:rPr>
        <w:t>Очень интересно. Л мы перевели это четверостишье таким образом: цифра семь тысяч подразумевает приблизительное количество лет, отделяющих нас от «Конца Света». Это предположение базируется на господствовавшей в средние века теории, гласящей, что Конец Света наступит в начале седьмого тысячелетия. Информация почерпнута нами из книги Еноха, которая являлась основной книгой второго века нашей эры. Позже, однако, усердиями священников выдержки из этой книги были полностью удалены из Священного Писания.</w:t>
      </w:r>
    </w:p>
    <w:p>
      <w:pPr>
        <w:pStyle w:val="TextBody"/>
        <w:shd w:fill="auto" w:val="clear"/>
        <w:spacing w:lineRule="auto" w:line="240" w:before="0" w:after="0"/>
        <w:ind w:firstLine="543"/>
        <w:jc w:val="both"/>
        <w:rPr/>
      </w:pPr>
      <w:r>
        <w:rPr>
          <w:rStyle w:val="10pt21"/>
          <w:rFonts w:cs="Times New Roman" w:ascii="Times New Roman" w:hAnsi="Times New Roman"/>
          <w:color w:val="000000"/>
          <w:sz w:val="24"/>
          <w:szCs w:val="24"/>
        </w:rPr>
        <w:t>Б.: Нострадамус в изумлении, говорит, что в этих рассуждениях кроется рациональное зерно, однако он предпочитает пользоваться более надежным способом. После этих слов, у меня в голове возникает индуцированное Нострадамусом видение «Магического Зеркала».</w:t>
      </w:r>
    </w:p>
    <w:p>
      <w:pPr>
        <w:pStyle w:val="54"/>
        <w:keepNext w:val="true"/>
        <w:keepLines/>
        <w:shd w:fill="auto" w:val="clear"/>
        <w:spacing w:lineRule="auto" w:line="240" w:before="0" w:after="0"/>
        <w:ind w:firstLine="543"/>
        <w:rPr>
          <w:rStyle w:val="51"/>
          <w:rFonts w:ascii="Times New Roman" w:hAnsi="Times New Roman" w:cs="Times New Roman"/>
          <w:b w:val="false"/>
          <w:b w:val="false"/>
          <w:bCs w:val="false"/>
          <w:color w:val="000000"/>
          <w:spacing w:val="0"/>
          <w:sz w:val="24"/>
          <w:szCs w:val="24"/>
        </w:rPr>
      </w:pPr>
      <w:r>
        <w:rPr/>
      </w:r>
      <w:bookmarkStart w:id="45" w:name="bookmark33"/>
      <w:bookmarkStart w:id="46" w:name="bookmark33"/>
    </w:p>
    <w:p>
      <w:pPr>
        <w:pStyle w:val="54"/>
        <w:keepNext w:val="true"/>
        <w:keepLines/>
        <w:shd w:fill="auto" w:val="clear"/>
        <w:spacing w:lineRule="auto" w:line="240" w:before="0" w:after="0"/>
        <w:ind w:firstLine="543"/>
        <w:rPr/>
      </w:pPr>
      <w:r>
        <w:rPr>
          <w:rStyle w:val="51"/>
          <w:rFonts w:cs="Times New Roman" w:ascii="Times New Roman" w:hAnsi="Times New Roman"/>
          <w:b w:val="false"/>
          <w:bCs w:val="false"/>
          <w:color w:val="000000"/>
          <w:spacing w:val="0"/>
          <w:sz w:val="24"/>
          <w:szCs w:val="24"/>
        </w:rPr>
        <w:t>Глава 19</w:t>
      </w:r>
    </w:p>
    <w:p>
      <w:pPr>
        <w:pStyle w:val="54"/>
        <w:keepNext w:val="true"/>
        <w:keepLines/>
        <w:shd w:fill="auto" w:val="clear"/>
        <w:spacing w:lineRule="auto" w:line="240" w:before="0" w:after="0"/>
        <w:ind w:firstLine="543"/>
        <w:rPr>
          <w:rFonts w:ascii="Times New Roman" w:hAnsi="Times New Roman" w:cs="Times New Roman"/>
          <w:spacing w:val="0"/>
          <w:sz w:val="24"/>
          <w:szCs w:val="24"/>
        </w:rPr>
      </w:pPr>
      <w:bookmarkStart w:id="47" w:name="bookmark33"/>
      <w:r>
        <w:rPr>
          <w:rStyle w:val="51"/>
          <w:rFonts w:cs="Times New Roman" w:ascii="Times New Roman" w:hAnsi="Times New Roman"/>
          <w:b w:val="false"/>
          <w:bCs w:val="false"/>
          <w:color w:val="000000"/>
          <w:spacing w:val="0"/>
          <w:sz w:val="24"/>
          <w:szCs w:val="24"/>
        </w:rPr>
        <w:t>Конец и Начало</w:t>
      </w:r>
      <w:bookmarkEnd w:id="47"/>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Временами Нострадамус неожиданно останавливал сеанс, если чувствовал, что Брэнда устала или неадекватно реагирует на передаваемый им материал. И вообще, он был очень обходителен, как и подобает доктору, работающему со своими пациентами. Иногда, чувствуя, что с Брэндой что-то не в порядке, он даже принимался за ее лечение, направляя целительную энергию на различные участки ее тела. Нострадамус сообщил нам, что лечить таким образом довольно трудно из-за огромного расстояния, на котором находятся друг от друга наши временные ниши. Тем не менее, ему часто удавалось убрать дискомфорт, который обычно чувствовала Брэнда, особенно в более поздних стадиях сеанса, и этот генерируемый Нострадамусом терапевтический эффект помогал завершать очередной сеанс, не прерывая установленного контакта.</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Как я уже упоминала, Нострадамус придавал нашему проекту первостепенное значение, считая, что некоторые предсказания столь близки к своему осуществлению, что нам необходимо как можно раньше довести их суть до сведения мировой общественности. В последних сеансах чувствовалось, что он уже начинает подгонять проект, концентрируясь на расшифровке только основных событий. Сокращая объем выданной информации до минимума, Нострадамус пытался охватить как можно больше четверостиший. Вместе с тем, он зорко следил за состоянием Брэнды - основного нашего носителя - и всячески предохранял ее от перенапряжения и усталости. Изначальная книга предсказаний Нострадамуса, с которой я работала, представляла собой небольшой однотомник, и я подумала, что при таком большом объеме информации и при таком характере изложения материала, исходящего от Нострадамуса, материалы моей будущей книги никак не уместятся в один, даже самый большой том. Было ясно, что полное описание столь изнурительного и длительного эксперимента может уместиться лишь в многотомном издании. Нострадамус тоже заметил эту ситуацию, однако предоставил решать эту проблему мне самой. Единственное, что он мне посоветовал, это поставить наиболее важный, не терпящий отлагательств материал в первый том, чтобы он стал доступен широкому кругу читателя как можно скорее. Я пыталась объяснить ему, что выпуск новой книги сам по себе — длительный процесс, сопровождающийся различными бюрократическими уловками со стороны издателей, чему он очень удивился, приведя в пример публикацию своих четверостиший, однако тут же правильно охарактеризовал ситуацию, сказав, что в его времена опубликовать книгу было сущим пустяком, так как заказов совсем немного, и небольшое количество книгоиздателей его времени всегда с радостью брались за издание любой новой книги. Вообще, надо сказать, что в минуты моих сомнений Нострадамус всячески пытался подбодрить и воодушевить меня, выражая уверенность в том, что в конечном итоге этот грандиозный проект будет успешно завершен.</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Мне очень интересно узнать, почему Нострадамус для осуществления проекта выбрал именно меня, и пусть это звучит самонадеянно, но не связано ли это с тем, что в прошлом я каким-то образом была связана с временной нишей, в которой жил и работал великий Нострадамус?</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ыбор кандидата для выполнения этой важной миссии не имеет отношения к кармическому процессу, а лежит в глубоком анализе Нострадамусом различных пространственно- временных периодов будущего и связан с результатами его наблюдений за местоположением вашей временной ниши, которое оказалась стратегически наиболее предпочтительным. Более того, по роду деятельности, вы уже имели достаточный опыт работы с душами умерших людей, что сыграло немаловажную роль в выборе вашей кандидатуры.</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Сказать по правде, Нострадамус меня сильно напугал</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когда, работая с его учеником Дионису сом, он неожиданно включился в разговор</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Да это было довольно неожиданным появлением, однако ему было очень важно установить непосредственный контакт именно с вами, и, заметив, что ситуация предоставляет ему уникальную возможность передать столь важную информацию из первых рук, он решил незамедлительно этим воспользовалс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Меня поражает уверенность Нострадамуса в успехе затеянного предприятия и его настойчивость&gt; несмотря на то, что шансы на успех вначале казались столь незначительными</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все заключается в методах рационального мышления и интуиции, которые он применяет, и поэтому может успешно ориентироваться в сложнейшей структуре матрицы времени и пространства.</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ытался ли он входить в контакт с другими носителями</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не из нашей временной ниши,</w:t>
      </w:r>
      <w:r>
        <w:rPr>
          <w:rStyle w:val="1010pt3"/>
          <w:rFonts w:cs="Times New Roman" w:ascii="Times New Roman" w:hAnsi="Times New Roman"/>
          <w:i w:val="false"/>
          <w:iCs w:val="false"/>
          <w:color w:val="000000"/>
          <w:sz w:val="24"/>
          <w:szCs w:val="24"/>
        </w:rPr>
        <w:t xml:space="preserve"> — </w:t>
      </w:r>
      <w:r>
        <w:rPr>
          <w:rStyle w:val="105"/>
          <w:rFonts w:cs="Times New Roman" w:ascii="Times New Roman" w:hAnsi="Times New Roman"/>
          <w:i w:val="false"/>
          <w:iCs w:val="false"/>
          <w:color w:val="000000"/>
          <w:spacing w:val="0"/>
          <w:sz w:val="24"/>
          <w:szCs w:val="24"/>
        </w:rPr>
        <w:t>чтобы передать им эту важную для судеб цивилизации информацию?</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говорит, что этот контакт является самым важным, в смысле участи для всех землян. Ему несколько раз приходилось входить в контакт и с представителями других цивилизаций, развивающихся в других звездных системах, потому что часть его четверостиший была связана с очень важными событиями, за которыми он наблюдал, находясь в трансе, и которым суждено было произойти именно там, а не на Земле. Этим объясняется тот факт, что некоторые из его предсказаний не поддаются расшифровке землянами, а расшифровать нам их суть он не имеет права. Ему также несколько раз удавалось связаться с «НИМИ», то есть с суперсуществами, которые высоко оценили работу Нострадамуса и считают, что своевременная передача информации как можно большему числу существ является очень важной задачей.</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Получается</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Нострадамуса беспокоят судьбы не только нашей планеты.</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Это так.</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 xml:space="preserve">Зная природу человеческого поведения, я понимаю, что рано или поздно найдутся личности, которые </w:t>
      </w:r>
      <w:r>
        <w:rPr>
          <w:rStyle w:val="1012"/>
          <w:rFonts w:cs="Times New Roman" w:ascii="Times New Roman" w:hAnsi="Times New Roman"/>
          <w:i w:val="false"/>
          <w:iCs w:val="false"/>
          <w:color w:val="000000"/>
          <w:spacing w:val="0"/>
          <w:sz w:val="24"/>
          <w:szCs w:val="24"/>
        </w:rPr>
        <w:t>будут</w:t>
      </w:r>
      <w:r>
        <w:rPr>
          <w:rStyle w:val="105"/>
          <w:rFonts w:cs="Times New Roman" w:ascii="Times New Roman" w:hAnsi="Times New Roman"/>
          <w:i w:val="false"/>
          <w:iCs w:val="false"/>
          <w:color w:val="000000"/>
          <w:spacing w:val="0"/>
          <w:sz w:val="24"/>
          <w:szCs w:val="24"/>
        </w:rPr>
        <w:t xml:space="preserve"> утверждать, что и им приходилось входить в контакт с Великим Нострадамусом</w:t>
      </w:r>
      <w:r>
        <w:rPr>
          <w:rStyle w:val="1010pt3"/>
          <w:rFonts w:cs="Times New Roman" w:ascii="Times New Roman" w:hAnsi="Times New Roman"/>
          <w:i w:val="false"/>
          <w:iCs w:val="false"/>
          <w:color w:val="000000"/>
          <w:sz w:val="24"/>
          <w:szCs w:val="24"/>
        </w:rPr>
        <w:t xml:space="preserve">. </w:t>
      </w:r>
      <w:r>
        <w:rPr>
          <w:rStyle w:val="105"/>
          <w:rFonts w:cs="Times New Roman" w:ascii="Times New Roman" w:hAnsi="Times New Roman"/>
          <w:i w:val="false"/>
          <w:iCs w:val="false"/>
          <w:color w:val="000000"/>
          <w:spacing w:val="0"/>
          <w:sz w:val="24"/>
          <w:szCs w:val="24"/>
        </w:rPr>
        <w:t>Кому же тогда поверят люди?</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Нострадамус утверждает, что в основном это будут неуравновешенные люди и религиозные фанатики, которым народ вряд ли доверится.</w:t>
      </w:r>
    </w:p>
    <w:p>
      <w:pPr>
        <w:pStyle w:val="106"/>
        <w:shd w:fill="auto" w:val="clear"/>
        <w:spacing w:lineRule="auto" w:line="240" w:before="0" w:after="0"/>
        <w:ind w:firstLine="543"/>
        <w:rPr>
          <w:rFonts w:ascii="Times New Roman" w:hAnsi="Times New Roman" w:cs="Times New Roman"/>
          <w:spacing w:val="0"/>
          <w:sz w:val="24"/>
          <w:szCs w:val="24"/>
        </w:rPr>
      </w:pPr>
      <w:r>
        <w:rPr>
          <w:rStyle w:val="1010pt3"/>
          <w:rFonts w:cs="Times New Roman" w:ascii="Times New Roman" w:hAnsi="Times New Roman"/>
          <w:i w:val="false"/>
          <w:iCs w:val="false"/>
          <w:color w:val="000000"/>
          <w:sz w:val="24"/>
          <w:szCs w:val="24"/>
        </w:rPr>
        <w:t xml:space="preserve">Д.: </w:t>
      </w:r>
      <w:r>
        <w:rPr>
          <w:rStyle w:val="105"/>
          <w:rFonts w:cs="Times New Roman" w:ascii="Times New Roman" w:hAnsi="Times New Roman"/>
          <w:i w:val="false"/>
          <w:iCs w:val="false"/>
          <w:color w:val="000000"/>
          <w:spacing w:val="0"/>
          <w:sz w:val="24"/>
          <w:szCs w:val="24"/>
        </w:rPr>
        <w:t>Что касается меня, то я считаю, что располагаю солидным материалом, указывающим на реальность наших бесед и достоверность полученной информации</w:t>
      </w:r>
      <w:r>
        <w:rPr>
          <w:rStyle w:val="1010pt3"/>
          <w:rFonts w:cs="Times New Roman" w:ascii="Times New Roman" w:hAnsi="Times New Roman"/>
          <w:i w:val="false"/>
          <w:iCs w:val="false"/>
          <w:color w:val="000000"/>
          <w:sz w:val="24"/>
          <w:szCs w:val="24"/>
        </w:rPr>
        <w:t>,</w:t>
      </w:r>
    </w:p>
    <w:p>
      <w:pPr>
        <w:pStyle w:val="TextBody"/>
        <w:shd w:fill="auto" w:val="clear"/>
        <w:spacing w:lineRule="auto" w:line="240" w:before="0" w:after="0"/>
        <w:ind w:firstLine="543"/>
        <w:jc w:val="both"/>
        <w:rPr>
          <w:rFonts w:ascii="Times New Roman" w:hAnsi="Times New Roman" w:cs="Times New Roman"/>
          <w:sz w:val="24"/>
          <w:szCs w:val="24"/>
        </w:rPr>
      </w:pPr>
      <w:r>
        <w:rPr>
          <w:rStyle w:val="10pt21"/>
          <w:rFonts w:cs="Times New Roman" w:ascii="Times New Roman" w:hAnsi="Times New Roman"/>
          <w:color w:val="000000"/>
          <w:sz w:val="24"/>
          <w:szCs w:val="24"/>
        </w:rPr>
        <w:t>Б.: Он говорит, что когда имеешь дело со скептиками, такое понятие как «достоверная информация» теряет свой смысл. Он уверен в одном: ваши книги будут опубликованы. Только не надо обращать внимание на то, что будут говорить скептики. Главное, что рано или поздно с вашим трудом ознакомятся нужные люди с открытым типом мышления. Этого будет достаточно для того, чтобы поменять русло событий в благожелательном направлении и тем самым предотвратить неминуемые беды.</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lang w:val="en-US"/>
        </w:rPr>
      </w:pPr>
      <w:r>
        <w:rPr>
          <w:rStyle w:val="10pt21"/>
          <w:rFonts w:cs="Times New Roman" w:ascii="Times New Roman" w:hAnsi="Times New Roman"/>
          <w:color w:val="000000"/>
          <w:sz w:val="24"/>
          <w:szCs w:val="24"/>
        </w:rPr>
        <w:t>Проект бесед с Нострадамусом, безусловно, оказался самым удивительным направлением моих исследований при помощи регрессивного гипноза, и если бы в моем распоряжении не было такого обилия экспериментального материала, как, например, горы магнитофонных лент и свидетели, я бы сама, очевидно, в это не поверила, и не только я. Не поверил бы в это и любой другой склонный к рациональному мышлению человек. Я понимала, что в связи с сенсационностью полученного материала, нас могут обвинить в попытке раздувания грандиозной шумихи и хаоса. Что касается меня, то мне все еще не верилось, что такое могло произойти в течение нескольких коротких месяцев. Ведь когда я начинала работать с Еленой, у меня не было даже представления о том, что такое катрен, или, иными словами, четверостишье, потому что, будучи писателем, я все-таки была не очень хорошим поэтом. То же самое можно сказать о термине «центурия», или «столетие», который до сего времени я применяла только в прямом смысле этого слова. В конце концов, как можно тогда объяснить тот факт, что в течение всего нескольких месяцев мы стали серьезными знатоками работ Нострадамуса? Каким образом за столь короткий срок нам удалось расшифровать то, что считалось невозможным в течение четырехсот лет? Совершенно очевидно, это не могло быть связано с какой-то сверхинтеллектуальной деятельностью или прозорливостью участвовавших в трансцендентальной связи носителей, какими явились Елена и Брэнда. Здесь, скорее всего, присутствовала какая-то странная, непонятная нам потусторонняя сила. Каким-то образом, пользуясь методами, известными только Нострадамусу — великому мастеру предвидения, — нам посчастливилось «увидеть» то, о чем не приходилось и мечтать простому смертному, а именно: картины будущего. Мало того, что совершенно правильно разобравшись в полученном материале, Нострадамус умудрился так скрыть все это от глаз инквизиции, что зашифрованная в четверостишьях информация и по сей день, в большей своей части, остается не доступной даже тем, для которых, в принципе, она и была предназначена, то есть, будущим поколениям людей. Поняв сложившуюся ситуацию, Нострадамус, очевидно, решил связаться с кем-то, кто помог бы ему донести судьбоносную для земной цивилизации информацию до сведения человечества. Поэтому, выбрав правильную временную нишу, правильный момент и правильных носителей, он приступил к осуществлению своего плана. Нострадамус был сильно расстроен тем, что даже просветленные, наделенные прогрессивными взглядами люди, проживающие в будущем, так и не смогли правильно расшифровать и понять смысл заложенной в катренах информации, которую сквозь многие столетия Нострадамус столь безуспешно пытался довести до нашего сведения. В Великом Провидце поражает любовь к людям, его непоколебимое желание помочь им. Вот почему, я думаю, он и решил выйти на прямые переговоры с нами. Можно себе представить, как долго он возился со своим «Магическим Зеркалом» для того, чтобы, наконец, это осуществилось. И еще. Мне бы никогда не удалось связаться с Великим Нострадамусом, не будь я вовлечена в работу по регрессивному гипнозу. Теперь я стала понимать, что Елена была лишь своеобразным орудием или, если хотите, мостом, связавшим меня с Великим Учителем, и это стало возможным только благодаря самому Нострадамусу, потому что вероятность того, что мне самой удалось бы выйти на кого-то, кому в прошлой жизни приходилось быть учеником Нострадамуса, представляется нулевой. Должна признаться, что работа над этим проектом породила также много вопросов, на которые, к сожалению, пока ответов нет. Например, являлась ли и я заранее выбранным инструментом в проекте Нострадамуса? С июля 1986 года по февраль 1987 года из тысячи его четверостиший нам удалось перевести более трехсот. Объем проведенной за столь короткие сроки работы может поразить любого, однако факт остается фактом. Из-за огромного количества материала мне пришлось включить в настоящий том только часть расшифрованных катренов. Я преднамеренно выбрала именно те, которые современные исследователи работ Нострадамуса считают неразрешимыми или относящимися к весьма отдаленному будущему. Глубина мысли и мудрость Нострадамуса могут поразить любого, и я уверена, что в четверостишьях, которые нам еще предстоит расшифровать, он пожелает нам рассказать еще очень многое. Таким образом, мое решение продолжить этот захватывающий проект было окончательным. В беседах с Нострадамусом в качестве базового источника моих вопросов я использовала книгу Эрики Читман, где довольно удачно переведены на английский слова латинского, греческого и древне-французского содержания, которыми так и пестрят многие катрены Нострадамуса. Как в свое время заметила Брэнда, «когда изучаешь эти четверостишья, создается впечатление, что Нострадамус сделал свое дело и ушел». Однако, это совсем не так, потому что события, которым еще предстояло развернуться в будущем, стали прямым доказательством неверности такого предположения. Прислушается ли человечество к голосу Великого Пророка? Надеюсь, что да, потому что события, с которыми нам суждено столкнуться в будущем и о которых предупреждает Нострадамус, настолько ужасны, что игнорировать их было бы олицетворением высшей степени невежества, ведь, в конце концов, все ценное, что у нас сегодня осталось — это наши дети и наша цветущая планета.</w:t>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lang w:val="en-US"/>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TextBody"/>
        <w:shd w:fill="auto" w:val="clear"/>
        <w:spacing w:lineRule="auto" w:line="240" w:before="0" w:after="0"/>
        <w:ind w:firstLine="543"/>
        <w:jc w:val="both"/>
        <w:rPr>
          <w:rStyle w:val="10pt21"/>
          <w:rFonts w:ascii="Times New Roman" w:hAnsi="Times New Roman" w:cs="Times New Roman"/>
          <w:color w:val="000000"/>
          <w:sz w:val="24"/>
          <w:szCs w:val="24"/>
        </w:rPr>
      </w:pPr>
      <w: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jc w:val="center"/>
        <w:rPr>
          <w:rFonts w:ascii="Times New Roman" w:hAnsi="Times New Roman" w:cs="Times New Roman"/>
          <w:sz w:val="32"/>
          <w:szCs w:val="32"/>
        </w:rPr>
      </w:pPr>
      <w:hyperlink r:id="rId6">
        <w:r>
          <w:rPr>
            <w:rStyle w:val="InternetLink"/>
            <w:rFonts w:cs="Times New Roman" w:ascii="Times New Roman" w:hAnsi="Times New Roman"/>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000000"/>
          <w:sz w:val="28"/>
          <w:szCs w:val="28"/>
          <w:shd w:fill="FFFFFF" w:val="clear"/>
        </w:rPr>
      </w:pPr>
      <w:r>
        <w:rPr>
          <w:rFonts w:eastAsia="Calibri" w:cs="Calibri" w:ascii="Calibri" w:hAnsi="Calibri"/>
          <w:color w:val="000000"/>
          <w:sz w:val="28"/>
          <w:szCs w:val="28"/>
          <w:shd w:fill="FFFFFF" w:val="clear"/>
        </w:rPr>
      </w:r>
    </w:p>
    <w:p>
      <w:pPr>
        <w:pStyle w:val="TextBody"/>
        <w:shd w:fill="auto" w:val="clear"/>
        <w:spacing w:lineRule="auto" w:line="240" w:before="0" w:after="0"/>
        <w:ind w:firstLine="543"/>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sectPr>
      <w:footerReference w:type="even" r:id="rId7"/>
      <w:footerReference w:type="default" r:id="rId8"/>
      <w:footnotePr>
        <w:numFmt w:val="decimal"/>
      </w:footnotePr>
      <w:type w:val="nextPage"/>
      <w:pgSz w:w="12240" w:h="15840"/>
      <w:pgMar w:left="900" w:right="810" w:gutter="0" w:header="0" w:top="900" w:footer="3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 Antiqua">
    <w:charset w:val="cc"/>
    <w:family w:val="roman"/>
    <w:pitch w:val="variable"/>
  </w:font>
  <w:font w:name="Garamond">
    <w:charset w:val="cc"/>
    <w:family w:val="roman"/>
    <w:pitch w:val="variable"/>
  </w:font>
  <w:font w:name="Times New Roman">
    <w:charset w:val="cc"/>
    <w:family w:val="roman"/>
    <w:pitch w:val="variable"/>
  </w:font>
  <w:font w:name="Bookman Old Style">
    <w:charset w:val="cc"/>
    <w:family w:val="roman"/>
    <w:pitch w:val="variable"/>
  </w:font>
  <w:font w:name="Franklin Gothic Demi Cond">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1"/>
        <w:shd w:fill="auto" w:val="clear"/>
        <w:tabs>
          <w:tab w:val="clear" w:pos="720"/>
          <w:tab w:val="left" w:pos="429" w:leader="none"/>
        </w:tabs>
        <w:spacing w:lineRule="exact" w:line="190"/>
        <w:ind w:left="280" w:hanging="0"/>
        <w:rPr/>
      </w:pPr>
      <w:r>
        <w:rPr>
          <w:rStyle w:val="FootnoteCharacters"/>
        </w:rPr>
        <w:footnoteRef/>
      </w:r>
      <w:r>
        <w:rPr>
          <w:rStyle w:val="2"/>
          <w:color w:val="000000"/>
        </w:rPr>
        <w:tab/>
        <w:t>Сомнамбул — лунатик (прим. переводчика)</w:t>
      </w:r>
    </w:p>
  </w:footnote>
  <w:footnote w:id="3">
    <w:p>
      <w:pPr>
        <w:pStyle w:val="Style24"/>
        <w:shd w:fill="auto" w:val="clear"/>
        <w:tabs>
          <w:tab w:val="clear" w:pos="720"/>
          <w:tab w:val="left" w:pos="431" w:leader="none"/>
        </w:tabs>
        <w:ind w:right="60" w:firstLine="280"/>
        <w:rPr/>
      </w:pPr>
      <w:r>
        <w:rPr>
          <w:rStyle w:val="FootnoteCharacters"/>
        </w:rPr>
        <w:footnoteRef/>
      </w:r>
      <w:r>
        <w:rPr>
          <w:rStyle w:val="Style15"/>
          <w:b w:val="false"/>
          <w:bCs w:val="false"/>
          <w:color w:val="000000"/>
        </w:rPr>
        <w:tab/>
        <w:t>Ессеи — члены древнееврейской мистической секты, существовавшей со II века до нашей эры до II века нашей эры (прим. переводчика)</w:t>
      </w:r>
    </w:p>
  </w:footnote>
  <w:footnote w:id="4">
    <w:p>
      <w:pPr>
        <w:pStyle w:val="Style24"/>
        <w:shd w:fill="auto" w:val="clear"/>
        <w:ind w:firstLine="300"/>
        <w:jc w:val="left"/>
        <w:rPr/>
      </w:pPr>
      <w:r>
        <w:rPr>
          <w:rStyle w:val="FootnoteCharacters"/>
        </w:rPr>
        <w:footnoteRef/>
      </w:r>
      <w:r>
        <w:rPr>
          <w:rStyle w:val="Style15"/>
          <w:b w:val="false"/>
          <w:bCs w:val="false"/>
          <w:color w:val="000000"/>
        </w:rPr>
        <w:t xml:space="preserve"> </w:t>
      </w:r>
      <w:r>
        <w:rPr>
          <w:rStyle w:val="Style15"/>
          <w:b w:val="false"/>
          <w:bCs w:val="false"/>
          <w:color w:val="000000"/>
        </w:rPr>
        <w:t>Друиды-жрецы у древних кельтов были врачами, учителями, прорицателями (прим. переводчика)</w:t>
      </w:r>
    </w:p>
  </w:footnote>
  <w:footnote w:id="5">
    <w:p>
      <w:pPr>
        <w:pStyle w:val="Style24"/>
        <w:shd w:fill="auto" w:val="clear"/>
        <w:tabs>
          <w:tab w:val="clear" w:pos="720"/>
          <w:tab w:val="left" w:pos="441" w:leader="none"/>
        </w:tabs>
        <w:spacing w:lineRule="exact" w:line="237"/>
        <w:jc w:val="left"/>
        <w:rPr/>
      </w:pPr>
      <w:r>
        <w:rPr>
          <w:rStyle w:val="FootnoteCharacters"/>
        </w:rPr>
        <w:footnoteRef/>
      </w:r>
      <w:r>
        <w:rPr>
          <w:rStyle w:val="Garamond"/>
          <w:b w:val="false"/>
          <w:bCs w:val="false"/>
          <w:color w:val="000000"/>
        </w:rPr>
        <w:tab/>
        <w:t>Мост «Золотые Ворота» — знаменитый висячий мост в Сан-Франциско, США</w:t>
      </w:r>
    </w:p>
  </w:footnote>
  <w:footnote w:id="6">
    <w:p>
      <w:pPr>
        <w:pStyle w:val="Style24"/>
        <w:shd w:fill="auto" w:val="clear"/>
        <w:spacing w:lineRule="exact" w:line="237"/>
        <w:ind w:left="20" w:firstLine="280"/>
        <w:rPr/>
      </w:pPr>
      <w:r>
        <w:rPr>
          <w:rStyle w:val="FootnoteCharacters"/>
        </w:rPr>
        <w:footnoteRef/>
      </w:r>
      <w:r>
        <w:rPr>
          <w:rStyle w:val="10pt"/>
          <w:b w:val="false"/>
          <w:bCs w:val="false"/>
          <w:color w:val="000000"/>
        </w:rPr>
        <w:t xml:space="preserve"> </w:t>
      </w:r>
      <w:r>
        <w:rPr>
          <w:rStyle w:val="10pt"/>
          <w:b w:val="false"/>
          <w:bCs w:val="false"/>
          <w:color w:val="000000"/>
        </w:rPr>
        <w:t xml:space="preserve">Взрыв на Чернобольской АЭС произошел в </w:t>
      </w:r>
      <w:r>
        <w:rPr>
          <w:rStyle w:val="10pt"/>
          <w:b w:val="false"/>
          <w:bCs w:val="false"/>
          <w:color w:val="000000"/>
          <w:lang w:eastAsia="en-US"/>
        </w:rPr>
        <w:t xml:space="preserve">1986 </w:t>
      </w:r>
      <w:r>
        <w:rPr>
          <w:rStyle w:val="10pt"/>
          <w:b w:val="false"/>
          <w:bCs w:val="false"/>
          <w:color w:val="000000"/>
        </w:rPr>
        <w:t>г на территории СССР недалеко от Киева (Украина). В 1991 г СССР распался и сейчас Чернобольская АЭС находится на территории Украины (прим. редактора)</w:t>
      </w:r>
    </w:p>
  </w:footnote>
  <w:footnote w:id="7">
    <w:p>
      <w:pPr>
        <w:pStyle w:val="Style24"/>
        <w:shd w:fill="auto" w:val="clear"/>
        <w:spacing w:lineRule="exact" w:line="200"/>
        <w:ind w:left="320" w:hanging="0"/>
        <w:jc w:val="left"/>
        <w:rPr/>
      </w:pPr>
      <w:r>
        <w:rPr>
          <w:rStyle w:val="FootnoteCharacters"/>
        </w:rPr>
        <w:footnoteRef/>
      </w:r>
      <w:r>
        <w:rPr>
          <w:rStyle w:val="TimesNewRoman"/>
          <w:b w:val="false"/>
          <w:bCs w:val="false"/>
          <w:color w:val="000000"/>
        </w:rPr>
        <w:t xml:space="preserve"> </w:t>
      </w:r>
      <w:r>
        <w:rPr>
          <w:rStyle w:val="TimesNewRoman"/>
          <w:b w:val="false"/>
          <w:bCs w:val="false"/>
          <w:color w:val="000000"/>
        </w:rPr>
        <w:t>Соответственно 35 и 11,5 см (прим. редактора)</w:t>
      </w:r>
    </w:p>
  </w:footnote>
  <w:footnote w:id="8">
    <w:p>
      <w:pPr>
        <w:pStyle w:val="Style24"/>
        <w:shd w:fill="auto" w:val="clear"/>
        <w:tabs>
          <w:tab w:val="clear" w:pos="720"/>
          <w:tab w:val="left" w:pos="159" w:leader="none"/>
        </w:tabs>
        <w:spacing w:lineRule="exact" w:line="200"/>
        <w:ind w:left="20" w:hanging="0"/>
        <w:jc w:val="left"/>
        <w:rPr/>
      </w:pPr>
      <w:r>
        <w:rPr>
          <w:rStyle w:val="FootnoteCharacters"/>
        </w:rPr>
        <w:footnoteRef/>
      </w:r>
      <w:r>
        <w:rPr>
          <w:rStyle w:val="10pt1"/>
          <w:b w:val="false"/>
          <w:bCs w:val="false"/>
          <w:color w:val="000000"/>
        </w:rPr>
        <w:tab/>
        <w:t>Аятолла Хомейни умер в 1989 году (прим. автора)</w:t>
      </w:r>
    </w:p>
  </w:footnote>
  <w:footnote w:id="9">
    <w:p>
      <w:pPr>
        <w:pStyle w:val="Style24"/>
        <w:shd w:fill="auto" w:val="clear"/>
        <w:tabs>
          <w:tab w:val="clear" w:pos="720"/>
          <w:tab w:val="left" w:pos="450" w:leader="none"/>
        </w:tabs>
        <w:spacing w:lineRule="exact" w:line="237"/>
        <w:rPr/>
      </w:pPr>
      <w:r>
        <w:rPr>
          <w:rStyle w:val="FootnoteCharacters"/>
        </w:rPr>
        <w:footnoteRef/>
      </w:r>
      <w:r>
        <w:rPr>
          <w:rStyle w:val="10pt1"/>
          <w:b w:val="false"/>
          <w:bCs w:val="false"/>
          <w:color w:val="000000"/>
          <w:sz w:val="16"/>
          <w:szCs w:val="16"/>
        </w:rPr>
        <w:tab/>
        <w:t>Когда я пытался объяснить Долорес Кэннон, что в этом четверостишье, на мой взгляд, речь идет, безусловно, о Сталине (приход к власти в 1927 году и кончина в 1954-ом, т. е. ровно 27 лет), и что трое его жертв - Ленин (отравление), Бухарин (расстрел) и Троцкий (спланированное убийство) - также исторический факт, безупречно совпадающий с текстом предсказания, а дальше еще очевидней (смерть, неволя, ссылка, плюс красный, т. е. «большевистский» град), она коротко ответила, что изменить ничего не может, потому, что именно так передавалась информация от находившейся под гипнозом Брэнды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2">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upperRoman"/>
      <w:lvlText w:val="%1"/>
      <w:lvlJc w:val="left"/>
      <w:pPr>
        <w:tabs>
          <w:tab w:val="num" w:pos="72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abstractNum>
  <w:abstractNum w:abstractNumId="4">
    <w:lvl w:ilvl="0">
      <w:start w:val="1"/>
      <w:numFmt w:val="upperRoman"/>
      <w:lvlText w:val="%1"/>
      <w:lvlJc w:val="left"/>
      <w:pPr>
        <w:tabs>
          <w:tab w:val="num" w:pos="72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20"/>
        <w:i/>
        <w:u w:val="none"/>
        <w:b w:val="false"/>
        <w:szCs w:val="22"/>
        <w:iCs/>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1z0">
    <w:name w:val="WW8Num1z0"/>
    <w:qFormat/>
    <w:rPr>
      <w:rFonts w:ascii="Book Antiqua" w:hAnsi="Book Antiqua" w:cs="Book Antiqua"/>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ascii="Book Antiqua" w:hAnsi="Book Antiqua" w:cs="Book Antiqua"/>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Book Antiqua" w:hAnsi="Book Antiqua" w:cs="Book Antiqua"/>
      <w:b w:val="false"/>
      <w:bCs w:val="false"/>
      <w:i w:val="false"/>
      <w:iCs w:val="false"/>
      <w:caps w:val="false"/>
      <w:smallCaps w:val="false"/>
      <w:strike w:val="false"/>
      <w:dstrike w:val="false"/>
      <w:color w:val="000000"/>
      <w:spacing w:val="20"/>
      <w:w w:val="100"/>
      <w:position w:val="0"/>
      <w:sz w:val="12"/>
      <w:sz w:val="12"/>
      <w:szCs w:val="12"/>
      <w:u w:val="none"/>
      <w:vertAlign w:val="baseline"/>
    </w:rPr>
  </w:style>
  <w:style w:type="character" w:styleId="WW8Num5z0">
    <w:name w:val="WW8Num5z0"/>
    <w:qFormat/>
    <w:rPr>
      <w:rFonts w:ascii="Book Antiqua" w:hAnsi="Book Antiqua" w:cs="Book Antiqua"/>
      <w:b w:val="false"/>
      <w:bCs w:val="false"/>
      <w:i/>
      <w:iCs/>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Book Antiqua" w:hAnsi="Book Antiqua" w:cs="Book Antiqua"/>
      <w:b w:val="false"/>
      <w:bCs w:val="false"/>
      <w:i w:val="false"/>
      <w:iCs w:val="false"/>
      <w:caps w:val="false"/>
      <w:smallCaps w:val="false"/>
      <w:strike w:val="false"/>
      <w:dstrike w:val="false"/>
      <w:color w:val="000000"/>
      <w:spacing w:val="20"/>
      <w:w w:val="100"/>
      <w:position w:val="0"/>
      <w:sz w:val="12"/>
      <w:sz w:val="12"/>
      <w:szCs w:val="12"/>
      <w:u w:val="none"/>
      <w:vertAlign w:val="baseline"/>
    </w:rPr>
  </w:style>
  <w:style w:type="character" w:styleId="WW8Num9z0">
    <w:name w:val="WW8Num9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Book Antiqua" w:hAnsi="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Book Antiqua" w:hAnsi="Book Antiqua" w:cs="Book Antiqua"/>
      <w:b w:val="false"/>
      <w:bCs w:val="false"/>
      <w:i/>
      <w:iCs/>
      <w:caps w:val="false"/>
      <w:smallCaps w:val="false"/>
      <w:strike w:val="false"/>
      <w:dstrike w:val="false"/>
      <w:color w:val="000000"/>
      <w:spacing w:val="-10"/>
      <w:w w:val="100"/>
      <w:position w:val="0"/>
      <w:sz w:val="19"/>
      <w:sz w:val="19"/>
      <w:szCs w:val="19"/>
      <w:u w:val="none"/>
      <w:vertAlign w:val="baseline"/>
    </w:rPr>
  </w:style>
  <w:style w:type="character" w:styleId="WW8Num13z0">
    <w:name w:val="WW8Num13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14z0">
    <w:name w:val="WW8Num14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15z0">
    <w:name w:val="WW8Num15z0"/>
    <w:qFormat/>
    <w:rPr>
      <w:rFonts w:ascii="Garamond" w:hAnsi="Garamond" w:cs="Garamond"/>
      <w:b w:val="false"/>
      <w:i w:val="false"/>
      <w:caps w:val="false"/>
      <w:smallCaps w:val="false"/>
      <w:strike w:val="false"/>
      <w:dstrike w:val="false"/>
      <w:color w:val="000000"/>
      <w:spacing w:val="0"/>
      <w:w w:val="100"/>
      <w:position w:val="0"/>
      <w:sz w:val="23"/>
      <w:sz w:val="23"/>
      <w:u w:val="none"/>
      <w:vertAlign w:val="baseline"/>
    </w:rPr>
  </w:style>
  <w:style w:type="character" w:styleId="WW8Num16z0">
    <w:name w:val="WW8Num16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Garamond" w:hAnsi="Garamond" w:cs="Garamond"/>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Book Antiqua" w:hAnsi="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iCs/>
      <w:caps w:val="false"/>
      <w:smallCaps w:val="false"/>
      <w:strike w:val="false"/>
      <w:dstrike w:val="false"/>
      <w:color w:val="000000"/>
      <w:spacing w:val="-2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iCs/>
      <w:caps w:val="false"/>
      <w:smallCaps w:val="false"/>
      <w:strike w:val="false"/>
      <w:dstrike w:val="false"/>
      <w:color w:val="000000"/>
      <w:spacing w:val="-2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Сноска (2)_"/>
    <w:basedOn w:val="Style14"/>
    <w:qFormat/>
    <w:rPr>
      <w:rFonts w:ascii="Book Antiqua" w:hAnsi="Book Antiqua" w:cs="Book Antiqua"/>
      <w:sz w:val="19"/>
      <w:szCs w:val="19"/>
      <w:u w:val="none"/>
    </w:rPr>
  </w:style>
  <w:style w:type="character" w:styleId="Style15">
    <w:name w:val="Сноска_"/>
    <w:basedOn w:val="Style14"/>
    <w:qFormat/>
    <w:rPr>
      <w:rFonts w:ascii="Book Antiqua" w:hAnsi="Book Antiqua" w:cs="Book Antiqua"/>
      <w:b/>
      <w:bCs/>
      <w:sz w:val="19"/>
      <w:szCs w:val="19"/>
      <w:u w:val="none"/>
    </w:rPr>
  </w:style>
  <w:style w:type="character" w:styleId="Garamond">
    <w:name w:val="Сноска + Garamond"/>
    <w:basedOn w:val="Style15"/>
    <w:qFormat/>
    <w:rPr>
      <w:rFonts w:ascii="Garamond" w:hAnsi="Garamond" w:cs="Garamond"/>
      <w:sz w:val="21"/>
      <w:szCs w:val="21"/>
    </w:rPr>
  </w:style>
  <w:style w:type="character" w:styleId="10pt">
    <w:name w:val="Сноска + 10 pt"/>
    <w:basedOn w:val="Style15"/>
    <w:qFormat/>
    <w:rPr>
      <w:spacing w:val="-10"/>
      <w:sz w:val="20"/>
      <w:szCs w:val="20"/>
    </w:rPr>
  </w:style>
  <w:style w:type="character" w:styleId="TimesNewRoman">
    <w:name w:val="Сноска + Times New Roman"/>
    <w:basedOn w:val="Style15"/>
    <w:qFormat/>
    <w:rPr>
      <w:rFonts w:ascii="Times New Roman" w:hAnsi="Times New Roman" w:cs="Times New Roman"/>
      <w:sz w:val="20"/>
      <w:szCs w:val="20"/>
    </w:rPr>
  </w:style>
  <w:style w:type="character" w:styleId="10pt1">
    <w:name w:val="Сноска + 10 pt1"/>
    <w:basedOn w:val="Style15"/>
    <w:qFormat/>
    <w:rPr>
      <w:sz w:val="20"/>
      <w:szCs w:val="20"/>
    </w:rPr>
  </w:style>
  <w:style w:type="character" w:styleId="21">
    <w:name w:val="Сноска (2)"/>
    <w:basedOn w:val="2"/>
    <w:qFormat/>
    <w:rPr/>
  </w:style>
  <w:style w:type="character" w:styleId="22">
    <w:name w:val="Основной текст (2)_"/>
    <w:basedOn w:val="Style14"/>
    <w:qFormat/>
    <w:rPr>
      <w:rFonts w:ascii="Book Antiqua" w:hAnsi="Book Antiqua" w:cs="Book Antiqua"/>
      <w:b/>
      <w:bCs/>
      <w:spacing w:val="-10"/>
      <w:sz w:val="37"/>
      <w:szCs w:val="37"/>
      <w:u w:val="none"/>
    </w:rPr>
  </w:style>
  <w:style w:type="character" w:styleId="23">
    <w:name w:val="Основной текст (2) + Не полужирный"/>
    <w:basedOn w:val="22"/>
    <w:qFormat/>
    <w:rPr>
      <w:spacing w:val="0"/>
      <w:lang w:val="en-US"/>
    </w:rPr>
  </w:style>
  <w:style w:type="character" w:styleId="3">
    <w:name w:val="Основной текст (3)_"/>
    <w:basedOn w:val="Style14"/>
    <w:qFormat/>
    <w:rPr>
      <w:rFonts w:ascii="Book Antiqua" w:hAnsi="Book Antiqua" w:cs="Book Antiqua"/>
      <w:b/>
      <w:bCs/>
      <w:spacing w:val="-20"/>
      <w:sz w:val="52"/>
      <w:szCs w:val="52"/>
      <w:u w:val="none"/>
      <w:lang w:val="en-US"/>
    </w:rPr>
  </w:style>
  <w:style w:type="character" w:styleId="4">
    <w:name w:val="Основной текст (4)_"/>
    <w:basedOn w:val="Style14"/>
    <w:qFormat/>
    <w:rPr>
      <w:rFonts w:ascii="Book Antiqua" w:hAnsi="Book Antiqua" w:cs="Book Antiqua"/>
      <w:b/>
      <w:bCs/>
      <w:spacing w:val="-10"/>
      <w:sz w:val="22"/>
      <w:szCs w:val="22"/>
      <w:u w:val="none"/>
      <w:lang w:val="en-US"/>
    </w:rPr>
  </w:style>
  <w:style w:type="character" w:styleId="8Exact">
    <w:name w:val="Основной текст (8) Exact"/>
    <w:basedOn w:val="Style14"/>
    <w:qFormat/>
    <w:rPr>
      <w:rFonts w:ascii="Book Antiqua" w:hAnsi="Book Antiqua" w:cs="Book Antiqua"/>
      <w:b/>
      <w:bCs/>
      <w:spacing w:val="-5"/>
      <w:sz w:val="17"/>
      <w:szCs w:val="17"/>
      <w:u w:val="none"/>
      <w:lang w:val="en-US"/>
    </w:rPr>
  </w:style>
  <w:style w:type="character" w:styleId="1">
    <w:name w:val="Заголовок №1_"/>
    <w:basedOn w:val="Style14"/>
    <w:qFormat/>
    <w:rPr>
      <w:rFonts w:ascii="Book Antiqua" w:hAnsi="Book Antiqua" w:cs="Book Antiqua"/>
      <w:spacing w:val="-10"/>
      <w:sz w:val="23"/>
      <w:szCs w:val="23"/>
      <w:u w:val="none"/>
    </w:rPr>
  </w:style>
  <w:style w:type="character" w:styleId="5">
    <w:name w:val="Основной текст (5)_"/>
    <w:basedOn w:val="Style14"/>
    <w:qFormat/>
    <w:rPr>
      <w:rFonts w:ascii="Bookman Old Style" w:hAnsi="Bookman Old Style" w:cs="Bookman Old Style"/>
      <w:b/>
      <w:bCs/>
      <w:spacing w:val="-30"/>
      <w:sz w:val="48"/>
      <w:szCs w:val="48"/>
      <w:u w:val="none"/>
      <w:lang w:val="en-US"/>
    </w:rPr>
  </w:style>
  <w:style w:type="character" w:styleId="15">
    <w:name w:val="Основной текст (15)_"/>
    <w:basedOn w:val="Style14"/>
    <w:qFormat/>
    <w:rPr>
      <w:rFonts w:ascii="Times New Roman" w:hAnsi="Times New Roman" w:cs="Times New Roman"/>
      <w:b/>
      <w:bCs/>
      <w:spacing w:val="-10"/>
      <w:sz w:val="22"/>
      <w:szCs w:val="22"/>
      <w:u w:val="none"/>
    </w:rPr>
  </w:style>
  <w:style w:type="character" w:styleId="6">
    <w:name w:val="Основной текст (6)_"/>
    <w:basedOn w:val="Style14"/>
    <w:qFormat/>
    <w:rPr>
      <w:rFonts w:ascii="Bookman Old Style" w:hAnsi="Bookman Old Style" w:cs="Bookman Old Style"/>
      <w:b/>
      <w:bCs/>
      <w:i/>
      <w:iCs/>
      <w:spacing w:val="-10"/>
      <w:sz w:val="21"/>
      <w:szCs w:val="21"/>
      <w:u w:val="none"/>
    </w:rPr>
  </w:style>
  <w:style w:type="character" w:styleId="42">
    <w:name w:val="Заголовок №4 (2)_"/>
    <w:basedOn w:val="Style14"/>
    <w:qFormat/>
    <w:rPr>
      <w:rFonts w:ascii="Bookman Old Style" w:hAnsi="Bookman Old Style" w:cs="Bookman Old Style"/>
      <w:b/>
      <w:bCs/>
      <w:i/>
      <w:iCs/>
      <w:spacing w:val="-30"/>
      <w:sz w:val="22"/>
      <w:szCs w:val="22"/>
      <w:u w:val="none"/>
      <w:lang w:val="en-US"/>
    </w:rPr>
  </w:style>
  <w:style w:type="character" w:styleId="7">
    <w:name w:val="Основной текст (7)_"/>
    <w:basedOn w:val="Style14"/>
    <w:qFormat/>
    <w:rPr>
      <w:rFonts w:ascii="Book Antiqua" w:hAnsi="Book Antiqua" w:cs="Book Antiqua"/>
      <w:sz w:val="16"/>
      <w:szCs w:val="16"/>
      <w:u w:val="none"/>
    </w:rPr>
  </w:style>
  <w:style w:type="character" w:styleId="8">
    <w:name w:val="Основной текст (8)_"/>
    <w:basedOn w:val="Style14"/>
    <w:qFormat/>
    <w:rPr>
      <w:rFonts w:ascii="Book Antiqua" w:hAnsi="Book Antiqua" w:cs="Book Antiqua"/>
      <w:b/>
      <w:bCs/>
      <w:sz w:val="18"/>
      <w:szCs w:val="18"/>
      <w:u w:val="none"/>
    </w:rPr>
  </w:style>
  <w:style w:type="character" w:styleId="9">
    <w:name w:val="Основной текст (9)_"/>
    <w:basedOn w:val="Style14"/>
    <w:qFormat/>
    <w:rPr>
      <w:rFonts w:ascii="Book Antiqua" w:hAnsi="Book Antiqua" w:cs="Book Antiqua"/>
      <w:b/>
      <w:bCs/>
      <w:sz w:val="16"/>
      <w:szCs w:val="16"/>
      <w:u w:val="none"/>
      <w:lang w:val="en-US"/>
    </w:rPr>
  </w:style>
  <w:style w:type="character" w:styleId="31">
    <w:name w:val="Оглавление 3 Знак"/>
    <w:basedOn w:val="Style14"/>
    <w:qFormat/>
    <w:rPr>
      <w:rFonts w:ascii="Book Antiqua" w:hAnsi="Book Antiqua" w:cs="Book Antiqua"/>
      <w:b/>
      <w:bCs/>
      <w:sz w:val="18"/>
      <w:szCs w:val="18"/>
      <w:u w:val="none"/>
    </w:rPr>
  </w:style>
  <w:style w:type="character" w:styleId="24">
    <w:name w:val="Оглавление (2)_"/>
    <w:basedOn w:val="Style14"/>
    <w:qFormat/>
    <w:rPr>
      <w:rFonts w:ascii="Book Antiqua" w:hAnsi="Book Antiqua" w:cs="Book Antiqua"/>
      <w:b/>
      <w:bCs/>
      <w:spacing w:val="-10"/>
      <w:sz w:val="25"/>
      <w:szCs w:val="25"/>
      <w:u w:val="none"/>
    </w:rPr>
  </w:style>
  <w:style w:type="character" w:styleId="95pt">
    <w:name w:val="Оглавление + 9.5 pt"/>
    <w:basedOn w:val="31"/>
    <w:qFormat/>
    <w:rPr>
      <w:sz w:val="19"/>
      <w:szCs w:val="19"/>
    </w:rPr>
  </w:style>
  <w:style w:type="character" w:styleId="32">
    <w:name w:val="Оглавление (3)_"/>
    <w:basedOn w:val="Style14"/>
    <w:qFormat/>
    <w:rPr>
      <w:rFonts w:ascii="Book Antiqua" w:hAnsi="Book Antiqua" w:cs="Book Antiqua"/>
      <w:b/>
      <w:bCs/>
      <w:spacing w:val="-10"/>
      <w:sz w:val="23"/>
      <w:szCs w:val="23"/>
      <w:u w:val="none"/>
    </w:rPr>
  </w:style>
  <w:style w:type="character" w:styleId="25">
    <w:name w:val="Заголовок №2_"/>
    <w:basedOn w:val="Style14"/>
    <w:qFormat/>
    <w:rPr>
      <w:rFonts w:ascii="Book Antiqua" w:hAnsi="Book Antiqua" w:cs="Book Antiqua"/>
      <w:b/>
      <w:bCs/>
      <w:spacing w:val="-10"/>
      <w:sz w:val="25"/>
      <w:szCs w:val="25"/>
      <w:u w:val="none"/>
    </w:rPr>
  </w:style>
  <w:style w:type="character" w:styleId="41">
    <w:name w:val="Заголовок №4_"/>
    <w:basedOn w:val="Style14"/>
    <w:qFormat/>
    <w:rPr>
      <w:rFonts w:ascii="Book Antiqua" w:hAnsi="Book Antiqua" w:cs="Book Antiqua"/>
      <w:sz w:val="19"/>
      <w:szCs w:val="19"/>
      <w:u w:val="none"/>
    </w:rPr>
  </w:style>
  <w:style w:type="character" w:styleId="Style16">
    <w:name w:val="Колонтитул_"/>
    <w:basedOn w:val="Style14"/>
    <w:qFormat/>
    <w:rPr>
      <w:rFonts w:ascii="Book Antiqua" w:hAnsi="Book Antiqua" w:cs="Book Antiqua"/>
      <w:b/>
      <w:bCs/>
      <w:spacing w:val="-10"/>
      <w:sz w:val="19"/>
      <w:szCs w:val="19"/>
      <w:u w:val="none"/>
    </w:rPr>
  </w:style>
  <w:style w:type="character" w:styleId="Style17">
    <w:name w:val="Колонтитул"/>
    <w:basedOn w:val="Style16"/>
    <w:qFormat/>
    <w:rPr/>
  </w:style>
  <w:style w:type="character" w:styleId="Style18">
    <w:name w:val="Основной текст + Курсив"/>
    <w:basedOn w:val="15"/>
    <w:qFormat/>
    <w:rPr>
      <w:rFonts w:ascii="Book Antiqua" w:hAnsi="Book Antiqua" w:cs="Book Antiqua"/>
      <w:i/>
      <w:iCs/>
      <w:sz w:val="19"/>
      <w:szCs w:val="19"/>
    </w:rPr>
  </w:style>
  <w:style w:type="character" w:styleId="6pt">
    <w:name w:val="Основной текст + 6 pt"/>
    <w:basedOn w:val="15"/>
    <w:qFormat/>
    <w:rPr>
      <w:rFonts w:ascii="Book Antiqua" w:hAnsi="Book Antiqua" w:cs="Book Antiqua"/>
      <w:spacing w:val="20"/>
      <w:sz w:val="12"/>
      <w:szCs w:val="12"/>
    </w:rPr>
  </w:style>
  <w:style w:type="character" w:styleId="33">
    <w:name w:val="Заголовок №3_"/>
    <w:basedOn w:val="Style14"/>
    <w:qFormat/>
    <w:rPr>
      <w:rFonts w:ascii="Book Antiqua" w:hAnsi="Book Antiqua" w:cs="Book Antiqua"/>
      <w:b/>
      <w:bCs/>
      <w:spacing w:val="-10"/>
      <w:sz w:val="25"/>
      <w:szCs w:val="25"/>
      <w:u w:val="none"/>
    </w:rPr>
  </w:style>
  <w:style w:type="character" w:styleId="85pt">
    <w:name w:val="Основной текст + 8.5 pt"/>
    <w:basedOn w:val="15"/>
    <w:qFormat/>
    <w:rPr>
      <w:rFonts w:ascii="Book Antiqua" w:hAnsi="Book Antiqua" w:cs="Book Antiqua"/>
      <w:spacing w:val="-20"/>
      <w:sz w:val="17"/>
      <w:szCs w:val="17"/>
    </w:rPr>
  </w:style>
  <w:style w:type="character" w:styleId="10">
    <w:name w:val="Основной текст (10)_"/>
    <w:basedOn w:val="Style14"/>
    <w:qFormat/>
    <w:rPr>
      <w:rFonts w:ascii="Book Antiqua" w:hAnsi="Book Antiqua" w:cs="Book Antiqua"/>
      <w:i/>
      <w:iCs/>
      <w:spacing w:val="-10"/>
      <w:sz w:val="19"/>
      <w:szCs w:val="19"/>
      <w:u w:val="none"/>
    </w:rPr>
  </w:style>
  <w:style w:type="character" w:styleId="101">
    <w:name w:val="Основной текст (10) + Не курсив"/>
    <w:basedOn w:val="10"/>
    <w:qFormat/>
    <w:rPr>
      <w:spacing w:val="0"/>
    </w:rPr>
  </w:style>
  <w:style w:type="character" w:styleId="Style19">
    <w:name w:val="Основной текст + Полужирный"/>
    <w:basedOn w:val="15"/>
    <w:qFormat/>
    <w:rPr>
      <w:rFonts w:ascii="Book Antiqua" w:hAnsi="Book Antiqua" w:cs="Book Antiqua"/>
      <w:smallCaps/>
      <w:sz w:val="19"/>
      <w:szCs w:val="19"/>
    </w:rPr>
  </w:style>
  <w:style w:type="character" w:styleId="Style20">
    <w:name w:val="Основной текст + Малые прописные"/>
    <w:basedOn w:val="15"/>
    <w:qFormat/>
    <w:rPr>
      <w:rFonts w:ascii="Book Antiqua" w:hAnsi="Book Antiqua" w:cs="Book Antiqua"/>
      <w:smallCaps/>
      <w:sz w:val="19"/>
      <w:szCs w:val="19"/>
    </w:rPr>
  </w:style>
  <w:style w:type="character" w:styleId="8pt">
    <w:name w:val="Основной текст + 8 pt"/>
    <w:basedOn w:val="15"/>
    <w:qFormat/>
    <w:rPr>
      <w:rFonts w:ascii="Book Antiqua" w:hAnsi="Book Antiqua" w:cs="Book Antiqua"/>
      <w:sz w:val="16"/>
      <w:szCs w:val="16"/>
    </w:rPr>
  </w:style>
  <w:style w:type="character" w:styleId="102pt">
    <w:name w:val="Основной текст (10) + Интервал -2 pt"/>
    <w:basedOn w:val="10"/>
    <w:qFormat/>
    <w:rPr>
      <w:spacing w:val="-40"/>
    </w:rPr>
  </w:style>
  <w:style w:type="character" w:styleId="125pt">
    <w:name w:val="Основной текст + 12.5 pt"/>
    <w:basedOn w:val="15"/>
    <w:qFormat/>
    <w:rPr>
      <w:rFonts w:ascii="Book Antiqua" w:hAnsi="Book Antiqua" w:cs="Book Antiqua"/>
      <w:sz w:val="25"/>
      <w:szCs w:val="25"/>
    </w:rPr>
  </w:style>
  <w:style w:type="character" w:styleId="Garamond1">
    <w:name w:val="Основной текст + Garamond"/>
    <w:basedOn w:val="15"/>
    <w:qFormat/>
    <w:rPr>
      <w:rFonts w:ascii="Garamond" w:hAnsi="Garamond" w:cs="Garamond"/>
      <w:sz w:val="23"/>
      <w:szCs w:val="23"/>
    </w:rPr>
  </w:style>
  <w:style w:type="character" w:styleId="10Garamond">
    <w:name w:val="Основной текст (10) + Garamond"/>
    <w:basedOn w:val="10"/>
    <w:qFormat/>
    <w:rPr>
      <w:rFonts w:ascii="Garamond" w:hAnsi="Garamond" w:cs="Garamond"/>
      <w:spacing w:val="0"/>
      <w:sz w:val="23"/>
      <w:szCs w:val="23"/>
    </w:rPr>
  </w:style>
  <w:style w:type="character" w:styleId="10Garamond4">
    <w:name w:val="Основной текст (10) + Garamond4"/>
    <w:basedOn w:val="10"/>
    <w:qFormat/>
    <w:rPr>
      <w:rFonts w:ascii="Garamond" w:hAnsi="Garamond" w:cs="Garamond"/>
      <w:spacing w:val="0"/>
      <w:sz w:val="23"/>
      <w:szCs w:val="23"/>
    </w:rPr>
  </w:style>
  <w:style w:type="character" w:styleId="11">
    <w:name w:val="Основной текст (11)_"/>
    <w:basedOn w:val="Style14"/>
    <w:qFormat/>
    <w:rPr>
      <w:rFonts w:ascii="Garamond" w:hAnsi="Garamond" w:cs="Garamond"/>
      <w:b/>
      <w:bCs/>
      <w:sz w:val="21"/>
      <w:szCs w:val="21"/>
      <w:u w:val="none"/>
    </w:rPr>
  </w:style>
  <w:style w:type="character" w:styleId="11115pt">
    <w:name w:val="Основной текст (11) + 11.5 pt"/>
    <w:basedOn w:val="11"/>
    <w:qFormat/>
    <w:rPr>
      <w:sz w:val="23"/>
      <w:szCs w:val="23"/>
    </w:rPr>
  </w:style>
  <w:style w:type="character" w:styleId="111">
    <w:name w:val="Основной текст (11) + Малые прописные"/>
    <w:basedOn w:val="11"/>
    <w:qFormat/>
    <w:rPr>
      <w:smallCaps/>
    </w:rPr>
  </w:style>
  <w:style w:type="character" w:styleId="Garamond14">
    <w:name w:val="Основной текст + Garamond14"/>
    <w:basedOn w:val="15"/>
    <w:qFormat/>
    <w:rPr>
      <w:rFonts w:ascii="Garamond" w:hAnsi="Garamond" w:cs="Garamond"/>
      <w:i/>
      <w:iCs/>
      <w:sz w:val="23"/>
      <w:szCs w:val="23"/>
    </w:rPr>
  </w:style>
  <w:style w:type="character" w:styleId="Garamond13">
    <w:name w:val="Основной текст + Garamond13"/>
    <w:basedOn w:val="15"/>
    <w:qFormat/>
    <w:rPr>
      <w:rFonts w:ascii="Garamond" w:hAnsi="Garamond" w:cs="Garamond"/>
      <w:sz w:val="21"/>
      <w:szCs w:val="21"/>
    </w:rPr>
  </w:style>
  <w:style w:type="character" w:styleId="Garamond12">
    <w:name w:val="Основной текст + Garamond12"/>
    <w:basedOn w:val="15"/>
    <w:qFormat/>
    <w:rPr>
      <w:rFonts w:ascii="Garamond" w:hAnsi="Garamond" w:cs="Garamond"/>
      <w:sz w:val="23"/>
      <w:szCs w:val="23"/>
    </w:rPr>
  </w:style>
  <w:style w:type="character" w:styleId="Garamond11">
    <w:name w:val="Основной текст + Garamond11"/>
    <w:basedOn w:val="15"/>
    <w:qFormat/>
    <w:rPr>
      <w:rFonts w:ascii="Garamond" w:hAnsi="Garamond" w:cs="Garamond"/>
      <w:sz w:val="21"/>
      <w:szCs w:val="21"/>
    </w:rPr>
  </w:style>
  <w:style w:type="character" w:styleId="Garamond10">
    <w:name w:val="Основной текст + Garamond10"/>
    <w:basedOn w:val="15"/>
    <w:qFormat/>
    <w:rPr>
      <w:rFonts w:ascii="Garamond" w:hAnsi="Garamond" w:cs="Garamond"/>
      <w:sz w:val="21"/>
      <w:szCs w:val="21"/>
    </w:rPr>
  </w:style>
  <w:style w:type="character" w:styleId="Garamond2">
    <w:name w:val="Колонтитул + Garamond"/>
    <w:basedOn w:val="Style16"/>
    <w:qFormat/>
    <w:rPr>
      <w:rFonts w:ascii="Garamond" w:hAnsi="Garamond" w:cs="Garamond"/>
      <w:sz w:val="23"/>
      <w:szCs w:val="23"/>
    </w:rPr>
  </w:style>
  <w:style w:type="character" w:styleId="Garamond9">
    <w:name w:val="Основной текст + Garamond9"/>
    <w:basedOn w:val="15"/>
    <w:qFormat/>
    <w:rPr>
      <w:rFonts w:ascii="Garamond" w:hAnsi="Garamond" w:cs="Garamond"/>
      <w:sz w:val="21"/>
      <w:szCs w:val="21"/>
    </w:rPr>
  </w:style>
  <w:style w:type="character" w:styleId="1111">
    <w:name w:val="Основной текст (11) + Малые прописные1"/>
    <w:basedOn w:val="11"/>
    <w:qFormat/>
    <w:rPr>
      <w:smallCaps/>
    </w:rPr>
  </w:style>
  <w:style w:type="character" w:styleId="1175pt">
    <w:name w:val="Основной текст (11) + 7.5 pt"/>
    <w:basedOn w:val="11"/>
    <w:qFormat/>
    <w:rPr>
      <w:sz w:val="15"/>
      <w:szCs w:val="15"/>
      <w:lang w:val="en-US" w:eastAsia="en-US"/>
    </w:rPr>
  </w:style>
  <w:style w:type="character" w:styleId="1175pt1">
    <w:name w:val="Основной текст (11) + 7.5 pt1"/>
    <w:basedOn w:val="11"/>
    <w:qFormat/>
    <w:rPr>
      <w:sz w:val="15"/>
      <w:szCs w:val="15"/>
      <w:lang w:val="en-US" w:eastAsia="en-US"/>
    </w:rPr>
  </w:style>
  <w:style w:type="character" w:styleId="Garamond8">
    <w:name w:val="Основной текст + Garamond8"/>
    <w:basedOn w:val="15"/>
    <w:qFormat/>
    <w:rPr>
      <w:rFonts w:ascii="Garamond" w:hAnsi="Garamond" w:cs="Garamond"/>
      <w:smallCaps/>
      <w:sz w:val="23"/>
      <w:szCs w:val="23"/>
    </w:rPr>
  </w:style>
  <w:style w:type="character" w:styleId="Garamond7">
    <w:name w:val="Основной текст + Garamond7"/>
    <w:basedOn w:val="15"/>
    <w:qFormat/>
    <w:rPr>
      <w:rFonts w:ascii="Garamond" w:hAnsi="Garamond" w:cs="Garamond"/>
      <w:smallCaps/>
      <w:sz w:val="21"/>
      <w:szCs w:val="21"/>
    </w:rPr>
  </w:style>
  <w:style w:type="character" w:styleId="Garamond4">
    <w:name w:val="Колонтитул + Garamond4"/>
    <w:basedOn w:val="Style16"/>
    <w:qFormat/>
    <w:rPr>
      <w:rFonts w:ascii="Garamond" w:hAnsi="Garamond" w:cs="Garamond"/>
      <w:sz w:val="26"/>
      <w:szCs w:val="26"/>
    </w:rPr>
  </w:style>
  <w:style w:type="character" w:styleId="Garamond3">
    <w:name w:val="Колонтитул + Garamond3"/>
    <w:basedOn w:val="Style16"/>
    <w:qFormat/>
    <w:rPr>
      <w:rFonts w:ascii="Garamond" w:hAnsi="Garamond" w:cs="Garamond"/>
      <w:spacing w:val="0"/>
      <w:sz w:val="21"/>
      <w:szCs w:val="21"/>
    </w:rPr>
  </w:style>
  <w:style w:type="character" w:styleId="FranklinGothicDemiCond">
    <w:name w:val="Основной текст + Franklin Gothic Demi Cond"/>
    <w:basedOn w:val="15"/>
    <w:qFormat/>
    <w:rPr>
      <w:rFonts w:ascii="Franklin Gothic Demi Cond" w:hAnsi="Franklin Gothic Demi Cond" w:cs="Franklin Gothic Demi Cond"/>
      <w:sz w:val="19"/>
      <w:szCs w:val="19"/>
    </w:rPr>
  </w:style>
  <w:style w:type="character" w:styleId="Garamond6">
    <w:name w:val="Основной текст + Garamond6"/>
    <w:basedOn w:val="15"/>
    <w:qFormat/>
    <w:rPr>
      <w:rFonts w:ascii="Garamond" w:hAnsi="Garamond" w:cs="Garamond"/>
      <w:smallCaps/>
      <w:sz w:val="17"/>
      <w:szCs w:val="17"/>
    </w:rPr>
  </w:style>
  <w:style w:type="character" w:styleId="10Garamond3">
    <w:name w:val="Основной текст (10) + Garamond3"/>
    <w:basedOn w:val="10"/>
    <w:qFormat/>
    <w:rPr>
      <w:rFonts w:ascii="Garamond" w:hAnsi="Garamond" w:cs="Garamond"/>
      <w:b/>
      <w:bCs/>
      <w:smallCaps/>
      <w:spacing w:val="0"/>
      <w:sz w:val="21"/>
      <w:szCs w:val="21"/>
    </w:rPr>
  </w:style>
  <w:style w:type="character" w:styleId="12Exact">
    <w:name w:val="Основной текст (12) Exact"/>
    <w:basedOn w:val="Style14"/>
    <w:qFormat/>
    <w:rPr>
      <w:rFonts w:ascii="Times New Roman" w:hAnsi="Times New Roman" w:cs="Times New Roman"/>
      <w:b/>
      <w:bCs/>
      <w:spacing w:val="-5"/>
      <w:u w:val="none"/>
    </w:rPr>
  </w:style>
  <w:style w:type="character" w:styleId="321">
    <w:name w:val="Заголовок №3 (2)_"/>
    <w:basedOn w:val="Style14"/>
    <w:qFormat/>
    <w:rPr>
      <w:rFonts w:ascii="Garamond" w:hAnsi="Garamond" w:cs="Garamond"/>
      <w:b/>
      <w:bCs/>
      <w:sz w:val="27"/>
      <w:szCs w:val="27"/>
      <w:u w:val="none"/>
    </w:rPr>
  </w:style>
  <w:style w:type="character" w:styleId="10Garamond2">
    <w:name w:val="Основной текст (10) + Garamond2"/>
    <w:basedOn w:val="10"/>
    <w:qFormat/>
    <w:rPr>
      <w:rFonts w:ascii="Garamond" w:hAnsi="Garamond" w:cs="Garamond"/>
      <w:spacing w:val="20"/>
      <w:sz w:val="23"/>
      <w:szCs w:val="23"/>
    </w:rPr>
  </w:style>
  <w:style w:type="character" w:styleId="10105pt">
    <w:name w:val="Основной текст (10) + 10.5 pt"/>
    <w:basedOn w:val="10"/>
    <w:qFormat/>
    <w:rPr>
      <w:spacing w:val="0"/>
      <w:sz w:val="21"/>
      <w:szCs w:val="21"/>
    </w:rPr>
  </w:style>
  <w:style w:type="character" w:styleId="10105pt4">
    <w:name w:val="Основной текст (10) + 10.5 pt4"/>
    <w:basedOn w:val="10"/>
    <w:qFormat/>
    <w:rPr>
      <w:sz w:val="21"/>
      <w:szCs w:val="21"/>
    </w:rPr>
  </w:style>
  <w:style w:type="character" w:styleId="10pt2">
    <w:name w:val="Колонтитул + 10 pt"/>
    <w:basedOn w:val="Style16"/>
    <w:qFormat/>
    <w:rPr>
      <w:spacing w:val="0"/>
      <w:sz w:val="20"/>
      <w:szCs w:val="20"/>
    </w:rPr>
  </w:style>
  <w:style w:type="character" w:styleId="10pt5">
    <w:name w:val="Колонтитул + 10 pt5"/>
    <w:basedOn w:val="Style16"/>
    <w:qFormat/>
    <w:rPr>
      <w:sz w:val="20"/>
      <w:szCs w:val="20"/>
      <w:lang w:val="en-US" w:eastAsia="en-US"/>
    </w:rPr>
  </w:style>
  <w:style w:type="character" w:styleId="105pt">
    <w:name w:val="Основной текст + 10.5 pt"/>
    <w:basedOn w:val="15"/>
    <w:qFormat/>
    <w:rPr>
      <w:rFonts w:ascii="Book Antiqua" w:hAnsi="Book Antiqua" w:cs="Book Antiqua"/>
      <w:sz w:val="21"/>
      <w:szCs w:val="21"/>
    </w:rPr>
  </w:style>
  <w:style w:type="character" w:styleId="105pt5">
    <w:name w:val="Основной текст + 10.5 pt5"/>
    <w:basedOn w:val="15"/>
    <w:qFormat/>
    <w:rPr>
      <w:rFonts w:ascii="Book Antiqua" w:hAnsi="Book Antiqua" w:cs="Book Antiqua"/>
      <w:smallCaps/>
      <w:sz w:val="21"/>
      <w:szCs w:val="21"/>
    </w:rPr>
  </w:style>
  <w:style w:type="character" w:styleId="10pt3">
    <w:name w:val="Основной текст + 10 pt"/>
    <w:basedOn w:val="15"/>
    <w:qFormat/>
    <w:rPr>
      <w:rFonts w:ascii="Book Antiqua" w:hAnsi="Book Antiqua" w:cs="Book Antiqua"/>
      <w:smallCaps/>
      <w:sz w:val="20"/>
      <w:szCs w:val="20"/>
    </w:rPr>
  </w:style>
  <w:style w:type="character" w:styleId="10pt4">
    <w:name w:val="Основной текст + 10 pt4"/>
    <w:basedOn w:val="15"/>
    <w:qFormat/>
    <w:rPr>
      <w:rFonts w:ascii="Book Antiqua" w:hAnsi="Book Antiqua" w:cs="Book Antiqua"/>
      <w:sz w:val="20"/>
      <w:szCs w:val="20"/>
    </w:rPr>
  </w:style>
  <w:style w:type="character" w:styleId="105pt4">
    <w:name w:val="Основной текст + 10.5 pt4"/>
    <w:basedOn w:val="15"/>
    <w:qFormat/>
    <w:rPr>
      <w:rFonts w:ascii="Book Antiqua" w:hAnsi="Book Antiqua" w:cs="Book Antiqua"/>
      <w:sz w:val="21"/>
      <w:szCs w:val="21"/>
    </w:rPr>
  </w:style>
  <w:style w:type="character" w:styleId="105pt3">
    <w:name w:val="Основной текст + 10.5 pt3"/>
    <w:basedOn w:val="15"/>
    <w:qFormat/>
    <w:rPr>
      <w:rFonts w:ascii="Book Antiqua" w:hAnsi="Book Antiqua" w:cs="Book Antiqua"/>
      <w:i/>
      <w:iCs/>
      <w:sz w:val="21"/>
      <w:szCs w:val="21"/>
      <w:lang w:val="en-US"/>
    </w:rPr>
  </w:style>
  <w:style w:type="character" w:styleId="13">
    <w:name w:val="Основной текст (13)_"/>
    <w:basedOn w:val="Style14"/>
    <w:qFormat/>
    <w:rPr>
      <w:rFonts w:ascii="Arial Narrow" w:hAnsi="Arial Narrow" w:cs="Arial Narrow"/>
      <w:sz w:val="11"/>
      <w:szCs w:val="11"/>
      <w:u w:val="none"/>
      <w:lang w:val="en-US" w:eastAsia="en-US"/>
    </w:rPr>
  </w:style>
  <w:style w:type="character" w:styleId="1010pt">
    <w:name w:val="Основной текст (10) + 10 pt"/>
    <w:basedOn w:val="10"/>
    <w:qFormat/>
    <w:rPr>
      <w:b/>
      <w:bCs/>
      <w:smallCaps/>
      <w:sz w:val="20"/>
      <w:szCs w:val="20"/>
    </w:rPr>
  </w:style>
  <w:style w:type="character" w:styleId="11BookAntiqua">
    <w:name w:val="Основной текст (11) + Book Antiqua"/>
    <w:basedOn w:val="11"/>
    <w:qFormat/>
    <w:rPr>
      <w:rFonts w:ascii="Book Antiqua" w:hAnsi="Book Antiqua" w:cs="Book Antiqua"/>
      <w:smallCaps/>
      <w:spacing w:val="-10"/>
      <w:sz w:val="20"/>
      <w:szCs w:val="20"/>
    </w:rPr>
  </w:style>
  <w:style w:type="character" w:styleId="11BookAntiqua1">
    <w:name w:val="Основной текст (11) + Book Antiqua1"/>
    <w:basedOn w:val="11"/>
    <w:qFormat/>
    <w:rPr>
      <w:rFonts w:ascii="Book Antiqua" w:hAnsi="Book Antiqua" w:cs="Book Antiqua"/>
      <w:spacing w:val="-10"/>
      <w:sz w:val="20"/>
      <w:szCs w:val="20"/>
    </w:rPr>
  </w:style>
  <w:style w:type="character" w:styleId="Garamond5">
    <w:name w:val="Основной текст + Garamond5"/>
    <w:basedOn w:val="15"/>
    <w:qFormat/>
    <w:rPr>
      <w:rFonts w:ascii="Garamond" w:hAnsi="Garamond" w:cs="Garamond"/>
      <w:sz w:val="23"/>
      <w:szCs w:val="23"/>
    </w:rPr>
  </w:style>
  <w:style w:type="character" w:styleId="Garamond41">
    <w:name w:val="Основной текст + Garamond4"/>
    <w:basedOn w:val="15"/>
    <w:qFormat/>
    <w:rPr>
      <w:rFonts w:ascii="Garamond" w:hAnsi="Garamond" w:cs="Garamond"/>
      <w:sz w:val="24"/>
      <w:szCs w:val="24"/>
    </w:rPr>
  </w:style>
  <w:style w:type="character" w:styleId="Garamond31">
    <w:name w:val="Основной текст + Garamond3"/>
    <w:basedOn w:val="15"/>
    <w:qFormat/>
    <w:rPr>
      <w:rFonts w:ascii="Garamond" w:hAnsi="Garamond" w:cs="Garamond"/>
      <w:spacing w:val="20"/>
      <w:sz w:val="14"/>
      <w:szCs w:val="14"/>
    </w:rPr>
  </w:style>
  <w:style w:type="character" w:styleId="32BookAntiqua">
    <w:name w:val="Заголовок №3 (2) + Book Antiqua"/>
    <w:basedOn w:val="321"/>
    <w:qFormat/>
    <w:rPr>
      <w:rFonts w:ascii="Book Antiqua" w:hAnsi="Book Antiqua" w:cs="Book Antiqua"/>
      <w:spacing w:val="-10"/>
      <w:sz w:val="25"/>
      <w:szCs w:val="25"/>
    </w:rPr>
  </w:style>
  <w:style w:type="character" w:styleId="12">
    <w:name w:val="Основной текст + Малые прописные1"/>
    <w:basedOn w:val="15"/>
    <w:qFormat/>
    <w:rPr>
      <w:rFonts w:ascii="Book Antiqua" w:hAnsi="Book Antiqua" w:cs="Book Antiqua"/>
      <w:smallCaps/>
      <w:sz w:val="19"/>
      <w:szCs w:val="19"/>
    </w:rPr>
  </w:style>
  <w:style w:type="character" w:styleId="104">
    <w:name w:val="Основной текст (10) + Не курсив4"/>
    <w:basedOn w:val="10"/>
    <w:qFormat/>
    <w:rPr>
      <w:smallCaps/>
      <w:spacing w:val="0"/>
    </w:rPr>
  </w:style>
  <w:style w:type="character" w:styleId="Garamond21">
    <w:name w:val="Основной текст + Garamond2"/>
    <w:basedOn w:val="15"/>
    <w:qFormat/>
    <w:rPr>
      <w:rFonts w:ascii="Garamond" w:hAnsi="Garamond" w:cs="Garamond"/>
      <w:sz w:val="24"/>
      <w:szCs w:val="24"/>
    </w:rPr>
  </w:style>
  <w:style w:type="character" w:styleId="14">
    <w:name w:val="Основной текст (14)_"/>
    <w:basedOn w:val="Style14"/>
    <w:qFormat/>
    <w:rPr>
      <w:rFonts w:ascii="Garamond" w:hAnsi="Garamond" w:cs="Garamond"/>
      <w:u w:val="none"/>
    </w:rPr>
  </w:style>
  <w:style w:type="character" w:styleId="14BookAntiqua">
    <w:name w:val="Основной текст (14) + Book Antiqua"/>
    <w:basedOn w:val="14"/>
    <w:qFormat/>
    <w:rPr>
      <w:rFonts w:ascii="Book Antiqua" w:hAnsi="Book Antiqua" w:cs="Book Antiqua"/>
      <w:sz w:val="21"/>
      <w:szCs w:val="21"/>
    </w:rPr>
  </w:style>
  <w:style w:type="character" w:styleId="10TimesNewRoman">
    <w:name w:val="Основной текст (10) + Times New Roman"/>
    <w:basedOn w:val="10"/>
    <w:qFormat/>
    <w:rPr>
      <w:rFonts w:ascii="Times New Roman" w:hAnsi="Times New Roman" w:cs="Times New Roman"/>
      <w:b/>
      <w:bCs/>
    </w:rPr>
  </w:style>
  <w:style w:type="character" w:styleId="TimesNewRoman1">
    <w:name w:val="Основной текст + Times New Roman"/>
    <w:basedOn w:val="15"/>
    <w:qFormat/>
    <w:rPr>
      <w:sz w:val="21"/>
      <w:szCs w:val="21"/>
    </w:rPr>
  </w:style>
  <w:style w:type="character" w:styleId="10TimesNewRoman3">
    <w:name w:val="Основной текст (10) + Times New Roman3"/>
    <w:basedOn w:val="10"/>
    <w:qFormat/>
    <w:rPr>
      <w:rFonts w:ascii="Times New Roman" w:hAnsi="Times New Roman" w:cs="Times New Roman"/>
      <w:spacing w:val="0"/>
      <w:sz w:val="21"/>
      <w:szCs w:val="21"/>
    </w:rPr>
  </w:style>
  <w:style w:type="character" w:styleId="TimesNewRoman2">
    <w:name w:val="Основной текст + Times New Roman2"/>
    <w:basedOn w:val="15"/>
    <w:qFormat/>
    <w:rPr>
      <w:i/>
      <w:iCs/>
      <w:sz w:val="19"/>
      <w:szCs w:val="19"/>
    </w:rPr>
  </w:style>
  <w:style w:type="character" w:styleId="32TimesNewRoman">
    <w:name w:val="Заголовок №3 (2) + Times New Roman"/>
    <w:basedOn w:val="321"/>
    <w:qFormat/>
    <w:rPr>
      <w:rFonts w:ascii="Times New Roman" w:hAnsi="Times New Roman" w:cs="Times New Roman"/>
      <w:spacing w:val="-10"/>
      <w:sz w:val="25"/>
      <w:szCs w:val="25"/>
    </w:rPr>
  </w:style>
  <w:style w:type="character" w:styleId="Garamond22">
    <w:name w:val="Колонтитул + Garamond2"/>
    <w:basedOn w:val="Style16"/>
    <w:qFormat/>
    <w:rPr>
      <w:rFonts w:ascii="Garamond" w:hAnsi="Garamond" w:cs="Garamond"/>
      <w:spacing w:val="0"/>
      <w:sz w:val="21"/>
      <w:szCs w:val="21"/>
    </w:rPr>
  </w:style>
  <w:style w:type="character" w:styleId="Garamond15">
    <w:name w:val="Колонтитул + Garamond1"/>
    <w:basedOn w:val="Style16"/>
    <w:qFormat/>
    <w:rPr>
      <w:rFonts w:ascii="Garamond" w:hAnsi="Garamond" w:cs="Garamond"/>
      <w:spacing w:val="0"/>
      <w:sz w:val="22"/>
      <w:szCs w:val="22"/>
      <w:lang w:val="en-US" w:eastAsia="en-US"/>
    </w:rPr>
  </w:style>
  <w:style w:type="character" w:styleId="2TimesNewRoman">
    <w:name w:val="Основной текст (2) + Times New Roman"/>
    <w:basedOn w:val="22"/>
    <w:qFormat/>
    <w:rPr>
      <w:rFonts w:ascii="Times New Roman" w:hAnsi="Times New Roman" w:cs="Times New Roman"/>
      <w:spacing w:val="-20"/>
      <w:lang w:val="en-US"/>
    </w:rPr>
  </w:style>
  <w:style w:type="character" w:styleId="2TimesNewRoman1">
    <w:name w:val="Основной текст (2) + Times New Roman1"/>
    <w:basedOn w:val="22"/>
    <w:qFormat/>
    <w:rPr>
      <w:rFonts w:ascii="Times New Roman" w:hAnsi="Times New Roman" w:cs="Times New Roman"/>
      <w:spacing w:val="-20"/>
      <w:sz w:val="25"/>
      <w:szCs w:val="25"/>
    </w:rPr>
  </w:style>
  <w:style w:type="character" w:styleId="Style21">
    <w:name w:val="Основной текст Знак"/>
    <w:basedOn w:val="Style14"/>
    <w:qFormat/>
    <w:rPr>
      <w:rFonts w:cs="Courier New"/>
      <w:color w:val="000000"/>
    </w:rPr>
  </w:style>
  <w:style w:type="character" w:styleId="16">
    <w:name w:val="Основной текст (16)_"/>
    <w:basedOn w:val="Style14"/>
    <w:qFormat/>
    <w:rPr>
      <w:rFonts w:ascii="Times New Roman" w:hAnsi="Times New Roman" w:cs="Times New Roman"/>
      <w:i/>
      <w:iCs/>
      <w:spacing w:val="-20"/>
      <w:sz w:val="22"/>
      <w:szCs w:val="22"/>
      <w:u w:val="none"/>
      <w:lang w:val="en-US"/>
    </w:rPr>
  </w:style>
  <w:style w:type="character" w:styleId="17">
    <w:name w:val="Основной текст (17)_"/>
    <w:basedOn w:val="Style14"/>
    <w:qFormat/>
    <w:rPr>
      <w:rFonts w:ascii="Times New Roman" w:hAnsi="Times New Roman" w:cs="Times New Roman"/>
      <w:b/>
      <w:bCs/>
      <w:i/>
      <w:iCs/>
      <w:spacing w:val="-10"/>
      <w:sz w:val="22"/>
      <w:szCs w:val="22"/>
      <w:u w:val="none"/>
    </w:rPr>
  </w:style>
  <w:style w:type="character" w:styleId="171">
    <w:name w:val="Основной текст (17) + Не курсив"/>
    <w:basedOn w:val="17"/>
    <w:qFormat/>
    <w:rPr>
      <w:spacing w:val="0"/>
    </w:rPr>
  </w:style>
  <w:style w:type="character" w:styleId="151">
    <w:name w:val="Основной текст (15) + Курсив"/>
    <w:basedOn w:val="15"/>
    <w:qFormat/>
    <w:rPr>
      <w:i/>
      <w:iCs/>
      <w:spacing w:val="0"/>
      <w:lang w:val="en-US" w:eastAsia="en-US"/>
    </w:rPr>
  </w:style>
  <w:style w:type="character" w:styleId="18">
    <w:name w:val="Основной текст (18)_"/>
    <w:basedOn w:val="Style14"/>
    <w:qFormat/>
    <w:rPr>
      <w:rFonts w:ascii="Times New Roman" w:hAnsi="Times New Roman" w:cs="Times New Roman"/>
      <w:b/>
      <w:bCs/>
      <w:i/>
      <w:iCs/>
      <w:spacing w:val="-10"/>
      <w:sz w:val="20"/>
      <w:szCs w:val="20"/>
      <w:u w:val="none"/>
      <w:lang w:val="en-US"/>
    </w:rPr>
  </w:style>
  <w:style w:type="character" w:styleId="16Garamond">
    <w:name w:val="Основной текст (16) + Garamond"/>
    <w:basedOn w:val="16"/>
    <w:qFormat/>
    <w:rPr>
      <w:rFonts w:ascii="Garamond" w:hAnsi="Garamond" w:cs="Garamond"/>
      <w:b/>
      <w:bCs/>
      <w:spacing w:val="0"/>
      <w:sz w:val="21"/>
      <w:szCs w:val="21"/>
    </w:rPr>
  </w:style>
  <w:style w:type="character" w:styleId="Exact">
    <w:name w:val="Основной текст Exact"/>
    <w:basedOn w:val="Style14"/>
    <w:qFormat/>
    <w:rPr>
      <w:rFonts w:ascii="Book Antiqua" w:hAnsi="Book Antiqua" w:cs="Book Antiqua"/>
      <w:spacing w:val="-4"/>
      <w:sz w:val="19"/>
      <w:szCs w:val="19"/>
      <w:u w:val="none"/>
    </w:rPr>
  </w:style>
  <w:style w:type="character" w:styleId="TimesNewRoman11">
    <w:name w:val="Основной текст + Times New Roman1"/>
    <w:basedOn w:val="15"/>
    <w:qFormat/>
    <w:rPr>
      <w:spacing w:val="-5"/>
      <w:sz w:val="21"/>
      <w:szCs w:val="21"/>
    </w:rPr>
  </w:style>
  <w:style w:type="character" w:styleId="17Exact">
    <w:name w:val="Основной текст (17) Exact"/>
    <w:basedOn w:val="Style14"/>
    <w:qFormat/>
    <w:rPr>
      <w:rFonts w:ascii="Times New Roman" w:hAnsi="Times New Roman" w:cs="Times New Roman"/>
      <w:b/>
      <w:bCs/>
      <w:i/>
      <w:iCs/>
      <w:spacing w:val="-10"/>
      <w:sz w:val="22"/>
      <w:szCs w:val="22"/>
      <w:u w:val="none"/>
    </w:rPr>
  </w:style>
  <w:style w:type="character" w:styleId="1711">
    <w:name w:val="Основной текст (17) + Не курсив1"/>
    <w:basedOn w:val="17"/>
    <w:qFormat/>
    <w:rPr>
      <w:spacing w:val="0"/>
    </w:rPr>
  </w:style>
  <w:style w:type="character" w:styleId="10Exact">
    <w:name w:val="Основной текст (10) Exact"/>
    <w:basedOn w:val="Style14"/>
    <w:qFormat/>
    <w:rPr>
      <w:rFonts w:ascii="Book Antiqua" w:hAnsi="Book Antiqua" w:cs="Book Antiqua"/>
      <w:i/>
      <w:iCs/>
      <w:spacing w:val="-12"/>
      <w:sz w:val="19"/>
      <w:szCs w:val="19"/>
      <w:u w:val="none"/>
      <w:lang w:val="en-US"/>
    </w:rPr>
  </w:style>
  <w:style w:type="character" w:styleId="10TimesNewRoman2">
    <w:name w:val="Основной текст (10) + Times New Roman2"/>
    <w:basedOn w:val="10"/>
    <w:qFormat/>
    <w:rPr>
      <w:rFonts w:ascii="Times New Roman" w:hAnsi="Times New Roman" w:cs="Times New Roman"/>
      <w:b/>
      <w:bCs/>
      <w:sz w:val="18"/>
      <w:szCs w:val="18"/>
      <w:lang w:val="en-US"/>
    </w:rPr>
  </w:style>
  <w:style w:type="character" w:styleId="10TimesNewRoman1">
    <w:name w:val="Основной текст (10) + Times New Roman1"/>
    <w:basedOn w:val="10"/>
    <w:qFormat/>
    <w:rPr>
      <w:rFonts w:ascii="Times New Roman" w:hAnsi="Times New Roman" w:cs="Times New Roman"/>
      <w:spacing w:val="-5"/>
      <w:sz w:val="21"/>
      <w:szCs w:val="21"/>
      <w:lang w:val="en-US" w:eastAsia="en-US"/>
    </w:rPr>
  </w:style>
  <w:style w:type="character" w:styleId="19">
    <w:name w:val="Основной текст (19)_"/>
    <w:basedOn w:val="Style14"/>
    <w:qFormat/>
    <w:rPr>
      <w:rFonts w:ascii="Times New Roman" w:hAnsi="Times New Roman" w:cs="Times New Roman"/>
      <w:b/>
      <w:bCs/>
      <w:spacing w:val="-10"/>
      <w:sz w:val="21"/>
      <w:szCs w:val="21"/>
      <w:u w:val="none"/>
    </w:rPr>
  </w:style>
  <w:style w:type="character" w:styleId="20Exact">
    <w:name w:val="Основной текст (20) Exact"/>
    <w:basedOn w:val="Style14"/>
    <w:qFormat/>
    <w:rPr>
      <w:rFonts w:ascii="Times New Roman" w:hAnsi="Times New Roman" w:cs="Times New Roman"/>
      <w:b/>
      <w:bCs/>
      <w:spacing w:val="-12"/>
      <w:sz w:val="20"/>
      <w:szCs w:val="20"/>
      <w:u w:val="none"/>
    </w:rPr>
  </w:style>
  <w:style w:type="character" w:styleId="Garamond16">
    <w:name w:val="Основной текст + Garamond1"/>
    <w:basedOn w:val="15"/>
    <w:qFormat/>
    <w:rPr>
      <w:rFonts w:ascii="Garamond" w:hAnsi="Garamond" w:cs="Garamond"/>
      <w:smallCaps/>
      <w:sz w:val="18"/>
      <w:szCs w:val="18"/>
    </w:rPr>
  </w:style>
  <w:style w:type="character" w:styleId="16Exact">
    <w:name w:val="Основной текст (16) Exact"/>
    <w:basedOn w:val="Style14"/>
    <w:qFormat/>
    <w:rPr>
      <w:rFonts w:ascii="Times New Roman" w:hAnsi="Times New Roman" w:cs="Times New Roman"/>
      <w:i/>
      <w:iCs/>
      <w:spacing w:val="-17"/>
      <w:sz w:val="21"/>
      <w:szCs w:val="21"/>
      <w:u w:val="none"/>
      <w:lang w:val="en-US"/>
    </w:rPr>
  </w:style>
  <w:style w:type="character" w:styleId="16BookAntiqua">
    <w:name w:val="Основной текст (16) + Book Antiqua"/>
    <w:basedOn w:val="16"/>
    <w:qFormat/>
    <w:rPr>
      <w:rFonts w:ascii="Book Antiqua" w:hAnsi="Book Antiqua" w:cs="Book Antiqua"/>
      <w:b/>
      <w:bCs/>
      <w:spacing w:val="-19"/>
      <w:sz w:val="20"/>
      <w:szCs w:val="20"/>
    </w:rPr>
  </w:style>
  <w:style w:type="character" w:styleId="17BookAntiqua">
    <w:name w:val="Основной текст (17) + Book Antiqua"/>
    <w:basedOn w:val="17"/>
    <w:qFormat/>
    <w:rPr>
      <w:rFonts w:ascii="Book Antiqua" w:hAnsi="Book Antiqua" w:cs="Book Antiqua"/>
      <w:spacing w:val="-15"/>
      <w:sz w:val="20"/>
      <w:szCs w:val="20"/>
    </w:rPr>
  </w:style>
  <w:style w:type="character" w:styleId="17BookAntiqua5">
    <w:name w:val="Основной текст (17) + Book Antiqua5"/>
    <w:basedOn w:val="17"/>
    <w:qFormat/>
    <w:rPr>
      <w:rFonts w:ascii="Book Antiqua" w:hAnsi="Book Antiqua" w:cs="Book Antiqua"/>
      <w:spacing w:val="-4"/>
      <w:sz w:val="21"/>
      <w:szCs w:val="21"/>
    </w:rPr>
  </w:style>
  <w:style w:type="character" w:styleId="1085pt">
    <w:name w:val="Основной текст (10) + 8.5 pt"/>
    <w:basedOn w:val="10"/>
    <w:qFormat/>
    <w:rPr>
      <w:b/>
      <w:bCs/>
      <w:spacing w:val="-14"/>
      <w:sz w:val="17"/>
      <w:szCs w:val="17"/>
      <w:lang w:val="en-US"/>
    </w:rPr>
  </w:style>
  <w:style w:type="character" w:styleId="1085pt1">
    <w:name w:val="Основной текст (10) + 8.5 pt1"/>
    <w:basedOn w:val="10"/>
    <w:qFormat/>
    <w:rPr>
      <w:spacing w:val="-3"/>
      <w:sz w:val="17"/>
      <w:szCs w:val="17"/>
      <w:lang w:val="en-US"/>
    </w:rPr>
  </w:style>
  <w:style w:type="character" w:styleId="241">
    <w:name w:val="Основной текст (24)_"/>
    <w:basedOn w:val="Style14"/>
    <w:qFormat/>
    <w:rPr>
      <w:rFonts w:ascii="Book Antiqua" w:hAnsi="Book Antiqua" w:cs="Book Antiqua"/>
      <w:b/>
      <w:bCs/>
      <w:spacing w:val="-10"/>
      <w:sz w:val="21"/>
      <w:szCs w:val="21"/>
      <w:u w:val="none"/>
    </w:rPr>
  </w:style>
  <w:style w:type="character" w:styleId="10pt31">
    <w:name w:val="Основной текст + 10 pt3"/>
    <w:basedOn w:val="15"/>
    <w:qFormat/>
    <w:rPr>
      <w:rFonts w:ascii="Book Antiqua" w:hAnsi="Book Antiqua" w:cs="Book Antiqua"/>
      <w:sz w:val="20"/>
      <w:szCs w:val="20"/>
    </w:rPr>
  </w:style>
  <w:style w:type="character" w:styleId="22BookAntiqua">
    <w:name w:val="Основной текст (22) + Book Antiqua"/>
    <w:basedOn w:val="Style14"/>
    <w:qFormat/>
    <w:rPr>
      <w:rFonts w:ascii="Book Antiqua" w:hAnsi="Book Antiqua" w:cs="Book Antiqua"/>
      <w:sz w:val="20"/>
      <w:szCs w:val="20"/>
      <w:u w:val="none"/>
      <w:lang w:val="en-US" w:eastAsia="en-US"/>
    </w:rPr>
  </w:style>
  <w:style w:type="character" w:styleId="17BookAntiqua4">
    <w:name w:val="Основной текст (17) + Book Antiqua4"/>
    <w:basedOn w:val="17"/>
    <w:qFormat/>
    <w:rPr>
      <w:rFonts w:ascii="Book Antiqua" w:hAnsi="Book Antiqua" w:cs="Book Antiqua"/>
      <w:spacing w:val="-20"/>
    </w:rPr>
  </w:style>
  <w:style w:type="character" w:styleId="17BookAntiqua3">
    <w:name w:val="Основной текст (17) + Book Antiqua3"/>
    <w:basedOn w:val="17"/>
    <w:qFormat/>
    <w:rPr>
      <w:rFonts w:ascii="Book Antiqua" w:hAnsi="Book Antiqua" w:cs="Book Antiqua"/>
      <w:spacing w:val="0"/>
      <w:sz w:val="21"/>
      <w:szCs w:val="21"/>
    </w:rPr>
  </w:style>
  <w:style w:type="character" w:styleId="103">
    <w:name w:val="Основной текст (10) + Не курсив3"/>
    <w:basedOn w:val="10"/>
    <w:qFormat/>
    <w:rPr>
      <w:spacing w:val="0"/>
    </w:rPr>
  </w:style>
  <w:style w:type="character" w:styleId="109pt">
    <w:name w:val="Основной текст (10) + 9 pt"/>
    <w:basedOn w:val="10"/>
    <w:qFormat/>
    <w:rPr>
      <w:b/>
      <w:bCs/>
      <w:sz w:val="18"/>
      <w:szCs w:val="18"/>
    </w:rPr>
  </w:style>
  <w:style w:type="character" w:styleId="27">
    <w:name w:val="Основной текст (27)_"/>
    <w:basedOn w:val="Style14"/>
    <w:qFormat/>
    <w:rPr>
      <w:rFonts w:ascii="Book Antiqua" w:hAnsi="Book Antiqua" w:cs="Book Antiqua"/>
      <w:b/>
      <w:bCs/>
      <w:sz w:val="20"/>
      <w:szCs w:val="20"/>
      <w:u w:val="none"/>
    </w:rPr>
  </w:style>
  <w:style w:type="character" w:styleId="28">
    <w:name w:val="Основной текст (28)_"/>
    <w:basedOn w:val="Style14"/>
    <w:qFormat/>
    <w:rPr>
      <w:rFonts w:ascii="Book Antiqua" w:hAnsi="Book Antiqua" w:cs="Book Antiqua"/>
      <w:b/>
      <w:bCs/>
      <w:spacing w:val="-10"/>
      <w:sz w:val="22"/>
      <w:szCs w:val="22"/>
      <w:u w:val="none"/>
    </w:rPr>
  </w:style>
  <w:style w:type="character" w:styleId="15BookAntiqua">
    <w:name w:val="Основной текст (15) + Book Antiqua"/>
    <w:basedOn w:val="15"/>
    <w:qFormat/>
    <w:rPr>
      <w:rFonts w:ascii="Book Antiqua" w:hAnsi="Book Antiqua" w:cs="Book Antiqua"/>
      <w:sz w:val="21"/>
      <w:szCs w:val="21"/>
    </w:rPr>
  </w:style>
  <w:style w:type="character" w:styleId="43">
    <w:name w:val="Заголовок №4 (3)_"/>
    <w:basedOn w:val="Style14"/>
    <w:qFormat/>
    <w:rPr>
      <w:rFonts w:ascii="Book Antiqua" w:hAnsi="Book Antiqua" w:cs="Book Antiqua"/>
      <w:b/>
      <w:bCs/>
      <w:spacing w:val="-10"/>
      <w:sz w:val="25"/>
      <w:szCs w:val="25"/>
      <w:u w:val="none"/>
    </w:rPr>
  </w:style>
  <w:style w:type="character" w:styleId="10pt41">
    <w:name w:val="Колонтитул + 10 pt4"/>
    <w:basedOn w:val="Style16"/>
    <w:qFormat/>
    <w:rPr>
      <w:spacing w:val="0"/>
      <w:sz w:val="20"/>
      <w:szCs w:val="20"/>
    </w:rPr>
  </w:style>
  <w:style w:type="character" w:styleId="10pt32">
    <w:name w:val="Колонтитул + 10 pt3"/>
    <w:basedOn w:val="Style16"/>
    <w:qFormat/>
    <w:rPr>
      <w:spacing w:val="0"/>
      <w:sz w:val="20"/>
      <w:szCs w:val="20"/>
      <w:lang w:val="en-US" w:eastAsia="en-US"/>
    </w:rPr>
  </w:style>
  <w:style w:type="character" w:styleId="16BookAntiqua2">
    <w:name w:val="Основной текст (16) + Book Antiqua2"/>
    <w:basedOn w:val="16"/>
    <w:qFormat/>
    <w:rPr>
      <w:rFonts w:ascii="Book Antiqua" w:hAnsi="Book Antiqua" w:cs="Book Antiqua"/>
      <w:b/>
      <w:bCs/>
      <w:sz w:val="21"/>
      <w:szCs w:val="21"/>
    </w:rPr>
  </w:style>
  <w:style w:type="character" w:styleId="16Garamond1">
    <w:name w:val="Основной текст (16) + Garamond1"/>
    <w:basedOn w:val="16"/>
    <w:qFormat/>
    <w:rPr>
      <w:rFonts w:ascii="Garamond" w:hAnsi="Garamond" w:cs="Garamond"/>
      <w:b/>
      <w:bCs/>
      <w:spacing w:val="0"/>
      <w:sz w:val="20"/>
      <w:szCs w:val="20"/>
    </w:rPr>
  </w:style>
  <w:style w:type="character" w:styleId="9pt">
    <w:name w:val="Основной текст + 9 pt"/>
    <w:basedOn w:val="15"/>
    <w:qFormat/>
    <w:rPr>
      <w:rFonts w:ascii="Book Antiqua" w:hAnsi="Book Antiqua" w:cs="Book Antiqua"/>
      <w:i/>
      <w:iCs/>
      <w:sz w:val="18"/>
      <w:szCs w:val="18"/>
    </w:rPr>
  </w:style>
  <w:style w:type="character" w:styleId="109pt2">
    <w:name w:val="Основной текст (10) + 9 pt2"/>
    <w:basedOn w:val="10"/>
    <w:qFormat/>
    <w:rPr>
      <w:b/>
      <w:bCs/>
      <w:smallCaps/>
      <w:sz w:val="18"/>
      <w:szCs w:val="18"/>
      <w:lang w:val="en-US"/>
    </w:rPr>
  </w:style>
  <w:style w:type="character" w:styleId="331">
    <w:name w:val="Заголовок №3 (3)_"/>
    <w:basedOn w:val="Style14"/>
    <w:qFormat/>
    <w:rPr>
      <w:rFonts w:ascii="Book Antiqua" w:hAnsi="Book Antiqua" w:cs="Book Antiqua"/>
      <w:b/>
      <w:bCs/>
      <w:spacing w:val="-10"/>
      <w:sz w:val="21"/>
      <w:szCs w:val="21"/>
      <w:u w:val="none"/>
    </w:rPr>
  </w:style>
  <w:style w:type="character" w:styleId="1010pt4">
    <w:name w:val="Основной текст (10) + 10 pt4"/>
    <w:basedOn w:val="10"/>
    <w:qFormat/>
    <w:rPr>
      <w:b/>
      <w:bCs/>
      <w:spacing w:val="-15"/>
      <w:sz w:val="20"/>
      <w:szCs w:val="20"/>
      <w:lang w:val="en-US"/>
    </w:rPr>
  </w:style>
  <w:style w:type="character" w:styleId="4395pt">
    <w:name w:val="Заголовок №4 (3) + 9.5 pt"/>
    <w:basedOn w:val="43"/>
    <w:qFormat/>
    <w:rPr>
      <w:spacing w:val="0"/>
      <w:sz w:val="19"/>
      <w:szCs w:val="19"/>
    </w:rPr>
  </w:style>
  <w:style w:type="character" w:styleId="10105pt3">
    <w:name w:val="Основной текст (10) + 10.5 pt3"/>
    <w:basedOn w:val="10"/>
    <w:qFormat/>
    <w:rPr>
      <w:b/>
      <w:bCs/>
      <w:spacing w:val="0"/>
      <w:sz w:val="21"/>
      <w:szCs w:val="21"/>
    </w:rPr>
  </w:style>
  <w:style w:type="character" w:styleId="105pt2">
    <w:name w:val="Основной текст + 10.5 pt2"/>
    <w:basedOn w:val="15"/>
    <w:qFormat/>
    <w:rPr>
      <w:rFonts w:ascii="Book Antiqua" w:hAnsi="Book Antiqua" w:cs="Book Antiqua"/>
      <w:sz w:val="21"/>
      <w:szCs w:val="21"/>
    </w:rPr>
  </w:style>
  <w:style w:type="character" w:styleId="11pt">
    <w:name w:val="Основной текст + 11 pt"/>
    <w:basedOn w:val="15"/>
    <w:qFormat/>
    <w:rPr>
      <w:rFonts w:ascii="Book Antiqua" w:hAnsi="Book Antiqua" w:cs="Book Antiqua"/>
      <w:i/>
      <w:iCs/>
      <w:spacing w:val="-20"/>
      <w:lang w:val="en-US" w:eastAsia="en-US"/>
    </w:rPr>
  </w:style>
  <w:style w:type="character" w:styleId="1011pt">
    <w:name w:val="Основной текст (10) + 11 pt"/>
    <w:basedOn w:val="10"/>
    <w:qFormat/>
    <w:rPr>
      <w:b/>
      <w:bCs/>
      <w:spacing w:val="-20"/>
      <w:sz w:val="22"/>
      <w:szCs w:val="22"/>
    </w:rPr>
  </w:style>
  <w:style w:type="character" w:styleId="85pt1">
    <w:name w:val="Основной текст + 8.5 pt1"/>
    <w:basedOn w:val="15"/>
    <w:qFormat/>
    <w:rPr>
      <w:rFonts w:ascii="Book Antiqua" w:hAnsi="Book Antiqua" w:cs="Book Antiqua"/>
      <w:sz w:val="17"/>
      <w:szCs w:val="17"/>
    </w:rPr>
  </w:style>
  <w:style w:type="character" w:styleId="75pt">
    <w:name w:val="Основной текст + 7.5 pt"/>
    <w:basedOn w:val="15"/>
    <w:qFormat/>
    <w:rPr>
      <w:rFonts w:ascii="Book Antiqua" w:hAnsi="Book Antiqua" w:cs="Book Antiqua"/>
      <w:smallCaps/>
      <w:sz w:val="15"/>
      <w:szCs w:val="15"/>
    </w:rPr>
  </w:style>
  <w:style w:type="character" w:styleId="102">
    <w:name w:val="Основной текст (10) + Не курсив2"/>
    <w:basedOn w:val="10"/>
    <w:qFormat/>
    <w:rPr>
      <w:spacing w:val="0"/>
    </w:rPr>
  </w:style>
  <w:style w:type="character" w:styleId="108pt">
    <w:name w:val="Основной текст (10) + 8 pt"/>
    <w:basedOn w:val="10"/>
    <w:qFormat/>
    <w:rPr>
      <w:b/>
      <w:bCs/>
      <w:smallCaps/>
      <w:spacing w:val="0"/>
      <w:sz w:val="16"/>
      <w:szCs w:val="16"/>
    </w:rPr>
  </w:style>
  <w:style w:type="character" w:styleId="10105pt2">
    <w:name w:val="Основной текст (10) + 10.5 pt2"/>
    <w:basedOn w:val="10"/>
    <w:qFormat/>
    <w:rPr>
      <w:b/>
      <w:bCs/>
      <w:spacing w:val="-30"/>
      <w:sz w:val="21"/>
      <w:szCs w:val="21"/>
      <w:lang w:val="en-US"/>
    </w:rPr>
  </w:style>
  <w:style w:type="character" w:styleId="65pt">
    <w:name w:val="Основной текст + 6.5 pt"/>
    <w:basedOn w:val="15"/>
    <w:qFormat/>
    <w:rPr>
      <w:rFonts w:ascii="Book Antiqua" w:hAnsi="Book Antiqua" w:cs="Book Antiqua"/>
      <w:spacing w:val="20"/>
      <w:sz w:val="13"/>
      <w:szCs w:val="13"/>
    </w:rPr>
  </w:style>
  <w:style w:type="character" w:styleId="17BookAntiqua2">
    <w:name w:val="Основной текст (17) + Book Antiqua2"/>
    <w:basedOn w:val="17"/>
    <w:qFormat/>
    <w:rPr>
      <w:rFonts w:ascii="Book Antiqua" w:hAnsi="Book Antiqua" w:cs="Book Antiqua"/>
      <w:sz w:val="18"/>
      <w:szCs w:val="18"/>
      <w:lang w:val="en-US"/>
    </w:rPr>
  </w:style>
  <w:style w:type="character" w:styleId="4pt">
    <w:name w:val="Колонтитул + 4 pt"/>
    <w:basedOn w:val="Style16"/>
    <w:qFormat/>
    <w:rPr>
      <w:i/>
      <w:iCs/>
      <w:spacing w:val="-20"/>
      <w:sz w:val="8"/>
      <w:szCs w:val="8"/>
    </w:rPr>
  </w:style>
  <w:style w:type="character" w:styleId="15BookAntiqua2">
    <w:name w:val="Основной текст (15) + Book Antiqua2"/>
    <w:basedOn w:val="15"/>
    <w:qFormat/>
    <w:rPr>
      <w:rFonts w:ascii="Book Antiqua" w:hAnsi="Book Antiqua" w:cs="Book Antiqua"/>
      <w:spacing w:val="0"/>
      <w:sz w:val="19"/>
      <w:szCs w:val="19"/>
    </w:rPr>
  </w:style>
  <w:style w:type="character" w:styleId="29">
    <w:name w:val="Основной текст (29)_"/>
    <w:basedOn w:val="Style14"/>
    <w:qFormat/>
    <w:rPr>
      <w:rFonts w:ascii="Book Antiqua" w:hAnsi="Book Antiqua" w:cs="Book Antiqua"/>
      <w:b/>
      <w:bCs/>
      <w:sz w:val="21"/>
      <w:szCs w:val="21"/>
      <w:u w:val="none"/>
    </w:rPr>
  </w:style>
  <w:style w:type="character" w:styleId="2911pt">
    <w:name w:val="Основной текст (29) + 11 pt"/>
    <w:basedOn w:val="29"/>
    <w:qFormat/>
    <w:rPr>
      <w:i/>
      <w:iCs/>
      <w:spacing w:val="-20"/>
      <w:sz w:val="22"/>
      <w:szCs w:val="22"/>
    </w:rPr>
  </w:style>
  <w:style w:type="character" w:styleId="105">
    <w:name w:val="Основной текст (10) + Полужирный"/>
    <w:basedOn w:val="10"/>
    <w:qFormat/>
    <w:rPr>
      <w:b/>
      <w:bCs/>
    </w:rPr>
  </w:style>
  <w:style w:type="character" w:styleId="1010pt3">
    <w:name w:val="Основной текст (10) + 10 pt3"/>
    <w:basedOn w:val="10"/>
    <w:qFormat/>
    <w:rPr>
      <w:spacing w:val="0"/>
      <w:sz w:val="20"/>
      <w:szCs w:val="20"/>
    </w:rPr>
  </w:style>
  <w:style w:type="character" w:styleId="17BookAntiqua1">
    <w:name w:val="Основной текст (17) + Book Antiqua1"/>
    <w:basedOn w:val="17"/>
    <w:qFormat/>
    <w:rPr>
      <w:rFonts w:ascii="Book Antiqua" w:hAnsi="Book Antiqua" w:cs="Book Antiqua"/>
      <w:spacing w:val="0"/>
      <w:sz w:val="21"/>
      <w:szCs w:val="21"/>
    </w:rPr>
  </w:style>
  <w:style w:type="character" w:styleId="109pt1">
    <w:name w:val="Основной текст (10) + 9 pt1"/>
    <w:basedOn w:val="10"/>
    <w:qFormat/>
    <w:rPr>
      <w:b/>
      <w:bCs/>
      <w:spacing w:val="-14"/>
      <w:sz w:val="18"/>
      <w:szCs w:val="18"/>
      <w:lang w:val="en-US"/>
    </w:rPr>
  </w:style>
  <w:style w:type="character" w:styleId="75pt1">
    <w:name w:val="Основной текст + 7.5 pt1"/>
    <w:basedOn w:val="15"/>
    <w:qFormat/>
    <w:rPr>
      <w:rFonts w:ascii="Book Antiqua" w:hAnsi="Book Antiqua" w:cs="Book Antiqua"/>
      <w:smallCaps/>
      <w:sz w:val="15"/>
      <w:szCs w:val="15"/>
    </w:rPr>
  </w:style>
  <w:style w:type="character" w:styleId="10pt21">
    <w:name w:val="Основной текст + 10 pt2"/>
    <w:basedOn w:val="15"/>
    <w:qFormat/>
    <w:rPr>
      <w:rFonts w:ascii="Book Antiqua" w:hAnsi="Book Antiqua" w:cs="Book Antiqua"/>
      <w:sz w:val="20"/>
      <w:szCs w:val="20"/>
    </w:rPr>
  </w:style>
  <w:style w:type="character" w:styleId="105pt1">
    <w:name w:val="Основной текст + 10.5 pt1"/>
    <w:basedOn w:val="15"/>
    <w:qFormat/>
    <w:rPr>
      <w:rFonts w:ascii="Book Antiqua" w:hAnsi="Book Antiqua" w:cs="Book Antiqua"/>
      <w:sz w:val="21"/>
      <w:szCs w:val="21"/>
      <w:lang w:val="en-US" w:eastAsia="en-US"/>
    </w:rPr>
  </w:style>
  <w:style w:type="character" w:styleId="1010pt2">
    <w:name w:val="Основной текст (10) + 10 pt2"/>
    <w:basedOn w:val="10"/>
    <w:qFormat/>
    <w:rPr>
      <w:spacing w:val="0"/>
      <w:sz w:val="20"/>
      <w:szCs w:val="20"/>
    </w:rPr>
  </w:style>
  <w:style w:type="character" w:styleId="1010pt1">
    <w:name w:val="Основной текст (10) + 10 pt1"/>
    <w:basedOn w:val="10"/>
    <w:qFormat/>
    <w:rPr>
      <w:b/>
      <w:bCs/>
      <w:smallCaps/>
      <w:spacing w:val="0"/>
      <w:sz w:val="20"/>
      <w:szCs w:val="20"/>
    </w:rPr>
  </w:style>
  <w:style w:type="character" w:styleId="31Exact">
    <w:name w:val="Основной текст (31) Exact"/>
    <w:basedOn w:val="Style14"/>
    <w:qFormat/>
    <w:rPr>
      <w:rFonts w:ascii="Book Antiqua" w:hAnsi="Book Antiqua" w:cs="Book Antiqua"/>
      <w:b/>
      <w:bCs/>
      <w:spacing w:val="-6"/>
      <w:sz w:val="15"/>
      <w:szCs w:val="15"/>
      <w:u w:val="none"/>
    </w:rPr>
  </w:style>
  <w:style w:type="character" w:styleId="30">
    <w:name w:val="Основной текст (30)_"/>
    <w:basedOn w:val="Style14"/>
    <w:qFormat/>
    <w:rPr>
      <w:rFonts w:ascii="Book Antiqua" w:hAnsi="Book Antiqua" w:cs="Book Antiqua"/>
      <w:b/>
      <w:bCs/>
      <w:spacing w:val="-10"/>
      <w:sz w:val="25"/>
      <w:szCs w:val="25"/>
      <w:u w:val="none"/>
    </w:rPr>
  </w:style>
  <w:style w:type="character" w:styleId="10pt22">
    <w:name w:val="Колонтитул + 10 pt2"/>
    <w:basedOn w:val="Style16"/>
    <w:qFormat/>
    <w:rPr>
      <w:sz w:val="20"/>
      <w:szCs w:val="20"/>
    </w:rPr>
  </w:style>
  <w:style w:type="character" w:styleId="15BookAntiqua1">
    <w:name w:val="Основной текст (15) + Book Antiqua1"/>
    <w:basedOn w:val="15"/>
    <w:qFormat/>
    <w:rPr>
      <w:rFonts w:ascii="Book Antiqua" w:hAnsi="Book Antiqua" w:cs="Book Antiqua"/>
      <w:sz w:val="21"/>
      <w:szCs w:val="21"/>
    </w:rPr>
  </w:style>
  <w:style w:type="character" w:styleId="10pt11">
    <w:name w:val="Колонтитул + 10 pt1"/>
    <w:basedOn w:val="Style16"/>
    <w:qFormat/>
    <w:rPr>
      <w:spacing w:val="0"/>
      <w:sz w:val="20"/>
      <w:szCs w:val="20"/>
      <w:lang w:val="en-US" w:eastAsia="en-US"/>
    </w:rPr>
  </w:style>
  <w:style w:type="character" w:styleId="322">
    <w:name w:val="Основной текст (32)_"/>
    <w:basedOn w:val="Style14"/>
    <w:qFormat/>
    <w:rPr>
      <w:rFonts w:ascii="Book Antiqua" w:hAnsi="Book Antiqua" w:cs="Book Antiqua"/>
      <w:b/>
      <w:bCs/>
      <w:spacing w:val="-10"/>
      <w:sz w:val="20"/>
      <w:szCs w:val="20"/>
      <w:u w:val="none"/>
    </w:rPr>
  </w:style>
  <w:style w:type="character" w:styleId="332">
    <w:name w:val="Основной текст (33)_"/>
    <w:basedOn w:val="Style14"/>
    <w:qFormat/>
    <w:rPr>
      <w:rFonts w:ascii="Book Antiqua" w:hAnsi="Book Antiqua" w:cs="Book Antiqua"/>
      <w:b/>
      <w:bCs/>
      <w:i/>
      <w:iCs/>
      <w:spacing w:val="-20"/>
      <w:sz w:val="22"/>
      <w:szCs w:val="22"/>
      <w:u w:val="none"/>
      <w:lang w:val="en-US"/>
    </w:rPr>
  </w:style>
  <w:style w:type="character" w:styleId="52">
    <w:name w:val="Заголовок №5 (2)_"/>
    <w:basedOn w:val="Style14"/>
    <w:qFormat/>
    <w:rPr>
      <w:rFonts w:ascii="Book Antiqua" w:hAnsi="Book Antiqua" w:cs="Book Antiqua"/>
      <w:b/>
      <w:bCs/>
      <w:spacing w:val="-10"/>
      <w:sz w:val="25"/>
      <w:szCs w:val="25"/>
      <w:u w:val="none"/>
    </w:rPr>
  </w:style>
  <w:style w:type="character" w:styleId="110">
    <w:name w:val="Основной текст + Полужирный1"/>
    <w:basedOn w:val="15"/>
    <w:qFormat/>
    <w:rPr>
      <w:rFonts w:ascii="Book Antiqua" w:hAnsi="Book Antiqua" w:cs="Book Antiqua"/>
      <w:i/>
      <w:iCs/>
      <w:sz w:val="19"/>
      <w:szCs w:val="19"/>
    </w:rPr>
  </w:style>
  <w:style w:type="character" w:styleId="16BookAntiqua1">
    <w:name w:val="Основной текст (16) + Book Antiqua1"/>
    <w:basedOn w:val="16"/>
    <w:qFormat/>
    <w:rPr>
      <w:rFonts w:ascii="Book Antiqua" w:hAnsi="Book Antiqua" w:cs="Book Antiqua"/>
      <w:b/>
      <w:bCs/>
      <w:sz w:val="21"/>
      <w:szCs w:val="21"/>
    </w:rPr>
  </w:style>
  <w:style w:type="character" w:styleId="410pt">
    <w:name w:val="Заголовок №4 + 10 pt"/>
    <w:basedOn w:val="41"/>
    <w:qFormat/>
    <w:rPr>
      <w:sz w:val="20"/>
      <w:szCs w:val="20"/>
    </w:rPr>
  </w:style>
  <w:style w:type="character" w:styleId="1011">
    <w:name w:val="Основной текст (10) + Не курсив1"/>
    <w:basedOn w:val="10"/>
    <w:qFormat/>
    <w:rPr>
      <w:spacing w:val="-4"/>
      <w:lang w:val="en-US" w:eastAsia="en-US"/>
    </w:rPr>
  </w:style>
  <w:style w:type="character" w:styleId="51">
    <w:name w:val="Заголовок №5_"/>
    <w:basedOn w:val="Style14"/>
    <w:qFormat/>
    <w:rPr>
      <w:rFonts w:ascii="Book Antiqua" w:hAnsi="Book Antiqua" w:cs="Book Antiqua"/>
      <w:b/>
      <w:bCs/>
      <w:spacing w:val="-10"/>
      <w:sz w:val="25"/>
      <w:szCs w:val="25"/>
      <w:u w:val="none"/>
    </w:rPr>
  </w:style>
  <w:style w:type="character" w:styleId="Exact1">
    <w:name w:val="Основной текст Exact1"/>
    <w:basedOn w:val="15"/>
    <w:qFormat/>
    <w:rPr>
      <w:rFonts w:ascii="Book Antiqua" w:hAnsi="Book Antiqua" w:cs="Book Antiqua"/>
      <w:spacing w:val="-4"/>
      <w:sz w:val="19"/>
      <w:szCs w:val="19"/>
    </w:rPr>
  </w:style>
  <w:style w:type="character" w:styleId="10pt12">
    <w:name w:val="Основной текст + 10 pt1"/>
    <w:basedOn w:val="15"/>
    <w:qFormat/>
    <w:rPr>
      <w:rFonts w:ascii="Book Antiqua" w:hAnsi="Book Antiqua" w:cs="Book Antiqua"/>
      <w:i/>
      <w:iCs/>
      <w:spacing w:val="-15"/>
      <w:sz w:val="20"/>
      <w:szCs w:val="20"/>
      <w:lang w:val="en-US"/>
    </w:rPr>
  </w:style>
  <w:style w:type="character" w:styleId="1021">
    <w:name w:val="Основной текст (10) + Полужирный2"/>
    <w:basedOn w:val="10"/>
    <w:qFormat/>
    <w:rPr>
      <w:b/>
      <w:bCs/>
    </w:rPr>
  </w:style>
  <w:style w:type="character" w:styleId="34">
    <w:name w:val="Заголовок №3 (4)_"/>
    <w:basedOn w:val="Style14"/>
    <w:qFormat/>
    <w:rPr>
      <w:rFonts w:ascii="Book Antiqua" w:hAnsi="Book Antiqua" w:cs="Book Antiqua"/>
      <w:sz w:val="20"/>
      <w:szCs w:val="20"/>
      <w:u w:val="none"/>
    </w:rPr>
  </w:style>
  <w:style w:type="character" w:styleId="10105pt1">
    <w:name w:val="Основной текст (10) + 10.5 pt1"/>
    <w:basedOn w:val="10"/>
    <w:qFormat/>
    <w:rPr>
      <w:b/>
      <w:bCs/>
      <w:spacing w:val="-20"/>
      <w:sz w:val="21"/>
      <w:szCs w:val="21"/>
      <w:lang w:val="en-US"/>
    </w:rPr>
  </w:style>
  <w:style w:type="character" w:styleId="10Garamond1">
    <w:name w:val="Основной текст (10) + Garamond1"/>
    <w:basedOn w:val="10"/>
    <w:qFormat/>
    <w:rPr>
      <w:rFonts w:ascii="Garamond" w:hAnsi="Garamond" w:cs="Garamond"/>
      <w:sz w:val="26"/>
      <w:szCs w:val="26"/>
      <w:lang w:val="en-US"/>
    </w:rPr>
  </w:style>
  <w:style w:type="character" w:styleId="1012">
    <w:name w:val="Основной текст (10) + Полужирный1"/>
    <w:basedOn w:val="10"/>
    <w:qFormat/>
    <w:rPr>
      <w:b/>
      <w:bCs/>
      <w:spacing w:val="-40"/>
    </w:rPr>
  </w:style>
  <w:style w:type="character" w:styleId="Style22">
    <w:name w:val="Верхний колонтитул Знак"/>
    <w:basedOn w:val="Style14"/>
    <w:qFormat/>
    <w:rPr>
      <w:rFonts w:cs="Courier New"/>
      <w:color w:val="000000"/>
    </w:rPr>
  </w:style>
  <w:style w:type="character" w:styleId="Style23">
    <w:name w:val="Нижний колонтитул Знак"/>
    <w:basedOn w:val="Style14"/>
    <w:qFormat/>
    <w:rPr>
      <w:rFonts w:cs="Courier New"/>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880"/>
      <w:jc w:val="center"/>
    </w:pPr>
    <w:rPr>
      <w:rFonts w:ascii="Book Antiqua" w:hAnsi="Book Antiqua" w:cs="Book Antiqu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Сноска (2)1"/>
    <w:basedOn w:val="Normal"/>
    <w:qFormat/>
    <w:pPr>
      <w:shd w:fill="FFFFFF" w:val="clear"/>
      <w:spacing w:lineRule="atLeast" w:line="240"/>
    </w:pPr>
    <w:rPr>
      <w:rFonts w:ascii="Book Antiqua" w:hAnsi="Book Antiqua" w:cs="Book Antiqua"/>
      <w:color w:val="000000"/>
      <w:sz w:val="19"/>
      <w:szCs w:val="19"/>
    </w:rPr>
  </w:style>
  <w:style w:type="paragraph" w:styleId="Style24">
    <w:name w:val="Сноска"/>
    <w:basedOn w:val="Normal"/>
    <w:qFormat/>
    <w:pPr>
      <w:shd w:fill="FFFFFF" w:val="clear"/>
      <w:spacing w:lineRule="exact" w:line="240"/>
      <w:ind w:firstLine="280"/>
      <w:jc w:val="both"/>
    </w:pPr>
    <w:rPr>
      <w:rFonts w:ascii="Book Antiqua" w:hAnsi="Book Antiqua" w:cs="Book Antiqua"/>
      <w:b/>
      <w:bCs/>
      <w:color w:val="000000"/>
      <w:sz w:val="19"/>
      <w:szCs w:val="19"/>
    </w:rPr>
  </w:style>
  <w:style w:type="paragraph" w:styleId="26">
    <w:name w:val="Основной текст (2)"/>
    <w:basedOn w:val="Normal"/>
    <w:qFormat/>
    <w:pPr>
      <w:shd w:fill="FFFFFF" w:val="clear"/>
      <w:spacing w:lineRule="atLeast" w:line="240" w:before="0" w:after="2940"/>
    </w:pPr>
    <w:rPr>
      <w:rFonts w:ascii="Book Antiqua" w:hAnsi="Book Antiqua" w:cs="Book Antiqua"/>
      <w:b/>
      <w:bCs/>
      <w:color w:val="000000"/>
      <w:spacing w:val="-10"/>
      <w:sz w:val="37"/>
      <w:szCs w:val="37"/>
    </w:rPr>
  </w:style>
  <w:style w:type="paragraph" w:styleId="35">
    <w:name w:val="Основной текст (3)"/>
    <w:basedOn w:val="Normal"/>
    <w:qFormat/>
    <w:pPr>
      <w:shd w:fill="FFFFFF" w:val="clear"/>
      <w:spacing w:lineRule="atLeast" w:line="240" w:before="2940" w:after="300"/>
      <w:jc w:val="center"/>
    </w:pPr>
    <w:rPr>
      <w:rFonts w:ascii="Book Antiqua" w:hAnsi="Book Antiqua" w:cs="Book Antiqua"/>
      <w:b/>
      <w:bCs/>
      <w:color w:val="000000"/>
      <w:spacing w:val="-20"/>
      <w:sz w:val="52"/>
      <w:szCs w:val="52"/>
      <w:lang w:val="en-US"/>
    </w:rPr>
  </w:style>
  <w:style w:type="paragraph" w:styleId="44">
    <w:name w:val="Основной текст (4)"/>
    <w:basedOn w:val="Normal"/>
    <w:qFormat/>
    <w:pPr>
      <w:shd w:fill="FFFFFF" w:val="clear"/>
      <w:spacing w:lineRule="atLeast" w:line="240" w:before="540" w:after="0"/>
    </w:pPr>
    <w:rPr>
      <w:rFonts w:ascii="Book Antiqua" w:hAnsi="Book Antiqua" w:cs="Book Antiqua"/>
      <w:b/>
      <w:bCs/>
      <w:color w:val="000000"/>
      <w:spacing w:val="-10"/>
      <w:sz w:val="22"/>
      <w:szCs w:val="22"/>
      <w:lang w:val="en-US"/>
    </w:rPr>
  </w:style>
  <w:style w:type="paragraph" w:styleId="81">
    <w:name w:val="Основной текст (8)"/>
    <w:basedOn w:val="Normal"/>
    <w:qFormat/>
    <w:pPr>
      <w:shd w:fill="FFFFFF" w:val="clear"/>
      <w:spacing w:lineRule="exact" w:line="237" w:before="240" w:after="0"/>
      <w:jc w:val="both"/>
    </w:pPr>
    <w:rPr>
      <w:rFonts w:ascii="Book Antiqua" w:hAnsi="Book Antiqua" w:cs="Book Antiqua"/>
      <w:b/>
      <w:bCs/>
      <w:color w:val="000000"/>
      <w:sz w:val="18"/>
      <w:szCs w:val="18"/>
    </w:rPr>
  </w:style>
  <w:style w:type="paragraph" w:styleId="112">
    <w:name w:val="Заголовок №1"/>
    <w:basedOn w:val="Normal"/>
    <w:qFormat/>
    <w:pPr>
      <w:shd w:fill="FFFFFF" w:val="clear"/>
      <w:spacing w:lineRule="atLeast" w:line="240" w:before="0" w:after="2700"/>
      <w:jc w:val="center"/>
      <w:outlineLvl w:val="0"/>
    </w:pPr>
    <w:rPr>
      <w:rFonts w:ascii="Book Antiqua" w:hAnsi="Book Antiqua" w:cs="Book Antiqua"/>
      <w:color w:val="000000"/>
      <w:spacing w:val="-10"/>
      <w:sz w:val="23"/>
      <w:szCs w:val="23"/>
    </w:rPr>
  </w:style>
  <w:style w:type="paragraph" w:styleId="53">
    <w:name w:val="Основной текст (5)"/>
    <w:basedOn w:val="Normal"/>
    <w:qFormat/>
    <w:pPr>
      <w:shd w:fill="FFFFFF" w:val="clear"/>
      <w:spacing w:lineRule="exact" w:line="719" w:before="2700" w:after="0"/>
      <w:jc w:val="center"/>
    </w:pPr>
    <w:rPr>
      <w:rFonts w:ascii="Bookman Old Style" w:hAnsi="Bookman Old Style" w:cs="Bookman Old Style"/>
      <w:b/>
      <w:bCs/>
      <w:color w:val="000000"/>
      <w:spacing w:val="-30"/>
      <w:sz w:val="48"/>
      <w:szCs w:val="48"/>
      <w:lang w:val="en-US"/>
    </w:rPr>
  </w:style>
  <w:style w:type="paragraph" w:styleId="61">
    <w:name w:val="Основной текст (6)"/>
    <w:basedOn w:val="Normal"/>
    <w:qFormat/>
    <w:pPr>
      <w:shd w:fill="FFFFFF" w:val="clear"/>
      <w:spacing w:lineRule="atLeast" w:line="240" w:before="2880" w:after="0"/>
      <w:jc w:val="center"/>
    </w:pPr>
    <w:rPr>
      <w:rFonts w:ascii="Bookman Old Style" w:hAnsi="Bookman Old Style" w:cs="Bookman Old Style"/>
      <w:b/>
      <w:bCs/>
      <w:i/>
      <w:iCs/>
      <w:color w:val="000000"/>
      <w:spacing w:val="-10"/>
      <w:sz w:val="21"/>
      <w:szCs w:val="21"/>
    </w:rPr>
  </w:style>
  <w:style w:type="paragraph" w:styleId="421">
    <w:name w:val="Заголовок №4 (2)"/>
    <w:basedOn w:val="Normal"/>
    <w:qFormat/>
    <w:pPr>
      <w:shd w:fill="FFFFFF" w:val="clear"/>
      <w:spacing w:lineRule="atLeast" w:line="240"/>
      <w:jc w:val="center"/>
      <w:outlineLvl w:val="3"/>
    </w:pPr>
    <w:rPr>
      <w:rFonts w:ascii="Bookman Old Style" w:hAnsi="Bookman Old Style" w:cs="Bookman Old Style"/>
      <w:b/>
      <w:bCs/>
      <w:i/>
      <w:iCs/>
      <w:color w:val="000000"/>
      <w:spacing w:val="-30"/>
      <w:sz w:val="22"/>
      <w:szCs w:val="22"/>
      <w:lang w:val="en-US"/>
    </w:rPr>
  </w:style>
  <w:style w:type="paragraph" w:styleId="71">
    <w:name w:val="Основной текст (7)"/>
    <w:basedOn w:val="Normal"/>
    <w:qFormat/>
    <w:pPr>
      <w:shd w:fill="FFFFFF" w:val="clear"/>
      <w:spacing w:lineRule="exact" w:line="194" w:before="0" w:after="240"/>
      <w:jc w:val="both"/>
    </w:pPr>
    <w:rPr>
      <w:rFonts w:ascii="Book Antiqua" w:hAnsi="Book Antiqua" w:cs="Book Antiqua"/>
      <w:color w:val="000000"/>
      <w:sz w:val="16"/>
      <w:szCs w:val="16"/>
    </w:rPr>
  </w:style>
  <w:style w:type="paragraph" w:styleId="91">
    <w:name w:val="Основной текст (9)"/>
    <w:basedOn w:val="Normal"/>
    <w:qFormat/>
    <w:pPr>
      <w:shd w:fill="FFFFFF" w:val="clear"/>
      <w:spacing w:lineRule="exact" w:line="216" w:before="240" w:after="180"/>
      <w:ind w:firstLine="280"/>
      <w:jc w:val="both"/>
    </w:pPr>
    <w:rPr>
      <w:rFonts w:ascii="Book Antiqua" w:hAnsi="Book Antiqua" w:cs="Book Antiqua"/>
      <w:b/>
      <w:bCs/>
      <w:color w:val="000000"/>
      <w:sz w:val="16"/>
      <w:szCs w:val="16"/>
      <w:lang w:val="en-US"/>
    </w:rPr>
  </w:style>
  <w:style w:type="paragraph" w:styleId="Contents3">
    <w:name w:val="TOC 3"/>
    <w:basedOn w:val="Normal"/>
    <w:next w:val="Normal"/>
    <w:pPr>
      <w:shd w:fill="FFFFFF" w:val="clear"/>
      <w:spacing w:lineRule="atLeast" w:line="240" w:before="0" w:after="60"/>
    </w:pPr>
    <w:rPr>
      <w:rFonts w:ascii="Book Antiqua" w:hAnsi="Book Antiqua" w:cs="Book Antiqua"/>
      <w:b/>
      <w:bCs/>
      <w:color w:val="000000"/>
      <w:sz w:val="18"/>
      <w:szCs w:val="18"/>
    </w:rPr>
  </w:style>
  <w:style w:type="paragraph" w:styleId="210">
    <w:name w:val="Оглавление (2)"/>
    <w:basedOn w:val="Normal"/>
    <w:qFormat/>
    <w:pPr>
      <w:shd w:fill="FFFFFF" w:val="clear"/>
      <w:spacing w:lineRule="atLeast" w:line="240" w:before="300" w:after="300"/>
      <w:jc w:val="center"/>
    </w:pPr>
    <w:rPr>
      <w:rFonts w:ascii="Book Antiqua" w:hAnsi="Book Antiqua" w:cs="Book Antiqua"/>
      <w:b/>
      <w:bCs/>
      <w:color w:val="000000"/>
      <w:spacing w:val="-10"/>
      <w:sz w:val="25"/>
      <w:szCs w:val="25"/>
    </w:rPr>
  </w:style>
  <w:style w:type="paragraph" w:styleId="36">
    <w:name w:val="Оглавление (3)"/>
    <w:basedOn w:val="Normal"/>
    <w:qFormat/>
    <w:pPr>
      <w:shd w:fill="FFFFFF" w:val="clear"/>
      <w:spacing w:lineRule="atLeast" w:line="240" w:before="180" w:after="300"/>
      <w:jc w:val="center"/>
    </w:pPr>
    <w:rPr>
      <w:rFonts w:ascii="Book Antiqua" w:hAnsi="Book Antiqua" w:cs="Book Antiqua"/>
      <w:b/>
      <w:bCs/>
      <w:color w:val="000000"/>
      <w:spacing w:val="-10"/>
      <w:sz w:val="23"/>
      <w:szCs w:val="23"/>
    </w:rPr>
  </w:style>
  <w:style w:type="paragraph" w:styleId="212">
    <w:name w:val="Заголовок №2"/>
    <w:basedOn w:val="Normal"/>
    <w:qFormat/>
    <w:pPr>
      <w:shd w:fill="FFFFFF" w:val="clear"/>
      <w:spacing w:lineRule="atLeast" w:line="240"/>
      <w:jc w:val="center"/>
      <w:outlineLvl w:val="1"/>
    </w:pPr>
    <w:rPr>
      <w:rFonts w:ascii="Book Antiqua" w:hAnsi="Book Antiqua" w:cs="Book Antiqua"/>
      <w:b/>
      <w:bCs/>
      <w:color w:val="000000"/>
      <w:spacing w:val="-10"/>
      <w:sz w:val="25"/>
      <w:szCs w:val="25"/>
    </w:rPr>
  </w:style>
  <w:style w:type="paragraph" w:styleId="45">
    <w:name w:val="Заголовок №4"/>
    <w:basedOn w:val="Normal"/>
    <w:qFormat/>
    <w:pPr>
      <w:shd w:fill="FFFFFF" w:val="clear"/>
      <w:spacing w:lineRule="atLeast" w:line="240" w:before="0" w:after="360"/>
      <w:jc w:val="center"/>
      <w:outlineLvl w:val="3"/>
    </w:pPr>
    <w:rPr>
      <w:rFonts w:ascii="Book Antiqua" w:hAnsi="Book Antiqua" w:cs="Book Antiqua"/>
      <w:color w:val="000000"/>
      <w:sz w:val="19"/>
      <w:szCs w:val="19"/>
    </w:rPr>
  </w:style>
  <w:style w:type="paragraph" w:styleId="113">
    <w:name w:val="Колонтитул1"/>
    <w:basedOn w:val="Normal"/>
    <w:qFormat/>
    <w:pPr>
      <w:shd w:fill="FFFFFF" w:val="clear"/>
      <w:spacing w:lineRule="atLeast" w:line="240"/>
    </w:pPr>
    <w:rPr>
      <w:rFonts w:ascii="Book Antiqua" w:hAnsi="Book Antiqua" w:cs="Book Antiqua"/>
      <w:b/>
      <w:bCs/>
      <w:color w:val="000000"/>
      <w:spacing w:val="-10"/>
      <w:sz w:val="19"/>
      <w:szCs w:val="19"/>
    </w:rPr>
  </w:style>
  <w:style w:type="paragraph" w:styleId="37">
    <w:name w:val="Заголовок №3"/>
    <w:basedOn w:val="Normal"/>
    <w:qFormat/>
    <w:pPr>
      <w:shd w:fill="FFFFFF" w:val="clear"/>
      <w:spacing w:lineRule="exact" w:line="316" w:before="360" w:after="240"/>
      <w:jc w:val="center"/>
      <w:outlineLvl w:val="2"/>
    </w:pPr>
    <w:rPr>
      <w:rFonts w:ascii="Book Antiqua" w:hAnsi="Book Antiqua" w:cs="Book Antiqua"/>
      <w:b/>
      <w:bCs/>
      <w:color w:val="000000"/>
      <w:spacing w:val="-10"/>
      <w:sz w:val="25"/>
      <w:szCs w:val="25"/>
    </w:rPr>
  </w:style>
  <w:style w:type="paragraph" w:styleId="106">
    <w:name w:val="Основной текст (10)"/>
    <w:basedOn w:val="Normal"/>
    <w:qFormat/>
    <w:pPr>
      <w:shd w:fill="FFFFFF" w:val="clear"/>
      <w:spacing w:lineRule="exact" w:line="266" w:before="240" w:after="0"/>
      <w:ind w:firstLine="260"/>
      <w:jc w:val="both"/>
    </w:pPr>
    <w:rPr>
      <w:rFonts w:ascii="Book Antiqua" w:hAnsi="Book Antiqua" w:cs="Book Antiqua"/>
      <w:i/>
      <w:iCs/>
      <w:color w:val="000000"/>
      <w:spacing w:val="-10"/>
      <w:sz w:val="19"/>
      <w:szCs w:val="19"/>
    </w:rPr>
  </w:style>
  <w:style w:type="paragraph" w:styleId="114">
    <w:name w:val="Основной текст (11)"/>
    <w:basedOn w:val="Normal"/>
    <w:qFormat/>
    <w:pPr>
      <w:shd w:fill="FFFFFF" w:val="clear"/>
      <w:spacing w:lineRule="exact" w:line="264"/>
      <w:jc w:val="both"/>
    </w:pPr>
    <w:rPr>
      <w:rFonts w:ascii="Garamond" w:hAnsi="Garamond" w:cs="Garamond"/>
      <w:b/>
      <w:bCs/>
      <w:color w:val="000000"/>
      <w:sz w:val="21"/>
      <w:szCs w:val="21"/>
    </w:rPr>
  </w:style>
  <w:style w:type="paragraph" w:styleId="121">
    <w:name w:val="Основной текст (12)"/>
    <w:basedOn w:val="Normal"/>
    <w:qFormat/>
    <w:pPr>
      <w:shd w:fill="FFFFFF" w:val="clear"/>
      <w:spacing w:lineRule="atLeast" w:line="240"/>
    </w:pPr>
    <w:rPr>
      <w:rFonts w:ascii="Times New Roman" w:hAnsi="Times New Roman" w:cs="Times New Roman"/>
      <w:b/>
      <w:bCs/>
      <w:color w:val="000000"/>
      <w:spacing w:val="-5"/>
    </w:rPr>
  </w:style>
  <w:style w:type="paragraph" w:styleId="323">
    <w:name w:val="Заголовок №3 (2)"/>
    <w:basedOn w:val="Normal"/>
    <w:qFormat/>
    <w:pPr>
      <w:shd w:fill="FFFFFF" w:val="clear"/>
      <w:spacing w:lineRule="atLeast" w:line="240" w:before="360" w:after="360"/>
      <w:jc w:val="center"/>
      <w:outlineLvl w:val="2"/>
    </w:pPr>
    <w:rPr>
      <w:rFonts w:ascii="Garamond" w:hAnsi="Garamond" w:cs="Garamond"/>
      <w:b/>
      <w:bCs/>
      <w:color w:val="000000"/>
      <w:sz w:val="27"/>
      <w:szCs w:val="27"/>
    </w:rPr>
  </w:style>
  <w:style w:type="paragraph" w:styleId="131">
    <w:name w:val="Основной текст (13)"/>
    <w:basedOn w:val="Normal"/>
    <w:qFormat/>
    <w:pPr>
      <w:shd w:fill="FFFFFF" w:val="clear"/>
      <w:spacing w:lineRule="atLeast" w:line="240"/>
      <w:ind w:firstLine="260"/>
      <w:jc w:val="both"/>
    </w:pPr>
    <w:rPr>
      <w:rFonts w:ascii="Arial Narrow" w:hAnsi="Arial Narrow" w:cs="Arial Narrow"/>
      <w:color w:val="000000"/>
      <w:sz w:val="11"/>
      <w:szCs w:val="11"/>
      <w:lang w:val="en-US" w:eastAsia="en-US"/>
    </w:rPr>
  </w:style>
  <w:style w:type="paragraph" w:styleId="141">
    <w:name w:val="Основной текст (14)"/>
    <w:basedOn w:val="Normal"/>
    <w:qFormat/>
    <w:pPr>
      <w:shd w:fill="FFFFFF" w:val="clear"/>
      <w:spacing w:lineRule="exact" w:line="264"/>
      <w:ind w:firstLine="280"/>
      <w:jc w:val="both"/>
    </w:pPr>
    <w:rPr>
      <w:rFonts w:ascii="Garamond" w:hAnsi="Garamond" w:cs="Garamond"/>
      <w:color w:val="000000"/>
    </w:rPr>
  </w:style>
  <w:style w:type="paragraph" w:styleId="152">
    <w:name w:val="Основной текст (15)"/>
    <w:basedOn w:val="Normal"/>
    <w:qFormat/>
    <w:pPr>
      <w:shd w:fill="FFFFFF" w:val="clear"/>
      <w:spacing w:lineRule="atLeast" w:line="240" w:before="300" w:after="0"/>
      <w:jc w:val="center"/>
    </w:pPr>
    <w:rPr>
      <w:rFonts w:ascii="Times New Roman" w:hAnsi="Times New Roman" w:cs="Times New Roman"/>
      <w:b/>
      <w:bCs/>
      <w:color w:val="000000"/>
      <w:spacing w:val="-10"/>
      <w:sz w:val="22"/>
      <w:szCs w:val="22"/>
    </w:rPr>
  </w:style>
  <w:style w:type="paragraph" w:styleId="161">
    <w:name w:val="Основной текст (16)"/>
    <w:basedOn w:val="Normal"/>
    <w:qFormat/>
    <w:pPr>
      <w:shd w:fill="FFFFFF" w:val="clear"/>
      <w:spacing w:lineRule="exact" w:line="285"/>
      <w:jc w:val="both"/>
    </w:pPr>
    <w:rPr>
      <w:rFonts w:ascii="Times New Roman" w:hAnsi="Times New Roman" w:cs="Times New Roman"/>
      <w:i/>
      <w:iCs/>
      <w:color w:val="000000"/>
      <w:spacing w:val="-20"/>
      <w:sz w:val="22"/>
      <w:szCs w:val="22"/>
      <w:lang w:val="en-US"/>
    </w:rPr>
  </w:style>
  <w:style w:type="paragraph" w:styleId="172">
    <w:name w:val="Основной текст (17)"/>
    <w:basedOn w:val="Normal"/>
    <w:qFormat/>
    <w:pPr>
      <w:shd w:fill="FFFFFF" w:val="clear"/>
      <w:spacing w:lineRule="exact" w:line="218"/>
    </w:pPr>
    <w:rPr>
      <w:rFonts w:ascii="Times New Roman" w:hAnsi="Times New Roman" w:cs="Times New Roman"/>
      <w:b/>
      <w:bCs/>
      <w:i/>
      <w:iCs/>
      <w:color w:val="000000"/>
      <w:spacing w:val="-10"/>
      <w:sz w:val="22"/>
      <w:szCs w:val="22"/>
    </w:rPr>
  </w:style>
  <w:style w:type="paragraph" w:styleId="181">
    <w:name w:val="Основной текст (18)"/>
    <w:basedOn w:val="Normal"/>
    <w:qFormat/>
    <w:pPr>
      <w:shd w:fill="FFFFFF" w:val="clear"/>
      <w:spacing w:lineRule="exact" w:line="285"/>
      <w:jc w:val="both"/>
    </w:pPr>
    <w:rPr>
      <w:rFonts w:ascii="Times New Roman" w:hAnsi="Times New Roman" w:cs="Times New Roman"/>
      <w:b/>
      <w:bCs/>
      <w:i/>
      <w:iCs/>
      <w:color w:val="000000"/>
      <w:spacing w:val="-10"/>
      <w:sz w:val="20"/>
      <w:szCs w:val="20"/>
      <w:lang w:val="en-US"/>
    </w:rPr>
  </w:style>
  <w:style w:type="paragraph" w:styleId="191">
    <w:name w:val="Основной текст (19)"/>
    <w:basedOn w:val="Normal"/>
    <w:qFormat/>
    <w:pPr>
      <w:shd w:fill="FFFFFF" w:val="clear"/>
      <w:spacing w:lineRule="atLeast" w:line="240" w:before="0" w:after="240"/>
      <w:jc w:val="center"/>
    </w:pPr>
    <w:rPr>
      <w:rFonts w:ascii="Times New Roman" w:hAnsi="Times New Roman" w:cs="Times New Roman"/>
      <w:b/>
      <w:bCs/>
      <w:color w:val="000000"/>
      <w:spacing w:val="-10"/>
      <w:sz w:val="21"/>
      <w:szCs w:val="21"/>
    </w:rPr>
  </w:style>
  <w:style w:type="paragraph" w:styleId="20">
    <w:name w:val="Основной текст (20)"/>
    <w:basedOn w:val="Normal"/>
    <w:qFormat/>
    <w:pPr>
      <w:shd w:fill="FFFFFF" w:val="clear"/>
      <w:spacing w:lineRule="atLeast" w:line="240" w:before="300" w:after="0"/>
      <w:jc w:val="center"/>
    </w:pPr>
    <w:rPr>
      <w:rFonts w:ascii="Times New Roman" w:hAnsi="Times New Roman" w:cs="Times New Roman"/>
      <w:b/>
      <w:bCs/>
      <w:color w:val="000000"/>
      <w:spacing w:val="-12"/>
      <w:sz w:val="20"/>
      <w:szCs w:val="20"/>
    </w:rPr>
  </w:style>
  <w:style w:type="paragraph" w:styleId="242">
    <w:name w:val="Основной текст (24)"/>
    <w:basedOn w:val="Normal"/>
    <w:qFormat/>
    <w:pPr>
      <w:shd w:fill="FFFFFF" w:val="clear"/>
      <w:spacing w:lineRule="atLeast" w:line="240" w:before="0" w:after="240"/>
    </w:pPr>
    <w:rPr>
      <w:rFonts w:ascii="Book Antiqua" w:hAnsi="Book Antiqua" w:cs="Book Antiqua"/>
      <w:b/>
      <w:bCs/>
      <w:color w:val="000000"/>
      <w:spacing w:val="-10"/>
      <w:sz w:val="21"/>
      <w:szCs w:val="21"/>
    </w:rPr>
  </w:style>
  <w:style w:type="paragraph" w:styleId="271">
    <w:name w:val="Основной текст (27)"/>
    <w:basedOn w:val="Normal"/>
    <w:qFormat/>
    <w:pPr>
      <w:shd w:fill="FFFFFF" w:val="clear"/>
      <w:spacing w:lineRule="atLeast" w:line="240" w:before="300" w:after="0"/>
      <w:jc w:val="center"/>
    </w:pPr>
    <w:rPr>
      <w:rFonts w:ascii="Book Antiqua" w:hAnsi="Book Antiqua" w:cs="Book Antiqua"/>
      <w:b/>
      <w:bCs/>
      <w:color w:val="000000"/>
      <w:sz w:val="20"/>
      <w:szCs w:val="20"/>
    </w:rPr>
  </w:style>
  <w:style w:type="paragraph" w:styleId="281">
    <w:name w:val="Основной текст (28)"/>
    <w:basedOn w:val="Normal"/>
    <w:qFormat/>
    <w:pPr>
      <w:shd w:fill="FFFFFF" w:val="clear"/>
      <w:spacing w:lineRule="atLeast" w:line="240" w:before="300" w:after="0"/>
      <w:jc w:val="center"/>
    </w:pPr>
    <w:rPr>
      <w:rFonts w:ascii="Book Antiqua" w:hAnsi="Book Antiqua" w:cs="Book Antiqua"/>
      <w:b/>
      <w:bCs/>
      <w:color w:val="000000"/>
      <w:spacing w:val="-10"/>
      <w:sz w:val="22"/>
      <w:szCs w:val="22"/>
    </w:rPr>
  </w:style>
  <w:style w:type="paragraph" w:styleId="431">
    <w:name w:val="Заголовок №4 (3)"/>
    <w:basedOn w:val="Normal"/>
    <w:qFormat/>
    <w:pPr>
      <w:shd w:fill="FFFFFF" w:val="clear"/>
      <w:spacing w:lineRule="atLeast" w:line="240" w:before="0" w:after="360"/>
      <w:jc w:val="center"/>
      <w:outlineLvl w:val="3"/>
    </w:pPr>
    <w:rPr>
      <w:rFonts w:ascii="Book Antiqua" w:hAnsi="Book Antiqua" w:cs="Book Antiqua"/>
      <w:b/>
      <w:bCs/>
      <w:color w:val="000000"/>
      <w:spacing w:val="-10"/>
      <w:sz w:val="25"/>
      <w:szCs w:val="25"/>
    </w:rPr>
  </w:style>
  <w:style w:type="paragraph" w:styleId="333">
    <w:name w:val="Заголовок №3 (3)"/>
    <w:basedOn w:val="Normal"/>
    <w:qFormat/>
    <w:pPr>
      <w:shd w:fill="FFFFFF" w:val="clear"/>
      <w:spacing w:lineRule="atLeast" w:line="240" w:before="300" w:after="0"/>
      <w:jc w:val="center"/>
      <w:outlineLvl w:val="2"/>
    </w:pPr>
    <w:rPr>
      <w:rFonts w:ascii="Book Antiqua" w:hAnsi="Book Antiqua" w:cs="Book Antiqua"/>
      <w:b/>
      <w:bCs/>
      <w:color w:val="000000"/>
      <w:spacing w:val="-10"/>
      <w:sz w:val="21"/>
      <w:szCs w:val="21"/>
    </w:rPr>
  </w:style>
  <w:style w:type="paragraph" w:styleId="291">
    <w:name w:val="Основной текст (29)"/>
    <w:basedOn w:val="Normal"/>
    <w:qFormat/>
    <w:pPr>
      <w:shd w:fill="FFFFFF" w:val="clear"/>
      <w:spacing w:lineRule="atLeast" w:line="240"/>
    </w:pPr>
    <w:rPr>
      <w:rFonts w:ascii="Book Antiqua" w:hAnsi="Book Antiqua" w:cs="Book Antiqua"/>
      <w:b/>
      <w:bCs/>
      <w:color w:val="000000"/>
      <w:sz w:val="21"/>
      <w:szCs w:val="21"/>
    </w:rPr>
  </w:style>
  <w:style w:type="paragraph" w:styleId="311">
    <w:name w:val="Основной текст (31)"/>
    <w:basedOn w:val="Normal"/>
    <w:qFormat/>
    <w:pPr>
      <w:shd w:fill="FFFFFF" w:val="clear"/>
      <w:spacing w:lineRule="atLeast" w:line="240" w:before="0" w:after="240"/>
      <w:jc w:val="right"/>
    </w:pPr>
    <w:rPr>
      <w:rFonts w:ascii="Book Antiqua" w:hAnsi="Book Antiqua" w:cs="Book Antiqua"/>
      <w:b/>
      <w:bCs/>
      <w:color w:val="000000"/>
      <w:spacing w:val="-6"/>
      <w:sz w:val="15"/>
      <w:szCs w:val="15"/>
    </w:rPr>
  </w:style>
  <w:style w:type="paragraph" w:styleId="301">
    <w:name w:val="Основной текст (30)"/>
    <w:basedOn w:val="Normal"/>
    <w:qFormat/>
    <w:pPr>
      <w:shd w:fill="FFFFFF" w:val="clear"/>
      <w:spacing w:lineRule="atLeast" w:line="240" w:before="0" w:after="360"/>
      <w:jc w:val="center"/>
    </w:pPr>
    <w:rPr>
      <w:rFonts w:ascii="Book Antiqua" w:hAnsi="Book Antiqua" w:cs="Book Antiqua"/>
      <w:b/>
      <w:bCs/>
      <w:color w:val="000000"/>
      <w:spacing w:val="-10"/>
      <w:sz w:val="25"/>
      <w:szCs w:val="25"/>
    </w:rPr>
  </w:style>
  <w:style w:type="paragraph" w:styleId="324">
    <w:name w:val="Основной текст (32)"/>
    <w:basedOn w:val="Normal"/>
    <w:qFormat/>
    <w:pPr>
      <w:shd w:fill="FFFFFF" w:val="clear"/>
      <w:spacing w:lineRule="atLeast" w:line="240" w:before="300" w:after="0"/>
      <w:jc w:val="center"/>
    </w:pPr>
    <w:rPr>
      <w:rFonts w:ascii="Book Antiqua" w:hAnsi="Book Antiqua" w:cs="Book Antiqua"/>
      <w:b/>
      <w:bCs/>
      <w:color w:val="000000"/>
      <w:spacing w:val="-10"/>
      <w:sz w:val="20"/>
      <w:szCs w:val="20"/>
    </w:rPr>
  </w:style>
  <w:style w:type="paragraph" w:styleId="334">
    <w:name w:val="Основной текст (33)"/>
    <w:basedOn w:val="Normal"/>
    <w:qFormat/>
    <w:pPr>
      <w:shd w:fill="FFFFFF" w:val="clear"/>
      <w:spacing w:lineRule="exact" w:line="285"/>
      <w:jc w:val="both"/>
    </w:pPr>
    <w:rPr>
      <w:rFonts w:ascii="Book Antiqua" w:hAnsi="Book Antiqua" w:cs="Book Antiqua"/>
      <w:b/>
      <w:bCs/>
      <w:i/>
      <w:iCs/>
      <w:color w:val="000000"/>
      <w:spacing w:val="-20"/>
      <w:sz w:val="22"/>
      <w:szCs w:val="22"/>
      <w:lang w:val="en-US"/>
    </w:rPr>
  </w:style>
  <w:style w:type="paragraph" w:styleId="521">
    <w:name w:val="Заголовок №5 (2)"/>
    <w:basedOn w:val="Normal"/>
    <w:qFormat/>
    <w:pPr>
      <w:shd w:fill="FFFFFF" w:val="clear"/>
      <w:spacing w:lineRule="atLeast" w:line="240" w:before="0" w:after="720"/>
      <w:outlineLvl w:val="4"/>
    </w:pPr>
    <w:rPr>
      <w:rFonts w:ascii="Book Antiqua" w:hAnsi="Book Antiqua" w:cs="Book Antiqua"/>
      <w:b/>
      <w:bCs/>
      <w:color w:val="000000"/>
      <w:spacing w:val="-10"/>
      <w:sz w:val="25"/>
      <w:szCs w:val="25"/>
    </w:rPr>
  </w:style>
  <w:style w:type="paragraph" w:styleId="54">
    <w:name w:val="Заголовок №5"/>
    <w:basedOn w:val="Normal"/>
    <w:qFormat/>
    <w:pPr>
      <w:shd w:fill="FFFFFF" w:val="clear"/>
      <w:spacing w:lineRule="atLeast" w:line="240" w:before="0" w:after="420"/>
      <w:jc w:val="center"/>
      <w:outlineLvl w:val="4"/>
    </w:pPr>
    <w:rPr>
      <w:rFonts w:ascii="Book Antiqua" w:hAnsi="Book Antiqua" w:cs="Book Antiqua"/>
      <w:b/>
      <w:bCs/>
      <w:color w:val="000000"/>
      <w:spacing w:val="-10"/>
      <w:sz w:val="25"/>
      <w:szCs w:val="25"/>
    </w:rPr>
  </w:style>
  <w:style w:type="paragraph" w:styleId="341">
    <w:name w:val="Заголовок №3 (4)"/>
    <w:basedOn w:val="Normal"/>
    <w:qFormat/>
    <w:pPr>
      <w:shd w:fill="FFFFFF" w:val="clear"/>
      <w:spacing w:lineRule="atLeast" w:line="240" w:before="300" w:after="0"/>
      <w:jc w:val="center"/>
      <w:outlineLvl w:val="2"/>
    </w:pPr>
    <w:rPr>
      <w:rFonts w:ascii="Book Antiqua" w:hAnsi="Book Antiqua" w:cs="Book Antiqua"/>
      <w:color w:val="000000"/>
      <w:sz w:val="20"/>
      <w:szCs w:val="20"/>
    </w:rPr>
  </w:style>
  <w:style w:type="paragraph" w:styleId="Contents4">
    <w:name w:val="TOC 4"/>
    <w:basedOn w:val="Normal"/>
    <w:next w:val="Normal"/>
    <w:pPr>
      <w:shd w:fill="FFFFFF" w:val="clear"/>
      <w:spacing w:lineRule="atLeast" w:line="240" w:before="0" w:after="60"/>
    </w:pPr>
    <w:rPr>
      <w:rFonts w:ascii="Book Antiqua" w:hAnsi="Book Antiqua" w:cs="Book Antiqua"/>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theosophy-books.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1:00Z</dcterms:created>
  <dc:creator>Долорес Кэннон</dc:creator>
  <dc:description/>
  <cp:keywords/>
  <dc:language>en-US</dc:language>
  <cp:lastModifiedBy>FJ</cp:lastModifiedBy>
  <dcterms:modified xsi:type="dcterms:W3CDTF">2020-08-12T20:12:00Z</dcterms:modified>
  <cp:revision>5</cp:revision>
  <dc:subject/>
  <dc:title>Долорес Кэннон - Беседы с Нострадамусом (том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лорес Кэннон - Беседы с Нострадамусом (том 1)">
    <vt:lpwstr>http://www.e-puzzle.ru</vt:lpwstr>
  </property>
</Properties>
</file>