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0" w:after="0"/>
        <w:ind w:firstLine="60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лорес Кэннон</w:t>
      </w:r>
    </w:p>
    <w:p>
      <w:pPr>
        <w:pStyle w:val="TextBody"/>
        <w:shd w:fill="auto" w:val="clear"/>
        <w:spacing w:lineRule="auto" w:line="240" w:before="0" w:after="0"/>
        <w:ind w:firstLine="6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hd w:fill="auto" w:val="clear"/>
        <w:spacing w:lineRule="auto" w:line="240" w:before="0" w:after="0"/>
        <w:ind w:firstLine="600"/>
        <w:rPr>
          <w:rFonts w:ascii="Times New Roman" w:hAnsi="Times New Roman" w:cs="Times New Roman"/>
          <w:b/>
          <w:b/>
          <w:bCs/>
          <w:color w:val="000000"/>
          <w:sz w:val="28"/>
          <w:szCs w:val="28"/>
        </w:rPr>
      </w:pPr>
      <w:r>
        <w:rPr>
          <w:rFonts w:cs="Times New Roman" w:ascii="Times New Roman" w:hAnsi="Times New Roman"/>
          <w:b/>
          <w:bCs/>
          <w:color w:val="000000"/>
          <w:sz w:val="28"/>
          <w:szCs w:val="28"/>
        </w:rPr>
        <w:t>Хранители</w:t>
      </w:r>
    </w:p>
    <w:p>
      <w:pPr>
        <w:pStyle w:val="TextBody"/>
        <w:shd w:fill="auto" w:val="clear"/>
        <w:spacing w:lineRule="auto" w:line="240" w:before="0" w:after="0"/>
        <w:ind w:firstLine="6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hd w:fill="auto" w:val="clear"/>
        <w:spacing w:lineRule="auto" w:line="240" w:before="0" w:after="0"/>
        <w:ind w:firstLine="600"/>
        <w:rPr>
          <w:rFonts w:ascii="Times New Roman" w:hAnsi="Times New Roman" w:cs="Times New Roman"/>
          <w:b/>
          <w:b/>
          <w:bCs/>
          <w:color w:val="000000"/>
          <w:sz w:val="28"/>
          <w:szCs w:val="28"/>
        </w:rPr>
      </w:pPr>
      <w:r>
        <w:rPr>
          <w:rFonts w:cs="Times New Roman" w:ascii="Times New Roman" w:hAnsi="Times New Roman"/>
          <w:b/>
          <w:bCs/>
          <w:color w:val="000000"/>
          <w:sz w:val="28"/>
          <w:szCs w:val="28"/>
        </w:rPr>
        <w:t>Что стоит за гранью загадочного похищение людей НЛО</w:t>
      </w:r>
    </w:p>
    <w:p>
      <w:pPr>
        <w:pStyle w:val="TextBody"/>
        <w:shd w:fill="auto" w:val="clear"/>
        <w:spacing w:lineRule="auto" w:line="240" w:before="0" w:after="0"/>
        <w:ind w:firstLine="6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hd w:fill="auto" w:val="clear"/>
        <w:spacing w:lineRule="auto" w:line="240" w:before="0" w:after="0"/>
        <w:ind w:firstLine="60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ом 1)</w:t>
      </w:r>
    </w:p>
    <w:p>
      <w:pPr>
        <w:pStyle w:val="TextBody"/>
        <w:shd w:fill="auto" w:val="clear"/>
        <w:spacing w:lineRule="auto" w:line="240" w:before="0" w:after="0"/>
        <w:ind w:firstLine="6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shd w:fill="auto" w:val="clear"/>
        <w:spacing w:lineRule="auto" w:line="240" w:before="0" w:after="0"/>
        <w:ind w:firstLine="60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drawing>
          <wp:inline distT="0" distB="0" distL="0" distR="0">
            <wp:extent cx="1828800" cy="2898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12" r="-20" b="-12"/>
                    <a:stretch>
                      <a:fillRect/>
                    </a:stretch>
                  </pic:blipFill>
                  <pic:spPr bwMode="auto">
                    <a:xfrm>
                      <a:off x="0" y="0"/>
                      <a:ext cx="1828800" cy="2898775"/>
                    </a:xfrm>
                    <a:prstGeom prst="rect">
                      <a:avLst/>
                    </a:prstGeom>
                  </pic:spPr>
                </pic:pic>
              </a:graphicData>
            </a:graphic>
          </wp:inline>
        </w:drawing>
      </w:r>
    </w:p>
    <w:p>
      <w:pPr>
        <w:pStyle w:val="TextBody"/>
        <w:shd w:fill="auto" w:val="clear"/>
        <w:spacing w:lineRule="auto" w:line="240" w:before="0" w:after="0"/>
        <w:ind w:firstLine="60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73"/>
        <w:shd w:fill="auto" w:val="clear"/>
        <w:spacing w:lineRule="auto" w:line="240" w:before="0" w:after="0"/>
        <w:ind w:firstLine="600"/>
        <w:rPr>
          <w:rFonts w:ascii="Times New Roman" w:hAnsi="Times New Roman" w:cs="Times New Roman"/>
          <w:sz w:val="24"/>
          <w:szCs w:val="24"/>
        </w:rPr>
      </w:pPr>
      <w:r>
        <w:rPr>
          <w:rStyle w:val="7"/>
          <w:rFonts w:cs="Times New Roman" w:ascii="Times New Roman" w:hAnsi="Times New Roman"/>
          <w:color w:val="000000"/>
          <w:sz w:val="24"/>
          <w:szCs w:val="24"/>
        </w:rPr>
        <w:t>Долорес Кэннон является известным во всем мире гипнотизером-регрессионистом, использующим регрессивный гипноз для извлечения важных знаний, утерянных нашей цивилизацией в далеком прошлом. Знакомая русскому читателю по бестселлерам «Между жизнью и смертью», «Иисус и Ессеи» и «Беседы с Нострадамусом».</w:t>
      </w:r>
    </w:p>
    <w:p>
      <w:pPr>
        <w:pStyle w:val="73"/>
        <w:shd w:fill="auto" w:val="clear"/>
        <w:spacing w:lineRule="auto" w:line="240" w:before="0" w:after="0"/>
        <w:ind w:firstLine="600"/>
        <w:rPr>
          <w:rFonts w:ascii="Times New Roman" w:hAnsi="Times New Roman" w:cs="Times New Roman"/>
          <w:sz w:val="24"/>
          <w:szCs w:val="24"/>
        </w:rPr>
      </w:pPr>
      <w:r>
        <w:rPr>
          <w:rStyle w:val="7"/>
          <w:rFonts w:cs="Times New Roman" w:ascii="Times New Roman" w:hAnsi="Times New Roman"/>
          <w:color w:val="000000"/>
          <w:sz w:val="24"/>
          <w:szCs w:val="24"/>
        </w:rPr>
        <w:t>В течение последних 20-ти лет Долорес является активным исследователем в области НЛО, автором многих книг, в основу которых легла достоверная информация, полученная от добровольцев, погруженных в глубокий гипнотический сон, и имевших контакт с представителями других цивилизаций.</w:t>
      </w:r>
    </w:p>
    <w:p>
      <w:pPr>
        <w:pStyle w:val="73"/>
        <w:shd w:fill="auto" w:val="clear"/>
        <w:spacing w:lineRule="auto" w:line="240" w:before="0" w:after="0"/>
        <w:ind w:firstLine="600"/>
        <w:rPr>
          <w:rFonts w:ascii="Times New Roman" w:hAnsi="Times New Roman" w:cs="Times New Roman"/>
          <w:sz w:val="24"/>
          <w:szCs w:val="24"/>
        </w:rPr>
      </w:pPr>
      <w:r>
        <w:rPr>
          <w:rStyle w:val="7"/>
          <w:rFonts w:cs="Times New Roman" w:ascii="Times New Roman" w:hAnsi="Times New Roman"/>
          <w:color w:val="000000"/>
          <w:sz w:val="24"/>
          <w:szCs w:val="24"/>
        </w:rPr>
        <w:t>Книга «Хранители» является результатом 12 лет напряженной работы, В ней вы узнаете:</w:t>
      </w:r>
    </w:p>
    <w:p>
      <w:pPr>
        <w:pStyle w:val="73"/>
        <w:numPr>
          <w:ilvl w:val="0"/>
          <w:numId w:val="1"/>
        </w:numPr>
        <w:shd w:fill="auto" w:val="clear"/>
        <w:tabs>
          <w:tab w:val="clear" w:pos="720"/>
          <w:tab w:val="left" w:pos="422" w:leader="none"/>
        </w:tabs>
        <w:spacing w:lineRule="auto" w:line="240" w:before="0" w:after="0"/>
        <w:ind w:left="0" w:firstLine="600"/>
        <w:rPr>
          <w:rFonts w:ascii="Times New Roman" w:hAnsi="Times New Roman" w:cs="Times New Roman"/>
          <w:sz w:val="24"/>
          <w:szCs w:val="24"/>
        </w:rPr>
      </w:pPr>
      <w:r>
        <w:rPr>
          <w:rStyle w:val="7"/>
          <w:rFonts w:cs="Times New Roman" w:ascii="Times New Roman" w:hAnsi="Times New Roman"/>
          <w:color w:val="000000"/>
          <w:sz w:val="24"/>
          <w:szCs w:val="24"/>
        </w:rPr>
        <w:t>о случаях провалов во времени;</w:t>
      </w:r>
    </w:p>
    <w:p>
      <w:pPr>
        <w:pStyle w:val="73"/>
        <w:numPr>
          <w:ilvl w:val="0"/>
          <w:numId w:val="1"/>
        </w:numPr>
        <w:shd w:fill="auto" w:val="clear"/>
        <w:tabs>
          <w:tab w:val="clear" w:pos="720"/>
          <w:tab w:val="left" w:pos="424" w:leader="none"/>
        </w:tabs>
        <w:spacing w:lineRule="auto" w:line="240" w:before="0" w:after="0"/>
        <w:ind w:left="0" w:firstLine="600"/>
        <w:rPr>
          <w:rFonts w:ascii="Times New Roman" w:hAnsi="Times New Roman" w:cs="Times New Roman"/>
          <w:sz w:val="24"/>
          <w:szCs w:val="24"/>
        </w:rPr>
      </w:pPr>
      <w:r>
        <w:rPr>
          <w:rStyle w:val="7"/>
          <w:rFonts w:cs="Times New Roman" w:ascii="Times New Roman" w:hAnsi="Times New Roman"/>
          <w:color w:val="000000"/>
          <w:sz w:val="24"/>
          <w:szCs w:val="24"/>
        </w:rPr>
        <w:t>о космических кораблях из других измерений;</w:t>
      </w:r>
    </w:p>
    <w:p>
      <w:pPr>
        <w:pStyle w:val="73"/>
        <w:numPr>
          <w:ilvl w:val="0"/>
          <w:numId w:val="1"/>
        </w:numPr>
        <w:shd w:fill="auto" w:val="clear"/>
        <w:tabs>
          <w:tab w:val="clear" w:pos="720"/>
          <w:tab w:val="left" w:pos="422" w:leader="none"/>
        </w:tabs>
        <w:spacing w:lineRule="auto" w:line="240" w:before="0" w:after="0"/>
        <w:ind w:left="0" w:firstLine="600"/>
        <w:rPr>
          <w:rFonts w:ascii="Times New Roman" w:hAnsi="Times New Roman" w:cs="Times New Roman"/>
          <w:sz w:val="24"/>
          <w:szCs w:val="24"/>
        </w:rPr>
      </w:pPr>
      <w:r>
        <w:rPr>
          <w:rStyle w:val="7"/>
          <w:rFonts w:cs="Times New Roman" w:ascii="Times New Roman" w:hAnsi="Times New Roman"/>
          <w:color w:val="000000"/>
          <w:sz w:val="24"/>
          <w:szCs w:val="24"/>
        </w:rPr>
        <w:t>о сжатии или искажении времени;</w:t>
      </w:r>
    </w:p>
    <w:p>
      <w:pPr>
        <w:pStyle w:val="73"/>
        <w:numPr>
          <w:ilvl w:val="0"/>
          <w:numId w:val="1"/>
        </w:numPr>
        <w:shd w:fill="auto" w:val="clear"/>
        <w:tabs>
          <w:tab w:val="clear" w:pos="720"/>
          <w:tab w:val="left" w:pos="422" w:leader="none"/>
        </w:tabs>
        <w:spacing w:lineRule="auto" w:line="240" w:before="0" w:after="0"/>
        <w:ind w:left="0" w:firstLine="600"/>
        <w:rPr>
          <w:rFonts w:ascii="Times New Roman" w:hAnsi="Times New Roman" w:cs="Times New Roman"/>
          <w:sz w:val="24"/>
          <w:szCs w:val="24"/>
        </w:rPr>
      </w:pPr>
      <w:r>
        <w:rPr>
          <w:rStyle w:val="7"/>
          <w:rFonts w:cs="Times New Roman" w:ascii="Times New Roman" w:hAnsi="Times New Roman"/>
          <w:color w:val="000000"/>
          <w:sz w:val="24"/>
          <w:szCs w:val="24"/>
        </w:rPr>
        <w:t>о различиях и функциях различных инопланетных систем;</w:t>
      </w:r>
    </w:p>
    <w:p>
      <w:pPr>
        <w:pStyle w:val="73"/>
        <w:numPr>
          <w:ilvl w:val="0"/>
          <w:numId w:val="1"/>
        </w:numPr>
        <w:shd w:fill="auto" w:val="clear"/>
        <w:tabs>
          <w:tab w:val="clear" w:pos="720"/>
          <w:tab w:val="left" w:pos="417" w:leader="none"/>
        </w:tabs>
        <w:spacing w:lineRule="auto" w:line="240" w:before="0" w:after="0"/>
        <w:ind w:left="0" w:firstLine="600"/>
        <w:rPr>
          <w:rFonts w:ascii="Times New Roman" w:hAnsi="Times New Roman" w:cs="Times New Roman"/>
          <w:sz w:val="24"/>
          <w:szCs w:val="24"/>
        </w:rPr>
      </w:pPr>
      <w:r>
        <w:rPr>
          <w:rStyle w:val="7"/>
          <w:rFonts w:cs="Times New Roman" w:ascii="Times New Roman" w:hAnsi="Times New Roman"/>
          <w:color w:val="000000"/>
          <w:sz w:val="24"/>
          <w:szCs w:val="24"/>
        </w:rPr>
        <w:t>и многое другое.</w:t>
      </w:r>
    </w:p>
    <w:p>
      <w:pPr>
        <w:pStyle w:val="73"/>
        <w:shd w:fill="auto" w:val="clear"/>
        <w:spacing w:lineRule="auto" w:line="240" w:before="0" w:after="0"/>
        <w:ind w:firstLine="600"/>
        <w:rPr>
          <w:rFonts w:ascii="Times New Roman" w:hAnsi="Times New Roman" w:cs="Times New Roman"/>
          <w:sz w:val="24"/>
          <w:szCs w:val="24"/>
        </w:rPr>
      </w:pPr>
      <w:r>
        <w:rPr>
          <w:rStyle w:val="7"/>
          <w:rFonts w:cs="Times New Roman" w:ascii="Times New Roman" w:hAnsi="Times New Roman"/>
          <w:color w:val="000000"/>
          <w:sz w:val="24"/>
          <w:szCs w:val="24"/>
        </w:rPr>
        <w:t>Долорес прослеживает явление от простого до более сложного. Исследуя области, нетронутые другими исследователями, она помогает понять невероятное, стать приемлемым и понятным.</w:t>
      </w:r>
    </w:p>
    <w:p>
      <w:pPr>
        <w:pStyle w:val="73"/>
        <w:shd w:fill="auto" w:val="clear"/>
        <w:spacing w:lineRule="auto" w:line="240" w:before="0" w:after="0"/>
        <w:ind w:firstLine="600"/>
        <w:rPr>
          <w:rStyle w:val="7"/>
          <w:rFonts w:ascii="Times New Roman" w:hAnsi="Times New Roman" w:cs="Times New Roman"/>
          <w:color w:val="000000"/>
          <w:sz w:val="24"/>
          <w:szCs w:val="24"/>
          <w:lang w:val="en-US"/>
        </w:rPr>
      </w:pPr>
      <w:r>
        <w:rPr>
          <w:rFonts w:cs="Times New Roman" w:ascii="Times New Roman" w:hAnsi="Times New Roman"/>
          <w:sz w:val="24"/>
          <w:szCs w:val="24"/>
          <w:lang w:val="en-US"/>
        </w:rPr>
      </w:r>
    </w:p>
    <w:p>
      <w:pPr>
        <w:pStyle w:val="73"/>
        <w:shd w:fill="auto" w:val="clear"/>
        <w:spacing w:lineRule="auto" w:line="240" w:before="0" w:after="0"/>
        <w:ind w:firstLine="600"/>
        <w:rPr>
          <w:rFonts w:ascii="Times New Roman" w:hAnsi="Times New Roman" w:cs="Times New Roman"/>
          <w:sz w:val="16"/>
          <w:szCs w:val="16"/>
          <w:lang w:val="en-US"/>
        </w:rPr>
      </w:pPr>
      <w:r>
        <w:rPr>
          <w:rStyle w:val="7"/>
          <w:rFonts w:cs="Times New Roman" w:ascii="Times New Roman" w:hAnsi="Times New Roman"/>
          <w:color w:val="000000"/>
          <w:sz w:val="16"/>
          <w:szCs w:val="16"/>
          <w:lang w:val="en-US"/>
        </w:rPr>
        <w:t xml:space="preserve">© </w:t>
      </w:r>
      <w:r>
        <w:rPr>
          <w:rStyle w:val="7"/>
          <w:rFonts w:cs="Times New Roman" w:ascii="Times New Roman" w:hAnsi="Times New Roman"/>
          <w:color w:val="000000"/>
          <w:sz w:val="16"/>
          <w:szCs w:val="16"/>
        </w:rPr>
        <w:t>Авторские</w:t>
      </w:r>
      <w:r>
        <w:rPr>
          <w:rStyle w:val="7"/>
          <w:rFonts w:cs="Times New Roman" w:ascii="Times New Roman" w:hAnsi="Times New Roman"/>
          <w:color w:val="000000"/>
          <w:sz w:val="16"/>
          <w:szCs w:val="16"/>
          <w:lang w:val="en-US"/>
        </w:rPr>
        <w:t xml:space="preserve"> </w:t>
      </w:r>
      <w:r>
        <w:rPr>
          <w:rStyle w:val="7"/>
          <w:rFonts w:cs="Times New Roman" w:ascii="Times New Roman" w:hAnsi="Times New Roman"/>
          <w:color w:val="000000"/>
          <w:sz w:val="16"/>
          <w:szCs w:val="16"/>
        </w:rPr>
        <w:t>права</w:t>
      </w:r>
      <w:r>
        <w:rPr>
          <w:rStyle w:val="7"/>
          <w:rFonts w:cs="Times New Roman" w:ascii="Times New Roman" w:hAnsi="Times New Roman"/>
          <w:color w:val="000000"/>
          <w:sz w:val="16"/>
          <w:szCs w:val="16"/>
          <w:lang w:val="en-US"/>
        </w:rPr>
        <w:t xml:space="preserve"> </w:t>
      </w:r>
      <w:r>
        <w:rPr>
          <w:rStyle w:val="7"/>
          <w:rFonts w:cs="Times New Roman" w:ascii="Times New Roman" w:hAnsi="Times New Roman"/>
          <w:color w:val="000000"/>
          <w:sz w:val="16"/>
          <w:szCs w:val="16"/>
        </w:rPr>
        <w:t>защищены</w:t>
      </w:r>
      <w:r>
        <w:rPr>
          <w:rStyle w:val="7"/>
          <w:rFonts w:cs="Times New Roman" w:ascii="Times New Roman" w:hAnsi="Times New Roman"/>
          <w:color w:val="000000"/>
          <w:sz w:val="16"/>
          <w:szCs w:val="16"/>
          <w:lang w:val="en-US"/>
        </w:rPr>
        <w:t xml:space="preserve">, </w:t>
      </w:r>
      <w:r>
        <w:rPr>
          <w:rStyle w:val="7"/>
          <w:rFonts w:cs="Times New Roman" w:ascii="Times New Roman" w:hAnsi="Times New Roman"/>
          <w:color w:val="000000"/>
          <w:sz w:val="16"/>
          <w:szCs w:val="16"/>
          <w:lang w:val="en-US" w:eastAsia="en-US"/>
        </w:rPr>
        <w:t xml:space="preserve">Sergei Paylian (Pakhievaniants) </w:t>
      </w:r>
      <w:r>
        <w:rPr>
          <w:rStyle w:val="7"/>
          <w:rFonts w:cs="Times New Roman" w:ascii="Times New Roman" w:hAnsi="Times New Roman"/>
          <w:color w:val="000000"/>
          <w:sz w:val="16"/>
          <w:szCs w:val="16"/>
        </w:rPr>
        <w:t>и</w:t>
      </w:r>
      <w:r>
        <w:rPr>
          <w:rStyle w:val="7"/>
          <w:rFonts w:cs="Times New Roman" w:ascii="Times New Roman" w:hAnsi="Times New Roman"/>
          <w:color w:val="000000"/>
          <w:sz w:val="16"/>
          <w:szCs w:val="16"/>
          <w:lang w:val="en-US"/>
        </w:rPr>
        <w:t xml:space="preserve"> </w:t>
      </w:r>
      <w:r>
        <w:rPr>
          <w:rStyle w:val="7"/>
          <w:rFonts w:cs="Times New Roman" w:ascii="Times New Roman" w:hAnsi="Times New Roman"/>
          <w:color w:val="000000"/>
          <w:sz w:val="16"/>
          <w:szCs w:val="16"/>
        </w:rPr>
        <w:t>компания</w:t>
      </w:r>
      <w:r>
        <w:rPr>
          <w:rStyle w:val="7"/>
          <w:rFonts w:cs="Times New Roman" w:ascii="Times New Roman" w:hAnsi="Times New Roman"/>
          <w:color w:val="000000"/>
          <w:sz w:val="16"/>
          <w:szCs w:val="16"/>
          <w:lang w:val="en-US"/>
        </w:rPr>
        <w:t xml:space="preserve"> </w:t>
      </w:r>
      <w:r>
        <w:rPr>
          <w:rStyle w:val="7"/>
          <w:rFonts w:cs="Times New Roman" w:ascii="Times New Roman" w:hAnsi="Times New Roman"/>
          <w:color w:val="000000"/>
          <w:sz w:val="16"/>
          <w:szCs w:val="16"/>
          <w:lang w:val="en-US" w:eastAsia="en-US"/>
        </w:rPr>
        <w:t xml:space="preserve">Bioquark, </w:t>
      </w:r>
      <w:r>
        <w:rPr>
          <w:rStyle w:val="7"/>
          <w:rFonts w:cs="Times New Roman" w:ascii="Times New Roman" w:hAnsi="Times New Roman"/>
          <w:color w:val="000000"/>
          <w:sz w:val="16"/>
          <w:szCs w:val="16"/>
          <w:lang w:val="en-US"/>
        </w:rPr>
        <w:t>2008.</w:t>
      </w:r>
    </w:p>
    <w:p>
      <w:pPr>
        <w:pStyle w:val="73"/>
        <w:shd w:fill="auto" w:val="clear"/>
        <w:spacing w:lineRule="auto" w:line="240" w:before="0" w:after="0"/>
        <w:ind w:firstLine="600"/>
        <w:rPr>
          <w:rFonts w:ascii="Times New Roman" w:hAnsi="Times New Roman" w:cs="Times New Roman"/>
          <w:sz w:val="16"/>
          <w:szCs w:val="16"/>
        </w:rPr>
      </w:pPr>
      <w:r>
        <w:rPr>
          <w:rStyle w:val="7"/>
          <w:rFonts w:cs="Times New Roman" w:ascii="Times New Roman" w:hAnsi="Times New Roman"/>
          <w:color w:val="000000"/>
          <w:sz w:val="16"/>
          <w:szCs w:val="16"/>
        </w:rPr>
        <w:t xml:space="preserve">© </w:t>
      </w:r>
      <w:r>
        <w:rPr>
          <w:rStyle w:val="7"/>
          <w:rFonts w:cs="Times New Roman" w:ascii="Times New Roman" w:hAnsi="Times New Roman"/>
          <w:color w:val="000000"/>
          <w:sz w:val="16"/>
          <w:szCs w:val="16"/>
          <w:lang w:val="en-US" w:eastAsia="en-US"/>
        </w:rPr>
        <w:t>Copyright</w:t>
      </w:r>
      <w:r>
        <w:rPr>
          <w:rStyle w:val="7"/>
          <w:rFonts w:cs="Times New Roman" w:ascii="Times New Roman" w:hAnsi="Times New Roman"/>
          <w:color w:val="000000"/>
          <w:sz w:val="16"/>
          <w:szCs w:val="16"/>
          <w:lang w:eastAsia="en-US"/>
        </w:rPr>
        <w:t xml:space="preserve"> </w:t>
      </w:r>
      <w:r>
        <w:rPr>
          <w:rStyle w:val="7"/>
          <w:rFonts w:cs="Times New Roman" w:ascii="Times New Roman" w:hAnsi="Times New Roman"/>
          <w:color w:val="000000"/>
          <w:sz w:val="16"/>
          <w:szCs w:val="16"/>
        </w:rPr>
        <w:t xml:space="preserve">1999, </w:t>
      </w:r>
      <w:r>
        <w:rPr>
          <w:rStyle w:val="7"/>
          <w:rFonts w:cs="Times New Roman" w:ascii="Times New Roman" w:hAnsi="Times New Roman"/>
          <w:color w:val="000000"/>
          <w:sz w:val="16"/>
          <w:szCs w:val="16"/>
          <w:lang w:val="en-US" w:eastAsia="en-US"/>
        </w:rPr>
        <w:t>Dolores</w:t>
      </w:r>
      <w:r>
        <w:rPr>
          <w:rStyle w:val="7"/>
          <w:rFonts w:cs="Times New Roman" w:ascii="Times New Roman" w:hAnsi="Times New Roman"/>
          <w:color w:val="000000"/>
          <w:sz w:val="16"/>
          <w:szCs w:val="16"/>
          <w:lang w:eastAsia="en-US"/>
        </w:rPr>
        <w:t xml:space="preserve"> </w:t>
      </w:r>
      <w:r>
        <w:rPr>
          <w:rStyle w:val="7"/>
          <w:rFonts w:cs="Times New Roman" w:ascii="Times New Roman" w:hAnsi="Times New Roman"/>
          <w:color w:val="000000"/>
          <w:sz w:val="16"/>
          <w:szCs w:val="16"/>
          <w:lang w:val="en-US" w:eastAsia="en-US"/>
        </w:rPr>
        <w:t>Cannon</w:t>
      </w:r>
    </w:p>
    <w:p>
      <w:pPr>
        <w:pStyle w:val="73"/>
        <w:shd w:fill="auto" w:val="clear"/>
        <w:spacing w:lineRule="auto" w:line="240" w:before="0" w:after="0"/>
        <w:ind w:firstLine="600"/>
        <w:rPr>
          <w:rStyle w:val="7"/>
          <w:rFonts w:ascii="Times New Roman" w:hAnsi="Times New Roman" w:cs="Times New Roman"/>
          <w:color w:val="000000"/>
          <w:sz w:val="16"/>
          <w:szCs w:val="16"/>
        </w:rPr>
      </w:pPr>
      <w:r>
        <w:rPr>
          <w:rStyle w:val="7"/>
          <w:rFonts w:cs="Times New Roman" w:ascii="Times New Roman" w:hAnsi="Times New Roman"/>
          <w:color w:val="000000"/>
          <w:sz w:val="16"/>
          <w:szCs w:val="16"/>
        </w:rPr>
        <w:t>Перевод с англ. языка — Селиверстовой Елены</w:t>
      </w:r>
    </w:p>
    <w:p>
      <w:pPr>
        <w:pStyle w:val="73"/>
        <w:shd w:fill="auto" w:val="clear"/>
        <w:spacing w:lineRule="auto" w:line="240" w:before="0" w:after="0"/>
        <w:ind w:firstLine="600"/>
        <w:rPr>
          <w:rStyle w:val="7"/>
          <w:rFonts w:ascii="Times New Roman" w:hAnsi="Times New Roman" w:cs="Times New Roman"/>
          <w:b/>
          <w:b/>
          <w:color w:val="000000"/>
          <w:sz w:val="24"/>
          <w:szCs w:val="24"/>
          <w:lang w:val="en-US"/>
        </w:rPr>
      </w:pPr>
      <w:r>
        <w:rPr/>
      </w:r>
    </w:p>
    <w:p>
      <w:pPr>
        <w:pStyle w:val="73"/>
        <w:shd w:fill="auto" w:val="clear"/>
        <w:spacing w:lineRule="auto" w:line="240" w:before="0" w:after="0"/>
        <w:ind w:firstLine="600"/>
        <w:rPr/>
      </w:pPr>
      <w:r>
        <w:rPr/>
        <w:t>Содержание:</w:t>
      </w:r>
    </w:p>
    <w:sdt>
      <w:sdtPr>
        <w:docPartObj>
          <w:docPartGallery w:val="Table of Contents"/>
          <w:docPartUnique w:val="true"/>
        </w:docPartObj>
      </w:sdtPr>
      <w:sdtContent>
        <w:p>
          <w:pPr>
            <w:pStyle w:val="73"/>
            <w:shd w:fill="auto" w:val="clear"/>
            <w:spacing w:lineRule="auto" w:line="240" w:before="0" w:after="0"/>
            <w:ind w:hanging="0"/>
            <w:rPr>
              <w:rFonts w:ascii="Times New Roman" w:hAnsi="Times New Roman" w:cs="Times New Roman"/>
              <w:sz w:val="20"/>
              <w:szCs w:val="20"/>
            </w:rPr>
          </w:pPr>
          <w:r>
            <w:fldChar w:fldCharType="begin"/>
          </w:r>
          <w:r>
            <w:rPr>
              <w:rStyle w:val="Corbel"/>
              <w:sz w:val="20"/>
              <w:spacing w:val="0"/>
              <w:szCs w:val="20"/>
              <w:rFonts w:cs="Times New Roman" w:ascii="Times New Roman" w:hAnsi="Times New Roman"/>
              <w:color w:val="000000"/>
            </w:rPr>
            <w:instrText xml:space="preserve"> TOC \o "1-5" \h \z </w:instrText>
          </w:r>
          <w:r>
            <w:rPr>
              <w:rStyle w:val="Corbel"/>
              <w:sz w:val="20"/>
              <w:spacing w:val="0"/>
              <w:szCs w:val="20"/>
              <w:rFonts w:cs="Times New Roman" w:ascii="Times New Roman" w:hAnsi="Times New Roman"/>
              <w:color w:val="000000"/>
            </w:rPr>
            <w:fldChar w:fldCharType="separate"/>
          </w:r>
          <w:r>
            <w:rPr>
              <w:rStyle w:val="Corbel"/>
              <w:rFonts w:cs="Times New Roman" w:ascii="Times New Roman" w:hAnsi="Times New Roman"/>
              <w:color w:val="000000"/>
              <w:spacing w:val="0"/>
              <w:sz w:val="20"/>
              <w:szCs w:val="20"/>
            </w:rPr>
            <w:t>ГЛАВА 1</w:t>
          </w:r>
          <w:r>
            <w:rPr>
              <w:rStyle w:val="31"/>
              <w:rFonts w:cs="Times New Roman" w:ascii="Times New Roman" w:hAnsi="Times New Roman"/>
              <w:color w:val="000000"/>
              <w:sz w:val="20"/>
              <w:szCs w:val="20"/>
            </w:rPr>
            <w:t>. Смена направления</w:t>
            <w:tab/>
            <w:t>7</w:t>
          </w:r>
        </w:p>
        <w:p>
          <w:pPr>
            <w:pStyle w:val="Contents3"/>
            <w:shd w:fill="auto" w:val="clear"/>
            <w:tabs>
              <w:tab w:val="clear" w:pos="720"/>
              <w:tab w:val="right" w:pos="5121" w:leader="dot"/>
            </w:tabs>
            <w:spacing w:lineRule="auto" w:line="240" w:before="0" w:after="0"/>
            <w:jc w:val="both"/>
            <w:rPr>
              <w:rFonts w:ascii="Times New Roman" w:hAnsi="Times New Roman" w:cs="Times New Roman"/>
              <w:sz w:val="20"/>
              <w:szCs w:val="20"/>
            </w:rPr>
          </w:pPr>
          <w:r>
            <w:rPr>
              <w:rStyle w:val="Corbel"/>
              <w:rFonts w:cs="Times New Roman" w:ascii="Times New Roman" w:hAnsi="Times New Roman"/>
              <w:color w:val="000000"/>
              <w:spacing w:val="0"/>
              <w:sz w:val="20"/>
              <w:szCs w:val="20"/>
            </w:rPr>
            <w:t xml:space="preserve">ГЛАВА </w:t>
          </w:r>
          <w:r>
            <w:rPr>
              <w:rStyle w:val="31"/>
              <w:rFonts w:cs="Times New Roman" w:ascii="Times New Roman" w:hAnsi="Times New Roman"/>
              <w:color w:val="000000"/>
              <w:sz w:val="20"/>
              <w:szCs w:val="20"/>
            </w:rPr>
            <w:t>2. Искажение времени29</w:t>
          </w:r>
        </w:p>
        <w:p>
          <w:pPr>
            <w:pStyle w:val="Contents3"/>
            <w:shd w:fill="auto" w:val="clear"/>
            <w:tabs>
              <w:tab w:val="clear" w:pos="720"/>
              <w:tab w:val="right" w:pos="5121" w:leader="dot"/>
            </w:tabs>
            <w:spacing w:lineRule="auto" w:line="240" w:before="0" w:after="0"/>
            <w:jc w:val="both"/>
            <w:rPr>
              <w:rFonts w:ascii="Times New Roman" w:hAnsi="Times New Roman" w:cs="Times New Roman"/>
              <w:sz w:val="20"/>
              <w:szCs w:val="20"/>
            </w:rPr>
          </w:pPr>
          <w:hyperlink w:anchor="bookmark19">
            <w:r>
              <w:rPr>
                <w:rStyle w:val="IndexLink"/>
                <w:rFonts w:ascii="Corbel" w:hAnsi="Corbel" w:cs="Times New Roman"/>
                <w:i/>
                <w:i/>
                <w:iCs/>
                <w:color w:val="000000"/>
                <w:spacing w:val="0"/>
                <w:sz w:val="20"/>
                <w:szCs w:val="20"/>
              </w:rPr>
              <w:t xml:space="preserve"> </w:t>
            </w:r>
            <w:r>
              <w:rPr>
                <w:rStyle w:val="IndexLink"/>
                <w:rFonts w:ascii="Corbel" w:hAnsi="Corbel" w:cs="Times New Roman"/>
                <w:i/>
                <w:i/>
                <w:iCs/>
                <w:color w:val="000000"/>
                <w:spacing w:val="0"/>
                <w:sz w:val="20"/>
                <w:szCs w:val="20"/>
              </w:rPr>
              <w:t xml:space="preserve">ГЛАВА </w:t>
            </w:r>
            <w:r>
              <w:rPr>
                <w:rStyle w:val="IndexLink"/>
                <w:rFonts w:ascii="Garamond" w:hAnsi="Garamond" w:cs="Times New Roman"/>
                <w:color w:val="000000"/>
                <w:sz w:val="20"/>
                <w:szCs w:val="20"/>
                <w:u w:val="none"/>
              </w:rPr>
              <w:t>3. То, что мы видим, это не всегда то, что есть на самом деле65</w:t>
            </w:r>
          </w:hyperlink>
        </w:p>
        <w:p>
          <w:pPr>
            <w:pStyle w:val="Contents3"/>
            <w:shd w:fill="auto" w:val="clear"/>
            <w:spacing w:lineRule="auto" w:line="240" w:before="0" w:after="0"/>
            <w:jc w:val="both"/>
            <w:rPr>
              <w:rFonts w:ascii="Times New Roman" w:hAnsi="Times New Roman" w:cs="Times New Roman"/>
              <w:sz w:val="20"/>
              <w:szCs w:val="20"/>
            </w:rPr>
          </w:pPr>
          <w:r>
            <w:rPr>
              <w:rStyle w:val="Corbel"/>
              <w:rFonts w:cs="Times New Roman" w:ascii="Times New Roman" w:hAnsi="Times New Roman"/>
              <w:color w:val="000000"/>
              <w:spacing w:val="0"/>
              <w:sz w:val="20"/>
              <w:szCs w:val="20"/>
            </w:rPr>
            <w:t xml:space="preserve">ГЛАВА </w:t>
          </w:r>
          <w:r>
            <w:rPr>
              <w:rStyle w:val="31"/>
              <w:rFonts w:cs="Times New Roman" w:ascii="Times New Roman" w:hAnsi="Times New Roman"/>
              <w:color w:val="000000"/>
              <w:sz w:val="20"/>
              <w:szCs w:val="20"/>
            </w:rPr>
            <w:t>4. Скрытая информация из наших снов 105</w:t>
          </w:r>
        </w:p>
        <w:p>
          <w:pPr>
            <w:pStyle w:val="Contents3"/>
            <w:shd w:fill="auto" w:val="clear"/>
            <w:tabs>
              <w:tab w:val="clear" w:pos="720"/>
              <w:tab w:val="right" w:pos="5121" w:leader="dot"/>
            </w:tabs>
            <w:spacing w:lineRule="auto" w:line="240" w:before="0" w:after="0"/>
            <w:jc w:val="both"/>
            <w:rPr>
              <w:rFonts w:ascii="Times New Roman" w:hAnsi="Times New Roman" w:cs="Times New Roman"/>
              <w:sz w:val="20"/>
              <w:szCs w:val="20"/>
            </w:rPr>
          </w:pPr>
          <w:r>
            <w:rPr>
              <w:rStyle w:val="Corbel"/>
              <w:rFonts w:cs="Times New Roman" w:ascii="Times New Roman" w:hAnsi="Times New Roman"/>
              <w:color w:val="000000"/>
              <w:spacing w:val="0"/>
              <w:sz w:val="20"/>
              <w:szCs w:val="20"/>
            </w:rPr>
            <w:t xml:space="preserve">ГЛАВА </w:t>
          </w:r>
          <w:r>
            <w:rPr>
              <w:rStyle w:val="31"/>
              <w:rFonts w:cs="Times New Roman" w:ascii="Times New Roman" w:hAnsi="Times New Roman"/>
              <w:color w:val="000000"/>
              <w:sz w:val="20"/>
              <w:szCs w:val="20"/>
            </w:rPr>
            <w:t>5. Заблокированные воспоминания166</w:t>
          </w:r>
        </w:p>
        <w:p>
          <w:pPr>
            <w:pStyle w:val="Contents3"/>
            <w:shd w:fill="auto" w:val="clear"/>
            <w:tabs>
              <w:tab w:val="clear" w:pos="720"/>
              <w:tab w:val="right" w:pos="5121" w:leader="dot"/>
            </w:tabs>
            <w:spacing w:lineRule="auto" w:line="240" w:before="0" w:after="0"/>
            <w:jc w:val="both"/>
            <w:rPr>
              <w:rFonts w:ascii="Times New Roman" w:hAnsi="Times New Roman" w:cs="Times New Roman"/>
              <w:sz w:val="20"/>
              <w:szCs w:val="20"/>
            </w:rPr>
          </w:pPr>
          <w:r>
            <w:rPr>
              <w:rStyle w:val="Corbel"/>
              <w:rFonts w:cs="Times New Roman" w:ascii="Times New Roman" w:hAnsi="Times New Roman"/>
              <w:color w:val="000000"/>
              <w:spacing w:val="0"/>
              <w:sz w:val="20"/>
              <w:szCs w:val="20"/>
            </w:rPr>
            <w:t xml:space="preserve">ГЛАВА </w:t>
          </w:r>
          <w:r>
            <w:rPr>
              <w:rStyle w:val="31"/>
              <w:rFonts w:cs="Times New Roman" w:ascii="Times New Roman" w:hAnsi="Times New Roman"/>
              <w:color w:val="000000"/>
              <w:sz w:val="20"/>
              <w:szCs w:val="20"/>
            </w:rPr>
            <w:t>6. Библиотека230</w:t>
          </w:r>
        </w:p>
        <w:p>
          <w:pPr>
            <w:pStyle w:val="Contents3"/>
            <w:shd w:fill="auto" w:val="clear"/>
            <w:tabs>
              <w:tab w:val="clear" w:pos="720"/>
              <w:tab w:val="right" w:pos="5121" w:leader="dot"/>
            </w:tabs>
            <w:spacing w:lineRule="auto" w:line="240" w:before="0" w:after="0"/>
            <w:jc w:val="both"/>
            <w:rPr>
              <w:rFonts w:ascii="Times New Roman" w:hAnsi="Times New Roman" w:cs="Times New Roman"/>
              <w:sz w:val="20"/>
              <w:szCs w:val="20"/>
            </w:rPr>
          </w:pPr>
          <w:r>
            <w:rPr>
              <w:rStyle w:val="Corbel"/>
              <w:rFonts w:cs="Times New Roman" w:ascii="Times New Roman" w:hAnsi="Times New Roman"/>
              <w:color w:val="000000"/>
              <w:spacing w:val="0"/>
              <w:sz w:val="20"/>
              <w:szCs w:val="20"/>
            </w:rPr>
            <w:t>ГЛАВА 7</w:t>
          </w:r>
          <w:r>
            <w:rPr>
              <w:rStyle w:val="31"/>
              <w:rFonts w:cs="Times New Roman" w:ascii="Times New Roman" w:hAnsi="Times New Roman"/>
              <w:color w:val="000000"/>
              <w:sz w:val="20"/>
              <w:szCs w:val="20"/>
            </w:rPr>
            <w:t>. Разговор с пришельцами277</w:t>
          </w:r>
          <w:r>
            <w:rPr>
              <w:rStyle w:val="31"/>
              <w:sz w:val="20"/>
              <w:szCs w:val="20"/>
              <w:rFonts w:cs="Times New Roman" w:ascii="Times New Roman" w:hAnsi="Times New Roman"/>
              <w:color w:val="000000"/>
            </w:rPr>
            <w:fldChar w:fldCharType="end"/>
          </w:r>
        </w:p>
      </w:sdtContent>
    </w:sdt>
    <w:p>
      <w:pPr>
        <w:pStyle w:val="37"/>
        <w:numPr>
          <w:ilvl w:val="0"/>
          <w:numId w:val="0"/>
        </w:numPr>
        <w:rPr>
          <w:rFonts w:ascii="Times New Roman" w:hAnsi="Times New Roman" w:cs="Times New Roman"/>
          <w:sz w:val="20"/>
          <w:szCs w:val="20"/>
        </w:rPr>
      </w:pPr>
      <w:r>
        <w:rPr>
          <w:rFonts w:cs="Times New Roman" w:ascii="Times New Roman" w:hAnsi="Times New Roman"/>
          <w:sz w:val="20"/>
          <w:szCs w:val="20"/>
        </w:rPr>
      </w:r>
    </w:p>
    <w:p>
      <w:pPr>
        <w:sectPr>
          <w:footerReference w:type="even" r:id="rId3"/>
          <w:footerReference w:type="default" r:id="rId4"/>
          <w:type w:val="nextPage"/>
          <w:pgSz w:w="11906" w:h="16838"/>
          <w:pgMar w:left="1320" w:right="986" w:gutter="0" w:header="0" w:top="992" w:footer="720" w:bottom="1440"/>
          <w:pgNumType w:fmt="decimal"/>
          <w:formProt w:val="false"/>
          <w:textDirection w:val="lrTb"/>
          <w:docGrid w:type="default" w:linePitch="360" w:charSpace="0"/>
        </w:sectPr>
      </w:pPr>
    </w:p>
    <w:p>
      <w:pPr>
        <w:pStyle w:val="37"/>
        <w:shd w:fill="auto"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7"/>
        <w:shd w:fill="auto" w:val="clear"/>
        <w:spacing w:lineRule="auto" w:line="240"/>
        <w:ind w:firstLine="600"/>
        <w:jc w:val="both"/>
        <w:rPr>
          <w:rFonts w:ascii="Times New Roman" w:hAnsi="Times New Roman" w:cs="Times New Roman"/>
          <w:b/>
          <w:b/>
          <w:bCs/>
          <w:sz w:val="24"/>
          <w:szCs w:val="24"/>
        </w:rPr>
      </w:pPr>
      <w:r>
        <w:rPr>
          <w:rStyle w:val="Corbel"/>
          <w:rFonts w:cs="Times New Roman" w:ascii="Times New Roman" w:hAnsi="Times New Roman"/>
          <w:b/>
          <w:bCs/>
          <w:color w:val="000000"/>
          <w:spacing w:val="0"/>
          <w:sz w:val="24"/>
          <w:szCs w:val="24"/>
        </w:rPr>
        <w:t>ГЛАВА 1</w:t>
      </w:r>
      <w:r>
        <w:rPr>
          <w:rStyle w:val="31"/>
          <w:rFonts w:cs="Times New Roman" w:ascii="Times New Roman" w:hAnsi="Times New Roman"/>
          <w:b/>
          <w:bCs/>
          <w:color w:val="000000"/>
          <w:sz w:val="24"/>
          <w:szCs w:val="24"/>
        </w:rPr>
        <w:t>. Смена направления</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Заниматься регрессивным гипнозом и терапией прошлой жизни я начала в 1979 году. В то время я даже представить себе не могла, сколько необычного я встречу на своем пути. Иногда этот путь больше походил на уединенные тропинки - загадочные и удивительные. На мою долю выпадали увлекательные приключения, я встречала интересных людей из прошлого и находила ценнейшую информацию, которая до той поры считалась утерянной навсегда. И все это благодаря удивительной технике регрессивного гипноза. </w:t>
      </w:r>
      <w:r>
        <w:rPr>
          <w:rStyle w:val="Style15"/>
          <w:rFonts w:cs="Times New Roman" w:ascii="Times New Roman" w:hAnsi="Times New Roman"/>
          <w:iCs/>
          <w:color w:val="000000"/>
          <w:spacing w:val="0"/>
          <w:sz w:val="24"/>
          <w:szCs w:val="24"/>
          <w:lang w:val="ru-RU" w:eastAsia="ru-RU"/>
        </w:rPr>
        <w:t>Я</w:t>
      </w:r>
      <w:r>
        <w:rPr>
          <w:rFonts w:cs="Times New Roman" w:ascii="Times New Roman" w:hAnsi="Times New Roman"/>
          <w:color w:val="000000"/>
          <w:sz w:val="24"/>
          <w:szCs w:val="24"/>
        </w:rPr>
        <w:t xml:space="preserve"> посвящала себя исследованию прошлого и писала книги о своих открытиях. В моем постоянном поиске мне помогали моя ненасытная любознательность, тяга к знаниям и желание узнавать новое* Меня не интересовал тот гипноз, какой используется в современных условиях, разве что его можно было использовать для решения проблем в жизни человека. Проблем, причиной которых являются фобии и проблемы со здоровьем, вызванные влиянием прошлой жизни, или же кармические связи из прошлой жизни, влияющие на семейные отношения в настоящее время. Я использовала обычную форму гипноза, которая позволяет понять и контролировать привычки (курение, переедание и т. д.), только в сочетании с возвращением к прошлой жизни. Разработанная мной техника позволяла рассмотреть проблему в условиях прошлой жизни. Таким образом, я не уделяла внимание нынешней жизни человека.</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о все изменилось, когда я случайно столкнулась с людьми, которых похищали НЛО. На моем жизненном пути показался неожиданный поворот. Передо мной открылись двери, через которые мне довелось увидеть мир, о существовании которого никто не хотел знать. Многие говорят, что лучше не трогать то, что не подвластно пониманию человеческого разума. Но я знала, что если в том мире кроется знание и понимание, то мне придется искать ответы на мои бесконечные вопросы. Любое новое исследование я расцениваю как вызов. И я должна принять его. Но эта область исследования сильно отличалась от моей обычной практики. Я должна была изменить свою технику и приспособиться к новым условиям.</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Я всегда интересовалась НЛО, так называемыми летающими тарелками. Я прочитала много литературы по этому вопросу. Больше всего меня поразил случай Бетти и Барни Хилл, о котором было впервые написано в 60-е гг. прошлого века </w:t>
      </w:r>
      <w:r>
        <w:rPr>
          <w:rStyle w:val="11"/>
          <w:rFonts w:cs="Times New Roman" w:ascii="Times New Roman" w:hAnsi="Times New Roman"/>
          <w:iCs/>
          <w:color w:val="000000"/>
          <w:sz w:val="24"/>
          <w:szCs w:val="24"/>
        </w:rPr>
        <w:t>(Прерванное путешествие).</w:t>
      </w:r>
      <w:r>
        <w:rPr>
          <w:rFonts w:cs="Times New Roman" w:ascii="Times New Roman" w:hAnsi="Times New Roman"/>
          <w:color w:val="000000"/>
          <w:sz w:val="24"/>
          <w:szCs w:val="24"/>
        </w:rPr>
        <w:t xml:space="preserve"> Это был первый случай так называемого похищения (похищения пришельцами). Очень многие факты убедили меня в том, что случай, произошедший с семьей Хилл, действительно имел место. Например, абсолютно правдоподобно звучит рассказ о том, что инопланетяне общались при помощи телепатии и были настроены по отношению к людям довольно дружелюбно. Я также ознакомилась и с критическими отзывами по поводу странных небесных явлений, которые не прекращаются, и по сей день. Взвесив все за и против, я решила, что что-то действительно происходит, но это что-то нельзя объяснить ни логикой, ни рациональным мышлением. Может быть, это явление настолько сложное и запутанное, что его нельзя объяснить при помощи логики. Может, целью пришельцев было именно то, чего они достигли на сегодняшний момент - удивить человечество и заставить его поверить в невозможное.</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Я верила в это еще когда была ребенком, еще в 50-е и 60-е гг., когда появились первые сообщения об летающих тарелках, которые были встречены обществом со снисходительной улыбкой на лице. Многие годы я интересовалась этим вопросом — читала новые книги и следила за последними исследованиями. Но я никогда не думала, что сама буду принимать участие в подобных исследованиях и, более того, общаться с пришельцами из другой реальности. Возможно, долгие годы работы с удивительными и странными явления- ми стали для меня хорошей подготовкой к реальной встрече с пришельцами, потому что когда это произошло, я не была удивлена или напугана. Мне было интересно. Это стало моей визитной карточкой — интерес. И именно этот интерес помогал мне получать информацию.</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Непосредственно с исследованиями НЛО я столкнулась в мае 1985 года. Моя подруга, Милдред Хиггинс, пригласила меня на собрание организации </w:t>
      </w:r>
      <w:r>
        <w:rPr>
          <w:rFonts w:cs="Times New Roman" w:ascii="Times New Roman" w:hAnsi="Times New Roman"/>
          <w:color w:val="000000"/>
          <w:sz w:val="24"/>
          <w:szCs w:val="24"/>
          <w:lang w:val="en-US" w:eastAsia="en-US"/>
        </w:rPr>
        <w:t>MUFON</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Совместное сообщество НЛО), которое должно было проходить в ее родном городе Фейетвилл, штат Арканзас. Милдред была помощником директора организации в штате Арканзас. Она знала о моем интересе ко всему странному и необычному и подумала, что мне будет интересно встретиться с исследователями и просто интересующимся этим вопросом людьми. Хоть это и не было связано с моей областью исследований (возвращение к прошлой жизни в состоянии гипноза), я решила, что будет интересно задать несколько вопросов о некоторых случаях, связанных с НЛО, о которых я читала.</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На собрании я узнала, что </w:t>
      </w:r>
      <w:r>
        <w:rPr>
          <w:rFonts w:cs="Times New Roman" w:ascii="Times New Roman" w:hAnsi="Times New Roman"/>
          <w:color w:val="000000"/>
          <w:sz w:val="24"/>
          <w:szCs w:val="24"/>
          <w:lang w:val="en-US" w:eastAsia="en-US"/>
        </w:rPr>
        <w:t>MUFON</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 xml:space="preserve">является самой крупной и самой уважаемой исследовательской организацией по НЛО. Членов этой организации можно найти по всему миру. </w:t>
      </w:r>
      <w:r>
        <w:rPr>
          <w:rStyle w:val="11"/>
          <w:rFonts w:cs="Times New Roman" w:ascii="Times New Roman" w:hAnsi="Times New Roman"/>
          <w:iCs/>
          <w:color w:val="000000"/>
          <w:sz w:val="24"/>
          <w:szCs w:val="24"/>
        </w:rPr>
        <w:t>Я</w:t>
      </w:r>
      <w:r>
        <w:rPr>
          <w:rFonts w:cs="Times New Roman" w:ascii="Times New Roman" w:hAnsi="Times New Roman"/>
          <w:color w:val="000000"/>
          <w:sz w:val="24"/>
          <w:szCs w:val="24"/>
        </w:rPr>
        <w:t xml:space="preserve"> считала, что большинство тех, кто будет присутствовать на этом собрании, будут тяготеть к научной точке зрения по НЛО, поэтому решила не рассказывать о своей работе. Многие считали мою работу абсурдной, а я слишком серьезно относилась к своему исследованию и не хотела, чтобы над ним смеялись. В то время мало кто знал о том, что именно я исследую.</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На собрании присутствовал директор </w:t>
      </w:r>
      <w:r>
        <w:rPr>
          <w:rFonts w:cs="Times New Roman" w:ascii="Times New Roman" w:hAnsi="Times New Roman"/>
          <w:color w:val="000000"/>
          <w:sz w:val="24"/>
          <w:szCs w:val="24"/>
          <w:lang w:val="en-US" w:eastAsia="en-US"/>
        </w:rPr>
        <w:t>MUFON</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Вальт Андрус. Он был очень общительным, и, казалось, знал абсолютно все о каждом случае, связанном с НЛО. Я была поражена тем, как много он знает и тем, что он занимался исследованием многих случаев лично.</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Еще один человек, который оказал большое влияние на мою связь с НЛО, не произвел на меня большого впечатления при нашей первой встрече. Люсиус Фариш был таким тихим, что обычный человек никогда не обратил бы на него внимание. Он внимательно слушал и впитывал в себя всю информацию словно губка. Теперь-то я уже знаю, что таким образом он лучше запоминает все услышанное, чем, когда находится в центре внимания. Люсиус Фариш издает ежемесячный Вестник НЛО и моментально получает самую последнюю информацию об НЛО со всего мира.</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Еще до окончания собрания я успела познакомиться со многими участниками и рассказать им о том, что являюсь гипнотизером, специализирующимся в области исследований прошлой жизни. Я была практически уверена, что эти люди не примут меня в свой круг, ведь то, чем я занималась, нельзя было назвать научным подходом. Но, к моему удивлению, Вальт сказал, что гипноз может быть очень полезным инструментом, и он будет рад иметь у себя такой инструмент, который можно использовать для получения информаци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собрания я стала общаться с Люсиусом Фаришем. Он одобрял мою работу и не поднял меня на смех, как я того боялась. После моей первой встречи с миром гипнотических исследований НЛО прошел один год. Примерно в это же время в мир ворвалась книга Уитли Стрибера </w:t>
      </w:r>
      <w:r>
        <w:rPr>
          <w:rStyle w:val="11"/>
          <w:rFonts w:cs="Times New Roman" w:ascii="Times New Roman" w:hAnsi="Times New Roman"/>
          <w:iCs/>
          <w:color w:val="000000"/>
          <w:sz w:val="24"/>
          <w:szCs w:val="24"/>
        </w:rPr>
        <w:t xml:space="preserve">«Контакт». </w:t>
      </w:r>
      <w:r>
        <w:rPr>
          <w:rFonts w:cs="Times New Roman" w:ascii="Times New Roman" w:hAnsi="Times New Roman"/>
          <w:color w:val="000000"/>
          <w:sz w:val="24"/>
          <w:szCs w:val="24"/>
        </w:rPr>
        <w:t xml:space="preserve">Незадолго до этого в свет вышла книга Бада Хопкинса </w:t>
      </w:r>
      <w:r>
        <w:rPr>
          <w:rStyle w:val="11"/>
          <w:rFonts w:cs="Times New Roman" w:ascii="Times New Roman" w:hAnsi="Times New Roman"/>
          <w:iCs/>
          <w:color w:val="000000"/>
          <w:sz w:val="24"/>
          <w:szCs w:val="24"/>
        </w:rPr>
        <w:t>«Потерянное время».</w:t>
      </w:r>
      <w:r>
        <w:rPr>
          <w:rFonts w:cs="Times New Roman" w:ascii="Times New Roman" w:hAnsi="Times New Roman"/>
          <w:color w:val="000000"/>
          <w:sz w:val="24"/>
          <w:szCs w:val="24"/>
        </w:rPr>
        <w:t xml:space="preserve"> В то время я была слишком занята своей работой, поэтому не прочитала ни одну из этих книг. В мае 1986 года, благодаря случайному совпадению, мой агент дал мне экземпляр книги Стрибера и посоветовал прочитать её, потому что там описывались случаи применения регрессивного гипноза и это было связано с НЛО. В это же время мне позвонил Люсиус (или Лу, как его называют друзья) и сообщил, что скоро состоится следующее ежегодное собрание в доме у Хиггинс в городе Фейетвилл. Он рассказал, что с ним связалась какая-то женщина, которая считала, что её похитили инопланетяне и теперь она хочет, чтобы её ввели в состояние регрессивного гипноза. Он спросил, смогу ли я провести сеанс. Хотя у меня не было опыта в этой области, Люсиус был уверен, что я справлюсь. К тому же найти человека, у которого был опыт в подобных делах, было довольно сложно (особенно в штате Арканзас). Люсиус рассказал, что большинство психиатров и психологов отказывались провести сеанс, потому что это не являлось областью их специализации. Одного знания о том, как ввести человека в состояние гипноза, было недостаточно. Помимо этого нельзя было бояться всего необычного, чтобы не испугаться того, с чем можно было столкнуться в течение сеанса. К тому же человек должен быть способен на объективное исследование. А уж это я умела. Я так долго работала в области странных и паранормальных явлений, что мне казалось, что удивить меня нельзя уже ничем. Если я справилась с человеком, умирающим от взрыва атомной бомбы (</w:t>
      </w:r>
      <w:r>
        <w:rPr>
          <w:rStyle w:val="11"/>
          <w:rFonts w:cs="Times New Roman" w:ascii="Times New Roman" w:hAnsi="Times New Roman"/>
          <w:iCs/>
          <w:color w:val="000000"/>
          <w:sz w:val="24"/>
          <w:szCs w:val="24"/>
        </w:rPr>
        <w:t xml:space="preserve">«Душа помнит Хиросиму») </w:t>
      </w:r>
      <w:r>
        <w:rPr>
          <w:rFonts w:cs="Times New Roman" w:ascii="Times New Roman" w:hAnsi="Times New Roman"/>
          <w:color w:val="000000"/>
          <w:sz w:val="24"/>
          <w:szCs w:val="24"/>
        </w:rPr>
        <w:t xml:space="preserve">или с наблюдением за распятием Христа </w:t>
      </w:r>
      <w:r>
        <w:rPr>
          <w:rStyle w:val="11"/>
          <w:rFonts w:cs="Times New Roman" w:ascii="Times New Roman" w:hAnsi="Times New Roman"/>
          <w:iCs/>
          <w:color w:val="000000"/>
          <w:sz w:val="24"/>
          <w:szCs w:val="24"/>
        </w:rPr>
        <w:t>«Иисус и Ессеи»</w:t>
      </w:r>
      <w:r>
        <w:rPr>
          <w:rStyle w:val="11"/>
          <w:rFonts w:cs="Times New Roman" w:ascii="Times New Roman" w:hAnsi="Times New Roman"/>
          <w:iCs/>
          <w:color w:val="000000"/>
          <w:sz w:val="24"/>
          <w:szCs w:val="24"/>
          <w:vertAlign w:val="subscript"/>
        </w:rPr>
        <w:t>9</w:t>
      </w:r>
      <w:r>
        <w:rPr>
          <w:rFonts w:cs="Times New Roman" w:ascii="Times New Roman" w:hAnsi="Times New Roman"/>
          <w:color w:val="000000"/>
          <w:sz w:val="24"/>
          <w:szCs w:val="24"/>
        </w:rPr>
        <w:t xml:space="preserve"> то я уж точно лучше, чем другие исследователи, была готова к тому, что людей похищали инопланетяне из глубин космоса.</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собрании присутствовало около тридцати человек и мне казалось, что это была не подходящая обстановка для проведения подобного сеанса регрессивного гипноза. Это была далеко не та благоприятная расслабленная атмосфера, которая была так необходима для успешного проведения сеанса. Как правило, я приходила к клиенту домой, и сеанс проводился в полном уединении. На сеансе могут присутствовать и посторонние (но только с согласия клиента). Однако, как правило, это всего лишь несколько человек. Окружающая обстановка крайне важна для проведения сеанса, ведь именно от неё зависит, будет ли клиент чувствовать себя свободно или нет. Я сказала Лу, что проводить сеанс при таком скоплении людей это всё равно, что посадить девушку в аквариум и выставить на всеобщее обозрение. Я не знала, как она отреагирует на такое количество людей. К тому же мне казалось, что наличие зрителей обязательно окажет влияние на результаты сеанса.</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Я волновалась ещё и потому, что этот случай отличался от моей обычной работы. Я не знала, что именно надо делать.</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ои методы автоматически переносят клиента в его прошлую жизнь. Но сейчас я должна была изменить технику своей работы, чтобы не отправить девушку в прошлую жизнь, а заставить её сосредоточиться на событиях, произошедших в этой жизни. Я пользовалась различными вариантами своей техники и была уверена, что найду нужный метод. Всё, что мне нужно было сделать, это изменить методику работы. Но я не знала, к чему это может привести. Другие используемые мной методы абсолютно предсказуемы, хоть иногда и бывают случаи, когда клиент уходит с намеченного пути. В таких случаях гипнотизёр должен уметь приспосабливаться, ведь у него нет времени на разработку какого-то нового метода. Однако комната полная наблюдающих за тобой людей не очень-то подходила для экспериментов. Именно поэтому я проводила сеанс гипноза с молодой девушкой с некоторой опаской. И причиной этому была необходимость изменения привычной для меня методики работы. Я вновь погружалась в неизвестную для себя область, где, по многим причинам, предсказать возможные результаты было практически невозможно.</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моему удивлению, отклонение от привычной методики оказалось вполне успешным, и мы получили довольно много информации. Сеанс прошёл так безупречно, что никто из присутствующих не понял, что я первый раз провожу подобный сеанс гипноза. Этот сеанс стал для меня поворотным пунктом моей жизни, который открыл мне дверь в мир исследования НЛО. В тот день я впервые столкнулась с маленькими серыми существами, которые ночью похищали людей из их собственного дома, впервые узнала об экспериментах, которые проводились на борту космических кораблей, о звёздных картах и о встречах с инопланетянами в далёком детстве. В тот день я впервые почувствовала страх и ужас, переполняющий человека. Это чувство было таким всеобъемлющим, что мешало получать информацию. Девушка могла рассказывать только о том, что она видела и слышала. На многие мои вопросы она просто не могла найти ответа. Но это лишь подстёгивало моё любопытство. Я была уверена в том, что смогу разработать такой метод, который позволит обойти эмоциональный заслон и заставит подсознание ответить на все мои вопросы. Я знала, что в других случаях такой метод был достаточно успешным, ведь вся информация хранится в нашем подсознании. Поэтому я не видела причин, по которым такой метод не должен был сработать и в данном конкретном случае.</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Я уже успела коснуться странного и необъяснимого мира - в том же году (1986) я установила контакт с Нострадамусом. Через три года из под моего пера уже вышла трилогия под названием </w:t>
      </w:r>
      <w:r>
        <w:rPr>
          <w:rStyle w:val="11"/>
          <w:rFonts w:cs="Times New Roman" w:ascii="Times New Roman" w:hAnsi="Times New Roman"/>
          <w:iCs/>
          <w:color w:val="000000"/>
          <w:sz w:val="24"/>
          <w:szCs w:val="24"/>
        </w:rPr>
        <w:t>«Беседы с Нострадамусом».</w:t>
      </w:r>
      <w:r>
        <w:rPr>
          <w:rFonts w:cs="Times New Roman" w:ascii="Times New Roman" w:hAnsi="Times New Roman"/>
          <w:color w:val="000000"/>
          <w:sz w:val="24"/>
          <w:szCs w:val="24"/>
        </w:rPr>
        <w:t xml:space="preserve"> Поэтому все неведомое и неизученное ничуть не пугало меня. Наоборот, во мне про- сыпалось любопытство журналиста и желание познавать новое.</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омой, после собрания, я отправилась уже после полуночи. После того, что я испытала, мне не очень-то хотелось в такой поздний час ехать абсолютно одной по пустому шоссе. Я снова и снова вспоминала всё то, что услышала во время сеанса. Пока я ехала домой, я постоянно с опаской поглядывала на небо. Был ли этот сеанс регрессивного гипноза доказательством того, что где-то там живут существа, устанавливающие контакт с людьми? Знают ли они о том, что я только что провела такой сеанс? Может прямо сейчас они за мной наблюдают. Из-за подобных мыслей я чувствовала себя очень неуютно. К дому я подъехала около часа ночи. Я знала, что я хочу и дальше исследовать эту область, но я также понимала, что мне нужно свыкнуться с мыслью о том, что в космосе живут существа, контактирующие с людьми. Но мне было страшно при одной мысли об этом. Инопланетяне ассоциируются у простого человека с пришельцами из фильмов-ужасов, которые стремятся захватить нашу планету. Нас всегда убеждали в том, что пришельцы — это враги, а не помощники. Как мне оградить человека, с которым я работаю, от моих мыслей? Я прекрасно знала о том, что когда человек находится в состоянии гипноза, он очень чутко реагирует абсолютно на все и, в том числе, на мысли и чувства гипнотизёра.</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сле этого сеанса я проводила и другие, подобные ему. Как правило, это был обычный сценарий похищения. В процессе работы передо мной проступала определённая структура, по которой я могла определить является ли данный случай истиной или простой фантазией. Человек всегда видел маленьких серых существ с большими глазами и всегда рассказывал о проведении различных медицинских экспериментов. Часто упоминались странные существа, похожие на насекомых. В сценарии похищения всегда присутствовала комната с изогнутыми стенами, стол, яркий свет над столом, незнакомые инструменты. Часто где-то в комнате находились аппараты, похожие на компьютеры. Очень часто, перед тем как человек покидал космический корабль, ему показывали звёздную карту или книгу И каждый раз человеку говорили, что в нужное время они вспомнят об этой книге и поймут всё, о чём в ней говорится. Во многих случаях людей похищали в детстве. Ключевым моментом является возраст десяти лет. Я даже столкнулась с некоторыми случаями, где похищения происходили на протяжении трёх поколений. Мать и бабушка человека, с которым я проводила сеанс, с неохотой признались в том, что они тоже встречались с пришельцами. У меня создалось впечатление, что это походит на какой-то эксперимент, при котором изучаются несколько поколений одной ветви и наблюдения за этими людьми ведутся на протяжении длительного периода времен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 то время я работала с Филом и получала от него информацию, которая вскоре была опубликована в книге под названием </w:t>
      </w:r>
      <w:r>
        <w:rPr>
          <w:rStyle w:val="11"/>
          <w:rFonts w:cs="Times New Roman" w:ascii="Times New Roman" w:hAnsi="Times New Roman"/>
          <w:iCs/>
          <w:color w:val="000000"/>
          <w:sz w:val="24"/>
          <w:szCs w:val="24"/>
        </w:rPr>
        <w:t>«Смотрители сада».</w:t>
      </w:r>
      <w:r>
        <w:rPr>
          <w:rFonts w:cs="Times New Roman" w:ascii="Times New Roman" w:hAnsi="Times New Roman"/>
          <w:color w:val="000000"/>
          <w:sz w:val="24"/>
          <w:szCs w:val="24"/>
        </w:rPr>
        <w:t xml:space="preserve"> Все постепенно становилось на свои места. В этой книге обсуждалась теория древних астронавтов, смысл которой состоит в том, что Землю «засеяли» живыми существами пришельцы из космоса. Я узнала, что они наблюдают за нами с того самого момента, как на Земле появилась жизнь. Тогда все ясно. Они продолжают наблюдать за нашим развитием. Отсюда все эти тесты, эксперименты и обследования. Но все это пришельцы старались делать скрытно, чтобы не оказывать влияния на жизнь человека. В книге </w:t>
      </w:r>
      <w:r>
        <w:rPr>
          <w:rStyle w:val="11"/>
          <w:rFonts w:cs="Times New Roman" w:ascii="Times New Roman" w:hAnsi="Times New Roman"/>
          <w:iCs/>
          <w:color w:val="000000"/>
          <w:sz w:val="24"/>
          <w:szCs w:val="24"/>
        </w:rPr>
        <w:t>«Смотрители сада»</w:t>
      </w:r>
      <w:r>
        <w:rPr>
          <w:rFonts w:cs="Times New Roman" w:ascii="Times New Roman" w:hAnsi="Times New Roman"/>
          <w:color w:val="000000"/>
          <w:sz w:val="24"/>
          <w:szCs w:val="24"/>
        </w:rPr>
        <w:t xml:space="preserve"> говорится о том, что идеальным вариантом была ситуация, когда человек абсолютно ничего не помнил и продолжал вести свою обычную жизнь. Но я встречалась с людьми, которые помнили об этих страшных и полных боли событиях. Чаще всего воспоминания приходили к ним во сне. Мне рассказали, что химические вещества и загрязнители, находящиеся в атмосфере, наркотики, лекарства и алкоголь могут оказать воздействие на химический состав мозга. Это позволяет людям вспоминать некоторые моменты своих похищений. Но все воспоминания остаются разрозненными и покрыты завесой эмоций. Они не помнят того, что происходило на самом деле. Их сознание превращало воспоминания о реальном событии в воспоминания, заполненные одними лишь эмоциями. Моей задачей было обойти эмоции сознания и обратиться напрямую к подсознанию. Ведь из своего опыта я знала, что именно там кроются ответы на все мои вопросы. Если убрать влияние эмоций, то на поверхность проступает истина.</w:t>
      </w:r>
    </w:p>
    <w:p>
      <w:pPr>
        <w:pStyle w:val="83"/>
        <w:shd w:fill="auto" w:val="clear"/>
        <w:spacing w:lineRule="auto" w:line="240" w:before="0" w:after="0"/>
        <w:ind w:firstLine="600"/>
        <w:jc w:val="both"/>
        <w:rPr>
          <w:rFonts w:ascii="Times New Roman" w:hAnsi="Times New Roman" w:cs="Times New Roman"/>
          <w:spacing w:val="0"/>
          <w:w w:val="100"/>
          <w:sz w:val="24"/>
          <w:szCs w:val="24"/>
        </w:rPr>
      </w:pPr>
      <w:bookmarkStart w:id="0" w:name="bookmark5"/>
      <w:r>
        <w:rPr>
          <w:rStyle w:val="8"/>
          <w:rFonts w:cs="Times New Roman" w:ascii="Times New Roman" w:hAnsi="Times New Roman"/>
          <w:b w:val="false"/>
          <w:bCs w:val="false"/>
          <w:color w:val="000000"/>
          <w:spacing w:val="0"/>
          <w:w w:val="100"/>
          <w:sz w:val="24"/>
          <w:szCs w:val="24"/>
        </w:rPr>
        <w:t>Почему?</w:t>
      </w:r>
      <w:bookmarkEnd w:id="0"/>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Многие исследователи проводят только визуальные наблюдения и изучают только места приземления НЛО. </w:t>
      </w:r>
      <w:r>
        <w:rPr>
          <w:rStyle w:val="105pt"/>
          <w:rFonts w:cs="Times New Roman" w:ascii="Times New Roman" w:hAnsi="Times New Roman"/>
          <w:bCs/>
          <w:color w:val="000000"/>
          <w:spacing w:val="0"/>
          <w:sz w:val="24"/>
          <w:szCs w:val="24"/>
        </w:rPr>
        <w:t>Дру</w:t>
      </w:r>
      <w:r>
        <w:rPr>
          <w:rFonts w:cs="Times New Roman" w:ascii="Times New Roman" w:hAnsi="Times New Roman"/>
          <w:color w:val="000000"/>
          <w:sz w:val="24"/>
          <w:szCs w:val="24"/>
        </w:rPr>
        <w:t>гие исследователи изучают только случаи похищения. Я начала именно с этого, но не остановилась, а пошла дальше. Мне удалось увидеть то, о чём человечество узнаёт только сейчас — то, что практически непостижимо для человеческого разума. Возможно, что это самое большое знание, когда-либо полученное человечеством — кто мы, откуда мы пришли и куда направляемся? Готовы ли мы к тому, чтобы узнать секреты своей собственной истори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екоторые писатели и исследователи НЛО считают, что инопланетяне проводят какой-то генетический эксперимент. Но неизвестно проводится ли этот эксперимент с нашего согласия или нет. Также создаётся впечатление, что при проведении этого эксперимента инопланетяне руководствуются не просто своими личными интересами, а выполняют приказы высшего руководства. Ведь инопланетяне ведут себя как работники больницы во время проведения различных тестов и экспериментов — беспристрастно и объективно. Я думаю, вы и сами не раз встречались с этим безразличием, когда хотели узнать у врача, зачем все эти тесты и обследования? Когда наши дети боятся, но в то же время им очень интересно, зачем все эти анализы, мы отвечаем им, что доктор должен кое-что узнать. Мы говорим детям, чтобы они вели себя тихо и делали всё, что говорит доктор. Больно не будет. Даже если мы знаем, зачем все эти анализы, мы не будем утруждать себя объяснениями, потому что нам кажется, что ребёнок испугается ещё больше и всё равно ничего не поймёт. Поэтому мы пытаемся успокоить ребёнка. А потом мы часто слышим от них: «Мама, ты сказала, что больно не будет, а мне было больно». Всё это является причиной возникновения чувства недоверия. Детям кажется, что их обманули. В некоторых случаях ребёнок начинает бояться врачей, медсестёр и больниц. Может, мы недооцениваем детей, считая, что они не способны понять. Может они всё понимают.</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нопланетяне ведут себя так же - как будто они имеют дело с детьми или с кем-то, кто не в состоянии понять, даже если ему всё объяснят. Похищенные ведут себя так же, как наши дети - они говорят, что инопланетяне не имеют право так с ними обращаться. Они говорят, что инопланетяне не уважают их и не объясняют, что происходит на самом деле.</w:t>
      </w:r>
    </w:p>
    <w:p>
      <w:pPr>
        <w:pStyle w:val="TextBody"/>
        <w:shd w:fill="auto" w:val="clear"/>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эти тесты и обследования проводятся с большим количеством людей, то мне это напоминает холод и равнодушие переполненной больницы, в которой каждый день проводятся сотни подобных тестов. Через некоторое время всё это становится настолько обыденным, что пропадает необходимость давать объяснения. На то, чтобы общаться с каждым отдельным человеком нет ни времени, ни желания.</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о если кто-то из работников вдруг найдёт время для того, чтобы утешить пациента, мы никогда не сможем забыть его доброту, выделяющуюся на фоне равнодушия остальных сотрудников, больше похожих на роботов. Именно поэтому я считаю, что инопланетяне относятся к нам равнодушно не как к отдельным личностям, а как к чему-то обыденному.</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ногие исследователи бьются над поиском причин проведения всех этих тестов и обследований. Существует уже несколько теорий по этому вопросу и в будущем наверняка появятся и другие. Каждый, кто хоть как-то связан с этим вопросом, может предложить свою теорию, основанную на собственных исследованиях, личном опыте, образе мыслей и ожиданиях.</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ногие считают, что генетические эксперименты или генная инженерия применяются с определенными целями. Некоторые считают, что мы являемся высшей расой и практически достигли совершенства. А инопланетяне, наоборот, являются представителями несовершенной или умирающей расы. Возможно, они потеряли способность к репродукции и поэтому, чтобы сохранить свою умирающую расу, им нужна наша сперма и наши яйцеклетки. Они хотят применить межвидовое скрещивание - создать гибрид человека и пришельца. Люди рассматривают такую возможность с ужасом.</w:t>
      </w:r>
    </w:p>
    <w:p>
      <w:pPr>
        <w:pStyle w:val="TextBody"/>
        <w:shd w:fill="auto" w:val="clear"/>
        <w:spacing w:lineRule="auto" w:line="240" w:before="0" w:after="0"/>
        <w:ind w:firstLine="600"/>
        <w:jc w:val="both"/>
        <w:rPr>
          <w:rFonts w:ascii="Times New Roman" w:hAnsi="Times New Roman" w:cs="Times New Roman"/>
          <w:sz w:val="24"/>
          <w:szCs w:val="24"/>
        </w:rPr>
      </w:pPr>
      <w:r>
        <w:rPr>
          <w:rStyle w:val="11"/>
          <w:rFonts w:cs="Times New Roman" w:ascii="Times New Roman" w:hAnsi="Times New Roman"/>
          <w:iCs/>
          <w:color w:val="000000"/>
          <w:sz w:val="24"/>
          <w:szCs w:val="24"/>
        </w:rPr>
        <w:t>Я</w:t>
      </w:r>
      <w:r>
        <w:rPr>
          <w:rFonts w:cs="Times New Roman" w:ascii="Times New Roman" w:hAnsi="Times New Roman"/>
          <w:color w:val="000000"/>
          <w:sz w:val="24"/>
          <w:szCs w:val="24"/>
        </w:rPr>
        <w:t xml:space="preserve"> придерживаюсь другой теории. Мне кажется, что пришельцы проводят все эти тесты не для себя, а ради нас. Мы знаем, что существует несколько видов пришельцев и, возможно, некоторые из них преследуют свои личные цели. Но мне кажется, что таких немного — все они не иначе как отступники и диссиденты мира НЛО. В своей книге </w:t>
      </w:r>
      <w:r>
        <w:rPr>
          <w:rStyle w:val="11"/>
          <w:rFonts w:cs="Times New Roman" w:ascii="Times New Roman" w:hAnsi="Times New Roman"/>
          <w:iCs/>
          <w:color w:val="000000"/>
          <w:sz w:val="24"/>
          <w:szCs w:val="24"/>
        </w:rPr>
        <w:t>«Смотрители сада» я</w:t>
      </w:r>
      <w:r>
        <w:rPr>
          <w:rFonts w:cs="Times New Roman" w:ascii="Times New Roman" w:hAnsi="Times New Roman"/>
          <w:color w:val="000000"/>
          <w:sz w:val="24"/>
          <w:szCs w:val="24"/>
        </w:rPr>
        <w:t xml:space="preserve"> уже объясняла, что существует некая высшая сила, которая следит за исполнением плана, разработанного специально для нашего мира за миллионы лет до появления первого человека на планете Земля. Нам не дано понять, как именно разрабатывался этот генеральный план. Некие существа отвечали за различные этапы выполнения этого плана. Каждое существо отвечало за свою часть и ничего не могло рассказать о плане в делом. Возможно, что они сами не способны понять величие этого плана. На протяжении многих веков они создавали, выращивали и прореживали жизнь на нашей планете — но для них это была всего лишь работа. Возможно, что такую же работу они выполняли и на других планетах, находящихся на различных стадиях собственного развития. Когда отдельные существа умирали, их работу продолжали другие. Это был чрезвычайно долгосрочный проект, продуманный, при этом, до абсолютных мелочей. Время не имело значения. Была важна лишь цель — создание высшего существа, как в физическом, так и в интеллектуальном плане. Такой проект не совершить за одну ночь. К тому же всегда существует вероятность того, что даже такой тщательно разработанный план пойдёт наперекосяк. Ведь предвидеть любую возможную ситуацию просто невозможно.</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 вот первый промах — на Землю падает метеорит, на котором находятся организмы чуждые для нашей планеты. В своей среде они абсолютно безобидны. Но, попав в девственную атмосферу планеты Земля, они стали размножаться и мутировать. Они стали неуловимой угрозой для растущей человеческой расы. Именно так в теле человека появилась болезнь. Идеальный план состоял в том, чтобы создать совершенное, свободное от болезней, функционирующее тело с большой продолжительностью жизни. Обнаружив это новое обстоятельство, создатели плана опечалились. На высшем уровне был созван совет, на котором нужно было решить, что делать дальше. Все очень сожалели, что великий эксперимент пошёл не так, как планировалось. Однако было решено, что, так как многое уже было сделано, необходимо продолжить эксперимент. Было решено попытаться свести нанесённый ущерб к минимуму и продолжить работу.</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начальной стадии развития человечества за нами следили как за обычной грядкой — ухаживали за нами, прореживали нас, вырывали сорняки. С самого начала мы подвергались воздействию генетических экспериментов и генной инженерии. Это для нас не в новинку. Именно поэтому мы живём здесь, а не в какой-то пещере или в лесу. Пришельцы</w:t>
      </w:r>
      <w:r>
        <w:rPr>
          <w:rFonts w:cs="Times New Roman" w:ascii="Times New Roman" w:hAnsi="Times New Roman"/>
          <w:sz w:val="24"/>
          <w:szCs w:val="24"/>
        </w:rPr>
        <w:t xml:space="preserve"> с </w:t>
      </w:r>
      <w:r>
        <w:rPr>
          <w:rFonts w:cs="Times New Roman" w:ascii="Times New Roman" w:hAnsi="Times New Roman"/>
          <w:color w:val="000000"/>
          <w:sz w:val="24"/>
          <w:szCs w:val="24"/>
        </w:rPr>
        <w:t>особой тщательностью выращивали наш мозг, постепенно внедряя в него экстрасенсорные способности и чувство интуиции, которыми они обладали. Когда человек вышел из своей животной стадии развития и был в состоянии сам решать свою судьбу, влияние пришельцев тут же ограничили. Упор делался на то, что это планета свободной воли, а согласно строгому универсальному закону свободу воли необходимо соблюдать.</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довники стали смотрителями. Человеку дали устройства и знания, призванные облегчить ему жизнь. После этого новый вид был отправлен в свободное плавание. Они имеют право совершать ошибки и неверно использовать данные им знания, но только до тех пор, пока они не станут нарушать права тех, кто существует за пределами их планеты. Пришельцам было категорически запрещено вмешиваться в процесс развития. Однако изучение вида продолжалось. Объект эксперимента необходимо было проверять — как он развивается, как приспосабливается к окружающей среде. При необходимости проводились генетические изменения. Ведь они проводились с самого начала, почему бы не проводить их и сейчас? Если пришельцы действуют от имени высшей силы, которую мы даже не в состоянии осознать, то кто мы такие, чтобы говорить им, что они не имеют права на проведение подобных экспериментов? Мы же не говорим матери, что она не имеет права ухаживать за своим ребёнком. Мне кажется, что это правильное сравнение.</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 мере развития человека, он так изменил свою окружающую среду, что она начала в значительной мере оказывать влияние на его тело. Мне кажется, что неслучайно эксперименты пришельцев участились именно тогда, когда наша окружающая среда претерпевает такие ужасные изменения. Конечно, пришельцам интересно, что мы делаем со своим телом. Им всегда было это интересно. Что может быть естественней, чем желание приспособить человека и изменить его так, чтобы он смог справиться со всеми теми веществами, которые мы выбрасываем в нашу атмосферу? Если для этого необходимо провести несколько генетических экспериментов, ну что же, пускай так. Мне кажется, что они до сих пор пытаются ликвидировать последствия катастрофы, произошедшей многие века назад, когда метеорит вмешался в их планы и принёс на эту планету болезни. Мне кажется, что они до сих пор пытаются привести нас к задуманному идеалу - человек, не страдающий болезнями, способный на фантастические поступки и обладающий большой продолжительностью жизн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 книге </w:t>
      </w:r>
      <w:r>
        <w:rPr>
          <w:rStyle w:val="11"/>
          <w:rFonts w:cs="Times New Roman" w:ascii="Times New Roman" w:hAnsi="Times New Roman"/>
          <w:iCs/>
          <w:color w:val="000000"/>
          <w:sz w:val="24"/>
          <w:szCs w:val="24"/>
        </w:rPr>
        <w:t>«Смотрители сада» я</w:t>
      </w:r>
      <w:r>
        <w:rPr>
          <w:rFonts w:cs="Times New Roman" w:ascii="Times New Roman" w:hAnsi="Times New Roman"/>
          <w:color w:val="000000"/>
          <w:sz w:val="24"/>
          <w:szCs w:val="24"/>
        </w:rPr>
        <w:t xml:space="preserve"> также рассказывала и о другом проекте по созданию совершенного человека, который проводится на какой-то другой планете. Это будет шанс начать всё заново, в случае если наша система будет заражена настолько, что помочь ей будет уже невозможно — например, после ядерной войны. Я уверена, что такая возможность существует и, скорее всего, эта возможность не единственная.</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сенью 1988 года со мной произошёл странный случай. Однажды ночью у меня появилось странное ощущение, как будто мне в голову заложили большой объём информации. На сон это было не похоже. На тот момент я уже проснулась и прекрасно понимала всё то, что мне сообщили. В мой мозг были заложены не предложения, не идеи, а некая кратко изложенная концепция. Мои клиенты очень часто рассказывали о получении неких посланий, которые, для того, чтобы их понять, необходимо было вначале облечь в слова. Тогда я поняла, как сложно это сделать. Это знание невозможно было описать словами. Это был мой первый и последний (как мне кажется!) подобный опыт. Знания, полученные мною, касались поведения хозяев НЛО, причин такого поведения и т. д. Я знала, что все эти знания я должна изложить в своей книге, посвященной НЛО, которую я ещё даже не начала писать. Тогда я даже не задумалась о том, почему пришельцы проводят генетические эксперименты — я была слишком занята завершением работы над первым томом трилогии о Нострадамусе </w:t>
      </w:r>
      <w:r>
        <w:rPr>
          <w:rStyle w:val="11"/>
          <w:rFonts w:cs="Times New Roman" w:ascii="Times New Roman" w:hAnsi="Times New Roman"/>
          <w:iCs/>
          <w:color w:val="000000"/>
          <w:sz w:val="24"/>
          <w:szCs w:val="24"/>
        </w:rPr>
        <w:t>«Беседы с Нострадамусом».</w:t>
      </w:r>
      <w:r>
        <w:rPr>
          <w:rFonts w:cs="Times New Roman" w:ascii="Times New Roman" w:hAnsi="Times New Roman"/>
          <w:color w:val="000000"/>
          <w:sz w:val="24"/>
          <w:szCs w:val="24"/>
        </w:rPr>
        <w:t xml:space="preserve"> Тогда я всего лишь собирала информацию, которая однажды должна была стать книгой, посвящённой НЛО. Полученные мною знания разительно отличались от всего того, что писали многие авторы. Я до самых мелочей помню всю заложенную в меня информацию и, что самое главное, эта информация — именно то, что я искала. Однако это знание было столь многогранным, что у меня не было времени провести тщательный анализ. Но я знала, что информация будет храниться во мне до тех пор, пока я не смогу всё это записать. Я снова заснула и проснулась на следующий день со странным ощущением в голове. Я ещё не успела окончательно проснуться, как вновь ощутила напор информации. Это было странно, ведь обычно, с наступлением утра, сны тают и вспомнить то, что тебе приснилось ночью, практически невозможно. Разве что отдельные образы. Я же ощутила присутствие некой философской мысли. И опять я почувствовала, что просто обязана всё запомнить и записать. Я знала, что должна ввести всю информацию в компьютер до того, как она испарится. Но, как всегда, повседневная жизнь нарушает все наши планы. В тот день мы с дочерью должны были варить варенье из персиков, собранных в нашем маленьком саду. Полученное знание заполняло все мои мысли, но ведь спелые персики не будут ждать. Когда мы закрыли последнюю банку с вареньем, я наконец-то смогла сесть за компьютер.</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И тогда наступило время подумать о том, как же описать словами всё то, что я узнала. Это было самой сложной задачей. Концепция представляет собой нечто целое, единое и разбить её на части невозможно — а ведь именно это и нужно сделать для того, чтобы изложить всё на бумаге. Но я должна была попытаться, хоть и знала, что часть информации я всё-таки упущу. Мне пришла в голову интересная идея — создать книгу на основе полученного мною знания. На тот момент эта книга существовала лишь в моём воображении. Моя книга начала принимать форму лишь через 10 лет после этого дня. К 1998 году я собрала огромное количество информации, которой было достаточно для написания книги, однако </w:t>
      </w:r>
      <w:r>
        <w:rPr>
          <w:rStyle w:val="Exact"/>
          <w:rFonts w:cs="Times New Roman" w:ascii="Times New Roman" w:hAnsi="Times New Roman"/>
          <w:color w:val="000000"/>
          <w:spacing w:val="0"/>
          <w:sz w:val="24"/>
          <w:szCs w:val="24"/>
        </w:rPr>
        <w:t>основой книги стали именно те знания, которые я получила в 1988 году.</w:t>
      </w:r>
    </w:p>
    <w:p>
      <w:pPr>
        <w:pStyle w:val="TextBody"/>
        <w:shd w:fill="auto" w:val="clear"/>
        <w:spacing w:lineRule="auto" w:line="240" w:before="0" w:after="0"/>
        <w:ind w:firstLine="60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TextBody"/>
        <w:shd w:fill="auto" w:val="clear"/>
        <w:spacing w:lineRule="auto" w:line="240" w:before="0" w:after="0"/>
        <w:ind w:firstLine="600"/>
        <w:jc w:val="both"/>
        <w:rPr>
          <w:rFonts w:ascii="Times New Roman" w:hAnsi="Times New Roman" w:cs="Times New Roman"/>
          <w:b/>
          <w:b/>
          <w:i/>
          <w:i/>
          <w:iCs/>
          <w:sz w:val="24"/>
          <w:szCs w:val="24"/>
        </w:rPr>
      </w:pPr>
      <w:r>
        <w:rPr>
          <w:rFonts w:cs="Times New Roman" w:ascii="Times New Roman" w:hAnsi="Times New Roman"/>
          <w:b/>
          <w:i/>
          <w:iCs/>
          <w:sz w:val="24"/>
          <w:szCs w:val="24"/>
        </w:rPr>
        <w:t>ЗНАНИЕ</w:t>
      </w:r>
    </w:p>
    <w:p>
      <w:pPr>
        <w:pStyle w:val="Normal"/>
        <w:ind w:firstLine="60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Я узнала, что генетические эксперименты проводились ради нашего блага, для сохранения нашего вида. Эти эксперименты являлись гарантией нашего существования. Если смотреть на эту проблему именно с этой точки зрения, то проведение таких экспериментов предстаёт перед нами как выражение безграничной доброты и заботы о человечестве. В книгах о Нострадамусе говорится, о том, что существует очень большая вероятность того, что привычный для нас образ жизни прекратит своё существование. Существует предположение о том, что ось Земли может изменить угол своего наклона. Если это произойдёт, то по нашей планете прокатится волна смерти, вызванная самыми различными причинами: наводнения, землетрясения, извержения вулканов, цунами и другие известные и неизвестные человечеству природные катастрофы. Потом смерть пройдёт по Земле в обличии болезней и голода. Выжить смогут только самые крепкие и выносливые. Но я абсолютно уверена, что человечество выживет. Мы способны выжить. Я согласна с Нострадамусом в том, что это будет не гибель мира в целом, а всего лишь гибель нашего мира таким, каким мы его знаем. Наш образ жизни претерпит радикальные изменения, но человек обладает уникальным упорством, которое поможет ему сделать новый образ жизни максимально комфортным.</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Я не люблю думать о возможности гибели мира и не хочу верить в это, однако многие эксперты считают, что такая возможность вполне реальна. Может пришельцы могут заглянуть в будущее и пытаются подготовить нас к тому, что должно произойти. Они не хотят, чтобы их вновь застали врасплох, как тогда с метеоритом. Возможно, при помощи генетических экспериментов и генной инженерии они пытаются создать не просто человека, тело которого способно сушествовать в зараженной среде и противостоять раку и другим заболеваниям, но человека, способного приспособиться к новым условиям жизни, полным неимоверных нагрузок.</w:t>
      </w:r>
    </w:p>
    <w:p>
      <w:pPr>
        <w:pStyle w:val="TextBody"/>
        <w:shd w:fill="auto" w:val="clear"/>
        <w:tabs>
          <w:tab w:val="clear" w:pos="720"/>
          <w:tab w:val="left" w:pos="133"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дна женщина, с которой я проводила сеанс, видела себя среди больных и умирающих людей, которым она пыталась хоть как-то помочь. Сама она была здорова и даже не могла наболеть. Её задача состояла в том, чтобы помогать другим. Может она из той новой породы людей, которые созданы для того, чтобы помогать людям, пережившим разрушительные последствия земного сдвига.</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ходя, из полученной мною информации я разработала теорию о том, что инопланетяне крайне заинтересованы в благополучии нашего вида потому, что они были нашими смотрителями на протяжении многих веков. И они не собираются бросать нас на произвол судьбы именно сейчас. Некоторых людей готовят к переселению на другую планету</w:t>
      </w:r>
    </w:p>
    <w:p>
      <w:pPr>
        <w:pStyle w:val="TextBody"/>
        <w:numPr>
          <w:ilvl w:val="0"/>
          <w:numId w:val="1"/>
        </w:numPr>
        <w:shd w:fill="auto" w:val="clear"/>
        <w:tabs>
          <w:tab w:val="clear" w:pos="720"/>
          <w:tab w:val="left" w:pos="186"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color w:val="000000"/>
          <w:sz w:val="24"/>
          <w:szCs w:val="24"/>
        </w:rPr>
        <w:t>её подготовка идёт полным ходом и когда-нибудь её заселят люди, не поддающиеся никаким заболеваниям. Эта планета будет похожа на нашу, ведь иначе у человека может произойти шок. На этой новой планете человечество может начать совершенно новую жизнь или продолжить старую, но уже в девственно чистой и новой окружающей среде. Других, возможно, готовят к жизни на этой планете Земля после катастрофических изменений, пережить которые большинству не удастся. Я уверена, что в будущем, когда у нас будет возможность посмотреть на эту проблему под разными углами, мы поймём, что этих существ не надо бояться. Мы поймём, что этим существам надо оказать радушный приём, ведь они наши предки, наши братья и наши опекуны. В конце концов, человечество поймёт, какое место в генеральном плане занимают инопланетяне.</w:t>
      </w:r>
    </w:p>
    <w:p>
      <w:pPr>
        <w:pStyle w:val="TextBody"/>
        <w:shd w:fill="auto" w:val="clear"/>
        <w:spacing w:lineRule="auto" w:line="240" w:before="0" w:after="0"/>
        <w:ind w:firstLine="600"/>
        <w:jc w:val="both"/>
        <w:rPr>
          <w:rFonts w:ascii="Times New Roman" w:hAnsi="Times New Roman" w:cs="Times New Roman"/>
          <w:sz w:val="24"/>
          <w:szCs w:val="24"/>
        </w:rPr>
      </w:pPr>
      <w:r>
        <w:rPr>
          <w:rStyle w:val="Exact"/>
          <w:rFonts w:cs="Times New Roman" w:ascii="Times New Roman" w:hAnsi="Times New Roman"/>
          <w:color w:val="000000"/>
          <w:spacing w:val="0"/>
          <w:sz w:val="24"/>
          <w:szCs w:val="24"/>
        </w:rPr>
        <w:t xml:space="preserve">После того, как я получила эти удивительные знания, я начала замечать, что смотрю на окружающие меня вещи не так, </w:t>
      </w:r>
      <w:r>
        <w:rPr>
          <w:rFonts w:cs="Times New Roman" w:ascii="Times New Roman" w:hAnsi="Times New Roman"/>
          <w:color w:val="000000"/>
          <w:sz w:val="24"/>
          <w:szCs w:val="24"/>
        </w:rPr>
        <w:t>как раньше. Я стала по-другому смотреть на людей, на то, как они проживают свою жизнь и на то, как жизни разных людей связаны между собой. Когда я начинаю задумываться об этом, я начинаю понимать логику теории о смотрителях.</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полне возможно, что в далёком будущем мы сами возьмём на себя роль смотрителей на какой-нибудь планете. Доля вероятности того, что так произойдёт, очень высока. Человек очень интересное существо. Я уверена, что когда-то инопланетяне, начавшие свой земной проект, тоже были такими, как мы. Я никогда не поверю в то, что человек, покоривший космос, обнаружит другие планеты и оставит их такими, какие они есть — мёртвыми, безжизненными. В этом далёком будущем у человека наверняка будут технологии, которые позволят ему провести эксперимент по созданию жизни. Эксперимент начнётся на зачаточной стадии — с простых клеток - интересно же посмотреть, что из них получится в условиях первозданного «супа». После многочисленных экспериментов появятся более сложные формы жизни, которые либо сами приспособятся к окружающим условиям, либо будут генетически модифицированы. Мне кажется, что человек, с его врожденным любопытством, поступит иначе. Он будет уверять, что не делает ничего плохого. На планете ведь не было жизни, ну, разве что, элементарные клеточные структуры. Таким образом, в распоряжении человека голая планета, готовая для экспериментов. Эта планета станет игровой площадкой для учёных будущего, пытающихся создать жизнь. Что в этом плохого? Кому это может навредить? Здесь можно применять любые методы, даже те, которые запрещены на Земле — ведь это чужой мир и здесь нет никаких ограничений. Конечно же, человеком будет управлять либо государство, либо другая высшая инстанция. Он будет руководствоваться генеральным планом, ведь обычный учёный не сможет справиться с такой сложной задачей в одиночку. Потом начнётся обычная «садовая» работа — полив, прополка, селекция — и всё это для того, чтобы новые формы жизни приспособились к окружающей среде. Но такая рутинная работа будет выполняться менее образованными людьми (может даже роботами) — ведь это всего лишь исполнение приказов. Этот проект (известный или неизвестный населению родной планеты) может длиться веками и работать над ним будут многие поколения учёных, которые никогда не прекратят эксперимент, потому что этот новый мир является для них слишком ценным. Эти учёные будут открывать все новые и новые знания, которые непременно будут применяться для улучшения жизни людей на Земле. Так зачем же прекращать проект, если он помогает улучшать жизнь на своей родной планете!</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Через многие века на планете установится новая жизнь. Может быть, для более быстрой адаптации, эту новую жизнь скрестят с жизненными формами Земли. Возможно, в результате таких экспериментов человек получит разумное животное. Его будут постоянно улучшать путём генетических изменений и с помощью добавления некоторых характеристик нашей собственной расы. Этот эксперимент произведёт фурор в учёном мире. Может у нового существа, и будут наши характеристики, но оно не будет являться нашей точной копией, ведь ему нужно приспосабливаться к своим условиям жизни. Его глаза, дыхательные органы и система кровообращения могут отличаться от наших, но это существо всё-таки будет считаться гуманоидом, хотя, скорее всего, оно будет не в состоянии выжить на Земле. А что если это существо будет обладать характеристиками, не предусмотренными генеральным планом? Что если в проведении эксперимента будут обнаружены промахи? Будет ли проект остановлен, а новая форма жизни уничтожена? Я думаю, что нет. Я думаю, в человеке ещё останется то божественное начало, согласно которому любая жизнь неприкосновенна. Причём даже та жизнь, которую человек создал сам. Мне кажется, что человек либо поможет исправить все промахи, либо посчитает этот эксперимент эволюционным тупиком и оставит новую жизнь на произвол судьбы.</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ак только доминантный вид окажется на достаточной ступени развития и станет проявлять признаки цивилизованного общества, права наблюдателей будут ограничены. Уже не будет нужды постоянно следить за новыми существами. К тому же будет очень интересно посмотреть, как они будут развиваться без посторонней помощи. Каковы будут их моральные устои? Станут ли они изобретательными? Будут ли они воинственными? Для того чтобы понять свою собственную расу, нам придётся оставить их в покое и посмотреть какие черты появляются сами, а чему человек учится. Но эти существа никогда не останутся совсем одни. В их мир придёт советник: он будет жить среди них, и будет помогать им делать свою жизнь лучше. Этого советника будут почитать как Бога, ему будут поклоняться задолго после того, как он вернётся на свою родную планету. Его будут считать Богом, потому что он будет обладать удивительной силой и знанием. Он расскажет новым существам, как собирать пищу и как выживать в данных условиях. Но советник может только давать информацию. Новые существа должны сами решить, как её использовать. Только так можно проследить за их интеллектуальным развитием. Если советник будет вмешиваться, то эксперимент может оказаться под угрозой. Можно ещё о многом рассказать. Это лишь общая картина возможного сценария.</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Это будет продолжительный эксперимент, который всегда будет находиться под контролем родной планеты. Этот эксперимент войдёт в историю, и о нём будут знать многие поколения. Всегда будут существовать наблюдатели, которые будут вести подробные отчёты о развитии новых существ. Естественно некоторых представителей нового вида будут изучать более внимательно — ведь надо же проследить за их генетическим развитием и за тем, какое влияние на них оказывает окружающая среда. Если появятся проблемы, то их можно будет исправить при помощи генетических изменений. Это не будет расцениваться как вмешательство, ведь при идеальных условиях существо даже не будет знать о том, что произошло, и спокойно продолжит свою жизнь. На этой продвинутой стадии эксперимента будет лучше, если учёные не будут показываться на глаза. Примерно также в неволе выращивают некоторые редкие виды птиц. После того, как птенец вылупляется из яйца, все работники носят птичьи маски, чтобы птенец не думал, что это люди. Учёные считают, что если птенец увидит людей, то он не сможет выжить в дикой природе. Он должен видеть вокруг себя только представителей своего вида, чтобы понять, кем он является на самом деле.</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о что если новый вид использует полученные знания, чтобы начать войну? Что если новый вид разработает оружие небывалой мощи? Что если они будут использовать свои изобретения таким образом, что это поставит под угрозу не только существование самого вида, но и существование их мира? Позволят ли им это сделать? Я думаю, что нет. Если эксперимент тщательно охранялся многие века, сможем ли мы прекратить его или всё-таки рискнём вмешаться? Это будет сложное решение, и принимать его будет самая высокая инстанция на Земле. В качестве кульминации эксперимента новым существам могут позволить делать то, что они хотят. Но позволим ли мы, чтобы все наши усилия были утрачены безвозвратно? Мы можем взять клетки новых существ и создать клонов, которые будут жить на Земле. Или мы можем начать всё заново на другой планете. Я уверена, что если новые существа поставят под угрозу существование своей планеты, мы должны будем вмешаться — ведь гибель планеты может отразиться на всей Солнечной системе и даже на близлежащих звёздах и Галактиках. Это нельзя допустить — слишком много разрушений. Именно тогда настанет момент, когда нам придётся выйти из тени и вмешаться в происходящее. Мы наконец-то скажем новым существам, что на протяжении многих веков мы являемся их создателями, их наставниками и их защитниками. Какой приём нам окажут? Поверят ли нам? Сможет ли это что-то изменить?</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сё это больше похоже на сценарий научно- фантастического фильма, но можем ли мы быть уверены в том, что этого не произойдёт. Откуда мы можем знать, что этого уже не произошло? Может быть не на нашей Земле, а на одной из бесчисленных планет Вселенной. Человек будет искать ответы на эти вопросы до тех пор, пока в нём живёт любопытство. До тех пор пока он будет искать ответы, он способен на многое. Вселенная всегда была, есть и будет его домом. Эту черту мы унаследовали от наших создателей и наших хранителей. Это хорошая черта и мы должны передать её еще не родившимся поколениям, которые появятся на свет либо на нашей, либо на другой планете.</w:t>
      </w:r>
    </w:p>
    <w:p>
      <w:pPr>
        <w:pStyle w:val="611"/>
        <w:shd w:fill="auto" w:val="clear"/>
        <w:spacing w:lineRule="auto" w:line="240" w:before="0" w:after="0"/>
        <w:ind w:firstLine="600"/>
        <w:rPr>
          <w:rStyle w:val="6"/>
          <w:rFonts w:ascii="Times New Roman" w:hAnsi="Times New Roman" w:cs="Times New Roman"/>
          <w:b w:val="false"/>
          <w:b w:val="false"/>
          <w:bCs w:val="false"/>
          <w:color w:val="000000"/>
          <w:sz w:val="24"/>
          <w:szCs w:val="24"/>
        </w:rPr>
      </w:pPr>
      <w:bookmarkStart w:id="1" w:name="bookmark6"/>
      <w:r>
        <w:rPr>
          <w:rStyle w:val="6"/>
          <w:rFonts w:cs="Times New Roman" w:ascii="Times New Roman" w:hAnsi="Times New Roman"/>
          <w:b w:val="false"/>
          <w:bCs w:val="false"/>
          <w:color w:val="000000"/>
          <w:sz w:val="24"/>
          <w:szCs w:val="24"/>
        </w:rPr>
        <w:t>Знание не стоит ни гроша, если им нельзя поделиться</w:t>
      </w:r>
      <w:bookmarkEnd w:id="1"/>
    </w:p>
    <w:p>
      <w:pPr>
        <w:pStyle w:val="611"/>
        <w:shd w:fill="auto" w:val="clear"/>
        <w:spacing w:lineRule="auto" w:line="240" w:before="0" w:after="0"/>
        <w:ind w:firstLine="600"/>
        <w:rPr>
          <w:rStyle w:val="6"/>
          <w:rFonts w:ascii="Times New Roman" w:hAnsi="Times New Roman" w:cs="Times New Roman"/>
          <w:b w:val="false"/>
          <w:b w:val="false"/>
          <w:bCs w:val="false"/>
          <w:color w:val="000000"/>
          <w:sz w:val="24"/>
          <w:szCs w:val="24"/>
        </w:rPr>
      </w:pPr>
      <w:r>
        <w:rPr/>
      </w:r>
    </w:p>
    <w:p>
      <w:pPr>
        <w:pStyle w:val="TextBody"/>
        <w:shd w:fill="auto" w:val="clear"/>
        <w:spacing w:lineRule="auto" w:line="240" w:before="0" w:after="0"/>
        <w:ind w:firstLine="600"/>
        <w:jc w:val="both"/>
        <w:rPr>
          <w:rFonts w:ascii="Times New Roman" w:hAnsi="Times New Roman" w:cs="Times New Roman"/>
          <w:b/>
          <w:b/>
          <w:bCs/>
          <w:sz w:val="24"/>
          <w:szCs w:val="24"/>
        </w:rPr>
      </w:pPr>
      <w:bookmarkStart w:id="2" w:name="bookmark7"/>
      <w:r>
        <w:rPr>
          <w:rFonts w:cs="Times New Roman" w:ascii="Times New Roman" w:hAnsi="Times New Roman"/>
          <w:b/>
          <w:bCs/>
          <w:color w:val="000000"/>
          <w:sz w:val="24"/>
          <w:szCs w:val="24"/>
        </w:rPr>
        <w:t>ГЛАВА 2</w:t>
      </w:r>
      <w:bookmarkEnd w:id="2"/>
    </w:p>
    <w:p>
      <w:pPr>
        <w:pStyle w:val="38"/>
        <w:keepNext w:val="true"/>
        <w:keepLines/>
        <w:shd w:fill="auto" w:val="clear"/>
        <w:spacing w:lineRule="auto" w:line="240" w:before="0" w:after="0"/>
        <w:ind w:firstLine="600"/>
        <w:jc w:val="both"/>
        <w:rPr>
          <w:rFonts w:ascii="Times New Roman" w:hAnsi="Times New Roman" w:cs="Times New Roman"/>
          <w:b/>
          <w:b/>
          <w:bCs/>
          <w:spacing w:val="0"/>
        </w:rPr>
      </w:pPr>
      <w:bookmarkStart w:id="3" w:name="bookmark8"/>
      <w:r>
        <w:rPr>
          <w:rStyle w:val="32"/>
          <w:rFonts w:cs="Times New Roman" w:ascii="Times New Roman" w:hAnsi="Times New Roman"/>
          <w:b/>
          <w:bCs/>
          <w:color w:val="000000"/>
          <w:spacing w:val="0"/>
        </w:rPr>
        <w:t>Искажение времени</w:t>
      </w:r>
      <w:bookmarkEnd w:id="3"/>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ногие исследователи занимались изучением вопроса о пропавшем времени: когда в жизни человека появляется такой период времени (например, несколько часов), о существовании которого он не помнит. Немного позже я расскажу вам о некоторых подобных случаях. Мне удалось обнаружить другое, ещё более странное, явление - сжатие времени—это такое явление, когда определённые события происходят за необычайно короткий срок. Оба эти явления (пропавшее и сжатое время) являются примерами того, каким удивительным образом искажается время с точки зрения участника событий.</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Человечество застряло в понятии линейного времени. Говорят, что мы можем быть единственной планетой во Вселенной, на которой был найден способ измерить то, что не существует. В процессе своей работы я много раз убеждалась, что время — это всего лишь иллюзия, всего лишь изобретение человека. У инопланетян не существует понятия времени. Пришельцы сообщили мне, что человек не сможет путешествовать в космосе до тех пор, пока не поймёт, что понятие времени является ложным. Именно понятие времени является одним из тех факторов, которые удерживают человека на Земле. Возможно, с психологической точки зрения и можно понять отсутствие понятия времени. Но человеческий разум практически не в состоянии принять и осознать этот факт. Понятие времени слишком глубоко укоренилось в нашей жизни — наша жизнь не только полностью состоит из минут, часов, дней, недель, месяцев и лет, но и измеряется ими же. Я не знаю, как можно избавиться от этого и продолжать жить нашей нормальной повседневной жизнью. Мы верим, что всё начинается в пункте А и заканчивается в пункте В и длится, при этом, в течение определённого периода времени. Не существует никаких отклонений от этого пути, ведь отклонения не вписываются в систему наших убеждений. Мы слишком узко мыслим. Всё, чего мы не понимаем, что находится за пределами нашего мышления, не возможно и не может существовать.</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А если бы мы жили на планете, которая вращалась бы вокруг своего Солнца совершенно иным образом? Как бы мы тогда измеряли время? А если на нашей планете всегда была бы ночь или всегда был бы только день? А если бы у нас было два Солнца? Стали бы мы измерять время по-другому или решили бы вовсе отказаться от неудобного понятия времени? А что тогда делать тем существам, которые совершают длительные путешествия в космосе? Ведь они не знают, как различить день и ночь, как понять какое время года наступило и какой сейчас год. Неудивительно, что они не понимают, зачем нам время и какой в нём смысл. Возможно, что, оказавшись в подобных, а может и в худших условиях, мы поймём, что создавать понятие времени и так беспрекословно подчиняться ему, было просто бессмысленно.</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Инопланетяне не были ограничены временем и поэтому могли свободно изучать другие измерения и уровни существования, скрытые от нас нашей жёсткой структурой времени. Обнаружив другие измерения, инопланетяне смогли научиться тому, как дематериализовать и рематериализовать всё то, что они хотят увезти с собой. Они могут проскальзывать в другие измерения через трещины и разломы с такой же лёгкостью, с какой мы проходим через дверь. Вполне возможно, что они научились этому ещё до того, как наши предки стали жить в пещерах. Возможно, что нам ещё многому придётся научиться. Но мы никогда не найдём этих разломов и трещин, пока мы не уничтожим блоки, убеждающие нас в том, что это невозможно. Если этому научилась другая гуманоидная раса, значит, сможем и мы. Возможно, что на протяжении всего нашего существования они вкладывали в нас всю необходимую информацию. Так что вполне вероятно, что и сейчас они пытаются открыть нам секреты того, </w:t>
      </w:r>
      <w:r>
        <w:rPr>
          <w:rFonts w:cs="Times New Roman" w:ascii="Times New Roman" w:hAnsi="Times New Roman"/>
          <w:color w:val="000000"/>
          <w:sz w:val="24"/>
          <w:szCs w:val="24"/>
          <w:lang w:eastAsia="en-US"/>
        </w:rPr>
        <w:t>ка</w:t>
      </w:r>
      <w:r>
        <w:rPr>
          <w:rFonts w:cs="Times New Roman" w:ascii="Times New Roman" w:hAnsi="Times New Roman"/>
          <w:color w:val="000000"/>
          <w:sz w:val="24"/>
          <w:szCs w:val="24"/>
        </w:rPr>
        <w:t>к разрушить временные барьеры, и пытаются показать нам дорогу к золотым вратам.</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Называется, что существует огромное количество метафизических понятий, которые легко воспринимаются инопланетным разумом, но которые недоступны разуму человеческому. Учёные, занимающиеся изучением основ, не хотят ничего усложнять: если что-то нельзя увидеть, измерить, почувствовать или разрезать, то этого не существует. Таким учёным легче осознать то, что до ближайшей звезды можно путешествовать с запредельной скоростью и им легче разработать такое топливо, которое позволит это сделать. Но им гораздо сложнее понять, что можно путешествовать при помощи силы мысли и перемещаться из одного измерения в другое. Загадка НЛО не имеет простых решений. Чем больше мы углубляемся в изучение данного вопроса, тем с более сложными и запутанными понятиями мы встречаемся. Может именно поэтому нам дали коснуться этих явлений и понятий лишь сейчас. Вначале наш человеческий разум должен </w:t>
      </w:r>
      <w:r>
        <w:rPr>
          <w:rFonts w:cs="Times New Roman" w:ascii="Times New Roman" w:hAnsi="Times New Roman"/>
          <w:color w:val="000000"/>
          <w:sz w:val="24"/>
          <w:szCs w:val="24"/>
          <w:lang w:eastAsia="en-US"/>
        </w:rPr>
        <w:t>б</w:t>
      </w:r>
      <w:r>
        <w:rPr>
          <w:rFonts w:cs="Times New Roman" w:ascii="Times New Roman" w:hAnsi="Times New Roman"/>
          <w:color w:val="000000"/>
          <w:sz w:val="24"/>
          <w:szCs w:val="24"/>
        </w:rPr>
        <w:t xml:space="preserve">ыл привыкнуть к тому, что инопланетяне путешествуют на </w:t>
      </w:r>
      <w:r>
        <w:rPr>
          <w:rFonts w:cs="Times New Roman" w:ascii="Times New Roman" w:hAnsi="Times New Roman"/>
          <w:color w:val="000000"/>
          <w:sz w:val="24"/>
          <w:szCs w:val="24"/>
          <w:lang w:eastAsia="en-US"/>
        </w:rPr>
        <w:t>Н</w:t>
      </w:r>
      <w:r>
        <w:rPr>
          <w:rFonts w:cs="Times New Roman" w:ascii="Times New Roman" w:hAnsi="Times New Roman"/>
          <w:color w:val="000000"/>
          <w:sz w:val="24"/>
          <w:szCs w:val="24"/>
        </w:rPr>
        <w:t>ЛО. Мы должны были привыкнуть, например, к тому, что инопланетяне используют специальный источник энергии, позволяющий путешествовать со скоростью, превышающей скорость света. Мы должны привыкнуть к тому, что НЛО не подчиняются тем законам физики, которые известны нашим учёным.</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На протяжении многих лет нас кормили знаниями с ложечки и давали нам ровно столько, сколько мы были в состоянии переварить. Как только мы привыкали к новой идее, и как только она переставала нас пугать, нам давали новую, более запутанную, порцию информации. Я сомневаюсь, что когда-нибудь мы будем в состоянии понять абсолютно неё, ведь мы же не ждём от младенца, что он поймёт законы геометрии и сможет считать. Возможно, что такой шанс нам </w:t>
      </w:r>
      <w:r>
        <w:rPr>
          <w:rFonts w:cs="Times New Roman" w:ascii="Times New Roman" w:hAnsi="Times New Roman"/>
          <w:color w:val="000000"/>
          <w:sz w:val="24"/>
          <w:szCs w:val="24"/>
          <w:lang w:eastAsia="en-US"/>
        </w:rPr>
        <w:t>н</w:t>
      </w:r>
      <w:r>
        <w:rPr>
          <w:rFonts w:cs="Times New Roman" w:ascii="Times New Roman" w:hAnsi="Times New Roman"/>
          <w:color w:val="000000"/>
          <w:sz w:val="24"/>
          <w:szCs w:val="24"/>
        </w:rPr>
        <w:t xml:space="preserve">е представится никогда. Мне много раз говорили, чтобы я ие ждала ответов на все свои вопросы. </w:t>
      </w:r>
      <w:r>
        <w:rPr>
          <w:rStyle w:val="Style20"/>
          <w:rFonts w:cs="Times New Roman" w:ascii="Times New Roman" w:hAnsi="Times New Roman"/>
          <w:bCs/>
          <w:color w:val="000000"/>
          <w:sz w:val="24"/>
          <w:szCs w:val="24"/>
        </w:rPr>
        <w:t xml:space="preserve">Одни знания могут </w:t>
      </w:r>
      <w:r>
        <w:rPr>
          <w:rStyle w:val="6"/>
          <w:rFonts w:cs="Times New Roman" w:ascii="Times New Roman" w:hAnsi="Times New Roman"/>
          <w:color w:val="000000"/>
          <w:sz w:val="24"/>
          <w:szCs w:val="24"/>
        </w:rPr>
        <w:t>оказаться для человечества лекарством, а другие — ядом.</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екоторые знания могут принести больше вреда, чем пользы. Поэтому я беру то, что мне дают. И когда я пытаюсь понять данную мне информацию, пытаюсь её проанализировать, мне дают всё новую и новую порцию знаний. Но мне всегда дают только то, что я могу осознать. Мне никогда не дают слишком много информации. Именно так я пишу и свои книги — медленно развивая мысль, чтобы читателю было легче понять написанное. Поэтому в этой книге вы можете найти то, о чём я ещё никогда не писала. Перед исследователем лежит огромная неизведанная территория, в которую я и намерена отправиться. Мы сделаем первые шаги навстречу неизвестному нам миру.</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ы говорим, что инопланетные существа и их машины йе подчиняются известным нам законам физики. Мы говорим, что инопланетяне делают неестественные вещи. Это самое большое заблуждение об инопланетянах. Многие люди говорят, что действия инопланетян невозможны. Но мне кажется, что именно их действия являются абсолютно естественными и возможными. Может быть, они подчиняются новым законам физики, законам, которые ещё не были нами открыты. Они являются новыми для нас (ведь они не вписываются в нашу картину реальности), но они вполне естественны для инопланетян.</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Согласно полученной мной информации, НЛО способны исчезать из вида и с экранов радаров. Объясняется это тем, что они изменяют свою вибрационную частоту. Вы можете более наглядно представить себе, как это работает, если посмотреть, как исчезают из вида лопасти пропеллера, когда увеличивается его скорость вращения. Все живущие на Земле вибрируют с небольшой скоростью. Подробнее это явление описывается в книге </w:t>
      </w:r>
      <w:r>
        <w:rPr>
          <w:rStyle w:val="11"/>
          <w:rFonts w:cs="Times New Roman" w:ascii="Times New Roman" w:hAnsi="Times New Roman"/>
          <w:iCs/>
          <w:color w:val="000000"/>
          <w:sz w:val="24"/>
          <w:szCs w:val="24"/>
        </w:rPr>
        <w:t>«Криволинейное Мироздание».</w:t>
      </w:r>
      <w:r>
        <w:rPr>
          <w:rFonts w:cs="Times New Roman" w:ascii="Times New Roman" w:hAnsi="Times New Roman"/>
          <w:color w:val="000000"/>
          <w:sz w:val="24"/>
          <w:szCs w:val="24"/>
        </w:rPr>
        <w:t xml:space="preserve"> Большинство же инопланетян не просто живут на других планетах, они живут в других измерениях. В других измерениях существует большое количество других миров (как физических, так и энергетических), которые зачастую существует параллельно с нашим миром, только вибрируют они куда быстрее. Чаще всего мы даже не знаем о существовании других миров. </w:t>
      </w:r>
      <w:r>
        <w:rPr>
          <w:rFonts w:cs="Times New Roman" w:ascii="Times New Roman" w:hAnsi="Times New Roman"/>
          <w:color w:val="000000"/>
          <w:sz w:val="24"/>
          <w:szCs w:val="24"/>
          <w:lang w:eastAsia="en-US"/>
        </w:rPr>
        <w:t>Бол</w:t>
      </w:r>
      <w:r>
        <w:rPr>
          <w:rFonts w:cs="Times New Roman" w:ascii="Times New Roman" w:hAnsi="Times New Roman"/>
          <w:color w:val="000000"/>
          <w:sz w:val="24"/>
          <w:szCs w:val="24"/>
          <w:lang w:val="en-US" w:eastAsia="en-US"/>
        </w:rPr>
        <w:t>ee</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развитые существа из других миров обнаружили наш мир и приходят, чтобы понаблюдать за нами. Чтобы сделать что, им приходится снижать собственную скорость вибрации. Говорят, что этот процесс очень болезненный и, что очень больно пытаться некоторое время сохранить низкую частоту вибрации. Возможно, что когда человек входит в Другие измерения, то это тоже причиняет ему боль. Нам придётся увеличить частоту своей вибрации, а по возвращении домой вновь снизить её.</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ногие существа из других миров являются настолько развитыми, что им больше не нужно тело, и они представляют собой всего лишь чистую энергию. Однако если им нужно наладить контакт с человеческим существом, они могут создать себе тело. Я не могла понять для чего существам, представляющим собой чистую энергию, нужны космические корабли для путешествий. Может быть, на этих кораблях не только перевозится всё то, что необходимо для поддержания жизни (окружающая среда, гравитация, атмосфера и т. д.), но и частота вибраци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уществует много рассказов о том, как людей забирали на борт маленьких кораблей, что не причиняло вреда человеческому телу. Может здесь и кроется ответ. Корабль входит в наш вибрационный ритм, что позволяет людям легко приспособиться к нему. На этих небольших кораблях часто видели маленьких серых существ. Это своего рода клонированные или искусственно выращенные существа, которые быстрее приспосабливаются к нашим вибрационным частотам, чем это могут сделать другие существа. Эти существа создавались по образу и подобию своих создателей — высоких серых существ — и были предназначены для того, чтобы прийти на Землю и выполнить всю грязную работу. Образцы, взятые у человека, животных и растений, доставляются на более крупные корабли для проведения лабораторных анализов. Случаев, когда люди оказывались на борту крупного корабля или на борту космического корабля-носителя, не так много. Такие корабли, как правило, находятся в более высоких слоях нашей атмосферы, потому что они слишком большие, чтобы приземлиться на Земле. Мне также кажется, что такие крупные корабли вибрируют с другой скоростью и поэтому являются для нас невидимыми. Ведь вполне возможно, что существа, находящиеся на этих кораблях, не могут так быстро приспособиться к низким вибрациям и поэтому предпочитают оставаться в комфортных для себя условиях. Для того чтобы человек смог попасть на этот корабль необходимо подготовить к этому его молекулы и увеличить его вибрационную частоту. В таком состоянии человек может функционировать лишь ограниченное время, потом его тело начнёт расщепляться. После возвращения человека на Землю начинается сложный процесс восстановления и замедления частоты вибрации. Побочными эффектами такого восстановления могут быть замешательство, дезориентация, временный паралич и другие физические симптомы (например, появление синяков) - всё это результат восстановления организма человека от нанесённой ему травмы. Именно поэтому на борт крупных кораблей попадают немногие. Чаще всего люди попадают на небольшие корабли с маленькими серыми существами. Ведь среднестатистический человек может оказаться неспособен к таким изменениям в его организме и запросто может погибнуть.</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1998 году на Землю вернулся последний американский астронавт, принимавший участие в совместной российско-американской экспедиции на борту орбитальной космической станции «МИР». Он сказал, что сложнее всего было привыкнуть к невыносимому весу своего тела после того, как он так долго пробыл в невесомост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пажа временной последовательности это не всегда то, что нам кажется. Считается, что если у человека возникает потеря времени, то он наверняка был связан с инопланетянами или с НЛО (особенно, когда при этом было замечено присутствие света или космических кораблей). Но я убедилась в том, что это не всегда так. Очень часто человек просто блокирует неприятные воспоминания, и они не обязательно связаны с инопланетянами. Информацию о случившемся можно получить, введя человека в глубокий транс и дотронувшись до его подсознания. В подсознании находится информация обо всём случившемся, и оно лишено эмоций, свойственных нашему сознанию. Я всегда говорю исследователям, что нельзя принять однозначное решение, если человек говорит о потере времени. Вначале надо найти самое простое решение, а потом искать более сложное. В большинстве случаев ответом на вопрос является именно простое решение. Но по непонятной причине люди предпочитают искать более сложные причины для событий, происходящих в их жизни. «У меня пропало время, значит, меня забирали на борт НЛО». По необычным психологическим причинам человеку легче принять такое объяснение, нежели более земное и приближенное к реальности, но более неприятное. Однажды у меня был случай, когда я работала с человеком с явными признаками пропавшего времени. Этот человек действительно встречался с инопланетянами, но он всего лишь оказался в неподходящее время в неподходящем месте.</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Тома всегда беспокоил период пропавшего в его жизни времени. Это произошло в 1972 году в штате Массачусетс. Том решил разобраться в случившемся. Что же тогда случилось? Том был на деловой встрече в доме у клиента. Там были и другие люди. Им подали прекрасный ужин. Становилось уже поздно, и одна женщина предложила Тому переночевать в её квартире вместо того, чтобы ехать домой в соседний город.</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Женщина вела машину и, вдруг, Том увидел яркий свет в небе над деревьями. Женщина занервничала. Следующее, что он мог вспомнить, так это то, как он проснулся на следующее утро в её квартире. Он не употреблял ни алкоголя, ни наркотиков и никак не мог объяснить потерю памяти. Вскоре после случившегося женщина переехала в другой город, и Том так и не узнал куда именно. Она была странной — не очень дружелюбной и не очень общительной.</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 состоянии гипноза он вернулся в прошлое, вспомнил точную дату случившегося, вспомнил прекрасный ужин. Он вспомнил многое из того, что было забыто его сознанием. Большая часть этой информации была не очень важной, но её присутствие доказывало, что остальная информация тоже находится в подсознании и просто ждёт своего часа. Женщину звали Стелла и она сидела за рулём новенького </w:t>
      </w:r>
      <w:r>
        <w:rPr>
          <w:rFonts w:cs="Times New Roman" w:ascii="Times New Roman" w:hAnsi="Times New Roman"/>
          <w:color w:val="000000"/>
          <w:sz w:val="24"/>
          <w:szCs w:val="24"/>
          <w:lang w:val="en-US" w:eastAsia="en-US"/>
        </w:rPr>
        <w:t>Pontiac</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val="en-US" w:eastAsia="en-US"/>
        </w:rPr>
        <w:t>Firebird</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1972 года выпуска. Когда они ехали по пустынной дороге к ней домой, было уже около полуночи. Том вспомнил, о чём они говорили. Вдруг, краем глаза, он увидел нечто похожее на огненный шар или на падающую звезду. Том и Стелла наблюдали, как небо становилось всё ярче, а шар понемногу приближался к машине.</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отор неожиданно заглох, и машина остановилась посреди дороги. Стелла была напугана, однако Том вёл себя совершенно по-другому. Он почувствовал себя очень уставшим и начал засыпать. Это была явно не нормальная реакция. Я знала, что его подсознание осталось бодрствовать и, я смогу задать все интересующие меня вопросы.</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дсознание Тома сообщило мне, что и он и Стелла спали в то время, когда яркий свет окружал машину и проникал в окна. Потом двери автомобиля открылись и их спящие тела были вынесены из машины. Я спросила, кто вынес их из машины.</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ни выглядели как люди. У одного мужчины были каштановые волосы, а другой был блондином. Они вынесли нас из машины и обследовали внутреннюю часть автомобиля. Потом они посмотрели на нас. У них есть штука, которую они держат над нами. Потом они снова сажают нас в машину».</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Том рассказал, что они держали его тело вертикально и проводили странным инструментом вниз и вверх по телу. От двигающегося инструмента исходили щёлкающие звуки. Мне показалось, что Том слишком тяжёлый, чтобы его можно было легко удержать в вертикальном положении. Том согласился со мной, но сказал, что они сделали это без всяких усилий.</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Я попросила описать инструмент. «Он тоньше, чем телевизионная антенна, примерно 13-14 дюймов (33-35,5 см) в длину, с кольцами проволоки, обмотанной вокруг. Он мигает разными цветами. От ярко-зелёного до багрово-синего. Цветное свечение охватывает инструмент, когда им проводят над человеком и, ещё, я слышал щёлкающий звук. Но я не знаю, для чего предназначен этот инструмент».</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х посадили обратно в машину. Мотор вновь заработал, и они поехали по дороге. Мужчины и свет исчезли. Стелла сказала: «Ой, я, должно быть, заснула на секунду. Я, наверное, очень устала». У Тома тоже было ощущение, что он заснул. Стелла взглянула на часы и удивилась увиденному. «О, Ноже! Уже два тридцать! Мы же уехали в полночь! Странно. 11ам лучше поторопиться». Когда они ехали домой, то никто из них не заговорил о произошедшем. Том чувствовал себя очень уставшим. У него было ощущение, будто из него выпили всю энергию. Оставшуюся часть пути до дома Стеллы Том проспал. В квартире она попросила его не шуметь, чтобы не разбудить соседей. Она показала ему его комнату и он рухнул на кровать. Больше он ничего не помнил до тех пор, пока утром его не разбудил телефонный звонок.</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Я спросила у подсознания Тома, знает ли оно о причине обследования странным инструментом. «Да, я знаю. Это из-за Стеллы. Она работает в компании к югу от Бостона, которая разрабатывает секретное оружие для войны во Вьетнаме. У неё есть доступ к различной информации. Я думаю, что от меня им ничего не было нужно. Им больше была нужна информация от Стеллы. Я случайно оказался рядом именно тогда, когда они решили установить с ней контакт. Оди постоянно следят за ней и, мне кажется, с ней уже не раз связывались подобным образом. Я чувствовал, что что-то не так</w:t>
      </w:r>
    </w:p>
    <w:p>
      <w:pPr>
        <w:pStyle w:val="TextBody"/>
        <w:keepNext w:val="true"/>
        <w:keepLines/>
        <w:numPr>
          <w:ilvl w:val="0"/>
          <w:numId w:val="2"/>
        </w:numPr>
        <w:shd w:fill="auto" w:val="clear"/>
        <w:tabs>
          <w:tab w:val="clear" w:pos="720"/>
          <w:tab w:val="left" w:pos="202"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на всегда была на грани. Она очень мнительная и плохо сходится с людьми. Она часто переезжала с места на место. Перед тем, как приехать в штат Массачусетс она жила в штате Калифорния. Ещё раньше — на Гавайях, а до этого в Японии. Она объехала весь мир». </w:t>
      </w:r>
      <w:bookmarkStart w:id="4" w:name="bookmark9"/>
    </w:p>
    <w:p>
      <w:pPr>
        <w:pStyle w:val="TextBody"/>
        <w:keepNext w:val="true"/>
        <w:keepLines/>
        <w:shd w:fill="auto" w:val="clear"/>
        <w:tabs>
          <w:tab w:val="clear" w:pos="720"/>
          <w:tab w:val="left" w:pos="202" w:leader="none"/>
        </w:tabs>
        <w:spacing w:lineRule="auto" w:line="240" w:before="0" w:after="0"/>
        <w:ind w:firstLine="600"/>
        <w:jc w:val="both"/>
        <w:rPr>
          <w:rStyle w:val="41"/>
          <w:rFonts w:ascii="Times New Roman" w:hAnsi="Times New Roman" w:cs="Times New Roman"/>
          <w:color w:val="000000"/>
          <w:sz w:val="24"/>
          <w:szCs w:val="24"/>
        </w:rPr>
      </w:pPr>
      <w:r>
        <w:rPr>
          <w:rFonts w:cs="Times New Roman" w:ascii="Times New Roman" w:hAnsi="Times New Roman"/>
          <w:sz w:val="24"/>
          <w:szCs w:val="24"/>
        </w:rPr>
      </w:r>
    </w:p>
    <w:p>
      <w:pPr>
        <w:pStyle w:val="TextBody"/>
        <w:keepNext w:val="true"/>
        <w:keepLines/>
        <w:shd w:fill="auto" w:val="clear"/>
        <w:tabs>
          <w:tab w:val="clear" w:pos="720"/>
          <w:tab w:val="left" w:pos="202" w:leader="none"/>
        </w:tabs>
        <w:spacing w:lineRule="auto" w:line="240" w:before="0" w:after="0"/>
        <w:ind w:firstLine="600"/>
        <w:jc w:val="both"/>
        <w:rPr>
          <w:rFonts w:ascii="Times New Roman" w:hAnsi="Times New Roman" w:cs="Times New Roman"/>
          <w:sz w:val="24"/>
          <w:szCs w:val="24"/>
        </w:rPr>
      </w:pPr>
      <w:r>
        <w:rPr>
          <w:rStyle w:val="41"/>
          <w:rFonts w:cs="Times New Roman" w:ascii="Times New Roman" w:hAnsi="Times New Roman"/>
          <w:color w:val="000000"/>
          <w:sz w:val="24"/>
          <w:szCs w:val="24"/>
        </w:rPr>
        <w:tab/>
        <w:t xml:space="preserve"> Долорес: </w:t>
      </w:r>
      <w:r>
        <w:rPr>
          <w:rStyle w:val="4"/>
          <w:rFonts w:cs="Times New Roman" w:ascii="Times New Roman" w:hAnsi="Times New Roman"/>
          <w:color w:val="000000"/>
          <w:sz w:val="24"/>
          <w:szCs w:val="24"/>
        </w:rPr>
        <w:t>Они делали с ней этим инструментом то же, что и с тобой?</w:t>
      </w:r>
      <w:bookmarkEnd w:id="4"/>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Том: Я не видел, что они с ней делали, потому что в то же самое время они делали что-то со мной. Но я знаю, что с ней они делали что-то ещё. Они наверняка установили с ней какого-то рода контакт.</w:t>
      </w:r>
    </w:p>
    <w:p>
      <w:pPr>
        <w:pStyle w:val="45"/>
        <w:keepNext w:val="true"/>
        <w:keepLines/>
        <w:shd w:fill="auto" w:val="clear"/>
        <w:spacing w:lineRule="auto" w:line="240"/>
        <w:ind w:firstLine="600"/>
        <w:rPr>
          <w:rFonts w:ascii="Times New Roman" w:hAnsi="Times New Roman" w:cs="Times New Roman"/>
          <w:sz w:val="24"/>
          <w:szCs w:val="24"/>
        </w:rPr>
      </w:pPr>
      <w:bookmarkStart w:id="5" w:name="bookmark10"/>
      <w:r>
        <w:rPr>
          <w:rStyle w:val="41"/>
          <w:rFonts w:cs="Times New Roman" w:ascii="Times New Roman" w:hAnsi="Times New Roman"/>
          <w:i w:val="false"/>
          <w:iCs w:val="false"/>
          <w:color w:val="000000"/>
          <w:sz w:val="24"/>
          <w:szCs w:val="24"/>
        </w:rPr>
        <w:t xml:space="preserve">Д.: </w:t>
      </w:r>
      <w:r>
        <w:rPr>
          <w:rStyle w:val="4"/>
          <w:rFonts w:cs="Times New Roman" w:ascii="Times New Roman" w:hAnsi="Times New Roman"/>
          <w:i w:val="false"/>
          <w:iCs w:val="false"/>
          <w:color w:val="000000"/>
          <w:sz w:val="24"/>
          <w:szCs w:val="24"/>
        </w:rPr>
        <w:t>Каково предназначение этого инструмента?</w:t>
      </w:r>
      <w:bookmarkEnd w:id="5"/>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Т.: Он был похож на существующие у нас приборы компьютерной аксиальной томографии. Он исследовал мои жизненные функции. Он также измерял мои мозговые волны, как это происходит при проведении электроэнцефалограммы. Они воздействуют на людей при помощи мозговых волн. Но они не плохие. Они не были равнодушными или невозмутимыми, они просто обследовали её, потому что боялись, что она может быть в чём-то замешана. Это походило на своего рода шпионаж. Она обладает большим количеством информации — это основная причина для проведения обследования. У Стеллы была учёная степень в области радио-бактериологии и докторская степень в области электротехники. Она очень образованная женщина.</w:t>
      </w:r>
    </w:p>
    <w:p>
      <w:pPr>
        <w:pStyle w:val="45"/>
        <w:keepNext w:val="true"/>
        <w:keepLines/>
        <w:shd w:fill="auto" w:val="clear"/>
        <w:spacing w:lineRule="auto" w:line="240"/>
        <w:ind w:firstLine="600"/>
        <w:rPr>
          <w:rFonts w:ascii="Times New Roman" w:hAnsi="Times New Roman" w:cs="Times New Roman"/>
          <w:sz w:val="24"/>
          <w:szCs w:val="24"/>
        </w:rPr>
      </w:pPr>
      <w:bookmarkStart w:id="6" w:name="bookmark11"/>
      <w:r>
        <w:rPr>
          <w:rStyle w:val="41"/>
          <w:rFonts w:cs="Times New Roman" w:ascii="Times New Roman" w:hAnsi="Times New Roman"/>
          <w:i w:val="false"/>
          <w:iCs w:val="false"/>
          <w:color w:val="000000"/>
          <w:sz w:val="24"/>
          <w:szCs w:val="24"/>
        </w:rPr>
        <w:t xml:space="preserve">Д.: </w:t>
      </w:r>
      <w:r>
        <w:rPr>
          <w:rStyle w:val="4"/>
          <w:rFonts w:cs="Times New Roman" w:ascii="Times New Roman" w:hAnsi="Times New Roman"/>
          <w:i w:val="false"/>
          <w:iCs w:val="false"/>
          <w:color w:val="000000"/>
          <w:sz w:val="24"/>
          <w:szCs w:val="24"/>
        </w:rPr>
        <w:t>Они пытались получить от неё таким способом информацию?</w:t>
      </w:r>
      <w:bookmarkEnd w:id="6"/>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Т.: Нет. Они уже знают всё, что знает она. Они могут читать её мысли. Но по какой-то причине, она очень важна для них. Я не знаю.</w:t>
      </w:r>
    </w:p>
    <w:p>
      <w:pPr>
        <w:pStyle w:val="45"/>
        <w:keepNext w:val="true"/>
        <w:keepLines/>
        <w:shd w:fill="auto" w:val="clear"/>
        <w:spacing w:lineRule="auto" w:line="240"/>
        <w:ind w:firstLine="600"/>
        <w:rPr>
          <w:rFonts w:ascii="Times New Roman" w:hAnsi="Times New Roman" w:cs="Times New Roman"/>
          <w:sz w:val="24"/>
          <w:szCs w:val="24"/>
        </w:rPr>
      </w:pPr>
      <w:bookmarkStart w:id="7" w:name="bookmark12"/>
      <w:r>
        <w:rPr>
          <w:rStyle w:val="41"/>
          <w:rFonts w:cs="Times New Roman" w:ascii="Times New Roman" w:hAnsi="Times New Roman"/>
          <w:i w:val="false"/>
          <w:iCs w:val="false"/>
          <w:color w:val="000000"/>
          <w:sz w:val="24"/>
          <w:szCs w:val="24"/>
        </w:rPr>
        <w:t xml:space="preserve">Д.: </w:t>
      </w:r>
      <w:r>
        <w:rPr>
          <w:rStyle w:val="4"/>
          <w:rFonts w:cs="Times New Roman" w:ascii="Times New Roman" w:hAnsi="Times New Roman"/>
          <w:i w:val="false"/>
          <w:iCs w:val="false"/>
          <w:color w:val="000000"/>
          <w:sz w:val="24"/>
          <w:szCs w:val="24"/>
        </w:rPr>
        <w:t>Они боялись, что она была шпионом? Какая им разница</w:t>
      </w:r>
      <w:r>
        <w:rPr>
          <w:rStyle w:val="41"/>
          <w:rFonts w:cs="Times New Roman" w:ascii="Times New Roman" w:hAnsi="Times New Roman"/>
          <w:i w:val="false"/>
          <w:iCs w:val="false"/>
          <w:color w:val="000000"/>
          <w:sz w:val="24"/>
          <w:szCs w:val="24"/>
        </w:rPr>
        <w:t>?</w:t>
      </w:r>
      <w:bookmarkEnd w:id="7"/>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Т.: У неё были с этим проблемы. К ней подбирались люди из стран советского блока. Они предлагали ей сто тысяч долларов, но она не приняла предложение. Она пошла другим путём.</w:t>
      </w:r>
    </w:p>
    <w:p>
      <w:pPr>
        <w:pStyle w:val="45"/>
        <w:keepNext w:val="true"/>
        <w:keepLines/>
        <w:shd w:fill="auto" w:val="clear"/>
        <w:spacing w:lineRule="auto" w:line="240"/>
        <w:ind w:firstLine="600"/>
        <w:rPr>
          <w:rFonts w:ascii="Times New Roman" w:hAnsi="Times New Roman" w:cs="Times New Roman"/>
          <w:sz w:val="24"/>
          <w:szCs w:val="24"/>
        </w:rPr>
      </w:pPr>
      <w:bookmarkStart w:id="8" w:name="bookmark13"/>
      <w:r>
        <w:rPr>
          <w:rStyle w:val="41"/>
          <w:rFonts w:cs="Times New Roman" w:ascii="Times New Roman" w:hAnsi="Times New Roman"/>
          <w:i w:val="false"/>
          <w:iCs w:val="false"/>
          <w:color w:val="000000"/>
          <w:sz w:val="24"/>
          <w:szCs w:val="24"/>
        </w:rPr>
        <w:t xml:space="preserve">Д.: </w:t>
      </w:r>
      <w:r>
        <w:rPr>
          <w:rStyle w:val="4"/>
          <w:rFonts w:cs="Times New Roman" w:ascii="Times New Roman" w:hAnsi="Times New Roman"/>
          <w:i w:val="false"/>
          <w:iCs w:val="false"/>
          <w:color w:val="000000"/>
          <w:sz w:val="24"/>
          <w:szCs w:val="24"/>
        </w:rPr>
        <w:t>Эти существа боятся, что она замешана в шпионаже? Ты это имеешь в виду ?</w:t>
      </w:r>
      <w:bookmarkEnd w:id="8"/>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Т.: Нет, они ничего такого не боялись. Она просто</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дна из тех, за кем они наблюдают. К тому же у неё есть доступ к разного рода научным разработкам и тому подобное. Именно поэтому за ней и наблюдают.</w:t>
      </w:r>
    </w:p>
    <w:p>
      <w:pPr>
        <w:pStyle w:val="37"/>
        <w:shd w:fill="auto" w:val="clear"/>
        <w:spacing w:lineRule="auto" w:line="240"/>
        <w:ind w:firstLine="600"/>
        <w:jc w:val="both"/>
        <w:rPr>
          <w:rFonts w:ascii="Times New Roman" w:hAnsi="Times New Roman" w:cs="Times New Roman"/>
          <w:sz w:val="24"/>
          <w:szCs w:val="24"/>
        </w:rPr>
      </w:pPr>
      <w:r>
        <w:rPr>
          <w:rStyle w:val="34"/>
          <w:rFonts w:cs="Times New Roman" w:ascii="Times New Roman" w:hAnsi="Times New Roman"/>
          <w:i w:val="false"/>
          <w:iCs w:val="false"/>
          <w:color w:val="000000"/>
          <w:sz w:val="24"/>
          <w:szCs w:val="24"/>
        </w:rPr>
        <w:t xml:space="preserve">Д.: </w:t>
      </w:r>
      <w:r>
        <w:rPr>
          <w:rStyle w:val="3"/>
          <w:rFonts w:cs="Times New Roman" w:ascii="Times New Roman" w:hAnsi="Times New Roman"/>
          <w:i w:val="false"/>
          <w:iCs w:val="false"/>
          <w:color w:val="000000"/>
          <w:sz w:val="24"/>
          <w:szCs w:val="24"/>
        </w:rPr>
        <w:t>Ты раньше знал всё, что ты мне рассказал о ней или ты только сейчас об этом узнал?</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Т.: Ну, я знал, что у неё есть учёная степень. И я знал, что она работает в компании, которая находится не в Бостоне. Я знал, что эта компания как-то связана с электротехникой. Я не знал, что она замешана в шпионаже.</w:t>
      </w:r>
    </w:p>
    <w:p>
      <w:pPr>
        <w:pStyle w:val="37"/>
        <w:shd w:fill="auto" w:val="clear"/>
        <w:spacing w:lineRule="auto" w:line="240"/>
        <w:ind w:firstLine="600"/>
        <w:jc w:val="both"/>
        <w:rPr>
          <w:rFonts w:ascii="Times New Roman" w:hAnsi="Times New Roman" w:cs="Times New Roman"/>
          <w:sz w:val="24"/>
          <w:szCs w:val="24"/>
        </w:rPr>
      </w:pPr>
      <w:r>
        <w:rPr>
          <w:rStyle w:val="34"/>
          <w:rFonts w:cs="Times New Roman" w:ascii="Times New Roman" w:hAnsi="Times New Roman"/>
          <w:i w:val="false"/>
          <w:iCs w:val="false"/>
          <w:color w:val="000000"/>
          <w:sz w:val="24"/>
          <w:szCs w:val="24"/>
        </w:rPr>
        <w:t xml:space="preserve">Д.: </w:t>
      </w:r>
      <w:r>
        <w:rPr>
          <w:rStyle w:val="3"/>
          <w:rFonts w:cs="Times New Roman" w:ascii="Times New Roman" w:hAnsi="Times New Roman"/>
          <w:i w:val="false"/>
          <w:iCs w:val="false"/>
          <w:color w:val="000000"/>
          <w:sz w:val="24"/>
          <w:szCs w:val="24"/>
        </w:rPr>
        <w:t>Так значит, этого ты раньше не знал и узнал об этом только сейчас?</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Т.: Да. Ей уже надоела эта постоянная слежка и именно поэтому она путешествует по всему миру. Она пытается от них спрятаться. Вскоре после случившегося она уехала. Я думаю, она уехала из штата Массачусетс. Я так и не смог с ней связаться.</w:t>
      </w:r>
    </w:p>
    <w:p>
      <w:pPr>
        <w:pStyle w:val="37"/>
        <w:shd w:fill="auto" w:val="clear"/>
        <w:spacing w:lineRule="auto" w:line="240"/>
        <w:ind w:firstLine="600"/>
        <w:jc w:val="both"/>
        <w:rPr>
          <w:rFonts w:ascii="Times New Roman" w:hAnsi="Times New Roman" w:cs="Times New Roman"/>
          <w:sz w:val="24"/>
          <w:szCs w:val="24"/>
        </w:rPr>
      </w:pPr>
      <w:r>
        <w:rPr>
          <w:rStyle w:val="34"/>
          <w:rFonts w:cs="Times New Roman" w:ascii="Times New Roman" w:hAnsi="Times New Roman"/>
          <w:i w:val="false"/>
          <w:iCs w:val="false"/>
          <w:color w:val="000000"/>
          <w:sz w:val="24"/>
          <w:szCs w:val="24"/>
        </w:rPr>
        <w:t xml:space="preserve">Д.: </w:t>
      </w:r>
      <w:r>
        <w:rPr>
          <w:rStyle w:val="3"/>
          <w:rFonts w:cs="Times New Roman" w:ascii="Times New Roman" w:hAnsi="Times New Roman"/>
          <w:i w:val="false"/>
          <w:iCs w:val="false"/>
          <w:color w:val="000000"/>
          <w:sz w:val="24"/>
          <w:szCs w:val="24"/>
        </w:rPr>
        <w:t>То есть ты её больше не видел</w:t>
      </w:r>
      <w:r>
        <w:rPr>
          <w:rStyle w:val="34"/>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Т.: Нет. Она должна была поехать ... (пауза, потом с удивлением) в Хьюстон. Стеллу перевели в Хьюстон. Именно поэтому она и уехала.</w:t>
      </w:r>
    </w:p>
    <w:p>
      <w:pPr>
        <w:pStyle w:val="37"/>
        <w:shd w:fill="auto" w:val="clear"/>
        <w:spacing w:lineRule="auto" w:line="240"/>
        <w:ind w:firstLine="600"/>
        <w:jc w:val="both"/>
        <w:rPr>
          <w:rFonts w:ascii="Times New Roman" w:hAnsi="Times New Roman" w:cs="Times New Roman"/>
          <w:sz w:val="24"/>
          <w:szCs w:val="24"/>
        </w:rPr>
      </w:pPr>
      <w:r>
        <w:rPr>
          <w:rStyle w:val="34"/>
          <w:rFonts w:cs="Times New Roman" w:ascii="Times New Roman" w:hAnsi="Times New Roman"/>
          <w:i w:val="false"/>
          <w:iCs w:val="false"/>
          <w:color w:val="000000"/>
          <w:sz w:val="24"/>
          <w:szCs w:val="24"/>
        </w:rPr>
        <w:t xml:space="preserve">Д.: </w:t>
      </w:r>
      <w:r>
        <w:rPr>
          <w:rStyle w:val="3"/>
          <w:rFonts w:cs="Times New Roman" w:ascii="Times New Roman" w:hAnsi="Times New Roman"/>
          <w:i w:val="false"/>
          <w:iCs w:val="false"/>
          <w:color w:val="000000"/>
          <w:sz w:val="24"/>
          <w:szCs w:val="24"/>
        </w:rPr>
        <w:t>Хорошо. Скажи&gt; после того случая с тобой случалось нечто похожее — свет и всё такое?</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Т.: Нет, больше никогда. Это был единственный раз.</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Этот случай показался мне интересным. Ведь человек, потерявший время, не был объектом внимания пришельцев. Эту тему можно было бы развить, если бы Том был объектом преследования. Но ведь всё произошедшее его даже не касалось. Также интересен и тот факт, что ничего подобного с Томом больше не происходило. Если он всё это придумал, он мог придумать и другие подобные случаи. Поэтому очевидно, что всё это происходило на самом деле.</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1988 и в 1989 я столкнулась с тремя случаями искажения времени и может быть даже переходом в другое измерение. Летом 1987 года Лу Фариш поместил в местной бесплатной газете небольшое объявление, в котором он просил всех, кто имел хоть какой-то опыт встречи с НЛО, звонить ему. Это был первый и последний раз, когда он размещал подобное объявление. Лу позвонила одна женщина по имени Дженет, которая хотела сообщить ему о странном случае, произошедшем за ночь до этого в его районе. Женщина была напугана и отказалась говорить кто она. Она рассказала Лу, что ехала домой из города Литл-Рок. Дорога проходила через район Конвэй и заняла у неё всего 15 минут. Обычно дорога занимала около 45 минут, ведь расстояние было немалое — 50 миль (примерно 80 километров). На четырёхполосной федеральной автостраде не было ни одной машины, что было достаточно странно. Когда она приехала домой, её собаки были очень взволнованы и постоянно гавкали, что тоже было необычно. Лу сказал, что здесь мы столкнулись не с потерянным временем, а скорее со случаем сжатия времени. Единственное, что хоть как-то может связать этот случай с НЛО, это тот факт, что женщина видела яркий свет над деревьями. Женщина была бизнесменом и не хотела открывать своё полное имя. Казалось, что ей неудобно рассказывать о случившемся, она очень смущалась.</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Лу поехал к ней домой, чтобы поговорить с ней. Дженет оказалась очень разумной и практичной женщиной, которая никогда не интересовалась НЛО и даже ничего не читала о них. Она была уверена, что всему случившемуся должно быть разумное логическое объяснение. Но она никак не могла понять, причём же здесь ускорение времени и свет над деревьями. Лу спросил, не хочет ли она пройти сеанс гипноза, но она была категорически против. Я попросила его не настаивать, сказала, что она должна сама решиться на это. Я хотела с ней встретиться.</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протяжении года Лу время от времени связывался с Дженет. Она готова была поверить даже в самые странные вещи, объясняющие появление света. Она даже поверила в то, что кто-то сидел в лесу, держал в руках зеркала и направлял свет в небо. Объяснения случившегося были куда более удивительными и странными, чем само событие. Однако Дженет отчаянно пыталась найти подходящее для себя объяснение. Нечто, во что бы она могла поверить. Она рассказала Лу, что ей снились странные вещие сны и, что первый раз в жизни, у нес начали проявляться сверхъестественные способност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Лу пытался устроить нам встречу, но ничего не получалось. Каждый раз у неё были более важные дела, чаще всего связанные с её бизнесом. Очевидно, что бизнес был для неё куда важнее, чем то, что с ней произошло, пусть даже случившееся и поразило её до глубины душ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Шло время. Когда я первый раз услышала об этом случае, понятие сжатия времени было относительно новым. Постепенн</w:t>
      </w:r>
      <w:r>
        <w:rPr>
          <w:rStyle w:val="Style21"/>
          <w:rFonts w:cs="Times New Roman" w:ascii="Times New Roman" w:hAnsi="Times New Roman"/>
          <w:color w:val="000000"/>
          <w:sz w:val="24"/>
          <w:szCs w:val="24"/>
        </w:rPr>
        <w:t>o</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я столкнулась ещё с двумя случаями, немного похожими на то, что случилось с Дженет. Я решила провести между и ими параллель. В этой главе я расскажу о случаях с Валери и Эдд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апреле 1989 года во время Озаркской конференции но НЛО, которая проводилась в городе Юрика-Спрингс, я наконец-то встретилась с Дженет. Она неохотно согласилась прийти, и Лу познакомил нас с ней. Она сказала, что у неё была куча дел, которые бы она могла делать на этих выходных вместо того, чтобы идти на эту конференцию. Всё это было ей просто не интересно. Она внимательно слушала всех выступающих, рассматривала рисунки и слайды, но не видела ничего, что было бы похоже на то, что произошло с ней. Поэтому она считала эту конференцию пустой тратой времени, большинство людей было в конференц-зале, а мы устроились в коридоре, чтобы можно было спокойно поговорить.</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женет была привлекательной блондинкой с утончённым и кусом. Она была хорошо одета и производила впечатление человека, общающегося с состоятельными и хорошо образованными людьми. В то же время она была очень дружелюбна и ничуть не походила на сноба. Со мной она чувствовала себя раскованно и сразу начала рассказывать мне свою историю. Было впечатление, что она рада, что наконец-то смогла обо всём рассказать. Она чувствовала, что я не буду над ней смеяться, что я пришла, чтобы помочь ей. Она решила рассказать всё до конца. Тем более что не так давно она начала вспоминать всё новые детали произошедшего, что её очень беспокоило. Она была уверена в том, что всему этому существует логическое объяснение. Она знала, что когда она сможет раскрыть эту тайну, то сможет вздохнуть с облегчением. Она рассказывала мне даже самые мельчайшие подробности.</w:t>
      </w:r>
    </w:p>
    <w:p>
      <w:pPr>
        <w:pStyle w:val="TextBody"/>
        <w:shd w:fill="auto" w:val="clear"/>
        <w:spacing w:lineRule="auto" w:line="240" w:before="0" w:after="0"/>
        <w:ind w:firstLine="600"/>
        <w:jc w:val="both"/>
        <w:rPr>
          <w:rFonts w:ascii="Times New Roman" w:hAnsi="Times New Roman" w:cs="Times New Roman"/>
          <w:sz w:val="24"/>
          <w:szCs w:val="24"/>
        </w:rPr>
      </w:pPr>
      <w:r>
        <w:rPr>
          <w:rStyle w:val="11"/>
          <w:rFonts w:cs="Times New Roman" w:ascii="Times New Roman" w:hAnsi="Times New Roman"/>
          <w:iCs/>
          <w:color w:val="000000"/>
          <w:sz w:val="24"/>
          <w:szCs w:val="24"/>
        </w:rPr>
        <w:t>Я</w:t>
      </w:r>
      <w:r>
        <w:rPr>
          <w:rFonts w:cs="Times New Roman" w:ascii="Times New Roman" w:hAnsi="Times New Roman"/>
          <w:color w:val="000000"/>
          <w:sz w:val="24"/>
          <w:szCs w:val="24"/>
        </w:rPr>
        <w:t xml:space="preserve"> была уверена в том, что она уже проверила всё по сто раз. Она была очень любопытна. Она уже успела поговорить с несколькими людьми, которые подтвердили в какое именно время она уехала из ресторана в Литл-Рок. Она выехала на трассу 1-40 около полуночи. Она ехала по шоссе до тех пор, пока не свернула на дорогу, ведущую к её дому. В том районе это была единственная дорога, поэтому в любое время суток на ней можно было встретить машины. Она ездила по этой дороге каждый день и поэтому знала каждый поворот и каждый дом на этом пути. Но в тот день всё казалось странным и совершенно чужим. На небе не было звёзд, и вокруг царила тишина. Не было слышно даже сверчков. Она заметила, что ни в одном из домов не горит свет. Не горели даже уличные ртутные лампы, которые горят всегда. Она прекрасно знала этот район, и здесь всегда горел свет в домах, которые было видно издалека. Было очень тихо. Казалось, что вокруг нет ничего живого. На дороге не было ни одной машины, что тоже было очень странно.</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отом она увидела это. Предмет был огромным. Он завис над кронами деревьев впереди и немного справа от неё. Предмет был продолговатой формы и светился ярко-оранжевым светом. Свет находился внутри самого предмета и не выходил наружу. Дженет не заметила ни окон, ни других огней, ни чего-либо ещё. Она видела лишь огромный оранжевый предмет. Вначале Дженет решила, что это свет от заходящего Солнца отражается от облаков. Это было первое объяснение, которое пришло ей в голову. Правда, Солнце уже зашло несколькими часами ранее. Потом Дженет решила, что это могла быть вспышка от метеорита или полярное сияние. </w:t>
      </w:r>
      <w:r>
        <w:rPr>
          <w:rFonts w:cs="Times New Roman" w:ascii="Times New Roman" w:hAnsi="Times New Roman"/>
          <w:color w:val="000000"/>
          <w:sz w:val="24"/>
          <w:szCs w:val="24"/>
          <w:lang w:eastAsia="en-US"/>
        </w:rPr>
        <w:t>Н</w:t>
      </w:r>
      <w:r>
        <w:rPr>
          <w:rFonts w:cs="Times New Roman" w:ascii="Times New Roman" w:hAnsi="Times New Roman"/>
          <w:color w:val="000000"/>
          <w:sz w:val="24"/>
          <w:szCs w:val="24"/>
        </w:rPr>
        <w:t>ичего подобного она раньше не видела, но пыталась найти этому логическое объяснение. Она ехала очень медленно, чтобы рассмотреть это явление получше. На этой дороге было опасно ехать так медленно, так как там всегда было очень много машин.</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женет не могла оторвать взгляд от огромного светящеюся предмета. Потом она увидела на дороге какой-то предмет и подумала, что это мёртвое животное. Она подъехала к предмету, остановила машину, чтобы взглянуть на него. Она</w:t>
      </w:r>
      <w:r>
        <w:rPr>
          <w:rFonts w:cs="Times New Roman" w:ascii="Times New Roman" w:hAnsi="Times New Roman"/>
          <w:sz w:val="24"/>
          <w:szCs w:val="24"/>
        </w:rPr>
        <w:t xml:space="preserve"> о</w:t>
      </w:r>
      <w:r>
        <w:rPr>
          <w:rFonts w:cs="Times New Roman" w:ascii="Times New Roman" w:hAnsi="Times New Roman"/>
          <w:color w:val="000000"/>
          <w:sz w:val="24"/>
          <w:szCs w:val="24"/>
        </w:rPr>
        <w:t>чень удивилась, увидев обычную домашнюю кошку, застывшую в странной позе. Кошка сидела на задних лапах, шерсть у неё стояла дыбом, передние лапы были подняты вверх, и смотрела она в сторону странного светящегося объекта, который так заинтересовал Дженет. Животное не было мёртвым, оно просто застыло в своей странной позе, будто впало в спячку. На пути домой эта кошка оказалась единственным живым существом, которое повстречалось Дженет.</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Дженет медленно поехала дальше, всё ещё пристально глядя за странным предметом. Когда она подъехала ближе, гнет погас. Правда, произошло это как-то странно. Верхний и нижний края предмета начали смыкаться, и над деревьями осталась только темнота. Когда края сомкнулись, свет погас. ()на показала мне руками, как именно это выглядело и мне показалось, что это похоже на то, как закрывается огромный глаз. Я спросила у Дженет не мог ли этот предмет спуститься </w:t>
      </w:r>
      <w:r>
        <w:rPr>
          <w:rFonts w:cs="Times New Roman" w:ascii="Times New Roman" w:hAnsi="Times New Roman"/>
          <w:color w:val="000000"/>
          <w:sz w:val="24"/>
          <w:szCs w:val="24"/>
          <w:lang w:eastAsia="en-US"/>
        </w:rPr>
        <w:t xml:space="preserve">на </w:t>
      </w:r>
      <w:r>
        <w:rPr>
          <w:rFonts w:cs="Times New Roman" w:ascii="Times New Roman" w:hAnsi="Times New Roman"/>
          <w:color w:val="000000"/>
          <w:sz w:val="24"/>
          <w:szCs w:val="24"/>
        </w:rPr>
        <w:t xml:space="preserve">деревья. Но она ответила, что если бы это было так, то она </w:t>
      </w:r>
      <w:r>
        <w:rPr>
          <w:rFonts w:cs="Times New Roman" w:ascii="Times New Roman" w:hAnsi="Times New Roman"/>
          <w:color w:val="000000"/>
          <w:sz w:val="24"/>
          <w:szCs w:val="24"/>
          <w:lang w:eastAsia="en-US"/>
        </w:rPr>
        <w:t xml:space="preserve">бы </w:t>
      </w:r>
      <w:r>
        <w:rPr>
          <w:rFonts w:cs="Times New Roman" w:ascii="Times New Roman" w:hAnsi="Times New Roman"/>
          <w:color w:val="000000"/>
          <w:sz w:val="24"/>
          <w:szCs w:val="24"/>
        </w:rPr>
        <w:t xml:space="preserve">видела свет, пробивающийся сквозь деревья. Дженет была абсолютно уверена в том, что края предмета сомкнулись и свет погас. Вполне возможно, что этот предмет до сих пор находится на том же месте, только теперь уже в тёмном состоянии. В тот момент на небе не было звёзд и вполне возможно, что предмет слился с темнотой. Находясь в недоумении от всего произошедшего, Дженет поехала домой. Она сказала, что не испытывала страха, а лишь удивление и изумление. </w:t>
      </w:r>
      <w:r>
        <w:rPr>
          <w:rFonts w:cs="Times New Roman" w:ascii="Times New Roman" w:hAnsi="Times New Roman"/>
          <w:color w:val="000000"/>
          <w:sz w:val="24"/>
          <w:szCs w:val="24"/>
          <w:lang w:eastAsia="en-US"/>
        </w:rPr>
        <w:t>1</w:t>
      </w:r>
      <w:r>
        <w:rPr>
          <w:rFonts w:cs="Times New Roman" w:ascii="Times New Roman" w:hAnsi="Times New Roman"/>
          <w:color w:val="000000"/>
          <w:sz w:val="24"/>
          <w:szCs w:val="24"/>
        </w:rPr>
        <w:t>4с разум пытался понять, что же произошло на самом деле.</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ехав домой, она сразу же обратила внимание на своих чистокровных собак, живущих в просторном вольере. Они вели себя очень странно — лаяли, выли, грызли забор, пытаясь выбраться из вольера. Дженет сказала, что собаки никогда себя раньше так не вели и всегда были очень спокойными. Они даже никогда не гавкали, если кто-то подходил к дому. Но той ночью они словно сошли с ума. Я спросила, не заметила ли она чего-то необычного на машине или на себе? Дженет ответила, что ничего странного не заметила.</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ойдя в дом, она удивленно посмотрела на часы. Она прошла по всему дому, сверяя все часы со своими наручными часами. Однако время на всех часах было одинаковым. Она приехала домой слишком быстро. Получалось, что она доехала домой за 15 минут. Это было просто невозможно, особенно если учесть то, как медленно она ехала. Она разбудила своего мужа, и спросила у него, который час. Она также попросила его запомнить время, когда она вернулась домой.</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женет сказала, что она начала вспоминать детали произошедшего. Она вспомнила, что перед тем как увидеть объект, она заметила, как что-то проскочило по дороге прямо перед машиной. В тот же момент посреди шоссе вспыхнула яркая вспышка. Дженет сказала, что это было похоже на отражение яркого света в зеркале. Она не могла описать увиденное, но сказала, что это было похоже на отражения в зеркальной комнате, которые можно увидеть на ярмарке.</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ы так и не провели с Дженет сеанс гипноза, однако я уверена, что она могла бы ещё многое рассказать. Но она не хотела вдаваться в подробности и нарушать привычный ритм жизни. Она была с головой погружена в свой бизнес и не хотела, чтобы что-то её отвлекало. Скорее всего, она так и не поймёт, что же именно с ней произошло. И продолжит жить своей жизнью. Самое главное в моей работе, это сделать так, чтобы человек мог спокойно вести нормальный образ жизни. Я пытаюсь помочь им понять и смириться с тем, что с ними произошло. Если они не хотят ничего знать, то лучше оставить их в покое. Ведь если удастся достать скрытую информацию, то спрятать обратно её уже не получится.</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женет поступила очень мудро. Она отказалась от знания ради спокойной и размеренной жизни. Значит так и должно быть. Я всегда уважаю желания клиентов.</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ейчас я расскажу вам ещё о двух случаях. В обоих случаях люди многое могли вспомнить из того, что произошло. При помощи гипноза мне удалось получить более подробную информацию.</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Эдди был неквалифицированным рабочим. Ему было чуть больше 30, лет. Он не хотел даже говорить о том, что с ним случилось. Согласиться на сеанс гипноза его заставила его девушка. Он смущался, был напуган и чувствовал себя не и своей тарелке, потому что рядом с ним стоял диктофон. Я поставила диктофон на стол и сказала ему, что через пару минут он перестанет его замечать. Во время интервью, можно что-то забыть, именно поэтому я всегда пользуюсь диктофоном. Диктофон также помогает разделить сознательные воспоминания и воспоминания, полученные в процессе сеанса гипноза. Вскоре после начала нашей беседы, Эдди расслабился и перестал замечать диктофон.</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Эдди рассказал мне о том, что произошло с ним почти 20 лет назад. Ему было 17 лет, он жил в деревне в штате Миссури и заканчивал школу. Однажды он поехал в город, в гости к другу. Домой он возвращался уже поздней ночью. На дороге, по которой он ехал на своём старом грузовичке, дома встречались редко. Когда он увидел свет, то подумал, что это простая ртутная лампа. Многие фермеры стали покупать такие лампы вместо обычных ламп накаливания. Однако свет горел там, где Эдди его раньше не видел. Подъехав ближе, Эдди понял, что эТо не уличный фонарь. Свет был намного ярче и поднимался высоко в небо. Свет двигался ему навстречу. Потом свечение достигло автомобиля и стало преследовать его. Эдди выглянул из окна, чтобы получше рассмотреть странный свет. Примерно за полмили от дома Эдди, свечение покинуло автомобиль и скрылось за ближайшими деревьями. Эдди заметил, что свечение было линзообразной формы.</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нутри находились оранжевые огни, вокруг которых вращался какой-то обруч. Из-за вращающегося обруча казалось, что огни мигают. Нижняя часть предмета была стального цвета. Любопытство заставило Эдди остановиться у подножия холма. Он вышел из машины, залез на капот и стал наблюдать за странным объектом. Он не понимал, почему он не чувствует страха. Наверное, это потому, что он родился в деревне и много времени проводил на улице. Пока он сидел на капоте, из нижней части странного объекта появился синий луч, опустившийся в стоящие внизу деревья. Странный объект не шевелился, и от него не исходило ни единого звука, несмотря на то, что вокруг него крутился обруч. Эдди сказал, что шириной этот предмет был примерно с комнату, в которой мы сидели, т. е. около 25 футов (примерно 7,5 метров).</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Эдди сидел на капоте примерно 15-20 минут. За это время произошла ещё одна странность. Мимо него на своём потрепанном пикапе проезжала семья, живущая в трёх милях (около 5 километров) от дома Эдди: двое взрослых и несколько детей. Все дети сидели на заднем сиденье. Эдди замахал руками, пытаясь привлечь их внимание. Они должны были его увидеть, ведь его грузовик стоял практически на дороге. Однако они проехали мимо, даже не замедлив ход. Эдди сказал, что в тот момент он почувствовал себя невидимкой. Потом он хотел спросить их, почему они не остановились, но он не мог решиться заговорить с кем-нибудь о том, что произошло.</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ернувшись, домой, он с криками бросился вверх по лестнице. Он до смерти перепугал своих родителей. Эдди заставил их подойти к окну, но к тому времени странное свечение уменьшилось до размеров обычной лампы. Потом вдруг они увидели вспышку, и свет полностью исчез. То, что увидели его родители, нельзя было сравнить с тем, что увидел Эдд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На протяжении всего года в том районе часто видели странные вещи. НЛО видели даже полицейские. Однако никому не довелось увидеть НЛО на таком близком расстоянии, как это было у Эдди. Он никому не рассказывал о случившемся, боясь насмешек. «Я не хотел, чтобы обо мне говорила вся округа». И я его прекрасно понимала. Я сама родилась в деревне и знала, насколько важно было то, что о </w:t>
      </w:r>
      <w:r>
        <w:rPr>
          <w:rFonts w:cs="Times New Roman" w:ascii="Times New Roman" w:hAnsi="Times New Roman"/>
          <w:color w:val="000000"/>
          <w:sz w:val="24"/>
          <w:szCs w:val="24"/>
          <w:lang w:eastAsia="en-US"/>
        </w:rPr>
        <w:t>т</w:t>
      </w:r>
      <w:r>
        <w:rPr>
          <w:rFonts w:cs="Times New Roman" w:ascii="Times New Roman" w:hAnsi="Times New Roman"/>
          <w:color w:val="000000"/>
          <w:sz w:val="24"/>
          <w:szCs w:val="24"/>
        </w:rPr>
        <w:t>ебе думают сосед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Я жил с этим многие годы. Я думал, что я псих. Что у меня проблемы с головой и поэтому я придумал эту историю. Но это не так. Я видел это. Но я не хотел признавать это. Внутри меня шла настоящая битва. Эта штука была так близко, что в неё можно было попасть из игрушечного пистолета. Каждый раз, когда я пытался рассказать об этом, я чувство- нал, что меня считают сумасшедшим. Я не хотел, чтобы обо мне так думал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ногие из тех, кто встречался с НЛО, чувствуют себя точно так же. До этого случая Эдди никогда не читал книг о НЛО. Будучи сыном фермера, он больше интересовался охотой и тем, как правильно ставить капканы. Только много лет спустя он впервые обратился к книгам, чтобы найти в них что-то, что походило бы на то, что случилось с ним. «Я нашёл много похожих случаев. Но ничего, что в точности напоминало бы то, что произошло тогда со мной».</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не показалось, что Эдди рассказал всё это с неохотой. Я думаю, он всё ещё боялся, что над ним будут смеяться. Ему было трудно решиться на то, чтобы рассказать мне, абсолютно незнакомому ему человеку, всё то, что он так долго скрывал.</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сле нашего разговора он чувствовал себя вполне уверенно и согласился на сеанс гипноза. Я решила встретиться с ним через неделю.</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Находясь в состоянии гипноза, Эдди не рассказал ничего нового. Он вспомнил всё до мельчайших подробностей. Я решила спросить подсознание Эдди о том, что его сознание могло не вспомнить. Это можно сделать, если ввести человека в состояние глубокого транса. И очень часто в таком состоянии человек рассказывает очень удивительные вещи. Я хотела знать, произошло ли тогда с Эдди что-то, о чём не могло вспомнить его сознание. Эдди рассказал, что подвергся информационному вливанию. Ему была дана определённая информация. Ему указали направление. Он постоянно говорил о вливании и когда я спросила его, что это значит, он ответил, использовав неизвестное мне слово. Я могу лишь написать, как оно звучало: контруверинг </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contruvering</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Я не знала смысла этого слова, впрочем, так же, как и Эдди. Он сказал, что информация поступала от корабля и, что эта информация должна была помочь его развитию. Информация впитывалась клетками его тела. Эдди ощущал это, но не мог сказать, что именно это была за информация.</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ногие думают, что если они видели НЛО, то их наверняка похищали инопланетяне, просто они об этом не помнят. Однако в ходе своего исследования я обнаружила, что это не всегда так. Иногда достаточно лишь увидеть НЛО: информация передаётся на подсознательном уровне и физического контакта не требуется. Именно поэтому те, кто видел НЛО, недооценивают подобные встречи. На самом деле такая встреча это нечто большее. Такие встречи оказывают такое влияние на человека, которое он не в состоянии осознать.</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Я спросила Эдди, почему это произошло именно с ним. Он ответил, что он был уязвимым. Он был наивным и очень впечатлительным, что облегчило установление контакта. Инопланетянам гораздо тяжелее связаться с практичными материалистами. Эдди сказал, что с уязвимым и наивным человеком контакт установить гораздо проще. Причём было не важно, верит ли человек в существование НЛО или нет. Главной задачей было привлечь его внимание. Инопланетяне искали способ проникнуть в человека, дотронуться до его сущности, чтобы заложить в человека семя.</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Я поинтересовалась, что это за семя и Эдди дал мне очень странный ответ. «Семя это источник их существования, их единства. Я не существую отдельно. Единство — не двое, но один. Семя (или идея) закладывается в душу посредством лёгкого вливания. Память о единстве заложена в наших клетках. Семя можно оставить там, куда можно войти. Мы едины с ними. Мы не разные, мы одно целое. Они хотят, чтобы мы знали это. Той ночью ему довелось увидеть нас. Он оказался хорошим кандидатом для внедрения информации». Скорее всего и жизни Эдди были и другие моменты, когда ему внедряли информацию. Просто он даже не подозревал об этом. Вся информация поступала непосредственно в подсознание, потому сознание не могло знать о получении этой информации. Эдди помнил лишь животных, которые очень странно себя вели. Контакт чаще всего устанавливался через глаза животных. Животными можно манипулировать, поэтому их использовали для установления контакта с людьми. В глазах животных Эдди видел дух единства. Иногда это были не настоящие животные, а всего лишь иллюзия. Такие способы использовались для того, чтобы определить слабые места человека. «Человек должен быть спокойным. Человек должен остановить свой мир». Удивив человека, его можно заставить увидеть то, чего на самом деле не существует. Они застают людей врасплох. Но ведь люди не всегда находятся на стороже.</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от что ответил мне Эдди: «Ты удивишься, но люди всегда начеку. Нам приходится потрудиться, чтобы застать человека врасплох. Когда человек сосредотачивается на чём-либо (на космическом корабле или на животном), когда нам удаётся привлечь его внимание, мы можем остановить его мир. Только потом можно проводить вливание. Мы используем эффект неожиданности. Если человек занимается привычным ему делом, то мы не можем привлечь его внимание. Нам нужно его как-то отвлечь».</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Я сказала, что для того, чтобы найти лазейку, за человеком надо постоянно наблюдать. Эдди ответил, что они так и делают. Это объясняет, почему они остаются невидимыми для тех, с кем они не устанавливают контакт. Их мир не останавливается.</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Эдди сказал мне: «Для вливания можно использовать не только животных, но и сны. Такие сны контролируются и они всегда очень странные. Ясные, чёткие сны, которые и на сны то совсем не похожи. Они скорее похожи на реальность. Очень часто такие сны сопровождаются физическими ощущениями. Но всё проходит, когда человек просыпается. Сны могут быть цветными или страшными, но они всегда необычные. Не важно, о чём сон. Эти сны настолько яркие и живые, что воспоминания о них остаются надолго. Очень часто во время такого сна человек может испытывать страх, ведь его надо застать врасплох так же, как и бодрствующего человека. Страх это самое сильное чувство, именно страх можно использовать для остановки мира, как в состоянии сна, так и в период бодрствования. Вызывая в людях сильные эмоции и чувства, нам легче установить с ними контакт. Элемент неожиданности и элемент страха являются стимулом для пробуждения. Страх используется недолго и им нужно уметь пользоваться. Страх это всего лишь проход, но многие люди цепляются за него. Многим людям легче понять страх, чем то, что мы хотим им сказать. У них нет причин бояться, но они предпочитают держаться за чувство страха. Чтобы остановить свой мир, многим людям нужно очень много страха. Но они сами делают свой выбор».</w:t>
      </w:r>
    </w:p>
    <w:p>
      <w:pPr>
        <w:pStyle w:val="45"/>
        <w:keepNext w:val="true"/>
        <w:keepLines/>
        <w:shd w:fill="auto" w:val="clear"/>
        <w:spacing w:lineRule="auto" w:line="240"/>
        <w:ind w:firstLine="600"/>
        <w:rPr>
          <w:rFonts w:ascii="Times New Roman" w:hAnsi="Times New Roman" w:cs="Times New Roman"/>
          <w:sz w:val="24"/>
          <w:szCs w:val="24"/>
        </w:rPr>
      </w:pPr>
      <w:bookmarkStart w:id="9" w:name="bookmark14"/>
      <w:r>
        <w:rPr>
          <w:rStyle w:val="41"/>
          <w:rFonts w:cs="Times New Roman" w:ascii="Times New Roman" w:hAnsi="Times New Roman"/>
          <w:i w:val="false"/>
          <w:iCs w:val="false"/>
          <w:color w:val="000000"/>
          <w:sz w:val="24"/>
          <w:szCs w:val="24"/>
        </w:rPr>
        <w:t xml:space="preserve">Долорес: </w:t>
      </w:r>
      <w:r>
        <w:rPr>
          <w:rStyle w:val="4"/>
          <w:rFonts w:cs="Times New Roman" w:ascii="Times New Roman" w:hAnsi="Times New Roman"/>
          <w:i w:val="false"/>
          <w:iCs w:val="false"/>
          <w:color w:val="000000"/>
          <w:sz w:val="24"/>
          <w:szCs w:val="24"/>
        </w:rPr>
        <w:t>Эти существа используют эмоции и чувства</w:t>
      </w:r>
      <w:r>
        <w:rPr>
          <w:rStyle w:val="41"/>
          <w:rFonts w:cs="Times New Roman" w:ascii="Times New Roman" w:hAnsi="Times New Roman"/>
          <w:i w:val="false"/>
          <w:iCs w:val="false"/>
          <w:color w:val="000000"/>
          <w:sz w:val="24"/>
          <w:szCs w:val="24"/>
        </w:rPr>
        <w:t xml:space="preserve">, </w:t>
      </w:r>
      <w:r>
        <w:rPr>
          <w:rStyle w:val="4"/>
          <w:rFonts w:cs="Times New Roman" w:ascii="Times New Roman" w:hAnsi="Times New Roman"/>
          <w:i w:val="false"/>
          <w:iCs w:val="false"/>
          <w:color w:val="000000"/>
          <w:sz w:val="24"/>
          <w:szCs w:val="24"/>
        </w:rPr>
        <w:t>таким образом, который нам не понятен</w:t>
      </w:r>
      <w:r>
        <w:rPr>
          <w:rStyle w:val="41"/>
          <w:rFonts w:cs="Times New Roman" w:ascii="Times New Roman" w:hAnsi="Times New Roman"/>
          <w:i w:val="false"/>
          <w:iCs w:val="false"/>
          <w:color w:val="000000"/>
          <w:sz w:val="24"/>
          <w:szCs w:val="24"/>
        </w:rPr>
        <w:t>.</w:t>
      </w:r>
      <w:bookmarkEnd w:id="9"/>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Эдди: Мы используем чувства и эмоции, таким образом, который не понятен вам.</w:t>
      </w:r>
    </w:p>
    <w:p>
      <w:pPr>
        <w:pStyle w:val="45"/>
        <w:keepNext w:val="true"/>
        <w:keepLines/>
        <w:shd w:fill="auto" w:val="clear"/>
        <w:spacing w:lineRule="auto" w:line="240"/>
        <w:ind w:firstLine="600"/>
        <w:rPr>
          <w:rFonts w:ascii="Times New Roman" w:hAnsi="Times New Roman" w:cs="Times New Roman"/>
          <w:sz w:val="24"/>
          <w:szCs w:val="24"/>
        </w:rPr>
      </w:pPr>
      <w:bookmarkStart w:id="10" w:name="bookmark15"/>
      <w:r>
        <w:rPr>
          <w:rStyle w:val="41"/>
          <w:rFonts w:cs="Times New Roman" w:ascii="Times New Roman" w:hAnsi="Times New Roman"/>
          <w:i w:val="false"/>
          <w:iCs w:val="false"/>
          <w:color w:val="000000"/>
          <w:sz w:val="24"/>
          <w:szCs w:val="24"/>
        </w:rPr>
        <w:t xml:space="preserve">Д.: </w:t>
      </w:r>
      <w:r>
        <w:rPr>
          <w:rStyle w:val="4"/>
          <w:rFonts w:cs="Times New Roman" w:ascii="Times New Roman" w:hAnsi="Times New Roman"/>
          <w:i w:val="false"/>
          <w:iCs w:val="false"/>
          <w:color w:val="000000"/>
          <w:sz w:val="24"/>
          <w:szCs w:val="24"/>
        </w:rPr>
        <w:t>Тогда нам и, правда, нечего бояться?</w:t>
      </w:r>
      <w:bookmarkEnd w:id="10"/>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Э.: Нечего. Мы раскрываем оболочку очень осторожно. Мы не хотим причинить вред.</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случае с Эдди речь шла об автомобиле, в котором сидело несколько человек и, которые его не заметили. Я встречала несколько подобных случаев. Всё случившееся предназначалось только для Эдди, потому что люди, ехавшие в грузовике, не видели ни корабль, висящий над деревьями, ни Эдди. И это очень странно. Я сама живу в сельской местности и, если вы видите, что кто-то остановился на обочине, вы обязательно поинтересуетесь, не нужна ли ему помощь. Это обычная вежливость: дома в сельской местности стоят далеко Друг от друга, и иногда найти помощь бывает очень сложно. Вы никогда не пройдёте мимо попавшего в беду соседа. Скорее всего, время вокруг Эдди было искажено и, он оказался невидим для других. Всё происходившее предназначалось только лишь для Эдд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йдя из состояния гипноза, Эдди вспомнил несколько странных случаев с участием животных. Однажды он работал с отцом на сенокосе. Он сидел за рулём трактора, когда ему на правую руку сел голубь. Он очень удивился и почувствовал, что что-то произошло. В другой раз он сидел на кукурузном поле, когда к нему подошёл койот и начал ходить вокруг него. Это было очень странно, потому что обычно койоты стараются избегать людей. Как-то раз, когда он был на охоте, к нему вплотную подошёл олень. Эдди даже смог сто погладить. Олень его совсем не боялся. Во всех этих случаях Эдди чувствовал, что произошло что-то, что заставило его остановиться. Он стал по-другому смотреть на вещ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о многих случаях, связанных с НЛО, люди рассказывают о странном поведении животных. Уитли Страйбер называет такие случаи защитной памятью — когда человек видит иллюзию животного, пытаясь отгородиться от того, что существует на самом деле. Это означает, что контакт необязательно должен иметь физический или эмоциональный характер. Это также означает, что контакт не обязательно тогда является контактом непосредственно с инопланетным существом. Это может произойти тогда, когда вы меньше всего этого ожидаете. Это может произойти так, что вы этого даже не заметите. Такой контакт оставляет яркие воспоминания в вашем сознании. При таком контакте ваш разум занят другими делами и ваше подсознание остаётся без контроля, что позволяет использовать его.</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 меня самой была странная встреча с совой, которую я никогда не забуду. Я не помню, когда именно это произошло. Помню только, что была зима. Тогда я ещё не полностью посвятила себя изучению НЛО. Поэтому я не придала особого значения случившемуся. Я вспомнила об этом случае позже, когда узнала о понятии защитной памяти. Это произошло примерно в 1988 году. Я ехала домой с собрания, которое проходило в другом городе. Было уже далеко за полночь. Я живу в уединённом местечке на вершине горы на плато Озарк. Такое уединение меня не беспокоит — я постоянно езжу по крупным городам, в которых читаю лекции. Я веду активную жизнь, много путешествую, и когда возвращаюсь домой, то наслаждаюсь его спокойствием. На моей горе, в радиусе семи километром, стоит всего 5 домов. Ближайший ко мне дом стоит на расстоянии примерно в один километр. На дороге к моему дому всегда темно и я привыкла видеть ночью диких животных.</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Я поднялась на вершину горы и проехала мимо своих ближайших соседей. Уже приближаясь к дому, в свете фар я увидела большую сову, сидящую прямо посреди дороги. Я подъехала к ней вплотную, но она не двигалась. Она продолжала сидеть на дороге, словно загипнотизированная фарами автомобиля. Голова совы была на уровне крыла машины, поэтому я отчётливо видела её огромные немигающие глаза. Я посигналила и подъехала ближе. Я не хотела её покалечить, я просто хотела, чтобы она улетела с дороги. Вдруг сова взлетела и приземлилась там, куда не доходил свет моих фар. Я снова подъехала к ней, но она сидела на месте до тех пор, пока я не приблизилась к ней вплотную. Потом она опять взлетела, пролетела немного, приземлилась на дорогу и повернулась навстречу машине. Так продолжалось до тех пор, пока я не подъехала к воротам своего дома. Каждый раз она приземлялась недалеко от моей машины и смотрела на меня немигающим взглядом. Каждый раз мне требовалось несколько секунд для того, чтобы заставить её взлететь. Мне было смешно смотреть на это. Мне не было страшно. Я разговаривала с совой, просила её уйти с дороги, потому что я не хочу её переехать. А переехать её я могла уже несколько раз. Она взлетала с дороги только тогда, когда я подъезжала к ней вплотную и сигналила. Наконец она взлетела и приземлилась у въезда во двор. Она сидела там, пока я не зашла в дом.</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Я рассказала зятю об этой странной сове. Он сказал, что обычно совы себя так не ведут. Он занимается охотой и хорошо знает повадки зверей и птиц. Ещё он сказал, что, судя по моим рассказам, это очень большая сова.</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зже, когда я столкнулась с описанием случаев защитной памяти, я вспомнила о своей сове. Хотя я и не думаю, что это был случай защитной памяти — я не испытывала страха, только удивление. Потерянного времени у меня тоже не было. Я проверяла часы.</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Только несколько лет спустя, в октябре 1996 года, я наконец-то кое что поняла. Тогда я как раз закончила читать лекции в Шотландии и в северной Англии. Перед тем, как поехать на юг Англии, в графство Дорсет, где я должна была принять участие в конференции, у меня было несколько свободных дней в Лондоне. В эти дни я могла отдохнуть. Я решила воспользоваться свободным временем и отправилась и Музей естественной истории в Лондоне. Я просто обожаю музеи и библиотеки. Я провела в музее несколько часов. Я была в главном зале, где стоит огромный скелет динозавра. Я посетила все маленькие залы, в которых можно найти любое животное. Меня застал врасплох зал с птицами. Там были представлены все виды сов. Меня шокировал тот факт, что ни одна из этих сов не была такой большой как та, которую и встретила на дороге. Я не смогла бы увидеть из-за крыла своего автомобиля ни одну из представленных там сов. Я </w:t>
      </w:r>
      <w:r>
        <w:rPr>
          <w:rStyle w:val="10pt"/>
          <w:rFonts w:cs="Times New Roman" w:ascii="Times New Roman" w:hAnsi="Times New Roman"/>
          <w:color w:val="000000"/>
          <w:sz w:val="24"/>
          <w:szCs w:val="24"/>
        </w:rPr>
        <w:t xml:space="preserve">уставилась </w:t>
      </w:r>
      <w:r>
        <w:rPr>
          <w:rFonts w:cs="Times New Roman" w:ascii="Times New Roman" w:hAnsi="Times New Roman"/>
          <w:color w:val="000000"/>
          <w:sz w:val="24"/>
          <w:szCs w:val="24"/>
        </w:rPr>
        <w:t xml:space="preserve">на этих сов в недоумении и в растерянности. В моей голове появились сотни вопросов. Что же на самом деле </w:t>
      </w:r>
      <w:r>
        <w:rPr>
          <w:rFonts w:cs="Times New Roman" w:ascii="Times New Roman" w:hAnsi="Times New Roman"/>
          <w:color w:val="000000"/>
          <w:sz w:val="24"/>
          <w:szCs w:val="24"/>
          <w:lang w:val="en-US" w:eastAsia="en-US"/>
        </w:rPr>
        <w:t>ft</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видела той ночью на дороге? Неужели со мной произошёл такой же случай, изучением которых я занимаюсь? Что ещё произошло той ночью? Той ночью всё это показалось мне всего лишь каким-то странным стечением обстоятельств. Но теперь я знаю, что в тот раз меня пытались подготовить к моей будущей работе и уж точно не пытались меня напугать. Я не говорю, что у меня состоялся контакт с инопланетными существами. Я просто хочу сказать, что произошедший со мной случай очень похож на те, изучением которых я занимаюсь. Если же я не права, то возникают другие вопросы.</w:t>
      </w:r>
    </w:p>
    <w:p>
      <w:pPr>
        <w:pStyle w:val="TextBody"/>
        <w:shd w:fill="auto" w:val="clear"/>
        <w:tabs>
          <w:tab w:val="clear" w:pos="720"/>
          <w:tab w:val="left" w:pos="128"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Йоги говорят, что когда им удаётся завладеть нашим вниманием, то всё может произойти за долю секунды. Странно, как много вещей может произойти с нами, а наше сознание даже не будет об этом догадываться.</w:t>
      </w:r>
    </w:p>
    <w:p>
      <w:pPr>
        <w:pStyle w:val="TextBody"/>
        <w:shd w:fill="auto" w:val="clear"/>
        <w:spacing w:lineRule="auto" w:line="240" w:before="0" w:after="0"/>
        <w:ind w:firstLine="600"/>
        <w:jc w:val="both"/>
        <w:rPr>
          <w:rFonts w:ascii="Times New Roman" w:hAnsi="Times New Roman" w:cs="Times New Roman"/>
          <w:sz w:val="24"/>
          <w:szCs w:val="24"/>
        </w:rPr>
      </w:pPr>
      <w:r>
        <w:rPr>
          <w:rStyle w:val="11"/>
          <w:rFonts w:cs="Times New Roman" w:ascii="Times New Roman" w:hAnsi="Times New Roman"/>
          <w:iCs/>
          <w:color w:val="000000"/>
          <w:sz w:val="24"/>
          <w:szCs w:val="24"/>
        </w:rPr>
        <w:t>Я</w:t>
      </w:r>
      <w:r>
        <w:rPr>
          <w:rFonts w:cs="Times New Roman" w:ascii="Times New Roman" w:hAnsi="Times New Roman"/>
          <w:color w:val="000000"/>
          <w:sz w:val="24"/>
          <w:szCs w:val="24"/>
        </w:rPr>
        <w:t xml:space="preserve"> изучала ещё один случай, произошедший в городе Литл- Рок. Случилось это с женщиной, которая в час пик ехала на работу по оживлённому шоссе. Вдруг она увидела, как прямо перед ней в небе появился огромный космический корабль по форме напоминающий капсулу. Она думала, что все машины должны остановиться от неожиданности. Однако ничего подобного не произошло. По тротуару шли люди. Она отчаянно махала им руками, пытаясь привлечь их внимание. Но люди продолжали идти своей дорогой и не замечали её, как будто она была невидимкой. Она съехала на обочину. Корабль покружил над ней и улетел. Корабль был огромный, но никто не обратил на него внимания. Эту женщину не похитили и, вообще, больше ничего не произошло.</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1997 году я изучала идентичный случай, произошедший в Англии. Могут ли инопланетяне создавать такие условия, при которых никто не сможет увидеть то, что происходит с конкретным человеком? Чуть позже я более подробно опишу подобный случай.</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чевидно, что на уровне подсознания с нами происходят странные вещи. Если же наше сознание узнаёт о произошедшем, то нам становится не по себе. Но мне кажется, что если мы не знаем, что с нами происходит и не можем ничего изменить, то нам даже не стоит об этом задумываться. Иначе можно легко сойти с ума. Надеюсь, что всему этому существует какое-то объяснение, которое мы однажды узнаем.</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днако все эти случаи отличаются от того, что произошло с Дженет. В мире Эдди всё продолжало двигаться. Мир же вокруг Дженет остановился, в то время как её личный мир продолжал движение. Как будто она двигалась быстрее, чем то измерение, в котором она жила. В этом измерении всё остановилось, потому что этот мир имел более низкую частоту вибрации. Как будто она проходила сквозь измерения. Вот ещё один подобный случай.</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Валери впервые рассказала мне о её встрече с НЛО, и не очень заинтересовалась этим случаем. В то время я ещё не так активно занималась изучением этого вопроса. Всё случившееся с ней было похоже на обычную встречу с НЛО, попа она не начала рассказывать о странных вещах. Зимой 1988 года я провела с ней сеанс гипноза. К тому времени я уже достаточно хорошо разбиралась в вопросах НЛО. Я задавала </w:t>
      </w:r>
      <w:r>
        <w:rPr>
          <w:rFonts w:cs="Times New Roman" w:ascii="Times New Roman" w:hAnsi="Times New Roman"/>
          <w:color w:val="000000"/>
          <w:sz w:val="24"/>
          <w:szCs w:val="24"/>
          <w:lang w:eastAsia="en-US"/>
        </w:rPr>
        <w:t>е</w:t>
      </w:r>
      <w:r>
        <w:rPr>
          <w:rFonts w:cs="Times New Roman" w:ascii="Times New Roman" w:hAnsi="Times New Roman"/>
          <w:color w:val="000000"/>
          <w:sz w:val="24"/>
          <w:szCs w:val="24"/>
        </w:rPr>
        <w:t>й все возможные вопросы. И теперь я знаю, что то, что случилось с Валери, очень похоже на уже описанные мною два случая искажения времени.</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 возрасте тридцати с лишним лет Валери работала парикмахером в небольшом городке неподалёку от того места, где я жила. Когда у неё был выходной, я приехала к ней домой и попросила рассказать всё ещё раз, чтобы я могла записать ее на диктофон. Всё произошло в 1975 году, когда Валери </w:t>
      </w:r>
      <w:r>
        <w:rPr>
          <w:rFonts w:cs="Times New Roman" w:ascii="Times New Roman" w:hAnsi="Times New Roman"/>
          <w:color w:val="000000"/>
          <w:sz w:val="24"/>
          <w:szCs w:val="24"/>
          <w:lang w:eastAsia="en-US"/>
        </w:rPr>
        <w:t>еще</w:t>
      </w:r>
      <w:r>
        <w:rPr>
          <w:rFonts w:cs="Times New Roman" w:ascii="Times New Roman" w:hAnsi="Times New Roman"/>
          <w:color w:val="000000"/>
          <w:sz w:val="24"/>
          <w:szCs w:val="24"/>
        </w:rPr>
        <w:t xml:space="preserve"> жила на окраине города Форт-Смит в штате Арканзас. Город был не очень большой и находился в западной части штата. К ней приехали друзья, и к двум часам ночи болыпинство из них уже разъехалось по домам. С ней осталась одна подруга, которую Валери должна была подвезти домой. Она подъезжала к шоссе, как вдруг заметила странный объект. Это был большой светящийся белый предмет размером больше Луны. Валери остановилась у обочины, чтобы они могли получше рассмотреть это. Недалеко от них находилась военная база, и они подумали, что может быть это связано с ночным и манёврами военных. Этот предмет имел форму зонта и, Валери подумала, что это может быть парашют. Но вскоре пи а поняла, что это было что-то совершенно иное. Они продолжали рассматривать странный объект, как вдруг он резко направился в их сторону и завис над машиной. Валери гак испугалась, что завела машину, развернулась и поехала и город. Когда она выехала на шоссе, белый сияющий объект начал двигаться и следовал за ними с правой стороны автомобиля. У него не было определённой формы. Она постоянно менялась, но оставалась всё такой же белой и ярко сияющей. Валери поехала быстрее, намереваясь как можно скорее приехать в город. Потом она заметила странную вещь. На шоссе не было ни одной машины и нигде не горели фонари (то же было и с Дженет). То же самое продолжалось и тогда, когда она свернула с шоссе и въехала в город. Вокруг всё было неподвижно. Даже трава и та не шевелилась. Вокруг стояла жуткая тишина. Они не видели ни собак, ни кошек, ни людей, ни машин, ни света в окнах домов. Им казалось, что они единственные люди на планете — странное чувство пребывания в сумеречной зоне. Валери казалось, что она находится в вакууме — ни звука, ни движения, ничего. Уличные фонари не горели, но откуда-то сверху исходило слабое свечение. Они хотели как можно скорее попасть туда, где были другие люди. Они подъехали к большому торговому центру, где был круглосуточный ресторан. Странный объект завис над торговым центром. Проезжая мимо ресторана, они не увидели там никаких признаков жизни. Там не было ни света, ни людей. Они поехали дальше, но не встретили ни одной машины. Конечно, было уже поздно, но даже в такое время в городе можно было увидеть и людей и машины.</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алери с подругой были в отчаянии. Они решили отправиться к Другу в офис, который находился в центре города. Он часто работал допоздна, и они знали, что он будет там. Когда они вошли в офис, их мир вернулся в своё нормальное состояние. Они не рассказали своему Другу, почему они приехали. Они посидели немного в офисе, а потом Валери отвезла подругу домой.</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гда она поехала домой, странный объект опять появился в небе. Как будто он ждал её появления. Но ведь когда они были в офисе, и когда она везла подругу домой, всё было нормально. Но теперь странное свечение вернулось и парило в воздухе с левой стороны автомобиля. Когда она, наконец, приехала домой, объект увеличил скорость и исчез в ночном небе. Валери сказала что, судя по тому, как быстро этот объект появился и как быстро он улетел, было очевидно, что им кто-то управляе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Мы решили провести сеанс гипноза, чтобы получить более детальную информацию о произошедшем. Валери сразу стали вспоминать несущественные детали: имя подруги (которое она никак не могла вспомнить до сеанса), точное время когда они выехали из дома, марку и год выпуска её машины и то, что она была очень недовольна тем, что ей приходилось посреди ночи отвозить подругу домой. Когда она начала говорить о встрече с НЛО и дороге в город она стала заметно чаще дышать и была очень возбуждена. Валери сказала подруге: «Глупо так быстро ехать. Если оно захочет, то всё равно догонит нас». Она пыталась попасть туда, где были другие люди, чтобы у них были свидетели. То, что рассказывало её подсознание, было очень похоже на её сознательные воспомина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Валери: Мы знаем, что если мы заедем в Форт-Смит, то там обязательно будут люди. Возле торгового центра всегда стоит патрульная машина полиции. В ресторане </w:t>
      </w:r>
      <w:r>
        <w:rPr>
          <w:rStyle w:val="115pt"/>
          <w:rFonts w:cs="Times New Roman" w:ascii="Times New Roman" w:hAnsi="Times New Roman"/>
          <w:color w:val="000000"/>
          <w:sz w:val="24"/>
          <w:szCs w:val="24"/>
          <w:lang w:val="en-US" w:eastAsia="en-US"/>
        </w:rPr>
        <w:t>Sambo</w:t>
      </w:r>
      <w:r>
        <w:rPr>
          <w:rStyle w:val="115pt"/>
          <w:rFonts w:cs="Times New Roman" w:ascii="Times New Roman" w:hAnsi="Times New Roman"/>
          <w:color w:val="000000"/>
          <w:sz w:val="24"/>
          <w:szCs w:val="24"/>
          <w:lang w:eastAsia="en-US"/>
        </w:rPr>
        <w:t>’</w:t>
      </w:r>
      <w:r>
        <w:rPr>
          <w:rStyle w:val="115pt"/>
          <w:rFonts w:cs="Times New Roman" w:ascii="Times New Roman" w:hAnsi="Times New Roman"/>
          <w:color w:val="000000"/>
          <w:sz w:val="24"/>
          <w:szCs w:val="24"/>
          <w:lang w:val="en-US" w:eastAsia="en-US"/>
        </w:rPr>
        <w:t>s</w:t>
      </w:r>
      <w:r>
        <w:rPr>
          <w:rStyle w:val="115pt"/>
          <w:rFonts w:cs="Times New Roman" w:ascii="Times New Roman" w:hAnsi="Times New Roman"/>
          <w:color w:val="000000"/>
          <w:sz w:val="24"/>
          <w:szCs w:val="24"/>
          <w:lang w:eastAsia="en-US"/>
        </w:rPr>
        <w:t xml:space="preserve"> </w:t>
      </w:r>
      <w:r>
        <w:rPr>
          <w:rStyle w:val="115pt"/>
          <w:rFonts w:cs="Times New Roman" w:ascii="Times New Roman" w:hAnsi="Times New Roman"/>
          <w:color w:val="000000"/>
          <w:sz w:val="24"/>
          <w:szCs w:val="24"/>
        </w:rPr>
        <w:t>всегда есть посетители. Мы обязательно должны туда поехать. Странно. Ничего не двигается. Машин нет. Животных нет. Ничего нет. Становится жутко. Мы будто попали в разрыв времени. Мы словно в сумеречной зоне. Но вот уличные фонари ... они как будто светят впереди нас, но ... когда мы подъезжаем, они исчезают. Как будто что-то с электричеством. Мы добрались до торгового центра, и этот объект висел над зданиями. Я хочу верить, что это Луна, но это какая-то странная Луна. Это не может быть Луной, потому что оно меняет форму.</w:t>
      </w:r>
    </w:p>
    <w:p>
      <w:pPr>
        <w:pStyle w:val="45"/>
        <w:keepNext w:val="true"/>
        <w:keepLines/>
        <w:shd w:fill="auto" w:val="clear"/>
        <w:spacing w:lineRule="auto" w:line="240"/>
        <w:ind w:firstLine="600"/>
        <w:rPr>
          <w:rFonts w:ascii="Times New Roman" w:hAnsi="Times New Roman" w:cs="Times New Roman"/>
          <w:sz w:val="24"/>
          <w:szCs w:val="24"/>
        </w:rPr>
      </w:pPr>
      <w:bookmarkStart w:id="11" w:name="bookmark16"/>
      <w:r>
        <w:rPr>
          <w:rStyle w:val="4115pt"/>
          <w:rFonts w:cs="Times New Roman" w:ascii="Times New Roman" w:hAnsi="Times New Roman"/>
          <w:i w:val="false"/>
          <w:iCs w:val="false"/>
          <w:color w:val="000000"/>
          <w:sz w:val="24"/>
          <w:szCs w:val="24"/>
        </w:rPr>
        <w:t xml:space="preserve">Долорес: </w:t>
      </w:r>
      <w:r>
        <w:rPr>
          <w:rStyle w:val="4125pt"/>
          <w:rFonts w:cs="Times New Roman" w:ascii="Times New Roman" w:hAnsi="Times New Roman"/>
          <w:i w:val="false"/>
          <w:iCs w:val="false"/>
          <w:color w:val="000000"/>
          <w:sz w:val="24"/>
          <w:szCs w:val="24"/>
        </w:rPr>
        <w:t>Какие формы оно принимает?</w:t>
      </w:r>
      <w:bookmarkEnd w:id="11"/>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В.: Я не могу сказать. Оно не было круглое, как Луна. Оно было продолговатой формы, но не имело чётких границ. Оно было белым и светилось. А в ресторане </w:t>
      </w:r>
      <w:r>
        <w:rPr>
          <w:rStyle w:val="115pt"/>
          <w:rFonts w:cs="Times New Roman" w:ascii="Times New Roman" w:hAnsi="Times New Roman"/>
          <w:color w:val="000000"/>
          <w:sz w:val="24"/>
          <w:szCs w:val="24"/>
          <w:lang w:val="en-US" w:eastAsia="en-US"/>
        </w:rPr>
        <w:t>Sambo</w:t>
      </w:r>
      <w:r>
        <w:rPr>
          <w:rStyle w:val="115pt"/>
          <w:rFonts w:cs="Times New Roman" w:ascii="Times New Roman" w:hAnsi="Times New Roman"/>
          <w:color w:val="000000"/>
          <w:sz w:val="24"/>
          <w:szCs w:val="24"/>
          <w:lang w:eastAsia="en-US"/>
        </w:rPr>
        <w:t>’</w:t>
      </w:r>
      <w:r>
        <w:rPr>
          <w:rStyle w:val="115pt"/>
          <w:rFonts w:cs="Times New Roman" w:ascii="Times New Roman" w:hAnsi="Times New Roman"/>
          <w:color w:val="000000"/>
          <w:sz w:val="24"/>
          <w:szCs w:val="24"/>
          <w:lang w:val="en-US" w:eastAsia="en-US"/>
        </w:rPr>
        <w:t>s</w:t>
      </w:r>
      <w:r>
        <w:rPr>
          <w:rStyle w:val="115pt"/>
          <w:rFonts w:cs="Times New Roman" w:ascii="Times New Roman" w:hAnsi="Times New Roman"/>
          <w:color w:val="000000"/>
          <w:sz w:val="24"/>
          <w:szCs w:val="24"/>
          <w:lang w:eastAsia="en-US"/>
        </w:rPr>
        <w:t xml:space="preserve"> </w:t>
      </w:r>
      <w:r>
        <w:rPr>
          <w:rStyle w:val="115pt"/>
          <w:rFonts w:cs="Times New Roman" w:ascii="Times New Roman" w:hAnsi="Times New Roman"/>
          <w:color w:val="000000"/>
          <w:sz w:val="24"/>
          <w:szCs w:val="24"/>
        </w:rPr>
        <w:t>никого нет.</w:t>
      </w:r>
    </w:p>
    <w:p>
      <w:pPr>
        <w:pStyle w:val="45"/>
        <w:keepNext w:val="true"/>
        <w:keepLines/>
        <w:shd w:fill="auto" w:val="clear"/>
        <w:spacing w:lineRule="auto" w:line="240"/>
        <w:ind w:firstLine="600"/>
        <w:rPr>
          <w:rFonts w:ascii="Times New Roman" w:hAnsi="Times New Roman" w:cs="Times New Roman"/>
          <w:sz w:val="24"/>
          <w:szCs w:val="24"/>
        </w:rPr>
      </w:pPr>
      <w:bookmarkStart w:id="12" w:name="bookmark17"/>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Ты слышишь, как работает мотор твоей машины?</w:t>
      </w:r>
      <w:bookmarkEnd w:id="12"/>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Нет. Мы вообще ничего не слышим. Мне кажется, что у нас очень быстро бьётся сердце (смеётс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ыйдя из состояния гипноза, Валери сказала, что она чувствовала, как быстро бьётся её сердце. Она как будто переживала всё занов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Кажется, что всё, кроме нас, находится в разрыве времени. Машина работает. Мы слышим друг друга. Но других звуков нет. Очень тихо. Очень стран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На протяжении всего пути они не увидели ни одной машины, ни одного живого существа. Когда они решили поехать в офис к другу и повернули на улицу, ведущую к офису, всё вернулось в нормальное состояние. Появился свет фонарей. Придя в офис, они очень хотели рассказать своему другу</w:t>
      </w:r>
    </w:p>
    <w:p>
      <w:pPr>
        <w:pStyle w:val="TextBody"/>
        <w:shd w:fill="auto" w:val="clear"/>
        <w:tabs>
          <w:tab w:val="clear" w:pos="720"/>
          <w:tab w:val="left" w:pos="161" w:leader="none"/>
        </w:tabs>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о</w:t>
        <w:tab/>
        <w:t>случившемся, но всё это казалось настолько безумным. Тем более что на тот момент всё было в порядк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После того, как Валери высадила подругу возле дома и поехала к себе домой, объект вернулся. Вместе с ним вернулось и ощущение пребывания в сумеречной зоне. Опять ни звука, ни машин, ни людей, ни света. Но ведь в офисе всё было нормаль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Я должна ехать домой. И ... я поехала. Этот странный свет парит рядом со мной. Он не плохой, но мне страшно. Происходит что-то странное. Я заставила Глинду пообещать мне, что она никому не расскажет. Я не хотела, чтобы они подумали, что я сошла с ума. Я не хотела, чтобы меня отправили в психушку. Я заставила её пообещать мне, что она никому ничего не расскаже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Я отправилась домой и когда я завернула во двор, я посмотрела на свет. И тут он со свистом улетел прочь. Так же быстро, как и появился. Он исчез из виду.</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ольшинство воспоминаний Валери, полученных в состоянии гипноза, совпадали с теми, которые были в её сознании. Я знала, что единственным способом получить больше информации, было обратиться к её подсознанию. И спросила у него, что случилось, когда она ехала по дороге, и у неё было странное ощущение отсутствия света и униже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Обследование. Это было наблюдение за этим существом. За ней наблюдали на протяжении всего пути. Она действительно ехала на машине. Просто корабль собирал информацию об энергетических моделях и проводил различные тесты, пока она вела машину.</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Как это делаетс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О, это очень прост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Это были физические тест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Нет. Оборудование самое современное и действует на большом расстоянии. Очень часто подобные тесты проводятся без физического вмешательств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Какова цель подобного обследова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Чисто информационная. Ничего плохог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Почему ей казалось</w:t>
      </w:r>
      <w:r>
        <w:rPr>
          <w:rStyle w:val="3115pt"/>
          <w:rFonts w:cs="Times New Roman" w:ascii="Times New Roman" w:hAnsi="Times New Roman"/>
          <w:i w:val="false"/>
          <w:iCs w:val="false"/>
          <w:color w:val="000000"/>
          <w:sz w:val="24"/>
          <w:szCs w:val="24"/>
        </w:rPr>
        <w:t xml:space="preserve">, </w:t>
      </w:r>
      <w:r>
        <w:rPr>
          <w:rStyle w:val="3125pt"/>
          <w:rFonts w:cs="Times New Roman" w:ascii="Times New Roman" w:hAnsi="Times New Roman"/>
          <w:i w:val="false"/>
          <w:iCs w:val="false"/>
          <w:color w:val="000000"/>
          <w:sz w:val="24"/>
          <w:szCs w:val="24"/>
        </w:rPr>
        <w:t>что она находится в разрыве времен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Она и была в разрыве времени.</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ы можешь объяснить подробне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Энергия и сила, которые являются частью переноса модели, повлияли на её восприятие этой модели. Они повлияли на её восприятие окружающей среды. Как будто время остановилось.</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ей казалось, что она едет на машин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Да, она ехал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 она вполне чётко воспринимала окружающую среду.</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Да. Но ты же знаешь, Долорес, что многие вещи происходят на разных уровнях. И все эти вещи могут происходить одновременно. Ты же знаешь.</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Я всё лучше и лучше понимаю эт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И это всего лишь ещё один пример одновременных событий.</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Мне интересно, почему не было ни света, ни машин,</w:t>
      </w:r>
    </w:p>
    <w:p>
      <w:pPr>
        <w:pStyle w:val="37"/>
        <w:shd w:fill="auto" w:val="clear"/>
        <w:spacing w:lineRule="auto" w:line="240"/>
        <w:ind w:firstLine="600"/>
        <w:jc w:val="both"/>
        <w:rPr>
          <w:rFonts w:ascii="Times New Roman" w:hAnsi="Times New Roman" w:cs="Times New Roman"/>
          <w:sz w:val="24"/>
          <w:szCs w:val="24"/>
        </w:rPr>
      </w:pPr>
      <w:r>
        <w:rPr>
          <w:rStyle w:val="3125pt"/>
          <w:rFonts w:cs="Times New Roman" w:ascii="Times New Roman" w:hAnsi="Times New Roman"/>
          <w:i w:val="false"/>
          <w:iCs w:val="false"/>
          <w:color w:val="000000"/>
          <w:sz w:val="24"/>
          <w:szCs w:val="24"/>
        </w:rPr>
        <w:t>ни чего-то еще\ Значит ли это, что время, в прямом смысле этого слова, остановилось за пределами её ближайшего окружения</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Да, но это не влияет на окружающий мир. Сила, которая вызвала это явление, просто временно заменила все события на данном отрезке. Ты понимаешь?</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Я пытаюсь. Как будто всё замерзл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Да. Но это было настолько кратковременно, что ни на что не повлиял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ак значит, на жизнь других людей это никак не повлиял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Правильн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правда ли, что там не было никаких фонарей</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Да, на какой-то момент там и правда не было фонарей.</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lang w:val="en-US" w:eastAsia="en-US"/>
        </w:rPr>
        <w:t>VL</w:t>
      </w:r>
      <w:r>
        <w:rPr>
          <w:rStyle w:val="3125pt"/>
          <w:rFonts w:cs="Times New Roman" w:ascii="Times New Roman" w:hAnsi="Times New Roman"/>
          <w:i w:val="false"/>
          <w:iCs w:val="false"/>
          <w:color w:val="000000"/>
          <w:sz w:val="24"/>
          <w:szCs w:val="24"/>
          <w:lang w:eastAsia="en-US"/>
        </w:rPr>
        <w:t xml:space="preserve"> </w:t>
      </w:r>
      <w:r>
        <w:rPr>
          <w:rStyle w:val="3125pt"/>
          <w:rFonts w:cs="Times New Roman" w:ascii="Times New Roman" w:hAnsi="Times New Roman"/>
          <w:i w:val="false"/>
          <w:iCs w:val="false"/>
          <w:color w:val="000000"/>
          <w:sz w:val="24"/>
          <w:szCs w:val="24"/>
        </w:rPr>
        <w:t>причиной этому была энергия</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Да, совершенно верн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Л другие люди заметили, что фонари погасли</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Нет. Эта модель, это обследование было предназначено только для Валери и для её подруги.</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Значит, если бы кто-то посмотрел на них со стороны, то для него всё выглядело бы нормаль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Элемент времени был таков, что на них никто не мог посмотреть.</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о есть там никого не был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Там ничего не было. Это был такой момент, такой миг, которого как будто не был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о есть в тот момент там не было никого, кроме них.</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Именно так.</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о есть время было сжато?</w:t>
      </w:r>
      <w:r>
        <w:rPr>
          <w:rStyle w:val="3115pt"/>
          <w:rFonts w:cs="Times New Roman" w:ascii="Times New Roman" w:hAnsi="Times New Roman"/>
          <w:i w:val="false"/>
          <w:iCs w:val="false"/>
          <w:color w:val="000000"/>
          <w:sz w:val="24"/>
          <w:szCs w:val="24"/>
        </w:rPr>
        <w:t xml:space="preserve"> (Да). </w:t>
      </w:r>
      <w:r>
        <w:rPr>
          <w:rStyle w:val="3125pt"/>
          <w:rFonts w:cs="Times New Roman" w:ascii="Times New Roman" w:hAnsi="Times New Roman"/>
          <w:i w:val="false"/>
          <w:iCs w:val="false"/>
          <w:color w:val="000000"/>
          <w:sz w:val="24"/>
          <w:szCs w:val="24"/>
        </w:rPr>
        <w:t>То есть на самом деле прошло меньше времени, чем она думала?</w:t>
      </w:r>
      <w:r>
        <w:rPr>
          <w:rStyle w:val="3115pt"/>
          <w:rFonts w:cs="Times New Roman" w:ascii="Times New Roman" w:hAnsi="Times New Roman"/>
          <w:i w:val="false"/>
          <w:iCs w:val="false"/>
          <w:color w:val="000000"/>
          <w:sz w:val="24"/>
          <w:szCs w:val="24"/>
        </w:rPr>
        <w:t xml:space="preserve"> (Да). </w:t>
      </w:r>
      <w:r>
        <w:rPr>
          <w:rStyle w:val="3125pt"/>
          <w:rFonts w:cs="Times New Roman" w:ascii="Times New Roman" w:hAnsi="Times New Roman"/>
          <w:i w:val="false"/>
          <w:iCs w:val="false"/>
          <w:color w:val="000000"/>
          <w:sz w:val="24"/>
          <w:szCs w:val="24"/>
        </w:rPr>
        <w:t>То есть вместо нормального движения времени мы имеем дело с его сжатием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Да. Ей казалось, что всё это длится очень долго, но на самом деле это было не так.</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Л что передавалось в тот момен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Наблюдения за моделями душевной памяти. Излучаемый свет. Состояния понятий. Мыслительные процессы. Условные рефлексы. Способность человека передавать и получать. Противоречия между моделями, заложенными в сознание человека при помощи условных рефлексов и тренировки. И, правда, о том, кто эти существа на самом деле. Ты понимаешь?</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Обмен информацией был двусторонни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В.: Была передана информация, хотя Валери и боялась, это всё-таки было настоящим благословением. 'Это был дар. Это было признание тех понятий, которые были запрещены обществом. Это было признание другой жизни. Это было признание чего-то большего, </w:t>
      </w:r>
      <w:r>
        <w:rPr>
          <w:rStyle w:val="125pt"/>
          <w:rFonts w:cs="Times New Roman" w:ascii="Times New Roman" w:hAnsi="Times New Roman"/>
          <w:iCs/>
          <w:color w:val="000000"/>
          <w:sz w:val="24"/>
          <w:szCs w:val="24"/>
        </w:rPr>
        <w:t>чем</w:t>
      </w:r>
      <w:r>
        <w:rPr>
          <w:rStyle w:val="115pt"/>
          <w:rFonts w:cs="Times New Roman" w:ascii="Times New Roman" w:hAnsi="Times New Roman"/>
          <w:color w:val="000000"/>
          <w:sz w:val="24"/>
          <w:szCs w:val="24"/>
        </w:rPr>
        <w:t xml:space="preserve"> существование.</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А было ли какое-то взаимодействие между подругами? Это происходило с ними обеим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Сложно сказать, что это принесло той другой женщине. Я могу говорить только за эту. Обследование касалось не только непосредственного объекта, но и той, которая была рядом. Это же логично. Иначе, Валери была бы одна. То есть проводилась аналогия и собиралась информация.</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было ли взаимодействие? Другими словами, передавали существа информацию?</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Да, на более глубоком уровне. Не на уровне сознания.</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вреда не был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Нет, конечно же нет. Это не вредн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многие считают, что это приносит вред.</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Да, но эти люди потерялись в состоянии сна. Они запутались.</w:t>
      </w:r>
    </w:p>
    <w:p>
      <w:pPr>
        <w:pStyle w:val="37"/>
        <w:shd w:fill="auto" w:val="clear"/>
        <w:spacing w:lineRule="auto" w:line="240"/>
        <w:ind w:firstLine="600"/>
        <w:jc w:val="both"/>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ы можешь рассказать что-нибудь о корабле или о существах, собирающих информацию?</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Нет. Я могу только сказать, что они хорошие. А свет является представителем свет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Л информация, которая ей передавалась, будет нужна ей в жизн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Да. В глубине души она поняла это. Но она боится и поэтому стесняется этого знания.</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ведь все люди боятся того, что не могут понять</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Да, но она хочет быть храброй.</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Её выбрали по какой-то определённой причине или она просто оказалась в нужном мест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Многих светлых, тех кто передаёт свет, выбирают. Их как бы выискивают по лучу. Их души связаны с братьями, сёстрами и другими созданиями Бога еще до того, как проснётся их сознание. Это может пойти ей на пользу. Всё зависит от того, как мы будем использовать полученное знание.</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о, что она тоже передала информацию, которая может помочь им понять, это хорош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О, да. Их понимание не доступно нам. В ней было много информации. Но обычно информацию получают от другого знающег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Меня кое-что беспокоит. Я сталкивалась только с теми, у кого был положительный опыт. Но есть и те, у кого этот опыт был негативным. Это потому что есть плохие инопланетян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Я так не думаю. Я считаю, что негативные эмоции приходят из сознания, которое придумывает страшные истории. Всё это лишь выдумк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Значит, страх и эмоции влияют на восприяти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Конечно. Страх (и всё, что хуже страха) создаёт всё тёмное, всё негативное, всё, что хуже любви, жизни и Бог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о есть ты хочешь сказать, что у них был опыт общения с НЛО, но их сознание восприняло этот опыт, как негативный</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Может и так. Я не могу всё знать.</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Я задам ещё вопрос. Если сознание можно обмануть и заставить его воспринимать это как негативный опыт, можно ли заставить сознание воспринимать случившиеся как опыт положительный</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Нет. Сознание нельзя заставить думать, что это положительный опыт. Вот в чём разница. Положительное мы воспринимаем как хорошее, как Бога. Негативное мы воспринимаем как иллюзию. Состояние сна. То есть, если мы воспринимаем это как положительное, как хорошее, как Бога, то это правильно. Если мы воспринимаем это как негативное, то это может быть негативным только потому, что мы это так воспринимаем. Отсутствие понимания. Ясн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Да. Я тоже так думаю. Но некоторые считают, что эти существа навредили и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Некоторые люди считают, что эти существа им навредили, что им навредили соседи, друзья. Но это всего лишь их восприятие. Мы должны понять, что всё хорошо. Если мы будем воспринимать всё, что нас окружает, руководствуясь страхом, то всё будет негативным. Страх меняет вещи. Я могу сказать, что я чувствую в глубине души. Если мы руководствуемся страхом, то получаем только негатив.</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Может, поэтому я сталкивалась только с положительными случаям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Мне кажется, они правильно сделали, что выбрали тебя.</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Мне также рассказывали о генетических экспериментах и о генной инженерии. И порой результаты таких экспериментов совсем не похожи на люде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На этой планете точно проводятся генетические эксперименты. Эксперименты над человечеством. Человек выходит за пределы своей духовности.</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Это интересная теория. То есть на Земле есть люди, которые проводят подобные эксперимент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Да, но больше это продолжаться не будет. У меня есть информация о том, что на Земле действительно есть существа с других планет, призванные служить человечеству. Они куда более развитые, чем люди. Человек это помощник Бога, а Бог это Создатель. И он может создать всё, что только захочет. Те, кто приходит из других мест, с других планет, наши братья и сёстры, они приходят из-за Любви. Из-за Любви к человечеству, к планете Земля, из-за Любви к самой Вселенной. Они приходят тогда, когда мы нуждаемся в них. Они приходят тогда, когда начинается наше пробужде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Подсознание Валери рассказало мне, что у неё никогда не было физического контакта с инопланетянами или с их кораблями. Единственным контактом был этот обмен информацией.</w:t>
      </w:r>
    </w:p>
    <w:p>
      <w:pPr>
        <w:pStyle w:val="TextBody"/>
        <w:shd w:fill="auto" w:val="clear"/>
        <w:spacing w:lineRule="auto" w:line="240" w:before="0" w:after="0"/>
        <w:ind w:firstLine="600"/>
        <w:jc w:val="both"/>
        <w:rPr/>
      </w:pPr>
      <w:r>
        <w:rPr>
          <w:rStyle w:val="115pt"/>
          <w:rFonts w:cs="Times New Roman" w:ascii="Times New Roman" w:hAnsi="Times New Roman"/>
          <w:color w:val="000000"/>
          <w:sz w:val="24"/>
          <w:szCs w:val="24"/>
        </w:rPr>
        <w:t>После того, как Валери вышла из состояния гипноза, она прекрасно помнила всё то, о чём она рассказывала вначале, когда она описывала случившееся. Однако она не помнила ничего из того, что говорило её подсознание. Прослушав сделанную запись на диктофоне, она очень удивилась. Так происходит со всеми. Человек не помнит того, что рассказывает его подсознание. Создаётся такое впечатление, что это рассказывает совершенно другой человек. Тем более что подсознание всегда говорит о себе в третьем лице (он или она) и никогда не говорит «Я». Подсознание как бы существует отдельно от тела, обособленно от человека. Поэтому информация, полученная от подсознания, весьма объективна.</w:t>
      </w:r>
    </w:p>
    <w:p>
      <w:pPr>
        <w:pStyle w:val="TextBody"/>
        <w:shd w:fill="auto" w:val="clear"/>
        <w:spacing w:lineRule="auto" w:line="240" w:before="0" w:after="0"/>
        <w:ind w:firstLine="600"/>
        <w:jc w:val="both"/>
        <w:rPr>
          <w:rStyle w:val="115pt"/>
          <w:rFonts w:ascii="Times New Roman" w:hAnsi="Times New Roman" w:cs="Times New Roman"/>
          <w:color w:val="000000"/>
          <w:sz w:val="24"/>
          <w:szCs w:val="24"/>
        </w:rPr>
      </w:pPr>
      <w:r>
        <w:rPr/>
      </w:r>
    </w:p>
    <w:p>
      <w:pPr>
        <w:pStyle w:val="93"/>
        <w:shd w:fill="auto" w:val="clear"/>
        <w:spacing w:lineRule="auto" w:line="240"/>
        <w:ind w:firstLine="600"/>
        <w:jc w:val="both"/>
        <w:rPr>
          <w:rFonts w:ascii="Times New Roman" w:hAnsi="Times New Roman" w:cs="Times New Roman"/>
          <w:spacing w:val="0"/>
          <w:sz w:val="24"/>
          <w:szCs w:val="24"/>
        </w:rPr>
      </w:pPr>
      <w:bookmarkStart w:id="13" w:name="bookmark18"/>
      <w:r>
        <w:rPr>
          <w:rStyle w:val="9"/>
          <w:rFonts w:cs="Times New Roman" w:ascii="Times New Roman" w:hAnsi="Times New Roman"/>
          <w:b w:val="false"/>
          <w:bCs w:val="false"/>
          <w:i w:val="false"/>
          <w:iCs w:val="false"/>
          <w:color w:val="000000"/>
          <w:spacing w:val="0"/>
          <w:sz w:val="24"/>
          <w:szCs w:val="24"/>
        </w:rPr>
        <w:t>Глава</w:t>
      </w:r>
      <w:r>
        <w:rPr>
          <w:rStyle w:val="9PalatinoLinotype"/>
          <w:rFonts w:cs="Times New Roman" w:ascii="Times New Roman" w:hAnsi="Times New Roman"/>
          <w:b/>
          <w:bCs w:val="false"/>
          <w:i w:val="false"/>
          <w:iCs w:val="false"/>
          <w:color w:val="000000"/>
          <w:spacing w:val="0"/>
          <w:sz w:val="24"/>
          <w:szCs w:val="24"/>
        </w:rPr>
        <w:t xml:space="preserve"> з</w:t>
      </w:r>
      <w:bookmarkEnd w:id="13"/>
    </w:p>
    <w:p>
      <w:pPr>
        <w:pStyle w:val="38"/>
        <w:keepNext w:val="true"/>
        <w:keepLines/>
        <w:shd w:fill="auto" w:val="clear"/>
        <w:spacing w:lineRule="auto" w:line="240" w:before="0" w:after="0"/>
        <w:ind w:firstLine="600"/>
        <w:jc w:val="both"/>
        <w:rPr>
          <w:rFonts w:ascii="Times New Roman" w:hAnsi="Times New Roman" w:cs="Times New Roman"/>
          <w:spacing w:val="0"/>
        </w:rPr>
      </w:pPr>
      <w:bookmarkStart w:id="14" w:name="bookmark19"/>
      <w:r>
        <w:rPr>
          <w:rStyle w:val="3PalatinoLinotype"/>
          <w:rFonts w:cs="Times New Roman" w:ascii="Times New Roman" w:hAnsi="Times New Roman"/>
          <w:b/>
          <w:color w:val="000000"/>
          <w:spacing w:val="0"/>
          <w:sz w:val="24"/>
          <w:szCs w:val="24"/>
          <w:lang w:eastAsia="en-US"/>
        </w:rPr>
        <w:t>Т</w:t>
      </w:r>
      <w:r>
        <w:rPr>
          <w:rStyle w:val="3PalatinoLinotype"/>
          <w:rFonts w:cs="Times New Roman" w:ascii="Times New Roman" w:hAnsi="Times New Roman"/>
          <w:b/>
          <w:color w:val="000000"/>
          <w:spacing w:val="0"/>
          <w:sz w:val="24"/>
          <w:szCs w:val="24"/>
          <w:lang w:val="en-US" w:eastAsia="en-US"/>
        </w:rPr>
        <w:t>o</w:t>
      </w:r>
      <w:r>
        <w:rPr>
          <w:rStyle w:val="3PalatinoLinotype"/>
          <w:rFonts w:cs="Times New Roman" w:ascii="Times New Roman" w:hAnsi="Times New Roman"/>
          <w:b/>
          <w:color w:val="000000"/>
          <w:spacing w:val="0"/>
          <w:sz w:val="24"/>
          <w:szCs w:val="24"/>
          <w:lang w:eastAsia="en-US"/>
        </w:rPr>
        <w:t xml:space="preserve">, </w:t>
      </w:r>
      <w:r>
        <w:rPr>
          <w:rStyle w:val="3PalatinoLinotype"/>
          <w:rFonts w:cs="Times New Roman" w:ascii="Times New Roman" w:hAnsi="Times New Roman"/>
          <w:b/>
          <w:color w:val="000000"/>
          <w:spacing w:val="0"/>
          <w:sz w:val="24"/>
          <w:szCs w:val="24"/>
        </w:rPr>
        <w:t>что ты видит, это не всегда то, что есть на самом деле</w:t>
      </w:r>
      <w:bookmarkEnd w:id="1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
          <w:rFonts w:cs="Times New Roman" w:ascii="Times New Roman" w:hAnsi="Times New Roman"/>
          <w:bCs/>
          <w:color w:val="000000"/>
          <w:sz w:val="24"/>
          <w:szCs w:val="24"/>
        </w:rPr>
        <w:t xml:space="preserve">Уитли </w:t>
      </w:r>
      <w:r>
        <w:rPr>
          <w:rStyle w:val="115pt"/>
          <w:rFonts w:cs="Times New Roman" w:ascii="Times New Roman" w:hAnsi="Times New Roman"/>
          <w:color w:val="000000"/>
          <w:sz w:val="24"/>
          <w:szCs w:val="24"/>
        </w:rPr>
        <w:t xml:space="preserve">Стрибер был первым автором, использовавшим термин защитная память в связи с НЛО и инопланетянами. Защитная память содержит неточные воспоминания о произошедшем. Что-то накладывается на реальные события и поэтому сознание трактует события по-другому, не так, как это было на самом деле. Чаще всего сознание делает это для того, чтобы оградить человека от страшных и травмирующих воспоминаний. Когда я впервые услышала о подобном явлении, и подумала, что это своеобразная защитная система подсознания: способ защитить психику человека от пагубных воспоминаний или от того, что слишком опасно видеть в его истинном свете. Очень часто частью защитных воспоминаний являются животные. Я знаю несколько случаев, когда реальное событие накрывается как бы другим слоем. По незнакомой мне причине чаще всего действующими лицами подобных случаев являются совы. В книге </w:t>
      </w:r>
      <w:r>
        <w:rPr>
          <w:rStyle w:val="125pt"/>
          <w:rFonts w:cs="Times New Roman" w:ascii="Times New Roman" w:hAnsi="Times New Roman"/>
          <w:iCs/>
          <w:color w:val="000000"/>
          <w:sz w:val="24"/>
          <w:szCs w:val="24"/>
        </w:rPr>
        <w:t xml:space="preserve">«Смотрители сада» </w:t>
      </w:r>
      <w:r>
        <w:rPr>
          <w:rStyle w:val="115pt"/>
          <w:rFonts w:cs="Times New Roman" w:ascii="Times New Roman" w:hAnsi="Times New Roman"/>
          <w:color w:val="000000"/>
          <w:sz w:val="24"/>
          <w:szCs w:val="24"/>
        </w:rPr>
        <w:t>описывается случай, произошедший с Филом, когда поздно мочью сова неожиданно пролетела над шоссе и над маши</w:t>
      </w:r>
      <w:r>
        <w:rPr>
          <w:rStyle w:val="BookmanOldStyle30"/>
          <w:rFonts w:cs="Times New Roman" w:ascii="Times New Roman" w:hAnsi="Times New Roman"/>
          <w:bCs/>
          <w:color w:val="000000"/>
          <w:sz w:val="24"/>
          <w:szCs w:val="24"/>
        </w:rPr>
        <w:t xml:space="preserve">ной </w:t>
      </w:r>
      <w:r>
        <w:rPr>
          <w:rStyle w:val="115pt"/>
          <w:rFonts w:cs="Times New Roman" w:ascii="Times New Roman" w:hAnsi="Times New Roman"/>
          <w:color w:val="000000"/>
          <w:sz w:val="24"/>
          <w:szCs w:val="24"/>
        </w:rPr>
        <w:t>Фила. В состоянии гипноза Фил рассказал, что это была »»и к ем не сова, а инопланетный корабль и маленькие существа, которые пытались его остановить. Подсознание Фила попыталось сделать эти воспоминания не такими шокирующими, представив всё это в виде сов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Я бы хотела рассказать вам о случае наложенных воспоминаний, в котором также присутствует и элемент пропавшего времени. Я была знакома с Брендой уже несколько лет. Имен</w:t>
      </w:r>
      <w:r>
        <w:rPr>
          <w:rStyle w:val="BookmanOldStyle30"/>
          <w:rFonts w:cs="Times New Roman" w:ascii="Times New Roman" w:hAnsi="Times New Roman"/>
          <w:b w:val="false"/>
          <w:color w:val="000000"/>
          <w:sz w:val="24"/>
          <w:szCs w:val="24"/>
        </w:rPr>
        <w:t>но он</w:t>
      </w:r>
      <w:r>
        <w:rPr>
          <w:rStyle w:val="115pt"/>
          <w:rFonts w:cs="Times New Roman" w:ascii="Times New Roman" w:hAnsi="Times New Roman"/>
          <w:b/>
          <w:bCs/>
          <w:color w:val="000000"/>
          <w:sz w:val="24"/>
          <w:szCs w:val="24"/>
        </w:rPr>
        <w:t xml:space="preserve">а </w:t>
      </w:r>
      <w:r>
        <w:rPr>
          <w:rStyle w:val="115pt"/>
          <w:rFonts w:cs="Times New Roman" w:ascii="Times New Roman" w:hAnsi="Times New Roman"/>
          <w:color w:val="000000"/>
          <w:sz w:val="24"/>
          <w:szCs w:val="24"/>
        </w:rPr>
        <w:t xml:space="preserve">была главным звеном в моей работе с Нострадамусом. </w:t>
      </w:r>
      <w:r>
        <w:rPr>
          <w:rStyle w:val="115pt"/>
          <w:rFonts w:cs="Times New Roman" w:ascii="Times New Roman" w:hAnsi="Times New Roman"/>
          <w:color w:val="000000"/>
          <w:sz w:val="24"/>
          <w:szCs w:val="24"/>
          <w:lang w:val="en-US" w:eastAsia="en-US"/>
        </w:rPr>
        <w:t>M</w:t>
      </w:r>
      <w:r>
        <w:rPr>
          <w:rStyle w:val="115pt"/>
          <w:rFonts w:cs="Times New Roman" w:ascii="Times New Roman" w:hAnsi="Times New Roman"/>
          <w:color w:val="000000"/>
          <w:sz w:val="24"/>
          <w:szCs w:val="24"/>
          <w:lang w:eastAsia="en-US"/>
        </w:rPr>
        <w:t>ы</w:t>
      </w:r>
      <w:r>
        <w:rPr>
          <w:rStyle w:val="115pt"/>
          <w:rFonts w:cs="Times New Roman" w:ascii="Times New Roman" w:hAnsi="Times New Roman"/>
          <w:color w:val="000000"/>
          <w:sz w:val="24"/>
          <w:szCs w:val="24"/>
        </w:rPr>
        <w:t xml:space="preserve"> были с головой погружены в нашу работу, но в то же время я начала заниматься исследованиями НЛО, используя гипноз в тех случаях, когда существовала вероятность, что человека похищали инопланетяне. В январе 1989 года я как всегда отправилась домой к Бренде для проведения очередного сеанса гипноза. Однако в тот день она захотела рассказать мне о странном случае, произошедшем в марте 1988 года. </w:t>
      </w:r>
      <w:r>
        <w:rPr>
          <w:rStyle w:val="125pt"/>
          <w:rFonts w:cs="Times New Roman" w:ascii="Times New Roman" w:hAnsi="Times New Roman"/>
          <w:iCs/>
          <w:color w:val="000000"/>
          <w:sz w:val="24"/>
          <w:szCs w:val="24"/>
        </w:rPr>
        <w:t>Я</w:t>
      </w:r>
      <w:r>
        <w:rPr>
          <w:rStyle w:val="115pt"/>
          <w:rFonts w:cs="Times New Roman" w:ascii="Times New Roman" w:hAnsi="Times New Roman"/>
          <w:color w:val="000000"/>
          <w:sz w:val="24"/>
          <w:szCs w:val="24"/>
        </w:rPr>
        <w:t xml:space="preserve"> не знала, почему она не рассказала мне об этом раньше. Бренда сказала, что теперь, когда я стала больше заниматься исследованиями НЛО, этот случай наверняка покажется мне интересным. Она не могла сказать наверняка, связано ли всё произошедшее с НЛО или с инопланетянами, но она была уверена, что там точно присутствовал элемент пропавшего времени и сов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ренда ехала домой из Фейетвилла, где она работала. Обычно поездка занимала примерно полчаса. Она уже видела свой дом, когда всё произошло. Солнце уже зашло, но ещё не было темно. Проехав очередной поворот, Бренда увидела сову, сидящую посреди дороги. В этих краях водилась неясыть обыкновенная, но эта сова не была на неё похожа. Она была белоснежно-белой, перья на груди отливали серебром, а глаза были очень чёрными. Это была необычайно красивая сова. Бренда притормозила, чтобы не сбить её. Она подумала, что это может быть полярная сова, которая обычно встречается в Канаде и в северных штатах. Один знакомый зоолог сказал мне, что глубокой зимой в Арканзасе можно увидеть полярную сову. Но поздней весной полярную сову в этом штате не сыщешь днём с огнём. Он сказал, что если это была настоящая сова, то это был уникальный случа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огда Бренда увидела сову, та сидела к ней спиной но, услышав приближение автомобиля, она повернулась. Потом взмахнула крыльями и полетела навстречу машине. Размах крыла у неё был огромный — размером с лобовое стекло автомобиля. Бренда немного испугалась, но когда сова пролетела над крышей, Бренда повернулась и посмотрела в заднее окно. Однако она не увидела ни сову, ни какую-либо другую птицу. Бренда повернулась и вновь посмотрела на дорогу через лобовое стекло. Она очень удивилась, когда увидела, что на улице уже очень темно. У неё промелькнула мысль, что стемнело слишком быстро. Последние полкилометра до самого дома Бренде пришлось ехать с включенными фарами</w:t>
      </w:r>
      <w:r>
        <w:rPr>
          <w:rStyle w:val="115pt"/>
          <w:rFonts w:cs="Times New Roman" w:ascii="Times New Roman" w:hAnsi="Times New Roman"/>
          <w:color w:val="000000"/>
          <w:sz w:val="24"/>
          <w:szCs w:val="24"/>
          <w:lang w:eastAsia="en-US"/>
        </w:rPr>
        <w:t xml:space="preserve">. </w:t>
      </w:r>
      <w:r>
        <w:rPr>
          <w:rStyle w:val="115pt"/>
          <w:rFonts w:cs="Times New Roman" w:ascii="Times New Roman" w:hAnsi="Times New Roman"/>
          <w:color w:val="000000"/>
          <w:sz w:val="24"/>
          <w:szCs w:val="24"/>
        </w:rPr>
        <w:t>Зайдя в дом, она по привычке посмотрела на часы. На часах должно было быть примерно 5:30 вечера, но Бренда у пи дела, что уже почти 7. Куда пропали полтора часа? Она точно помнила, во сколько она уехала с работы. Она могла задержаться на работе только лето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на подумала, что всё это очень странно. Когда-то Бренда слышала, что если происходит нечто подобное, то это значит, что сознание заблокировало какие-то воспомина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Я спросила Бренду, заметила ли она ещё что-нибудь необычное. Но единственное, что она могла вспомнить это то, что, в течение нескольких дней после случившегося, её присутствие очень странно действовало на все электрические приборы. Однако нечто подобное уже происходило с ней раньше. Бренда, например, не может носить наручные часы: виной тому её электрическое поле. Но подобные ощущения никогда раньше не были такими сильными и никогда не продолжались так долго. В этот раз абсолютно все электроприборы отказывались работать, когда Бренда находилась рядом. На протяжении нескольких дней изображение на её телевизоре то пропадало, то опять появлялось каждый раз, когда аренда начинала двигаться. Компьютер на работе постоянно отключался, а часы и калькулятор выделывали просто удивительные вещи. Бренда подумала, что её электрическое поле стало просто сильнее воздействовать на электроприборы. К тому же она более чувствительна к звукам. Она слышит ил много лучше, чем обычный человек. Она может слышать </w:t>
      </w:r>
      <w:r>
        <w:rPr>
          <w:rStyle w:val="115pt"/>
          <w:rFonts w:cs="Times New Roman" w:ascii="Times New Roman" w:hAnsi="Times New Roman"/>
          <w:color w:val="000000"/>
          <w:sz w:val="24"/>
          <w:szCs w:val="24"/>
          <w:lang w:eastAsia="en-US"/>
        </w:rPr>
        <w:t>бо</w:t>
      </w:r>
      <w:r>
        <w:rPr>
          <w:rStyle w:val="115pt"/>
          <w:rFonts w:cs="Times New Roman" w:ascii="Times New Roman" w:hAnsi="Times New Roman"/>
          <w:color w:val="000000"/>
          <w:sz w:val="24"/>
          <w:szCs w:val="24"/>
        </w:rPr>
        <w:t>лее высокие частоты. А в течение нескольких дней после случившегося она стала ещё более чутко слышать все звуки высоких частот, которые не доступны обычному человеческому уху. Возьмём, например, телефон. Бренда рассказала мне, что перед тем как начать звенеть, телефон издаёт высокий пронзительный гудок, но большинство людей его не слышат. Поэтому Бренда, услышав этот гудок, сразу же брала трубку. Но так как для обычных людей телефон ещё не зазвенел, то это сбивало с толку начальника Бренды. Он говорил ей: «Бренда, пожалуйста, успокойся. Пускай телефон вначале зазвенит, а потом уже можешь брать трубку».</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ренда также слышала высокий визг, издаваемый некоторыми системами безопасности, расположенными в магазинах. Этот звук был настолько громким, что у неё начинали болеть барабанные перепонки. Но никто, кроме Бренды, этот звук не слышал. Поэтому до тех пор, пока всё не вернулось к нормальному состоянию, Бренда старалась не заходить в торговые центр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ома дела обстояли не лучше. Если Бренда брала в руки часы, чтобы завести их, они тут же ломались. На работе часы были электронными, поэтому Бренде даже не нужно было до них дотрагиваться. Едва она заходила в комнату, часы будто сходили с ума. Все эти часы так и не удалось починить. С часами, встроенными в микроволновку, которая стояла на работе, у Бренды тоже были проблемы. Когда она пыталась нажимать на кнопки, чтобы выставить нужное время, они начинали громко пищать. Она даже не успевала дотрагиваться до кнопок, ей достаточно было протянуть к ним руку. Все эти странные вещи, происходившие с электроприборами, продлились в течение 4-х дней после встречи с совой. Потом всё вернулось в нормальное русл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тот день, в ходе сеанса гипноза, вместо того, чтобы заняться нашими обычными экспериментами с Нострадамусом, мы решили узнать, происходило ли что-нибудь с Брендой в тот период пропавшего времени. Она сказала, что не расстроится, даже если узнает что-то совсем экстраординарно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Начав сеанс, я отправила Бренду во вторую половину марта 1988 года. Она сразу же попала в тот самый момент, когда ехала домой на своём грузовичке. Она рассказала мне</w:t>
      </w:r>
    </w:p>
    <w:p>
      <w:pPr>
        <w:pStyle w:val="TextBody"/>
        <w:shd w:fill="auto" w:val="clear"/>
        <w:tabs>
          <w:tab w:val="clear" w:pos="720"/>
          <w:tab w:val="left" w:pos="192" w:leader="none"/>
        </w:tabs>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о</w:t>
        <w:tab/>
        <w:t>том, чем занималась на работе, и о том, что волновалась за свою мать, которая недавно попала в автомобильную аварию. Именно об этом она и думала пока ехала домой. Он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лишь устала, хотела побыстрее добраться домой, принять горячую ванну и отдохнуть.</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на была уже почти дома, когда за очередным поворотом мни увидела, что-то прямо посреди дороги. Она остановилась, чтобы не наехать на это «что-то». В её сознательных воспоминаниях Бренда лишь замедлила ход автомобиля, но сейчас она говорила мне, что полностью остановилась. Другой неожиданностью для нас оказалось то, что «нечто», находящееся на дороге, было совсем не похоже на сову.</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олорес: </w:t>
      </w:r>
      <w:r>
        <w:rPr>
          <w:rStyle w:val="3125pt"/>
          <w:rFonts w:cs="Times New Roman" w:ascii="Times New Roman" w:hAnsi="Times New Roman"/>
          <w:i w:val="false"/>
          <w:iCs w:val="false"/>
          <w:color w:val="000000"/>
          <w:sz w:val="24"/>
          <w:szCs w:val="24"/>
        </w:rPr>
        <w:t>Что находится на дорог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ренда: Сложно сказать. Если бы мы жили в древние времена, то я бы назвала это ангело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Д.: (Удивлённо) </w:t>
      </w:r>
      <w:r>
        <w:rPr>
          <w:rStyle w:val="125pt"/>
          <w:rFonts w:cs="Times New Roman" w:ascii="Times New Roman" w:hAnsi="Times New Roman"/>
          <w:iCs/>
          <w:color w:val="000000"/>
          <w:sz w:val="24"/>
          <w:szCs w:val="24"/>
        </w:rPr>
        <w:t>Ангело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у, может, существо из высшего мира? Посреди дороги стоит мужчина. От него исходит белое сияние. Его одежда тоже кажется мне белой.</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о есть это сияние окружает его как некое подобие аур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у, наверное. (Она не может объяснить). Это было похоже на слегка передержанную чёрно-белую фотографию. Очень светлая фигура и яркий белый свет, исходящий из неё.</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это не похоже на обычный све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е знаю, сложно объяснить, вроде, как и свет, а вроде, как и аура. А вроде как передержанная фотография. А может всё вместе.</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А одежда у него тоже бела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мне так кажется. Может, я неправильно воспринимаю цвет, ведь от него исходит так много света. Даже волосы у него светятся белым.</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ы видишь его лиц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Очень плохо. Слишком много света. Единственное, что я могу сказать, это то, что у него греческие черты лица, как у классических древнегреческих скульптур. Очень тонкие черты: ровный лоб, красивый прямой нос.</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Какого он рост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Примерно 185 см.</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Он крупны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он не маленький. Он смотрит по сторона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Я вижу, как из его глаз исходят лучи света. Но когда он смотрит прямо на меня, я их не вижу. А когда он смотрит в сторону, я вижу эти лучи света, выходящие прямо из его глаз. Он меня видит. Я остановилась, чтобы не сбить его. Я не хотела причинять ему вред. Он подошёл к машине. Когда он обходил автомобиль, чтобы подойти к водительской двери, он сделал вот такое движение. Он взмахнул рукой всего один раз (она медленно взмахнула левой рукой). Он как бы провёл рукой параллельно капоту, а потом параллельно лобовому стеклу. Когда он делал это, его рука находилась примерно в 18-20 см над машино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Скорее всего, это был именно тот момент, который её сознание восприняло в виде пролёта совы над машиной. Было очевидно, что ложный слой воспоминаний о белой сове был придуман сознанием Бренды. Ведь её подсознание, находясь в состоянии гипноза, заявило, что это был человек, а не сова. Под гипнозом Бренда ни разу не упоминала о сов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Я открыла окно, чтобы спросить у него, не нужна ли ему помощь. Может я могла его куда-нибудь подвезт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Если учесть, что человек, которого встретила Бренда, был не совсем обычным, то такое поведение Бренды может показаться несколько странным. У простого человека можно конечно поинтересоваться, не нужна ли ему помощь. Однако стоящий на дороге не был простым человеческим существом. Нормальной реакцией в такой ситуации было бы нажать на газ и как можно быстрее убраться оттуда, а не открывать окно и заводить разговор со светящимся существом. Скорее всего, это существо не внушало Бренде страх. Она не чувствовала никакой опасности. Я спросила её, что она чувствовал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Всё это было так странно, но мне было интересно, кто это и что он делает. Я подумала, что если бы он хотел причинить мне вред, то уже сделал бы эт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Я подумала, что существо, излучающее столько света, вполне могло убить меня, не сходя с мест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Значит, ты его не боишься</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Я, конечно, испытывала тревогу и немного нервничала. Но нельзя сказать, что я запаниковала. Я спросила его, нужна ли ему помощь или, может быть, я могла подвезти его куда-нибудь. А он ответил: «Храни тебя Бог, дитя моё! Я благодарен тебе за предложе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Но моё транспортное средство находится вон там». Он махнул рукой в направлении холма, находившегося за дорогой.</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ьг что-нибудь видел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ет. Я видела только холм. На нём росли кедровые деревья. Судя по жесту мужчины, я предположила, что если там что-то и было, то находилось это «что-то» за холмом. Во всяком случае, это транспортное средство находилось там, где я не могла его увидеть.</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Я часто бывала у Бренды и много раз ездила по той дороге, 11осле того, что рассказала мне Бренда, я всегда тщательно следила за тем самым холмом. Он находился недалеко от дороги, посреди фермерского поля. На вершине холма растут деревья. Домов рядом с холмом нет. Холм не очень большой, и потому корабль, прятавшийся за ним, вряд ли мог оказаться очснь большим. Ведь с дороги его не было видно. Если только их не был невидим для люде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Я спросила его: «Я сразу заметила, что ты выглядишь не так как я. Ты прилетел с другой планеты или из другого измерения?» Он ответил, что является членом совета старейшин. Тогда я спросила: «Что это за совет? Советы обычно занимаются решением проблем или руководят какой-нибудь группой или что-то типа этого». Он сказал, что из разных точек Земли различные посланники приносили противоречивые сведения об уровне развития планеты. Существует определённая группа, которая выступает за открытый контакт с человечеством. Но есть и другая группа, которая считает, что невежественное человечество нужно оставить в покое и пусть всё будет так, как есть сейчас. Так как он является членом совета старейшин, то было решено, что он сам отправится на Землю и узнает, как обстоят дела на планете. Это тайная миссия, своеобразное расследование. Эта миссия позволит им собрать больше информации и принять правильное решение: либо оставить человечество в его невежестве, либо установить контакт с людьми и принести им свет, здоровье и знание.</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Что ты имеешь в виду под словом невежеств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Конечно, некоторые люди подозревают о существовании внеземной жизни. Многие даже хотят, чтобы это оказалось правдой. Однако большинство людей, включая официальные правительственные лица, уверены, что инопланетян не существует. Это и есть невежество — непринятие факта. Инопланетяне думают о том, как можно связаться с человечеством, чтобы люди поверили в существование внеземного разума. Они будут продолжать жить своей жизнью до тех пор, пока человечество не поумнеет настолько, чтобы присоединиться к ним.</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Он общается с тобой при помощи речи</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е совсем. Это можно назвать вокализированной телепатией. Я слышу его так же чётко, как если бы он говорил, но рот его не двигается. Мне кажется, он передаёт свои мысли в мой разум, но для меня это звучит как приятный голос.</w:t>
      </w:r>
    </w:p>
    <w:p>
      <w:pPr>
        <w:pStyle w:val="45"/>
        <w:keepNext w:val="true"/>
        <w:keepLines/>
        <w:shd w:fill="auto" w:val="clear"/>
        <w:spacing w:lineRule="auto" w:line="240"/>
        <w:ind w:firstLine="600"/>
        <w:rPr>
          <w:rFonts w:ascii="Times New Roman" w:hAnsi="Times New Roman" w:cs="Times New Roman"/>
          <w:sz w:val="24"/>
          <w:szCs w:val="24"/>
        </w:rPr>
      </w:pPr>
      <w:bookmarkStart w:id="15" w:name="bookmark20"/>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Что случилось потом?</w:t>
      </w:r>
      <w:bookmarkEnd w:id="15"/>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Он сказал, что ему надо продолжить начатое дело, а мне пора отправляться домой. Моя помощь ему была не нужна. Потом он провёл рукой перед моими глазами. После этого я его уже не видела. К тому же я уже не помнила, что со мной произошло.</w:t>
      </w:r>
    </w:p>
    <w:p>
      <w:pPr>
        <w:pStyle w:val="45"/>
        <w:keepNext w:val="true"/>
        <w:keepLines/>
        <w:shd w:fill="auto" w:val="clear"/>
        <w:spacing w:lineRule="auto" w:line="240"/>
        <w:ind w:firstLine="600"/>
        <w:rPr>
          <w:rFonts w:ascii="Times New Roman" w:hAnsi="Times New Roman" w:cs="Times New Roman"/>
          <w:sz w:val="24"/>
          <w:szCs w:val="24"/>
        </w:rPr>
      </w:pPr>
      <w:bookmarkStart w:id="16" w:name="bookmark21"/>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Интересно, что он делал там, посреди дороги?</w:t>
      </w:r>
      <w:bookmarkEnd w:id="16"/>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Я так точно и не поняла. Мне показалось, что он путешествовал по разным местам, наблюдал за человечеством и за всем, что происходит вокруг. Мне показалось, что ему было просто интересно встретиться с обычным человеком на дороге. Ему было интересно, что произойдёт: запаникую ли я, попытаюсь ли убежать, испугаюсь ли, попытаюсь ли нанести ему вред.</w:t>
      </w:r>
    </w:p>
    <w:p>
      <w:pPr>
        <w:pStyle w:val="45"/>
        <w:keepNext w:val="true"/>
        <w:keepLines/>
        <w:shd w:fill="auto" w:val="clear"/>
        <w:spacing w:lineRule="auto" w:line="240"/>
        <w:ind w:firstLine="600"/>
        <w:rPr>
          <w:rFonts w:ascii="Times New Roman" w:hAnsi="Times New Roman" w:cs="Times New Roman"/>
          <w:sz w:val="24"/>
          <w:szCs w:val="24"/>
        </w:rPr>
      </w:pPr>
      <w:bookmarkStart w:id="17" w:name="bookmark22"/>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Ну, мне кажется, он мог столкнуться и с такими людьми, которые бы поступили именно так.</w:t>
      </w:r>
      <w:bookmarkEnd w:id="17"/>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Это точно. Но он выбирал обычного среднестатистического человека. Он встречал разных людей в разных местах, а потом заставлял их обо всём забыть. Но он тщательно следил за их реакцией на его появление. Это необходимо для того, чтобы понять, как человечество отреагирует на определённые знания о внеземной жизни.</w:t>
      </w:r>
    </w:p>
    <w:p>
      <w:pPr>
        <w:pStyle w:val="45"/>
        <w:keepNext w:val="true"/>
        <w:keepLines/>
        <w:shd w:fill="auto" w:val="clear"/>
        <w:spacing w:lineRule="auto" w:line="240"/>
        <w:ind w:firstLine="600"/>
        <w:rPr>
          <w:rFonts w:ascii="Times New Roman" w:hAnsi="Times New Roman" w:cs="Times New Roman"/>
          <w:sz w:val="24"/>
          <w:szCs w:val="24"/>
        </w:rPr>
      </w:pPr>
      <w:bookmarkStart w:id="18" w:name="bookmark23"/>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Когда он подошёл ближе к машине, тебе удалось рассмотреть его получше?</w:t>
      </w:r>
      <w:bookmarkEnd w:id="18"/>
    </w:p>
    <w:p>
      <w:pPr>
        <w:pStyle w:val="TextBody"/>
        <w:shd w:fill="auto" w:val="clear"/>
        <w:spacing w:lineRule="auto" w:line="240" w:before="0" w:after="0"/>
        <w:ind w:firstLine="600"/>
        <w:jc w:val="both"/>
        <w:rPr/>
      </w:pPr>
      <w:r>
        <w:rPr>
          <w:rStyle w:val="115pt"/>
          <w:rFonts w:cs="Times New Roman" w:ascii="Times New Roman" w:hAnsi="Times New Roman"/>
          <w:color w:val="000000"/>
          <w:sz w:val="24"/>
          <w:szCs w:val="24"/>
        </w:rPr>
        <w:t>Б.: Ну, всё было белым и сияющим. У него была свободная и удобная одежда. Мне показалось, что он одет в тунику с поясом, а сверху на нём было пончо или что-то похожее. На одежде было много карманов, чтобы он мог нести с собой разные вещи. На ногах у него была обувь из какой-то ткани. Хоть ткань и была примерно 2,5 см толщиной, она казалось мягкой и пластичной. Его одеяния были очень лёгкими, но их было много, поэтому мне кажется, что ему не было холодно. Мне показалось, что его одежда была сделана из шерсти или из чего-то похожег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У него были волос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Конечно. У него были прямые седые волосы. Впереди они были покороче, а сзади достигали плеч. Он так ярко светился, что практически всё у него было одного цвета. Кожа и волосы казались белыми, а глаза - серебристыми. Он был гладко выбрит.</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Из его глаз всё еще исходят лучи свет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ет, когда он со мной разговаривал, света не было. Но когда он осматривал пейзаж, то в его глазах появлялись лучи свет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страшно тебе не было</w:t>
      </w:r>
      <w:r>
        <w:rPr>
          <w:rStyle w:val="3115pt"/>
          <w:rFonts w:cs="Times New Roman" w:ascii="Times New Roman" w:hAnsi="Times New Roman"/>
          <w:i w:val="false"/>
          <w:iCs w:val="false"/>
          <w:color w:val="000000"/>
          <w:sz w:val="24"/>
          <w:szCs w:val="24"/>
        </w:rPr>
        <w:t xml:space="preserve">,. </w:t>
      </w:r>
      <w:r>
        <w:rPr>
          <w:rStyle w:val="3125pt"/>
          <w:rFonts w:cs="Times New Roman" w:ascii="Times New Roman" w:hAnsi="Times New Roman"/>
          <w:i w:val="false"/>
          <w:iCs w:val="false"/>
          <w:color w:val="000000"/>
          <w:sz w:val="24"/>
          <w:szCs w:val="24"/>
        </w:rPr>
        <w:t>Всё это было просто странны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очень странным. Но мне понравилось, потому что он отвечал на все мои вопросы.</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Какие ещё вопросы ты ему задавал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Я спросила его, действительно ли за пределами Земли существует жизнь, или это всего лишь наши мечты. Он ответил: «Да, там действительно есть жизнь, причём очень разнообразная». Существуют разные формы жизни с различной внешностью и различными способностями. Несколько других рас ждут, когда человечество наконец-то разработает надёжный космический корабль и сможет к ним присоединиться, став частью Галактического сообщества. Он также сказал, что все расы очень разные. Одни расы более воинственны, другие более беззаботные, а третьи обладают прекрасным чувством юмора. Потом он сказал нечто очень странное и многообещающее. Он сказал: «Но скоро ты сама обо всём узнаешь». Я поняла это так, что пока я жива, человечество достигнет других звёзд.</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Интересно</w:t>
      </w:r>
      <w:r>
        <w:rPr>
          <w:rStyle w:val="3115pt"/>
          <w:rFonts w:cs="Times New Roman" w:ascii="Times New Roman" w:hAnsi="Times New Roman"/>
          <w:i w:val="false"/>
          <w:iCs w:val="false"/>
          <w:color w:val="000000"/>
          <w:sz w:val="24"/>
          <w:szCs w:val="24"/>
        </w:rPr>
        <w:t xml:space="preserve">, </w:t>
      </w:r>
      <w:r>
        <w:rPr>
          <w:rStyle w:val="3125pt"/>
          <w:rFonts w:cs="Times New Roman" w:ascii="Times New Roman" w:hAnsi="Times New Roman"/>
          <w:i w:val="false"/>
          <w:iCs w:val="false"/>
          <w:color w:val="000000"/>
          <w:sz w:val="24"/>
          <w:szCs w:val="24"/>
        </w:rPr>
        <w:t>а где находится этот совет? Ты у него не спрашивала об это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Он сказал, что у совета нет определённого местоположения. Они встречаются там, где соберутся все члены совета. У меня создалось впечатление, что у совета есть свой собственный космический корабль. Это был очень большой корабль и члены совета встречались на его борту, чтобы решить ту или иную проблему. Совет состоит из представителей разных планет и разных рас.</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ты сказала, что он был похож на человек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он был похож на человека. Я спросила у него: «Жизнь на других планетах имеет различные удивительные формы или это в основном гуманоидные расы?» Он сказал, что мы встретимся с различными формами жизни: похожими на нас, но только с небольшими отличиями; абсолютно другими, причём настолько другими, что нам трудно будет поверить в то, что это раса разумных существ.</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ы сказала, что видела его руки</w:t>
      </w:r>
      <w:r>
        <w:rPr>
          <w:rStyle w:val="3115pt"/>
          <w:rFonts w:cs="Times New Roman" w:ascii="Times New Roman" w:hAnsi="Times New Roman"/>
          <w:i w:val="false"/>
          <w:iCs w:val="false"/>
          <w:color w:val="000000"/>
          <w:sz w:val="24"/>
          <w:szCs w:val="24"/>
        </w:rPr>
        <w:t xml:space="preserve">. </w:t>
      </w:r>
      <w:r>
        <w:rPr>
          <w:rStyle w:val="3125pt"/>
          <w:rFonts w:cs="Times New Roman" w:ascii="Times New Roman" w:hAnsi="Times New Roman"/>
          <w:i w:val="false"/>
          <w:iCs w:val="false"/>
          <w:color w:val="000000"/>
          <w:sz w:val="24"/>
          <w:szCs w:val="24"/>
        </w:rPr>
        <w:t>Они были похожи на человечески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Они были очень большими с длинными пальцами. Если бы он играл на пианино, то легко мог бы взять двенадцатую или тринадцатую октаву. Меня хватает только на девятую или десятую (Бренда раньше была пианисткой). По отношению к размеру ладони, его пальцы были несоразмерно длинными. Я точно помню, что пальцев на руке у него было столько же, сколько и у человека. На нём была одета просторная одежда, поэтому я не могу сказать, были ли у него какие- то физические отличия от человека. Единственное, что я заметила так это то, что он был намного крупнее обычного человека. Но потом я решила, что возможно на их планете были другие стандарты здорового человека и, возможно, поэтому они были крупнее нас.</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ы хочешь сказать, что он был выше или просто больш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Просто больше. Выше, шире в плечах, с более крупными руками. У него были очень красивые зубы. Мне кажется, он никогда не ходил к зубному. Он казался очень умным и благородным. Он сказал, что единственное, чего боятся другие расы, это то, что мы немного агрессивны и иногда даже воинственны. Он сказал, что если мы сможем себя контролировать, то нас ждёт светлое будуще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Это было всё, что Бренда могла рассказать о странном незнакомце. Я знала, что смогу узнать куда больше, если буду говорить напрямую с её подсознанием. Я попросила разрешения на такой разговор. Мне ещё никогда не отказывали.</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Меня очень заинтересовало существо, с которым встретилась Бренда. Оно действительно выглядело так, как она его описал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он действительно светился так, как она рассказала. Но у него были некоторые физические отличия, о которых он заставил её забыть, либо вообще постарался сделать так, чтобы она их не увидела. Можно сказать, что он наложил на себя чары, чтобы выглядеть больше похожим на человек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ы можешь рассказать, как именно он выглядел?</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У него и правда были седые волосы, но они были длиннее, чем она помнит. К тому же расти они начинали не там, где начинают расти волосы у людей, а немного дальше. Ей показалось, что линия волос у него прямая, как у молодого человека, но у него линия волос была похожа на «вдовий пик». У него действительно были большие ладони, но они были очень костлявыми, и на пальцах у него было на один сустав больше, чем у нас. На пальцах у него было как бы два средних сустава. Поэтому и гнулись они совсем не так, как наши пальцы.</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Сколько у него было пальцев?</w:t>
      </w:r>
    </w:p>
    <w:p>
      <w:pPr>
        <w:pStyle w:val="TextBody"/>
        <w:shd w:fill="auto" w:val="clear"/>
        <w:spacing w:lineRule="auto" w:line="240" w:before="0" w:after="0"/>
        <w:ind w:firstLine="600"/>
        <w:jc w:val="both"/>
        <w:rPr/>
      </w:pPr>
      <w:r>
        <w:rPr>
          <w:rStyle w:val="115pt"/>
          <w:rFonts w:cs="Times New Roman" w:ascii="Times New Roman" w:hAnsi="Times New Roman"/>
          <w:color w:val="000000"/>
          <w:sz w:val="24"/>
          <w:szCs w:val="24"/>
        </w:rPr>
        <w:t>Б.: У него было четыре пальца, да к тому же ещё и двойной большой палец.</w:t>
      </w:r>
    </w:p>
    <w:p>
      <w:pPr>
        <w:pStyle w:val="45"/>
        <w:keepNext w:val="true"/>
        <w:keepLines/>
        <w:shd w:fill="auto" w:val="clear"/>
        <w:spacing w:lineRule="auto" w:line="240"/>
        <w:ind w:firstLine="600"/>
        <w:rPr>
          <w:rFonts w:ascii="Times New Roman" w:hAnsi="Times New Roman" w:cs="Times New Roman"/>
          <w:sz w:val="24"/>
          <w:szCs w:val="24"/>
        </w:rPr>
      </w:pPr>
      <w:bookmarkStart w:id="19" w:name="bookmark24"/>
      <w:r>
        <w:rPr>
          <w:rStyle w:val="4115pt"/>
          <w:rFonts w:cs="Times New Roman" w:ascii="Times New Roman" w:hAnsi="Times New Roman"/>
          <w:i w:val="false"/>
          <w:iCs w:val="false"/>
          <w:color w:val="000000"/>
          <w:sz w:val="24"/>
          <w:szCs w:val="24"/>
        </w:rPr>
        <w:t xml:space="preserve">.: (С большим удивлением). </w:t>
      </w:r>
      <w:r>
        <w:rPr>
          <w:rStyle w:val="4125pt"/>
          <w:rFonts w:cs="Times New Roman" w:ascii="Times New Roman" w:hAnsi="Times New Roman"/>
          <w:i w:val="false"/>
          <w:iCs w:val="false"/>
          <w:color w:val="000000"/>
          <w:sz w:val="24"/>
          <w:szCs w:val="24"/>
        </w:rPr>
        <w:t>Двойной большой палец? Как это?</w:t>
      </w:r>
      <w:bookmarkEnd w:id="19"/>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ва больших пальца. Рука у него была длиннее нашей, потому что в ней было больше костей. У него был один большой палец на обычном месте и ещё один над ним (всё это Бренда показывала на руках).</w:t>
      </w:r>
    </w:p>
    <w:p>
      <w:pPr>
        <w:pStyle w:val="45"/>
        <w:keepNext w:val="true"/>
        <w:keepLines/>
        <w:shd w:fill="auto" w:val="clear"/>
        <w:spacing w:lineRule="auto" w:line="240"/>
        <w:ind w:firstLine="600"/>
        <w:rPr>
          <w:rFonts w:ascii="Times New Roman" w:hAnsi="Times New Roman" w:cs="Times New Roman"/>
          <w:sz w:val="24"/>
          <w:szCs w:val="24"/>
        </w:rPr>
      </w:pPr>
      <w:bookmarkStart w:id="20" w:name="bookmark25"/>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То есть у него было два больших пальца и четыре обычных. Это значит, что на каждой руке у него было по шесть пальцев.</w:t>
      </w:r>
      <w:bookmarkEnd w:id="20"/>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Б.: Да. Ногти на пальцах у него были длиннее и уже, чем наши. То место, где растёт кутикула, имело </w:t>
      </w:r>
      <w:r>
        <w:rPr>
          <w:rStyle w:val="115pt"/>
          <w:rFonts w:cs="Times New Roman" w:ascii="Times New Roman" w:hAnsi="Times New Roman"/>
          <w:color w:val="000000"/>
          <w:sz w:val="24"/>
          <w:szCs w:val="24"/>
          <w:lang w:val="en-US" w:eastAsia="en-US"/>
        </w:rPr>
        <w:t>U</w:t>
      </w:r>
      <w:r>
        <w:rPr>
          <w:rStyle w:val="115pt"/>
          <w:rFonts w:cs="Times New Roman" w:ascii="Times New Roman" w:hAnsi="Times New Roman"/>
          <w:color w:val="000000"/>
          <w:sz w:val="24"/>
          <w:szCs w:val="24"/>
        </w:rPr>
        <w:t>-образную форму, а не квадратную, как у нас.</w:t>
      </w:r>
    </w:p>
    <w:p>
      <w:pPr>
        <w:pStyle w:val="45"/>
        <w:keepNext w:val="true"/>
        <w:keepLines/>
        <w:shd w:fill="auto" w:val="clear"/>
        <w:spacing w:lineRule="auto" w:line="240"/>
        <w:ind w:firstLine="600"/>
        <w:rPr>
          <w:rFonts w:ascii="Times New Roman" w:hAnsi="Times New Roman" w:cs="Times New Roman"/>
          <w:sz w:val="24"/>
          <w:szCs w:val="24"/>
        </w:rPr>
      </w:pPr>
      <w:bookmarkStart w:id="21" w:name="bookmark26"/>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А как выглядело его лицо?</w:t>
      </w:r>
      <w:bookmarkEnd w:id="21"/>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Черты лица у него были грубее, чем ей показалось. Он понимал, что если она увидит его истинную внешность, то может испугаться. У него были большие, ярко светящиеся глаза с очень густыми бровями. Его глаза были абсолютно белыми. В них невозможно было увидеть ни радужной оболочки, ни зрачка.</w:t>
      </w:r>
    </w:p>
    <w:p>
      <w:pPr>
        <w:pStyle w:val="45"/>
        <w:keepNext w:val="true"/>
        <w:keepLines/>
        <w:shd w:fill="auto" w:val="clear"/>
        <w:spacing w:lineRule="auto" w:line="240"/>
        <w:ind w:firstLine="600"/>
        <w:rPr>
          <w:rFonts w:ascii="Times New Roman" w:hAnsi="Times New Roman" w:cs="Times New Roman"/>
          <w:sz w:val="24"/>
          <w:szCs w:val="24"/>
        </w:rPr>
      </w:pPr>
      <w:bookmarkStart w:id="22" w:name="bookmark27"/>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Я видела такие глаза у слепых людей.</w:t>
      </w:r>
      <w:bookmarkEnd w:id="22"/>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точно. Единственным отличием было то, что его глаза ярко светились, что говорило об огромной силе, которой он обладает.</w:t>
      </w:r>
    </w:p>
    <w:p>
      <w:pPr>
        <w:pStyle w:val="45"/>
        <w:keepNext w:val="true"/>
        <w:keepLines/>
        <w:shd w:fill="auto" w:val="clear"/>
        <w:spacing w:lineRule="auto" w:line="240"/>
        <w:ind w:firstLine="600"/>
        <w:rPr>
          <w:rFonts w:ascii="Times New Roman" w:hAnsi="Times New Roman" w:cs="Times New Roman"/>
          <w:sz w:val="24"/>
          <w:szCs w:val="24"/>
        </w:rPr>
      </w:pPr>
      <w:bookmarkStart w:id="23" w:name="bookmark28"/>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Может в его внешности было ещё что-то особенное?</w:t>
      </w:r>
      <w:bookmarkEnd w:id="23"/>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В остальном он выглядел вполне нормально. Щёки у него были морщинистыми и впалыми. У него была очень мощная нижняя челюсть. Про уши ничего сказать не могу, потому что они были закрыты волосами.</w:t>
      </w:r>
    </w:p>
    <w:p>
      <w:pPr>
        <w:pStyle w:val="45"/>
        <w:keepNext w:val="true"/>
        <w:keepLines/>
        <w:shd w:fill="auto" w:val="clear"/>
        <w:spacing w:lineRule="auto" w:line="240"/>
        <w:ind w:firstLine="600"/>
        <w:rPr>
          <w:rFonts w:ascii="Times New Roman" w:hAnsi="Times New Roman" w:cs="Times New Roman"/>
          <w:sz w:val="24"/>
          <w:szCs w:val="24"/>
        </w:rPr>
      </w:pPr>
      <w:bookmarkStart w:id="24" w:name="bookmark29"/>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А кожа у него и правда была белой?</w:t>
      </w:r>
      <w:bookmarkEnd w:id="24"/>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Вряд ли. Вокруг него было так много света, что было сложно определить цвет его кожи. Но цвет его волос и цвет его кожи очень отличались, так же как и цвет, его глаз отличался от цвета кожи. Поэтому, скорее всего, кожа у него была темной. Однако из-за большого количества света она казалась светлее.</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Л у него были нос и ро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Б.: Да, такие же, как у нас. </w:t>
      </w:r>
      <w:r>
        <w:rPr>
          <w:rStyle w:val="125pt"/>
          <w:rFonts w:cs="Times New Roman" w:ascii="Times New Roman" w:hAnsi="Times New Roman"/>
          <w:iCs/>
          <w:color w:val="000000"/>
          <w:sz w:val="24"/>
          <w:szCs w:val="24"/>
        </w:rPr>
        <w:t>Я</w:t>
      </w:r>
      <w:r>
        <w:rPr>
          <w:rStyle w:val="115pt"/>
          <w:rFonts w:cs="Times New Roman" w:ascii="Times New Roman" w:hAnsi="Times New Roman"/>
          <w:color w:val="000000"/>
          <w:sz w:val="24"/>
          <w:szCs w:val="24"/>
        </w:rPr>
        <w:t xml:space="preserve"> не знаю, какие у него были зубы, потому что он ни разу не открыл рот. Он общался при помощи передачи мыслей.</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она видела его зубы</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Тот образ, который видела Бренда, иногда улыбался. Но, на самом деле, он был очень серьёзным и спокойным.</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о есть его лицо ничего не выражал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нет, на его лице можно было прочитать эмоции, просто он ни разу даже не приоткрыл рот, чтобы можно было увидеть его зубы. Он хмурил брови и качал головой, но ни разу не улыбнулся. Впереди его голова как бы сужалась. Казалось, что лицо у него вытянутое и заканчивается ртом. Наши лица более плоские.</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Она правильно описала его одежду?</w:t>
      </w:r>
    </w:p>
    <w:p>
      <w:pPr>
        <w:pStyle w:val="TextBody"/>
        <w:shd w:fill="auto" w:val="clear"/>
        <w:spacing w:lineRule="auto" w:line="240" w:before="0" w:after="0"/>
        <w:ind w:firstLine="600"/>
        <w:jc w:val="both"/>
        <w:rPr>
          <w:rStyle w:val="115pt"/>
          <w:rFonts w:ascii="Times New Roman" w:hAnsi="Times New Roman" w:cs="Times New Roman"/>
          <w:color w:val="000000"/>
          <w:sz w:val="24"/>
          <w:szCs w:val="24"/>
        </w:rPr>
      </w:pPr>
      <w:r>
        <w:rPr>
          <w:rStyle w:val="115pt"/>
          <w:rFonts w:cs="Times New Roman" w:ascii="Times New Roman" w:hAnsi="Times New Roman"/>
          <w:color w:val="000000"/>
          <w:sz w:val="24"/>
          <w:szCs w:val="24"/>
        </w:rPr>
        <w:t xml:space="preserve">Б.: В принципе да. На нём была одежда, но она не заметила очень много деталей. Например, в его одежду было вшито большое количество металлических изделий.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Д.: </w:t>
      </w:r>
      <w:r>
        <w:rPr>
          <w:rStyle w:val="125pt"/>
          <w:rFonts w:cs="Times New Roman" w:ascii="Times New Roman" w:hAnsi="Times New Roman"/>
          <w:iCs/>
          <w:color w:val="000000"/>
          <w:sz w:val="24"/>
          <w:szCs w:val="24"/>
        </w:rPr>
        <w:t>Л для чего они нужн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Это были разные инструменты и тому подобное. Некоторые использовались только как украшения. А другие представляли собой инструменты для дистанционного управления кораблём и так далее. Эти пульты дистанционного управления были вшиты в его пояс. Поперёк груди у него как будто висел патронташ (движениями рук она показала, что таких ремней у него было два), напичканный разными металлическими вещами.</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Значит, это были какие-то инструмент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там были разные кнопки и переключатели. Некоторые вещи были похожи на маленькие бутылочки. У всех предметов было своё предназначение. Он носил их не просто для красоты. Но, конечно, если это были различные инструменты, то все они были очень маленькие.</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Значит, одежда тоже была не такой, как ей показалось?</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е совсем. Она была права, сказав, что он был одет в некое подобие длинного балахона с длинными рукавами. Она просто не увидела всех этих инструментов и того, что она могла назвать штуковинами. Он не позволил ей увидеть эти штуковины.</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А почему?</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Потому что в техническом плане человечество ещё очень неразвито. И если людей слишком быстро приобщить к большому количеству новых технологий, то последствия этого могут оказаться катастрофическими.</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ведь человек всегда стремится к новым знаниям</w:t>
      </w:r>
      <w:r>
        <w:rPr>
          <w:rStyle w:val="3115pt"/>
          <w:rFonts w:cs="Times New Roman" w:ascii="Times New Roman" w:hAnsi="Times New Roman"/>
          <w:i w:val="false"/>
          <w:iCs w:val="false"/>
          <w:color w:val="000000"/>
          <w:sz w:val="24"/>
          <w:szCs w:val="24"/>
        </w:rPr>
        <w:t xml:space="preserve">.. </w:t>
      </w:r>
      <w:r>
        <w:rPr>
          <w:rStyle w:val="3125pt"/>
          <w:rFonts w:cs="Times New Roman" w:ascii="Times New Roman" w:hAnsi="Times New Roman"/>
          <w:i w:val="false"/>
          <w:iCs w:val="false"/>
          <w:color w:val="000000"/>
          <w:sz w:val="24"/>
          <w:szCs w:val="24"/>
        </w:rPr>
        <w:t>Ты хочешь сказать, что мы не смогли бы понять эти новые технологии или осознать, что такое возмож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Мы бы не смогли пользоваться этими новыми технологиями. Представь себе, что моряки обнаружили неизвестный доселе остров в южной части Тихого океана. На острове живёт какое-то племя. В подарок вождю племени моряки дают ружьё. Вождь гордится своим подарком и, размахивая им над головой, говорит: «Смотрите, что у меня есть». Ружье случайно срабатывает, и вождь ранит одного из соплеменников. 11роизошло это оттого, что вождь не знал, как пользоваться этим ружьём.</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Мне кажется это как-то связано с обучение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ет, это не так. Вождь не обладал знанием о том, как можно пользоваться этим предметом. Человек может обучиться пользоваться тем или иным предметом только тогда, когда он обладает знаниями о том, как этим предметом пользоваться.</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Значит, они считают, что лучше не показывать нам сразу слишком мног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Именно так. Нас считают разумными и очень любознательными существами. Они знают, что если мы что-то увидим, то потом попытаемся понять, что же мы увидели, и попробуем создать нечто похожее.</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Л, правда, что у него из глаз струился све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Правда. Их техника может работать не только при помощи различных машин, но и при помощи тела. Лучи света, исходящие из его глаз, могли быть прибором, сканирующим местность, чтобы определить из чего состоят окружающие его вещи, или же это мог быть прибор, настроенный на поиск какого-то определённого предмета. Эти лучи света могли быть чем угод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Подобные случаи комбинирования машины и тела описываются в моей книге </w:t>
      </w:r>
      <w:r>
        <w:rPr>
          <w:rStyle w:val="125pt"/>
          <w:rFonts w:cs="Times New Roman" w:ascii="Times New Roman" w:hAnsi="Times New Roman"/>
          <w:iCs/>
          <w:color w:val="000000"/>
          <w:sz w:val="24"/>
          <w:szCs w:val="24"/>
        </w:rPr>
        <w:t>«Наследие звёзд».</w:t>
      </w:r>
      <w:r>
        <w:rPr>
          <w:rStyle w:val="115pt"/>
          <w:rFonts w:cs="Times New Roman" w:ascii="Times New Roman" w:hAnsi="Times New Roman"/>
          <w:color w:val="000000"/>
          <w:sz w:val="24"/>
          <w:szCs w:val="24"/>
        </w:rPr>
        <w:t xml:space="preserve"> В некоторых случаях в тело вживлялись провода, для того чтобы можно было управлять кораблём, используя мышцы тела. В этой книге рассказывается о том, что некоторые инопланетяне в буквальном смысле этого слова стали частью корабля. Мне кажется, что это зловещее воплощение в жизнь компьютерных игр, где машины и люди работают вмест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случае с Брендой мы имеем дело с двумя слоями реальности. Простая версия с совой, рассказанная сознанием Бренды, кардинально отличалась от двух версий, полученных в процессе сеанса гипноза. Скорее всего, эти инопланетяне способны заставить нас по-разному воспринимать увиденное. И только гипноз может помочь нам увидеть, что находится под поверхностью сознательных воспоминаний. А сможем ли мы когда-нибудь узнать, где правда, а где иллюзия?</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Мне кажется странным, что он не знал, что она подъезжает к нему на машине</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Он знал.</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Разве? Мне показалось, что он удивился, увидев её.</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ет. Это она удивилась, увидев его. Он знал,</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что она едет ему навстречу. И именно с ней он и хотел встретиться.</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Л почему он хотел установить контакт именно с ней</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Совет старейшин пристально следит за некоторыми людьми на Земле. Когда наступит время установления контакта с человечеством, эти люди будут первыми, с которыми будут устроены встречи (если, конечно, они доживут до этого времени). Совет старейшин следит за избранными уже на протяжении нескольких веков. Они следили, например, за Леонардо да Винчи. В каждом поколении есть избранные. Поэтому в любое время всегда будут те, кто будет удостоен первой встречи с инопланетянами.</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Л что в Бренде было такого особенного</w:t>
      </w:r>
      <w:r>
        <w:rPr>
          <w:rStyle w:val="3115pt"/>
          <w:rFonts w:cs="Times New Roman" w:ascii="Times New Roman" w:hAnsi="Times New Roman"/>
          <w:i w:val="false"/>
          <w:iCs w:val="false"/>
          <w:color w:val="000000"/>
          <w:sz w:val="24"/>
          <w:szCs w:val="24"/>
        </w:rPr>
        <w:t xml:space="preserve">, </w:t>
      </w:r>
      <w:r>
        <w:rPr>
          <w:rStyle w:val="3125pt"/>
          <w:rFonts w:cs="Times New Roman" w:ascii="Times New Roman" w:hAnsi="Times New Roman"/>
          <w:i w:val="false"/>
          <w:iCs w:val="false"/>
          <w:color w:val="000000"/>
          <w:sz w:val="24"/>
          <w:szCs w:val="24"/>
        </w:rPr>
        <w:t>что они выбрали именно её?</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Есть несколько параметром отбора. Эти люди должны быть очень умными (коэффициент интеллекта Бренды соответствует уровню гения). Эти люди должны быть людьми широких взглядов и должны стремиться к новым знаниям (Бренда человек очень широких взглядов иначе она никогда бы не согласилась на наши странные эксперименты). Человек должен быть духовно-развитым. Избранный — это человек, пытающийся изменить себя в лучшую сторону, и человек, открытый для всего нового. Это человек, который преодолевает трудности в своей жизни, не причиняя при этом вред окружающим. Некоторые люди справляются с трудностями, но при этом ещё и уничтожают тех, кто находится рядом. Но такие люди им не нужны. Им нужны те, кто не мешает жить другим.</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Они как-то связываются с этими людьми или просто наблюдают за ними на протяжении всей их жизн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Они постоянно наблюдают за ними. Время от времени они устанавливают с ними контакт. Иногда они оставляют людям воспоминания о встрече, но чаще всего они затуманивают воспоминания, чтобы они не мешали повседневной жизни человек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Л с Брендой раньше уже устанавливали контак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Конечно. С ней особенно часто связывались в детстве, но она ничего не помнит. Они встречались с ней, для того чтобы подготовить её. Вдруг связь с человечеством произойдёт тогда, когда она ещё будет жив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А раньше она встречалась с такими же существам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Иногда с такими же, иногда с представителями других рас. Но это всегда был кто-то, у кого были тесные связи с советом старейшин. Совет старейшин работает с разными расами.</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Как им удаётся наблюдать за избранными</w:t>
      </w:r>
      <w:r>
        <w:rPr>
          <w:rStyle w:val="3115pt"/>
          <w:rFonts w:cs="Times New Roman" w:ascii="Times New Roman" w:hAnsi="Times New Roman"/>
          <w:i w:val="false"/>
          <w:iCs w:val="false"/>
          <w:color w:val="000000"/>
          <w:sz w:val="24"/>
          <w:szCs w:val="24"/>
        </w:rPr>
        <w:t xml:space="preserve">. </w:t>
      </w:r>
      <w:r>
        <w:rPr>
          <w:rStyle w:val="3125pt"/>
          <w:rFonts w:cs="Times New Roman" w:ascii="Times New Roman" w:hAnsi="Times New Roman"/>
          <w:i w:val="false"/>
          <w:iCs w:val="false"/>
          <w:color w:val="000000"/>
          <w:sz w:val="24"/>
          <w:szCs w:val="24"/>
        </w:rPr>
        <w:t>Люди же так много перемещаются в пространстве</w:t>
      </w:r>
      <w:r>
        <w:rPr>
          <w:rStyle w:val="3115pt"/>
          <w:rFonts w:cs="Times New Roman" w:ascii="Times New Roman" w:hAnsi="Times New Roman"/>
          <w:i w:val="false"/>
          <w:iCs w:val="false"/>
          <w:color w:val="000000"/>
          <w:sz w:val="24"/>
          <w:szCs w:val="24"/>
        </w:rPr>
        <w:t xml:space="preserve">. </w:t>
      </w:r>
      <w:r>
        <w:rPr>
          <w:rStyle w:val="3125pt"/>
          <w:rFonts w:cs="Times New Roman" w:ascii="Times New Roman" w:hAnsi="Times New Roman"/>
          <w:i w:val="false"/>
          <w:iCs w:val="false"/>
          <w:color w:val="000000"/>
          <w:sz w:val="24"/>
          <w:szCs w:val="24"/>
        </w:rPr>
        <w:t>Как им удаётся определить местоположение избранных?</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Они могут обнаружить ваше умственное излучение. Они также прекрасно видят и вашу ауру. К тому же многие из этих существ могут чувствовать то, что не могут чувствовать люди. За людьми очень легко следить, если знаешь, как выглядит аура человека, его высшее Я и его умственное излучение. Ведь все люди уникальны. На Земле невозможно найти двух одинаковых людей. Инопланетянам также помогают некоторые приборы. Они вкладывают всю информацию в тот или иной прибор и приказывают ему сканировать всю планету. Где находится человек с такой-то аурой и с таким-то умственным излучением? Прибор сразу же определяет местоположение данного человек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Значит, для того чтобы найти её, они не прибегали к физическому воздействию на её тело?</w:t>
      </w:r>
    </w:p>
    <w:p>
      <w:pPr>
        <w:pStyle w:val="TextBody"/>
        <w:shd w:fill="auto" w:val="clear"/>
        <w:spacing w:lineRule="auto" w:line="240" w:before="0" w:after="0"/>
        <w:ind w:firstLine="600"/>
        <w:jc w:val="both"/>
        <w:rPr/>
      </w:pPr>
      <w:r>
        <w:rPr>
          <w:rStyle w:val="115pt"/>
          <w:rFonts w:cs="Times New Roman" w:ascii="Times New Roman" w:hAnsi="Times New Roman"/>
          <w:color w:val="000000"/>
          <w:sz w:val="24"/>
          <w:szCs w:val="24"/>
        </w:rPr>
        <w:t>Б.: Нет, ни разу. Только в первый раз, когда они устанавливали с ней контакт (Бренде было тогда 9 лет), они её привили. Ну, что-то вроде вакцинации. Это сложно объяснить.</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Что-то вроде укола, правиль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очень похоже на укол. Иногда после такой процедуры на коже человека остаётся шрам. Они вводят в организм человека особое вещество, которое усиливает восприятие. Это вещество развивает асперные способности человека, потому что эти способности очень важны в Галактическом сообществе.</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Странное слово — асперные способности</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ичего странного, вполне обычное слово. Так называются экстрасенсорные способности.</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Я думала, это как-то связано со словом аспираци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ет, неправильно. (Бренда произносит слово по буквам). Эсперный, эсперные способности.</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Я такого слова не знаю.</w:t>
      </w:r>
      <w:r>
        <w:rPr>
          <w:rStyle w:val="3115pt"/>
          <w:rFonts w:cs="Times New Roman" w:ascii="Times New Roman" w:hAnsi="Times New Roman"/>
          <w:i w:val="false"/>
          <w:iCs w:val="false"/>
          <w:color w:val="000000"/>
          <w:sz w:val="24"/>
          <w:szCs w:val="24"/>
        </w:rPr>
        <w:t xml:space="preserve">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Зато Бренда знает. Я знаю это слово от неё.</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Ах, вот оно что. Скажи, в какую часть тела они делают укол?</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Ей сделали укол сюда, в левое предплечье, где у неё сейчас небольшое уплотне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Ьренда протянула мне руку, и я увидела на левом предплечии небольшую шишку.</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А как ей сделали этот укол?</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Ей сделали укол ночью, когда она спала. Когда она выйдет из состояния гипноза, она сможет рассказать тебе, когда именно это произошло, потому что она очень удивилась, когда обнаружила эту шишку.</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Чтобы сделать укол, они использовали какой-нибудь инструмен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Что-то похожее на серебряную трубку. Тот конец трубки, который они прижимают к руке, плоский и слегка загнут внутрь. Когда трубку прижимают к телу, что-то прокалывает кожу и неизвестное вещество попадает в кровь. Это совсем не больно.</w:t>
      </w:r>
    </w:p>
    <w:p>
      <w:pPr>
        <w:pStyle w:val="45"/>
        <w:keepNext w:val="true"/>
        <w:keepLines/>
        <w:shd w:fill="auto" w:val="clear"/>
        <w:spacing w:lineRule="auto" w:line="240"/>
        <w:ind w:firstLine="600"/>
        <w:rPr>
          <w:rFonts w:ascii="Times New Roman" w:hAnsi="Times New Roman" w:cs="Times New Roman"/>
          <w:sz w:val="24"/>
          <w:szCs w:val="24"/>
        </w:rPr>
      </w:pPr>
      <w:bookmarkStart w:id="25" w:name="bookmark30"/>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Но шишка всё равно остаётся?</w:t>
      </w:r>
      <w:bookmarkEnd w:id="25"/>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Когда ранка заживает, то на её месте появляется небольшое уплотнение. Когда Бренда выйдет из состояния гипноза, она может рассказать, как эта шишка у неё появилась и как она заживала. Вместе с неизвестным веществом, в кровь также внедряют небольшой серебряный шарик. Этот шарик - маленький инструмент, который позволяет приборам определять местоположение человека. Этот шарик настраивается на умственное излучение человека. Если установление контакта с человечеством произойдёт в течение жизни данного конкретного человека, то этот шарик послужит своего рода переводчиком. Она сможет передавать им свои мысли и получать их мысли, что позволит ей общаться с инопланетянами. Если же они заговорят, то шарик поможет ей понять их речь, даже если они будут говорить на незнакомом языке. Когда звуки достигнут её мозга, шарик переведёт их в более понятные для неё знаки. Я говорю, что этот шарик серебряный, потому что он очень похож на серебро. Хотя, на самом деле, он сделан не из серебра. Он примерно три миллиметра в диаметре и находится в мышечной массе предплечья, в том месте, куда ей сделали укол, сразу же под шишкой. Он находится между лучевой костью и локтевой костью. Его ввели в мышечную массу вместе с неизвестным веществом. Неизвестное вещество и шарик вводятся одновременно, чтобы им не приходилось дважды предпринимать физическое вмешательство в её тело. После этого укола они могут наблюдать за ней при помощи своей аппаратуры.</w:t>
      </w:r>
    </w:p>
    <w:p>
      <w:pPr>
        <w:pStyle w:val="45"/>
        <w:keepNext w:val="true"/>
        <w:keepLines/>
        <w:shd w:fill="auto" w:val="clear"/>
        <w:spacing w:lineRule="auto" w:line="240"/>
        <w:ind w:firstLine="600"/>
        <w:rPr>
          <w:rFonts w:ascii="Times New Roman" w:hAnsi="Times New Roman" w:cs="Times New Roman"/>
          <w:sz w:val="24"/>
          <w:szCs w:val="24"/>
        </w:rPr>
      </w:pPr>
      <w:bookmarkStart w:id="26" w:name="bookmark31"/>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В её теяе есть другие посторонние предметы?</w:t>
      </w:r>
      <w:bookmarkEnd w:id="26"/>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Сейчас нет.</w:t>
      </w:r>
    </w:p>
    <w:p>
      <w:pPr>
        <w:pStyle w:val="45"/>
        <w:keepNext w:val="true"/>
        <w:keepLines/>
        <w:shd w:fill="auto" w:val="clear"/>
        <w:spacing w:lineRule="auto" w:line="240"/>
        <w:ind w:firstLine="600"/>
        <w:rPr>
          <w:rFonts w:ascii="Times New Roman" w:hAnsi="Times New Roman" w:cs="Times New Roman"/>
          <w:sz w:val="24"/>
          <w:szCs w:val="24"/>
        </w:rPr>
      </w:pPr>
      <w:bookmarkStart w:id="27" w:name="bookmark32"/>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А раньше были?</w:t>
      </w:r>
      <w:bookmarkEnd w:id="27"/>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Я не знаю. Но, может быть, в будущем в её тело внедрят ещё что-нибудь.</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Этот шарику неё в руке доставляет ей какие- нибудь неудобства</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ет, не доставляет и не должен доставлять.</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Л рентген? Он может обнаружить этот шарик?</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Может быть, но вряд ли. Он находится между двумя костями и, скорее всего, одна из костей всегда будет заслонять его от рентгеновских лучей. Они пытаются располагать эти шарики таким образом, чтобы их было трудно найти. Они не хотят, чтобы их изъяли из тела человека. Они установлены таким образом, что могут связываться с мозгом при помощи близлежащих нервных окончаний.</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Я слышала, что у некоторых людей есть какие-то инородные тела в голове</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В будущем, в зависимости от ситуации, возможно, что-нибудь будет внедрено и в её голову. Но на данный момент, совет старейшин предпочитает оставлять свободу тем, за кем они наблюдают.</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Л зачем вживлять что-то в голову?</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Я точно не знаю. В Галактическом сообществе сосуществуют различные расы и у каждой из них свои цели и задачи. Все они используют различные инструменты. Поэтому все они могут по-разному пытаться установить контакт с человечеством. Хоть все контакты должны координироваться советом старейшин, некоторые расы пользуются своими методами, а не методами, одобренными советом старейшин.</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Разве совет одобряет такие действия? Разве это не противоречит их правила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Какие-то действия действительно противоречат нормам, а какие-то нет. Всё зависит от того, как это делается и от того, причиняют ли данные действия вред объекту. Учитывается также и то, какое влияние оказывают подобные действия на объект.</w:t>
      </w:r>
    </w:p>
    <w:p>
      <w:pPr>
        <w:pStyle w:val="37"/>
        <w:shd w:fill="auto" w:val="clear"/>
        <w:spacing w:lineRule="auto" w:line="240"/>
        <w:ind w:firstLine="600"/>
        <w:jc w:val="both"/>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ы видишь, как выглядели существа, внедрившие тот шарик ей в руку, когда ей было 9 ле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Они были очень добрыми. Сложно сказать, как они выглядели, ведь тогда была ночь. Но они отличались от того, кого она встретила на шоссе. В первую очередь надо заметить, что у них на голове не было волос. Они были лысыми. И цвет кожи у них был какой- то серебристый. На руках у них было по 4 пальца — три обычных и один большой. Они были поменьше, чем мужчина, которого она видела на дороге. У них были длинные кости, они были очень худыми и казались очень хрупкими. У них тёмные глаза. Про лицо я ничего больше сказать не могу, потому что они стоят в тени. Они худые, у них длинные конечности. По человеческим стандартам можно сказать, что они очень истощённые.</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ы говоришь</w:t>
      </w:r>
      <w:r>
        <w:rPr>
          <w:rStyle w:val="3125pt"/>
          <w:rFonts w:cs="Times New Roman" w:ascii="Times New Roman" w:hAnsi="Times New Roman"/>
          <w:i w:val="false"/>
          <w:iCs w:val="false"/>
          <w:color w:val="000000"/>
          <w:sz w:val="24"/>
          <w:szCs w:val="24"/>
          <w:vertAlign w:val="subscript"/>
        </w:rPr>
        <w:t>у</w:t>
      </w:r>
      <w:r>
        <w:rPr>
          <w:rStyle w:val="3125pt"/>
          <w:rFonts w:cs="Times New Roman" w:ascii="Times New Roman" w:hAnsi="Times New Roman"/>
          <w:i w:val="false"/>
          <w:iCs w:val="false"/>
          <w:color w:val="000000"/>
          <w:sz w:val="24"/>
          <w:szCs w:val="24"/>
        </w:rPr>
        <w:t xml:space="preserve"> что они очень добры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Они также очень любознательные. Они действуют согласно указаниям совета старейшин. Если ты помнишь, то совет старейшин состоит из представителей различных рас. Если взять Вселенную в целом, то в ней существует бессчётное количество различных типов существ и различных форм жизни. Взять хотя бы эту Галактику: здесь обитают различные живые существа, у каждого из которых своя внешность, своя культура, свои способности, свои взгляды на окружающий мир, свои способы создания вещей. Если взглянуть на то, как отдельные расы появляются на нашей планете, то сразу становится ясно, откуда взялись все легенды о гномах, эльфах и других сказочных существах. В древние времена инопланетяне вели себя не так осторожно, как сейчас. Кто-то мог их увидеть, но инопланетяне не утруждали себя тем, чтобы закрыть воспоминания этого человека. После этого рождались слухи о людях с удивительной внешностью. Поэтому все рассказы о высоких людях или о маленьких и хорошо-сложенных людях это не что иное, как рассказы об инопланетянах, посещавших нашу планету в прошлом.</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Приказы этим существам отдаёт совет старейшин?</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Так должно быть.</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это не всегда получаетс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К сожалению, не всегда. Но совет старейшин старается координировать все действия, чтобы свести к минимуму возможный вред.</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Всё больше людей встречаются с другими существам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это так. Ведь час открытой встречи с человечеством становится всё ближе. Вполне возможно, что это произойдёт при жизни нынешнего поколения избранных, за которыми ведётся наблюдение. Во всяком случае, все на это надеются. Многим уже не терпится принять человечество в ряды Галактического сообществ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Мы часто слышим о том, что инопланетяне похищают людей</w:t>
      </w:r>
      <w:r>
        <w:rPr>
          <w:rStyle w:val="3115pt"/>
          <w:rFonts w:cs="Times New Roman" w:ascii="Times New Roman" w:hAnsi="Times New Roman"/>
          <w:i w:val="false"/>
          <w:iCs w:val="false"/>
          <w:color w:val="000000"/>
          <w:sz w:val="24"/>
          <w:szCs w:val="24"/>
        </w:rPr>
        <w:t xml:space="preserve">. </w:t>
      </w:r>
      <w:r>
        <w:rPr>
          <w:rStyle w:val="3125pt"/>
          <w:rFonts w:cs="Times New Roman" w:ascii="Times New Roman" w:hAnsi="Times New Roman"/>
          <w:i w:val="false"/>
          <w:iCs w:val="false"/>
          <w:color w:val="000000"/>
          <w:sz w:val="24"/>
          <w:szCs w:val="24"/>
        </w:rPr>
        <w:t>Ты что-нибудь об этом знаешь?</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иногда они проводят более тщательное физическое обследование людей. Это нужно для того, чтобы узнать насколько далеко продвинулась на Земле медицинская наука и как человек продолжает развиваться. Они хотят хорошо изучить людей перед тем, как они станут полноправными членами Галактического сообщества. Когда человечество присоединится к ним, нам будет предложено полное искоренение болезней. Но чтобы предложить людям лекарства от многих болезней, они вначале должны изучить наш организм. А уже потом, когда состоится «официальная» встреча, нам будут предложены все лекарств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В этом есть смысл. Л как проводятся эти обследова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Чаще всего при помощи света и определённых типов энергии. Это чем-то похоже на наше рентгеновское обследование. Энергия определённых частот позволяет изучить определённые части тела. Такое обследование позволяет узнать, в каком состоянии находится тело человека, и на какой стадии развития оно находится.</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акие обследования проходят у человека дома, когда он лежит в кровати</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ет, инопланетяне должны привести их на корабль, где хранятся все необходимые инструменты. Эти инструменты выделяют определённую энергию, необходимую для обследования определённых частей организма. Инструментов очень много, поэтому их очень сложно перевозить, В доме они могут провести частичное обследование, но на борту корабля обследование будет более точным и исчерпывающим.</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Мне кажется, что именно эти обследования, люди и называют похищениями</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о это не похищение. Если бы они хотели их похитить, то они забирали бы людей на корабль, взлетали бы и никогда бы не возвращали их обратно на Землю. Это всего лишь обследование, предназначенное для дальнейшего сбора информации. В ответ на присоединение к Галактическому сообществу, человечество предложит свои собственные достижения: свою любознательность, свой интеллект, свою любовь к искусству и к музыке. Мы привнесём в это сообщество нашу способность создавать вещи и нашу способность постигать новое. Всё это и будет нашим вкладом в Галактическое сообществ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Я также слышала, что некоторые из этих существ кажутся какими-то холодными, как будто они не испытывают абсолютно никаких эмоций</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некоторые из них действительно кажутся не эмоциональными. Но всё это только потому, что они заняты интеллектуальным трудом и у них нет причин показывать свои эмоции. Некоторые из этих существ сами по себе очень скрытные и необщительные. Они предпочитают передавать свои эмоции посредством телепатии, а не при помощи жестов и мимики.</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Я разговаривала с некоторыми людьми, которые постоянно испытывают страх после встречи с этими существам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такое действительно происходит. Очень жаль, ведь инопланетяне не желают нам зла. Чаще всего, после встречи с инопланетянами, страх испытывают люди недостаточно широких взглядов или люди, не готовые к подобным встречам. Поэтому вместо того, чтобы воспринимать всё происходящее в радужном свете и рассматривать это, как новый и ценный опыт, они вспоминают о фильмах ужасов и представляют себе, как за ними гонятся пучеглазые чудища. (Я засмеялась). Поэтому они и пугаются.</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ведь это вполне нормальная человеческая реакци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е всегда. Если человека приучали к этому с детства, то это, конечно же, нормальная реакция. А если ему с детства повторяли, что на подобные вещи нужно реагировать по-другому: с любопытством и удивлением? Всё зависит от того, как часто они касались этого вопроса в детстве. Также немаловажным является и отношение родителей к вопросу об НЛ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Я слышала, как некоторые люди рассказывали о прекрасных светловолосых существах. Как ты думаешь, они и, правда существуют или это всего лишь иллюзия</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Существует раса существ со светлыми волосами и некоторые из них действительно очень красивы. Бренда видела как раз одного из представителей этой расы. Может именно эту расу люди и имеют ввиду. Но, возможно, что в этих случаях присутствует и элемент иллюзии, что позволило сделать этих существ более красивыми, чтобы люди их не боялись. Они были красивыми с точки зрения человека, что, в какой-то степени, гарантирует положительную реакцию людей на их появление.</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Это вполне логично. Люди почти всегда руководствуются страхо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о это не обязательно должно быть именно так.</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У меня есть ещё пара вопросов</w:t>
      </w:r>
      <w:r>
        <w:rPr>
          <w:rStyle w:val="3115pt"/>
          <w:rFonts w:cs="Times New Roman" w:ascii="Times New Roman" w:hAnsi="Times New Roman"/>
          <w:i w:val="false"/>
          <w:iCs w:val="false"/>
          <w:color w:val="000000"/>
          <w:sz w:val="24"/>
          <w:szCs w:val="24"/>
        </w:rPr>
        <w:t xml:space="preserve">. </w:t>
      </w:r>
      <w:r>
        <w:rPr>
          <w:rStyle w:val="3125pt"/>
          <w:rFonts w:cs="Times New Roman" w:ascii="Times New Roman" w:hAnsi="Times New Roman"/>
          <w:i w:val="false"/>
          <w:iCs w:val="false"/>
          <w:color w:val="000000"/>
          <w:sz w:val="24"/>
          <w:szCs w:val="24"/>
        </w:rPr>
        <w:t>Что если кто-то оказался бы на том же месте, когда машина Бренды остановилась и они общались с этим существом? Этот кто- то смог бы увидеть это существ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икто не смог бы увидеть ни светящееся существо, ни грузовик Бренды. Каждый проехал бы мимо. Дорога там была прямая, никто бы не понял, что только что проехал мимо автомобиля.</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Интересно, если бы кто-то проезжал мимо, он смог бы врезаться в машину Бренды, ведь она стояла на дорог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ет. Машину бы просто объехали, но никогда никто не понял бы, что объезжал машину, остановившуюся посреди дороги.</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как такое может быть?</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Так же, как и в случае с Брендой, когда она видела не настоящий образ существа. Они изменяли её восприятие увиденного. Они могут сделать подобное с любым человеком. Если кто-то проехал бы мимо, то вместо того, чтобы увидеть остановившуюся посреди дороги машину и некое существо, разговаривающее с водителем, он увидел бы пустую дорогу. Появившийся на дороге человек просто проехал бы мим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Понятно. Н делается всё это для того, чтобы никто не пострадал в процессе установления контакт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Именно для этого. Они никому не хотят причинять вред.</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Хорошо. В тот день, в марте, она встречала реальное живое существо, но он не только заставил воспринимать по-другому свою внешность, но ещё и блокировал эти воспоминания, вставив образ совы. Правиль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Это было сделано в целях безопасности: как для него, так и для неё. Он хотел установить с ней контакт, но не хотел усложнять её жизнь. Поэтому он заставил её воспринимать всё происходящее так, как будто она увидела на дороге прекрасную сову. Такие воспоминания не могли сильно повлиять на её жизнь. В то же время он изменил то, как она восприняла его внешность, чтобы она не испугалась. Он хотел, чтобы она была более открытой по отношению к тому, что с ней происходило. Если бы она увидела его истинный облик, она могла испугаться и уже не была бы такой раскрепощённой. Он старался сделать так, чтобы всё происходящее было как можно более приятным для неё.</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Да, я вижу в этом смысл</w:t>
      </w:r>
      <w:r>
        <w:rPr>
          <w:rStyle w:val="3115pt"/>
          <w:rFonts w:cs="Times New Roman" w:ascii="Times New Roman" w:hAnsi="Times New Roman"/>
          <w:i w:val="false"/>
          <w:iCs w:val="false"/>
          <w:color w:val="000000"/>
          <w:sz w:val="24"/>
          <w:szCs w:val="24"/>
        </w:rPr>
        <w:t xml:space="preserve">. </w:t>
      </w:r>
      <w:r>
        <w:rPr>
          <w:rStyle w:val="3125pt"/>
          <w:rFonts w:cs="Times New Roman" w:ascii="Times New Roman" w:hAnsi="Times New Roman"/>
          <w:i w:val="false"/>
          <w:iCs w:val="false"/>
          <w:color w:val="000000"/>
          <w:sz w:val="24"/>
          <w:szCs w:val="24"/>
        </w:rPr>
        <w:t>Но если её воспоминания искажены</w:t>
      </w:r>
      <w:r>
        <w:rPr>
          <w:rStyle w:val="3115pt"/>
          <w:rFonts w:cs="Times New Roman" w:ascii="Times New Roman" w:hAnsi="Times New Roman"/>
          <w:i w:val="false"/>
          <w:iCs w:val="false"/>
          <w:color w:val="000000"/>
          <w:sz w:val="24"/>
          <w:szCs w:val="24"/>
        </w:rPr>
        <w:t xml:space="preserve">, </w:t>
      </w:r>
      <w:r>
        <w:rPr>
          <w:rStyle w:val="3125pt"/>
          <w:rFonts w:cs="Times New Roman" w:ascii="Times New Roman" w:hAnsi="Times New Roman"/>
          <w:i w:val="false"/>
          <w:iCs w:val="false"/>
          <w:color w:val="000000"/>
          <w:sz w:val="24"/>
          <w:szCs w:val="24"/>
        </w:rPr>
        <w:t>это никак не повредит е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Б.: Нет, совсем нет. Она совсем не хочет этого забывать. И мне кажется, что это хорошо. </w:t>
      </w:r>
      <w:r>
        <w:rPr>
          <w:rStyle w:val="125pt"/>
          <w:rFonts w:cs="Times New Roman" w:ascii="Times New Roman" w:hAnsi="Times New Roman"/>
          <w:iCs/>
          <w:color w:val="000000"/>
          <w:sz w:val="24"/>
          <w:szCs w:val="24"/>
        </w:rPr>
        <w:t>Я</w:t>
      </w:r>
      <w:r>
        <w:rPr>
          <w:rStyle w:val="115pt"/>
          <w:rFonts w:cs="Times New Roman" w:ascii="Times New Roman" w:hAnsi="Times New Roman"/>
          <w:color w:val="000000"/>
          <w:sz w:val="24"/>
          <w:szCs w:val="24"/>
        </w:rPr>
        <w:t xml:space="preserve"> позволю ей вспомнить о том, что произошло. Когда она выйдет из состояния гипноза, она должна будет всё помнить. Это поможет ей готовиться к тому, что должно произойти. Она уже достаточно подготовлена для такой информации. Именно поэтому она не забыла про сову - она должна была найти подходящий способ получить и всю остальную информацию. Поэтому, она всё вспомнит.</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Бренда рассказала мне, что на протяжении нескольких дней после случившегося у неё были проблемы со слухом, и она как-то странно влияла на электроприборы. Что было причиной таких изменени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Во время общения с этим существом, аура Бренды получила некоторое количество дополнительной энергии. Большая часть этой лишней энергии была использована её телом, но часть всё-таки осталась. Аура Бренды выбрасывала эту лишнюю энергию, что можно сравнить с молнией. Поэтому в ушах у неё стоял звон. Она смогла слышать очень высокие звуки. Также эта излишняя энергия мешала нормальному функционированию электроприборов.</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 всё это только из-за того, что она находилась поблизости от этого существ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Это происходило из-за того, что Бренда чувствительна к проявлениям высшей силы. Её аура открыта для высшей энергии. Находясь в непосредственной близости от этого существа, Бренда не только получила от него духовные и интеллектуальные знания, но и впитала определённую часть энергии его ауры. Она не смогла избавиться от части излишней энергии, вследствие чего возникли данные побочные действия. Это то же самое, когда вы посылаете слишком большой заряд электричества через провод и получаете при этом искру.</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Эти побочные эффекты оказали какое-то влияние на здоровье Бренд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ет, никакого негативного влияния. Излишняя энергия способствовала исцеляющим процессам организма. В нашем организме постоянно идут процессы исцеления. Так что эта излишняя энергия ничему не мешала. Она лишь слегка оказала влияние на слух Бренды и воздействовала на электроприборы, находившиеся рядом с ней. Однако она не была удивлена, так как на протяжении всей её жизни часы в её присутствии вели себя очень странно. Когда она училась в старших классах, у неё всегда были проблемы с торговыми автоматами. Бренда всегда отличалась очень тонким слухом. Поэтому эти вещи не очень взволновали её, ведь раньше с ней уже происходило нечто подобное. Однако на этот раз всё было немного по-другому. Изменения слуха происходили с Брендой достаточно часто, но всегда очень быстро заканчивались: через пару минут или через несколько часов. Однако в этот раз странное воздействие на слух продлилось несколько дней. Именно это и раздражало Бренду, ведь она привыкла, что подобные изменения проходят достаточно быстро. В случае с Брендой её странное влияние на часы и электроприборы являлось постоянным.</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Это из-за её энергетического поля</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Style w:val="115pt"/>
          <w:rFonts w:ascii="Times New Roman" w:hAnsi="Times New Roman" w:cs="Times New Roman"/>
          <w:color w:val="000000"/>
          <w:sz w:val="24"/>
          <w:szCs w:val="24"/>
        </w:rPr>
      </w:pPr>
      <w:r>
        <w:rPr>
          <w:rStyle w:val="115pt"/>
          <w:rFonts w:cs="Times New Roman" w:ascii="Times New Roman" w:hAnsi="Times New Roman"/>
          <w:color w:val="000000"/>
          <w:sz w:val="24"/>
          <w:szCs w:val="24"/>
        </w:rPr>
        <w:t xml:space="preserve">Б.: Частично, да. Частично же из-за её сверхъестественных способностей и отчасти из-за того, как она воспринимает время. </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Что ты имеешь в виду?</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Большинство людей очень чётко чувствуют время. Воспитание играет важную роль в понимании времени. Они ясно ощущают минуты и часы, они чётко осознают длительность времени, потому что могут сказать: «Мне нужно быть там-то через пять минут». Из-за своих интересов и благодаря воспитанию, которое она получила, Бренда мыслит о времени более глобально: она смотрит на время с точки зрения времён года, она исчисляет время годами и веками, а не минутами и часами. Она по-другому смотрит на время и её восприятие времени отражается на всех часах, которые её окружают. Другими словами, она живёт с другой скоростью.</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После сеанса я записала на диктофон и сознательные воспоминания Бренды.</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воё подсознание сказало, что когда ты выйдешь из состояния гипноза, ты расскажешь мне про своё предплечье</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Про шишку на руке? (Она расстегнула рубашку и подкатила рукав). Эта шишка появилась, когда мне было девять лет, т. е. практически двадцать лет назад.</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Шишка находилась примерно на четыре сантиметра ниже локтевого сустава на внутренней стороне левого предплечья Бренды. Она была похожа на бородавку, но была гладкой и и мела розоватый цвет. Бородавки обычно имеют грубую, шершавую поверхность. Я потрогала шишку. Она не была плотной. Она была мягкая, как, например, опухоль или кист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Мне кажется, от шишки к нерву тянется какой-нибудь усик, потому что иногда, когда я трогаю её определённым образом, я чувствую покалывание в кисти.</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ы помнишь, когда именно появилась у тебя эта шишк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Конечно, помню. Это было на День благодарения в 1969 году. Мы поехали к бабушке. Мы жили в Хьюстоне (штат Техас), а бабушка жила в штате Луизиана. В воскресенье мы собирались ехать домой. Утром, после того, как я проснулась, я заметила, что у меня на руке появилась небольшая припухлость.</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Это было похоже на укус насекомог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Нет, не было. Припухлость была белого цвета. У меня было ощущение, как будто под кожей у меня был воздушный пузырёк.</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Похоже на геморрагический пузырёк, но обычно они кроваво-красного цвет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Это было больше похоже на водяной пузырь, только жидкости внутри не было. Шишка не была прозрачной, она была белого цвета и имела грубую поверхность. Когда я её обнаружила, шишка была всего 6 миллиметров в ширину. Но в течение дня она продолжала увеличиваться в размерах. К полудню она уже была размером с монету в 10 центов. В высоту шишка была примерно в три раза больше, чем сейчас. Я показала её маме с бабушкой, но они не смогли понять, что это такое. Она не болела, но я чувствовала небольшое покалывание. Я была уверена, что это был не укус паука. Не было ни боли, ни покраснения. Мы решили, что если не будем трогать эту странную шишку, то она пройдёт сама по себе. По пути домой, я заметила, что она всё ещё увеличивается в размерах. Когда я уже на следующее утро собиралась в школу, шишка уже была размером с монету в 25 центов. На третий день припухлость спала. На её месте образовалась открытая рана размером с монету в 50 центов. Центр раны был там, где сейчас находится шишка. Представьте себе, что вы ободрали колено, а потом случайно содрали коросту. Вот примерно так и выглядела моя рана. Из неё сочилась кровь, сукровица и какая-то странная клейкая жидкость. Рана постоянно покрывалась коростой, потом короста сходила и, рана продолжала сочиться. Края раны были подняты, и она походила на жерло вулкана. Так продолжалось примерно три недели. Потом рана начала уменьшаться. Внутренняя часть раны высохла и окончательно покрылась коростой. Рана уменьшалась в размерах примерно через 6-8 недель. Края раны всё ещё были подняты. Я заклеивала рану бактерицидным лейкопластырем, чтобы не содрать её снов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Если рана была размером с монету в 50 центов, то должен был остаться шра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должен был. Но рана уменьшалась в размерах, пока не стала совсем крошечной. Однажды утром я проснулась и увидела, что рана покрылась новым слоем кожи. Когда рана окончательно зажила, она стала похожа на то, что мы видим сейчас — на маленькую шишку. Пару лет рядом с ней была ещё одна небольшая шишка, но потом она исчезла и осталась только эта. Она иногда чешется и верхний слой кожи иногда отслаивается, особенно, когда я загораю.</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ы когда-нибудь обращалась за консультацией к врачу по поводу этой шишк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Б.: Да, конечно, но врач так и не смог определить, что же это такое. Он предполагал, что это может быть грибковое заболевание, причиной которого могла стать царапина от кошки. Но тогда, когда это случилось, рядом со мной не было кошек. Эта шишка не меняет свою форму или свои размеры уже на протяжении 19 лет. Только иногда она чешется или слегка покалывае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Небольшая шишка на руке Бренды остаётся загадкой. Возможно, мы никогда не узнаем, действительно ли 19 лет назад ей в руку было вживлено какое-то устройство. Возможно,</w:t>
      </w:r>
      <w:r>
        <w:rPr>
          <w:rStyle w:val="115pt"/>
          <w:rFonts w:cs="Times New Roman" w:ascii="Times New Roman" w:hAnsi="Times New Roman"/>
          <w:color w:val="000000"/>
          <w:sz w:val="24"/>
          <w:szCs w:val="24"/>
          <w:lang w:eastAsia="en-US"/>
        </w:rPr>
        <w:t xml:space="preserve"> </w:t>
      </w:r>
      <w:r>
        <w:rPr>
          <w:rStyle w:val="115pt"/>
          <w:rFonts w:cs="Times New Roman" w:ascii="Times New Roman" w:hAnsi="Times New Roman"/>
          <w:color w:val="000000"/>
          <w:sz w:val="24"/>
          <w:szCs w:val="24"/>
        </w:rPr>
        <w:t>мы никогда не узнаем, находится ли это устройство всё ещё в руке Бренды или его уже там нет. Эта шишка не доставляет Бренде никаких проблем, поэтому её лучше оставить в покое. Она навсегда останется для нас нераскрытой тайной. Иногда такие устройства удаётся обнаружить и некоторые люди хотят, чтобы эти импланты были немедленно удалены из их тела. Но мне кажется, что если инопланетяне вживили их один раз, то они смогут сделать это снов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Я сталкивалась с подобными удивительными случаями не только в 80-е гг., когда я только начала заниматься изучением НЛО. Я приведу вам более свежий пример того, как инопланетяне способны создавать иллюзии. Этот пример показывает, что они могут создавать и более крупные иллюзии, которые задействуют не только одно животно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1997 году я получила несколько писем и звонков от Клары, которая хотела, чтобы я провела с ней сеанс гипноза. Мне очень часто звонят люди, которые хотят провести сеанс гипноза. Желающих стало так много, что я прекратила проводить сеансы у себя дома. Я соглашаюсь на проведение сеанса только в том случае, если я читаю лекции в том городе, где находится человек, желающий провести сеанс. Конечно, если у меня будет на это время. Я больше не провожу сеансы гипноза в тот же день, когда читаю лекции. Мне не хватает энергии, если я делаю много разных вещей во время лекционных туров. Я провожу сеансы только в те дни, в которые практически ничего не запланировано. Клара рассказала, что первый раз встретилась со мной в декабре 1996 года на конференции Шанти Кристо, которая проходила в городе Санта-Фе, штат Нью-Мексико. На той конференции я проводила сеансы гипноза только с теми, кто заранее договорился со мной. У меня не было времени проводить дополнительные сеансы. Обычно я говорю всем желающим, что занесу их в список и в следующий раз, когда я буду в этом городе, мы можем договориться о проведении сеанса. Я не помнила ни Клару, ни наш с ней разговор. Она узнала, что в мае 1997 года я должна была участвовать в конференции, которая должна была проходить в Голливуде. Поэтому Клара позвонила мне и попросила провести с ней сеанс гипноза. Она жила неподалёку от Сан-Франциско, но была готова приехать в Голливуд. В такой ситуации я просто не могла ей отказать.</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Конференция была просто ужасной. Основной причиной этого было недостаточное количество рекламы и плохая организация. Все выступающие были на месте, но там абсолютно не было аудитории. Из-за отсутствия слушателей даже пришлось отменить несколько выступлений. Это была самая худшая конференция, в которой я когда-либо принимала участие. Но благодаря этому, у меня появилось больше свободного времени. Мой друг Фил устроил мне настоящую </w:t>
      </w:r>
      <w:r>
        <w:rPr>
          <w:rStyle w:val="125pt"/>
          <w:rFonts w:cs="Times New Roman" w:ascii="Times New Roman" w:hAnsi="Times New Roman"/>
          <w:iCs/>
          <w:color w:val="000000"/>
          <w:sz w:val="24"/>
          <w:szCs w:val="24"/>
        </w:rPr>
        <w:t>э</w:t>
      </w:r>
      <w:r>
        <w:rPr>
          <w:rStyle w:val="115pt"/>
          <w:rFonts w:cs="Times New Roman" w:ascii="Times New Roman" w:hAnsi="Times New Roman"/>
          <w:color w:val="000000"/>
          <w:sz w:val="24"/>
          <w:szCs w:val="24"/>
        </w:rPr>
        <w:t>кскурсионную поездку по Голливуду. Ещё в детстве, сидя в темном кинотеатре, я мечтала побывать в Голливуде. Раньше и уже бывала в этом городе, но всё свое время я проводила и ли в гостинице или в конференц-зале. После того, как я заканчивала с чтением лекций, я сразу же ехала в аэропорт. Мы попытались извлечь хоть что-то хорошее из сложившейся ужасной ситуации с конференцией, и мне в полной мере удалось насладиться гламурной стороной Голливуда. Поэтому, когда Клара приехала ко мне в гостиницу, я была очень спокойной, и у меня было много свободного времени, которое я могла посвятить сеансу.</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лара была привлекательной блондинкой. Ей было примерно за сорок и, судя по внешнему виду, у неё не было проблем со здоровьём. Она выглядела очень спортивной и умной. Перед сеансом я обычно беседую со своими «пациентами», чтобы попытаться выяснить основную причину их желания провести сеанс гипноза. Клара рассказала мне, что её беспокоит период пропавшего времени, имевший место несколько лет назад. По работе ей иногда приходится ездить на Гавайи, где она участвует в различных конференциях. В тот день она ехала на машине по острову Мауи и искала гостиницу, которую заприметила в предыдущих поездках. Начинало смеркаться, но было ещё светло. Гостиница находилась прямо на пляже, и Клара очень хотела поужинать, наслаждаясь видом океана. Она ехала по дороге в поисках гостиницы и вдруг увидела, что проехала мимо въезда. Она решила проехать немного дальше и поискать место для разворота. В этой части острова повсюду была буйная тропическая растительность, и росло много пальм, которые отбрасывали тень на двухполосную дорогу. Неподалёку от дороги располагалось несколько домов, но все они скрывались за деревьями. Наконец, она обнаружила небольшую подъездную дорогу, на которой можно было развернуться. Где-то глубоко в её голове промелькнула мысль о том, что раньше она никогда не видела здесь эту дорогу. Въехав на эту дорогу, Клара оказалась в небольшом «посёлке», состоящем из модульных домов. Место было очень приятное. Между домами росли пальмы. Клара начала разворачиваться. Это последнее, что она могла вспомнить.</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следующее мгновение она оказалась на другом конце острова. Она ехала по оживлённому шоссе с четырёхполосным движением. Было уже очень темно и она понятия не имела, как она туда попал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Примерно через год Клара опять оказалась на том же самом острове. Она ехала по той же дороге и пыталась высмотреть группу строений, которые она видела в тот день, когда с ней всё произошло. Ей было очень любопытно, ведь весь год она то и дело вспоминала о произошедшем. Она объехала всю округу. Ей удалось найти тот самый отель, но она так и не увидела того «посёлка» с модульными строениями. Она не понимала, как такое может быть и именно поэтому так хотела провести этот сеанс гипноза. Она хотела выяснить, что же произошло той самой ночью, как она попала на другой конец острова, почему она ничего не помнил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лара оказалась идеальным «пациентом». Я легко ввела её в состояние глубокого транса и после того, как она оказалась на месте, где всё происходило, она быстро и очень подробно рассказала мне абсолютно всё. Она прекрасно помнила точную дату, когда всё произошло. Произошло всё в марте 1994 года на острове Мауи в штате Гавайи. Клара стояла перед отелем Мауи Сан и была готова пройти через стеклянные двери. Она только что приехала на ежегодный семинар, во врсмя которого любила совмещать работу и отдых. Ей очень нравились цветы, растущие вокруг гостиницы.</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олорес: </w:t>
      </w:r>
      <w:r>
        <w:rPr>
          <w:rStyle w:val="3125pt"/>
          <w:rFonts w:cs="Times New Roman" w:ascii="Times New Roman" w:hAnsi="Times New Roman"/>
          <w:i w:val="false"/>
          <w:iCs w:val="false"/>
          <w:color w:val="000000"/>
          <w:sz w:val="24"/>
          <w:szCs w:val="24"/>
        </w:rPr>
        <w:t>Итак</w:t>
      </w:r>
      <w:r>
        <w:rPr>
          <w:rStyle w:val="3115pt"/>
          <w:rFonts w:cs="Times New Roman" w:ascii="Times New Roman" w:hAnsi="Times New Roman"/>
          <w:i w:val="false"/>
          <w:iCs w:val="false"/>
          <w:color w:val="000000"/>
          <w:sz w:val="24"/>
          <w:szCs w:val="24"/>
        </w:rPr>
        <w:t xml:space="preserve">, </w:t>
      </w:r>
      <w:r>
        <w:rPr>
          <w:rStyle w:val="3125pt"/>
          <w:rFonts w:cs="Times New Roman" w:ascii="Times New Roman" w:hAnsi="Times New Roman"/>
          <w:i w:val="false"/>
          <w:iCs w:val="false"/>
          <w:color w:val="000000"/>
          <w:sz w:val="24"/>
          <w:szCs w:val="24"/>
        </w:rPr>
        <w:t>ты зарегистрировалась в отеле</w:t>
      </w:r>
      <w:r>
        <w:rPr>
          <w:rStyle w:val="3115pt"/>
          <w:rFonts w:cs="Times New Roman" w:ascii="Times New Roman" w:hAnsi="Times New Roman"/>
          <w:i w:val="false"/>
          <w:iCs w:val="false"/>
          <w:color w:val="000000"/>
          <w:sz w:val="24"/>
          <w:szCs w:val="24"/>
        </w:rPr>
        <w:t xml:space="preserve">. </w:t>
      </w:r>
      <w:r>
        <w:rPr>
          <w:rStyle w:val="3125pt"/>
          <w:rFonts w:cs="Times New Roman" w:ascii="Times New Roman" w:hAnsi="Times New Roman"/>
          <w:i w:val="false"/>
          <w:iCs w:val="false"/>
          <w:color w:val="000000"/>
          <w:sz w:val="24"/>
          <w:szCs w:val="24"/>
        </w:rPr>
        <w:t>Л теперь перейдём к той ночи, когда ты искала ресторан, в котором хотела поужинать. Ресторан находился в твоём отеле или в друго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лара.: В другом отеле.</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Он далеко от твоей гостиниц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Ну, может ... километра три. Да, три-четыре километра. Я раньше никогда не была в том ресторане. Я только иногда проезжала мимо. Отель, в котором находится ресторан, стоит прямо у воды, а моя гостиница расположена на холме. Я очень хотела сидеть в ресторане с открытыми окнами и слушать, как волны разбиваются о берег. Я уже давно хотела побывать там, но как-то не получалось.</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Сейчас ты едешь туда?</w:t>
      </w:r>
      <w:r>
        <w:rPr>
          <w:rStyle w:val="3115pt"/>
          <w:rFonts w:cs="Times New Roman" w:ascii="Times New Roman" w:hAnsi="Times New Roman"/>
          <w:i w:val="false"/>
          <w:iCs w:val="false"/>
          <w:color w:val="000000"/>
          <w:sz w:val="24"/>
          <w:szCs w:val="24"/>
        </w:rPr>
        <w:t xml:space="preserve"> (Да). </w:t>
      </w:r>
      <w:r>
        <w:rPr>
          <w:rStyle w:val="3125pt"/>
          <w:rFonts w:cs="Times New Roman" w:ascii="Times New Roman" w:hAnsi="Times New Roman"/>
          <w:i w:val="false"/>
          <w:iCs w:val="false"/>
          <w:color w:val="000000"/>
          <w:sz w:val="24"/>
          <w:szCs w:val="24"/>
        </w:rPr>
        <w:t>Какое сейчас время суток?</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Начинает темнеть. Я не знаю, сколько времени, но уже смеркается.</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Как ты думаешь, стемнеет скор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Хм-м-м. Может быть. Меня это не очень волнует.</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Итак, ты подъезжаешь к отелю. Скажи, что ты сейчас делаешь?</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Я еду по улице, которая называется Саут-Кейхей Роуд. Темнеет. Видимость плохая, потому что на дороге нет искусственного освещения. Я проезжаю мимо гостиницы (она называется «Астланд»). Территория отеля очень большая и я проехала мимо въезда. Подъездная дорога к отелю находится как бы на повороте. Там очень много деревьев. Въезд, можно сказать, замаскирован, и я не заметила его. (Рассержено). Я его просто не увидела. Поэтому я еду дальше, чтобы найт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место для разворота. Я очень хочу поужинать в этом отеле. (Она едет и как будто разговаривает сама с собой, попутно отвечая на мои вопросы). Я еду. И я нахожу это место.... Отлично. Итак, я вижу это место. Это тупик. Да, это отличное место для разворота. Хм- м-м. Я никогда раньше не видела это место. (Удивленно). Хм-м-м. Тут растут красивые пальмы и цветы. Тут есть забор, но через него всё видно. Там много разных ... (не может объяснить) ... модульных домов или ... очень странных передвижных домов. Но, вообще-то, это ... очень красивое место.</w:t>
      </w:r>
    </w:p>
    <w:p>
      <w:pPr>
        <w:pStyle w:val="45"/>
        <w:keepNext w:val="true"/>
        <w:keepLines/>
        <w:shd w:fill="auto" w:val="clear"/>
        <w:spacing w:lineRule="auto" w:line="240"/>
        <w:ind w:firstLine="600"/>
        <w:rPr>
          <w:rFonts w:ascii="Times New Roman" w:hAnsi="Times New Roman" w:cs="Times New Roman"/>
          <w:sz w:val="24"/>
          <w:szCs w:val="24"/>
        </w:rPr>
      </w:pPr>
      <w:bookmarkStart w:id="28" w:name="bookmark33"/>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Ты нашла там место, где можно развернуться</w:t>
      </w:r>
      <w:r>
        <w:rPr>
          <w:rStyle w:val="4115pt"/>
          <w:rFonts w:cs="Times New Roman" w:ascii="Times New Roman" w:hAnsi="Times New Roman"/>
          <w:i w:val="false"/>
          <w:iCs w:val="false"/>
          <w:color w:val="000000"/>
          <w:sz w:val="24"/>
          <w:szCs w:val="24"/>
        </w:rPr>
        <w:t>?</w:t>
      </w:r>
      <w:bookmarkEnd w:id="28"/>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Да. Это что-то вроде тупика. Я начинаю разворачиваться. (Тихим голосом). Я вижу эти яркие огни. (Пауза, потом замешательство). Это ... ослепительные огни.</w:t>
      </w:r>
    </w:p>
    <w:p>
      <w:pPr>
        <w:pStyle w:val="45"/>
        <w:keepNext w:val="true"/>
        <w:keepLines/>
        <w:shd w:fill="auto" w:val="clear"/>
        <w:spacing w:lineRule="auto" w:line="240"/>
        <w:ind w:firstLine="600"/>
        <w:rPr>
          <w:rFonts w:ascii="Times New Roman" w:hAnsi="Times New Roman" w:cs="Times New Roman"/>
          <w:sz w:val="24"/>
          <w:szCs w:val="24"/>
        </w:rPr>
      </w:pPr>
      <w:bookmarkStart w:id="29" w:name="bookmark34"/>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Где они находятся?</w:t>
      </w:r>
      <w:bookmarkEnd w:id="29"/>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У неё учащается дыхание). Они спускаются с неба. Это похоже на ... на ... на своеобразную световую воронку. Воронка, широкий конец которой направлен на меня. Это похоже на ... (она в растерянности).</w:t>
      </w:r>
    </w:p>
    <w:p>
      <w:pPr>
        <w:pStyle w:val="45"/>
        <w:keepNext w:val="true"/>
        <w:keepLines/>
        <w:shd w:fill="auto" w:val="clear"/>
        <w:spacing w:lineRule="auto" w:line="240"/>
        <w:ind w:firstLine="600"/>
        <w:rPr>
          <w:rFonts w:ascii="Times New Roman" w:hAnsi="Times New Roman" w:cs="Times New Roman"/>
          <w:sz w:val="24"/>
          <w:szCs w:val="24"/>
        </w:rPr>
      </w:pPr>
      <w:bookmarkStart w:id="30" w:name="bookmark35"/>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Как будто узкая часть воронки упирается в небо?</w:t>
      </w:r>
      <w:bookmarkEnd w:id="30"/>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Да. Как будто ... как свет от Солнца. Когда на яркий Солнечный свет смотришь через листву деревьев. Я чувствую, что этот свет таит в себе очень много мощной энергии. (Глубоко вздыхает).</w:t>
      </w:r>
    </w:p>
    <w:p>
      <w:pPr>
        <w:pStyle w:val="45"/>
        <w:keepNext w:val="true"/>
        <w:keepLines/>
        <w:shd w:fill="auto" w:val="clear"/>
        <w:spacing w:lineRule="auto" w:line="240"/>
        <w:ind w:firstLine="600"/>
        <w:rPr>
          <w:rFonts w:ascii="Times New Roman" w:hAnsi="Times New Roman" w:cs="Times New Roman"/>
          <w:sz w:val="24"/>
          <w:szCs w:val="24"/>
        </w:rPr>
      </w:pPr>
      <w:bookmarkStart w:id="31" w:name="bookmark36"/>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Это сплошной поток света,?</w:t>
      </w:r>
      <w:bookmarkEnd w:id="31"/>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Он как будто состоит из множества лучей света. Из потоков света.</w:t>
      </w:r>
    </w:p>
    <w:p>
      <w:pPr>
        <w:pStyle w:val="45"/>
        <w:keepNext w:val="true"/>
        <w:keepLines/>
        <w:shd w:fill="auto" w:val="clear"/>
        <w:spacing w:lineRule="auto" w:line="240"/>
        <w:ind w:firstLine="600"/>
        <w:rPr>
          <w:rFonts w:ascii="Times New Roman" w:hAnsi="Times New Roman" w:cs="Times New Roman"/>
          <w:sz w:val="24"/>
          <w:szCs w:val="24"/>
        </w:rPr>
      </w:pPr>
      <w:bookmarkStart w:id="32" w:name="bookmark37"/>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Которые выходят из нижней части воронки?</w:t>
      </w:r>
      <w:bookmarkEnd w:id="32"/>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Судя по голосу и по тому, как она дышала, было понятно, что Клара испытывает нечто необычное и волнительное). Да, из нижнего края.</w:t>
      </w:r>
    </w:p>
    <w:p>
      <w:pPr>
        <w:pStyle w:val="45"/>
        <w:keepNext w:val="true"/>
        <w:keepLines/>
        <w:shd w:fill="auto" w:val="clear"/>
        <w:spacing w:lineRule="auto" w:line="240"/>
        <w:ind w:firstLine="600"/>
        <w:rPr>
          <w:rFonts w:ascii="Times New Roman" w:hAnsi="Times New Roman" w:cs="Times New Roman"/>
          <w:sz w:val="24"/>
          <w:szCs w:val="24"/>
        </w:rPr>
      </w:pPr>
      <w:bookmarkStart w:id="33" w:name="bookmark38"/>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Ты всё ещё ведёшь машину?</w:t>
      </w:r>
      <w:bookmarkEnd w:id="33"/>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Нет! Я просто там. Я просто там.</w:t>
      </w:r>
    </w:p>
    <w:p>
      <w:pPr>
        <w:pStyle w:val="45"/>
        <w:keepNext w:val="true"/>
        <w:keepLines/>
        <w:shd w:fill="auto" w:val="clear"/>
        <w:spacing w:lineRule="auto" w:line="240"/>
        <w:ind w:firstLine="600"/>
        <w:rPr/>
      </w:pPr>
      <w:bookmarkStart w:id="34" w:name="bookmark39"/>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Что ты имеешь в виду?</w:t>
      </w:r>
      <w:bookmarkEnd w:id="34"/>
    </w:p>
    <w:p>
      <w:pPr>
        <w:pStyle w:val="TextBody"/>
        <w:shd w:fill="auto" w:val="clear"/>
        <w:spacing w:lineRule="auto" w:line="240" w:before="0" w:after="0"/>
        <w:ind w:firstLine="600"/>
        <w:jc w:val="both"/>
        <w:rPr>
          <w:rFonts w:ascii="Times New Roman" w:hAnsi="Times New Roman" w:cs="Times New Roman"/>
          <w:sz w:val="24"/>
          <w:szCs w:val="24"/>
        </w:rPr>
      </w:pPr>
      <w:r>
        <w:rPr>
          <w:rStyle w:val="115pt2"/>
          <w:rFonts w:cs="Times New Roman" w:ascii="Times New Roman" w:hAnsi="Times New Roman"/>
          <w:bCs/>
          <w:color w:val="000000"/>
          <w:spacing w:val="0"/>
          <w:sz w:val="24"/>
          <w:szCs w:val="24"/>
        </w:rPr>
        <w:t xml:space="preserve">К.: </w:t>
      </w:r>
      <w:r>
        <w:rPr>
          <w:rStyle w:val="115pt"/>
          <w:rFonts w:cs="Times New Roman" w:ascii="Times New Roman" w:hAnsi="Times New Roman"/>
          <w:color w:val="000000"/>
          <w:sz w:val="24"/>
          <w:szCs w:val="24"/>
        </w:rPr>
        <w:t>(С недоверием). У меня такое чувство, что я являюсь частью этого света.</w:t>
      </w:r>
    </w:p>
    <w:p>
      <w:pPr>
        <w:pStyle w:val="45"/>
        <w:keepNext w:val="true"/>
        <w:keepLines/>
        <w:shd w:fill="auto" w:val="clear"/>
        <w:spacing w:lineRule="auto" w:line="240"/>
        <w:ind w:firstLine="600"/>
        <w:rPr>
          <w:rFonts w:ascii="Times New Roman" w:hAnsi="Times New Roman" w:cs="Times New Roman"/>
          <w:sz w:val="24"/>
          <w:szCs w:val="24"/>
        </w:rPr>
      </w:pPr>
      <w:bookmarkStart w:id="35" w:name="bookmark40"/>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Ты всё ещё в машине?</w:t>
      </w:r>
      <w:bookmarkEnd w:id="35"/>
    </w:p>
    <w:p>
      <w:pPr>
        <w:pStyle w:val="TextBody"/>
        <w:shd w:fill="auto" w:val="clear"/>
        <w:spacing w:lineRule="auto" w:line="240" w:before="0" w:after="0"/>
        <w:ind w:firstLine="600"/>
        <w:jc w:val="both"/>
        <w:rPr>
          <w:rFonts w:ascii="Times New Roman" w:hAnsi="Times New Roman" w:cs="Times New Roman"/>
          <w:sz w:val="24"/>
          <w:szCs w:val="24"/>
        </w:rPr>
      </w:pPr>
      <w:r>
        <w:rPr>
          <w:rStyle w:val="115pt2"/>
          <w:rFonts w:cs="Times New Roman" w:ascii="Times New Roman" w:hAnsi="Times New Roman"/>
          <w:bCs/>
          <w:color w:val="000000"/>
          <w:spacing w:val="0"/>
          <w:sz w:val="24"/>
          <w:szCs w:val="24"/>
        </w:rPr>
        <w:t xml:space="preserve">К.: </w:t>
      </w:r>
      <w:r>
        <w:rPr>
          <w:rStyle w:val="115pt"/>
          <w:rFonts w:cs="Times New Roman" w:ascii="Times New Roman" w:hAnsi="Times New Roman"/>
          <w:color w:val="000000"/>
          <w:sz w:val="24"/>
          <w:szCs w:val="24"/>
        </w:rPr>
        <w:t>Нет. Мне кажется, что я парю в воздухе. И как будто я являюсь частью света. (Глубокий вздох). Я — это свет. Это словно трансцендентность времени и света. Как будто я двигаюсь. Я куда-то направляюсь, но не инаю куда. Но это нормально.</w:t>
      </w:r>
    </w:p>
    <w:p>
      <w:pPr>
        <w:pStyle w:val="45"/>
        <w:keepNext w:val="true"/>
        <w:keepLines/>
        <w:shd w:fill="auto" w:val="clear"/>
        <w:spacing w:lineRule="auto" w:line="240"/>
        <w:ind w:firstLine="600"/>
        <w:rPr>
          <w:rFonts w:ascii="Times New Roman" w:hAnsi="Times New Roman" w:cs="Times New Roman"/>
          <w:sz w:val="24"/>
          <w:szCs w:val="24"/>
        </w:rPr>
      </w:pPr>
      <w:bookmarkStart w:id="36" w:name="bookmark41"/>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У тебя есть ощущение движения?</w:t>
      </w:r>
      <w:bookmarkEnd w:id="36"/>
    </w:p>
    <w:p>
      <w:pPr>
        <w:pStyle w:val="TextBody"/>
        <w:shd w:fill="auto" w:val="clear"/>
        <w:spacing w:lineRule="auto" w:line="240" w:before="0" w:after="0"/>
        <w:ind w:firstLine="600"/>
        <w:jc w:val="both"/>
        <w:rPr>
          <w:rFonts w:ascii="Times New Roman" w:hAnsi="Times New Roman" w:cs="Times New Roman"/>
          <w:sz w:val="24"/>
          <w:szCs w:val="24"/>
        </w:rPr>
      </w:pPr>
      <w:r>
        <w:rPr>
          <w:rStyle w:val="115pt2"/>
          <w:rFonts w:cs="Times New Roman" w:ascii="Times New Roman" w:hAnsi="Times New Roman"/>
          <w:bCs/>
          <w:color w:val="000000"/>
          <w:spacing w:val="0"/>
          <w:sz w:val="24"/>
          <w:szCs w:val="24"/>
        </w:rPr>
        <w:t xml:space="preserve">К.: </w:t>
      </w:r>
      <w:r>
        <w:rPr>
          <w:rStyle w:val="115pt"/>
          <w:rFonts w:cs="Times New Roman" w:ascii="Times New Roman" w:hAnsi="Times New Roman"/>
          <w:color w:val="000000"/>
          <w:sz w:val="24"/>
          <w:szCs w:val="24"/>
        </w:rPr>
        <w:t>Да. Или полёта. Или движения. (Она полностью погрузилась во всё происходящее). Через цвета, через время, через пространство, через .... (Глубокий вздох). ()чень приятно. Полёт сквозь время и пространство.</w:t>
      </w:r>
    </w:p>
    <w:p>
      <w:pPr>
        <w:pStyle w:val="45"/>
        <w:keepNext w:val="true"/>
        <w:keepLines/>
        <w:shd w:fill="auto" w:val="clear"/>
        <w:spacing w:lineRule="auto" w:line="240"/>
        <w:ind w:firstLine="600"/>
        <w:rPr>
          <w:rFonts w:ascii="Times New Roman" w:hAnsi="Times New Roman" w:cs="Times New Roman"/>
          <w:sz w:val="24"/>
          <w:szCs w:val="24"/>
        </w:rPr>
      </w:pPr>
      <w:bookmarkStart w:id="37" w:name="bookmark42"/>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Ты не видишь ничего, кроме разных цветов?</w:t>
      </w:r>
      <w:bookmarkEnd w:id="37"/>
    </w:p>
    <w:p>
      <w:pPr>
        <w:pStyle w:val="TextBody"/>
        <w:shd w:fill="auto" w:val="clear"/>
        <w:spacing w:lineRule="auto" w:line="240" w:before="0" w:after="0"/>
        <w:ind w:firstLine="600"/>
        <w:jc w:val="both"/>
        <w:rPr>
          <w:rFonts w:ascii="Times New Roman" w:hAnsi="Times New Roman" w:cs="Times New Roman"/>
          <w:sz w:val="24"/>
          <w:szCs w:val="24"/>
        </w:rPr>
      </w:pPr>
      <w:r>
        <w:rPr>
          <w:rStyle w:val="115pt2"/>
          <w:rFonts w:cs="Times New Roman" w:ascii="Times New Roman" w:hAnsi="Times New Roman"/>
          <w:bCs/>
          <w:color w:val="000000"/>
          <w:spacing w:val="0"/>
          <w:sz w:val="24"/>
          <w:szCs w:val="24"/>
        </w:rPr>
        <w:t xml:space="preserve">К.: </w:t>
      </w:r>
      <w:r>
        <w:rPr>
          <w:rStyle w:val="115pt"/>
          <w:rFonts w:cs="Times New Roman" w:ascii="Times New Roman" w:hAnsi="Times New Roman"/>
          <w:color w:val="000000"/>
          <w:sz w:val="24"/>
          <w:szCs w:val="24"/>
        </w:rPr>
        <w:t>(Медленно). Разные цвета и золотой свет. Очень спокойно. (Она медленно выдыхает. Продолжает дышать медленно и спокойно). Мне кажется, что я — это неё, а всё — это я. Всё, что существует — там. Всё, что существует — здесь. Всё, что существует — существуе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На этом я закончу описание данного сеанса гипноза, потому что далее речь пойдёт об очень сложных понятиях. Подробное описание данного сеанса будет приведено в книге </w:t>
      </w:r>
      <w:r>
        <w:rPr>
          <w:rStyle w:val="125pt"/>
          <w:rFonts w:cs="Times New Roman" w:ascii="Times New Roman" w:hAnsi="Times New Roman"/>
          <w:iCs/>
          <w:color w:val="000000"/>
          <w:sz w:val="24"/>
          <w:szCs w:val="24"/>
        </w:rPr>
        <w:t>«Криволинейное Мироздание»,</w:t>
      </w:r>
      <w:r>
        <w:rPr>
          <w:rStyle w:val="115pt"/>
          <w:rFonts w:cs="Times New Roman" w:ascii="Times New Roman" w:hAnsi="Times New Roman"/>
          <w:color w:val="000000"/>
          <w:sz w:val="24"/>
          <w:szCs w:val="24"/>
        </w:rPr>
        <w:t xml:space="preserve"> в которой я подробно остановились на теориях и понятиях, о которых лишь упоминается в м ой книге. Новая книга станет продолжением этой. В книге </w:t>
      </w:r>
      <w:r>
        <w:rPr>
          <w:rStyle w:val="125pt"/>
          <w:rFonts w:cs="Times New Roman" w:ascii="Times New Roman" w:hAnsi="Times New Roman"/>
          <w:iCs/>
          <w:color w:val="000000"/>
          <w:sz w:val="24"/>
          <w:szCs w:val="24"/>
        </w:rPr>
        <w:t>«Криволинейное Мироздание» я</w:t>
      </w:r>
      <w:r>
        <w:rPr>
          <w:rStyle w:val="115pt"/>
          <w:rFonts w:cs="Times New Roman" w:ascii="Times New Roman" w:hAnsi="Times New Roman"/>
          <w:color w:val="000000"/>
          <w:sz w:val="24"/>
          <w:szCs w:val="24"/>
        </w:rPr>
        <w:t xml:space="preserve"> коснусь самых невероятных теорий. Единственное, что я хочу сказать, это то, что Клару не переносили на космический корабль, её перенесли на другую планету, которая находится в другом измерении. Я рассказала вам об этом случае только для того, чтобы привести пример того, как инопланетяне могут создавать иллюзию больших объектов.</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конце сеанса я общалась с подсознанием Клары.</w:t>
      </w:r>
    </w:p>
    <w:p>
      <w:pPr>
        <w:pStyle w:val="45"/>
        <w:keepNext w:val="true"/>
        <w:keepLines/>
        <w:shd w:fill="auto" w:val="clear"/>
        <w:spacing w:lineRule="auto" w:line="240"/>
        <w:ind w:firstLine="600"/>
        <w:rPr>
          <w:rFonts w:ascii="Times New Roman" w:hAnsi="Times New Roman" w:cs="Times New Roman"/>
          <w:sz w:val="24"/>
          <w:szCs w:val="24"/>
        </w:rPr>
      </w:pPr>
      <w:bookmarkStart w:id="38" w:name="bookmark43"/>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Ты можешь объяснить, что произошло с Кларой, ког</w:t>
      </w:r>
      <w:bookmarkEnd w:id="38"/>
      <w:r>
        <w:rPr>
          <w:rStyle w:val="3125pt"/>
          <w:rFonts w:cs="Times New Roman" w:ascii="Times New Roman" w:hAnsi="Times New Roman"/>
          <w:i w:val="false"/>
          <w:iCs w:val="false"/>
          <w:color w:val="000000"/>
          <w:sz w:val="24"/>
          <w:szCs w:val="24"/>
        </w:rPr>
        <w:t xml:space="preserve">да она ехала </w:t>
      </w:r>
      <w:r>
        <w:rPr>
          <w:rStyle w:val="3125pt"/>
          <w:rFonts w:cs="Times New Roman" w:ascii="Times New Roman" w:hAnsi="Times New Roman"/>
          <w:i w:val="false"/>
          <w:iCs w:val="false"/>
          <w:color w:val="000000"/>
          <w:sz w:val="24"/>
          <w:szCs w:val="24"/>
          <w:lang w:val="en-US" w:eastAsia="en-US"/>
        </w:rPr>
        <w:t>no</w:t>
      </w:r>
      <w:r>
        <w:rPr>
          <w:rStyle w:val="3125pt"/>
          <w:rFonts w:cs="Times New Roman" w:ascii="Times New Roman" w:hAnsi="Times New Roman"/>
          <w:i w:val="false"/>
          <w:iCs w:val="false"/>
          <w:color w:val="000000"/>
          <w:sz w:val="24"/>
          <w:szCs w:val="24"/>
          <w:lang w:eastAsia="en-US"/>
        </w:rPr>
        <w:t xml:space="preserve"> </w:t>
      </w:r>
      <w:r>
        <w:rPr>
          <w:rStyle w:val="3125pt"/>
          <w:rFonts w:cs="Times New Roman" w:ascii="Times New Roman" w:hAnsi="Times New Roman"/>
          <w:i w:val="false"/>
          <w:iCs w:val="false"/>
          <w:color w:val="000000"/>
          <w:sz w:val="24"/>
          <w:szCs w:val="24"/>
        </w:rPr>
        <w:t>дороге и случайно натолкнулась на скопление домов?</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Её послали в то место и в то время, потому что это место было специально создано для неё. В то самое время она никак не могла оказаться там, где нужно. Поэтому её направили в то место, о существовании которого она знала. Машина была с ней, и она знала, как добраться туда, куда ей было нужн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ак значит, она должна была оказаться в определённом месте на Гавайях и к тому же в определённое врем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Не обязательно. Просто её физическое тело комфортно чувствовало себя в этом месте. А место (скопление домов), которое было создано специально для неё, Клара считала очень красивым. В этом месте она чувствовала себя спокойно и комфортно, что облегчало перенос.</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Потом её физическое тело вернули в автомобиль, а машину поместили на другое шосс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Правильно. Она просто дематериализовалась в одном месте и потом материализовалась в другом.</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А они часто перемещают людей и машины в пространств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Конечно. Это вполне обычн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ак значит, это происходит част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Очень, очень част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Л тело человека тоже вначале дематериализуется, а потом опять материализуется?</w:t>
      </w:r>
      <w:r>
        <w:rPr>
          <w:rStyle w:val="3115pt"/>
          <w:rFonts w:cs="Times New Roman" w:ascii="Times New Roman" w:hAnsi="Times New Roman"/>
          <w:i w:val="false"/>
          <w:iCs w:val="false"/>
          <w:color w:val="000000"/>
          <w:sz w:val="24"/>
          <w:szCs w:val="24"/>
        </w:rPr>
        <w:t xml:space="preserve"> (Да). </w:t>
      </w:r>
      <w:r>
        <w:rPr>
          <w:rStyle w:val="3125pt"/>
          <w:rFonts w:cs="Times New Roman" w:ascii="Times New Roman" w:hAnsi="Times New Roman"/>
          <w:i w:val="false"/>
          <w:iCs w:val="false"/>
          <w:color w:val="000000"/>
          <w:sz w:val="24"/>
          <w:szCs w:val="24"/>
        </w:rPr>
        <w:t>Это не наносит никакого вреда физическому телу человек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Никакого вреда. Тело получает чистую энергию.</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Значит, Клара, и её машина были просто перенесены из одного места в другое</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Абсолютно верно.</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Значит, когда она пришла в себя, то есть очнулась, она уже находилась на другом конце острова</w:t>
      </w:r>
      <w:r>
        <w:rPr>
          <w:rStyle w:val="3115pt"/>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2"/>
          <w:rFonts w:cs="Times New Roman" w:ascii="Times New Roman" w:hAnsi="Times New Roman"/>
          <w:bCs/>
          <w:color w:val="000000"/>
          <w:spacing w:val="0"/>
          <w:sz w:val="24"/>
          <w:szCs w:val="24"/>
        </w:rPr>
        <w:t xml:space="preserve">К: </w:t>
      </w:r>
      <w:r>
        <w:rPr>
          <w:rStyle w:val="115pt"/>
          <w:rFonts w:cs="Times New Roman" w:ascii="Times New Roman" w:hAnsi="Times New Roman"/>
          <w:color w:val="000000"/>
          <w:sz w:val="24"/>
          <w:szCs w:val="24"/>
        </w:rPr>
        <w:t>Правильно.</w:t>
      </w:r>
    </w:p>
    <w:p>
      <w:pPr>
        <w:pStyle w:val="45"/>
        <w:keepNext w:val="true"/>
        <w:keepLines/>
        <w:shd w:fill="auto" w:val="clear"/>
        <w:spacing w:lineRule="auto" w:line="240"/>
        <w:ind w:firstLine="600"/>
        <w:rPr>
          <w:rFonts w:ascii="Times New Roman" w:hAnsi="Times New Roman" w:cs="Times New Roman"/>
          <w:sz w:val="24"/>
          <w:szCs w:val="24"/>
        </w:rPr>
      </w:pPr>
      <w:bookmarkStart w:id="39" w:name="bookmark44"/>
      <w:r>
        <w:rPr>
          <w:rStyle w:val="4115pt"/>
          <w:rFonts w:cs="Times New Roman" w:ascii="Times New Roman" w:hAnsi="Times New Roman"/>
          <w:i w:val="false"/>
          <w:iCs w:val="false"/>
          <w:color w:val="000000"/>
          <w:sz w:val="24"/>
          <w:szCs w:val="24"/>
        </w:rPr>
        <w:t xml:space="preserve">Д.: </w:t>
      </w:r>
      <w:r>
        <w:rPr>
          <w:rStyle w:val="4115pt"/>
          <w:rFonts w:cs="Times New Roman" w:ascii="Times New Roman" w:hAnsi="Times New Roman"/>
          <w:i w:val="false"/>
          <w:iCs w:val="false"/>
          <w:color w:val="000000"/>
          <w:sz w:val="24"/>
          <w:szCs w:val="24"/>
          <w:lang w:eastAsia="en-US"/>
        </w:rPr>
        <w:t>И в тот</w:t>
      </w:r>
      <w:r>
        <w:rPr>
          <w:rStyle w:val="4115pt"/>
          <w:rFonts w:cs="Times New Roman" w:ascii="Times New Roman" w:hAnsi="Times New Roman"/>
          <w:i w:val="false"/>
          <w:iCs w:val="false"/>
          <w:color w:val="000000"/>
          <w:sz w:val="24"/>
          <w:szCs w:val="24"/>
        </w:rPr>
        <w:t xml:space="preserve"> </w:t>
      </w:r>
      <w:r>
        <w:rPr>
          <w:rStyle w:val="4125pt"/>
          <w:rFonts w:cs="Times New Roman" w:ascii="Times New Roman" w:hAnsi="Times New Roman"/>
          <w:i w:val="false"/>
          <w:iCs w:val="false"/>
          <w:color w:val="000000"/>
          <w:sz w:val="24"/>
          <w:szCs w:val="24"/>
        </w:rPr>
        <w:t>самый момент она была за рулём, то есть вела машину</w:t>
      </w:r>
      <w:r>
        <w:rPr>
          <w:rStyle w:val="4115pt"/>
          <w:rFonts w:cs="Times New Roman" w:ascii="Times New Roman" w:hAnsi="Times New Roman"/>
          <w:i w:val="false"/>
          <w:iCs w:val="false"/>
          <w:color w:val="000000"/>
          <w:sz w:val="24"/>
          <w:szCs w:val="24"/>
        </w:rPr>
        <w:t xml:space="preserve">. (Да). И Ж? </w:t>
      </w:r>
      <w:r>
        <w:rPr>
          <w:rStyle w:val="4125pt"/>
          <w:rFonts w:cs="Times New Roman" w:ascii="Times New Roman" w:hAnsi="Times New Roman"/>
          <w:i w:val="false"/>
          <w:iCs w:val="false"/>
          <w:color w:val="000000"/>
          <w:sz w:val="24"/>
          <w:szCs w:val="24"/>
        </w:rPr>
        <w:t>сегодняшнего дня она не помнила, что с ней произошло?</w:t>
      </w:r>
      <w:bookmarkEnd w:id="39"/>
    </w:p>
    <w:p>
      <w:pPr>
        <w:pStyle w:val="TextBody"/>
        <w:shd w:fill="auto" w:val="clear"/>
        <w:spacing w:lineRule="auto" w:line="240" w:before="0" w:after="0"/>
        <w:ind w:firstLine="600"/>
        <w:jc w:val="both"/>
        <w:rPr>
          <w:rFonts w:ascii="Times New Roman" w:hAnsi="Times New Roman" w:cs="Times New Roman"/>
          <w:sz w:val="24"/>
          <w:szCs w:val="24"/>
        </w:rPr>
      </w:pPr>
      <w:r>
        <w:rPr>
          <w:rStyle w:val="115pt2"/>
          <w:rFonts w:cs="Times New Roman" w:ascii="Times New Roman" w:hAnsi="Times New Roman"/>
          <w:bCs/>
          <w:color w:val="000000"/>
          <w:spacing w:val="0"/>
          <w:sz w:val="24"/>
          <w:szCs w:val="24"/>
        </w:rPr>
        <w:t xml:space="preserve">К.: </w:t>
      </w:r>
      <w:r>
        <w:rPr>
          <w:rStyle w:val="115pt"/>
          <w:rFonts w:cs="Times New Roman" w:ascii="Times New Roman" w:hAnsi="Times New Roman"/>
          <w:color w:val="000000"/>
          <w:sz w:val="24"/>
          <w:szCs w:val="24"/>
        </w:rPr>
        <w:t>Да, это так.</w:t>
      </w:r>
    </w:p>
    <w:p>
      <w:pPr>
        <w:pStyle w:val="45"/>
        <w:keepNext w:val="true"/>
        <w:keepLines/>
        <w:shd w:fill="auto" w:val="clear"/>
        <w:spacing w:lineRule="auto" w:line="240"/>
        <w:ind w:firstLine="600"/>
        <w:rPr>
          <w:rFonts w:ascii="Times New Roman" w:hAnsi="Times New Roman" w:cs="Times New Roman"/>
          <w:sz w:val="24"/>
          <w:szCs w:val="24"/>
        </w:rPr>
      </w:pPr>
      <w:bookmarkStart w:id="40" w:name="bookmark45"/>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В жизни Клары нечто подобное происходило впервые</w:t>
      </w:r>
      <w:r>
        <w:rPr>
          <w:rStyle w:val="4115pt"/>
          <w:rFonts w:cs="Times New Roman" w:ascii="Times New Roman" w:hAnsi="Times New Roman"/>
          <w:i w:val="false"/>
          <w:iCs w:val="false"/>
          <w:color w:val="000000"/>
          <w:sz w:val="24"/>
          <w:szCs w:val="24"/>
        </w:rPr>
        <w:t>?</w:t>
      </w:r>
      <w:bookmarkEnd w:id="40"/>
    </w:p>
    <w:p>
      <w:pPr>
        <w:pStyle w:val="TextBody"/>
        <w:shd w:fill="auto" w:val="clear"/>
        <w:spacing w:lineRule="auto" w:line="240" w:before="0" w:after="0"/>
        <w:ind w:firstLine="600"/>
        <w:jc w:val="both"/>
        <w:rPr>
          <w:rFonts w:ascii="Times New Roman" w:hAnsi="Times New Roman" w:cs="Times New Roman"/>
          <w:sz w:val="24"/>
          <w:szCs w:val="24"/>
        </w:rPr>
      </w:pPr>
      <w:r>
        <w:rPr>
          <w:rStyle w:val="115pt2"/>
          <w:rFonts w:cs="Times New Roman" w:ascii="Times New Roman" w:hAnsi="Times New Roman"/>
          <w:bCs/>
          <w:color w:val="000000"/>
          <w:spacing w:val="0"/>
          <w:sz w:val="24"/>
          <w:szCs w:val="24"/>
        </w:rPr>
        <w:t xml:space="preserve">К.: </w:t>
      </w:r>
      <w:r>
        <w:rPr>
          <w:rStyle w:val="115pt"/>
          <w:rFonts w:cs="Times New Roman" w:ascii="Times New Roman" w:hAnsi="Times New Roman"/>
          <w:color w:val="000000"/>
          <w:sz w:val="24"/>
          <w:szCs w:val="24"/>
        </w:rPr>
        <w:t>Нет, это происходило уже не раз. Но в тот раз, в её жизни наступило такое время, когда она была от- крыта для всего нового, она была готова к открытия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на была готова к тому, чтобы увидеть, что произошло и, как это могло произойти. В другое время она ещё не была готова к тому, чтобы понять. Или она ещё просто не вошла в ту фазу своей Земной жизни, когда она могла понять, что происходит.</w:t>
      </w:r>
    </w:p>
    <w:p>
      <w:pPr>
        <w:pStyle w:val="45"/>
        <w:keepNext w:val="true"/>
        <w:keepLines/>
        <w:shd w:fill="auto" w:val="clear"/>
        <w:spacing w:lineRule="auto" w:line="240"/>
        <w:ind w:firstLine="600"/>
        <w:rPr>
          <w:rFonts w:ascii="Times New Roman" w:hAnsi="Times New Roman" w:cs="Times New Roman"/>
          <w:sz w:val="24"/>
          <w:szCs w:val="24"/>
        </w:rPr>
      </w:pPr>
      <w:bookmarkStart w:id="41" w:name="bookmark46"/>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Значит, в тот раз произошло что-то необычное, что заставило её запомнить это.</w:t>
      </w:r>
      <w:bookmarkEnd w:id="41"/>
    </w:p>
    <w:p>
      <w:pPr>
        <w:pStyle w:val="TextBody"/>
        <w:shd w:fill="auto" w:val="clear"/>
        <w:spacing w:lineRule="auto" w:line="240" w:before="0" w:after="0"/>
        <w:ind w:firstLine="600"/>
        <w:jc w:val="both"/>
        <w:rPr>
          <w:rFonts w:ascii="Times New Roman" w:hAnsi="Times New Roman" w:cs="Times New Roman"/>
          <w:sz w:val="24"/>
          <w:szCs w:val="24"/>
        </w:rPr>
      </w:pPr>
      <w:r>
        <w:rPr>
          <w:rStyle w:val="115pt2"/>
          <w:rFonts w:cs="Times New Roman" w:ascii="Times New Roman" w:hAnsi="Times New Roman"/>
          <w:bCs/>
          <w:color w:val="000000"/>
          <w:spacing w:val="0"/>
          <w:sz w:val="24"/>
          <w:szCs w:val="24"/>
        </w:rPr>
        <w:t xml:space="preserve">К.: </w:t>
      </w:r>
      <w:r>
        <w:rPr>
          <w:rStyle w:val="115pt"/>
          <w:rFonts w:cs="Times New Roman" w:ascii="Times New Roman" w:hAnsi="Times New Roman"/>
          <w:color w:val="000000"/>
          <w:sz w:val="24"/>
          <w:szCs w:val="24"/>
        </w:rPr>
        <w:t>Именно так.</w:t>
      </w:r>
    </w:p>
    <w:p>
      <w:pPr>
        <w:pStyle w:val="45"/>
        <w:keepNext w:val="true"/>
        <w:keepLines/>
        <w:shd w:fill="auto" w:val="clear"/>
        <w:spacing w:lineRule="auto" w:line="240"/>
        <w:ind w:firstLine="600"/>
        <w:rPr>
          <w:rFonts w:ascii="Times New Roman" w:hAnsi="Times New Roman" w:cs="Times New Roman"/>
          <w:sz w:val="24"/>
          <w:szCs w:val="24"/>
        </w:rPr>
      </w:pPr>
      <w:bookmarkStart w:id="42" w:name="bookmark47"/>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А сейчас она уже может обладать такой информацией?</w:t>
      </w:r>
      <w:bookmarkEnd w:id="42"/>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Да. Она должна обладать этой информацией. Она стремилась к этому знанию. Теперь она сможет понять.</w:t>
      </w:r>
    </w:p>
    <w:p>
      <w:pPr>
        <w:pStyle w:val="45"/>
        <w:keepNext w:val="true"/>
        <w:keepLines/>
        <w:shd w:fill="auto" w:val="clear"/>
        <w:spacing w:lineRule="auto" w:line="240"/>
        <w:ind w:firstLine="600"/>
        <w:rPr>
          <w:rFonts w:ascii="Times New Roman" w:hAnsi="Times New Roman" w:cs="Times New Roman"/>
          <w:sz w:val="24"/>
          <w:szCs w:val="24"/>
        </w:rPr>
      </w:pPr>
      <w:bookmarkStart w:id="43" w:name="bookmark48"/>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М это пойдёт ей на пользу, ведь мы не хотим ей навредить.</w:t>
      </w:r>
      <w:bookmarkEnd w:id="43"/>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 Да, это обязательно пойдёт ей на пользу.</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Потом я попросила подсознание удалиться. Личность Клары полностью вернулась в своё тело. Изменения в человеке всегда очень заметны: человек всегда начинает дышать Намного ровнее. Я направила её в настоящее время и полностью привела в созна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Мы не всегда видим то, что есть на самом деле. Можем ли мы быть уверены, что то, что мы видим и чувствуем, это реальность? К счастью инопланетяне хорошо продумали все сноп действия. Поэтому единственным побочным эффектом является любопытство. Потом (чаще всего) мы выбрасываем из головы все воспоминания о случившемся, расценивая это как какую-то странность. Нет смысла бояться чего-то настолько доброго, особенно, когда мы не можем ничего предугадать и не в состоянии ничего контролировать.</w:t>
      </w:r>
    </w:p>
    <w:p>
      <w:pPr>
        <w:pStyle w:val="TextBody"/>
        <w:shd w:fill="auto" w:val="clear"/>
        <w:spacing w:lineRule="auto" w:line="240" w:before="0" w:after="0"/>
        <w:ind w:firstLine="600"/>
        <w:jc w:val="both"/>
        <w:rPr>
          <w:rStyle w:val="115pt"/>
          <w:rFonts w:ascii="Times New Roman" w:hAnsi="Times New Roman" w:cs="Times New Roman"/>
          <w:b/>
          <w:b/>
          <w:bCs/>
          <w:color w:val="000000"/>
          <w:sz w:val="24"/>
          <w:szCs w:val="24"/>
        </w:rPr>
      </w:pPr>
      <w:r>
        <w:rPr>
          <w:rStyle w:val="115pt"/>
          <w:rFonts w:cs="Times New Roman" w:ascii="Times New Roman" w:hAnsi="Times New Roman"/>
          <w:b/>
          <w:bCs/>
          <w:color w:val="000000"/>
          <w:sz w:val="24"/>
          <w:szCs w:val="24"/>
        </w:rPr>
        <w:t>Тайна не раскрыта. Загадок всё больше</w:t>
      </w:r>
    </w:p>
    <w:p>
      <w:pPr>
        <w:pStyle w:val="TextBody"/>
        <w:shd w:fill="auto" w:val="clear"/>
        <w:spacing w:lineRule="auto" w:line="240" w:before="0" w:after="0"/>
        <w:ind w:firstLine="600"/>
        <w:jc w:val="both"/>
        <w:rPr>
          <w:rStyle w:val="115pt"/>
          <w:rFonts w:ascii="Times New Roman" w:hAnsi="Times New Roman" w:cs="Times New Roman"/>
          <w:b/>
          <w:b/>
          <w:bCs/>
          <w:color w:val="000000"/>
          <w:sz w:val="24"/>
          <w:szCs w:val="24"/>
        </w:rPr>
      </w:pPr>
      <w:r>
        <w:rPr/>
      </w:r>
    </w:p>
    <w:p>
      <w:pPr>
        <w:pStyle w:val="83"/>
        <w:shd w:fill="auto" w:val="clear"/>
        <w:spacing w:lineRule="auto" w:line="240" w:before="0" w:after="0"/>
        <w:ind w:firstLine="600"/>
        <w:jc w:val="both"/>
        <w:rPr/>
      </w:pPr>
      <w:bookmarkStart w:id="44" w:name="bookmark49"/>
      <w:r>
        <w:rPr>
          <w:rStyle w:val="81pt"/>
          <w:rFonts w:cs="Times New Roman" w:ascii="Times New Roman" w:hAnsi="Times New Roman"/>
          <w:b w:val="false"/>
          <w:bCs w:val="false"/>
          <w:color w:val="000000"/>
          <w:spacing w:val="0"/>
          <w:w w:val="100"/>
          <w:sz w:val="24"/>
          <w:szCs w:val="24"/>
          <w:lang w:eastAsia="en-US"/>
        </w:rPr>
        <w:t>Глава 4</w:t>
      </w:r>
    </w:p>
    <w:p>
      <w:pPr>
        <w:pStyle w:val="83"/>
        <w:shd w:fill="auto" w:val="clear"/>
        <w:spacing w:lineRule="auto" w:line="240" w:before="0" w:after="0"/>
        <w:ind w:firstLine="600"/>
        <w:jc w:val="both"/>
        <w:rPr>
          <w:rFonts w:ascii="Times New Roman" w:hAnsi="Times New Roman" w:cs="Times New Roman"/>
          <w:spacing w:val="0"/>
          <w:w w:val="100"/>
          <w:sz w:val="24"/>
          <w:szCs w:val="24"/>
        </w:rPr>
      </w:pPr>
      <w:r>
        <w:rPr>
          <w:rStyle w:val="8Garamond"/>
          <w:rFonts w:cs="Times New Roman" w:ascii="Times New Roman" w:hAnsi="Times New Roman"/>
          <w:b w:val="false"/>
          <w:bCs w:val="false"/>
          <w:color w:val="000000"/>
          <w:sz w:val="24"/>
          <w:szCs w:val="24"/>
          <w:lang w:val="ru-RU"/>
        </w:rPr>
        <w:t xml:space="preserve"> </w:t>
      </w:r>
      <w:r>
        <w:rPr>
          <w:rStyle w:val="81pt"/>
          <w:rFonts w:cs="Times New Roman" w:ascii="Times New Roman" w:hAnsi="Times New Roman"/>
          <w:b w:val="false"/>
          <w:bCs w:val="false"/>
          <w:color w:val="000000"/>
          <w:spacing w:val="0"/>
          <w:w w:val="100"/>
          <w:sz w:val="24"/>
          <w:szCs w:val="24"/>
        </w:rPr>
        <w:t>СКРЫТАЯ ИНФОР</w:t>
      </w:r>
      <w:bookmarkEnd w:id="44"/>
      <w:r>
        <w:rPr>
          <w:rStyle w:val="81pt"/>
          <w:rFonts w:cs="Times New Roman" w:ascii="Times New Roman" w:hAnsi="Times New Roman"/>
          <w:b w:val="false"/>
          <w:bCs w:val="false"/>
          <w:color w:val="000000"/>
          <w:spacing w:val="0"/>
          <w:w w:val="100"/>
          <w:sz w:val="24"/>
          <w:szCs w:val="24"/>
        </w:rPr>
        <w:t>МАЦИЯ ИЗ НАШИХ СНОВ</w:t>
      </w:r>
    </w:p>
    <w:p>
      <w:pPr>
        <w:pStyle w:val="TextBody"/>
        <w:shd w:fill="auto" w:val="clear"/>
        <w:spacing w:lineRule="auto" w:line="240" w:before="0" w:after="0"/>
        <w:ind w:firstLine="600"/>
        <w:jc w:val="both"/>
        <w:rPr>
          <w:rStyle w:val="115pt"/>
          <w:rFonts w:ascii="Times New Roman" w:hAnsi="Times New Roman" w:cs="Times New Roman"/>
          <w:color w:val="000000"/>
          <w:sz w:val="24"/>
          <w:szCs w:val="24"/>
        </w:rPr>
      </w:pPr>
      <w:r>
        <w:rPr>
          <w:rFonts w:cs="Times New Roman" w:ascii="Times New Roman" w:hAnsi="Times New Roman"/>
          <w:spacing w:val="0"/>
          <w:w w:val="100"/>
          <w:sz w:val="24"/>
          <w:szCs w:val="24"/>
        </w:rPr>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Когда сон перестаёт быть сном? Как определить, действительно ли это сон, или же это реальные воспоминания, завуалированные нашим подсознанием так, чтобы это казалось сном? И вообще, что такое сон? Как понять разницу между сном и реальными воспоминаниями? А необходимо ли нам вообще знать эту разницу? Может, подобных вопросов лучше не касатьс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В своей работе я часто встречаюсь с людьми, которые обращаются ко мне не из-за того, что они встречались с пришельцами или видели НЛО. Этих людей беспокоят странные, но при этом необычайно чёткие и яркие сны. Это, как правило, сны, отличающиеся от обычных снов и которые человек не может забыть. Нам всем иногда видятся невероятно отчётливые и яркие сны, которые больше похожи на реальность. Чаще всего, мы радуемся тому, что это был всего л ишь сон. Нам также снятся сны, которые мы никак не можем забыть. Но всё это — всего лишь часть того призрачного мира, который мы называем сном. И зачастую такие сны - это попытка нашего подсознания донести до нас определённую информацию при помощи символов. Что такого особенного но снах про НЛО, про инопланетян или про космические путешествия? Почему мы вообще должны обращать на них особое внимание? </w:t>
      </w:r>
      <w:r>
        <w:rPr>
          <w:rStyle w:val="125pt"/>
          <w:rFonts w:cs="Times New Roman" w:ascii="Times New Roman" w:hAnsi="Times New Roman"/>
          <w:iCs/>
          <w:color w:val="000000"/>
          <w:sz w:val="24"/>
          <w:szCs w:val="24"/>
        </w:rPr>
        <w:t>Я</w:t>
      </w:r>
      <w:r>
        <w:rPr>
          <w:rStyle w:val="115pt"/>
          <w:rFonts w:cs="Times New Roman" w:ascii="Times New Roman" w:hAnsi="Times New Roman"/>
          <w:color w:val="000000"/>
          <w:sz w:val="24"/>
          <w:szCs w:val="24"/>
        </w:rPr>
        <w:t xml:space="preserve"> всегда говорю: «Если не сломано, то чинить не надо!» Если у человека всё в порядке и у него нет воспоминаний, которые бы его тревожили, то лучше оставить неё, как есть. Лучше относиться к подобным снам просто как к занимательному факту. Не стоит усложнять себе жизнь из-за излишнего любопытства. Помните что, однажды открыв </w:t>
      </w:r>
      <w:r>
        <w:rPr>
          <w:rStyle w:val="85pt"/>
          <w:rFonts w:cs="Times New Roman" w:ascii="Times New Roman" w:hAnsi="Times New Roman"/>
          <w:b w:val="false"/>
          <w:color w:val="000000"/>
          <w:sz w:val="24"/>
          <w:szCs w:val="24"/>
        </w:rPr>
        <w:t>две</w:t>
      </w:r>
      <w:r>
        <w:rPr>
          <w:rStyle w:val="115pt"/>
          <w:rFonts w:cs="Times New Roman" w:ascii="Times New Roman" w:hAnsi="Times New Roman"/>
          <w:color w:val="000000"/>
          <w:sz w:val="24"/>
          <w:szCs w:val="24"/>
        </w:rPr>
        <w:t>рь, вы уже никогда не сможете её закрыть. Невозможно забыть свои воспоминания. И этот простой факт может оказать влияние на всю вашу дальнейшую жизнь. Я всегда желаю своим клиентам, чтобы воспоминания, полученные ими в процессе сеанса гипноза, оказывали лишь положительное воздействие на их жизнь. Если по мере изучения снов человека нам удаётся обнаружить какую-либо скрытую информацию, то необходимо сделать так, чтобы человек смог спокойно жить с этим новым знанием. То же самое касается и тех, кто встречался с инопланетянами. Самым важным для нас является эта жизнь и эти люди должны продолжать жить привычной для них жизнью. И именно гипнотизёр несёт ответственность за то, чтобы правильно преподнести человеку ту информацию, которая была обнаружена в процессе гипноза. И именно гипнотизёр должен сделать всё возможное, чтобы научить человека жить с этим знание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В своей книге </w:t>
      </w:r>
      <w:r>
        <w:rPr>
          <w:rStyle w:val="125pt"/>
          <w:rFonts w:cs="Times New Roman" w:ascii="Times New Roman" w:hAnsi="Times New Roman"/>
          <w:iCs/>
          <w:color w:val="000000"/>
          <w:sz w:val="24"/>
          <w:szCs w:val="24"/>
        </w:rPr>
        <w:t>«Между смертью и жизнью»</w:t>
      </w:r>
      <w:r>
        <w:rPr>
          <w:rStyle w:val="115pt"/>
          <w:rFonts w:cs="Times New Roman" w:ascii="Times New Roman" w:hAnsi="Times New Roman"/>
          <w:color w:val="000000"/>
          <w:sz w:val="24"/>
          <w:szCs w:val="24"/>
        </w:rPr>
        <w:t xml:space="preserve"> я писала о том, что наша душа (или дух) на самом деле никогда не спит. Устаёт наше тело. А пока наше тело отдыхает (во время сна), душе становится скучно. Поэтому пока тело спит, наша душа или дух (то истинное, что есть в нас) совершает разнообразные путешествия. Она может отправиться в духовный мир, чтобы встретиться с учителем или наставником и, либо попросить у них совета, либо продолжить обучение. Она может отправиться в любую часть нашего мира или вообще может осмелиться на путешествие в другой мир или другое измерение. Иногда у нас остаются частичные воспоминания о путешествиях нашей души - это сны, в которых мы летаем. Наша душа всегда возвращается обратно в наше тело в тот момент, когда мы просыпаемся: наши душа и тело связаны серебряной нитью. Эта своеобразная пуповина разрывается только тогда, когда смерть нашего материального тела освобождает наш дух.</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До того, как я начала заниматься исследованиями НЛО, я никогда не задумывалась о том, может ли наше материальное тело перемещаться в пространстве в период сна. Да и вообще, если тело передвинуть, мы ведь обязательно проснёмся, ведь так? Мне предстояло выяснить, возможны ли такие перемещения в пространстве. Когда я сталкивалась </w:t>
      </w:r>
      <w:r>
        <w:rPr>
          <w:rStyle w:val="125pt"/>
          <w:rFonts w:cs="Times New Roman" w:ascii="Times New Roman" w:hAnsi="Times New Roman"/>
          <w:iCs/>
          <w:color w:val="000000"/>
          <w:sz w:val="24"/>
          <w:szCs w:val="24"/>
          <w:lang w:eastAsia="en-US"/>
        </w:rPr>
        <w:t>с</w:t>
      </w:r>
      <w:r>
        <w:rPr>
          <w:rStyle w:val="115pt"/>
          <w:rFonts w:cs="Times New Roman" w:ascii="Times New Roman" w:hAnsi="Times New Roman"/>
          <w:color w:val="000000"/>
          <w:sz w:val="24"/>
          <w:szCs w:val="24"/>
          <w:lang w:eastAsia="en-US"/>
        </w:rPr>
        <w:t xml:space="preserve"> </w:t>
      </w:r>
      <w:r>
        <w:rPr>
          <w:rStyle w:val="115pt"/>
          <w:rFonts w:cs="Times New Roman" w:ascii="Times New Roman" w:hAnsi="Times New Roman"/>
          <w:color w:val="000000"/>
          <w:sz w:val="24"/>
          <w:szCs w:val="24"/>
        </w:rPr>
        <w:t xml:space="preserve">похожими случаями, мне приходилось проводить тщательное исследование, чтобы удостовериться в том, что это был действительно телесный опыт, а не опыт выхода из тела (опыт вне тела — ОВТ). При ОВТ человек помнит ощущение того, как он покидает тело. Он может посмотреть вниз и увидеть, как его тело лежит на кровати. Люди, пережившие ОВТ, помнят, как возвращались в пустую оболочку после своего путешествия. Такие люди часто видят серебряную нить — «пуповину», соединяющую тело с духом. Некоторые рассказывают об ощущении, как будто эта нить тянет их </w:t>
      </w:r>
      <w:r>
        <w:rPr>
          <w:rStyle w:val="115pt"/>
          <w:rFonts w:cs="Times New Roman" w:ascii="Times New Roman" w:hAnsi="Times New Roman"/>
          <w:color w:val="000000"/>
          <w:sz w:val="24"/>
          <w:szCs w:val="24"/>
          <w:lang w:eastAsia="en-US"/>
        </w:rPr>
        <w:t>наз</w:t>
      </w:r>
      <w:r>
        <w:rPr>
          <w:rStyle w:val="115pt"/>
          <w:rFonts w:cs="Times New Roman" w:ascii="Times New Roman" w:hAnsi="Times New Roman"/>
          <w:color w:val="000000"/>
          <w:sz w:val="24"/>
          <w:szCs w:val="24"/>
        </w:rPr>
        <w:t>ад. Такое ощущение появляется, если они слишком надолго покидают своё тело. В своей работе я обнаружила, что для существования материального тела постоянное присутствие в нём духа не обязательно. Жизнь тела может поддерживаться благодаря жизненной силе, находящейся в самом теле. Однако существовать без души в течение долгого периода времени тело не може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В случае же с реальным перемещением в пространстве материального тела всё совершенно по-другому. Первым подобным случаем в моей работе был замечательный афроамериканец Джон Джонсон. Джон был психологом, который часто сопровождал меня для проведения интервью с людьми, которые возможно встречались с инопланетянами. Тогда </w:t>
      </w:r>
      <w:r>
        <w:rPr>
          <w:rStyle w:val="115pt2"/>
          <w:rFonts w:cs="Times New Roman" w:ascii="Times New Roman" w:hAnsi="Times New Roman"/>
          <w:bCs/>
          <w:color w:val="000000"/>
          <w:spacing w:val="0"/>
          <w:sz w:val="24"/>
          <w:szCs w:val="24"/>
        </w:rPr>
        <w:t xml:space="preserve">я </w:t>
      </w:r>
      <w:r>
        <w:rPr>
          <w:rStyle w:val="115pt"/>
          <w:rFonts w:cs="Times New Roman" w:ascii="Times New Roman" w:hAnsi="Times New Roman"/>
          <w:color w:val="000000"/>
          <w:sz w:val="24"/>
          <w:szCs w:val="24"/>
        </w:rPr>
        <w:t xml:space="preserve">ещё только начинала работать, и для меня всё было новым. Мне казалось, что мы ступаем на доселе неизведанную землю. В то время я ещё не разработала те стандартные модели, которыми руководствуюсь в своей нынешней работе. Тогда у меня ещё не было так много опыта, как сейчас. Я не была психологом, поэтому при проведении первичного интервью с людьми, которые считали, что они встречались с инопланетянами, я полностью полагалась на Джона. Он задавал им такие вопросы, которые я даже не подумала бы задать, которые помогали ему определить уровень психического здоровья человека и членов его семьи. Иногда, когда мы возвращались </w:t>
      </w:r>
      <w:r>
        <w:rPr>
          <w:rStyle w:val="BookmanOldStyle30"/>
          <w:rFonts w:cs="Times New Roman" w:ascii="Times New Roman" w:hAnsi="Times New Roman"/>
          <w:b w:val="false"/>
          <w:color w:val="000000"/>
          <w:sz w:val="24"/>
          <w:szCs w:val="24"/>
        </w:rPr>
        <w:t>домой,</w:t>
      </w:r>
      <w:r>
        <w:rPr>
          <w:rStyle w:val="BookmanOldStyle30"/>
          <w:rFonts w:cs="Times New Roman" w:ascii="Times New Roman" w:hAnsi="Times New Roman"/>
          <w:bCs/>
          <w:color w:val="000000"/>
          <w:sz w:val="24"/>
          <w:szCs w:val="24"/>
        </w:rPr>
        <w:t xml:space="preserve"> </w:t>
      </w:r>
      <w:r>
        <w:rPr>
          <w:rStyle w:val="115pt"/>
          <w:rFonts w:cs="Times New Roman" w:ascii="Times New Roman" w:hAnsi="Times New Roman"/>
          <w:color w:val="000000"/>
          <w:sz w:val="24"/>
          <w:szCs w:val="24"/>
        </w:rPr>
        <w:t>Джон говорил мне, что клиент психически нездоров и причиной этого, скорее всего, было жестокое обращение с ним в детстве. Иногда он считал, что человек всё придумал, потому что он нуждается во внимании. Он научил меня, как выявить признаки психического расстройства у человека. Однако, чаще всего, Джон говорил, что клиенты были нормальными людьми, и с ними действительно произошло то, что им кажется. Если он говорил, что этим случаем стоит заняться, то мы организовывали повторную встречу и проводили сеанс гипноза. Иногда сеансы проводил он, а иногда я. Мы с Джоном проработали три года, и я очень высоко ценю его помощь и советы, которые он мне давал. У Джона было больное сердце, но он всё равно отправлялся со мной в многочасовые поездки, для того чтобы заниматься исследованием этих необычных случаев. Он принимал лекарства, чуть ли не каждую минуту, но всегда говорил, что работа со мной придаёт ему силы. Наша совместная работа прекратилась в 1990 году, когда Джон умер от сердечного приступа в возрасте 53 ле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Мы познакомились с Джоном в 1987 году. Вскоре после нашего знакомства, он рассказал мне о странном случае, который произошёл с ним в 1981 году во время путешествия по Египту. Джон хотел при помощи гипноза более подробно изучить этот случай. Это была поездка, организованная турфирмой. В гостинице Каира Джон жил в одном номере с незнакомым ему человеком (который был членом туристической группы Джона). Джон не помнил, как прошла ночь. Он помнил только, что когда он проснулся, то обнаружил, что стоит возле кровати своего соседа по комнате. Проснувшийся незнакомец был очень напуган. Джон не помнил, как встал и, как подходил к чужой кровати. Единственное, что он мог вспомнить, это голубой свет. Я предположила, что Джон лунатик и просто ходил во сне. Такое может произойти, когда вы пытаетесь уснуть в незнакомом месте и при этом ещё очень устали с дороги. Джон обдумал эту версию, но решил, что невозможно, потому что раньше он никогда не ходил во сне. Однако он был уверен, что он куда-то ходил и хотел, </w:t>
      </w:r>
      <w:r>
        <w:rPr>
          <w:rStyle w:val="125pt2"/>
          <w:rFonts w:cs="Times New Roman" w:ascii="Times New Roman" w:hAnsi="Times New Roman"/>
          <w:iCs/>
          <w:color w:val="000000"/>
          <w:sz w:val="24"/>
          <w:szCs w:val="24"/>
          <w:lang w:val="ru-RU" w:eastAsia="ru-RU"/>
        </w:rPr>
        <w:t>чт</w:t>
      </w:r>
      <w:r>
        <w:rPr>
          <w:rStyle w:val="115pt"/>
          <w:rFonts w:cs="Times New Roman" w:ascii="Times New Roman" w:hAnsi="Times New Roman"/>
          <w:color w:val="000000"/>
          <w:sz w:val="24"/>
          <w:szCs w:val="24"/>
        </w:rPr>
        <w:t>обы я помогла ему отыскать необходимую информацию.</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о начала сеанса, Джон сказал мне, что боится, что во время сеанса у него могут возникнуть проблемы с сердцем. Он</w:t>
      </w:r>
      <w:r>
        <w:rPr>
          <w:rStyle w:val="115pt"/>
          <w:rFonts w:cs="Times New Roman" w:ascii="Times New Roman" w:hAnsi="Times New Roman"/>
          <w:color w:val="000000"/>
          <w:sz w:val="24"/>
          <w:szCs w:val="24"/>
          <w:lang w:eastAsia="en-US"/>
        </w:rPr>
        <w:t xml:space="preserve"> </w:t>
      </w:r>
      <w:r>
        <w:rPr>
          <w:rStyle w:val="115pt"/>
          <w:rFonts w:cs="Times New Roman" w:ascii="Times New Roman" w:hAnsi="Times New Roman"/>
          <w:color w:val="000000"/>
          <w:sz w:val="24"/>
          <w:szCs w:val="24"/>
        </w:rPr>
        <w:t>перечислил мне некоторые симптомы и сказал, что если они проявятся, то я должна буду немедленно вывести его из сеанса. Я заверила Джона, что ничего подобного не произойдёт. Я оказалась права. Сеанс прошёл без каких-либо проблем. Я знала, что Джон сам практикует гипноз, поэтому была уверена, что мне не составит труда ввести его в транс. Он знал</w:t>
      </w:r>
      <w:r>
        <w:rPr>
          <w:rStyle w:val="BookmanOldStyle"/>
          <w:rFonts w:cs="Times New Roman" w:ascii="Times New Roman" w:hAnsi="Times New Roman"/>
          <w:bCs/>
          <w:color w:val="000000"/>
          <w:sz w:val="24"/>
          <w:szCs w:val="24"/>
        </w:rPr>
        <w:t xml:space="preserve">, </w:t>
      </w:r>
      <w:r>
        <w:rPr>
          <w:rStyle w:val="115pt"/>
          <w:rFonts w:cs="Times New Roman" w:ascii="Times New Roman" w:hAnsi="Times New Roman"/>
          <w:color w:val="000000"/>
          <w:sz w:val="24"/>
          <w:szCs w:val="24"/>
        </w:rPr>
        <w:t>что нужно делать и максимально облегчил мне задачу.</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ведя Джона в состояние гипноза, я отправила его в тот день, когда он прибыл в Египет. Он только что вышел из самолёта и готовился к прохождению таможни. Когда гипнотизёр имеет дело со случаями возвращения человека к Прошлым событиям нынешней жизни, то зачастую человек Понимает, что происходит. Возвращаясь в то время, когда Произошло то или иное событие, человек начинает испытывать беспокойство. Я обнаружила способ избежать чувства беспокойства у клиента. Я возвращаю человека не ко врсмени произошедшего события, а немного раньше этого события. Это похоже на то, как вы заходите в здание через заднюю дверь. Джон рассказал мне, как проходил таможню со всей группой. После этого я отправила его в отель. Он в Подробностях описал мне внешний вид отеля и, что он ел Перед тем, как отправиться к себе в номер. Он так устал с дороги, что сразу же уснул.</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Я уже упоминала о том, что наше подсознание никогда не спит. Оно всегда регистрирует всё происходящее вокруг нас. Я шала, что если в ту ночь что-то и произошло, то подсознание Джона обязательно расскажет мне об этом. Оно также диет мне знать, если всё это был всего лишь сон или если Джон просто ходил во сне.</w:t>
      </w:r>
    </w:p>
    <w:p>
      <w:pPr>
        <w:pStyle w:val="TextBody"/>
        <w:shd w:fill="auto" w:val="clear"/>
        <w:spacing w:lineRule="auto" w:line="240" w:before="0" w:after="0"/>
        <w:ind w:firstLine="600"/>
        <w:jc w:val="both"/>
        <w:rPr>
          <w:rStyle w:val="125pt"/>
          <w:rFonts w:ascii="Times New Roman" w:hAnsi="Times New Roman" w:cs="Times New Roman"/>
          <w:iCs/>
          <w:color w:val="000000"/>
          <w:sz w:val="24"/>
          <w:szCs w:val="24"/>
        </w:rPr>
      </w:pPr>
      <w:r>
        <w:rPr>
          <w:rStyle w:val="115pt"/>
          <w:rFonts w:cs="Times New Roman" w:ascii="Times New Roman" w:hAnsi="Times New Roman"/>
          <w:color w:val="000000"/>
          <w:sz w:val="24"/>
          <w:szCs w:val="24"/>
        </w:rPr>
        <w:t xml:space="preserve">Долорес: </w:t>
      </w:r>
      <w:r>
        <w:rPr>
          <w:rStyle w:val="125pt"/>
          <w:rFonts w:cs="Times New Roman" w:ascii="Times New Roman" w:hAnsi="Times New Roman"/>
          <w:iCs/>
          <w:color w:val="000000"/>
          <w:sz w:val="24"/>
          <w:szCs w:val="24"/>
        </w:rPr>
        <w:t xml:space="preserve">В ту ночь происходило что-то необычное?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Ответ Джона удивил меня. «Меня вызвали».</w:t>
      </w:r>
    </w:p>
    <w:p>
      <w:pPr>
        <w:pStyle w:val="45"/>
        <w:keepNext w:val="true"/>
        <w:keepLines/>
        <w:shd w:fill="auto" w:val="clear"/>
        <w:spacing w:lineRule="auto" w:line="240"/>
        <w:ind w:firstLine="600"/>
        <w:rPr>
          <w:rFonts w:ascii="Times New Roman" w:hAnsi="Times New Roman" w:cs="Times New Roman"/>
          <w:sz w:val="24"/>
          <w:szCs w:val="24"/>
        </w:rPr>
      </w:pPr>
      <w:bookmarkStart w:id="45" w:name="bookmark51"/>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Ты можешь объяснить</w:t>
      </w:r>
      <w:r>
        <w:rPr>
          <w:rStyle w:val="4115pt"/>
          <w:rFonts w:cs="Times New Roman" w:ascii="Times New Roman" w:hAnsi="Times New Roman"/>
          <w:i w:val="false"/>
          <w:iCs w:val="false"/>
          <w:color w:val="000000"/>
          <w:sz w:val="24"/>
          <w:szCs w:val="24"/>
        </w:rPr>
        <w:t xml:space="preserve">, </w:t>
      </w:r>
      <w:r>
        <w:rPr>
          <w:rStyle w:val="4125pt"/>
          <w:rFonts w:cs="Times New Roman" w:ascii="Times New Roman" w:hAnsi="Times New Roman"/>
          <w:i w:val="false"/>
          <w:iCs w:val="false"/>
          <w:color w:val="000000"/>
          <w:sz w:val="24"/>
          <w:szCs w:val="24"/>
        </w:rPr>
        <w:t>что именно ты имеешь в виду?</w:t>
      </w:r>
      <w:bookmarkEnd w:id="45"/>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он: Меня вызвали. Я вышел через крышу, через потолок.</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Я решила, что он описывает случай ОВТ. </w:t>
      </w:r>
      <w:r>
        <w:rPr>
          <w:rStyle w:val="125pt"/>
          <w:rFonts w:cs="Times New Roman" w:ascii="Times New Roman" w:hAnsi="Times New Roman"/>
          <w:iCs/>
          <w:color w:val="000000"/>
          <w:sz w:val="24"/>
          <w:szCs w:val="24"/>
        </w:rPr>
        <w:t>«С тобой такое часто происходит</w:t>
      </w:r>
      <w:r>
        <w:rPr>
          <w:rStyle w:val="115pt"/>
          <w:rFonts w:cs="Times New Roman" w:ascii="Times New Roman" w:hAnsi="Times New Roman"/>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Я уже делал это, но нечасто.</w:t>
      </w:r>
    </w:p>
    <w:p>
      <w:pPr>
        <w:pStyle w:val="45"/>
        <w:keepNext w:val="true"/>
        <w:keepLines/>
        <w:shd w:fill="auto" w:val="clear"/>
        <w:spacing w:lineRule="auto" w:line="240"/>
        <w:ind w:firstLine="600"/>
        <w:rPr>
          <w:rFonts w:ascii="Times New Roman" w:hAnsi="Times New Roman" w:cs="Times New Roman"/>
          <w:sz w:val="24"/>
          <w:szCs w:val="24"/>
        </w:rPr>
      </w:pPr>
      <w:bookmarkStart w:id="46" w:name="bookmark52"/>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Ты сказал</w:t>
      </w:r>
      <w:r>
        <w:rPr>
          <w:rStyle w:val="4115pt"/>
          <w:rFonts w:cs="Times New Roman" w:ascii="Times New Roman" w:hAnsi="Times New Roman"/>
          <w:i w:val="false"/>
          <w:iCs w:val="false"/>
          <w:color w:val="000000"/>
          <w:sz w:val="24"/>
          <w:szCs w:val="24"/>
        </w:rPr>
        <w:t xml:space="preserve">, </w:t>
      </w:r>
      <w:r>
        <w:rPr>
          <w:rStyle w:val="4125pt"/>
          <w:rFonts w:cs="Times New Roman" w:ascii="Times New Roman" w:hAnsi="Times New Roman"/>
          <w:i w:val="false"/>
          <w:iCs w:val="false"/>
          <w:color w:val="000000"/>
          <w:sz w:val="24"/>
          <w:szCs w:val="24"/>
        </w:rPr>
        <w:t>что кто-то позвал тебя. Ты знаешь, кто это был?</w:t>
      </w:r>
      <w:bookmarkEnd w:id="46"/>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Нет. Я не узнаю этот голос. Я никогда раньше не слышал этого голос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Я попросила его рассказать, что происходи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Я только что поднялся в воздух. Я лечу через предметы, через твёрдые тела. Я уже делал это раньш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он оказался в слабо освещённой круглой комнате. Он стоял перед огромной светящейся белой плитой. Плита была размером примерно 4,5 метра в высоту и 2,5 метра в ширину. Он чувствовал, что в комнате не один, но всё его внимание было сосредоточено на огромном камне. «Я рассматриваю плиту. На ней начертаны наставления».</w:t>
      </w:r>
    </w:p>
    <w:p>
      <w:pPr>
        <w:pStyle w:val="45"/>
        <w:keepNext w:val="true"/>
        <w:keepLines/>
        <w:shd w:fill="auto" w:val="clear"/>
        <w:spacing w:lineRule="auto" w:line="240"/>
        <w:ind w:firstLine="600"/>
        <w:rPr>
          <w:rFonts w:ascii="Times New Roman" w:hAnsi="Times New Roman" w:cs="Times New Roman"/>
          <w:sz w:val="24"/>
          <w:szCs w:val="24"/>
        </w:rPr>
      </w:pPr>
      <w:bookmarkStart w:id="47" w:name="bookmark53"/>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Ты раньше уже видел эту плиту?</w:t>
      </w:r>
      <w:bookmarkEnd w:id="47"/>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Именно эту — нет. Но я видел другие предметы. Они не были похожи на кристалл, как эта плита, но на них тоже были надписи.</w:t>
      </w:r>
    </w:p>
    <w:p>
      <w:pPr>
        <w:pStyle w:val="45"/>
        <w:keepNext w:val="true"/>
        <w:keepLines/>
        <w:shd w:fill="auto" w:val="clear"/>
        <w:spacing w:lineRule="auto" w:line="240"/>
        <w:ind w:firstLine="600"/>
        <w:rPr/>
      </w:pPr>
      <w:bookmarkStart w:id="48" w:name="bookmark54"/>
      <w:r>
        <w:rPr>
          <w:rStyle w:val="4115pt"/>
          <w:rFonts w:cs="Times New Roman" w:ascii="Times New Roman" w:hAnsi="Times New Roman"/>
          <w:i w:val="false"/>
          <w:iCs w:val="false"/>
          <w:color w:val="000000"/>
          <w:sz w:val="24"/>
          <w:szCs w:val="24"/>
        </w:rPr>
        <w:t xml:space="preserve">Д.: </w:t>
      </w:r>
      <w:r>
        <w:rPr>
          <w:rStyle w:val="4125pt"/>
          <w:rFonts w:cs="Times New Roman" w:ascii="Times New Roman" w:hAnsi="Times New Roman"/>
          <w:i w:val="false"/>
          <w:iCs w:val="false"/>
          <w:color w:val="000000"/>
          <w:sz w:val="24"/>
          <w:szCs w:val="24"/>
        </w:rPr>
        <w:t>Ты можешь рассказать мне, что написано на плите?</w:t>
      </w:r>
      <w:bookmarkEnd w:id="48"/>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Нет. Этого я не помню. Я всё забываю сразу же после прочтения.</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о ты должен это прочитать? И какая-то часть тебя помнит, что там написано?</w:t>
      </w:r>
      <w:r>
        <w:rPr>
          <w:rStyle w:val="3115pt"/>
          <w:rFonts w:cs="Times New Roman" w:ascii="Times New Roman" w:hAnsi="Times New Roman"/>
          <w:i w:val="false"/>
          <w:iCs w:val="false"/>
          <w:color w:val="000000"/>
          <w:sz w:val="24"/>
          <w:szCs w:val="24"/>
        </w:rPr>
        <w:t xml:space="preserve"> (Да). </w:t>
      </w:r>
      <w:r>
        <w:rPr>
          <w:rStyle w:val="3125pt"/>
          <w:rFonts w:cs="Times New Roman" w:ascii="Times New Roman" w:hAnsi="Times New Roman"/>
          <w:i w:val="false"/>
          <w:iCs w:val="false"/>
          <w:color w:val="000000"/>
          <w:sz w:val="24"/>
          <w:szCs w:val="24"/>
        </w:rPr>
        <w:t>Тебя вызвали именно для этого? Чтобы ты прочитал?</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Я думаю, это была одна из причин, по которой я там оказался. Другой причиной было обуче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Я пыталась выпытать у него, что же было написано на этой плите, но безрезультат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Я не помню. Я читаю, получаю знание и через доли секунды забываю. Это знание становится частью мен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В одно мгновение он стоит перед плитой, а через секунду он уже у себя в номере. «Я вернулся в номер. Я не в кровати. Моя кровать стоит там. Я стою возле другой кроват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Я </w:t>
      </w:r>
      <w:r>
        <w:rPr>
          <w:rStyle w:val="BookmanOldStyle"/>
          <w:rFonts w:cs="Times New Roman" w:ascii="Times New Roman" w:hAnsi="Times New Roman"/>
          <w:bCs/>
          <w:color w:val="000000"/>
          <w:sz w:val="24"/>
          <w:szCs w:val="24"/>
        </w:rPr>
        <w:t xml:space="preserve">всё ещё </w:t>
      </w:r>
      <w:r>
        <w:rPr>
          <w:rStyle w:val="115pt"/>
          <w:rFonts w:cs="Times New Roman" w:ascii="Times New Roman" w:hAnsi="Times New Roman"/>
          <w:color w:val="000000"/>
          <w:sz w:val="24"/>
          <w:szCs w:val="24"/>
        </w:rPr>
        <w:t xml:space="preserve">считала, что у Джона был ОВТ. «Значит, когда </w:t>
      </w:r>
      <w:r>
        <w:rPr>
          <w:rStyle w:val="BookmanOldStyle"/>
          <w:rFonts w:cs="Times New Roman" w:ascii="Times New Roman" w:hAnsi="Times New Roman"/>
          <w:bCs/>
          <w:color w:val="000000"/>
          <w:sz w:val="24"/>
          <w:szCs w:val="24"/>
        </w:rPr>
        <w:t xml:space="preserve">Ты </w:t>
      </w:r>
      <w:r>
        <w:rPr>
          <w:rStyle w:val="115pt"/>
          <w:rFonts w:cs="Times New Roman" w:ascii="Times New Roman" w:hAnsi="Times New Roman"/>
          <w:color w:val="000000"/>
          <w:sz w:val="24"/>
          <w:szCs w:val="24"/>
        </w:rPr>
        <w:t xml:space="preserve">вернулся </w:t>
      </w:r>
      <w:r>
        <w:rPr>
          <w:rStyle w:val="BookmanOldStyle"/>
          <w:rFonts w:cs="Times New Roman" w:ascii="Times New Roman" w:hAnsi="Times New Roman"/>
          <w:bCs/>
          <w:color w:val="000000"/>
          <w:sz w:val="24"/>
          <w:szCs w:val="24"/>
        </w:rPr>
        <w:t xml:space="preserve">в своё </w:t>
      </w:r>
      <w:r>
        <w:rPr>
          <w:rStyle w:val="115pt"/>
          <w:rFonts w:cs="Times New Roman" w:ascii="Times New Roman" w:hAnsi="Times New Roman"/>
          <w:color w:val="000000"/>
          <w:sz w:val="24"/>
          <w:szCs w:val="24"/>
        </w:rPr>
        <w:t xml:space="preserve">тело, ты встал </w:t>
      </w:r>
      <w:r>
        <w:rPr>
          <w:rStyle w:val="BookmanOldStyle"/>
          <w:rFonts w:cs="Times New Roman" w:ascii="Times New Roman" w:hAnsi="Times New Roman"/>
          <w:bCs/>
          <w:color w:val="000000"/>
          <w:sz w:val="24"/>
          <w:szCs w:val="24"/>
        </w:rPr>
        <w:t xml:space="preserve">с </w:t>
      </w:r>
      <w:r>
        <w:rPr>
          <w:rStyle w:val="115pt"/>
          <w:rFonts w:cs="Times New Roman" w:ascii="Times New Roman" w:hAnsi="Times New Roman"/>
          <w:color w:val="000000"/>
          <w:sz w:val="24"/>
          <w:szCs w:val="24"/>
        </w:rPr>
        <w:t>кроват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Я не возвращался в тело. Тело было со мно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 xml:space="preserve">Это удивило меня и застало меня врасплох. Я первый раз слышала о чём-то подобном. «Ты имеешь в виду, что твое Материальное тело прошло сквозь потолок? Тебе не кажется, </w:t>
      </w:r>
      <w:r>
        <w:rPr>
          <w:rStyle w:val="7pt"/>
          <w:rFonts w:cs="Times New Roman" w:ascii="Times New Roman" w:hAnsi="Times New Roman"/>
          <w:iCs/>
          <w:color w:val="000000"/>
          <w:sz w:val="24"/>
          <w:szCs w:val="24"/>
        </w:rPr>
        <w:t>ЧТО</w:t>
      </w:r>
      <w:r>
        <w:rPr>
          <w:rStyle w:val="BookmanOldStyle29"/>
          <w:rFonts w:cs="Times New Roman" w:ascii="Times New Roman" w:hAnsi="Times New Roman"/>
          <w:color w:val="000000"/>
          <w:sz w:val="24"/>
          <w:szCs w:val="24"/>
          <w:lang w:val="ru-RU" w:eastAsia="ru-RU"/>
        </w:rPr>
        <w:t xml:space="preserve"> </w:t>
      </w:r>
      <w:r>
        <w:rPr>
          <w:rStyle w:val="115pt"/>
          <w:rFonts w:cs="Times New Roman" w:ascii="Times New Roman" w:hAnsi="Times New Roman"/>
          <w:color w:val="000000"/>
          <w:sz w:val="24"/>
          <w:szCs w:val="24"/>
        </w:rPr>
        <w:t>это стран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Констатируя факт). Нет. Иногда я прохожу сквозь стены.</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Скажи, если бы той ночью, кто-нибудь посмотрел па твою кровать, то твоё материальное тело лежало бы на ней?</w:t>
      </w:r>
      <w:r>
        <w:rPr>
          <w:rStyle w:val="3115pt"/>
          <w:rFonts w:cs="Times New Roman" w:ascii="Times New Roman" w:hAnsi="Times New Roman"/>
          <w:i w:val="false"/>
          <w:iCs w:val="false"/>
          <w:color w:val="000000"/>
          <w:sz w:val="24"/>
          <w:szCs w:val="24"/>
        </w:rPr>
        <w:t xml:space="preserve"> (Нет). </w:t>
      </w:r>
      <w:r>
        <w:rPr>
          <w:rStyle w:val="3125pt"/>
          <w:rFonts w:cs="Times New Roman" w:ascii="Times New Roman" w:hAnsi="Times New Roman"/>
          <w:i w:val="false"/>
          <w:iCs w:val="false"/>
          <w:color w:val="000000"/>
          <w:sz w:val="24"/>
          <w:szCs w:val="24"/>
        </w:rPr>
        <w:t>Но как это возмож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Телепортация.</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ы сделал это са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Нет, я не могу делать это по собственному желанию. Но это стало возможным, когда меня вызвал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Я была шокирована. Я не знала, о чём можно ещё спро сить.</w:t>
      </w:r>
    </w:p>
    <w:p>
      <w:pPr>
        <w:pStyle w:val="37"/>
        <w:shd w:fill="auto" w:val="clear"/>
        <w:spacing w:lineRule="auto" w:line="240"/>
        <w:ind w:firstLine="600"/>
        <w:jc w:val="both"/>
        <w:rPr>
          <w:rStyle w:val="3115pt"/>
          <w:rFonts w:ascii="Times New Roman" w:hAnsi="Times New Roman" w:cs="Times New Roman"/>
          <w:i w:val="false"/>
          <w:i w:val="false"/>
          <w:iCs w:val="false"/>
          <w:color w:val="000000"/>
          <w:sz w:val="24"/>
          <w:szCs w:val="24"/>
        </w:rPr>
      </w:pPr>
      <w:r>
        <w:rPr>
          <w:rFonts w:cs="Times New Roman" w:ascii="Times New Roman" w:hAnsi="Times New Roman"/>
          <w:sz w:val="24"/>
          <w:szCs w:val="24"/>
        </w:rPr>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а круглая комната, в которой ты оказался, была материальной?</w:t>
      </w:r>
    </w:p>
    <w:p>
      <w:pPr>
        <w:pStyle w:val="TextBody"/>
        <w:shd w:fill="auto" w:val="clear"/>
        <w:spacing w:lineRule="auto" w:line="240" w:before="0" w:after="0"/>
        <w:ind w:firstLine="600"/>
        <w:jc w:val="both"/>
        <w:rPr>
          <w:rFonts w:ascii="Times New Roman" w:hAnsi="Times New Roman" w:cs="Times New Roman"/>
          <w:sz w:val="24"/>
          <w:szCs w:val="24"/>
        </w:rPr>
      </w:pPr>
      <w:r>
        <w:rPr>
          <w:rStyle w:val="125pt"/>
          <w:rFonts w:cs="Times New Roman" w:ascii="Times New Roman" w:hAnsi="Times New Roman"/>
          <w:iCs/>
          <w:color w:val="000000"/>
          <w:sz w:val="24"/>
          <w:szCs w:val="24"/>
        </w:rPr>
        <w:t>Я</w:t>
      </w:r>
      <w:r>
        <w:rPr>
          <w:rStyle w:val="115pt"/>
          <w:rFonts w:cs="Times New Roman" w:ascii="Times New Roman" w:hAnsi="Times New Roman"/>
          <w:color w:val="000000"/>
          <w:sz w:val="24"/>
          <w:szCs w:val="24"/>
        </w:rPr>
        <w:t xml:space="preserve"> подумала, что, может, это была комната из духовного мира как, например, в школах Зала Знания, описанных мною в книге </w:t>
      </w:r>
      <w:r>
        <w:rPr>
          <w:rStyle w:val="125pt"/>
          <w:rFonts w:cs="Times New Roman" w:ascii="Times New Roman" w:hAnsi="Times New Roman"/>
          <w:iCs/>
          <w:color w:val="000000"/>
          <w:sz w:val="24"/>
          <w:szCs w:val="24"/>
        </w:rPr>
        <w:t>«Между смертью и жизнью</w:t>
      </w:r>
      <w:r>
        <w:rPr>
          <w:rStyle w:val="115pt"/>
          <w:rFonts w:cs="Times New Roman" w:ascii="Times New Roman" w:hAnsi="Times New Roman"/>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Да, она была вполне реальной и материальной.</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воё тело тоже было материальным? Стеньг, пол, потолок и всё остальное в комнате было материальны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Да, всё было материальным.</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Ты знаешь, где находилась эта комнат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Нет. Но я могу рассказать, что есть в этой комнате. (Он опять нарисовал себе образ той комнаты). Я стою лицом к плите, справа от меня какие-то панели и заграждения. Панели парят примерно в 60-ти сантиметрах над землёй и, к ним ведёт дорожка. Там панели и какие-то измерительные приборы. Я не понимаю их назначение. Мне их не показывают. Я просто вижу их при осмотре комнаты.</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На что они похож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Сложно сказать. Я вижу экраны и приборы издалека.</w:t>
      </w:r>
    </w:p>
    <w:p>
      <w:pPr>
        <w:pStyle w:val="37"/>
        <w:shd w:fill="auto" w:val="clear"/>
        <w:spacing w:lineRule="auto" w:line="240"/>
        <w:ind w:firstLine="600"/>
        <w:jc w:val="both"/>
        <w:rPr>
          <w:rFonts w:ascii="Times New Roman" w:hAnsi="Times New Roman" w:cs="Times New Roman"/>
          <w:sz w:val="24"/>
          <w:szCs w:val="24"/>
        </w:rPr>
      </w:pPr>
      <w:r>
        <w:rPr>
          <w:rStyle w:val="3115pt"/>
          <w:rFonts w:cs="Times New Roman" w:ascii="Times New Roman" w:hAnsi="Times New Roman"/>
          <w:i w:val="false"/>
          <w:iCs w:val="false"/>
          <w:color w:val="000000"/>
          <w:sz w:val="24"/>
          <w:szCs w:val="24"/>
        </w:rPr>
        <w:t xml:space="preserve">Д.: </w:t>
      </w:r>
      <w:r>
        <w:rPr>
          <w:rStyle w:val="3125pt"/>
          <w:rFonts w:cs="Times New Roman" w:ascii="Times New Roman" w:hAnsi="Times New Roman"/>
          <w:i w:val="false"/>
          <w:iCs w:val="false"/>
          <w:color w:val="000000"/>
          <w:sz w:val="24"/>
          <w:szCs w:val="24"/>
        </w:rPr>
        <w:t>Ограждение установлено по периметру комнат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
          <w:rFonts w:cs="Times New Roman" w:ascii="Times New Roman" w:hAnsi="Times New Roman"/>
          <w:color w:val="000000"/>
          <w:sz w:val="24"/>
          <w:szCs w:val="24"/>
        </w:rPr>
        <w:t>Дж.: Да. Оно ограждает комнату. Та часть комнаты, в которой я нахожусь, как бы немного утоплена в пол. Она ниже общего уровня комнаты. Я чувствую чьё- то присутствие, но не могу туда повернуться. Комна</w:t>
      </w:r>
      <w:r>
        <w:rPr>
          <w:rStyle w:val="BookmanOldStyle28"/>
          <w:rFonts w:cs="Times New Roman" w:ascii="Times New Roman" w:hAnsi="Times New Roman"/>
          <w:color w:val="000000"/>
          <w:sz w:val="24"/>
          <w:szCs w:val="24"/>
        </w:rPr>
        <w:t>та плохо освещена. Единственным источником света, похоже, является кристальная плита. Я вижу там справа (показывает) пурпурный свет, но я не знаю что это.</w:t>
      </w:r>
    </w:p>
    <w:p>
      <w:pPr>
        <w:pStyle w:val="45"/>
        <w:keepNext w:val="true"/>
        <w:keepLines/>
        <w:shd w:fill="auto" w:val="clear"/>
        <w:spacing w:lineRule="auto" w:line="240"/>
        <w:ind w:firstLine="600"/>
        <w:rPr>
          <w:rFonts w:ascii="Times New Roman" w:hAnsi="Times New Roman" w:cs="Times New Roman"/>
          <w:sz w:val="24"/>
          <w:szCs w:val="24"/>
        </w:rPr>
      </w:pPr>
      <w:bookmarkStart w:id="49" w:name="bookmark55"/>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Ты когда-нибудь уже бывая в этой комнате?</w:t>
      </w:r>
      <w:bookmarkEnd w:id="4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Я был в разных местах. Я не знаю, был ли я в этой комнате раньше. Она кажется мне новой. Я не знаю, что где находится. Эта комната мне не знаком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Я бывал во многих комнатах. Может, я должен был побывать в этой комнате только один раз. Во многих комнатах я бывал лишь однажды.</w:t>
      </w:r>
    </w:p>
    <w:p>
      <w:pPr>
        <w:pStyle w:val="45"/>
        <w:keepNext w:val="true"/>
        <w:keepLines/>
        <w:shd w:fill="auto" w:val="clear"/>
        <w:spacing w:lineRule="auto" w:line="240"/>
        <w:ind w:firstLine="600"/>
        <w:rPr>
          <w:rFonts w:ascii="Times New Roman" w:hAnsi="Times New Roman" w:cs="Times New Roman"/>
          <w:sz w:val="24"/>
          <w:szCs w:val="24"/>
        </w:rPr>
      </w:pPr>
      <w:bookmarkStart w:id="50" w:name="bookmark56"/>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А что ты скажешь о месте, в котором находится комната? Ты бывая там раньше?</w:t>
      </w:r>
      <w:bookmarkEnd w:id="5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Я не знаю. Я вижу только комнату. Я только в комнате. Я пришёл именно в комнату. И уходил я именно из комнаты. Больше я нигде не был.</w:t>
      </w:r>
    </w:p>
    <w:p>
      <w:pPr>
        <w:pStyle w:val="45"/>
        <w:keepNext w:val="true"/>
        <w:keepLines/>
        <w:shd w:fill="auto" w:val="clear"/>
        <w:spacing w:lineRule="auto" w:line="240"/>
        <w:ind w:firstLine="600"/>
        <w:rPr>
          <w:rFonts w:ascii="Times New Roman" w:hAnsi="Times New Roman" w:cs="Times New Roman"/>
          <w:sz w:val="24"/>
          <w:szCs w:val="24"/>
        </w:rPr>
      </w:pPr>
      <w:bookmarkStart w:id="51" w:name="bookmark57"/>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Как давно ты путешествуешь по таким местам?</w:t>
      </w:r>
      <w:bookmarkEnd w:id="5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Всю свою жизнь.</w:t>
      </w:r>
    </w:p>
    <w:p>
      <w:pPr>
        <w:pStyle w:val="45"/>
        <w:keepNext w:val="true"/>
        <w:keepLines/>
        <w:shd w:fill="auto" w:val="clear"/>
        <w:spacing w:lineRule="auto" w:line="240"/>
        <w:ind w:firstLine="600"/>
        <w:rPr>
          <w:rFonts w:ascii="Times New Roman" w:hAnsi="Times New Roman" w:cs="Times New Roman"/>
          <w:sz w:val="24"/>
          <w:szCs w:val="24"/>
        </w:rPr>
      </w:pPr>
      <w:bookmarkStart w:id="52" w:name="bookmark58"/>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Но ты сказал, что места, в которых бывая, всегда разные</w:t>
      </w:r>
      <w:r>
        <w:rPr>
          <w:rStyle w:val="4BookmanOldStyle"/>
          <w:rFonts w:cs="Times New Roman" w:ascii="Times New Roman" w:hAnsi="Times New Roman"/>
          <w:i w:val="false"/>
          <w:iCs w:val="false"/>
          <w:color w:val="000000"/>
          <w:sz w:val="24"/>
          <w:szCs w:val="24"/>
        </w:rPr>
        <w:t xml:space="preserve">. </w:t>
      </w:r>
      <w:r>
        <w:rPr>
          <w:rStyle w:val="4BookmanOldStyle3"/>
          <w:rFonts w:cs="Times New Roman" w:ascii="Times New Roman" w:hAnsi="Times New Roman"/>
          <w:i w:val="false"/>
          <w:iCs w:val="false"/>
          <w:color w:val="000000"/>
          <w:spacing w:val="0"/>
          <w:sz w:val="24"/>
          <w:szCs w:val="24"/>
        </w:rPr>
        <w:t>Чем они отличаются?</w:t>
      </w:r>
      <w:bookmarkEnd w:id="5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Иногда они похожи на зрительный зал. Иногда я попадаю в маленькие комнаты. Иногда я был в библиотеке. Иногда у меня просто возникает ощущение движения. Это либо ощущение полета, либо ощущение ускорения. Когда такое происходило, это означало, что в тот конкретный период мне нечего делать. Мне нечему было учиться. Мне ничего не надо было делать, поэтому я был предоставлен сам себе. Чувство свободы возбуждает. Иногда в своих небольших путешествиях я встречаю других существ. Они похожи на людей. Они мёртвые, но они были людьми. Они мертвы в том плане, что больше не принадлежат этому миру</w:t>
      </w:r>
    </w:p>
    <w:p>
      <w:pPr>
        <w:pStyle w:val="TextBody"/>
        <w:shd w:fill="auto" w:val="clear"/>
        <w:spacing w:lineRule="auto" w:line="240" w:before="0" w:after="0"/>
        <w:ind w:firstLine="600"/>
        <w:jc w:val="both"/>
        <w:rPr/>
      </w:pPr>
      <w:r>
        <w:rPr>
          <w:rStyle w:val="BookmanOldStyle28"/>
          <w:rFonts w:cs="Times New Roman" w:ascii="Times New Roman" w:hAnsi="Times New Roman"/>
          <w:color w:val="000000"/>
          <w:sz w:val="24"/>
          <w:szCs w:val="24"/>
        </w:rPr>
        <w:t>Описанные Джоном места больше походили на духовный мир, в который душа отправляется ночью (и в период между жизнями), чтобы получать знания.</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Д</w:t>
      </w:r>
      <w:r>
        <w:rPr>
          <w:rStyle w:val="3Candara"/>
          <w:rFonts w:cs="Times New Roman" w:ascii="Times New Roman" w:hAnsi="Times New Roman"/>
          <w:i w:val="false"/>
          <w:iCs w:val="false"/>
          <w:color w:val="000000"/>
          <w:spacing w:val="0"/>
          <w:sz w:val="24"/>
          <w:szCs w:val="24"/>
          <w:vertAlign w:val="subscript"/>
        </w:rPr>
        <w:t>.:</w:t>
      </w:r>
      <w:r>
        <w:rPr>
          <w:rStyle w:val="3BookmanOldStyle"/>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Но время таких путешествий твоё физическое тело испытывало все ощущения</w:t>
      </w:r>
      <w:r>
        <w:rPr>
          <w:rStyle w:val="3BookmanOldStyle"/>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Иногда моё физическое тело. Иногда моё астральное тело. Сложно сказать, когда мои ощущения касались моего материального тела, потому что это очень сложно проверить. Но случай в Египте наверняка касался моего материального тела.</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Мне кажется, особой разницы нет, ведь в обоих случаях в путешествие отправляется большая часть твоего разума</w:t>
      </w:r>
      <w:r>
        <w:rPr>
          <w:rStyle w:val="3BookmanOldStyle"/>
          <w:rFonts w:cs="Times New Roman" w:ascii="Times New Roman" w:hAnsi="Times New Roman"/>
          <w:i w:val="false"/>
          <w:iCs w:val="false"/>
          <w:color w:val="000000"/>
          <w:sz w:val="24"/>
          <w:szCs w:val="24"/>
        </w:rPr>
        <w:t xml:space="preserve">. (Да). </w:t>
      </w:r>
      <w:r>
        <w:rPr>
          <w:rStyle w:val="3BookmanOldStyle8"/>
          <w:rFonts w:cs="Times New Roman" w:ascii="Times New Roman" w:hAnsi="Times New Roman"/>
          <w:i w:val="false"/>
          <w:iCs w:val="false"/>
          <w:color w:val="000000"/>
          <w:spacing w:val="0"/>
          <w:sz w:val="24"/>
          <w:szCs w:val="24"/>
        </w:rPr>
        <w:t>Когда ты путешествовал через стены и потолок в своём физическом теле, какие чувства ты испытывал?</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Только чувство движения, только движения. Я не помню. Я просто был там. Не знаю, что я делал.</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огда ты вернулся и обнаружил себя, стоящим возле кровати соседа по комнате, ты не заметил в комнате ничего странного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Я увидел, что сквозь потолок в комнату проникает луч голубого света.</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Ярко-голубого свет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Нет, нет. Бледно-голубого. Чуть темнее, чем яйцо дрозда.</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ак ты думаешь, что это был за свет</w:t>
      </w:r>
      <w:r>
        <w:rPr>
          <w:rStyle w:val="3BookmanOldStyle"/>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Что это было? Это был спуск. Ну, не совсем так. Это был спуск для меня — возможность вернуться обратно в номер. Теперь я его вижу. Он тянется от потолка к полу. Ширина луча примерно один метр. Он принёс меня обратно в номер. Это как-то связано с распадом молекул тела. Я не знаю, как иначе я мог бы им воспользоваться.</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Откуда, по-твоему, пришёл этот св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Понятия не имею. Но я был в нём, когда уходил и когда возвращался. В этом свете возникает ощущение обучения. Это хороший свет.</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ак долго он оставался в номер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До того момента, как я его увидел. Потом он исчез. Я понял, что снова нахожусь в гостинице и стою возле чужой кровати, как будто меня туда поставил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7"/>
          <w:rFonts w:cs="Times New Roman" w:ascii="Times New Roman" w:hAnsi="Times New Roman"/>
          <w:iCs/>
          <w:color w:val="000000"/>
          <w:spacing w:val="0"/>
          <w:sz w:val="24"/>
          <w:szCs w:val="24"/>
        </w:rPr>
        <w:t>Это</w:t>
      </w:r>
      <w:r>
        <w:rPr>
          <w:rStyle w:val="BookmanOldStyle28"/>
          <w:rFonts w:cs="Times New Roman" w:ascii="Times New Roman" w:hAnsi="Times New Roman"/>
          <w:color w:val="000000"/>
          <w:sz w:val="24"/>
          <w:szCs w:val="24"/>
        </w:rPr>
        <w:t xml:space="preserve"> очень испугало моего соседа по комнате. Но я не помню» как я оказался возле его кроват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Поняв, что больше никакой информации о случившемся Мне не получить, я сказала Джону покинуть номер гостиницы. Я отправила его в настоящее (в 1988 год). До начала сеанса Джон попросил меня разобраться в его проблемах со здоровьем. Я уже проводила сеансы, когда спрашивала у подсознания, что не так с организмом и какие лекарства нужно Принимать. Такие разговоры с подсознанием всегда проходили очень спокойно, без эмоций, как будто мы говорили об абсолютно незнакомом человеке. Я приведу вам отрывок Моего разговора с подсознанием Джона, который показывает, нисколько объективным может быть наше подсознание.</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Я говорила с подсознанием Джона). </w:t>
      </w:r>
      <w:r>
        <w:rPr>
          <w:rStyle w:val="3BookmanOldStyle8"/>
          <w:rFonts w:cs="Times New Roman" w:ascii="Times New Roman" w:hAnsi="Times New Roman"/>
          <w:i w:val="false"/>
          <w:iCs w:val="false"/>
          <w:color w:val="000000"/>
          <w:spacing w:val="0"/>
          <w:sz w:val="24"/>
          <w:szCs w:val="24"/>
        </w:rPr>
        <w:t>Он озабочен своими проблемами со здоровьем. Ты можешь просканировать его тело и сказать</w:t>
      </w:r>
      <w:r>
        <w:rPr>
          <w:rStyle w:val="3BookmanOldStyle"/>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что с ним не так?</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Я ещё не так глубоко, чтобы провести подобное сканирование. Я должен уметь перемещаться между всеми органами тела. Я ещё не достаточно глубоко внедрился. Я не отвечаю всем требованиям для такого глубокого внедрения.</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Но подсознание может обследовать организм и сказать нам хоть что-нибудь</w:t>
      </w:r>
      <w:r>
        <w:rPr>
          <w:rStyle w:val="3BookmanOldStyle"/>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Обследование не обязательно должно быть очень тщательным. Мы будем благодарны за любую информацию</w:t>
      </w:r>
      <w:r>
        <w:rPr>
          <w:rStyle w:val="3BookmanOldStyle"/>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Да, конечно. (Пауза). В данный момент ... это сердце умирает. Когда-нибудь оно остановится ... скор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Невозмутимая объективность подсознания удивила меня.</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Это самая серьёзная проблем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Да. Без сердца тело не сможет функционировать.</w:t>
      </w:r>
    </w:p>
    <w:p>
      <w:pPr>
        <w:pStyle w:val="37"/>
        <w:shd w:fill="auto" w:val="clear"/>
        <w:spacing w:lineRule="auto" w:line="240"/>
        <w:ind w:firstLine="600"/>
        <w:jc w:val="both"/>
        <w:rPr>
          <w:rFonts w:ascii="Times New Roman" w:hAnsi="Times New Roman" w:cs="Times New Roman"/>
          <w:sz w:val="24"/>
          <w:szCs w:val="24"/>
        </w:rPr>
      </w:pPr>
      <w:bookmarkStart w:id="53" w:name="bookmark59"/>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Можно ли что-то сделать, чтобы улучшить ситуацию? Может, ты можешь что-то посоветовать?</w:t>
      </w:r>
      <w:bookmarkEnd w:id="5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Настойчиво). Нет. Когда придёт время, он умрёт.</w:t>
      </w:r>
    </w:p>
    <w:p>
      <w:pPr>
        <w:pStyle w:val="37"/>
        <w:shd w:fill="auto" w:val="clear"/>
        <w:spacing w:lineRule="auto" w:line="240"/>
        <w:ind w:firstLine="600"/>
        <w:jc w:val="both"/>
        <w:rPr>
          <w:rFonts w:ascii="Times New Roman" w:hAnsi="Times New Roman" w:cs="Times New Roman"/>
          <w:sz w:val="24"/>
          <w:szCs w:val="24"/>
        </w:rPr>
      </w:pPr>
      <w:bookmarkStart w:id="54" w:name="bookmark60"/>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И он не может ничего с этим поделать?</w:t>
      </w:r>
      <w:bookmarkEnd w:id="5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ж.: Нет, нет. Он не хочет ничего делать. Его всё устраивает. Он уже смирился с эти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Я делала предположения, каким образом можно помочь Джону, но всё было бесполезно. Если само подсознание уверено, что ничего нельзя сделать, то простым людям и подавно не справиться с этой проблемой. После сеанса Джон но помнил ничего из того, что говорило его подсознание. Это вполне нормальное явление. Человек может помнить некоторые вещи, но беседа с подсознанием всегда остаётся для него закрытой. Я решила, что будет лучше, если Джон сам услышит свои слова. </w:t>
      </w:r>
      <w:r>
        <w:rPr>
          <w:rStyle w:val="FranklinGothicDemi"/>
          <w:rFonts w:cs="Times New Roman" w:ascii="Times New Roman" w:hAnsi="Times New Roman"/>
          <w:color w:val="000000"/>
          <w:sz w:val="24"/>
          <w:szCs w:val="24"/>
        </w:rPr>
        <w:t xml:space="preserve">я </w:t>
      </w:r>
      <w:r>
        <w:rPr>
          <w:rStyle w:val="BookmanOldStyle28"/>
          <w:rFonts w:cs="Times New Roman" w:ascii="Times New Roman" w:hAnsi="Times New Roman"/>
          <w:color w:val="000000"/>
          <w:sz w:val="24"/>
          <w:szCs w:val="24"/>
        </w:rPr>
        <w:t>дала ему прослушать запись, сделанную мною в процессе сеанс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Но вместо этого он захотел рассказать мне о комнате. Почти всё, что он рассказывал, точно совпадало с тем, что он поведал мне в процессе сеанса. «Я не мог разглядеть экраны и приборы, потому что находился примерно в шести метрах от них. Комната была большой. Потолок был высокий. Знаешь, звучит смешно, но в один момент мне показалось, будто я нахожусь под Землёй. Правда. Это всё из-за стен — они были шероховатые, как камень. Комната вообще была похожа на пещеру Пол, по-моему, точно был из камн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Примерно через неделю Джон наконец-то прослушал плёнку и позвонил мне, чтобы обсудить проведённый сеанс. Первое, что он мне сказал, это то, что он не верит, что его материальное тело покидало номер в гостинице. Он не верил, что это было возможно благодаря распаду молекул или чему-то там ещё. Он смеялся, говоря мне об этом, и я рассмеялась вместе с ним. «Эй, не я это сказала, ты сам это сказал». Джон знал, что если бы это рассказал кто-нибудь другой, а не он </w:t>
      </w:r>
      <w:r>
        <w:rPr>
          <w:rStyle w:val="BookmanOldStyle26"/>
          <w:rFonts w:cs="Times New Roman" w:ascii="Times New Roman" w:hAnsi="Times New Roman"/>
          <w:color w:val="000000"/>
          <w:sz w:val="24"/>
          <w:szCs w:val="24"/>
        </w:rPr>
        <w:t>сам,</w:t>
      </w:r>
      <w:r>
        <w:rPr>
          <w:rStyle w:val="BookmanOldStyle28"/>
          <w:rFonts w:cs="Times New Roman" w:ascii="Times New Roman" w:hAnsi="Times New Roman"/>
          <w:color w:val="000000"/>
          <w:sz w:val="24"/>
          <w:szCs w:val="24"/>
        </w:rPr>
        <w:t xml:space="preserve"> то может быть, он в это и поверил бы. Он обернул всё в шутку. Однако он сам практиковал гипноз и знал, что это должно быть правдой. Ему просто было очень тяжело смириться с этим, как и многим другим, у кого тоже был подобный опыт. Все они пытаются найти альтернативное объяснение, которое можно будет принять и, с которым сможет смириться их сознание. Как оказалось реакция у всех одинаковая. Даже если ты сам гипнотизёр и знаешь всю технику проведения сеанса гипноз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Джон работал с пациентами больниц, которые находились при смерти. Он помогал им приготовиться к переходу в Новый мир. Он сделал много хорошего в своей жизни перед тем, как ему самому пришлось совершить это путешествие </w:t>
      </w:r>
      <w:r>
        <w:rPr>
          <w:rStyle w:val="BookmanOldStyle27"/>
          <w:rFonts w:cs="Times New Roman" w:ascii="Times New Roman" w:hAnsi="Times New Roman"/>
          <w:iCs/>
          <w:color w:val="000000"/>
          <w:spacing w:val="0"/>
          <w:sz w:val="24"/>
          <w:szCs w:val="24"/>
        </w:rPr>
        <w:t>в</w:t>
      </w:r>
      <w:r>
        <w:rPr>
          <w:rStyle w:val="BookmanOldStyle28"/>
          <w:rFonts w:cs="Times New Roman" w:ascii="Times New Roman" w:hAnsi="Times New Roman"/>
          <w:color w:val="000000"/>
          <w:sz w:val="24"/>
          <w:szCs w:val="24"/>
        </w:rPr>
        <w:t xml:space="preserve"> новый мир. Его сердце, как и предрекало его подсознание, Просто остановилось. От Джона я многое узнала об исследовательских процедурах. Мне всегда будет не хватать его советов. Я благодарна судьбе за то, что мне довелось познакомиться с ним, пускай и на такой короткий срок.</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Случай Джона показал, как сложно определить разницу Между встречей с пришельцами и астральными путешествиями. Когда мы с Филом работали над моей книгой </w:t>
      </w:r>
      <w:r>
        <w:rPr>
          <w:rStyle w:val="BookmanOldStyle27"/>
          <w:rFonts w:cs="Times New Roman" w:ascii="Times New Roman" w:hAnsi="Times New Roman"/>
          <w:iCs/>
          <w:color w:val="000000"/>
          <w:spacing w:val="0"/>
          <w:sz w:val="24"/>
          <w:szCs w:val="24"/>
        </w:rPr>
        <w:t>«Смотрители сада»,</w:t>
      </w:r>
      <w:r>
        <w:rPr>
          <w:rStyle w:val="BookmanOldStyle28"/>
          <w:rFonts w:cs="Times New Roman" w:ascii="Times New Roman" w:hAnsi="Times New Roman"/>
          <w:color w:val="000000"/>
          <w:sz w:val="24"/>
          <w:szCs w:val="24"/>
        </w:rPr>
        <w:t xml:space="preserve"> я начала обращать внимание на необычные сны Моего клиента. У него не было никаких сознательных воспоминаний о встрече с пришельцами, только травмирующие 1*им. Изучив эти сны, мы пришли к выводу, что в детстве он действительно вступал в контакт с инопланетянами. Некоторые подробности этого исследования сложились в определённую модель, которая повторяется и повторяется у совершенн</w:t>
      </w:r>
      <w:r>
        <w:rPr>
          <w:rStyle w:val="BookmanOldStyle28"/>
          <w:rFonts w:cs="Times New Roman" w:ascii="Times New Roman" w:hAnsi="Times New Roman"/>
          <w:color w:val="000000"/>
          <w:sz w:val="24"/>
          <w:szCs w:val="24"/>
          <w:lang w:val="en-US" w:eastAsia="en-US"/>
        </w:rPr>
        <w:t>o</w:t>
      </w:r>
      <w:r>
        <w:rPr>
          <w:rStyle w:val="BookmanOldStyle28"/>
          <w:rFonts w:cs="Times New Roman" w:ascii="Times New Roman" w:hAnsi="Times New Roman"/>
          <w:color w:val="000000"/>
          <w:sz w:val="24"/>
          <w:szCs w:val="24"/>
          <w:lang w:eastAsia="en-US"/>
        </w:rPr>
        <w:t xml:space="preserve"> </w:t>
      </w:r>
      <w:r>
        <w:rPr>
          <w:rStyle w:val="BookmanOldStyle28"/>
          <w:rFonts w:cs="Times New Roman" w:ascii="Times New Roman" w:hAnsi="Times New Roman"/>
          <w:color w:val="000000"/>
          <w:sz w:val="24"/>
          <w:szCs w:val="24"/>
        </w:rPr>
        <w:t>разных люде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Моя встреча с Кэрри была настолько неестественной, что вряд ли её можно было назвать чистой случайностью. Моя Подруга Кони упоминала о своей давней подруге, живущей в юроде Хьюстон. Подруга была художником. Кэрри снились странные сны и у неё (предположительно) были видения, свидетельствующие о встрече с пришельцами. Кони казалось, что я хотела бы поработать с Кэрри, но она предположила, что это вряд ли получится, так как Кэрри очень далеко живёт. Кэрри держали на коротком поводке — её муж не разрешал ей уезжать далеко от дома. Кони не виделась с Кэрри с того момента, как переехала в штат Арканзас. Однако они всё ещё оставались очень хорошими друзьями. Меня и Кэрри свело вместе странное совпадение. Кони отправилась в Хьюстон, чтобы навестить Кэрри и очень сильно заболела. Она могла вернуться обратно в штат Арканзас, только если бы Кэрри привезла её на машине. Учитывая сложившуюся ситуацию, муж Кэрри разрешил ей поеха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Кони позвонила мне во вторник вечером, сразу же после того, как приехала домой. Она попросила меня приехать к ней, чтобы я могла пообщаться с Кэрри и, может быть, даже провести сеанс регрессивного гипноза. Кэрри вряд ли когда- нибудь ещё раз сможет приехать в Арканзас, поэтому это был её единственный шанс встретиться со мной. В четверг утром я должна была уезжать на конференцию в Литл-Рок. Единственным свободным днём у меня оставалась среда. </w:t>
      </w:r>
      <w:r>
        <w:rPr>
          <w:rStyle w:val="BookmanOldStyle27"/>
          <w:rFonts w:cs="Times New Roman" w:ascii="Times New Roman" w:hAnsi="Times New Roman"/>
          <w:iCs/>
          <w:color w:val="000000"/>
          <w:spacing w:val="0"/>
          <w:sz w:val="24"/>
          <w:szCs w:val="24"/>
        </w:rPr>
        <w:t xml:space="preserve">Я </w:t>
      </w:r>
      <w:r>
        <w:rPr>
          <w:rStyle w:val="BookmanOldStyle28"/>
          <w:rFonts w:cs="Times New Roman" w:ascii="Times New Roman" w:hAnsi="Times New Roman"/>
          <w:color w:val="000000"/>
          <w:sz w:val="24"/>
          <w:szCs w:val="24"/>
        </w:rPr>
        <w:t>приехала вечером и, поужинав, попросила Кэрри рассказать мне о странных событиях в её жизни, чтобы я могла записать всё на диктофон. Ей снились сны об инопланетянах, но она хотела рассказать мне о своём ОВТ и о видении, которое ей было показано. Этот случай оказал значительное влияние на её жизнь, в то время как другие люди не придавали этому большого значения. Я сказала, что мы будем заниматься тем, чем она захочет. Мне казалось, что куда важнее помочь Кэрри, чем обнаружить новую интересную информацию об НЛ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ОВТ Кэрри произошёл в 1978 году. Она уже готовилась ко сну. Она была уверена, что ещё не успела заснуть. Она надела ночную рубашку и сидела на краю кровати, когда услышала низкий голос, идущий из угла комнаты: «Пойдём со мной, Кэрр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Голос был не громкий. Я слышала его здесь». Она показала пальцем на лоб. «Я чувствовала себя мокрым полотенцем. </w:t>
      </w:r>
      <w:r>
        <w:rPr>
          <w:rStyle w:val="BookmanOldStyle28"/>
          <w:rFonts w:cs="Times New Roman" w:ascii="Times New Roman" w:hAnsi="Times New Roman"/>
          <w:color w:val="000000"/>
          <w:sz w:val="24"/>
          <w:szCs w:val="24"/>
        </w:rPr>
        <w:t xml:space="preserve">Знаешь, положишь полотенце в воду, а когда вытащишь его из йоды, оно будет очень тяжёлым. Потом я почувствовала, как излетаю вверх, покидая своё тело. Вдруг, внезапно, я увидела, </w:t>
      </w:r>
      <w:r>
        <w:rPr>
          <w:rStyle w:val="BookmanOldStyle27"/>
          <w:rFonts w:cs="Times New Roman" w:ascii="Times New Roman" w:hAnsi="Times New Roman"/>
          <w:iCs/>
          <w:color w:val="000000"/>
          <w:spacing w:val="0"/>
          <w:sz w:val="24"/>
          <w:szCs w:val="24"/>
        </w:rPr>
        <w:t>что</w:t>
      </w:r>
      <w:r>
        <w:rPr>
          <w:rStyle w:val="BookmanOldStyle28"/>
          <w:rFonts w:cs="Times New Roman" w:ascii="Times New Roman" w:hAnsi="Times New Roman"/>
          <w:color w:val="000000"/>
          <w:sz w:val="24"/>
          <w:szCs w:val="24"/>
        </w:rPr>
        <w:t xml:space="preserve"> лечу рядом с серым, бесформенным, туманным образом. Я смогла рассмотреть его более чётко, когда полностью покинула своё тело. Это был расплывчатый, бесформенный образ с чёрными глазами. Глаза были бездонные и были наполнены любовью. В следующую секунду мы были уже не в комнате. Мы парили над всем, что есть в этом мире».</w:t>
      </w:r>
      <w:r>
        <mc:AlternateContent>
          <mc:Choice Requires="wps">
            <w:drawing>
              <wp:anchor behindDoc="1" distT="0" distB="93345" distL="495935" distR="63500" simplePos="0" locked="0" layoutInCell="0" allowOverlap="1" relativeHeight="15">
                <wp:simplePos x="0" y="0"/>
                <wp:positionH relativeFrom="margin">
                  <wp:posOffset>3406775</wp:posOffset>
                </wp:positionH>
                <wp:positionV relativeFrom="margin">
                  <wp:posOffset>19050</wp:posOffset>
                </wp:positionV>
                <wp:extent cx="281305" cy="128270"/>
                <wp:effectExtent l="0" t="0" r="0" b="0"/>
                <wp:wrapSquare wrapText="bothSides"/>
                <wp:docPr id="2" name="Frame1"/>
                <a:graphic xmlns:a="http://schemas.openxmlformats.org/drawingml/2006/main">
                  <a:graphicData uri="http://schemas.microsoft.com/office/word/2010/wordprocessingShape">
                    <wps:wsp>
                      <wps:cNvSpPr txBox="1"/>
                      <wps:spPr>
                        <a:xfrm>
                          <a:off x="0" y="0"/>
                          <a:ext cx="281305" cy="128270"/>
                        </a:xfrm>
                        <a:prstGeom prst="rect"/>
                        <a:solidFill>
                          <a:srgbClr val="FFFFFF">
                            <a:alpha val="0"/>
                          </a:srgbClr>
                        </a:solidFill>
                      </wps:spPr>
                      <wps:txbx>
                        <w:txbxContent>
                          <w:p>
                            <w:pPr>
                              <w:pStyle w:val="105"/>
                              <w:shd w:fill="auto" w:val="clear"/>
                              <w:spacing w:lineRule="exact" w:line="200" w:before="0" w:after="0"/>
                              <w:ind w:left="100" w:hanging="0"/>
                              <w:jc w:val="left"/>
                              <w:rPr/>
                            </w:pPr>
                            <w:r>
                              <w:rPr>
                                <w:rStyle w:val="1010ptExact"/>
                                <w:b w:val="false"/>
                                <w:bCs w:val="false"/>
                                <w:i w:val="false"/>
                                <w:iCs w:val="false"/>
                                <w:color w:val="000000"/>
                                <w:spacing w:val="-20"/>
                              </w:rPr>
                              <w:t>119</w:t>
                            </w:r>
                          </w:p>
                        </w:txbxContent>
                      </wps:txbx>
                      <wps:bodyPr anchor="t" lIns="635" tIns="635" rIns="635" bIns="635">
                        <a:spAutoFit/>
                      </wps:bodyPr>
                    </wps:wsp>
                  </a:graphicData>
                </a:graphic>
              </wp:anchor>
            </w:drawing>
          </mc:Choice>
          <mc:Fallback>
            <w:pict>
              <v:rect fillcolor="#FFFFFF" style="position:absolute;rotation:-0;width:22.15pt;height:10.1pt;mso-wrap-distance-left:39.05pt;mso-wrap-distance-right:5pt;mso-wrap-distance-top:0pt;mso-wrap-distance-bottom:7.35pt;margin-top:1.5pt;mso-position-vertical-relative:margin;margin-left:268.25pt;mso-position-horizontal-relative:margin">
                <v:fill opacity="0f"/>
                <v:textbox inset="0.000694444444444445in,0.000694444444444445in,0.000694444444444445in,0.000694444444444445in">
                  <w:txbxContent>
                    <w:p>
                      <w:pPr>
                        <w:pStyle w:val="105"/>
                        <w:shd w:fill="auto" w:val="clear"/>
                        <w:spacing w:lineRule="exact" w:line="200" w:before="0" w:after="0"/>
                        <w:ind w:left="100" w:hanging="0"/>
                        <w:jc w:val="left"/>
                        <w:rPr/>
                      </w:pPr>
                      <w:r>
                        <w:rPr>
                          <w:rStyle w:val="1010ptExact"/>
                          <w:b w:val="false"/>
                          <w:bCs w:val="false"/>
                          <w:i w:val="false"/>
                          <w:iCs w:val="false"/>
                          <w:color w:val="000000"/>
                          <w:spacing w:val="-20"/>
                        </w:rPr>
                        <w:t>119</w:t>
                      </w:r>
                    </w:p>
                  </w:txbxContent>
                </v:textbox>
                <w10:wrap type="square"/>
              </v:rect>
            </w:pict>
          </mc:Fallback>
        </mc:AlternateConten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Паря в воздухе Кэрри увидела пять различных сцен. Все эти сцены касались её будущей жизни и показывали их ей в хронологическом порядке. Для меня все они были полны Значимых символов. Эти видения были похожи на то, как наше подсознание использует сны. На протяжении жизни некоторые события из этих видений уже произошли с Кэрри. В жизнь не претворилось только одно видение — то, которое больше всего поразило и напугало Кэрри. Она так и не смогла забыть это виде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Она видела воду. Кэрри не знала, было ли это озеро или океан. На берегу росли деревья. Она летела над водой и смотрела вниз. Вода была зеленоватого цвета, и было, похоже, «сто идёт шторм. Небо тоже было зеленоватого цвета, а из »оды поднимались огромные волны. Потом Кэрри увидела Тысячи мёртвых рыб, которые плавали в воде брюхом кверху. Над водой летели две белые птицы, вдруг они неожиданно упали вниз.</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Потом Кэрри показали полуразрушенный город. Все люди, жившие там, были больны. Она увидела себя среди этих людей - она кормила их и пыталась хоть как-то им помочь. Вдруг она услышала: «Некоторые могут, есть, но для некоторых пища — это смерть». Эта фраза показалась мне библейской. Во время видения, Кэрри знала, что сама она не больна, и заболеть не мож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Почему именно я?», — спросила Кэрри. — «Тебе показали это не для того, чтобы ты боялась. Не бойся. Именно для этого ты и была послана на Землю. Ты должна приготовиться к этим</w:t>
      </w:r>
      <w:r>
        <w:rPr>
          <w:rStyle w:val="BookmanOldStyle28"/>
          <w:rFonts w:cs="Times New Roman" w:ascii="Times New Roman" w:hAnsi="Times New Roman"/>
          <w:color w:val="000000"/>
          <w:sz w:val="24"/>
          <w:szCs w:val="24"/>
          <w:lang w:eastAsia="en-US"/>
        </w:rPr>
        <w:t xml:space="preserve"> с</w:t>
      </w:r>
      <w:r>
        <w:rPr>
          <w:rStyle w:val="BookmanOldStyle28"/>
          <w:rFonts w:cs="Times New Roman" w:ascii="Times New Roman" w:hAnsi="Times New Roman"/>
          <w:color w:val="000000"/>
          <w:sz w:val="24"/>
          <w:szCs w:val="24"/>
        </w:rPr>
        <w:t>трашным временам». Потом 3-4 раза голос повторил «Не бой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эрри продолжала рассказ, «Потом я снова внезапно очутилась в своей комнате, сидя на кровати. Я посмотрела, спит ли мой муж. Он спал. Меня трясло от страха, когда я окинула взглядом комнату. В комнате ничего не изменилось. Я вышла на улицу и выкурила половину сигареты. Пот лил с меня ручьями. Я была напугана до смерти. Я боялась не того, что и увидела, а того, что это не было сном. Я не понимала, что произошло. Потом я всё-таки залезла под одеяло и засну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На следующее утро я позвонила нескольким священникам. Я говорила им, что у меня было видение будущего. Рас сказав им свою историю, я поняла, что к ним обращаться не стоило. Я поняла, что некоторые вещи лучше не рассказывать. Но я знала, что это был не сон. Два или три дня я жила в постоянном страхе. Я знала, то, что я увидела, должно обязательно произойти. Я не верила в то, что это произойдёт. Я знала, что это случится. Когда первые видения начали осуществляться, мне стало ещё хуж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эрри хотела разобраться именно с этим случаем. Она была уверена, что другие события (связанные с НЛО) были «всего лишь сном», хоть и очень похожим на реальность. Однако я всё равно попросила её рассказать мне об этом, потому что хотела записать всё на диктофон.</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Она рассказала мне о сне (кошмаре), который казался настолько реальным, что она до сих пор не могла его забыть. Произошло это в начале сентября 1963 года. Кэрри тогда было 19 лет. Она училась в университете в штате Техас. Во сне она находилась в комнате с изогнутыми стенами между рядами инкубаторов. Она считала их инкубаторами, потому что в них лежали дети, которые были совсем не похожи на детей, которых она видела раньше. Она рисовала этих детей и пообещала мне, что пришлёт рисунки по почте. По сравнению с их маленькими тщедушными телами, голова и глаза у младенцев были огромные. Они лежали в какой-то жидкости и, Кэрри знала, что так они растут. Младенцы общались друг с другом при помощи телепатии. В их речи было очень много сложных и непонятных слов. Все дети были на одной стадии развития. У них была жемчужно-белая кожа, которая светилась и казалась практически прозрачно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Потом в комнату вошла женщина и бросила на пол какую-то капсулу. Капсула была прозрачной. Её помещали в инкубатор. Мне показалось, что в капсуле содержится некое вещество, способствующее развитию ребёнка. Однако Кэрри утверждала, что капсула — это и есть ребёнок.</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Это было некое подобие семени, из которого вырастал ребёнок. Они клали эти капсулы в инкубатор с жидкостью и, из них сразу же появлялся младенец. Однако эту капсулу женщина бросила на пол. Я наклонилась, подобрала капсулу и положила себе в карман. Я хотела взять капсулу с собой и рассказать о ней кому-нибудь. Однако другие люди, находившиеся в комнате, сказали, что я не могу оставить капсулу себе. Я их разозлила и, мне было очень страшно. В ту же секунду я проснулас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эрри продолжала свой рассказ. «В любом случае это был просто сон, который я никак не могу забыть. Всё время пока я училась в колледже, мне иногда снились отрывки из этого сна. У меня было такое ощущение, будто вместо того, чтобы спать, я по ночам работаю в этой детской комнате. Не удивительно, что я постоянно просыпалась очень уставшей. Я не знаю, связано ли это как-нибудь с НЛО. Я художник. Я креативный человек. Может, это и правда было как-то связано с 11ЛО, а может быть это был просто сон. Мне кажется, что во время сеанса гипноза я не скажу ничего нового».</w:t>
      </w:r>
    </w:p>
    <w:p>
      <w:pPr>
        <w:pStyle w:val="TextBody"/>
        <w:shd w:fill="auto" w:val="clear"/>
        <w:spacing w:lineRule="auto" w:line="240" w:before="0" w:after="0"/>
        <w:ind w:firstLine="600"/>
        <w:jc w:val="both"/>
        <w:rPr/>
      </w:pPr>
      <w:r>
        <w:rPr>
          <w:rStyle w:val="BookmanOldStyle28"/>
          <w:rFonts w:cs="Times New Roman" w:ascii="Times New Roman" w:hAnsi="Times New Roman"/>
          <w:color w:val="000000"/>
          <w:sz w:val="24"/>
          <w:szCs w:val="24"/>
        </w:rPr>
        <w:t>Кони присутствовала при сеансе. Кэрри сообщила мне примерные даты всех событий, и мы договорились, что если получится, то мы коснёмся всего того, что с ней произошло. Я знала, что если это был всего лишь сон, то подсознание скажет нам об этом. Но вначале Кэрри нужно было отправить в прошлое. Кэрри была замечательным клиентом — она легко и быстро вошла в глубокий транс. Я отправила её в последнюю неделю июля 1978 года, когда у неё был ОВ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Находясь в сознании, она не могла назвать мне точную дату случившегося. Однако когда она вошла в транс, то сразу же сообщила мне, что произошло всё 26 июля. Она описывала, как она готовилась ко сну. Вдруг она закричала, как будто что-то её напугало, а потом начала плакать. Я попыталась успокоить её, чтобы она могла рассказать, что происходит. Кэрри перестала плакать и объяснила, что она вдруг почувствовала, что её тело стало очень тяжёлым. Это было страшное ощущение. Вокруг было очень темно. Она ничего не видела. Потом она услышала, что кто-то советует ей не бояться и её, тут же, охватило чувство безграничной любви. Потом темнота сменилась серостью и перед её взором начали проходить видения. Она как бы парила над сценами из будущей жизни. Это было странное чувство. Она знала, что рядом с ней находится какое-то существо, но у него не было ни тела, ни формы. Оно было серого цвета и больше походило на туман. Единственное, что можно было разглядеть, так это большие глаза этого существа. Но даже они то появлялись, то исчезали. Воспоминания о видениях ничем не отличались от того, что рассказала Кэрри, находясь в сознани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Самой страшной сценой было последнее видение о людях, умирающих в городе. Когда она описывала увиденное, то не переставала плакать. «Грустно. Умирает так много людей. Некоторые из них никогда не поправятся, чтобы я ни делала. Я даю им еду. Я держу их за руки. Но некоторые всё равно умирают. Мне больно это видеть. Я не могу помочь всем. Я даю им то, что мне сказали. Это какая-то еда. Я не знаю, как заболели эти люди. Они свешиваются с балконов. Цвет кожи у них очень странный. Она какая-то серовато-жёлтая или серовато-голубая. Они выглядят очень больными. Это ужасно. Все они лысые и очень худые». Кэрри плакала. «Я не худая. Я не могу заболеть. Он сказал мне, что я не заболею. Я должна ухаживать за этими людьми. Кому-то я помогла, а кому-то нет. Их очень много. Я не думаю, что они заболели из-за войны. Это было какое-то ядерное оружие. Может они заразились от воды. Я вижу облако, но войны не было. Это было похоже на шторм. Наверное, поэтому умерли те рыбы в воде, которых я видела. Это как-то связано с водой. Может быть дожд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эрри начала плакать ещё сильнее и, я решила, что лучше увести её оттуда. Кэрри была в отчаянии. «Я не могу помочь всем. Но они плачут и кричат. Больных так много. Я не зияю кто они. Знакомых я не вижу. Но мне их так жалко. Я люблю их всех. Но почему именно я? Почему я должна это делать? Туманное существо говорит, что мне не стоит бояться</w:t>
      </w:r>
      <w:r>
        <w:rPr>
          <w:rStyle w:val="BookmanOldStyle28"/>
          <w:rFonts w:cs="Times New Roman" w:ascii="Times New Roman" w:hAnsi="Times New Roman"/>
          <w:color w:val="000000"/>
          <w:sz w:val="24"/>
          <w:szCs w:val="24"/>
          <w:lang w:eastAsia="en-US"/>
        </w:rPr>
        <w:t xml:space="preserve">. </w:t>
      </w:r>
      <w:r>
        <w:rPr>
          <w:rStyle w:val="BookmanOldStyle28"/>
          <w:rFonts w:cs="Times New Roman" w:ascii="Times New Roman" w:hAnsi="Times New Roman"/>
          <w:color w:val="000000"/>
          <w:sz w:val="24"/>
          <w:szCs w:val="24"/>
        </w:rPr>
        <w:t>Я была послана на Землю именно для этого. Но я не знаю, почему именно я. Какие у него красивые глаза. Я чувствую ту любовь, которая исходит от него. У него не было пальцев, но мне</w:t>
      </w:r>
      <w:r>
        <w:rPr>
          <w:rStyle w:val="BookmanOldStyle25"/>
          <w:rFonts w:cs="Times New Roman" w:ascii="Times New Roman" w:hAnsi="Times New Roman"/>
          <w:bCs/>
          <w:color w:val="000000"/>
          <w:sz w:val="24"/>
          <w:szCs w:val="24"/>
          <w:lang w:eastAsia="en-US"/>
        </w:rPr>
        <w:t xml:space="preserve"> </w:t>
      </w:r>
      <w:r>
        <w:rPr>
          <w:rStyle w:val="BookmanOldStyle28"/>
          <w:rFonts w:cs="Times New Roman" w:ascii="Times New Roman" w:hAnsi="Times New Roman"/>
          <w:color w:val="000000"/>
          <w:sz w:val="24"/>
          <w:szCs w:val="24"/>
        </w:rPr>
        <w:t>показалось, будто он дотронулся до моего лба. Я тут же опять оказалась в своём теле. Я встала и вышла из комнат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Она смотрела на ночное небо, курила и пыталась понять, ЧТО же с ней произошло. «Я знала, что я не сплю. Я никогда не засыпала сидя. Я помню абсолютно всё. Он сказал, что я должна запомнить. Это должно произойти, но я не знаю где имен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эрри была очень расстроена и, я решила, что пора переходить к другому случаю. К тому же новой информации по ОВТ я вряд ли бы уже получила. Успокоив её, я отправила Кэрри в сентябрь 1963 года, в её студенческие годы. Она сразу перенеслась в то время и подробно рассказала мне о своей комнате в общежитии и о своей соседке по комнате, которая была её лучшей подругой. Я велела ей отправиться в ту ночь, когда ей приснился сон про младенцев. Она сразу же начала рассказывать, что она види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эрри: Я в комнате. Я как будто ... медсестра.</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олорес: </w:t>
      </w:r>
      <w:r>
        <w:rPr>
          <w:rStyle w:val="3BookmanOldStyle8"/>
          <w:rFonts w:cs="Times New Roman" w:ascii="Times New Roman" w:hAnsi="Times New Roman"/>
          <w:i w:val="false"/>
          <w:iCs w:val="false"/>
          <w:color w:val="000000"/>
          <w:spacing w:val="0"/>
          <w:sz w:val="24"/>
          <w:szCs w:val="24"/>
        </w:rPr>
        <w:t>Медсестр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Да. Медсестра, работающая в больнице.</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Почему ты думаешь</w:t>
      </w:r>
      <w:r>
        <w:rPr>
          <w:rStyle w:val="3BookmanOldStyle"/>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что ты медсестр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Я в детской палате. Там лежат младенцы. На мн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форма. И я выгляжу как медсестра. Но, я боюсь детей.</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Почему ты боишься младенце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Они очень странно выглядят, У них большие глаза, И они очень умные.</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Откуда ты знаешь, что опиумны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Потому что они разговаривают друг с другом.</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Они говорят рт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Нет. Они лежат под водой. Их тело полностью покрыто жидкостью. Они общаются мыслями, и, я тоже знаю, о чём они говорят. Один из них знает, что у меня есть капсула. Он обязательно расскажет.</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О </w:t>
      </w:r>
      <w:r>
        <w:rPr>
          <w:rStyle w:val="3BookmanOldStyle8"/>
          <w:rFonts w:cs="Times New Roman" w:ascii="Times New Roman" w:hAnsi="Times New Roman"/>
          <w:i w:val="false"/>
          <w:iCs w:val="false"/>
          <w:color w:val="000000"/>
          <w:spacing w:val="0"/>
          <w:sz w:val="24"/>
          <w:szCs w:val="24"/>
        </w:rPr>
        <w:t>какой капсуле ты говориш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О той, которая лежала на полу. Это простая капсула. Похожа на таблетку. Она прозрачная.</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Внутри неё ничего н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Нет, внутри что-то есть, но капсула прозрачная. Правда, я не вижу, что находится внутри.</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ы сказала, что один младенец хочет рассказать про то, что у тебя есть капсу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Да. Он собирается наябедничать. Он злится на меня. Я слышу это в своей голов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эрри рассказала, что контейнеры, в которых лежали дети, были похожи на бочки. Материал, из которого они были сделаны, был похож на прозрачный пластик. Она знала, что этот материал отличался от пластика и, что он не был таким же прочным, как стекло. В комнате этих бочек было много. Она попыталась их сосчитать. Она насчитала примерно 15- 17 штук. Контейнеры стояли на чём-то высоком, потому что Кэрри не нужно было наклоняться, чтобы рассмотреть их. «Все они соединены друг с другом прозрачной трубкой. Через эту трубку в контейнеры поступает вода. Трубка соединяет все контейнеры. Трубка выходит из стены, на которой полно всяких вентилей и кнопок. Я не знаю, для чего они нужны. Эта часть комнаты меня не интересует. Женщина, находящаяся в комнате, нажимает нужные кнопки и следит за тем, чтобы с детьми всё было в порядке. Она любит детей и разговаривает с ними. Моя работа заключается в том, чтобы</w:t>
      </w:r>
      <w:r>
        <w:rPr>
          <w:rStyle w:val="BookmanOldStyle28"/>
          <w:rFonts w:cs="Times New Roman" w:ascii="Times New Roman" w:hAnsi="Times New Roman"/>
          <w:color w:val="000000"/>
          <w:sz w:val="24"/>
          <w:szCs w:val="24"/>
          <w:lang w:eastAsia="en-US"/>
        </w:rPr>
        <w:t xml:space="preserve"> </w:t>
      </w:r>
      <w:r>
        <w:rPr>
          <w:rStyle w:val="BookmanOldStyle28"/>
          <w:rFonts w:cs="Times New Roman" w:ascii="Times New Roman" w:hAnsi="Times New Roman"/>
          <w:color w:val="000000"/>
          <w:sz w:val="24"/>
          <w:szCs w:val="24"/>
        </w:rPr>
        <w:t>наблюдать за детьми и заботиться о них. Я должна проиграть воду. На контейнере есть градусник и я должна проверить температуру воды. У детей большая голова и маленькое тело. Они мне не нравятся. Они уродливые».</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Они всегда лежат в вод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4"/>
          <w:rFonts w:cs="Times New Roman" w:ascii="Times New Roman" w:hAnsi="Times New Roman"/>
          <w:color w:val="000000"/>
          <w:spacing w:val="0"/>
          <w:sz w:val="24"/>
          <w:szCs w:val="24"/>
        </w:rPr>
        <w:t>КДа.</w:t>
      </w:r>
      <w:r>
        <w:rPr>
          <w:rStyle w:val="BookmanOldStyle28"/>
          <w:rFonts w:cs="Times New Roman" w:ascii="Times New Roman" w:hAnsi="Times New Roman"/>
          <w:color w:val="000000"/>
          <w:sz w:val="24"/>
          <w:szCs w:val="24"/>
        </w:rPr>
        <w:t xml:space="preserve"> Я не видела, чтобы они были не в воде.</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Л ты видела их раньше</w:t>
      </w:r>
      <w:r>
        <w:rPr>
          <w:rStyle w:val="3BookmanOldStyle"/>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Конечно. Много раз. Именно поэтому я там и работаю.</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эрри рассказала, что женщина, находившаяся в комнате, была похожа на обычного человека. Она была строгая и суровая. «Она мой начальник, но она мне не нравится. Она алая. Правда, она не самый главный начальник».</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Л кто самый главный</w:t>
      </w:r>
      <w:r>
        <w:rPr>
          <w:rStyle w:val="3BookmanOldStyle"/>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Мужчина, находящийся в другой комнате.</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ы знаешь, как он выгляди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Не совсем. Я туда не хожу.</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Что ещё есть в комнате, кроме контейнеро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Мебели в комнате нет. Только дети в контейнерах. Мне приходится ходить между рядами инкубаторов. Я должна проверять температуру и уровень вод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У некоторых детей глаза открыты, а у некоторых закрыты. Они все выглядят одинаково. Уродливо. Некоторые контейнеры пусты. Туда надо класть капсулу.</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ы можешь рассказать, как это делаю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Она кладёт таблетку в воду (лужицу диаметром 2,5 см). Добавляет туда воды из трубки. Потом добавляет что-то в воду, но я не знаю что именно. Она приносит это с собой в маленькой бутылочке. Она кидает в воду щепотку этого вещества. Это как повар, который добавляет в блюдо щепотку того, щепотку этого. П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том она кладёт в воду капсулу. Капсула растворяется и начинает расти ребёнок.</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Это занимает много времен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Нет. Я не знаю точно, сколько времени это занимает, потому что я не всегда там нахожусь. Но я знаю, что на это уходит мало времени.</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ак ты думаешь</w:t>
      </w:r>
      <w:r>
        <w:rPr>
          <w:rStyle w:val="3BookmanOldStyle"/>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это человеческие дет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Нет. Они уродливые. Если бы это были человеческие дети, то они были бы больными детьми.</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ак ты думаешь, кто эт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Я не знаю.</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ы когда-нибудь бывала за пределами этой комнат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Да. Я не знаю где мы, но это очень большое место.</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Это может быть больниц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Пауза, потом с осторожностью). Я не знаю. Что-то наподобие больницы. Это какое-то военное учреждение.</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Почему военно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Там нужно следовать приказам. Ты не можешь просто пойти туда, куда тебе захочется.</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ак туда попас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Просто просыпаешься и ты уже там.</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Сколько времени ты там проводиш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Минимум на протяжении всей ночи.</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Л что надо сделать</w:t>
      </w:r>
      <w:r>
        <w:rPr>
          <w:rStyle w:val="3BookmanOldStyle"/>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чтобы покинуть это мест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Надо заснуть, потом проснуться. И всё окажется сном.</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ы сказала, что давно этим занимаешься</w:t>
      </w:r>
      <w:r>
        <w:rPr>
          <w:rStyle w:val="3BookmanOldStyle"/>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Да, примерно лет с четырнадцати-пятнадцати. Они не каждому позволяют следить за своими детьми. Я не знаю, как я туда попала. Но я должна работать с их детьми.</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У тебя нет выбор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Нет. Из этой комнаты нельзя выйти.</w:t>
      </w:r>
    </w:p>
    <w:p>
      <w:pPr>
        <w:pStyle w:val="37"/>
        <w:shd w:fill="auto" w:val="clear"/>
        <w:spacing w:lineRule="auto" w:line="240"/>
        <w:ind w:firstLine="600"/>
        <w:jc w:val="both"/>
        <w:rPr>
          <w:rFonts w:ascii="Times New Roman" w:hAnsi="Times New Roman" w:cs="Times New Roman"/>
          <w:sz w:val="24"/>
          <w:szCs w:val="24"/>
        </w:rPr>
      </w:pPr>
      <w:r>
        <w:rPr>
          <w:rStyle w:val="3BookmanOldStyle7"/>
          <w:rFonts w:cs="Times New Roman" w:ascii="Times New Roman" w:hAnsi="Times New Roman"/>
          <w:i w:val="false"/>
          <w:iCs w:val="false"/>
          <w:color w:val="000000"/>
          <w:spacing w:val="0"/>
          <w:sz w:val="24"/>
          <w:szCs w:val="24"/>
        </w:rPr>
        <w:t xml:space="preserve">Д.: </w:t>
      </w:r>
      <w:r>
        <w:rPr>
          <w:rStyle w:val="3BookmanOldStyle8"/>
          <w:rFonts w:cs="Times New Roman" w:ascii="Times New Roman" w:hAnsi="Times New Roman"/>
          <w:i w:val="false"/>
          <w:iCs w:val="false"/>
          <w:color w:val="000000"/>
          <w:spacing w:val="0"/>
          <w:sz w:val="24"/>
          <w:szCs w:val="24"/>
        </w:rPr>
        <w:t>Ты знаешь, что они делают с детьм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Из них выращивают людей. Они так странно выглядят.</w:t>
      </w:r>
    </w:p>
    <w:p>
      <w:pPr>
        <w:pStyle w:val="37"/>
        <w:shd w:fill="auto" w:val="clear"/>
        <w:spacing w:lineRule="auto" w:line="240"/>
        <w:ind w:firstLine="600"/>
        <w:jc w:val="both"/>
        <w:rPr>
          <w:rFonts w:ascii="Times New Roman" w:hAnsi="Times New Roman" w:cs="Times New Roman"/>
          <w:sz w:val="24"/>
          <w:szCs w:val="24"/>
        </w:rPr>
      </w:pPr>
      <w:r>
        <w:rPr>
          <w:rStyle w:val="3BookmanOldStyle7"/>
          <w:rFonts w:cs="Times New Roman" w:ascii="Times New Roman" w:hAnsi="Times New Roman"/>
          <w:i w:val="false"/>
          <w:iCs w:val="false"/>
          <w:color w:val="000000"/>
          <w:spacing w:val="0"/>
          <w:sz w:val="24"/>
          <w:szCs w:val="24"/>
        </w:rPr>
        <w:t xml:space="preserve">Д.: </w:t>
      </w:r>
      <w:r>
        <w:rPr>
          <w:rStyle w:val="3BookmanOldStyle8"/>
          <w:rFonts w:cs="Times New Roman" w:ascii="Times New Roman" w:hAnsi="Times New Roman"/>
          <w:i w:val="false"/>
          <w:iCs w:val="false"/>
          <w:color w:val="000000"/>
          <w:spacing w:val="0"/>
          <w:sz w:val="24"/>
          <w:szCs w:val="24"/>
        </w:rPr>
        <w:t>Ты видела, как выглядят взрослые существ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Они высокие и очень худые. У них длинные руки. Я их внимательно не рассматривала.</w:t>
      </w:r>
    </w:p>
    <w:p>
      <w:pPr>
        <w:pStyle w:val="37"/>
        <w:shd w:fill="auto" w:val="clear"/>
        <w:spacing w:lineRule="auto" w:line="240"/>
        <w:ind w:firstLine="600"/>
        <w:jc w:val="both"/>
        <w:rPr>
          <w:rFonts w:ascii="Times New Roman" w:hAnsi="Times New Roman" w:cs="Times New Roman"/>
          <w:sz w:val="24"/>
          <w:szCs w:val="24"/>
        </w:rPr>
      </w:pPr>
      <w:r>
        <w:rPr>
          <w:rStyle w:val="3BookmanOldStyle7"/>
          <w:rFonts w:cs="Times New Roman" w:ascii="Times New Roman" w:hAnsi="Times New Roman"/>
          <w:i w:val="false"/>
          <w:iCs w:val="false"/>
          <w:color w:val="000000"/>
          <w:spacing w:val="0"/>
          <w:sz w:val="24"/>
          <w:szCs w:val="24"/>
        </w:rPr>
        <w:t xml:space="preserve">Д.: </w:t>
      </w:r>
      <w:r>
        <w:rPr>
          <w:rStyle w:val="3BookmanOldStyle8"/>
          <w:rFonts w:cs="Times New Roman" w:ascii="Times New Roman" w:hAnsi="Times New Roman"/>
          <w:i w:val="false"/>
          <w:iCs w:val="false"/>
          <w:color w:val="000000"/>
          <w:spacing w:val="0"/>
          <w:sz w:val="24"/>
          <w:szCs w:val="24"/>
        </w:rPr>
        <w:t>А как выглядит лицо у взрослых сущест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Так же, как и у детей. Они уродливые. У них большие глаза. Очень маленькая челюсть. Можно даже сказать, что её и нет совсем. А глаза у них ... глаза у них странные, похожи на нефть. Они меняют цвет. Они чёрные и как будто слезятся.</w:t>
      </w:r>
    </w:p>
    <w:p>
      <w:pPr>
        <w:pStyle w:val="37"/>
        <w:shd w:fill="auto" w:val="clear"/>
        <w:spacing w:lineRule="auto" w:line="240"/>
        <w:ind w:firstLine="600"/>
        <w:jc w:val="both"/>
        <w:rPr>
          <w:rFonts w:ascii="Times New Roman" w:hAnsi="Times New Roman" w:cs="Times New Roman"/>
          <w:sz w:val="24"/>
          <w:szCs w:val="24"/>
        </w:rPr>
      </w:pPr>
      <w:r>
        <w:rPr>
          <w:rStyle w:val="3BookmanOldStyle7"/>
          <w:rFonts w:cs="Times New Roman" w:ascii="Times New Roman" w:hAnsi="Times New Roman"/>
          <w:i w:val="false"/>
          <w:iCs w:val="false"/>
          <w:color w:val="000000"/>
          <w:spacing w:val="0"/>
          <w:sz w:val="24"/>
          <w:szCs w:val="24"/>
        </w:rPr>
        <w:t xml:space="preserve">Д.: </w:t>
      </w:r>
      <w:r>
        <w:rPr>
          <w:rStyle w:val="3BookmanOldStyle8"/>
          <w:rFonts w:cs="Times New Roman" w:ascii="Times New Roman" w:hAnsi="Times New Roman"/>
          <w:i w:val="false"/>
          <w:iCs w:val="false"/>
          <w:color w:val="000000"/>
          <w:spacing w:val="0"/>
          <w:sz w:val="24"/>
          <w:szCs w:val="24"/>
        </w:rPr>
        <w:t>А какого цвета у них могут быть глаз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Фиолетовые, синие, чёрные — как неф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Наверное, имеется в виду нефтяная плёнка, которая может Менять цвета.</w:t>
      </w:r>
    </w:p>
    <w:p>
      <w:pPr>
        <w:pStyle w:val="37"/>
        <w:shd w:fill="auto" w:val="clear"/>
        <w:spacing w:lineRule="auto" w:line="240"/>
        <w:ind w:firstLine="600"/>
        <w:jc w:val="both"/>
        <w:rPr>
          <w:rFonts w:ascii="Times New Roman" w:hAnsi="Times New Roman" w:cs="Times New Roman"/>
          <w:sz w:val="24"/>
          <w:szCs w:val="24"/>
        </w:rPr>
      </w:pPr>
      <w:r>
        <w:rPr>
          <w:rStyle w:val="3BookmanOldStyle7"/>
          <w:rFonts w:cs="Times New Roman" w:ascii="Times New Roman" w:hAnsi="Times New Roman"/>
          <w:i w:val="false"/>
          <w:iCs w:val="false"/>
          <w:color w:val="000000"/>
          <w:spacing w:val="0"/>
          <w:sz w:val="24"/>
          <w:szCs w:val="24"/>
        </w:rPr>
        <w:t xml:space="preserve">Д.: </w:t>
      </w:r>
      <w:r>
        <w:rPr>
          <w:rStyle w:val="3BookmanOldStyle8"/>
          <w:rFonts w:cs="Times New Roman" w:ascii="Times New Roman" w:hAnsi="Times New Roman"/>
          <w:i w:val="false"/>
          <w:iCs w:val="false"/>
          <w:color w:val="000000"/>
          <w:spacing w:val="0"/>
          <w:sz w:val="24"/>
          <w:szCs w:val="24"/>
        </w:rPr>
        <w:t>А какого цвета кожа у взрослых сущест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Уже подросшие дети имеют странный цвет кожи — с фиолетово-серым оттенком - как будто они болеют. У младенцев кожа практически прозрачная. У взрослых существ тоже.</w:t>
      </w:r>
    </w:p>
    <w:p>
      <w:pPr>
        <w:pStyle w:val="37"/>
        <w:shd w:fill="auto" w:val="clear"/>
        <w:spacing w:lineRule="auto" w:line="240"/>
        <w:ind w:firstLine="600"/>
        <w:jc w:val="both"/>
        <w:rPr>
          <w:rFonts w:ascii="Times New Roman" w:hAnsi="Times New Roman" w:cs="Times New Roman"/>
          <w:sz w:val="24"/>
          <w:szCs w:val="24"/>
        </w:rPr>
      </w:pPr>
      <w:r>
        <w:rPr>
          <w:rStyle w:val="3BookmanOldStyle7"/>
          <w:rFonts w:cs="Times New Roman" w:ascii="Times New Roman" w:hAnsi="Times New Roman"/>
          <w:i w:val="false"/>
          <w:iCs w:val="false"/>
          <w:color w:val="000000"/>
          <w:spacing w:val="0"/>
          <w:sz w:val="24"/>
          <w:szCs w:val="24"/>
        </w:rPr>
        <w:t xml:space="preserve">Д.: </w:t>
      </w:r>
      <w:r>
        <w:rPr>
          <w:rStyle w:val="3BookmanOldStyle8"/>
          <w:rFonts w:cs="Times New Roman" w:ascii="Times New Roman" w:hAnsi="Times New Roman"/>
          <w:i w:val="false"/>
          <w:iCs w:val="false"/>
          <w:color w:val="000000"/>
          <w:spacing w:val="0"/>
          <w:sz w:val="24"/>
          <w:szCs w:val="24"/>
        </w:rPr>
        <w:t>Взрослые существа носят одежд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Не могу сказать. Он был очень худой. У него были длинные руки. Они были ниже колен. Когда я увидела его, он был далеко. Он стоял на лестнице, наверху, и смотрел вниз.</w:t>
      </w:r>
    </w:p>
    <w:p>
      <w:pPr>
        <w:pStyle w:val="37"/>
        <w:shd w:fill="auto" w:val="clear"/>
        <w:spacing w:lineRule="auto" w:line="240"/>
        <w:ind w:firstLine="600"/>
        <w:jc w:val="both"/>
        <w:rPr>
          <w:rFonts w:ascii="Times New Roman" w:hAnsi="Times New Roman" w:cs="Times New Roman"/>
          <w:sz w:val="24"/>
          <w:szCs w:val="24"/>
        </w:rPr>
      </w:pPr>
      <w:r>
        <w:rPr>
          <w:rStyle w:val="3BookmanOldStyle7"/>
          <w:rFonts w:cs="Times New Roman" w:ascii="Times New Roman" w:hAnsi="Times New Roman"/>
          <w:i w:val="false"/>
          <w:iCs w:val="false"/>
          <w:color w:val="000000"/>
          <w:spacing w:val="0"/>
          <w:sz w:val="24"/>
          <w:szCs w:val="24"/>
        </w:rPr>
        <w:t xml:space="preserve">Д.: </w:t>
      </w:r>
      <w:r>
        <w:rPr>
          <w:rStyle w:val="3BookmanOldStyle8"/>
          <w:rFonts w:cs="Times New Roman" w:ascii="Times New Roman" w:hAnsi="Times New Roman"/>
          <w:i w:val="false"/>
          <w:iCs w:val="false"/>
          <w:color w:val="000000"/>
          <w:spacing w:val="0"/>
          <w:sz w:val="24"/>
          <w:szCs w:val="24"/>
        </w:rPr>
        <w:t>В этой комнате есть лестниц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Нет. Я видела его не в комнате. Из комнаты нельзя выходить. Лестница была за дверью, через которую нельзя проходить. Я выглянула в дверь, когда через неё уходила женщина.</w:t>
      </w:r>
    </w:p>
    <w:p>
      <w:pPr>
        <w:pStyle w:val="37"/>
        <w:shd w:fill="auto" w:val="clear"/>
        <w:spacing w:lineRule="auto" w:line="240"/>
        <w:ind w:firstLine="600"/>
        <w:jc w:val="both"/>
        <w:rPr/>
      </w:pPr>
      <w:r>
        <w:rPr>
          <w:rStyle w:val="3BookmanOldStyle7"/>
          <w:rFonts w:cs="Times New Roman" w:ascii="Times New Roman" w:hAnsi="Times New Roman"/>
          <w:i w:val="false"/>
          <w:iCs w:val="false"/>
          <w:color w:val="000000"/>
          <w:spacing w:val="0"/>
          <w:sz w:val="24"/>
          <w:szCs w:val="24"/>
        </w:rPr>
        <w:t xml:space="preserve">Д.: </w:t>
      </w:r>
      <w:r>
        <w:rPr>
          <w:rStyle w:val="3BookmanOldStyle8"/>
          <w:rFonts w:cs="Times New Roman" w:ascii="Times New Roman" w:hAnsi="Times New Roman"/>
          <w:i w:val="false"/>
          <w:iCs w:val="false"/>
          <w:color w:val="000000"/>
          <w:spacing w:val="0"/>
          <w:sz w:val="24"/>
          <w:szCs w:val="24"/>
        </w:rPr>
        <w:t>Судя по всему то помещение за дверью гораздо больше этой комнат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Да. Оно большое.</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ак значит, он стоял слишком далеко</w:t>
      </w:r>
      <w:r>
        <w:rPr>
          <w:rStyle w:val="3BookmanOldStyle"/>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и ты не смогла рассмотреть его руки</w:t>
      </w:r>
      <w:r>
        <w:rPr>
          <w:rStyle w:val="3BookmanOldStyle"/>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А сколько пальцев на руках было у младенце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У детей пальцы очень длинные. У них есть большой палец, но он как-то странно расположен. Он находится выше по руке, ближе к запястью.</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Сколько у них пальце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Я не ... Мне было противно дотрагиваться до них.</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ы должна была до них дотрагивать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Да. Я должна была следить за тем, чтобы они лежали прямо. Если они переворачивались, то мне приходилось поворачивать их обратно, чтобы они лежали на спине. Они не должны были поворачиваться, иначе они могли запутаться. Один из них лёг себе на руку Мне пришлось опустить руки в воду. Вода какая-то странная, какая-то масляная. Это моя работа, но дети меня не очень любят. Иногда они пристально смотрят на мен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Д.: </w:t>
      </w:r>
      <w:r>
        <w:rPr>
          <w:rStyle w:val="BookmanOldStyle27"/>
          <w:rFonts w:cs="Times New Roman" w:ascii="Times New Roman" w:hAnsi="Times New Roman"/>
          <w:iCs/>
          <w:color w:val="000000"/>
          <w:spacing w:val="0"/>
          <w:sz w:val="24"/>
          <w:szCs w:val="24"/>
        </w:rPr>
        <w:t>Откуда появляются эти дети? У них есть родители?</w:t>
      </w:r>
      <w:r>
        <w:rPr>
          <w:rStyle w:val="BookmanOldStyle28"/>
          <w:rFonts w:cs="Times New Roman" w:ascii="Times New Roman" w:hAnsi="Times New Roman"/>
          <w:color w:val="000000"/>
          <w:sz w:val="24"/>
          <w:szCs w:val="24"/>
        </w:rPr>
        <w:t xml:space="preserve"> (Этот вопрос Кэрри сама записала на листке бумаги перед началом сеанс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Они из капсулы.</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откуда появляется капсу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Её кто-то делает.</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В другой комнате что л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Наверное. Но точно не в этой.</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Откуда ты знаешь, что дети находятся внутри капсул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Потому что они начинают из неё расти. Вначале появляется маленькая голова, потом маленькое тело.</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Хорошо, ты знаешь, зачем они выращивают этих дете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Я не знаю. Я всего лишь забочусь о них. Они никому не мешают. Они просто растут, чтобы стать людьми. Большими людьми со странной внешностью.</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ы видела их, когда их вытаскивают из вод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Нет. Когда это происходит, мне не разрешают их держать.</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 xml:space="preserve">Значит, ты не знаешь, как ты попадаешь в это место? Ты просто просыпаешься там? Потом ты идёшь спать и просыпаешься утром в своей собственной кровати? </w:t>
      </w:r>
      <w:r>
        <w:rPr>
          <w:rStyle w:val="3BookmanOldStyle"/>
          <w:rFonts w:cs="Times New Roman" w:ascii="Times New Roman" w:hAnsi="Times New Roman"/>
          <w:i w:val="false"/>
          <w:iCs w:val="false"/>
          <w:color w:val="000000"/>
          <w:sz w:val="24"/>
          <w:szCs w:val="24"/>
        </w:rPr>
        <w:t xml:space="preserve">(Да). И </w:t>
      </w:r>
      <w:r>
        <w:rPr>
          <w:rStyle w:val="3BookmanOldStyle8"/>
          <w:rFonts w:cs="Times New Roman" w:ascii="Times New Roman" w:hAnsi="Times New Roman"/>
          <w:i w:val="false"/>
          <w:iCs w:val="false"/>
          <w:color w:val="000000"/>
          <w:spacing w:val="0"/>
          <w:sz w:val="24"/>
          <w:szCs w:val="24"/>
        </w:rPr>
        <w:t>ты никогда не знаешь, когда отправишься туда в следующий раз?</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 Нет, не знаю.</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Я всё больше понимала, что не получу никакой дополнительной информации. Кэрри не покидала той комнаты. Я прекратила сеанс и вывела Кэрри из транса. Судя по реакции гг тела и по выражению её лица было понятно, что она пребывала в очень глубоком трансе. Она не двигалась. Только лицо выражало какие-то эмоции. Даже когда она плакала, она не делала никаких движений. По мере выхода из транса, она начала восстанавливать контроль над своим телом — она начала дёргать руками и ногами. Окончательно очнувшись, Кэрри не помнила ничего из того, что происходило с ней во время сеанс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После выхода из транса я заставила Кэрри нарисовать мне детей, которых она видела в той комнате. Кэрри была профессиональным художником и нарисовала детей такими, какими она видела их во сне. Я сравнила рисунки с теми, которые она присылала мне по почте. Они немного отличались, но Кэрри мне всё объяснила. На руке взрослого существа она нарисовала три пальца и сказала, что кисть руки была такой же длин- I юй, как и предплечье. На её первом рисунке, присланном мне по почте, пальцев было четыре. Кэрри сказала, что на этот раз она уверена, что пальцев было три. Рисуя инкубаторы, она сказала: «На этот раз мне хочется дорисовать что-то вот с этой стороны. Как будто что-то было присоединено к инкубаторам. На первом рисунке я этого не рисовала». Когда она нарисовала инкубаторы и соединяющие их шланги, она вдруг закричала: «Ой! Я вспомнила. Я опускала руки в эту вод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М ы засмеялись. Раньше она этого не помнила. Но сейчас это воспоминание вызывало у неё отвращение. На последнем рисунке она изобразила существо, которое случайно у видела, когда женщина выходила из комнаты. Оно стояло на </w:t>
      </w:r>
      <w:r>
        <w:rPr>
          <w:rStyle w:val="BookmanOldStyle25"/>
          <w:rFonts w:cs="Times New Roman" w:ascii="Times New Roman" w:hAnsi="Times New Roman"/>
          <w:bCs/>
          <w:color w:val="000000"/>
          <w:sz w:val="24"/>
          <w:szCs w:val="24"/>
        </w:rPr>
        <w:t>лест</w:t>
      </w:r>
      <w:r>
        <w:rPr>
          <w:rStyle w:val="BookmanOldStyle28"/>
          <w:rFonts w:cs="Times New Roman" w:ascii="Times New Roman" w:hAnsi="Times New Roman"/>
          <w:color w:val="000000"/>
          <w:sz w:val="24"/>
          <w:szCs w:val="24"/>
        </w:rPr>
        <w:t>нице, позади него горел яркий свет и определить черты лица или более мелкие детали внешности было невозможно. По Кэрри знала, что это то существо, которое вырастает из детей в инкубаторах. Когда она училась в колледже, Кэрри нарисовала это существо, стоящее на лестнице, и смотрящее вниз па группу людей. Она не знала, почему вдруг нарисовала такой рисунок. Она назвала его ад Данте и даже получила за него какую-то премию. Она хранила этот рисунок несколько лет, но сейчас никак не могла его найти. Она на память набросала мне то, что было изображено на рисунке. Кэрри сказала, что по её мнению, там была не лестница, а что-то похожее на луч света. Она обещала прислать мне другие рисунки, которые когда-то рисовала, хоть сейчас мы и имели больше информации, чем тогда, когда Кэрри делала эти рисунк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Я уехала из дома Кони около полуночи. Кэрри всё ещё задавала вопросы о том, как прошёл сеанс. Я сказала, что ей всё расскажет Кони. Мне надо было ехать домой. На следующее утро мне предстояло отправиться на конференцию в Литл-Рок. Я знала, что домой приеду не раньше часа ночи, но потраченное время стоило тог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В течение последующих лет я обнаружила, что некоторые исследователи каким-то образом получили доступ к рисункам Кэрри, на которых были изображены дети. Некоторые исследователи говорили, что это результаты экспериментов по созданию гибрида человека и пришельца. Однако подобные предположения разительно отличаются от того, что рассказывала Кэрри. Она была абсолютно уверена в том, что это не людские дети, а инопланетяне. Кэрри также прислала мне рисунок с изображением внутренней части корабля, что подтверждает тот факт, что она выходила из той самой комнат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На протяжении последних лет я демонстрировала рисунки Кэрри на своих лекциях. На одном из рисунков была Изображена внутренняя часть огромной космической базы с несколькими уровнями. Но может это совсем не так? Может, Кэрри побывала не на космическом корабле, а в подземном экспериментальном центре? Эта идея пришла мне в голову После того, как Кэрри рассказала мне, что ей показалось, будто она находится на военном объекте. К тому же, по словам Кэрри, там работало ещё одно существо очень похожее на человека. Кэрри не знала, где находится это место. Она просто просыпалась там. Она не знала, как она туда попадала. Тогда мне показалось, что такое большое помещение может Находиться только на космическом корабле. Теперь я начинаю сомневаться в эт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Видение о катастрофе являлось не только Кэрри. Были и другие люди, рассказывающие о том, что на Земле должно Произойти что-то ужасное. Даже когда я проводила сеансы регрессивного гипноза в других странах, где люди не знали о том, что в Америке имеются подобные случаи, я встречалась С людьми, у которых были такие же видения. Если посмотреть на письма, которые мне приходят, то можно увидеть, что подобные видения приходят ко многим людям: через Яркие сны, ОВТ или просто как озарение. Откуда приходят эти видения? Действительно ли это видения будущего? Или может это всего лишь возможные варианты будущего, которые были описаны Нострадамусом в моей трилогии </w:t>
      </w:r>
      <w:r>
        <w:rPr>
          <w:rStyle w:val="BookmanOldStyle27"/>
          <w:rFonts w:cs="Times New Roman" w:ascii="Times New Roman" w:hAnsi="Times New Roman"/>
          <w:iCs/>
          <w:color w:val="000000"/>
          <w:spacing w:val="0"/>
          <w:sz w:val="24"/>
          <w:szCs w:val="24"/>
        </w:rPr>
        <w:t xml:space="preserve">«Беседы </w:t>
      </w:r>
      <w:r>
        <w:rPr>
          <w:rStyle w:val="BookmanOldStyle28"/>
          <w:rFonts w:cs="Times New Roman" w:ascii="Times New Roman" w:hAnsi="Times New Roman"/>
          <w:color w:val="000000"/>
          <w:sz w:val="24"/>
          <w:szCs w:val="24"/>
        </w:rPr>
        <w:t xml:space="preserve">г </w:t>
      </w:r>
      <w:r>
        <w:rPr>
          <w:rStyle w:val="BookmanOldStyle27"/>
          <w:rFonts w:cs="Times New Roman" w:ascii="Times New Roman" w:hAnsi="Times New Roman"/>
          <w:iCs/>
          <w:color w:val="000000"/>
          <w:spacing w:val="0"/>
          <w:sz w:val="24"/>
          <w:szCs w:val="24"/>
        </w:rPr>
        <w:t>Нострадамусом»?</w:t>
      </w:r>
      <w:r>
        <w:rPr>
          <w:rStyle w:val="BookmanOldStyle28"/>
          <w:rFonts w:cs="Times New Roman" w:ascii="Times New Roman" w:hAnsi="Times New Roman"/>
          <w:color w:val="000000"/>
          <w:sz w:val="24"/>
          <w:szCs w:val="24"/>
        </w:rPr>
        <w:t xml:space="preserve"> Если это всего лишь варианты, то подобного исхода можно избежать. Может, именно поэтому нам являются эти виде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огда я позвонила Кэрри, чтобы спросить её разрешения на использование её рассказа в своей книге, она рассказала мне, что пять лет назад она ходила к психологу, чтобы разобраться с одной из своих личных проблем, не связанных со странными снами. Психолог сказал, что, скорее всего, в детстве, Кэрри подверглась сексуальному насилию. Было не важно, что Кэрри ничего подобного не помнит. Психолог был уверен, что это и есть ответ на все её проблемы. Кэрри</w:t>
      </w:r>
    </w:p>
    <w:p>
      <w:pPr>
        <w:pStyle w:val="Normal"/>
        <w:ind w:firstLine="600"/>
        <w:jc w:val="both"/>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96000" cy="2613660"/>
                <wp:effectExtent l="0" t="0" r="0" b="0"/>
                <wp:wrapTopAndBottom/>
                <wp:docPr id="3" name="Frame2"/>
                <a:graphic xmlns:a="http://schemas.openxmlformats.org/drawingml/2006/main">
                  <a:graphicData uri="http://schemas.microsoft.com/office/word/2010/wordprocessingShape">
                    <wps:wsp>
                      <wps:cNvSpPr txBox="1"/>
                      <wps:spPr>
                        <a:xfrm>
                          <a:off x="0" y="0"/>
                          <a:ext cx="6096000" cy="2613660"/>
                        </a:xfrm>
                        <a:prstGeom prst="rect"/>
                        <a:solidFill>
                          <a:srgbClr val="FFFFFF">
                            <a:alpha val="0"/>
                          </a:srgbClr>
                        </a:solidFill>
                      </wps:spPr>
                      <wps:txbx>
                        <w:txbxContent>
                          <w:p>
                            <w:pPr>
                              <w:pStyle w:val="Normal"/>
                              <w:ind w:firstLine="600"/>
                              <w:jc w:val="both"/>
                              <w:rPr>
                                <w:rFonts w:ascii="Times New Roman" w:hAnsi="Times New Roman" w:cs="Times New Roman"/>
                                <w:color w:val="000000"/>
                              </w:rPr>
                            </w:pPr>
                            <w:r>
                              <w:rPr>
                                <w:rFonts w:cs="Times New Roman" w:ascii="Times New Roman" w:hAnsi="Times New Roman"/>
                                <w:color w:val="000000"/>
                              </w:rPr>
                              <w:drawing>
                                <wp:inline distT="0" distB="0" distL="0" distR="0">
                                  <wp:extent cx="359029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590290" cy="2438400"/>
                                          </a:xfrm>
                                          <a:prstGeom prst="rect">
                                            <a:avLst/>
                                          </a:prstGeom>
                                        </pic:spPr>
                                      </pic:pic>
                                    </a:graphicData>
                                  </a:graphic>
                                </wp:inline>
                              </w:drawing>
                            </w:r>
                          </w:p>
                          <w:p>
                            <w:pPr>
                              <w:pStyle w:val="27"/>
                              <w:shd w:fill="auto" w:val="clear"/>
                              <w:spacing w:lineRule="auto" w:line="240"/>
                              <w:ind w:firstLine="600"/>
                              <w:jc w:val="both"/>
                              <w:rPr>
                                <w:rFonts w:ascii="Times New Roman" w:hAnsi="Times New Roman" w:cs="Times New Roman"/>
                                <w:sz w:val="24"/>
                                <w:szCs w:val="24"/>
                              </w:rPr>
                            </w:pPr>
                            <w:r>
                              <w:rPr>
                                <w:rStyle w:val="22"/>
                                <w:rFonts w:cs="Times New Roman" w:ascii="Times New Roman" w:hAnsi="Times New Roman"/>
                                <w:color w:val="000000"/>
                                <w:sz w:val="24"/>
                                <w:szCs w:val="24"/>
                              </w:rPr>
                              <w:t>Рисунок внутренней части корабля</w:t>
                            </w:r>
                          </w:p>
                        </w:txbxContent>
                      </wps:txbx>
                      <wps:bodyPr anchor="t" lIns="0" tIns="0" rIns="0" bIns="0">
                        <a:noAutofit/>
                      </wps:bodyPr>
                    </wps:wsp>
                  </a:graphicData>
                </a:graphic>
              </wp:anchor>
            </w:drawing>
          </mc:Choice>
          <mc:Fallback>
            <w:pict>
              <v:rect fillcolor="#FFFFFF" style="position:absolute;rotation:-0;width:480pt;height:205.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rPr>
                      </w:pPr>
                      <w:r>
                        <w:rPr>
                          <w:rFonts w:cs="Times New Roman" w:ascii="Times New Roman" w:hAnsi="Times New Roman"/>
                          <w:color w:val="000000"/>
                        </w:rPr>
                        <w:drawing>
                          <wp:inline distT="0" distB="0" distL="0" distR="0">
                            <wp:extent cx="3590290" cy="2438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5" r="-10" b="-15"/>
                                    <a:stretch>
                                      <a:fillRect/>
                                    </a:stretch>
                                  </pic:blipFill>
                                  <pic:spPr bwMode="auto">
                                    <a:xfrm>
                                      <a:off x="0" y="0"/>
                                      <a:ext cx="3590290" cy="2438400"/>
                                    </a:xfrm>
                                    <a:prstGeom prst="rect">
                                      <a:avLst/>
                                    </a:prstGeom>
                                  </pic:spPr>
                                </pic:pic>
                              </a:graphicData>
                            </a:graphic>
                          </wp:inline>
                        </w:drawing>
                      </w:r>
                    </w:p>
                    <w:p>
                      <w:pPr>
                        <w:pStyle w:val="27"/>
                        <w:shd w:fill="auto" w:val="clear"/>
                        <w:spacing w:lineRule="auto" w:line="240"/>
                        <w:ind w:firstLine="600"/>
                        <w:jc w:val="both"/>
                        <w:rPr>
                          <w:rFonts w:ascii="Times New Roman" w:hAnsi="Times New Roman" w:cs="Times New Roman"/>
                          <w:sz w:val="24"/>
                          <w:szCs w:val="24"/>
                        </w:rPr>
                      </w:pPr>
                      <w:r>
                        <w:rPr>
                          <w:rStyle w:val="22"/>
                          <w:rFonts w:cs="Times New Roman" w:ascii="Times New Roman" w:hAnsi="Times New Roman"/>
                          <w:color w:val="000000"/>
                          <w:sz w:val="24"/>
                          <w:szCs w:val="24"/>
                        </w:rPr>
                        <w:t>Рисунок внутренней части корабля</w:t>
                      </w:r>
                    </w:p>
                  </w:txbxContent>
                </v:textbox>
                <w10:wrap type="topAndBottom"/>
              </v:rect>
            </w:pict>
          </mc:Fallback>
        </mc:AlternateContent>
      </w:r>
    </w:p>
    <w:p>
      <w:pPr>
        <w:pStyle w:val="Normal"/>
        <w:ind w:firstLine="600"/>
        <w:jc w:val="both"/>
        <w:rPr>
          <w:rFonts w:ascii="Times New Roman" w:hAnsi="Times New Roman" w:cs="Times New Roman"/>
          <w:color w:val="000000"/>
          <w:lang w:val="uk-UA" w:eastAsia="en-US" w:bidi="ar-SA"/>
        </w:rPr>
      </w:pPr>
      <w:r>
        <w:rPr>
          <w:rFonts w:cs="Times New Roman" w:ascii="Times New Roman" w:hAnsi="Times New Roman"/>
          <w:color w:val="000000"/>
          <w:lang w:val="uk-UA" w:eastAsia="en-US" w:bidi="ar-SA"/>
        </w:rPr>
        <w:drawing>
          <wp:anchor behindDoc="1" distT="0" distB="0" distL="63500" distR="63500" simplePos="0" locked="0" layoutInCell="0" allowOverlap="1" relativeHeight="16">
            <wp:simplePos x="0" y="0"/>
            <wp:positionH relativeFrom="margin">
              <wp:posOffset>635</wp:posOffset>
            </wp:positionH>
            <wp:positionV relativeFrom="paragraph">
              <wp:posOffset>635</wp:posOffset>
            </wp:positionV>
            <wp:extent cx="3663950" cy="63766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6" r="-10" b="-6"/>
                    <a:stretch>
                      <a:fillRect/>
                    </a:stretch>
                  </pic:blipFill>
                  <pic:spPr bwMode="auto">
                    <a:xfrm>
                      <a:off x="0" y="0"/>
                      <a:ext cx="3663950" cy="6376670"/>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96000" cy="2863850"/>
                <wp:effectExtent l="0" t="0" r="0" b="0"/>
                <wp:wrapTopAndBottom/>
                <wp:docPr id="7" name="Frame3"/>
                <a:graphic xmlns:a="http://schemas.openxmlformats.org/drawingml/2006/main">
                  <a:graphicData uri="http://schemas.microsoft.com/office/word/2010/wordprocessingShape">
                    <wps:wsp>
                      <wps:cNvSpPr txBox="1"/>
                      <wps:spPr>
                        <a:xfrm>
                          <a:off x="0" y="0"/>
                          <a:ext cx="6096000" cy="2863850"/>
                        </a:xfrm>
                        <a:prstGeom prst="rect"/>
                        <a:solidFill>
                          <a:srgbClr val="FFFFFF">
                            <a:alpha val="0"/>
                          </a:srgbClr>
                        </a:solidFill>
                      </wps:spPr>
                      <wps:txbx>
                        <w:txbxContent>
                          <w:p>
                            <w:pPr>
                              <w:pStyle w:val="Normal"/>
                              <w:ind w:firstLine="600"/>
                              <w:jc w:val="both"/>
                              <w:rPr>
                                <w:rFonts w:ascii="Times New Roman" w:hAnsi="Times New Roman" w:cs="Times New Roman"/>
                                <w:color w:val="000000"/>
                              </w:rPr>
                            </w:pPr>
                            <w:r>
                              <w:rPr>
                                <w:rFonts w:cs="Times New Roman" w:ascii="Times New Roman" w:hAnsi="Times New Roman"/>
                                <w:color w:val="000000"/>
                              </w:rPr>
                              <w:drawing>
                                <wp:inline distT="0" distB="0" distL="0" distR="0">
                                  <wp:extent cx="3596640" cy="26885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13" r="-10" b="-13"/>
                                          <a:stretch>
                                            <a:fillRect/>
                                          </a:stretch>
                                        </pic:blipFill>
                                        <pic:spPr bwMode="auto">
                                          <a:xfrm>
                                            <a:off x="0" y="0"/>
                                            <a:ext cx="3596640" cy="2688590"/>
                                          </a:xfrm>
                                          <a:prstGeom prst="rect">
                                            <a:avLst/>
                                          </a:prstGeom>
                                        </pic:spPr>
                                      </pic:pic>
                                    </a:graphicData>
                                  </a:graphic>
                                </wp:inline>
                              </w:drawing>
                            </w:r>
                          </w:p>
                          <w:p>
                            <w:pPr>
                              <w:pStyle w:val="Normal"/>
                              <w:ind w:firstLine="600"/>
                              <w:jc w:val="both"/>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0pt;height:22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rPr>
                      </w:pPr>
                      <w:r>
                        <w:rPr>
                          <w:rFonts w:cs="Times New Roman" w:ascii="Times New Roman" w:hAnsi="Times New Roman"/>
                          <w:color w:val="000000"/>
                        </w:rPr>
                        <w:drawing>
                          <wp:inline distT="0" distB="0" distL="0" distR="0">
                            <wp:extent cx="3596640" cy="26885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 t="-13" r="-10" b="-13"/>
                                    <a:stretch>
                                      <a:fillRect/>
                                    </a:stretch>
                                  </pic:blipFill>
                                  <pic:spPr bwMode="auto">
                                    <a:xfrm>
                                      <a:off x="0" y="0"/>
                                      <a:ext cx="3596640" cy="2688590"/>
                                    </a:xfrm>
                                    <a:prstGeom prst="rect">
                                      <a:avLst/>
                                    </a:prstGeom>
                                  </pic:spPr>
                                </pic:pic>
                              </a:graphicData>
                            </a:graphic>
                          </wp:inline>
                        </w:drawing>
                      </w:r>
                    </w:p>
                    <w:p>
                      <w:pPr>
                        <w:pStyle w:val="Normal"/>
                        <w:ind w:firstLine="600"/>
                        <w:jc w:val="both"/>
                        <w:rPr>
                          <w:rFonts w:ascii="Times New Roman" w:hAnsi="Times New Roman" w:cs="Times New Roman"/>
                          <w:color w:val="000000"/>
                        </w:rPr>
                      </w:pPr>
                      <w:r>
                        <w:rPr>
                          <w:rFonts w:cs="Times New Roman" w:ascii="Times New Roman" w:hAnsi="Times New Roman"/>
                          <w:color w:val="000000"/>
                        </w:rPr>
                      </w:r>
                    </w:p>
                  </w:txbxContent>
                </v:textbox>
                <w10:wrap type="topAndBottom"/>
              </v:rect>
            </w:pict>
          </mc:Fallback>
        </mc:AlternateContent>
      </w:r>
    </w:p>
    <w:p>
      <w:pPr>
        <w:pStyle w:val="Normal"/>
        <w:ind w:firstLine="600"/>
        <w:jc w:val="both"/>
        <w:rPr>
          <w:rFonts w:ascii="Times New Roman" w:hAnsi="Times New Roman" w:cs="Times New Roman"/>
          <w:color w:val="000000"/>
        </w:rPr>
      </w:pPr>
      <w:r>
        <w:rPr>
          <w:rFonts w:cs="Times New Roman" w:ascii="Times New Roman" w:hAnsi="Times New Roman"/>
          <w:color w:val="000000"/>
        </w:rPr>
      </w:r>
    </w:p>
    <w:p>
      <w:pPr>
        <w:pStyle w:val="Normal"/>
        <w:ind w:firstLine="600"/>
        <w:jc w:val="both"/>
        <w:rPr>
          <w:rFonts w:ascii="Times New Roman" w:hAnsi="Times New Roman" w:cs="Times New Roman"/>
          <w:color w:val="000000"/>
        </w:rPr>
      </w:pPr>
      <w:r>
        <w:rPr>
          <w:rFonts w:cs="Times New Roman" w:ascii="Times New Roman" w:hAnsi="Times New Roman"/>
          <w:color w:val="000000"/>
        </w:rPr>
      </w:r>
    </w:p>
    <w:p>
      <w:pPr>
        <w:pStyle w:val="Normal"/>
        <w:ind w:firstLine="600"/>
        <w:jc w:val="both"/>
        <w:rPr>
          <w:rFonts w:ascii="Times New Roman" w:hAnsi="Times New Roman" w:cs="Times New Roman"/>
          <w:color w:val="000000"/>
        </w:rPr>
      </w:pPr>
      <w:r>
        <w:rPr>
          <w:rFonts w:cs="Times New Roman" w:ascii="Times New Roman" w:hAnsi="Times New Roman"/>
          <w:color w:val="000000"/>
        </w:rPr>
      </w:r>
    </w:p>
    <w:p>
      <w:pPr>
        <w:pStyle w:val="Normal"/>
        <w:ind w:firstLine="600"/>
        <w:jc w:val="both"/>
        <w:rPr>
          <w:rFonts w:ascii="Times New Roman" w:hAnsi="Times New Roman" w:cs="Times New Roman"/>
          <w:color w:val="000000"/>
        </w:rPr>
      </w:pPr>
      <w:r>
        <w:rPr>
          <w:rFonts w:cs="Times New Roman" w:ascii="Times New Roman" w:hAnsi="Times New Roman"/>
          <w:color w:val="000000"/>
        </w:rPr>
      </w:r>
    </w:p>
    <w:p>
      <w:pPr>
        <w:pStyle w:val="Normal"/>
        <w:ind w:firstLine="600"/>
        <w:jc w:val="both"/>
        <w:rPr>
          <w:rFonts w:ascii="Times New Roman" w:hAnsi="Times New Roman" w:cs="Times New Roman"/>
          <w:color w:val="000000"/>
        </w:rPr>
      </w:pPr>
      <w:r>
        <w:rPr>
          <w:rFonts w:cs="Times New Roman" w:ascii="Times New Roman" w:hAnsi="Times New Roman"/>
          <w:color w:val="000000"/>
        </w:rPr>
      </w:r>
    </w:p>
    <w:p>
      <w:pPr>
        <w:pStyle w:val="Normal"/>
        <w:ind w:firstLine="600"/>
        <w:jc w:val="both"/>
        <w:rPr>
          <w:rFonts w:ascii="Times New Roman" w:hAnsi="Times New Roman" w:cs="Times New Roman"/>
          <w:color w:val="000000"/>
        </w:rPr>
      </w:pPr>
      <w:r>
        <w:rPr>
          <w:rFonts w:cs="Times New Roman" w:ascii="Times New Roman" w:hAnsi="Times New Roman"/>
          <w:color w:val="000000"/>
        </w:rPr>
      </w:r>
    </w:p>
    <w:p>
      <w:pPr>
        <w:pStyle w:val="Normal"/>
        <w:ind w:firstLine="600"/>
        <w:jc w:val="both"/>
        <w:rPr>
          <w:rFonts w:ascii="Times New Roman" w:hAnsi="Times New Roman" w:cs="Times New Roman"/>
          <w:color w:val="000000"/>
        </w:rPr>
      </w:pPr>
      <w:r>
        <w:rPr>
          <w:rFonts w:cs="Times New Roman" w:ascii="Times New Roman" w:hAnsi="Times New Roman"/>
          <w:color w:val="000000"/>
        </w:rPr>
      </w:r>
    </w:p>
    <w:p>
      <w:pPr>
        <w:pStyle w:val="Normal"/>
        <w:ind w:firstLine="600"/>
        <w:jc w:val="both"/>
        <w:rPr>
          <w:rFonts w:ascii="Times New Roman" w:hAnsi="Times New Roman" w:cs="Times New Roman"/>
          <w:color w:val="000000"/>
        </w:rPr>
      </w:pPr>
      <w:r>
        <w:rPr>
          <w:rFonts w:cs="Times New Roman" w:ascii="Times New Roman" w:hAnsi="Times New Roman"/>
          <w:color w:val="000000"/>
        </w:rPr>
      </w:r>
    </w:p>
    <w:p>
      <w:pPr>
        <w:pStyle w:val="Normal"/>
        <w:ind w:firstLine="600"/>
        <w:jc w:val="both"/>
        <w:rPr>
          <w:rFonts w:ascii="Times New Roman" w:hAnsi="Times New Roman" w:cs="Times New Roman"/>
          <w:color w:val="000000"/>
        </w:rPr>
      </w:pPr>
      <w:r>
        <w:rPr>
          <w:rFonts w:cs="Times New Roman" w:ascii="Times New Roman" w:hAnsi="Times New Roman"/>
          <w:color w:val="000000"/>
        </w:rPr>
      </w:r>
    </w:p>
    <w:p>
      <w:pPr>
        <w:pStyle w:val="Normal"/>
        <w:ind w:firstLine="600"/>
        <w:jc w:val="both"/>
        <w:rPr>
          <w:rFonts w:ascii="Times New Roman" w:hAnsi="Times New Roman" w:cs="Times New Roman"/>
          <w:color w:val="000000"/>
        </w:rPr>
      </w:pPr>
      <w:r>
        <w:rPr>
          <w:rFonts w:cs="Times New Roman" w:ascii="Times New Roman" w:hAnsi="Times New Roman"/>
          <w:color w:val="000000"/>
        </w:rPr>
      </w:r>
    </w:p>
    <w:p>
      <w:pPr>
        <w:pStyle w:val="Normal"/>
        <w:ind w:firstLine="600"/>
        <w:jc w:val="both"/>
        <w:rPr>
          <w:rFonts w:ascii="Times New Roman" w:hAnsi="Times New Roman" w:cs="Times New Roman"/>
          <w:color w:val="000000"/>
        </w:rPr>
      </w:pPr>
      <w:r>
        <w:rPr>
          <w:rFonts w:cs="Times New Roman" w:ascii="Times New Roman" w:hAnsi="Times New Roman"/>
          <w:color w:val="000000"/>
        </w:rPr>
      </w:r>
    </w:p>
    <w:p>
      <w:pPr>
        <w:pStyle w:val="Normal"/>
        <w:ind w:firstLine="600"/>
        <w:jc w:val="both"/>
        <w:rPr>
          <w:rFonts w:ascii="Times New Roman" w:hAnsi="Times New Roman" w:cs="Times New Roman"/>
          <w:color w:val="000000"/>
        </w:rPr>
      </w:pPr>
      <w:r>
        <w:rPr>
          <w:rFonts w:cs="Times New Roman" w:ascii="Times New Roman" w:hAnsi="Times New Roman"/>
          <w:color w:val="000000"/>
        </w:rPr>
      </w:r>
    </w:p>
    <w:p>
      <w:pPr>
        <w:pStyle w:val="Normal"/>
        <w:ind w:firstLine="600"/>
        <w:jc w:val="both"/>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096000" cy="3204845"/>
                <wp:effectExtent l="0" t="0" r="0" b="0"/>
                <wp:wrapTopAndBottom/>
                <wp:docPr id="10" name="Frame4"/>
                <a:graphic xmlns:a="http://schemas.openxmlformats.org/drawingml/2006/main">
                  <a:graphicData uri="http://schemas.microsoft.com/office/word/2010/wordprocessingShape">
                    <wps:wsp>
                      <wps:cNvSpPr txBox="1"/>
                      <wps:spPr>
                        <a:xfrm>
                          <a:off x="0" y="0"/>
                          <a:ext cx="6096000" cy="3204845"/>
                        </a:xfrm>
                        <a:prstGeom prst="rect"/>
                        <a:solidFill>
                          <a:srgbClr val="FFFFFF">
                            <a:alpha val="0"/>
                          </a:srgbClr>
                        </a:solidFill>
                      </wps:spPr>
                      <wps:txbx>
                        <w:txbxContent>
                          <w:p>
                            <w:pPr>
                              <w:pStyle w:val="Normal"/>
                              <w:ind w:firstLine="600"/>
                              <w:jc w:val="both"/>
                              <w:rPr>
                                <w:rFonts w:ascii="Times New Roman" w:hAnsi="Times New Roman" w:cs="Times New Roman"/>
                                <w:color w:val="000000"/>
                              </w:rPr>
                            </w:pPr>
                            <w:r>
                              <w:rPr>
                                <w:rFonts w:cs="Times New Roman" w:ascii="Times New Roman" w:hAnsi="Times New Roman"/>
                                <w:color w:val="000000"/>
                              </w:rPr>
                              <w:drawing>
                                <wp:inline distT="0" distB="0" distL="0" distR="0">
                                  <wp:extent cx="3505200" cy="30295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0" t="-12" r="-10" b="-12"/>
                                          <a:stretch>
                                            <a:fillRect/>
                                          </a:stretch>
                                        </pic:blipFill>
                                        <pic:spPr bwMode="auto">
                                          <a:xfrm>
                                            <a:off x="0" y="0"/>
                                            <a:ext cx="3505200" cy="3029585"/>
                                          </a:xfrm>
                                          <a:prstGeom prst="rect">
                                            <a:avLst/>
                                          </a:prstGeom>
                                        </pic:spPr>
                                      </pic:pic>
                                    </a:graphicData>
                                  </a:graphic>
                                </wp:inline>
                              </w:drawing>
                            </w:r>
                          </w:p>
                          <w:p>
                            <w:pPr>
                              <w:pStyle w:val="Style27"/>
                              <w:shd w:fill="auto" w:val="clear"/>
                              <w:spacing w:lineRule="auto" w:line="240"/>
                              <w:ind w:firstLine="600"/>
                              <w:jc w:val="both"/>
                              <w:rPr>
                                <w:rFonts w:ascii="Times New Roman" w:hAnsi="Times New Roman" w:cs="Times New Roman"/>
                                <w:spacing w:val="0"/>
                                <w:sz w:val="24"/>
                                <w:szCs w:val="24"/>
                              </w:rPr>
                            </w:pPr>
                            <w:r>
                              <w:rPr>
                                <w:rStyle w:val="Style23"/>
                                <w:rFonts w:cs="Times New Roman" w:ascii="Times New Roman" w:hAnsi="Times New Roman"/>
                                <w:b w:val="false"/>
                                <w:bCs w:val="false"/>
                                <w:color w:val="000000"/>
                                <w:spacing w:val="0"/>
                                <w:sz w:val="24"/>
                                <w:szCs w:val="24"/>
                              </w:rPr>
                              <w:t>Рисунок Кэрри с изображением ребёнка-инопланетянина</w:t>
                            </w:r>
                          </w:p>
                        </w:txbxContent>
                      </wps:txbx>
                      <wps:bodyPr anchor="t" lIns="0" tIns="0" rIns="0" bIns="0">
                        <a:noAutofit/>
                      </wps:bodyPr>
                    </wps:wsp>
                  </a:graphicData>
                </a:graphic>
              </wp:anchor>
            </w:drawing>
          </mc:Choice>
          <mc:Fallback>
            <w:pict>
              <v:rect fillcolor="#FFFFFF" style="position:absolute;rotation:-0;width:480pt;height:252.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rPr>
                      </w:pPr>
                      <w:r>
                        <w:rPr>
                          <w:rFonts w:cs="Times New Roman" w:ascii="Times New Roman" w:hAnsi="Times New Roman"/>
                          <w:color w:val="000000"/>
                        </w:rPr>
                        <w:drawing>
                          <wp:inline distT="0" distB="0" distL="0" distR="0">
                            <wp:extent cx="3505200" cy="30295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0" t="-12" r="-10" b="-12"/>
                                    <a:stretch>
                                      <a:fillRect/>
                                    </a:stretch>
                                  </pic:blipFill>
                                  <pic:spPr bwMode="auto">
                                    <a:xfrm>
                                      <a:off x="0" y="0"/>
                                      <a:ext cx="3505200" cy="3029585"/>
                                    </a:xfrm>
                                    <a:prstGeom prst="rect">
                                      <a:avLst/>
                                    </a:prstGeom>
                                  </pic:spPr>
                                </pic:pic>
                              </a:graphicData>
                            </a:graphic>
                          </wp:inline>
                        </w:drawing>
                      </w:r>
                    </w:p>
                    <w:p>
                      <w:pPr>
                        <w:pStyle w:val="Style27"/>
                        <w:shd w:fill="auto" w:val="clear"/>
                        <w:spacing w:lineRule="auto" w:line="240"/>
                        <w:ind w:firstLine="600"/>
                        <w:jc w:val="both"/>
                        <w:rPr>
                          <w:rFonts w:ascii="Times New Roman" w:hAnsi="Times New Roman" w:cs="Times New Roman"/>
                          <w:spacing w:val="0"/>
                          <w:sz w:val="24"/>
                          <w:szCs w:val="24"/>
                        </w:rPr>
                      </w:pPr>
                      <w:r>
                        <w:rPr>
                          <w:rStyle w:val="Style23"/>
                          <w:rFonts w:cs="Times New Roman" w:ascii="Times New Roman" w:hAnsi="Times New Roman"/>
                          <w:b w:val="false"/>
                          <w:bCs w:val="false"/>
                          <w:color w:val="000000"/>
                          <w:spacing w:val="0"/>
                          <w:sz w:val="24"/>
                          <w:szCs w:val="24"/>
                        </w:rPr>
                        <w:t>Рисунок Кэрри с изображением ребёнка-инопланетянина</w:t>
                      </w:r>
                    </w:p>
                  </w:txbxContent>
                </v:textbox>
                <w10:wrap type="topAndBottom"/>
              </v:rect>
            </w:pict>
          </mc:Fallback>
        </mc:AlternateContent>
      </w:r>
    </w:p>
    <w:p>
      <w:pPr>
        <w:pStyle w:val="TextBody"/>
        <w:shd w:fill="auto" w:val="clear"/>
        <w:spacing w:lineRule="auto" w:line="240" w:before="0" w:after="0"/>
        <w:ind w:firstLine="600"/>
        <w:jc w:val="both"/>
        <w:rPr>
          <w:rFonts w:ascii="Times New Roman" w:hAnsi="Times New Roman" w:cs="Times New Roman"/>
          <w:color w:val="FF0000"/>
          <w:sz w:val="24"/>
          <w:szCs w:val="24"/>
        </w:rPr>
      </w:pPr>
      <w:r>
        <w:rPr>
          <w:rStyle w:val="BookmanOldStyle28"/>
          <w:rFonts w:cs="Times New Roman" w:ascii="Times New Roman" w:hAnsi="Times New Roman"/>
          <w:color w:val="FF0000"/>
          <w:sz w:val="24"/>
          <w:szCs w:val="24"/>
        </w:rPr>
        <w:t>Надписи на рисунке:</w:t>
      </w:r>
    </w:p>
    <w:p>
      <w:pPr>
        <w:pStyle w:val="611"/>
        <w:numPr>
          <w:ilvl w:val="0"/>
          <w:numId w:val="3"/>
        </w:numPr>
        <w:shd w:fill="auto" w:val="clear"/>
        <w:tabs>
          <w:tab w:val="clear" w:pos="720"/>
          <w:tab w:val="left" w:pos="525" w:leader="none"/>
        </w:tabs>
        <w:spacing w:lineRule="auto" w:line="240" w:before="0" w:after="0"/>
        <w:ind w:left="0" w:firstLine="600"/>
        <w:rPr>
          <w:rFonts w:ascii="Times New Roman" w:hAnsi="Times New Roman" w:cs="Times New Roman"/>
          <w:sz w:val="24"/>
          <w:szCs w:val="24"/>
        </w:rPr>
      </w:pPr>
      <w:r>
        <w:rPr>
          <w:rStyle w:val="6BookmanOldStyle"/>
          <w:rFonts w:cs="Times New Roman" w:ascii="Times New Roman" w:hAnsi="Times New Roman"/>
          <w:b w:val="false"/>
          <w:bCs w:val="false"/>
          <w:color w:val="000000"/>
          <w:spacing w:val="0"/>
          <w:sz w:val="24"/>
          <w:szCs w:val="24"/>
        </w:rPr>
        <w:t>на теле видно вены. Цвет: жемчужный, что-то вроде серо-белого. Инкубатор сделан из прозрачного материала. Прозрачная жидкость. Ребёнок-инопланетянин</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не видела никакой связи между снами и видениями и сексуальным насилием. Впрочем, также, как и я. В её сне и в её видениях не было и намёка па сексуальный подтекст. Когда некоторые психологи и психиатры сталкиваются с чем-то необычным, они даже не пытаются найти какое-то новое объяснение, они делают всё так, как написано в учебнике. Альтернативных объяснений в их практике быть не мож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Другой случай скрытой информации, полученной во сне, Продемонстрировала моя подруга ЛиЭнн. Ей было немного </w:t>
      </w:r>
      <w:r>
        <w:rPr>
          <w:rStyle w:val="BookmanOldStyle27"/>
          <w:rFonts w:cs="Times New Roman" w:ascii="Times New Roman" w:hAnsi="Times New Roman"/>
          <w:iCs/>
          <w:color w:val="000000"/>
          <w:spacing w:val="0"/>
          <w:sz w:val="24"/>
          <w:szCs w:val="24"/>
        </w:rPr>
        <w:t>за</w:t>
      </w:r>
      <w:r>
        <w:rPr>
          <w:rStyle w:val="BookmanOldStyle28"/>
          <w:rFonts w:cs="Times New Roman" w:ascii="Times New Roman" w:hAnsi="Times New Roman"/>
          <w:color w:val="000000"/>
          <w:sz w:val="24"/>
          <w:szCs w:val="24"/>
        </w:rPr>
        <w:t xml:space="preserve"> сорок. Она работала с детьми-инвалидами в штате Флорида, Я была давно знакома с её родителями, а ЛиЭнн каждый Год приезжала к ним в гости в штат Арканзас. Она очень интересовалась всякими паранормальными явлениями и особенно метафизикой. Её родители ничего в этом не смыслили, поэтому, когда она к ним приезжала, то много времени Проводила за разговорами со мной. Летом 1988 года всё было </w:t>
      </w:r>
      <w:r>
        <w:rPr>
          <w:rStyle w:val="BookmanOldStyle27"/>
          <w:rFonts w:cs="Times New Roman" w:ascii="Times New Roman" w:hAnsi="Times New Roman"/>
          <w:iCs/>
          <w:color w:val="000000"/>
          <w:spacing w:val="0"/>
          <w:sz w:val="24"/>
          <w:szCs w:val="24"/>
        </w:rPr>
        <w:t>как</w:t>
      </w:r>
      <w:r>
        <w:rPr>
          <w:rStyle w:val="BookmanOldStyle28"/>
          <w:rFonts w:cs="Times New Roman" w:ascii="Times New Roman" w:hAnsi="Times New Roman"/>
          <w:color w:val="000000"/>
          <w:sz w:val="24"/>
          <w:szCs w:val="24"/>
        </w:rPr>
        <w:t xml:space="preserve"> обычно. Мы ходили в ресторан, садились за столик в самом углу и часами разговаривали, часто до самого закрытия. Родители ЛиЭнн не могли понять, о чём можно так долго Говори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Тем летом ЛиЭнн рассказала мне о странных событиях, Произошедших за шесть месяцев до нашей встречи. Она думала, что это мог быть опыт вне тела, но по мере продолжения её рассказа, я всё больше понимала, что это был типичный случай похищения пришельцами. До этого странного случая ДиЭнн никогда не читала книг об НЛО. После случившегося она прочитала книгу </w:t>
      </w:r>
      <w:r>
        <w:rPr>
          <w:rStyle w:val="BookmanOldStyle27"/>
          <w:rFonts w:cs="Times New Roman" w:ascii="Times New Roman" w:hAnsi="Times New Roman"/>
          <w:iCs/>
          <w:color w:val="000000"/>
          <w:spacing w:val="0"/>
          <w:sz w:val="24"/>
          <w:szCs w:val="24"/>
        </w:rPr>
        <w:t>«Команда Аштар».</w:t>
      </w:r>
      <w:r>
        <w:rPr>
          <w:rStyle w:val="BookmanOldStyle28"/>
          <w:rFonts w:cs="Times New Roman" w:ascii="Times New Roman" w:hAnsi="Times New Roman"/>
          <w:color w:val="000000"/>
          <w:sz w:val="24"/>
          <w:szCs w:val="24"/>
        </w:rPr>
        <w:t xml:space="preserve"> Прочитав её, она решила, что раз уж её опыт был связан с инопланетянами, то </w:t>
      </w:r>
      <w:r>
        <w:rPr>
          <w:rStyle w:val="BookmanOldStyle28"/>
          <w:rFonts w:cs="Times New Roman" w:ascii="Times New Roman" w:hAnsi="Times New Roman"/>
          <w:color w:val="000000"/>
          <w:sz w:val="24"/>
          <w:szCs w:val="24"/>
          <w:lang w:eastAsia="en-US"/>
        </w:rPr>
        <w:t>эт</w:t>
      </w:r>
      <w:r>
        <w:rPr>
          <w:rStyle w:val="BookmanOldStyle28"/>
          <w:rFonts w:cs="Times New Roman" w:ascii="Times New Roman" w:hAnsi="Times New Roman"/>
          <w:color w:val="000000"/>
          <w:sz w:val="24"/>
          <w:szCs w:val="24"/>
          <w:lang w:val="en-US" w:eastAsia="en-US"/>
        </w:rPr>
        <w:t>o</w:t>
      </w:r>
      <w:r>
        <w:rPr>
          <w:rStyle w:val="BookmanOldStyle28"/>
          <w:rFonts w:cs="Times New Roman" w:ascii="Times New Roman" w:hAnsi="Times New Roman"/>
          <w:color w:val="000000"/>
          <w:sz w:val="24"/>
          <w:szCs w:val="24"/>
          <w:lang w:eastAsia="en-US"/>
        </w:rPr>
        <w:t xml:space="preserve"> </w:t>
      </w:r>
      <w:r>
        <w:rPr>
          <w:rStyle w:val="BookmanOldStyle28"/>
          <w:rFonts w:cs="Times New Roman" w:ascii="Times New Roman" w:hAnsi="Times New Roman"/>
          <w:color w:val="000000"/>
          <w:sz w:val="24"/>
          <w:szCs w:val="24"/>
        </w:rPr>
        <w:t>были правильные пришельцы: красивые великодушные блондины с голубыми глазами. Я хотела быть уверенной в её желании изучить этот странный случай, но я боялась, что если мы сделаем это, то ей откроются такие факты, которые разочаруют её. ЛиЭнн с нетерпением ждала начала сеанса, она была уверена, что всё было именно так, как она это помнит. Поэтому мы договорились о времени проведения сеанса: в нашем распоряжении был весь вечер.</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Дядя и тётя ЛиЭнн тоже были моими хорошими друзьями. Они бы точно не поняли того, что их племянница интересуется такими таинственными вещами. Они как раз уехали из города, и мы решили использовать их дом в качестве места для проведения сеанса. Мы знали, что там нас никто Не побеспокоит. Мы удобно устроились в креслах в гостиной </w:t>
      </w:r>
      <w:r>
        <w:rPr>
          <w:rStyle w:val="BookmanOldStyle27"/>
          <w:rFonts w:cs="Times New Roman" w:ascii="Times New Roman" w:hAnsi="Times New Roman"/>
          <w:iCs/>
          <w:color w:val="000000"/>
          <w:spacing w:val="0"/>
          <w:sz w:val="24"/>
          <w:szCs w:val="24"/>
        </w:rPr>
        <w:t>и</w:t>
      </w:r>
      <w:r>
        <w:rPr>
          <w:rStyle w:val="BookmanOldStyle28"/>
          <w:rFonts w:cs="Times New Roman" w:ascii="Times New Roman" w:hAnsi="Times New Roman"/>
          <w:color w:val="000000"/>
          <w:sz w:val="24"/>
          <w:szCs w:val="24"/>
        </w:rPr>
        <w:t xml:space="preserve"> я попросила ЛиЭнн рассказать мне всё, что она помнит, для того чтобы записать её воспоминания на диктофон. </w:t>
      </w:r>
      <w:r>
        <w:rPr>
          <w:rStyle w:val="BookmanOldStyle27"/>
          <w:rFonts w:cs="Times New Roman" w:ascii="Times New Roman" w:hAnsi="Times New Roman"/>
          <w:iCs/>
          <w:color w:val="000000"/>
          <w:spacing w:val="0"/>
          <w:sz w:val="24"/>
          <w:szCs w:val="24"/>
        </w:rPr>
        <w:t xml:space="preserve">Я </w:t>
      </w:r>
      <w:r>
        <w:rPr>
          <w:rStyle w:val="BookmanOldStyle28"/>
          <w:rFonts w:cs="Times New Roman" w:ascii="Times New Roman" w:hAnsi="Times New Roman"/>
          <w:color w:val="000000"/>
          <w:sz w:val="24"/>
          <w:szCs w:val="24"/>
        </w:rPr>
        <w:t>всегда предпочитаю вначале записывать сознательные воспоминания человека. Ведь иначе, после проведения сеанса, человек может сказать, что не узнал ничего нового, что знал всё это и раньше. Под гипнозом человек всегда рассказывает что-то ново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иЭнн называла всё произошедшее сном, но это совсем не было похоже на сон. Просто она не знала, как можно назвать это по-другом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Она вспомнила, когда именно это произошло и, что происходило до этого. ЛиЭнн, её муж Майк и их сын Адам собирались поехать к родственникам, поэтому в день перед поездкой она допоздна занималась стиркой. Майк и Адам уже спали, а ЛиЭнн складывала чистое бельё в комнате для гостей. Первое, что она заметила, это маленькие тени где- то сбоку. Она видела их уже не в первый раз. Эти тени не были похожи ни на что из того, что находилось в комнате. Тени всегда появлялись на полу или на стене, но всегда очень близко к полу. Когда она пыталась посмотреть на них, они исчезали. Она могла видеть их только боковым зрением. Чаще всего такие тени люди видели непосредственно перед встречей с инопланетянами. Можно, конечно, подумать, что это привидения или духи, но всё чаще, при виде таких теней, люди вспоминают о пришельца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У меня есть теория по этому поводу, но на данном этапе я не могу её доказать. Всё чаще говорят о том, что инопланетяне и их корабли появляются из других измерений. Если это так то, может быть, появление теней ознаменовывает первую стадию выхода в наше измерение — когда они ещё не успели полностью материализоваться. ЛиЭнн подтвердила мои предположения следующей фразой: «Я опять увидела эти тени и подумала: "Оставьте меня сегодня в покое. Я не хочу, чтобы меня беспокоили"». Было бы странно, если бы она сказала это просто так. Судя по всему, ЛиЭнн ассоциировала эти тени с какими-то существам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иЭнн сложила одежду, приняла душ и решила немного почитать перед сном. Она легла в кровать с намерением почитать примерно около часа ночи, но тут же уснула. Ей показалось, что ей снится сон, но это было больше похоже на ОВТ, потому что она вдруг оказалась в воздухе над своим тел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Самое захватывающее было то, как я смотрела на своё тело. Я смотрела на него, словно на пустую оболочку. Я знала, каково это — иметь тело без души. Я впервые в жизни увидела полное небытие, абсолютное «ничто», пустоту, почувствовала, что это такое. Я была очень взволнована. Я не была в двух местах одновременно. Я видела своё тело, лежащее на кровати, но знала, что меня там н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Потом ситуация изменилась. Она ощутила какую-то крайнюю необходимость, вернуться в своё тело, встать и пойти в ванную комнату. Она вернулась в тело но, не успев встать, услышала пронзительный звук. Этот звук был похож на звук работающей электропилы - высокий и пронзительный. Часть сё сознания пыталась убедить ЛиЭнн в том, что ей послышалось. «Сейчас ночь. Насколько бестолковыми должны быть соседи, чтобы посреди ночи включить электропилу». ЛиЭнн сказала, что оценивать ситуацию нужно теми критериями, которые тебе знакомы. Однако она знала, что уже не в первый раз слышит этот звук. Эта ситуация была ей знакома, это уже случалось с ней раньш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Впоследствии я встречалась и с другими людьми, которые перед встречей с пришельцами слышали механические звуки (очень часто пронзительные звуки). Так что это было ещё одним доказательством того, что ЛиЭнн ожидала встреча с инопланетянами. ЛиЭнн было неприятно вспоминать то, что произошло пот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У неё появилось ощущение, что она висела над кроватью вниз головой. Потом ей показалось, что кто-то пытается проникнуть в её интимные места. Сексуального возбуждения она не ощущала. Было, похоже, что в неё вводят какой-то медицинский инструмент. Потом ей очень сильно захотелось в туалет. Другая часть её сознания говорила: </w:t>
      </w:r>
      <w:r>
        <w:rPr>
          <w:rStyle w:val="BookmanOldStyle27"/>
          <w:rFonts w:cs="Times New Roman" w:ascii="Times New Roman" w:hAnsi="Times New Roman"/>
          <w:iCs/>
          <w:color w:val="000000"/>
          <w:spacing w:val="0"/>
          <w:sz w:val="24"/>
          <w:szCs w:val="24"/>
        </w:rPr>
        <w:t>«Я</w:t>
      </w:r>
      <w:r>
        <w:rPr>
          <w:rStyle w:val="BookmanOldStyle28"/>
          <w:rFonts w:cs="Times New Roman" w:ascii="Times New Roman" w:hAnsi="Times New Roman"/>
          <w:color w:val="000000"/>
          <w:sz w:val="24"/>
          <w:szCs w:val="24"/>
        </w:rPr>
        <w:t xml:space="preserve"> описаюсь прямо в кровати. Я чувствовала, что вишу вниз головой, но мне казалось, будто я всё ещё лежу в кровати. Это было очень странно. Я хотела вернуться обратно. Я знала, что если я этого не сделаю, то описаю всю крова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Потом она почувствовала, как ей в горло вводят какой-то инструмент. Ей казалось, что её сейчас вырвет. Она подумала: «Теперь я точно перепачкаю всю кровать. Я не только описаю её, но меня ещё и вырвет. Это не может быть сном. Всё это слишком реально!» Она настолько чётко ощущала все запахи, что это просто обязано было быть реальностью.</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Все ощущения прошли так же быстро, как и начались. Она вновь лежала в кровати. Она хотела проснуться. ЛиЭнн посмотрела туда, где находились раздвижные окна. «В комнате было очень светло, и я подумала: «Почему так светло, на улице ведь ночь? Почему свет проходит через окно, ведь я не оставляла его открытым?» Я выглянула, а может и вышла на улицу. Я не помню. На улице должен был быть внутренний дворик и закрытый бассейн, но там ничего не было. Там, где должен был быть мой бассейн, стоял стол. Светил яркий, белый свет. Это было удивительно, ведь я думала, что лежу в кровати у себя дома. Вместо внутреннего дворика и бассейна я увидела ярко-освещённую комнату. Я помню, что увидела людей. У них была смуглая кожа. Они были голые по пояс. Я подумала: «Что случилось с моим двориком? А если это и есть мой дворик, то, что здесь делают эти полуголые люди с этим столом?» У меня было ощущение, что я наблюдаю за ситуацией разными частями своего сознания. Но ни одна из частей не могла понять, что же происходит на самом дел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Это было последнее, что она помнила. «Я успокоилась. Я вновь почувствовала себя уверенно. Я знала, что я не сплю. Но я не хотела открывать глаза, потому что мне не хотелось ничего видеть. Я не знаю, как долго я пролежала с закрытыми глазами, но когда я их открыла, то комната была такой же тёмной, как и должна была быть ночью». Я подумала: «Слава Богу! Я опять у себя дома!» Я лежала на животе, хотя никогда так не сплю. Моё тело было полностью расслабленно. Я не помню, чтобы хоть раз я просыпалась настолько расслабленно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ровать была абсолютно чистой. На ней не было ни следов мочи, ни следов рвоты. Простыни были гладкими, как будто Н вообще не двигалась. Часы показывали три часа ночи. Значит, прошло два часа. В туалет мне не хотелось. Первое, что я сделала, это проверила раздвижное окно. Оно было закрыто. &gt;1 посмотрела как дела у сына и у мужа, который храпел на ди- ише. Всё было так, как и должно было быть. Я везде включила свет, пошла на кухню и закурила. Сидя на кухне, держа в руках сигарету, я подумала: «Ну, разве это не прекрасно? Физическая реальность». Я потрогала стол: «Да! Это же великолепно! Он материален. Разве не прекрасно находиться здесь?» Я подумала, что это был всего лишь странный ОВТ. Я поняла, как прекрасно возвращаться обратно и как прекрасно быть частью этого мира. Прекрасно иметь материальное тело и ценить его. Именно об этом я и думала, когда на кухню зашёл Майк. Он хотел знать, что я делаю на кухне посреди ночи. Я сказала ему: «Дорогой, мне просто приснился странный сон».</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Если всё это было всего лишь кошмаром, вызванным расстройством кишечника или болями в желудке, то почему тогда ЛиЭнн чувствовала себя абсолютно нормально после того, как проснулась? Её не тошнило и не рвал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Вот ещё одна странность. Если в неё вводили всякого рода инструменты, то на следующий день в этих местах у ЛиЭнн должно было быть либо раздражение, либо ощущение дискомфорта. Но, несмотря на некоторое замешательство, ЛиЭнн чувствовала себя прекрасно. Именно поэтому она и решила, что все это было всего лишь сн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После нашей беседы мы прошли с ней в комнату её тети. Там мы собирались провести сеанс гипноза. Когда ЛиЭнн вошла в транс, я велела ей отправиться в январь 1988 года, в ту ночь, когда всё произошло. Она вновь складывала выстиранное бельё. Ей показалось интересным, что она видит, как всё происходи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иЭнн: Я вижу спальню. Я вижу, что на мне надето. Я даже не столько помню, какие картины висят на стенах, я вижу их. Это как воспоминание, но разве воспоминание можно увидеть? Так всё и должно быть? Ведь есть же разница между воспоминаниями и способностью виде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Мне пришлось отвлечь её от попыток понять всё происходящее и заставить просто пересказывать то, что она видит. Если человек продолжит анализировать ситуацию, то он может переключиться на оценочное мышление, что может изменить процесс гипноза. Я объяснила ЛиЭнн, что таким об разом человеку легче запоминать событ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Но я никак не участвую в происходящем.</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олорес: </w:t>
      </w:r>
      <w:r>
        <w:rPr>
          <w:rStyle w:val="3BookmanOldStyle8"/>
          <w:rFonts w:cs="Times New Roman" w:ascii="Times New Roman" w:hAnsi="Times New Roman"/>
          <w:i w:val="false"/>
          <w:iCs w:val="false"/>
          <w:color w:val="000000"/>
          <w:spacing w:val="0"/>
          <w:sz w:val="24"/>
          <w:szCs w:val="24"/>
        </w:rPr>
        <w:t>Ты не должна принимать в этом участие, если ты не хочешь. У тебя есть выбор. Ты можешь просто смотреть. Ты сама решаеш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Она продолжила описывать комнату. Вдруг, она заметили тен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Они всегда очень низкие. Я всегда вижу их краем глаза. Они не похожи на тени на стене. Обычные тени привязаны к предметам. А эти просто находятся там, а потом, вдруг, исчезаю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Закончив складывать бельё, ЛиЭнн хотела пойти спать, потому что очень устала. Заснула она сразу. Когда я спросили её, спала ли она всю ночь, она прошептала: «Нет». Она не объяснила своего ответа. Тут же на её лице отразилась физическая боль. Судя по выражению лица и по движениям тела, там что-то происходило, но ЛиЭнн молчала. Наконец она глубоко вздохнула и сказала: «Я не хочу вспоминать об этом». Я попыталась успокоить её, заверить её, что она находится в полной безопасности. Я попыталась убедить её взглянуть на всё происходящее с точки зрения объективного наблюдателя. Прежде чем она овладела собой, мне пришлось разговаривать с ней на протяжении нескольких минут. Её дыхание было глубоким и неровным. Я знала, что что-то происходит. Она всё время молчала и только иногда слегка дотрагивалась до моей руки. Казалось, она хочет удостовериться в том, что </w:t>
      </w:r>
      <w:r>
        <w:rPr>
          <w:rStyle w:val="BookmanOldStyle27"/>
          <w:rFonts w:cs="Times New Roman" w:ascii="Times New Roman" w:hAnsi="Times New Roman"/>
          <w:iCs/>
          <w:color w:val="000000"/>
          <w:spacing w:val="0"/>
          <w:sz w:val="24"/>
          <w:szCs w:val="24"/>
        </w:rPr>
        <w:t>я</w:t>
      </w:r>
      <w:r>
        <w:rPr>
          <w:rStyle w:val="BookmanOldStyle28"/>
          <w:rFonts w:cs="Times New Roman" w:ascii="Times New Roman" w:hAnsi="Times New Roman"/>
          <w:color w:val="000000"/>
          <w:sz w:val="24"/>
          <w:szCs w:val="24"/>
        </w:rPr>
        <w:t xml:space="preserve"> рядом и, что она не одна. Она не переставала касаться моей руки. Это помогало ей, она чувствовала, что я рядом, что я никуда не ушла. Она была настолько поглощена тем, что с </w:t>
      </w:r>
      <w:r>
        <w:rPr>
          <w:rStyle w:val="BookmanOldStyle28"/>
          <w:rFonts w:cs="Times New Roman" w:ascii="Times New Roman" w:hAnsi="Times New Roman"/>
          <w:color w:val="000000"/>
          <w:sz w:val="24"/>
          <w:szCs w:val="24"/>
          <w:lang w:eastAsia="en-US"/>
        </w:rPr>
        <w:t xml:space="preserve">ней </w:t>
      </w:r>
      <w:r>
        <w:rPr>
          <w:rStyle w:val="BookmanOldStyle28"/>
          <w:rFonts w:cs="Times New Roman" w:ascii="Times New Roman" w:hAnsi="Times New Roman"/>
          <w:color w:val="000000"/>
          <w:sz w:val="24"/>
          <w:szCs w:val="24"/>
        </w:rPr>
        <w:t>происходит, что даже не реагировала на мои вопросы. Но после очередного вопроса, она обратила, наконец, на меня внимание. Она испытывала что-то такое, о чём не хотела и торить. В конце концов, она сдалась: «Это безумие!». Я скатила ей, что слышала настолько странные вещи, что уже ничего не может меня удивить. Я попыталась убедить её в том, Что если она сможет начать рассказ, то потом ей будет легч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Ты здесь? Да?</w:t>
      </w:r>
    </w:p>
    <w:p>
      <w:pPr>
        <w:pStyle w:val="45"/>
        <w:keepNext w:val="true"/>
        <w:keepLines/>
        <w:shd w:fill="auto" w:val="clear"/>
        <w:spacing w:lineRule="auto" w:line="240"/>
        <w:ind w:firstLine="600"/>
        <w:rPr>
          <w:rFonts w:ascii="Times New Roman" w:hAnsi="Times New Roman" w:cs="Times New Roman"/>
          <w:sz w:val="24"/>
          <w:szCs w:val="24"/>
        </w:rPr>
      </w:pPr>
      <w:bookmarkStart w:id="55" w:name="bookmark61"/>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Да, я здесь. Я всё время буду рядом. Я тебя не оставлю. Неважно странно звучат твои слова или нет. Что ты видишь ,?</w:t>
      </w:r>
      <w:bookmarkEnd w:id="5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Она начала свой рассказ). Я внутри. Я не дома. Они разговаривают, но я не знаю, что они говорят. Мне там не нравится.</w:t>
      </w:r>
    </w:p>
    <w:p>
      <w:pPr>
        <w:pStyle w:val="45"/>
        <w:keepNext w:val="true"/>
        <w:keepLines/>
        <w:shd w:fill="auto" w:val="clear"/>
        <w:spacing w:lineRule="auto" w:line="240"/>
        <w:ind w:firstLine="600"/>
        <w:rPr>
          <w:rFonts w:ascii="Times New Roman" w:hAnsi="Times New Roman" w:cs="Times New Roman"/>
          <w:sz w:val="24"/>
          <w:szCs w:val="24"/>
        </w:rPr>
      </w:pPr>
      <w:bookmarkStart w:id="56" w:name="bookmark62"/>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Как выглядит это место?</w:t>
      </w:r>
      <w:bookmarkEnd w:id="5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Это закрытое помещение. Это комната. Запах мне тоже не нравит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По выражению её лица было видно, что она чувствует за- </w:t>
      </w:r>
      <w:r>
        <w:rPr>
          <w:rStyle w:val="BookmanOldStyle28"/>
          <w:rFonts w:cs="Times New Roman" w:ascii="Times New Roman" w:hAnsi="Times New Roman"/>
          <w:color w:val="000000"/>
          <w:sz w:val="24"/>
          <w:szCs w:val="24"/>
          <w:lang w:val="en-US" w:eastAsia="en-US"/>
        </w:rPr>
        <w:t>Ilitx</w:t>
      </w:r>
      <w:r>
        <w:rPr>
          <w:rStyle w:val="BookmanOldStyle28"/>
          <w:rFonts w:cs="Times New Roman" w:ascii="Times New Roman" w:hAnsi="Times New Roman"/>
          <w:color w:val="000000"/>
          <w:sz w:val="24"/>
          <w:szCs w:val="24"/>
          <w:lang w:eastAsia="en-US"/>
        </w:rPr>
        <w:t xml:space="preserve"> </w:t>
      </w:r>
      <w:r>
        <w:rPr>
          <w:rStyle w:val="BookmanOldStyle28"/>
          <w:rFonts w:cs="Times New Roman" w:ascii="Times New Roman" w:hAnsi="Times New Roman"/>
          <w:color w:val="000000"/>
          <w:sz w:val="24"/>
          <w:szCs w:val="24"/>
        </w:rPr>
        <w:t>чего-то неприятного и вызывающего отвращение. Она морщила нос, отворачивала голову и т. п. Я попросила её опирать этот запах. Она не могла подобрать правильных слов, но очень хотела сделать это. Ей было ещё труднее описать этот ййиах, потому что она не могла ни с чем его сравнить. «Запах чего-то грязного. Гнилого. Но не мертвечина. На компост тоже не похоже. Не тухлая рыба. Очень резкий запах. Большая доля гнили. Не могу объяснить. Как будто какая-то гниющая слизь. Я такого запаха ещё никогда не встречала. На желчь непохоже. Хуже, чем желчь». Она скривила лицо. Я предложила ей не обращать внимания на запах и продолжать описывать ситуацию. Таким образом, она могла блокировать воспоми нание о запахе, чтобы он её не беспокоил.</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Это комната, но не такая, как я думала. Там есть люди. Хм-м-м! (Улыбается). Это не Аштар.</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Я хотела, чтобы она рассказала мне, что она видит, но Ли Энн замолчала и стала наблюдать. То, что она видела, явно вызывало у неё чувство дискомфорта. Это было особенно чётко видно по глазам и по лицу Дыхание было громким и неровным. Единственное движение телом, которое она совершила, было то, что она протянула ко мне руку, чтобы удостовериться, что я всё ещё рядом. Она была полностью поглощена тем, что происходит.</w:t>
      </w:r>
    </w:p>
    <w:p>
      <w:pPr>
        <w:pStyle w:val="TextBody"/>
        <w:shd w:fill="auto" w:val="clear"/>
        <w:spacing w:lineRule="auto" w:line="240" w:before="0" w:after="0"/>
        <w:ind w:firstLine="600"/>
        <w:jc w:val="both"/>
        <w:rPr/>
      </w:pPr>
      <w:r>
        <w:rPr>
          <w:rStyle w:val="BookmanOldStyle28"/>
          <w:rFonts w:cs="Times New Roman" w:ascii="Times New Roman" w:hAnsi="Times New Roman"/>
          <w:color w:val="000000"/>
          <w:sz w:val="24"/>
          <w:szCs w:val="24"/>
        </w:rPr>
        <w:t>Тут она сказала: «Почему они не прекратят? Эти тычки? Я не вижу, но я чувствую это». Я пыталась убедить её рассказать мне о том, что происходит. Мне показалось, что мои вопросы привлекли её внимание. «У них очень большие глаза», - вздохнула она, - «я надеялась, это будет по-другому, что встреча будет более духовной. Что это будет интеллектуальная встреча». Она выдержала небольшую паузу, а потом продолжила: «Это прекратилось. Мне кажется, что сейчас я лежу на столе». Она начала описывать тех, кто находился в комнате. «У них на голове светло-коричневая кожа. Не бежевая. Похоже на загар. Мне кажется, на них надеты костюмы, но голова всегда непокрыта. Руки у них длиннее наших. Они не высокие, не волосатые. У них много морщин. Глаза миндалевидной формы. По сравнению с остальной частью лица, глаза кажутся очень большими. Они точно больше наших глаз и к тому же у них нет белков. И очень большой зрачок, а радужная оболочка очень тёмная, практически чёрная. Носа как такового нет. Только дырки. Больше ничего. Ушей тоже нет. Только дырки. Рот не похож на наш. У них нет ни губ, ни зубов».</w:t>
      </w:r>
    </w:p>
    <w:p>
      <w:pPr>
        <w:pStyle w:val="45"/>
        <w:keepNext w:val="true"/>
        <w:keepLines/>
        <w:shd w:fill="auto" w:val="clear"/>
        <w:spacing w:lineRule="auto" w:line="240"/>
        <w:ind w:firstLine="600"/>
        <w:rPr>
          <w:rFonts w:ascii="Times New Roman" w:hAnsi="Times New Roman" w:cs="Times New Roman"/>
          <w:sz w:val="24"/>
          <w:szCs w:val="24"/>
        </w:rPr>
      </w:pPr>
      <w:bookmarkStart w:id="57" w:name="bookmark63"/>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А где у них больше всего морщин?</w:t>
      </w:r>
      <w:bookmarkEnd w:id="5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На руках. И на шее. Кожа на шее у них как будто выделанная. Они похожи на собак с морщинами.</w:t>
      </w:r>
    </w:p>
    <w:p>
      <w:pPr>
        <w:pStyle w:val="45"/>
        <w:keepNext w:val="true"/>
        <w:keepLines/>
        <w:shd w:fill="auto" w:val="clear"/>
        <w:spacing w:lineRule="auto" w:line="240"/>
        <w:ind w:firstLine="600"/>
        <w:rPr>
          <w:rFonts w:ascii="Times New Roman" w:hAnsi="Times New Roman" w:cs="Times New Roman"/>
          <w:sz w:val="24"/>
          <w:szCs w:val="24"/>
        </w:rPr>
      </w:pPr>
      <w:bookmarkStart w:id="58" w:name="bookmark64"/>
      <w:r>
        <w:rPr>
          <w:rStyle w:val="4BookmanOldStyle"/>
          <w:rFonts w:cs="Times New Roman" w:ascii="Times New Roman" w:hAnsi="Times New Roman"/>
          <w:i w:val="false"/>
          <w:iCs w:val="false"/>
          <w:color w:val="000000"/>
          <w:sz w:val="24"/>
          <w:szCs w:val="24"/>
        </w:rPr>
        <w:t xml:space="preserve">Д.: С </w:t>
      </w:r>
      <w:r>
        <w:rPr>
          <w:rStyle w:val="4BookmanOldStyle3"/>
          <w:rFonts w:cs="Times New Roman" w:ascii="Times New Roman" w:hAnsi="Times New Roman"/>
          <w:i w:val="false"/>
          <w:iCs w:val="false"/>
          <w:color w:val="000000"/>
          <w:spacing w:val="0"/>
          <w:sz w:val="24"/>
          <w:szCs w:val="24"/>
        </w:rPr>
        <w:t>кожными складками?</w:t>
      </w:r>
      <w:bookmarkEnd w:id="5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Да, кожные складки. Это подходящее слово. На плечах складок нет. Складки там, где находятся сустав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На локтевом суставе, на внутренней части предплечья.</w:t>
      </w:r>
    </w:p>
    <w:p>
      <w:pPr>
        <w:pStyle w:val="45"/>
        <w:keepNext w:val="true"/>
        <w:keepLines/>
        <w:shd w:fill="auto" w:val="clear"/>
        <w:spacing w:lineRule="auto" w:line="240"/>
        <w:ind w:firstLine="600"/>
        <w:rPr>
          <w:rFonts w:ascii="Times New Roman" w:hAnsi="Times New Roman" w:cs="Times New Roman"/>
          <w:sz w:val="24"/>
          <w:szCs w:val="24"/>
        </w:rPr>
      </w:pPr>
      <w:bookmarkStart w:id="59" w:name="bookmark65"/>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А на лице у них есть морщины?</w:t>
      </w:r>
      <w:bookmarkEnd w:id="5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Нет, лицо у них гладкое. Кожа ровная и подтянутая. Она не такая мягкая, как у нас. Больше похожа на искусственную кожу. На шее есть морщин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иЭнн рассказала, что на руках у них по три пальца: один большой и два обычных. Она пыталась рассмотреть их ноги. «Суставы у них такие же, как и у нас. У них есть плечи, локти И колени. Но ступни у них отличаются. Они более плоские. Они как бы распластаны по земле. Пятка у них шире нашей. Пальцев на ногах я не виж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Подобное описание ступней пришельцев встречались и раньше. Но самое запоминающееся описано в книге </w:t>
      </w:r>
      <w:r>
        <w:rPr>
          <w:rStyle w:val="BookmanOldStyle27"/>
          <w:rFonts w:cs="Times New Roman" w:ascii="Times New Roman" w:hAnsi="Times New Roman"/>
          <w:iCs/>
          <w:color w:val="000000"/>
          <w:spacing w:val="0"/>
          <w:sz w:val="24"/>
          <w:szCs w:val="24"/>
        </w:rPr>
        <w:t>«Наследие звёзд».</w:t>
      </w:r>
      <w:r>
        <w:rPr>
          <w:rStyle w:val="BookmanOldStyle28"/>
          <w:rFonts w:cs="Times New Roman" w:ascii="Times New Roman" w:hAnsi="Times New Roman"/>
          <w:color w:val="000000"/>
          <w:sz w:val="24"/>
          <w:szCs w:val="24"/>
        </w:rPr>
        <w:t xml:space="preserve"> В этой книге ступни сравниваются с утиными Лапами или с варежками: такие же плоские, только без сращенных пальцев.</w:t>
      </w:r>
    </w:p>
    <w:p>
      <w:pPr>
        <w:pStyle w:val="45"/>
        <w:keepNext w:val="true"/>
        <w:keepLines/>
        <w:shd w:fill="auto" w:val="clear"/>
        <w:spacing w:lineRule="auto" w:line="240"/>
        <w:ind w:firstLine="600"/>
        <w:rPr>
          <w:rFonts w:ascii="Times New Roman" w:hAnsi="Times New Roman" w:cs="Times New Roman"/>
          <w:sz w:val="24"/>
          <w:szCs w:val="24"/>
        </w:rPr>
      </w:pPr>
      <w:bookmarkStart w:id="60" w:name="bookmark66"/>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А на пальцах руку них были ногти?</w:t>
      </w:r>
      <w:bookmarkEnd w:id="6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Я не помню. Но, мне кажется, н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Так же говорят и другие очевидцы. У пришельцев нет волос, а значит и, нет ногтей. Ногти имеют такую же структуру, кик и волосы, поэтому, скорее всего у этих существ отсутствует ген, отвечающий за производство волос.</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Они меня прощупывали. Мне это совсем не нравилось. Было очень неприятно. Сейчас уже нормально. Было противно самоощущение того, что тебя прощупывают и в тебя чем-то тычут. Это ещё хуже, чем когда вы беременны и ваш ребёнок брыкает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Я пыталась выпытать у неё, что именно они прощупывали, но она стеснялась об этом говорить. Я спросила её, пользовались ли они какими-то инструментами, и она попыталась описать то, что видела. «Они холодные и гладкие. Похожи на металлические, но не стальные. Знаете это ощущение холодных инструментов, когда ходишь к гинекологу? Это были не гинекологические инструменты. Один был похож на тонкую трубку с каким-то наконечником, похожим на скребок. Его использовали при осмотре нижней части те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Потом ЛиЭнн рассказала, где хранились все эти инструменты: «Там был небольшой стол, сделанный из какого-то белого материала. Вся мебель в комнате была как бы встроенной. Стол, ящики и всё остальное появлялось прямо из стены. Если вам нужно было что-то поставить, то стол можно было вытянуть прямо из стены. Мне кажется, это сделано для того, чтобы во время путешествий в комнате не было никаких предметов. Всё можно втолкнуть в стен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Я попросила её описать другие инструменты, но она начала рассказывать о комнате. «Мне там не нравится. Комната круглая. Там горит свет. Я уже говорила об этом? Я уже не лежу, но когда лежала на столе, свет был прямо надо мной. Потом они подвесили меня вниз головой». Видимо ей было очень не приятно и пока всё это происходило, она просто молчала. Она заговорила только тогда, когда всё закончилось. «Ощущение такое, как будто на тебя одели стремя. Как будто ты просто кусок мяса. Висишь вниз головой».</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Не очень удобно.</w:t>
      </w:r>
    </w:p>
    <w:p>
      <w:pPr>
        <w:pStyle w:val="TextBody"/>
        <w:shd w:fill="auto" w:val="clear"/>
        <w:spacing w:lineRule="auto" w:line="240" w:before="0" w:after="0"/>
        <w:ind w:firstLine="600"/>
        <w:jc w:val="both"/>
        <w:rPr>
          <w:rStyle w:val="BookmanOldStyle28"/>
          <w:rFonts w:ascii="Times New Roman" w:hAnsi="Times New Roman" w:cs="Times New Roman"/>
          <w:color w:val="000000"/>
          <w:sz w:val="24"/>
          <w:szCs w:val="24"/>
        </w:rPr>
      </w:pPr>
      <w:r>
        <w:rPr>
          <w:rStyle w:val="BookmanOldStyle28"/>
          <w:rFonts w:cs="Times New Roman" w:ascii="Times New Roman" w:hAnsi="Times New Roman"/>
          <w:color w:val="000000"/>
          <w:sz w:val="24"/>
          <w:szCs w:val="24"/>
        </w:rPr>
        <w:t>Л.: Это точно. (Пауза). На мне нет никакой одежды. Во время осмотра на мне тоже не было одежды. Но сейчас всё хорошо. Неприятный запах тоже исчез. Там было плохо, там было совсем по-другому. Это было в другой комнате. Эта комната чистая.</w:t>
      </w:r>
    </w:p>
    <w:p>
      <w:pPr>
        <w:pStyle w:val="45"/>
        <w:keepNext w:val="true"/>
        <w:keepLines/>
        <w:shd w:fill="auto" w:val="clear"/>
        <w:spacing w:lineRule="auto" w:line="240"/>
        <w:ind w:firstLine="600"/>
        <w:rPr>
          <w:rFonts w:ascii="Times New Roman" w:hAnsi="Times New Roman" w:cs="Times New Roman"/>
          <w:sz w:val="24"/>
          <w:szCs w:val="24"/>
        </w:rPr>
      </w:pPr>
      <w:bookmarkStart w:id="61" w:name="bookmark67"/>
      <w:r>
        <w:rPr>
          <w:rStyle w:val="4BookmanOldStyle2"/>
          <w:rFonts w:cs="Times New Roman" w:ascii="Times New Roman" w:hAnsi="Times New Roman"/>
          <w:i w:val="false"/>
          <w:iCs w:val="false"/>
          <w:color w:val="000000"/>
          <w:spacing w:val="0"/>
          <w:sz w:val="24"/>
          <w:szCs w:val="24"/>
        </w:rPr>
        <w:t xml:space="preserve">Д.: </w:t>
      </w:r>
      <w:r>
        <w:rPr>
          <w:rStyle w:val="4BookmanOldStyle3"/>
          <w:rFonts w:cs="Times New Roman" w:ascii="Times New Roman" w:hAnsi="Times New Roman"/>
          <w:i w:val="false"/>
          <w:iCs w:val="false"/>
          <w:color w:val="000000"/>
          <w:spacing w:val="0"/>
          <w:sz w:val="24"/>
          <w:szCs w:val="24"/>
        </w:rPr>
        <w:t>Неприятный запах был в другом месте?</w:t>
      </w:r>
      <w:bookmarkEnd w:id="61"/>
      <w:r>
        <mc:AlternateContent>
          <mc:Choice Requires="wps">
            <w:drawing>
              <wp:anchor behindDoc="1" distT="0" distB="287020" distL="483870" distR="63500" simplePos="0" locked="0" layoutInCell="0" allowOverlap="1" relativeHeight="17">
                <wp:simplePos x="0" y="0"/>
                <wp:positionH relativeFrom="margin">
                  <wp:posOffset>3373755</wp:posOffset>
                </wp:positionH>
                <wp:positionV relativeFrom="margin">
                  <wp:posOffset>16510</wp:posOffset>
                </wp:positionV>
                <wp:extent cx="287655" cy="128270"/>
                <wp:effectExtent l="0" t="0" r="0" b="0"/>
                <wp:wrapSquare wrapText="bothSides"/>
                <wp:docPr id="13" name="Frame5"/>
                <a:graphic xmlns:a="http://schemas.openxmlformats.org/drawingml/2006/main">
                  <a:graphicData uri="http://schemas.microsoft.com/office/word/2010/wordprocessingShape">
                    <wps:wsp>
                      <wps:cNvSpPr txBox="1"/>
                      <wps:spPr>
                        <a:xfrm>
                          <a:off x="0" y="0"/>
                          <a:ext cx="287655" cy="128270"/>
                        </a:xfrm>
                        <a:prstGeom prst="rect"/>
                        <a:solidFill>
                          <a:srgbClr val="FFFFFF">
                            <a:alpha val="0"/>
                          </a:srgbClr>
                        </a:solidFill>
                      </wps:spPr>
                      <wps:txbx>
                        <w:txbxContent>
                          <w:p>
                            <w:pPr>
                              <w:pStyle w:val="105"/>
                              <w:shd w:fill="auto" w:val="clear"/>
                              <w:spacing w:lineRule="exact" w:line="200" w:before="0" w:after="0"/>
                              <w:ind w:left="100" w:hanging="0"/>
                              <w:jc w:val="left"/>
                              <w:rPr/>
                            </w:pPr>
                            <w:r>
                              <w:rPr>
                                <w:rStyle w:val="1010ptExact"/>
                                <w:b w:val="false"/>
                                <w:bCs w:val="false"/>
                                <w:i w:val="false"/>
                                <w:iCs w:val="false"/>
                                <w:color w:val="000000"/>
                                <w:spacing w:val="-20"/>
                              </w:rPr>
                              <w:t>145</w:t>
                            </w:r>
                          </w:p>
                        </w:txbxContent>
                      </wps:txbx>
                      <wps:bodyPr anchor="t" lIns="635" tIns="635" rIns="635" bIns="635">
                        <a:spAutoFit/>
                      </wps:bodyPr>
                    </wps:wsp>
                  </a:graphicData>
                </a:graphic>
              </wp:anchor>
            </w:drawing>
          </mc:Choice>
          <mc:Fallback>
            <w:pict>
              <v:rect fillcolor="#FFFFFF" style="position:absolute;rotation:-0;width:22.65pt;height:10.1pt;mso-wrap-distance-left:38.1pt;mso-wrap-distance-right:5pt;mso-wrap-distance-top:0pt;mso-wrap-distance-bottom:22.6pt;margin-top:1.3pt;mso-position-vertical-relative:margin;margin-left:265.65pt;mso-position-horizontal-relative:margin">
                <v:fill opacity="0f"/>
                <v:textbox inset="0.000694444444444445in,0.000694444444444445in,0.000694444444444445in,0.000694444444444445in">
                  <w:txbxContent>
                    <w:p>
                      <w:pPr>
                        <w:pStyle w:val="105"/>
                        <w:shd w:fill="auto" w:val="clear"/>
                        <w:spacing w:lineRule="exact" w:line="200" w:before="0" w:after="0"/>
                        <w:ind w:left="100" w:hanging="0"/>
                        <w:jc w:val="left"/>
                        <w:rPr/>
                      </w:pPr>
                      <w:r>
                        <w:rPr>
                          <w:rStyle w:val="1010ptExact"/>
                          <w:b w:val="false"/>
                          <w:bCs w:val="false"/>
                          <w:i w:val="false"/>
                          <w:iCs w:val="false"/>
                          <w:color w:val="000000"/>
                          <w:spacing w:val="-20"/>
                        </w:rPr>
                        <w:t>145</w:t>
                      </w:r>
                    </w:p>
                  </w:txbxContent>
                </v:textbox>
                <w10:wrap type="square"/>
              </v:rect>
            </w:pict>
          </mc:Fallback>
        </mc:AlternateConten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В той комнате было грязно. Не знаю, правда, что это было. В этой комнате чисто. Этого запаха здесь н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Но ... с людьми нельзя так поступать. Их нельзя так осматривать. Это неуважение к телу Хм! Вот это шок, ЛиЭнн! Так не должно быть.</w:t>
      </w:r>
    </w:p>
    <w:p>
      <w:pPr>
        <w:pStyle w:val="45"/>
        <w:keepNext w:val="true"/>
        <w:keepLines/>
        <w:shd w:fill="auto" w:val="clear"/>
        <w:spacing w:lineRule="auto" w:line="240"/>
        <w:ind w:firstLine="600"/>
        <w:rPr>
          <w:rFonts w:ascii="Times New Roman" w:hAnsi="Times New Roman" w:cs="Times New Roman"/>
          <w:sz w:val="24"/>
          <w:szCs w:val="24"/>
        </w:rPr>
      </w:pPr>
      <w:bookmarkStart w:id="62" w:name="bookmark68"/>
      <w:r>
        <w:rPr>
          <w:rStyle w:val="4BookmanOldStyle2"/>
          <w:rFonts w:cs="Times New Roman" w:ascii="Times New Roman" w:hAnsi="Times New Roman"/>
          <w:i w:val="false"/>
          <w:iCs w:val="false"/>
          <w:color w:val="000000"/>
          <w:spacing w:val="0"/>
          <w:sz w:val="24"/>
          <w:szCs w:val="24"/>
        </w:rPr>
        <w:t xml:space="preserve">Д.: </w:t>
      </w:r>
      <w:r>
        <w:rPr>
          <w:rStyle w:val="4BookmanOldStyle3"/>
          <w:rFonts w:cs="Times New Roman" w:ascii="Times New Roman" w:hAnsi="Times New Roman"/>
          <w:i w:val="false"/>
          <w:iCs w:val="false"/>
          <w:color w:val="000000"/>
          <w:spacing w:val="0"/>
          <w:sz w:val="24"/>
          <w:szCs w:val="24"/>
        </w:rPr>
        <w:t>Сколько там людей?</w:t>
      </w:r>
      <w:bookmarkEnd w:id="6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Там был один человек, который проводил осмотр.</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И ещё двое других ... людей ли? Хм!... они просто стоят, смотрят и разговаривают. Но я не знаю, что они говорят.</w:t>
      </w:r>
    </w:p>
    <w:p>
      <w:pPr>
        <w:pStyle w:val="45"/>
        <w:keepNext w:val="true"/>
        <w:keepLines/>
        <w:shd w:fill="auto" w:val="clear"/>
        <w:spacing w:lineRule="auto" w:line="240"/>
        <w:ind w:firstLine="600"/>
        <w:rPr>
          <w:rFonts w:ascii="Times New Roman" w:hAnsi="Times New Roman" w:cs="Times New Roman"/>
          <w:sz w:val="24"/>
          <w:szCs w:val="24"/>
        </w:rPr>
      </w:pPr>
      <w:bookmarkStart w:id="63" w:name="bookmark69"/>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Они производят какие-нибудь звуки?</w:t>
      </w:r>
      <w:bookmarkEnd w:id="6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Да, конечно, но я даже описать эти звуки не мог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Их язык имеет тоновую структуру, у них нет слов. Как в музыке — музыкальные тона, все звуки у них глухие. Это похоже на то, как если бы вы говорили ... (не может объяснить) ... при помощи аппарата, который заменяет вам голосовые связки. Но звук глухой. Чем-то похоже на органные звуки. Такой пустой звук. Но не компьютерный. Какой-то механический звук. Глухо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Я прекрасно поняла, что пыталась объяснить ЛиЭнн. Я знала одного мужчину, у которого были искусственные голосовые связки. Когда привыкаешь к этому звуку, то легко начинаешь различать слова. Но звук такой монотонный, вибрирующи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Это описание инопланетной речи похоже на то, что рассказывала Пенни в книге </w:t>
      </w:r>
      <w:r>
        <w:rPr>
          <w:rStyle w:val="BookmanOldStyle27"/>
          <w:rFonts w:cs="Times New Roman" w:ascii="Times New Roman" w:hAnsi="Times New Roman"/>
          <w:iCs/>
          <w:color w:val="000000"/>
          <w:spacing w:val="0"/>
          <w:sz w:val="24"/>
          <w:szCs w:val="24"/>
        </w:rPr>
        <w:t>«Наследие звёзд».</w:t>
      </w:r>
      <w:r>
        <w:rPr>
          <w:rStyle w:val="BookmanOldStyle28"/>
          <w:rFonts w:cs="Times New Roman" w:ascii="Times New Roman" w:hAnsi="Times New Roman"/>
          <w:color w:val="000000"/>
          <w:sz w:val="24"/>
          <w:szCs w:val="24"/>
        </w:rPr>
        <w:t xml:space="preserve"> Она тоже слышала, как существа производили странные музыкальные звуки, совсем не похожие на слова.</w:t>
      </w:r>
    </w:p>
    <w:p>
      <w:pPr>
        <w:pStyle w:val="45"/>
        <w:keepNext w:val="true"/>
        <w:keepLines/>
        <w:shd w:fill="auto" w:val="clear"/>
        <w:spacing w:lineRule="auto" w:line="240"/>
        <w:ind w:firstLine="600"/>
        <w:rPr>
          <w:rFonts w:ascii="Times New Roman" w:hAnsi="Times New Roman" w:cs="Times New Roman"/>
          <w:sz w:val="24"/>
          <w:szCs w:val="24"/>
        </w:rPr>
      </w:pPr>
      <w:bookmarkStart w:id="64" w:name="bookmark70"/>
      <w:r>
        <w:rPr>
          <w:rStyle w:val="4BookmanOldStyle2"/>
          <w:rFonts w:cs="Times New Roman" w:ascii="Times New Roman" w:hAnsi="Times New Roman"/>
          <w:i w:val="false"/>
          <w:iCs w:val="false"/>
          <w:color w:val="000000"/>
          <w:spacing w:val="0"/>
          <w:sz w:val="24"/>
          <w:szCs w:val="24"/>
        </w:rPr>
        <w:t xml:space="preserve">Д.: </w:t>
      </w:r>
      <w:r>
        <w:rPr>
          <w:rStyle w:val="4BookmanOldStyle3"/>
          <w:rFonts w:cs="Times New Roman" w:ascii="Times New Roman" w:hAnsi="Times New Roman"/>
          <w:i w:val="false"/>
          <w:iCs w:val="false"/>
          <w:color w:val="000000"/>
          <w:spacing w:val="0"/>
          <w:sz w:val="24"/>
          <w:szCs w:val="24"/>
        </w:rPr>
        <w:t>Существа все выглядят одинаково?</w:t>
      </w:r>
      <w:bookmarkEnd w:id="6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По большей части, да. Только глаза у них разные.</w:t>
      </w:r>
    </w:p>
    <w:p>
      <w:pPr>
        <w:pStyle w:val="45"/>
        <w:keepNext w:val="true"/>
        <w:keepLines/>
        <w:shd w:fill="auto" w:val="clear"/>
        <w:spacing w:lineRule="auto" w:line="240"/>
        <w:ind w:firstLine="600"/>
        <w:rPr/>
      </w:pPr>
      <w:bookmarkStart w:id="65" w:name="bookmark71"/>
      <w:r>
        <w:rPr>
          <w:rStyle w:val="4BookmanOldStyle2"/>
          <w:rFonts w:cs="Times New Roman" w:ascii="Times New Roman" w:hAnsi="Times New Roman"/>
          <w:i w:val="false"/>
          <w:iCs w:val="false"/>
          <w:color w:val="000000"/>
          <w:spacing w:val="0"/>
          <w:sz w:val="24"/>
          <w:szCs w:val="24"/>
        </w:rPr>
        <w:t xml:space="preserve">Д.: </w:t>
      </w:r>
      <w:r>
        <w:rPr>
          <w:rStyle w:val="4BookmanOldStyle3"/>
          <w:rFonts w:cs="Times New Roman" w:ascii="Times New Roman" w:hAnsi="Times New Roman"/>
          <w:i w:val="false"/>
          <w:iCs w:val="false"/>
          <w:color w:val="000000"/>
          <w:spacing w:val="0"/>
          <w:sz w:val="24"/>
          <w:szCs w:val="24"/>
        </w:rPr>
        <w:t>А чем они отличаются?</w:t>
      </w:r>
      <w:bookmarkEnd w:id="6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Их глаза и их лица выражают разные эмоции. Например, все жители Кавказа выглядят одинаково. Видно, что они живут на Кавказе. Все негры похожи на негров. Всегда существуют какие-то общие черты, правильно? Но глаза у людей всегда разные. И сейчас я вижу очень добрые глаза. Сейчас мне хорошо. Я уже больше не вешу под потолком. У того, на кого я смотрю, очень добрые и мягкие глаза. Форма та же, но в них больше ... заботы. Он уже был в комнате. Но он просто наблюдал. Он меня не осматривал.</w:t>
      </w:r>
    </w:p>
    <w:p>
      <w:pPr>
        <w:pStyle w:val="45"/>
        <w:keepNext w:val="true"/>
        <w:keepLines/>
        <w:shd w:fill="auto" w:val="clear"/>
        <w:spacing w:lineRule="auto" w:line="240"/>
        <w:ind w:firstLine="600"/>
        <w:rPr>
          <w:rFonts w:ascii="Times New Roman" w:hAnsi="Times New Roman" w:cs="Times New Roman"/>
          <w:sz w:val="24"/>
          <w:szCs w:val="24"/>
        </w:rPr>
      </w:pPr>
      <w:bookmarkStart w:id="66" w:name="bookmark72"/>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Ты видела</w:t>
      </w:r>
      <w:r>
        <w:rPr>
          <w:rStyle w:val="4BookmanOldStyle"/>
          <w:rFonts w:cs="Times New Roman" w:ascii="Times New Roman" w:hAnsi="Times New Roman"/>
          <w:i w:val="false"/>
          <w:iCs w:val="false"/>
          <w:color w:val="000000"/>
          <w:sz w:val="24"/>
          <w:szCs w:val="24"/>
        </w:rPr>
        <w:t xml:space="preserve">, </w:t>
      </w:r>
      <w:r>
        <w:rPr>
          <w:rStyle w:val="4BookmanOldStyle3"/>
          <w:rFonts w:cs="Times New Roman" w:ascii="Times New Roman" w:hAnsi="Times New Roman"/>
          <w:i w:val="false"/>
          <w:iCs w:val="false"/>
          <w:color w:val="000000"/>
          <w:spacing w:val="0"/>
          <w:sz w:val="24"/>
          <w:szCs w:val="24"/>
        </w:rPr>
        <w:t>чтобы они делали что-то еще</w:t>
      </w:r>
      <w:bookmarkEnd w:id="66"/>
      <w:r>
        <w:rPr>
          <w:rStyle w:val="4BookmanOldStyle3"/>
          <w:rFonts w:cs="Times New Roman" w:ascii="Times New Roman" w:hAnsi="Times New Roman"/>
          <w:i w:val="false"/>
          <w:iCs w:val="false"/>
          <w:color w:val="000000"/>
          <w:spacing w:val="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Да, видела. Но я не хочу об этом говорить.</w:t>
      </w:r>
    </w:p>
    <w:p>
      <w:pPr>
        <w:pStyle w:val="45"/>
        <w:keepNext w:val="true"/>
        <w:keepLines/>
        <w:shd w:fill="auto" w:val="clear"/>
        <w:spacing w:lineRule="auto" w:line="240"/>
        <w:ind w:firstLine="600"/>
        <w:rPr>
          <w:rFonts w:ascii="Times New Roman" w:hAnsi="Times New Roman" w:cs="Times New Roman"/>
          <w:sz w:val="24"/>
          <w:szCs w:val="24"/>
        </w:rPr>
      </w:pPr>
      <w:bookmarkStart w:id="67" w:name="bookmark73"/>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Ну, ладно. Просто я хотела, чтобы ты рассказала мне об этом сейчас\ Н тогда потом тебе уже не придётся об этом говорить.</w:t>
      </w:r>
      <w:bookmarkEnd w:id="6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А.: Мы точно больше не будем об этом говорить? Д.: </w:t>
      </w:r>
      <w:r>
        <w:rPr>
          <w:rStyle w:val="BookmanOldStyle27"/>
          <w:rFonts w:cs="Times New Roman" w:ascii="Times New Roman" w:hAnsi="Times New Roman"/>
          <w:iCs/>
          <w:color w:val="000000"/>
          <w:spacing w:val="0"/>
          <w:sz w:val="24"/>
          <w:szCs w:val="24"/>
        </w:rPr>
        <w:t>Не буде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Нет, не будем. Ладно, тогда я расскажу об этом сейчас и больше не буду этого делать. Хорошо?</w:t>
      </w:r>
    </w:p>
    <w:p>
      <w:pPr>
        <w:pStyle w:val="45"/>
        <w:keepNext w:val="true"/>
        <w:keepLines/>
        <w:shd w:fill="auto" w:val="clear"/>
        <w:spacing w:lineRule="auto" w:line="240"/>
        <w:ind w:firstLine="600"/>
        <w:rPr>
          <w:rFonts w:ascii="Times New Roman" w:hAnsi="Times New Roman" w:cs="Times New Roman"/>
          <w:sz w:val="24"/>
          <w:szCs w:val="24"/>
        </w:rPr>
      </w:pPr>
      <w:bookmarkStart w:id="68" w:name="bookmark74"/>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Хорошо. Просто расскажи.</w:t>
      </w:r>
      <w:bookmarkEnd w:id="6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Ну, ладно. Я чувствую ... нет, я не чувствую ... я вижу. Они взяли у меня анализ кала. Похоже, что они проводят его через какой-то лазерный луч или что-то похожее на лазер. Они стоят там, в углу. Это не совсем угол — комната ведь круглая. От прибора исходит звук. Этот звук похож на тот, что я слышала. Звук очень высокий и исходит, судя по всему, от лазерного луча. (Этот звук похож на звук электропилы, который ЛиЭнн слышала дома). Они берут анализы продуктов жизнедеятельности. Я не вижу, что они с ними делают. Я не всегда всё вижу. Но я думаю ..«Какая вообще разница, что они делают? Зачем об этом знать?» Один из них был очень милым, тот человек ... то существо с добрыми глазами. Ну, хоть в этом они проявили немного уважения. После того, как меня опустили на пол. Мне не понравилось висеть вниз головой. Он был рядом со мной, чтобы я успокоилась, что бы я не нервничала. У меня в голове была только одна мысль: «Зачем они всё это делают?» Это конечно не извращение. В науке это, наверное, называется изучением существ ... (Ей было трудно объяснить). Но всё равно как-то неправильно. Хорошо ещё, что у них хватает совести успокоить тебя после осмотр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ругие мои клиенты тоже рассказывали мне о таком внимательном существе, которое их успокаивало. Подобные случаи описаны в других моих книгах. Все говорят об этом существе, как будто это какая-то сиделка. Это существо успокаивает людей даже простым выражением глаз. Некоторые Говорили мне, что хоть пол определить и не могли, но чувствовали, что это женщина.</w:t>
      </w:r>
    </w:p>
    <w:p>
      <w:pPr>
        <w:pStyle w:val="45"/>
        <w:keepNext w:val="true"/>
        <w:keepLines/>
        <w:shd w:fill="auto" w:val="clear"/>
        <w:spacing w:lineRule="auto" w:line="240"/>
        <w:ind w:firstLine="600"/>
        <w:rPr>
          <w:rFonts w:ascii="Times New Roman" w:hAnsi="Times New Roman" w:cs="Times New Roman"/>
          <w:sz w:val="24"/>
          <w:szCs w:val="24"/>
        </w:rPr>
      </w:pPr>
      <w:bookmarkStart w:id="69" w:name="bookmark75"/>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Ты сказала, что на них были надеты костюмы.</w:t>
      </w:r>
      <w:bookmarkEnd w:id="6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Да, костюмы были на тех, от кого воняло. Костюмы были синего цвета. На других существах, которые были в экспериментальной комнате, были такие же костюмы типа комбинезон, только белого цвета. Там была более стерильная обстановка. Воротник на костюмах был высокий, потому что у них были длинные шеи. Часть шеи всё равно была видна. Складки кожи свисали над воротником. (Я представила себе, что это было похоже на воротник-стойку).</w:t>
      </w:r>
    </w:p>
    <w:p>
      <w:pPr>
        <w:pStyle w:val="45"/>
        <w:keepNext w:val="true"/>
        <w:keepLines/>
        <w:shd w:fill="auto" w:val="clear"/>
        <w:spacing w:lineRule="auto" w:line="240"/>
        <w:ind w:firstLine="600"/>
        <w:rPr>
          <w:rFonts w:ascii="Times New Roman" w:hAnsi="Times New Roman" w:cs="Times New Roman"/>
          <w:sz w:val="24"/>
          <w:szCs w:val="24"/>
        </w:rPr>
      </w:pPr>
      <w:bookmarkStart w:id="70" w:name="bookmark76"/>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На комбинезонах были какие-нибудь знаки отличия или символы</w:t>
      </w:r>
      <w:r>
        <w:rPr>
          <w:rStyle w:val="4BookmanOldStyle"/>
          <w:rFonts w:cs="Times New Roman" w:ascii="Times New Roman" w:hAnsi="Times New Roman"/>
          <w:i w:val="false"/>
          <w:iCs w:val="false"/>
          <w:color w:val="000000"/>
          <w:sz w:val="24"/>
          <w:szCs w:val="24"/>
        </w:rPr>
        <w:t>?</w:t>
      </w:r>
      <w:bookmarkEnd w:id="7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А.: Дайте вспомнить. (Пауза). Не нужно мне безоглядно верить. </w:t>
      </w:r>
      <w:r>
        <w:rPr>
          <w:rStyle w:val="BookmanOldStyle27"/>
          <w:rFonts w:cs="Times New Roman" w:ascii="Times New Roman" w:hAnsi="Times New Roman"/>
          <w:iCs/>
          <w:color w:val="000000"/>
          <w:spacing w:val="0"/>
          <w:sz w:val="24"/>
          <w:szCs w:val="24"/>
        </w:rPr>
        <w:t>Я</w:t>
      </w:r>
      <w:r>
        <w:rPr>
          <w:rStyle w:val="BookmanOldStyle28"/>
          <w:rFonts w:cs="Times New Roman" w:ascii="Times New Roman" w:hAnsi="Times New Roman"/>
          <w:color w:val="000000"/>
          <w:sz w:val="24"/>
          <w:szCs w:val="24"/>
        </w:rPr>
        <w:t xml:space="preserve"> могу и ошибаться. Это могло мне просто показаться. Это был круг. Над центром круга</w:t>
      </w:r>
    </w:p>
    <w:p>
      <w:pPr>
        <w:pStyle w:val="TextBody"/>
        <w:numPr>
          <w:ilvl w:val="0"/>
          <w:numId w:val="3"/>
        </w:numPr>
        <w:shd w:fill="auto" w:val="clear"/>
        <w:tabs>
          <w:tab w:val="clear" w:pos="720"/>
          <w:tab w:val="left" w:pos="489" w:leader="none"/>
        </w:tabs>
        <w:spacing w:lineRule="auto" w:line="240" w:before="0" w:after="0"/>
        <w:ind w:left="0"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три волнистые линии. Это очень успокаивающий символ.</w:t>
      </w:r>
    </w:p>
    <w:p>
      <w:pPr>
        <w:pStyle w:val="45"/>
        <w:keepNext w:val="true"/>
        <w:keepLines/>
        <w:shd w:fill="auto" w:val="clear"/>
        <w:spacing w:lineRule="auto" w:line="240"/>
        <w:ind w:firstLine="600"/>
        <w:rPr>
          <w:rFonts w:ascii="Times New Roman" w:hAnsi="Times New Roman" w:cs="Times New Roman"/>
          <w:sz w:val="24"/>
          <w:szCs w:val="24"/>
        </w:rPr>
      </w:pPr>
      <w:bookmarkStart w:id="71" w:name="bookmark77"/>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А где был этот символ?</w:t>
      </w:r>
      <w:bookmarkEnd w:id="7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Его нужно носить на груди. (Она показала на левое плечо). По-моему он был только на белых комбинезона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Я сказала ЛиЭнн, чтобы она не забыла о символе, когда выйдет из гипноза. Я хотела, чтобы она мне его нарисовала. Потом я спросила её, было ли в комнате что-то ещё, о чём она может рассказа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Там были лампы. Я не знаю, откуда именно светил свет. Я помню только лампу над столом. Это была большая, круглая лампа. На лампу дневного света она была не похожа. От неё не исходило тепло. Она была похожа на лампы в кабинете стоматолога. Знаете, как нагреваются такие лампы? Мне кажется, в операционной есть такие же лампы. Свет очень яркий, но тепла нет. В комнате было светло, но я не знаю, где находился источник света. Казалось, что свет исходит от стен, но я не видела там ничего похожего на лампы. Я не знаю, откуда шёл св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Точно такие же описания мне встречались и в других случаях встречи с НЛО. Кажется, что свет исходит от стен и от</w:t>
      </w:r>
      <w:r>
        <w:rPr>
          <w:rStyle w:val="BookmanOldStyle28"/>
          <w:rFonts w:cs="Times New Roman" w:ascii="Times New Roman" w:hAnsi="Times New Roman"/>
          <w:color w:val="000000"/>
          <w:sz w:val="24"/>
          <w:szCs w:val="24"/>
          <w:lang w:eastAsia="en-US"/>
        </w:rPr>
        <w:t xml:space="preserve"> </w:t>
      </w:r>
      <w:r>
        <w:rPr>
          <w:rStyle w:val="BookmanOldStyle28"/>
          <w:rFonts w:cs="Times New Roman" w:ascii="Times New Roman" w:hAnsi="Times New Roman"/>
          <w:color w:val="000000"/>
          <w:sz w:val="24"/>
          <w:szCs w:val="24"/>
        </w:rPr>
        <w:t>потолка, как будто светится сама поверхнос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В этой комнате из стены торчит перекладина. Она похожа на перекладины, которые делают для инвалидов, чтобы они могли за них держаться. Перекладина тянется по всему периметру комнаты. Материал, из которого она сделана, похож на нержавеющую сталь, но только не такой холодный. Стены изогнуты как в большой круглой комнате. Я сказала в большой, но комната не такая уж и большая. Если лечь на спину и посмотреть вверх, то видно, что в верхней части комнаты находится своеобразная смотровая площадка. Существа, стоящие на этой площадке могут смотреть, что происходит непосредственно в смотровой комнате. Материал, из которого сделан потолок, похож на пекло. Материал прозрачный, но это, скорее всего, не стекло. Этот материал наверняка предотвращает проникновение микробов и не даёт внешним факторам вмешиваться в процесс осмотра. Похоже на обзорный зал в больнице. Но в больнице обзорные площадки находятся немного дальше. Здесь не так. Тут есть что- то вроде стеклянных окон, за которыми стоят люди и смотрят. Это так же не похоже на учебный демонстрационный зал в больнице. Где студенты смотрят, как проходит операция. Здесь всё по-другому.</w:t>
      </w:r>
    </w:p>
    <w:p>
      <w:pPr>
        <w:pStyle w:val="45"/>
        <w:keepNext w:val="true"/>
        <w:keepLines/>
        <w:shd w:fill="auto" w:val="clear"/>
        <w:spacing w:lineRule="auto" w:line="240"/>
        <w:ind w:firstLine="600"/>
        <w:rPr>
          <w:rFonts w:ascii="Times New Roman" w:hAnsi="Times New Roman" w:cs="Times New Roman"/>
          <w:sz w:val="24"/>
          <w:szCs w:val="24"/>
        </w:rPr>
      </w:pPr>
      <w:bookmarkStart w:id="72" w:name="bookmark78"/>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Существа, стоящие за окнами, похожи на тех, кто находится в комнате?</w:t>
      </w:r>
      <w:r>
        <w:rPr>
          <w:rStyle w:val="4BookmanOldStyle"/>
          <w:rFonts w:cs="Times New Roman" w:ascii="Times New Roman" w:hAnsi="Times New Roman"/>
          <w:i w:val="false"/>
          <w:iCs w:val="false"/>
          <w:color w:val="000000"/>
          <w:sz w:val="24"/>
          <w:szCs w:val="24"/>
        </w:rPr>
        <w:t xml:space="preserve"> (Да). </w:t>
      </w:r>
      <w:r>
        <w:rPr>
          <w:rStyle w:val="4BookmanOldStyle3"/>
          <w:rFonts w:cs="Times New Roman" w:ascii="Times New Roman" w:hAnsi="Times New Roman"/>
          <w:i w:val="false"/>
          <w:iCs w:val="false"/>
          <w:color w:val="000000"/>
          <w:spacing w:val="0"/>
          <w:sz w:val="24"/>
          <w:szCs w:val="24"/>
        </w:rPr>
        <w:t>Что ещё ты видишь в комнате?</w:t>
      </w:r>
      <w:bookmarkEnd w:id="7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А.: </w:t>
      </w:r>
      <w:r>
        <w:rPr>
          <w:rStyle w:val="BookmanOldStyle28"/>
          <w:rFonts w:cs="Times New Roman" w:ascii="Times New Roman" w:hAnsi="Times New Roman"/>
          <w:color w:val="000000"/>
          <w:sz w:val="24"/>
          <w:szCs w:val="24"/>
        </w:rPr>
        <w:t>Вот ещё что ... это не компьютер в нашем понимании с клавиатурой и монитором. Это совсем не похоже на компьютер. Там есть мониторы, но не такие как у нас. Эти как бы встроены в стену. Похоже, они тоже сделаны из материала, напоминающего нержавеющую сталь. Возле этих мониторов есть панели с кнопками. Вдоль стены находится несколько разных рабочих станций. На одной из них находится очень сложный микроскоп. Всё, что находится под микроскопом, можно увидеть на экране, находящемся над прибором. На другой станции лежат очень хрупкие циркули, толщиномеры и щипцы. Все инструменты Предназначены для работы с очень мелкими предметами, которые невозможно взять в руки. Все инструменты очень миниатюрные. На панели этой станции горят разноцветные огоньки. Эти огоньки издают звуки.</w:t>
      </w:r>
    </w:p>
    <w:p>
      <w:pPr>
        <w:pStyle w:val="45"/>
        <w:keepNext w:val="true"/>
        <w:keepLines/>
        <w:shd w:fill="auto" w:val="clear"/>
        <w:spacing w:lineRule="auto" w:line="240"/>
        <w:ind w:firstLine="600"/>
        <w:rPr>
          <w:rFonts w:ascii="Times New Roman" w:hAnsi="Times New Roman" w:cs="Times New Roman"/>
          <w:sz w:val="24"/>
          <w:szCs w:val="24"/>
        </w:rPr>
      </w:pPr>
      <w:bookmarkStart w:id="73" w:name="bookmark79"/>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Механические звуки?</w:t>
      </w:r>
      <w:bookmarkEnd w:id="7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Нет, не механические. Более высокочастотные. Наверное, есть какая-то связь между звуками и загорающимися разноцветными огоньками. Но я ничего не понимаю.</w:t>
      </w:r>
    </w:p>
    <w:p>
      <w:pPr>
        <w:pStyle w:val="45"/>
        <w:keepNext w:val="true"/>
        <w:keepLines/>
        <w:shd w:fill="auto" w:val="clear"/>
        <w:spacing w:lineRule="auto" w:line="240"/>
        <w:ind w:firstLine="600"/>
        <w:rPr>
          <w:rFonts w:ascii="Times New Roman" w:hAnsi="Times New Roman" w:cs="Times New Roman"/>
          <w:sz w:val="24"/>
          <w:szCs w:val="24"/>
        </w:rPr>
      </w:pPr>
      <w:bookmarkStart w:id="74" w:name="bookmark80"/>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А другие звуки ты слышишь?</w:t>
      </w:r>
      <w:bookmarkEnd w:id="7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А.: </w:t>
      </w:r>
      <w:r>
        <w:rPr>
          <w:rStyle w:val="BookmanOldStyle28"/>
          <w:rFonts w:cs="Times New Roman" w:ascii="Times New Roman" w:hAnsi="Times New Roman"/>
          <w:color w:val="000000"/>
          <w:sz w:val="24"/>
          <w:szCs w:val="24"/>
        </w:rPr>
        <w:t>Звуки? Да. Знаешь, что это такое? Это, наверное, какой-то звук. Я говорила, что звуки в этой комнате очень высокие и пронзительные — как бормашина стоматолога. Тот звук. Этот странный звук электропилы он настоящий. Это как-то связано с двигателем или с чем то ещё. Теперь всё ясно.</w:t>
      </w:r>
    </w:p>
    <w:p>
      <w:pPr>
        <w:pStyle w:val="37"/>
        <w:shd w:fill="auto" w:val="clear"/>
        <w:spacing w:lineRule="auto" w:line="240"/>
        <w:ind w:firstLine="600"/>
        <w:jc w:val="both"/>
        <w:rPr>
          <w:rFonts w:ascii="Times New Roman" w:hAnsi="Times New Roman" w:cs="Times New Roman"/>
          <w:sz w:val="24"/>
          <w:szCs w:val="24"/>
        </w:rPr>
      </w:pPr>
      <w:r>
        <w:rPr>
          <w:rStyle w:val="3BookmanOldStyle7"/>
          <w:rFonts w:cs="Times New Roman" w:ascii="Times New Roman" w:hAnsi="Times New Roman"/>
          <w:i w:val="false"/>
          <w:iCs w:val="false"/>
          <w:color w:val="000000"/>
          <w:spacing w:val="0"/>
          <w:sz w:val="24"/>
          <w:szCs w:val="24"/>
        </w:rPr>
        <w:t xml:space="preserve">Д.: </w:t>
      </w:r>
      <w:r>
        <w:rPr>
          <w:rStyle w:val="3BookmanOldStyle8"/>
          <w:rFonts w:cs="Times New Roman" w:ascii="Times New Roman" w:hAnsi="Times New Roman"/>
          <w:i w:val="false"/>
          <w:iCs w:val="false"/>
          <w:color w:val="000000"/>
          <w:spacing w:val="0"/>
          <w:sz w:val="24"/>
          <w:szCs w:val="24"/>
        </w:rPr>
        <w:t>Л другие «компьютеры» производят другие звук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А.: </w:t>
      </w:r>
      <w:r>
        <w:rPr>
          <w:rStyle w:val="BookmanOldStyle28"/>
          <w:rFonts w:cs="Times New Roman" w:ascii="Times New Roman" w:hAnsi="Times New Roman"/>
          <w:color w:val="000000"/>
          <w:sz w:val="24"/>
          <w:szCs w:val="24"/>
        </w:rPr>
        <w:t>Да, конечно! Этот звук более мелодичный. Он не изменяется, но он мелодичный. Он не похож на звук электропилы.</w:t>
      </w:r>
    </w:p>
    <w:p>
      <w:pPr>
        <w:pStyle w:val="37"/>
        <w:shd w:fill="auto" w:val="clear"/>
        <w:spacing w:lineRule="auto" w:line="240"/>
        <w:ind w:firstLine="600"/>
        <w:jc w:val="both"/>
        <w:rPr>
          <w:rFonts w:ascii="Times New Roman" w:hAnsi="Times New Roman" w:cs="Times New Roman"/>
          <w:sz w:val="24"/>
          <w:szCs w:val="24"/>
        </w:rPr>
      </w:pPr>
      <w:r>
        <w:rPr>
          <w:rStyle w:val="3BookmanOldStyle7"/>
          <w:rFonts w:cs="Times New Roman" w:ascii="Times New Roman" w:hAnsi="Times New Roman"/>
          <w:i w:val="false"/>
          <w:iCs w:val="false"/>
          <w:color w:val="000000"/>
          <w:spacing w:val="0"/>
          <w:sz w:val="24"/>
          <w:szCs w:val="24"/>
        </w:rPr>
        <w:t xml:space="preserve">Д.: </w:t>
      </w:r>
      <w:r>
        <w:rPr>
          <w:rStyle w:val="3BookmanOldStyle8"/>
          <w:rFonts w:cs="Times New Roman" w:ascii="Times New Roman" w:hAnsi="Times New Roman"/>
          <w:i w:val="false"/>
          <w:iCs w:val="false"/>
          <w:color w:val="000000"/>
          <w:spacing w:val="0"/>
          <w:sz w:val="24"/>
          <w:szCs w:val="24"/>
        </w:rPr>
        <w:t>Хороша</w:t>
      </w:r>
      <w:r>
        <w:rPr>
          <w:rStyle w:val="3BookmanOldStyle"/>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Сейчас я спрошу тебя о том, как ты туда попала. Ты можешь просто наблюдать. Ты не должна вновь испытывать это. Как ты оказалась в этой комнате</w:t>
      </w:r>
      <w:r>
        <w:rPr>
          <w:rStyle w:val="3BookmanOldStyle"/>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А.: </w:t>
      </w:r>
      <w:r>
        <w:rPr>
          <w:rStyle w:val="BookmanOldStyle28"/>
          <w:rFonts w:cs="Times New Roman" w:ascii="Times New Roman" w:hAnsi="Times New Roman"/>
          <w:color w:val="000000"/>
          <w:sz w:val="24"/>
          <w:szCs w:val="24"/>
        </w:rPr>
        <w:t>Я скажу то, что захочу. Но к моим словам нужно относиться скептически. Вот единственное, что более или менее имеет смысл. Мне кажется, что меня каким- то образом телепортировали или подняли в воздух. Но это не был космический корабль, появившийся в моей спальне. Нет. Я опять возвращаюсь к эффекту луча света. Но я ничего об этом не знаю. Как будто в моём мозгу сейчас два разума.</w:t>
      </w:r>
    </w:p>
    <w:p>
      <w:pPr>
        <w:pStyle w:val="37"/>
        <w:shd w:fill="auto" w:val="clear"/>
        <w:spacing w:lineRule="auto" w:line="240"/>
        <w:ind w:firstLine="600"/>
        <w:jc w:val="both"/>
        <w:rPr>
          <w:rFonts w:ascii="Times New Roman" w:hAnsi="Times New Roman" w:cs="Times New Roman"/>
          <w:sz w:val="24"/>
          <w:szCs w:val="24"/>
        </w:rPr>
      </w:pPr>
      <w:r>
        <w:rPr>
          <w:rStyle w:val="3BookmanOldStyle7"/>
          <w:rFonts w:cs="Times New Roman" w:ascii="Times New Roman" w:hAnsi="Times New Roman"/>
          <w:i w:val="false"/>
          <w:iCs w:val="false"/>
          <w:color w:val="000000"/>
          <w:spacing w:val="0"/>
          <w:sz w:val="24"/>
          <w:szCs w:val="24"/>
        </w:rPr>
        <w:t xml:space="preserve">Д.: </w:t>
      </w:r>
      <w:r>
        <w:rPr>
          <w:rStyle w:val="3BookmanOldStyle8"/>
          <w:rFonts w:cs="Times New Roman" w:ascii="Times New Roman" w:hAnsi="Times New Roman"/>
          <w:i w:val="false"/>
          <w:iCs w:val="false"/>
          <w:color w:val="000000"/>
          <w:spacing w:val="0"/>
          <w:sz w:val="24"/>
          <w:szCs w:val="24"/>
        </w:rPr>
        <w:t>Просто скажи, о чём ты думаешь? Не надо анализировать сказанно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А*: </w:t>
      </w:r>
      <w:r>
        <w:rPr>
          <w:rStyle w:val="BookmanOldStyle28"/>
          <w:rFonts w:cs="Times New Roman" w:ascii="Times New Roman" w:hAnsi="Times New Roman"/>
          <w:color w:val="000000"/>
          <w:sz w:val="24"/>
          <w:szCs w:val="24"/>
        </w:rPr>
        <w:t xml:space="preserve">(Глубоко вздыхает). Мне казалось, что меня пере несли на корабль по лучу. Такое показывали в фильме </w:t>
      </w:r>
      <w:r>
        <w:rPr>
          <w:rStyle w:val="BookmanOldStyle27"/>
          <w:rFonts w:cs="Times New Roman" w:ascii="Times New Roman" w:hAnsi="Times New Roman"/>
          <w:iCs/>
          <w:color w:val="000000"/>
          <w:spacing w:val="0"/>
          <w:sz w:val="24"/>
          <w:szCs w:val="24"/>
        </w:rPr>
        <w:t>«Стар Треке».</w:t>
      </w:r>
      <w:r>
        <w:rPr>
          <w:rStyle w:val="BookmanOldStyle28"/>
          <w:rFonts w:cs="Times New Roman" w:ascii="Times New Roman" w:hAnsi="Times New Roman"/>
          <w:color w:val="000000"/>
          <w:sz w:val="24"/>
          <w:szCs w:val="24"/>
        </w:rPr>
        <w:t xml:space="preserve"> Но моё материальное тело не дематериализовалось, как в фильме. Это было как-то связано с эффектом луча света. А как же материальная реальность? Стены домов? А как я вернусь? Кажется, они заключают материальное тело внутрь луча света. Может они раскладывают наше тело на молекулы, чтобы оно поместилось в луче света. То есть я попала на корабль не в целом виде. Луч света растворяет в себе материальное тело и переносит нашу молекулярную структуру в определённое место.</w:t>
      </w:r>
    </w:p>
    <w:p>
      <w:pPr>
        <w:pStyle w:val="45"/>
        <w:keepNext w:val="true"/>
        <w:keepLines/>
        <w:shd w:fill="auto" w:val="clear"/>
        <w:spacing w:lineRule="auto" w:line="240"/>
        <w:ind w:firstLine="600"/>
        <w:rPr>
          <w:rFonts w:ascii="Times New Roman" w:hAnsi="Times New Roman" w:cs="Times New Roman"/>
          <w:sz w:val="24"/>
          <w:szCs w:val="24"/>
        </w:rPr>
      </w:pPr>
      <w:bookmarkStart w:id="75" w:name="bookmark81"/>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Не думай о том, что это звучит как-то странно. Ты говоришь то, что приходит тебе в голову, а нам нужно именно это.</w:t>
      </w:r>
      <w:bookmarkEnd w:id="7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Да, это то, что приходит мне в голову.</w:t>
      </w:r>
    </w:p>
    <w:p>
      <w:pPr>
        <w:pStyle w:val="45"/>
        <w:keepNext w:val="true"/>
        <w:keepLines/>
        <w:shd w:fill="auto" w:val="clear"/>
        <w:spacing w:lineRule="auto" w:line="240"/>
        <w:ind w:firstLine="600"/>
        <w:rPr>
          <w:rFonts w:ascii="Times New Roman" w:hAnsi="Times New Roman" w:cs="Times New Roman"/>
          <w:sz w:val="24"/>
          <w:szCs w:val="24"/>
        </w:rPr>
      </w:pPr>
      <w:bookmarkStart w:id="76" w:name="bookmark82"/>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Всё время, что ты была там, ты видела только этих одинаковых существ?</w:t>
      </w:r>
      <w:bookmarkEnd w:id="7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Там было две группы людей или существ. Другая группа состояла из экспериментаторов. В первую группу входили те, на ком была синяя форма. Они больше походили на жуков. У них было тело другого размера. У них не было грудной клетки. Они были более высокие и худые и какие-то плоские. Их конечности тоже были длиннее.</w:t>
      </w:r>
    </w:p>
    <w:p>
      <w:pPr>
        <w:pStyle w:val="45"/>
        <w:keepNext w:val="true"/>
        <w:keepLines/>
        <w:shd w:fill="auto" w:val="clear"/>
        <w:spacing w:lineRule="auto" w:line="240"/>
        <w:ind w:firstLine="600"/>
        <w:rPr>
          <w:rFonts w:ascii="Times New Roman" w:hAnsi="Times New Roman" w:cs="Times New Roman"/>
          <w:sz w:val="24"/>
          <w:szCs w:val="24"/>
        </w:rPr>
      </w:pPr>
      <w:bookmarkStart w:id="77" w:name="bookmark83"/>
      <w:r>
        <w:rPr>
          <w:rStyle w:val="4BookmanOldStyle"/>
          <w:rFonts w:cs="Times New Roman" w:ascii="Times New Roman" w:hAnsi="Times New Roman"/>
          <w:i w:val="false"/>
          <w:iCs w:val="false"/>
          <w:color w:val="000000"/>
          <w:sz w:val="24"/>
          <w:szCs w:val="24"/>
        </w:rPr>
        <w:t xml:space="preserve">Д.: </w:t>
      </w:r>
      <w:r>
        <w:rPr>
          <w:rStyle w:val="4BookmanOldStyle3"/>
          <w:rFonts w:cs="Times New Roman" w:ascii="Times New Roman" w:hAnsi="Times New Roman"/>
          <w:i w:val="false"/>
          <w:iCs w:val="false"/>
          <w:color w:val="000000"/>
          <w:spacing w:val="0"/>
          <w:sz w:val="24"/>
          <w:szCs w:val="24"/>
        </w:rPr>
        <w:t>Чем они были похожи на жуков?</w:t>
      </w:r>
      <w:bookmarkEnd w:id="7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2"/>
          <w:rFonts w:cs="Times New Roman" w:ascii="Times New Roman" w:hAnsi="Times New Roman"/>
          <w:bCs/>
          <w:iCs/>
          <w:color w:val="000000"/>
          <w:sz w:val="24"/>
          <w:szCs w:val="24"/>
        </w:rPr>
        <w:t>А.:</w:t>
      </w:r>
      <w:r>
        <w:rPr>
          <w:rStyle w:val="BookmanOldStyle25"/>
          <w:rFonts w:cs="Times New Roman" w:ascii="Times New Roman" w:hAnsi="Times New Roman"/>
          <w:bCs/>
          <w:color w:val="000000"/>
          <w:sz w:val="24"/>
          <w:szCs w:val="24"/>
        </w:rPr>
        <w:t xml:space="preserve"> Они </w:t>
      </w:r>
      <w:r>
        <w:rPr>
          <w:rStyle w:val="BookmanOldStyle28"/>
          <w:rFonts w:cs="Times New Roman" w:ascii="Times New Roman" w:hAnsi="Times New Roman"/>
          <w:color w:val="000000"/>
          <w:sz w:val="24"/>
          <w:szCs w:val="24"/>
        </w:rPr>
        <w:t>были какими-то другими. У них были выпуклые глаза, располагавшиеся по бокам головы. Глаза были огромные. Казалось, что на голове у них только глаза. Как у жуков. Носа или рта я не видела но, мне кажется, рот у них должен был быть. У них не было грудной клетки. У других существ грудная клетка была. Такая же как у нас — состоящая из рёбер. Они были похожи на ... богомолов или на палочников. Только они, конечно же, были больше. Ростом с человека. Они казались хрупкими, но ведь богомол тоже кажется хрупким. Это были существа с длиннющими руками, напоминающие грязных насекомых. На человека, во всяком случае, они не были похож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Д.: (Я хотела, чтобы она рассказала больше). А</w:t>
      </w:r>
      <w:r>
        <w:rPr>
          <w:rStyle w:val="BookmanOldStyle27"/>
          <w:rFonts w:cs="Times New Roman" w:ascii="Times New Roman" w:hAnsi="Times New Roman"/>
          <w:iCs/>
          <w:color w:val="000000"/>
          <w:spacing w:val="0"/>
          <w:sz w:val="24"/>
          <w:szCs w:val="24"/>
        </w:rPr>
        <w:t xml:space="preserve"> у них головы тоже были лысы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 Нет, у них головы были другие. Как у мух. Чёрные и коричневатые, прямые, короткие и жёсткие волосы. Но волос было не много. Столько волос, сколько у мухи на лапках. Волосы очень жёсткие, стоят торчком. Странное зрелище — выпученные глаза, полу лысая голова и очень длинные рук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Существо, описанное ЛиЭнн, похоже на существо, которое Фил видел на космическом корабле, Я описывала случим с Филом в своей книге </w:t>
      </w:r>
      <w:r>
        <w:rPr>
          <w:rStyle w:val="BookmanOldStyle27"/>
          <w:rFonts w:cs="Times New Roman" w:ascii="Times New Roman" w:hAnsi="Times New Roman"/>
          <w:iCs/>
          <w:color w:val="000000"/>
          <w:spacing w:val="0"/>
          <w:sz w:val="24"/>
          <w:szCs w:val="24"/>
        </w:rPr>
        <w:t>«Смотрители сада».</w:t>
      </w:r>
      <w:r>
        <w:rPr>
          <w:rStyle w:val="BookmanOldStyle28"/>
          <w:rFonts w:cs="Times New Roman" w:ascii="Times New Roman" w:hAnsi="Times New Roman"/>
          <w:color w:val="000000"/>
          <w:sz w:val="24"/>
          <w:szCs w:val="24"/>
        </w:rPr>
        <w:t xml:space="preserve"> Другие люди, которых похищали инопланетяне, тоже видели похожих существ. Подобное существо видела и Беверли, о которой я расскажу в пятой глав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Эти люди ... они не люди ... кажутся совсем не развитыми. Я не знаю, что именно я хочу этим сказать. Они не кажутся разумными. Они как насекомые. Они как роботы. Точно, роботы.</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огда ты их увиде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7"/>
          <w:rFonts w:cs="Times New Roman" w:ascii="Times New Roman" w:hAnsi="Times New Roman"/>
          <w:iCs/>
          <w:color w:val="000000"/>
          <w:spacing w:val="0"/>
          <w:sz w:val="24"/>
          <w:szCs w:val="24"/>
        </w:rPr>
        <w:t>А.:</w:t>
      </w:r>
      <w:r>
        <w:rPr>
          <w:rStyle w:val="BookmanOldStyle28"/>
          <w:rFonts w:cs="Times New Roman" w:ascii="Times New Roman" w:hAnsi="Times New Roman"/>
          <w:color w:val="000000"/>
          <w:sz w:val="24"/>
          <w:szCs w:val="24"/>
        </w:rPr>
        <w:t xml:space="preserve"> Наверное, в самом начале. Мне кажется, именно от них шёл тот неприятный запах. Наверное, это были они. Они, наверное, относятся к низшей форме жизни и их используют только для определённых целей. Этих существ использовали в самом начале. Раньше я этого не помнила. Знаешь, так иногда бывает, рассказываешь какую-нибудь историю и тут, раз, неожиданно вспоминаешь самое начало. Да, они были в самом начале. Они - что-то наподобие вербовщиков. (Смеётся).</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Хм, интересное сравне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Они вели меня по коридору в комнату с неприятным запахом. (Она опять поморщила нос). Сейчас я вижу то место ... где они живут. Я не знаю, почему я там оказалась.</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ак выглядит это мест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7"/>
          <w:rFonts w:cs="Times New Roman" w:ascii="Times New Roman" w:hAnsi="Times New Roman"/>
          <w:iCs/>
          <w:color w:val="000000"/>
          <w:spacing w:val="0"/>
          <w:sz w:val="24"/>
          <w:szCs w:val="24"/>
        </w:rPr>
        <w:t>А.</w:t>
      </w:r>
      <w:r>
        <w:rPr>
          <w:rStyle w:val="BookmanOldStyle28"/>
          <w:rFonts w:cs="Times New Roman" w:ascii="Times New Roman" w:hAnsi="Times New Roman"/>
          <w:color w:val="000000"/>
          <w:sz w:val="24"/>
          <w:szCs w:val="24"/>
        </w:rPr>
        <w:t xml:space="preserve"> Сейчас расскажу... если бы только этот запах ... (Её опять беспокоил запа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Я сказала ей, что пока она будет рассказывать мне об этих существах, то запах не будет причинять ей дискомфор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Он просто обостряет внимание. Сейчас я его даже не чувствую. Там темно. Это место не похоже на другую комнату. Здесь темно и... сыро. Но как же здес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может быть сыро? Я не знаю, но я чувствую сырость. Я вижу ... по-моему, одежду. Какие-то костюмы. Они лежат на полу, как костюмы пожарников. Когда я была маленькая, нас водили на пожарную станцию. Вся одежда и обувь пожарников всегда валялась в куче, на полу. Эта одежда тоже лежит в куче, только настоящих ботинок там нет. Одежда сделана из какой-то ткани. Похоже, что ткань сделана из нефтепродуктов.</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В этой комнате есть ещё что-нибуд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Нет. Я пробыла некоторое время в этой комнате.</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огда ты была в этой комнате, твоя одежда всё ещё была на теб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Да. На мне моя одежда, в которой я сплю. Ха! На мне моя ночная футболка, а на ней написано: «Нельзя утопить радугу». Смешно, правда. (Смеётся).</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Значит&gt; спать ложилась ты именно в этой футболке</w:t>
      </w:r>
      <w:r>
        <w:rPr>
          <w:rStyle w:val="3BookmanOldStyle"/>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Хорошо. Давай вернёмся к другому. Ты говорила, что после всего случившегося ты встретила одно доброе существо. Он что-то делал с тобой? Может, разговаривал?</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Да, он погладил меня по руке, коснулся моего лица и посмотрел мне в глаза. Я думаю, он хотел меня успокоить. Я слышу... я чувствую звуки. Нет, он не разговаривает. Когда он успокаивал меня, он даже не производил тех странных музыкальных звуков, как раньше.</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Больше ничего не происходило?</w:t>
      </w:r>
      <w:r>
        <w:rPr>
          <w:rStyle w:val="3BookmanOldStyle"/>
          <w:rFonts w:cs="Times New Roman" w:ascii="Times New Roman" w:hAnsi="Times New Roman"/>
          <w:i w:val="false"/>
          <w:iCs w:val="false"/>
          <w:color w:val="000000"/>
          <w:sz w:val="24"/>
          <w:szCs w:val="24"/>
        </w:rPr>
        <w:t xml:space="preserve"> (ЛиЭнн глубоко вздыхает). </w:t>
      </w:r>
      <w:r>
        <w:rPr>
          <w:rStyle w:val="3BookmanOldStyle8"/>
          <w:rFonts w:cs="Times New Roman" w:ascii="Times New Roman" w:hAnsi="Times New Roman"/>
          <w:i w:val="false"/>
          <w:iCs w:val="false"/>
          <w:color w:val="000000"/>
          <w:spacing w:val="0"/>
          <w:sz w:val="24"/>
          <w:szCs w:val="24"/>
        </w:rPr>
        <w:t>Наверное, этого было достаточно.</w:t>
      </w:r>
      <w:r>
        <w:rPr>
          <w:rStyle w:val="3BookmanOldStyle"/>
          <w:rFonts w:cs="Times New Roman" w:ascii="Times New Roman" w:hAnsi="Times New Roman"/>
          <w:i w:val="false"/>
          <w:iCs w:val="false"/>
          <w:color w:val="000000"/>
          <w:sz w:val="24"/>
          <w:szCs w:val="24"/>
        </w:rPr>
        <w:t xml:space="preserve"> (ЛиЭнн усмехнулас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Да, наверное. Я больше не хочу вспоминать.</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Ничего страшного. Потом тебя вернули назад?</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Да. Как меня вернули назад? (Пауза). Сейчас мы общаемся. Я стою в их белой комнате. На мне снова моя одежда.</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ак вы общаетес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Я не знаю. Я довольна. Мне хорошо. Я не помню.</w:t>
      </w:r>
    </w:p>
    <w:p>
      <w:pPr>
        <w:pStyle w:val="37"/>
        <w:shd w:fill="auto" w:val="clear"/>
        <w:spacing w:lineRule="auto" w:line="240"/>
        <w:ind w:firstLine="600"/>
        <w:jc w:val="both"/>
        <w:rPr>
          <w:rFonts w:ascii="Times New Roman" w:hAnsi="Times New Roman" w:cs="Times New Roman"/>
          <w:sz w:val="24"/>
          <w:szCs w:val="24"/>
        </w:rPr>
      </w:pPr>
      <w:r>
        <w:rPr>
          <w:rStyle w:val="3BookmanOldStyle"/>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Это было важно? То, что они тебе сказал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Я не знаю. Надеюсь, нет.</w:t>
      </w:r>
    </w:p>
    <w:p>
      <w:pPr>
        <w:pStyle w:val="45"/>
        <w:keepNext w:val="true"/>
        <w:keepLines/>
        <w:shd w:fill="auto" w:val="clear"/>
        <w:spacing w:lineRule="auto" w:line="240"/>
        <w:ind w:firstLine="600"/>
        <w:rPr>
          <w:rFonts w:ascii="Times New Roman" w:hAnsi="Times New Roman" w:cs="Times New Roman"/>
          <w:sz w:val="24"/>
          <w:szCs w:val="24"/>
        </w:rPr>
      </w:pPr>
      <w:bookmarkStart w:id="78" w:name="bookmark84"/>
      <w:r>
        <w:rPr>
          <w:rStyle w:val="4BookmanOldStyle2"/>
          <w:rFonts w:cs="Times New Roman" w:ascii="Times New Roman" w:hAnsi="Times New Roman"/>
          <w:i w:val="false"/>
          <w:iCs w:val="false"/>
          <w:color w:val="000000"/>
          <w:spacing w:val="0"/>
          <w:sz w:val="24"/>
          <w:szCs w:val="24"/>
        </w:rPr>
        <w:t xml:space="preserve">Д.: </w:t>
      </w:r>
      <w:r>
        <w:rPr>
          <w:rStyle w:val="4BookmanOldStyle3"/>
          <w:rFonts w:cs="Times New Roman" w:ascii="Times New Roman" w:hAnsi="Times New Roman"/>
          <w:i w:val="false"/>
          <w:iCs w:val="false"/>
          <w:color w:val="000000"/>
          <w:spacing w:val="0"/>
          <w:sz w:val="24"/>
          <w:szCs w:val="24"/>
        </w:rPr>
        <w:t>Если это было важно, то твоё подсознание наверняка всё запомнило.</w:t>
      </w:r>
      <w:bookmarkEnd w:id="7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Наверно это было важно, а может, и нет. Я не знаю, правильно ли я это воспроизведу. Они поприветствовали меня и сказали: «Мы ещё увидимся». Вот так.</w:t>
      </w:r>
    </w:p>
    <w:p>
      <w:pPr>
        <w:pStyle w:val="45"/>
        <w:keepNext w:val="true"/>
        <w:keepLines/>
        <w:shd w:fill="auto" w:val="clear"/>
        <w:tabs>
          <w:tab w:val="clear" w:pos="720"/>
          <w:tab w:val="left" w:pos="2395" w:leader="none"/>
        </w:tabs>
        <w:spacing w:lineRule="auto" w:line="240"/>
        <w:ind w:firstLine="600"/>
        <w:rPr>
          <w:rFonts w:ascii="Times New Roman" w:hAnsi="Times New Roman" w:cs="Times New Roman"/>
          <w:sz w:val="24"/>
          <w:szCs w:val="24"/>
        </w:rPr>
      </w:pPr>
      <w:bookmarkStart w:id="79" w:name="bookmark85"/>
      <w:r>
        <w:rPr>
          <w:rStyle w:val="4BookmanOldStyle2"/>
          <w:rFonts w:cs="Times New Roman" w:ascii="Times New Roman" w:hAnsi="Times New Roman"/>
          <w:i w:val="false"/>
          <w:iCs w:val="false"/>
          <w:color w:val="000000"/>
          <w:spacing w:val="0"/>
          <w:sz w:val="24"/>
          <w:szCs w:val="24"/>
        </w:rPr>
        <w:t xml:space="preserve">Д.: </w:t>
      </w:r>
      <w:r>
        <w:rPr>
          <w:rStyle w:val="4BookmanOldStyle3"/>
          <w:rFonts w:cs="Times New Roman" w:ascii="Times New Roman" w:hAnsi="Times New Roman"/>
          <w:i w:val="false"/>
          <w:iCs w:val="false"/>
          <w:color w:val="000000"/>
          <w:spacing w:val="0"/>
          <w:sz w:val="24"/>
          <w:szCs w:val="24"/>
        </w:rPr>
        <w:t>Ладно</w:t>
      </w:r>
      <w:r>
        <w:rPr>
          <w:rStyle w:val="4BookmanOldStyle"/>
          <w:rFonts w:cs="Times New Roman" w:ascii="Times New Roman" w:hAnsi="Times New Roman"/>
          <w:i w:val="false"/>
          <w:iCs w:val="false"/>
          <w:color w:val="000000"/>
          <w:sz w:val="24"/>
          <w:szCs w:val="24"/>
        </w:rPr>
        <w:t>. .Л</w:t>
        <w:tab/>
      </w:r>
      <w:r>
        <w:rPr>
          <w:rStyle w:val="4BookmanOldStyle3"/>
          <w:rFonts w:cs="Times New Roman" w:ascii="Times New Roman" w:hAnsi="Times New Roman"/>
          <w:i w:val="false"/>
          <w:iCs w:val="false"/>
          <w:color w:val="000000"/>
          <w:spacing w:val="0"/>
          <w:sz w:val="24"/>
          <w:szCs w:val="24"/>
        </w:rPr>
        <w:t>вернули обратно домой?</w:t>
      </w:r>
      <w:bookmarkEnd w:id="7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Я иду с добрым человеком по коридору. Через зловонный запах. Мы вышли из комнаты с неприятным запахом. (Пауза). Не помню. Даже не вижу. Но, должно быть, это тот же луч света.</w:t>
      </w:r>
    </w:p>
    <w:p>
      <w:pPr>
        <w:pStyle w:val="45"/>
        <w:keepNext w:val="true"/>
        <w:keepLines/>
        <w:shd w:fill="auto" w:val="clear"/>
        <w:spacing w:lineRule="auto" w:line="240"/>
        <w:ind w:firstLine="600"/>
        <w:rPr>
          <w:rFonts w:ascii="Times New Roman" w:hAnsi="Times New Roman" w:cs="Times New Roman"/>
          <w:sz w:val="24"/>
          <w:szCs w:val="24"/>
        </w:rPr>
      </w:pPr>
      <w:bookmarkStart w:id="80" w:name="bookmark86"/>
      <w:r>
        <w:rPr>
          <w:rStyle w:val="4BookmanOldStyle2"/>
          <w:rFonts w:cs="Times New Roman" w:ascii="Times New Roman" w:hAnsi="Times New Roman"/>
          <w:i w:val="false"/>
          <w:iCs w:val="false"/>
          <w:color w:val="000000"/>
          <w:spacing w:val="0"/>
          <w:sz w:val="24"/>
          <w:szCs w:val="24"/>
        </w:rPr>
        <w:t xml:space="preserve">Д.: </w:t>
      </w:r>
      <w:r>
        <w:rPr>
          <w:rStyle w:val="4BookmanOldStyle3"/>
          <w:rFonts w:cs="Times New Roman" w:ascii="Times New Roman" w:hAnsi="Times New Roman"/>
          <w:i w:val="false"/>
          <w:iCs w:val="false"/>
          <w:color w:val="000000"/>
          <w:spacing w:val="0"/>
          <w:sz w:val="24"/>
          <w:szCs w:val="24"/>
        </w:rPr>
        <w:t>Ты думаешь, ты с его помощью вернулась домой?</w:t>
      </w:r>
      <w:bookmarkEnd w:id="8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Не знаю, а как иначе? (Усмехнулась). Я не думаю, что космический корабль приземлился прямо на мой дом.</w:t>
      </w:r>
    </w:p>
    <w:p>
      <w:pPr>
        <w:pStyle w:val="45"/>
        <w:keepNext w:val="true"/>
        <w:keepLines/>
        <w:shd w:fill="auto" w:val="clear"/>
        <w:spacing w:lineRule="auto" w:line="240"/>
        <w:ind w:firstLine="600"/>
        <w:rPr>
          <w:rFonts w:ascii="Times New Roman" w:hAnsi="Times New Roman" w:cs="Times New Roman"/>
          <w:sz w:val="24"/>
          <w:szCs w:val="24"/>
        </w:rPr>
      </w:pPr>
      <w:bookmarkStart w:id="81" w:name="bookmark87"/>
      <w:r>
        <w:rPr>
          <w:rStyle w:val="4BookmanOldStyle2"/>
          <w:rFonts w:cs="Times New Roman" w:ascii="Times New Roman" w:hAnsi="Times New Roman"/>
          <w:i w:val="false"/>
          <w:iCs w:val="false"/>
          <w:color w:val="000000"/>
          <w:spacing w:val="0"/>
          <w:sz w:val="24"/>
          <w:szCs w:val="24"/>
        </w:rPr>
        <w:t xml:space="preserve">Д.: </w:t>
      </w:r>
      <w:r>
        <w:rPr>
          <w:rStyle w:val="4BookmanOldStyle"/>
          <w:rFonts w:cs="Times New Roman" w:ascii="Times New Roman" w:hAnsi="Times New Roman"/>
          <w:i w:val="false"/>
          <w:iCs w:val="false"/>
          <w:color w:val="000000"/>
          <w:sz w:val="24"/>
          <w:szCs w:val="24"/>
        </w:rPr>
        <w:t xml:space="preserve">(Смех). </w:t>
      </w:r>
      <w:r>
        <w:rPr>
          <w:rStyle w:val="4BookmanOldStyle3"/>
          <w:rFonts w:cs="Times New Roman" w:ascii="Times New Roman" w:hAnsi="Times New Roman"/>
          <w:i w:val="false"/>
          <w:iCs w:val="false"/>
          <w:color w:val="000000"/>
          <w:spacing w:val="0"/>
          <w:sz w:val="24"/>
          <w:szCs w:val="24"/>
        </w:rPr>
        <w:t>Ты видела внешнюю часть корабля</w:t>
      </w:r>
      <w:r>
        <w:rPr>
          <w:rStyle w:val="4BookmanOldStyle"/>
          <w:rFonts w:cs="Times New Roman" w:ascii="Times New Roman" w:hAnsi="Times New Roman"/>
          <w:i w:val="false"/>
          <w:iCs w:val="false"/>
          <w:color w:val="000000"/>
          <w:sz w:val="24"/>
          <w:szCs w:val="24"/>
        </w:rPr>
        <w:t>?</w:t>
      </w:r>
      <w:bookmarkEnd w:id="8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Я вижу её сейчас. Он ... не круглый ... более овальной формы. (Показывает руками). Здесь он более овальный, а внизу более круглый.</w:t>
      </w:r>
    </w:p>
    <w:p>
      <w:pPr>
        <w:pStyle w:val="45"/>
        <w:keepNext w:val="true"/>
        <w:keepLines/>
        <w:shd w:fill="auto" w:val="clear"/>
        <w:spacing w:lineRule="auto" w:line="240"/>
        <w:ind w:firstLine="600"/>
        <w:rPr>
          <w:rFonts w:ascii="Times New Roman" w:hAnsi="Times New Roman" w:cs="Times New Roman"/>
          <w:sz w:val="24"/>
          <w:szCs w:val="24"/>
        </w:rPr>
      </w:pPr>
      <w:bookmarkStart w:id="82" w:name="bookmark88"/>
      <w:r>
        <w:rPr>
          <w:rStyle w:val="4BookmanOldStyle2"/>
          <w:rFonts w:cs="Times New Roman" w:ascii="Times New Roman" w:hAnsi="Times New Roman"/>
          <w:i w:val="false"/>
          <w:iCs w:val="false"/>
          <w:color w:val="000000"/>
          <w:spacing w:val="0"/>
          <w:sz w:val="24"/>
          <w:szCs w:val="24"/>
        </w:rPr>
        <w:t xml:space="preserve">Д.: </w:t>
      </w:r>
      <w:r>
        <w:rPr>
          <w:rStyle w:val="4BookmanOldStyle3"/>
          <w:rFonts w:cs="Times New Roman" w:ascii="Times New Roman" w:hAnsi="Times New Roman"/>
          <w:i w:val="false"/>
          <w:iCs w:val="false"/>
          <w:color w:val="000000"/>
          <w:spacing w:val="0"/>
          <w:sz w:val="24"/>
          <w:szCs w:val="24"/>
        </w:rPr>
        <w:t>Потом, ты оказалась у себя дома, и всё было нормально, да?</w:t>
      </w:r>
      <w:r>
        <w:rPr>
          <w:rStyle w:val="4BookmanOldStyle"/>
          <w:rFonts w:cs="Times New Roman" w:ascii="Times New Roman" w:hAnsi="Times New Roman"/>
          <w:i w:val="false"/>
          <w:iCs w:val="false"/>
          <w:color w:val="000000"/>
          <w:sz w:val="24"/>
          <w:szCs w:val="24"/>
        </w:rPr>
        <w:t xml:space="preserve"> (ЛиЭнн подтвердила мои слова). </w:t>
      </w:r>
      <w:r>
        <w:rPr>
          <w:rStyle w:val="4BookmanOldStyle3"/>
          <w:rFonts w:cs="Times New Roman" w:ascii="Times New Roman" w:hAnsi="Times New Roman"/>
          <w:i w:val="false"/>
          <w:iCs w:val="false"/>
          <w:color w:val="000000"/>
          <w:spacing w:val="0"/>
          <w:sz w:val="24"/>
          <w:szCs w:val="24"/>
        </w:rPr>
        <w:t>Значит, всё было не так уж и плохо</w:t>
      </w:r>
      <w:r>
        <w:rPr>
          <w:rStyle w:val="4BookmanOldStyle"/>
          <w:rFonts w:cs="Times New Roman" w:ascii="Times New Roman" w:hAnsi="Times New Roman"/>
          <w:i w:val="false"/>
          <w:iCs w:val="false"/>
          <w:color w:val="000000"/>
          <w:sz w:val="24"/>
          <w:szCs w:val="24"/>
        </w:rPr>
        <w:t xml:space="preserve">. </w:t>
      </w:r>
      <w:r>
        <w:rPr>
          <w:rStyle w:val="4BookmanOldStyle3"/>
          <w:rFonts w:cs="Times New Roman" w:ascii="Times New Roman" w:hAnsi="Times New Roman"/>
          <w:i w:val="false"/>
          <w:iCs w:val="false"/>
          <w:color w:val="000000"/>
          <w:spacing w:val="0"/>
          <w:sz w:val="24"/>
          <w:szCs w:val="24"/>
        </w:rPr>
        <w:t>Как тебе кажется?</w:t>
      </w:r>
      <w:bookmarkEnd w:id="8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Сейчас? Мне нравилось то, что со мной происходило. Мне было неприятно видеть это снова. Я не хочу думать об этом. Но сейчас, кажется, что я злюсь, правда?</w:t>
      </w:r>
    </w:p>
    <w:p>
      <w:pPr>
        <w:pStyle w:val="45"/>
        <w:keepNext w:val="true"/>
        <w:keepLines/>
        <w:shd w:fill="auto" w:val="clear"/>
        <w:spacing w:lineRule="auto" w:line="240"/>
        <w:ind w:firstLine="600"/>
        <w:rPr>
          <w:rFonts w:ascii="Times New Roman" w:hAnsi="Times New Roman" w:cs="Times New Roman"/>
          <w:sz w:val="24"/>
          <w:szCs w:val="24"/>
        </w:rPr>
      </w:pPr>
      <w:bookmarkStart w:id="83" w:name="bookmark89"/>
      <w:r>
        <w:rPr>
          <w:rStyle w:val="4BookmanOldStyle2"/>
          <w:rFonts w:cs="Times New Roman" w:ascii="Times New Roman" w:hAnsi="Times New Roman"/>
          <w:i w:val="false"/>
          <w:iCs w:val="false"/>
          <w:color w:val="000000"/>
          <w:spacing w:val="0"/>
          <w:sz w:val="24"/>
          <w:szCs w:val="24"/>
        </w:rPr>
        <w:t xml:space="preserve">Д.: </w:t>
      </w:r>
      <w:r>
        <w:rPr>
          <w:rStyle w:val="4BookmanOldStyle3"/>
          <w:rFonts w:cs="Times New Roman" w:ascii="Times New Roman" w:hAnsi="Times New Roman"/>
          <w:i w:val="false"/>
          <w:iCs w:val="false"/>
          <w:color w:val="000000"/>
          <w:spacing w:val="0"/>
          <w:sz w:val="24"/>
          <w:szCs w:val="24"/>
        </w:rPr>
        <w:t>Немножко,,</w:t>
      </w:r>
      <w:bookmarkEnd w:id="8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Но если вспомнить, то я не злилась, когда всё закончилось. Как я к этому отношусь? Ты, правда, хочешь знать? Мне кажется, я всё это выдумала.</w:t>
      </w:r>
    </w:p>
    <w:p>
      <w:pPr>
        <w:pStyle w:val="45"/>
        <w:keepNext w:val="true"/>
        <w:keepLines/>
        <w:shd w:fill="auto" w:val="clear"/>
        <w:spacing w:lineRule="auto" w:line="240"/>
        <w:ind w:firstLine="600"/>
        <w:rPr>
          <w:rFonts w:ascii="Times New Roman" w:hAnsi="Times New Roman" w:cs="Times New Roman"/>
          <w:sz w:val="24"/>
          <w:szCs w:val="24"/>
        </w:rPr>
      </w:pPr>
      <w:bookmarkStart w:id="84" w:name="bookmark90"/>
      <w:r>
        <w:rPr>
          <w:rStyle w:val="4BookmanOldStyle2"/>
          <w:rFonts w:cs="Times New Roman" w:ascii="Times New Roman" w:hAnsi="Times New Roman"/>
          <w:i w:val="false"/>
          <w:iCs w:val="false"/>
          <w:color w:val="000000"/>
          <w:spacing w:val="0"/>
          <w:sz w:val="24"/>
          <w:szCs w:val="24"/>
        </w:rPr>
        <w:t xml:space="preserve">Д.: </w:t>
      </w:r>
      <w:r>
        <w:rPr>
          <w:rStyle w:val="4BookmanOldStyle"/>
          <w:rFonts w:cs="Times New Roman" w:ascii="Times New Roman" w:hAnsi="Times New Roman"/>
          <w:i w:val="false"/>
          <w:iCs w:val="false"/>
          <w:color w:val="000000"/>
          <w:sz w:val="24"/>
          <w:szCs w:val="24"/>
        </w:rPr>
        <w:t xml:space="preserve">(Смех). </w:t>
      </w:r>
      <w:r>
        <w:rPr>
          <w:rStyle w:val="4BookmanOldStyle3"/>
          <w:rFonts w:cs="Times New Roman" w:ascii="Times New Roman" w:hAnsi="Times New Roman"/>
          <w:i w:val="false"/>
          <w:iCs w:val="false"/>
          <w:color w:val="000000"/>
          <w:spacing w:val="0"/>
          <w:sz w:val="24"/>
          <w:szCs w:val="24"/>
        </w:rPr>
        <w:t>Ты боишься, что всё то могло быть правдой?</w:t>
      </w:r>
      <w:bookmarkEnd w:id="8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Боюсь ли я? (Задумчиво). Нет.</w:t>
      </w:r>
    </w:p>
    <w:p>
      <w:pPr>
        <w:pStyle w:val="45"/>
        <w:keepNext w:val="true"/>
        <w:keepLines/>
        <w:shd w:fill="auto" w:val="clear"/>
        <w:spacing w:lineRule="auto" w:line="240"/>
        <w:ind w:firstLine="600"/>
        <w:rPr>
          <w:rFonts w:ascii="Times New Roman" w:hAnsi="Times New Roman" w:cs="Times New Roman"/>
          <w:sz w:val="24"/>
          <w:szCs w:val="24"/>
        </w:rPr>
      </w:pPr>
      <w:bookmarkStart w:id="85" w:name="bookmark91"/>
      <w:r>
        <w:rPr>
          <w:rStyle w:val="4BookmanOldStyle2"/>
          <w:rFonts w:cs="Times New Roman" w:ascii="Times New Roman" w:hAnsi="Times New Roman"/>
          <w:i w:val="false"/>
          <w:iCs w:val="false"/>
          <w:color w:val="000000"/>
          <w:spacing w:val="0"/>
          <w:sz w:val="24"/>
          <w:szCs w:val="24"/>
        </w:rPr>
        <w:t xml:space="preserve">Д.: </w:t>
      </w:r>
      <w:r>
        <w:rPr>
          <w:rStyle w:val="4BookmanOldStyle3"/>
          <w:rFonts w:cs="Times New Roman" w:ascii="Times New Roman" w:hAnsi="Times New Roman"/>
          <w:i w:val="false"/>
          <w:iCs w:val="false"/>
          <w:color w:val="000000"/>
          <w:spacing w:val="0"/>
          <w:sz w:val="24"/>
          <w:szCs w:val="24"/>
        </w:rPr>
        <w:t>Может быть, поэтому они заглушили твои воспоминания. Они просто не хотели, чтобы это беспокоило тебя в будущем.</w:t>
      </w:r>
      <w:bookmarkEnd w:id="8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А.: Да, это так.</w:t>
      </w:r>
    </w:p>
    <w:p>
      <w:pPr>
        <w:pStyle w:val="Normal"/>
        <w:ind w:firstLine="600"/>
        <w:jc w:val="both"/>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4039235" cy="4224655"/>
                <wp:effectExtent l="0" t="0" r="0" b="0"/>
                <wp:wrapTopAndBottom/>
                <wp:docPr id="14" name="Frame6"/>
                <a:graphic xmlns:a="http://schemas.openxmlformats.org/drawingml/2006/main">
                  <a:graphicData uri="http://schemas.microsoft.com/office/word/2010/wordprocessingShape">
                    <wps:wsp>
                      <wps:cNvSpPr txBox="1"/>
                      <wps:spPr>
                        <a:xfrm>
                          <a:off x="0" y="0"/>
                          <a:ext cx="4039235" cy="4224655"/>
                        </a:xfrm>
                        <a:prstGeom prst="rect"/>
                        <a:solidFill>
                          <a:srgbClr val="FFFFFF">
                            <a:alpha val="0"/>
                          </a:srgbClr>
                        </a:solidFill>
                      </wps:spPr>
                      <wps:txbx>
                        <w:txbxContent>
                          <w:p>
                            <w:pPr>
                              <w:pStyle w:val="Normal"/>
                              <w:ind w:firstLine="600"/>
                              <w:jc w:val="both"/>
                              <w:rPr>
                                <w:rFonts w:ascii="Times New Roman" w:hAnsi="Times New Roman" w:cs="Times New Roman"/>
                                <w:color w:val="000000"/>
                              </w:rPr>
                            </w:pPr>
                            <w:r>
                              <w:rPr>
                                <w:rFonts w:cs="Times New Roman" w:ascii="Times New Roman" w:hAnsi="Times New Roman"/>
                                <w:color w:val="000000"/>
                              </w:rPr>
                              <w:drawing>
                                <wp:inline distT="0" distB="0" distL="0" distR="0">
                                  <wp:extent cx="3657600" cy="42246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0" t="-9" r="-10" b="-9"/>
                                          <a:stretch>
                                            <a:fillRect/>
                                          </a:stretch>
                                        </pic:blipFill>
                                        <pic:spPr bwMode="auto">
                                          <a:xfrm>
                                            <a:off x="0" y="0"/>
                                            <a:ext cx="3657600" cy="422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05pt;height:332.65pt;mso-wrap-distance-left:0pt;mso-wrap-distance-right:0pt;mso-wrap-distance-top:0pt;mso-wrap-distance-bottom:0pt;margin-top:0.05pt;mso-position-vertical-relative:text;margin-left:81pt;mso-position-horizontal:center;mso-position-horizontal-relative:text">
                <v:fill opacity="0f"/>
                <v:textbox inset="0in,0in,0in,0in">
                  <w:txbxContent>
                    <w:p>
                      <w:pPr>
                        <w:pStyle w:val="Normal"/>
                        <w:ind w:firstLine="600"/>
                        <w:jc w:val="both"/>
                        <w:rPr>
                          <w:rFonts w:ascii="Times New Roman" w:hAnsi="Times New Roman" w:cs="Times New Roman"/>
                          <w:color w:val="000000"/>
                        </w:rPr>
                      </w:pPr>
                      <w:r>
                        <w:rPr>
                          <w:rFonts w:cs="Times New Roman" w:ascii="Times New Roman" w:hAnsi="Times New Roman"/>
                          <w:color w:val="000000"/>
                        </w:rPr>
                        <w:drawing>
                          <wp:inline distT="0" distB="0" distL="0" distR="0">
                            <wp:extent cx="3657600" cy="42246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0" t="-9" r="-10" b="-9"/>
                                    <a:stretch>
                                      <a:fillRect/>
                                    </a:stretch>
                                  </pic:blipFill>
                                  <pic:spPr bwMode="auto">
                                    <a:xfrm>
                                      <a:off x="0" y="0"/>
                                      <a:ext cx="3657600" cy="422465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Рисунок ЛиЭнн с изображением приборной панели, микроскопа и других инструменто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Я вернула ЛиЭнн в настоящее. Пред тем, как вывести её из гипноза, я попыталась внушить ей, что всё случившееся не будет её беспокои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После сеанса мы налили себе по стаканчику и немного отдохнули. Потом я дала ей листок бумаги и карандаш и попросила её нарисовать то, что она могла вспомнить. Она извинилась за то, что не очень хорошо рисует.</w:t>
      </w:r>
    </w:p>
    <w:p>
      <w:pPr>
        <w:pStyle w:val="Normal"/>
        <w:ind w:firstLine="600"/>
        <w:jc w:val="both"/>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75025" cy="2682240"/>
                <wp:effectExtent l="0" t="0" r="0" b="0"/>
                <wp:wrapTopAndBottom/>
                <wp:docPr id="17" name="Frame7"/>
                <a:graphic xmlns:a="http://schemas.openxmlformats.org/drawingml/2006/main">
                  <a:graphicData uri="http://schemas.microsoft.com/office/word/2010/wordprocessingShape">
                    <wps:wsp>
                      <wps:cNvSpPr txBox="1"/>
                      <wps:spPr>
                        <a:xfrm>
                          <a:off x="0" y="0"/>
                          <a:ext cx="3375025" cy="2682240"/>
                        </a:xfrm>
                        <a:prstGeom prst="rect"/>
                        <a:solidFill>
                          <a:srgbClr val="FFFFFF">
                            <a:alpha val="0"/>
                          </a:srgbClr>
                        </a:solidFill>
                      </wps:spPr>
                      <wps:txbx>
                        <w:txbxContent>
                          <w:p>
                            <w:pPr>
                              <w:pStyle w:val="Normal"/>
                              <w:ind w:firstLine="600"/>
                              <w:jc w:val="both"/>
                              <w:rPr>
                                <w:rFonts w:ascii="Times New Roman" w:hAnsi="Times New Roman" w:cs="Times New Roman"/>
                                <w:color w:val="000000"/>
                              </w:rPr>
                            </w:pPr>
                            <w:r>
                              <w:rPr>
                                <w:rFonts w:cs="Times New Roman" w:ascii="Times New Roman" w:hAnsi="Times New Roman"/>
                                <w:color w:val="000000"/>
                              </w:rPr>
                              <w:drawing>
                                <wp:inline distT="0" distB="0" distL="0" distR="0">
                                  <wp:extent cx="2993390" cy="26822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2" t="-13" r="-12" b="-13"/>
                                          <a:stretch>
                                            <a:fillRect/>
                                          </a:stretch>
                                        </pic:blipFill>
                                        <pic:spPr bwMode="auto">
                                          <a:xfrm>
                                            <a:off x="0" y="0"/>
                                            <a:ext cx="2993390" cy="2682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75pt;height:211.2pt;mso-wrap-distance-left:0pt;mso-wrap-distance-right:0pt;mso-wrap-distance-top:0pt;mso-wrap-distance-bottom:0pt;margin-top:0.05pt;mso-position-vertical-relative:text;margin-left:107.15pt;mso-position-horizontal:center;mso-position-horizontal-relative:text">
                <v:fill opacity="0f"/>
                <v:textbox inset="0in,0in,0in,0in">
                  <w:txbxContent>
                    <w:p>
                      <w:pPr>
                        <w:pStyle w:val="Normal"/>
                        <w:ind w:firstLine="600"/>
                        <w:jc w:val="both"/>
                        <w:rPr>
                          <w:rFonts w:ascii="Times New Roman" w:hAnsi="Times New Roman" w:cs="Times New Roman"/>
                          <w:color w:val="000000"/>
                        </w:rPr>
                      </w:pPr>
                      <w:r>
                        <w:rPr>
                          <w:rFonts w:cs="Times New Roman" w:ascii="Times New Roman" w:hAnsi="Times New Roman"/>
                          <w:color w:val="000000"/>
                        </w:rPr>
                        <w:drawing>
                          <wp:inline distT="0" distB="0" distL="0" distR="0">
                            <wp:extent cx="2993390" cy="26822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2" t="-13" r="-12" b="-13"/>
                                    <a:stretch>
                                      <a:fillRect/>
                                    </a:stretch>
                                  </pic:blipFill>
                                  <pic:spPr bwMode="auto">
                                    <a:xfrm>
                                      <a:off x="0" y="0"/>
                                      <a:ext cx="2993390" cy="2682240"/>
                                    </a:xfrm>
                                    <a:prstGeom prst="rect">
                                      <a:avLst/>
                                    </a:prstGeom>
                                  </pic:spPr>
                                </pic:pic>
                              </a:graphicData>
                            </a:graphic>
                          </wp:inline>
                        </w:drawing>
                      </w:r>
                    </w:p>
                  </w:txbxContent>
                </v:textbox>
                <w10:wrap type="topAndBottom"/>
              </v:rect>
            </w:pict>
          </mc:Fallback>
        </mc:AlternateContent>
      </w:r>
    </w:p>
    <w:p>
      <w:pPr>
        <w:pStyle w:val="122"/>
        <w:shd w:fill="auto" w:val="clear"/>
        <w:spacing w:lineRule="auto" w:line="240" w:before="0" w:after="0"/>
        <w:ind w:firstLine="600"/>
        <w:jc w:val="both"/>
        <w:rPr>
          <w:rFonts w:ascii="Times New Roman" w:hAnsi="Times New Roman" w:cs="Times New Roman"/>
          <w:w w:val="100"/>
          <w:sz w:val="24"/>
          <w:szCs w:val="24"/>
        </w:rPr>
      </w:pPr>
      <w:bookmarkStart w:id="86" w:name="bookmark92"/>
      <w:r>
        <w:rPr>
          <w:rStyle w:val="121"/>
          <w:rFonts w:cs="Times New Roman" w:ascii="Times New Roman" w:hAnsi="Times New Roman"/>
          <w:b w:val="false"/>
          <w:bCs w:val="false"/>
          <w:color w:val="000000"/>
          <w:w w:val="100"/>
          <w:sz w:val="24"/>
          <w:szCs w:val="24"/>
        </w:rPr>
        <w:t>КОРАБЛЬ</w:t>
      </w:r>
      <w:bookmarkEnd w:id="86"/>
    </w:p>
    <w:p>
      <w:pPr>
        <w:pStyle w:val="611"/>
        <w:shd w:fill="auto" w:val="clear"/>
        <w:spacing w:lineRule="auto" w:line="240" w:before="0" w:after="0"/>
        <w:ind w:firstLine="600"/>
        <w:rPr>
          <w:rFonts w:ascii="Times New Roman" w:hAnsi="Times New Roman" w:cs="Times New Roman"/>
          <w:sz w:val="24"/>
          <w:szCs w:val="24"/>
        </w:rPr>
      </w:pPr>
      <w:r>
        <w:rPr>
          <w:rStyle w:val="6BookmanOldStyle"/>
          <w:rFonts w:cs="Times New Roman" w:ascii="Times New Roman" w:hAnsi="Times New Roman"/>
          <w:b w:val="false"/>
          <w:bCs w:val="false"/>
          <w:color w:val="000000"/>
          <w:spacing w:val="0"/>
          <w:sz w:val="24"/>
          <w:szCs w:val="24"/>
        </w:rPr>
        <w:t>Рисунок АиЭин с изображением символа и корабл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Подобные вещи видели многие люди из тех, что встречались с пришельцами: пульты управления и мониторы на изогнутых стенах, инструменты для работы с мелкими пред-</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Метами, микроскопы с экранами. Часто на мониторах были видны космические карт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ЛиЭнн усмехнулась: «Что случилось с Аштар? Лучше бы </w:t>
      </w:r>
      <w:r>
        <w:rPr>
          <w:rStyle w:val="BookmanOldStyle27"/>
          <w:rFonts w:cs="Times New Roman" w:ascii="Times New Roman" w:hAnsi="Times New Roman"/>
          <w:iCs/>
          <w:color w:val="000000"/>
          <w:spacing w:val="0"/>
          <w:sz w:val="24"/>
          <w:szCs w:val="24"/>
        </w:rPr>
        <w:t xml:space="preserve">я </w:t>
      </w:r>
      <w:r>
        <w:rPr>
          <w:rStyle w:val="BookmanOldStyle28"/>
          <w:rFonts w:cs="Times New Roman" w:ascii="Times New Roman" w:hAnsi="Times New Roman"/>
          <w:color w:val="000000"/>
          <w:sz w:val="24"/>
          <w:szCs w:val="24"/>
        </w:rPr>
        <w:t>путешествовала с Аштар».</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Мы засмеялись. Я знала что, не смотря на то, что она никак не ожидала, что с ней произойдёт нечто подобное, с ней всё будет в порядке. Она долго пыталась описать тот ужасный запах, который она никак не могла забыть. Она никак не могла успокоиться, всё пыталась найти подходящее сравне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Этот запах ... я никогда не встречала ничего подобного, Знаешь, как пахнут тухлые яйца? Напоминает запах серы. Тот запах был другим. Он не был органическим. Сама знаешь, как ужасно пахнет гниющая органика. Это другой </w:t>
      </w:r>
      <w:r>
        <w:rPr>
          <w:rStyle w:val="BookmanOldStyle28"/>
          <w:rFonts w:cs="Times New Roman" w:ascii="Times New Roman" w:hAnsi="Times New Roman"/>
          <w:color w:val="000000"/>
          <w:sz w:val="24"/>
          <w:szCs w:val="24"/>
          <w:lang w:eastAsia="en-US"/>
        </w:rPr>
        <w:t>зап</w:t>
      </w:r>
      <w:r>
        <w:rPr>
          <w:rStyle w:val="BookmanOldStyle28"/>
          <w:rFonts w:cs="Times New Roman" w:ascii="Times New Roman" w:hAnsi="Times New Roman"/>
          <w:color w:val="000000"/>
          <w:sz w:val="24"/>
          <w:szCs w:val="24"/>
          <w:lang w:val="en-US" w:eastAsia="en-US"/>
        </w:rPr>
        <w:t>ax</w:t>
      </w:r>
      <w:r>
        <w:rPr>
          <w:rStyle w:val="BookmanOldStyle28"/>
          <w:rFonts w:cs="Times New Roman" w:ascii="Times New Roman" w:hAnsi="Times New Roman"/>
          <w:color w:val="000000"/>
          <w:sz w:val="24"/>
          <w:szCs w:val="24"/>
          <w:lang w:eastAsia="en-US"/>
        </w:rPr>
        <w:t xml:space="preserve">. </w:t>
      </w:r>
      <w:r>
        <w:rPr>
          <w:rStyle w:val="BookmanOldStyle28"/>
          <w:rFonts w:cs="Times New Roman" w:ascii="Times New Roman" w:hAnsi="Times New Roman"/>
          <w:color w:val="000000"/>
          <w:sz w:val="24"/>
          <w:szCs w:val="24"/>
        </w:rPr>
        <w:t>Он похож на ... запах горелого ... горелого металла. Когда мы жили в Чикаго, недалеко от нашего дома находился сталелитейный завод. Там был такой же запах — запах плавящейся стали. Похоже на запах цинка. Как пахнет цинк, если его расплави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Я не знала. «Не знаю. Но это был запах чего-то горелог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Нет, не горелого! Это был гнилой, кислый запах, но он чем-то напоминал металл. Мне хочется почему-то сказать, что это был цинк. Другое слово не приходит мне в голову. Но я не знаю, как будет пахнуть цинк, если его расплавить. А может сланец? Как пахнет сланец, когда его плавят? Запах не похож на запах разложения. Не так, как гниёт мусор или что-то органическое. Это не запах серы. Больше похоже на металл, чем на органик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Если это тебя утешит, то могу сказать, что другие люди тоже чувствовали странные запахи и потом не могли их описа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Со странным запахом я столкнулась уже в первом случае, которым я занималась. Женщине, Кристин, стало физически плохо, когда она оказалась на корабле. Её накрыло волной запаха, который она не могла описать. Она говорила, что запах похож на запах чего-то горелого, может, на запах выгоревшего двигателя, на запах горелой электропроводки. Она говорила, что запах исходит не от существ, а от комнаты, в которой находился источник электропитания. Когда она спросила, каким источником питания они пользуются, ей ответили, что она не поймёт, если только не разбирается в электромагнетизме и в кристаллических структурах. Кристин не знала, как открыть дверь в ту комнату. Но она видела, как существа подходили к двери, проводили рукой над какой-то панелью и двери открывались. Мы, конечно, никогда не узнаем, побывали ли эти женщины на одинаковых кораблях или нет, однако, странно, что обе они чувствовали неприятный запа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иЭнн объяснила мне, почему ей так не хотелось рассказывать о том, что происходило в самом начале сеанса, а именно о том осмотре, которому она подверглась, «Я вроде как не хотела иметь к этому никакого отношения. Я видела отрывки того, что происходило и, знала, что происходит. Но какая-то часть меня говорила: «Не делай этого. Не вспоминай». В один момент мне захотелось закричать: «Заберите меня отсюда». Она тихо рассмеялас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Я попыталась объяснить: «Твоё подсознание будет пытаться защитить тебя от подобных воспоминаний, если ему покажется, что ты ещё не готова увидеть тако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Необходимо заметить, что ЛиЭнн ожидала совсем другого, что ещё больше подтверждает объективность её рассказа. Если бы она выдумала всё это, то наверняка представила бы себя на космическом корабле в компании светловолосого и голубоглазого Аштар. Она никогда не выдумала бы что-то настолько неприятно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Через несколько дней после сеанса я снова встретила ЛиЭнн. Она уже собиралась возвращаться домой в штат Флорида. Я записала практически всё, о чём мы тогда говорил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иЭнн сказала мне, что провела последние несколько дней, думая о том, как прошёл сеанс гипноза. Ей казалось, что её разум разделился на две враждующие части. Одна его часть хотела попросить у меня прощения. Я очень удивилась. Я не понимала, за что она извиняется. Она сказала, что хочет извиниться за то, что наговорила мне всякую чушь. (Я знала, что её история была чистой правдой, но решила промолчать). Вторая часть разума ЛиЭнн хотела понять, почему она выдумала такую глупую историю. Она ведь думала, что с ней произошло нечто прекрасное. Это не обязательно должно было быть связано с религией, но, во всяком случае, это должно было</w:t>
      </w:r>
      <w:r>
        <w:rPr>
          <w:rStyle w:val="FranklinGothicDemi11"/>
          <w:rFonts w:cs="Times New Roman" w:ascii="Times New Roman" w:hAnsi="Times New Roman"/>
          <w:color w:val="000000"/>
          <w:sz w:val="24"/>
          <w:szCs w:val="24"/>
        </w:rPr>
        <w:t xml:space="preserve"> </w:t>
      </w:r>
      <w:r>
        <w:rPr>
          <w:rStyle w:val="BookmanOldStyle28"/>
          <w:rFonts w:cs="Times New Roman" w:ascii="Times New Roman" w:hAnsi="Times New Roman"/>
          <w:color w:val="000000"/>
          <w:sz w:val="24"/>
          <w:szCs w:val="24"/>
        </w:rPr>
        <w:t>быть чем-то реальным. ЛиЭнн считала, что только больной способен придумать такие ужасные вещи. Внутренние Противоречия терзали ЛиЭнн в течение первых двух дней после проведения сеанса. Потом ей стало легче. Она решила, ЧТО всё-таки не могла назвать себя больным человеком. Она шала, что с головой у неё всё в порядке. Но вопрос всё ещё оставался открытым: «Откуда у неё такие воспоминания? Что они означают? Реально ли всё это?»</w:t>
      </w:r>
    </w:p>
    <w:p>
      <w:pPr>
        <w:pStyle w:val="TextBody"/>
        <w:shd w:fill="auto" w:val="clear"/>
        <w:spacing w:lineRule="auto" w:line="240" w:before="0" w:after="0"/>
        <w:ind w:firstLine="600"/>
        <w:jc w:val="both"/>
        <w:rPr>
          <w:rStyle w:val="BookmanOldStyle28"/>
          <w:rFonts w:ascii="Times New Roman" w:hAnsi="Times New Roman" w:cs="Times New Roman"/>
          <w:color w:val="000000"/>
          <w:sz w:val="24"/>
          <w:szCs w:val="24"/>
        </w:rPr>
      </w:pPr>
      <w:r>
        <w:rPr>
          <w:rStyle w:val="BookmanOldStyle28"/>
          <w:rFonts w:cs="Times New Roman" w:ascii="Times New Roman" w:hAnsi="Times New Roman"/>
          <w:color w:val="000000"/>
          <w:sz w:val="24"/>
          <w:szCs w:val="24"/>
        </w:rPr>
        <w:t>Я сказала ей, что она надеялась, что всё сказанное ей будет выдумкой и, поэтому, ожидала чего-то хорошего. Одна- ИО реальная история оказалась для неё шоком. Если бы она Придумала всё это, то её фантазию можно было бы назвать извращённой. Однако если бы всё это было бы вымыслом, то она должны была бы получать удовольствие от увиденного. Однако ЛиЭнн испытывала лишь неприязнь и отвращение. Для меня это было явным доказательством того, что она рассказала мне правду. Я была уверена, что ЛиЭнн ничего не Придумывала. Потом ЛиЭнн подумала о том, что пришельцы могли сотворить всё то же самое и с её сыном. От одной Мысли об этом ей стало плохо. «Что я за мать, если не могу защитить своего сына? У кого может подняться рука на ребёнка?» Она сразу же подумала о состоянии его психики, о Том, какую травму он мог получить. Мы обсудили возможные Варианты. Я считала, что существовала возможность, что её сын также был вовлечён в случившееся. К таким выводам я Пришла, проанализировав все другие случаи, с которыми я работала. Я не хотела, чтобы ЛиЭнн переживала, поэтому не Сказала ей об этом. Она сама до этого додумалась. Важно было то, что сын ЛиЭнн ни о чём подобном не помнил, и это было хорош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Примерно через месяц после сеанса ЛиЭнн позвонила мне из Флориды, и мы проговорили около часа. Она никак не могла смириться с тем, что с ней случилось. Она никому не рас сказывала об этом. Единственной, кто об этом знал, была её подруга. Она была психологом и сказала ЛиЭнн, что с ней все в порядке, а всё случившееся - просто плод её воображения. Тогда ЛиЭнн спросила, почему же её воображение нарисовало такую неприятную и мрачную картину. Женщина объяснила, что причиной тому, скорее всего, является строгое католическое воспитание ЛиЭнн и то, что с детства ей вбивали и голову мысль о том, что секс это что-то непристойное. Такое объяснение показалось мне интересным. Однако целью проведённого осмотра не обязательно являлись половые органы ЛиЭнн. ЛиЭнн не согласилась с объяснением своей подруг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ЛиЭнн поведала мне ещё об одном странном событии. Однажды, когда она была в центре города, она бросила взгляд на высокое белое здание с затемнёнными стёклами. Такие здания были вполне обычными для штата Флорида, ведь там всегда очень жарко. Она посмотрела вверх, и перед её глазами всплыл образ смотровой комнаты. Ей опять показалось, будто там наверху, на платформе, стоят инопланетные существа и наблюдают за ней. ЛиЭнн сказала себе, что такого не может быть. Она опять посмотрела на здание, но увидела лишь обычных людей, занимающихся на спортивных тренажёрах по другую сторону окон. Я надеялась, что скоро она всё-таки смирится с тем, что всё это правда. Она не могла принять это го, потому что это было как-то странно и ново для неё. Но ЛиЭнн очень умная и решительная женщина, поэтому я была уверена, что она справится. Всё же она никак не могла заставить себя прослушать запись, сделанную во время сеанса (так бывало со многими моими клиентами). Я заверила её, что это вполне нормально и скоро она справится со своим страх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Примерно через неделю ЛиЭнн снова мне позвонила. Было уже поздно. Вот её первая фраза: «Скажи мне правду. Всё это действительно со мной произошло?» Это был сложный вопрос. Я должна была ответить на него так, чтобы это ни в коем случае не повлияло на её дальнейшую жизнь. Я сказала, что понятие реальности очень сложно объяснить. Мы очень долго обсуждали этот вопрос и я сказала ей, что на самом деле не важно было ли всё это реальностью или нет. Важнее было то, какое воздействие оказывают на неё эти воспоминания. В конце концов, ЛиЭнн заявила, что больше ничего не будет читать о НЛО. Ей казалось, что она слишком много об этом думает и, поэтому, решила обратиться к к</w:t>
      </w:r>
      <w:r>
        <w:rPr>
          <w:rStyle w:val="BookmanOldStyle27"/>
          <w:rFonts w:cs="Times New Roman" w:ascii="Times New Roman" w:hAnsi="Times New Roman"/>
          <w:iCs/>
          <w:color w:val="000000"/>
          <w:spacing w:val="0"/>
          <w:sz w:val="24"/>
          <w:szCs w:val="24"/>
        </w:rPr>
        <w:t>н</w:t>
      </w:r>
      <w:r>
        <w:rPr>
          <w:rStyle w:val="BookmanOldStyle28"/>
          <w:rFonts w:cs="Times New Roman" w:ascii="Times New Roman" w:hAnsi="Times New Roman"/>
          <w:color w:val="000000"/>
          <w:sz w:val="24"/>
          <w:szCs w:val="24"/>
        </w:rPr>
        <w:t>игам по метафизике. Я согласилась с тем, что ей нужно немного отвлечься от этой темы. ЛиЭнн собиралась в отпуск, в Канаду Мне показалось, что это отличная идея. Она также рассказала мне, что на днях ей приснился кошмар, который тоже казался реальным. Поэтому она решила, что если кошмарный сон (а она была уверена, что это действительно был Всего лишь сон) казался таким реальным, то и всё произошедшее с ней тоже было как-то связано со снами. Она была абсолютно в этом уверена. Я сказала, что если ей от этого легче, то пускай она так и думает. Другой мой клиент, Фил, тоже решил относиться к тому, что с ним произошло, как к разгулявшейся фантази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Описание осмотра, которому подверглась ЛиЭнн, доказывает, что инопланетян интересуют не только половые особенности человека (например, извлечение спермы или Яйцеклеток). Пришельцы также исследуют продукты жизнедеятельности человека (кал и мочу) и не полностью переварившуюся пищ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Может ЛиЭнн подвесили вниз головой именно для того, чтобы было легче извлечь из желудка остатки пищи. Хоть для нас это и противно, но для инопланетян изучение всех этих вещей может иметь огромное научное значение. Мы не можем судить о том, чего до конца не понимае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Я из года в год сталкивалась с подобными необычными случаями. К концу 90-х гг. я уже побывала в нескольких зарубежных странах, где изучала различные случаи, описанные другими исследователями и психологами. Я никогда не знала, к чему приведёт меня то или иное расследование. Но к 1997 году я уже научилась отличать выдуманные случаи от настоящих и определять тех людей, которые выдумывают подобное только для того, чтобы на них обратили внимание, В ноябре 1997 года я находилась на юге Англии, где занималась изучением нескольких случаев. Среди них был и случай с Эдит. Во время нашей первой беседы я узнала, что незадолго до этого Эдит болела булимией. Она заверяла, что справилась с этой проблемой, однако её врач был озабочен тем, что у неё были плохие анализы крови. Мне показалось, что у Эдит есть какие-то психологические проблемы. Я окончательно убедилась в этом после того, как она поведала мне о причине возникновения своего заболевания. Эдит было 40 лег (выглядела она моложе), дети были уже взрослые. И недавно она вышла замуж за молодого человека, которому было около 25 лет. Большинство проблем в жизни Эдит возникали из-за родственников. Так же случилось и на этот раз. Они ругали и критиковали её, говоря: «Что он нашёл в такой старухе, как ты?» У Эдит и раньше были проблемы с самооценкой, вследствие чего она никогда подолгу не работала в одном месте. Подобные же замечания родственников естественно не шли ей на пользу. Именно поэтому она начала «практиковать» булимию в надежде стать более привлекательной. Я лично не понимала, зачем она это сделала. Ведь молодой человек полюбил её такой, какой она была. Почему она захотела измениться? Я чувствовала, что ей нужна более квалифицированная психологическая помощь. Такую помощь я оказать ей не могла, да и к тому же мы были ограничены во времени. Меня интересовало только то, что Эдит утверждала, будто встречалась с НЛО и инопланетянами. Конечно, при моей работе я должна учитывать абсолютно все фактор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Эдит рассказала, что ей снятся странные сны, которые, по её мнению, могут быть связаны с пришельцами или чем-то паранормальным. Семье она ничего не рассказывала. Они ничего не понимали в паранормальных явлениях, да ещё и постоянно критиковали Эдит за её интерес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Самое запомнившееся событие произошло в 1997 году, Она проснулась среди ночи и увидела фигуру, приближающуюся к её кровати. Следующее, что она помнила, это необычный сон. В полусонном состоянии она слышала, как кто-то её обсуждает. Они говорили о том, что была совершена ошибка и, что было потеряно слишком много крови. :0дит была уверена, что они что-то с ней сделали. Взяли у неё кровь и именно поэтому у неё были проблемы со здоровьём. Она хотела, чтобы при помощи гипноза я узнала, зачем они брали у неё кровь и, что они собирались с ней делать. Эдит была уверена, что если этот опыт был настоящим, то он был явно негативны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Когда она погрузилась в состояние глубокого транса, </w:t>
      </w:r>
      <w:r>
        <w:rPr>
          <w:rStyle w:val="FranklinGothicDemi11"/>
          <w:rFonts w:cs="Times New Roman" w:ascii="Times New Roman" w:hAnsi="Times New Roman"/>
          <w:color w:val="000000"/>
          <w:sz w:val="24"/>
          <w:szCs w:val="24"/>
        </w:rPr>
        <w:t xml:space="preserve">Я </w:t>
      </w:r>
      <w:r>
        <w:rPr>
          <w:rStyle w:val="BookmanOldStyle28"/>
          <w:rFonts w:cs="Times New Roman" w:ascii="Times New Roman" w:hAnsi="Times New Roman"/>
          <w:color w:val="000000"/>
          <w:sz w:val="24"/>
          <w:szCs w:val="24"/>
        </w:rPr>
        <w:t>отправила её в квартиру, где всё произошло. Я велела ей отправиться именно в тот день, когда всё случилось. (Эдит Прекрасно знала, какой это был день, потому что она вела дневник и тщательно всё записывала). Она проснулась, потому что было холодно. Потом она уверенно сказала: «Там что-то есть. Оно смотрит на меня. Оно наблюдает за мной. Оно у моей кроват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Эдит рассказала, что именно она там увидела — это был предмет (примерно 23 см в диаметре), напоминающий яркий Оранжево-жёлтый свет, в центре которого находился большой Кристалл или алмаз. Эдит была очень напугана. Она робко выглядывала из-под одеяла, когда в комнате появились пришельцы. Один из них был высокого роста с бледной кожей, он был похож на человека. Его сопровождали три маленьких существа, похожих на белые светящиеся капли. Их она не испугалась, они были смешные. Когда они коснулись своими холодными пальцами её руки и лица, она подумала, что они очень милые. В руках у высокого пришельца появился странный светящийся предмет. Из этого предмета вырвался холодный луч света, направленный Эдит в лоб. Высокий инопланетянин объяснил, что больно не будет, это должно было облегчить её транспортировку из дома. Ей приказали лежать спокойно пока её помещали в луч света. Когда эта процедура была окончена, Эдит поднялась в воздух. Потом она как-то оказалась на улице и стала взлетать вверх. В этот момент Эдит стало трудно дышать, и я отключила её физические ощущения. В следующую секунду она уже была внутри огромного космического корабля, хотя абсолютно не помнила, как она туда попала. Её привели в ярко-освещённую комнату, свет исходил от стен и потолка. В комнате было много других существ, не похожих на тех белых и пушистых, которые её сопровождали. «Они были уродливей. Не такие уж и уродливые, просто другие. Более толстые, голова более массивная, цвет — фиолетово-коричневый. Маленькие белые существа выглядели мягкими. У этих кожа более грубая». Она не могла дотронуться до них, чтобы определить действительно ли у них грубая кожа. Дело в том, что она уже лежала на столе и не могла пошевелить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Инопланетяне поднесли к краю кровати какой-то прибор. Она была в сознании, когда из прибора вышел луч света и коснулся её рёбер с левой стороны. Она вскрикнула: «Боль но. Уже не боль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Высокий пришелец мысленно сказал ей, что больно не будет. Они собирались вылечить её желудок. Сказали, что она сама его испортила. Эдит не понимала, почему они проникают в её организм через рёбра, а не через рот. Высокий пришелец ответил, что легче проникнуть сбоку. Внезапно все заволновались, и Эдит услышала, как существа загово рили о какой-то ошибке. Повреждений было больше, чем ожидалось. Они волновались, потому что в желудке у Эдит было обширное кровотечение. Это оказалось куда сложнее, чем они думали. Она уже потеряла много крови и начинала слабеть. Эдит услышала, как кто-то сказал: «Вы не должны повредить её тело. Оно особенное». Они использовали свет, чтобы остановить кровотече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Мне было интересно, почему Эдит сама не заметила признаки кровотечения. Пришельцы ответили, что она заметила бы их когда-нибудь, но тогда было бы уже поздно. Потом через что-то «похожее на иголку, но это была не игла, они мюли ей в руку белую жидкость. Они объяснили, что ввели «хорошие» клетки крови, чтобы противостоять болезни. Это должно было помочь клеткам крови лучше работать. Чтобы кровяные тельца переносили больше кислород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Когда они уже готовились покинуть корабль, высокий пришелец сказал Эдит, что вернётся позже, чтобы проверить состояние её здоровья. Ей было хорошо рядом с ним, ей казалось, что она уже давно с ним знакома. Он сказал, что они были вместе ещё до того, как она пришла в этот мир. Он был очень-очень стары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В следующую же секунду она оказалась в своей кровати. У неё возникла масса вопросов, но все они тут же растворились, как только она уснула. Утром она не помнила ничего, кроме сна, в котором они как-то навредили ей, взяв у неё Кровь. Сейчас же было ясно, что они пытались помочь ей и, </w:t>
      </w:r>
      <w:r>
        <w:rPr>
          <w:rStyle w:val="BookmanOldStyle27"/>
          <w:rFonts w:cs="Times New Roman" w:ascii="Times New Roman" w:hAnsi="Times New Roman"/>
          <w:iCs/>
          <w:color w:val="000000"/>
          <w:spacing w:val="0"/>
          <w:sz w:val="24"/>
          <w:szCs w:val="24"/>
        </w:rPr>
        <w:t>что</w:t>
      </w:r>
      <w:r>
        <w:rPr>
          <w:rStyle w:val="BookmanOldStyle28"/>
          <w:rFonts w:cs="Times New Roman" w:ascii="Times New Roman" w:hAnsi="Times New Roman"/>
          <w:color w:val="000000"/>
          <w:sz w:val="24"/>
          <w:szCs w:val="24"/>
        </w:rPr>
        <w:t xml:space="preserve"> она повредила свой желудок постоянной рвотой, причиной которой являлась булим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 xml:space="preserve">Врачи Эдит очень волновались, потому что количество Кровяных телец в её крови было ничтожно низким - они не понимали, как она ещё жива. Однако подсознание Эдит сообщило мне, что причин волноваться не было. Теперь это было для нее вполне нормально и не представляло никакой угрозы для здоровья. «Количество кровяных телец ничего не значит. У Нее их просто мало. А это показатель содержания кислорода. Но она получает достаточно кислорода, хоть и имеет малое Количество кровяных телец». Желудок Эдит был абсолютно здоров и врачи не нашли никаких повреждений. Наверное, </w:t>
      </w:r>
      <w:r>
        <w:rPr>
          <w:rStyle w:val="BookmanOldStyle25"/>
          <w:rFonts w:cs="Times New Roman" w:ascii="Times New Roman" w:hAnsi="Times New Roman"/>
          <w:bCs/>
          <w:color w:val="000000"/>
          <w:sz w:val="24"/>
          <w:szCs w:val="24"/>
        </w:rPr>
        <w:t xml:space="preserve">этот </w:t>
      </w:r>
      <w:r>
        <w:rPr>
          <w:rStyle w:val="BookmanOldStyle28"/>
          <w:rFonts w:cs="Times New Roman" w:ascii="Times New Roman" w:hAnsi="Times New Roman"/>
          <w:color w:val="000000"/>
          <w:sz w:val="24"/>
          <w:szCs w:val="24"/>
        </w:rPr>
        <w:t>случай навсегда останется загадкой. И раз уж у Эдит нет Проблем со здоровьем, то лучше оставить всё, как есть.</w:t>
      </w:r>
    </w:p>
    <w:p>
      <w:pPr>
        <w:pStyle w:val="TextBody"/>
        <w:shd w:fill="auto" w:val="clear"/>
        <w:spacing w:lineRule="auto" w:line="240" w:before="0" w:after="0"/>
        <w:ind w:firstLine="600"/>
        <w:jc w:val="both"/>
        <w:rPr>
          <w:rStyle w:val="BookmanOldStyle28"/>
          <w:rFonts w:ascii="Times New Roman" w:hAnsi="Times New Roman" w:cs="Times New Roman"/>
          <w:color w:val="000000"/>
          <w:sz w:val="24"/>
          <w:szCs w:val="24"/>
        </w:rPr>
      </w:pPr>
      <w:r>
        <w:rPr>
          <w:rStyle w:val="BookmanOldStyle28"/>
          <w:rFonts w:cs="Times New Roman" w:ascii="Times New Roman" w:hAnsi="Times New Roman"/>
          <w:color w:val="000000"/>
          <w:sz w:val="24"/>
          <w:szCs w:val="24"/>
        </w:rPr>
        <w:t xml:space="preserve">В данном случае я наглядно продемонстрировала, как сознание может неправильно интерпретировать сон и прийти </w:t>
      </w:r>
      <w:r>
        <w:rPr>
          <w:rStyle w:val="BookmanOldStyle25"/>
          <w:rFonts w:cs="Times New Roman" w:ascii="Times New Roman" w:hAnsi="Times New Roman"/>
          <w:b w:val="false"/>
          <w:color w:val="000000"/>
          <w:sz w:val="24"/>
          <w:szCs w:val="24"/>
        </w:rPr>
        <w:t>К</w:t>
      </w:r>
      <w:r>
        <w:rPr>
          <w:rStyle w:val="BookmanOldStyle25"/>
          <w:rFonts w:cs="Times New Roman" w:ascii="Times New Roman" w:hAnsi="Times New Roman"/>
          <w:bCs/>
          <w:color w:val="000000"/>
          <w:sz w:val="24"/>
          <w:szCs w:val="24"/>
        </w:rPr>
        <w:t xml:space="preserve"> </w:t>
      </w:r>
      <w:r>
        <w:rPr>
          <w:rStyle w:val="BookmanOldStyle28"/>
          <w:rFonts w:cs="Times New Roman" w:ascii="Times New Roman" w:hAnsi="Times New Roman"/>
          <w:color w:val="000000"/>
          <w:sz w:val="24"/>
          <w:szCs w:val="24"/>
        </w:rPr>
        <w:t xml:space="preserve">неверному выводу и как можно открыть всю правду, введя человека в состояние глубокого гипнотического транса. Существа на космическом корабле не навредили ей. Наоборот, они вылечили её от заболевания, к которому она сама себя и </w:t>
      </w:r>
      <w:r>
        <w:rPr>
          <w:rStyle w:val="BookmanOldStyle25"/>
          <w:rFonts w:cs="Times New Roman" w:ascii="Times New Roman" w:hAnsi="Times New Roman"/>
          <w:b w:val="false"/>
          <w:color w:val="000000"/>
          <w:sz w:val="24"/>
          <w:szCs w:val="24"/>
        </w:rPr>
        <w:t>привела</w:t>
      </w:r>
      <w:r>
        <w:rPr>
          <w:rStyle w:val="BookmanOldStyle25"/>
          <w:rFonts w:cs="Times New Roman" w:ascii="Times New Roman" w:hAnsi="Times New Roman"/>
          <w:bCs/>
          <w:color w:val="000000"/>
          <w:sz w:val="24"/>
          <w:szCs w:val="24"/>
        </w:rPr>
        <w:t xml:space="preserve"> </w:t>
      </w:r>
      <w:r>
        <w:rPr>
          <w:rStyle w:val="BookmanOldStyle28"/>
          <w:rFonts w:cs="Times New Roman" w:ascii="Times New Roman" w:hAnsi="Times New Roman"/>
          <w:color w:val="000000"/>
          <w:sz w:val="24"/>
          <w:szCs w:val="24"/>
        </w:rPr>
        <w:t xml:space="preserve">из-за </w:t>
      </w:r>
      <w:r>
        <w:rPr>
          <w:rStyle w:val="BookmanOldStyle25"/>
          <w:rFonts w:cs="Times New Roman" w:ascii="Times New Roman" w:hAnsi="Times New Roman"/>
          <w:b w:val="false"/>
          <w:color w:val="000000"/>
          <w:sz w:val="24"/>
          <w:szCs w:val="24"/>
        </w:rPr>
        <w:t>элементарной</w:t>
      </w:r>
      <w:r>
        <w:rPr>
          <w:rStyle w:val="BookmanOldStyle25"/>
          <w:rFonts w:cs="Times New Roman" w:ascii="Times New Roman" w:hAnsi="Times New Roman"/>
          <w:bCs/>
          <w:color w:val="000000"/>
          <w:sz w:val="24"/>
          <w:szCs w:val="24"/>
        </w:rPr>
        <w:t xml:space="preserve"> </w:t>
      </w:r>
      <w:r>
        <w:rPr>
          <w:rStyle w:val="BookmanOldStyle28"/>
          <w:rFonts w:cs="Times New Roman" w:ascii="Times New Roman" w:hAnsi="Times New Roman"/>
          <w:color w:val="000000"/>
          <w:sz w:val="24"/>
          <w:szCs w:val="24"/>
        </w:rPr>
        <w:t xml:space="preserve">неуверенности </w:t>
      </w:r>
      <w:r>
        <w:rPr>
          <w:rStyle w:val="BookmanOldStyle25"/>
          <w:rFonts w:cs="Times New Roman" w:ascii="Times New Roman" w:hAnsi="Times New Roman"/>
          <w:bCs/>
          <w:color w:val="000000"/>
          <w:sz w:val="24"/>
          <w:szCs w:val="24"/>
        </w:rPr>
        <w:t xml:space="preserve">в </w:t>
      </w:r>
      <w:r>
        <w:rPr>
          <w:rStyle w:val="BookmanOldStyle28"/>
          <w:rFonts w:cs="Times New Roman" w:ascii="Times New Roman" w:hAnsi="Times New Roman"/>
          <w:color w:val="000000"/>
          <w:sz w:val="24"/>
          <w:szCs w:val="24"/>
        </w:rPr>
        <w:t>себе.</w:t>
      </w:r>
    </w:p>
    <w:p>
      <w:pPr>
        <w:pStyle w:val="TextBody"/>
        <w:shd w:fill="auto" w:val="clear"/>
        <w:spacing w:lineRule="auto" w:line="240" w:before="0" w:after="0"/>
        <w:ind w:firstLine="600"/>
        <w:jc w:val="both"/>
        <w:rPr>
          <w:rFonts w:ascii="Times New Roman" w:hAnsi="Times New Roman" w:cs="Times New Roman"/>
          <w:sz w:val="24"/>
          <w:szCs w:val="24"/>
          <w:lang w:val="en-US"/>
        </w:rPr>
      </w:pPr>
      <w:r>
        <w:rPr>
          <w:rStyle w:val="BookmanOldStyle28"/>
          <w:rFonts w:cs="Times New Roman" w:ascii="Times New Roman" w:hAnsi="Times New Roman"/>
          <w:color w:val="000000"/>
          <w:sz w:val="24"/>
          <w:szCs w:val="24"/>
          <w:lang w:val="en-US"/>
        </w:rPr>
        <w:t>e-puzzle.ru</w:t>
      </w:r>
    </w:p>
    <w:p>
      <w:pPr>
        <w:pStyle w:val="322"/>
        <w:keepNext w:val="true"/>
        <w:keepLines/>
        <w:shd w:fill="auto" w:val="clear"/>
        <w:spacing w:lineRule="auto" w:line="240" w:before="0" w:after="0"/>
        <w:ind w:firstLine="600"/>
        <w:jc w:val="both"/>
        <w:rPr>
          <w:rStyle w:val="32BookmanOldStyle"/>
          <w:rFonts w:ascii="Times New Roman" w:hAnsi="Times New Roman" w:cs="Times New Roman"/>
          <w:color w:val="000000"/>
          <w:spacing w:val="0"/>
          <w:sz w:val="24"/>
          <w:szCs w:val="24"/>
        </w:rPr>
      </w:pPr>
      <w:r>
        <w:rPr>
          <w:rFonts w:cs="Times New Roman" w:ascii="Times New Roman" w:hAnsi="Times New Roman"/>
          <w:sz w:val="24"/>
          <w:szCs w:val="24"/>
          <w:lang w:val="en-US"/>
        </w:rPr>
      </w:r>
      <w:bookmarkStart w:id="87" w:name="bookmark93"/>
      <w:bookmarkStart w:id="88" w:name="bookmark93"/>
    </w:p>
    <w:p>
      <w:pPr>
        <w:pStyle w:val="322"/>
        <w:keepNext w:val="true"/>
        <w:keepLines/>
        <w:shd w:fill="auto" w:val="clear"/>
        <w:spacing w:lineRule="auto" w:line="240" w:before="0" w:after="0"/>
        <w:ind w:firstLine="600"/>
        <w:jc w:val="both"/>
        <w:rPr>
          <w:rStyle w:val="32BookmanOldStyle2"/>
          <w:rFonts w:ascii="Times New Roman" w:hAnsi="Times New Roman" w:cs="Times New Roman"/>
          <w:color w:val="000000"/>
          <w:sz w:val="24"/>
          <w:szCs w:val="24"/>
        </w:rPr>
      </w:pPr>
      <w:r>
        <w:rPr>
          <w:rStyle w:val="32BookmanOldStyle"/>
          <w:rFonts w:cs="Times New Roman" w:ascii="Times New Roman" w:hAnsi="Times New Roman"/>
          <w:color w:val="000000"/>
          <w:spacing w:val="0"/>
          <w:sz w:val="24"/>
          <w:szCs w:val="24"/>
        </w:rPr>
        <w:t xml:space="preserve">ГЛАВА </w:t>
      </w:r>
      <w:r>
        <w:rPr>
          <w:rStyle w:val="32BookmanOldStyle2"/>
          <w:rFonts w:cs="Times New Roman" w:ascii="Times New Roman" w:hAnsi="Times New Roman"/>
          <w:color w:val="000000"/>
          <w:sz w:val="24"/>
          <w:szCs w:val="24"/>
        </w:rPr>
        <w:t xml:space="preserve">5 </w:t>
      </w:r>
    </w:p>
    <w:p>
      <w:pPr>
        <w:pStyle w:val="322"/>
        <w:keepNext w:val="true"/>
        <w:keepLines/>
        <w:shd w:fill="auto" w:val="clear"/>
        <w:spacing w:lineRule="auto" w:line="240" w:before="0" w:after="0"/>
        <w:ind w:firstLine="600"/>
        <w:jc w:val="both"/>
        <w:rPr>
          <w:rFonts w:ascii="Times New Roman" w:hAnsi="Times New Roman" w:cs="Times New Roman"/>
          <w:b/>
          <w:b/>
          <w:spacing w:val="0"/>
          <w:sz w:val="24"/>
          <w:szCs w:val="24"/>
        </w:rPr>
      </w:pPr>
      <w:bookmarkStart w:id="89" w:name="bookmark93"/>
      <w:r>
        <w:rPr>
          <w:rStyle w:val="321"/>
          <w:rFonts w:cs="Times New Roman" w:ascii="Times New Roman" w:hAnsi="Times New Roman"/>
          <w:b/>
          <w:color w:val="000000"/>
          <w:spacing w:val="0"/>
          <w:sz w:val="24"/>
          <w:szCs w:val="24"/>
        </w:rPr>
        <w:t>Заблокированные воспоминания</w:t>
      </w:r>
      <w:bookmarkEnd w:id="8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Во снах иногда кроется информация о реальных событиях, память о которых сохранилась только лишь глубоко в подсознании. Воспоминания же могут искажаться с течением времени. Дети смотрят на вещи проще, они намного наивней взрослых. То, что может нанести травму ребёнку, у взрослого человека (которым этот ребёнок станет) это вы зовет другую реакцию. Очень часто воспоминания о каком либо событии блокируются, потому что они могут нанести человеку психологическую травму. Под гипнозом, когда эти воспоминания открываются, то оказывается, что на самом деле всё совсем не так страшно. Будучи взрослым, человек лучше понимает произошедшее. У меня были клиенты, которые хотели вспомнить забытые события. Они считали, что раз эти воспоминания подавлялись и закрывались, то всё произошедшее с ними наверняка было чем-то ужасным. Однако под гипнозом всем событиям можно найти простое логичное объяснение. Например, проступок или оплошность, которая разозлила родителей. Но воспоминания об этом могут быть подавлены, даже если родители просто накричали на вас, это совсем не означает, что они вас били. Для подавления воспоминаний достаточно того, что родители разозлись на вас. Не забудьте ставшее популярным предположение о том, что если какие-то из ваших воспоминаний оказались закрытыми в глубинах сознания, то это связано с НЛО и инопланетянами. Однако же в девяти случаях из десяти пришельцы тут совсем не причём. Именно поэтому и советую всем исследователям начинать с простого. Другими словами, попытаться найти самое простое логическое объяснение, а не сводить всё сразу к чему-то необычному. При использовании глубокого гипнотического транса вы можете</w:t>
      </w:r>
      <w:r>
        <w:rPr>
          <w:rStyle w:val="BookmanOldStyle28"/>
          <w:rFonts w:cs="Times New Roman" w:ascii="Times New Roman" w:hAnsi="Times New Roman"/>
          <w:color w:val="000000"/>
          <w:sz w:val="24"/>
          <w:szCs w:val="24"/>
          <w:lang w:eastAsia="en-US"/>
        </w:rPr>
        <w:t xml:space="preserve"> </w:t>
      </w:r>
      <w:r>
        <w:rPr>
          <w:rStyle w:val="BookmanOldStyle28"/>
          <w:rFonts w:cs="Times New Roman" w:ascii="Times New Roman" w:hAnsi="Times New Roman"/>
          <w:color w:val="000000"/>
          <w:sz w:val="24"/>
          <w:szCs w:val="24"/>
        </w:rPr>
        <w:t>быть уверены, что правда обязательно проявится. Её невозможно будет скрыть. Конечно, при условии, что ложь и фантазёрство не являются для человека чем-то вполне обычн</w:t>
      </w:r>
      <w:r>
        <w:rPr>
          <w:rStyle w:val="BookmanOldStyle21"/>
          <w:rFonts w:cs="Times New Roman" w:ascii="Times New Roman" w:hAnsi="Times New Roman"/>
          <w:iCs/>
          <w:color w:val="000000"/>
          <w:spacing w:val="0"/>
          <w:sz w:val="24"/>
          <w:szCs w:val="24"/>
        </w:rPr>
        <w:t>ым</w:t>
      </w:r>
      <w:r>
        <w:rPr>
          <w:rStyle w:val="BookmanOldStyle28"/>
          <w:rFonts w:cs="Times New Roman" w:ascii="Times New Roman" w:hAnsi="Times New Roman"/>
          <w:color w:val="000000"/>
          <w:sz w:val="24"/>
          <w:szCs w:val="24"/>
        </w:rPr>
        <w:t xml:space="preserve"> и повседневным. В таком случае они могут солгать даже в состоянии глубокого транса, ведь ложь — это привычная часть их жизни. Однако такие случаи происходят очень редко и такие истории, как правило, никогда не подтверждаются. Они будут изменяться в процессе рассказа. Будут появляться всё новые и новые детали. К тому же такие истории укладываются в </w:t>
      </w:r>
      <w:r>
        <w:rPr>
          <w:rStyle w:val="BookmanOldStyle25"/>
          <w:rFonts w:cs="Times New Roman" w:ascii="Times New Roman" w:hAnsi="Times New Roman"/>
          <w:b w:val="false"/>
          <w:color w:val="000000"/>
          <w:sz w:val="24"/>
          <w:szCs w:val="24"/>
        </w:rPr>
        <w:t>обнаруженную</w:t>
      </w:r>
      <w:r>
        <w:rPr>
          <w:rStyle w:val="BookmanOldStyle25"/>
          <w:rFonts w:cs="Times New Roman" w:ascii="Times New Roman" w:hAnsi="Times New Roman"/>
          <w:bCs/>
          <w:color w:val="000000"/>
          <w:sz w:val="24"/>
          <w:szCs w:val="24"/>
        </w:rPr>
        <w:t xml:space="preserve"> </w:t>
      </w:r>
      <w:r>
        <w:rPr>
          <w:rStyle w:val="BookmanOldStyle28"/>
          <w:rFonts w:cs="Times New Roman" w:ascii="Times New Roman" w:hAnsi="Times New Roman"/>
          <w:color w:val="000000"/>
          <w:sz w:val="24"/>
          <w:szCs w:val="24"/>
        </w:rPr>
        <w:t xml:space="preserve">мной модель. Конечно, Мои модель не идеальна. Может, когда-нибудь я столкнусь с </w:t>
      </w:r>
      <w:r>
        <w:rPr>
          <w:rStyle w:val="BookmanOldStyle25"/>
          <w:rFonts w:cs="Times New Roman" w:ascii="Times New Roman" w:hAnsi="Times New Roman"/>
          <w:b w:val="false"/>
          <w:color w:val="000000"/>
          <w:sz w:val="24"/>
          <w:szCs w:val="24"/>
        </w:rPr>
        <w:t xml:space="preserve">Человеком, который расскажет </w:t>
      </w:r>
      <w:r>
        <w:rPr>
          <w:rStyle w:val="BookmanOldStyle28"/>
          <w:rFonts w:cs="Times New Roman" w:ascii="Times New Roman" w:hAnsi="Times New Roman"/>
          <w:color w:val="000000"/>
          <w:sz w:val="24"/>
          <w:szCs w:val="24"/>
        </w:rPr>
        <w:t>что-то</w:t>
      </w:r>
      <w:r>
        <w:rPr>
          <w:rStyle w:val="BookmanOldStyle28"/>
          <w:rFonts w:cs="Times New Roman" w:ascii="Times New Roman" w:hAnsi="Times New Roman"/>
          <w:b/>
          <w:bCs/>
          <w:color w:val="000000"/>
          <w:sz w:val="24"/>
          <w:szCs w:val="24"/>
        </w:rPr>
        <w:t xml:space="preserve"> </w:t>
      </w:r>
      <w:r>
        <w:rPr>
          <w:rStyle w:val="BookmanOldStyle25"/>
          <w:rFonts w:cs="Times New Roman" w:ascii="Times New Roman" w:hAnsi="Times New Roman"/>
          <w:b w:val="false"/>
          <w:color w:val="000000"/>
          <w:sz w:val="24"/>
          <w:szCs w:val="24"/>
        </w:rPr>
        <w:t>такое</w:t>
      </w:r>
      <w:r>
        <w:rPr>
          <w:rStyle w:val="BookmanOldStyle25"/>
          <w:rFonts w:cs="Times New Roman" w:ascii="Times New Roman" w:hAnsi="Times New Roman"/>
          <w:bCs/>
          <w:color w:val="000000"/>
          <w:sz w:val="24"/>
          <w:szCs w:val="24"/>
        </w:rPr>
        <w:t xml:space="preserve">, </w:t>
      </w:r>
      <w:r>
        <w:rPr>
          <w:rStyle w:val="BookmanOldStyle28"/>
          <w:rFonts w:cs="Times New Roman" w:ascii="Times New Roman" w:hAnsi="Times New Roman"/>
          <w:color w:val="000000"/>
          <w:sz w:val="24"/>
          <w:szCs w:val="24"/>
        </w:rPr>
        <w:t>с чем я ещё ни разу не сталкивалась. Я должна ожидать такого развития со</w:t>
      </w:r>
      <w:r>
        <w:rPr>
          <w:rStyle w:val="BookmanOldStyle25"/>
          <w:rFonts w:cs="Times New Roman" w:ascii="Times New Roman" w:hAnsi="Times New Roman"/>
          <w:bCs/>
          <w:color w:val="000000"/>
          <w:sz w:val="24"/>
          <w:szCs w:val="24"/>
        </w:rPr>
        <w:t xml:space="preserve">бытий </w:t>
      </w:r>
      <w:r>
        <w:rPr>
          <w:rStyle w:val="BookmanOldStyle28"/>
          <w:rFonts w:cs="Times New Roman" w:ascii="Times New Roman" w:hAnsi="Times New Roman"/>
          <w:color w:val="000000"/>
          <w:sz w:val="24"/>
          <w:szCs w:val="24"/>
        </w:rPr>
        <w:t xml:space="preserve">и не могу автоматически отметать всё сказанное, как если бы это был вымысел. Однако даже если я столкнусь с </w:t>
      </w:r>
      <w:r>
        <w:rPr>
          <w:rStyle w:val="BookmanOldStyle25"/>
          <w:rFonts w:cs="Times New Roman" w:ascii="Times New Roman" w:hAnsi="Times New Roman"/>
          <w:bCs/>
          <w:color w:val="000000"/>
          <w:sz w:val="24"/>
          <w:szCs w:val="24"/>
        </w:rPr>
        <w:t xml:space="preserve">Ч€М-то </w:t>
      </w:r>
      <w:r>
        <w:rPr>
          <w:rStyle w:val="BookmanOldStyle28"/>
          <w:rFonts w:cs="Times New Roman" w:ascii="Times New Roman" w:hAnsi="Times New Roman"/>
          <w:color w:val="000000"/>
          <w:sz w:val="24"/>
          <w:szCs w:val="24"/>
        </w:rPr>
        <w:t xml:space="preserve">абсолютно новым, в </w:t>
      </w:r>
      <w:r>
        <w:rPr>
          <w:rStyle w:val="BookmanOldStyle25"/>
          <w:rFonts w:cs="Times New Roman" w:ascii="Times New Roman" w:hAnsi="Times New Roman"/>
          <w:bCs/>
          <w:color w:val="000000"/>
          <w:sz w:val="24"/>
          <w:szCs w:val="24"/>
        </w:rPr>
        <w:t xml:space="preserve">рассказе </w:t>
      </w:r>
      <w:r>
        <w:rPr>
          <w:rStyle w:val="BookmanOldStyle28"/>
          <w:rFonts w:cs="Times New Roman" w:ascii="Times New Roman" w:hAnsi="Times New Roman"/>
          <w:color w:val="000000"/>
          <w:sz w:val="24"/>
          <w:szCs w:val="24"/>
        </w:rPr>
        <w:t xml:space="preserve">всё равно будут </w:t>
      </w:r>
      <w:r>
        <w:rPr>
          <w:rStyle w:val="BookmanOldStyle25"/>
          <w:rFonts w:cs="Times New Roman" w:ascii="Times New Roman" w:hAnsi="Times New Roman"/>
          <w:bCs/>
          <w:color w:val="000000"/>
          <w:sz w:val="24"/>
          <w:szCs w:val="24"/>
        </w:rPr>
        <w:t>присут</w:t>
      </w:r>
      <w:r>
        <w:rPr>
          <w:rStyle w:val="BookmanOldStyle28"/>
          <w:rFonts w:cs="Times New Roman" w:ascii="Times New Roman" w:hAnsi="Times New Roman"/>
          <w:color w:val="000000"/>
          <w:sz w:val="24"/>
          <w:szCs w:val="24"/>
        </w:rPr>
        <w:t xml:space="preserve">ствовать определённые детали, которые подходят к </w:t>
      </w:r>
      <w:r>
        <w:rPr>
          <w:rStyle w:val="BookmanOldStyle25"/>
          <w:rFonts w:cs="Times New Roman" w:ascii="Times New Roman" w:hAnsi="Times New Roman"/>
          <w:bCs/>
          <w:color w:val="000000"/>
          <w:sz w:val="24"/>
          <w:szCs w:val="24"/>
        </w:rPr>
        <w:t xml:space="preserve">моей </w:t>
      </w:r>
      <w:r>
        <w:rPr>
          <w:rStyle w:val="BookmanOldStyle28"/>
          <w:rFonts w:cs="Times New Roman" w:ascii="Times New Roman" w:hAnsi="Times New Roman"/>
          <w:color w:val="000000"/>
          <w:sz w:val="24"/>
          <w:szCs w:val="24"/>
        </w:rPr>
        <w:t xml:space="preserve">модели. Вполне очевидно, что работа исследователя, да к тому ШС ещё и в комбинации с терапией, не является чем-то лёгким. Я столкнулась с нижеприведёнными случаями только </w:t>
      </w:r>
      <w:r>
        <w:rPr>
          <w:rStyle w:val="BookmanOldStyle25"/>
          <w:rFonts w:cs="Times New Roman" w:ascii="Times New Roman" w:hAnsi="Times New Roman"/>
          <w:bCs/>
          <w:color w:val="000000"/>
          <w:sz w:val="24"/>
          <w:szCs w:val="24"/>
        </w:rPr>
        <w:t xml:space="preserve">Потому, </w:t>
      </w:r>
      <w:r>
        <w:rPr>
          <w:rStyle w:val="BookmanOldStyle28"/>
          <w:rFonts w:cs="Times New Roman" w:ascii="Times New Roman" w:hAnsi="Times New Roman"/>
          <w:color w:val="000000"/>
          <w:sz w:val="24"/>
          <w:szCs w:val="24"/>
        </w:rPr>
        <w:t>что всегда открыта для чего-то новог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Фрэн было уже за сорок, но она всё ещё выделялась на фо</w:t>
      </w:r>
      <w:r>
        <w:rPr>
          <w:rStyle w:val="BookmanOldStyle23"/>
          <w:rFonts w:cs="Times New Roman" w:ascii="Times New Roman" w:hAnsi="Times New Roman"/>
          <w:bCs/>
          <w:color w:val="000000"/>
          <w:spacing w:val="0"/>
          <w:sz w:val="24"/>
          <w:szCs w:val="24"/>
        </w:rPr>
        <w:t xml:space="preserve">йе </w:t>
      </w:r>
      <w:r>
        <w:rPr>
          <w:rStyle w:val="BookmanOldStyle28"/>
          <w:rFonts w:cs="Times New Roman" w:ascii="Times New Roman" w:hAnsi="Times New Roman"/>
          <w:color w:val="000000"/>
          <w:sz w:val="24"/>
          <w:szCs w:val="24"/>
        </w:rPr>
        <w:t>других женщин своими ярко-рыжими волосами. Она за</w:t>
      </w:r>
      <w:r>
        <w:rPr>
          <w:rStyle w:val="BookmanOldStyle23"/>
          <w:rFonts w:cs="Times New Roman" w:ascii="Times New Roman" w:hAnsi="Times New Roman"/>
          <w:bCs/>
          <w:color w:val="000000"/>
          <w:spacing w:val="0"/>
          <w:sz w:val="24"/>
          <w:szCs w:val="24"/>
        </w:rPr>
        <w:t xml:space="preserve">нимала </w:t>
      </w:r>
      <w:r>
        <w:rPr>
          <w:rStyle w:val="BookmanOldStyle28"/>
          <w:rFonts w:cs="Times New Roman" w:ascii="Times New Roman" w:hAnsi="Times New Roman"/>
          <w:color w:val="000000"/>
          <w:sz w:val="24"/>
          <w:szCs w:val="24"/>
        </w:rPr>
        <w:t>руководящую должность в одной престижной компании, чем была очень довольна. Она пришла ко мне в 1988 Году. Её терзали необычайно яркие воспоминания, причину Которых она хотела выяснить во время сеанса гипноза. Фрэн Выросла на ферме в штате Миссисипи, а в сельской местности, как известно, мало кто интересуется вопросами НЛО. Он</w:t>
      </w:r>
      <w:r>
        <w:rPr>
          <w:rStyle w:val="BookmanOldStyle28"/>
          <w:rFonts w:cs="Times New Roman" w:ascii="Times New Roman" w:hAnsi="Times New Roman"/>
          <w:color w:val="000000"/>
          <w:sz w:val="24"/>
          <w:szCs w:val="24"/>
          <w:lang w:val="en-US" w:eastAsia="en-US"/>
        </w:rPr>
        <w:t>a</w:t>
      </w:r>
      <w:r>
        <w:rPr>
          <w:rStyle w:val="BookmanOldStyle28"/>
          <w:rFonts w:cs="Times New Roman" w:ascii="Times New Roman" w:hAnsi="Times New Roman"/>
          <w:color w:val="000000"/>
          <w:sz w:val="24"/>
          <w:szCs w:val="24"/>
          <w:lang w:eastAsia="en-US"/>
        </w:rPr>
        <w:t xml:space="preserve"> </w:t>
      </w:r>
      <w:r>
        <w:rPr>
          <w:rStyle w:val="BookmanOldStyle28"/>
          <w:rFonts w:cs="Times New Roman" w:ascii="Times New Roman" w:hAnsi="Times New Roman"/>
          <w:color w:val="000000"/>
          <w:sz w:val="24"/>
          <w:szCs w:val="24"/>
        </w:rPr>
        <w:t>никогда не читала книг по оккультизму или эзотерике. Но с ней произошло нечто сверхъестественное и воспоминания об этом событии были очень смутным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Фрэн помнила, что, в детстве, несколько раз видела странные огни над своим домом. А когда она стала постарше, то Видела такие же огни, сопровождавшие её машину, когда она куда-нибудь ехала. Логического объяснения появлению этих огней она дать не могла, поэтому решила, что это мог ли быть НЛО, Фрэн никогда не испытывала страха при вид&lt; необычных огней, в то время как любые её спутники всегда приходили в ужас. Других сознательных воспоминании о подобных явлениях у Фрэн не было, поэтому мы решили изучить именно эти случаи. Я провела уже много подобных сеансов. Как правило, человек лишь дополняет свои сознательные воспоминания отдельными деталями. Мы не ждали ничего необычног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Фрэн поделилась со мной одной личной проблемой и попросила узнать об этом подробней, если во время сеанса представилась бы такая возможность. Проблема Фрэн была связана с так называемыми кармическими отношениями. С самого детства у Фрэн возникли разногласия с её бабушкой. Она не знала, что стало тому причиной. Знала только, что сделала что-то, что обидело её бабушку Если причина конфликта кроется не в этой жизни, то лучше всего исполъзовать регрессивный гипноз и попытаться найти причину в прошлой жизни человека. Но так как нас интересовала нынешняя жизнь Фрэн, то я просто запомнила всю информацию и подумала, что мы можем вернуться к этому вопросу, если у нас останется врем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8"/>
          <w:rFonts w:cs="Times New Roman" w:ascii="Times New Roman" w:hAnsi="Times New Roman"/>
          <w:color w:val="000000"/>
          <w:sz w:val="24"/>
          <w:szCs w:val="24"/>
        </w:rPr>
        <w:t>Фрэн оказалась отличным кандидатом для проведения сеанса. Совсем неожиданно она отправилась к одному необы</w:t>
      </w:r>
      <w:r>
        <w:rPr>
          <w:rStyle w:val="BookmanOldStyle28"/>
          <w:rFonts w:cs="Times New Roman" w:ascii="Times New Roman" w:hAnsi="Times New Roman"/>
          <w:color w:val="000000"/>
          <w:sz w:val="24"/>
          <w:szCs w:val="24"/>
          <w:vertAlign w:val="superscript"/>
        </w:rPr>
        <w:t>ч</w:t>
      </w:r>
      <w:r>
        <w:rPr>
          <w:rStyle w:val="BookmanOldStyle28"/>
          <w:rFonts w:cs="Times New Roman" w:ascii="Times New Roman" w:hAnsi="Times New Roman"/>
          <w:color w:val="000000"/>
          <w:sz w:val="24"/>
          <w:szCs w:val="24"/>
        </w:rPr>
        <w:t xml:space="preserve">ному событию, которое произошло ещё в детстве. Я решила уделить этому случаю внимание и задать некоторые вопросы. Ведь, обычно, подсознание ничего не делает просто так, И раз Фрэн вспомнила об этом, то значит, это было важно. Итак, Фрэн было семь лет. Под влиянием гипноза она вела себя так, будто ей действительно было всего лишь семь лет. Скрестив ноги, Фрэн сидела на своей кровати и играла с на бором миниатюрной фарфоровой посуды. Это был особенный день — обычно ей не разрешали играть с этим набором, потому что он принадлежал её бабушке. Но Фрэн подумала, </w:t>
      </w:r>
      <w:r>
        <w:rPr>
          <w:rStyle w:val="BookmanOldStyle20"/>
          <w:rFonts w:cs="Times New Roman" w:ascii="Times New Roman" w:hAnsi="Times New Roman"/>
          <w:color w:val="000000"/>
          <w:sz w:val="24"/>
          <w:szCs w:val="24"/>
        </w:rPr>
        <w:t>что вряд ли она его сломает, если будет играть посреди большой мягкой кровати. Она весело смеялась каждый раз, когда брала в руки небольшой кувшинчик, чашки или тарелки. Фрэн сказала: «Они не мои. Я играю с ними. Рядом со мной отец и он показывает мне, как можно с ними игра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Позже выяснилось, что человек, находившийся рядом с Фрэн, не был её биологическим отцом, но просил её называть его папой. Он часто приходил, чтобы повидаться с ней. Я попросила описать его. Согласно её описанию, это было очень высокое и худое существо. Оно стояло рядом с кроватью. «На нём надета простая накидка. Она совсем не похожа на ту одежду, которую ношу я». Фрэн никак не могла описать, как он выглядит. «На него очень трудно смотреть. Нго лицо похоже на скользкую глину. У него нет ни волос, ни бровей. Глаза у него большие и тёмные ... но это, в принципе, не важ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Он учил Фрэн левитации. Он положил свою руку ей на голову, и она почувствовала, как по её телу пробежали мурашки, а потом и она и вся посуда поднялись в воздух. Фрэн было очень весело. Она смеялась и разговаривала с незнакомцем. Вдруг в комнату ворвалась её бабушка. Она услышала разговоры и хотела проверить, что творится в комнате. Она думала, что её внучка опять что-то затеяла. Когда бабушка гак неожиданно оказалась в комнате, Фрэн потеряла концентрацию, и вся посуда упала и разбилась. Бабушка не понимала, как Фрэн разбила всю посуду, но она очень злилась, хоть девочка и пыталась доказать ей, что она тут ни при чём. Это странно, но бабушка не видела необычное существо. Может, оп исчез в тот момент, когда она влетела в комнат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Фрэн совершенно неожиданно перенеслась именно к тому событию, которое стало причиной её конфликта с бабушкой. Маленькой девочке было обидно, что её несправедливо обвинили в том, чего она не делала. Конечно, она рассказала бабушке об отце, но бабушка ничего не могла понять. Она заявила, что Фрэн ей лжет и всё это её выдумки. Будучи уже взрослой, Фрэн знала, что в детстве с ней что-то произошло, но она никак не могла вспомнить что именно. Это удалос</w:t>
      </w:r>
      <w:r>
        <w:rPr>
          <w:rStyle w:val="BookmanOldStyle19"/>
          <w:rFonts w:cs="Times New Roman" w:ascii="Times New Roman" w:hAnsi="Times New Roman"/>
          <w:iCs/>
          <w:color w:val="000000"/>
          <w:spacing w:val="0"/>
          <w:sz w:val="24"/>
          <w:szCs w:val="24"/>
        </w:rPr>
        <w:t xml:space="preserve">ь </w:t>
      </w:r>
      <w:r>
        <w:rPr>
          <w:rStyle w:val="BookmanOldStyle20"/>
          <w:rFonts w:cs="Times New Roman" w:ascii="Times New Roman" w:hAnsi="Times New Roman"/>
          <w:color w:val="000000"/>
          <w:sz w:val="24"/>
          <w:szCs w:val="24"/>
        </w:rPr>
        <w:t>только под гипноз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Мне же хотелось больше узнать об этом странном существе. Девочка Фрэн ответила, что он был с ней всё время, сколько она себя помнит. Они часто встречались в лесу, гуляли и разговаривали. «Он учит меня, как надо слушать и слышать. Показывает то, чего не слышат взрослые. Он учит меня тому, как видеть цвета и предметы, которые не видят взрослые. Это прекрасно».</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олорес: </w:t>
      </w:r>
      <w:r>
        <w:rPr>
          <w:rStyle w:val="3BookmanOldStyle4"/>
          <w:rFonts w:cs="Times New Roman" w:ascii="Times New Roman" w:hAnsi="Times New Roman"/>
          <w:i w:val="false"/>
          <w:iCs w:val="false"/>
          <w:color w:val="000000"/>
          <w:spacing w:val="0"/>
          <w:sz w:val="24"/>
          <w:szCs w:val="24"/>
        </w:rPr>
        <w:t>Как он приходит</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чтобы встретиться с тобо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Фрэн: (Смущённо). Я не знаю. Он просто стоит там. Иногда я вижу, что он там и подхожу к нему. Иногда я знаю, что он будет там. Я не знаю, откуда я это знаю. Я знаю в своей голове, что он там буде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когда-нибудь встречала его в другом месте, кроме как в доме и в лесу?</w:t>
      </w:r>
      <w:r>
        <w:rPr>
          <w:rStyle w:val="3BookmanOldStyle5"/>
          <w:rFonts w:cs="Times New Roman" w:ascii="Times New Roman" w:hAnsi="Times New Roman"/>
          <w:i w:val="false"/>
          <w:iCs w:val="false"/>
          <w:color w:val="000000"/>
          <w:sz w:val="24"/>
          <w:szCs w:val="24"/>
        </w:rPr>
        <w:t xml:space="preserve"> (Она не решалась ответить. Наверное, раньше она никогда ни с кем об этом не говорила). </w:t>
      </w:r>
      <w:r>
        <w:rPr>
          <w:rStyle w:val="3BookmanOldStyle4"/>
          <w:rFonts w:cs="Times New Roman" w:ascii="Times New Roman" w:hAnsi="Times New Roman"/>
          <w:i w:val="false"/>
          <w:iCs w:val="false"/>
          <w:color w:val="000000"/>
          <w:spacing w:val="0"/>
          <w:sz w:val="24"/>
          <w:szCs w:val="24"/>
        </w:rPr>
        <w:t>Мне просто интересно</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Ты можешь рассказывать мне всё, даже если взрослые люди обычно в это не верят</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Хорошо ведь, когда есть кто-то, кто верит тебе, не так л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Фл Да. Он мне вери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Я уверена в этом. Но вы были с ним где-нибудь ещё, кроме как в доме или в лесу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Ф.: Мне кажется, да. В лесу есть этот светящийся предмет. Он очень большой. К этому предмету ведёт лестница. Он был рядом со мной, и мы поднимались по этой лестнице.</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Л куда вела эта лестниц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Ф.: Прямо внутрь этого большого светящегося предмет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Она рассказывала, что поднималась по ступеням, сделанным из света. В конце лестницы была металлическая двер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Она была такой же серой, как металл, но когда Фрэн дотронулась до неё, то она оказалась очень мягкой. Он хотел пока- нить ей это место, но объяснил, что она не сможет находиться гам очень долго. Они попали в коридор, где находились другие двери, ведущие в разные комнаты. Двери были очень странные, как будто состояли из нескольких слоёв. «Там есть одна большая комната, в которую мне нельзя заходить. А в </w:t>
      </w:r>
      <w:r>
        <w:rPr>
          <w:rStyle w:val="BookmanOldStyle19"/>
          <w:rFonts w:cs="Times New Roman" w:ascii="Times New Roman" w:hAnsi="Times New Roman"/>
          <w:iCs/>
          <w:color w:val="000000"/>
          <w:spacing w:val="0"/>
          <w:sz w:val="24"/>
          <w:szCs w:val="24"/>
        </w:rPr>
        <w:t>т у</w:t>
      </w:r>
      <w:r>
        <w:rPr>
          <w:rStyle w:val="BookmanOldStyle20"/>
          <w:rFonts w:cs="Times New Roman" w:ascii="Times New Roman" w:hAnsi="Times New Roman"/>
          <w:color w:val="000000"/>
          <w:sz w:val="24"/>
          <w:szCs w:val="24"/>
        </w:rPr>
        <w:t xml:space="preserve"> комнату мож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В комнате, в которую ей можно было зайти, находился цилиндр, сделанный видимо из металла, который стоял на небольшой платформе. «Он сильно блестит. Металл, из которого сделаны двери, не блестит совсем». Я пыталась определить, какого размера был этот цилиндр. «Он не такой большой, чтобы я могла в нём поместиться. Он примерно вот такой высоты. (Она показала на свой нос). Но я бы всё равно не поместилась внутрь, потому что цилиндр не очень Широкий. Внутри находится какое-то животно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Существо, стоявшее рядом с Фрэн, держало в руках яйца, которые он забрал из птичьего гнезда в лесу. Он сказал, что должен положить их в комнату. «Мне было пора уходит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он сделал с яйцам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Ф.: (У неё был совсем детский голос). Ой, он положил их в ... в ту штуку ... (показывает налево). Я не знаю, что это такое. Выглядит странно. Оно светится и выглядит как какая-то ткань. Но ... это не простая ткань. Он кладёт туда яйца. Интересно, зачем он это сделал?</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Эта ткань похожа на занавеск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Ф.: Да, немного. Но, не совсем. У неё внутри есть свет. Он говорит, что это поможет им быстрее вылупиться. Ага! Оно держит яйца в тепле. Мне нравится узнавать о таких вещах.</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Значит, ты попала в эту комнату, потому что он принёс туда яйца, чтобы посмотреть, как от вылупят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С детской простотой она пыталась объяснить, что в других комнатах были другие инкубаторы и, когда птенцы вылупятся, то их посадят в другую комнату, чтобы они были в безопасност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Ф.: В каждом инкубаторе живут разные животны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Не думаю, что все они с нашей планеты. Вот это животное. Оно явно не отсюд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А как ты думаешь, откуда о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Ф.: Со звёзд. Папа тоже оттуд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Это, наверное, очень далеко. Он не сказал, откуда именно он пришёл?</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Ф.: Он сказал, что я не пойму. Он просто сказал — звёзды.</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огда понятно, почему животным лучше находиться в этих отсека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Ф.: Ну, д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Он тебе ещё что-нибудь показывал?</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Ф.: Нет. Нам нужно было уходить. Нам нужно было покинуть это место. Нам было уже пор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Но тебе понравилос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Ф.: Конечно. Я хочу попасть сюда ещё раз. (Смеётся). Ему нравятся мои рыжие волосы.</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Правда? Может они ему нравятся, потому что у него нет своих волос?</w:t>
      </w:r>
      <w:r>
        <w:rPr>
          <w:rStyle w:val="3BookmanOldStyle5"/>
          <w:rFonts w:cs="Times New Roman" w:ascii="Times New Roman" w:hAnsi="Times New Roman"/>
          <w:i w:val="false"/>
          <w:iCs w:val="false"/>
          <w:color w:val="000000"/>
          <w:sz w:val="24"/>
          <w:szCs w:val="24"/>
        </w:rPr>
        <w:t xml:space="preserve"> (Фрэн засмеялась). </w:t>
      </w:r>
      <w:r>
        <w:rPr>
          <w:rStyle w:val="3BookmanOldStyle4"/>
          <w:rFonts w:cs="Times New Roman" w:ascii="Times New Roman" w:hAnsi="Times New Roman"/>
          <w:i w:val="false"/>
          <w:iCs w:val="false"/>
          <w:color w:val="000000"/>
          <w:spacing w:val="0"/>
          <w:sz w:val="24"/>
          <w:szCs w:val="24"/>
        </w:rPr>
        <w:t>Вы покидаете это мест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9"/>
          <w:rFonts w:cs="Times New Roman" w:ascii="Times New Roman" w:hAnsi="Times New Roman"/>
          <w:iCs/>
          <w:color w:val="000000"/>
          <w:spacing w:val="0"/>
          <w:sz w:val="24"/>
          <w:szCs w:val="24"/>
        </w:rPr>
        <w:t>Ф.:</w:t>
      </w:r>
      <w:r>
        <w:rPr>
          <w:rStyle w:val="BookmanOldStyle20"/>
          <w:rFonts w:cs="Times New Roman" w:ascii="Times New Roman" w:hAnsi="Times New Roman"/>
          <w:color w:val="000000"/>
          <w:sz w:val="24"/>
          <w:szCs w:val="24"/>
        </w:rPr>
        <w:t xml:space="preserve"> Да. Лестница похожа на белый свет. Это не просто свет, на него можно наступать. Когда мы вернулись в лес, папа постучал пальцем мне по лбу, и я услышала слово забуд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Я попыталась выяснить, видела ли она его ещё кого-нибудь и посещали ли они ещё какие-нибудь интересные места. Но, к сожалению, он сказал, что после того, что случилось с фарфоровой посудой, он больше не сможет приходить. И всё потому, что из-за него Фрэн поругалась с бабушкой. Он сказал, Что она должна его забыть. </w:t>
      </w:r>
      <w:r>
        <w:rPr>
          <w:rStyle w:val="BookmanOldStyle19"/>
          <w:rFonts w:cs="Times New Roman" w:ascii="Times New Roman" w:hAnsi="Times New Roman"/>
          <w:iCs/>
          <w:color w:val="000000"/>
          <w:spacing w:val="0"/>
          <w:sz w:val="24"/>
          <w:szCs w:val="24"/>
        </w:rPr>
        <w:t>Я</w:t>
      </w:r>
      <w:r>
        <w:rPr>
          <w:rStyle w:val="BookmanOldStyle20"/>
          <w:rFonts w:cs="Times New Roman" w:ascii="Times New Roman" w:hAnsi="Times New Roman"/>
          <w:color w:val="000000"/>
          <w:sz w:val="24"/>
          <w:szCs w:val="24"/>
        </w:rPr>
        <w:t xml:space="preserve"> чувствовала, что он действительно привязался к этому ребёнку; ему очень не хотелось уходить, но он знал, что должен это сделать. Ему нравилось общаться с ней и учить её разным новым вещам. Даже если пня и встречалась с ним ещё когда-нибудь, мне не удалось обнаружить никаких воспоминаний об этом. Или она действительно всё забыла, чего он и хотел, или же он больше никогда </w:t>
      </w:r>
      <w:r>
        <w:rPr>
          <w:rStyle w:val="Calibri"/>
          <w:rFonts w:cs="Times New Roman" w:ascii="Times New Roman" w:hAnsi="Times New Roman"/>
          <w:bCs/>
          <w:color w:val="000000"/>
          <w:sz w:val="24"/>
          <w:szCs w:val="24"/>
        </w:rPr>
        <w:t xml:space="preserve">Не </w:t>
      </w:r>
      <w:r>
        <w:rPr>
          <w:rStyle w:val="BookmanOldStyle20"/>
          <w:rFonts w:cs="Times New Roman" w:ascii="Times New Roman" w:hAnsi="Times New Roman"/>
          <w:color w:val="000000"/>
          <w:sz w:val="24"/>
          <w:szCs w:val="24"/>
        </w:rPr>
        <w:t>возвращал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Оставшееся время мы посвятили тем случаям, когда она Ни дела странные огни. Но ничего интересного нам обнаружить не удалос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Беверли было чуть больше сорока. Она была художником. Она писала картины но, к сожалению, этого было недостаточно, чтобы оплачивать все счета. Поэтому она рисовала рекламные плакаты и вывески. Но в свободное время она всё ещё занималась настоящей живописью. Она жила в необычном доме, который был полностью встроен в боковую часть Холма на плато Озарк. Она как будто жила в пещере. Единственными вестниками внешнего мира в её доме были лучи вдета, проникающие из двери и окон, находящихся на торцевой стене. Именно в этом месте мы и проводили сеансы гипноза в 1988 году. Беверли хотела заглянуть в свои прошлые Жизни, чтобы выяснить причину своих проблем со здоровьем </w:t>
      </w:r>
      <w:r>
        <w:rPr>
          <w:rStyle w:val="Calibri"/>
          <w:rFonts w:cs="Times New Roman" w:ascii="Times New Roman" w:hAnsi="Times New Roman"/>
          <w:bCs/>
          <w:color w:val="000000"/>
          <w:sz w:val="24"/>
          <w:szCs w:val="24"/>
        </w:rPr>
        <w:t xml:space="preserve">И </w:t>
      </w:r>
      <w:r>
        <w:rPr>
          <w:rStyle w:val="BookmanOldStyle20"/>
          <w:rFonts w:cs="Times New Roman" w:ascii="Times New Roman" w:hAnsi="Times New Roman"/>
          <w:color w:val="000000"/>
          <w:sz w:val="24"/>
          <w:szCs w:val="24"/>
        </w:rPr>
        <w:t>с деньгами (то есть причину их отсутствия). Именно это и было нашей целью, но подсознание часто преследует свои собственные цели. В таких случаях я всегда следую по тому пути, которое мне предлагает подсознание человека. Ведь Оно никогда не делает ничего просто так. Зачастую при этом открывается та информация, которую должен знать человек. И изначальная цель сеанса становится бессмысленно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Перед началом сеанса Беверли рассказала мне, что в детстве с ней произошло нечто такое, чего она до сих пор не может забыть. Однако это её не беспокоило. Это были просто забавные случаи. «Когда я училась в первом классе, я и моя подружка Патриция вроде бы сбежали из дома после уроков. Через дорогу от школы был большой лес. Именно туда </w:t>
      </w:r>
      <w:r>
        <w:rPr>
          <w:rStyle w:val="BookmanOldStyle19"/>
          <w:rFonts w:cs="Times New Roman" w:ascii="Times New Roman" w:hAnsi="Times New Roman"/>
          <w:iCs/>
          <w:color w:val="000000"/>
          <w:spacing w:val="0"/>
          <w:sz w:val="24"/>
          <w:szCs w:val="24"/>
        </w:rPr>
        <w:t xml:space="preserve">мы </w:t>
      </w:r>
      <w:r>
        <w:rPr>
          <w:rStyle w:val="BookmanOldStyle20"/>
          <w:rFonts w:cs="Times New Roman" w:ascii="Times New Roman" w:hAnsi="Times New Roman"/>
          <w:color w:val="000000"/>
          <w:sz w:val="24"/>
          <w:szCs w:val="24"/>
        </w:rPr>
        <w:t>и пошли. Я не помню, что там произошло или как долю мы там были, Я ничего не помню. Я знаю только, что наши родители нас искали. Я не знаю, сколько времени прошло тогда я ещё была слишком маленькой, чтобы хорошо ориентироваться во времени. Я жила в шести кварталах от школы и, когда мы были уже на полпути домой, нас нашла моя мама. Я не знаю, что тогда произошло, помню только, что нам устроили хорошую взбучку за то, что мы так долго не шли домой. Уроки закончились в три часа дня, а когда мы шли домой, было уже темно. Родители уже собирались звонить и полицию. Что меня поражает больше всего, так это то, что если я убегала из дома впервые, то я должна была помнить, чем я занималась. Я должна была помнить хоть что-то. Однако я ничего не помнила. Я помню только, как мы перешли дорогу, и пошли в лес. Помню, как нас нашли и как нас руга ли. Но я не помню, было нам весело в лесу или н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Пока она вспоминала о детстве, она рассказала ещё о некоторых странных воспоминаниях. «Моя комната находилась и дальней части дома. Я любила быть одна. Я часто уходила в свою комнату, закрывала дверь, чтобы родители мне не мешали, садилась на кровать и начинала мечтать. Во всяком случае, я думала, что я мечтаю. Я сидела на кровати, а потом я вздрагивала и обнаруживала, что лежу на полу. Моя мама говорила, что я, наверное, засыпала и падала с кровати. Но я знала, что я не спала. Всё это продолжалось, пока я училась в начальной школ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Перед началом сеанса мы успели поговорить о многих событиях, произошедших в её жизни. Именно во время такой беседы я пытаюсь получше узнать человека, пытаюсь по нять, что именно они хотят узнать благодаря сеансу гипноза. Иногда их рассказы очень важны, иногда наоборот. В разго воре с Беверли моё внимание привлекли несколько события, Рассказ Беверли о её детстве напомнил ещё кое о чём - о кошмарных сна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Я была очень маленькой. Мне было, наверное, года три. Тогда </w:t>
      </w:r>
      <w:r>
        <w:rPr>
          <w:rStyle w:val="BookmanOldStyle20"/>
          <w:rFonts w:cs="Times New Roman" w:ascii="Times New Roman" w:hAnsi="Times New Roman"/>
          <w:color w:val="000000"/>
          <w:sz w:val="24"/>
          <w:szCs w:val="24"/>
          <w:vertAlign w:val="superscript"/>
        </w:rPr>
        <w:t>м</w:t>
      </w:r>
      <w:r>
        <w:rPr>
          <w:rStyle w:val="BookmanOldStyle20"/>
          <w:rFonts w:cs="Times New Roman" w:ascii="Times New Roman" w:hAnsi="Times New Roman"/>
          <w:color w:val="000000"/>
          <w:sz w:val="24"/>
          <w:szCs w:val="24"/>
        </w:rPr>
        <w:t xml:space="preserve">не снились кошмары об огромных насекомых. Я </w:t>
      </w:r>
      <w:r>
        <w:rPr>
          <w:rStyle w:val="BookmanOldStyle20"/>
          <w:rFonts w:cs="Times New Roman" w:ascii="Times New Roman" w:hAnsi="Times New Roman"/>
          <w:color w:val="000000"/>
          <w:sz w:val="24"/>
          <w:szCs w:val="24"/>
          <w:lang w:eastAsia="en-US"/>
        </w:rPr>
        <w:t xml:space="preserve">знаю, </w:t>
      </w:r>
      <w:r>
        <w:rPr>
          <w:rStyle w:val="BookmanOldStyle20"/>
          <w:rFonts w:cs="Times New Roman" w:ascii="Times New Roman" w:hAnsi="Times New Roman"/>
          <w:color w:val="000000"/>
          <w:sz w:val="24"/>
          <w:szCs w:val="24"/>
        </w:rPr>
        <w:t>сколько мне тогда было лет, потому что помню собаку, которая у меня тогда была. Огромные жуки залазили на мою Кровать. Они не причиняли мне вреда. Они были похожи на палочнико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Слово палочник привлекло мое внимание, потому что я и раньше слышала рассказы о подобных инопланетных существах. Я не знаю, рассказывала ли Беверли о пришельцах, </w:t>
      </w:r>
      <w:r>
        <w:rPr>
          <w:rStyle w:val="BookmanOldStyle18"/>
          <w:rFonts w:cs="Times New Roman" w:ascii="Times New Roman" w:hAnsi="Times New Roman"/>
          <w:bCs/>
          <w:color w:val="000000"/>
          <w:sz w:val="24"/>
          <w:szCs w:val="24"/>
        </w:rPr>
        <w:t xml:space="preserve">ИЛИ </w:t>
      </w:r>
      <w:r>
        <w:rPr>
          <w:rStyle w:val="BookmanOldStyle20"/>
          <w:rFonts w:cs="Times New Roman" w:ascii="Times New Roman" w:hAnsi="Times New Roman"/>
          <w:color w:val="000000"/>
          <w:sz w:val="24"/>
          <w:szCs w:val="24"/>
        </w:rPr>
        <w:t>всё это было лишь нарисовано её детским воображением. Я не рассказала ей, что и раньше слышала о насекомоподобных инопланетянах. Я хотела, чтобы она рассказала мне То, что видела сам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Они не были круглыми, как пауки. Они были вытянутыми. Я встречала </w:t>
      </w:r>
      <w:r>
        <w:rPr>
          <w:rStyle w:val="BookmanOldStyle18"/>
          <w:rFonts w:cs="Times New Roman" w:ascii="Times New Roman" w:hAnsi="Times New Roman"/>
          <w:bCs/>
          <w:color w:val="000000"/>
          <w:sz w:val="24"/>
          <w:szCs w:val="24"/>
        </w:rPr>
        <w:t xml:space="preserve">таких </w:t>
      </w:r>
      <w:r>
        <w:rPr>
          <w:rStyle w:val="BookmanOldStyle20"/>
          <w:rFonts w:cs="Times New Roman" w:ascii="Times New Roman" w:hAnsi="Times New Roman"/>
          <w:color w:val="000000"/>
          <w:sz w:val="24"/>
          <w:szCs w:val="24"/>
        </w:rPr>
        <w:t xml:space="preserve">жуков в природе. Например, палочник, или богомол. У </w:t>
      </w:r>
      <w:r>
        <w:rPr>
          <w:rStyle w:val="BookmanOldStyle18"/>
          <w:rFonts w:cs="Times New Roman" w:ascii="Times New Roman" w:hAnsi="Times New Roman"/>
          <w:bCs/>
          <w:color w:val="000000"/>
          <w:sz w:val="24"/>
          <w:szCs w:val="24"/>
        </w:rPr>
        <w:t xml:space="preserve">них </w:t>
      </w:r>
      <w:r>
        <w:rPr>
          <w:rStyle w:val="BookmanOldStyle20"/>
          <w:rFonts w:cs="Times New Roman" w:ascii="Times New Roman" w:hAnsi="Times New Roman"/>
          <w:color w:val="000000"/>
          <w:sz w:val="24"/>
          <w:szCs w:val="24"/>
        </w:rPr>
        <w:t xml:space="preserve">есть отростки в верхней передней </w:t>
      </w:r>
      <w:r>
        <w:rPr>
          <w:rStyle w:val="BookmanOldStyle18"/>
          <w:rFonts w:cs="Times New Roman" w:ascii="Times New Roman" w:hAnsi="Times New Roman"/>
          <w:bCs/>
          <w:color w:val="000000"/>
          <w:sz w:val="24"/>
          <w:szCs w:val="24"/>
        </w:rPr>
        <w:t xml:space="preserve">Части </w:t>
      </w:r>
      <w:r>
        <w:rPr>
          <w:rStyle w:val="BookmanOldStyle20"/>
          <w:rFonts w:cs="Times New Roman" w:ascii="Times New Roman" w:hAnsi="Times New Roman"/>
          <w:color w:val="000000"/>
          <w:sz w:val="24"/>
          <w:szCs w:val="24"/>
        </w:rPr>
        <w:t xml:space="preserve">тела и на спине. Жуки были </w:t>
      </w:r>
      <w:r>
        <w:rPr>
          <w:rStyle w:val="BookmanOldStyle18"/>
          <w:rFonts w:cs="Times New Roman" w:ascii="Times New Roman" w:hAnsi="Times New Roman"/>
          <w:bCs/>
          <w:color w:val="000000"/>
          <w:sz w:val="24"/>
          <w:szCs w:val="24"/>
        </w:rPr>
        <w:t xml:space="preserve">с </w:t>
      </w:r>
      <w:r>
        <w:rPr>
          <w:rStyle w:val="BookmanOldStyle20"/>
          <w:rFonts w:cs="Times New Roman" w:ascii="Times New Roman" w:hAnsi="Times New Roman"/>
          <w:color w:val="000000"/>
          <w:sz w:val="24"/>
          <w:szCs w:val="24"/>
        </w:rPr>
        <w:t xml:space="preserve">меня ростом. Конечно, # была ещё ребёнком, но они всё равно были большие. Они </w:t>
      </w:r>
      <w:r>
        <w:rPr>
          <w:rStyle w:val="BookmanOldStyle19"/>
          <w:rFonts w:cs="Times New Roman" w:ascii="Times New Roman" w:hAnsi="Times New Roman"/>
          <w:iCs/>
          <w:color w:val="000000"/>
          <w:spacing w:val="0"/>
          <w:sz w:val="24"/>
          <w:szCs w:val="24"/>
        </w:rPr>
        <w:t>ЫС</w:t>
      </w:r>
      <w:r>
        <w:rPr>
          <w:rStyle w:val="BookmanOldStyle20"/>
          <w:rFonts w:cs="Times New Roman" w:ascii="Times New Roman" w:hAnsi="Times New Roman"/>
          <w:color w:val="000000"/>
          <w:sz w:val="24"/>
          <w:szCs w:val="24"/>
        </w:rPr>
        <w:t xml:space="preserve"> делали мне </w:t>
      </w:r>
      <w:r>
        <w:rPr>
          <w:rStyle w:val="BookmanOldStyle17"/>
          <w:rFonts w:cs="Times New Roman" w:ascii="Times New Roman" w:hAnsi="Times New Roman"/>
          <w:bCs/>
          <w:color w:val="000000"/>
          <w:sz w:val="24"/>
          <w:szCs w:val="24"/>
        </w:rPr>
        <w:t xml:space="preserve">больно, </w:t>
      </w:r>
      <w:r>
        <w:rPr>
          <w:rStyle w:val="BookmanOldStyle20"/>
          <w:rFonts w:cs="Times New Roman" w:ascii="Times New Roman" w:hAnsi="Times New Roman"/>
          <w:color w:val="000000"/>
          <w:sz w:val="24"/>
          <w:szCs w:val="24"/>
        </w:rPr>
        <w:t xml:space="preserve">но когда </w:t>
      </w:r>
      <w:r>
        <w:rPr>
          <w:rStyle w:val="BookmanOldStyle17"/>
          <w:rFonts w:cs="Times New Roman" w:ascii="Times New Roman" w:hAnsi="Times New Roman"/>
          <w:bCs/>
          <w:color w:val="000000"/>
          <w:sz w:val="24"/>
          <w:szCs w:val="24"/>
        </w:rPr>
        <w:t xml:space="preserve">они забирались </w:t>
      </w:r>
      <w:r>
        <w:rPr>
          <w:rStyle w:val="BookmanOldStyle20"/>
          <w:rFonts w:cs="Times New Roman" w:ascii="Times New Roman" w:hAnsi="Times New Roman"/>
          <w:color w:val="000000"/>
          <w:sz w:val="24"/>
          <w:szCs w:val="24"/>
        </w:rPr>
        <w:t xml:space="preserve">на меня, мне было очень страшно. Когда они смотрели на меня сверху, то </w:t>
      </w:r>
      <w:r>
        <w:rPr>
          <w:rStyle w:val="BookmanOldStyle18"/>
          <w:rFonts w:cs="Times New Roman" w:ascii="Times New Roman" w:hAnsi="Times New Roman"/>
          <w:bCs/>
          <w:color w:val="000000"/>
          <w:sz w:val="24"/>
          <w:szCs w:val="24"/>
        </w:rPr>
        <w:t xml:space="preserve">Казались </w:t>
      </w:r>
      <w:r>
        <w:rPr>
          <w:rStyle w:val="BookmanOldStyle20"/>
          <w:rFonts w:cs="Times New Roman" w:ascii="Times New Roman" w:hAnsi="Times New Roman"/>
          <w:color w:val="000000"/>
          <w:sz w:val="24"/>
          <w:szCs w:val="24"/>
        </w:rPr>
        <w:t xml:space="preserve">намного </w:t>
      </w:r>
      <w:r>
        <w:rPr>
          <w:rStyle w:val="BookmanOldStyle18"/>
          <w:rFonts w:cs="Times New Roman" w:ascii="Times New Roman" w:hAnsi="Times New Roman"/>
          <w:bCs/>
          <w:color w:val="000000"/>
          <w:sz w:val="24"/>
          <w:szCs w:val="24"/>
        </w:rPr>
        <w:t xml:space="preserve">больше. </w:t>
      </w:r>
      <w:r>
        <w:rPr>
          <w:rStyle w:val="BookmanOldStyle20"/>
          <w:rFonts w:cs="Times New Roman" w:ascii="Times New Roman" w:hAnsi="Times New Roman"/>
          <w:color w:val="000000"/>
          <w:sz w:val="24"/>
          <w:szCs w:val="24"/>
        </w:rPr>
        <w:t xml:space="preserve">Их тела меня не </w:t>
      </w:r>
      <w:r>
        <w:rPr>
          <w:rStyle w:val="BookmanOldStyle18"/>
          <w:rFonts w:cs="Times New Roman" w:ascii="Times New Roman" w:hAnsi="Times New Roman"/>
          <w:bCs/>
          <w:color w:val="000000"/>
          <w:sz w:val="24"/>
          <w:szCs w:val="24"/>
        </w:rPr>
        <w:t xml:space="preserve">касались. </w:t>
      </w:r>
      <w:r>
        <w:rPr>
          <w:rStyle w:val="BookmanOldStyle20"/>
          <w:rFonts w:cs="Times New Roman" w:ascii="Times New Roman" w:hAnsi="Times New Roman"/>
          <w:color w:val="000000"/>
          <w:sz w:val="24"/>
          <w:szCs w:val="24"/>
        </w:rPr>
        <w:t xml:space="preserve">Они </w:t>
      </w:r>
      <w:r>
        <w:rPr>
          <w:rStyle w:val="BookmanOldStyle18"/>
          <w:rFonts w:cs="Times New Roman" w:ascii="Times New Roman" w:hAnsi="Times New Roman"/>
          <w:bCs/>
          <w:color w:val="000000"/>
          <w:sz w:val="24"/>
          <w:szCs w:val="24"/>
        </w:rPr>
        <w:t xml:space="preserve">Возвышались </w:t>
      </w:r>
      <w:r>
        <w:rPr>
          <w:rStyle w:val="BookmanOldStyle20"/>
          <w:rFonts w:cs="Times New Roman" w:ascii="Times New Roman" w:hAnsi="Times New Roman"/>
          <w:color w:val="000000"/>
          <w:sz w:val="24"/>
          <w:szCs w:val="24"/>
        </w:rPr>
        <w:t xml:space="preserve">надо мной на своих усиках. Обычно их было двое </w:t>
      </w:r>
      <w:r>
        <w:rPr>
          <w:rStyle w:val="BookmanOldStyle17"/>
          <w:rFonts w:cs="Times New Roman" w:ascii="Times New Roman" w:hAnsi="Times New Roman"/>
          <w:bCs/>
          <w:color w:val="000000"/>
          <w:sz w:val="24"/>
          <w:szCs w:val="24"/>
        </w:rPr>
        <w:t xml:space="preserve">или </w:t>
      </w:r>
      <w:r>
        <w:rPr>
          <w:rStyle w:val="BookmanOldStyle20"/>
          <w:rFonts w:cs="Times New Roman" w:ascii="Times New Roman" w:hAnsi="Times New Roman"/>
          <w:color w:val="000000"/>
          <w:sz w:val="24"/>
          <w:szCs w:val="24"/>
        </w:rPr>
        <w:t xml:space="preserve">трое, реже — один. Они просто </w:t>
      </w:r>
      <w:r>
        <w:rPr>
          <w:rStyle w:val="BookmanOldStyle17"/>
          <w:rFonts w:cs="Times New Roman" w:ascii="Times New Roman" w:hAnsi="Times New Roman"/>
          <w:bCs/>
          <w:color w:val="000000"/>
          <w:sz w:val="24"/>
          <w:szCs w:val="24"/>
        </w:rPr>
        <w:t xml:space="preserve">смотрели </w:t>
      </w:r>
      <w:r>
        <w:rPr>
          <w:rStyle w:val="BookmanOldStyle20"/>
          <w:rFonts w:cs="Times New Roman" w:ascii="Times New Roman" w:hAnsi="Times New Roman"/>
          <w:color w:val="000000"/>
          <w:sz w:val="24"/>
          <w:szCs w:val="24"/>
        </w:rPr>
        <w:t xml:space="preserve">на меня. Эти кошмары </w:t>
      </w:r>
      <w:r>
        <w:rPr>
          <w:rStyle w:val="BookmanOldStyle18"/>
          <w:rFonts w:cs="Times New Roman" w:ascii="Times New Roman" w:hAnsi="Times New Roman"/>
          <w:bCs/>
          <w:color w:val="000000"/>
          <w:sz w:val="24"/>
          <w:szCs w:val="24"/>
        </w:rPr>
        <w:t xml:space="preserve">снились </w:t>
      </w:r>
      <w:r>
        <w:rPr>
          <w:rStyle w:val="BookmanOldStyle20"/>
          <w:rFonts w:cs="Times New Roman" w:ascii="Times New Roman" w:hAnsi="Times New Roman"/>
          <w:color w:val="000000"/>
          <w:sz w:val="24"/>
          <w:szCs w:val="24"/>
        </w:rPr>
        <w:t xml:space="preserve">мне на протяжении всего моего раннего детства. Я тогда даже кино не смотрела, не говоря уже </w:t>
      </w:r>
      <w:r>
        <w:rPr>
          <w:rStyle w:val="BookmanOldStyle18"/>
          <w:rFonts w:cs="Times New Roman" w:ascii="Times New Roman" w:hAnsi="Times New Roman"/>
          <w:bCs/>
          <w:color w:val="000000"/>
          <w:sz w:val="24"/>
          <w:szCs w:val="24"/>
        </w:rPr>
        <w:t xml:space="preserve">О </w:t>
      </w:r>
      <w:r>
        <w:rPr>
          <w:rStyle w:val="BookmanOldStyle20"/>
          <w:rFonts w:cs="Times New Roman" w:ascii="Times New Roman" w:hAnsi="Times New Roman"/>
          <w:color w:val="000000"/>
          <w:sz w:val="24"/>
          <w:szCs w:val="24"/>
        </w:rPr>
        <w:t xml:space="preserve">страшных шоу». Жуки </w:t>
      </w:r>
      <w:r>
        <w:rPr>
          <w:rStyle w:val="BookmanOldStyle17"/>
          <w:rFonts w:cs="Times New Roman" w:ascii="Times New Roman" w:hAnsi="Times New Roman"/>
          <w:bCs/>
          <w:color w:val="000000"/>
          <w:sz w:val="24"/>
          <w:szCs w:val="24"/>
        </w:rPr>
        <w:t xml:space="preserve">были </w:t>
      </w:r>
      <w:r>
        <w:rPr>
          <w:rStyle w:val="BookmanOldStyle20"/>
          <w:rFonts w:cs="Times New Roman" w:ascii="Times New Roman" w:hAnsi="Times New Roman"/>
          <w:color w:val="000000"/>
          <w:sz w:val="24"/>
          <w:szCs w:val="24"/>
        </w:rPr>
        <w:t xml:space="preserve">тёмного цвета. У </w:t>
      </w:r>
      <w:r>
        <w:rPr>
          <w:rStyle w:val="BookmanOldStyle18"/>
          <w:rFonts w:cs="Times New Roman" w:ascii="Times New Roman" w:hAnsi="Times New Roman"/>
          <w:bCs/>
          <w:color w:val="000000"/>
          <w:sz w:val="24"/>
          <w:szCs w:val="24"/>
        </w:rPr>
        <w:t xml:space="preserve">них </w:t>
      </w:r>
      <w:r>
        <w:rPr>
          <w:rStyle w:val="BookmanOldStyle17"/>
          <w:rFonts w:cs="Times New Roman" w:ascii="Times New Roman" w:hAnsi="Times New Roman"/>
          <w:bCs/>
          <w:color w:val="000000"/>
          <w:sz w:val="24"/>
          <w:szCs w:val="24"/>
        </w:rPr>
        <w:t xml:space="preserve">были </w:t>
      </w:r>
      <w:r>
        <w:rPr>
          <w:rStyle w:val="BookmanOldStyle18"/>
          <w:rFonts w:cs="Times New Roman" w:ascii="Times New Roman" w:hAnsi="Times New Roman"/>
          <w:bCs/>
          <w:color w:val="000000"/>
          <w:sz w:val="24"/>
          <w:szCs w:val="24"/>
        </w:rPr>
        <w:t xml:space="preserve">большие </w:t>
      </w:r>
      <w:r>
        <w:rPr>
          <w:rStyle w:val="BookmanOldStyle20"/>
          <w:rFonts w:cs="Times New Roman" w:ascii="Times New Roman" w:hAnsi="Times New Roman"/>
          <w:color w:val="000000"/>
          <w:sz w:val="24"/>
          <w:szCs w:val="24"/>
        </w:rPr>
        <w:t xml:space="preserve">глаза (как у </w:t>
      </w:r>
      <w:r>
        <w:rPr>
          <w:rStyle w:val="BookmanOldStyle17"/>
          <w:rFonts w:cs="Times New Roman" w:ascii="Times New Roman" w:hAnsi="Times New Roman"/>
          <w:bCs/>
          <w:color w:val="000000"/>
          <w:sz w:val="24"/>
          <w:szCs w:val="24"/>
        </w:rPr>
        <w:t xml:space="preserve">Муравьёв), </w:t>
      </w:r>
      <w:r>
        <w:rPr>
          <w:rStyle w:val="BookmanOldStyle20"/>
          <w:rFonts w:cs="Times New Roman" w:ascii="Times New Roman" w:hAnsi="Times New Roman"/>
          <w:color w:val="000000"/>
          <w:sz w:val="24"/>
          <w:szCs w:val="24"/>
        </w:rPr>
        <w:t xml:space="preserve">но Беверли знала, что это не </w:t>
      </w:r>
      <w:r>
        <w:rPr>
          <w:rStyle w:val="BookmanOldStyle17"/>
          <w:rFonts w:cs="Times New Roman" w:ascii="Times New Roman" w:hAnsi="Times New Roman"/>
          <w:bCs/>
          <w:color w:val="000000"/>
          <w:sz w:val="24"/>
          <w:szCs w:val="24"/>
        </w:rPr>
        <w:t>Муравьи.</w:t>
      </w:r>
    </w:p>
    <w:p>
      <w:pPr>
        <w:pStyle w:val="TextBody"/>
        <w:shd w:fill="auto" w:val="clear"/>
        <w:spacing w:lineRule="auto" w:line="240" w:before="0" w:after="0"/>
        <w:ind w:firstLine="600"/>
        <w:jc w:val="both"/>
        <w:rPr/>
      </w:pPr>
      <w:r>
        <w:rPr>
          <w:rStyle w:val="BookmanOldStyle20"/>
          <w:rFonts w:cs="Times New Roman" w:ascii="Times New Roman" w:hAnsi="Times New Roman"/>
          <w:color w:val="000000"/>
          <w:sz w:val="24"/>
          <w:szCs w:val="24"/>
        </w:rPr>
        <w:t xml:space="preserve">«Я много раз просыпалась от своего собственного крика. Иногда я вставала, выходила во двор и брала с собой собаку, чтобы та ложилась рядом. Мама не пускала собаку в дом. </w:t>
      </w:r>
      <w:r>
        <w:rPr>
          <w:rStyle w:val="BookmanOldStyle19"/>
          <w:rFonts w:cs="Times New Roman" w:ascii="Times New Roman" w:hAnsi="Times New Roman"/>
          <w:iCs/>
          <w:color w:val="000000"/>
          <w:spacing w:val="0"/>
          <w:sz w:val="24"/>
          <w:szCs w:val="24"/>
        </w:rPr>
        <w:t>Я</w:t>
      </w:r>
      <w:r>
        <w:rPr>
          <w:rStyle w:val="BookmanOldStyle20"/>
          <w:rFonts w:cs="Times New Roman" w:ascii="Times New Roman" w:hAnsi="Times New Roman"/>
          <w:color w:val="000000"/>
          <w:sz w:val="24"/>
          <w:szCs w:val="24"/>
        </w:rPr>
        <w:t xml:space="preserve"> очень боялась темноты, но всё же ночью я выходила во Двор и забирала собаку с улицы. Потом возвращалась к себе в Комнату, и мы вместе засыпали под одеялом. Так я могла спокойно заснуть. Там, где я жила, было много тараканов (из-за Влажного и тёплого климата). Но мне снились не тараканы. Летом я уезжала к бабушке в деревню, но там кошмары мне никогда не снилис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Потом Беверли вспомнила ещё об одном событии, которое навсегда осталось в её памяти. Она уже была замужем, у неё был сын и, они жили в пригороде города Хьюстон. Это было начало 70-х гг. Их дом был единственным на всей улице, где не было деревьев на заднем дворе. Они хотели сделать там бассейн. Комната Беверли находилась в задней части дома. Они с мужем спокойно спали, пока она не проснулась от странного звук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Она засмеялась и сказала: «Я просто знала, что это были летающая тарелка. И я подумала «Это опять они». Даже не спрашивай, почему я так решила. Я ведь даже не знаю, какие звуки издаёт летающая тарелка. Просто, когда я проснулась и услышала этот звук, я просто знала, что это НЛО. Роберт так и не проснулся. Мне показалось странным, что он ничего не услышал, но я не стала его будить. Насколько я помню, с кровати я тоже не вставала. Я не помню, сколько я так пролежала, но я так и не встала с кровати. Потом я снова уснула. Было бы вполне нормально, если бы я всё-таки встала. Обычно, если люди слышат странные звуки на заднем дворе своего дома, то они встают и идут посмотреть, что же там такое. </w:t>
      </w:r>
      <w:r>
        <w:rPr>
          <w:rStyle w:val="BookmanOldStyle20"/>
          <w:rFonts w:cs="Times New Roman" w:ascii="Times New Roman" w:hAnsi="Times New Roman"/>
          <w:color w:val="000000"/>
          <w:sz w:val="24"/>
          <w:szCs w:val="24"/>
          <w:lang w:val="en-US" w:eastAsia="en-US"/>
        </w:rPr>
        <w:t>Ho</w:t>
      </w:r>
      <w:r>
        <w:rPr>
          <w:rStyle w:val="BookmanOldStyle20"/>
          <w:rFonts w:cs="Times New Roman" w:ascii="Times New Roman" w:hAnsi="Times New Roman"/>
          <w:color w:val="000000"/>
          <w:sz w:val="24"/>
          <w:szCs w:val="24"/>
          <w:lang w:eastAsia="en-US"/>
        </w:rPr>
        <w:t xml:space="preserve">, </w:t>
      </w:r>
      <w:r>
        <w:rPr>
          <w:rStyle w:val="BookmanOldStyle20"/>
          <w:rFonts w:cs="Times New Roman" w:ascii="Times New Roman" w:hAnsi="Times New Roman"/>
          <w:color w:val="000000"/>
          <w:sz w:val="24"/>
          <w:szCs w:val="24"/>
        </w:rPr>
        <w:t>насколько я помню, я этого не сдела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Я спросила Беверли, что это был за звук и её ответ показался мне очень знакомым. «Это было чем-то похоже на звук реактивного самолёта. Это было такое своеобразное жужжание». Мы попытались найти более подходящую ассоциацию. «Это не был звук работающего пропеллера. Ты знаешь, как звучит детская юла? Такой своеобразный свист и вой. Высокий звук, как будто свист ветра, только выше. Звук был не очень громкий. Во всяком случае, никто из соседей больше не проснул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Я предположила, что звук был похож на звук вертолёта, но Беверли сказала, что звук вертолёта намного громче и тональность у него другая. Другая ассоциация: «Или звук стиральной машины в режиме отжима, только более быстрый. Я знала, что я не сплю. Я лежала в кровати, прислушивалась и думала: «Это же просто космический корабль на моём заднем дворе». Мне не было страшно. Я просто опять засну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Это была странная реакция. Первая мысль, которая </w:t>
      </w:r>
      <w:r>
        <w:rPr>
          <w:rStyle w:val="BookmanOldStyle16"/>
          <w:rFonts w:cs="Times New Roman" w:ascii="Times New Roman" w:hAnsi="Times New Roman"/>
          <w:bCs/>
          <w:color w:val="000000"/>
          <w:sz w:val="24"/>
          <w:szCs w:val="24"/>
        </w:rPr>
        <w:t>долж</w:t>
      </w:r>
      <w:r>
        <w:rPr>
          <w:rStyle w:val="BookmanOldStyle20"/>
          <w:rFonts w:cs="Times New Roman" w:ascii="Times New Roman" w:hAnsi="Times New Roman"/>
          <w:color w:val="000000"/>
          <w:sz w:val="24"/>
          <w:szCs w:val="24"/>
        </w:rPr>
        <w:t xml:space="preserve">на была прийти мне в голову, что на заднем дворе кто-то был, и они могут вломиться в дом. Первой реакцией должен был быть страх. Потом, наверное, вы бы встали и подошли </w:t>
      </w:r>
      <w:r>
        <w:rPr>
          <w:rStyle w:val="BookmanOldStyle20"/>
          <w:rFonts w:cs="Times New Roman" w:ascii="Times New Roman" w:hAnsi="Times New Roman"/>
          <w:color w:val="000000"/>
          <w:sz w:val="24"/>
          <w:szCs w:val="24"/>
          <w:lang w:eastAsia="en-US"/>
        </w:rPr>
        <w:t xml:space="preserve">к </w:t>
      </w:r>
      <w:r>
        <w:rPr>
          <w:rStyle w:val="BookmanOldStyle20"/>
          <w:rFonts w:cs="Times New Roman" w:ascii="Times New Roman" w:hAnsi="Times New Roman"/>
          <w:color w:val="000000"/>
          <w:sz w:val="24"/>
          <w:szCs w:val="24"/>
        </w:rPr>
        <w:t>окну. Я была согласна с Беверли, что все эти воспоминания были очень странными. Я всё подробно записала. Однако нашей главной задачей было определить причины её нынешних проблем, а не изучать НЛО. Тем более Беверли знала, что они её совсем не интересую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Беверли сменила тему разговора и поведала мне о своих многочисленных проблемах со здоровьем. На протяжении всей её жизни у неё наблюдались странные симптомы, которые не мог объяснить ни один врач. «Это уже становилось смешно. Врачи никогда не могли сказать, что же со мной не так. Они проводили различные обследования, но никак не </w:t>
      </w:r>
      <w:r>
        <w:rPr>
          <w:rStyle w:val="BookmanOldStyle18"/>
          <w:rFonts w:cs="Times New Roman" w:ascii="Times New Roman" w:hAnsi="Times New Roman"/>
          <w:b w:val="false"/>
          <w:color w:val="000000"/>
          <w:sz w:val="24"/>
          <w:szCs w:val="24"/>
        </w:rPr>
        <w:t>могли</w:t>
      </w:r>
      <w:r>
        <w:rPr>
          <w:rStyle w:val="BookmanOldStyle18"/>
          <w:rFonts w:cs="Times New Roman" w:ascii="Times New Roman" w:hAnsi="Times New Roman"/>
          <w:bCs/>
          <w:color w:val="000000"/>
          <w:sz w:val="24"/>
          <w:szCs w:val="24"/>
        </w:rPr>
        <w:t xml:space="preserve"> </w:t>
      </w:r>
      <w:r>
        <w:rPr>
          <w:rStyle w:val="BookmanOldStyle20"/>
          <w:rFonts w:cs="Times New Roman" w:ascii="Times New Roman" w:hAnsi="Times New Roman"/>
          <w:color w:val="000000"/>
          <w:sz w:val="24"/>
          <w:szCs w:val="24"/>
        </w:rPr>
        <w:t xml:space="preserve">прийти к единому мнению. Они никогда не были уверены. То же происходило и в крупных больницах, куда меня направляли на обследование. Врачи заверяли меня, что обнаружат причину, но потом отступали. Это было ужасно. Проехать 13 часов на машине, заплатить 2 ООО долларов за различные анализы, а врачи так и не знают, что же со мной </w:t>
      </w:r>
      <w:r>
        <w:rPr>
          <w:rStyle w:val="BookmanOldStyle20"/>
          <w:rFonts w:cs="Times New Roman" w:ascii="Times New Roman" w:hAnsi="Times New Roman"/>
          <w:color w:val="000000"/>
          <w:sz w:val="24"/>
          <w:szCs w:val="24"/>
          <w:lang w:val="en-US" w:eastAsia="en-US"/>
        </w:rPr>
        <w:t>Me</w:t>
      </w:r>
      <w:r>
        <w:rPr>
          <w:rStyle w:val="BookmanOldStyle20"/>
          <w:rFonts w:cs="Times New Roman" w:ascii="Times New Roman" w:hAnsi="Times New Roman"/>
          <w:color w:val="000000"/>
          <w:sz w:val="24"/>
          <w:szCs w:val="24"/>
          <w:lang w:eastAsia="en-US"/>
        </w:rPr>
        <w:t xml:space="preserve"> </w:t>
      </w:r>
      <w:r>
        <w:rPr>
          <w:rStyle w:val="BookmanOldStyle20"/>
          <w:rFonts w:cs="Times New Roman" w:ascii="Times New Roman" w:hAnsi="Times New Roman"/>
          <w:color w:val="000000"/>
          <w:sz w:val="24"/>
          <w:szCs w:val="24"/>
        </w:rPr>
        <w:t xml:space="preserve">гак». Сейчас у неё тоже были странные проблемы со здоровьем, и именно о них она хотела узнать подробней. Она хотела знать, почему у неё так много проблем, что является НК причиной (предположительно ответ лежал в прошлой Лизни). Её также очень волновала постоянная проблема с </w:t>
      </w:r>
      <w:r>
        <w:rPr>
          <w:rStyle w:val="BookmanOldStyle18"/>
          <w:rFonts w:cs="Times New Roman" w:ascii="Times New Roman" w:hAnsi="Times New Roman"/>
          <w:bCs/>
          <w:color w:val="000000"/>
          <w:sz w:val="24"/>
          <w:szCs w:val="24"/>
        </w:rPr>
        <w:t xml:space="preserve">деньгами. </w:t>
      </w:r>
      <w:r>
        <w:rPr>
          <w:rStyle w:val="BookmanOldStyle20"/>
          <w:rFonts w:cs="Times New Roman" w:ascii="Times New Roman" w:hAnsi="Times New Roman"/>
          <w:color w:val="000000"/>
          <w:sz w:val="24"/>
          <w:szCs w:val="24"/>
        </w:rPr>
        <w:t>Поэтому мы решили посвятить сеанс именно этим двум проблемам: деньгам и здоровью. Детские воспоминания были для нас лишь интересным дополнение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После того, как Беверли вошла в глубокий транс, я использовала свою особую технику, чтобы отправить её в прошлую жизнь. Но она видела только различные цвета, кружащиеся перед глазами. Такое происходит достаточно часто. Я вставила её углубиться подальше, но она вдруг начала рассказывать мне о том, что произошло в её нынешней жизни. Ей было шесть лет, и она впервые пошла в школу. Она весело смеялась, когда рассказывала, как её оставили в туалете, и она потерялась в коридорах большой школы. Ей не было страшно, это было интересное приключение. Её речь была точь-в-точь похожа на речь шестилетнего ребёнка. Она рас сказывала о своих учителях и о своих друзьях, которые были у неё в первом классе. Она также подробно рассказала о планировке школы. Подсознание Беверли неспроста затронуло эту тему. Поэтому я решила, что это прекрасная возможность для того, чтобы подробней рассмотреть случай, когда Бевер ли убежала в лес.</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90" w:name="bookmark94"/>
      <w:r>
        <w:rPr>
          <w:rStyle w:val="52"/>
          <w:rFonts w:cs="Times New Roman" w:ascii="Times New Roman" w:hAnsi="Times New Roman"/>
          <w:i w:val="false"/>
          <w:iCs w:val="false"/>
          <w:color w:val="000000"/>
          <w:sz w:val="24"/>
          <w:szCs w:val="24"/>
        </w:rPr>
        <w:t xml:space="preserve">Долорес: </w:t>
      </w:r>
      <w:r>
        <w:rPr>
          <w:rStyle w:val="51"/>
          <w:rFonts w:cs="Times New Roman" w:ascii="Times New Roman" w:hAnsi="Times New Roman"/>
          <w:i w:val="false"/>
          <w:iCs w:val="false"/>
          <w:color w:val="000000"/>
          <w:spacing w:val="0"/>
          <w:sz w:val="24"/>
          <w:szCs w:val="24"/>
        </w:rPr>
        <w:t>Значит, около школы растёт лес?</w:t>
      </w:r>
      <w:bookmarkEnd w:id="9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еверли: Да. Прямо через дорогу. Улица не очень большая. По ней редко ездят. Там страшновато. Я не хожу в лес. Но могла бы!</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91" w:name="bookmark95"/>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А что там страшного?</w:t>
      </w:r>
      <w:bookmarkEnd w:id="9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Там темно. Из-за деревьев. Там нет ничего кроме деревьев. К тому же, рано темнеет.</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92" w:name="bookmark96"/>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 xml:space="preserve">Хорошо, Беверли. </w:t>
      </w:r>
      <w:r>
        <w:rPr>
          <w:rStyle w:val="52"/>
          <w:rFonts w:cs="Times New Roman" w:ascii="Times New Roman" w:hAnsi="Times New Roman"/>
          <w:i w:val="false"/>
          <w:iCs w:val="false"/>
          <w:color w:val="000000"/>
          <w:sz w:val="24"/>
          <w:szCs w:val="24"/>
        </w:rPr>
        <w:t>д</w:t>
      </w:r>
      <w:r>
        <w:rPr>
          <w:rStyle w:val="51"/>
          <w:rFonts w:cs="Times New Roman" w:ascii="Times New Roman" w:hAnsi="Times New Roman"/>
          <w:i w:val="false"/>
          <w:iCs w:val="false"/>
          <w:color w:val="000000"/>
          <w:spacing w:val="0"/>
          <w:sz w:val="24"/>
          <w:szCs w:val="24"/>
        </w:rPr>
        <w:t>авай отправимся в тот день, когда ты с подружкой отправилась в лес. Как её звали?</w:t>
      </w:r>
      <w:bookmarkEnd w:id="9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Патриция.</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93" w:name="bookmark97"/>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очно. Итак, уроки закончились. Все дети пошли домой?</w:t>
      </w:r>
      <w:bookmarkEnd w:id="9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Они на игровой площадке. Мы просто ходим по площадк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94" w:name="bookmark98"/>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когда-нибудь была раньше в этом лед?</w:t>
      </w:r>
      <w:r>
        <w:rPr>
          <w:rStyle w:val="52"/>
          <w:rFonts w:cs="Times New Roman" w:ascii="Times New Roman" w:hAnsi="Times New Roman"/>
          <w:i w:val="false"/>
          <w:iCs w:val="false"/>
          <w:color w:val="000000"/>
          <w:sz w:val="24"/>
          <w:szCs w:val="24"/>
        </w:rPr>
        <w:t xml:space="preserve"> (Нет). </w:t>
      </w:r>
      <w:r>
        <w:rPr>
          <w:rStyle w:val="51"/>
          <w:rFonts w:cs="Times New Roman" w:ascii="Times New Roman" w:hAnsi="Times New Roman"/>
          <w:i w:val="false"/>
          <w:iCs w:val="false"/>
          <w:color w:val="000000"/>
          <w:spacing w:val="0"/>
          <w:sz w:val="24"/>
          <w:szCs w:val="24"/>
        </w:rPr>
        <w:t>Почему же ты в тот день решила туда пойти?</w:t>
      </w:r>
      <w:bookmarkEnd w:id="9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Серьёзно). Мы убегаем из дома.</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95" w:name="bookmark99"/>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Правда? Почему?</w:t>
      </w:r>
      <w:bookmarkEnd w:id="9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Потому что нам там не нравится.</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96" w:name="bookmark100"/>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Но ведь так нельзя.</w:t>
      </w:r>
      <w:bookmarkEnd w:id="9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Это будет для них уроком.</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97" w:name="bookmark101"/>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Почему ты хочешь убежать? Что-то случилось?</w:t>
      </w:r>
      <w:bookmarkEnd w:id="9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Ничего не случилось. Мы просто решили убежать из дома, потому что нам там не нравится. К тому же теперь мы можем ходить, куда хотим.</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Почему именно тепер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Потому что мы уже большие и ходим в школу,</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Вы не боитесь</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что можете потеряться</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ы, наверное, всё-таки вернёмся домой. Я не знаю, сможем ли мы уйти из дома навсегда. Мне кажется, раньше некоторые дети уже переходили асфальтовую дорогу. Это не настоящая улица. Всё дело в дороге. Мне кажется, другие дети уже делали это.</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Расскажи мне, что происходи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ы просто вошли в лес. Деревья очень высокие. Нет травы. Мы идём между деревьями. На земле лежат иголки и шишки. Травы, как у нас в саду, н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Д.: </w:t>
      </w:r>
      <w:r>
        <w:rPr>
          <w:rStyle w:val="BookmanOldStyle19"/>
          <w:rFonts w:cs="Times New Roman" w:ascii="Times New Roman" w:hAnsi="Times New Roman"/>
          <w:iCs/>
          <w:color w:val="000000"/>
          <w:spacing w:val="0"/>
          <w:sz w:val="24"/>
          <w:szCs w:val="24"/>
        </w:rPr>
        <w:t>Что вы там делали?</w:t>
      </w:r>
      <w:r>
        <w:rPr>
          <w:rStyle w:val="BookmanOldStyle20"/>
          <w:rFonts w:cs="Times New Roman" w:ascii="Times New Roman" w:hAnsi="Times New Roman"/>
          <w:color w:val="000000"/>
          <w:sz w:val="24"/>
          <w:szCs w:val="24"/>
        </w:rPr>
        <w:t xml:space="preserve"> (Пауза). (Судя по выражению лица Беверли и движениям её глаз, что-то происходило). </w:t>
      </w:r>
      <w:r>
        <w:rPr>
          <w:rStyle w:val="BookmanOldStyle19"/>
          <w:rFonts w:cs="Times New Roman" w:ascii="Times New Roman" w:hAnsi="Times New Roman"/>
          <w:iCs/>
          <w:color w:val="000000"/>
          <w:spacing w:val="0"/>
          <w:sz w:val="24"/>
          <w:szCs w:val="24"/>
        </w:rPr>
        <w:t>Что случилос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Удивлённо). Я не знаю. (Долгая пауза). Мне кажется, я не должна разговаривать. Мне кажется, я вообще ничего не должна делать. Я не знаю, где она, но мне кажется, мы ничего не должны делат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Где кт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Пэ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Разве она не с тобо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Пауза). Я её не вижу. Мне кажется я, будто, заморожена.</w:t>
      </w:r>
    </w:p>
    <w:p>
      <w:pPr>
        <w:pStyle w:val="37"/>
        <w:shd w:fill="auto" w:val="clear"/>
        <w:spacing w:lineRule="auto" w:line="240"/>
        <w:ind w:firstLine="600"/>
        <w:jc w:val="both"/>
        <w:rPr>
          <w:rFonts w:ascii="Times New Roman" w:hAnsi="Times New Roman" w:cs="Times New Roman"/>
          <w:sz w:val="24"/>
          <w:szCs w:val="24"/>
        </w:rPr>
      </w:pPr>
      <w:r>
        <w:rPr>
          <w:rStyle w:val="3BookmanOldStyle3"/>
          <w:rFonts w:cs="Times New Roman" w:ascii="Times New Roman" w:hAnsi="Times New Roman"/>
          <w:i w:val="false"/>
          <w:iCs w:val="false"/>
          <w:color w:val="000000"/>
          <w:spacing w:val="0"/>
          <w:sz w:val="24"/>
          <w:szCs w:val="24"/>
        </w:rPr>
        <w:t>А-Да,</w:t>
      </w:r>
      <w:r>
        <w:rPr>
          <w:rStyle w:val="3BookmanOldStyle4"/>
          <w:rFonts w:cs="Times New Roman" w:ascii="Times New Roman" w:hAnsi="Times New Roman"/>
          <w:i w:val="false"/>
          <w:iCs w:val="false"/>
          <w:color w:val="000000"/>
          <w:spacing w:val="0"/>
          <w:sz w:val="24"/>
          <w:szCs w:val="24"/>
        </w:rPr>
        <w:t xml:space="preserve"> но твой разум не заморожен. Он может со мной говорить. Он всё знает, и он может со мной говорить</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Как будто ... это идеально чисто. Как дворники на машине стирают воду со стекл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ты имеешь в вид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 знаю (показывает руками). Оно закруглённое. (Показывает руками). Оно прямо передо мной. Я не должна ничего делат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Это что-то прозрачно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не кажется, мне нельзя смотреть.</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98" w:name="bookmark102"/>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Я не хочу, чтобы у тебя были проблемы. Мне просто интересно</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Откуда оно появилось</w:t>
      </w:r>
      <w:r>
        <w:rPr>
          <w:rStyle w:val="52"/>
          <w:rFonts w:cs="Times New Roman" w:ascii="Times New Roman" w:hAnsi="Times New Roman"/>
          <w:i w:val="false"/>
          <w:iCs w:val="false"/>
          <w:color w:val="000000"/>
          <w:sz w:val="24"/>
          <w:szCs w:val="24"/>
        </w:rPr>
        <w:t>?</w:t>
      </w:r>
      <w:bookmarkEnd w:id="9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Пауза). Не знаю. Я просто шла по лесу и ... оно розоватого цвета. (Она казалась испуганной). Это как щит. (Голос дрожал, а из глаз покатились слёзы). Прямо передо мной. (Теперь она уже вовсю плакала, как это делают дети). Я не могу двигаться. (Очень расстроен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Я говорила с ней ласково. Я хотела, чтобы она расслабилась, успокоилась и перестала плакать. Через несколько ми нут она перестала плакать. Я пыталась убедить её, что она может мне всё рассказать. Она начала успокаиваться.</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99" w:name="bookmark103"/>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сказала, что оно розоватого цвета.</w:t>
      </w:r>
      <w:bookmarkEnd w:id="9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розоватого. Оно заставляет всё вокруг замирать. Мой разум тоже. Оно движется через меня.</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00" w:name="bookmark104"/>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Через твоё лицо или как?</w:t>
      </w:r>
      <w:bookmarkEnd w:id="10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Это всё, что я знаю.</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01" w:name="bookmark105"/>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Другими словами, это всё, что ты сейчас видишь</w:t>
      </w:r>
      <w:r>
        <w:rPr>
          <w:rStyle w:val="52"/>
          <w:rFonts w:cs="Times New Roman" w:ascii="Times New Roman" w:hAnsi="Times New Roman"/>
          <w:i w:val="false"/>
          <w:iCs w:val="false"/>
          <w:color w:val="000000"/>
          <w:sz w:val="24"/>
          <w:szCs w:val="24"/>
        </w:rPr>
        <w:t xml:space="preserve">. (Да). </w:t>
      </w:r>
      <w:r>
        <w:rPr>
          <w:rStyle w:val="51"/>
          <w:rFonts w:cs="Times New Roman" w:ascii="Times New Roman" w:hAnsi="Times New Roman"/>
          <w:i w:val="false"/>
          <w:iCs w:val="false"/>
          <w:color w:val="000000"/>
          <w:spacing w:val="0"/>
          <w:sz w:val="24"/>
          <w:szCs w:val="24"/>
        </w:rPr>
        <w:t>Что случилось, когда ты шла по лед?</w:t>
      </w:r>
      <w:bookmarkEnd w:id="10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Где-то там мы видим Солнечный свет. Он очень яркий. Мне он показался очень красивым. Свет проникал через деревья. Он был не везде, а только справа.</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02" w:name="bookmark106"/>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Что ты сделала потом?</w:t>
      </w:r>
      <w:bookmarkEnd w:id="10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ы просто смотрели на него.</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03" w:name="bookmark107"/>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Это был Солнечный свет?</w:t>
      </w:r>
      <w:bookmarkEnd w:id="10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В замешательстве). Не знаю. Я не могла ... эта розовая штука... я просто ничего не могла сделать. Она как будто всё остановила. (Показывает руками). Она прошла отсюда, сюда. (Показывает перед собой). Оно меня не коснулось. Оно скользкое и я ничего через него не вижу. Я не вижу ничего, кроме этой розоватой штуки. Она прямо передо мной, как щит.</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04" w:name="bookmark108"/>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чувствуешь что-то под ногами?</w:t>
      </w:r>
      <w:bookmarkEnd w:id="10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не чувствую своих ног. Я словно онемел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что-нибудь слышиш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Всё просто остановилось. Как в стоп-кадр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Я ничего не вижу за этой ... (вздыхает) бледно-жёлтой, розоватой ... она как будто замораживает всё вокруг.</w:t>
      </w:r>
    </w:p>
    <w:p>
      <w:pPr>
        <w:pStyle w:val="37"/>
        <w:shd w:fill="auto" w:val="clear"/>
        <w:spacing w:lineRule="auto" w:line="240"/>
        <w:ind w:firstLine="600"/>
        <w:jc w:val="both"/>
        <w:rPr>
          <w:rFonts w:ascii="Times New Roman" w:hAnsi="Times New Roman" w:cs="Times New Roman"/>
          <w:sz w:val="24"/>
          <w:szCs w:val="24"/>
        </w:rPr>
      </w:pPr>
      <w:r>
        <w:rPr>
          <w:rStyle w:val="3BookmanOldStyle4"/>
          <w:rFonts w:cs="Times New Roman" w:ascii="Times New Roman" w:hAnsi="Times New Roman"/>
          <w:i w:val="false"/>
          <w:iCs w:val="false"/>
          <w:color w:val="000000"/>
          <w:spacing w:val="0"/>
          <w:sz w:val="24"/>
          <w:szCs w:val="24"/>
        </w:rPr>
        <w:t>А. Ладно, Но помни, всё это лишь временно, потом это пройдё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еверли ничего не чувствовала, как будто все её органы чувств, в прямом смысле этого слова, были заморожены. Вскоре я поняла тщетность своих попыток разузнать что-то ещё. Ее подсознание ещё не было готово к тому, чтобы открыть эту информацию. Я отправила её к другим органам чувств (слух, обоняние, не важно). Вдруг она засмеялас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ы бежим из леса. Смеёмся. Мы выбрались. (Смеётся).</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ты имеешь в вид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у, мы просто выбрались оттуда. (Глубокий вздох и смех). Мы выбрались! (Пауза). У меня были вьющиеся волосы.</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ты имеешь в вид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у, у нас были вьющиеся волосы. Мы смеялись, бежали из леса, а наши волосы подпрыгивали то вверх, то вниз. (Глубокий вздох). И мы сделали это. Мы зашли в лес и выбрались оттуд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то случилось, когда вы были в лес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не знаю. (Растерянно). Наверное, д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значит, наверное, д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у, знаешь, когда попадаешь туда, где раньше никогда не был, и думаешь, сможешь ли ты вернуться назад. Мы смогл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вы делали в лесу?</w:t>
      </w:r>
    </w:p>
    <w:p>
      <w:pPr>
        <w:pStyle w:val="TextBody"/>
        <w:shd w:fill="auto" w:val="clear"/>
        <w:spacing w:lineRule="auto" w:line="240" w:before="0" w:after="0"/>
        <w:ind w:firstLine="600"/>
        <w:jc w:val="both"/>
        <w:rPr/>
      </w:pPr>
      <w:r>
        <w:rPr>
          <w:rStyle w:val="BookmanOldStyle20"/>
          <w:rFonts w:cs="Times New Roman" w:ascii="Times New Roman" w:hAnsi="Times New Roman"/>
          <w:color w:val="000000"/>
          <w:sz w:val="24"/>
          <w:szCs w:val="24"/>
        </w:rPr>
        <w:t>Б.: Наверное, просто играли. Я не помню. Наверное, мы просто зашли в лес и гуляли там. (Вздыха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9"/>
          <w:rFonts w:cs="Times New Roman" w:ascii="Times New Roman" w:hAnsi="Times New Roman"/>
          <w:iCs/>
          <w:color w:val="000000"/>
          <w:spacing w:val="0"/>
          <w:sz w:val="24"/>
          <w:szCs w:val="24"/>
        </w:rPr>
        <w:t>Я</w:t>
      </w:r>
      <w:r>
        <w:rPr>
          <w:rStyle w:val="BookmanOldStyle20"/>
          <w:rFonts w:cs="Times New Roman" w:ascii="Times New Roman" w:hAnsi="Times New Roman"/>
          <w:color w:val="000000"/>
          <w:sz w:val="24"/>
          <w:szCs w:val="24"/>
        </w:rPr>
        <w:t xml:space="preserve"> должна возвращаться. Должна снова перейти через улицу* В лесу было темно, но когда мы вошли туда, на площадке было ещё светло. Сейчас уже начинает тем неть и нам лучше быстрее пойти домой.</w:t>
      </w:r>
    </w:p>
    <w:p>
      <w:pPr>
        <w:pStyle w:val="37"/>
        <w:shd w:fill="auto" w:val="clear"/>
        <w:spacing w:lineRule="auto" w:line="240"/>
        <w:ind w:firstLine="600"/>
        <w:jc w:val="both"/>
        <w:rPr>
          <w:rFonts w:ascii="Times New Roman" w:hAnsi="Times New Roman" w:cs="Times New Roman"/>
          <w:sz w:val="24"/>
          <w:szCs w:val="24"/>
        </w:rPr>
      </w:pPr>
      <w:r>
        <w:rPr>
          <w:rStyle w:val="3BookmanOldStyle21"/>
          <w:rFonts w:cs="Times New Roman" w:ascii="Times New Roman" w:hAnsi="Times New Roman"/>
          <w:i w:val="false"/>
          <w:iCs w:val="false"/>
          <w:color w:val="000000"/>
          <w:spacing w:val="0"/>
          <w:sz w:val="24"/>
          <w:szCs w:val="24"/>
        </w:rPr>
        <w:t xml:space="preserve">Д.: </w:t>
      </w:r>
      <w:r>
        <w:rPr>
          <w:rStyle w:val="3BookmanOldStyle4"/>
          <w:rFonts w:cs="Times New Roman" w:ascii="Times New Roman" w:hAnsi="Times New Roman"/>
          <w:i w:val="false"/>
          <w:iCs w:val="false"/>
          <w:color w:val="000000"/>
          <w:spacing w:val="0"/>
          <w:sz w:val="24"/>
          <w:szCs w:val="24"/>
        </w:rPr>
        <w:t>Да, лучше вам пойти домой, пока вас не поругал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не кажется, нас и так поругаю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уже не хочешь убегать из дом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аверное, нет. Мне кажется, мы должны пойти домой. Я не знаю ... ой! Мне кажется, они пришли за нами. Наши мамы. Они искали нас. Они дошли до са мой площадки перед школой.</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Но вас же не очень долго не было, не так л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не знаю. Сейчас, наверное ... часов шесть вечера. Время ужина. Темнее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Всё это того стоил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умаю, да. Они не очень сильно нас ругают. Наверное, потому что мама Пэт тоже здесь. Если бы моя мама была одна, то она бы ругала меня очень сильно. Наверное. Мы идём домой. Пэт живёт по правую сторону от дороги. А я живу по левую сторону</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воя мама что-нибудь сказала</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Копирует голос матери — детский, ворчливый тон). «Где ты была? Я тебя везде искала». Но она меня не отшлёпала. (Смеётся).</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Да, хорошее было приключение.</w:t>
      </w:r>
      <w:r>
        <w:rPr>
          <w:rStyle w:val="3BookmanOldStyle5"/>
          <w:rFonts w:cs="Times New Roman" w:ascii="Times New Roman" w:hAnsi="Times New Roman"/>
          <w:i w:val="false"/>
          <w:iCs w:val="false"/>
          <w:color w:val="000000"/>
          <w:sz w:val="24"/>
          <w:szCs w:val="24"/>
        </w:rPr>
        <w:t xml:space="preserve"> (Да). </w:t>
      </w:r>
      <w:r>
        <w:rPr>
          <w:rStyle w:val="3BookmanOldStyle4"/>
          <w:rFonts w:cs="Times New Roman" w:ascii="Times New Roman" w:hAnsi="Times New Roman"/>
          <w:i w:val="false"/>
          <w:iCs w:val="false"/>
          <w:color w:val="000000"/>
          <w:spacing w:val="0"/>
          <w:sz w:val="24"/>
          <w:szCs w:val="24"/>
        </w:rPr>
        <w:t>Хорошо. Беверли, я хочу, чтобы ты покинула это место. Ты когда- нибудь раньше или позже видела этот розовый щи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я не видела розовый щит. Я не помню никакого щита. Иногда я просто отключалась и потом ничего не помнила, как будто всё вокруг останавливалос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Я досчитаю до трех, и ты отправишься в одно из тех мест, где ты чувствовала нечто подобное. Даже если тогда ты и не видела розовый щит. Ты сможешь объяснить, как и где всё это произошло. Я досчитаю до трех, и мы отправимся в другое время</w:t>
      </w:r>
      <w:r>
        <w:rPr>
          <w:rStyle w:val="3BookmanOldStyle5"/>
          <w:rFonts w:cs="Times New Roman" w:ascii="Times New Roman" w:hAnsi="Times New Roman"/>
          <w:i w:val="false"/>
          <w:iCs w:val="false"/>
          <w:color w:val="000000"/>
          <w:sz w:val="24"/>
          <w:szCs w:val="24"/>
        </w:rPr>
        <w:t xml:space="preserve"> (если таковое существу</w:t>
      </w:r>
      <w:bookmarkStart w:id="105" w:name="bookmark109"/>
      <w:r>
        <w:rPr>
          <w:rStyle w:val="3BookmanOldStyle5"/>
          <w:rFonts w:cs="Times New Roman" w:ascii="Times New Roman" w:hAnsi="Times New Roman"/>
          <w:i w:val="false"/>
          <w:iCs w:val="false"/>
          <w:color w:val="000000"/>
          <w:sz w:val="24"/>
          <w:szCs w:val="24"/>
        </w:rPr>
        <w:t>ет</w:t>
      </w:r>
      <w:r>
        <w:rPr>
          <w:rStyle w:val="52"/>
          <w:rFonts w:cs="Times New Roman" w:ascii="Times New Roman" w:hAnsi="Times New Roman"/>
          <w:i w:val="false"/>
          <w:iCs w:val="false"/>
          <w:color w:val="000000"/>
          <w:sz w:val="24"/>
          <w:szCs w:val="24"/>
          <w:lang w:eastAsia="en-US"/>
        </w:rPr>
        <w:t xml:space="preserve">), </w:t>
      </w:r>
      <w:r>
        <w:rPr>
          <w:rStyle w:val="51"/>
          <w:rFonts w:cs="Times New Roman" w:ascii="Times New Roman" w:hAnsi="Times New Roman"/>
          <w:i w:val="false"/>
          <w:iCs w:val="false"/>
          <w:color w:val="000000"/>
          <w:spacing w:val="0"/>
          <w:sz w:val="24"/>
          <w:szCs w:val="24"/>
        </w:rPr>
        <w:t>когда ты чувствовала себя подобным образом. Раз, два</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три. Что ты делаешь ? Что ты видишь ?</w:t>
      </w:r>
      <w:bookmarkEnd w:id="10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вышла из окна своей спальни. (Растерянно). Просто вышла из окна на воздух.</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06" w:name="bookmark110"/>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Вылезла из окна?</w:t>
      </w:r>
      <w:bookmarkEnd w:id="10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Меня просто ... просто высосало.</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07" w:name="bookmark111"/>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Сколько тебе лет?</w:t>
      </w:r>
      <w:bookmarkEnd w:id="10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Восемь или девять. Может, десять.</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08" w:name="bookmark112"/>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Окно было открыто?</w:t>
      </w:r>
      <w:bookmarkEnd w:id="10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оно было открыто. Сейчас лето. Я сидела на кровати, а потом меня вдруг высосало через окно.</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09" w:name="bookmark113"/>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Это необычно?</w:t>
      </w:r>
      <w:bookmarkEnd w:id="10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Смеётся). Для меня это звучит необычно. (Вздыхает). Такое происходит уже не в первый раз. Сейчас вечер. Недалеко от моего дома находится пустырь. Иногда я сижу на полу и через окно наблюдаю за машинами и людьми на пустыр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10" w:name="bookmark114"/>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Что произошло потом?</w:t>
      </w:r>
      <w:bookmarkEnd w:id="11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не знаю. Я просто вышла из окна, а потом вернулась обратно в комнату.</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11" w:name="bookmark115"/>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Что ты чувствовала</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когда выходила из окна?</w:t>
      </w:r>
      <w:bookmarkEnd w:id="11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Это было похоже ... на свист ... я со свистом вылетела из окна. (Удивлённо). Я не знаю, как я это сделала. Прямо через москитную сетку.</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12" w:name="bookmark116"/>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Через москитную сетку? Что ты чувствовала?</w:t>
      </w:r>
      <w:bookmarkEnd w:id="11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Удивлённо). Мне кажется, я вообще ничего не почувствовала.</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13" w:name="bookmark117"/>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Хорошо</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Давай посмотрим. Ты проходишь через сетку. Давай посмотрим, как ты проходишь через окно дальше. Расскажи, что происходит.</w:t>
      </w:r>
      <w:bookmarkEnd w:id="11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не кажется, я с кем-то разговариваю. Этот кто- то примерно моего роста. Но я его не вижу.</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14" w:name="bookmark118"/>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Откуда ты знаешь, что там кто-то есть?</w:t>
      </w:r>
      <w:bookmarkEnd w:id="11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не ... уверена. Мне кажется, справа от меня кто-то есть. Он разговаривает со мной, пока мы идё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по воздуху. Я его не вижу, просто чувствую. Всё хорошо, мы просто разговариваем. Собственно, я не помню, чтобы я что-то видела или слышал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сказала, что ты как будто идёшь по воздух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Как раз поперёк того пустыря напротив дома. Мне кажется, он парит в воздухе. Я не вижу ничего, что находится ниже моей тали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О чём ты говориш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 простом приветствии. Это дружелюбие. Как будто мы делаем это снова. Как будто я его уже знаю.</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о есть ты уже знакома с этим существ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Это всё то же существо.</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уда ты летиш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Вздыхает). Я не знаю. Это всё, что я вижу. Я знаю, что мы куда-то направляемся, но больше я ничего не знаю.</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видишь зда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зданий нет. Это же пустырь. В квартале отсюда стоят два или три дома. Я вижу вдалеке огни. Но это просто ... пространство.</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очень высоко над землё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по-моему я вылетела из окна и поднялась ещё немного вверх. Примерно метра на полтора. От уровня окн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И ты летишь с этим другим человек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Ну, это не настоящий человек. Это не человек. Он кругловатый. Он похож на человека, но он другого цвета. Он серо-коричневый. Кожа у него грубая, как у слона, и покрыта морщинами. Морщины похожи на борозды на слоновьем хоботе. Он выглядит странно, но я чувствую большую любовь. Он мне знаком. Я его знаю.</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Это описание схоже с тем, как Фил описывал нянек на космическом корабле (книга </w:t>
      </w:r>
      <w:r>
        <w:rPr>
          <w:rStyle w:val="BookmanOldStyle19"/>
          <w:rFonts w:cs="Times New Roman" w:ascii="Times New Roman" w:hAnsi="Times New Roman"/>
          <w:iCs/>
          <w:color w:val="000000"/>
          <w:spacing w:val="0"/>
          <w:sz w:val="24"/>
          <w:szCs w:val="24"/>
        </w:rPr>
        <w:t>«Смотрители садах</w:t>
      </w:r>
      <w:r>
        <w:rPr>
          <w:rStyle w:val="BookmanOldStyle20"/>
          <w:rFonts w:cs="Times New Roman" w:ascii="Times New Roman" w:hAnsi="Times New Roman"/>
          <w:color w:val="000000"/>
          <w:sz w:val="24"/>
          <w:szCs w:val="24"/>
        </w:rPr>
        <w:t>&gt;). Те существа тоже были в морщинах и передавали чувство, как будто о тебе заботят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Я сказала Беверли, что она должна вспомнить всё, что тогда произошло. Я сказала, что воспоминания об этом у неё естъ и сейчас самое время открыть их. Как вдруг, она сказала, что у неё очень сильно болит голова. Она показала на правый висок. «Как головная боль. Как будто голову сжимают». Я предложила избавить её от неприятного ощущения. Я сказала, что воспоминания могут выйти на свет, мы можем взглянуть на них, изучить их. Если понадобится, то и просто в качестве наблюдателе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Там что-то есть, но не знаю, реально ли это. Такое можно и выдумат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ты видишь, тебе кажется, что ты это выдума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у, это как вымышленная игра. Ты летишь по воздуху с этим маленьким существом, а потом оказываешься на космическом корабле.</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Скажи</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что ты видишь? Не важно, игра это или нет</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Если это игра, то мы с тобой поиграем</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Нам будет весела</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Что ты видиш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у, я знаю, что это именно то место, куда мы направляемся. Его послали за мной.</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Это он тебе сказал?</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я просто знала. Не знаю, как именно я узнала об этом. Я просто знала, что когда я пройду через окно, он будет там. Потом полетели дальше. Справа от меня находится какой-то космический корабль. Он находится на дальнем конце пустыря. Он светится. Пустырь большой. Это всё, что я вижу.</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ак он выгляди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 круглый, плоский и блестящий.</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руглый, как мяч?</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Как диск. Он тонкий. А вверху немного закруглённый. Он блестит. Как будто светится. Свечение похоже на свечение флуоресцентной лампы. Серебристо-белое свечение. Светится весь корабл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Интересно, кто-нибудь другой смог бы его увидеть, если бы посмотрел в ту сторон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не знаю. Вокруг никого не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А что если бы твоя мама зашла в комнату, когда тебя там не было</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Она бы увидела тебя та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9"/>
          <w:rFonts w:cs="Times New Roman" w:ascii="Times New Roman" w:hAnsi="Times New Roman"/>
          <w:iCs/>
          <w:color w:val="000000"/>
          <w:spacing w:val="0"/>
          <w:sz w:val="24"/>
          <w:szCs w:val="24"/>
        </w:rPr>
        <w:t>Я</w:t>
      </w:r>
      <w:r>
        <w:rPr>
          <w:rStyle w:val="BookmanOldStyle20"/>
          <w:rFonts w:cs="Times New Roman" w:ascii="Times New Roman" w:hAnsi="Times New Roman"/>
          <w:color w:val="000000"/>
          <w:sz w:val="24"/>
          <w:szCs w:val="24"/>
        </w:rPr>
        <w:t xml:space="preserve"> пыталась определить, что именно покинуло комнату через окно — материальное тело Беверли или её ду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Меня в комнате нет. Но она никогда не заходит ко мне. А если бы и зашла, то подумала бы, что я где-то в доме. Она меня не искала. Я всегда закрываю свою дверь. Да и отсутствовала я не очень долг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Очевидно, что в данном случае было задействовано материальное тело Беверл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ак ты думаешь, этот диск большо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 размером с дом. Ну, может, не совсем. Но он точно больше машины. Если поставить в круг три машины, то это будет примерный размер диск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Расскажи, что происходит</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не кажется, всё прекратилось. Я не вижу, чтобы что-то продолжалось. Я не вижу продолжения. Я видела то, что видела. На полпути через пустырь я увидела корабль, а потом всё прекратилось. Я больше ничего не вижу*</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не знаешь, приблизилась ли ты к кораблю или н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 знаю. Наверное, да. Мы же туда и направлялис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было следующим, что ты помниш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всегда падаю с кровати. Я всегда это делаю, когда возвращаюсь. Я лежу на кровати, а потом падаю. Каждый раз.</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ак ты возвращаешься па крова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не кажется, они просто выгружают меня та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Л потом я падаю на пол. И от этого я просыпаюс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ак давно с тобой происходят подобные случаи</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Год или два. Уже давно. С тех пор, как у меня появилась своя комната. До того, как у меня не появилась собственная комната, со мной такое не происходил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Но сейчас я не помню, где я спала, пока у меня не появилась своя комната. Мне кажется, одним летом это происходило чаще обычного.</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И всегда происходит одно и то же? Ты вылетаешь из окна, удаляешься на большое расстояние и потом возвращаешь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Но возвращаюсь я не так, как покидаю комнату. У меня такое ощущение, что меня просто бросают на кровать. А потом я падаю на пол. Я всегда думаю: «Что я делаю на полу?»</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воя мама когда-нибудь слышала, как ты падаешь на пол?</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Конечно, слышала! Она слышала удар. Она вошла в комнату и спросила, что я делаю. Я сказала, что я просто упала с кровати. Наверное, она увидела, что со мной всё в порядке. Но звук удара она слышала из другой комнат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Я попросила Беверли покинуть это место и вернуться обратно во времен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Я хочу, чтобы ты вернулась в то время, когда была маленькой</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Тебе снились странные сны. Ты хочешь о них поговори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Это были очень страшные сны. Эти существа приходили ко мне в комнату ночью. Я лежала на кровати, ближе к стене. В комнате было темно. Они приходили, когда все уже спали. Они ползали вокруг кровати и смотрели на меня. У них были огромные глаза, и они были похожи на гигантских насекомых. Мне так показалось. В противоположном конце комнаты было окно. Иногда через окно в комнату проникал свет, и я видела, как они ползают по полу. Они были близко от моей кровати. Они забирались мне на лицо и на груд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Я хотела кричать, но не могла. Я могла закричать только тогда, когда просыпалас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Насколько большие были эти насекомы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и были больше меня. Они были размером с мою кровать. Голова у них была не больше мое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Я попросила Беверли снова взглянуть на происходящее, но сказала ей, что она ничего не будет чувствовать. Она может смотреть на всё со стороны.</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Сейчас ты смотришь прямо на них</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Где они находятся</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я их вижу. Тут есть один посветлее (хотя, может, это просто свет). И ещё двое, они на полу. (Показывает рукам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А*: </w:t>
      </w:r>
      <w:r>
        <w:rPr>
          <w:rStyle w:val="3BookmanOldStyle4"/>
          <w:rFonts w:cs="Times New Roman" w:ascii="Times New Roman" w:hAnsi="Times New Roman"/>
          <w:i w:val="false"/>
          <w:iCs w:val="false"/>
          <w:color w:val="000000"/>
          <w:spacing w:val="0"/>
          <w:sz w:val="24"/>
          <w:szCs w:val="24"/>
        </w:rPr>
        <w:t>Справа от тебя</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оя кровать стояла у стены, а не посреди комнаты. Поэтому основное пространство комнаты находилось справа от меня. Один или двое из них были на полу, там, куда падал этот свет. У нас были жалюзи, и они закрывались не очень плотно. Один или двое были прямо возле кровати. Либо они подползали ко мне, либо они были достаточно большими, чтобы их голова была прямо над моим лицом. Они смотрели на мои глаза, на мой рот, на мои уши. Они могли расставлять свои лапы так, что нависали надо мной, не касаясь моего тела. Значит, у них были достаточно длинные лапы. Однако до моего лица они иногда дотрагивались.</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15" w:name="bookmark119"/>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Расскажи мне, как они выглядят.</w:t>
      </w:r>
      <w:bookmarkEnd w:id="11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У них очень большая голова и огромные тёмные глаза. Тело у них длинное и тонкое. Передние лапы у них такой же длины, как и задние. Они очень похожи на насекомых. На кузнечиков, например, у которых есть передние и задние лапки. Поверхность тела у них очень гладкая. Их тело похоже на длинную трубку, из которой торчат лапки, как у насекомых. Те существа, которые были на полу, были немного другими. Они были немного светлее. Они были не такие длинные, а тело у них было немного толщ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16" w:name="bookmark120"/>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Л лицом они тоже были похожи на насекомых?</w:t>
      </w:r>
      <w:bookmarkEnd w:id="11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Всё, что я помню, это глаза. И огромная голова, похожая на голову муравья. Она была круглой, а с одной стороны немного заострённой. Глаза были очень большими. У тех, кто был на кровати, глаза были тёмными, а у тех, кто был на полу — светлыми. Я знаю, что цвет глаз у них был разный.</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17" w:name="bookmark121"/>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видишь, есть ли у них ладони?</w:t>
      </w:r>
      <w:bookmarkEnd w:id="11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не вижу. Если у них и есть ладони, то они упираются ими в кровать, и я их не вижу, потому что смотрю наверх, на их лица.</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18" w:name="bookmark122"/>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Но ведь ты говорила, что иногда они дотрагивались до твоего лица.</w:t>
      </w:r>
      <w:bookmarkEnd w:id="11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Точно! У них были пальцы. Они открывали мне глаза, тыкали пальцами мне в лицо. Я вижу только пальцы, худые, очень худые пальцы. Они делали вот так. (Гладит свои щёки). (Эти воспоминания очень расстроили Беверли и она начала плакать).</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19" w:name="bookmark123"/>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Мне бы это тоже не понравилось. Больше они ничего не делали?</w:t>
      </w:r>
      <w:bookmarkEnd w:id="11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Плачет). Это — всё, что я помню. (Плачет ещё сильнее). Потом я начала кричать, кричала, кричала и крича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9"/>
          <w:rFonts w:cs="Times New Roman" w:ascii="Times New Roman" w:hAnsi="Times New Roman"/>
          <w:iCs/>
          <w:color w:val="000000"/>
          <w:spacing w:val="0"/>
          <w:sz w:val="24"/>
          <w:szCs w:val="24"/>
        </w:rPr>
        <w:t>Я</w:t>
      </w:r>
      <w:r>
        <w:rPr>
          <w:rStyle w:val="BookmanOldStyle20"/>
          <w:rFonts w:cs="Times New Roman" w:ascii="Times New Roman" w:hAnsi="Times New Roman"/>
          <w:color w:val="000000"/>
          <w:sz w:val="24"/>
          <w:szCs w:val="24"/>
        </w:rPr>
        <w:t xml:space="preserve"> успокоила Беверли, разговаривая с ней как с </w:t>
      </w:r>
      <w:r>
        <w:rPr>
          <w:rStyle w:val="BookmanOldStyle20"/>
          <w:rFonts w:cs="Times New Roman" w:ascii="Times New Roman" w:hAnsi="Times New Roman"/>
          <w:color w:val="000000"/>
          <w:sz w:val="24"/>
          <w:szCs w:val="24"/>
          <w:lang w:eastAsia="en-US"/>
        </w:rPr>
        <w:t>и</w:t>
      </w:r>
      <w:r>
        <w:rPr>
          <w:rStyle w:val="BookmanOldStyle20"/>
          <w:rFonts w:cs="Times New Roman" w:ascii="Times New Roman" w:hAnsi="Times New Roman"/>
          <w:color w:val="000000"/>
          <w:sz w:val="24"/>
          <w:szCs w:val="24"/>
          <w:lang w:val="en-US" w:eastAsia="en-US"/>
        </w:rPr>
        <w:t>cny</w:t>
      </w:r>
      <w:r>
        <w:rPr>
          <w:rStyle w:val="BookmanOldStyle20"/>
          <w:rFonts w:cs="Times New Roman" w:ascii="Times New Roman" w:hAnsi="Times New Roman"/>
          <w:color w:val="000000"/>
          <w:sz w:val="24"/>
          <w:szCs w:val="24"/>
          <w:lang w:eastAsia="en-US"/>
        </w:rPr>
        <w:t>г</w:t>
      </w:r>
      <w:r>
        <w:rPr>
          <w:rStyle w:val="BookmanOldStyle20"/>
          <w:rFonts w:cs="Times New Roman" w:ascii="Times New Roman" w:hAnsi="Times New Roman"/>
          <w:color w:val="000000"/>
          <w:sz w:val="24"/>
          <w:szCs w:val="24"/>
          <w:lang w:val="en-US" w:eastAsia="en-US"/>
        </w:rPr>
        <w:t>a</w:t>
      </w:r>
      <w:r>
        <w:rPr>
          <w:rStyle w:val="BookmanOldStyle20"/>
          <w:rFonts w:cs="Times New Roman" w:ascii="Times New Roman" w:hAnsi="Times New Roman"/>
          <w:color w:val="000000"/>
          <w:sz w:val="24"/>
          <w:szCs w:val="24"/>
          <w:lang w:eastAsia="en-US"/>
        </w:rPr>
        <w:t>н</w:t>
      </w:r>
      <w:r>
        <w:rPr>
          <w:rStyle w:val="BookmanOldStyle20"/>
          <w:rFonts w:cs="Times New Roman" w:ascii="Times New Roman" w:hAnsi="Times New Roman"/>
          <w:color w:val="000000"/>
          <w:sz w:val="24"/>
          <w:szCs w:val="24"/>
        </w:rPr>
        <w:t>ным ребёнком.</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знаешь</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как они попадали к тебе в комнату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Удивлённо). Наверное, через окно. Дверь в мою комнату, вроде бы, всегда была закрыта. Каждый раз, когда моя мама слышала мой крик и прибегала ко мне в комнату, ей приходилось открывать дверь. Я не думаю, что они проходили через двер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случалось</w:t>
      </w:r>
      <w:r>
        <w:rPr>
          <w:rStyle w:val="3BookmanOldStyle4"/>
          <w:rFonts w:cs="Times New Roman" w:ascii="Times New Roman" w:hAnsi="Times New Roman"/>
          <w:i w:val="false"/>
          <w:iCs w:val="false"/>
          <w:color w:val="000000"/>
          <w:spacing w:val="0"/>
          <w:sz w:val="24"/>
          <w:szCs w:val="24"/>
          <w:vertAlign w:val="subscript"/>
        </w:rPr>
        <w:t>9</w:t>
      </w:r>
      <w:r>
        <w:rPr>
          <w:rStyle w:val="3BookmanOldStyle4"/>
          <w:rFonts w:cs="Times New Roman" w:ascii="Times New Roman" w:hAnsi="Times New Roman"/>
          <w:i w:val="false"/>
          <w:iCs w:val="false"/>
          <w:color w:val="000000"/>
          <w:spacing w:val="0"/>
          <w:sz w:val="24"/>
          <w:szCs w:val="24"/>
        </w:rPr>
        <w:t xml:space="preserve"> когда ты кричала</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не кажется, они уходили. Я не думаю, что я пыталась их напугать. Мне просто было страшно и я начинала кричать. Я бы закричала ещё раньше, но не могла. Потом наступал момент, когда я могла кричать, и они уходили. Мама просыпалась от моего крика и приходила ко мне в комнату. Но, она никогда их не видел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Л ты когда-нибудь рассказывала о них мам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я говорила ей, что ко мне приходили огромные жуки. Она говорила, что мне приснился страшный сон, и я должна снова ложиться спат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Да уж, это действительно похоже на кошмар</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Иногда я знала, что они придут, и приводила свою собаку Тогда они не приходил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Откуда ты знала, что они собираются прийт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Когда я ложилась спать, я просто знала, что они появятся. Я просто знал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Может, собака отпугивала и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ожет быть. А может быть, я просто никогда не просыпалась, когда во сне обнимала свою собаку. Или мне не снились кошмары.</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от свет, который проникал через окно, был ярким или н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достаточно ярким. Я думала, что это лунный свет, но это могла быть и та штука, которая висела в небе. Может, это её свет проникал через штор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Мне показалось, что для одного сеанса мы выяснили уже Достаточ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Удивительно, но на следующий день я встретилась с другим человеком, у которого наблюдалась точно такая же форма блокировки воспоминаний. Эта женщина повстречалась с темным вихрем энергии, который, казалось, замораживает и останавливает всё вокруг. Она тоже не помнила ничего, что происходило после определённого момента. Невероятно, что в течение такого короткого периода мне удалось Встретить один и тот же тип блокировки воспоминаний у двух совершенно разных люде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В конце 1990-х гг. я встречалась с подобными случаями. Иногда такая блокировка была своеобразной попыткой подсознания оградить человека от информации, к восприятию Которой он ещё не готов. Иногда же мне казалось, что причиной такой блокировки воспоминаний являлся гипноз со стороны инопланетян - они заставляли человека забыть всё то, что происходило в определённый период времен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С Беверли мы провели ещё несколько сеансов. В конце Концов, нам удалось сломать блокирующий барьер и выяснить истинное положение веще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Второй раз мы встретились примерно через неделю после первого сеанса. Мы опять попытались найти причины Проблем Беверли со здоровьем и с деньгами. На этот раз мы обнаружили того барьера, который мешал нам в самом начале. Подсознание Беверли сразу же предложило нам взглянуть на две прошлые жизни женщины. Одна жизнь протекала в пустынной местности. Другая жизнь проходила в Период Гражданской войны в Америке. Я оставила выбор за Веверли, и она решила взглянуть на ту жизнь, которая заканчивалась примерно на рубеже веков. Мне эта жизнь была не интересна, но в ней скрывалось нечто важное для Беверл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Потом она отправилась в пустыню. В той жизни она ока</w:t>
      </w:r>
      <w:r>
        <w:rPr>
          <w:rStyle w:val="BookmanOldStyle15"/>
          <w:rFonts w:cs="Times New Roman" w:ascii="Times New Roman" w:hAnsi="Times New Roman"/>
          <w:bCs/>
          <w:color w:val="000000"/>
          <w:sz w:val="24"/>
          <w:szCs w:val="24"/>
        </w:rPr>
        <w:t xml:space="preserve">залась </w:t>
      </w:r>
      <w:r>
        <w:rPr>
          <w:rStyle w:val="BookmanOldStyle20"/>
          <w:rFonts w:cs="Times New Roman" w:ascii="Times New Roman" w:hAnsi="Times New Roman"/>
          <w:color w:val="000000"/>
          <w:sz w:val="24"/>
          <w:szCs w:val="24"/>
        </w:rPr>
        <w:t>мужчиной средних лет, который был представителем кочевого народа. У его племени было стадо коз, которых они Перегоняли с места на место. Эти козы были очень важны для них: они не только являлись источником питания дли всего племени, их также можно было продать или обменян, на другие вещи в каком-нибудь городе. Я провела Беверли по всем важным событиям этой жизни. В один из таких моментов она была на рынке, где продавала и покупала товары, необходимые для племени. Она любила свободу кочевой жизни, любила чувствовать себя свободной от законов и ограничений городской жизни. Когда я спросила, как называлось её племя, она назвала мне имя Телег. Однако Беверли не была уверена, было ли это названием племени, города или её собственным именем. Она считала, что племя жило на территории Египта. Мы узнали ещё больше информации, но вся она оказалась не настолько важно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Сюрприз нам преподнёс другой день из прошлой жизни Беверли. Обычно, я провожу человека через все важнейшие* события прошлой жизни, начиная с рождения и заканчивая смертью. Иногда люди переходят к воспоминаниям из другой жизни. Это вполне нормально. Если подобный сеанс проводится впервые, то подсознание остаётся очень нестабильным и не может пока ещё придерживаться какой-то одной прошлой жизни. Если происходят такие скачки от одной жизни к другой, то я всегда следую за подсознанием, ведь оно может сообщить нечто очень важное. После нескольких сеансов человек уже может контролировать своё подсознание и оставаться в определённой прошлой жизни, что даёт возможность коснуться важных деталей. По-видимому, подсознание Беверли считало, что изучать её жизнь в пустыне бессмысленно. Оно решило перейти к тому, что ему казалось более важным. Я могла вернуть её обратно в описание кочевой жизни, но решила последовать за подсознанием. Во время первого сеанса оно заблокировало некоторые воспоминания, поэтому я думала, что сейчас оно может убрать эти барьер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Я попросила Беверли покинуть сцену на рынке и отправиться в другой день. «Что ты сейчас делаешь? Что ты видиш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стою возле станции технического обслуживания моего отц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Д.: </w:t>
      </w:r>
      <w:r>
        <w:rPr>
          <w:rStyle w:val="BookmanOldStyle20"/>
          <w:rFonts w:cs="Times New Roman" w:ascii="Times New Roman" w:hAnsi="Times New Roman"/>
          <w:color w:val="000000"/>
          <w:sz w:val="24"/>
          <w:szCs w:val="24"/>
        </w:rPr>
        <w:t xml:space="preserve">(Судя по всему, она уже ушла из жизни в пустыне). </w:t>
      </w:r>
      <w:r>
        <w:rPr>
          <w:rStyle w:val="BookmanOldStyle19"/>
          <w:rFonts w:cs="Times New Roman" w:ascii="Times New Roman" w:hAnsi="Times New Roman"/>
          <w:iCs/>
          <w:color w:val="000000"/>
          <w:spacing w:val="0"/>
          <w:sz w:val="24"/>
          <w:szCs w:val="24"/>
        </w:rPr>
        <w:t>А где находится эта станц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а той же улице, что и мой дом.</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А что это за город?</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Это город Шривпорт, штата Луизиан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ты делаешь возле станци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Играю с ребятами, которые там работают. Они рассказывают мне про Гарри Трумэна, учат меня алфавиту и учат меня считат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Ух ты</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А сколько тебе л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Пять или шест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ебя зовут Беверл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Они ещё учат меня тому, как пишется моё имя по буквам.</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уже ходишь в школ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но когда я пойду в школу, то буду знать намного больше, чем другие дети. Потому что меня всему учит Эдди. Эдди — чёрный. Не знаю, почему их называют чёрными, если они коричневые.</w:t>
      </w:r>
    </w:p>
    <w:p>
      <w:pPr>
        <w:pStyle w:val="37"/>
        <w:shd w:fill="auto" w:val="clear"/>
        <w:spacing w:lineRule="auto" w:line="240"/>
        <w:ind w:firstLine="600"/>
        <w:jc w:val="both"/>
        <w:rPr>
          <w:rFonts w:ascii="Times New Roman" w:hAnsi="Times New Roman" w:cs="Times New Roman"/>
          <w:sz w:val="24"/>
          <w:szCs w:val="24"/>
        </w:rPr>
      </w:pPr>
      <w:r>
        <w:rPr>
          <w:rStyle w:val="3BookmanOldStyle4"/>
          <w:rFonts w:cs="Times New Roman" w:ascii="Times New Roman" w:hAnsi="Times New Roman"/>
          <w:i w:val="false"/>
          <w:iCs w:val="false"/>
          <w:color w:val="000000"/>
          <w:spacing w:val="0"/>
          <w:sz w:val="24"/>
          <w:szCs w:val="24"/>
        </w:rPr>
        <w:t>Ал Да, они и, правда, коричневые</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Тебе повезло, что тебя кто-то учит. Ты будешь знать больше, чем другие дети</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Я рада. Эдди мне нравится. Правда, у него всего одна рук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Правда? А что произошл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Абсолютно спокойно). Другая отрубилас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Такая типичная детская откровенность и прямолинейность иногда удивляе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Ах, вот как? Ты сказала, что у твоего папы есть заправочная станц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Эдди там работает. Эдди почти такой же умный, как и мой папа.</w:t>
      </w:r>
    </w:p>
    <w:p>
      <w:pPr>
        <w:pStyle w:val="55"/>
        <w:keepNext w:val="true"/>
        <w:keepLines/>
        <w:shd w:fill="auto" w:val="clear"/>
        <w:spacing w:lineRule="auto" w:line="240" w:before="0" w:after="0"/>
        <w:ind w:firstLine="600"/>
        <w:rPr>
          <w:rFonts w:ascii="Times New Roman" w:hAnsi="Times New Roman" w:cs="Times New Roman"/>
          <w:color w:val="000000"/>
          <w:spacing w:val="0"/>
          <w:sz w:val="24"/>
          <w:szCs w:val="24"/>
        </w:rPr>
      </w:pPr>
      <w:bookmarkStart w:id="120" w:name="bookmark124"/>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Да, это хорошо, что он тебя учит.</w:t>
      </w:r>
      <w:bookmarkEnd w:id="12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9"/>
          <w:rFonts w:cs="Times New Roman" w:ascii="Times New Roman" w:hAnsi="Times New Roman"/>
          <w:iCs/>
          <w:color w:val="000000"/>
          <w:spacing w:val="0"/>
          <w:sz w:val="24"/>
          <w:szCs w:val="24"/>
        </w:rPr>
        <w:t>Я</w:t>
      </w:r>
      <w:r>
        <w:rPr>
          <w:rStyle w:val="BookmanOldStyle20"/>
          <w:rFonts w:cs="Times New Roman" w:ascii="Times New Roman" w:hAnsi="Times New Roman"/>
          <w:color w:val="000000"/>
          <w:sz w:val="24"/>
          <w:szCs w:val="24"/>
        </w:rPr>
        <w:t xml:space="preserve"> решила попробовать вернуться к случаю в лесу. Судя по всему сейчас все барьеры, блокирующие воспоминании, были сняты. Беверли находилась в более глубоком трансе. Она вела себя как маленький ребёнок: выражение лица, движения. </w:t>
      </w:r>
      <w:r>
        <w:rPr>
          <w:rStyle w:val="BookmanOldStyle19"/>
          <w:rFonts w:cs="Times New Roman" w:ascii="Times New Roman" w:hAnsi="Times New Roman"/>
          <w:iCs/>
          <w:color w:val="000000"/>
          <w:spacing w:val="0"/>
          <w:sz w:val="24"/>
          <w:szCs w:val="24"/>
        </w:rPr>
        <w:t>Я</w:t>
      </w:r>
      <w:r>
        <w:rPr>
          <w:rStyle w:val="BookmanOldStyle20"/>
          <w:rFonts w:cs="Times New Roman" w:ascii="Times New Roman" w:hAnsi="Times New Roman"/>
          <w:color w:val="000000"/>
          <w:sz w:val="24"/>
          <w:szCs w:val="24"/>
        </w:rPr>
        <w:t xml:space="preserve"> разговаривала с ней, как с ребёнком.</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21" w:name="bookmark125"/>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Давай отправимся туда, где ты уже ходишь в первый класс</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Ты уже ходишь в школу и учишь много нового. Давай отправимся в тот день, когда ты с подругой пошла в лес неподалёку от школы. Зачем ты туда пошла? Ты разве не хотела пойти домой?</w:t>
      </w:r>
      <w:bookmarkEnd w:id="12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Мы хотели ещё немного поиграть на улиц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22" w:name="bookmark126"/>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ебе нравится ходить в школу?</w:t>
      </w:r>
      <w:bookmarkEnd w:id="12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у, да. Я познакомилась с новыми людьми. В школе легко. Мы только и делаем, что постоянно рисуем или разукрашиваем что-то в книжках.</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23" w:name="bookmark127"/>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Разве вы не учите буквы и всё остальное?</w:t>
      </w:r>
      <w:bookmarkEnd w:id="12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Учим. Но я уже всё это знаю. Я в школе самая маленькая, но знаю столько же, сколько и все остальны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24" w:name="bookmark128"/>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Кто сейчас рядом с тобой?</w:t>
      </w:r>
      <w:bookmarkEnd w:id="12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Со мной учительница, которая собирается выходить замуж. Не помню, как её зовут. Но я вижу её лицо. У неё каштановые волосы. Она собирается замуж и у неё изменится фамилия. Потом, там ещё есть одна учительница — Клинтон. И моя подруга, Патриция. А ещё мальчик по имени Бобби.</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25" w:name="bookmark129"/>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Они учатся в твоём классе?</w:t>
      </w:r>
      <w:bookmarkEnd w:id="12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Это те, кто на площадк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26" w:name="bookmark130"/>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Потом ты пошла в лес</w:t>
      </w:r>
      <w:r>
        <w:rPr>
          <w:rStyle w:val="52"/>
          <w:rFonts w:cs="Times New Roman" w:ascii="Times New Roman" w:hAnsi="Times New Roman"/>
          <w:i w:val="false"/>
          <w:iCs w:val="false"/>
          <w:color w:val="000000"/>
          <w:sz w:val="24"/>
          <w:szCs w:val="24"/>
        </w:rPr>
        <w:t>?</w:t>
      </w:r>
      <w:bookmarkEnd w:id="12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когда уроки закончились и все разошлись по домам, мы с Патрицией пошли в лес.</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27" w:name="bookmark131"/>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Расскажи мне об этом. Как выглядел этот лес?</w:t>
      </w:r>
      <w:bookmarkEnd w:id="12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Слегка наигранно). Там было страш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А*: (Смех). </w:t>
      </w:r>
      <w:r>
        <w:rPr>
          <w:rStyle w:val="BookmanOldStyle19"/>
          <w:rFonts w:cs="Times New Roman" w:ascii="Times New Roman" w:hAnsi="Times New Roman"/>
          <w:iCs/>
          <w:color w:val="000000"/>
          <w:spacing w:val="0"/>
          <w:sz w:val="24"/>
          <w:szCs w:val="24"/>
        </w:rPr>
        <w:t>Но интересно</w:t>
      </w:r>
      <w:r>
        <w:rPr>
          <w:rStyle w:val="BookmanOldStyle20"/>
          <w:rFonts w:cs="Times New Roman" w:ascii="Times New Roman" w:hAnsi="Times New Roman"/>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Деревья очень высокие. Мы смеёмся, потому что делаем то, что нельзя.</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раньше уже была в этом лес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В этом лесу нет. Я была в другом, маленьком, очень маленьком лесу. А этот лес для очень длинных прогулок. Он очень большой.</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А** </w:t>
      </w:r>
      <w:r>
        <w:rPr>
          <w:rStyle w:val="3BookmanOldStyle4"/>
          <w:rFonts w:cs="Times New Roman" w:ascii="Times New Roman" w:hAnsi="Times New Roman"/>
          <w:i w:val="false"/>
          <w:iCs w:val="false"/>
          <w:color w:val="000000"/>
          <w:spacing w:val="0"/>
          <w:sz w:val="24"/>
          <w:szCs w:val="24"/>
        </w:rPr>
        <w:t>Ты не боишься</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что можешь заблудить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вернусь обратно тем же путём, каким мы и пришл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ты видиш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у, мы видим много деревье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Наступила долгая пауза. По движениям её глаз, я поняла, </w:t>
      </w:r>
      <w:r>
        <w:rPr>
          <w:rStyle w:val="Calibri1"/>
          <w:rFonts w:cs="Times New Roman" w:ascii="Times New Roman" w:hAnsi="Times New Roman"/>
          <w:color w:val="000000"/>
          <w:sz w:val="24"/>
          <w:szCs w:val="24"/>
        </w:rPr>
        <w:t xml:space="preserve">что </w:t>
      </w:r>
      <w:r>
        <w:rPr>
          <w:rStyle w:val="BookmanOldStyle20"/>
          <w:rFonts w:cs="Times New Roman" w:ascii="Times New Roman" w:hAnsi="Times New Roman"/>
          <w:color w:val="000000"/>
          <w:sz w:val="24"/>
          <w:szCs w:val="24"/>
        </w:rPr>
        <w:t>с Беверли что-то происходи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А Патриция такого же возраста</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как и т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Когда она ответила, голос её был очень тихим: «Да». Я знала, что что-то происходит, но я должна была быть очень осторожной, чтобы случайно не направить её по ложному Пути, чтобы она рассказывала только правд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С опаской). Мне кажется, в лесу что-то есть. Может быть мыши. А может, и нет. Может большие насекомые.</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ты видиш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ичего. Я просто знаю, что там что-то есть. Я их слышу.</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На что похож этот звук?</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Пауза). Это просто движение. Там что-то движется.</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не хочешь посмотреть, что это такое?</w:t>
      </w:r>
    </w:p>
    <w:p>
      <w:pPr>
        <w:pStyle w:val="TextBody"/>
        <w:shd w:fill="auto" w:val="clear"/>
        <w:spacing w:lineRule="auto" w:line="240" w:before="0" w:after="0"/>
        <w:ind w:firstLine="600"/>
        <w:jc w:val="both"/>
        <w:rPr>
          <w:rStyle w:val="BookmanOldStyle20"/>
          <w:rFonts w:ascii="Times New Roman" w:hAnsi="Times New Roman" w:cs="Times New Roman"/>
          <w:color w:val="000000"/>
          <w:sz w:val="24"/>
          <w:szCs w:val="24"/>
        </w:rPr>
      </w:pPr>
      <w:r>
        <w:rPr>
          <w:rStyle w:val="BookmanOldStyle20"/>
          <w:rFonts w:cs="Times New Roman" w:ascii="Times New Roman" w:hAnsi="Times New Roman"/>
          <w:color w:val="000000"/>
          <w:sz w:val="24"/>
          <w:szCs w:val="24"/>
        </w:rPr>
        <w:t>Б.: Не знаю. Нам лучше не идти дальше. Нам лучше остановиться. Я вижу свет.</w:t>
      </w:r>
      <w:bookmarkStart w:id="128" w:name="bookmark132"/>
    </w:p>
    <w:p>
      <w:pPr>
        <w:pStyle w:val="TextBody"/>
        <w:shd w:fill="auto" w:val="clear"/>
        <w:spacing w:lineRule="auto" w:line="240" w:before="0" w:after="0"/>
        <w:ind w:firstLine="600"/>
        <w:jc w:val="both"/>
        <w:rPr>
          <w:rFonts w:ascii="Times New Roman" w:hAnsi="Times New Roman" w:cs="Times New Roman"/>
          <w:sz w:val="24"/>
          <w:szCs w:val="24"/>
        </w:rPr>
      </w:pPr>
      <w:r>
        <w:rPr>
          <w:rStyle w:val="52"/>
          <w:rFonts w:cs="Times New Roman" w:ascii="Times New Roman" w:hAnsi="Times New Roman"/>
          <w:i w:val="false"/>
          <w:iCs w:val="false"/>
          <w:color w:val="000000"/>
          <w:sz w:val="24"/>
          <w:szCs w:val="24"/>
        </w:rPr>
        <w:t xml:space="preserve">Дл </w:t>
      </w:r>
      <w:r>
        <w:rPr>
          <w:rStyle w:val="51"/>
          <w:rFonts w:cs="Times New Roman" w:ascii="Times New Roman" w:hAnsi="Times New Roman"/>
          <w:i w:val="false"/>
          <w:iCs w:val="false"/>
          <w:color w:val="000000"/>
          <w:spacing w:val="0"/>
          <w:sz w:val="24"/>
          <w:szCs w:val="24"/>
        </w:rPr>
        <w:t>Откуда он?</w:t>
      </w:r>
      <w:bookmarkEnd w:id="12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 идёт из леса. Идёт прямо на меня.</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29" w:name="bookmark133"/>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Он большой?</w:t>
      </w:r>
      <w:bookmarkEnd w:id="12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 очень. Он голубоватый, бело-голубой. Он движется на меня.</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30" w:name="bookmark134"/>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Он больше</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чем свет от фонарика?</w:t>
      </w:r>
      <w:bookmarkEnd w:id="13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больш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31" w:name="bookmark135"/>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Как фара автомобиля</w:t>
      </w:r>
      <w:r>
        <w:rPr>
          <w:rStyle w:val="52"/>
          <w:rFonts w:cs="Times New Roman" w:ascii="Times New Roman" w:hAnsi="Times New Roman"/>
          <w:i w:val="false"/>
          <w:iCs w:val="false"/>
          <w:color w:val="000000"/>
          <w:sz w:val="24"/>
          <w:szCs w:val="24"/>
        </w:rPr>
        <w:t>?</w:t>
      </w:r>
      <w:bookmarkEnd w:id="13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Примерно. Наверное, да.</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32" w:name="bookmark136"/>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Но только фары другого цвета, да?</w:t>
      </w:r>
      <w:r>
        <w:rPr>
          <w:rStyle w:val="52"/>
          <w:rFonts w:cs="Times New Roman" w:ascii="Times New Roman" w:hAnsi="Times New Roman"/>
          <w:i w:val="false"/>
          <w:iCs w:val="false"/>
          <w:color w:val="000000"/>
          <w:sz w:val="24"/>
          <w:szCs w:val="24"/>
        </w:rPr>
        <w:t xml:space="preserve"> (Да). </w:t>
      </w:r>
      <w:r>
        <w:rPr>
          <w:rStyle w:val="51"/>
          <w:rFonts w:cs="Times New Roman" w:ascii="Times New Roman" w:hAnsi="Times New Roman"/>
          <w:i w:val="false"/>
          <w:iCs w:val="false"/>
          <w:color w:val="000000"/>
          <w:spacing w:val="0"/>
          <w:sz w:val="24"/>
          <w:szCs w:val="24"/>
        </w:rPr>
        <w:t>Свет приближается быстро или медленно?</w:t>
      </w:r>
      <w:bookmarkEnd w:id="13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едленно. Но я не знаю, что делать. (Вздох). Я должна быть храброй.</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33" w:name="bookmark137"/>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Что ты хочешь сделать?</w:t>
      </w:r>
      <w:bookmarkEnd w:id="13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не кажется, я ничего не могу сделать. Я не могу побежать. Я думаю, меня уже поймали.</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34" w:name="bookmark138"/>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Почему ты не можешь бежать?</w:t>
      </w:r>
      <w:bookmarkEnd w:id="13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просто не могу. Слишком поздно. Я, как будто, попала в ловушку. Я не думаю, что я могу отсюда выбраться. Я даже повернуться не могу.</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35" w:name="bookmark139"/>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Свет всё ещё там?</w:t>
      </w:r>
      <w:bookmarkEnd w:id="13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Мне кажется, мы движемся вместе с ним. Да, он нас притягивает.</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36" w:name="bookmark140"/>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Сейчас он уже больше?</w:t>
      </w:r>
      <w:bookmarkEnd w:id="13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примерно размером с меня.</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Но в начале он был размером с автомобильную фар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когда он только появился. Но сейчас я вижу, что он больше. Когда он стал размером с меня, я уже не могла двигаться. Он окружает меня со всех сторон.</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37" w:name="bookmark142"/>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Л Патриция?</w:t>
      </w:r>
      <w:bookmarkEnd w:id="13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 знаю. Он, наверное, и её держит.</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38" w:name="bookmark143"/>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сказала, что тебе хотелось пойти вместе со светом.</w:t>
      </w:r>
      <w:bookmarkEnd w:id="13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не кажется, я должна идти с ним. Я не думаю, что сейчас я могу убежать* Если я попытаюсь, он меня просто поймает. Я иду вперёд. Идти меня заставляет свет. Он очень яркий и я ничего не вижу. Но это не страшно. Мне не больно.</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39" w:name="bookmark144"/>
      <w:r>
        <w:rPr>
          <w:rStyle w:val="52"/>
          <w:rFonts w:cs="Times New Roman" w:ascii="Times New Roman" w:hAnsi="Times New Roman"/>
          <w:i w:val="false"/>
          <w:iCs w:val="false"/>
          <w:color w:val="000000"/>
          <w:sz w:val="24"/>
          <w:szCs w:val="24"/>
        </w:rPr>
        <w:t xml:space="preserve">А*: </w:t>
      </w:r>
      <w:r>
        <w:rPr>
          <w:rStyle w:val="51"/>
          <w:rFonts w:cs="Times New Roman" w:ascii="Times New Roman" w:hAnsi="Times New Roman"/>
          <w:i w:val="false"/>
          <w:iCs w:val="false"/>
          <w:color w:val="000000"/>
          <w:spacing w:val="0"/>
          <w:sz w:val="24"/>
          <w:szCs w:val="24"/>
        </w:rPr>
        <w:t>'Расскажи, что происходит</w:t>
      </w:r>
      <w:r>
        <w:rPr>
          <w:rStyle w:val="52"/>
          <w:rFonts w:cs="Times New Roman" w:ascii="Times New Roman" w:hAnsi="Times New Roman"/>
          <w:i w:val="false"/>
          <w:iCs w:val="false"/>
          <w:color w:val="000000"/>
          <w:sz w:val="24"/>
          <w:szCs w:val="24"/>
        </w:rPr>
        <w:t>.</w:t>
      </w:r>
      <w:bookmarkEnd w:id="13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у, мы поднялись и зашли в это небольшое здание. Оно наполнено светом. Я не очень хорошо вижу. Это помещение примерно размером с машину. Ну, чуть-чуть больше машины.</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40" w:name="bookmark145"/>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Какой оно формы?</w:t>
      </w:r>
      <w:bookmarkEnd w:id="14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Круглое, как полукруг.</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41" w:name="bookmark146"/>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Как ты попала внутрь?</w:t>
      </w:r>
      <w:bookmarkEnd w:id="14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Через окно. Там много отверстий, похожих на окна, через которые можно попасть внутрь.</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42" w:name="bookmark147"/>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Это помещение стоит на земле?</w:t>
      </w:r>
      <w:bookmarkEnd w:id="14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оно не на земле. Оно парит над землёй. Вроде бы. Очень низко, но всё-таки оно над землёй. Ты просто подлетаешь к окну и попадаешь внутрь. Потом они меня усыпили.</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43" w:name="bookmark148"/>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Что ты видела, перед тем, как они тебя усыпили?</w:t>
      </w:r>
      <w:bookmarkEnd w:id="14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аленьких людей. На людей они не очень похожи. Просто маленькие существа. Они чуть больше меня. Они хорошие. Они могут быть моими друзьями.</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44" w:name="bookmark149"/>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Могли бы быть</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Ты видишь их лица?</w:t>
      </w:r>
      <w:bookmarkEnd w:id="14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Лида у них, как у жуков, только светлые. То есть они не такие тёмные, как жуки. Кожа у них розовато-серая, как у маленьких детей. А лица, как у жуков. Такие же уродливые, как у жуков.</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45" w:name="bookmark150"/>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У них есть волосы?</w:t>
      </w:r>
      <w:bookmarkEnd w:id="14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Ни у кого из них нет волос. Они просто меня усыпили.</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46" w:name="bookmark151"/>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видишь, какие у них глаза?</w:t>
      </w:r>
      <w:bookmarkEnd w:id="14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У них большие круглые глаза. Как чёрные пуговицы. Очень большие глаз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А какой у них рот и нос?</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у, у них вроде нет ни носа, ни рта* У них лица, как у ... жуков. У них не такие ярко выраженные черты, как у людей.</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А какое у них тел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и как привидения. У них нет ног, они просто парят в воздухе. Может у них и есть ноги, но не такие, как у меня. И тело и руки и ноги у них очень худы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Я не знаю, как на таких ногах можно устоять. Поэтому они и парят в воздухе. Внутри всё розовое. Розовый свет. Мне кажется, это специально для маленьких девочек. Не знаю.</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Вполне может быть</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ты видишь, сколько у них пальце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у них ... или три или четыре пальц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Она подняла свою руку, загнула мизинец и прижала </w:t>
      </w:r>
      <w:r>
        <w:rPr>
          <w:rStyle w:val="BookmanOldStyle20"/>
          <w:rFonts w:cs="Times New Roman" w:ascii="Times New Roman" w:hAnsi="Times New Roman"/>
          <w:color w:val="000000"/>
          <w:sz w:val="24"/>
          <w:szCs w:val="24"/>
          <w:lang w:val="en-US" w:eastAsia="en-US"/>
        </w:rPr>
        <w:t>cm</w:t>
      </w:r>
      <w:r>
        <w:rPr>
          <w:rStyle w:val="BookmanOldStyle20"/>
          <w:rFonts w:cs="Times New Roman" w:ascii="Times New Roman" w:hAnsi="Times New Roman"/>
          <w:color w:val="000000"/>
          <w:sz w:val="24"/>
          <w:szCs w:val="24"/>
          <w:lang w:eastAsia="en-US"/>
        </w:rPr>
        <w:t xml:space="preserve"> </w:t>
      </w:r>
      <w:r>
        <w:rPr>
          <w:rStyle w:val="BookmanOldStyle20"/>
          <w:rFonts w:cs="Times New Roman" w:ascii="Times New Roman" w:hAnsi="Times New Roman"/>
          <w:color w:val="000000"/>
          <w:sz w:val="24"/>
          <w:szCs w:val="24"/>
        </w:rPr>
        <w:t>другой рукой. Всё это выглядело так по-детск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У них нет мизинца. У них есть большой палец и два, или нет, три других пальца. В моей школе учится мальчик, у которого шесть пальцев. Его зовут Лестер.</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У него по шесть пальцев на ногах и на руках. А у этих людей по четыре пальц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 xml:space="preserve">А у этих людей по четыре пальца. Так бывает. </w:t>
      </w:r>
      <w:r>
        <w:rPr>
          <w:rStyle w:val="3BookmanOldStyle5"/>
          <w:rFonts w:cs="Times New Roman" w:ascii="Times New Roman" w:hAnsi="Times New Roman"/>
          <w:i w:val="false"/>
          <w:iCs w:val="false"/>
          <w:color w:val="000000"/>
          <w:sz w:val="24"/>
          <w:szCs w:val="24"/>
        </w:rPr>
        <w:t xml:space="preserve">(Да). </w:t>
      </w:r>
      <w:r>
        <w:rPr>
          <w:rStyle w:val="3BookmanOldStyle4"/>
          <w:rFonts w:cs="Times New Roman" w:ascii="Times New Roman" w:hAnsi="Times New Roman"/>
          <w:i w:val="false"/>
          <w:iCs w:val="false"/>
          <w:color w:val="000000"/>
          <w:spacing w:val="0"/>
          <w:sz w:val="24"/>
          <w:szCs w:val="24"/>
        </w:rPr>
        <w:t>Эти маленькие люди носят какую-нибудь одежд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Они не носят одежду так же, как и животные. Я ничего не виде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Она сказала это так тихо, как будто это был секрет. Может, она имела в виду половые органы?</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ещё ты видишь в комнате</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Ты сказала, что там есть розовый св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Там везде свет. Там много ламп. Там много столов. Не много столов. Несколько столов. Как у врачей. Как столы для обследования. Там ещё есть другая комната. Маленькая комната. В этой другой комнате на столе есть увеличительные стёкл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акие увеличительные стёк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и похожи на эти штуки, которые висят в воздухе, а потом возвращаются. (Показывает руками). Свет как будто гнётся. Не гнётся, а как бы искривляется. Он идёт вверх, а потом опять вниз. Они могут направлять его туда, куда захотя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А- </w:t>
      </w:r>
      <w:r>
        <w:rPr>
          <w:rStyle w:val="3BookmanOldStyle4"/>
          <w:rFonts w:cs="Times New Roman" w:ascii="Times New Roman" w:hAnsi="Times New Roman"/>
          <w:i w:val="false"/>
          <w:iCs w:val="false"/>
          <w:color w:val="000000"/>
          <w:spacing w:val="0"/>
          <w:sz w:val="24"/>
          <w:szCs w:val="24"/>
        </w:rPr>
        <w:t>То есть они его двигают. Такая большая лампа, как у врачей</w:t>
      </w:r>
      <w:r>
        <w:rPr>
          <w:rStyle w:val="3BookmanOldStyle5"/>
          <w:rFonts w:cs="Times New Roman" w:ascii="Times New Roman" w:hAnsi="Times New Roman"/>
          <w:i w:val="false"/>
          <w:iCs w:val="false"/>
          <w:color w:val="000000"/>
          <w:sz w:val="24"/>
          <w:szCs w:val="24"/>
        </w:rPr>
        <w:t xml:space="preserve">? (Да). </w:t>
      </w:r>
      <w:r>
        <w:rPr>
          <w:rStyle w:val="3BookmanOldStyle4"/>
          <w:rFonts w:cs="Times New Roman" w:ascii="Times New Roman" w:hAnsi="Times New Roman"/>
          <w:i w:val="false"/>
          <w:iCs w:val="false"/>
          <w:color w:val="000000"/>
          <w:spacing w:val="0"/>
          <w:sz w:val="24"/>
          <w:szCs w:val="24"/>
        </w:rPr>
        <w:t>И она работает как увеличительное стекл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аверное, да. Но она в другой комнате. Там. (Она махнула рукой влево). Там, где стоит другой маленький столик. Эта лампа крепится к палке, которая выходит из стены.</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сказала, что там много ламп. Где он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и в стенах. Они очень ярко светят. Лампы как бы спрятаны, но всё равно светло. В комнате очень светло, но я не вижу, где находятся лампы.</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о есть они где-то спрятан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Или свет выходит прямо из стен. Только в маленькой комнате стоит эта лампа на ножке. Там они тебя обследуют. Там тоже есть столы. Я не знаю, для чего они используют эти столы, потому что они меня на них не клали. Может это столы для взрослых людей.</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Они больши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Они стоят кругом в центре комнат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Я попросила её объясни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у, это длинные столы. Потом стоит другой стол, за ним другой, за ним третий. Может, эти столы не предназначены для обследования. Может, это ящики для чего-то. В них можно что-то положит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ак ты думаешь, из чего сделаны эти стол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Из нержавеющей стали. Они сильно блестя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Столы стоят кругом, правильно? А внутри крум что-то ес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внутри круга ничего нет. Но туда можно зам ти и оказаться между столам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видишь что-то ещё, кроме столо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Там есть своеобразный подъёмный мос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это тако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Это такая штука впереди, которая закрывает двер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по ней попала внутр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ожет быть. Дверь уже была открыта. Я знаю, что она там, и они её закрываю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ещё есть в этой комнат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Вдоль стены располагаются кнопки, рычаги и экраны, которыми управляется корабль. Они идут по всей стене, по кругу. Всё это похоже ... на самолёт. Для меня это слишком сложно. Там есть одна штука, похожая... Ну, она не совсем похожа на настоящий телевизор. Это не коробка. Это панель, или экран, на котором можно смотреть разные вещи. Он выключен. Но когда они летают, мне кажется, они его включают. Мне кажется, я знаю, что это за штуковины в середине. Это кровати для этих маленьких людей, наверху они спят, а внутри хранят свои вещ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Аа, вполне может быть. Может, ты видишь что-нибудь ещё?</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Я уже готова идт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ты имеешь в вид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Б.: Я уже готова уйти. Готова выбираться отсюда </w:t>
      </w:r>
      <w:r>
        <w:rPr>
          <w:rStyle w:val="BookmanOldStyle19"/>
          <w:rFonts w:cs="Times New Roman" w:ascii="Times New Roman" w:hAnsi="Times New Roman"/>
          <w:iCs/>
          <w:color w:val="000000"/>
          <w:spacing w:val="0"/>
          <w:sz w:val="24"/>
          <w:szCs w:val="24"/>
        </w:rPr>
        <w:t xml:space="preserve">и </w:t>
      </w:r>
      <w:r>
        <w:rPr>
          <w:rStyle w:val="BookmanOldStyle20"/>
          <w:rFonts w:cs="Times New Roman" w:ascii="Times New Roman" w:hAnsi="Times New Roman"/>
          <w:color w:val="000000"/>
          <w:sz w:val="24"/>
          <w:szCs w:val="24"/>
        </w:rPr>
        <w:t>идти домой.</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Они заставили тебя засну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и отвели меня в ту комнату. Я так хочу спать, что глаза просто слипаются. А попав в эту комнату, я ... Я не помню. Я просто сплю.</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они сделали, чтобы ты захотела спа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не кажется, они светили на меня этими лампами. И мне захотелось спат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Ну хорошо, а на стол ты сама взобралас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я слишком сильно хотела спать. Наверное, это они меня положили. Я как будто ... взлетела туда. Но вроде бы они меня поднимали. А потом я вырубилась. Мне кажется, это делают лампы. Это очень странные лампы. Они могут делать всякие разные вещи. Когда ты попадаешь в свет лампы, то уже не можешь выйти. А когда свет начинает тебя затягивать, ты должен идти с ним, потому что ничего другого ты делать не можешь. Всё вокруг было розоватым, но и в то же время белым с таким желтовато-розовым оттенком. Потому что свет очень яркий. Это похоже на желтовато-розовый Солнечный свет. Этот свет может заставить тебя уснуть, а может разбудить тебя. Он наверняка может делать всё, что угодно.</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Лаже если ты уснула, ты всё равно всё помнишь и можешь рассказать мне, что происходило, когда ты лежала на столе</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жно). Они наклонились надо мной. Опустили надо мной лампу и начали просвечивать ею всё моё тело.</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А что они хотели узна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По-детски). Они просто хотели посмотреть, из чего я сделана. А потом всё было как в спальне, когда они ползали по моей кроват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ак это одни и те же существ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Вряд ли. Эти немного светлее. (Возбуждённо). Мне кажется, они просто смотрят, но я не могу двигаться. Я не могу говорит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Всё хорошо</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Ты можешь говорить со мной</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не совсем не больно, но двигаться я не могу. Это страшно. (Она была на грани слёз). Они дотрагиваются до меня, но я не поэтому не могу двигаться. Я просто не могу. Меня как будто заморозили.</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47" w:name="bookmark152"/>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думаешь</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это как-то связано со светом?</w:t>
      </w:r>
      <w:bookmarkEnd w:id="14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С тем светом (лампой) или с тем столом.</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48" w:name="bookmark153"/>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чувствуешь поверхность стола?</w:t>
      </w:r>
      <w:bookmarkEnd w:id="14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потому что на самом деле я на нём не леж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Я парю над ним. С виду стол кажется холодным. Но я не знаю. Я просто лежу в воздух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49" w:name="bookmark154"/>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Что они делают, когда осматривают тебя?</w:t>
      </w:r>
      <w:bookmarkEnd w:id="14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и издают короткие звуки. (Издаёт чирикающие звуки). Как будто они пытаются вызвать бурю.</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Большинство людей рассказывает о том, что пришельцы общаются при помощи мыслей или телепатии, а не при помощи звуков. Однако есть несколько рассказов о том, что инопланетяне используют для общения высокие мелодичные звуки. Эти случаи описаны как в этой книге, так и в моей книге </w:t>
      </w:r>
      <w:r>
        <w:rPr>
          <w:rStyle w:val="BookmanOldStyle19"/>
          <w:rFonts w:cs="Times New Roman" w:ascii="Times New Roman" w:hAnsi="Times New Roman"/>
          <w:iCs/>
          <w:color w:val="000000"/>
          <w:spacing w:val="0"/>
          <w:sz w:val="24"/>
          <w:szCs w:val="24"/>
        </w:rPr>
        <w:t>«Наследие звёзд».</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50" w:name="bookmark155"/>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их понимаешь?</w:t>
      </w:r>
      <w:bookmarkEnd w:id="15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Она издала ещё несколько чирикающих звуков). Они как маленькие муравьи. Маленькие занятые муравьи.</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51" w:name="bookmark156"/>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Да, они смешно разговаривают</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Что ещё они делают?</w:t>
      </w:r>
      <w:bookmarkEnd w:id="15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ичего. Они закончили и убрали лампу обратно в стену. Она как-то помещается в стен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Теперь она немного повеселела. Как будто она успокоп лась, как только они закончили осмотр.</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и были повсюду. Я думала, я задохнусь.</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52" w:name="bookmark157"/>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Почему они приближались к тебе так близко?</w:t>
      </w:r>
      <w:bookmarkEnd w:id="15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и смотрели. Они смотрели сквозь меня.</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53" w:name="bookmark158"/>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Сквозь тебя? Ты думаешь, они это могут?</w:t>
      </w:r>
      <w:bookmarkEnd w:id="15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Им помогают лампы. Да. Прямо сквозь меня. Поэтому я и не лежу на столе, чтобы они могли смотре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сквозь меня и снизу. Они делают это с помощью света. Я как будто была в розовом сне. Я поднималась то вверх, то вниз. (Показывает рукам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Парила в воздух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Потом меня поставили ровно. Потом этот свет отнёс меня в другую комнату. А потом я ушл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просто вышла через двер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Спустилась по трапу. И опять очутилась в лесу.</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Интересно, зачем они всё это делал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Б*: </w:t>
      </w:r>
      <w:r>
        <w:rPr>
          <w:rStyle w:val="BookmanOldStyle19"/>
          <w:rFonts w:cs="Times New Roman" w:ascii="Times New Roman" w:hAnsi="Times New Roman"/>
          <w:iCs/>
          <w:color w:val="000000"/>
          <w:spacing w:val="0"/>
          <w:sz w:val="24"/>
          <w:szCs w:val="24"/>
        </w:rPr>
        <w:t>Я</w:t>
      </w:r>
      <w:r>
        <w:rPr>
          <w:rStyle w:val="BookmanOldStyle20"/>
          <w:rFonts w:cs="Times New Roman" w:ascii="Times New Roman" w:hAnsi="Times New Roman"/>
          <w:color w:val="000000"/>
          <w:sz w:val="24"/>
          <w:szCs w:val="24"/>
        </w:rPr>
        <w:t xml:space="preserve"> даже не знаю. Они всё время что-то бормотали. Говорили они только тогда, когда осматривали моё тело. Наверное, это было важно. Но ты как будто немеешь и не можешь думать. Ведь я к тому же ещё и маленькая. Они больше меня. Но если бы на моём месте был взрослый человек, то они не были бы больше.</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Они не выглядели очень сильными</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Но ты говоришь, что от тебя поднимали</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поднимал меня свет из ламп.</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В этом месте ты была впервы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Но это был первый раз, когда я попала туда через лес. Раньше они просто прилетали и забирали меня из кроват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ак, значит, это место тебе уже знакомо?</w:t>
      </w:r>
      <w:r>
        <w:rPr>
          <w:rStyle w:val="3BookmanOldStyle5"/>
          <w:rFonts w:cs="Times New Roman" w:ascii="Times New Roman" w:hAnsi="Times New Roman"/>
          <w:i w:val="false"/>
          <w:iCs w:val="false"/>
          <w:color w:val="000000"/>
          <w:sz w:val="24"/>
          <w:szCs w:val="24"/>
        </w:rPr>
        <w:t xml:space="preserve"> (Да). </w:t>
      </w:r>
      <w:r>
        <w:rPr>
          <w:rStyle w:val="3BookmanOldStyle4"/>
          <w:rFonts w:cs="Times New Roman" w:ascii="Times New Roman" w:hAnsi="Times New Roman"/>
          <w:i w:val="false"/>
          <w:iCs w:val="false"/>
          <w:color w:val="000000"/>
          <w:spacing w:val="0"/>
          <w:sz w:val="24"/>
          <w:szCs w:val="24"/>
        </w:rPr>
        <w:t>Патриция всё ещё с тобо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помню Патрицию только тогда, когда мы бежали из леса. Но та комната была не очень большой. Я не знаю, где она могла быть. Я её не видела. Эти лампы могут делать всякие разные вещи. Так что ... (в замешательстве) она могла быть там, просто я её не видел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огда вышла из этого помещения, ты проснулас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помню, как спускалась по трапу и, как оказалась в лесу. Следующих несколько минут я не помню. А потом мы с Патрицией бежали из леса и смеялись.</w:t>
      </w:r>
    </w:p>
    <w:p>
      <w:pPr>
        <w:pStyle w:val="37"/>
        <w:shd w:fill="auto" w:val="clear"/>
        <w:spacing w:lineRule="auto" w:line="240"/>
        <w:ind w:firstLine="600"/>
        <w:jc w:val="both"/>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произошло с тем ярким светом в форме полукруг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не знаю. Он остался в лесу,</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54" w:name="bookmark159"/>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Но ты сказала, что они приходят за тобой домой и забирают тебя из кровати</w:t>
      </w:r>
      <w:r>
        <w:rPr>
          <w:rStyle w:val="52"/>
          <w:rFonts w:cs="Times New Roman" w:ascii="Times New Roman" w:hAnsi="Times New Roman"/>
          <w:i w:val="false"/>
          <w:iCs w:val="false"/>
          <w:color w:val="000000"/>
          <w:sz w:val="24"/>
          <w:szCs w:val="24"/>
        </w:rPr>
        <w:t>&gt;</w:t>
      </w:r>
      <w:bookmarkEnd w:id="15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Это очень страшно. Мне это не нравится. Иногда они делают всё прямо в комнате, и я ужасно сильно пугаюсь. Иногда они забирают меня из комнаты.</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55" w:name="bookmark160"/>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Как они это делают?</w:t>
      </w:r>
      <w:bookmarkEnd w:id="15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Через окно.</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56" w:name="bookmark161"/>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Они выносят тебя через окно?</w:t>
      </w:r>
      <w:bookmarkEnd w:id="15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Раздражённо). Им не нужно меня нести. Меня забирает свет. Это как на эскалаторе, только он весь из света.</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57" w:name="bookmark162"/>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А окно открыто, когда они тебя забирают?</w:t>
      </w:r>
      <w:bookmarkEnd w:id="15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Это не важно. Если окно закрыто, то мы просто проходим сквозь него.</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58" w:name="bookmark163"/>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Это как магия, да?</w:t>
      </w:r>
      <w:bookmarkEnd w:id="15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Они волшебны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59" w:name="bookmark164"/>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Ладно, а если бы кто-то вошёл в комнату, пока тебя нет. Они бы увидели тебя в комнате или нет?</w:t>
      </w:r>
      <w:bookmarkEnd w:id="15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и бы никому не позволили войти. Их никто никогда не может поймать. Мне кажется, они заставляют время останавливаться. Это они и делают.</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60" w:name="bookmark165"/>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Они всегда одинаково выглядят?</w:t>
      </w:r>
      <w:bookmarkEnd w:id="16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Есть и другие. Они выглядят немного иначе. Они как гусеницы с руками и ногами.</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61" w:name="bookmark166"/>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Длинные и тонкие?</w:t>
      </w:r>
      <w:bookmarkEnd w:id="16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У них бугристое тело. Знаешь, как у гусениц есть такие бугорки на спин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62" w:name="bookmark167"/>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Да, как небольшие холмики</w:t>
      </w:r>
      <w:r>
        <w:rPr>
          <w:rStyle w:val="52"/>
          <w:rFonts w:cs="Times New Roman" w:ascii="Times New Roman" w:hAnsi="Times New Roman"/>
          <w:i w:val="false"/>
          <w:iCs w:val="false"/>
          <w:color w:val="000000"/>
          <w:sz w:val="24"/>
          <w:szCs w:val="24"/>
        </w:rPr>
        <w:t>.</w:t>
      </w:r>
      <w:bookmarkEnd w:id="16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Точно. Но они всего лишь посыльные. Я точно знаю.</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63" w:name="bookmark168"/>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Бугристые пришельцы? Почему ты думаешь, что они посыльные?</w:t>
      </w:r>
      <w:bookmarkEnd w:id="16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вижу их только тогда, когда они забирают меня из дома и приводят в эту комнату Потом они исчезают. Только тогда я их и вижу. Они со мной разговаривают. Но они говорят не ртом. Они как медсёстры. Знаешь, как медсёстры заботятся о тебе, когда ты идёшь по коридору? То же самое делают и они. Мне кажется, больше они ничего не делают.</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64" w:name="bookmark169"/>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А что они тебе говорят?</w:t>
      </w:r>
      <w:bookmarkEnd w:id="16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Как у тебя дела?» Но они не говорят это. Они просто думают, а я знаю, что они думают. Они очень милы со мной, потому что должны привести меня в определённое мест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Эти пришельцы также упоминаются в моей книге </w:t>
      </w:r>
      <w:r>
        <w:rPr>
          <w:rStyle w:val="BookmanOldStyle19"/>
          <w:rFonts w:cs="Times New Roman" w:ascii="Times New Roman" w:hAnsi="Times New Roman"/>
          <w:iCs/>
          <w:color w:val="000000"/>
          <w:spacing w:val="0"/>
          <w:sz w:val="24"/>
          <w:szCs w:val="24"/>
        </w:rPr>
        <w:t>«Смотрители</w:t>
      </w:r>
      <w:r>
        <w:rPr>
          <w:rStyle w:val="BookmanOldStyle13"/>
          <w:rFonts w:cs="Times New Roman" w:ascii="Times New Roman" w:hAnsi="Times New Roman"/>
          <w:bCs/>
          <w:iCs/>
          <w:color w:val="000000"/>
          <w:sz w:val="24"/>
          <w:szCs w:val="24"/>
        </w:rPr>
        <w:t xml:space="preserve"> </w:t>
      </w:r>
      <w:r>
        <w:rPr>
          <w:rStyle w:val="BookmanOldStyle19"/>
          <w:rFonts w:cs="Times New Roman" w:ascii="Times New Roman" w:hAnsi="Times New Roman"/>
          <w:iCs/>
          <w:color w:val="000000"/>
          <w:spacing w:val="0"/>
          <w:sz w:val="24"/>
          <w:szCs w:val="24"/>
        </w:rPr>
        <w:t>сада».</w:t>
      </w:r>
      <w:r>
        <w:rPr>
          <w:rStyle w:val="BookmanOldStyle20"/>
          <w:rFonts w:cs="Times New Roman" w:ascii="Times New Roman" w:hAnsi="Times New Roman"/>
          <w:color w:val="000000"/>
          <w:sz w:val="24"/>
          <w:szCs w:val="24"/>
        </w:rPr>
        <w:t xml:space="preserve"> Их называют медсёстрами и няньками, потому </w:t>
      </w:r>
      <w:r>
        <w:rPr>
          <w:rStyle w:val="BookmanOldStyle19"/>
          <w:rFonts w:cs="Times New Roman" w:ascii="Times New Roman" w:hAnsi="Times New Roman"/>
          <w:iCs/>
          <w:color w:val="000000"/>
          <w:spacing w:val="0"/>
          <w:sz w:val="24"/>
          <w:szCs w:val="24"/>
        </w:rPr>
        <w:t>чТО</w:t>
      </w:r>
      <w:r>
        <w:rPr>
          <w:rStyle w:val="BookmanOldStyle20"/>
          <w:rFonts w:cs="Times New Roman" w:ascii="Times New Roman" w:hAnsi="Times New Roman"/>
          <w:color w:val="000000"/>
          <w:sz w:val="24"/>
          <w:szCs w:val="24"/>
        </w:rPr>
        <w:t xml:space="preserve"> от них исходит чувство заботы. Другие же инопланетяне холодны, отстранены и безразличны. Многие говорят, что эти существа похожи на женщин, хотя никаких половых Признаков у них не наблюдается.</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65" w:name="bookmark170"/>
      <w:r>
        <w:rPr>
          <w:rStyle w:val="51"/>
          <w:rFonts w:cs="Times New Roman" w:ascii="Times New Roman" w:hAnsi="Times New Roman"/>
          <w:i w:val="false"/>
          <w:iCs w:val="false"/>
          <w:color w:val="000000"/>
          <w:spacing w:val="0"/>
          <w:sz w:val="24"/>
          <w:szCs w:val="24"/>
        </w:rPr>
        <w:t>А*: А какие у них лица?</w:t>
      </w:r>
      <w:bookmarkEnd w:id="16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и похожи на тех других, только немного темнее и у них более грубые черты лица. Они какие-то шероховатые. Не такие гладки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66" w:name="bookmark171"/>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У них на лице тоже есть бугорки?</w:t>
      </w:r>
      <w:r>
        <w:rPr>
          <w:rStyle w:val="52"/>
          <w:rFonts w:cs="Times New Roman" w:ascii="Times New Roman" w:hAnsi="Times New Roman"/>
          <w:i w:val="false"/>
          <w:iCs w:val="false"/>
          <w:color w:val="000000"/>
          <w:sz w:val="24"/>
          <w:szCs w:val="24"/>
        </w:rPr>
        <w:t xml:space="preserve"> (Нет). </w:t>
      </w:r>
      <w:r>
        <w:rPr>
          <w:rStyle w:val="51"/>
          <w:rFonts w:cs="Times New Roman" w:ascii="Times New Roman" w:hAnsi="Times New Roman"/>
          <w:i w:val="false"/>
          <w:iCs w:val="false"/>
          <w:color w:val="000000"/>
          <w:spacing w:val="0"/>
          <w:sz w:val="24"/>
          <w:szCs w:val="24"/>
        </w:rPr>
        <w:t>А какие у них глаза ?</w:t>
      </w:r>
      <w:bookmarkEnd w:id="16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У них тоже большие и чёрные глаза.</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67" w:name="bookmark172"/>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о есть они отличаются только цветом кожи</w:t>
      </w:r>
      <w:r>
        <w:rPr>
          <w:rStyle w:val="52"/>
          <w:rFonts w:cs="Times New Roman" w:ascii="Times New Roman" w:hAnsi="Times New Roman"/>
          <w:i w:val="false"/>
          <w:iCs w:val="false"/>
          <w:color w:val="000000"/>
          <w:sz w:val="24"/>
          <w:szCs w:val="24"/>
        </w:rPr>
        <w:t>.</w:t>
      </w:r>
      <w:bookmarkEnd w:id="16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у, может быть, они ещё немного толщ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68" w:name="bookmark173"/>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У них есть волосы?</w:t>
      </w:r>
      <w:bookmarkEnd w:id="16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волос нет. Но, как будто, у них только начинает расти борода. Такая небольшая щетина по всему телу. Но не очень много. Очень редкая щетина. Один волосок там, один здесь. По всему коричневатому телу.</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69" w:name="bookmark174"/>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По грубому, шероховатому, бугристому телу</w:t>
      </w:r>
      <w:r>
        <w:rPr>
          <w:rStyle w:val="52"/>
          <w:rFonts w:cs="Times New Roman" w:ascii="Times New Roman" w:hAnsi="Times New Roman"/>
          <w:i w:val="false"/>
          <w:iCs w:val="false"/>
          <w:color w:val="000000"/>
          <w:sz w:val="24"/>
          <w:szCs w:val="24"/>
        </w:rPr>
        <w:t>.</w:t>
      </w:r>
      <w:bookmarkEnd w:id="16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кожа у них очень грубая. Не такая, как у коровы. Наверное, как у свиньи. Они, наверное, какие-то рабочие.</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И никто из них не носит одежды</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правиль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одежды нет. Она им не нужн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Хорошо, расскажи, как они приводят тебя обратно в твою комнату</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не знаю. Я просто просыпаюсь и я уже у себя в комнате. Наверное, они приводят меня обратно тем же способом, только к тому времени я уже сплю.</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Л эти существа каждый раз делают одно и то же с использованием лампы и сто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и не всегда делают одно и то же. Иногда они делают что-то с моими волосами. Они берут кусочки волос и иногда берут у меня кров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Л как они это делаю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и просто вынимают её. Как через трубочку Они не используют иголок, просто заставляют кровь подниматься вверх, чтобы они могли взять образец. Она проходит прямо через кожу. Я не видела никакого инструмента. Да, мне кажется, у них его и не было.</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Если кровь проходила через кожу, то куда она потом попада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В такую маленькую ... штучку. В маленькую баночку. (Показывает руками). А ещё они брали у меня мочу. Они подносили туда баночку и ... брали её.</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Они знают, как всё это делать, не правда ли?</w:t>
      </w:r>
      <w:r>
        <w:rPr>
          <w:rStyle w:val="3BookmanOldStyle5"/>
          <w:rFonts w:cs="Times New Roman" w:ascii="Times New Roman" w:hAnsi="Times New Roman"/>
          <w:i w:val="false"/>
          <w:iCs w:val="false"/>
          <w:color w:val="000000"/>
          <w:sz w:val="24"/>
          <w:szCs w:val="24"/>
        </w:rPr>
        <w:t xml:space="preserve"> (Да). </w:t>
      </w:r>
      <w:r>
        <w:rPr>
          <w:rStyle w:val="3BookmanOldStyle4"/>
          <w:rFonts w:cs="Times New Roman" w:ascii="Times New Roman" w:hAnsi="Times New Roman"/>
          <w:i w:val="false"/>
          <w:iCs w:val="false"/>
          <w:color w:val="000000"/>
          <w:spacing w:val="0"/>
          <w:sz w:val="24"/>
          <w:szCs w:val="24"/>
        </w:rPr>
        <w:t>Но, интересно, почему они продолжают это дела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аверное, они пытаются побольше узнать. Но они меня долго не задерживают. Они не хотят, чтобы мои родители узнали. Или чтобы узнал кто-то другой. Ведь о них никто не знает. О них не говорят. Я о них не говорю. Как будто всё это ... где-то там.</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о есть твои знания о них существуют как бы отдельно от теб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Именно поэтому они меня не держат там очень долго. Если они продержат меня там дольше, то о них наверняка узнают. Я думаю, они делают всё эт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не за один раз. Наверное, они забирают меня несколько раз, чтобы проводить новые обследования.</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70" w:name="bookmark175"/>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Да, это логично. Но самое главное это то, что они не делают тебе больно, ведь так,?</w:t>
      </w:r>
      <w:bookmarkEnd w:id="17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не делают. Но мне не нравится, когда они кладут меня на этот стол и склоняются надо мной.</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71" w:name="bookmark176"/>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ещё и двигаться не можешь</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Это, наверное, немного страшно. Но они наверняка делают всё это не просто так. У них есть на то причины.</w:t>
      </w:r>
      <w:bookmarkEnd w:id="17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Это не моё дело. Но тут наверняка творится что- то нечистое, потому что они очень скрытные. Это как совершенно другой мир. И с нами они об этом мире не говорят. Не знаю, правда, почему.</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72" w:name="bookmark177"/>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Если я приду к тебе снова, ты расскажешь мне что- нибудь ещё?</w:t>
      </w:r>
      <w:bookmarkEnd w:id="17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аверное, да.</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73" w:name="bookmark178"/>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Мне нравится с тобой разговаривать, и ты рассказываешь очень интересные вещи. Я никому об этом не расскажу. У тебя не будет из-за меня проблем.</w:t>
      </w:r>
      <w:bookmarkEnd w:id="17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я и не думаю, что у меня будут из-за тебя неприятности. Мне кажется, они больше не прилетя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Голос Беверли стал более взрослым. Судя по всему, она Покинула своё детств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Когда Беверли вышла из состояния гипноза, она не помнила ничего кроме пустыни и розоватого свет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Когда я уже собиралась уезжать, началась сильная гроза. Поэтому я осталась на ужин. Беверли хотела послушать запись нашего сеанса. Когда я включила плёнку, у меня сложилось впечатление, будто она слышит всё это впервые. Она выла потрясена. Она не помнила ничего из услышанного и всё время повторяла, будто она всё это выдума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Несколько дней спустя мы встретились для проведения Очередного сеанса. Прошлый сеанс был настолько успешным, что в этот раз я решила обратить особое внимание именно на встречи Беверли с НЛО. Я решила разобрать нм случай в Хьюстоне, когда она якобы слышала шум </w:t>
      </w:r>
      <w:r>
        <w:rPr>
          <w:rStyle w:val="Consolas"/>
          <w:rFonts w:cs="Times New Roman" w:ascii="Times New Roman" w:hAnsi="Times New Roman"/>
          <w:color w:val="000000"/>
          <w:sz w:val="24"/>
          <w:szCs w:val="24"/>
        </w:rPr>
        <w:t>косми</w:t>
      </w:r>
      <w:r>
        <w:rPr>
          <w:rStyle w:val="BookmanOldStyle20"/>
          <w:rFonts w:cs="Times New Roman" w:ascii="Times New Roman" w:hAnsi="Times New Roman"/>
          <w:color w:val="000000"/>
          <w:sz w:val="24"/>
          <w:szCs w:val="24"/>
        </w:rPr>
        <w:t xml:space="preserve">ческого корабля на своём заднем дворе. Тогда она не стала проверять причину странного шума, а просто </w:t>
      </w:r>
      <w:r>
        <w:rPr>
          <w:rStyle w:val="BookmanOldStyle12"/>
          <w:rFonts w:cs="Times New Roman" w:ascii="Times New Roman" w:hAnsi="Times New Roman"/>
          <w:color w:val="000000"/>
          <w:spacing w:val="0"/>
          <w:sz w:val="24"/>
          <w:szCs w:val="24"/>
        </w:rPr>
        <w:t>отправилась</w:t>
      </w:r>
      <w:r>
        <w:rPr>
          <w:rStyle w:val="BookmanOldStyle12"/>
          <w:rFonts w:cs="Times New Roman" w:ascii="Times New Roman" w:hAnsi="Times New Roman"/>
          <w:color w:val="000000"/>
          <w:spacing w:val="0"/>
          <w:sz w:val="24"/>
          <w:szCs w:val="24"/>
          <w:lang w:eastAsia="en-US"/>
        </w:rPr>
        <w:t xml:space="preserve"> </w:t>
      </w:r>
      <w:r>
        <w:rPr>
          <w:rStyle w:val="BookmanOldStyle20"/>
          <w:rFonts w:cs="Times New Roman" w:ascii="Times New Roman" w:hAnsi="Times New Roman"/>
          <w:color w:val="000000"/>
          <w:sz w:val="24"/>
          <w:szCs w:val="24"/>
        </w:rPr>
        <w:t>спать. Её также раздражал тот факт, что её муж ничего не слышал и даже не проснул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Когда Беверли вошла в транс, я велела ей отправиться</w:t>
      </w:r>
      <w:r>
        <w:rPr>
          <w:rStyle w:val="BookmanOldStyle11"/>
          <w:rFonts w:cs="Times New Roman" w:ascii="Times New Roman" w:hAnsi="Times New Roman"/>
          <w:bCs/>
          <w:color w:val="000000"/>
          <w:sz w:val="24"/>
          <w:szCs w:val="24"/>
        </w:rPr>
        <w:t xml:space="preserve"> </w:t>
      </w:r>
      <w:r>
        <w:rPr>
          <w:rStyle w:val="BookmanOldStyle20"/>
          <w:rFonts w:cs="Times New Roman" w:ascii="Times New Roman" w:hAnsi="Times New Roman"/>
          <w:color w:val="000000"/>
          <w:sz w:val="24"/>
          <w:szCs w:val="24"/>
        </w:rPr>
        <w:t>период с 1973 по 1975 гг., когда она жила в Хьюстоне, ими Техас. Я попросила её вернуться к той ночи, когда она слышала необычные звуки на заднем дворе. Это был 1974 год, и Беверли готовилась ко сн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У нас очень большая ванная комната, которая вы ходит прямо в спальню. Вход сделан в виде арк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легла в кровать. Ты сразу заснула?</w:t>
      </w:r>
      <w:r>
        <w:rPr>
          <w:rStyle w:val="3BookmanOldStyle5"/>
          <w:rFonts w:cs="Times New Roman" w:ascii="Times New Roman" w:hAnsi="Times New Roman"/>
          <w:i w:val="false"/>
          <w:iCs w:val="false"/>
          <w:color w:val="000000"/>
          <w:sz w:val="24"/>
          <w:szCs w:val="24"/>
        </w:rPr>
        <w:t xml:space="preserve"> (Да). </w:t>
      </w:r>
      <w:r>
        <w:rPr>
          <w:rStyle w:val="3BookmanOldStyle4"/>
          <w:rFonts w:cs="Times New Roman" w:ascii="Times New Roman" w:hAnsi="Times New Roman"/>
          <w:i w:val="false"/>
          <w:iCs w:val="false"/>
          <w:color w:val="000000"/>
          <w:spacing w:val="0"/>
          <w:sz w:val="24"/>
          <w:szCs w:val="24"/>
        </w:rPr>
        <w:t>Ты спала всю ноч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Кто-то зашёл в спальню.</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то-то, кого ты знала</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Это неясная фигура. Похоже на призрак. Большая, высокая фигура. Скорее всего, мужчина. Очень тонкая фигур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значит тонка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Если бы подул ветер, то она бы зашаталась. Силуэт практически прозрачный.</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ак будто бестелесны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Высокий. Беловатый. Похоже на привидение, но это не призрак. Серовато-белый цвет. Он как будто парит в воздухе.</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произошло потом</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лежала в кровати и смотрела на этот странный силуэт. Он вошёл в комнату и остановился между входной дверью и гардеробной. Он стоял довольно близко к кровати (Пауза). Мне было страшно.</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 xml:space="preserve">Конечно же, ты была напугана. Ты ведь такого не ожидала. Что произошло потом?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не знаю. Просто .. . (Вздох). Я знаю, что во дворе что-то есть.</w:t>
      </w:r>
      <w:r>
        <mc:AlternateContent>
          <mc:Choice Requires="wps">
            <w:drawing>
              <wp:anchor behindDoc="1" distT="0" distB="104140" distL="63500" distR="63500" simplePos="0" locked="0" layoutInCell="0" allowOverlap="1" relativeHeight="18">
                <wp:simplePos x="0" y="0"/>
                <wp:positionH relativeFrom="margin">
                  <wp:posOffset>3284220</wp:posOffset>
                </wp:positionH>
                <wp:positionV relativeFrom="margin">
                  <wp:posOffset>26670</wp:posOffset>
                </wp:positionV>
                <wp:extent cx="311785" cy="121920"/>
                <wp:effectExtent l="0" t="0" r="0" b="0"/>
                <wp:wrapSquare wrapText="bothSides"/>
                <wp:docPr id="20" name="Frame8"/>
                <a:graphic xmlns:a="http://schemas.openxmlformats.org/drawingml/2006/main">
                  <a:graphicData uri="http://schemas.microsoft.com/office/word/2010/wordprocessingShape">
                    <wps:wsp>
                      <wps:cNvSpPr txBox="1"/>
                      <wps:spPr>
                        <a:xfrm>
                          <a:off x="0" y="0"/>
                          <a:ext cx="311785" cy="121920"/>
                        </a:xfrm>
                        <a:prstGeom prst="rect"/>
                        <a:solidFill>
                          <a:srgbClr val="FFFFFF">
                            <a:alpha val="0"/>
                          </a:srgbClr>
                        </a:solidFill>
                      </wps:spPr>
                      <wps:txbx>
                        <w:txbxContent>
                          <w:p>
                            <w:pPr>
                              <w:pStyle w:val="105"/>
                              <w:shd w:fill="auto" w:val="clear"/>
                              <w:spacing w:lineRule="exact" w:line="190" w:before="0" w:after="0"/>
                              <w:ind w:left="100" w:hanging="0"/>
                              <w:jc w:val="left"/>
                              <w:rPr/>
                            </w:pPr>
                            <w:r>
                              <w:rPr>
                                <w:rStyle w:val="1095pt"/>
                                <w:b w:val="false"/>
                                <w:bCs w:val="false"/>
                                <w:i w:val="false"/>
                                <w:iCs w:val="false"/>
                                <w:color w:val="000000"/>
                                <w:spacing w:val="-20"/>
                              </w:rPr>
                              <w:t>209</w:t>
                            </w:r>
                          </w:p>
                        </w:txbxContent>
                      </wps:txbx>
                      <wps:bodyPr anchor="t" lIns="635" tIns="635" rIns="635" bIns="635">
                        <a:spAutoFit/>
                      </wps:bodyPr>
                    </wps:wsp>
                  </a:graphicData>
                </a:graphic>
              </wp:anchor>
            </w:drawing>
          </mc:Choice>
          <mc:Fallback>
            <w:pict>
              <v:rect fillcolor="#FFFFFF" style="position:absolute;rotation:-0;width:24.55pt;height:9.6pt;mso-wrap-distance-left:5pt;mso-wrap-distance-right:5pt;mso-wrap-distance-top:0pt;mso-wrap-distance-bottom:8.2pt;margin-top:2.1pt;mso-position-vertical-relative:margin;margin-left:258.6pt;mso-position-horizontal-relative:margin">
                <v:fill opacity="0f"/>
                <v:textbox inset="0.000694444444444445in,0.000694444444444445in,0.000694444444444445in,0.000694444444444445in">
                  <w:txbxContent>
                    <w:p>
                      <w:pPr>
                        <w:pStyle w:val="105"/>
                        <w:shd w:fill="auto" w:val="clear"/>
                        <w:spacing w:lineRule="exact" w:line="190" w:before="0" w:after="0"/>
                        <w:ind w:left="100" w:hanging="0"/>
                        <w:jc w:val="left"/>
                        <w:rPr/>
                      </w:pPr>
                      <w:r>
                        <w:rPr>
                          <w:rStyle w:val="1095pt"/>
                          <w:b w:val="false"/>
                          <w:bCs w:val="false"/>
                          <w:i w:val="false"/>
                          <w:iCs w:val="false"/>
                          <w:color w:val="000000"/>
                          <w:spacing w:val="-20"/>
                        </w:rPr>
                        <w:t>209</w:t>
                      </w:r>
                    </w:p>
                  </w:txbxContent>
                </v:textbox>
                <w10:wrap type="square"/>
              </v:rect>
            </w:pict>
          </mc:Fallback>
        </mc:AlternateConten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74" w:name="bookmark179"/>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Откуда ты это знаешь,?</w:t>
      </w:r>
      <w:bookmarkEnd w:id="17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о светится. Что-то приземлилось во дворе. (Без эмоций). Наверное, это космический корабль и он светится.</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75" w:name="bookmark180"/>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Почему ты думаешь</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что это космический корабль?</w:t>
      </w:r>
      <w:bookmarkEnd w:id="17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просто знаю, что это он.</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76" w:name="bookmark181"/>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А может это автомобиль?</w:t>
      </w:r>
      <w:bookmarkEnd w:id="17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о не на заднем же дворе. Туда машина не проедет. Весь двор обнесён высоким забором.</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77" w:name="bookmark182"/>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Может там стоит кто-то с фонариком?</w:t>
      </w:r>
      <w:bookmarkEnd w:id="17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Вряд ли. Свет находится очень близко к земле. Я вижу это свечение только через ... на окне видны тонкие вертикальные тени.</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78" w:name="bookmark183"/>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Свет кажется большим?</w:t>
      </w:r>
      <w:bookmarkEnd w:id="17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Наоборот, очень маленьким. У меня на заднем дворе нет деревьев. Это, наверное, единственный двор во всей округе, на котором не растут деревья. Мы хотим сделать там бассейн.</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79" w:name="bookmark184"/>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что-нибудь слышишь?</w:t>
      </w:r>
      <w:bookmarkEnd w:id="17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не знаю, идёт ли этот звук с улицы. Я знаю, что звук есть, но не слышу его ушами. Наверное, именно поэтому я и проснулась. А потом я почувствовала, что в комнате находится это. Оно находилось с другой стороны кровати.</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80" w:name="bookmark185"/>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ам, где спал твой муж?</w:t>
      </w:r>
      <w:bookmarkEnd w:id="18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Но он не проснулся.</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81" w:name="bookmark186"/>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Какой же звук тебя разбудил?</w:t>
      </w:r>
      <w:bookmarkEnd w:id="18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Что-то похожее на звук дрели или электропилы, но только не настолько мощное. Это был более лёгкий звук. Представь себе, что что-то очень быстро крутится. Вот такой это был звук.</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Нечто подобное я уже где-то слышала. </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82" w:name="bookmark187"/>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И тьг считаешь</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что ты проснулась именно из-за того звука?</w:t>
      </w:r>
      <w:bookmarkEnd w:id="18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Он был очень громким. Это как будто ты чувствуешь чьё-то присутствие и знаешь, что там кто-то есть. Это немного страшно.</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83" w:name="bookmark188"/>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Значит дело не только в звуке</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Ты проснулась от звука и от ощущения чьего-то присутствия.</w:t>
      </w:r>
      <w:bookmarkEnd w:id="18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Звук был не настолько громкий, чтобы я проснулась. Но там было что-то ещё.</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84" w:name="bookmark189"/>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Может, поэтому твой муж и не проснулся?</w:t>
      </w:r>
      <w:bookmarkEnd w:id="18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ожет быть. Он говорит, что у него очень чуткий сон но, судя по всему, это не так.</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85" w:name="bookmark190"/>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Скажи, странную фигуру и свет на заднем дворе ты увидела одновременно?</w:t>
      </w:r>
      <w:bookmarkEnd w:id="18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смотрела на дверь в спальню и поэтому вначале увидела эту фигуру. Но я знала, что сзади, там, где было окно, через бамбуковые жалюзи в комнату проникал свет.</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86" w:name="bookmark191"/>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А это не мог быть лунный свет?</w:t>
      </w:r>
      <w:bookmarkEnd w:id="18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это было похоже на свет Луны, но только лунный свет проникает в комнату сверху, а этот шёл снизу. К тому же это был своего рода направленный свет. А лунный свет скорее рассеянный.</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87" w:name="bookmark192"/>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Аа, ты права. Но интересно, почему ты подумала, что это был космический корабль.</w:t>
      </w:r>
      <w:bookmarkEnd w:id="18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Потому что это был космический корабль.</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88" w:name="bookmark193"/>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Хорошо, что произошло потом?</w:t>
      </w:r>
      <w:bookmarkEnd w:id="18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Странная фигура стояла возле кровати со стороны моего мужа, но не трогала его. Она пришла за мной. Я знаю, потому что такое происходит уже давно.</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89" w:name="bookmark194"/>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ак значит это для тебя уже не ново? Что же произошло?</w:t>
      </w:r>
      <w:bookmarkEnd w:id="189"/>
    </w:p>
    <w:p>
      <w:pPr>
        <w:pStyle w:val="TextBody"/>
        <w:shd w:fill="auto" w:val="clear"/>
        <w:spacing w:lineRule="auto" w:line="240" w:before="0" w:after="0"/>
        <w:ind w:firstLine="600"/>
        <w:jc w:val="both"/>
        <w:rPr>
          <w:rStyle w:val="BookmanOldStyle20"/>
          <w:rFonts w:ascii="Times New Roman" w:hAnsi="Times New Roman" w:cs="Times New Roman"/>
          <w:color w:val="000000"/>
          <w:sz w:val="24"/>
          <w:szCs w:val="24"/>
        </w:rPr>
      </w:pPr>
      <w:r>
        <w:rPr>
          <w:rStyle w:val="BookmanOldStyle20"/>
          <w:rFonts w:cs="Times New Roman" w:ascii="Times New Roman" w:hAnsi="Times New Roman"/>
          <w:color w:val="000000"/>
          <w:sz w:val="24"/>
          <w:szCs w:val="24"/>
        </w:rPr>
        <w:t>Б.: Я не знаю. Всё просто остановилось. Я лежу на кровати, смотрю на дверь в спальню, знаю, что на заднем дворе что-то светится. Время как будто бы замерло. Меня это пугает. (Вздох). Мне страшно.</w:t>
      </w:r>
    </w:p>
    <w:p>
      <w:pPr>
        <w:pStyle w:val="TextBody"/>
        <w:shd w:fill="auto" w:val="clear"/>
        <w:spacing w:lineRule="auto" w:line="240" w:before="0" w:after="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должна взглянуть на то, что произошло</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Тогда ты больше не будешь бояться. Если мы узнаем, что там случилось, то мы сможем идти дальше и забыть об этом.</w:t>
      </w:r>
    </w:p>
    <w:p>
      <w:pPr>
        <w:pStyle w:val="37"/>
        <w:shd w:fill="auto" w:val="clear"/>
        <w:spacing w:lineRule="auto" w:line="240"/>
        <w:ind w:firstLine="600"/>
        <w:jc w:val="both"/>
        <w:rPr>
          <w:rFonts w:ascii="Times New Roman" w:hAnsi="Times New Roman" w:cs="Times New Roman"/>
          <w:sz w:val="24"/>
          <w:szCs w:val="24"/>
        </w:rPr>
      </w:pPr>
      <w:r>
        <w:rPr>
          <w:rStyle w:val="3BookmanOldStyle4"/>
          <w:rFonts w:cs="Times New Roman" w:ascii="Times New Roman" w:hAnsi="Times New Roman"/>
          <w:i w:val="false"/>
          <w:iCs w:val="false"/>
          <w:color w:val="000000"/>
          <w:spacing w:val="0"/>
          <w:sz w:val="24"/>
          <w:szCs w:val="24"/>
        </w:rPr>
        <w:t>Ты можешь вспомнить о том, что тогда произошло. Твоё подсознание регистрирует всё, что тебя окружает, даже если твоё сознание считает, что оно ничего не помнит. Это значит, что что-то заставило твоё сознание забыть о случившемся. Что произошло? Что сделала эта неизвестная фигур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а обошла кровать и вышла в окно. Я пошла за ней. (Равнодушно). Я вышла прямо через окно.</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В детстве ты делала то же само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Мне кажется, именно поэтому мне и было страшно.</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Почему же в этот раз тебе было страш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не кажется, я всегда этого боялась. Всего этого. Человек не может проходить сквозь окн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Да, это так. Может это сон, в котором ты можешь делать такие удивительные вещ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ожет быть. Может моё материальное тело остаётся в комнате, а выходит только мой дух. Я не знаю. (Вздыхает). Может они делают так, что я могу дематериализоваться? (Неуверенна, правильное ли слово употребила). А потом рематериализоваться. Может действительно моё материальное тело проходит сквозь окно.</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ак ты думаешь, если бы твой муж проснулся, он бы не увидел тебя лежащей ряд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 бы не проснулся. (Задумчиво). Наверное, это всё-таки моё тело. Если бы уходила только душа, то почему тогда они так заботятся о том, чтобы никто не просыпался и не заходил в комнату. Также они делали, когда я была маленькой. Также они делают и сейчас. Моя спальня находится в задней части дома. Это прекрасная спальня, но мне всегда в ней было страшно. Она так далеко от остальной части дом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уда ты направилась, когда вышла сквозь ок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Во двор. К космическому кораблю. Он круглый и достаточно большой, чтобы в него можно было зайти. Это, наверное, сопровождающий корабль. Есть более крупные корабли. Этот намного меньше их. Он серебристого цвета и верхняя его часть имеет куполообразную форму. У него есть такой интересный обод вокруг середины ... нет, не середины ... примерно три четверти высоты купола. А внизу у него есть небольшая выпуклость. Она намного меньше, чем вверху. Примерно метр в высоту.</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А откуда выходит св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Из этого выступающего обода. Такое впечатление, что он покрыт чем-то светящимся.</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происходит пот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Мы поднялись вверх, попали внутрь и взлетел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ак корабль выглядел изнутр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Б.: Он маленький и тесный. </w:t>
      </w:r>
      <w:r>
        <w:rPr>
          <w:rStyle w:val="BookmanOldStyle19"/>
          <w:rFonts w:cs="Times New Roman" w:ascii="Times New Roman" w:hAnsi="Times New Roman"/>
          <w:iCs/>
          <w:color w:val="000000"/>
          <w:spacing w:val="0"/>
          <w:sz w:val="24"/>
          <w:szCs w:val="24"/>
        </w:rPr>
        <w:t>Я</w:t>
      </w:r>
      <w:r>
        <w:rPr>
          <w:rStyle w:val="BookmanOldStyle20"/>
          <w:rFonts w:cs="Times New Roman" w:ascii="Times New Roman" w:hAnsi="Times New Roman"/>
          <w:color w:val="000000"/>
          <w:sz w:val="24"/>
          <w:szCs w:val="24"/>
        </w:rPr>
        <w:t xml:space="preserve"> села и мы взлетели. Я сижу в кресле. Оно похоже на стоматологическое кресло, потому что в нём ты практически лежиш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А неизвестное существо зашло в корабль вместе с тобо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Удивлённо). Мне кажется, он слишком высокий, чтобы здесь поместиться, только если ... Мне кажется, в моей комнате была только сущность этого существ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Может быть, поэтому он был такой прозрачный и тонки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Мне кажется, он просто спроецировал часть себя в мою комнату. В то время как его материальное тело находилось на корабле. Со мной на корабле есть ещё двое или трое других существ. Они маленькие.</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Они тоже сидя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они передвигаются по кораблю. Места не очень много. Корабль не высокий. Он не выше моего забора, а забор у нас в высоту примерно 1,8 м. Но им места достаточно. Они не такие высокие, как та проекция в моей комнате. Они ниже. Это мне пришлось сесть. Я, может, и смогу встать, но только в середине корабля. (Рост Беверли составляет примерно 155 см). Но они не сидят, потому что они чем-то заняты. Они ходят туда- сюда, нажимают на кнопки, смотрят на экраны.</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90" w:name="bookmark195"/>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Л где находятся все эти кнопки</w:t>
      </w:r>
      <w:r>
        <w:rPr>
          <w:rStyle w:val="52"/>
          <w:rFonts w:cs="Times New Roman" w:ascii="Times New Roman" w:hAnsi="Times New Roman"/>
          <w:i w:val="false"/>
          <w:iCs w:val="false"/>
          <w:color w:val="000000"/>
          <w:sz w:val="24"/>
          <w:szCs w:val="24"/>
        </w:rPr>
        <w:t>?</w:t>
      </w:r>
      <w:bookmarkEnd w:id="19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а стенах. Всё помещение напоминает собой кабину управления.</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91" w:name="bookmark196"/>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Что ты видишь на экранах?</w:t>
      </w:r>
      <w:bookmarkEnd w:id="19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Б.: Карты и схемы. </w:t>
      </w:r>
      <w:r>
        <w:rPr>
          <w:rStyle w:val="BookmanOldStyle19"/>
          <w:rFonts w:cs="Times New Roman" w:ascii="Times New Roman" w:hAnsi="Times New Roman"/>
          <w:iCs/>
          <w:color w:val="000000"/>
          <w:spacing w:val="0"/>
          <w:sz w:val="24"/>
          <w:szCs w:val="24"/>
        </w:rPr>
        <w:t>Я</w:t>
      </w:r>
      <w:r>
        <w:rPr>
          <w:rStyle w:val="BookmanOldStyle20"/>
          <w:rFonts w:cs="Times New Roman" w:ascii="Times New Roman" w:hAnsi="Times New Roman"/>
          <w:color w:val="000000"/>
          <w:sz w:val="24"/>
          <w:szCs w:val="24"/>
        </w:rPr>
        <w:t xml:space="preserve"> их не вижу, но знаю, что на них изображено. Мне удалось взглянуть на них мельком немного раньш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92" w:name="bookmark197"/>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о есть это своеобразная карта?</w:t>
      </w:r>
      <w:bookmarkEnd w:id="19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карта неба. Как, например, для самолётов. Самолёты же пользуются определёнными маршрутами. На экране изображен маршрут, по которому можно попасть в определённое место. Это больше похоже на схему Может быть это радар. Экран разлинован на вертикальные и горизонтальные полосы, как диаграмная бумага. Но есть и обычные экраны. На них изображено множество пересекающихся линий. Но я не знаю, что они означают. Экраны белого цвета, а все линии тёмные. Может быть, это целая компьютерная система. Потому что экраны похожи на компьютерные мониторы. При этом все они встроены в стены. А сама стена немного закруглённая.</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93" w:name="bookmark198"/>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Понятно. Л как выглядят эти маленькие существа?</w:t>
      </w:r>
      <w:bookmarkEnd w:id="19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и серого цвета. Низкие, примерно 1-1,2 м. И кожа у них вся в шишках.</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94" w:name="bookmark199"/>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В шишках? В каком смысле?</w:t>
      </w:r>
      <w:bookmarkEnd w:id="19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Бугристая. Не гладкая у них кожа. Она может быть и не грубая, но вся в каких-то бугорках. Как у инопланетян в кино. Выглядит грубой. Если дотронуться, то она наверняка очень мягкая, но с виду кажется толстой и грубой.</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95" w:name="bookmark200"/>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видишь их лица?</w:t>
      </w:r>
      <w:bookmarkEnd w:id="19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У них маленькие лица. Волос нет. Не думаю, что у них есть уши, а если они и есть, то они не торчи</w:t>
      </w:r>
      <w:r>
        <w:rPr>
          <w:rStyle w:val="BookmanOldStyle20"/>
          <w:rFonts w:cs="Times New Roman" w:ascii="Times New Roman" w:hAnsi="Times New Roman"/>
          <w:color w:val="000000"/>
          <w:sz w:val="24"/>
          <w:szCs w:val="24"/>
          <w:lang w:val="en-US" w:eastAsia="en-US"/>
        </w:rPr>
        <w:t>i</w:t>
      </w:r>
      <w:r>
        <w:rPr>
          <w:rStyle w:val="BookmanOldStyle20"/>
          <w:rFonts w:cs="Times New Roman" w:ascii="Times New Roman" w:hAnsi="Times New Roman"/>
          <w:color w:val="000000"/>
          <w:sz w:val="24"/>
          <w:szCs w:val="24"/>
        </w:rPr>
        <w:t xml:space="preserve">. как наши уши, а как бы утоплены в голову. Глаза у их не </w:t>
      </w:r>
      <w:r>
        <w:rPr>
          <w:rStyle w:val="BookmanOldStyle10"/>
          <w:rFonts w:cs="Times New Roman" w:ascii="Times New Roman" w:hAnsi="Times New Roman"/>
          <w:bCs/>
          <w:color w:val="000000"/>
          <w:w w:val="100"/>
          <w:sz w:val="24"/>
          <w:szCs w:val="24"/>
        </w:rPr>
        <w:t xml:space="preserve">к </w:t>
      </w:r>
      <w:r>
        <w:rPr>
          <w:rStyle w:val="BookmanOldStyle20"/>
          <w:rFonts w:cs="Times New Roman" w:ascii="Times New Roman" w:hAnsi="Times New Roman"/>
          <w:color w:val="000000"/>
          <w:sz w:val="24"/>
          <w:szCs w:val="24"/>
        </w:rPr>
        <w:t>похожи на наши. Это не просто большие чёрные глаза. У них тоже есть белки, как и у нас. У них есть нос и ро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акие же, как у нас?</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Лица у них очень морщинистые, как у старого человека. Много-много морщин. Голова у них мельше нашей. И форма странная: вверху больше, а внизу меньше, почти заостряется к подбородку. И какое-то у них вдавленное лицо. Как у пекинеса или у мопс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Я поняла, что ты имеешь в виду</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Л ты видишь их руки?</w:t>
      </w:r>
      <w:r>
        <w:rPr>
          <w:rStyle w:val="3BookmanOldStyle5"/>
          <w:rFonts w:cs="Times New Roman" w:ascii="Times New Roman" w:hAnsi="Times New Roman"/>
          <w:i w:val="false"/>
          <w:iCs w:val="false"/>
          <w:color w:val="000000"/>
          <w:sz w:val="24"/>
          <w:szCs w:val="24"/>
        </w:rPr>
        <w:t xml:space="preserve"> (Да). </w:t>
      </w:r>
      <w:r>
        <w:rPr>
          <w:rStyle w:val="3BookmanOldStyle4"/>
          <w:rFonts w:cs="Times New Roman" w:ascii="Times New Roman" w:hAnsi="Times New Roman"/>
          <w:i w:val="false"/>
          <w:iCs w:val="false"/>
          <w:color w:val="000000"/>
          <w:spacing w:val="0"/>
          <w:sz w:val="24"/>
          <w:szCs w:val="24"/>
        </w:rPr>
        <w:t>Сколько у них пальце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У них пять пальцев.</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Пять? Четыре обычных и один большо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только они длиннее моих.</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видишь их ноги с того места, где ты находишь ся?</w:t>
      </w:r>
      <w:r>
        <w:rPr>
          <w:rStyle w:val="3BookmanOldStyle5"/>
          <w:rFonts w:cs="Times New Roman" w:ascii="Times New Roman" w:hAnsi="Times New Roman"/>
          <w:i w:val="false"/>
          <w:iCs w:val="false"/>
          <w:color w:val="000000"/>
          <w:sz w:val="24"/>
          <w:szCs w:val="24"/>
        </w:rPr>
        <w:t xml:space="preserve"> (Да). </w:t>
      </w:r>
      <w:r>
        <w:rPr>
          <w:rStyle w:val="3BookmanOldStyle4"/>
          <w:rFonts w:cs="Times New Roman" w:ascii="Times New Roman" w:hAnsi="Times New Roman"/>
          <w:i w:val="false"/>
          <w:iCs w:val="false"/>
          <w:color w:val="000000"/>
          <w:spacing w:val="0"/>
          <w:sz w:val="24"/>
          <w:szCs w:val="24"/>
        </w:rPr>
        <w:t>Опиши и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У них перепончатые ступни. На ногах у них то же по пять пальцев. По сравнению с их телом, ступим очень большие. Они становятся шире в районе пальцен. Между пальцами у них перепонки. Но не как у утки. Эт&lt; &gt; что-то среднее между нашими ступнями и утиным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Точно такие же ступни уже были описаны в моей кин и </w:t>
      </w:r>
      <w:r>
        <w:rPr>
          <w:rStyle w:val="BookmanOldStyle19"/>
          <w:rFonts w:cs="Times New Roman" w:ascii="Times New Roman" w:hAnsi="Times New Roman"/>
          <w:iCs/>
          <w:color w:val="000000"/>
          <w:spacing w:val="0"/>
          <w:sz w:val="24"/>
          <w:szCs w:val="24"/>
        </w:rPr>
        <w:t>«Наследие звёзд».</w:t>
      </w:r>
      <w:r>
        <w:rPr>
          <w:rStyle w:val="BookmanOldStyle20"/>
          <w:rFonts w:cs="Times New Roman" w:ascii="Times New Roman" w:hAnsi="Times New Roman"/>
          <w:color w:val="000000"/>
          <w:sz w:val="24"/>
          <w:szCs w:val="24"/>
        </w:rPr>
        <w:t xml:space="preserve"> Ступня, похожая по форме на варежку, с ны ступающими костям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можешь как-нибудь различить пол этих сущест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Это какие-то посыльные или рабочие. Но это явно не роботы. А если это роботы, то очень уж сложная это конструкция. Но, скорее всего, они живые.</w:t>
      </w:r>
    </w:p>
    <w:p>
      <w:pPr>
        <w:pStyle w:val="37"/>
        <w:shd w:fill="auto" w:val="clear"/>
        <w:spacing w:lineRule="auto" w:line="240"/>
        <w:ind w:firstLine="600"/>
        <w:jc w:val="both"/>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Они с тобой как-нибудь общаются?</w:t>
      </w:r>
      <w:r>
        <w:rPr>
          <w:rStyle w:val="3BookmanOldStyle5"/>
          <w:rFonts w:cs="Times New Roman" w:ascii="Times New Roman" w:hAnsi="Times New Roman"/>
          <w:i w:val="false"/>
          <w:iCs w:val="false"/>
          <w:color w:val="000000"/>
          <w:sz w:val="24"/>
          <w:szCs w:val="24"/>
        </w:rPr>
        <w:t xml:space="preserve"> (Нет). </w:t>
      </w:r>
      <w:r>
        <w:rPr>
          <w:rStyle w:val="3BookmanOldStyle4"/>
          <w:rFonts w:cs="Times New Roman" w:ascii="Times New Roman" w:hAnsi="Times New Roman"/>
          <w:i w:val="false"/>
          <w:iCs w:val="false"/>
          <w:color w:val="000000"/>
          <w:spacing w:val="0"/>
          <w:sz w:val="24"/>
          <w:szCs w:val="24"/>
        </w:rPr>
        <w:t>Ты сидишь в кресле</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 xml:space="preserve">Что происходит? </w:t>
      </w:r>
    </w:p>
    <w:p>
      <w:pPr>
        <w:pStyle w:val="37"/>
        <w:shd w:fill="auto" w:val="clear"/>
        <w:spacing w:lineRule="auto" w:line="24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Корабль поднимается в воздух. Взлетает вверх и немного влево.</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96" w:name="bookmark201"/>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ощущаешь движете?</w:t>
      </w:r>
      <w:bookmarkEnd w:id="19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Практически нет. Я почувствовала, как мы ото-* рвались от земли. А потом практически ничего не ощущаю. Никакого движения. Однако я чувствую повороты. Но если мы двигаемся в одном направлении (вверх, вниз, прямо, назад), я ничего не чувствую.</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97" w:name="bookmark202"/>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что-нибудь слышишь?</w:t>
      </w:r>
      <w:bookmarkEnd w:id="19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Нет, наш полёт длится недолго. Мы летим к другому кораблю.</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98" w:name="bookmark203"/>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В корабле есть окна, через которые можно смотреть наулицу?</w:t>
      </w:r>
      <w:bookmarkEnd w:id="19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Да, но я не знала об этом, пока не попала внутрь. Там есть несколько окон, похожих на иллюминаторы. И все они находятся там, где обод корабля выходит из купола. И, мне кажется, свет шёл из этих окон.</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199" w:name="bookmark204"/>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видела что-нибудь за окнами, пока вы летели?</w:t>
      </w:r>
      <w:bookmarkEnd w:id="19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Я сидела лицом к центру помещения и ничего не видела. К тому же я была в полусонном состоянии.</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00" w:name="bookmark205"/>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сказала, что вы летели к более крупному кораблю. Это так?</w:t>
      </w:r>
      <w:bookmarkEnd w:id="20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Мы влетели прямо во внутреннюю часть большого корабля. Влетели мы сбоку. Там было отверстие. Потом открылся купол. (Поправляет себя). Потом открылась верхняя часть корабля. Может вся полностью, а может только часть. Я не уверена. Значит, либо весь купол открылся, либо только верхняя половина. Потом я вышла и пошла по коридору.</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01" w:name="bookmark206"/>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Эти существа пошли с тобой?</w:t>
      </w:r>
      <w:bookmarkEnd w:id="20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Да. Коридор очень прямой, ровный и гладкий. Стены достаточно светлые. Имеют беловатый оттенок. Из чего они сделаны, я не знаю. Коридор похож на взлётно-посадочную полосу в аэропорту Или на туннель, но на очень большой. Они привели меня в комнату. Комната маленькая. Стола там нет. Но меня привели сюда, чтобы они могли зайти и посмотрен» на меня.</w:t>
      </w:r>
    </w:p>
    <w:p>
      <w:pPr>
        <w:pStyle w:val="37"/>
        <w:shd w:fill="auto" w:val="clear"/>
        <w:spacing w:lineRule="auto" w:line="240"/>
        <w:ind w:firstLine="600"/>
        <w:jc w:val="both"/>
        <w:rPr>
          <w:rFonts w:ascii="Times New Roman" w:hAnsi="Times New Roman" w:cs="Times New Roman"/>
          <w:sz w:val="24"/>
          <w:szCs w:val="24"/>
        </w:rPr>
      </w:pPr>
      <w:r>
        <w:rPr>
          <w:rStyle w:val="3BookmanOldStyle21"/>
          <w:rFonts w:cs="Times New Roman" w:ascii="Times New Roman" w:hAnsi="Times New Roman"/>
          <w:i w:val="false"/>
          <w:iCs w:val="false"/>
          <w:color w:val="000000"/>
          <w:spacing w:val="0"/>
          <w:sz w:val="24"/>
          <w:szCs w:val="24"/>
        </w:rPr>
        <w:t xml:space="preserve">Д.: </w:t>
      </w:r>
      <w:r>
        <w:rPr>
          <w:rStyle w:val="3BookmanOldStyle4"/>
          <w:rFonts w:cs="Times New Roman" w:ascii="Times New Roman" w:hAnsi="Times New Roman"/>
          <w:i w:val="false"/>
          <w:iCs w:val="false"/>
          <w:color w:val="000000"/>
          <w:spacing w:val="0"/>
          <w:sz w:val="24"/>
          <w:szCs w:val="24"/>
        </w:rPr>
        <w:t>Кто мог зайти? Эти маленькие существ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Б.: Нет, не эти. Они пошли к своим ... начальникам, что ли. И они приходят посмотреть на меня. Это своего рода психологическое обследование. Они со мной не разговаривают. Они просто становятся во круг и изучают мой мозг. Они похожи на насекомых. Мне кажется, это те же существа, которых я видела </w:t>
      </w:r>
      <w:r>
        <w:rPr>
          <w:rStyle w:val="BookmanOldStyle20"/>
          <w:rFonts w:cs="Times New Roman" w:ascii="Times New Roman" w:hAnsi="Times New Roman"/>
          <w:color w:val="000000"/>
          <w:sz w:val="24"/>
          <w:szCs w:val="24"/>
          <w:lang w:eastAsia="en-US"/>
        </w:rPr>
        <w:t xml:space="preserve">в </w:t>
      </w:r>
      <w:r>
        <w:rPr>
          <w:rStyle w:val="BookmanOldStyle20"/>
          <w:rFonts w:cs="Times New Roman" w:ascii="Times New Roman" w:hAnsi="Times New Roman"/>
          <w:color w:val="000000"/>
          <w:sz w:val="24"/>
          <w:szCs w:val="24"/>
        </w:rPr>
        <w:t>детстве. Они не настоящие насекомые. Суставы у них какие-то угловатые, зато очень подвижные и гибкие. Они сантиметров на 30 выше маленьких бугристых существ. То есть примерно с меня ростом. Кожа у них серо-белая — светлее, чем у бугристых. Они ... как ты тогда сказала? Не плотные. Бестелесные. Маленькие бугристые существа вполне материальны.</w:t>
      </w:r>
    </w:p>
    <w:p>
      <w:pPr>
        <w:pStyle w:val="37"/>
        <w:shd w:fill="auto" w:val="clear"/>
        <w:spacing w:lineRule="auto" w:line="240"/>
        <w:ind w:firstLine="600"/>
        <w:jc w:val="both"/>
        <w:rPr>
          <w:rFonts w:ascii="Times New Roman" w:hAnsi="Times New Roman" w:cs="Times New Roman"/>
          <w:sz w:val="24"/>
          <w:szCs w:val="24"/>
        </w:rPr>
      </w:pPr>
      <w:r>
        <w:rPr>
          <w:rStyle w:val="3BookmanOldStyle21"/>
          <w:rFonts w:cs="Times New Roman" w:ascii="Times New Roman" w:hAnsi="Times New Roman"/>
          <w:i w:val="false"/>
          <w:iCs w:val="false"/>
          <w:color w:val="000000"/>
          <w:spacing w:val="0"/>
          <w:sz w:val="24"/>
          <w:szCs w:val="24"/>
        </w:rPr>
        <w:t xml:space="preserve">Д.: </w:t>
      </w:r>
      <w:r>
        <w:rPr>
          <w:rStyle w:val="3BookmanOldStyle4"/>
          <w:rFonts w:cs="Times New Roman" w:ascii="Times New Roman" w:hAnsi="Times New Roman"/>
          <w:i w:val="false"/>
          <w:iCs w:val="false"/>
          <w:color w:val="000000"/>
          <w:spacing w:val="0"/>
          <w:sz w:val="24"/>
          <w:szCs w:val="24"/>
        </w:rPr>
        <w:t>Ты говорила, что то существо в твоей комнате было каким-то бестелесным</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Да, точно. Может они могут проецировать свое изображение посредством этих маленьких бугристых существ?</w:t>
      </w:r>
    </w:p>
    <w:p>
      <w:pPr>
        <w:pStyle w:val="37"/>
        <w:shd w:fill="auto" w:val="clear"/>
        <w:spacing w:lineRule="auto" w:line="240"/>
        <w:ind w:firstLine="600"/>
        <w:jc w:val="both"/>
        <w:rPr>
          <w:rFonts w:ascii="Times New Roman" w:hAnsi="Times New Roman" w:cs="Times New Roman"/>
          <w:sz w:val="24"/>
          <w:szCs w:val="24"/>
        </w:rPr>
      </w:pPr>
      <w:r>
        <w:rPr>
          <w:rStyle w:val="3BookmanOldStyle21"/>
          <w:rFonts w:cs="Times New Roman" w:ascii="Times New Roman" w:hAnsi="Times New Roman"/>
          <w:i w:val="false"/>
          <w:iCs w:val="false"/>
          <w:color w:val="000000"/>
          <w:spacing w:val="0"/>
          <w:sz w:val="24"/>
          <w:szCs w:val="24"/>
        </w:rPr>
        <w:t xml:space="preserve">Д.: </w:t>
      </w:r>
      <w:r>
        <w:rPr>
          <w:rStyle w:val="3BookmanOldStyle4"/>
          <w:rFonts w:cs="Times New Roman" w:ascii="Times New Roman" w:hAnsi="Times New Roman"/>
          <w:i w:val="false"/>
          <w:iCs w:val="false"/>
          <w:color w:val="000000"/>
          <w:spacing w:val="0"/>
          <w:sz w:val="24"/>
          <w:szCs w:val="24"/>
        </w:rPr>
        <w:t>Ты сказала, что у них угловатые конечности</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У них есть пальцы или кисти рук?</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У них есть один большой палец и три обычных.</w:t>
      </w:r>
    </w:p>
    <w:p>
      <w:pPr>
        <w:pStyle w:val="37"/>
        <w:shd w:fill="auto" w:val="clear"/>
        <w:spacing w:lineRule="auto" w:line="240"/>
        <w:ind w:firstLine="600"/>
        <w:jc w:val="both"/>
        <w:rPr>
          <w:rFonts w:ascii="Times New Roman" w:hAnsi="Times New Roman" w:cs="Times New Roman"/>
          <w:sz w:val="24"/>
          <w:szCs w:val="24"/>
        </w:rPr>
      </w:pPr>
      <w:r>
        <w:rPr>
          <w:rStyle w:val="3BookmanOldStyle21"/>
          <w:rFonts w:cs="Times New Roman" w:ascii="Times New Roman" w:hAnsi="Times New Roman"/>
          <w:i w:val="false"/>
          <w:iCs w:val="false"/>
          <w:color w:val="000000"/>
          <w:spacing w:val="0"/>
          <w:sz w:val="24"/>
          <w:szCs w:val="24"/>
        </w:rPr>
        <w:t xml:space="preserve">Д.: </w:t>
      </w:r>
      <w:r>
        <w:rPr>
          <w:rStyle w:val="3BookmanOldStyle4"/>
          <w:rFonts w:cs="Times New Roman" w:ascii="Times New Roman" w:hAnsi="Times New Roman"/>
          <w:i w:val="false"/>
          <w:iCs w:val="false"/>
          <w:color w:val="000000"/>
          <w:spacing w:val="0"/>
          <w:sz w:val="24"/>
          <w:szCs w:val="24"/>
        </w:rPr>
        <w:t>Они носят одежд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Мне кажется, одежда будет тяжелее их самих. Она будет более материальной, чем они сами. Если даже у них и есть одежда, то она является частью их тела.</w:t>
      </w:r>
    </w:p>
    <w:p>
      <w:pPr>
        <w:pStyle w:val="37"/>
        <w:shd w:fill="auto" w:val="clear"/>
        <w:spacing w:lineRule="auto" w:line="240"/>
        <w:ind w:firstLine="600"/>
        <w:jc w:val="both"/>
        <w:rPr>
          <w:rFonts w:ascii="Times New Roman" w:hAnsi="Times New Roman" w:cs="Times New Roman"/>
          <w:sz w:val="24"/>
          <w:szCs w:val="24"/>
        </w:rPr>
      </w:pPr>
      <w:r>
        <w:rPr>
          <w:rStyle w:val="3BookmanOldStyle21"/>
          <w:rFonts w:cs="Times New Roman" w:ascii="Times New Roman" w:hAnsi="Times New Roman"/>
          <w:i w:val="false"/>
          <w:iCs w:val="false"/>
          <w:color w:val="000000"/>
          <w:spacing w:val="0"/>
          <w:sz w:val="24"/>
          <w:szCs w:val="24"/>
        </w:rPr>
        <w:t xml:space="preserve">Д.: </w:t>
      </w:r>
      <w:r>
        <w:rPr>
          <w:rStyle w:val="3BookmanOldStyle4"/>
          <w:rFonts w:cs="Times New Roman" w:ascii="Times New Roman" w:hAnsi="Times New Roman"/>
          <w:i w:val="false"/>
          <w:iCs w:val="false"/>
          <w:color w:val="000000"/>
          <w:spacing w:val="0"/>
          <w:sz w:val="24"/>
          <w:szCs w:val="24"/>
        </w:rPr>
        <w:t>То есть это что-то, что они не могут сня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 xml:space="preserve">Ну, может они и могут это снять, но когда они что-то надевают, то это сразу же становится частью того, что представляется их телом. </w:t>
      </w:r>
      <w:r>
        <w:rPr>
          <w:rStyle w:val="BookmanOldStyle19"/>
          <w:rFonts w:cs="Times New Roman" w:ascii="Times New Roman" w:hAnsi="Times New Roman"/>
          <w:iCs/>
          <w:color w:val="000000"/>
          <w:spacing w:val="0"/>
          <w:sz w:val="24"/>
          <w:szCs w:val="24"/>
        </w:rPr>
        <w:t>Я</w:t>
      </w:r>
      <w:r>
        <w:rPr>
          <w:rStyle w:val="BookmanOldStyle20"/>
          <w:rFonts w:cs="Times New Roman" w:ascii="Times New Roman" w:hAnsi="Times New Roman"/>
          <w:color w:val="000000"/>
          <w:sz w:val="24"/>
          <w:szCs w:val="24"/>
        </w:rPr>
        <w:t xml:space="preserve"> не знаю, как это происходит, но одежды на них нет. А может то, что я вижу, это и есть их одежда и её можно снять. Но тогда от их истинного облика она не сильно отличается. </w:t>
      </w:r>
      <w:r>
        <w:rPr>
          <w:rStyle w:val="BookmanOldStyle19"/>
          <w:rFonts w:cs="Times New Roman" w:ascii="Times New Roman" w:hAnsi="Times New Roman"/>
          <w:iCs/>
          <w:color w:val="000000"/>
          <w:spacing w:val="0"/>
          <w:sz w:val="24"/>
          <w:szCs w:val="24"/>
        </w:rPr>
        <w:t xml:space="preserve">Я </w:t>
      </w:r>
      <w:r>
        <w:rPr>
          <w:rStyle w:val="BookmanOldStyle20"/>
          <w:rFonts w:cs="Times New Roman" w:ascii="Times New Roman" w:hAnsi="Times New Roman"/>
          <w:color w:val="000000"/>
          <w:sz w:val="24"/>
          <w:szCs w:val="24"/>
        </w:rPr>
        <w:t>не вижу, где заканчивается одежда и начинается кож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С подобными случаями я уже встречалась. У некоторых Инопланетян очень нежная кожа. Её очень легко повредить. В</w:t>
      </w:r>
      <w:r>
        <w:rPr>
          <w:rStyle w:val="BookmanOldStyle20"/>
          <w:rFonts w:cs="Times New Roman" w:ascii="Times New Roman" w:hAnsi="Times New Roman"/>
          <w:color w:val="000000"/>
          <w:sz w:val="24"/>
          <w:szCs w:val="24"/>
          <w:lang w:eastAsia="en-US"/>
        </w:rPr>
        <w:t xml:space="preserve"> </w:t>
      </w:r>
      <w:r>
        <w:rPr>
          <w:rStyle w:val="BookmanOldStyle20"/>
          <w:rFonts w:cs="Times New Roman" w:ascii="Times New Roman" w:hAnsi="Times New Roman"/>
          <w:color w:val="000000"/>
          <w:sz w:val="24"/>
          <w:szCs w:val="24"/>
        </w:rPr>
        <w:t>момент их рождения, их заключают в некую мембранную оболочку, которая защищает их кожу и, которую они носят до конца своей жизни.</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02" w:name="bookmark207"/>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ы не была уверена в том</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сколько у них конечностей, потому что в комнате всегда было темно. Сейчас ты видишь, сколько у них конечностей?</w:t>
      </w:r>
      <w:bookmarkEnd w:id="20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ве, похожих на руки, и две, похожих на ноги. (Показывает). Ноги загнуты назад под очень острым углом, а нижняя часть ног идёт вниз. Кажется, что под ними есть ещё и другие ноги. С руками всё то же самое. Они тонкие и очень угловатые. По-моему они могут сгибать их как хотят. (Пытается показа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еверли была расстроена, потому что не могла толком объяснить то, что видела.</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03" w:name="bookmark208"/>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Ну, хорошо</w:t>
      </w:r>
      <w:r>
        <w:rPr>
          <w:rStyle w:val="52"/>
          <w:rFonts w:cs="Times New Roman" w:ascii="Times New Roman" w:hAnsi="Times New Roman"/>
          <w:i w:val="false"/>
          <w:iCs w:val="false"/>
          <w:color w:val="000000"/>
          <w:sz w:val="24"/>
          <w:szCs w:val="24"/>
        </w:rPr>
        <w:t xml:space="preserve">. </w:t>
      </w:r>
      <w:r>
        <w:rPr>
          <w:rStyle w:val="51"/>
          <w:rFonts w:cs="Times New Roman" w:ascii="Times New Roman" w:hAnsi="Times New Roman"/>
          <w:i w:val="false"/>
          <w:iCs w:val="false"/>
          <w:color w:val="000000"/>
          <w:spacing w:val="0"/>
          <w:sz w:val="24"/>
          <w:szCs w:val="24"/>
        </w:rPr>
        <w:t>В комнате есть что-нибудь ещё?</w:t>
      </w:r>
      <w:bookmarkEnd w:id="20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Больше ничего. Это просто квадратное помещение, как коробка.</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04" w:name="bookmark209"/>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ам горит свет?</w:t>
      </w:r>
      <w:bookmarkEnd w:id="20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Да. Свет как будто исходит от стен. Ламп нет. То есть они просто включают и выключают стены, как мы делаем это с лампами. Я нигде не вижу выключателей, но мне кажется, что они должны быть.</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05" w:name="bookmark210"/>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То есть вся стена это одна большая лампа?</w:t>
      </w:r>
      <w:bookmarkEnd w:id="20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Точно.</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06" w:name="bookmark211"/>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Итак, инопланетяне стоят вокруг тебя и как буд</w:t>
      </w:r>
      <w:bookmarkEnd w:id="206"/>
      <w:r>
        <w:rPr>
          <w:rStyle w:val="3BookmanOldStyle4"/>
          <w:rFonts w:cs="Times New Roman" w:ascii="Times New Roman" w:hAnsi="Times New Roman"/>
          <w:i w:val="false"/>
          <w:iCs w:val="false"/>
          <w:color w:val="000000"/>
          <w:spacing w:val="0"/>
          <w:sz w:val="24"/>
          <w:szCs w:val="24"/>
        </w:rPr>
        <w:t>то проводят психологическое обследование</w:t>
      </w:r>
      <w:r>
        <w:rPr>
          <w:rStyle w:val="3BookmanOldStyle5"/>
          <w:rFonts w:cs="Times New Roman" w:ascii="Times New Roman" w:hAnsi="Times New Roman"/>
          <w:i w:val="false"/>
          <w:iCs w:val="false"/>
          <w:color w:val="000000"/>
          <w:spacing w:val="0"/>
          <w:sz w:val="24"/>
          <w:szCs w:val="24"/>
        </w:rPr>
        <w:t xml:space="preserve">. </w:t>
      </w:r>
      <w:r>
        <w:rPr>
          <w:rStyle w:val="3BookmanOldStyle4"/>
          <w:rFonts w:cs="Times New Roman" w:ascii="Times New Roman" w:hAnsi="Times New Roman"/>
          <w:i w:val="false"/>
          <w:iCs w:val="false"/>
          <w:color w:val="000000"/>
          <w:spacing w:val="0"/>
          <w:sz w:val="24"/>
          <w:szCs w:val="24"/>
        </w:rPr>
        <w:t>Почему ты думаешь, что это именно психологическое обследование</w:t>
      </w:r>
      <w:r>
        <w:rPr>
          <w:rStyle w:val="3BookmanOldStyle5"/>
          <w:rFonts w:cs="Times New Roman" w:ascii="Times New Roman" w:hAnsi="Times New Roman"/>
          <w:i w:val="false"/>
          <w:iCs w:val="false"/>
          <w:color w:val="000000"/>
          <w:spacing w:val="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Вздыхает). Ну, я не знаю. Только по одной при чине — они смотрели на мою голову. Они не трогали меня. Я знаю, что они могут проецировать себя в любое место. Не знаю, переносили ли они себя в мою голову. А может они брали из моей головы то, что им нужно и переносили в свою. А может и то и другое.</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видишь какие-нибудь картины у себя в голове, когда они это делают</w:t>
      </w:r>
      <w:r>
        <w:rPr>
          <w:rStyle w:val="3BookmanOldStyle5"/>
          <w:rFonts w:cs="Times New Roman" w:ascii="Times New Roman" w:hAnsi="Times New Roman"/>
          <w:i w:val="false"/>
          <w:iCs w:val="false"/>
          <w:color w:val="000000"/>
          <w:sz w:val="24"/>
          <w:szCs w:val="24"/>
        </w:rPr>
        <w:t xml:space="preserve">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Я просто знаю. Моя голова и это существо как будто притягивались друг к Другу. Потом я почувствовала притяжение между своей головой и другим существом. Так продолжалось и с другим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Сколько всего их там был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Вроде пятеро. (Пауза). Четверо.</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етверо? Ты чувствуешь притяжение ко всем из ни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Да. Но не одновременно. Вначале от одного, потом от другого. Мне кажется это оттого, что я поворачиваюсь в нужную сторону. Это происходит непрерывно. Мы все стоим. А они вроде как гуляют внутри моей головы.</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Но тебя это не беспокоит, ведь так?</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всё это просто неприятно. Мне совсем не больно, но они делают то, что обычно не делают. И это меня беспокоит. Мне это не нравится.</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Это словно небольшое неудобств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хуже. Это как угроза. Я полностью в их власти. Это как в больнице, когда ты собираешься рожать, и тебе говорят, что надо делать. А во время родов, ты ничего не можешь делать, кроме как подчиняться. Моя мать всегда говорила, что во время родов ты не в силах ничего изменит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Да. Ты ничего не можешь сделать</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Ничего. Именно это я чувствовала. Я не знаю, чего они хотят от меня. Я не знаю, зачем они продолжают это делать. Я даже не знаю, для чего им это всё. Я ничего в свою голову не перетаскиваю.</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о есть ты хочешь сказать, что такое происходило с тобой и раньш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Конечно. Когда я была маленькой. Но вроде бы они всегда обследовали только моё тело, только физические показатели. Может это им больше не интересно, а может, просто, настало другое время. Кто знает? Но судя по всему, они могут проникать ко мне в голову и доставать оттуда информацию, или просто смотреть, что у меня там внутри. И я ничего не могу с этим поделат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Но физически или психически это тебя не беспокои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физически это не доставляет мне никаких неудобств. Психически же у меня складывается ощущение отсутствия личной жизни. Представьте себе, что вас разденут догола, только в психическом смысл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Вы станете полностью открытым, ничего нельзя утаить. При этом они смотрят не только на ваше настоящее. Когда они забираются к тебе в мозг, они смотрят абсолютно на всё. И на прошлое в том числе. У тебя не останется никаких секретов.</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о есть они смотрят на все твои воспомина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И на все твои знания.</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Но почему их интересуют твои воспомина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 знаю. Но ведь в твоей голове скрыта история всей твоей жизни. И только ты её знаешь. Они смотрят не на серое вещество мозга. Их интересует сущность твоего бытия. Поэтому это нельзя сделать за один раз. Когда они берутся за твой разум, то изучают его таким, каким он был десять лет назад, или пятнадцать лет назад, или на позапрошлой неделе. Они берут его. Ищут то, что им нужно, или просто бродят туда-сюда, в поисках чего-то интересного. В поисках информаци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знаний, которые хранятся в твоей голове. В поисках твоих ощущений и чувств.</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воих эмоций</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наверное, эмоции для них важнее всего. Какая им разница, что я делала на свой десятый день рождения? Они действительно смотрели, что тогда происходило. Мне кажется, их просто интересовало то, как работает мозг, как работает разум и в чём заключаются наши чувств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они делают с полученной информацией</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аверное, закладывают в свой разум. Не знаю.</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У них нет никаких приборов или инструменто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Нет. Они всё делают при помощи телепатии. Но я как будто вижу, как между моей головой и их головами туда-сюда движутся волны свет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Как электрические потоки?</w:t>
      </w:r>
      <w:r>
        <w:rPr>
          <w:rStyle w:val="3BookmanOldStyle5"/>
          <w:rFonts w:cs="Times New Roman" w:ascii="Times New Roman" w:hAnsi="Times New Roman"/>
          <w:i w:val="false"/>
          <w:iCs w:val="false"/>
          <w:color w:val="000000"/>
          <w:sz w:val="24"/>
          <w:szCs w:val="24"/>
        </w:rPr>
        <w:t xml:space="preserve"> (Да). </w:t>
      </w:r>
      <w:r>
        <w:rPr>
          <w:rStyle w:val="3BookmanOldStyle4"/>
          <w:rFonts w:cs="Times New Roman" w:ascii="Times New Roman" w:hAnsi="Times New Roman"/>
          <w:i w:val="false"/>
          <w:iCs w:val="false"/>
          <w:color w:val="000000"/>
          <w:spacing w:val="0"/>
          <w:sz w:val="24"/>
          <w:szCs w:val="24"/>
        </w:rPr>
        <w:t>Ты пыталась сними общаться или спрашивать</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зачем они всё это делаю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В этот раз нет. Не помню, когда я ... было бы глупо, если бы я пыталась с ними когда-нибудь заговорить. Но если я пыталась, то, думаю, у меня ничего не вышло, и я отказалась от этой зате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Мне казалось</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тебе было бы интересно</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мне было интересно. Но в общении смысла нет, они уже всё знаю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Но ты не знаешь.</w:t>
      </w:r>
    </w:p>
    <w:p>
      <w:pPr>
        <w:pStyle w:val="TextBody"/>
        <w:shd w:fill="auto" w:val="clear"/>
        <w:spacing w:lineRule="auto" w:line="240" w:before="0" w:after="0"/>
        <w:ind w:firstLine="600"/>
        <w:jc w:val="both"/>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Они знают, что мне интересно и любопытно. Они знают, что на все мои вопросы существуют ответы. Они знают, что я не хочу, чтобы они всё это делали, но всё равно продолжают это делать. Нет смысла просить или спрашивать. Если они захотят, чтобы я что-то узнала, они сами мне скажут. А пользоваться словами вообще бессмысленно. Всё происходит внутри головы. А они знают, что у тебя в голове. Они или расскажут мне то, что мне нужно знать, или не расскажут. Оттого, что я буду спрашивать, ничего не изменится. Поэтому, какой в этом смысл?</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Просто удовлетворить своё любопытств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Но удовлетворить своё любопытство не получится, они ведь всё равно тебе ничего не ответят. Они хотят знать, что происходит у нас в голове. Почему? Я не знаю... Может, потому что мы совершенно другой вид. Если бы мы оказались на другой планете, то, наверное, делали бы то же самое.</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Возмож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Мы же занимаемся тем же самым здесь, на Земле. Мы проводим эксперименты на животных.</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Ну да. Как долго продолжается твой осмотр?</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Около двадцати минут.</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Это единственное</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что они делают? Только этот своеобразный обмен</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ну, то есть не совсем обмен, а односторонний сеанс связи, так сказать.</w:t>
      </w:r>
      <w:r>
        <w:rPr>
          <w:rStyle w:val="3BookmanOldStyle5"/>
          <w:rFonts w:cs="Times New Roman" w:ascii="Times New Roman" w:hAnsi="Times New Roman"/>
          <w:i w:val="false"/>
          <w:iCs w:val="false"/>
          <w:color w:val="000000"/>
          <w:sz w:val="24"/>
          <w:szCs w:val="24"/>
        </w:rPr>
        <w:t xml:space="preserve"> (Да). </w:t>
      </w:r>
      <w:r>
        <w:rPr>
          <w:rStyle w:val="3BookmanOldStyle4"/>
          <w:rFonts w:cs="Times New Roman" w:ascii="Times New Roman" w:hAnsi="Times New Roman"/>
          <w:i w:val="false"/>
          <w:iCs w:val="false"/>
          <w:color w:val="000000"/>
          <w:spacing w:val="0"/>
          <w:sz w:val="24"/>
          <w:szCs w:val="24"/>
        </w:rPr>
        <w:t>Л что потом</w:t>
      </w:r>
      <w:r>
        <w:rPr>
          <w:rStyle w:val="3BookmanOldStyle5"/>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Они уходят из комнаты. Потом приходят те трое, кто привёл меня с корабля. Они забирают меня, и мы отправляемся обратно на маленький корабль. Мы летим назад.</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о есть ты не видела других отсеков большого корабл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Нет. Я просто знаю, что он намного больше того, на котором мы прилетели. Весь наш маленький кораблик поместился внутри этого большого. При этом та часть корабля, в которой находился маленький корабль, была явна не единственной частью корабля. Знаешь, как орбитальная космическая станция, на которой может жить большое количество людей. Это и было как раз что-то в этом роде. Ну, разве что немного поменьше. Не знаю, почему я так думаю, я ведь ничего кроме одной комнаты не видела. У меня просто сложилось такое впечатление.</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Что произошло, когда они привели тебя обрат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Я села в маленький корабль. Это такой небольшой челнок. Человек мог бы назвать это вертолёт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И мы улетели. </w:t>
      </w:r>
      <w:r>
        <w:rPr>
          <w:rStyle w:val="BookmanOldStyle19"/>
          <w:rFonts w:cs="Times New Roman" w:ascii="Times New Roman" w:hAnsi="Times New Roman"/>
          <w:iCs/>
          <w:color w:val="000000"/>
          <w:spacing w:val="0"/>
          <w:sz w:val="24"/>
          <w:szCs w:val="24"/>
        </w:rPr>
        <w:t>Я</w:t>
      </w:r>
      <w:r>
        <w:rPr>
          <w:rStyle w:val="BookmanOldStyle20"/>
          <w:rFonts w:cs="Times New Roman" w:ascii="Times New Roman" w:hAnsi="Times New Roman"/>
          <w:color w:val="000000"/>
          <w:sz w:val="24"/>
          <w:szCs w:val="24"/>
        </w:rPr>
        <w:t xml:space="preserve"> не помню, вернули ли они меня ш землю или сразу в кровать.</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Ты не помнишь</w:t>
      </w:r>
      <w:r>
        <w:rPr>
          <w:rStyle w:val="3BookmanOldStyle5"/>
          <w:rFonts w:cs="Times New Roman" w:ascii="Times New Roman" w:hAnsi="Times New Roman"/>
          <w:i w:val="false"/>
          <w:iCs w:val="false"/>
          <w:color w:val="000000"/>
          <w:sz w:val="24"/>
          <w:szCs w:val="24"/>
        </w:rPr>
        <w:t xml:space="preserve">, </w:t>
      </w:r>
      <w:r>
        <w:rPr>
          <w:rStyle w:val="3BookmanOldStyle4"/>
          <w:rFonts w:cs="Times New Roman" w:ascii="Times New Roman" w:hAnsi="Times New Roman"/>
          <w:i w:val="false"/>
          <w:iCs w:val="false"/>
          <w:color w:val="000000"/>
          <w:spacing w:val="0"/>
          <w:sz w:val="24"/>
          <w:szCs w:val="24"/>
        </w:rPr>
        <w:t>приземлялся ли он опять на твоем заднем двор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Скорее всего да, но я этого не видела. Не помню Если честно, то я вообще ничего не помню. Следующее, что я помню, это утро. Мне кажется, они могут отключать наш мозг. Или открывать его и исследовать как, например, желудок, только без физического вмешательств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Но больно тебе не был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Нет. Физической боли не было. Вообще не было боли. Мне же череп не разбивал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На следующий день ты испытывала какие-нибудь странные ощуще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На следующий день я помнила эту странную фигуру в комнате. Я помнила, что подумала, будто во дворе меня ждёт летающая тарелка. Больше ничего не помню. Я подумывала о том, что всё это мне только приснилось. Никаких физических побочных эффектов у меня не наблюдалось. Но тогда, когда они всё это делали, у меня болела голова.</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Хорошо, что мы взглянули на то, что произошло и поговорили об этом. Теперь мы можем оставить всё это в прошл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Может быть и так. Но это и так уже всё в прошлом. Так что мы вряд ли многое изменили.</w:t>
      </w:r>
    </w:p>
    <w:p>
      <w:pPr>
        <w:pStyle w:val="37"/>
        <w:shd w:fill="auto" w:val="clear"/>
        <w:spacing w:lineRule="auto" w:line="240"/>
        <w:ind w:firstLine="600"/>
        <w:jc w:val="both"/>
        <w:rPr>
          <w:rFonts w:ascii="Times New Roman" w:hAnsi="Times New Roman" w:cs="Times New Roman"/>
          <w:sz w:val="24"/>
          <w:szCs w:val="24"/>
        </w:rPr>
      </w:pPr>
      <w:r>
        <w:rPr>
          <w:rStyle w:val="3BookmanOldStyle5"/>
          <w:rFonts w:cs="Times New Roman" w:ascii="Times New Roman" w:hAnsi="Times New Roman"/>
          <w:i w:val="false"/>
          <w:iCs w:val="false"/>
          <w:color w:val="000000"/>
          <w:sz w:val="24"/>
          <w:szCs w:val="24"/>
        </w:rPr>
        <w:t xml:space="preserve">Д.: </w:t>
      </w:r>
      <w:r>
        <w:rPr>
          <w:rStyle w:val="3BookmanOldStyle4"/>
          <w:rFonts w:cs="Times New Roman" w:ascii="Times New Roman" w:hAnsi="Times New Roman"/>
          <w:i w:val="false"/>
          <w:iCs w:val="false"/>
          <w:color w:val="000000"/>
          <w:spacing w:val="0"/>
          <w:sz w:val="24"/>
          <w:szCs w:val="24"/>
        </w:rPr>
        <w:t>Да, это так. Но главное, что мы узнали, так это то, что ничего из происходящего не доставляло тебе беспокойства. Правда, вед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14"/>
          <w:rFonts w:cs="Times New Roman" w:ascii="Times New Roman" w:hAnsi="Times New Roman"/>
          <w:bCs/>
          <w:color w:val="000000"/>
          <w:spacing w:val="0"/>
          <w:sz w:val="24"/>
          <w:szCs w:val="24"/>
        </w:rPr>
        <w:t xml:space="preserve">Б.: </w:t>
      </w:r>
      <w:r>
        <w:rPr>
          <w:rStyle w:val="BookmanOldStyle20"/>
          <w:rFonts w:cs="Times New Roman" w:ascii="Times New Roman" w:hAnsi="Times New Roman"/>
          <w:color w:val="000000"/>
          <w:sz w:val="24"/>
          <w:szCs w:val="24"/>
        </w:rPr>
        <w:t>Нет, наверное это меня беспокоило. Это похоже на то, когда тебе приходится жить вымышленной жизнью. Вы ведь не можете двадцать четыре часа в сутки только и делать, что врать. Поэтому ты просто забываешь об этом. Ты блокируешь всё это. И это оказывает негативное психологическое воздействи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07" w:name="bookmark212"/>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Что значит, жить вымышленной жизнью?</w:t>
      </w:r>
      <w:bookmarkEnd w:id="20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Это когда ты живёшь, а всё это не существует на самом деле. То есть только ты думаешь, что всё это существует, и больше никто. Никто, кроме тебя, об этом не говорит. Только ты знаешь, что всё это существует, и тебе приходится жить среди лжи, чтобы тебя приняли в это общество.</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08" w:name="bookmark213"/>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Потому что тебе никто не поверит?</w:t>
      </w:r>
      <w:bookmarkEnd w:id="20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Конечно, а кто мне поверит?</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09" w:name="bookmark214"/>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Но ведь ты и сама не помнила большую часть того, что с тобой происходило?</w:t>
      </w:r>
      <w:bookmarkEnd w:id="20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Правильно. Я об этом и говорю. Очень сложно двадцать четыре часа в сутки жить во лжи, жить вымышленной жизнью, особенно пока ты молодой. Поэтому разум просто стирает всё это из памяти. Либо это делает наш собственный разум, либо это делают он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Я не знаю. Но, мне кажется, что они к этому причастны. Но психологически наш разум тоже нас защищает и делает так, чтобы мы могли спокойно жить. Это как будто массовое игнорировани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10" w:name="bookmark215"/>
      <w:r>
        <w:rPr>
          <w:rStyle w:val="52"/>
          <w:rFonts w:cs="Times New Roman" w:ascii="Times New Roman" w:hAnsi="Times New Roman"/>
          <w:i w:val="false"/>
          <w:iCs w:val="false"/>
          <w:color w:val="000000"/>
          <w:sz w:val="24"/>
          <w:szCs w:val="24"/>
        </w:rPr>
        <w:t xml:space="preserve">Д.: </w:t>
      </w:r>
      <w:r>
        <w:rPr>
          <w:rStyle w:val="51"/>
          <w:rFonts w:cs="Times New Roman" w:ascii="Times New Roman" w:hAnsi="Times New Roman"/>
          <w:i w:val="false"/>
          <w:iCs w:val="false"/>
          <w:color w:val="000000"/>
          <w:spacing w:val="0"/>
          <w:sz w:val="24"/>
          <w:szCs w:val="24"/>
        </w:rPr>
        <w:t>Интересно, как они узнают, где тебя искать?</w:t>
      </w:r>
      <w:bookmarkEnd w:id="21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и всегда знают, где я. Я не знаю почему. Может из-за того, что они со мной делают, а может им помогает их разум. Если дело в разуме, то они просто проводят сканирование, и видят, где я. Это же возможно? Но, если честно, то я не знаю, как они это делаю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Но у меня такое впечатление, что они знают абсолютно всё. Мне так кажется но, скорее всего, они знают не совсем всё. Если бы они всё знали, то не изучали бы нас. Но они знают намного больше меня. Настолько много, что мне кажется, будто они знают всё.</w:t>
      </w:r>
    </w:p>
    <w:p>
      <w:pPr>
        <w:pStyle w:val="TextBody"/>
        <w:shd w:fill="auto" w:val="clear"/>
        <w:spacing w:lineRule="auto" w:line="240" w:before="0" w:after="0"/>
        <w:ind w:firstLine="600"/>
        <w:jc w:val="both"/>
        <w:rPr/>
      </w:pPr>
      <w:r>
        <w:rPr>
          <w:rStyle w:val="BookmanOldStyle20"/>
          <w:rFonts w:cs="Times New Roman" w:ascii="Times New Roman" w:hAnsi="Times New Roman"/>
          <w:color w:val="000000"/>
          <w:sz w:val="24"/>
          <w:szCs w:val="24"/>
        </w:rPr>
        <w:t>Я уже была готова отправить её в другое место, как вдруг Беверли сказала: «Может всё дело во мне и в тех, с кем они это делают. Ведь есть и другие люди с которыми они делают То же самое».</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11" w:name="bookmark216"/>
      <w:r>
        <w:rPr>
          <w:rStyle w:val="59pt"/>
          <w:rFonts w:cs="Times New Roman" w:ascii="Times New Roman" w:hAnsi="Times New Roman"/>
          <w:i w:val="false"/>
          <w:iCs w:val="false"/>
          <w:color w:val="000000"/>
          <w:spacing w:val="0"/>
          <w:sz w:val="24"/>
          <w:szCs w:val="24"/>
        </w:rPr>
        <w:t xml:space="preserve">Д.: </w:t>
      </w:r>
      <w:r>
        <w:rPr>
          <w:rStyle w:val="51"/>
          <w:rFonts w:cs="Times New Roman" w:ascii="Times New Roman" w:hAnsi="Times New Roman"/>
          <w:i w:val="false"/>
          <w:iCs w:val="false"/>
          <w:color w:val="000000"/>
          <w:spacing w:val="0"/>
          <w:sz w:val="24"/>
          <w:szCs w:val="24"/>
        </w:rPr>
        <w:t>Ты так считаешь?</w:t>
      </w:r>
      <w:bookmarkEnd w:id="21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Б*: Конечно. Я видела других людей на корабле. Я не знаю, что происходило, но я знаю, что там </w:t>
      </w:r>
      <w:r>
        <w:rPr>
          <w:rStyle w:val="BookmanOldStyle12"/>
          <w:rFonts w:cs="Times New Roman" w:ascii="Times New Roman" w:hAnsi="Times New Roman"/>
          <w:color w:val="000000"/>
          <w:spacing w:val="0"/>
          <w:sz w:val="24"/>
          <w:szCs w:val="24"/>
        </w:rPr>
        <w:t xml:space="preserve">были </w:t>
      </w:r>
      <w:r>
        <w:rPr>
          <w:rStyle w:val="BookmanOldStyle20"/>
          <w:rFonts w:cs="Times New Roman" w:ascii="Times New Roman" w:hAnsi="Times New Roman"/>
          <w:color w:val="000000"/>
          <w:sz w:val="24"/>
          <w:szCs w:val="24"/>
        </w:rPr>
        <w:t>другие люди.</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12" w:name="bookmark217"/>
      <w:r>
        <w:rPr>
          <w:rStyle w:val="59pt"/>
          <w:rFonts w:cs="Times New Roman" w:ascii="Times New Roman" w:hAnsi="Times New Roman"/>
          <w:i w:val="false"/>
          <w:iCs w:val="false"/>
          <w:color w:val="000000"/>
          <w:spacing w:val="0"/>
          <w:sz w:val="24"/>
          <w:szCs w:val="24"/>
        </w:rPr>
        <w:t xml:space="preserve">Д.: </w:t>
      </w:r>
      <w:r>
        <w:rPr>
          <w:rStyle w:val="51"/>
          <w:rFonts w:cs="Times New Roman" w:ascii="Times New Roman" w:hAnsi="Times New Roman"/>
          <w:i w:val="false"/>
          <w:iCs w:val="false"/>
          <w:color w:val="000000"/>
          <w:spacing w:val="0"/>
          <w:sz w:val="24"/>
          <w:szCs w:val="24"/>
        </w:rPr>
        <w:t>Когда это произошло?</w:t>
      </w:r>
      <w:bookmarkEnd w:id="21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Такое случалось не один раз. Я просто знаю, что то же самое они делают и с другими людьми. Я говорила о том, как они нас находят. Представь себе огромную карту мира, висящую на стене. А на ней множество красных точек в разных местах, или фиолетовый точек, неважно. Мне кажется, в нас есть нечто такое, что подаёт им сигналы, и они знают, кого они уже преследовали. Я не знаю, опознают ли они нас только по тому, что они нас уже обследовали или дело туч и каком-то предмете. Может в нас есть что-то, что подаёт какие-то световые или звуковые сигналы. Это как компьютерное сканирование, как ракета находит цель. То есть существует некое подобие радара. Что-то, что помогает искать. Даже мы можем это делать. То есть у них есть нечто, что помогает им запеленговать тех, кого они обследуют. Наверное, мы каким-то образом помечены, как мы помечаем животных.</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13" w:name="bookmark218"/>
      <w:r>
        <w:rPr>
          <w:rStyle w:val="59pt"/>
          <w:rFonts w:cs="Times New Roman" w:ascii="Times New Roman" w:hAnsi="Times New Roman"/>
          <w:i w:val="false"/>
          <w:iCs w:val="false"/>
          <w:color w:val="000000"/>
          <w:spacing w:val="0"/>
          <w:sz w:val="24"/>
          <w:szCs w:val="24"/>
        </w:rPr>
        <w:t xml:space="preserve">Д.: </w:t>
      </w:r>
      <w:r>
        <w:rPr>
          <w:rStyle w:val="51"/>
          <w:rFonts w:cs="Times New Roman" w:ascii="Times New Roman" w:hAnsi="Times New Roman"/>
          <w:i w:val="false"/>
          <w:iCs w:val="false"/>
          <w:color w:val="000000"/>
          <w:spacing w:val="0"/>
          <w:sz w:val="24"/>
          <w:szCs w:val="24"/>
        </w:rPr>
        <w:t>'Хорошо. Мы можем узнать. Мы можем поговорить с твоим подсознанием. Беверли как-то помечена физически( Может быть, в её тело что-то вживили, чтобы потом ее можно было легко найти?</w:t>
      </w:r>
      <w:bookmarkEnd w:id="21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Да. Это у неё в носу. Вот здесь, в центре. (Она по казала пальцем на переносицу). Прямо здесь, в центре лица и в центре носа.</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14" w:name="bookmark219"/>
      <w:r>
        <w:rPr>
          <w:rStyle w:val="59pt"/>
          <w:rFonts w:cs="Times New Roman" w:ascii="Times New Roman" w:hAnsi="Times New Roman"/>
          <w:i w:val="false"/>
          <w:iCs w:val="false"/>
          <w:color w:val="000000"/>
          <w:spacing w:val="0"/>
          <w:sz w:val="24"/>
          <w:szCs w:val="24"/>
        </w:rPr>
        <w:t xml:space="preserve">Д.: </w:t>
      </w:r>
      <w:r>
        <w:rPr>
          <w:rStyle w:val="51"/>
          <w:rFonts w:cs="Times New Roman" w:ascii="Times New Roman" w:hAnsi="Times New Roman"/>
          <w:i w:val="false"/>
          <w:iCs w:val="false"/>
          <w:color w:val="000000"/>
          <w:spacing w:val="0"/>
          <w:sz w:val="24"/>
          <w:szCs w:val="24"/>
        </w:rPr>
        <w:t>В области переносицы</w:t>
      </w:r>
      <w:r>
        <w:rPr>
          <w:rStyle w:val="52"/>
          <w:rFonts w:cs="Times New Roman" w:ascii="Times New Roman" w:hAnsi="Times New Roman"/>
          <w:i w:val="false"/>
          <w:iCs w:val="false"/>
          <w:color w:val="000000"/>
          <w:sz w:val="24"/>
          <w:szCs w:val="24"/>
        </w:rPr>
        <w:t xml:space="preserve">? (Да). </w:t>
      </w:r>
      <w:r>
        <w:rPr>
          <w:rStyle w:val="51"/>
          <w:rFonts w:cs="Times New Roman" w:ascii="Times New Roman" w:hAnsi="Times New Roman"/>
          <w:i w:val="false"/>
          <w:iCs w:val="false"/>
          <w:color w:val="000000"/>
          <w:spacing w:val="0"/>
          <w:sz w:val="24"/>
          <w:szCs w:val="24"/>
        </w:rPr>
        <w:t>А что там</w:t>
      </w:r>
      <w:r>
        <w:rPr>
          <w:rStyle w:val="52"/>
          <w:rFonts w:cs="Times New Roman" w:ascii="Times New Roman" w:hAnsi="Times New Roman"/>
          <w:i w:val="false"/>
          <w:iCs w:val="false"/>
          <w:color w:val="000000"/>
          <w:sz w:val="24"/>
          <w:szCs w:val="24"/>
        </w:rPr>
        <w:t>?</w:t>
      </w:r>
      <w:bookmarkEnd w:id="21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Я не знаю, круглое оно или квадратное, как лист бумаги. Но это не бумага. Это что-то более плотное. Оно вроде как лежит внутри.</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15" w:name="bookmark220"/>
      <w:r>
        <w:rPr>
          <w:rStyle w:val="59pt"/>
          <w:rFonts w:cs="Times New Roman" w:ascii="Times New Roman" w:hAnsi="Times New Roman"/>
          <w:i w:val="false"/>
          <w:iCs w:val="false"/>
          <w:color w:val="000000"/>
          <w:spacing w:val="0"/>
          <w:sz w:val="24"/>
          <w:szCs w:val="24"/>
        </w:rPr>
        <w:t xml:space="preserve">Д.: </w:t>
      </w:r>
      <w:r>
        <w:rPr>
          <w:rStyle w:val="51"/>
          <w:rFonts w:cs="Times New Roman" w:ascii="Times New Roman" w:hAnsi="Times New Roman"/>
          <w:i w:val="false"/>
          <w:iCs w:val="false"/>
          <w:color w:val="000000"/>
          <w:spacing w:val="0"/>
          <w:sz w:val="24"/>
          <w:szCs w:val="24"/>
        </w:rPr>
        <w:t>А для чего это нужно?</w:t>
      </w:r>
      <w:bookmarkEnd w:id="21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Б.: Оно посылает сигналы.</w:t>
      </w:r>
    </w:p>
    <w:p>
      <w:pPr>
        <w:pStyle w:val="55"/>
        <w:keepNext w:val="true"/>
        <w:keepLines/>
        <w:shd w:fill="auto" w:val="clear"/>
        <w:spacing w:lineRule="auto" w:line="240" w:before="0" w:after="0"/>
        <w:ind w:firstLine="600"/>
        <w:rPr>
          <w:rFonts w:ascii="Times New Roman" w:hAnsi="Times New Roman" w:cs="Times New Roman"/>
          <w:spacing w:val="0"/>
          <w:sz w:val="24"/>
          <w:szCs w:val="24"/>
        </w:rPr>
      </w:pPr>
      <w:bookmarkStart w:id="216" w:name="bookmark221"/>
      <w:r>
        <w:rPr>
          <w:rStyle w:val="59pt"/>
          <w:rFonts w:cs="Times New Roman" w:ascii="Times New Roman" w:hAnsi="Times New Roman"/>
          <w:i w:val="false"/>
          <w:iCs w:val="false"/>
          <w:color w:val="000000"/>
          <w:spacing w:val="0"/>
          <w:sz w:val="24"/>
          <w:szCs w:val="24"/>
        </w:rPr>
        <w:t xml:space="preserve">Д.: </w:t>
      </w:r>
      <w:r>
        <w:rPr>
          <w:rStyle w:val="51"/>
          <w:rFonts w:cs="Times New Roman" w:ascii="Times New Roman" w:hAnsi="Times New Roman"/>
          <w:i w:val="false"/>
          <w:iCs w:val="false"/>
          <w:color w:val="000000"/>
          <w:spacing w:val="0"/>
          <w:sz w:val="24"/>
          <w:szCs w:val="24"/>
        </w:rPr>
        <w:t>Оно мешает Беверли?</w:t>
      </w:r>
      <w:bookmarkEnd w:id="21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0"/>
          <w:rFonts w:cs="Times New Roman" w:ascii="Times New Roman" w:hAnsi="Times New Roman"/>
          <w:color w:val="000000"/>
          <w:sz w:val="24"/>
          <w:szCs w:val="24"/>
        </w:rPr>
        <w:t xml:space="preserve">Б,: Да, у неё из-за этого возникают головные боли, </w:t>
      </w:r>
      <w:r>
        <w:rPr>
          <w:rStyle w:val="BookmanOldStyle9"/>
          <w:rFonts w:cs="Times New Roman" w:ascii="Times New Roman" w:hAnsi="Times New Roman"/>
          <w:color w:val="000000"/>
          <w:sz w:val="24"/>
          <w:szCs w:val="24"/>
        </w:rPr>
        <w:t>боли в носовых пазухах. Мне кажется, в любом случае, если у тебя в голове или в другой части тела находится инородный предмет, то это будет доставлять определённые неудобства. А в этом месте может находиться только инородное для нас тело. Это как контактные линзы - они ведь тоже являются инородным телом в наших глазах.</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о есть на самом деле этот предмет не должен доставлять неудобств</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Но только из-за того, что он является для нас инородным, он может вызвать побочные действ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Б.: Да. Всё зависит от общего состояния здоровья.</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огда Беверли внедрили этот предм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Б.: Очень, очень давно, когда она была ещё совсем маленькой. Может, даже, когда она была ещё грудным ребёнком.</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ак значит, он был там всю её жизнь</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А подсознание может помочь смягчить негативное влияние инородного тела?</w:t>
      </w:r>
      <w:r>
        <w:rPr>
          <w:rStyle w:val="3BookmanOldStyle12"/>
          <w:rFonts w:cs="Times New Roman" w:ascii="Times New Roman" w:hAnsi="Times New Roman"/>
          <w:i w:val="false"/>
          <w:iCs w:val="false"/>
          <w:color w:val="000000"/>
          <w:sz w:val="24"/>
          <w:szCs w:val="24"/>
        </w:rPr>
        <w:t xml:space="preserve"> (Да). </w:t>
      </w:r>
      <w:r>
        <w:rPr>
          <w:rStyle w:val="3BookmanOldStyle8"/>
          <w:rFonts w:cs="Times New Roman" w:ascii="Times New Roman" w:hAnsi="Times New Roman"/>
          <w:i w:val="false"/>
          <w:iCs w:val="false"/>
          <w:color w:val="000000"/>
          <w:spacing w:val="0"/>
          <w:sz w:val="24"/>
          <w:szCs w:val="24"/>
        </w:rPr>
        <w:t>Мы ведь ничего другого сделать не можем? Мы же не можем его вытащи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Б.: Я думаю, можно сделать что-то, что поможет предотвратить проявление побочных действий.</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Это единственное инородное тело, которое есть у Беверл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Б.: Точно не знаю. Что-то может быть и в мозге. Это устройство мониторинга. Мне кажется это где-то справа. (Беверли положила руку справа от темечка). Может ближе к затылку.</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что это за устройств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Б*: Я думаю, оно отслеживает активность мозговых волн.</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как выглядит это устройств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Б.: Я не знаю, как выглядит микропроцессор но, скорее всего, это похоже именно на микропроцессор, который ставят в компьютеры. Он совсем крохотный. Чуть толще бумаги, но очень маленький.</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это устройство доставляет какие-нибудь неудобства Беверл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Б.: Ничего особенного. Мне кажется, этот прибор тревожит ее меньше, чем осознание того факта, что всё это существует на самом деле.</w:t>
      </w:r>
    </w:p>
    <w:p>
      <w:pPr>
        <w:pStyle w:val="TextBody"/>
        <w:shd w:fill="auto" w:val="clear"/>
        <w:spacing w:lineRule="auto" w:line="240" w:before="0" w:after="0"/>
        <w:ind w:firstLine="600"/>
        <w:jc w:val="both"/>
        <w:rPr>
          <w:rStyle w:val="BookmanOldStyle27"/>
          <w:rFonts w:ascii="Times New Roman" w:hAnsi="Times New Roman" w:cs="Times New Roman"/>
          <w:iCs/>
          <w:color w:val="000000"/>
          <w:spacing w:val="0"/>
          <w:sz w:val="24"/>
          <w:szCs w:val="24"/>
          <w:lang w:eastAsia="en-US"/>
        </w:rPr>
      </w:pPr>
      <w:r>
        <w:rPr>
          <w:rStyle w:val="BookmanOldStyle9"/>
          <w:rFonts w:cs="Times New Roman" w:ascii="Times New Roman" w:hAnsi="Times New Roman"/>
          <w:color w:val="000000"/>
          <w:sz w:val="24"/>
          <w:szCs w:val="24"/>
        </w:rPr>
        <w:t xml:space="preserve">Д.: </w:t>
      </w:r>
      <w:r>
        <w:rPr>
          <w:rStyle w:val="BookmanOldStyle27"/>
          <w:rFonts w:cs="Times New Roman" w:ascii="Times New Roman" w:hAnsi="Times New Roman"/>
          <w:iCs/>
          <w:color w:val="000000"/>
          <w:spacing w:val="0"/>
          <w:sz w:val="24"/>
          <w:szCs w:val="24"/>
        </w:rPr>
        <w:t>Так, может, будет лучше, если она об этом не узнает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7"/>
          <w:rFonts w:cs="Times New Roman" w:ascii="Times New Roman" w:hAnsi="Times New Roman"/>
          <w:iCs/>
          <w:color w:val="000000"/>
          <w:spacing w:val="0"/>
          <w:sz w:val="24"/>
          <w:szCs w:val="24"/>
          <w:lang w:eastAsia="en-US"/>
        </w:rPr>
        <w:t xml:space="preserve"> </w:t>
      </w:r>
      <w:r>
        <w:rPr>
          <w:rStyle w:val="BookmanOldStyle9"/>
          <w:rFonts w:cs="Times New Roman" w:ascii="Times New Roman" w:hAnsi="Times New Roman"/>
          <w:color w:val="000000"/>
          <w:sz w:val="24"/>
          <w:szCs w:val="24"/>
        </w:rPr>
        <w:t>Б.: Нет, когда я говорю осознание я не имею в виду сознательное понимание. Где-то в глубинах сознания она всегда об этом знает и это создаёт ей немало эмоциональных проблем.</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Понятно. Но мы же не хотим доставлять ей неприятности. Самое главное, это чтобы она была здорова и счастлив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Б.: Конечно, но игнорировать это тоже нельзя.</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Да, это верно</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Но, может, мы можем немного об легчить её страдания от побочных эффектов</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Так что если ты можешь ей хоть как-то помочь, я буду тебе очень благодарн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Б.: Она просто должна принять это, смириться с этим. Не знаю, что ещё можно посоветовать ... хотя может я и знаю больше, чем мне кажется. Но всё равно я знаю куда меньше, чем знают они. И в этом я совсем не</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Ну что же, ничего страшного</w:t>
      </w:r>
      <w:r>
        <w:rPr>
          <w:rStyle w:val="3BookmanOldStyle12"/>
          <w:rFonts w:cs="Times New Roman" w:ascii="Times New Roman" w:hAnsi="Times New Roman"/>
          <w:i w:val="false"/>
          <w:iCs w:val="false"/>
          <w:color w:val="000000"/>
          <w:sz w:val="24"/>
          <w:szCs w:val="24"/>
        </w:rPr>
        <w:t xml:space="preserve">&gt; </w:t>
      </w:r>
      <w:r>
        <w:rPr>
          <w:rStyle w:val="3BookmanOldStyle8"/>
          <w:rFonts w:cs="Times New Roman" w:ascii="Times New Roman" w:hAnsi="Times New Roman"/>
          <w:i w:val="false"/>
          <w:iCs w:val="false"/>
          <w:color w:val="000000"/>
          <w:spacing w:val="0"/>
          <w:sz w:val="24"/>
          <w:szCs w:val="24"/>
        </w:rPr>
        <w:t>Но в некоторых случаях лучше игнорировать всё это</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Но мы хотим снять хотя бы физические неудобства, связанные с нахождением этих предметов в теле Беверли</w:t>
      </w:r>
      <w:r>
        <w:rPr>
          <w:rStyle w:val="3BookmanOldStyle1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Я попрощалась с подсознанием Беверли и вернула её и настоящее время. Я порекомендовала ей бросить курить </w:t>
      </w:r>
      <w:r>
        <w:rPr>
          <w:rStyle w:val="BookmanOldStyle9"/>
          <w:rFonts w:cs="Times New Roman" w:ascii="Times New Roman" w:hAnsi="Times New Roman"/>
          <w:color w:val="000000"/>
          <w:sz w:val="24"/>
          <w:szCs w:val="24"/>
          <w:lang w:eastAsia="en-US"/>
        </w:rPr>
        <w:t>(</w:t>
      </w:r>
      <w:r>
        <w:rPr>
          <w:rStyle w:val="BookmanOldStyle9"/>
          <w:rFonts w:cs="Times New Roman" w:ascii="Times New Roman" w:hAnsi="Times New Roman"/>
          <w:color w:val="000000"/>
          <w:sz w:val="24"/>
          <w:szCs w:val="24"/>
          <w:lang w:val="en-US" w:eastAsia="en-US"/>
        </w:rPr>
        <w:t>o</w:t>
      </w:r>
      <w:r>
        <w:rPr>
          <w:rStyle w:val="BookmanOldStyle9"/>
          <w:rFonts w:cs="Times New Roman" w:ascii="Times New Roman" w:hAnsi="Times New Roman"/>
          <w:color w:val="000000"/>
          <w:sz w:val="24"/>
          <w:szCs w:val="24"/>
          <w:lang w:eastAsia="en-US"/>
        </w:rPr>
        <w:t xml:space="preserve">на </w:t>
      </w:r>
      <w:r>
        <w:rPr>
          <w:rStyle w:val="BookmanOldStyle9"/>
          <w:rFonts w:cs="Times New Roman" w:ascii="Times New Roman" w:hAnsi="Times New Roman"/>
          <w:color w:val="000000"/>
          <w:sz w:val="24"/>
          <w:szCs w:val="24"/>
        </w:rPr>
        <w:t xml:space="preserve">сама попросила меня об этом до начала сеанса). Единственное, что она помнила после того, как вышла из состоянии гипноза, это мои рекомендации по поводу того, что он л должна бросить курить и то, что её подсознание сказало, что избавиться от вредной привычки очень тяжело. Она не помнила ничего, что было сказано об инородных телах в </w:t>
      </w:r>
      <w:r>
        <w:rPr>
          <w:rStyle w:val="BookmanOldStyle8"/>
          <w:rFonts w:cs="Times New Roman" w:ascii="Times New Roman" w:hAnsi="Times New Roman"/>
          <w:bCs/>
          <w:color w:val="000000"/>
          <w:spacing w:val="0"/>
          <w:sz w:val="24"/>
          <w:szCs w:val="24"/>
        </w:rPr>
        <w:t xml:space="preserve">её </w:t>
      </w:r>
      <w:r>
        <w:rPr>
          <w:rStyle w:val="BookmanOldStyle9"/>
          <w:rFonts w:cs="Times New Roman" w:ascii="Times New Roman" w:hAnsi="Times New Roman"/>
          <w:color w:val="000000"/>
          <w:sz w:val="24"/>
          <w:szCs w:val="24"/>
        </w:rPr>
        <w:t xml:space="preserve">голове. И мне показалось, что лучше было не говорить </w:t>
      </w:r>
      <w:r>
        <w:rPr>
          <w:rStyle w:val="BookmanOldStyle8"/>
          <w:rFonts w:cs="Times New Roman" w:ascii="Times New Roman" w:hAnsi="Times New Roman"/>
          <w:bCs/>
          <w:color w:val="000000"/>
          <w:spacing w:val="0"/>
          <w:sz w:val="24"/>
          <w:szCs w:val="24"/>
        </w:rPr>
        <w:t>ей об</w:t>
      </w:r>
      <w:r>
        <w:rPr>
          <w:rStyle w:val="BookmanOldStyle9"/>
          <w:rFonts w:cs="Times New Roman" w:ascii="Times New Roman" w:hAnsi="Times New Roman"/>
          <w:color w:val="000000"/>
          <w:sz w:val="24"/>
          <w:szCs w:val="24"/>
        </w:rPr>
        <w:t xml:space="preserve"> этом. Во всяком случае, именно тогда. Я знала, что когда он</w:t>
      </w:r>
      <w:r>
        <w:rPr>
          <w:rStyle w:val="BookmanOldStyle9"/>
          <w:rFonts w:cs="Times New Roman" w:ascii="Times New Roman" w:hAnsi="Times New Roman"/>
          <w:color w:val="000000"/>
          <w:sz w:val="24"/>
          <w:szCs w:val="24"/>
          <w:lang w:val="en-US" w:eastAsia="en-US"/>
        </w:rPr>
        <w:t>a</w:t>
      </w:r>
      <w:r>
        <w:rPr>
          <w:rStyle w:val="BookmanOldStyle9"/>
          <w:rFonts w:cs="Times New Roman" w:ascii="Times New Roman" w:hAnsi="Times New Roman"/>
          <w:color w:val="000000"/>
          <w:sz w:val="24"/>
          <w:szCs w:val="24"/>
          <w:lang w:eastAsia="en-US"/>
        </w:rPr>
        <w:t xml:space="preserve"> </w:t>
      </w:r>
      <w:r>
        <w:rPr>
          <w:rStyle w:val="BookmanOldStyle9"/>
          <w:rFonts w:cs="Times New Roman" w:ascii="Times New Roman" w:hAnsi="Times New Roman"/>
          <w:color w:val="000000"/>
          <w:sz w:val="24"/>
          <w:szCs w:val="24"/>
        </w:rPr>
        <w:t>прослушает запись сеанса, она всё равно об этом узнает. Может тогда она сможет принять это как должное. Но в тот момент я не хотела пугать или расстраивать её.</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 </w:t>
      </w:r>
      <w:r>
        <w:rPr>
          <w:rStyle w:val="BookmanOldStyle9"/>
          <w:rFonts w:cs="Times New Roman" w:ascii="Times New Roman" w:hAnsi="Times New Roman"/>
          <w:color w:val="000000"/>
          <w:sz w:val="24"/>
          <w:szCs w:val="24"/>
        </w:rPr>
        <w:t>Я больше не проводила сеансов с Беверли. Она решила, чт</w:t>
      </w:r>
      <w:r>
        <w:rPr>
          <w:rStyle w:val="BookmanOldStyle9"/>
          <w:rFonts w:cs="Times New Roman" w:ascii="Times New Roman" w:hAnsi="Times New Roman"/>
          <w:color w:val="000000"/>
          <w:sz w:val="24"/>
          <w:szCs w:val="24"/>
          <w:lang w:val="en-US" w:eastAsia="en-US"/>
        </w:rPr>
        <w:t>o</w:t>
      </w:r>
      <w:r>
        <w:rPr>
          <w:rStyle w:val="BookmanOldStyle9"/>
          <w:rFonts w:cs="Times New Roman" w:ascii="Times New Roman" w:hAnsi="Times New Roman"/>
          <w:color w:val="000000"/>
          <w:sz w:val="24"/>
          <w:szCs w:val="24"/>
          <w:lang w:eastAsia="en-US"/>
        </w:rPr>
        <w:t xml:space="preserve"> </w:t>
      </w:r>
      <w:r>
        <w:rPr>
          <w:rStyle w:val="BookmanOldStyle9"/>
          <w:rFonts w:cs="Times New Roman" w:ascii="Times New Roman" w:hAnsi="Times New Roman"/>
          <w:color w:val="000000"/>
          <w:sz w:val="24"/>
          <w:szCs w:val="24"/>
        </w:rPr>
        <w:t>не хочет дальше исследовать вопрос НЛО. Скорее всего, подсознание решило, что она и так узнала уже достаточно много, и не хотело осложнять её жизнь. Может, именно по этой причине она так никогда и не прослушала запись нашего последнего сеанса. Странно, но большинство моих клиентов никогда не слушают эти записи. Может, это и к лучшем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Мы так и не обнаружили причин плохого состояния здоровья Беверли. Может именно из-за проблем со здоровьем, инопланетяне и наблюдали за ней. Может, они тоже пытались понять их причину. Она так и продолжала рисовать вывески и плакаты, а в свободное время и дальше занималась живописью. Значит, наши сеансы никак на неё не повлияли. Многие годы, особенно с тех пор, как я начала заниматься исследованиями НЛО, я вела записи обо всех странных случаях, происходивших в моей жизни. Я не знала, были ли эти события паранормальными или нет. Но они были настолько необычными, что я всегда их записывала. Я не знаю, понадобятся ли мне эти записи в будущем или нет. Когда я работаю над очередным странным случаем, я тоже веду записи. Мои записи всегда очень подробные, поэтому я очень часто включаю их в свои книги. Именно поэтому в этой книге так много . подробных детале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огда я подбирала интересные случаи для этой книги, я Наткнулась на одну историю из собственной жизни, которая Напомнила мне о том, как Беверли проснулась среди ночи И увидела свет на своём заднем дворе. Мне показалось, что Беверли повела себя странно, не встав с кровати и не посмотрев, что же там такое. Однако когда то же самое произошло Со мной, у меня наблюдалось то же безразличие, что и у Беверли. Я считала, что всё это вполне нормаль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Большинство подобных случаев происходили в конце 80-х гг., в том числе и случай с Беверли. Случай со мной произошёл в декабре 1988 года - на пике исследований подобных случаев. Но в то время я не увидела связи.</w:t>
      </w:r>
    </w:p>
    <w:p>
      <w:pPr>
        <w:pStyle w:val="74"/>
        <w:keepNext w:val="true"/>
        <w:keepLines/>
        <w:shd w:fill="auto" w:val="clear"/>
        <w:spacing w:lineRule="auto" w:line="240" w:before="0" w:after="0"/>
        <w:ind w:firstLine="600"/>
        <w:rPr>
          <w:rFonts w:ascii="Times New Roman" w:hAnsi="Times New Roman" w:cs="Times New Roman"/>
          <w:spacing w:val="0"/>
          <w:sz w:val="24"/>
          <w:szCs w:val="24"/>
        </w:rPr>
      </w:pPr>
      <w:bookmarkStart w:id="217" w:name="bookmark222"/>
      <w:r>
        <w:rPr>
          <w:rStyle w:val="72"/>
          <w:rFonts w:cs="Times New Roman" w:ascii="Times New Roman" w:hAnsi="Times New Roman"/>
          <w:b w:val="false"/>
          <w:bCs w:val="false"/>
          <w:color w:val="000000"/>
          <w:spacing w:val="0"/>
          <w:sz w:val="24"/>
          <w:szCs w:val="24"/>
        </w:rPr>
        <w:t>Мои записи:</w:t>
      </w:r>
      <w:bookmarkEnd w:id="21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18 декабря 1988 года. Примерно в три часа ночи я проснулась, чтобы пойти в ванную комнату. Когда я шла из спяль ни по короткому коридору в ванную комнату, я заметила, что через большое окно в гостиную проникает яркий свет. Этот</w:t>
      </w:r>
      <w:r>
        <w:rPr>
          <w:rStyle w:val="BookmanOldStyle9"/>
          <w:rFonts w:cs="Times New Roman" w:ascii="Times New Roman" w:hAnsi="Times New Roman"/>
          <w:color w:val="000000"/>
          <w:sz w:val="24"/>
          <w:szCs w:val="24"/>
          <w:lang w:eastAsia="en-US"/>
        </w:rPr>
        <w:t xml:space="preserve"> </w:t>
      </w:r>
      <w:r>
        <w:rPr>
          <w:rStyle w:val="BookmanOldStyle9"/>
          <w:rFonts w:cs="Times New Roman" w:ascii="Times New Roman" w:hAnsi="Times New Roman"/>
          <w:color w:val="000000"/>
          <w:sz w:val="24"/>
          <w:szCs w:val="24"/>
        </w:rPr>
        <w:t xml:space="preserve">свет освещал всю комнату и даже проникал в коридор. Я подумала, что, наверное, сейчас полная Луна, потому что этот </w:t>
      </w:r>
      <w:r>
        <w:rPr>
          <w:rStyle w:val="BookmanOldStyle9"/>
          <w:rFonts w:cs="Times New Roman" w:ascii="Times New Roman" w:hAnsi="Times New Roman"/>
          <w:color w:val="000000"/>
          <w:sz w:val="24"/>
          <w:szCs w:val="24"/>
          <w:lang w:val="en-US" w:eastAsia="en-US"/>
        </w:rPr>
        <w:t>c</w:t>
      </w:r>
      <w:r>
        <w:rPr>
          <w:rStyle w:val="BookmanOldStyle9"/>
          <w:rFonts w:cs="Times New Roman" w:ascii="Times New Roman" w:hAnsi="Times New Roman"/>
          <w:color w:val="000000"/>
          <w:sz w:val="24"/>
          <w:szCs w:val="24"/>
          <w:lang w:eastAsia="en-US"/>
        </w:rPr>
        <w:t xml:space="preserve">вет </w:t>
      </w:r>
      <w:r>
        <w:rPr>
          <w:rStyle w:val="BookmanOldStyle9"/>
          <w:rFonts w:cs="Times New Roman" w:ascii="Times New Roman" w:hAnsi="Times New Roman"/>
          <w:color w:val="000000"/>
          <w:sz w:val="24"/>
          <w:szCs w:val="24"/>
        </w:rPr>
        <w:t xml:space="preserve">был такой же яркий, как и лунный свет. Будучи в своей комля </w:t>
      </w:r>
      <w:r>
        <w:rPr>
          <w:rStyle w:val="BookmanOldStyle9"/>
          <w:rFonts w:cs="Times New Roman" w:ascii="Times New Roman" w:hAnsi="Times New Roman"/>
          <w:color w:val="000000"/>
          <w:sz w:val="24"/>
          <w:szCs w:val="24"/>
          <w:lang w:val="en-US" w:eastAsia="en-US"/>
        </w:rPr>
        <w:t>i</w:t>
      </w:r>
      <w:r>
        <w:rPr>
          <w:rStyle w:val="BookmanOldStyle9"/>
          <w:rFonts w:cs="Times New Roman" w:ascii="Times New Roman" w:hAnsi="Times New Roman"/>
          <w:color w:val="000000"/>
          <w:sz w:val="24"/>
          <w:szCs w:val="24"/>
          <w:lang w:eastAsia="en-US"/>
        </w:rPr>
        <w:t xml:space="preserve"> </w:t>
      </w:r>
      <w:r>
        <w:rPr>
          <w:rStyle w:val="BookmanOldStyle9"/>
          <w:rFonts w:cs="Times New Roman" w:ascii="Times New Roman" w:hAnsi="Times New Roman"/>
          <w:color w:val="000000"/>
          <w:sz w:val="24"/>
          <w:szCs w:val="24"/>
        </w:rPr>
        <w:t>&lt; я этого света не заметила, но там у меня всегда закрыты шторы. Я стояла в ванной комнате и видела стену в коридоре. Часть</w:t>
      </w:r>
      <w:r>
        <w:rPr>
          <w:rStyle w:val="BookmanOldStyle27"/>
          <w:rFonts w:cs="Times New Roman" w:ascii="Times New Roman" w:hAnsi="Times New Roman"/>
          <w:iCs/>
          <w:color w:val="000000"/>
          <w:spacing w:val="0"/>
          <w:sz w:val="24"/>
          <w:szCs w:val="24"/>
        </w:rPr>
        <w:t xml:space="preserve"> </w:t>
      </w:r>
      <w:r>
        <w:rPr>
          <w:rStyle w:val="BookmanOldStyle9"/>
          <w:rFonts w:cs="Times New Roman" w:ascii="Times New Roman" w:hAnsi="Times New Roman"/>
          <w:color w:val="000000"/>
          <w:sz w:val="24"/>
          <w:szCs w:val="24"/>
        </w:rPr>
        <w:t>света из гостиной попадала как раз на эту стену Внезапно он</w:t>
      </w:r>
      <w:r>
        <w:rPr>
          <w:rStyle w:val="BookmanOldStyle9"/>
          <w:rFonts w:cs="Times New Roman" w:ascii="Times New Roman" w:hAnsi="Times New Roman"/>
          <w:color w:val="000000"/>
          <w:sz w:val="24"/>
          <w:szCs w:val="24"/>
          <w:lang w:eastAsia="en-US"/>
        </w:rPr>
        <w:t xml:space="preserve"> </w:t>
      </w:r>
      <w:r>
        <w:rPr>
          <w:rStyle w:val="BookmanOldStyle9"/>
          <w:rFonts w:cs="Times New Roman" w:ascii="Times New Roman" w:hAnsi="Times New Roman"/>
          <w:color w:val="000000"/>
          <w:sz w:val="24"/>
          <w:szCs w:val="24"/>
        </w:rPr>
        <w:t xml:space="preserve">исчез, и всё вокруг погрузилось во тьму. Он исчез не сразу, как будто его выключили. Он исчезал постепенно, но очень быстро. Тьма как будто надвигалась справа налево, поглощай при этом свет с невиданной скоростью. Я увидела последнюю яркую вспышку, а потом во всём доме стало очень темно. Я сразу подумала, что, наверное, облака закрыли Луну. Если бы это было так, то облака должны были двигаться очень быстро. Это было возможно, если бы дул сильный ветер. Я вышла из ванной и пошла в свою спальню, подошла к окну, раздвинула шторы и выглянула на улицу. Там не было ни Луны, ни облаков, ни ветра. Я увидела лишь тихое, безоблачное, покрыто! звёздами небо. Я подумала, увидела бы я что-нибудь за окном, если бы вначале пошла в гостиную, а не в ванную комнату Я часто так делаю — подхожу к окну и смотрю на Луну </w:t>
      </w:r>
      <w:r>
        <w:rPr>
          <w:rStyle w:val="BookmanOldStyle8"/>
          <w:rFonts w:cs="Times New Roman" w:ascii="Times New Roman" w:hAnsi="Times New Roman"/>
          <w:bCs/>
          <w:color w:val="000000"/>
          <w:spacing w:val="0"/>
          <w:sz w:val="24"/>
          <w:szCs w:val="24"/>
        </w:rPr>
        <w:t xml:space="preserve">или </w:t>
      </w:r>
      <w:r>
        <w:rPr>
          <w:rStyle w:val="BookmanOldStyle9"/>
          <w:rFonts w:cs="Times New Roman" w:ascii="Times New Roman" w:hAnsi="Times New Roman"/>
          <w:color w:val="000000"/>
          <w:sz w:val="24"/>
          <w:szCs w:val="24"/>
        </w:rPr>
        <w:t xml:space="preserve">на звёзды. Но мне очень нужно было в ванную комнату. </w:t>
      </w:r>
      <w:r>
        <w:rPr>
          <w:rStyle w:val="BookmanOldStyle9"/>
          <w:rFonts w:cs="Times New Roman" w:ascii="Times New Roman" w:hAnsi="Times New Roman"/>
          <w:color w:val="000000"/>
          <w:sz w:val="24"/>
          <w:szCs w:val="24"/>
          <w:lang w:val="en-US" w:eastAsia="en-US"/>
        </w:rPr>
        <w:t>C</w:t>
      </w:r>
      <w:r>
        <w:rPr>
          <w:rStyle w:val="BookmanOldStyle9"/>
          <w:rFonts w:cs="Times New Roman" w:ascii="Times New Roman" w:hAnsi="Times New Roman"/>
          <w:color w:val="000000"/>
          <w:sz w:val="24"/>
          <w:szCs w:val="24"/>
          <w:lang w:eastAsia="en-US"/>
        </w:rPr>
        <w:t xml:space="preserve">вет </w:t>
      </w:r>
      <w:r>
        <w:rPr>
          <w:rStyle w:val="BookmanOldStyle9"/>
          <w:rFonts w:cs="Times New Roman" w:ascii="Times New Roman" w:hAnsi="Times New Roman"/>
          <w:color w:val="000000"/>
          <w:sz w:val="24"/>
          <w:szCs w:val="24"/>
        </w:rPr>
        <w:t>исчезал постепенно, и это свидетельствовало о наличии движения. Возможно, свет двигался слева направо. Тогда было понятно и движение темноты в коридор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7"/>
          <w:rFonts w:cs="Times New Roman" w:ascii="Times New Roman" w:hAnsi="Times New Roman"/>
          <w:iCs/>
          <w:color w:val="000000"/>
          <w:spacing w:val="0"/>
          <w:sz w:val="24"/>
          <w:szCs w:val="24"/>
        </w:rPr>
        <w:t>.</w:t>
      </w:r>
      <w:r>
        <w:rPr>
          <w:rStyle w:val="BookmanOldStyle9"/>
          <w:rFonts w:cs="Times New Roman" w:ascii="Times New Roman" w:hAnsi="Times New Roman"/>
          <w:color w:val="000000"/>
          <w:sz w:val="24"/>
          <w:szCs w:val="24"/>
        </w:rPr>
        <w:t xml:space="preserve"> Мой дом построен очень необычно. Он двухэтажный и гостиная, спальня и кухня находятся на втором этаже. В госТИной у нас большое венецианское окно с видом на малонаселённые холмы. Я подумала, что, может быть, за окном Проезжал автомобиль, но это показалось мне маловероятным. Дорога находилась в нескольких сотнях метрах от нашего дома, и вокруг дома росли высокие деревья. Я много раз сМотрела, как машины проезжали по дороге. Свет их фар на Пеке всегда был мерцающим, потому что проходил через деревья. На стене всегда виднелись тени от деревьев. Даже (Шла машина подъезжала прямо к дому, свет был совершении другим. Я видела такое много раз. Это точно была не машина. Это должен был быть очень яркий свет, исходящий откуда-то сверху — только так он мог осветить целую комнату </w:t>
      </w:r>
      <w:r>
        <w:rPr>
          <w:rStyle w:val="BookmanOldStyle27"/>
          <w:rFonts w:cs="Times New Roman" w:ascii="Times New Roman" w:hAnsi="Times New Roman"/>
          <w:iCs/>
          <w:color w:val="000000"/>
          <w:spacing w:val="0"/>
          <w:sz w:val="24"/>
          <w:szCs w:val="24"/>
        </w:rPr>
        <w:t>и</w:t>
      </w:r>
      <w:r>
        <w:rPr>
          <w:rStyle w:val="BookmanOldStyle9"/>
          <w:rFonts w:cs="Times New Roman" w:ascii="Times New Roman" w:hAnsi="Times New Roman"/>
          <w:color w:val="000000"/>
          <w:sz w:val="24"/>
          <w:szCs w:val="24"/>
        </w:rPr>
        <w:t xml:space="preserve"> коридор.</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Почти неделю спустя на небе была полная Луна, и я решила посмотреть, как выглядит её свет. В это время года (зима) дона проходила прямо над домом. Летом же она проходила ни</w:t>
      </w:r>
      <w:r>
        <w:rPr>
          <w:rStyle w:val="BookmanOldStyle7"/>
          <w:rFonts w:cs="Times New Roman" w:ascii="Times New Roman" w:hAnsi="Times New Roman"/>
          <w:color w:val="000000"/>
          <w:sz w:val="24"/>
          <w:szCs w:val="24"/>
        </w:rPr>
        <w:t xml:space="preserve">же </w:t>
      </w:r>
      <w:r>
        <w:rPr>
          <w:rStyle w:val="BookmanOldStyle9"/>
          <w:rFonts w:cs="Times New Roman" w:ascii="Times New Roman" w:hAnsi="Times New Roman"/>
          <w:color w:val="000000"/>
          <w:sz w:val="24"/>
          <w:szCs w:val="24"/>
        </w:rPr>
        <w:t>— напротив окон. Лунный свет проникал в комнату под другим углом. Он не был похож на тот свет, который я видела. Я всё ещё задаюсь вопросом, увидела бы я что-нибудь Добычное, если подошла бы тогда к окну .</w:t>
      </w:r>
    </w:p>
    <w:p>
      <w:pPr>
        <w:pStyle w:val="TextBody"/>
        <w:shd w:fill="auto" w:val="clear"/>
        <w:spacing w:lineRule="auto" w:line="240" w:before="0" w:after="0"/>
        <w:ind w:firstLine="600"/>
        <w:jc w:val="both"/>
        <w:rPr/>
      </w:pPr>
      <w:r>
        <w:rPr>
          <w:rStyle w:val="BookmanOldStyle9"/>
          <w:rFonts w:cs="Times New Roman" w:ascii="Times New Roman" w:hAnsi="Times New Roman"/>
          <w:color w:val="000000"/>
          <w:sz w:val="24"/>
          <w:szCs w:val="24"/>
        </w:rPr>
        <w:t>Я не говорю, что тот свет, который я увидела, был светом, Исходящим от НЛО. Этот случай лишь доказывает, что если мы просыпаемся ночью из-за странного света или звука, то мы не всегда ведём себя вполне разумно и рационально.</w:t>
      </w:r>
    </w:p>
    <w:p>
      <w:pPr>
        <w:pStyle w:val="181"/>
        <w:shd w:fill="auto" w:val="clear"/>
        <w:spacing w:lineRule="auto" w:line="240" w:before="0" w:after="0"/>
        <w:ind w:firstLine="600"/>
        <w:jc w:val="both"/>
        <w:rPr>
          <w:rStyle w:val="18"/>
          <w:rFonts w:ascii="Times New Roman" w:hAnsi="Times New Roman" w:cs="Times New Roman"/>
          <w:b w:val="false"/>
          <w:b w:val="false"/>
          <w:bCs w:val="false"/>
          <w:color w:val="000000"/>
          <w:spacing w:val="0"/>
          <w:w w:val="100"/>
          <w:sz w:val="24"/>
          <w:szCs w:val="24"/>
        </w:rPr>
      </w:pPr>
      <w:r>
        <w:rPr/>
      </w:r>
    </w:p>
    <w:p>
      <w:pPr>
        <w:pStyle w:val="181"/>
        <w:shd w:fill="auto" w:val="clear"/>
        <w:spacing w:lineRule="auto" w:line="240" w:before="0" w:after="0"/>
        <w:ind w:firstLine="600"/>
        <w:jc w:val="both"/>
        <w:rPr>
          <w:rFonts w:ascii="Times New Roman" w:hAnsi="Times New Roman" w:cs="Times New Roman"/>
          <w:spacing w:val="0"/>
          <w:w w:val="100"/>
          <w:sz w:val="24"/>
          <w:szCs w:val="24"/>
        </w:rPr>
      </w:pPr>
      <w:r>
        <w:rPr>
          <w:rStyle w:val="18"/>
          <w:rFonts w:cs="Times New Roman" w:ascii="Times New Roman" w:hAnsi="Times New Roman"/>
          <w:b w:val="false"/>
          <w:bCs w:val="false"/>
          <w:color w:val="000000"/>
          <w:spacing w:val="0"/>
          <w:w w:val="100"/>
          <w:sz w:val="24"/>
          <w:szCs w:val="24"/>
        </w:rPr>
        <w:t>ГЛАВА 6</w:t>
      </w:r>
    </w:p>
    <w:p>
      <w:pPr>
        <w:pStyle w:val="322"/>
        <w:keepNext w:val="true"/>
        <w:keepLines/>
        <w:shd w:fill="auto" w:val="clear"/>
        <w:spacing w:lineRule="auto" w:line="240" w:before="0" w:after="0"/>
        <w:ind w:firstLine="600"/>
        <w:jc w:val="both"/>
        <w:rPr>
          <w:rFonts w:ascii="Times New Roman" w:hAnsi="Times New Roman" w:cs="Times New Roman"/>
          <w:spacing w:val="0"/>
          <w:sz w:val="24"/>
          <w:szCs w:val="24"/>
        </w:rPr>
      </w:pPr>
      <w:bookmarkStart w:id="218" w:name="bookmark223"/>
      <w:r>
        <w:rPr>
          <w:rStyle w:val="32BookmanOldStyle1"/>
          <w:rFonts w:cs="Times New Roman" w:ascii="Times New Roman" w:hAnsi="Times New Roman"/>
          <w:color w:val="000000"/>
          <w:spacing w:val="0"/>
          <w:w w:val="100"/>
          <w:sz w:val="24"/>
          <w:szCs w:val="24"/>
        </w:rPr>
        <w:t>Библиотеки</w:t>
      </w:r>
      <w:bookmarkEnd w:id="21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огда человек находится в состоянии сомнамбулического транса, информацию можно получить самыми различными путями. Зачастую это происходит тогда, когда они переживают события, произошедшие с ними в их прошлых жизнях. Однако такой способ получения информации затрудняется теми ограничениями, которые имеют место в виду того, ми» человек привязан к своему телу в этой жизни. Они </w:t>
      </w:r>
      <w:r>
        <w:rPr>
          <w:rStyle w:val="BookmanOldStyle9"/>
          <w:rFonts w:cs="Times New Roman" w:ascii="Times New Roman" w:hAnsi="Times New Roman"/>
          <w:color w:val="000000"/>
          <w:sz w:val="24"/>
          <w:szCs w:val="24"/>
          <w:lang w:val="en-US" w:eastAsia="en-US"/>
        </w:rPr>
        <w:t>Mory</w:t>
      </w:r>
      <w:r>
        <w:rPr>
          <w:rStyle w:val="BookmanOldStyle9"/>
          <w:rFonts w:cs="Times New Roman" w:ascii="Times New Roman" w:hAnsi="Times New Roman"/>
          <w:color w:val="000000"/>
          <w:sz w:val="24"/>
          <w:szCs w:val="24"/>
          <w:lang w:eastAsia="en-US"/>
        </w:rPr>
        <w:t xml:space="preserve">т </w:t>
      </w:r>
      <w:r>
        <w:rPr>
          <w:rStyle w:val="BookmanOldStyle9"/>
          <w:rFonts w:cs="Times New Roman" w:ascii="Times New Roman" w:hAnsi="Times New Roman"/>
          <w:color w:val="000000"/>
          <w:sz w:val="24"/>
          <w:szCs w:val="24"/>
        </w:rPr>
        <w:t xml:space="preserve">рассказать только то, что знают сами и только то, что они пережили в течение жизни. Я обнаружила, что лучше всею получать информацию, помещая человека в межжизненное пространство в так называемое пространство смерти. </w:t>
      </w:r>
      <w:r>
        <w:rPr>
          <w:rStyle w:val="BookmanOldStyle9"/>
          <w:rFonts w:cs="Times New Roman" w:ascii="Times New Roman" w:hAnsi="Times New Roman"/>
          <w:color w:val="000000"/>
          <w:sz w:val="24"/>
          <w:szCs w:val="24"/>
          <w:lang w:val="en-US" w:eastAsia="en-US"/>
        </w:rPr>
        <w:t>To</w:t>
      </w:r>
      <w:r>
        <w:rPr>
          <w:rStyle w:val="BookmanOldStyle9"/>
          <w:rFonts w:cs="Times New Roman" w:ascii="Times New Roman" w:hAnsi="Times New Roman"/>
          <w:color w:val="000000"/>
          <w:sz w:val="24"/>
          <w:szCs w:val="24"/>
          <w:lang w:eastAsia="en-US"/>
        </w:rPr>
        <w:t>гда</w:t>
      </w:r>
      <w:r>
        <w:rPr>
          <w:rStyle w:val="BookmanOldStyle9"/>
          <w:rFonts w:cs="Times New Roman" w:ascii="Times New Roman" w:hAnsi="Times New Roman"/>
          <w:color w:val="000000"/>
          <w:sz w:val="24"/>
          <w:szCs w:val="24"/>
        </w:rPr>
        <w:t xml:space="preserve"> перестают существовать ограничения, связанные с наличием физического тела, исчезают любые предрассудки и у люден появляется доступ к любой интересующей их информации Я обнаружила прекрасное место по другую сторону от нашего мира, в мире духов, где не существует каких-либо ограничений для познания. Это - библиотека, мое любимое мест для проведения исследований. Все мои клиенты по-разному описывали это место, но я уверена, что все они имели в виду одно и то же. Они всего лишь описывали его в соответствии со </w:t>
      </w:r>
      <w:r>
        <w:rPr>
          <w:rStyle w:val="BookmanOldStyle6"/>
          <w:rFonts w:cs="Times New Roman" w:ascii="Times New Roman" w:hAnsi="Times New Roman"/>
          <w:bCs/>
          <w:color w:val="000000"/>
          <w:sz w:val="24"/>
          <w:szCs w:val="24"/>
        </w:rPr>
        <w:t xml:space="preserve">своими личными </w:t>
      </w:r>
      <w:r>
        <w:rPr>
          <w:rStyle w:val="BookmanOldStyle9"/>
          <w:rFonts w:cs="Times New Roman" w:ascii="Times New Roman" w:hAnsi="Times New Roman"/>
          <w:color w:val="000000"/>
          <w:sz w:val="24"/>
          <w:szCs w:val="24"/>
        </w:rPr>
        <w:t xml:space="preserve">ощущениями. Многие описывали </w:t>
      </w:r>
      <w:r>
        <w:rPr>
          <w:rStyle w:val="BookmanOldStyle5"/>
          <w:rFonts w:cs="Times New Roman" w:ascii="Times New Roman" w:hAnsi="Times New Roman"/>
          <w:bCs/>
          <w:color w:val="000000"/>
          <w:sz w:val="24"/>
          <w:szCs w:val="24"/>
        </w:rPr>
        <w:t xml:space="preserve">эту </w:t>
      </w:r>
      <w:r>
        <w:rPr>
          <w:rStyle w:val="BookmanOldStyle9"/>
          <w:rFonts w:cs="Times New Roman" w:ascii="Times New Roman" w:hAnsi="Times New Roman"/>
          <w:color w:val="000000"/>
          <w:sz w:val="24"/>
          <w:szCs w:val="24"/>
        </w:rPr>
        <w:t>библиотеку как обычное здание, в котором информация содержится в самых различных формах и соответствует развитию человека, ищущего эту информацию. Там есть книги, стоящие на полках, которые можно прочитать. Человек так же может войти в такие комнаты, где информация отображается</w:t>
      </w:r>
      <w:r>
        <w:rPr>
          <w:rStyle w:val="BookmanOldStyle27"/>
          <w:rFonts w:cs="Times New Roman" w:ascii="Times New Roman" w:hAnsi="Times New Roman"/>
          <w:iCs/>
          <w:color w:val="000000"/>
          <w:spacing w:val="0"/>
          <w:sz w:val="24"/>
          <w:szCs w:val="24"/>
        </w:rPr>
        <w:t xml:space="preserve"> </w:t>
      </w:r>
      <w:r>
        <w:rPr>
          <w:rStyle w:val="BookmanOldStyle9"/>
          <w:rFonts w:cs="Times New Roman" w:ascii="Times New Roman" w:hAnsi="Times New Roman"/>
          <w:color w:val="000000"/>
          <w:sz w:val="24"/>
          <w:szCs w:val="24"/>
        </w:rPr>
        <w:t>на стенах в формате 3-D. Во многих случаях там есть хранитель или смотритель, который встречает нас и, теоретически, проверяет, есть ли у нас разрешение на пользование библиотекой. Затем он проводит нас в ту секцию библиотеки, где можно найти необходимую нам информацию. Лишь Иногда мои клиенты описывали библиотеку совершенно по- другому, но я уверена в том, что это то же самое место, находящееся в духовном мир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Слова одного из моих клиентов: Эта библиотека — моя самая любимая библиотека в мире.</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олорес: </w:t>
      </w:r>
      <w:r>
        <w:rPr>
          <w:rStyle w:val="3BookmanOldStyle8"/>
          <w:rFonts w:cs="Times New Roman" w:ascii="Times New Roman" w:hAnsi="Times New Roman"/>
          <w:i w:val="false"/>
          <w:iCs w:val="false"/>
          <w:color w:val="000000"/>
          <w:spacing w:val="0"/>
          <w:sz w:val="24"/>
          <w:szCs w:val="24"/>
        </w:rPr>
        <w:t>Я была в библиотеке. Можешь рассказать мне о своей библиотеке</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и тогда я узнаю такая же она, как и моя или н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лиент: Она белая, без потолка и без крыши. В ней есть колонны. Книги стоят на полках, а также в защитных стеклянных корпусах. Там есть книги по любому предмету, известному человеку Там есть книги, в которых описана история </w:t>
      </w:r>
      <w:r>
        <w:rPr>
          <w:rStyle w:val="BookmanOldStyle27"/>
          <w:rFonts w:cs="Times New Roman" w:ascii="Times New Roman" w:hAnsi="Times New Roman"/>
          <w:iCs/>
          <w:color w:val="000000"/>
          <w:spacing w:val="0"/>
          <w:sz w:val="24"/>
          <w:szCs w:val="24"/>
        </w:rPr>
        <w:t>всех</w:t>
      </w:r>
      <w:r>
        <w:rPr>
          <w:rStyle w:val="BookmanOldStyle9"/>
          <w:rFonts w:cs="Times New Roman" w:ascii="Times New Roman" w:hAnsi="Times New Roman"/>
          <w:color w:val="000000"/>
          <w:sz w:val="24"/>
          <w:szCs w:val="24"/>
        </w:rPr>
        <w:t xml:space="preserve"> миров, которые когда-либо существовали, а также книги, рассказывающие о мирах, которые только </w:t>
      </w:r>
      <w:r>
        <w:rPr>
          <w:rStyle w:val="BookmanOldStyle27"/>
          <w:rFonts w:cs="Times New Roman" w:ascii="Times New Roman" w:hAnsi="Times New Roman"/>
          <w:iCs/>
          <w:color w:val="000000"/>
          <w:spacing w:val="0"/>
          <w:sz w:val="24"/>
          <w:szCs w:val="24"/>
        </w:rPr>
        <w:t>появятся</w:t>
      </w:r>
      <w:r>
        <w:rPr>
          <w:rStyle w:val="BookmanOldStyle9"/>
          <w:rFonts w:cs="Times New Roman" w:ascii="Times New Roman" w:hAnsi="Times New Roman"/>
          <w:color w:val="000000"/>
          <w:sz w:val="24"/>
          <w:szCs w:val="24"/>
        </w:rPr>
        <w:t xml:space="preserve"> в будущем. Библиотека хранит в себе прошлое. Она хранит в себе будущее. Она хранит в себе и настоящее, потому что всё это неразрывно связано — всё это единое целое.</w:t>
      </w:r>
    </w:p>
    <w:p>
      <w:pPr>
        <w:pStyle w:val="37"/>
        <w:shd w:fill="auto" w:val="clear"/>
        <w:tabs>
          <w:tab w:val="clear" w:pos="720"/>
          <w:tab w:val="left" w:pos="568" w:leader="none"/>
        </w:tabs>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ab/>
        <w:t xml:space="preserve">Д.: </w:t>
      </w:r>
      <w:r>
        <w:rPr>
          <w:rStyle w:val="3BookmanOldStyle8"/>
          <w:rFonts w:cs="Times New Roman" w:ascii="Times New Roman" w:hAnsi="Times New Roman"/>
          <w:i w:val="false"/>
          <w:iCs w:val="false"/>
          <w:color w:val="000000"/>
          <w:spacing w:val="0"/>
          <w:sz w:val="24"/>
          <w:szCs w:val="24"/>
        </w:rPr>
        <w:t>А есть ли кто-нибудь, кто всем этим управля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С энтузиазмом) Да!</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Я называю этого человека хранителем. Л у тебя этот человек зовется такж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Да. Я зову его смотрителем книг, но, в сущности, в его обязанности входит то же самое, что и в обязанности хранителей. Но существует несколько других библиотек. У </w:t>
      </w:r>
      <w:r>
        <w:rPr>
          <w:rStyle w:val="BookmanOldStyle27"/>
          <w:rFonts w:cs="Times New Roman" w:ascii="Times New Roman" w:hAnsi="Times New Roman"/>
          <w:iCs/>
          <w:color w:val="000000"/>
          <w:spacing w:val="0"/>
          <w:sz w:val="24"/>
          <w:szCs w:val="24"/>
        </w:rPr>
        <w:t>каждой</w:t>
      </w:r>
      <w:r>
        <w:rPr>
          <w:rStyle w:val="BookmanOldStyle9"/>
          <w:rFonts w:cs="Times New Roman" w:ascii="Times New Roman" w:hAnsi="Times New Roman"/>
          <w:color w:val="000000"/>
          <w:sz w:val="24"/>
          <w:szCs w:val="24"/>
        </w:rPr>
        <w:t xml:space="preserve"> из них есть свой собственный смотритель; в </w:t>
      </w:r>
      <w:r>
        <w:rPr>
          <w:rStyle w:val="BookmanOldStyle27"/>
          <w:rFonts w:cs="Times New Roman" w:ascii="Times New Roman" w:hAnsi="Times New Roman"/>
          <w:iCs/>
          <w:color w:val="000000"/>
          <w:spacing w:val="0"/>
          <w:sz w:val="24"/>
          <w:szCs w:val="24"/>
        </w:rPr>
        <w:t>каждой</w:t>
      </w:r>
      <w:r>
        <w:rPr>
          <w:rStyle w:val="BookmanOldStyle9"/>
          <w:rFonts w:cs="Times New Roman" w:ascii="Times New Roman" w:hAnsi="Times New Roman"/>
          <w:color w:val="000000"/>
          <w:sz w:val="24"/>
          <w:szCs w:val="24"/>
        </w:rPr>
        <w:t xml:space="preserve"> из них хранится своя информация. Точно так же, как существуют группы в </w:t>
      </w:r>
      <w:r>
        <w:rPr>
          <w:rStyle w:val="BookmanOldStyle27"/>
          <w:rFonts w:cs="Times New Roman" w:ascii="Times New Roman" w:hAnsi="Times New Roman"/>
          <w:iCs/>
          <w:color w:val="000000"/>
          <w:spacing w:val="0"/>
          <w:sz w:val="24"/>
          <w:szCs w:val="24"/>
        </w:rPr>
        <w:t>этом</w:t>
      </w:r>
      <w:r>
        <w:rPr>
          <w:rStyle w:val="BookmanOldStyle9"/>
          <w:rFonts w:cs="Times New Roman" w:ascii="Times New Roman" w:hAnsi="Times New Roman"/>
          <w:color w:val="000000"/>
          <w:sz w:val="24"/>
          <w:szCs w:val="24"/>
        </w:rPr>
        <w:t xml:space="preserve"> мире, они существуют и в </w:t>
      </w:r>
      <w:r>
        <w:rPr>
          <w:rStyle w:val="BookmanOldStyle27"/>
          <w:rFonts w:cs="Times New Roman" w:ascii="Times New Roman" w:hAnsi="Times New Roman"/>
          <w:iCs/>
          <w:color w:val="000000"/>
          <w:spacing w:val="0"/>
          <w:sz w:val="24"/>
          <w:szCs w:val="24"/>
        </w:rPr>
        <w:t>том.</w:t>
      </w:r>
      <w:r>
        <w:rPr>
          <w:rStyle w:val="BookmanOldStyle9"/>
          <w:rFonts w:cs="Times New Roman" w:ascii="Times New Roman" w:hAnsi="Times New Roman"/>
          <w:color w:val="000000"/>
          <w:sz w:val="24"/>
          <w:szCs w:val="24"/>
        </w:rPr>
        <w:t xml:space="preserve"> В том мире, каждой группе присуща своя собственная система. Так же как у этнических групп есть какие-то свои обычаи, так и группы в том мире обладают своими системами. Например, существует медицинская библиотека, предназначенная </w:t>
      </w:r>
      <w:r>
        <w:rPr>
          <w:rStyle w:val="BookmanOldStyle27"/>
          <w:rFonts w:cs="Times New Roman" w:ascii="Times New Roman" w:hAnsi="Times New Roman"/>
          <w:iCs/>
          <w:color w:val="000000"/>
          <w:spacing w:val="0"/>
          <w:sz w:val="24"/>
          <w:szCs w:val="24"/>
        </w:rPr>
        <w:t>только</w:t>
      </w:r>
      <w:r>
        <w:rPr>
          <w:rStyle w:val="BookmanOldStyle9"/>
          <w:rFonts w:cs="Times New Roman" w:ascii="Times New Roman" w:hAnsi="Times New Roman"/>
          <w:color w:val="000000"/>
          <w:sz w:val="24"/>
          <w:szCs w:val="24"/>
        </w:rPr>
        <w:t xml:space="preserve"> для тех, кто интересуется медициной. Также существуют библиотеки, содержащие информацию, на счет звезд, предназначенные для людей, которые хотят изучать астрономию или астрологию. Иногда </w:t>
      </w:r>
      <w:r>
        <w:rPr>
          <w:rStyle w:val="BookmanOldStyle27"/>
          <w:rFonts w:cs="Times New Roman" w:ascii="Times New Roman" w:hAnsi="Times New Roman"/>
          <w:iCs/>
          <w:color w:val="000000"/>
          <w:spacing w:val="0"/>
          <w:sz w:val="24"/>
          <w:szCs w:val="24"/>
        </w:rPr>
        <w:t>вся</w:t>
      </w:r>
      <w:r>
        <w:rPr>
          <w:rStyle w:val="BookmanOldStyle9"/>
          <w:rFonts w:cs="Times New Roman" w:ascii="Times New Roman" w:hAnsi="Times New Roman"/>
          <w:color w:val="000000"/>
          <w:sz w:val="24"/>
          <w:szCs w:val="24"/>
        </w:rPr>
        <w:t xml:space="preserve"> библиотека бывает посвящена одному предмету. В таких местах мы действительно можем узнать очень многое. Хотя, мы можем изучить только то, что для нас </w:t>
      </w:r>
      <w:r>
        <w:rPr>
          <w:rStyle w:val="BookmanOldStyle27"/>
          <w:rFonts w:cs="Times New Roman" w:ascii="Times New Roman" w:hAnsi="Times New Roman"/>
          <w:iCs/>
          <w:color w:val="000000"/>
          <w:spacing w:val="0"/>
          <w:sz w:val="24"/>
          <w:szCs w:val="24"/>
        </w:rPr>
        <w:t>предназначено,</w:t>
      </w:r>
      <w:r>
        <w:rPr>
          <w:rStyle w:val="BookmanOldStyle9"/>
          <w:rFonts w:cs="Times New Roman" w:ascii="Times New Roman" w:hAnsi="Times New Roman"/>
          <w:color w:val="000000"/>
          <w:sz w:val="24"/>
          <w:szCs w:val="24"/>
        </w:rPr>
        <w:t xml:space="preserve"> потому что мы можем </w:t>
      </w:r>
      <w:r>
        <w:rPr>
          <w:rStyle w:val="BookmanOldStyle27"/>
          <w:rFonts w:cs="Times New Roman" w:ascii="Times New Roman" w:hAnsi="Times New Roman"/>
          <w:iCs/>
          <w:color w:val="000000"/>
          <w:spacing w:val="0"/>
          <w:sz w:val="24"/>
          <w:szCs w:val="24"/>
        </w:rPr>
        <w:t>познать</w:t>
      </w:r>
      <w:r>
        <w:rPr>
          <w:rStyle w:val="BookmanOldStyle9"/>
          <w:rFonts w:cs="Times New Roman" w:ascii="Times New Roman" w:hAnsi="Times New Roman"/>
          <w:color w:val="000000"/>
          <w:sz w:val="24"/>
          <w:szCs w:val="24"/>
        </w:rPr>
        <w:t xml:space="preserve"> только определённое количество информации. Существует </w:t>
      </w:r>
      <w:r>
        <w:rPr>
          <w:rStyle w:val="BookmanOldStyle27"/>
          <w:rFonts w:cs="Times New Roman" w:ascii="Times New Roman" w:hAnsi="Times New Roman"/>
          <w:iCs/>
          <w:color w:val="000000"/>
          <w:spacing w:val="0"/>
          <w:sz w:val="24"/>
          <w:szCs w:val="24"/>
        </w:rPr>
        <w:t>большое количество</w:t>
      </w:r>
      <w:r>
        <w:rPr>
          <w:rStyle w:val="BookmanOldStyle9"/>
          <w:rFonts w:cs="Times New Roman" w:ascii="Times New Roman" w:hAnsi="Times New Roman"/>
          <w:color w:val="000000"/>
          <w:sz w:val="24"/>
          <w:szCs w:val="24"/>
        </w:rPr>
        <w:t xml:space="preserve"> информации, для нас не предназначенной.</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Да, я уже слышала, что некоторая информация является для нас скорее ядом, чем лекарством. Что мы всё равно ничего не поймём, и эта информация будет нам только мешать</w:t>
      </w:r>
      <w:r>
        <w:rPr>
          <w:rStyle w:val="3BookmanOldStyle1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Больше информации у меня появилось в 1987 году, когд</w:t>
      </w:r>
      <w:r>
        <w:rPr>
          <w:rStyle w:val="BookmanOldStyle27"/>
          <w:rFonts w:cs="Times New Roman" w:ascii="Times New Roman" w:hAnsi="Times New Roman"/>
          <w:iCs/>
          <w:color w:val="000000"/>
          <w:spacing w:val="0"/>
          <w:sz w:val="24"/>
          <w:szCs w:val="24"/>
        </w:rPr>
        <w:t xml:space="preserve">а </w:t>
      </w:r>
      <w:r>
        <w:rPr>
          <w:rStyle w:val="BookmanOldStyle9"/>
          <w:rFonts w:cs="Times New Roman" w:ascii="Times New Roman" w:hAnsi="Times New Roman"/>
          <w:color w:val="000000"/>
          <w:sz w:val="24"/>
          <w:szCs w:val="24"/>
        </w:rPr>
        <w:t xml:space="preserve">человек отправился в библиотеку на поиски необходимый ему знаний. Его ответы были подробными и складывал! и </w:t>
      </w:r>
      <w:r>
        <w:rPr>
          <w:rStyle w:val="BookmanOldStyle9"/>
          <w:rFonts w:cs="Times New Roman" w:ascii="Times New Roman" w:hAnsi="Times New Roman"/>
          <w:color w:val="000000"/>
          <w:sz w:val="24"/>
          <w:szCs w:val="24"/>
          <w:lang w:val="en-US" w:eastAsia="en-US"/>
        </w:rPr>
        <w:t>i</w:t>
      </w:r>
      <w:r>
        <w:rPr>
          <w:rStyle w:val="BookmanOldStyle9"/>
          <w:rFonts w:cs="Times New Roman" w:ascii="Times New Roman" w:hAnsi="Times New Roman"/>
          <w:color w:val="000000"/>
          <w:sz w:val="24"/>
          <w:szCs w:val="24"/>
          <w:lang w:eastAsia="en-US"/>
        </w:rPr>
        <w:t xml:space="preserve">. </w:t>
      </w:r>
      <w:r>
        <w:rPr>
          <w:rStyle w:val="BookmanOldStyle9"/>
          <w:rFonts w:cs="Times New Roman" w:ascii="Times New Roman" w:hAnsi="Times New Roman"/>
          <w:color w:val="000000"/>
          <w:sz w:val="24"/>
          <w:szCs w:val="24"/>
        </w:rPr>
        <w:t xml:space="preserve">в одно целое с ответами других людей, получавших доступ </w:t>
      </w:r>
      <w:r>
        <w:rPr>
          <w:rStyle w:val="BookmanOldStyle27"/>
          <w:rFonts w:cs="Times New Roman" w:ascii="Times New Roman" w:hAnsi="Times New Roman"/>
          <w:iCs/>
          <w:color w:val="000000"/>
          <w:spacing w:val="0"/>
          <w:sz w:val="24"/>
          <w:szCs w:val="24"/>
        </w:rPr>
        <w:t xml:space="preserve">и </w:t>
      </w:r>
      <w:r>
        <w:rPr>
          <w:rStyle w:val="BookmanOldStyle9"/>
          <w:rFonts w:cs="Times New Roman" w:ascii="Times New Roman" w:hAnsi="Times New Roman"/>
          <w:color w:val="000000"/>
          <w:sz w:val="24"/>
          <w:szCs w:val="24"/>
        </w:rPr>
        <w:t>такой же информации. Рассказы этих людей очень похожи, поэтому я собрала всё воедино, чтобы было, похоже, будто говорит один человек, хотя, в сущности, это были рассказы нескольких людей. Вся эта информация появилась прежде, чем я начала активные исследова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Я как раз вхожу в главный зал библиотек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хранитель библиотеки там</w:t>
      </w:r>
      <w:r>
        <w:rPr>
          <w:rStyle w:val="3BookmanOldStyle1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 идет мне навстречу. Он состоит из света и одет в белое платье. На нем капюшон и на его лице отражается полное блаженство. Это прекрасно. Он просто излучает весь этот свет, и он переливается разными цветам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Выло бы просто прекрасно, если бы он смог найти для нас информацию, касающуюся такого явления, которое в наше время называлось НЛО или Летающие тарелки или Инопланетные космические корабли. Можем ли мы получить доступ к этой информаци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Он ведет меня в зал для просмотра . Ты стоишь в центре комнаты, и всё происходит вокруг тебя. Это голограмма. Ты видишь события со всех сторон. Хранитель указывает на различные вещи на экране. Он говорит, что существует множество интересных деталей, насчет этих, так называемых, летательных аппаратов, но все они являются частью плана. Он утверждает, что во Вселенной существует очень-очень много планет, на которых жизнь достигла настолько высоких уровней развития, что люди в испытательной лаборатории Земля даже не в состоянии этого понять. Он показывает мне ... (С благоговейным трепетом). Я вижу ... ух ты, бесчисленное множество звезд. Как же это прекрасно и безмятежно. Он показывает мне Землю и другие звезды. И он говорит: «Высшие формы жизни обитают в этой области... а также в этой и в этой». Он показывает мне </w:t>
      </w:r>
      <w:r>
        <w:rPr>
          <w:rStyle w:val="BookmanOldStyle27"/>
          <w:rFonts w:cs="Times New Roman" w:ascii="Times New Roman" w:hAnsi="Times New Roman"/>
          <w:iCs/>
          <w:color w:val="000000"/>
          <w:spacing w:val="0"/>
          <w:sz w:val="24"/>
          <w:szCs w:val="24"/>
        </w:rPr>
        <w:t>прекрасные</w:t>
      </w:r>
      <w:r>
        <w:rPr>
          <w:rStyle w:val="BookmanOldStyle9"/>
          <w:rFonts w:cs="Times New Roman" w:ascii="Times New Roman" w:hAnsi="Times New Roman"/>
          <w:color w:val="000000"/>
          <w:sz w:val="24"/>
          <w:szCs w:val="24"/>
        </w:rPr>
        <w:t xml:space="preserve"> изображения других миров. Среди них есть великолепная пурпурная планета и, как он говорит, именно оттуда прилетают многие НЛО. И он утверждает, что этим существам приходится воспроизводить внешнюю оболочку. Они могут перемещаться со своей планеты в духовной форме, но когда они приближаются к земной атмосфере, им приходится воплощаться в материальную оболочку, которую мы, как правило, называем космическим кораблём.</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ы хочешь сказать</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что они создают его, когда входят в нашу атмосферу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Именно так, потому что Земля обладает совершенно иной, отличной от их планеты плотностью и имеет другие вибраци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У тебя есть какие-нибудь предположения по поводу того, где находится эта планета, или насколько далеко от нас она расположен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 говорит что-то о Бетельгейзе. Я полагаю, это некое созвездие или звезда.</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Но почему они сюда прилетаю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Мы с библиотекарем как раз сейчас и обсуждаем эту тему. Он говорит, что они прилетают, потому что Земля вот-вот станет частью духовной Вселенной. И многие существа со всех уголков Вселенной собрались, чтобы стать свидетелями этого грандиозного события.</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19" w:name="bookmark224"/>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Ты хочешь сказать, что они находятся здесь, только для того, чтобы посмотреть на это</w:t>
      </w:r>
      <w:r>
        <w:rPr>
          <w:rStyle w:val="810pt"/>
          <w:rFonts w:cs="Times New Roman" w:ascii="Times New Roman" w:hAnsi="Times New Roman"/>
          <w:i w:val="false"/>
          <w:iCs w:val="false"/>
          <w:color w:val="000000"/>
          <w:sz w:val="24"/>
          <w:szCs w:val="24"/>
        </w:rPr>
        <w:t xml:space="preserve"> ?</w:t>
      </w:r>
      <w:bookmarkEnd w:id="21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Чтобы проанализировать и понаблюдать.</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20" w:name="bookmark225"/>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Ну, если они прибыли сюда в бестелесной форме и создали этот корабль, тогда они и сами стали материальными?</w:t>
      </w:r>
      <w:bookmarkEnd w:id="22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ля того, чтобы проникнуть в атмосферу Земли, им пришлось создать этот корабль, так как вибрации Земли отличаются от вибраций их планеты. Так что это был всего лишь способ, чтобы приземлиться и посмотреть, что представляет собой Земля. Например, когда мы собираемся лететь на Луну, мы должны запастись кислородом и другими подобными вещами.</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21" w:name="bookmark226"/>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Странно, я думала, если они бестелесны</w:t>
      </w:r>
      <w:r>
        <w:rPr>
          <w:rStyle w:val="810pt"/>
          <w:rFonts w:cs="Times New Roman" w:ascii="Times New Roman" w:hAnsi="Times New Roman"/>
          <w:i w:val="false"/>
          <w:iCs w:val="false"/>
          <w:color w:val="000000"/>
          <w:sz w:val="24"/>
          <w:szCs w:val="24"/>
        </w:rPr>
        <w:t xml:space="preserve"> ... </w:t>
      </w:r>
      <w:r>
        <w:rPr>
          <w:rStyle w:val="82"/>
          <w:rFonts w:cs="Times New Roman" w:ascii="Times New Roman" w:hAnsi="Times New Roman"/>
          <w:i w:val="false"/>
          <w:iCs w:val="false"/>
          <w:color w:val="000000"/>
          <w:spacing w:val="0"/>
          <w:sz w:val="24"/>
          <w:szCs w:val="24"/>
        </w:rPr>
        <w:t>но ты говоришь, что они как-то транспортируют свои тела. Да к тому же ещё и корабли могут создавать?</w:t>
      </w:r>
      <w:bookmarkEnd w:id="22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потому что для них это очень тяжело. Характер планетных вибраций меняется и им всегда нужно с осторожностью следить за этими изменениями. Но они не могут функционировать в условиях вибрации, поэтому им нужно защищать себя и они используют такие внешние оболочки, как корабли.</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22" w:name="bookmark227"/>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Они обладают физическими, материальными телами?</w:t>
      </w:r>
      <w:bookmarkEnd w:id="22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На их родной планете, нет.</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23" w:name="bookmark228"/>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как насчет этой планеты?</w:t>
      </w:r>
      <w:bookmarkEnd w:id="22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На этой планете они покрывают себя своеобразными телесными оболочками, для того чтобы они могли существовать в условиях таких вибраций.</w:t>
      </w:r>
    </w:p>
    <w:p>
      <w:pPr>
        <w:pStyle w:val="84"/>
        <w:keepNext w:val="true"/>
        <w:keepLines/>
        <w:shd w:fill="auto" w:val="clear"/>
        <w:spacing w:lineRule="auto" w:line="240"/>
        <w:ind w:firstLine="600"/>
        <w:rPr/>
      </w:pPr>
      <w:bookmarkStart w:id="224" w:name="bookmark229"/>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как выглядит эта телесная оболочка?</w:t>
      </w:r>
      <w:bookmarkEnd w:id="22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и пытаются быть похожими на людей. И я вижу, что у них прекрасные лица и глаза, светлые волосы, но их кожа почти золотого цвета.</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огда, как они выглядят, находясь на своей родной планет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и обладают энергетическим телом, так что они могут принимать любую желаемую форму</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И эти существа всего лишь наблюдаю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Точнее будет сказать — следят. Они пытаются иногда контактировать с людьм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акова же их цел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Чтобы люди знали, что за ними наблюдают. Они находятся здесь ради грандиозного события, когда Земля вначале станет более просвещённой, а потом станет частью духовной Вселенной.</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И </w:t>
      </w:r>
      <w:r>
        <w:rPr>
          <w:rStyle w:val="3BookmanOldStyle8"/>
          <w:rFonts w:cs="Times New Roman" w:ascii="Times New Roman" w:hAnsi="Times New Roman"/>
          <w:i w:val="false"/>
          <w:iCs w:val="false"/>
          <w:color w:val="000000"/>
          <w:spacing w:val="0"/>
          <w:sz w:val="24"/>
          <w:szCs w:val="24"/>
        </w:rPr>
        <w:t>они хотят, чтобы определённые люди на Земле знали, что за ними наблюдаю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По правде говоря, я не могу ответить на этот вопрос.</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ы не знаешь ответа или тебе запрещено отвеча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Библиотекарь говорит: «У всего есть цель. Не спрашивайте». Он говорит, что, в конце концов, всё станет известно. В мире есть и другие существа. Наступит время, когда их появление будет иметь цель, но в настоящее время эта информация не может быть раскрыта. Но в основе их нахождения здесь лежит определенная цель. Сейчас о ней пока ещё рано говорить.</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мы можем задавать ему более конкретные вопросы? Он даст нам на них ответ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Это зависит от вопроса. Он говорит, что с уровнем наших умственных способностей, мы можем и не понять всего того, что спрашиваем. Он считает, что на данном уровне нашего развития он не может ответить нам на некоторые вопросы.</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огда пускай он просто скажет, если не может от</w:t>
      </w:r>
      <w:bookmarkStart w:id="225" w:name="bookmark230"/>
      <w:r>
        <w:rPr>
          <w:rStyle w:val="82"/>
          <w:rFonts w:cs="Times New Roman" w:ascii="Times New Roman" w:hAnsi="Times New Roman"/>
          <w:i w:val="false"/>
          <w:iCs w:val="false"/>
          <w:color w:val="000000"/>
          <w:spacing w:val="0"/>
          <w:sz w:val="24"/>
          <w:szCs w:val="24"/>
        </w:rPr>
        <w:t>ветить на тот или иной вопрос</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Хорошо</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Мы можем рассмотреть данную Солнечную систему?</w:t>
      </w:r>
      <w:bookmarkEnd w:id="22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 показывает различные планеты, выстроившиеся вокруг нашего Солнца.</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26" w:name="bookmark231"/>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Сколько их?</w:t>
      </w:r>
      <w:bookmarkEnd w:id="22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 утверждает, что перед концом света будет найдено 16 планет, которые будут считаться частью данной Солнечной системы. Он говорит, что примерно в 2040 году будет открыта одна гигантская планета. Затем, примерно в 3000 году обнаружат еще одну планету. Ну а потом обнаружат еще одну планету, на этот раз уже последнюю. Это будет происходить примерно через 6 000 лет после Рождества Христова.</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27" w:name="bookmark232"/>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в настоящее время на этих планетах есть жизнь?</w:t>
      </w:r>
      <w:bookmarkEnd w:id="22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 заявляет, что на всех планетах есть жизнь, но это может быть иная форма жизни, отличная от той, которая является привычной для вас в земном мире.</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28" w:name="bookmark233"/>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есть ли такие, на которых обитают люди или гуманоиды?</w:t>
      </w:r>
      <w:bookmarkEnd w:id="22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Нет, не в этой части Солнечной системы. Только на Земле.</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29" w:name="bookmark234"/>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обитали ли когда-нибудь на этих планетах в прошлом?</w:t>
      </w:r>
      <w:bookmarkEnd w:id="22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Он утверждает, что одно время на планете Марс была гуманоидо-подобная форма жизни. Он показывает сейчас на красную планету - это наверняка и есть Марс. Он говорит, что на планете Венера обитали человекоподобные духи. Он считает, что на всех планетах обитает некая духовная сущность, которая является хранителем и смотрителем планеты.</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30" w:name="bookmark235"/>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эти спиритические существа когда-нибудь обретают телесную форму на планете или где-нибудь еще?</w:t>
      </w:r>
      <w:bookmarkEnd w:id="23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Большинство духов на других планетах имеют более высокий уровень вибрации, чем мы на Земле. Перемещение на Землю для них очень болезненно, потому что им приходится снижать частоту своих колебаний, поэтому они не часто появляются на Земле. Но иногда они </w:t>
      </w:r>
      <w:r>
        <w:rPr>
          <w:rStyle w:val="BookmanOldStyle27"/>
          <w:rFonts w:cs="Times New Roman" w:ascii="Times New Roman" w:hAnsi="Times New Roman"/>
          <w:iCs/>
          <w:color w:val="000000"/>
          <w:spacing w:val="0"/>
          <w:sz w:val="24"/>
          <w:szCs w:val="24"/>
        </w:rPr>
        <w:t>появляются</w:t>
      </w:r>
      <w:r>
        <w:rPr>
          <w:rStyle w:val="BookmanOldStyle9"/>
          <w:rFonts w:cs="Times New Roman" w:ascii="Times New Roman" w:hAnsi="Times New Roman"/>
          <w:color w:val="000000"/>
          <w:sz w:val="24"/>
          <w:szCs w:val="24"/>
        </w:rPr>
        <w:t xml:space="preserve"> на нашей планете — они приходили сюда раньше, приходят сейчас и будут приходить и впредь. Но для них это очень сложно, потому что процесс снижения частоты колебаний может быть для них очень болезненным. Это всё равно, что попытаться удержать бурю в стакане.</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Хорошее сравнение</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Ты сказал, что в одно время на Марсе существовала человеческая форма жизни</w:t>
      </w:r>
      <w:r>
        <w:rPr>
          <w:rStyle w:val="3BookmanOldStyle12"/>
          <w:rFonts w:cs="Times New Roman" w:ascii="Times New Roman" w:hAnsi="Times New Roman"/>
          <w:i w:val="false"/>
          <w:iCs w:val="false"/>
          <w:color w:val="000000"/>
          <w:sz w:val="24"/>
          <w:szCs w:val="24"/>
        </w:rPr>
        <w:t xml:space="preserve">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но это было очень давно, почти 75 ООО лет назад, по земному летоисчислению. Жизненные формы, существовавшие на планете Марс, были очень похожи на земные формы жизни, но вследствие их неправильного использования энергии ... им не удавалось стать частью спиритического процесса, который происходит в этой части Солнечной системы. В результате их выслали в другую часть Вселенной.</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Остались ли на Марсе какие-то следы их цивилизаци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Человек обнаружит доказательства существования их цивилизации, когда начнёт исследовать эту область. Но широкая общественность об этом не узнает.</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Но почем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 говорит, что в своих действиях человек продолжает руководствоваться чувством жадности, стремлением к власти и господству Поэтому подобного рода информация достаётся только тем немногим, кто жаждет власт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На какой ближайшей к нам звездной системе обитает разумная жизнь, способная совершать космические полет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Альдебаран.</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как насчет космических кораблей и существ, которые прилетают к нам сейчас?</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Существуют инопланетяне, которые наблюдают за планетой, но они практические ни во что не вмешиваются, они просто наблюдают. Они прилетают с миром и не хотят навредить человеку, поскольку они хотят помочь своим земным братьям ускорить их развитие. Многие из них прилетают с Альдебарана, Бетельгейзе и Сириуса. Эти существа являются частью той же Галактики, к которой принадлежат и земные люди. Сейчас они наблюдают за развитием планеты Земля, которое поможет ей быстрее занять своё место в Галактической федерации. Это некая спиритическая конфедерация развитых существ, предающих особое значение Свету и Любви. Мы тоже являемся частью этого плана. Он говорит, что не все существа, прибывающие на Землю, приходят с миром. Существует одна группа, которую можно назвать плохой, но их мало. Они принадлежат к другой федераци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ты можешь рассказать нам</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как выглядят эти существ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дной из характерных черт этих существ является то, что они похожи на рептилий. Их глаза похожи на глаза рептилий. Он показывает мне их изображение. Он говорит, что этот вид произошёл от рептилий. Земляне назвали бы их рептилиеподобными. Их кожа не такая гладкая, как у нас. Она более грубая, но нельзя сказать, что это чешуя. У них большие глаза со щелевидным зрачком. У них нет носа, как такового, или хоть чего-то, похожего на нос. Зато у них есть ноздри. И рот у них очень маленький. Они не едят так, как это делаем мы, здесь на Земле. Они как будто вдыхают те вещества, которые необходимы им, чтобы выжить. Он показывает мне различных представителей данной расы. Все они разного роста: от 1,2 м до 2,5 м.</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у них есть конечности, как нас</w:t>
      </w:r>
      <w:r>
        <w:rPr>
          <w:rStyle w:val="3BookmanOldStyle1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есть. У них есть некое подобие пальцев (они похожи на пальцы ящериц) - они напоминают птичьи когти, но это и не совсем когти. Они заостренные (конусообразные).</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сколько у них пальце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Это зависит от их вида, от того в какой системе они проживают. У некоторых 4 пальца, у других — 3, а у третьих и все 6.</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31" w:name="bookmark236"/>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у них, есть большие пальцы на руках, как у нас</w:t>
      </w:r>
      <w:r>
        <w:rPr>
          <w:rStyle w:val="810pt"/>
          <w:rFonts w:cs="Times New Roman" w:ascii="Times New Roman" w:hAnsi="Times New Roman"/>
          <w:i w:val="false"/>
          <w:iCs w:val="false"/>
          <w:color w:val="000000"/>
          <w:sz w:val="24"/>
          <w:szCs w:val="24"/>
        </w:rPr>
        <w:t>?</w:t>
      </w:r>
      <w:bookmarkEnd w:id="23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но только у тех, у кого 4 пальца, у остальных -нет.</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32" w:name="bookmark237"/>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как насчет волос на теле</w:t>
      </w:r>
      <w:r>
        <w:rPr>
          <w:rStyle w:val="810pt"/>
          <w:rFonts w:cs="Times New Roman" w:ascii="Times New Roman" w:hAnsi="Times New Roman"/>
          <w:i w:val="false"/>
          <w:iCs w:val="false"/>
          <w:color w:val="000000"/>
          <w:sz w:val="24"/>
          <w:szCs w:val="24"/>
        </w:rPr>
        <w:t>?</w:t>
      </w:r>
      <w:bookmarkEnd w:id="23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У них нет таких волос, как у нас. Мехом это назвать тоже нельзя. В разных местах у них есть защитные оболочки, которые больше похоже на затвердевшую кожу, чем на волосы. Например, кожа вокруг репродуктивной зоны очень твёрдая, потому что во время совокупления они становятся очень агрессивными и могут быть довольно грубыми друг с другом. Поэтому по мере эволюции кожа в этой области стала намного твёрже.</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33" w:name="bookmark238"/>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У них есть разделение по половому признаку?</w:t>
      </w:r>
      <w:bookmarkEnd w:id="23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есть, но среди трехпальцевых существуют и гермафродиты. В классе трехпальцевых, и женщины и мужчины могут вынашивать потомство. Они ведь похожи на рептилий, поэтому откладывают яйца. Он показывает мне рисунок с изображением этого процесса. Он говорит, что, таким образом, они производят на свет потомство. Они откладывают яйца и помещают их в специальные полости в своём теле.</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34" w:name="bookmark239"/>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У них есть уши?</w:t>
      </w:r>
      <w:bookmarkEnd w:id="23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 говорит, что они обладают очень тонким слухом. В их черепе расположены раковинообразные образования. Они не похожи на уши, как таковые, но они способны воспринимать более широкий диапазон звуковых частот.</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35" w:name="bookmark240"/>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Ну, а что насчет их кораблей? В каких именно космических кораблях они обычно появляются?</w:t>
      </w:r>
      <w:bookmarkEnd w:id="23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Чаще всего их космический корабль имеет форму цилиндра. Но некоторые имеют форму сигары. Другие же и вовсе могут быть в форме яйца или шара. Для строительства своих космических кораблей они используют органические материалы со своей планеты. Этот материал похож на смесь каучука, пластика, стекловолокна и металла. Хоть это вещество и является органическим, оно всё равно очень прочное, оно также способно преодолевать различные перепады температур, от самых высоких до самых низких. Эти корабли летят очень долго, так как их планета находится на другой стороне Вселенной, поэтому этот материал является также и очень долговечным. Этот материал очень эластичный. Он подвергается различным видам воздействия и способен сжиматься и расширяться. Их космический корабль стал снабжаться энергией от Солнечного коллектора с тех пор, как они узнали</w:t>
      </w:r>
    </w:p>
    <w:p>
      <w:pPr>
        <w:pStyle w:val="TextBody"/>
        <w:shd w:fill="auto" w:val="clear"/>
        <w:tabs>
          <w:tab w:val="clear" w:pos="720"/>
          <w:tab w:val="left" w:pos="182" w:leader="none"/>
        </w:tabs>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о</w:t>
        <w:tab/>
        <w:t>существовании Солнечной энергии. Мы бы назвали ее Солнечной энергией, но для них это звездная энергия. Они собирают пучки света с разных звезд, чтобы их космический корабль мог двигаться. Они называют этот прибор звездным коллектором, потому что в своих путешествиях, чтобы попасть туда, куда они хотят, они используют различные звезды в качестве ориентиров. Они пришли издалека и сейчас они просто путешествуют в этой части Галактики.</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36" w:name="bookmark241"/>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как долго они здесь уже находятся?</w:t>
      </w:r>
      <w:bookmarkEnd w:id="23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Всего лишь около тысячи лет.</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37" w:name="bookmark242"/>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в чем различие между хорошими и плохими пришельцами?</w:t>
      </w:r>
      <w:bookmarkEnd w:id="23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Это очень интересный вопрос. Тебе удастся ощутить гармонию с высшими существами, которые ощущают свою схожесть с землянами. Ты почувствуешь любовь, тебя накроет волной счастья, и ты поймёшь, что все мы братья. Существа из другой федерации очень равнодушны и бесстрастны, они принесут с собой лишь чувство страха. Страх и больше ничего.</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Я слышала рассказы о высоких пришельцах со светлыми волосами</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Ты что-нибудь о них знаеш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л Те из них, кто больше похож на гуманоидов, живут в этой Галактике.</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у них здесь есть какая-нибудь база</w:t>
      </w:r>
      <w:r>
        <w:rPr>
          <w:rStyle w:val="3BookmanOldStyle1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и пользуются двумя спутниками Урана. Он показывает мне планету Уран, которая является основным местом для их исследований в этой части Галактик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у кого-нибудь из них есть базы на Земл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У тех, кто похож на гуманоидов — есть. Он указывает мне одну из баз, расположенную в океане. Он говорит, что их космические корабли могут уходить под воду. Эта база расположена недалеко от Карибского моря. Есть и ещё одна база—где-то высоко в горах. Похоже, он показывает на Южную Америку, около реки Амазонки. Он также показывает мне ещё одну базу, расположенную в Австралии или Новой Гвинее — где-то там, около океана. Он говорит, что эти существа полны Любви и Света и они пытаются помочь человечеству. Они прилетают на эту планету уже в течение многих и многих тысяч лет. Мы бы назвали их наблюдателям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эти существа когда-нибудь вступали в контакт с земными людьми</w:t>
      </w:r>
      <w:r>
        <w:rPr>
          <w:rStyle w:val="3BookmanOldStyle12"/>
          <w:rFonts w:cs="Times New Roman" w:ascii="Times New Roman" w:hAnsi="Times New Roman"/>
          <w:i w:val="false"/>
          <w:iCs w:val="false"/>
          <w:color w:val="000000"/>
          <w:sz w:val="24"/>
          <w:szCs w:val="24"/>
        </w:rPr>
        <w:t xml:space="preserve">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в особых случаях. Либо чтобы поспособствовать их духовному росту, либо для передачи информации о новых изобретениях и других подобных веща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Их присутствие окажется весьма кстати, когда Земля изменит своё положение.</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что ты можешь рассказать о космических кораблях тех, кто больше похож на гуманоидо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Традиционно, они имеют форму блюдца, и изготовлены, в основном, из какого-то металла. Это очень- очень блестящий металл. </w:t>
      </w:r>
      <w:r>
        <w:rPr>
          <w:rStyle w:val="BookmanOldStyle27"/>
          <w:rFonts w:cs="Times New Roman" w:ascii="Times New Roman" w:hAnsi="Times New Roman"/>
          <w:iCs/>
          <w:color w:val="000000"/>
          <w:spacing w:val="0"/>
          <w:sz w:val="24"/>
          <w:szCs w:val="24"/>
        </w:rPr>
        <w:t>Я</w:t>
      </w:r>
      <w:r>
        <w:rPr>
          <w:rStyle w:val="BookmanOldStyle9"/>
          <w:rFonts w:cs="Times New Roman" w:ascii="Times New Roman" w:hAnsi="Times New Roman"/>
          <w:color w:val="000000"/>
          <w:sz w:val="24"/>
          <w:szCs w:val="24"/>
        </w:rPr>
        <w:t xml:space="preserve"> точно не знаю, какой именно это металл. Он говорит, что в будущем мы узнаем и об этих космических кораблях и об этом металле, но на планете Земля его всё равно не добывают. Подобного металла на Земле не существует. Свои корабли они приводят в действие при помощи энергии мысли. Да, именно так он и сказал — энергия мысли. Корабль перемещается при помощи групповой мысленной энергии. Её собирают в батареи, при помощи которых эти корабли и передвигаются.</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38" w:name="bookmark243"/>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из какого материала или вещества состоят эти батареи и как они работают ?</w:t>
      </w:r>
      <w:bookmarkEnd w:id="23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Улыбаясь он поставил передо мной огромный чертёж. Я ничего не понимаю. Он говорит, что мысль</w:t>
      </w:r>
    </w:p>
    <w:p>
      <w:pPr>
        <w:pStyle w:val="TextBody"/>
        <w:numPr>
          <w:ilvl w:val="0"/>
          <w:numId w:val="4"/>
        </w:numPr>
        <w:shd w:fill="auto" w:val="clear"/>
        <w:tabs>
          <w:tab w:val="clear" w:pos="720"/>
          <w:tab w:val="left" w:pos="207" w:leader="none"/>
        </w:tabs>
        <w:spacing w:lineRule="auto" w:line="240" w:before="0" w:after="0"/>
        <w:ind w:left="0"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это энергия, и земные люди не осознают, насколько мощной может быть эта энергия. Он говорит, что нам сложно это понять. Нельзя сказать, что её прямо так и помещают в батареи. Я не понимаю, что он пытается сказать. Он говорит, что нам сложно понять, что всё это значит. Со временем, сознание людей, живущих на Земле, станет настолько развитым, что они смогут понять данное явление. Но на данном этапе эволюции вы не готовы к подобной информации.</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39" w:name="bookmark244"/>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Наблюдатели могут путешествовать во времени также, как и в пространстве?</w:t>
      </w:r>
      <w:bookmarkEnd w:id="23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Будучи высокоразвитыми существами, они способны перемещаться сквозь все типы пространства. А время — это тоже пространство.</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40" w:name="bookmark245"/>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были ли случаи захвата или крушения какого- либо космического корабля на Земле?</w:t>
      </w:r>
      <w:bookmarkEnd w:id="24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ва корабля, принадлежащих рептилиеподобным существам, потерпели крушение на Земле. Один около пустыни Аризоны (США), а другой в Индийском Океане.</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41" w:name="bookmark246"/>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Их удалось обнаружить?</w:t>
      </w:r>
      <w:bookmarkEnd w:id="24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но только тот, который упал в Аризоне.</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42" w:name="bookmark247"/>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на борту были пришельцы?</w:t>
      </w:r>
      <w:bookmarkEnd w:id="242"/>
    </w:p>
    <w:p>
      <w:pPr>
        <w:pStyle w:val="TextBody"/>
        <w:shd w:fill="auto" w:val="clear"/>
        <w:spacing w:lineRule="auto" w:line="240" w:before="0" w:after="0"/>
        <w:ind w:firstLine="600"/>
        <w:jc w:val="both"/>
        <w:rPr>
          <w:rStyle w:val="BookmanOldStyle9"/>
          <w:rFonts w:ascii="Times New Roman" w:hAnsi="Times New Roman" w:cs="Times New Roman"/>
          <w:color w:val="000000"/>
          <w:sz w:val="24"/>
          <w:szCs w:val="24"/>
        </w:rPr>
      </w:pPr>
      <w:r>
        <w:rPr>
          <w:rStyle w:val="BookmanOldStyle9"/>
          <w:rFonts w:cs="Times New Roman" w:ascii="Times New Roman" w:hAnsi="Times New Roman"/>
          <w:color w:val="000000"/>
          <w:sz w:val="24"/>
          <w:szCs w:val="24"/>
        </w:rPr>
        <w:t xml:space="preserve">К.: На борту было найдено два обгоревших тела.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Д.: </w:t>
      </w:r>
      <w:r>
        <w:rPr>
          <w:rStyle w:val="BookmanOldStyle27"/>
          <w:rFonts w:cs="Times New Roman" w:ascii="Times New Roman" w:hAnsi="Times New Roman"/>
          <w:iCs/>
          <w:color w:val="000000"/>
          <w:spacing w:val="0"/>
          <w:sz w:val="24"/>
          <w:szCs w:val="24"/>
        </w:rPr>
        <w:t>Что с ними случилос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 говорит, что их уже кремировали, но до кремации их тела были обследованы учеными. Он уверен, что американское правительство и советское правительство очень часто вступали в контакт с инопланетянами: как с рептилиеподобными, так и с теми, которые обитают в этой части Галактики. Они не обнародовали эту информацию, опасаясь паники среди населения. Одно время в Советском Союзе оператор радиотелескопа поддерживал связь с инопланетянами, но вышестоящие власти сняли его с должности и направили работать в другое место. Они направили его в психиатрическую больницу, где он подвергся шоковой терапии, после которой ... (вопрос) сошёл с ума? Хммм. Это сделали потому, что он передавал информацию Советским подпольным организациям. Правительство посчитало, что это может вызвать панику у населения, они потеряют контроль над страной и уже никогда не смогут вернуть себе власть.</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43" w:name="bookmark248"/>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Л каким образом он установил связь с пришельцами?</w:t>
      </w:r>
      <w:bookmarkEnd w:id="24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 разработал нечто вроде шифра, состоявшего из электронных импульсов.</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44" w:name="bookmark249"/>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Что-то вроде нашей азбуки Морзе?</w:t>
      </w:r>
      <w:bookmarkEnd w:id="24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Нет, не как азбука Морзе. Он показывает мне, как на приборе, похожем на радар, световая энергия, переводится в импульсы.</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45" w:name="bookmark250"/>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Л кто-нибудь из этих наблюдателей</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о которых ты говорил</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живет в пределах Земли?</w:t>
      </w:r>
      <w:bookmarkEnd w:id="24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Нет, они живут на своих космических кораблях.</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46" w:name="bookmark251"/>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Я хотела спросить</w:t>
      </w:r>
      <w:r>
        <w:rPr>
          <w:rStyle w:val="82"/>
          <w:rFonts w:cs="Times New Roman" w:ascii="Times New Roman" w:hAnsi="Times New Roman"/>
          <w:i w:val="false"/>
          <w:iCs w:val="false"/>
          <w:color w:val="000000"/>
          <w:spacing w:val="0"/>
          <w:sz w:val="24"/>
          <w:szCs w:val="24"/>
          <w:vertAlign w:val="subscript"/>
        </w:rPr>
        <w:t>9</w:t>
      </w:r>
      <w:r>
        <w:rPr>
          <w:rStyle w:val="82"/>
          <w:rFonts w:cs="Times New Roman" w:ascii="Times New Roman" w:hAnsi="Times New Roman"/>
          <w:i w:val="false"/>
          <w:iCs w:val="false"/>
          <w:color w:val="000000"/>
          <w:spacing w:val="0"/>
          <w:sz w:val="24"/>
          <w:szCs w:val="24"/>
        </w:rPr>
        <w:t xml:space="preserve"> живёт ли кто-нибудь внутри Земли</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Если предположить</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что внутри Земля пустая.</w:t>
      </w:r>
      <w:bookmarkEnd w:id="24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Нет. Он показывает мне фото Земли и говорит, что миллионы лет назад во внутренней части Земли существовали обитаемые базы. Они были обнаружены именно наблюдателями. Они, как спелеологи, возвращались в эти пещеры подолгу службы, но жить они там не жили. На самом деле они не </w:t>
      </w:r>
      <w:r>
        <w:rPr>
          <w:rStyle w:val="BookmanOldStyle27"/>
          <w:rFonts w:cs="Times New Roman" w:ascii="Times New Roman" w:hAnsi="Times New Roman"/>
          <w:iCs/>
          <w:color w:val="000000"/>
          <w:spacing w:val="0"/>
          <w:sz w:val="24"/>
          <w:szCs w:val="24"/>
        </w:rPr>
        <w:t>хотят</w:t>
      </w:r>
      <w:r>
        <w:rPr>
          <w:rStyle w:val="BookmanOldStyle9"/>
          <w:rFonts w:cs="Times New Roman" w:ascii="Times New Roman" w:hAnsi="Times New Roman"/>
          <w:color w:val="000000"/>
          <w:sz w:val="24"/>
          <w:szCs w:val="24"/>
        </w:rPr>
        <w:t xml:space="preserve"> жить на Земле. Им это не нужно. Они проводят здесь свои исследования, но их основная задача заключается в том, чтобы установить и поддерживать канал связи с другими звёздными системам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как насчет рассказов о кораблях, которые появляются в различных местах нашей планеты и собирают энергию или воду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и не собирают воду, и энергию они тоже не собирают. На самом деле они заряжают электрическое поле. Они наблюдают за различными формами жизни, обитающими в океане: за китами, дельфинами и акулами. Они проводят эксперименты - именно это он мне сейчас и показывает. Они также наблюдают за нашей системой связи, электронными мощностями и ядерной энергией. Они проводят такие наблюдения, обследуя различные установки и заводы, имеющие дело со средствами коммуникаций и выработкой энерги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Создается впечатление</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что они зависят от наших ресурсов</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Люди, например, думают, что они берут энергию с наших электростанци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Улыбается) Он говорит, что это неправда. Эти существа очень развиты — скажем так, они уже учатся в старших классах, а вы - люди, ещё ходите в детский сад.</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какой способ межпланетной или галактической связи они используют? Они ведь преодолевают такие огромные расстоя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пять же используется сила мысл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Возвращаясь к тому же вопросу</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Почему они не реагируют на наши радиосигналы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 говорит, что раньше они это делали. Мы только что говорили о случае, произошедшем в Советском Союзе. Но опять же, человек ещё не готов к этому. Именно так он и говорит «человек ещё не готов или человечество боится, что более развитые существа будут управлять людьм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Итак, мы имеем следующее—существуют два основных типа пришельцев</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рептилиеподобные и наблюдатели</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Л сколько других инопланетян посещает Землю?</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В настоящее время, в этой части Галактики активно действуют именно эти две основные группы. Существуют даже существа более развитые, чем наблюдатели и, иногда, они тоже прилетают на Землю. Но они появляются здесь только, наверное, раз в 10 ООО лет.</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Л эти существа имеют какое-то отношение к сотворению человеческой жизни на нашей планет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Да, Наблюдатели помогали формированию человека. Он говорит, что мы бы приняли этих существ за ангелов. И в прошлом они являлись людям в образе ангелов. Да, они помогли сформировать жизнь на этой планете и вывести её развитие на более высокий уровень. И в настоящее время они всё ещё помогают человеку развиваться дальше. В настоящее время они пытаются создать более совершенное человеческое тело, они хотят улучшить иммунную реакцию человека на заболевания и улучшить уровень начального сопротивления болезни. Так что, судя по всему, в будущем появится такая определённая группа людей (может быть даже целая </w:t>
      </w:r>
      <w:r>
        <w:rPr>
          <w:rStyle w:val="BookmanOldStyle27"/>
          <w:rFonts w:cs="Times New Roman" w:ascii="Times New Roman" w:hAnsi="Times New Roman"/>
          <w:iCs/>
          <w:color w:val="000000"/>
          <w:spacing w:val="0"/>
          <w:sz w:val="24"/>
          <w:szCs w:val="24"/>
        </w:rPr>
        <w:t>раса),</w:t>
      </w:r>
      <w:r>
        <w:rPr>
          <w:rStyle w:val="BookmanOldStyle9"/>
          <w:rFonts w:cs="Times New Roman" w:ascii="Times New Roman" w:hAnsi="Times New Roman"/>
          <w:color w:val="000000"/>
          <w:sz w:val="24"/>
          <w:szCs w:val="24"/>
        </w:rPr>
        <w:t xml:space="preserve"> которая будет обладать наибольшей сопротивляемостью к большинству заболеваний, существующих на вашей планете. По существу, целью таких генетических изменений является создание более совершенного физического тела, такого тела, которое станет идеальным вместилищем для развитого духа. Более совершенный дух нуждается в более совершенном теле.</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В таком случае они скорее помогают нам</w:t>
      </w:r>
      <w:r>
        <w:rPr>
          <w:rStyle w:val="3BookmanOldStyle8"/>
          <w:rFonts w:cs="Times New Roman" w:ascii="Times New Roman" w:hAnsi="Times New Roman"/>
          <w:i w:val="false"/>
          <w:iCs w:val="false"/>
          <w:color w:val="000000"/>
          <w:spacing w:val="0"/>
          <w:sz w:val="24"/>
          <w:szCs w:val="24"/>
          <w:vertAlign w:val="subscript"/>
        </w:rPr>
        <w:t>9</w:t>
      </w:r>
      <w:r>
        <w:rPr>
          <w:rStyle w:val="3BookmanOldStyle8"/>
          <w:rFonts w:cs="Times New Roman" w:ascii="Times New Roman" w:hAnsi="Times New Roman"/>
          <w:i w:val="false"/>
          <w:iCs w:val="false"/>
          <w:color w:val="000000"/>
          <w:spacing w:val="0"/>
          <w:sz w:val="24"/>
          <w:szCs w:val="24"/>
        </w:rPr>
        <w:t xml:space="preserve"> чем приносят вред, не так л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Именно так. </w:t>
      </w:r>
      <w:r>
        <w:rPr>
          <w:rStyle w:val="BookmanOldStyle27"/>
          <w:rFonts w:cs="Times New Roman" w:ascii="Times New Roman" w:hAnsi="Times New Roman"/>
          <w:iCs/>
          <w:color w:val="000000"/>
          <w:spacing w:val="0"/>
          <w:sz w:val="24"/>
          <w:szCs w:val="24"/>
        </w:rPr>
        <w:t>Ни один</w:t>
      </w:r>
      <w:r>
        <w:rPr>
          <w:rStyle w:val="BookmanOldStyle9"/>
          <w:rFonts w:cs="Times New Roman" w:ascii="Times New Roman" w:hAnsi="Times New Roman"/>
          <w:color w:val="000000"/>
          <w:sz w:val="24"/>
          <w:szCs w:val="24"/>
        </w:rPr>
        <w:t xml:space="preserve"> из них не ставит себе целью навредить человеку</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 xml:space="preserve">Некоторым инопланетянам удается проникать в дома таким образом, что не срабатывает даже охранная </w:t>
      </w:r>
      <w:bookmarkStart w:id="247" w:name="bookmark252"/>
      <w:r>
        <w:rPr>
          <w:rStyle w:val="82"/>
          <w:rFonts w:cs="Times New Roman" w:ascii="Times New Roman" w:hAnsi="Times New Roman"/>
          <w:i w:val="false"/>
          <w:iCs w:val="false"/>
          <w:color w:val="000000"/>
          <w:spacing w:val="0"/>
          <w:sz w:val="24"/>
          <w:szCs w:val="24"/>
        </w:rPr>
        <w:t>сигнализация. Они просто появляются там. Как им это удается?</w:t>
      </w:r>
      <w:bookmarkEnd w:id="24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и используют энергию антиматерии. Кажется, что они распадаются на части, а затем они появляются вновь. Это ещё один способ перемещения.</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48" w:name="bookmark253"/>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Ты имеешь в виду, что они расщепляют физическое тело?</w:t>
      </w:r>
      <w:bookmarkEnd w:id="24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они расщепляют тело на молекулы, а затем снова собирают их.</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49" w:name="bookmark254"/>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Но ведь это может спровоцировать травму у человека.</w:t>
      </w:r>
      <w:bookmarkEnd w:id="24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так оно и есть. Именно поэтому большинство людей, переживших такое перемещение, ничего не помнят. Инопланетяне забирают их память, потому что зачастую такие воспоминания могут оказаться очень болезненными.</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50" w:name="bookmark255"/>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Ну, в этом случае, это очень любезно с их стороны</w:t>
      </w:r>
      <w:r>
        <w:rPr>
          <w:rStyle w:val="810pt"/>
          <w:rFonts w:cs="Times New Roman" w:ascii="Times New Roman" w:hAnsi="Times New Roman"/>
          <w:i w:val="false"/>
          <w:iCs w:val="false"/>
          <w:color w:val="000000"/>
          <w:sz w:val="24"/>
          <w:szCs w:val="24"/>
        </w:rPr>
        <w:t>.</w:t>
      </w:r>
      <w:bookmarkEnd w:id="25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Наблюдатели пришли, чтобы помочь человеку пройти путь от его примитивных истоков к духовному величию. Это необходимо для того, чтобы он мог стать частью так называемой федерации — Галактической федерации высокоразвитых существ. У некоторых же других существ есть свои цели. Они путешествуют по всей Вселенной, проводят исследования, чтобы выяснить, что они могут использовать для своей собственной системы жизни на родной планете. Тысячу лет назад им позволили посетить Землю, чтобы они могли посмотреть, что такого есть на этой планете, что для них может оказаться полезным. Кое-что они забрали с Земли: кристаллы, различные виды камней, в особенности магний. Поэтому, чаще всего, они появляются в районах над Африкой и Азией, и особенно в области Индии. Они забрали с Земли некоторые минералы, которые являются очень ценными для их форм жизни и, которых нет на их планете. Они также взяли некоторые растения и генетически модифицировали их, чтобы они могли выжить на их родной планете, которая очень отличается от Земли. У неё совершенно другая атмосфера, другой уровень гравитации и другая плотность, но в их мире растения им тоже нужны.</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51" w:name="bookmark256"/>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Но почему наблюдатели не могут запретить плохим пришельцам прилетать на нашу планету ?</w:t>
      </w:r>
      <w:bookmarkEnd w:id="25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Потому что, пока, они только изучают и наблюдают, они ещё никогда не завоёвывали миры. Помимо нашего, во Вселенной существуют и другие миры, которые находятся на таком же уровне развития. Он показывает мне другую планету, которая похожа на Землю, но находится около очень далёкой звезды, у которой даже нет названия. Она очень похожа на Землю, и эти плохие пришельцы тоже наблюдают за этой планетой. Наблюдатели смогут действовать только тогда, когда эти пришельцы станут одержимы идеей расширения своих владений и начнут действовать агрессивно и воинственно.</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52" w:name="bookmark257"/>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древние цивилизации</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существовавшие на Земле</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вступали в контакт с этими существами?</w:t>
      </w:r>
      <w:bookmarkEnd w:id="25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Во времена Атлантиды, с инопланетянами активно обменивались информацией о кристаллах и энергии, свете и Солнечном свете, а также о Солнечной энергии и тому подобных вещах. Наблюдатели принимали активное участие в развитии, как этой цивилизации, так и цивилизации лемурийцев, проживавших на древнем континенте Лемурия, предположительно находившемся в Индийском океане. Они также контактировали с цивилизациями древних Египтян и Вавилонян, а также с народом из долины реки Инд. Все эти цивилизации, в той или иной степени, были связаны с наблюдателями.</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53" w:name="bookmark258"/>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Были ли Наблюдатели единственными</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кто посещал Землю в те времена ?</w:t>
      </w:r>
      <w:bookmarkEnd w:id="25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они были единственными существами, которым было позволено прилетать на эту планету.</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все наблюдатели принадлежат к одному виду, к одной расе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Земляне, как он нас называет, принадлежат к тому же генетическому типу. Это гуманоиды. У них могут быть некоторые отличия, например, разный цвет глаз или различные типы костной структуры. Некоторые системы органов тоже отличаются от тех, которые есть у земных людей, но генетически, в общем и целом, Наблюдатели очень похожи на обитателей Земли, потому что все мы являемся частью одной Галактики. Они наблюдают за тем, как Земля проходит путь от примитивного уровня к уровню высоких вибраций, чтобы занять своё место в Галактической федерации. В настоящее время в эту федерацию входит около 36 планет. Земля станет 37-ой, а затем в состав федерации войдут ещё 2 планеты.</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наблюдатели знают, что происходит в остальной части Вселенно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Хранитель утверждает, что они прекрасно осведомлены. Они поддерживают постоянную связь со своими родными базами и со всеми остальными базами. У них есть... лучшее слово, которое я могу подобрать для сравнения - это осмос. Они обладают прекрасными знаниями о времени и пространстве. И они всегда знают, что происходит вокруг и во все времена. Для общения друг с другом и с другими существами они пользуются не столько речью, сколько телепатией. В этом отношении они очень развиты. Они могут посылать энергию на большие расстояния, или через целые отрезки времени и пространства. Если бы мы тоже находились на этом уровне развития, то у нас не было бы ни войн, ни конфликтов, потому что мы бы все находились в гармонии. Все они прекрасно настроены. Он употребляет именно это слово — настроены.</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рептилиеподобные существа отличаются в этом отношении? В том, что у них нет таких же навыков общения и знани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н говорит, что они разработали систему щелчковых сигналов, которой и пользуются. Эти щелчки передаются и усиливаются при помощи определённых органов их тел, а также с помощью приборов, находящихся в их космических кораблях. Такие сигналы могут передаваться через огромные временные расстояния. Они используют звездную энергию, которая отражается от этих щелчковых сигналов. Именно так они и передают информацию с одного конца их Галактики в другой.</w:t>
      </w:r>
    </w:p>
    <w:p>
      <w:pPr>
        <w:pStyle w:val="37"/>
        <w:shd w:fill="auto" w:val="clear"/>
        <w:spacing w:lineRule="auto" w:line="240"/>
        <w:ind w:firstLine="600"/>
        <w:jc w:val="both"/>
        <w:rPr>
          <w:rFonts w:ascii="Times New Roman" w:hAnsi="Times New Roman" w:cs="Times New Roman"/>
          <w:sz w:val="24"/>
          <w:szCs w:val="24"/>
        </w:rPr>
      </w:pPr>
      <w:r>
        <w:rPr>
          <w:rStyle w:val="3BookmanOldStyle8"/>
          <w:rFonts w:cs="Times New Roman" w:ascii="Times New Roman" w:hAnsi="Times New Roman"/>
          <w:i w:val="false"/>
          <w:iCs w:val="false"/>
          <w:color w:val="000000"/>
          <w:spacing w:val="0"/>
          <w:sz w:val="24"/>
          <w:szCs w:val="24"/>
        </w:rPr>
        <w:t>Ал А существуют ли пришельцы-гуманоиды, которые живут среди людей на Земл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Он говорит, что некоторые из них приняли человеческий облик, чтобы быть полезными в тот период, когда Земля находится в стадии перехода к более высокой форме вибраци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Я имею в виду, живёт ли среди нас кто-нибудь в своём истинном обличии, а не в человеческом облик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Сюда прибыло большое количество духов, которые на Земле приняли человеческий облик. Но есть также и гуманоиды из наблюдателей, которые жили на Земле, не меняя свой истинный облик. Впрочем, по всему миру их насчитывается всего лишь около 36. В основном они следят за нашим развитием в области ядерной и лазерной технологии, а также в области других разрушительных технологий.</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Значит, их не так много, чтобы мы могли их найт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Шестеро находятся на юго-востоке США, трое на северо-востоке страны, двое проживают в центральных областях США и один во Флориде. Двое находятся возле радиотелескопа, который расположен в Пуэрто-Рико, а остальные разбросаны по всему миру. Д.: </w:t>
      </w:r>
      <w:r>
        <w:rPr>
          <w:rStyle w:val="BookmanOldStyle27"/>
          <w:rFonts w:cs="Times New Roman" w:ascii="Times New Roman" w:hAnsi="Times New Roman"/>
          <w:iCs/>
          <w:color w:val="000000"/>
          <w:spacing w:val="0"/>
          <w:sz w:val="24"/>
          <w:szCs w:val="24"/>
        </w:rPr>
        <w:t>А они поддерживают связь друг с другом?</w:t>
      </w:r>
    </w:p>
    <w:p>
      <w:pPr>
        <w:pStyle w:val="TextBody"/>
        <w:shd w:fill="auto" w:val="clear"/>
        <w:spacing w:lineRule="auto" w:line="240" w:before="0" w:after="0"/>
        <w:ind w:firstLine="600"/>
        <w:jc w:val="both"/>
        <w:rPr/>
      </w:pPr>
      <w:r>
        <w:rPr>
          <w:rStyle w:val="BookmanOldStyle9"/>
          <w:rFonts w:cs="Times New Roman" w:ascii="Times New Roman" w:hAnsi="Times New Roman"/>
          <w:color w:val="000000"/>
          <w:sz w:val="24"/>
          <w:szCs w:val="24"/>
        </w:rPr>
        <w:t>К,: Да, они контролируют всё, что происходит со всеми разработками в области энергетик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эти гуманоиды скрещивались или имели потомство от людей на Земл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Им было запрещено делать это. Такое происходило в прошлом. Именно так и появился человек. Вначале, эти пришельцы спаривались с животно-подобными формами, в результате чего начал развиваться человек.</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Но они не спаривались в прямом смысле этого слова, они пользовались тем, что мы называем генной инженерией. Он показывает мне лабораторию. Именно здесь и появился человек. Он показывает мне цитату из Библии: «Сыны Божии встретились с дочерьми человеческим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Он имел в виду следующее — Быт. 6, 2: </w:t>
      </w:r>
      <w:r>
        <w:rPr>
          <w:rStyle w:val="3BookmanOldStyle8"/>
          <w:rFonts w:cs="Times New Roman" w:ascii="Times New Roman" w:hAnsi="Times New Roman"/>
          <w:i w:val="false"/>
          <w:iCs w:val="false"/>
          <w:color w:val="000000"/>
          <w:spacing w:val="0"/>
          <w:sz w:val="24"/>
          <w:szCs w:val="24"/>
        </w:rPr>
        <w:t>«Тогда сыны Божии увидели дочерей человеческих, что они красивы, и брали их себе в жёны, какую кто избрал</w:t>
      </w:r>
      <w:r>
        <w:rPr>
          <w:rStyle w:val="3BookmanOldStyle12"/>
          <w:rFonts w:cs="Times New Roman" w:ascii="Times New Roman" w:hAnsi="Times New Roman"/>
          <w:i w:val="false"/>
          <w:iCs w:val="false"/>
          <w:color w:val="000000"/>
          <w:sz w:val="24"/>
          <w:szCs w:val="24"/>
        </w:rPr>
        <w:t xml:space="preserve">». А также — Быт. 6,4: </w:t>
      </w:r>
      <w:r>
        <w:rPr>
          <w:rStyle w:val="3BookmanOldStyle8"/>
          <w:rFonts w:cs="Times New Roman" w:ascii="Times New Roman" w:hAnsi="Times New Roman"/>
          <w:i w:val="false"/>
          <w:iCs w:val="false"/>
          <w:color w:val="000000"/>
          <w:spacing w:val="0"/>
          <w:sz w:val="24"/>
          <w:szCs w:val="24"/>
        </w:rPr>
        <w:t>«В то время были на земле исполины, особенно же с того времени, как сыны Божии стали входить к дочерям человеческим, и они стали рождать и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Вот откуда взялся отрывок, описывающий происходящее. А теперь они больше не могут это делать, потому что это противоречит законам свободной воли. Понимаешь, Наблюдатели уважают нашу свободу воли. А вот Рептилиеподобные смотрят на нас, как на более низшую форму жизни. Они появились от рептилий и поэтому они не так развиты, на духовном уровне. Хранитель говорит, что Наблюдатели обладают более высокой духовной энергией и, поэтому мы можем противостоять плохим пришельцам, функционируя на более высоком духовном уровне. Высокий уровень духовной силы отталкивает Рептилиеподобны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Очень интересен тот факт, что негативный элемент этих чужеземцев связан с рептилиями. Библия полна образов змей, драконов и т. д. Эти образы всегда были олицетворением чего то плохого и негативног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В этой части разговора хранитель библиотеки разговаривал непосредственно с человечеств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Вы должны знать, что после намечающихся перемен настанет более спокойное время. Вы будете много учиться. Вам будет оказана помощь, включая и межпланетные путешествия. Вы больше узнаете о своём мире и</w:t>
      </w:r>
    </w:p>
    <w:p>
      <w:pPr>
        <w:pStyle w:val="TextBody"/>
        <w:shd w:fill="auto" w:val="clear"/>
        <w:tabs>
          <w:tab w:val="clear" w:pos="720"/>
          <w:tab w:val="left" w:pos="443" w:leader="none"/>
        </w:tabs>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о</w:t>
        <w:tab/>
        <w:t>многих других мирах. Вы получите помощь от тех, кто находится в других пространственных мирах, и вы сами присоединитесь к ним. Будет создано некое сообщество, сотрудничество, между членами которого будет абсолютно сознательным. Раньше у вас такого не было. Другие существа в космосе знали о вашем существовании, но вы ничего не знали о них. И это случится. Настанут спокойные времена. Это станет настоящим облегчением после той неразберихи, которую вам ещё предстоит пережить.</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Почему мы получаем эту помощ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Эта помощь предоставляется любому. Когда у вас появится такая возможность, вы будете делать то же самое. Мы все были частью </w:t>
      </w:r>
      <w:r>
        <w:rPr>
          <w:rStyle w:val="BookmanOldStyle27"/>
          <w:rFonts w:cs="Times New Roman" w:ascii="Times New Roman" w:hAnsi="Times New Roman"/>
          <w:iCs/>
          <w:color w:val="000000"/>
          <w:spacing w:val="0"/>
          <w:sz w:val="24"/>
          <w:szCs w:val="24"/>
        </w:rPr>
        <w:t>единого целого,</w:t>
      </w:r>
      <w:r>
        <w:rPr>
          <w:rStyle w:val="BookmanOldStyle9"/>
          <w:rFonts w:cs="Times New Roman" w:ascii="Times New Roman" w:hAnsi="Times New Roman"/>
          <w:color w:val="000000"/>
          <w:sz w:val="24"/>
          <w:szCs w:val="24"/>
        </w:rPr>
        <w:t xml:space="preserve"> и все мы связаны между собой. Вы не знали этого, потому что вы находились в самой начальной стадии развития. Но вы достигнете следующего уровня и осознаете, что все мы - одно целое. Точно так же, как когда-то на Земле наступила эпоха Просвещения.</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ы сказал, что все мы связаны родственными узами.</w:t>
      </w:r>
    </w:p>
    <w:p>
      <w:pPr>
        <w:pStyle w:val="37"/>
        <w:shd w:fill="auto" w:val="clear"/>
        <w:spacing w:lineRule="auto" w:line="240"/>
        <w:ind w:firstLine="600"/>
        <w:jc w:val="both"/>
        <w:rPr>
          <w:rFonts w:ascii="Times New Roman" w:hAnsi="Times New Roman" w:cs="Times New Roman"/>
          <w:sz w:val="24"/>
          <w:szCs w:val="24"/>
        </w:rPr>
      </w:pPr>
      <w:r>
        <w:rPr>
          <w:rStyle w:val="3BookmanOldStyle8"/>
          <w:rFonts w:cs="Times New Roman" w:ascii="Times New Roman" w:hAnsi="Times New Roman"/>
          <w:i w:val="false"/>
          <w:iCs w:val="false"/>
          <w:color w:val="000000"/>
          <w:spacing w:val="0"/>
          <w:sz w:val="24"/>
          <w:szCs w:val="24"/>
        </w:rPr>
        <w:t>Ты имеешь в виду, что и физически тож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Ты имеешь в виду внешний </w:t>
      </w:r>
      <w:r>
        <w:rPr>
          <w:rStyle w:val="BookmanOldStyle27"/>
          <w:rFonts w:cs="Times New Roman" w:ascii="Times New Roman" w:hAnsi="Times New Roman"/>
          <w:iCs/>
          <w:color w:val="000000"/>
          <w:spacing w:val="0"/>
          <w:sz w:val="24"/>
          <w:szCs w:val="24"/>
        </w:rPr>
        <w:t>облик</w:t>
      </w:r>
      <w:r>
        <w:rPr>
          <w:rStyle w:val="BookmanOldStyle9"/>
          <w:rFonts w:cs="Times New Roman" w:ascii="Times New Roman" w:hAnsi="Times New Roman"/>
          <w:color w:val="000000"/>
          <w:sz w:val="24"/>
          <w:szCs w:val="24"/>
        </w:rPr>
        <w:t>?</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Гены или как там это называет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Все мы должны были откуда-то появиться, и все мы физически похожи. И что ещё более важно — мы похожи на метафизическом уровне. У всех вас есть истоки и всё, что вы знаете из вашей истории, находится здесь. Но до вашего появления жизнь тоже существова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И об этом времени вашим книгам ничего не известно.</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Одной из теорий является предположение о том</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что все мы зародились и развивались на этой планете</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Человек появился благодаря эволюции видов</w:t>
      </w:r>
      <w:r>
        <w:rPr>
          <w:rStyle w:val="3BookmanOldStyle1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я слышал про это - газы перемешивались с твёрдыми веществами, а потом вдруг появилось что-то, содержащее в себе жизнь. Это неправда. Существует великое множество планет, на которых, в данный момент, нет жизни, в каком бы то ни было ее проявлении. Но если жизнь там появится, то не просто «откуда ни возьмись». Это произойдёт по определённой причине. Планета может измениться настолько, что будет способна поддерживать благоприятные условия для развития жизни. Но возможен и другой вариант. Если планета уже подходит для зарождения жизни, то произойдёт так называемое насаждение жизни на планете.</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ы хочешь сказать</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что «коренной жизни» на планетах не бывает? Такой жизни, которая возникает случай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Не бывает. Жизнь не возникает случайно. И понятие аборигенных форм жизни зависит от того, как далеко назад вы хотите вернуться. Если что-то уже существовало на момент возникновения вашей истории, то вы будете считать это чем-то изначальным (аборигенным, коренным). Но это происходит только потому, что ваша история ограничена, а не потому, что это «нечто» находилось на вашей планете с момента её возникновения. Это зависит от того, насколько далеко назад вы хотите вернуться.</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о есть будет правильно, если я скажу, что вся жизнь, растения, минералы и т. п&gt; появляются на планете только после того, как их сюда привозят?</w:t>
      </w:r>
      <w:r>
        <w:rPr>
          <w:rStyle w:val="3BookmanOldStyle12"/>
          <w:rFonts w:cs="Times New Roman" w:ascii="Times New Roman" w:hAnsi="Times New Roman"/>
          <w:i w:val="false"/>
          <w:iCs w:val="false"/>
          <w:color w:val="000000"/>
          <w:sz w:val="24"/>
          <w:szCs w:val="24"/>
        </w:rPr>
        <w:t xml:space="preserve"> (Да). </w:t>
      </w:r>
      <w:r>
        <w:rPr>
          <w:rStyle w:val="3BookmanOldStyle8"/>
          <w:rFonts w:cs="Times New Roman" w:ascii="Times New Roman" w:hAnsi="Times New Roman"/>
          <w:i w:val="false"/>
          <w:iCs w:val="false"/>
          <w:color w:val="000000"/>
          <w:spacing w:val="0"/>
          <w:sz w:val="24"/>
          <w:szCs w:val="24"/>
        </w:rPr>
        <w:t>Ничего не возникает само по себ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Нет. И никогда не </w:t>
      </w:r>
      <w:r>
        <w:rPr>
          <w:rStyle w:val="BookmanOldStyle27"/>
          <w:rFonts w:cs="Times New Roman" w:ascii="Times New Roman" w:hAnsi="Times New Roman"/>
          <w:iCs/>
          <w:color w:val="000000"/>
          <w:spacing w:val="0"/>
          <w:sz w:val="24"/>
          <w:szCs w:val="24"/>
        </w:rPr>
        <w:t>будет</w:t>
      </w:r>
      <w:r>
        <w:rPr>
          <w:rStyle w:val="BookmanOldStyle9"/>
          <w:rFonts w:cs="Times New Roman" w:ascii="Times New Roman" w:hAnsi="Times New Roman"/>
          <w:color w:val="000000"/>
          <w:sz w:val="24"/>
          <w:szCs w:val="24"/>
        </w:rPr>
        <w:t xml:space="preserve"> возникать. Иначе, это было бы </w:t>
      </w:r>
      <w:r>
        <w:rPr>
          <w:rStyle w:val="BookmanOldStyle27"/>
          <w:rFonts w:cs="Times New Roman" w:ascii="Times New Roman" w:hAnsi="Times New Roman"/>
          <w:iCs/>
          <w:color w:val="000000"/>
          <w:spacing w:val="0"/>
          <w:sz w:val="24"/>
          <w:szCs w:val="24"/>
        </w:rPr>
        <w:t>слишком</w:t>
      </w:r>
      <w:r>
        <w:rPr>
          <w:rStyle w:val="BookmanOldStyle9"/>
          <w:rFonts w:cs="Times New Roman" w:ascii="Times New Roman" w:hAnsi="Times New Roman"/>
          <w:color w:val="000000"/>
          <w:sz w:val="24"/>
          <w:szCs w:val="24"/>
        </w:rPr>
        <w:t xml:space="preserve"> непредсказуемо. Совершенно, я даже не знаю, какое слово лучше подобрать — </w:t>
      </w:r>
      <w:r>
        <w:rPr>
          <w:rStyle w:val="BookmanOldStyle27"/>
          <w:rFonts w:cs="Times New Roman" w:ascii="Times New Roman" w:hAnsi="Times New Roman"/>
          <w:iCs/>
          <w:color w:val="000000"/>
          <w:spacing w:val="0"/>
          <w:sz w:val="24"/>
          <w:szCs w:val="24"/>
        </w:rPr>
        <w:t>очень</w:t>
      </w:r>
      <w:r>
        <w:rPr>
          <w:rStyle w:val="BookmanOldStyle9"/>
          <w:rFonts w:cs="Times New Roman" w:ascii="Times New Roman" w:hAnsi="Times New Roman"/>
          <w:color w:val="000000"/>
          <w:sz w:val="24"/>
          <w:szCs w:val="24"/>
        </w:rPr>
        <w:t xml:space="preserve"> спонтанно, очень неуправляемо, без какого-либо согласия и единства. Была бы невероятная путаница.</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Я думала, что при естественном охлаждении Земли у со смесью газов и всего остального, жизнь могла появиться неожиданн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Нет. Такого не бывает. После охлаждения газов и/или чего бы там ни было, планета может стать </w:t>
      </w:r>
      <w:r>
        <w:rPr>
          <w:rStyle w:val="BookmanOldStyle27"/>
          <w:rFonts w:cs="Times New Roman" w:ascii="Times New Roman" w:hAnsi="Times New Roman"/>
          <w:iCs/>
          <w:color w:val="000000"/>
          <w:spacing w:val="0"/>
          <w:sz w:val="24"/>
          <w:szCs w:val="24"/>
        </w:rPr>
        <w:t>пригодной</w:t>
      </w:r>
      <w:r>
        <w:rPr>
          <w:rStyle w:val="BookmanOldStyle9"/>
          <w:rFonts w:cs="Times New Roman" w:ascii="Times New Roman" w:hAnsi="Times New Roman"/>
          <w:color w:val="000000"/>
          <w:sz w:val="24"/>
          <w:szCs w:val="24"/>
        </w:rPr>
        <w:t xml:space="preserve"> для жизни, но жизнь сама по себе появиться не может. Жизнь </w:t>
      </w:r>
      <w:r>
        <w:rPr>
          <w:rStyle w:val="BookmanOldStyle27"/>
          <w:rFonts w:cs="Times New Roman" w:ascii="Times New Roman" w:hAnsi="Times New Roman"/>
          <w:iCs/>
          <w:color w:val="000000"/>
          <w:spacing w:val="0"/>
          <w:sz w:val="24"/>
          <w:szCs w:val="24"/>
        </w:rPr>
        <w:t>чрезвычайно</w:t>
      </w:r>
      <w:r>
        <w:rPr>
          <w:rStyle w:val="BookmanOldStyle9"/>
          <w:rFonts w:cs="Times New Roman" w:ascii="Times New Roman" w:hAnsi="Times New Roman"/>
          <w:color w:val="000000"/>
          <w:sz w:val="24"/>
          <w:szCs w:val="24"/>
        </w:rPr>
        <w:t xml:space="preserve"> драгоценна и важна. Ты и представить себе не можешь, насколько бережно с ней обращаются. Система жизни была разработана не для того, чтобы она могла развиваться везде, где ей только захочется. Ведь тогда о ней никто не узнает. Так просто не должно быть. На всех планетах за формами жизни тщательно ухаживают. Их развитие тщательно планируется. Прежде чем на планете появится жизнь, необходимо подготовить территорию и подобрать нужные условия. </w:t>
      </w:r>
      <w:r>
        <w:rPr>
          <w:rStyle w:val="BookmanOldStyle27"/>
          <w:rFonts w:cs="Times New Roman" w:ascii="Times New Roman" w:hAnsi="Times New Roman"/>
          <w:iCs/>
          <w:color w:val="000000"/>
          <w:spacing w:val="0"/>
          <w:sz w:val="24"/>
          <w:szCs w:val="24"/>
        </w:rPr>
        <w:t>Жизнь</w:t>
      </w:r>
      <w:r>
        <w:rPr>
          <w:rStyle w:val="BookmanOldStyle9"/>
          <w:rFonts w:cs="Times New Roman" w:ascii="Times New Roman" w:hAnsi="Times New Roman"/>
          <w:color w:val="000000"/>
          <w:sz w:val="24"/>
          <w:szCs w:val="24"/>
        </w:rPr>
        <w:t xml:space="preserve"> имеет первостепенную важность.</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Я представляю себе масштабность такого проекта; какое огромное количество людей принимает в нём участи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У меня нет ответов на все эти вопросы. Я знаю только, что ты даже представить себе не можешь, насколько глобальным является этот проект.</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акое же бесчисленное количество миров должно существовать во Вселенной, и какое огромное количество людей занимается реализацией этого грандиозного план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Это правда, но нельзя сказать, что реализацией этого плана занимаются люди, отдельные личности. Существуют великие силы. Более великие, чем те, о которых знаю я. Поэтому я ничего не могу рассказать об этом.</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Я думаю об индивидуумах, которых отправляют выполнять все эти задания. Но ты говоришь, что это нечто большее, чем просто люд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Да, именно так. Но я не понял, что ты имела в виду именно </w:t>
      </w:r>
      <w:r>
        <w:rPr>
          <w:rStyle w:val="BookmanOldStyle27"/>
          <w:rFonts w:cs="Times New Roman" w:ascii="Times New Roman" w:hAnsi="Times New Roman"/>
          <w:iCs/>
          <w:color w:val="000000"/>
          <w:spacing w:val="0"/>
          <w:sz w:val="24"/>
          <w:szCs w:val="24"/>
        </w:rPr>
        <w:t>материальных</w:t>
      </w:r>
      <w:r>
        <w:rPr>
          <w:rStyle w:val="BookmanOldStyle9"/>
          <w:rFonts w:cs="Times New Roman" w:ascii="Times New Roman" w:hAnsi="Times New Roman"/>
          <w:color w:val="000000"/>
          <w:sz w:val="24"/>
          <w:szCs w:val="24"/>
        </w:rPr>
        <w:t xml:space="preserve"> существ. Правильно?</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Наверное, да. Тех, кто несёт ответственность за реализацию плана. Ведь это такой грандиозный проек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ело здесь не столько в тех, кто всё это выполняет, сколько в сознании. Конечно, есть те, кому поручают выполнение определённых задач. Чтобы не давать задания отдельным исполнителям, используется так называемое общее сознание. Иногда происходит массовое программирование общего сознания, а иногда отдельных исполнителей посылают с индивидуальными заданиям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Я думаю о тех, кто идет и выполняет различные задачи. Я так понимаю</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они должны получать от кого-то приказы у например, от того, кто знаком с полным проекто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7"/>
          <w:rFonts w:cs="Times New Roman" w:ascii="Times New Roman" w:hAnsi="Times New Roman"/>
          <w:iCs/>
          <w:color w:val="000000"/>
          <w:spacing w:val="0"/>
          <w:sz w:val="24"/>
          <w:szCs w:val="24"/>
        </w:rPr>
        <w:t>К.:</w:t>
      </w:r>
      <w:r>
        <w:rPr>
          <w:rStyle w:val="BookmanOldStyle9"/>
          <w:rFonts w:cs="Times New Roman" w:ascii="Times New Roman" w:hAnsi="Times New Roman"/>
          <w:color w:val="000000"/>
          <w:sz w:val="24"/>
          <w:szCs w:val="24"/>
        </w:rPr>
        <w:t xml:space="preserve"> В самом начале ты хотела спросить именно об этом. Но всё это намного выше моего понимания. На столько, что я вообще ничего не могу сказать по этому вопросу.</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Хорошо. Значит, общее сознание больше похоже на дух.</w:t>
      </w:r>
      <w:r>
        <w:rPr>
          <w:rStyle w:val="3BookmanOldStyle12"/>
          <w:rFonts w:cs="Times New Roman" w:ascii="Times New Roman" w:hAnsi="Times New Roman"/>
          <w:i w:val="false"/>
          <w:iCs w:val="false"/>
          <w:color w:val="000000"/>
          <w:sz w:val="24"/>
          <w:szCs w:val="24"/>
        </w:rPr>
        <w:t xml:space="preserve"> (Да). </w:t>
      </w:r>
      <w:r>
        <w:rPr>
          <w:rStyle w:val="3BookmanOldStyle8"/>
          <w:rFonts w:cs="Times New Roman" w:ascii="Times New Roman" w:hAnsi="Times New Roman"/>
          <w:i w:val="false"/>
          <w:iCs w:val="false"/>
          <w:color w:val="000000"/>
          <w:spacing w:val="0"/>
          <w:sz w:val="24"/>
          <w:szCs w:val="24"/>
        </w:rPr>
        <w:t>Оно не имеет материальной оболочки</w:t>
      </w:r>
      <w:r>
        <w:rPr>
          <w:rStyle w:val="3BookmanOldStyle1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Нет, почему же. Сознание может принимать материальную форму.</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Оно может стать жизненной формой?</w:t>
      </w:r>
      <w:r>
        <w:rPr>
          <w:rStyle w:val="3BookmanOldStyle12"/>
          <w:rFonts w:cs="Times New Roman" w:ascii="Times New Roman" w:hAnsi="Times New Roman"/>
          <w:i w:val="false"/>
          <w:iCs w:val="false"/>
          <w:color w:val="000000"/>
          <w:sz w:val="24"/>
          <w:szCs w:val="24"/>
        </w:rPr>
        <w:t xml:space="preserve"> (Да). </w:t>
      </w:r>
      <w:r>
        <w:rPr>
          <w:rStyle w:val="3BookmanOldStyle8"/>
          <w:rFonts w:cs="Times New Roman" w:ascii="Times New Roman" w:hAnsi="Times New Roman"/>
          <w:i w:val="false"/>
          <w:iCs w:val="false"/>
          <w:color w:val="000000"/>
          <w:spacing w:val="0"/>
          <w:sz w:val="24"/>
          <w:szCs w:val="24"/>
        </w:rPr>
        <w:t>Л в каком виде? В самой начальной стадии развития</w:t>
      </w:r>
      <w:r>
        <w:rPr>
          <w:rStyle w:val="3BookmanOldStyle12"/>
          <w:rFonts w:cs="Times New Roman" w:ascii="Times New Roman" w:hAnsi="Times New Roman"/>
          <w:i w:val="false"/>
          <w:iCs w:val="false"/>
          <w:color w:val="000000"/>
          <w:sz w:val="24"/>
          <w:szCs w:val="24"/>
        </w:rPr>
        <w:t xml:space="preserve">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 xml:space="preserve">Вообще-то сознание может стать формой жизни, находящейся на </w:t>
      </w:r>
      <w:r>
        <w:rPr>
          <w:rStyle w:val="BookmanOldStyle27"/>
          <w:rFonts w:cs="Times New Roman" w:ascii="Times New Roman" w:hAnsi="Times New Roman"/>
          <w:iCs/>
          <w:color w:val="000000"/>
          <w:spacing w:val="0"/>
          <w:sz w:val="24"/>
          <w:szCs w:val="24"/>
        </w:rPr>
        <w:t>любой</w:t>
      </w:r>
      <w:r>
        <w:rPr>
          <w:rStyle w:val="BookmanOldStyle9"/>
          <w:rFonts w:cs="Times New Roman" w:ascii="Times New Roman" w:hAnsi="Times New Roman"/>
          <w:color w:val="000000"/>
          <w:sz w:val="24"/>
          <w:szCs w:val="24"/>
        </w:rPr>
        <w:t xml:space="preserve"> стадии развития. Но так обычно не делается. Такой образ действий слишком сильно полагается на случайность. Я говорю о сознании в третьем лице - оно — однако, это не совсем правильно. Сознание может принимать любые формы в любое время. Оно даже может одновременно принимать самые различные формы. При этом это не составляет ему никакого труда. Вы не знаете, что ваше сознание обладает огромной силой, но это так. Вы словно младенцы, впервые познающие своё сознание и его возможности. Даже если сознание захочет превратиться в целую планету, населенную различными формами жизни, оно сможет это сделать. Просто оно </w:t>
      </w:r>
      <w:r>
        <w:rPr>
          <w:rStyle w:val="BookmanOldStyle27"/>
          <w:rFonts w:cs="Times New Roman" w:ascii="Times New Roman" w:hAnsi="Times New Roman"/>
          <w:iCs/>
          <w:color w:val="000000"/>
          <w:spacing w:val="0"/>
          <w:sz w:val="24"/>
          <w:szCs w:val="24"/>
        </w:rPr>
        <w:t>никогда</w:t>
      </w:r>
      <w:r>
        <w:rPr>
          <w:rStyle w:val="BookmanOldStyle9"/>
          <w:rFonts w:cs="Times New Roman" w:ascii="Times New Roman" w:hAnsi="Times New Roman"/>
          <w:color w:val="000000"/>
          <w:sz w:val="24"/>
          <w:szCs w:val="24"/>
        </w:rPr>
        <w:t xml:space="preserve"> этого не сделает.</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54" w:name="bookmark259"/>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Мне кажется</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ты говоришь о той силе, которую мы называем Богом</w:t>
      </w:r>
      <w:r>
        <w:rPr>
          <w:rStyle w:val="810pt"/>
          <w:rFonts w:cs="Times New Roman" w:ascii="Times New Roman" w:hAnsi="Times New Roman"/>
          <w:i w:val="false"/>
          <w:iCs w:val="false"/>
          <w:color w:val="000000"/>
          <w:sz w:val="24"/>
          <w:szCs w:val="24"/>
        </w:rPr>
        <w:t>.</w:t>
      </w:r>
      <w:bookmarkEnd w:id="25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 xml:space="preserve">Может и так, однако это не просто легенда или миф. Это реальное явление. Вера в Бога зависит от человека — ты или веришь или нет. Но сознание существует независимо от того, веришь ты в это или нет. Если же ты не веришь в существование общего сознания, то у тебя ухудшается способность понимать и </w:t>
      </w:r>
      <w:r>
        <w:rPr>
          <w:rStyle w:val="BookmanOldStyle27"/>
          <w:rFonts w:cs="Times New Roman" w:ascii="Times New Roman" w:hAnsi="Times New Roman"/>
          <w:iCs/>
          <w:color w:val="000000"/>
          <w:spacing w:val="0"/>
          <w:sz w:val="24"/>
          <w:szCs w:val="24"/>
        </w:rPr>
        <w:t>знать</w:t>
      </w:r>
      <w:r>
        <w:rPr>
          <w:rStyle w:val="BookmanOldStyle9"/>
          <w:rFonts w:cs="Times New Roman" w:ascii="Times New Roman" w:hAnsi="Times New Roman"/>
          <w:color w:val="000000"/>
          <w:sz w:val="24"/>
          <w:szCs w:val="24"/>
        </w:rPr>
        <w:t>.</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55" w:name="bookmark260"/>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Итак, жизнь может появляться благодаря этому сознанию и благодаря действиям других индивидуумов, правильно?</w:t>
      </w:r>
      <w:bookmarkEnd w:id="25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 xml:space="preserve">Да, и последний способ является более подходящим. Пойми, что сознание существует не просто для того, чтобы принимать различные формы. Оно </w:t>
      </w:r>
      <w:r>
        <w:rPr>
          <w:rStyle w:val="BookmanOldStyle27"/>
          <w:rFonts w:cs="Times New Roman" w:ascii="Times New Roman" w:hAnsi="Times New Roman"/>
          <w:iCs/>
          <w:color w:val="000000"/>
          <w:spacing w:val="0"/>
          <w:sz w:val="24"/>
          <w:szCs w:val="24"/>
        </w:rPr>
        <w:t xml:space="preserve">никогда </w:t>
      </w:r>
      <w:r>
        <w:rPr>
          <w:rStyle w:val="BookmanOldStyle9"/>
          <w:rFonts w:cs="Times New Roman" w:ascii="Times New Roman" w:hAnsi="Times New Roman"/>
          <w:color w:val="000000"/>
          <w:sz w:val="24"/>
          <w:szCs w:val="24"/>
        </w:rPr>
        <w:t xml:space="preserve">не останавливается. Сознание не возвращается назад. Если оно зарождает какую-то форму, то это </w:t>
      </w:r>
      <w:r>
        <w:rPr>
          <w:rStyle w:val="BookmanOldStyle27"/>
          <w:rFonts w:cs="Times New Roman" w:ascii="Times New Roman" w:hAnsi="Times New Roman"/>
          <w:iCs/>
          <w:color w:val="000000"/>
          <w:spacing w:val="0"/>
          <w:sz w:val="24"/>
          <w:szCs w:val="24"/>
        </w:rPr>
        <w:t>навсегда</w:t>
      </w:r>
      <w:r>
        <w:rPr>
          <w:rStyle w:val="BookmanOldStyle9"/>
          <w:rFonts w:cs="Times New Roman" w:ascii="Times New Roman" w:hAnsi="Times New Roman"/>
          <w:color w:val="000000"/>
          <w:sz w:val="24"/>
          <w:szCs w:val="24"/>
        </w:rPr>
        <w:t xml:space="preserve">,. Именно поэтому, сознание не будет просто так создавать планету и людей, живущих на ней. Ведь, потом, оно не сможет заставить её исчезнуть из Вселенной. Она так и будет продолжать своё существование. Сознание может уйти с этой планеты. Но появившиеся там формы обретут своё </w:t>
      </w:r>
      <w:r>
        <w:rPr>
          <w:rStyle w:val="BookmanOldStyle27"/>
          <w:rFonts w:cs="Times New Roman" w:ascii="Times New Roman" w:hAnsi="Times New Roman"/>
          <w:iCs/>
          <w:color w:val="000000"/>
          <w:spacing w:val="0"/>
          <w:sz w:val="24"/>
          <w:szCs w:val="24"/>
        </w:rPr>
        <w:t>собственное</w:t>
      </w:r>
      <w:r>
        <w:rPr>
          <w:rStyle w:val="BookmanOldStyle9"/>
          <w:rFonts w:cs="Times New Roman" w:ascii="Times New Roman" w:hAnsi="Times New Roman"/>
          <w:color w:val="000000"/>
          <w:sz w:val="24"/>
          <w:szCs w:val="24"/>
        </w:rPr>
        <w:t xml:space="preserve"> сознание, и будут продолжать жить. Поэтому высший уровень сознания никогда не совершит такой безрассудный, странный и безответственный поступок. Оно создаёт только радость, комфорт, любовь и всё то, что мы считаем правильным и хорошим. Оно никогда не бросит созданную им планету на произвол судьб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Другой мой клиент описывал библиотеку совсем по-другому.</w:t>
      </w:r>
    </w:p>
    <w:p>
      <w:pPr>
        <w:pStyle w:val="TextBody"/>
        <w:shd w:fill="auto" w:val="clear"/>
        <w:spacing w:lineRule="auto" w:line="240" w:before="0" w:after="0"/>
        <w:ind w:firstLine="600"/>
        <w:jc w:val="both"/>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Я нахожусь в месте, похожем на ... самое подходящее слово, которое приходит мне в голову — библиотека. Эта библиотека находится в духовном мир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Если ты хочешь, я могу её описать. Ничто не может превзойти карточный каталог этой библиотеки. Книг как таковых, здесь нет. Здесь хранятся своеобразные зёрна знаний. Они парят в пространстве вокруг тебя и светятся ярким светом. Ты полностью окружён этими частичками знаний. Если ты решишь, какое именно знание тебя интересует, то его части начнут приближаться к тебе. Они приближаются и останавливаются возле твоей головы. Не совсем возле головы - здесь нет ничего материального. Теперь ты можешь впитывать в себя знания из этих частиц.</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56" w:name="bookmark261"/>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Это, наверное</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куда быстрее</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чем прочитать книгу</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Это не совсем похоже на библиотеку в моём представлении</w:t>
      </w:r>
      <w:r>
        <w:rPr>
          <w:rStyle w:val="810pt"/>
          <w:rFonts w:cs="Times New Roman" w:ascii="Times New Roman" w:hAnsi="Times New Roman"/>
          <w:i w:val="false"/>
          <w:iCs w:val="false"/>
          <w:color w:val="000000"/>
          <w:sz w:val="24"/>
          <w:szCs w:val="24"/>
        </w:rPr>
        <w:t xml:space="preserve"> - </w:t>
      </w:r>
      <w:r>
        <w:rPr>
          <w:rStyle w:val="82"/>
          <w:rFonts w:cs="Times New Roman" w:ascii="Times New Roman" w:hAnsi="Times New Roman"/>
          <w:i w:val="false"/>
          <w:iCs w:val="false"/>
          <w:color w:val="000000"/>
          <w:spacing w:val="0"/>
          <w:sz w:val="24"/>
          <w:szCs w:val="24"/>
        </w:rPr>
        <w:t>с полками, полными книг.</w:t>
      </w:r>
      <w:bookmarkEnd w:id="25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Да, не похоже. Но другого сравнения я найти не могу. Там хранятся все знания. Всё зависит только от моей способности попасть туда. Ты будешь ограничена своими возможностями. Я могу найти необходимую нам информацию, но смогу ли я проанализировать её так, чтобы тебе было всё понятно? В этом и заключается моя ограниченность. Вся информация находится здесь, сверкает, вращается вокруг меня и ждёт, когда же ею воспользуются. Если же ответ на твой вопрос будет находиться где-то в другом месте, я смогу перенестись туда, куда надо. Это не проблем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огда она проснулась, она сохранила в памяти образ библиотеки и даже смогла дополнить своё описа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Эта библиотека находится в своеобразном энергетическом поле, которое имеет форму огромной сферы. Внутри этой сферы и находится эта библиотека. Сфера предназначена не для того, чтобы не впускать никого вовнутрь. Она нужна только для того, чтобы держать всю информацию в одном месте. Это можно назвать магнитной системой индексов — она притягивает информацию, фиксирует её и помещает в нужное место. Когда ты пользуешься библиотекой, то твоё сознание находится в самом центре сферы, а частицы информации плавают вокруг него в форме различных огоньков. Иногда они имеют форму капли или форму шара, а иногда и вовсе предстают в форме ёлочных игрушек. Плюс ко всему они ещё и светятся разными цветами. Каким-то образом твоё сознание может определять тип информации по форме, цвету и типу мерцания этих огоньков.</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ак в чём же отличи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Представь себе книги о животных, о государственном устройстве или о чём-то ещё. У них у всех разная тематика. Мне кажется, что если ты не планируешь узнать что-то конкретное, то один из этих огоньков, так или иначе, попытается привлечь твоё внимание. Однако если ты ищешь какую-то определённую информацию, то огонёк, содержащий необходимые тебе знания, подплывает к тебе и как бы сливается с тобой. А когда он отделяется от тебя, то ты уже знаешь всё, что хранится у него внутри. Мне кажется, что таким образом я собрала новую часть знаний.</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Я думаю, что твоё подсознание просто</w:t>
      </w:r>
      <w:r>
        <w:rPr>
          <w:rStyle w:val="3BookmanOldStyle12"/>
          <w:rFonts w:cs="Times New Roman" w:ascii="Times New Roman" w:hAnsi="Times New Roman"/>
          <w:i w:val="false"/>
          <w:iCs w:val="false"/>
          <w:color w:val="000000"/>
          <w:sz w:val="24"/>
          <w:szCs w:val="24"/>
        </w:rPr>
        <w:t xml:space="preserve"> привлекает </w:t>
      </w:r>
      <w:r>
        <w:rPr>
          <w:rStyle w:val="3BookmanOldStyle8"/>
          <w:rFonts w:cs="Times New Roman" w:ascii="Times New Roman" w:hAnsi="Times New Roman"/>
          <w:i w:val="false"/>
          <w:iCs w:val="false"/>
          <w:color w:val="000000"/>
          <w:spacing w:val="0"/>
          <w:sz w:val="24"/>
          <w:szCs w:val="24"/>
        </w:rPr>
        <w:t>ту информацию</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которая ему нужн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Наверное. Вокруг всё тёмно-синего цвета и поэтому огоньки знаний кажутся очень ярким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Л как попасть в эту сфер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Просто представить себя там.</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Просто пройти сквозь её оболочку или как?</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Я помню, как я сказала себе: «А теперь я хочу попасть в библиотеку», потом открыла глаза и поняла, что оказалась именно там, где хотела. Это было прекрасно. Библиотека существует для всех и каждого. Те, кто может попасть в библиотеку из материального мира, могут приходить сюда так часто, как им захочет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Эта библиотека стала моим любимым местом для получения информация. Я люблю её так же, как библиотек Университета штата Арканзас, в которой я провожу </w:t>
      </w:r>
      <w:r>
        <w:rPr>
          <w:rStyle w:val="BookmanOldStyle27"/>
          <w:rFonts w:cs="Times New Roman" w:ascii="Times New Roman" w:hAnsi="Times New Roman"/>
          <w:iCs/>
          <w:color w:val="000000"/>
          <w:spacing w:val="0"/>
          <w:sz w:val="24"/>
          <w:szCs w:val="24"/>
        </w:rPr>
        <w:t>иссле</w:t>
      </w:r>
      <w:r>
        <w:rPr>
          <w:rStyle w:val="BookmanOldStyle9"/>
          <w:rFonts w:cs="Times New Roman" w:ascii="Times New Roman" w:hAnsi="Times New Roman"/>
          <w:color w:val="000000"/>
          <w:sz w:val="24"/>
          <w:szCs w:val="24"/>
        </w:rPr>
        <w:t xml:space="preserve">дования для своих книг. Я получаю истинное удовольствие от возможности провести целый день в поисках нужной ми» информации. Когда я отправляю своего клиента в духовным мир, то у меня всегда возникает масса вопросов по самым разным темам. Когда я начала заниматься изучением </w:t>
      </w:r>
      <w:r>
        <w:rPr>
          <w:rStyle w:val="BookmanOldStyle9"/>
          <w:rFonts w:cs="Times New Roman" w:ascii="Times New Roman" w:hAnsi="Times New Roman"/>
          <w:color w:val="000000"/>
          <w:sz w:val="24"/>
          <w:szCs w:val="24"/>
          <w:lang w:eastAsia="en-US"/>
        </w:rPr>
        <w:t>Н</w:t>
      </w:r>
      <w:r>
        <w:rPr>
          <w:rStyle w:val="BookmanOldStyle9"/>
          <w:rFonts w:cs="Times New Roman" w:ascii="Times New Roman" w:hAnsi="Times New Roman"/>
          <w:color w:val="000000"/>
          <w:sz w:val="24"/>
          <w:szCs w:val="24"/>
        </w:rPr>
        <w:t>ЛО, то использовала библиотеку для того, чтобы получить им формацию касательно пришельцев и их встреч с землянами. Позже я начала совмещать посещения этой библиотеки с проведением сеансов гипноза. Это помогло мне ещё лучше разобраться в вопросах, касающихся НЛО. Некоторые ответы на свои вопросы я получила ещё в 1985-87 гг. Тогда я еще не занималась непосредственными исследованиям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Мой клиент (женщина) находилась в библиотеке и рпосматривала космическое пространство. Это был подходящий момент, чтобы задать вопрос о пришельцах и НЛ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Я смотрю на нашу Галактику. В этой части библиотеки словно развернули голограмму. У меня такое ощущение, будто я действительно нахожусь среди звёзд. Наблюдая за этими звёздами, я предаюсь размышлениям. Я смотрю на разные планеты и на жизнь, обитающую на этих планетах.</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57" w:name="bookmark262"/>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Ты можешь сказать, что ты видишь?</w:t>
      </w:r>
      <w:bookmarkEnd w:id="25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Я вижу Землю. Она словно зелёный драгоценный камень. Я вижу другие звёзды с такими же планетами, как и у нашей звезды. На некоторых из них есть жизнь, а на других её нет. Везде жизнь находится на разных уровнях развития.</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58" w:name="bookmark263"/>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Ты видишь другие планеты в</w:t>
      </w:r>
      <w:r>
        <w:rPr>
          <w:rStyle w:val="810pt"/>
          <w:rFonts w:cs="Times New Roman" w:ascii="Times New Roman" w:hAnsi="Times New Roman"/>
          <w:i w:val="false"/>
          <w:iCs w:val="false"/>
          <w:color w:val="000000"/>
          <w:sz w:val="24"/>
          <w:szCs w:val="24"/>
        </w:rPr>
        <w:t xml:space="preserve"> нашей </w:t>
      </w:r>
      <w:r>
        <w:rPr>
          <w:rStyle w:val="82"/>
          <w:rFonts w:cs="Times New Roman" w:ascii="Times New Roman" w:hAnsi="Times New Roman"/>
          <w:i w:val="false"/>
          <w:iCs w:val="false"/>
          <w:color w:val="000000"/>
          <w:spacing w:val="0"/>
          <w:sz w:val="24"/>
          <w:szCs w:val="24"/>
        </w:rPr>
        <w:t>Солнечной системе'?</w:t>
      </w:r>
      <w:bookmarkEnd w:id="25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Да. Их десять. Девять тех, которые мы знаем: Меркурий, Венера, Земля, Марс, Юпитер, Сатурн, Уран, Нептун и Плутон. За Плутоном находится планета, существование которой допускается учёными. У неё есть имя, но этим речевым аппаратом я не могу его произнести. Вряд ли у меня это получится. Эта планета находится очень далеко, но всё-таки вращается вокруг Солнца. Она настолько далеко, что Солнце для неё — это всего лишь яркая звезда. Тепло от Солнца не доходит до этой планеты. Но так как центром орбиты этой планеты является Солнце, то она тоже считается частью нашей Солнечной системы.</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59" w:name="bookmark264"/>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Я бы хотела задать вопрос про НЛО или так называемые летающие тарелки.</w:t>
      </w:r>
      <w:bookmarkEnd w:id="25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Внеземные космические корабли?</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60" w:name="bookmark265"/>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Да, наверное, это более подходящий термин</w:t>
      </w:r>
      <w:r>
        <w:rPr>
          <w:rStyle w:val="810pt"/>
          <w:rFonts w:cs="Times New Roman" w:ascii="Times New Roman" w:hAnsi="Times New Roman"/>
          <w:i w:val="false"/>
          <w:iCs w:val="false"/>
          <w:color w:val="000000"/>
          <w:sz w:val="24"/>
          <w:szCs w:val="24"/>
        </w:rPr>
        <w:t>.</w:t>
      </w:r>
      <w:bookmarkEnd w:id="260"/>
    </w:p>
    <w:p>
      <w:pPr>
        <w:pStyle w:val="TextBody"/>
        <w:shd w:fill="auto" w:val="clear"/>
        <w:spacing w:lineRule="auto" w:line="240" w:before="0" w:after="0"/>
        <w:ind w:firstLine="600"/>
        <w:jc w:val="both"/>
        <w:rPr>
          <w:rStyle w:val="BookmanOldStyle9"/>
          <w:rFonts w:ascii="Times New Roman" w:hAnsi="Times New Roman" w:cs="Times New Roman"/>
          <w:color w:val="000000"/>
          <w:sz w:val="24"/>
          <w:szCs w:val="24"/>
        </w:rPr>
      </w:pPr>
      <w:r>
        <w:rPr>
          <w:rStyle w:val="BookmanOldStyle9"/>
          <w:rFonts w:cs="Times New Roman" w:ascii="Times New Roman" w:hAnsi="Times New Roman"/>
          <w:color w:val="000000"/>
          <w:sz w:val="24"/>
          <w:szCs w:val="24"/>
        </w:rPr>
        <w:t xml:space="preserve">К.: Я понимаю, о чём ты говоришь. Мне знакомо это явление. Существуют различные типы НЛО. Форма у них практически одинаковая. Во Вселенной существует некая межгалактическая цивилизация, которая умеет перемещаться со скоростью выше скорости света, используя разрывы и искажения времени. Пережить такое путешествие могут только те корабли, которые обладают определённой формой. Но некоторые детали кораблей отличаются друг от друга, потому что принадлежат они разным народам, являющимся частью этой цивилизации. Разные НЛО прилетают на Землю по разным причинам. Одни те, кто первыми посетили нашу планету, следят за развитием Земли. Можно сказать, что Земля это их детище. Этот народ является нацией мыслителей и экспериментаторов. Им было интересно, смогут ли они достичь запланированных результатов, если совершат определённые действия в самый податливый период развития планеты.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Д.: </w:t>
      </w:r>
      <w:r>
        <w:rPr>
          <w:rStyle w:val="BookmanOldStyle27"/>
          <w:rFonts w:cs="Times New Roman" w:ascii="Times New Roman" w:hAnsi="Times New Roman"/>
          <w:iCs/>
          <w:color w:val="000000"/>
          <w:spacing w:val="0"/>
          <w:sz w:val="24"/>
          <w:szCs w:val="24"/>
        </w:rPr>
        <w:t>Л что это были за действ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Это было постоянное умеренное вмешательство, которое началось ещё до того, как на Земле появилась жизнь. Земля была сравнима с плодородной почвой.</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Здесь развивалась жизнь, но они ускорили этот процесс, «посеяв» на Земле прото-жизнь. Они могли </w:t>
      </w:r>
      <w:r>
        <w:rPr>
          <w:rStyle w:val="BookmanOldStyle3"/>
          <w:rFonts w:cs="Times New Roman" w:ascii="Times New Roman" w:hAnsi="Times New Roman"/>
          <w:bCs/>
          <w:color w:val="000000"/>
          <w:sz w:val="24"/>
          <w:szCs w:val="24"/>
        </w:rPr>
        <w:t>по</w:t>
      </w:r>
      <w:r>
        <w:rPr>
          <w:rStyle w:val="BookmanOldStyle9"/>
          <w:rFonts w:cs="Times New Roman" w:ascii="Times New Roman" w:hAnsi="Times New Roman"/>
          <w:color w:val="000000"/>
          <w:sz w:val="24"/>
          <w:szCs w:val="24"/>
        </w:rPr>
        <w:t xml:space="preserve">зволить Земле пойти путём естественного развитии. Однако они решили сделать так, чтобы можно бы контролировать это развитие и следить за тем, </w:t>
      </w:r>
      <w:r>
        <w:rPr>
          <w:rStyle w:val="BookmanOldStyle3"/>
          <w:rFonts w:cs="Times New Roman" w:ascii="Times New Roman" w:hAnsi="Times New Roman"/>
          <w:bCs/>
          <w:color w:val="000000"/>
          <w:sz w:val="24"/>
          <w:szCs w:val="24"/>
        </w:rPr>
        <w:t xml:space="preserve">по </w:t>
      </w:r>
      <w:r>
        <w:rPr>
          <w:rStyle w:val="BookmanOldStyle9"/>
          <w:rFonts w:cs="Times New Roman" w:ascii="Times New Roman" w:hAnsi="Times New Roman"/>
          <w:color w:val="000000"/>
          <w:sz w:val="24"/>
          <w:szCs w:val="24"/>
        </w:rPr>
        <w:t>какому пути оно пойдёт. Этих людей можно назвать древнейшими. Они всё время наблюдали за Землёй и за её развитием. Иногда они вмешивались в развитие, чтобы направить его на нужный путь. Другие корабли, которые сюда прилетают, принадлежат другим народам этой цивилизации, и прилетают они сюда по своим причинам. Одна нация постоянно посылает на Землю пять кораблей, чтобы узнать, удалось ли людям разработать похожие технологии. Благодаря этим технологиям человечество может присоединиться к этой цивилизации или хотя бы установить торговые отношения с некоторыми народами этой огромной цивилизации. Другие направляют свои корабли на Землю, чтобы исследовать наши военные установки и удостовериться в том, что мы не собираемся нанести вред Вселенной при помощи нашего оружия и наших военных и научных разработок. Есть ещё один тип корабля. Вообще-то они практически все одинаковые, но я говорю тип, когда имею в виду корабли, принадлежащие разным народам. Другой тип кораблей прилетает на Землю, руководствуясь простым любопытством. Им всегда интересно, что, с кем и где происходит. Судя по расстоянию Земли от Солнца, они знали, что эта планета благоприятна для жизни. И по мере того, как они исследовали планету, они поняли, что здесь действительно есть жизнь. Но, изучив все политические, и религиозные структуры общества, они решили, что пока вступать в прямой контакт с людьми не стоит. Причиной такого решения является непростая ситуация на планете, а также жестокость людей, готовая в любую секунду вырваться на поверхность. Но они продолжают наблюдать за нами, потому что всё ещё хотят установить с нами контакт. Они считают, что две цивилизации могут создать великое общество и стать настоящей Галактической державой. Они видят, что в своём развитии мы очень стараемся, только пока ещё мы к этому не готовы. Нужный момент ещё не наступил, поэтому они продолжают ждать. Они проводят тестовые установления контакта, чтобы посмотреть насколько далеко продвинулось человечество в своём развитии. В разное время они приходят на нашу планету, маскируются и начинают жить среди людей. Они обладают сверхъестественными способностями и могут легко определить уровень социального и умственного развития. Иногда они проводят физический осмотр людей, чтобы определить уровень развития нашей науки о жизни. На своей планете они уделяют большое внимание этой науке. Они считают, что уровень развития науки о жизни и то, как эта наука помогает расе в целом (включая питание, медицинское обслуживание и общее состояние здоровья), соответствует уровню технологического развития.</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61" w:name="bookmark266"/>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Но ведь это не единственные инопланетные нации, которые посещают Землю?</w:t>
      </w:r>
      <w:bookmarkEnd w:id="26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Нет, конечно, нет. Есть и другие пришельцы, наблюдающие за планетой. Просто те, о которых я уже рассказала, находятся ближе всего к нам. У них больше шансов первыми установить с нами контакт. В основном они занимаются простым наблюдением. Они очень редко вступают в непосредственный контакт с людьми. Раньше они обследовали людей только один раз в сто лет. Однако последнее время людская наука о жизни развивается невероятными темпами и сейчас обследования людей проводятся намного чаще. Пришельцы чувствуют, что то время, когда они смогут, открыто вступить в контакт с человечеством и начать обмен технологиями, приближается. Это те группы НЛО, которые посещают вашу планету. Но я так понимаю, что ты спрашивала о кораблях, понятия величин которых схожи с вашей системой. Но существует некоторое количество НЛО, которых вы никогда не увидите, потому что их понятия величин отличаются от ваших. Их понятия высоты, длины и ширины очень похожи на ваши, однако их понятие времени от вашего отличается. И, следовательно, с вашей точки зрения, время вокруг таких НЛО искажено. Благодаря такому искажению времени, им удаётся путешествовать на огромных скоростях. Если же человек встречается с такими НЛО, то время для него как будто растягивается, что вызвано его искажением.</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откуда прилетают эти корабли</w:t>
      </w:r>
      <w:r>
        <w:rPr>
          <w:rStyle w:val="3BookmanOldStyle1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Сложно сказать. В Галактике между звёздными сообществами дарит настоящее соперничество. Они могут прилетать из нескольких областей, в зависимости от их целей. Все они знают о существовании друг друга. Между некоторыми группами даже установились достаточно тесные отношения. Одна группа обитает в другом ответвлении Галактики, которое находится достаточно далеко от Земли. Они очень интересуются этой планетой, потому что несколько тысячелетий назад они высадили на Земле своих колонистов. И в некотором смысле люди являются их потомками. Есть и другие группы, интересующиеся Землёй. Но Земля это отнюдь не единственная планета, которой интересуются инопланетяне. Разные группы по разным причинам интересуются развитием разных планет; всё зависит от уровня развития планеты. И вполне естественно, что чаще всего вы видите и встречаетесь с теми группами инопланетян, которые интересуются именно планетой Земля. Кое-какие из этих групп собрались вместе и ввели в этой области космоса своеобразный карантин, чтобы дать возможность Земле развиваться самой. Ведь сейчас человечество находится на важнейшей стадии развития. По меркам Вселенной, всего лишь мгновение назад человечество вступило в атомный век, а это очень важный этап на пути развития любой культуры. Пришельцы знают, что сейчас любое вмешательство может привести к гибели планеты. Им приходится ждать, они должны увидеть, как человечество, обуздавшее атомную энергию, собирается её использовать. Если всё пройдёт хорошо, то пришельцы направят на Землю технических советников, чтобы они помогли человечеству подготовиться к присоединению к Галактическому сообществу. Советники подадут новые идеи, ответят на вопросы, откроют учёным те области науки, которые казались им недоступными для исследований из-за современных формулировок научных законов. Путь человечества в Галактическое сообщество таков: они сами будут открывать для себя новые Вселенные и новые Галактические сообщества, обитающие в этих Вселенных. Человечество достаточно любознательно, чтобы изучить и понять эти Вселенные, и достаточно независимо, чтобы не подпасть под их влияние.</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А*: </w:t>
      </w:r>
      <w:r>
        <w:rPr>
          <w:rStyle w:val="3BookmanOldStyle8"/>
          <w:rFonts w:cs="Times New Roman" w:ascii="Times New Roman" w:hAnsi="Times New Roman"/>
          <w:i w:val="false"/>
          <w:iCs w:val="false"/>
          <w:color w:val="000000"/>
          <w:spacing w:val="0"/>
          <w:sz w:val="24"/>
          <w:szCs w:val="24"/>
        </w:rPr>
        <w:t>Так значит, за нами наблюдает так называемая высшая сил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ревнейшая сила. Чем древнее сила, тем выше её уровень в иерархии Галактических рас.</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Нас интересуют сообщения о том, что инопланетяне похищают людей и берут их с собой на борт космических кораблей. В библиотеке есть какая-нибудь информация об этих инопланетяна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Многие, многие, многие и многие века тому назад эти существа прибыли на Землю на своих кораблях. Я называю их Древними. Они засеяли эту планету, чтобы здесь могла развиться разумная жизнь. И если так можно выразиться, то сейчас они прилетают сюда и собирают образцы того, что здесь выросло — своег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рода урожай. Они смотрят, что происходит с их про ектом. Они следят за тем, что здесь происходит, за тем, как здесь всё развивается. Во Вселенной они хотят создать более разумную жизнь, но для этого «нужно иногда помогать». И они считают, что самый лучший способ сделать это — это получить информацию от самого разумного существа на этой планете - от человека.</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ы можешь рассказать мне что-нибудь об этой древней расе? Ты говоришь</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что они появились здесь ещё до того, как на Земле появилась жизнь</w:t>
      </w:r>
      <w:r>
        <w:rPr>
          <w:rStyle w:val="3BookmanOldStyle1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Их технология достигла Галактического уровня уже тогда, когда жизнь на Земле ещё находилась в зародыше. Им пришлось вначале заняться самой планетой, в то время на Земле были очень резкие перепады температур. Они сбалансировали климат планеты, чтобы создать благоприятные условия для жизни. Иногда планета теряет этот баланс и им снова приходится вмешиваться. Примером потери баланса можно считать ледниковые периоды.</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ы хочешь сказать, что они занимались формированием</w:t>
      </w:r>
      <w:r>
        <w:rPr>
          <w:rStyle w:val="3BookmanOldStyle12"/>
          <w:rFonts w:cs="Times New Roman" w:ascii="Times New Roman" w:hAnsi="Times New Roman"/>
          <w:i w:val="false"/>
          <w:iCs w:val="false"/>
          <w:color w:val="000000"/>
          <w:sz w:val="24"/>
          <w:szCs w:val="24"/>
        </w:rPr>
        <w:t xml:space="preserve"> климата? (Да). </w:t>
      </w:r>
      <w:r>
        <w:rPr>
          <w:rStyle w:val="3BookmanOldStyle8"/>
          <w:rFonts w:cs="Times New Roman" w:ascii="Times New Roman" w:hAnsi="Times New Roman"/>
          <w:i w:val="false"/>
          <w:iCs w:val="false"/>
          <w:color w:val="000000"/>
          <w:spacing w:val="0"/>
          <w:sz w:val="24"/>
          <w:szCs w:val="24"/>
        </w:rPr>
        <w:t>А как насчёт видов живых существ?</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они проводили генетические изменения. В процессе развития вида необходимо попытаться ускорить процесс развит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Я уже писала об этом в своей книге </w:t>
      </w:r>
      <w:r>
        <w:rPr>
          <w:rStyle w:val="BookmanOldStyle27"/>
          <w:rFonts w:cs="Times New Roman" w:ascii="Times New Roman" w:hAnsi="Times New Roman"/>
          <w:iCs/>
          <w:color w:val="000000"/>
          <w:spacing w:val="0"/>
          <w:sz w:val="24"/>
          <w:szCs w:val="24"/>
        </w:rPr>
        <w:t>«Смотрители сада»,</w:t>
      </w:r>
      <w:r>
        <w:rPr>
          <w:rStyle w:val="BookmanOldStyle9"/>
          <w:rFonts w:cs="Times New Roman" w:ascii="Times New Roman" w:hAnsi="Times New Roman"/>
          <w:color w:val="000000"/>
          <w:sz w:val="24"/>
          <w:szCs w:val="24"/>
        </w:rPr>
        <w:t xml:space="preserve"> но если у меня появляется возможность, то я всегда пытаюсь</w:t>
      </w:r>
      <w:r>
        <w:rPr>
          <w:rStyle w:val="BookmanOldStyle9"/>
          <w:rFonts w:cs="Times New Roman" w:ascii="Times New Roman" w:hAnsi="Times New Roman"/>
          <w:color w:val="000000"/>
          <w:sz w:val="24"/>
          <w:szCs w:val="24"/>
          <w:lang w:eastAsia="en-US"/>
        </w:rPr>
        <w:t xml:space="preserve"> </w:t>
      </w:r>
      <w:r>
        <w:rPr>
          <w:rStyle w:val="BookmanOldStyle9"/>
          <w:rFonts w:cs="Times New Roman" w:ascii="Times New Roman" w:hAnsi="Times New Roman"/>
          <w:color w:val="000000"/>
          <w:sz w:val="24"/>
          <w:szCs w:val="24"/>
        </w:rPr>
        <w:t>лишний раз подтвердить ту или иную теорию.</w:t>
      </w:r>
    </w:p>
    <w:p>
      <w:pPr>
        <w:pStyle w:val="TextBody"/>
        <w:shd w:fill="auto" w:val="clear"/>
        <w:spacing w:lineRule="auto" w:line="240" w:before="0" w:after="0"/>
        <w:ind w:firstLine="600"/>
        <w:jc w:val="both"/>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Это одна из причин такого быстрого развития современного человека. Пришельцы нашли человекообразных животных (человекообразных обезьян). Их гены обладали огромным потенциалом, а мозг — большой производительностью. У обезьян были очень ловкие пальцы на руках и инопланетяне поняли, что такими руками этот вид легко может создать орудия труда, а значит, впоследствии, и разработать различные технологии. Такие пальцы очень важны для начального развития технологий* Пришельцы занялись генетическими изменениями. Вначале они изменили структуру скелета освободили обезьянам руки, чтобы они использовали их для создания орудий труда. После этого пришельцы занялись улучшением головного мозга, чтобы этот вид мог разрабатывать такие технологии, которыми он теперь мог пользоваться. Потом, на генетическом уровне, они ускорили процесс развития настолько, насколько это было возможно без того, чтобы подвергать вид опасности. Для этого у них была лаборатория, но они решили оставить человека в его естественной среде обитания. Они взяли сперму и яйцеклетку, которые были получены генетическим путём в простой лаборатории, а потом вернулись и оплодотворили женских особей. Они продолжали это делать до начала современной истории, которая начинается в то время, когда людям начали являться ангелы и т. д.</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62" w:name="bookmark267"/>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Л что было до того, как жизнь достигла этой стадии</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Когда жизнь ещё была на уровне клеточного развития. В то время они что-то делали на нашей планете?</w:t>
      </w:r>
      <w:bookmarkEnd w:id="26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Конечно. Они всегда принимали участие в развитии планеты, на всех стадиях. Они помогали жизни развиваться в верном направлени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Я снова проверяла уже полученную мной информацию. Но я пыталась задавать вопросы так, как будто мне ничего не было известно. Если несколько клиентов предоставляют мне одинаковую информацию, то шансы на то, что эта информация является объективной, становятся намного выше.</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63" w:name="bookmark268"/>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Ты можешь рассказать мне что-нибудь о том времени, когда от впервые вмешались в развитце жизни на нашей планете ?</w:t>
      </w:r>
      <w:bookmarkEnd w:id="26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Когда на планете зародилась жизнь в виде одно клеточных животных, пришельцы позволили им размножаться и распространяться по планете, что способствовало созданию сбалансированной экологии. Инопланетяне помогали одноклеточным животным объединяться в многоклеточные образования. Но толь ко тем, кто сам к этому стремился. Всё это привело к возникновению многоклеточных существ и т. д. и т. п. Они всегда контролировали процесс развития в нужном направлении, но делали это ненавязчиво. Они видели много планет, на которых существовали одноклеточные формы жизни. Одноклеточные организмы пытались объединяться, но у них ничего не получалось, они распадались и так и оставались одноклеточными. А потом они начинали умирать, и планета вновь становилась безжизненной. Вот что происходило без постороннего вмешательства.</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64" w:name="bookmark269"/>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Значит и в то время они проводили генетические изменения?</w:t>
      </w:r>
      <w:bookmarkEnd w:id="26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Это было больше похоже на селекционное раз- ведение видов. Они помогали лучшим клеткам — тем, у которых был наибольший потенциал — размножаться. Это равносильно тому, как вы берёте лучшее животное, например, лошадь и выводите новые виды с улучшенными характеристиками.</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65" w:name="bookmark270"/>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Значит та жизнь, которая развивается неправильно, вымирает</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И они позволяют этому случиться?</w:t>
      </w:r>
      <w:bookmarkEnd w:id="26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Да. Они ничего не делали с видами, зашедшими в эволюционный тупик. Эти виды развиваются до определённого момента, а потом вымирают. Пришельцы были поражены разнообразием молекул и химикалий на этой планете. Существовало бесчисленное множество вариантов комбинаций всех этих веществ. При формировании климата, инопланетяне создали такие условия, чтобы эти соединения могли легко объединяться в более сложные формы. Именно в этот момент они и начали активно — слово вмешиваться здесь не подходит — скорее, принимать активное участие в развитии. Они помогали этим сложным формам объединяться в более сложные. В тот период им приходилось контролировать и изменять очень сложные химические процессы. С течением времени из этих сложных форм развились ... вначале вирусы. А потом уже и одноклеточные животные.</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66" w:name="bookmark271"/>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Такие как амёба и т.п.?</w:t>
      </w:r>
      <w:bookmarkEnd w:id="26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Вначале развились вирусы. Ты, наверное, знаешь, что вирус, находящийся в жидкой среде — воде — ведёт себя как живое существо. Если вытащить его из воды, он превратится в кристалл и перестанет двигаться. Это и стало своеобразной промежуточной формой. Именно из неё развивались более крупные одноклеточные животные.</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67" w:name="bookmark272"/>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потом</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под воздействием естественного процесса эволюции</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они начали изменяться.</w:t>
      </w:r>
      <w:bookmarkEnd w:id="267"/>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Да. Всё было совершенно естественно. Только иногда пришельцы всё-таки направляли их на правильный путь развития, чтобы они не вымирали, а продолжали развиваться во всё более сложные живые организмы. Это как культивирование водных организмов.</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68" w:name="bookmark273"/>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И на протяжении всего этого времени пришельцы оставались на этой планете?</w:t>
      </w:r>
      <w:bookmarkEnd w:id="26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Они базировались на Луне, поэтому можно сказать, что они всё время были здесь. Дело в том, что когда они занимались формированием климата, для них было безопасней находиться подальше от планеты. Но ведь в то же время им нужно было брать образцы жизненных форм, следить за их развитием, следить за соотношением и сочетанием химических веществ, когда жизненные формы ещё обитали в воде. Поэтому они всегда находились неподалёку, чтобы иметь возможность проводить все необходимые наблюдения.</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Это наверняка заняло уйму времен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Да, это был долгосрочный проект.</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ак значит, их основная база, находилась на Луне, и они летали оттуда на Землю. Значит, эта древняя раса именно этим и занималась</w:t>
      </w:r>
      <w:r>
        <w:rPr>
          <w:rStyle w:val="3BookmanOldStyle12"/>
          <w:rFonts w:cs="Times New Roman" w:ascii="Times New Roman" w:hAnsi="Times New Roman"/>
          <w:i w:val="false"/>
          <w:iCs w:val="false"/>
          <w:color w:val="000000"/>
          <w:sz w:val="24"/>
          <w:szCs w:val="24"/>
        </w:rPr>
        <w:t xml:space="preserve"> — </w:t>
      </w:r>
      <w:r>
        <w:rPr>
          <w:rStyle w:val="3BookmanOldStyle8"/>
          <w:rFonts w:cs="Times New Roman" w:ascii="Times New Roman" w:hAnsi="Times New Roman"/>
          <w:i w:val="false"/>
          <w:iCs w:val="false"/>
          <w:color w:val="000000"/>
          <w:spacing w:val="0"/>
          <w:sz w:val="24"/>
          <w:szCs w:val="24"/>
        </w:rPr>
        <w:t>путешествовала от планеты к планете в поисках подходящей жизни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И не только. У них было несколько основных проектов. Просто данный конкретный проект касается непосредственно нас. Когда они начинали, им помогала ещё одна раса. Но к тому моменту, как они стали Галактической державой, эта раса вымерла. Если говорить о цивилизации, то эта раса является очень высокоразвитой и очень старой. И у них есть причина, по которой они пытаются создать новые расы и помогают другим расам развиваться по своему собственному пути — они хотят превратить эту Галактику в гармоничное сообщество, способное общаться с другими Галактиками, а может даже и с другими Вселенным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в процессе создания различных видов у них когда-нибудь возникали проблемы, они когда-нибудь совершали ошибк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Да. Иногда они замечали, что какой-нибудь род живых существ начинает идти по неожиданному пути развития — это всегда проблема. Или он не развивается так, как это необходимо. В таких ситуациях они либо прибегали к помощи генетических изменений, либо, если ошибка оказывалась слишком серьёзной, оставляли этот конкретный вид на произвол судьбы и давали ему возможность просуществовать столько, сколько ему отведено эволюцией. Они больше не вмешивались в его развитие, но и не уничтожали его.</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И </w:t>
      </w:r>
      <w:r>
        <w:rPr>
          <w:rStyle w:val="3BookmanOldStyle8"/>
          <w:rFonts w:cs="Times New Roman" w:ascii="Times New Roman" w:hAnsi="Times New Roman"/>
          <w:i w:val="false"/>
          <w:iCs w:val="false"/>
          <w:color w:val="000000"/>
          <w:spacing w:val="0"/>
          <w:sz w:val="24"/>
          <w:szCs w:val="24"/>
        </w:rPr>
        <w:t>эта древняя раса всё еще занимается человечеством? Проводит какие-нибудь измене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Сейчас они в основном занимаются проблемой увеличения продолжительности жизни человека. Они также помогают улучшить общее здоровье человека и стараются сделать наше тело более крепким и сильным. Они также способствуют развитию медицины, облегчая совершение новых открытий. Они просто дают медикам новые иде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Мне сказали, что настало время, когда человечество должно узнать о своих истоках и о том, как всё началось</w:t>
      </w:r>
      <w:r>
        <w:rPr>
          <w:rStyle w:val="3BookmanOldStyle1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Да. Ваши учёные разработали теорию эволюции. Они на правильном пути. Им просто ещё неизвестны все факты, и они не знают о том, какие силы принимали в этом участие.</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жизнь смогла бы развиться без вмешательства пришельцев из космос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На этот вопрос ответить очень сложно. Развитие могло бы проходить естественным путём, однако это заняло бы очень много времени, и тупиковых ветвей развития было бы куда больше. Жизненные формы могли развиваться, а потом бы вымирали. Всё начиналось бы сначала. Так продолжалось бы до тех пор, пока на свет не появилась бы правильная комбинация.</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ак ты думаешь, человек появился бы когда-нибудь, если бы инопланетяне не вмешались в наше развити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Может быть и появился. Но это заняло бы в сотни тысяч раз больше времен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Значит, на других планетах существуют исконные формы жизни, в развитие которых никто не вмешивался?</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Конечно. Все формы жизни, существующие на планете, можно назвать «коренным населением» этой планеты. Просто за ними ухаживают так, как будто они растут в теплице. Если посадить, скажем, томат на улице, то он вырастет и даст плоды. Если посадить томат в теплице, то он вырастет и тоже даст плод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Только произойдёт это гораздо быстрее, чем, если </w:t>
      </w:r>
      <w:r>
        <w:rPr>
          <w:rStyle w:val="BookmanOldStyle1"/>
          <w:rFonts w:cs="Times New Roman" w:ascii="Times New Roman" w:hAnsi="Times New Roman"/>
          <w:bCs/>
          <w:color w:val="000000"/>
          <w:sz w:val="24"/>
          <w:szCs w:val="24"/>
        </w:rPr>
        <w:t xml:space="preserve">бы </w:t>
      </w:r>
      <w:r>
        <w:rPr>
          <w:rStyle w:val="BookmanOldStyle9"/>
          <w:rFonts w:cs="Times New Roman" w:ascii="Times New Roman" w:hAnsi="Times New Roman"/>
          <w:color w:val="000000"/>
          <w:sz w:val="24"/>
          <w:szCs w:val="24"/>
        </w:rPr>
        <w:t>он рос на улице.</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ак ты считаешь, наш интеллект достиг бы когда нибудь такого же уровня развития, какой мы имеем сейчас если бы инопланетяне не проводили изменений наших геном</w:t>
      </w:r>
      <w:r>
        <w:rPr>
          <w:rStyle w:val="3BookmanOldStyle1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Это трудный вопрос. </w:t>
      </w:r>
      <w:r>
        <w:rPr>
          <w:rStyle w:val="BookmanOldStyle1"/>
          <w:rFonts w:cs="Times New Roman" w:ascii="Times New Roman" w:hAnsi="Times New Roman"/>
          <w:bCs/>
          <w:color w:val="000000"/>
          <w:sz w:val="24"/>
          <w:szCs w:val="24"/>
        </w:rPr>
        <w:t xml:space="preserve">У </w:t>
      </w:r>
      <w:r>
        <w:rPr>
          <w:rStyle w:val="BookmanOldStyle9"/>
          <w:rFonts w:cs="Times New Roman" w:ascii="Times New Roman" w:hAnsi="Times New Roman"/>
          <w:color w:val="000000"/>
          <w:sz w:val="24"/>
          <w:szCs w:val="24"/>
        </w:rPr>
        <w:t>вас был потенциал, но</w:t>
      </w:r>
      <w:r>
        <w:rPr>
          <w:rStyle w:val="BookmanOldStyle1"/>
          <w:rFonts w:cs="Times New Roman" w:ascii="Times New Roman" w:hAnsi="Times New Roman"/>
          <w:bCs/>
          <w:color w:val="000000"/>
          <w:sz w:val="24"/>
          <w:szCs w:val="24"/>
        </w:rPr>
        <w:t xml:space="preserve"> </w:t>
      </w:r>
      <w:r>
        <w:rPr>
          <w:rStyle w:val="BookmanOldStyle9"/>
          <w:rFonts w:cs="Times New Roman" w:ascii="Times New Roman" w:hAnsi="Times New Roman"/>
          <w:color w:val="000000"/>
          <w:sz w:val="24"/>
          <w:szCs w:val="24"/>
        </w:rPr>
        <w:t>проявился бы этот потенциал или нет, это уже вопрос Пришельцы увидели этот потенциал, и сделали так, чтобы он проявился обязательно.</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ак ты думаешь, по всей Вселенной такие генетические изменения проводятся очень часто?</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w:t>
      </w:r>
      <w:r>
        <w:rPr>
          <w:rStyle w:val="BookmanOldStyle27"/>
          <w:rFonts w:cs="Times New Roman" w:ascii="Times New Roman" w:hAnsi="Times New Roman"/>
          <w:iCs/>
          <w:color w:val="000000"/>
          <w:spacing w:val="0"/>
          <w:sz w:val="24"/>
          <w:szCs w:val="24"/>
        </w:rPr>
        <w:t>Я</w:t>
      </w:r>
      <w:r>
        <w:rPr>
          <w:rStyle w:val="BookmanOldStyle9"/>
          <w:rFonts w:cs="Times New Roman" w:ascii="Times New Roman" w:hAnsi="Times New Roman"/>
          <w:color w:val="000000"/>
          <w:sz w:val="24"/>
          <w:szCs w:val="24"/>
        </w:rPr>
        <w:t xml:space="preserve"> думаю, да. Если </w:t>
      </w:r>
      <w:r>
        <w:rPr>
          <w:rStyle w:val="BookmanOldStyle27"/>
          <w:rFonts w:cs="Times New Roman" w:ascii="Times New Roman" w:hAnsi="Times New Roman"/>
          <w:iCs/>
          <w:color w:val="000000"/>
          <w:spacing w:val="0"/>
          <w:sz w:val="24"/>
          <w:szCs w:val="24"/>
        </w:rPr>
        <w:t>здесь</w:t>
      </w:r>
      <w:r>
        <w:rPr>
          <w:rStyle w:val="BookmanOldStyle9"/>
          <w:rFonts w:cs="Times New Roman" w:ascii="Times New Roman" w:hAnsi="Times New Roman"/>
          <w:color w:val="000000"/>
          <w:sz w:val="24"/>
          <w:szCs w:val="24"/>
        </w:rPr>
        <w:t xml:space="preserve"> есть жизнь, то это означает, что когда-то она здесь появилась, а потом развилась до определённого уровня, на котором она уже могла сама влиять на развитие других форм жизни. Иногда э го происходит естественным путём. Есть много мест, где жизнь развивается настолько хорошо, что частого вмешательства совсем не требуется. Поэтому пришельцы и не вмешиваются. Такое происходит, если у них </w:t>
      </w:r>
      <w:r>
        <w:rPr>
          <w:rStyle w:val="BookmanOldStyle1"/>
          <w:rFonts w:cs="Times New Roman" w:ascii="Times New Roman" w:hAnsi="Times New Roman"/>
          <w:bCs/>
          <w:color w:val="000000"/>
          <w:sz w:val="24"/>
          <w:szCs w:val="24"/>
        </w:rPr>
        <w:t xml:space="preserve">есть </w:t>
      </w:r>
      <w:r>
        <w:rPr>
          <w:rStyle w:val="BookmanOldStyle9"/>
          <w:rFonts w:cs="Times New Roman" w:ascii="Times New Roman" w:hAnsi="Times New Roman"/>
          <w:color w:val="000000"/>
          <w:sz w:val="24"/>
          <w:szCs w:val="24"/>
        </w:rPr>
        <w:t>более важный проект, как например, Земля. Поэтому они только присматривают за хорошо развивающимися формами жизни, и следят за тем, чтобы не появилось ничего такого, что могло бы их уничтожить.</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Значит, в прошлом всё-таки были случаи самопроизвольного зарождения жизн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Конечно, несколько раз такое происходило. Иначе, откуда бы вообще появилась жизнь? Она ведь должна была где-то возникнуть.</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А </w:t>
      </w:r>
      <w:r>
        <w:rPr>
          <w:rStyle w:val="3BookmanOldStyle8"/>
          <w:rFonts w:cs="Times New Roman" w:ascii="Times New Roman" w:hAnsi="Times New Roman"/>
          <w:i w:val="false"/>
          <w:iCs w:val="false"/>
          <w:color w:val="000000"/>
          <w:spacing w:val="0"/>
          <w:sz w:val="24"/>
          <w:szCs w:val="24"/>
        </w:rPr>
        <w:t>из тех пришельцев, которые за нами наблюдают, есть кто-то, кто обитает в нашей Солнечной систем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К.: Не совсем в Солнечной системе. </w:t>
      </w:r>
      <w:r>
        <w:rPr>
          <w:rStyle w:val="BookmanOldStyle1"/>
          <w:rFonts w:cs="Times New Roman" w:ascii="Times New Roman" w:hAnsi="Times New Roman"/>
          <w:bCs/>
          <w:color w:val="000000"/>
          <w:sz w:val="24"/>
          <w:szCs w:val="24"/>
        </w:rPr>
        <w:t xml:space="preserve">У </w:t>
      </w:r>
      <w:r>
        <w:rPr>
          <w:rStyle w:val="BookmanOldStyle9"/>
          <w:rFonts w:cs="Times New Roman" w:ascii="Times New Roman" w:hAnsi="Times New Roman"/>
          <w:color w:val="000000"/>
          <w:sz w:val="24"/>
          <w:szCs w:val="24"/>
        </w:rPr>
        <w:t>некоторых наблюдателей в Солнечной системе есть базы, и они прилетают на Землю с этих баз. Персонал этих баз постоянно меняется. Однако нельзя сказать, что они обитают в этой Солнечной системе. Они просто работают здесь, а живут в другой части Галактики. Больше всего они любят создавать базы на крупных спутниках крупных планет - особенно, на спутниках Юпитера и Сатурна. Эти спутники находятся достаточно близко к Солнцу, и пришельцы получают достаточное количество Солнечной энергии для работы своих машин. К тому же и Земля находится недалеко. Плюс ко всему эти спутники находятся на достаточном расстоянии от Земли, чтобы не быть обнаруженными нашими пока ещё только «развивающимися технологиям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Я вспомнила о другом коротком сеансе, который я прох</w:t>
      </w:r>
      <w:r>
        <w:rPr>
          <w:rStyle w:val="BookmanOldStyle4"/>
          <w:rFonts w:cs="Times New Roman" w:ascii="Times New Roman" w:hAnsi="Times New Roman"/>
          <w:color w:val="000000"/>
          <w:spacing w:val="0"/>
          <w:sz w:val="24"/>
          <w:szCs w:val="24"/>
        </w:rPr>
        <w:t xml:space="preserve">одила в начале 1980-х гг. Тогда, мужчина обнаружил, что </w:t>
      </w:r>
      <w:r>
        <w:rPr>
          <w:rStyle w:val="Georgia"/>
          <w:rFonts w:cs="Times New Roman" w:ascii="Times New Roman" w:hAnsi="Times New Roman"/>
          <w:color w:val="000000"/>
          <w:sz w:val="24"/>
          <w:szCs w:val="24"/>
          <w:lang w:val="ru-RU" w:eastAsia="ru-RU"/>
        </w:rPr>
        <w:t>1</w:t>
      </w:r>
      <w:r>
        <w:rPr>
          <w:rStyle w:val="BookmanOldStyle4"/>
          <w:rFonts w:cs="Times New Roman" w:ascii="Times New Roman" w:hAnsi="Times New Roman"/>
          <w:color w:val="000000"/>
          <w:spacing w:val="0"/>
          <w:sz w:val="24"/>
          <w:szCs w:val="24"/>
        </w:rPr>
        <w:t>ходится на чужой пустынной планете. Он и ещё кое-кто ро</w:t>
      </w:r>
      <w:r>
        <w:rPr>
          <w:rStyle w:val="BookmanOldStyle9"/>
          <w:rFonts w:cs="Times New Roman" w:ascii="Times New Roman" w:hAnsi="Times New Roman"/>
          <w:color w:val="000000"/>
          <w:sz w:val="24"/>
          <w:szCs w:val="24"/>
        </w:rPr>
        <w:t>дились в пещере, в которой стояли какие-то приборы, и говаривали о нас — о землянах. Говорили, что наблюдают сами. Тогда мне это показалось очень странным, но теперь : кажется, что это была одна из инопланетных баз.</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наша Луна?</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У них была база на Луне вплоть до 20 века. Это было идеальное место. Они находились прямо над нами и им, как говорится, даже не нужно было вставать с постели, чтобы вести за нами наблюдения. У них там осталось автоматическое оборудование. Когда они отправлялись непосредственно на Землю, то оставляли на Луне автоматические радиомаяки и автоматическое следящее оборудование. Всё это оборудование было настроено на оборудование пришельцев, которое они брали с собой на Землю. Иногда они возвращаются на эту базу, чтобы ремонтировать и поддерживать оборудование в рабочем состоянии. Но никакого обслуживающего персонала там больше нет. Люди слишком активно исследуют луну, а инопланетяне не хотят пока вступать в непосредственный контакт с человечеством.</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наши люди могут найти это оборудова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Вряд ли. Луна достаточно большая, а исследована пока только ничтожная её часть. У базы есть защитные энергетические поля, которые отражают энергию человеческого оборудования. Поэтому люди не знают, что за ними наблюдают.</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Значит, через телескоп мы там ничего не увидим?</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Как правило, ничего. Один из зондов практически обнаружил базу, но её хозяева вовремя заметили это. Они что-то сделали с зондом, и учёным показалось, что это просто небольшое пятнышко.</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Ошибка телескопа. Но большинство их баз находится на других планета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Правильно. На спутниках других планет. Иногда при помощи своих телескопов люди видели различные руины на планетах Солнечной системы. Это базы бывших наблюдателей. Брошенные наблюдательные станци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на Земле базы ест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Очень маленькие. Это такие перевалочные пункты, которые используются тогда, когда пришельцы посылают наблюдателя к людям. Не для того, чтобы установить с ними контакт, а просто для того, чтобы наблюдать за людьми и собирать информацию об их внутренних ощущениях и чувствах. Вначале они прибывают на этот перевалочный пункт и живут там некоторое время, чтобы привыкнуть к климату, гравитации и атмосфере. Привыкнув к окружающей среде, они становятся больше похожи на людей. Если инопланетянин отправляется к людям надолго, то его маскируют, например, под врача. Таким образом, у него больше шансов проводить активные наблюдения за людьми.</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Наверное, эти базы находятся в безлюдных местах?</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Чаще всего, да. Они обычно находятся в горах, но только там, где не очень суровый климат. Они ведь должны привыкать к обычным, а не к экстремальным климатическим условиям. Поэтому перевалочные пункты находятся в горах и в горных долинах, где произрастает обильная растительность и умеренный климат.</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69" w:name="bookmark274"/>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А эти существа и корабли прилетают только с планет или из других мест тоже?</w:t>
      </w:r>
      <w:bookmarkEnd w:id="269"/>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Что ты имеешь в виду? Они прилетают только с планет. Они все живут на планетах.</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70" w:name="bookmark275"/>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Они все живут на материальных трёхмерных планетах?</w:t>
      </w:r>
      <w:bookmarkEnd w:id="270"/>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7"/>
          <w:rFonts w:cs="Times New Roman" w:ascii="Times New Roman" w:hAnsi="Times New Roman"/>
          <w:iCs/>
          <w:color w:val="000000"/>
          <w:spacing w:val="0"/>
          <w:sz w:val="24"/>
          <w:szCs w:val="24"/>
        </w:rPr>
        <w:t>Кл</w:t>
      </w:r>
      <w:r>
        <w:rPr>
          <w:rStyle w:val="BookmanOldStyle9"/>
          <w:rFonts w:cs="Times New Roman" w:ascii="Times New Roman" w:hAnsi="Times New Roman"/>
          <w:color w:val="000000"/>
          <w:sz w:val="24"/>
          <w:szCs w:val="24"/>
        </w:rPr>
        <w:t xml:space="preserve"> Да. Это не всегда именно те три измерения, в которых живём мы, но их всегда только три. Для всех, кто проживает на этих планетах, они материальны, потому что они привыкли к этим измерениям.</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71" w:name="bookmark276"/>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Я думала</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что есть и четвёртое измерение</w:t>
      </w:r>
      <w:r>
        <w:rPr>
          <w:rStyle w:val="810pt"/>
          <w:rFonts w:cs="Times New Roman" w:ascii="Times New Roman" w:hAnsi="Times New Roman"/>
          <w:i w:val="false"/>
          <w:iCs w:val="false"/>
          <w:color w:val="000000"/>
          <w:sz w:val="24"/>
          <w:szCs w:val="24"/>
        </w:rPr>
        <w:t>.</w:t>
      </w:r>
      <w:bookmarkEnd w:id="271"/>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На некоторых планетах есть четвёртое, пятое и шестое измерение. А на некоторых - двенадцатое, тринадцатое и четырнадцатое. Но это просто разные наборы измерений. На самом же деле существует бесчисленное множество измерений. Все планеты находятся не только в разных Галактиках, но ещё и в разных измерениях. Это необходимо для соблюдения баланса, чтобы не было излишнего нагромождения планет.</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72" w:name="bookmark277"/>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Но я слышала, что инопланетяне приходят к нам из других реальностей? Это одно и то же?</w:t>
      </w:r>
      <w:r>
        <w:rPr>
          <w:rStyle w:val="810pt"/>
          <w:rFonts w:cs="Times New Roman" w:ascii="Times New Roman" w:hAnsi="Times New Roman"/>
          <w:i w:val="false"/>
          <w:iCs w:val="false"/>
          <w:color w:val="000000"/>
          <w:sz w:val="24"/>
          <w:szCs w:val="24"/>
        </w:rPr>
        <w:t xml:space="preserve"> (Да). </w:t>
      </w:r>
      <w:r>
        <w:rPr>
          <w:rStyle w:val="82"/>
          <w:rFonts w:cs="Times New Roman" w:ascii="Times New Roman" w:hAnsi="Times New Roman"/>
          <w:i w:val="false"/>
          <w:iCs w:val="false"/>
          <w:color w:val="000000"/>
          <w:spacing w:val="0"/>
          <w:sz w:val="24"/>
          <w:szCs w:val="24"/>
        </w:rPr>
        <w:t>Мы считаем, что эти корабли и эти пришельцы прилетают к нам из соседних Галактик и с соседних планет, которые похожи на наши</w:t>
      </w:r>
      <w:r>
        <w:rPr>
          <w:rStyle w:val="810pt"/>
          <w:rFonts w:cs="Times New Roman" w:ascii="Times New Roman" w:hAnsi="Times New Roman"/>
          <w:i w:val="false"/>
          <w:iCs w:val="false"/>
          <w:color w:val="000000"/>
          <w:sz w:val="24"/>
          <w:szCs w:val="24"/>
        </w:rPr>
        <w:t>.</w:t>
      </w:r>
      <w:bookmarkEnd w:id="272"/>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 xml:space="preserve">Нет, это не так. Именно поэтому космическое пространство кажется вам таким необъятным. В </w:t>
      </w:r>
      <w:r>
        <w:rPr>
          <w:rStyle w:val="BookmanOldStyle27"/>
          <w:rFonts w:cs="Times New Roman" w:ascii="Times New Roman" w:hAnsi="Times New Roman"/>
          <w:iCs/>
          <w:color w:val="000000"/>
          <w:spacing w:val="0"/>
          <w:sz w:val="24"/>
          <w:szCs w:val="24"/>
        </w:rPr>
        <w:t xml:space="preserve">этих </w:t>
      </w:r>
      <w:r>
        <w:rPr>
          <w:rStyle w:val="BookmanOldStyle9"/>
          <w:rFonts w:cs="Times New Roman" w:ascii="Times New Roman" w:hAnsi="Times New Roman"/>
          <w:color w:val="000000"/>
          <w:sz w:val="24"/>
          <w:szCs w:val="24"/>
        </w:rPr>
        <w:t>измерениях здесь ничего нет, зато есть в других измерениях.</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73" w:name="bookmark278"/>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Значит, это пространство нельзя назвать пустым?</w:t>
      </w:r>
      <w:bookmarkEnd w:id="273"/>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Нельзя. Просто его нельзя рассматривать только с позиции трёх измерений.</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74" w:name="bookmark279"/>
      <w:r>
        <w:rPr>
          <w:rStyle w:val="810pt"/>
          <w:rFonts w:cs="Times New Roman" w:ascii="Times New Roman" w:hAnsi="Times New Roman"/>
          <w:i w:val="false"/>
          <w:iCs w:val="false"/>
          <w:color w:val="000000"/>
          <w:sz w:val="24"/>
          <w:szCs w:val="24"/>
        </w:rPr>
        <w:t xml:space="preserve">А*: </w:t>
      </w:r>
      <w:r>
        <w:rPr>
          <w:rStyle w:val="82"/>
          <w:rFonts w:cs="Times New Roman" w:ascii="Times New Roman" w:hAnsi="Times New Roman"/>
          <w:i w:val="false"/>
          <w:iCs w:val="false"/>
          <w:color w:val="000000"/>
          <w:spacing w:val="0"/>
          <w:sz w:val="24"/>
          <w:szCs w:val="24"/>
        </w:rPr>
        <w:t xml:space="preserve">Если кто-нибудь отправится в эти другие измерения, от </w:t>
      </w:r>
      <w:r>
        <w:rPr>
          <w:rStyle w:val="82pt"/>
          <w:rFonts w:cs="Times New Roman" w:ascii="Times New Roman" w:hAnsi="Times New Roman"/>
          <w:i w:val="false"/>
          <w:iCs w:val="false"/>
          <w:color w:val="000000"/>
          <w:spacing w:val="0"/>
          <w:sz w:val="24"/>
          <w:szCs w:val="24"/>
        </w:rPr>
        <w:t>будут</w:t>
      </w:r>
      <w:r>
        <w:rPr>
          <w:rStyle w:val="82"/>
          <w:rFonts w:cs="Times New Roman" w:ascii="Times New Roman" w:hAnsi="Times New Roman"/>
          <w:i w:val="false"/>
          <w:iCs w:val="false"/>
          <w:color w:val="000000"/>
          <w:spacing w:val="0"/>
          <w:sz w:val="24"/>
          <w:szCs w:val="24"/>
        </w:rPr>
        <w:t xml:space="preserve"> для него материальными даже, несмотря на то, что с Земли их не видно ?</w:t>
      </w:r>
      <w:bookmarkEnd w:id="274"/>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Их нельзя ощутить, потому что они находятся не в этих измерениях.</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75" w:name="bookmark280"/>
      <w:r>
        <w:rPr>
          <w:rStyle w:val="810pt"/>
          <w:rFonts w:cs="Times New Roman" w:ascii="Times New Roman" w:hAnsi="Times New Roman"/>
          <w:i w:val="false"/>
          <w:iCs w:val="false"/>
          <w:color w:val="000000"/>
          <w:sz w:val="24"/>
          <w:szCs w:val="24"/>
        </w:rPr>
        <w:t xml:space="preserve">А. </w:t>
      </w:r>
      <w:r>
        <w:rPr>
          <w:rStyle w:val="82"/>
          <w:rFonts w:cs="Times New Roman" w:ascii="Times New Roman" w:hAnsi="Times New Roman"/>
          <w:i w:val="false"/>
          <w:iCs w:val="false"/>
          <w:color w:val="000000"/>
          <w:spacing w:val="0"/>
          <w:sz w:val="24"/>
          <w:szCs w:val="24"/>
        </w:rPr>
        <w:t>Я ничего не понимаю. Я могу только написать все так, как ты мне это сказал. Может кто-нибудь и поймёт</w:t>
      </w:r>
      <w:r>
        <w:rPr>
          <w:rStyle w:val="810pt"/>
          <w:rFonts w:cs="Times New Roman" w:ascii="Times New Roman" w:hAnsi="Times New Roman"/>
          <w:i w:val="false"/>
          <w:iCs w:val="false"/>
          <w:color w:val="000000"/>
          <w:sz w:val="24"/>
          <w:szCs w:val="24"/>
        </w:rPr>
        <w:t xml:space="preserve">, </w:t>
      </w:r>
      <w:r>
        <w:rPr>
          <w:rStyle w:val="82"/>
          <w:rFonts w:cs="Times New Roman" w:ascii="Times New Roman" w:hAnsi="Times New Roman"/>
          <w:i w:val="false"/>
          <w:iCs w:val="false"/>
          <w:color w:val="000000"/>
          <w:spacing w:val="0"/>
          <w:sz w:val="24"/>
          <w:szCs w:val="24"/>
        </w:rPr>
        <w:t>что всё это значит.</w:t>
      </w:r>
      <w:bookmarkEnd w:id="275"/>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К,: Более образованным людям будет сложнее понять всё это - они слишком верят в то, что они знаю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Я хотела вернуться к тому, что я понимаю лучше. От этих сложнейших понятий у меня начинала болеть голова, и появлялось ощущение, что мой бедный мозг вот-вот взорвётся Все эти сложные понятия и теории будут описаны и исследованы более подробно в книге </w:t>
      </w:r>
      <w:r>
        <w:rPr>
          <w:rStyle w:val="BookmanOldStyle27"/>
          <w:rFonts w:cs="Times New Roman" w:ascii="Times New Roman" w:hAnsi="Times New Roman"/>
          <w:iCs/>
          <w:color w:val="000000"/>
          <w:spacing w:val="0"/>
          <w:sz w:val="24"/>
          <w:szCs w:val="24"/>
        </w:rPr>
        <w:t xml:space="preserve">«Криволинейное Мироздание.» </w:t>
      </w:r>
      <w:r>
        <w:rPr>
          <w:rStyle w:val="BookmanOldStyle9"/>
          <w:rFonts w:cs="Times New Roman" w:ascii="Times New Roman" w:hAnsi="Times New Roman"/>
          <w:color w:val="000000"/>
          <w:sz w:val="24"/>
          <w:szCs w:val="24"/>
        </w:rPr>
        <w:t>Скажу только, что вокруг нас существует несметное количество миров. Они остаются для нас невидимыми, потому мн. обладают другой частотой вибрации. Для обитателей этил миров они являются вполне материальными. Жители этил миров ничего не знают о нас так же, как и мы о них. Однако некоторые инопланетяне, освоившие космические перелёты, научились путешествовать сквозь измерения, просто снижая или увеличивая частоту вибраций.</w:t>
      </w:r>
    </w:p>
    <w:p>
      <w:pPr>
        <w:pStyle w:val="84"/>
        <w:keepNext w:val="true"/>
        <w:keepLines/>
        <w:shd w:fill="auto" w:val="clear"/>
        <w:spacing w:lineRule="auto" w:line="240"/>
        <w:ind w:firstLine="600"/>
        <w:rPr>
          <w:rFonts w:ascii="Times New Roman" w:hAnsi="Times New Roman" w:cs="Times New Roman"/>
          <w:spacing w:val="0"/>
          <w:sz w:val="24"/>
          <w:szCs w:val="24"/>
        </w:rPr>
      </w:pPr>
      <w:bookmarkStart w:id="276" w:name="bookmark281"/>
      <w:r>
        <w:rPr>
          <w:rStyle w:val="810pt"/>
          <w:rFonts w:cs="Times New Roman" w:ascii="Times New Roman" w:hAnsi="Times New Roman"/>
          <w:i w:val="false"/>
          <w:iCs w:val="false"/>
          <w:color w:val="000000"/>
          <w:sz w:val="24"/>
          <w:szCs w:val="24"/>
        </w:rPr>
        <w:t xml:space="preserve">Д.: </w:t>
      </w:r>
      <w:r>
        <w:rPr>
          <w:rStyle w:val="82"/>
          <w:rFonts w:cs="Times New Roman" w:ascii="Times New Roman" w:hAnsi="Times New Roman"/>
          <w:i w:val="false"/>
          <w:iCs w:val="false"/>
          <w:color w:val="000000"/>
          <w:spacing w:val="0"/>
          <w:sz w:val="24"/>
          <w:szCs w:val="24"/>
        </w:rPr>
        <w:t>Ты можешь рассказать мне что-нибудь о поясе астероидов в нашей Солнечной системе?</w:t>
      </w:r>
      <w:bookmarkEnd w:id="276"/>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Да. В период зарождения планет, там тоже была планета. Это было в те времена, когда Юпитер чуть не стал Солнцем — второй звездой, вращающейся вокруг Солнца. Если бы такое произошло, то у нас было бы два Солнца: одно побольше, а одно поменьше. От Юпитера исходила мощнейшая энергия, рядом с ним находилась другая крупная планета — Сатурн, планета же, находившаяся между Юпитером и Марсом, не мог</w:t>
      </w:r>
      <w:r>
        <w:rPr>
          <w:rStyle w:val="BookmanOldStyle9"/>
          <w:rFonts w:cs="Times New Roman" w:ascii="Times New Roman" w:hAnsi="Times New Roman"/>
          <w:color w:val="000000"/>
          <w:sz w:val="24"/>
          <w:szCs w:val="24"/>
        </w:rPr>
        <w:t>ла выдержать такого мощного напора энергии. С одной стороны, она должна была вращаться вокруг Солнца, а с другой — Юпитер притягивал её к себе. В итоге, эту планету разорвало на части.</w:t>
      </w:r>
      <w:r>
        <mc:AlternateContent>
          <mc:Choice Requires="wps">
            <w:drawing>
              <wp:anchor behindDoc="1" distT="0" distB="105410" distL="63500" distR="63500" simplePos="0" locked="0" layoutInCell="0" allowOverlap="1" relativeHeight="19">
                <wp:simplePos x="0" y="0"/>
                <wp:positionH relativeFrom="margin">
                  <wp:posOffset>3354705</wp:posOffset>
                </wp:positionH>
                <wp:positionV relativeFrom="margin">
                  <wp:posOffset>635</wp:posOffset>
                </wp:positionV>
                <wp:extent cx="311785" cy="121920"/>
                <wp:effectExtent l="0" t="0" r="0" b="0"/>
                <wp:wrapSquare wrapText="bothSides"/>
                <wp:docPr id="21" name="Frame9"/>
                <a:graphic xmlns:a="http://schemas.openxmlformats.org/drawingml/2006/main">
                  <a:graphicData uri="http://schemas.microsoft.com/office/word/2010/wordprocessingShape">
                    <wps:wsp>
                      <wps:cNvSpPr txBox="1"/>
                      <wps:spPr>
                        <a:xfrm>
                          <a:off x="0" y="0"/>
                          <a:ext cx="311785" cy="121920"/>
                        </a:xfrm>
                        <a:prstGeom prst="rect"/>
                        <a:solidFill>
                          <a:srgbClr val="FFFFFF">
                            <a:alpha val="0"/>
                          </a:srgbClr>
                        </a:solidFill>
                      </wps:spPr>
                      <wps:txbx>
                        <w:txbxContent>
                          <w:p>
                            <w:pPr>
                              <w:pStyle w:val="171"/>
                              <w:shd w:fill="auto" w:val="clear"/>
                              <w:spacing w:lineRule="exact" w:line="190" w:before="0" w:after="0"/>
                              <w:ind w:left="100" w:hanging="0"/>
                              <w:jc w:val="left"/>
                              <w:rPr/>
                            </w:pPr>
                            <w:r>
                              <w:rPr>
                                <w:rStyle w:val="170ptExact"/>
                                <w:b w:val="false"/>
                                <w:bCs w:val="false"/>
                                <w:i w:val="false"/>
                                <w:iCs w:val="false"/>
                                <w:color w:val="000000"/>
                                <w:spacing w:val="0"/>
                              </w:rPr>
                              <w:t>275</w:t>
                            </w:r>
                          </w:p>
                        </w:txbxContent>
                      </wps:txbx>
                      <wps:bodyPr anchor="t" lIns="635" tIns="635" rIns="635" bIns="635">
                        <a:spAutoFit/>
                      </wps:bodyPr>
                    </wps:wsp>
                  </a:graphicData>
                </a:graphic>
              </wp:anchor>
            </w:drawing>
          </mc:Choice>
          <mc:Fallback>
            <w:pict>
              <v:rect fillcolor="#FFFFFF" style="position:absolute;rotation:-0;width:24.55pt;height:9.6pt;mso-wrap-distance-left:5pt;mso-wrap-distance-right:5pt;mso-wrap-distance-top:0pt;mso-wrap-distance-bottom:8.3pt;margin-top:0.05pt;mso-position-vertical-relative:margin;margin-left:264.15pt;mso-position-horizontal-relative:margin">
                <v:fill opacity="0f"/>
                <v:textbox inset="0.000694444444444445in,0.000694444444444445in,0.000694444444444445in,0.000694444444444445in">
                  <w:txbxContent>
                    <w:p>
                      <w:pPr>
                        <w:pStyle w:val="171"/>
                        <w:shd w:fill="auto" w:val="clear"/>
                        <w:spacing w:lineRule="exact" w:line="190" w:before="0" w:after="0"/>
                        <w:ind w:left="100" w:hanging="0"/>
                        <w:jc w:val="left"/>
                        <w:rPr/>
                      </w:pPr>
                      <w:r>
                        <w:rPr>
                          <w:rStyle w:val="170ptExact"/>
                          <w:b w:val="false"/>
                          <w:bCs w:val="false"/>
                          <w:i w:val="false"/>
                          <w:iCs w:val="false"/>
                          <w:color w:val="000000"/>
                          <w:spacing w:val="0"/>
                        </w:rPr>
                        <w:t>275</w:t>
                      </w:r>
                    </w:p>
                  </w:txbxContent>
                </v:textbox>
                <w10:wrap type="square"/>
              </v:rect>
            </w:pict>
          </mc:Fallback>
        </mc:AlternateContent>
      </w:r>
    </w:p>
    <w:p>
      <w:pPr>
        <w:pStyle w:val="37"/>
        <w:shd w:fill="auto" w:val="clear"/>
        <w:spacing w:lineRule="auto" w:line="240"/>
        <w:ind w:firstLine="600"/>
        <w:jc w:val="both"/>
        <w:rPr>
          <w:rFonts w:ascii="Times New Roman" w:hAnsi="Times New Roman" w:cs="Times New Roman"/>
          <w:sz w:val="24"/>
          <w:szCs w:val="24"/>
        </w:rPr>
      </w:pPr>
      <w:r>
        <w:rPr>
          <w:rStyle w:val="3BookmanOldStyle7"/>
          <w:rFonts w:cs="Times New Roman" w:ascii="Times New Roman" w:hAnsi="Times New Roman"/>
          <w:i w:val="false"/>
          <w:iCs w:val="false"/>
          <w:color w:val="000000"/>
          <w:spacing w:val="0"/>
          <w:sz w:val="24"/>
          <w:szCs w:val="24"/>
        </w:rPr>
        <w:t xml:space="preserve">Д.: </w:t>
      </w:r>
      <w:r>
        <w:rPr>
          <w:rStyle w:val="3BookmanOldStyle8"/>
          <w:rFonts w:cs="Times New Roman" w:ascii="Times New Roman" w:hAnsi="Times New Roman"/>
          <w:i w:val="false"/>
          <w:iCs w:val="false"/>
          <w:color w:val="000000"/>
          <w:spacing w:val="0"/>
          <w:sz w:val="24"/>
          <w:szCs w:val="24"/>
        </w:rPr>
        <w:t>Юпитер это планета-гигант* У него огромная сила притяжения</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Почему Юпитер так и не стал второй звездой</w:t>
      </w:r>
      <w:r>
        <w:rPr>
          <w:rStyle w:val="3BookmanOldStyle1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Он был не достаточно большим, чтобы инициировать необходимую ядерную реакцию. Если бы ядерная реакция началась, то возможно Юпитер и стал бы звездой. Но его масса была недостаточной для инициирования ядерной реакции, необходимой для того, чтобы планета стала звездой. Древняя раса могла вызвать такую реакцию, но они считали, что два Солнца этой Солнечной системе не нужны. Они считали, что это плохо отразится на новой жизни, развивающейся на Земле.</w:t>
      </w:r>
    </w:p>
    <w:p>
      <w:pPr>
        <w:pStyle w:val="37"/>
        <w:shd w:fill="auto" w:val="clear"/>
        <w:spacing w:lineRule="auto" w:line="240"/>
        <w:ind w:firstLine="600"/>
        <w:jc w:val="both"/>
        <w:rPr>
          <w:rFonts w:ascii="Times New Roman" w:hAnsi="Times New Roman" w:cs="Times New Roman"/>
          <w:sz w:val="24"/>
          <w:szCs w:val="24"/>
        </w:rPr>
      </w:pPr>
      <w:r>
        <w:rPr>
          <w:rStyle w:val="3BookmanOldStyle7"/>
          <w:rFonts w:cs="Times New Roman" w:ascii="Times New Roman" w:hAnsi="Times New Roman"/>
          <w:i w:val="false"/>
          <w:iCs w:val="false"/>
          <w:color w:val="000000"/>
          <w:spacing w:val="0"/>
          <w:sz w:val="24"/>
          <w:szCs w:val="24"/>
        </w:rPr>
        <w:t xml:space="preserve">Д.: </w:t>
      </w:r>
      <w:r>
        <w:rPr>
          <w:rStyle w:val="3BookmanOldStyle8"/>
          <w:rFonts w:cs="Times New Roman" w:ascii="Times New Roman" w:hAnsi="Times New Roman"/>
          <w:i w:val="false"/>
          <w:iCs w:val="false"/>
          <w:color w:val="000000"/>
          <w:spacing w:val="0"/>
          <w:sz w:val="24"/>
          <w:szCs w:val="24"/>
        </w:rPr>
        <w:t>Такж</w:t>
      </w:r>
      <w:r>
        <w:rPr>
          <w:rStyle w:val="3BookmanOldStyle8"/>
          <w:rFonts w:cs="Times New Roman" w:ascii="Times New Roman" w:hAnsi="Times New Roman"/>
          <w:i w:val="false"/>
          <w:iCs w:val="false"/>
          <w:color w:val="000000"/>
          <w:spacing w:val="0"/>
          <w:sz w:val="24"/>
          <w:szCs w:val="24"/>
          <w:vertAlign w:val="subscript"/>
        </w:rPr>
        <w:t>9</w:t>
      </w:r>
      <w:r>
        <w:rPr>
          <w:rStyle w:val="3BookmanOldStyle8"/>
          <w:rFonts w:cs="Times New Roman" w:ascii="Times New Roman" w:hAnsi="Times New Roman"/>
          <w:i w:val="false"/>
          <w:iCs w:val="false"/>
          <w:color w:val="000000"/>
          <w:spacing w:val="0"/>
          <w:sz w:val="24"/>
          <w:szCs w:val="24"/>
        </w:rPr>
        <w:t xml:space="preserve"> тогда бы у нас было по одному Солнцу с двух сторон. Интересно, чтобы тогда было? Температура на планете, наверное, была бы намного выше</w:t>
      </w:r>
      <w:r>
        <w:rPr>
          <w:rStyle w:val="3BookmanOldStyle1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Нет, температура была бы такой же. Но уровень радиации был бы выше.</w:t>
      </w:r>
    </w:p>
    <w:p>
      <w:pPr>
        <w:pStyle w:val="37"/>
        <w:shd w:fill="auto" w:val="clear"/>
        <w:spacing w:lineRule="auto" w:line="240"/>
        <w:ind w:firstLine="600"/>
        <w:jc w:val="both"/>
        <w:rPr>
          <w:rFonts w:ascii="Times New Roman" w:hAnsi="Times New Roman" w:cs="Times New Roman"/>
          <w:sz w:val="24"/>
          <w:szCs w:val="24"/>
        </w:rPr>
      </w:pPr>
      <w:r>
        <w:rPr>
          <w:rStyle w:val="3BookmanOldStyle7"/>
          <w:rFonts w:cs="Times New Roman" w:ascii="Times New Roman" w:hAnsi="Times New Roman"/>
          <w:i w:val="false"/>
          <w:iCs w:val="false"/>
          <w:color w:val="000000"/>
          <w:spacing w:val="0"/>
          <w:sz w:val="24"/>
          <w:szCs w:val="24"/>
        </w:rPr>
        <w:t xml:space="preserve">Д.: </w:t>
      </w:r>
      <w:r>
        <w:rPr>
          <w:rStyle w:val="3BookmanOldStyle8"/>
          <w:rFonts w:cs="Times New Roman" w:ascii="Times New Roman" w:hAnsi="Times New Roman"/>
          <w:i w:val="false"/>
          <w:iCs w:val="false"/>
          <w:color w:val="000000"/>
          <w:spacing w:val="0"/>
          <w:sz w:val="24"/>
          <w:szCs w:val="24"/>
        </w:rPr>
        <w:t>У Юпитера есть спутники, значит, он обладает достаточной силой притяжения, чтобы притягивать к себе крупные объекты</w:t>
      </w:r>
      <w:r>
        <w:rPr>
          <w:rStyle w:val="3BookmanOldStyle1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23"/>
          <w:rFonts w:cs="Times New Roman" w:ascii="Times New Roman" w:hAnsi="Times New Roman"/>
          <w:bCs/>
          <w:color w:val="000000"/>
          <w:spacing w:val="0"/>
          <w:sz w:val="24"/>
          <w:szCs w:val="24"/>
        </w:rPr>
        <w:t xml:space="preserve">К.: </w:t>
      </w:r>
      <w:r>
        <w:rPr>
          <w:rStyle w:val="BookmanOldStyle9"/>
          <w:rFonts w:cs="Times New Roman" w:ascii="Times New Roman" w:hAnsi="Times New Roman"/>
          <w:color w:val="000000"/>
          <w:sz w:val="24"/>
          <w:szCs w:val="24"/>
        </w:rPr>
        <w:t>Да, Юпитер со всеми его спутниками можно назвать миниатюрной Солнечной системой. Древняя раса решила оставить выбор за человечеством. Они знают, что когда человек достигнет Галактического уровня развития, он сможет сделать Юпитер вторым Солнцем. Юпитер считается планетой, но он всё ещё находится на такой стадии, когда можно создать из него звезду. Но древняя раса решила, что доминирующая форма жизни этой Солнечной системы сама должна решить, что делать с Юпитером.</w:t>
      </w:r>
    </w:p>
    <w:p>
      <w:pPr>
        <w:pStyle w:val="TextBody"/>
        <w:shd w:fill="auto"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А почему мы можем решиться на создание второго Солнца,?</w:t>
      </w:r>
    </w:p>
    <w:p>
      <w:pPr>
        <w:pStyle w:val="TextBody"/>
        <w:shd w:fill="auto" w:val="clear"/>
        <w:spacing w:lineRule="auto" w:line="240" w:before="0" w:after="0"/>
        <w:ind w:firstLine="600"/>
        <w:jc w:val="both"/>
        <w:rPr>
          <w:rFonts w:ascii="Times New Roman" w:hAnsi="Times New Roman" w:cs="Times New Roman"/>
          <w:b/>
          <w:b/>
          <w:bCs/>
          <w:sz w:val="24"/>
          <w:szCs w:val="24"/>
        </w:rPr>
      </w:pPr>
      <w:r>
        <w:rPr>
          <w:rStyle w:val="BookmanOldStyle9"/>
          <w:rFonts w:cs="Times New Roman" w:ascii="Times New Roman" w:hAnsi="Times New Roman"/>
          <w:color w:val="000000"/>
          <w:sz w:val="24"/>
          <w:szCs w:val="24"/>
        </w:rPr>
        <w:t>К.: Чтобы расширить наше жизненное пространство. Мы могли бы колонизировать спутники Юпитера.</w:t>
      </w:r>
    </w:p>
    <w:p>
      <w:pPr>
        <w:pStyle w:val="TextBody"/>
        <w:shd w:fill="auto" w:val="clear"/>
        <w:spacing w:lineRule="auto" w:line="240" w:before="0" w:after="0"/>
        <w:ind w:firstLine="600"/>
        <w:jc w:val="both"/>
        <w:rPr>
          <w:rFonts w:ascii="Times New Roman" w:hAnsi="Times New Roman" w:cs="Times New Roman"/>
          <w:b/>
          <w:b/>
          <w:bCs/>
          <w:sz w:val="24"/>
          <w:szCs w:val="24"/>
        </w:rPr>
      </w:pPr>
      <w:r>
        <w:rPr>
          <w:rStyle w:val="BookmanOldStyle9"/>
          <w:rFonts w:cs="Times New Roman" w:ascii="Times New Roman" w:hAnsi="Times New Roman"/>
          <w:b/>
          <w:bCs/>
          <w:color w:val="000000"/>
          <w:sz w:val="24"/>
          <w:szCs w:val="24"/>
        </w:rPr>
        <w:t>Все эти выдержки из проводимых мною сеансов это всего лишь малая толика тех знаний, которые можно получить в библиотеке. Если удается туда попасть.</w:t>
      </w:r>
    </w:p>
    <w:p>
      <w:pPr>
        <w:pStyle w:val="522"/>
        <w:keepNext w:val="true"/>
        <w:keepLines/>
        <w:shd w:fill="auto" w:val="clear"/>
        <w:spacing w:lineRule="auto" w:line="240" w:before="0" w:after="0"/>
        <w:ind w:firstLine="600"/>
        <w:jc w:val="both"/>
        <w:rPr/>
      </w:pPr>
      <w:bookmarkStart w:id="277" w:name="bookmark282"/>
      <w:r>
        <w:rPr>
          <w:rStyle w:val="5275pt"/>
          <w:rFonts w:cs="Times New Roman" w:ascii="Times New Roman" w:hAnsi="Times New Roman"/>
          <w:b w:val="false"/>
          <w:bCs w:val="false"/>
          <w:color w:val="000000"/>
          <w:spacing w:val="0"/>
          <w:sz w:val="24"/>
          <w:szCs w:val="24"/>
          <w:lang w:val="en-US"/>
        </w:rPr>
        <w:t>www.e-puzzle.ru</w:t>
      </w:r>
    </w:p>
    <w:p>
      <w:pPr>
        <w:pStyle w:val="522"/>
        <w:keepNext w:val="true"/>
        <w:keepLines/>
        <w:shd w:fill="auto" w:val="clear"/>
        <w:spacing w:lineRule="auto" w:line="240" w:before="0" w:after="0"/>
        <w:ind w:firstLine="600"/>
        <w:jc w:val="both"/>
        <w:rPr>
          <w:rStyle w:val="5275pt"/>
          <w:rFonts w:ascii="Times New Roman" w:hAnsi="Times New Roman" w:cs="Times New Roman"/>
          <w:b w:val="false"/>
          <w:b w:val="false"/>
          <w:bCs w:val="false"/>
          <w:color w:val="000000"/>
          <w:spacing w:val="0"/>
          <w:sz w:val="24"/>
          <w:szCs w:val="24"/>
          <w:lang w:val="en-US"/>
        </w:rPr>
      </w:pPr>
      <w:r>
        <w:rPr/>
      </w:r>
    </w:p>
    <w:p>
      <w:pPr>
        <w:pStyle w:val="522"/>
        <w:keepNext w:val="true"/>
        <w:keepLines/>
        <w:shd w:fill="auto" w:val="clear"/>
        <w:spacing w:lineRule="auto" w:line="240" w:before="0" w:after="0"/>
        <w:ind w:firstLine="600"/>
        <w:jc w:val="both"/>
        <w:rPr>
          <w:rStyle w:val="5275pt"/>
          <w:rFonts w:ascii="Times New Roman" w:hAnsi="Times New Roman" w:cs="Times New Roman"/>
          <w:b w:val="false"/>
          <w:b w:val="false"/>
          <w:bCs w:val="false"/>
          <w:color w:val="000000"/>
          <w:spacing w:val="0"/>
          <w:sz w:val="24"/>
          <w:szCs w:val="24"/>
        </w:rPr>
      </w:pPr>
      <w:r>
        <w:rPr>
          <w:rStyle w:val="5275pt"/>
          <w:rFonts w:cs="Times New Roman" w:ascii="Times New Roman" w:hAnsi="Times New Roman"/>
          <w:b w:val="false"/>
          <w:bCs w:val="false"/>
          <w:color w:val="000000"/>
          <w:spacing w:val="0"/>
          <w:sz w:val="24"/>
          <w:szCs w:val="24"/>
        </w:rPr>
        <w:t xml:space="preserve">ГЛАВА 7 </w:t>
      </w:r>
    </w:p>
    <w:p>
      <w:pPr>
        <w:pStyle w:val="522"/>
        <w:keepNext w:val="true"/>
        <w:keepLines/>
        <w:shd w:fill="auto" w:val="clear"/>
        <w:spacing w:lineRule="auto" w:line="240" w:before="0" w:after="0"/>
        <w:ind w:firstLine="600"/>
        <w:jc w:val="both"/>
        <w:rPr>
          <w:rFonts w:ascii="Times New Roman" w:hAnsi="Times New Roman" w:cs="Times New Roman"/>
          <w:spacing w:val="0"/>
          <w:w w:val="100"/>
          <w:sz w:val="24"/>
          <w:szCs w:val="24"/>
        </w:rPr>
      </w:pPr>
      <w:bookmarkStart w:id="278" w:name="bookmark282"/>
      <w:r>
        <w:rPr>
          <w:rStyle w:val="521"/>
          <w:rFonts w:cs="Times New Roman" w:ascii="Times New Roman" w:hAnsi="Times New Roman"/>
          <w:b w:val="false"/>
          <w:bCs w:val="false"/>
          <w:color w:val="000000"/>
          <w:spacing w:val="0"/>
          <w:w w:val="100"/>
          <w:sz w:val="24"/>
          <w:szCs w:val="24"/>
        </w:rPr>
        <w:t>РАЗГОВОР с пришельцами</w:t>
      </w:r>
      <w:bookmarkEnd w:id="278"/>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Я начала работать с Сюзанной в октябре 1986 года. Она страдала от различных видов аллергии, и мы пытались найти причину возникновения этих заболеваний в её прошлых жизнях. Она очень быстро вошла в состояние глубокого транса, и вообще с ней было очень легко работать. Все проведённые нами сеансы были очень удачными. Мы изучили несколько прошлых жизней Сюзанны и получили много полезной информации. В этой жизни она страдала астмой из- за того, что в одной из своих прошлых жизней, будучи ещё совсем ребёнком, она умерла от воспаления лёгких. Поэтому сейчас, когда что-то мешало ей дышать, в её подсознании всплывал страх смерти, что вызывало приступы астм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Мы очень удивились, когда на одном из сеансов столкнулись с воспоминаниями о пришельцах — мы даже не думали об этом. Сюзанна никогда не видела инопланетян, ей никогда не снились странные сны, она никогда не интересовалась НЛО — она и представить себе не могла, что во время сеансов мы обнаружим нечто подобное. Именно с Сюзанны началось моё прямое общение с инопланетянами. Именно тогда они начали говорить непосредственно со мной. Это произошло случайно, но впоследствии стало носить постоянный характер. Результаты такого общения были удивительными.</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Мы уже почти заканчивали сеанс, во время которого излучали одну из прошлых жизней Сюзанны — Англия 30-х гг. XX века. После смерти Сюзанны в той жизни, я отправила её в духовный мир, чтобы получить более подробную информацию о её жизни после смерти. Я всегда делаю это с теми, то легко входит в состояние глубокого транса. Я пытаюсь собрать самую разную информацию, чтобы потом сравнить</w:t>
      </w:r>
      <w:r>
        <w:rPr>
          <w:rStyle w:val="BookmanOldStyle27"/>
          <w:rFonts w:cs="Times New Roman" w:ascii="Times New Roman" w:hAnsi="Times New Roman"/>
          <w:iCs/>
          <w:color w:val="000000"/>
          <w:spacing w:val="0"/>
          <w:sz w:val="24"/>
          <w:szCs w:val="24"/>
        </w:rPr>
        <w:t xml:space="preserve"> </w:t>
      </w:r>
      <w:r>
        <w:rPr>
          <w:rStyle w:val="BookmanOldStyle9"/>
          <w:rFonts w:cs="Times New Roman" w:ascii="Times New Roman" w:hAnsi="Times New Roman"/>
          <w:color w:val="000000"/>
          <w:sz w:val="24"/>
          <w:szCs w:val="24"/>
        </w:rPr>
        <w:t>полученные данные и проверить, насколько они правдоподобны. Именно поэтому, когда я спросила Сюзанну, что она увидела после своей смерти, я уже примерно знала, какой ответ я могу услышать. Она начала говорить, но говорила очень медленно.</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олорес: </w:t>
      </w:r>
      <w:r>
        <w:rPr>
          <w:rStyle w:val="3BookmanOldStyle8"/>
          <w:rFonts w:cs="Times New Roman" w:ascii="Times New Roman" w:hAnsi="Times New Roman"/>
          <w:i w:val="false"/>
          <w:iCs w:val="false"/>
          <w:color w:val="000000"/>
          <w:spacing w:val="0"/>
          <w:sz w:val="24"/>
          <w:szCs w:val="24"/>
        </w:rPr>
        <w:t>Ты что-нибудь видиш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Сюзанна: (Пауза). Ну, я вижу ... компьютер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Это было очень неожиданно. Такого ответа я никак не ожидала, потому что ещё ни разу не слышала от своих клиентов ничего подобного. Более подробно о том, что обычно видят люди после смерти, рассказано в моей книге </w:t>
      </w:r>
      <w:r>
        <w:rPr>
          <w:rStyle w:val="BookmanOldStyle27"/>
          <w:rFonts w:cs="Times New Roman" w:ascii="Times New Roman" w:hAnsi="Times New Roman"/>
          <w:iCs/>
          <w:color w:val="000000"/>
          <w:spacing w:val="0"/>
          <w:sz w:val="24"/>
          <w:szCs w:val="24"/>
        </w:rPr>
        <w:t>«Мемду смертью и жизнью</w:t>
      </w:r>
      <w:r>
        <w:rPr>
          <w:rStyle w:val="BookmanOldStyle9"/>
          <w:rFonts w:cs="Times New Roman" w:ascii="Times New Roman" w:hAnsi="Times New Roman"/>
          <w:color w:val="000000"/>
          <w:sz w:val="24"/>
          <w:szCs w:val="24"/>
        </w:rPr>
        <w:t>.».</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омпьютеры?</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С.: Какие-то существа. Они как будто наблюдают за чем-то. Они сидят в креслах, перед ними приборные панели и переключатели. Они на что-то смотрят. Я не вижу, за чем именно они наблюдают. Там много всего разного: карты и ... Теперь я на самом верху. Над Землёй. Я вижу континенты. Они наблюдают за тем, что происходит там внизу - в океане и на континентах. Они следят за всем, что там происходит. Они знают намного больше. Я учусь у них. Они разрешают мне смотреть. Они делают это, потому что ими руководит другая сила и они всего лишь её посланники. Они делают это, чтобы помочь человечеству.</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Я подумала, что должно быть она видела компьютерны и зал, будучи в духовном мире. Зал, в который раньше меня не впускали. Это закрытое место, потому что там собраны все элементы жизни человека. В этой комнате изучают тс особенности, от которых зависит будущая реинкарнации человека. Я направила Сюзанну в духовный мир (или в так Называемый мир мёртвых) и теперь я пыталась сравнить её ответы с тем, что было известно мне.</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С.: Они быстрее всё понимают На </w:t>
      </w:r>
      <w:r>
        <w:rPr>
          <w:rStyle w:val="BookmanOldStyle27"/>
          <w:rFonts w:cs="Times New Roman" w:ascii="Times New Roman" w:hAnsi="Times New Roman"/>
          <w:iCs/>
          <w:color w:val="000000"/>
          <w:spacing w:val="0"/>
          <w:sz w:val="24"/>
          <w:szCs w:val="24"/>
        </w:rPr>
        <w:t>этих</w:t>
      </w:r>
      <w:r>
        <w:rPr>
          <w:rStyle w:val="BookmanOldStyle9"/>
          <w:rFonts w:cs="Times New Roman" w:ascii="Times New Roman" w:hAnsi="Times New Roman"/>
          <w:color w:val="000000"/>
          <w:sz w:val="24"/>
          <w:szCs w:val="24"/>
        </w:rPr>
        <w:t xml:space="preserve"> уровнях знания и технологии куда более продвинутые. Уровень понимания здесь также намного выше,</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Как выглядят эти существа?</w:t>
      </w:r>
    </w:p>
    <w:p>
      <w:pPr>
        <w:pStyle w:val="Normal"/>
        <w:ind w:firstLine="600"/>
        <w:jc w:val="both"/>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776980" cy="1974850"/>
                <wp:effectExtent l="0" t="0" r="0" b="0"/>
                <wp:wrapTopAndBottom/>
                <wp:docPr id="22" name="Frame10"/>
                <a:graphic xmlns:a="http://schemas.openxmlformats.org/drawingml/2006/main">
                  <a:graphicData uri="http://schemas.microsoft.com/office/word/2010/wordprocessingShape">
                    <wps:wsp>
                      <wps:cNvSpPr txBox="1"/>
                      <wps:spPr>
                        <a:xfrm>
                          <a:off x="0" y="0"/>
                          <a:ext cx="3776980" cy="1974850"/>
                        </a:xfrm>
                        <a:prstGeom prst="rect"/>
                        <a:solidFill>
                          <a:srgbClr val="FFFFFF">
                            <a:alpha val="0"/>
                          </a:srgbClr>
                        </a:solidFill>
                      </wps:spPr>
                      <wps:txbx>
                        <w:txbxContent>
                          <w:p>
                            <w:pPr>
                              <w:pStyle w:val="Normal"/>
                              <w:ind w:firstLine="600"/>
                              <w:jc w:val="both"/>
                              <w:rPr>
                                <w:rFonts w:ascii="Times New Roman" w:hAnsi="Times New Roman" w:cs="Times New Roman"/>
                                <w:color w:val="000000"/>
                              </w:rPr>
                            </w:pPr>
                            <w:r>
                              <w:rPr>
                                <w:rFonts w:cs="Times New Roman" w:ascii="Times New Roman" w:hAnsi="Times New Roman"/>
                                <w:color w:val="000000"/>
                              </w:rPr>
                              <w:drawing>
                                <wp:inline distT="0" distB="0" distL="0" distR="0">
                                  <wp:extent cx="3395345" cy="19748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11" t="-18" r="-11" b="-18"/>
                                          <a:stretch>
                                            <a:fillRect/>
                                          </a:stretch>
                                        </pic:blipFill>
                                        <pic:spPr bwMode="auto">
                                          <a:xfrm>
                                            <a:off x="0" y="0"/>
                                            <a:ext cx="3395345" cy="197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4pt;height:155.5pt;mso-wrap-distance-left:0pt;mso-wrap-distance-right:0pt;mso-wrap-distance-top:0pt;mso-wrap-distance-bottom:0pt;margin-top:0.05pt;mso-position-vertical-relative:text;margin-left:91.3pt;mso-position-horizontal:center;mso-position-horizontal-relative:text">
                <v:fill opacity="0f"/>
                <v:textbox inset="0in,0in,0in,0in">
                  <w:txbxContent>
                    <w:p>
                      <w:pPr>
                        <w:pStyle w:val="Normal"/>
                        <w:ind w:firstLine="600"/>
                        <w:jc w:val="both"/>
                        <w:rPr>
                          <w:rFonts w:ascii="Times New Roman" w:hAnsi="Times New Roman" w:cs="Times New Roman"/>
                          <w:color w:val="000000"/>
                        </w:rPr>
                      </w:pPr>
                      <w:r>
                        <w:rPr>
                          <w:rFonts w:cs="Times New Roman" w:ascii="Times New Roman" w:hAnsi="Times New Roman"/>
                          <w:color w:val="000000"/>
                        </w:rPr>
                        <w:drawing>
                          <wp:inline distT="0" distB="0" distL="0" distR="0">
                            <wp:extent cx="3395345" cy="19748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1" t="-18" r="-11" b="-18"/>
                                    <a:stretch>
                                      <a:fillRect/>
                                    </a:stretch>
                                  </pic:blipFill>
                                  <pic:spPr bwMode="auto">
                                    <a:xfrm>
                                      <a:off x="0" y="0"/>
                                      <a:ext cx="3395345" cy="1974850"/>
                                    </a:xfrm>
                                    <a:prstGeom prst="rect">
                                      <a:avLst/>
                                    </a:prstGeom>
                                  </pic:spPr>
                                </pic:pic>
                              </a:graphicData>
                            </a:graphic>
                          </wp:inline>
                        </w:drawing>
                      </w:r>
                    </w:p>
                  </w:txbxContent>
                </v:textbox>
                <w10:wrap type="topAndBottom"/>
              </v:rect>
            </w:pict>
          </mc:Fallback>
        </mc:AlternateContent>
      </w:r>
    </w:p>
    <w:p>
      <w:pPr>
        <w:pStyle w:val="611"/>
        <w:shd w:fill="auto" w:val="clear"/>
        <w:spacing w:lineRule="auto" w:line="240" w:before="0" w:after="0"/>
        <w:ind w:firstLine="600"/>
        <w:rPr>
          <w:rFonts w:ascii="Times New Roman" w:hAnsi="Times New Roman" w:cs="Times New Roman"/>
          <w:sz w:val="20"/>
          <w:szCs w:val="20"/>
        </w:rPr>
      </w:pPr>
      <w:r>
        <w:rPr>
          <w:rStyle w:val="6BookmanOldStyle"/>
          <w:rFonts w:cs="Times New Roman" w:ascii="Times New Roman" w:hAnsi="Times New Roman"/>
          <w:b w:val="false"/>
          <w:bCs w:val="false"/>
          <w:color w:val="000000"/>
          <w:spacing w:val="0"/>
          <w:sz w:val="20"/>
          <w:szCs w:val="20"/>
        </w:rPr>
        <w:t>Рисунок с изображением сферического предмета и контрольных панелей</w:t>
      </w:r>
    </w:p>
    <w:p>
      <w:pPr>
        <w:pStyle w:val="TextBody"/>
        <w:shd w:fill="auto" w:val="clear"/>
        <w:spacing w:lineRule="auto" w:line="240" w:before="0" w:after="0"/>
        <w:ind w:firstLine="600"/>
        <w:jc w:val="both"/>
        <w:rPr>
          <w:rFonts w:ascii="Times New Roman" w:hAnsi="Times New Roman" w:cs="Times New Roman"/>
          <w:sz w:val="20"/>
          <w:szCs w:val="20"/>
        </w:rPr>
      </w:pPr>
      <w:r>
        <w:rPr>
          <w:rStyle w:val="BookmanOldStyle9"/>
          <w:rFonts w:cs="Times New Roman" w:ascii="Times New Roman" w:hAnsi="Times New Roman"/>
          <w:color w:val="000000"/>
          <w:szCs w:val="20"/>
        </w:rPr>
        <w:t>Надписи на рисунке:</w:t>
      </w:r>
    </w:p>
    <w:p>
      <w:pPr>
        <w:pStyle w:val="611"/>
        <w:shd w:fill="auto" w:val="clear"/>
        <w:spacing w:lineRule="auto" w:line="240" w:before="0" w:after="0"/>
        <w:ind w:firstLine="600"/>
        <w:rPr>
          <w:rFonts w:ascii="Times New Roman" w:hAnsi="Times New Roman" w:cs="Times New Roman"/>
          <w:sz w:val="20"/>
          <w:szCs w:val="20"/>
        </w:rPr>
      </w:pPr>
      <w:r>
        <w:rPr>
          <w:rStyle w:val="6BookmanOldStyle"/>
          <w:rFonts w:cs="Times New Roman" w:ascii="Times New Roman" w:hAnsi="Times New Roman"/>
          <w:b w:val="false"/>
          <w:bCs w:val="false"/>
          <w:color w:val="000000"/>
          <w:spacing w:val="0"/>
          <w:sz w:val="20"/>
          <w:szCs w:val="20"/>
          <w:lang w:val="en-US" w:eastAsia="en-US"/>
        </w:rPr>
        <w:t>metallic</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rPr>
        <w:t xml:space="preserve">— металлический; </w:t>
      </w:r>
      <w:r>
        <w:rPr>
          <w:rStyle w:val="6BookmanOldStyle"/>
          <w:rFonts w:cs="Times New Roman" w:ascii="Times New Roman" w:hAnsi="Times New Roman"/>
          <w:b w:val="false"/>
          <w:bCs w:val="false"/>
          <w:color w:val="000000"/>
          <w:spacing w:val="0"/>
          <w:sz w:val="20"/>
          <w:szCs w:val="20"/>
          <w:lang w:val="en-US" w:eastAsia="en-US"/>
        </w:rPr>
        <w:t>red</w:t>
      </w:r>
      <w:r>
        <w:rPr>
          <w:rStyle w:val="6BookmanOldStyle"/>
          <w:rFonts w:cs="Times New Roman" w:ascii="Times New Roman" w:hAnsi="Times New Roman"/>
          <w:b w:val="false"/>
          <w:bCs w:val="false"/>
          <w:color w:val="000000"/>
          <w:spacing w:val="0"/>
          <w:sz w:val="20"/>
          <w:szCs w:val="20"/>
          <w:lang w:eastAsia="en-US"/>
        </w:rPr>
        <w:t>-</w:t>
      </w:r>
      <w:r>
        <w:rPr>
          <w:rStyle w:val="6BookmanOldStyle"/>
          <w:rFonts w:cs="Times New Roman" w:ascii="Times New Roman" w:hAnsi="Times New Roman"/>
          <w:b w:val="false"/>
          <w:bCs w:val="false"/>
          <w:color w:val="000000"/>
          <w:spacing w:val="0"/>
          <w:sz w:val="20"/>
          <w:szCs w:val="20"/>
          <w:lang w:val="en-US" w:eastAsia="en-US"/>
        </w:rPr>
        <w:t>white</w:t>
      </w:r>
      <w:r>
        <w:rPr>
          <w:rStyle w:val="6BookmanOldStyle"/>
          <w:rFonts w:cs="Times New Roman" w:ascii="Times New Roman" w:hAnsi="Times New Roman"/>
          <w:b w:val="false"/>
          <w:bCs w:val="false"/>
          <w:color w:val="000000"/>
          <w:spacing w:val="0"/>
          <w:sz w:val="20"/>
          <w:szCs w:val="20"/>
          <w:lang w:eastAsia="en-US"/>
        </w:rPr>
        <w:t>-</w:t>
      </w:r>
      <w:r>
        <w:rPr>
          <w:rStyle w:val="6BookmanOldStyle"/>
          <w:rFonts w:cs="Times New Roman" w:ascii="Times New Roman" w:hAnsi="Times New Roman"/>
          <w:b w:val="false"/>
          <w:bCs w:val="false"/>
          <w:color w:val="000000"/>
          <w:spacing w:val="0"/>
          <w:sz w:val="20"/>
          <w:szCs w:val="20"/>
          <w:lang w:val="en-US" w:eastAsia="en-US"/>
        </w:rPr>
        <w:t>yellow</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lang w:val="en-US" w:eastAsia="en-US"/>
        </w:rPr>
        <w:t>type</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lang w:val="en-US" w:eastAsia="en-US"/>
        </w:rPr>
        <w:t>blinking</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lang w:val="en-US" w:eastAsia="en-US"/>
        </w:rPr>
        <w:t>lights</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lang w:val="en-US" w:eastAsia="en-US"/>
        </w:rPr>
        <w:t>some</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lang w:val="en-US" w:eastAsia="en-US"/>
        </w:rPr>
        <w:t>blue</w:t>
      </w:r>
      <w:r>
        <w:rPr>
          <w:rStyle w:val="6BookmanOldStyle"/>
          <w:rFonts w:cs="Times New Roman" w:ascii="Times New Roman" w:hAnsi="Times New Roman"/>
          <w:b w:val="false"/>
          <w:bCs w:val="false"/>
          <w:color w:val="000000"/>
          <w:spacing w:val="0"/>
          <w:sz w:val="20"/>
          <w:szCs w:val="20"/>
          <w:lang w:eastAsia="en-US"/>
        </w:rPr>
        <w:t xml:space="preserve"> — </w:t>
      </w:r>
      <w:r>
        <w:rPr>
          <w:rStyle w:val="6BookmanOldStyle"/>
          <w:rFonts w:cs="Times New Roman" w:ascii="Times New Roman" w:hAnsi="Times New Roman"/>
          <w:b w:val="false"/>
          <w:bCs w:val="false"/>
          <w:color w:val="000000"/>
          <w:spacing w:val="0"/>
          <w:sz w:val="20"/>
          <w:szCs w:val="20"/>
        </w:rPr>
        <w:t xml:space="preserve">мигающие огоньки красного, белого и жёлтого цвета, некоторые из них голубые; </w:t>
      </w:r>
      <w:r>
        <w:rPr>
          <w:rStyle w:val="6BookmanOldStyle"/>
          <w:rFonts w:cs="Times New Roman" w:ascii="Times New Roman" w:hAnsi="Times New Roman"/>
          <w:b w:val="false"/>
          <w:bCs w:val="false"/>
          <w:color w:val="000000"/>
          <w:spacing w:val="0"/>
          <w:sz w:val="20"/>
          <w:szCs w:val="20"/>
          <w:lang w:val="en-US" w:eastAsia="en-US"/>
        </w:rPr>
        <w:t>telekinetic</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lang w:val="en-US" w:eastAsia="en-US"/>
        </w:rPr>
        <w:t>computer</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rPr>
        <w:t xml:space="preserve">— телекинетический компьютер; </w:t>
      </w:r>
      <w:r>
        <w:rPr>
          <w:rStyle w:val="6BookmanOldStyle"/>
          <w:rFonts w:cs="Times New Roman" w:ascii="Times New Roman" w:hAnsi="Times New Roman"/>
          <w:b w:val="false"/>
          <w:bCs w:val="false"/>
          <w:color w:val="000000"/>
          <w:spacing w:val="0"/>
          <w:sz w:val="20"/>
          <w:szCs w:val="20"/>
          <w:lang w:val="en-US" w:eastAsia="en-US"/>
        </w:rPr>
        <w:t>controls</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lang w:val="en-US" w:eastAsia="en-US"/>
        </w:rPr>
        <w:t>longitude</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lang w:val="en-US" w:eastAsia="en-US"/>
        </w:rPr>
        <w:t>latitude</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lang w:val="en-US" w:eastAsia="en-US"/>
        </w:rPr>
        <w:t>anti</w:t>
      </w:r>
      <w:r>
        <w:rPr>
          <w:rStyle w:val="6BookmanOldStyle"/>
          <w:rFonts w:cs="Times New Roman" w:ascii="Times New Roman" w:hAnsi="Times New Roman"/>
          <w:b w:val="false"/>
          <w:bCs w:val="false"/>
          <w:color w:val="000000"/>
          <w:spacing w:val="0"/>
          <w:sz w:val="20"/>
          <w:szCs w:val="20"/>
          <w:lang w:eastAsia="en-US"/>
        </w:rPr>
        <w:t>-</w:t>
      </w:r>
      <w:r>
        <w:rPr>
          <w:rStyle w:val="6BookmanOldStyle"/>
          <w:rFonts w:cs="Times New Roman" w:ascii="Times New Roman" w:hAnsi="Times New Roman"/>
          <w:b w:val="false"/>
          <w:bCs w:val="false"/>
          <w:color w:val="000000"/>
          <w:spacing w:val="0"/>
          <w:sz w:val="20"/>
          <w:szCs w:val="20"/>
          <w:lang w:val="en-US" w:eastAsia="en-US"/>
        </w:rPr>
        <w:t>gravitational</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lang w:val="en-US" w:eastAsia="en-US"/>
        </w:rPr>
        <w:t>devices</w:t>
      </w:r>
      <w:r>
        <w:rPr>
          <w:rStyle w:val="6BookmanOldStyle"/>
          <w:rFonts w:cs="Times New Roman" w:ascii="Times New Roman" w:hAnsi="Times New Roman"/>
          <w:b w:val="false"/>
          <w:bCs w:val="false"/>
          <w:color w:val="000000"/>
          <w:spacing w:val="0"/>
          <w:sz w:val="20"/>
          <w:szCs w:val="20"/>
          <w:lang w:eastAsia="en-US"/>
        </w:rPr>
        <w:t xml:space="preserve"> - </w:t>
      </w:r>
      <w:r>
        <w:rPr>
          <w:rStyle w:val="6BookmanOldStyle"/>
          <w:rFonts w:cs="Times New Roman" w:ascii="Times New Roman" w:hAnsi="Times New Roman"/>
          <w:b w:val="false"/>
          <w:bCs w:val="false"/>
          <w:color w:val="000000"/>
          <w:spacing w:val="0"/>
          <w:sz w:val="20"/>
          <w:szCs w:val="20"/>
        </w:rPr>
        <w:t xml:space="preserve">управление: долгота, широта, антигравитационные устройства; </w:t>
      </w:r>
      <w:r>
        <w:rPr>
          <w:rStyle w:val="6BookmanOldStyle"/>
          <w:rFonts w:cs="Times New Roman" w:ascii="Times New Roman" w:hAnsi="Times New Roman"/>
          <w:b w:val="false"/>
          <w:bCs w:val="false"/>
          <w:color w:val="000000"/>
          <w:spacing w:val="0"/>
          <w:sz w:val="20"/>
          <w:szCs w:val="20"/>
          <w:lang w:val="en-US" w:eastAsia="en-US"/>
        </w:rPr>
        <w:t>controls</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lang w:val="en-US" w:eastAsia="en-US"/>
        </w:rPr>
        <w:t>vibratory</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lang w:val="en-US" w:eastAsia="en-US"/>
        </w:rPr>
        <w:t>levels</w:t>
      </w:r>
      <w:r>
        <w:rPr>
          <w:rStyle w:val="6BookmanOldStyle"/>
          <w:rFonts w:cs="Times New Roman" w:ascii="Times New Roman" w:hAnsi="Times New Roman"/>
          <w:b w:val="false"/>
          <w:bCs w:val="false"/>
          <w:color w:val="000000"/>
          <w:spacing w:val="0"/>
          <w:sz w:val="20"/>
          <w:szCs w:val="20"/>
          <w:lang w:eastAsia="en-US"/>
        </w:rPr>
        <w:t xml:space="preserve">— </w:t>
      </w:r>
      <w:r>
        <w:rPr>
          <w:rStyle w:val="6BookmanOldStyle"/>
          <w:rFonts w:cs="Times New Roman" w:ascii="Times New Roman" w:hAnsi="Times New Roman"/>
          <w:b w:val="false"/>
          <w:bCs w:val="false"/>
          <w:color w:val="000000"/>
          <w:spacing w:val="0"/>
          <w:sz w:val="20"/>
          <w:szCs w:val="20"/>
        </w:rPr>
        <w:t>управление: уровни вибрации</w:t>
      </w:r>
    </w:p>
    <w:p>
      <w:pPr>
        <w:pStyle w:val="611"/>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С.: Они одеты в белое. Они полностью белые. У них круглая голова и они ниже меня. Глаза у них больше, чем мои. Они сидят в креслах и что-то делают: нажимают на кнопки, передвигают рычаги. Там есть большое окно, в которое они могут смотреть. Оно располагается по кругу. Посреди зала находится какой-то сферический предмет.</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Полусфера—плоская часть внизу. Вроде бы стоит не на полу, а на ножках. Прозрачная — внутри вроде бы двигается блестящий кристалл. Постоянно двигающиеся, маленькие, блестящие предметы. Из потолка к верхней части сферы спускается длинная труба. Труба прозрачная, но твёрдая. По трубе вит проходит свет(Р). Это как-то связано с движением корабля. Это также устройство для направленной маскировки. Сюзанна очень удивилась, когда сказала это. Она не знала, откуда </w:t>
      </w:r>
      <w:r>
        <w:rPr>
          <w:rStyle w:val="BookmanOldStyle27"/>
          <w:rFonts w:cs="Times New Roman" w:ascii="Times New Roman" w:hAnsi="Times New Roman"/>
          <w:iCs/>
          <w:color w:val="000000"/>
          <w:spacing w:val="0"/>
          <w:sz w:val="24"/>
          <w:szCs w:val="24"/>
        </w:rPr>
        <w:t xml:space="preserve">он л </w:t>
      </w:r>
      <w:r>
        <w:rPr>
          <w:rStyle w:val="BookmanOldStyle9"/>
          <w:rFonts w:cs="Times New Roman" w:ascii="Times New Roman" w:hAnsi="Times New Roman"/>
          <w:color w:val="000000"/>
          <w:sz w:val="24"/>
          <w:szCs w:val="24"/>
        </w:rPr>
        <w:t>это знает. Это устройство находилось в центре корабля.</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о есть это реально существующий, материальный корабль?</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С.: Иногда его можно увидеть, а иногда он маскируется. Это зависит от их задания, от того, за чем они будут наблюдать. Кристаллизованная сфера даёт кораблю энергию, необходимую для движения. Она также контролирует антигравитационные устройства этого корабля.</w:t>
      </w:r>
    </w:p>
    <w:p>
      <w:pPr>
        <w:pStyle w:val="37"/>
        <w:shd w:fill="auto" w:val="clear"/>
        <w:spacing w:lineRule="auto" w:line="240"/>
        <w:ind w:firstLine="600"/>
        <w:jc w:val="both"/>
        <w:rPr>
          <w:rFonts w:ascii="Times New Roman" w:hAnsi="Times New Roman" w:cs="Times New Roman"/>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Ты сказала, что они разрешили тебе посмотреть на всё это</w:t>
      </w:r>
      <w:r>
        <w:rPr>
          <w:rStyle w:val="3BookmanOldStyle12"/>
          <w:rFonts w:cs="Times New Roman" w:ascii="Times New Roman" w:hAnsi="Times New Roman"/>
          <w:i w:val="false"/>
          <w:iCs w:val="false"/>
          <w:color w:val="000000"/>
          <w:sz w:val="24"/>
          <w:szCs w:val="24"/>
        </w:rPr>
        <w:t xml:space="preserve">. </w:t>
      </w:r>
      <w:r>
        <w:rPr>
          <w:rStyle w:val="3BookmanOldStyle8"/>
          <w:rFonts w:cs="Times New Roman" w:ascii="Times New Roman" w:hAnsi="Times New Roman"/>
          <w:i w:val="false"/>
          <w:iCs w:val="false"/>
          <w:color w:val="000000"/>
          <w:spacing w:val="0"/>
          <w:sz w:val="24"/>
          <w:szCs w:val="24"/>
        </w:rPr>
        <w:t>Это странно, что они дали тебе разрешение увидеть то, что они делают</w:t>
      </w:r>
      <w:r>
        <w:rPr>
          <w:rStyle w:val="3BookmanOldStyle12"/>
          <w:rFonts w:cs="Times New Roman" w:ascii="Times New Roman" w:hAnsi="Times New Roman"/>
          <w:i w:val="false"/>
          <w:iCs w:val="false"/>
          <w:color w:val="000000"/>
          <w:sz w:val="24"/>
          <w:szCs w:val="24"/>
        </w:rPr>
        <w:t xml:space="preserve"> ?</w:t>
      </w:r>
    </w:p>
    <w:p>
      <w:pPr>
        <w:pStyle w:val="TextBody"/>
        <w:shd w:fill="auto" w:val="clear"/>
        <w:spacing w:lineRule="auto" w:line="240" w:before="0" w:after="0"/>
        <w:ind w:firstLine="600"/>
        <w:jc w:val="both"/>
        <w:rPr>
          <w:rFonts w:ascii="Times New Roman" w:hAnsi="Times New Roman" w:cs="Times New Roman"/>
          <w:sz w:val="24"/>
          <w:szCs w:val="24"/>
        </w:rPr>
      </w:pPr>
      <w:r>
        <w:rPr>
          <w:rStyle w:val="BookmanOldStyle9"/>
          <w:rFonts w:cs="Times New Roman" w:ascii="Times New Roman" w:hAnsi="Times New Roman"/>
          <w:color w:val="000000"/>
          <w:sz w:val="24"/>
          <w:szCs w:val="24"/>
        </w:rPr>
        <w:t xml:space="preserve">С,: (Механическим голосом). Раньше мы уже вступали в контакт. Они уже наблюдали за </w:t>
      </w:r>
      <w:r>
        <w:rPr>
          <w:rStyle w:val="BookmanOldStyle27"/>
          <w:rFonts w:cs="Times New Roman" w:ascii="Times New Roman" w:hAnsi="Times New Roman"/>
          <w:iCs/>
          <w:color w:val="000000"/>
          <w:spacing w:val="0"/>
          <w:sz w:val="24"/>
          <w:szCs w:val="24"/>
        </w:rPr>
        <w:t>мной.</w:t>
      </w:r>
      <w:r>
        <w:rPr>
          <w:rStyle w:val="BookmanOldStyle9"/>
          <w:rFonts w:cs="Times New Roman" w:ascii="Times New Roman" w:hAnsi="Times New Roman"/>
          <w:color w:val="000000"/>
          <w:sz w:val="24"/>
          <w:szCs w:val="24"/>
        </w:rPr>
        <w:t xml:space="preserve"> Они обследовали меня. Они не против, потому что я для них как брат и не желаю им зла. Они хотят, чтобы такие существа, как я, им помогали.</w:t>
      </w:r>
    </w:p>
    <w:p>
      <w:pPr>
        <w:pStyle w:val="37"/>
        <w:shd w:fill="auto" w:val="clear"/>
        <w:spacing w:lineRule="auto" w:line="240"/>
        <w:ind w:firstLine="600"/>
        <w:jc w:val="both"/>
        <w:rPr>
          <w:rStyle w:val="3BookmanOldStyle8"/>
          <w:rFonts w:ascii="Times New Roman" w:hAnsi="Times New Roman" w:cs="Times New Roman"/>
          <w:i w:val="false"/>
          <w:i w:val="false"/>
          <w:iCs w:val="false"/>
          <w:color w:val="000000"/>
          <w:spacing w:val="0"/>
          <w:sz w:val="24"/>
          <w:szCs w:val="24"/>
        </w:rPr>
      </w:pPr>
      <w:r>
        <w:rPr>
          <w:rStyle w:val="3BookmanOldStyle12"/>
          <w:rFonts w:cs="Times New Roman" w:ascii="Times New Roman" w:hAnsi="Times New Roman"/>
          <w:i w:val="false"/>
          <w:iCs w:val="false"/>
          <w:color w:val="000000"/>
          <w:sz w:val="24"/>
          <w:szCs w:val="24"/>
        </w:rPr>
        <w:t xml:space="preserve">Д.: </w:t>
      </w:r>
      <w:r>
        <w:rPr>
          <w:rStyle w:val="3BookmanOldStyle8"/>
          <w:rFonts w:cs="Times New Roman" w:ascii="Times New Roman" w:hAnsi="Times New Roman"/>
          <w:i w:val="false"/>
          <w:iCs w:val="false"/>
          <w:color w:val="000000"/>
          <w:spacing w:val="0"/>
          <w:sz w:val="24"/>
          <w:szCs w:val="24"/>
        </w:rPr>
        <w:t>Л что если об этом узнаю я?</w:t>
      </w:r>
    </w:p>
    <w:p>
      <w:pPr>
        <w:pStyle w:val="37"/>
        <w:shd w:fill="auto" w:val="clear"/>
        <w:spacing w:lineRule="auto" w:line="24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Им всё равно. Пока всё равно. Они хотят поделиться информацией.</w:t>
      </w:r>
    </w:p>
    <w:p>
      <w:pPr>
        <w:pStyle w:val="119"/>
        <w:shd w:fill="auto" w:val="clear"/>
        <w:spacing w:lineRule="auto" w:line="240"/>
        <w:ind w:firstLine="600"/>
        <w:rPr>
          <w:rFonts w:ascii="Times New Roman" w:hAnsi="Times New Roman" w:cs="Times New Roman"/>
          <w:spacing w:val="0"/>
          <w:sz w:val="24"/>
          <w:szCs w:val="24"/>
        </w:rPr>
      </w:pPr>
      <w:bookmarkStart w:id="279" w:name="bookmark283"/>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А они не хотят поделиться информацией со мной?</w:t>
      </w:r>
      <w:bookmarkEnd w:id="279"/>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Хотят. Они уже начали это делать. Для общения они будут использовать меня.</w:t>
      </w:r>
    </w:p>
    <w:p>
      <w:pPr>
        <w:pStyle w:val="119"/>
        <w:shd w:fill="auto" w:val="clear"/>
        <w:spacing w:lineRule="auto" w:line="240"/>
        <w:ind w:firstLine="600"/>
        <w:rPr>
          <w:rFonts w:ascii="Times New Roman" w:hAnsi="Times New Roman" w:cs="Times New Roman"/>
          <w:spacing w:val="0"/>
          <w:sz w:val="24"/>
          <w:szCs w:val="24"/>
        </w:rPr>
      </w:pPr>
      <w:bookmarkStart w:id="280" w:name="bookmark284"/>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Я бы хотела получить информацию и хотела бы</w:t>
      </w:r>
      <w:r>
        <w:rPr>
          <w:rStyle w:val="11115pt"/>
          <w:rFonts w:cs="Times New Roman" w:ascii="Times New Roman" w:hAnsi="Times New Roman"/>
          <w:i w:val="false"/>
          <w:iCs w:val="false"/>
          <w:color w:val="000000"/>
          <w:sz w:val="24"/>
          <w:szCs w:val="24"/>
        </w:rPr>
        <w:t xml:space="preserve">, </w:t>
      </w:r>
      <w:r>
        <w:rPr>
          <w:rStyle w:val="114"/>
          <w:rFonts w:cs="Times New Roman" w:ascii="Times New Roman" w:hAnsi="Times New Roman"/>
          <w:i w:val="false"/>
          <w:iCs w:val="false"/>
          <w:color w:val="000000"/>
          <w:spacing w:val="0"/>
          <w:sz w:val="24"/>
          <w:szCs w:val="24"/>
        </w:rPr>
        <w:t>чтобы от поняли, что я буду использовать её только во благо</w:t>
      </w:r>
      <w:r>
        <w:rPr>
          <w:rStyle w:val="11115pt"/>
          <w:rFonts w:cs="Times New Roman" w:ascii="Times New Roman" w:hAnsi="Times New Roman"/>
          <w:i w:val="false"/>
          <w:iCs w:val="false"/>
          <w:color w:val="000000"/>
          <w:sz w:val="24"/>
          <w:szCs w:val="24"/>
        </w:rPr>
        <w:t xml:space="preserve">. </w:t>
      </w:r>
      <w:r>
        <w:rPr>
          <w:rStyle w:val="114"/>
          <w:rFonts w:cs="Times New Roman" w:ascii="Times New Roman" w:hAnsi="Times New Roman"/>
          <w:i w:val="false"/>
          <w:iCs w:val="false"/>
          <w:color w:val="000000"/>
          <w:spacing w:val="0"/>
          <w:sz w:val="24"/>
          <w:szCs w:val="24"/>
        </w:rPr>
        <w:t>Они знают об этом</w:t>
      </w:r>
      <w:r>
        <w:rPr>
          <w:rStyle w:val="11115pt"/>
          <w:rFonts w:cs="Times New Roman" w:ascii="Times New Roman" w:hAnsi="Times New Roman"/>
          <w:i w:val="false"/>
          <w:iCs w:val="false"/>
          <w:color w:val="000000"/>
          <w:sz w:val="24"/>
          <w:szCs w:val="24"/>
        </w:rPr>
        <w:t xml:space="preserve"> ?</w:t>
      </w:r>
      <w:bookmarkEnd w:id="280"/>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Информация предназначена только для тех, кто может её использовать. Кто может применить её с пользой. Если информацию нельзя использовать, то она становится бессмысленной.</w:t>
      </w:r>
    </w:p>
    <w:p>
      <w:pPr>
        <w:pStyle w:val="119"/>
        <w:shd w:fill="auto" w:val="clear"/>
        <w:spacing w:lineRule="auto" w:line="240"/>
        <w:ind w:firstLine="600"/>
        <w:rPr>
          <w:rFonts w:ascii="Times New Roman" w:hAnsi="Times New Roman" w:cs="Times New Roman"/>
          <w:spacing w:val="0"/>
          <w:sz w:val="24"/>
          <w:szCs w:val="24"/>
        </w:rPr>
      </w:pPr>
      <w:bookmarkStart w:id="281" w:name="bookmark285"/>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А они понимают, как я хочу использовать эту информацию?</w:t>
      </w:r>
      <w:bookmarkEnd w:id="281"/>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Они прекрасно владеют телепатией. (Тихо). Они устанавливают контакт. (Потом голос изменился и снова стал похож на механический голос робота). Начинаем сканирова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После небольшой паузы я и впрямь почувствовала, как будто меня сканируют. Это было чувство покалывания по всему телу, особенно в области головы. Я не знала чего ожидать, но это чувство было, несомненно, физическим, мне не показалось. Началось всё тоже очень неожиданно. Меня охватило чувство тревоги, но я попыталась успокоиться. Я хотела произвести на них хорошее впечатление. Но мне казалось, что это бесполезно. Они видели меня насквозь. Я не могла ничего скрыть. Возможно, они понимали меня и мои мотивы лучше меня само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которые явления требуют более подробного объяснения. Ты — наш путь к информации. Ты можешь писать. Это очень важно.</w:t>
      </w:r>
    </w:p>
    <w:p>
      <w:pPr>
        <w:pStyle w:val="119"/>
        <w:shd w:fill="auto" w:val="clear"/>
        <w:spacing w:lineRule="auto" w:line="240"/>
        <w:ind w:firstLine="600"/>
        <w:rPr>
          <w:rFonts w:ascii="Times New Roman" w:hAnsi="Times New Roman" w:cs="Times New Roman"/>
          <w:spacing w:val="0"/>
          <w:sz w:val="24"/>
          <w:szCs w:val="24"/>
        </w:rPr>
      </w:pPr>
      <w:bookmarkStart w:id="282" w:name="bookmark286"/>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Таким образом можно общаться с другими людьми</w:t>
      </w:r>
      <w:r>
        <w:rPr>
          <w:rStyle w:val="11115pt"/>
          <w:rFonts w:cs="Times New Roman" w:ascii="Times New Roman" w:hAnsi="Times New Roman"/>
          <w:i w:val="false"/>
          <w:iCs w:val="false"/>
          <w:color w:val="000000"/>
          <w:sz w:val="24"/>
          <w:szCs w:val="24"/>
        </w:rPr>
        <w:t>.</w:t>
      </w:r>
      <w:bookmarkEnd w:id="282"/>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Я вижу некое существо. Полностью белое. Низкое. Длинные, тонкие руки. Большая голова. Большие, тёмные глаза. Теперь я вижу всё его тело. Его ноги. Но одежды на нём я не вижу. Он вроде как смотрит на меня. Он </w:t>
      </w:r>
      <w:r>
        <w:rPr>
          <w:rStyle w:val="125pt1"/>
          <w:rFonts w:cs="Times New Roman" w:ascii="Times New Roman" w:hAnsi="Times New Roman"/>
          <w:iCs/>
          <w:color w:val="000000"/>
          <w:spacing w:val="0"/>
          <w:sz w:val="24"/>
          <w:szCs w:val="24"/>
        </w:rPr>
        <w:t>действительно</w:t>
      </w:r>
      <w:r>
        <w:rPr>
          <w:rStyle w:val="115pt1"/>
          <w:rFonts w:cs="Times New Roman" w:ascii="Times New Roman" w:hAnsi="Times New Roman"/>
          <w:color w:val="000000"/>
          <w:sz w:val="24"/>
          <w:szCs w:val="24"/>
        </w:rPr>
        <w:t xml:space="preserve"> смотрит на мен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В той части корабля, которую видела Сюзанна, была изогнутая стена. Существа, сидящие в креслах перед экранами, кнопками и рычагами, не обращали на неё внимания. Только одно существо обратило на неё внимание. Сюзанна не была уверена, какой статус это существо имело на корабле. Оно общалось с ней при помощи телепатии. Позже Сюзанна сказала, что головы у этих существ были лысые, но сами они не были похожи на тех, которые нарисованы на обложке книги </w:t>
      </w:r>
      <w:r>
        <w:rPr>
          <w:rStyle w:val="125pt1"/>
          <w:rFonts w:cs="Times New Roman" w:ascii="Times New Roman" w:hAnsi="Times New Roman"/>
          <w:iCs/>
          <w:color w:val="000000"/>
          <w:spacing w:val="0"/>
          <w:sz w:val="24"/>
          <w:szCs w:val="24"/>
        </w:rPr>
        <w:t>«Контакт»,</w:t>
      </w:r>
      <w:r>
        <w:rPr>
          <w:rStyle w:val="115pt1"/>
          <w:rFonts w:cs="Times New Roman" w:ascii="Times New Roman" w:hAnsi="Times New Roman"/>
          <w:color w:val="000000"/>
          <w:sz w:val="24"/>
          <w:szCs w:val="24"/>
        </w:rPr>
        <w:t xml:space="preserve"> потому что у них были не такие скошенные глаза. Тела у них были похожи на те, которые описаны в книге </w:t>
      </w:r>
      <w:r>
        <w:rPr>
          <w:rStyle w:val="125pt1"/>
          <w:rFonts w:cs="Times New Roman" w:ascii="Times New Roman" w:hAnsi="Times New Roman"/>
          <w:iCs/>
          <w:color w:val="000000"/>
          <w:spacing w:val="0"/>
          <w:sz w:val="24"/>
          <w:szCs w:val="24"/>
        </w:rPr>
        <w:t>«Тесные контакты»,</w:t>
      </w:r>
      <w:r>
        <w:rPr>
          <w:rStyle w:val="115pt1"/>
          <w:rFonts w:cs="Times New Roman" w:ascii="Times New Roman" w:hAnsi="Times New Roman"/>
          <w:color w:val="000000"/>
          <w:sz w:val="24"/>
          <w:szCs w:val="24"/>
        </w:rPr>
        <w:t xml:space="preserve"> только не такие детские. Конечности у них более крепкие, мощные, но и более неловки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Он согласен поделиться с нами какой-нибудь информацие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Он хочет говорить </w:t>
      </w:r>
      <w:r>
        <w:rPr>
          <w:rStyle w:val="125pt1"/>
          <w:rFonts w:cs="Times New Roman" w:ascii="Times New Roman" w:hAnsi="Times New Roman"/>
          <w:iCs/>
          <w:color w:val="000000"/>
          <w:spacing w:val="0"/>
          <w:sz w:val="24"/>
          <w:szCs w:val="24"/>
        </w:rPr>
        <w:t>через</w:t>
      </w:r>
      <w:r>
        <w:rPr>
          <w:rStyle w:val="115pt1"/>
          <w:rFonts w:cs="Times New Roman" w:ascii="Times New Roman" w:hAnsi="Times New Roman"/>
          <w:color w:val="000000"/>
          <w:sz w:val="24"/>
          <w:szCs w:val="24"/>
        </w:rPr>
        <w:t xml:space="preserve"> меня.</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Как ты к этому относишьс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Я рада. (Смеётс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корее всего, после такого заявления гипнотизёр потерял бы самообладание и не знал бы, что делать дальше. Но в то время я работала над материалами о Нострадамусе, поэтому уже привыкла к тому, что можно разговаривать с бестелесными существами. Единственное, что меня волновало, это состояние моего клиента. После того, как я удостоверилась, что с Сюзанной всё в порядке, мной овладело любопытство и в голове у меня начали появляться сотни вопросов. Я знала, что самый простой способ не потерять связь, это просто начать задавать вопросы.</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Мне интересно узнать, кто он</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Что это за мест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Это космический корабль.</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что это за комната</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Это единственная комната. Он пытается смешаться с моей энергией. Он пытается интегрироваться. (Сюзанна делает несколько глубоких вдохов). (Глухим голосом). Пожалуйста, подождит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Д.: </w:t>
      </w:r>
      <w:r>
        <w:rPr>
          <w:rStyle w:val="125pt1"/>
          <w:rFonts w:cs="Times New Roman" w:ascii="Times New Roman" w:hAnsi="Times New Roman"/>
          <w:iCs/>
          <w:color w:val="000000"/>
          <w:spacing w:val="0"/>
          <w:sz w:val="24"/>
          <w:szCs w:val="24"/>
        </w:rPr>
        <w:t>Что?</w:t>
      </w:r>
      <w:r>
        <w:rPr>
          <w:rStyle w:val="115pt1"/>
          <w:rFonts w:cs="Times New Roman" w:ascii="Times New Roman" w:hAnsi="Times New Roman"/>
          <w:color w:val="000000"/>
          <w:sz w:val="24"/>
          <w:szCs w:val="24"/>
        </w:rPr>
        <w:t xml:space="preserve"> (Я была удивлена. Это не был голос Сюзанн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Пожалуйста, подождит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Хорошо</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Но помните, что мы должны её защищать</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Конечно. Никакого вреда. Никакого вреда. (Сюзанна делает ещё несколько глубоких вдохов). (Механическим голосом). Для установления полноценного сеанса связи она должна временно отстраниться. Она блокируется. Я пытаюсь снять блокировку с её сознания. Она не привыкла к такому. Это является частью блокировки. Она не привыкла сознательно покидать своё тело.</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Но это вполне нормально</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Именно поэтому в первый раз мы должны быть очень аккуратн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Я помогаю ей. Это займёт какое-то время. Главное, что начало уже положено. Я могу интегрироваться только частично. Но для получения более точной информации необходима полная интеграция. Иначе её мысли будут изменять информацию, ты понимаешь?</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Да. Поэтому надо делать всё медленно и осторожно. Чтобы добиться наибольшей эффективности.</w:t>
      </w:r>
    </w:p>
    <w:p>
      <w:pPr>
        <w:pStyle w:val="TextBody"/>
        <w:shd w:fill="auto" w:val="clear"/>
        <w:spacing w:lineRule="auto" w:line="240" w:before="0" w:after="0"/>
        <w:ind w:firstLine="600"/>
        <w:jc w:val="both"/>
        <w:rPr>
          <w:rFonts w:ascii="Times New Roman" w:hAnsi="Times New Roman" w:cs="Times New Roman"/>
          <w:sz w:val="24"/>
          <w:szCs w:val="24"/>
        </w:rPr>
      </w:pPr>
      <w:r>
        <w:rPr>
          <w:rStyle w:val="125pt1"/>
          <w:rFonts w:cs="Times New Roman" w:ascii="Times New Roman" w:hAnsi="Times New Roman"/>
          <w:iCs/>
          <w:color w:val="000000"/>
          <w:spacing w:val="0"/>
          <w:sz w:val="24"/>
          <w:szCs w:val="24"/>
        </w:rPr>
        <w:t>Я</w:t>
      </w:r>
      <w:r>
        <w:rPr>
          <w:rStyle w:val="115pt1"/>
          <w:rFonts w:cs="Times New Roman" w:ascii="Times New Roman" w:hAnsi="Times New Roman"/>
          <w:color w:val="000000"/>
          <w:sz w:val="24"/>
          <w:szCs w:val="24"/>
        </w:rPr>
        <w:t xml:space="preserve"> была для Сюзанны словно мать. Я хотела защитить её во время этого странного эксперимента.</w:t>
      </w:r>
    </w:p>
    <w:p>
      <w:pPr>
        <w:pStyle w:val="TextBody"/>
        <w:shd w:fill="auto" w:val="clear"/>
        <w:spacing w:lineRule="auto" w:line="240" w:before="0" w:after="0"/>
        <w:ind w:firstLine="600"/>
        <w:jc w:val="both"/>
        <w:rPr>
          <w:rStyle w:val="115pt1"/>
          <w:rFonts w:ascii="Times New Roman" w:hAnsi="Times New Roman" w:cs="Times New Roman"/>
          <w:color w:val="000000"/>
          <w:sz w:val="24"/>
          <w:szCs w:val="24"/>
        </w:rPr>
      </w:pPr>
      <w:r>
        <w:rPr>
          <w:rStyle w:val="115pt1"/>
          <w:rFonts w:cs="Times New Roman" w:ascii="Times New Roman" w:hAnsi="Times New Roman"/>
          <w:color w:val="000000"/>
          <w:sz w:val="24"/>
          <w:szCs w:val="24"/>
        </w:rPr>
        <w:t>С.: Она должна привыкнуть к интеграции более высоких вибраций. В душе она хочет, чтобы это произошло. Здесь блокировка отсутствует. Но присутствует физическая блокировка. Её энергии просто привыкли</w:t>
      </w:r>
      <w:r>
        <w:rPr>
          <w:rFonts w:cs="Times New Roman" w:ascii="Times New Roman" w:hAnsi="Times New Roman"/>
          <w:sz w:val="24"/>
          <w:szCs w:val="24"/>
        </w:rPr>
        <w:t xml:space="preserve"> </w:t>
      </w:r>
      <w:r>
        <w:rPr>
          <w:rStyle w:val="115pt1"/>
          <w:rFonts w:cs="Times New Roman" w:ascii="Times New Roman" w:hAnsi="Times New Roman"/>
          <w:color w:val="000000"/>
          <w:sz w:val="24"/>
          <w:szCs w:val="24"/>
        </w:rPr>
        <w:t xml:space="preserve">здесь находиться. Она должна привыкнуть к нахождению в состоянии изменённого сознания. Чтобы ждать там, пока не закончится сеанс связи. Ты понимаешь?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Д.: </w:t>
      </w:r>
      <w:r>
        <w:rPr>
          <w:rStyle w:val="125pt1"/>
          <w:rFonts w:cs="Times New Roman" w:ascii="Times New Roman" w:hAnsi="Times New Roman"/>
          <w:iCs/>
          <w:color w:val="000000"/>
          <w:spacing w:val="0"/>
          <w:sz w:val="24"/>
          <w:szCs w:val="24"/>
        </w:rPr>
        <w:t>Да, я понимаю.</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Так что в этот раз я могу дать тебе только часть информации, но я всё ещё работаю над её речью. Мысленными образами ... она ещё должна привыкнуть к такому типу передачи данных. Сейчас моя связь с её сознанием уже лучше. Со временем она сможет полностью отстраняться на время сеанса связи.</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Хорошо</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Мы потерпим. Ты можешь показать мне какие-нибудь предметы в этой комнате и рассказать, для чего они нужн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ейчас, мне трудно подобрать нужные слова. Позже ты снова задашь мне некоторые из этих вопросов, чтобы получить более понятные ответы. Но я попытаюсь воспользоваться самыми подходящими словами из тех, что знает Сюзанна. Но они не обязательно будут очень точными.</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Со словами всегда сложно разобратьс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Я показываю ей компьютер с множеством лампочек. Он квадратный и его полностью покрывают круглые лампочки. Как доска для настольной игры. Она думает про линии и ряды. Вертикальные и горизонтальные. Они полностью покрывают серебристую квадратную плиту. Все эти лампочки горят. Красные ... синие ... каждый цвет означает что-то своё. Лампочки управляются круглыми циферблатами с какими-то символами, которые можно поворачивать. Это самый основной тип компьютеров на нашем корабле. У него есть название, но я не знаю, как это сказать. Сюзанна знает похожее слово — телекинетическая панель. Это слово только похоже на то, как на самом деле называется этот компьютер. На нём есть то, что вы называете линиями. Некоторые из них длинные, некоторые — очень короткие. Расстояние между линиями с внешней стороны циферблата определяют широту, долготу и высоту. Они управляют этими величинами, чтобы корабль мог маневрировать. Она видит только внешнюю часть прибора. </w:t>
      </w:r>
      <w:r>
        <w:rPr>
          <w:rStyle w:val="125pt1"/>
          <w:rFonts w:cs="Times New Roman" w:ascii="Times New Roman" w:hAnsi="Times New Roman"/>
          <w:iCs/>
          <w:color w:val="000000"/>
          <w:spacing w:val="0"/>
          <w:sz w:val="24"/>
          <w:szCs w:val="24"/>
        </w:rPr>
        <w:t>Я</w:t>
      </w:r>
      <w:r>
        <w:rPr>
          <w:rStyle w:val="115pt1"/>
          <w:rFonts w:cs="Times New Roman" w:ascii="Times New Roman" w:hAnsi="Times New Roman"/>
          <w:color w:val="000000"/>
          <w:sz w:val="24"/>
          <w:szCs w:val="24"/>
        </w:rPr>
        <w:t xml:space="preserve"> пытаюсь сделать так, чтобы она увидела как можно больше, У компьютера есть серебристая внешняя часть. Она не совсем квадратная. Она </w:t>
      </w:r>
      <w:r>
        <w:rPr>
          <w:rStyle w:val="125pt1"/>
          <w:rFonts w:cs="Times New Roman" w:ascii="Times New Roman" w:hAnsi="Times New Roman"/>
          <w:iCs/>
          <w:color w:val="000000"/>
          <w:spacing w:val="0"/>
          <w:sz w:val="24"/>
          <w:szCs w:val="24"/>
        </w:rPr>
        <w:t>встроена</w:t>
      </w:r>
      <w:r>
        <w:rPr>
          <w:rStyle w:val="115pt1"/>
          <w:rFonts w:cs="Times New Roman" w:ascii="Times New Roman" w:hAnsi="Times New Roman"/>
          <w:color w:val="000000"/>
          <w:sz w:val="24"/>
          <w:szCs w:val="24"/>
        </w:rPr>
        <w:t xml:space="preserve"> в корабль. Поэтому Сюзанна не видит ... но сейчас я передаю ей образ — за маленькими лампочками много разных проводов и всего того, что можно увидеть в компьютере, если открыть внешнюю крышку. Все эти различные соединения и провода сделаны не из таких материалов, которые используют на Земле. Это очень сложная система. Насколько мы знаем, таких компьютеров у вас нет.</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А </w:t>
      </w:r>
      <w:r>
        <w:rPr>
          <w:rStyle w:val="3125pt1"/>
          <w:rFonts w:cs="Times New Roman" w:ascii="Times New Roman" w:hAnsi="Times New Roman"/>
          <w:i w:val="false"/>
          <w:iCs w:val="false"/>
          <w:color w:val="000000"/>
          <w:spacing w:val="0"/>
          <w:sz w:val="24"/>
          <w:szCs w:val="24"/>
        </w:rPr>
        <w:t>что в нём такого особенног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Материал, из которого он сделан. То, что может делать этот компьютер. Он контролирует антигравитационные — она не может подобрать правильное слово </w:t>
      </w:r>
    </w:p>
    <w:p>
      <w:pPr>
        <w:pStyle w:val="TextBody"/>
        <w:numPr>
          <w:ilvl w:val="0"/>
          <w:numId w:val="5"/>
        </w:numPr>
        <w:shd w:fill="auto" w:val="clear"/>
        <w:tabs>
          <w:tab w:val="clear" w:pos="720"/>
          <w:tab w:val="left" w:pos="192" w:leader="none"/>
        </w:tabs>
        <w:spacing w:lineRule="auto" w:line="240" w:before="0" w:after="0"/>
        <w:ind w:left="0"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манёвры корабля. На вашей планете есть люди, экспериментирующие с антигравитационными силами, но мы ушли в этой области уже очень далеко. Наш уровень намного выше вашего. Ваши учёные получают мизерные доли информации после исследования частей космических кораблей, разбившихся на вашей планете. Мне кажется, ваши ВВС держат эту информацию в секрете. Об этом знают немногие. Вашим учёным удалось скопировать некоторые части кораблей настолько хорошо, насколько это было возможно без наличия необходимых материалов. Больше они ничего не могут сделать. Для более точного воспроизведения этих частей нужно много чего другого. Необходимы определённые материалы. Одной из причин того, что мы вступили с вами в контакт именно сейчас, является тот факт, что мы хотим, чтобы люди развивались быстрее. Мы хотим помочь человечеству изучать другие измерения, помочь людям научиться путешествовать в другие измерения и на другие планеты. Однако это очень сложная проблема и подробностей я коснусь позже Слова ... опять эти слова. Я выразился не совсем точно. Позже мы подробнее обсудим техническую сторону этого вопроса. Она знает не очень много слов, связанных с электричеством. Я должен произвести полную интеграцию энергии, только тогда я смогу выражаться яснее. В настоящий период жизни сознание Сюзанны не очень хорошо разбирается в технике. Я знаю, что это свойственно женщинам вашего вида. Мужчины или мужские особи лучше разбираются в вопросах техники. Способности есть у каждого, только не каждый их тренирует. Если я буду полностью владеть её разумом, то смогу более понятно объяснять всякие тонкости. Так, наверное, будет лучш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Судя по всему</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применяемый, материал имеет большое значение</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Вы же тоже используете только определённые металлы для производства компьютеров. Если сделать компьютер из дерева, то он не будет работать так же хорошо, как компьютер, сделанный из железа. Поэтому материал, применяемый при изготовлении этих компьютеров и генераторов, как вы их называете, имеет огромное значение для их правильной работы. Некоторые из этих материалов можно найти на других планетах, если вы сможете их оттуда перевозить. На космических челноках или ... Хотя, наверное, это будет первым шагом на пути к промышленной космической транспортировке. Когда вы сможете собирать эти вещества на других планетах, вы найдёте им множество применений, которые помогут технологическому и научному развитию вашего общества.</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Л мы можем найти нечто похожее на нашей планете, чтобы добиться такого же эффект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 помощью алхимии. При помощи смешивания различных металлов, таким образом, о котором вы даже не думаете. Да, у вас ещё много чего впереди, что можно изучить. Даже на своей планете вы изучили далеко не всё.</w:t>
      </w:r>
    </w:p>
    <w:p>
      <w:pPr>
        <w:pStyle w:val="119"/>
        <w:shd w:fill="auto" w:val="clear"/>
        <w:spacing w:lineRule="auto" w:line="240"/>
        <w:ind w:firstLine="600"/>
        <w:rPr>
          <w:rFonts w:ascii="Times New Roman" w:hAnsi="Times New Roman" w:cs="Times New Roman"/>
          <w:spacing w:val="0"/>
          <w:sz w:val="24"/>
          <w:szCs w:val="24"/>
        </w:rPr>
      </w:pPr>
      <w:bookmarkStart w:id="283" w:name="bookmark287"/>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Значит, таким образом, мы можем открыть совершенно новый металл?</w:t>
      </w:r>
      <w:bookmarkEnd w:id="283"/>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Определённый способ, определённая температура, определённые компоненты. Вы можете создать похожие вещества, но не такие же. Вначале вы должны использовать имеющиеся у вас ресурсы.</w:t>
      </w:r>
    </w:p>
    <w:p>
      <w:pPr>
        <w:pStyle w:val="119"/>
        <w:shd w:fill="auto" w:val="clear"/>
        <w:spacing w:lineRule="auto" w:line="240"/>
        <w:ind w:firstLine="600"/>
        <w:rPr>
          <w:rFonts w:ascii="Times New Roman" w:hAnsi="Times New Roman" w:cs="Times New Roman"/>
          <w:spacing w:val="0"/>
          <w:sz w:val="24"/>
          <w:szCs w:val="24"/>
        </w:rPr>
      </w:pPr>
      <w:bookmarkStart w:id="284" w:name="bookmark288"/>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Но мы ведь можем достичь хоть чего-то похожего</w:t>
      </w:r>
      <w:r>
        <w:rPr>
          <w:rStyle w:val="11115pt"/>
          <w:rFonts w:cs="Times New Roman" w:ascii="Times New Roman" w:hAnsi="Times New Roman"/>
          <w:i w:val="false"/>
          <w:iCs w:val="false"/>
          <w:color w:val="000000"/>
          <w:sz w:val="24"/>
          <w:szCs w:val="24"/>
        </w:rPr>
        <w:t>.</w:t>
      </w:r>
      <w:bookmarkEnd w:id="284"/>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И это вторая причина, по которой мы вступаем с вами в контакт — мы хотим помочь вам сделать некоторые открытия.</w:t>
      </w:r>
    </w:p>
    <w:p>
      <w:pPr>
        <w:pStyle w:val="119"/>
        <w:shd w:fill="auto" w:val="clear"/>
        <w:spacing w:lineRule="auto" w:line="240"/>
        <w:ind w:firstLine="600"/>
        <w:rPr>
          <w:rFonts w:ascii="Times New Roman" w:hAnsi="Times New Roman" w:cs="Times New Roman"/>
          <w:spacing w:val="0"/>
          <w:sz w:val="24"/>
          <w:szCs w:val="24"/>
        </w:rPr>
      </w:pPr>
      <w:bookmarkStart w:id="285" w:name="bookmark289"/>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Какой же величины этот корабль, если тут только одна комната ?</w:t>
      </w:r>
      <w:bookmarkEnd w:id="285"/>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Пауза; сомнение, возможно связанное с неуверенностью). Её понятие о размере очень ограничено. (Смеётся). Значит ... 3 ООО ваших ярдов (2 742 метра) в диаметре. Примерно так. Хм, 300,3 ООО, хм. Спроси меня об этом в другой раз. (Смеётся). Мне кажется, если ей показать, сколько это — 300 ярдов (274 метра), то она скажет точно 300 или 3 000 ваших ярдов.</w:t>
      </w:r>
    </w:p>
    <w:p>
      <w:pPr>
        <w:pStyle w:val="119"/>
        <w:shd w:fill="auto" w:val="clear"/>
        <w:spacing w:lineRule="auto" w:line="240"/>
        <w:ind w:firstLine="600"/>
        <w:rPr>
          <w:rFonts w:ascii="Times New Roman" w:hAnsi="Times New Roman" w:cs="Times New Roman"/>
          <w:spacing w:val="0"/>
          <w:sz w:val="24"/>
          <w:szCs w:val="24"/>
        </w:rPr>
      </w:pPr>
      <w:bookmarkStart w:id="286" w:name="bookmark290"/>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Ты можешь сказать ей, как выглядит корабль снаружи?</w:t>
      </w:r>
      <w:bookmarkEnd w:id="286"/>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Он круглый, с овальной верхней частью. Снизу более плоский, чем сверху. Как миска, перевёрнутая вверх дном. Серебристого, металлического цвета. Окна по внешнему краю. У корабля есть внешние осветительные приборы, которые используются в определённых ситуациях.</w:t>
      </w:r>
    </w:p>
    <w:p>
      <w:pPr>
        <w:pStyle w:val="119"/>
        <w:shd w:fill="auto" w:val="clear"/>
        <w:spacing w:lineRule="auto" w:line="240"/>
        <w:ind w:firstLine="600"/>
        <w:rPr>
          <w:rFonts w:ascii="Times New Roman" w:hAnsi="Times New Roman" w:cs="Times New Roman"/>
          <w:spacing w:val="0"/>
          <w:sz w:val="24"/>
          <w:szCs w:val="24"/>
        </w:rPr>
      </w:pPr>
      <w:bookmarkStart w:id="287" w:name="bookmark291"/>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Тьгуже говорил мне что-то об источнике питания. Он расположен в центральной части комнаты? Правильно?</w:t>
      </w:r>
      <w:bookmarkEnd w:id="287"/>
    </w:p>
    <w:p>
      <w:pPr>
        <w:pStyle w:val="TextBody"/>
        <w:shd w:fill="auto" w:val="clear"/>
        <w:spacing w:lineRule="auto" w:line="240" w:before="0" w:after="0"/>
        <w:ind w:firstLine="600"/>
        <w:jc w:val="both"/>
        <w:rPr/>
      </w:pPr>
      <w:r>
        <w:rPr>
          <w:rStyle w:val="115pt1"/>
          <w:rFonts w:cs="Times New Roman" w:ascii="Times New Roman" w:hAnsi="Times New Roman"/>
          <w:color w:val="000000"/>
          <w:sz w:val="24"/>
          <w:szCs w:val="24"/>
        </w:rPr>
        <w:t>С.: Да. Цилиндр. Как кристаллическая сфера. Она вырабатывает энергию для корабля. В круглой, прозрачной шахте. Верхняя часть этого прибора выглядит как полусфера, как половина мяча.</w:t>
      </w:r>
    </w:p>
    <w:p>
      <w:pPr>
        <w:pStyle w:val="119"/>
        <w:shd w:fill="auto" w:val="clear"/>
        <w:spacing w:lineRule="auto" w:line="240"/>
        <w:ind w:firstLine="600"/>
        <w:rPr>
          <w:rFonts w:ascii="Times New Roman" w:hAnsi="Times New Roman" w:cs="Times New Roman"/>
          <w:spacing w:val="0"/>
          <w:sz w:val="24"/>
          <w:szCs w:val="24"/>
        </w:rPr>
      </w:pPr>
      <w:bookmarkStart w:id="288" w:name="bookmark292"/>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Я знаю кое-что о приборах, сделанных из кристаллов</w:t>
      </w:r>
      <w:r>
        <w:rPr>
          <w:rStyle w:val="11115pt"/>
          <w:rFonts w:cs="Times New Roman" w:ascii="Times New Roman" w:hAnsi="Times New Roman"/>
          <w:i w:val="false"/>
          <w:iCs w:val="false"/>
          <w:color w:val="000000"/>
          <w:sz w:val="24"/>
          <w:szCs w:val="24"/>
        </w:rPr>
        <w:t xml:space="preserve">. </w:t>
      </w:r>
      <w:r>
        <w:rPr>
          <w:rStyle w:val="114"/>
          <w:rFonts w:cs="Times New Roman" w:ascii="Times New Roman" w:hAnsi="Times New Roman"/>
          <w:i w:val="false"/>
          <w:iCs w:val="false"/>
          <w:color w:val="000000"/>
          <w:spacing w:val="0"/>
          <w:sz w:val="24"/>
          <w:szCs w:val="24"/>
        </w:rPr>
        <w:t>Я знаю</w:t>
      </w:r>
      <w:r>
        <w:rPr>
          <w:rStyle w:val="11115pt"/>
          <w:rFonts w:cs="Times New Roman" w:ascii="Times New Roman" w:hAnsi="Times New Roman"/>
          <w:i w:val="false"/>
          <w:iCs w:val="false"/>
          <w:color w:val="000000"/>
          <w:sz w:val="24"/>
          <w:szCs w:val="24"/>
        </w:rPr>
        <w:t xml:space="preserve">, </w:t>
      </w:r>
      <w:r>
        <w:rPr>
          <w:rStyle w:val="114"/>
          <w:rFonts w:cs="Times New Roman" w:ascii="Times New Roman" w:hAnsi="Times New Roman"/>
          <w:i w:val="false"/>
          <w:iCs w:val="false"/>
          <w:color w:val="000000"/>
          <w:spacing w:val="0"/>
          <w:sz w:val="24"/>
          <w:szCs w:val="24"/>
        </w:rPr>
        <w:t>что существует множество способов их использования</w:t>
      </w:r>
      <w:r>
        <w:rPr>
          <w:rStyle w:val="11115pt"/>
          <w:rFonts w:cs="Times New Roman" w:ascii="Times New Roman" w:hAnsi="Times New Roman"/>
          <w:i w:val="false"/>
          <w:iCs w:val="false"/>
          <w:color w:val="000000"/>
          <w:sz w:val="24"/>
          <w:szCs w:val="24"/>
        </w:rPr>
        <w:t xml:space="preserve">. </w:t>
      </w:r>
      <w:r>
        <w:rPr>
          <w:rStyle w:val="114"/>
          <w:rFonts w:cs="Times New Roman" w:ascii="Times New Roman" w:hAnsi="Times New Roman"/>
          <w:i w:val="false"/>
          <w:iCs w:val="false"/>
          <w:color w:val="000000"/>
          <w:spacing w:val="0"/>
          <w:sz w:val="24"/>
          <w:szCs w:val="24"/>
        </w:rPr>
        <w:t>Это один большой кристалл</w:t>
      </w:r>
      <w:r>
        <w:rPr>
          <w:rStyle w:val="11115pt"/>
          <w:rFonts w:cs="Times New Roman" w:ascii="Times New Roman" w:hAnsi="Times New Roman"/>
          <w:i w:val="false"/>
          <w:iCs w:val="false"/>
          <w:color w:val="000000"/>
          <w:sz w:val="24"/>
          <w:szCs w:val="24"/>
        </w:rPr>
        <w:t>?</w:t>
      </w:r>
      <w:bookmarkEnd w:id="288"/>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Его берут из кристаллизованных веществ, которые можно найти на другой планете. Из этого вещества делается сфера, как вы можете сделать магический кристалл из кварца. Она не прозрачная, но внутри кое-что есть. Это преобразователь энерги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Когда я впервые переписывала эту запись, мне показалось, что Сюзанна сказала передатчик. Однако, посмотрев в словарь, я поняла разницу между этими двумя словами. Перс' датчик посылает (например, сигнал), а преобразователь или меняет или преобразует форму чего-либ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Кажется, что внутри кристалла светятся разноцветные огоньки. Но он не совсем прозрачный. Внутри видны разные силуэты. Огоньки.</w:t>
      </w:r>
    </w:p>
    <w:p>
      <w:pPr>
        <w:pStyle w:val="119"/>
        <w:shd w:fill="auto" w:val="clear"/>
        <w:spacing w:lineRule="auto" w:line="240"/>
        <w:ind w:firstLine="600"/>
        <w:rPr>
          <w:rFonts w:ascii="Times New Roman" w:hAnsi="Times New Roman" w:cs="Times New Roman"/>
          <w:spacing w:val="0"/>
          <w:sz w:val="24"/>
          <w:szCs w:val="24"/>
        </w:rPr>
      </w:pPr>
      <w:bookmarkStart w:id="289" w:name="bookmark293"/>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Это основной источник энергии для космического корабля?</w:t>
      </w:r>
      <w:bookmarkEnd w:id="289"/>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Это </w:t>
      </w:r>
      <w:r>
        <w:rPr>
          <w:rStyle w:val="125pt1"/>
          <w:rFonts w:cs="Times New Roman" w:ascii="Times New Roman" w:hAnsi="Times New Roman"/>
          <w:iCs/>
          <w:color w:val="000000"/>
          <w:spacing w:val="0"/>
          <w:sz w:val="24"/>
          <w:szCs w:val="24"/>
        </w:rPr>
        <w:t>главный</w:t>
      </w:r>
      <w:r>
        <w:rPr>
          <w:rStyle w:val="115pt1"/>
          <w:rFonts w:cs="Times New Roman" w:ascii="Times New Roman" w:hAnsi="Times New Roman"/>
          <w:color w:val="000000"/>
          <w:sz w:val="24"/>
          <w:szCs w:val="24"/>
        </w:rPr>
        <w:t xml:space="preserve"> источник энергии.</w:t>
      </w:r>
    </w:p>
    <w:p>
      <w:pPr>
        <w:pStyle w:val="119"/>
        <w:shd w:fill="auto" w:val="clear"/>
        <w:spacing w:lineRule="auto" w:line="240"/>
        <w:ind w:firstLine="600"/>
        <w:rPr>
          <w:rFonts w:ascii="Times New Roman" w:hAnsi="Times New Roman" w:cs="Times New Roman"/>
          <w:spacing w:val="0"/>
          <w:sz w:val="24"/>
          <w:szCs w:val="24"/>
        </w:rPr>
      </w:pPr>
      <w:bookmarkStart w:id="290" w:name="bookmark294"/>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Но есть и другие?</w:t>
      </w:r>
      <w:bookmarkEnd w:id="290"/>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Контроль над другими источниками энергии осуществляет компьютер. В случае если один из них каким-то образом выйдет из строя, то в действие сразу вступит запасной источник энергии. Такой, который выделяет достаточное количество энергии. Как правило, движение корабля восстанавливается. Но иногда, правда очень редко, корабль может упасть. Чаще всего не последнюю роль в кораблекрушении играют неблагоприятные атмосферные условия. Дело не столько в самом корабле, сколько в том, что к ошибке компьютера добавляется негативное воздействие атмосферных факторов. Какое-то существо на корабле неправильно запрограммировало компьютер. Именно это существо и становится частью причины кораблекрушения.</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ак значит, вы тоже совершаете ошибк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Очень редко. Но мы не считаем это ошибкой в вашем понимании. Хотя, не отрицаю, что мы тоже учимся всю жизнь, как и вы. Всякое может произойти, главное успеть, вовремя приспособиться к изменившейся ситуации.</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о есть нельзя сказать, что вы никогда не совершаете ошибок?</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Нет, нельзя. Все живые существа совершают ошибки, но мы не считаем, что ошибочные действия заслуживают </w:t>
      </w:r>
      <w:r>
        <w:rPr>
          <w:rStyle w:val="125pt1"/>
          <w:rFonts w:cs="Times New Roman" w:ascii="Times New Roman" w:hAnsi="Times New Roman"/>
          <w:iCs/>
          <w:color w:val="000000"/>
          <w:spacing w:val="0"/>
          <w:sz w:val="24"/>
          <w:szCs w:val="24"/>
        </w:rPr>
        <w:t>наказания.</w:t>
      </w:r>
      <w:r>
        <w:rPr>
          <w:rStyle w:val="115pt1"/>
          <w:rFonts w:cs="Times New Roman" w:ascii="Times New Roman" w:hAnsi="Times New Roman"/>
          <w:color w:val="000000"/>
          <w:sz w:val="24"/>
          <w:szCs w:val="24"/>
        </w:rPr>
        <w:t xml:space="preserve"> У вас же, после совершения ошибки, обязательно возникает чувство вины. Применяя наказание, вы ещё больше усиливаете это чувство, чтобы избежать повторения ошибки. Мы же считаем, что это лишнее. Как только совершается ошибка, мы сразу же компенсируем её последствия. Человек знает о том, что это произошло. Вот и всё, что нужно — человек должен знать о том, что он совершил ошибку, и вынести из этого урок. Чувство вины, наказания — это одни из основных причин того, что земные существа (назовём вас так) не в состоянии развиваться быстрее. Они зациклились на этом и сдерживают своё развитие. Это препятствие. И если его преодолеть, то жить человеку станет легче. Ему будет проще выполнять задуманное, потому что он уже не будет тормозить сам себя. Всё это так же является основной причиной возникновения различных заболеваний. Вся планета охвачена чувством вины и неизбежности наказания. Это как условный рефлекс, появляющийся у человека с самого раннего детства. Наверное, это как-то связано с вашей ограниченностью. Если вы хотите развиваться быстрее, то должны научиться бороться со своей ограниченностью в разных сферах жизни. Вы должны учиться этому с детства, потому что, чем раньше вы начнёте работать над собой, тем легче вам будет это сделать.</w:t>
      </w:r>
    </w:p>
    <w:p>
      <w:pPr>
        <w:pStyle w:val="119"/>
        <w:shd w:fill="auto" w:val="clear"/>
        <w:spacing w:lineRule="auto" w:line="240"/>
        <w:ind w:firstLine="600"/>
        <w:rPr>
          <w:rFonts w:ascii="Times New Roman" w:hAnsi="Times New Roman" w:cs="Times New Roman"/>
          <w:spacing w:val="0"/>
          <w:sz w:val="24"/>
          <w:szCs w:val="24"/>
        </w:rPr>
      </w:pPr>
      <w:bookmarkStart w:id="291" w:name="bookmark295"/>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Корабль, на котором ты находишься, может сам путешествовать в космосе</w:t>
      </w:r>
      <w:r>
        <w:rPr>
          <w:rStyle w:val="11115pt"/>
          <w:rFonts w:cs="Times New Roman" w:ascii="Times New Roman" w:hAnsi="Times New Roman"/>
          <w:i w:val="false"/>
          <w:iCs w:val="false"/>
          <w:color w:val="000000"/>
          <w:sz w:val="24"/>
          <w:szCs w:val="24"/>
        </w:rPr>
        <w:t>?</w:t>
      </w:r>
      <w:bookmarkEnd w:id="291"/>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Что значит сам?</w:t>
      </w:r>
    </w:p>
    <w:p>
      <w:pPr>
        <w:pStyle w:val="119"/>
        <w:shd w:fill="auto" w:val="clear"/>
        <w:spacing w:lineRule="auto" w:line="240"/>
        <w:ind w:firstLine="600"/>
        <w:rPr>
          <w:rFonts w:ascii="Times New Roman" w:hAnsi="Times New Roman" w:cs="Times New Roman"/>
          <w:spacing w:val="0"/>
          <w:sz w:val="24"/>
          <w:szCs w:val="24"/>
        </w:rPr>
      </w:pPr>
      <w:bookmarkStart w:id="292" w:name="bookmark296"/>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Ну, он не очень большой. Он может сам лететь на твою родную планету и обратно или для этого ему необходим более крупный корабль?</w:t>
      </w:r>
      <w:bookmarkEnd w:id="292"/>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Я пока говорю только об очень простых вещах. Я всё ещё пытаюсь интегрировать её энергию. Я бы хотел, чтобы мои рассказы были ... более красочными, более уверенными. Ладно, вернёмся к твоему вопросу. Мы можем вернуться на свою планету, если что-то произойдёт с кораблём, на котором мы летим. Если бы мы не могли вернуться, то оказались бы навсегда прикованными к этой атмосфере. А ведь клетки нашего тела не привычны к этой планете и к этой атмосфере. Мы можем покидать корабль, но только на </w:t>
      </w:r>
      <w:r>
        <w:rPr>
          <w:rStyle w:val="125pt1"/>
          <w:rFonts w:cs="Times New Roman" w:ascii="Times New Roman" w:hAnsi="Times New Roman"/>
          <w:iCs/>
          <w:color w:val="000000"/>
          <w:spacing w:val="0"/>
          <w:sz w:val="24"/>
          <w:szCs w:val="24"/>
        </w:rPr>
        <w:t>короткое</w:t>
      </w:r>
      <w:r>
        <w:rPr>
          <w:rStyle w:val="115pt1"/>
          <w:rFonts w:cs="Times New Roman" w:ascii="Times New Roman" w:hAnsi="Times New Roman"/>
          <w:color w:val="000000"/>
          <w:sz w:val="24"/>
          <w:szCs w:val="24"/>
        </w:rPr>
        <w:t xml:space="preserve"> время. Но из-за живущих на вашей планете бактерий, нам всё равно приходится пользоваться определённой защитой. Эти бактерии враждебны для нас. Находясь в своём корабле, мы выставляем уровень вибрации, характерный для данного места, и просто переносимся туда. Это как один большой прыжок и несколько маленьких со скоростью, превышающей скорость света. Другие существа делают это по-другому, но наш вид всегда может вернуться на свою родную планету. Конечно, при условии, что наша планета не уничтожена. Мне кажется, это вполне разумно.</w:t>
      </w:r>
    </w:p>
    <w:p>
      <w:pPr>
        <w:pStyle w:val="119"/>
        <w:shd w:fill="auto" w:val="clear"/>
        <w:spacing w:lineRule="auto" w:line="240"/>
        <w:ind w:firstLine="600"/>
        <w:rPr>
          <w:rFonts w:ascii="Times New Roman" w:hAnsi="Times New Roman" w:cs="Times New Roman"/>
          <w:spacing w:val="0"/>
          <w:sz w:val="24"/>
          <w:szCs w:val="24"/>
        </w:rPr>
      </w:pPr>
      <w:bookmarkStart w:id="293" w:name="bookmark297"/>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Да. Но у меня сложилось впечатление, что вы не всегда пользуетесь такой уникальной возможностью. Ты упомянул другой корабль</w:t>
      </w:r>
      <w:bookmarkEnd w:id="293"/>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Да, есть и другие корабли, которые вы бы назвали кораблями-носителями. У нас более крупный корабль. Различные корабли используются для различных целей. Маленькие корабли обычно используют для наблюдений. Большие корабли для обследований и телепатического общения. Выбор корабля зависит от цели. </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ы можешь сказать мне, где находится твоя родная планета</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Или это будет слишком слож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За вашей Полярной звездой. В том направлении. Нужно лететь прямо. Через пять звёзд после Полярной звезды. (Пауза). Центра? Название планеты звучит примерно так. Она произносит слово не совсем правильно. Центерия? Примерно. </w:t>
      </w:r>
      <w:r>
        <w:rPr>
          <w:rStyle w:val="125pt1"/>
          <w:rFonts w:cs="Times New Roman" w:ascii="Times New Roman" w:hAnsi="Times New Roman"/>
          <w:iCs/>
          <w:color w:val="000000"/>
          <w:spacing w:val="0"/>
          <w:sz w:val="24"/>
          <w:szCs w:val="24"/>
        </w:rPr>
        <w:t>Я</w:t>
      </w:r>
      <w:r>
        <w:rPr>
          <w:rStyle w:val="115pt1"/>
          <w:rFonts w:cs="Times New Roman" w:ascii="Times New Roman" w:hAnsi="Times New Roman"/>
          <w:color w:val="000000"/>
          <w:sz w:val="24"/>
          <w:szCs w:val="24"/>
        </w:rPr>
        <w:t xml:space="preserve"> думаю позже, она сможет сказать точне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Она находится в нашей Галактик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т. На отдалении во много световых лет от неё. Но и в системах, которые находятся ближе к вам, живут разумные существа.</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ак значит, вы из другой Галактик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И да, и нет. Мы путешествуем по разным Галактикам. У нас есть родная планета, но мы бываем там очень редко. Мы всё время путешествуем, изучаем другие миры и практически всё своё время мы проводим на корабле. Мы отсылаем полученную информацию на нашу родную планету, но не всегда возвращаемся туда. Нам не обязательно быть на планете, чтобы отправить туда информацию.</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Вы делаете это при помощи телепатии или</w:t>
      </w:r>
      <w:r>
        <w:rPr>
          <w:rStyle w:val="3115pt2"/>
          <w:rFonts w:cs="Times New Roman" w:ascii="Times New Roman" w:hAnsi="Times New Roman"/>
          <w:i w:val="false"/>
          <w:iCs w:val="false"/>
          <w:color w:val="000000"/>
          <w:sz w:val="24"/>
          <w:szCs w:val="24"/>
        </w:rPr>
        <w:t xml:space="preserve"> </w:t>
      </w:r>
      <w:r>
        <w:rPr>
          <w:rStyle w:val="3115pt1"/>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Частично. У нас на корабле есть передатчики. Есть также прибор, принимающий сигналы. Это тонкая металлическая трубка, расположенная на основной части прибора. Похожа на вашу антенну. Она работает только для нашего корабля. Информация попадает в эту трубку. Потом опускается по трубке в прибор, происходит декодирование информации и её записывают в так называемые исторические летописи. А также эту информацию заносят в научную базу данных по различным формам жизни во Вселенной.</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Л эта так называемая антенна находится на вашей родной планете?</w:t>
      </w:r>
      <w:r>
        <w:rPr>
          <w:rStyle w:val="3115pt2"/>
          <w:rFonts w:cs="Times New Roman" w:ascii="Times New Roman" w:hAnsi="Times New Roman"/>
          <w:i w:val="false"/>
          <w:iCs w:val="false"/>
          <w:color w:val="000000"/>
          <w:sz w:val="24"/>
          <w:szCs w:val="24"/>
        </w:rPr>
        <w:t xml:space="preserve"> (Да). </w:t>
      </w:r>
      <w:r>
        <w:rPr>
          <w:rStyle w:val="3125pt1"/>
          <w:rFonts w:cs="Times New Roman" w:ascii="Times New Roman" w:hAnsi="Times New Roman"/>
          <w:i w:val="false"/>
          <w:iCs w:val="false"/>
          <w:color w:val="000000"/>
          <w:spacing w:val="0"/>
          <w:sz w:val="24"/>
          <w:szCs w:val="24"/>
        </w:rPr>
        <w:t>Сообщения на такие большие расстояния вы посылать можете</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 xml:space="preserve">А перемещать материальные предметы?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т. Исследования физических предметов мы проводим на своём корабле. Потом мы передаём информацию о наших исследованиях.</w:t>
      </w:r>
    </w:p>
    <w:p>
      <w:pPr>
        <w:pStyle w:val="119"/>
        <w:shd w:fill="auto" w:val="clear"/>
        <w:spacing w:lineRule="auto" w:line="240"/>
        <w:ind w:firstLine="600"/>
        <w:rPr>
          <w:rFonts w:ascii="Times New Roman" w:hAnsi="Times New Roman" w:cs="Times New Roman"/>
          <w:spacing w:val="0"/>
          <w:sz w:val="24"/>
          <w:szCs w:val="24"/>
        </w:rPr>
      </w:pPr>
      <w:bookmarkStart w:id="294" w:name="bookmark298"/>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То есть пересылать сами предметы на свою родную планету вам не нужно</w:t>
      </w:r>
      <w:r>
        <w:rPr>
          <w:rStyle w:val="11115pt"/>
          <w:rFonts w:cs="Times New Roman" w:ascii="Times New Roman" w:hAnsi="Times New Roman"/>
          <w:i w:val="false"/>
          <w:iCs w:val="false"/>
          <w:color w:val="000000"/>
          <w:sz w:val="24"/>
          <w:szCs w:val="24"/>
        </w:rPr>
        <w:t xml:space="preserve"> ?</w:t>
      </w:r>
      <w:bookmarkEnd w:id="294"/>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т, этого мы обычно не делаем. Мы можем перемещаться в пространстве сами или перемещать свой корабль. Но даже это мы делаем крайне редко. Мы можем удерживать свой корабль в земном пространстве на протяжении достаточно длительного времени. Мы воспринимаем время не так, как это делаете вы. Мы с лёгкостью преодолеваем расстояния в несколько световых лет. В этой Галактике мы нашли достаточное количество ресурсов, чтобы поддерживать работу нашего корабля. У нас достаточно энергии. Наш корабль не изнашивается, как это происходит со многими предметами на вашей планете. Материалы, используемые при строительстве наших кораблей, более долговечны.</w:t>
      </w:r>
    </w:p>
    <w:p>
      <w:pPr>
        <w:pStyle w:val="119"/>
        <w:shd w:fill="auto" w:val="clear"/>
        <w:spacing w:lineRule="auto" w:line="240"/>
        <w:ind w:firstLine="600"/>
        <w:rPr>
          <w:rFonts w:ascii="Times New Roman" w:hAnsi="Times New Roman" w:cs="Times New Roman"/>
          <w:spacing w:val="0"/>
          <w:sz w:val="24"/>
          <w:szCs w:val="24"/>
        </w:rPr>
      </w:pPr>
      <w:bookmarkStart w:id="295" w:name="bookmark299"/>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У меня так много вопросов. Я хочу спросить про твоё тело. Тебе нужно питание или пища, как мы это называем, для поддержания своего существования?</w:t>
      </w:r>
      <w:bookmarkEnd w:id="295"/>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Жидкости. Мы потребляем жидкость. Мы получаем их из окружающей среды. На нашем корабле поддерживается определённая температура и плотность воздуха, что предотвращает разрушение наших физических оболочек. Мы не взрослеем и не стареем. Мы всегда остаёмся в одной форме. Конечно, когда мы рождаемся, мы выглядим немного меньше. Но после того как мы достигли зрелости, мы уже не меняемся. Мы поддерживаем себя в одном и том же состоянии при помощи наших психических способностей. Можно даже сказать, что мы изначально запрограммированы на это. Если кто-то из нас получит ранение или окажется в таких условиях, при которых начнётся разрушение физической оболочки, то у нас имеется в запасе специальная жидкость с нашей планеты. Она вводится в наше тело и помогает нам излечиться.</w:t>
      </w:r>
    </w:p>
    <w:p>
      <w:pPr>
        <w:pStyle w:val="119"/>
        <w:shd w:fill="auto" w:val="clear"/>
        <w:spacing w:lineRule="auto" w:line="240"/>
        <w:ind w:firstLine="600"/>
        <w:rPr>
          <w:rFonts w:ascii="Times New Roman" w:hAnsi="Times New Roman" w:cs="Times New Roman"/>
          <w:spacing w:val="0"/>
          <w:sz w:val="24"/>
          <w:szCs w:val="24"/>
        </w:rPr>
      </w:pPr>
      <w:bookmarkStart w:id="296" w:name="bookmark300"/>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Значит</w:t>
      </w:r>
      <w:r>
        <w:rPr>
          <w:rStyle w:val="11115pt"/>
          <w:rFonts w:cs="Times New Roman" w:ascii="Times New Roman" w:hAnsi="Times New Roman"/>
          <w:i w:val="false"/>
          <w:iCs w:val="false"/>
          <w:color w:val="000000"/>
          <w:sz w:val="24"/>
          <w:szCs w:val="24"/>
        </w:rPr>
        <w:t xml:space="preserve">, </w:t>
      </w:r>
      <w:r>
        <w:rPr>
          <w:rStyle w:val="114"/>
          <w:rFonts w:cs="Times New Roman" w:ascii="Times New Roman" w:hAnsi="Times New Roman"/>
          <w:i w:val="false"/>
          <w:iCs w:val="false"/>
          <w:color w:val="000000"/>
          <w:spacing w:val="0"/>
          <w:sz w:val="24"/>
          <w:szCs w:val="24"/>
        </w:rPr>
        <w:t>постоянно она вам не нужна, только в экстренных случаях?</w:t>
      </w:r>
      <w:bookmarkEnd w:id="296"/>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Именно так. Атмосфера на нашем корабле имеет определённую температуру и скорость ... не могу подобрать верное слово. На нашем корабле поддерживается определённая атмосфера, которая позволяет нам сохранять свою физическую форму. Это одна из причин, по которой мы не можем надолго покидать свой корабль. Если мы сделаем это, то наша телесная оболочка начнёт разрушаться.</w:t>
      </w:r>
    </w:p>
    <w:p>
      <w:pPr>
        <w:pStyle w:val="119"/>
        <w:shd w:fill="auto" w:val="clear"/>
        <w:spacing w:lineRule="auto" w:line="240"/>
        <w:ind w:firstLine="600"/>
        <w:rPr>
          <w:rFonts w:ascii="Times New Roman" w:hAnsi="Times New Roman" w:cs="Times New Roman"/>
          <w:spacing w:val="0"/>
          <w:sz w:val="24"/>
          <w:szCs w:val="24"/>
        </w:rPr>
      </w:pPr>
      <w:bookmarkStart w:id="297" w:name="bookmark301"/>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Из-за воздуха? Из-за земной атмосферы?</w:t>
      </w:r>
      <w:r>
        <w:rPr>
          <w:rStyle w:val="11115pt"/>
          <w:rFonts w:cs="Times New Roman" w:ascii="Times New Roman" w:hAnsi="Times New Roman"/>
          <w:i w:val="false"/>
          <w:iCs w:val="false"/>
          <w:color w:val="000000"/>
          <w:sz w:val="24"/>
          <w:szCs w:val="24"/>
        </w:rPr>
        <w:t xml:space="preserve"> (Да). </w:t>
      </w:r>
      <w:r>
        <w:rPr>
          <w:rStyle w:val="114"/>
          <w:rFonts w:cs="Times New Roman" w:ascii="Times New Roman" w:hAnsi="Times New Roman"/>
          <w:i w:val="false"/>
          <w:iCs w:val="false"/>
          <w:color w:val="000000"/>
          <w:spacing w:val="0"/>
          <w:sz w:val="24"/>
          <w:szCs w:val="24"/>
        </w:rPr>
        <w:t>То есть никакая пища вам не нужна, только эта жидкость, Вы её пьёте?</w:t>
      </w:r>
      <w:bookmarkEnd w:id="297"/>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аверное, это можно назвать и так. Но её также можно вводить внутрь тела. Пить её не обязательно. Пища, в вашем понимании, нам вообще не нужна.</w:t>
      </w:r>
    </w:p>
    <w:p>
      <w:pPr>
        <w:pStyle w:val="119"/>
        <w:shd w:fill="auto" w:val="clear"/>
        <w:spacing w:lineRule="auto" w:line="240"/>
        <w:ind w:firstLine="600"/>
        <w:rPr>
          <w:rFonts w:ascii="Times New Roman" w:hAnsi="Times New Roman" w:cs="Times New Roman"/>
          <w:spacing w:val="0"/>
          <w:sz w:val="24"/>
          <w:szCs w:val="24"/>
        </w:rPr>
      </w:pPr>
      <w:bookmarkStart w:id="298" w:name="bookmark302"/>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То есть эта жидкость попадает внутрь вашего тела не через рот?</w:t>
      </w:r>
      <w:bookmarkEnd w:id="298"/>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Можно и так, но её скорее впрыскивают в рот, нежели пьют. Это как внутривенный укол. Берётся трубка и через неё в тело вводится жидкость. Но это только для экстренных случаев. На нашей планете есть растение, которое можно вводить в нашу систему, но это не обязательно. Наши системы или тела, как вы их называете, обладают всем необходимым для поддержания жизни. Но только при условии наличия подходящей атмосферы. Если принимать пищу, то тогда твоё тело будет расти и со временем начнёт стареть. Именно это и происходит с вами. Мы не принимаем пищу, поэтому наши тела не меняют ни формы, ни размера. Мы тоже стареем, но только намного позже.</w:t>
      </w:r>
    </w:p>
    <w:p>
      <w:pPr>
        <w:pStyle w:val="119"/>
        <w:shd w:fill="auto" w:val="clear"/>
        <w:spacing w:lineRule="auto" w:line="240"/>
        <w:ind w:firstLine="600"/>
        <w:rPr>
          <w:rFonts w:ascii="Times New Roman" w:hAnsi="Times New Roman" w:cs="Times New Roman"/>
          <w:spacing w:val="0"/>
          <w:sz w:val="24"/>
          <w:szCs w:val="24"/>
        </w:rPr>
      </w:pPr>
      <w:bookmarkStart w:id="299" w:name="bookmark303"/>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Это очень интересная теория. А ты можешь сказать мне, из чего состоит эта ваша жидкость?</w:t>
      </w:r>
      <w:bookmarkEnd w:id="299"/>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Там нет ничего из того, что можно найти на вашей планете. Но, может, найдётся что-то похожее. Она представляет собой красную жидкость, но это не кровь. Это, скорее, такое витаминизированное вещество. Может она думает о какой-то красной витаминной жидкости. Например, если представить себе витамины В</w:t>
      </w:r>
      <w:r>
        <w:rPr>
          <w:rStyle w:val="115pt1"/>
          <w:rFonts w:cs="Times New Roman" w:ascii="Times New Roman" w:hAnsi="Times New Roman"/>
          <w:color w:val="000000"/>
          <w:sz w:val="24"/>
          <w:szCs w:val="24"/>
          <w:vertAlign w:val="subscript"/>
        </w:rPr>
        <w:t>12</w:t>
      </w:r>
      <w:r>
        <w:rPr>
          <w:rStyle w:val="115pt1"/>
          <w:rFonts w:cs="Times New Roman" w:ascii="Times New Roman" w:hAnsi="Times New Roman"/>
          <w:color w:val="000000"/>
          <w:sz w:val="24"/>
          <w:szCs w:val="24"/>
        </w:rPr>
        <w:t xml:space="preserve"> или В, в виде жидкости. Что-то похожее на витаминизированную жидкость, но не совсем так.</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Интересно, а если с кем-то из вас произойдёт несчастный случай и у вас больше не будет этой жидкости, вы сможете найти на Земле что-то такое, что сможет её заменить</w:t>
      </w:r>
      <w:r>
        <w:rPr>
          <w:rStyle w:val="3115pt2"/>
          <w:rFonts w:cs="Times New Roman" w:ascii="Times New Roman" w:hAnsi="Times New Roman"/>
          <w:i w:val="false"/>
          <w:iCs w:val="false"/>
          <w:color w:val="000000"/>
          <w:sz w:val="24"/>
          <w:szCs w:val="24"/>
        </w:rPr>
        <w:t xml:space="preserve">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корее всего мы попытаемся вернуться на свою планету и добыть ещё немного жидкости. Или мы попытаемся добраться до другого корабля, на котором может быть дополнительный запас жидкости. Чаще всего, перед тем как отправиться на свою планету, мы наверняка сможем найти другой корабль.</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Значит, что касается выживания, то самым важным для вас является атмосфера на корабл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она важна для нашего тела.</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Она всегда должна оставаться постоянно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Как я уже говорил, мы можем ненадолго покидать корабль. И нам легче оставлять свою физическую оболочку на корабле и отправляться в вашу атмосферу в энергетической форме. Ты понимаешь меня? Атмосферные условия не оказывают влияния на энергетическую проекцию. Защищать себя от воздействия атмосферы нам гораздо сложнее, чем покинуть телесную оболочку и создать энергетическую проекцию.</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Это вполне может объяснить появление бестелесных существ, описанных в этой книг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аким образом, вы не подвергаете опасности свою физическую оболочку.</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Если мы выходим из корабля в телесной оболочке, мы должны поддерживать определённое психическое состояние. Мы программируем себя на нахождение в условиях постоянной атмосферы, чтобы враждебная атмосфера не оказывала на нас пагубное влияние. Но долго поддерживать работу такой программы мы не можем. Нам приходится программировать себя заново. Именно поэтому, если мы и покидаем корабль, то только на короткий срок. Я надеюсь, ты хоть что-нибудь поняла?</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Мне кажется</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да. А если на борту вашего корабля окажется человек? Он сможет дышать и существовать в условиях вашей атмосфер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Мы не очень любим брать на борт существ в телесной оболочке. Они не привычны к нашей атмосфере. Мы берём их на борт только тогда, когда они </w:t>
      </w:r>
      <w:r>
        <w:rPr>
          <w:rStyle w:val="125pt1"/>
          <w:rFonts w:cs="Times New Roman" w:ascii="Times New Roman" w:hAnsi="Times New Roman"/>
          <w:iCs/>
          <w:color w:val="000000"/>
          <w:spacing w:val="0"/>
          <w:sz w:val="24"/>
          <w:szCs w:val="24"/>
        </w:rPr>
        <w:t>защищены</w:t>
      </w:r>
      <w:r>
        <w:rPr>
          <w:rStyle w:val="115pt1"/>
          <w:rFonts w:cs="Times New Roman" w:ascii="Times New Roman" w:hAnsi="Times New Roman"/>
          <w:color w:val="000000"/>
          <w:sz w:val="24"/>
          <w:szCs w:val="24"/>
        </w:rPr>
        <w:t xml:space="preserve"> и, когда мы защищены от них. Прежде чем поднять их на борт корабля, мы вводим их в состояние некоего транса. Таким образом, мы защищаем их сознание. Мы помогаем их сознанию справиться с нашими атмосферными условиями и предотвратить получение какого-либо физического ущерба. Хотя, наверное, это может привести к возникновению некоторых проблем со здоровьем. И вообще всё происходящее может повергнуть их в шок. Встреча с нами и непривычные внешние условия — всё это может оказать негативное влияние на их здоровье. Поэтому, если мы и приводим людей на борт корабля, то держим их там очень недолго. Некоторые существа не отпускают людей обратно. Но тогда люди, наверное, очень быстро умирают. Мы так не делаем. Мы ведь прилетели, чтобы помочь. Некоторые существа смотрят на человека, как на животное. Поэтому и обращаются с вами, как вы обращаетесь, например, с коровами. Вы можете препарировать корову в научных целях, относясь к ней, как к неразумному животному. При этом вы не собираетесь её есть. Существа, оставляющие людей на своих кораблях, скорее всего, ждут, пока человек умрет, и только потом начинают проводить подобного рода эксперименты. Но мы </w:t>
      </w:r>
      <w:r>
        <w:rPr>
          <w:rStyle w:val="125pt1"/>
          <w:rFonts w:cs="Times New Roman" w:ascii="Times New Roman" w:hAnsi="Times New Roman"/>
          <w:iCs/>
          <w:color w:val="000000"/>
          <w:spacing w:val="0"/>
          <w:sz w:val="24"/>
          <w:szCs w:val="24"/>
        </w:rPr>
        <w:t>чтим</w:t>
      </w:r>
      <w:r>
        <w:rPr>
          <w:rStyle w:val="115pt1"/>
          <w:rFonts w:cs="Times New Roman" w:ascii="Times New Roman" w:hAnsi="Times New Roman"/>
          <w:color w:val="000000"/>
          <w:sz w:val="24"/>
          <w:szCs w:val="24"/>
        </w:rPr>
        <w:t xml:space="preserve"> любую жизнь. На совете мы обязались помогать живым существам на Земле даже, несмотря на то, что мы куда более развитые, чем люди. Мы видим надежду в этих людях. И они, тоже, тянутся нам навстречу. Они уважают нас, а мы уважаем их. Но существа из других систем, не входящих в совет, не считают, что человеческая жизнь это ценность. Мы же придерживаемся именно такой точки зрения.</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Ярада. Потому что, если это так, то у нас с вами одинаковый образ мыслей. Вам будет легче общаться, ведь к человеческой (и не только) жизни у нас с вами одинаковое отноше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Несколько человек были перевезены на нашу планету и на другие планеты. Другие существа тоже так делали, но реже, чем мы. Единственный способ привезти человека живым на другую планету, это быстро доставить его на корабль и </w:t>
      </w:r>
      <w:r>
        <w:rPr>
          <w:rStyle w:val="125pt1"/>
          <w:rFonts w:cs="Times New Roman" w:ascii="Times New Roman" w:hAnsi="Times New Roman"/>
          <w:iCs/>
          <w:color w:val="000000"/>
          <w:spacing w:val="0"/>
          <w:sz w:val="24"/>
          <w:szCs w:val="24"/>
        </w:rPr>
        <w:t>немедленно</w:t>
      </w:r>
      <w:r>
        <w:rPr>
          <w:rStyle w:val="115pt1"/>
          <w:rFonts w:cs="Times New Roman" w:ascii="Times New Roman" w:hAnsi="Times New Roman"/>
          <w:color w:val="000000"/>
          <w:sz w:val="24"/>
          <w:szCs w:val="24"/>
        </w:rPr>
        <w:t xml:space="preserve"> отправиться на родную планету. Всё зависит от времени. Это не очень приятный опыт, но некоторые люди сами этого хотят. Именно их желание является основной причиной для совершения таких действий. Но когда они попадают на другую планету, то иногда оказываются не настолько довольны этим, насколько ожидали. Им очень одиноко без себе подобных. Вначале им интересно и они гордятся тем, что выбрали именно их. Но они нуждаются в компании себе подобных, как и все существа во Вселенной.</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ам их, наверное, держат в специальных условиях с особой атмосферой</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конечно. Как я уже говорил, людьми руководят эмоции. Они ощущают больше препятствий на своём пути и испытывают ощущение одиночества. Это чувство может быть настолько сильным, что человек может потерять желание жить. Я этого не понимаю.</w:t>
      </w:r>
    </w:p>
    <w:p>
      <w:pPr>
        <w:pStyle w:val="37"/>
        <w:shd w:fill="auto" w:val="clear"/>
        <w:spacing w:lineRule="auto" w:line="240"/>
        <w:ind w:firstLine="600"/>
        <w:jc w:val="both"/>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если такое происходит, их нельзя вернуть назад?</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Вздыхает). Второй раз большинство людей такой перелёт пережить не в состоянии. Это очень большое потрясение для человеческого тела. Люди не привыкли к путешествиям на таких скоростях. Сразу после прилёта на новую планету им необходимо оказывать медицинскую помощь. Некоторые люди даже и один перелёт не могут пережить. Большинству просто хочется увидеть другого человека, хочется, чтобы им привезли ещё кого-нибудь, но они не хотят возвращаться сами.</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Мне кажется</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людям только кажется</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что они хотят попасть на другую планету</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На самом деле это не так</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Если существо, привезённое на нашу планету, развивается достаточно быстро, то мы даём им возможность сесть на космический корабль и полететь куда-нибудь. Мы учим их, как управлять космическим кораблём. Но они могут летать только на короткие расстояния. Они не смогут научиться путешествовать на длинные дистанции, не имея определённого тела, подходящего для таких путешествий. Наши тела подходят для этого. Наши тела могут передвигаться с огромной скоростью (например, со скоростью света и выше), при этом никакого вреда здоровью нам не наносится. Но человеческое тело имеет ограничения. Оно ещё не достаточно развито и поэтому не может совершать такие путешествия. Во Вселенной живут существа, похожие на людей. Они куда более развитые, чем люди, и поэтому могут путешествовать в космосе. Они </w:t>
      </w:r>
      <w:r>
        <w:rPr>
          <w:rStyle w:val="125pt1"/>
          <w:rFonts w:cs="Times New Roman" w:ascii="Times New Roman" w:hAnsi="Times New Roman"/>
          <w:iCs/>
          <w:color w:val="000000"/>
          <w:spacing w:val="0"/>
          <w:sz w:val="24"/>
          <w:szCs w:val="24"/>
        </w:rPr>
        <w:t xml:space="preserve">не являются </w:t>
      </w:r>
      <w:r>
        <w:rPr>
          <w:rStyle w:val="115pt1"/>
          <w:rFonts w:cs="Times New Roman" w:ascii="Times New Roman" w:hAnsi="Times New Roman"/>
          <w:color w:val="000000"/>
          <w:sz w:val="24"/>
          <w:szCs w:val="24"/>
        </w:rPr>
        <w:t>людьми. Они только выглядят, как люди, но их клеточная структура отличается от человеческой. Они более развитые. Именно поэтому они свободно перемещаются по космосу. Человек же после таких путешествий испытывает множество побочных эффектов, которые серьёзно сказываются на его здоровь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Значит</w:t>
      </w:r>
      <w:r>
        <w:rPr>
          <w:rStyle w:val="3125pt1"/>
          <w:rFonts w:cs="Times New Roman" w:ascii="Times New Roman" w:hAnsi="Times New Roman"/>
          <w:i w:val="false"/>
          <w:iCs w:val="false"/>
          <w:color w:val="000000"/>
          <w:spacing w:val="0"/>
          <w:sz w:val="24"/>
          <w:szCs w:val="24"/>
          <w:vertAlign w:val="subscript"/>
          <w:lang w:val="en-US" w:eastAsia="en-US"/>
        </w:rPr>
        <w:t>f</w:t>
      </w:r>
      <w:r>
        <w:rPr>
          <w:rStyle w:val="3125pt1"/>
          <w:rFonts w:cs="Times New Roman" w:ascii="Times New Roman" w:hAnsi="Times New Roman"/>
          <w:i w:val="false"/>
          <w:iCs w:val="false"/>
          <w:color w:val="000000"/>
          <w:spacing w:val="0"/>
          <w:sz w:val="24"/>
          <w:szCs w:val="24"/>
          <w:lang w:eastAsia="en-US"/>
        </w:rPr>
        <w:t xml:space="preserve"> </w:t>
      </w:r>
      <w:r>
        <w:rPr>
          <w:rStyle w:val="3125pt1"/>
          <w:rFonts w:cs="Times New Roman" w:ascii="Times New Roman" w:hAnsi="Times New Roman"/>
          <w:i w:val="false"/>
          <w:iCs w:val="false"/>
          <w:color w:val="000000"/>
          <w:spacing w:val="0"/>
          <w:sz w:val="24"/>
          <w:szCs w:val="24"/>
        </w:rPr>
        <w:t>они выглядят как люди, но они нелюди</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А они тоже прилетают на Землю?</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они тоже здесь бывают.</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Это обманчиво, не так ли? Мы ведь можем подумать, что это люд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Конечно. Но ведь существуют такие формы жизни, которые могут принимать </w:t>
      </w:r>
      <w:r>
        <w:rPr>
          <w:rStyle w:val="125pt1"/>
          <w:rFonts w:cs="Times New Roman" w:ascii="Times New Roman" w:hAnsi="Times New Roman"/>
          <w:iCs/>
          <w:color w:val="000000"/>
          <w:spacing w:val="0"/>
          <w:sz w:val="24"/>
          <w:szCs w:val="24"/>
        </w:rPr>
        <w:t>практически любую</w:t>
      </w:r>
      <w:r>
        <w:rPr>
          <w:rStyle w:val="115pt1"/>
          <w:rFonts w:cs="Times New Roman" w:ascii="Times New Roman" w:hAnsi="Times New Roman"/>
          <w:color w:val="000000"/>
          <w:sz w:val="24"/>
          <w:szCs w:val="24"/>
        </w:rPr>
        <w:t xml:space="preserve"> форму. Такую способность они используют как инструмент наблюдения за людьми. На некоторых из них ваша атмосфера не оказывает такого пагубного влияния, как на нас. Но это очень развитые существа.</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ы хочешь сказать, что они могут создавать определённое тел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Это как у хамелеона. Он меняет форму, чтобы </w:t>
      </w:r>
      <w:r>
        <w:rPr>
          <w:rStyle w:val="125pt1"/>
          <w:rFonts w:cs="Times New Roman" w:ascii="Times New Roman" w:hAnsi="Times New Roman"/>
          <w:iCs/>
          <w:color w:val="000000"/>
          <w:spacing w:val="0"/>
          <w:sz w:val="24"/>
          <w:szCs w:val="24"/>
        </w:rPr>
        <w:t>сливаться</w:t>
      </w:r>
      <w:r>
        <w:rPr>
          <w:rStyle w:val="115pt1"/>
          <w:rFonts w:cs="Times New Roman" w:ascii="Times New Roman" w:hAnsi="Times New Roman"/>
          <w:color w:val="000000"/>
          <w:sz w:val="24"/>
          <w:szCs w:val="24"/>
        </w:rPr>
        <w:t xml:space="preserve"> с окружающей местностью. Эти существа практически полностью состоят из энергии. Если бы ты увидела их в истинном обличии, то увидела бы только сгусток энергии, похожий на жидкость, парящей энергии.</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Парящей в воздухе? А это твёрдый сгусток?</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Когда он принимает какую-либо форму, то он обретает и физическую плотность. Но в своей естественной форме они скорее напоминают жидкую энергию. Так же, как выглядит твоя душа, если её отделить от тела. Они будут чем-то похожи. Но даже в своей истинной форме эти существа намного более развиты. Духовная форма для них, это как физическая форма для нас.</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Но они могут создавать себе тел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они очень быстро могут принять практически любую форму, потому что у них очень высокий уровень развития.</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Да, судя по всему, мы ещё очень многого не знаем</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уществуют самые различные формы жизни. Так же, как на вашей планете обитает различное количество живых существ. Разные виды: насекомые, животные, растения. Ты знаешь, что один человек не может назвать все виды живых существ, обитающих на Земле. Так же и во Вселенной существует огромное количество разных форм жизни. На разных планетах обитают разные формы живых существ. Там живут насекомые, растения. И все они отличаются от тех, кто живёт на Земл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ы говорил</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что когда инопланетяне берут людей на борт, они вводят их в состояние транса. Это делается для того, чтобы им было легче приспособиться к окружающей атмосфере и для того, чтобы защитить психику человека. Я правильно поняла</w:t>
      </w:r>
      <w:r>
        <w:rPr>
          <w:rStyle w:val="3115pt2"/>
          <w:rFonts w:cs="Times New Roman" w:ascii="Times New Roman" w:hAnsi="Times New Roman"/>
          <w:i w:val="false"/>
          <w:iCs w:val="false"/>
          <w:color w:val="000000"/>
          <w:sz w:val="24"/>
          <w:szCs w:val="24"/>
        </w:rPr>
        <w:t xml:space="preserve">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Чтобы защитить их сознани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Созна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И психику тож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Мне всегда казалось, что это очень хорошо, что некоторые люди иногда не помнят о том, что с ними произошло. Это не мешает им вести привычный образ жизн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Транс нужен для того, чтобы человек не впадал в шоковое состояние. Мы не ставим себе целью навредить человеку, поэтому не хотим подвергать их стрессу.</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Но транс также необходим, чтобы человек мог привыкнуть к окружающей атмосфер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и это тож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Но пришельцы не могут долго держать человека в транс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 могут. Именно поэтому люди никогда не остаются на корабле очень долго. Ты ведь знаешь, что время практически останавливается. Всё происходит в мгновение ока. Время можно изменить. Могут происходить такие вещи, которые человек, находясь на нынешней стадии своего развития, не в состоянии понять. Но именно поэтому люди встречаются с пришельцами. Так же, как и этот человек встретился с нами. Множество событий произошло за какие-то доли секунды. И произошло это потому, что время в человеческом сознании было изменено. Однако для нас оно практически не изменилось. Это вполне естественно. (Смеётся).</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Естественно для тебя. Я всегда была уверена, что человека вводят в некое подобие гипнотического состоя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Всё дело в телепатической связи с сознанием человека. Мозг человека обладает различными точками, подходящими для стимуляции. Она бы сказала, что это производит такой же эффект, как наркотики. Если </w:t>
      </w:r>
      <w:r>
        <w:rPr>
          <w:rStyle w:val="125pt1"/>
          <w:rFonts w:cs="Times New Roman" w:ascii="Times New Roman" w:hAnsi="Times New Roman"/>
          <w:iCs/>
          <w:color w:val="000000"/>
          <w:spacing w:val="0"/>
          <w:sz w:val="24"/>
          <w:szCs w:val="24"/>
        </w:rPr>
        <w:t>направить</w:t>
      </w:r>
      <w:r>
        <w:rPr>
          <w:rStyle w:val="115pt1"/>
          <w:rFonts w:cs="Times New Roman" w:ascii="Times New Roman" w:hAnsi="Times New Roman"/>
          <w:color w:val="000000"/>
          <w:sz w:val="24"/>
          <w:szCs w:val="24"/>
        </w:rPr>
        <w:t xml:space="preserve"> энергию в определённую зону мозга, то можно ввести человека в транс. Такое состояние сознания чем-то похоже на то, в котором сейчас находится Сюзанна. Именно потому, что Сюзанна находится в состоянии гипноза, как ты это называешь, ты можешь делать то, что ты делаешь. Определённая часть сознания подверглась стимуляции со стороны некой формы энергии. Эта энергия похожа на энергию связи, только более быстрая и более мощная. Когда мы вводим человека в состояние транса, то необходимая точка подвергается более мощной стимуляции.</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У некоторых людей остаются частичные воспоминания о случившемся. К другим воспоминания приходят во сне. А некоторые вообще ничего не помнят ив того, что с ними происходил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Это происходит потому, что мозг у каждого человека разный. И каждый мозг по-своему реагирует на состояние транса. Основное расположение точек воздействия является универсальным. Однако непосредственное местонахождение точек для стимуляции в мозге каждого человека немного отличается. Совсем немного. Действия человека изменяют и клеточную структуру мозга, и химический состав веществ, проходящих через мозг. На это влияют наркотики и лекарства, которые принимает человек, пища, которую он ест. Если кто-то ударяется головой, то жидкость, находящаяся внутри мозга, должна приспособиться к новой ситуации. Играет роль и сотрясение мозга и т. д. и т. п. Общее состояние здоровья человека тоже имеет большое значение. Токсические вещества влияют на движение жидкостей в мозге. Реакция человека на пребывание в состоянии транса зависит от многих факторов. Именно поэтому, кто-то может что-то вспомнить, а кто-то нет. Потому что когда энергия поступает в мозг человека, то каждый по-разному реагирует на её присутствие. Поэтому кто-то помнит больше, а кто-то меньше. Немаловажную роль также играет и уровень развития сознания человека. Какую информацию готов принять тот или иной человек. Многие боятся вновь встретиться с пришельцами. Такие люди постараются спрятать от самого себя то, что случилось. Они боятся этого.</w:t>
      </w:r>
    </w:p>
    <w:p>
      <w:pPr>
        <w:pStyle w:val="119"/>
        <w:shd w:fill="auto" w:val="clear"/>
        <w:spacing w:lineRule="auto" w:line="240"/>
        <w:ind w:firstLine="600"/>
        <w:rPr>
          <w:rFonts w:ascii="Times New Roman" w:hAnsi="Times New Roman" w:cs="Times New Roman"/>
          <w:spacing w:val="0"/>
          <w:sz w:val="24"/>
          <w:szCs w:val="24"/>
        </w:rPr>
      </w:pPr>
      <w:bookmarkStart w:id="300" w:name="bookmark304"/>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То есть у каждого человека своя реакция</w:t>
      </w:r>
      <w:r>
        <w:rPr>
          <w:rStyle w:val="11115pt"/>
          <w:rFonts w:cs="Times New Roman" w:ascii="Times New Roman" w:hAnsi="Times New Roman"/>
          <w:i w:val="false"/>
          <w:iCs w:val="false"/>
          <w:color w:val="000000"/>
          <w:sz w:val="24"/>
          <w:szCs w:val="24"/>
        </w:rPr>
        <w:t>.</w:t>
      </w:r>
      <w:bookmarkEnd w:id="300"/>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w:t>
      </w:r>
    </w:p>
    <w:p>
      <w:pPr>
        <w:pStyle w:val="119"/>
        <w:shd w:fill="auto" w:val="clear"/>
        <w:spacing w:lineRule="auto" w:line="240"/>
        <w:ind w:firstLine="600"/>
        <w:rPr>
          <w:rFonts w:ascii="Times New Roman" w:hAnsi="Times New Roman" w:cs="Times New Roman"/>
          <w:spacing w:val="0"/>
          <w:sz w:val="24"/>
          <w:szCs w:val="24"/>
        </w:rPr>
      </w:pPr>
      <w:bookmarkStart w:id="301" w:name="bookmark305"/>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Однако, интересно, что мы в любом случае можем получить доступ к этим воспоминаниям при помощи гипноза.</w:t>
      </w:r>
      <w:bookmarkEnd w:id="301"/>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ведь гипноз это стимуляция определённых точек и клеток мозга.</w:t>
      </w:r>
    </w:p>
    <w:p>
      <w:pPr>
        <w:pStyle w:val="119"/>
        <w:shd w:fill="auto" w:val="clear"/>
        <w:spacing w:lineRule="auto" w:line="240"/>
        <w:ind w:firstLine="600"/>
        <w:rPr>
          <w:rFonts w:ascii="Times New Roman" w:hAnsi="Times New Roman" w:cs="Times New Roman"/>
          <w:spacing w:val="0"/>
          <w:sz w:val="24"/>
          <w:szCs w:val="24"/>
        </w:rPr>
      </w:pPr>
      <w:bookmarkStart w:id="302" w:name="bookmark306"/>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Но что это? Банки памяти или что-то другое? Мне всегда было интересно, как именно это происходит</w:t>
      </w:r>
      <w:r>
        <w:rPr>
          <w:rStyle w:val="11115pt"/>
          <w:rFonts w:cs="Times New Roman" w:ascii="Times New Roman" w:hAnsi="Times New Roman"/>
          <w:i w:val="false"/>
          <w:iCs w:val="false"/>
          <w:color w:val="000000"/>
          <w:sz w:val="24"/>
          <w:szCs w:val="24"/>
        </w:rPr>
        <w:t>.</w:t>
      </w:r>
      <w:bookmarkEnd w:id="302"/>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ело в электропередаче. Будто бы электричество передаётся в разные части мозга. В головном мозге человека есть области, предназначенные для хранения данных и информации. Другие области мозга ответственны за креативность и появление идей. Если бы ты смогла увидеть, как энергия направляется к определённой части головного мозга, то это было похоже на то, как электрический поток проходит по проводу.</w:t>
      </w:r>
    </w:p>
    <w:p>
      <w:pPr>
        <w:pStyle w:val="119"/>
        <w:shd w:fill="auto" w:val="clear"/>
        <w:spacing w:lineRule="auto" w:line="240"/>
        <w:ind w:firstLine="600"/>
        <w:rPr>
          <w:rFonts w:ascii="Times New Roman" w:hAnsi="Times New Roman" w:cs="Times New Roman"/>
          <w:spacing w:val="0"/>
          <w:sz w:val="24"/>
          <w:szCs w:val="24"/>
        </w:rPr>
      </w:pPr>
      <w:bookmarkStart w:id="303" w:name="bookmark307"/>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А когда человека вводят в транс и приводят на корабль, это может вызвать блокировку воспоминаний?</w:t>
      </w:r>
      <w:bookmarkEnd w:id="303"/>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сознание устанавливает блоки, чтобы защитить человека. Такой необычный опыт, как встреча с инопланетянами, может негативно отразиться на человеке, который к этому не привык. Так же, как это может произойти в результате автомобильной катастрофы или другого несчастного случая. Головной мозг человека автоматически защищает себя от некоторых типов боли, которые может испытать человек. Головной мозг автоматически переводит человека в изменённое состояние сознания. Именно поэтому у некоторых людей бывает ОВТ (опыт выхода из тела, опыт вне тела). Сознание этих людей пытается защитить их от ужаса сложившейся ситуации. Изменённое сознание и блокировка это почти такой же способ защиты, как и ОВТ.</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Звучит вполне логично. Но ведь тогда гипноз может обойти эти защитные блок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с помощью гипноза эти закрытые двери можно открыть.</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Но я знаю, что сделать это можно только тогда, когда человек сам этого хоче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желание человека помогает приоткрыть эту дверь.</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если они не хотят вспоминать или не хотят, чтобы такое с ним происходило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Они закрывают дверь. </w:t>
      </w:r>
      <w:r>
        <w:rPr>
          <w:rStyle w:val="125pt1"/>
          <w:rFonts w:cs="Times New Roman" w:ascii="Times New Roman" w:hAnsi="Times New Roman"/>
          <w:iCs/>
          <w:color w:val="000000"/>
          <w:spacing w:val="0"/>
          <w:sz w:val="24"/>
          <w:szCs w:val="24"/>
        </w:rPr>
        <w:t>Желание</w:t>
      </w:r>
      <w:r>
        <w:rPr>
          <w:rStyle w:val="115pt1"/>
          <w:rFonts w:cs="Times New Roman" w:ascii="Times New Roman" w:hAnsi="Times New Roman"/>
          <w:color w:val="000000"/>
          <w:sz w:val="24"/>
          <w:szCs w:val="24"/>
        </w:rPr>
        <w:t xml:space="preserve"> человека является неотъемлемым условием того, что встреча с инопланетянами может произойти. Если желания нет, и человек закрывает двери, то он никогда не встретится с пришельцами. Но те, у кого есть желание, </w:t>
      </w:r>
      <w:r>
        <w:rPr>
          <w:rStyle w:val="125pt1"/>
          <w:rFonts w:cs="Times New Roman" w:ascii="Times New Roman" w:hAnsi="Times New Roman"/>
          <w:iCs/>
          <w:color w:val="000000"/>
          <w:spacing w:val="0"/>
          <w:sz w:val="24"/>
          <w:szCs w:val="24"/>
        </w:rPr>
        <w:t>хотят</w:t>
      </w:r>
      <w:r>
        <w:rPr>
          <w:rStyle w:val="115pt1"/>
          <w:rFonts w:cs="Times New Roman" w:ascii="Times New Roman" w:hAnsi="Times New Roman"/>
          <w:color w:val="000000"/>
          <w:sz w:val="24"/>
          <w:szCs w:val="24"/>
        </w:rPr>
        <w:t xml:space="preserve"> открыть и расширить своё сознание. Они могут и не знать об этом, но они готовы к этому.</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Да, я верю. Я действительно ценю, что ты рассказываешь мне всё это. Можно я снова приду и поговорю с тобо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Когда Сюзанна уже привыкнет к такому типу связи, то я смогу более подробно и более понятно рассказать о многих вещах.</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Сегодня тоже всё было очень понятно и интерес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Я только начал интеграцию в её энергетическое поле. Мы уже договорились о том, что будем общать</w:t>
      </w:r>
      <w:r>
        <w:rPr>
          <w:rStyle w:val="115pt1"/>
          <w:rFonts w:cs="Times New Roman" w:ascii="Times New Roman" w:hAnsi="Times New Roman"/>
          <w:color w:val="000000"/>
          <w:sz w:val="24"/>
          <w:szCs w:val="24"/>
        </w:rPr>
        <w:t>ся через эту телесную оболочку. Мы хотим помочь и быть полезными.</w:t>
      </w:r>
      <w:r>
        <mc:AlternateContent>
          <mc:Choice Requires="wps">
            <w:drawing>
              <wp:anchor behindDoc="1" distT="0" distB="100330" distL="63500" distR="63500" simplePos="0" locked="0" layoutInCell="0" allowOverlap="1" relativeHeight="20">
                <wp:simplePos x="0" y="0"/>
                <wp:positionH relativeFrom="margin">
                  <wp:posOffset>3388995</wp:posOffset>
                </wp:positionH>
                <wp:positionV relativeFrom="margin">
                  <wp:posOffset>-10160</wp:posOffset>
                </wp:positionV>
                <wp:extent cx="299720" cy="306070"/>
                <wp:effectExtent l="0" t="0" r="0" b="0"/>
                <wp:wrapSquare wrapText="bothSides"/>
                <wp:docPr id="25" name="Frame11"/>
                <a:graphic xmlns:a="http://schemas.openxmlformats.org/drawingml/2006/main">
                  <a:graphicData uri="http://schemas.microsoft.com/office/word/2010/wordprocessingShape">
                    <wps:wsp>
                      <wps:cNvSpPr txBox="1"/>
                      <wps:spPr>
                        <a:xfrm>
                          <a:off x="0" y="0"/>
                          <a:ext cx="299720" cy="306070"/>
                        </a:xfrm>
                        <a:prstGeom prst="rect"/>
                        <a:solidFill>
                          <a:srgbClr val="FFFFFF">
                            <a:alpha val="0"/>
                          </a:srgbClr>
                        </a:solidFill>
                      </wps:spPr>
                      <wps:txbx>
                        <w:txbxContent>
                          <w:p>
                            <w:pPr>
                              <w:pStyle w:val="37"/>
                              <w:shd w:fill="auto" w:val="clear"/>
                              <w:spacing w:lineRule="exact" w:line="240"/>
                              <w:ind w:left="100" w:hanging="0"/>
                              <w:rPr/>
                            </w:pPr>
                            <w:r>
                              <w:rPr>
                                <w:rStyle w:val="312pt"/>
                                <w:i w:val="false"/>
                                <w:iCs w:val="false"/>
                                <w:color w:val="000000"/>
                                <w:spacing w:val="-10"/>
                              </w:rPr>
                              <w:t>303</w:t>
                            </w:r>
                          </w:p>
                        </w:txbxContent>
                      </wps:txbx>
                      <wps:bodyPr anchor="t" lIns="635" tIns="635" rIns="635" bIns="635">
                        <a:spAutoFit/>
                      </wps:bodyPr>
                    </wps:wsp>
                  </a:graphicData>
                </a:graphic>
              </wp:anchor>
            </w:drawing>
          </mc:Choice>
          <mc:Fallback>
            <w:pict>
              <v:rect fillcolor="#FFFFFF" style="position:absolute;rotation:-0;width:23.6pt;height:24.1pt;mso-wrap-distance-left:5pt;mso-wrap-distance-right:5pt;mso-wrap-distance-top:0pt;mso-wrap-distance-bottom:7.9pt;margin-top:-0.8pt;mso-position-vertical-relative:margin;margin-left:266.85pt;mso-position-horizontal-relative:margin">
                <v:fill opacity="0f"/>
                <v:textbox inset="0.000694444444444445in,0.000694444444444445in,0.000694444444444445in,0.000694444444444445in">
                  <w:txbxContent>
                    <w:p>
                      <w:pPr>
                        <w:pStyle w:val="37"/>
                        <w:shd w:fill="auto" w:val="clear"/>
                        <w:spacing w:lineRule="exact" w:line="240"/>
                        <w:ind w:left="100" w:hanging="0"/>
                        <w:rPr/>
                      </w:pPr>
                      <w:r>
                        <w:rPr>
                          <w:rStyle w:val="312pt"/>
                          <w:i w:val="false"/>
                          <w:iCs w:val="false"/>
                          <w:color w:val="000000"/>
                          <w:spacing w:val="-10"/>
                        </w:rPr>
                        <w:t>303</w:t>
                      </w:r>
                    </w:p>
                  </w:txbxContent>
                </v:textbox>
                <w10:wrap type="square"/>
              </v:rect>
            </w:pict>
          </mc:Fallback>
        </mc:AlternateConten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Спасибо</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что вы дали нам возможность пообщаться с вами</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Спасибо </w:t>
      </w:r>
      <w:r>
        <w:rPr>
          <w:rStyle w:val="125pt1"/>
          <w:rFonts w:cs="Times New Roman" w:ascii="Times New Roman" w:hAnsi="Times New Roman"/>
          <w:iCs/>
          <w:color w:val="000000"/>
          <w:spacing w:val="0"/>
          <w:sz w:val="24"/>
          <w:szCs w:val="24"/>
        </w:rPr>
        <w:t>тебе.</w:t>
      </w:r>
    </w:p>
    <w:p>
      <w:pPr>
        <w:pStyle w:val="TextBody"/>
        <w:shd w:fill="auto" w:val="clear"/>
        <w:spacing w:lineRule="auto" w:line="240" w:before="0" w:after="0"/>
        <w:ind w:firstLine="600"/>
        <w:jc w:val="both"/>
        <w:rPr>
          <w:rFonts w:ascii="Times New Roman" w:hAnsi="Times New Roman" w:cs="Times New Roman"/>
          <w:sz w:val="24"/>
          <w:szCs w:val="24"/>
        </w:rPr>
      </w:pPr>
      <w:r>
        <w:rPr>
          <w:rStyle w:val="125pt1"/>
          <w:rFonts w:cs="Times New Roman" w:ascii="Times New Roman" w:hAnsi="Times New Roman"/>
          <w:iCs/>
          <w:color w:val="000000"/>
          <w:spacing w:val="0"/>
          <w:sz w:val="24"/>
          <w:szCs w:val="24"/>
        </w:rPr>
        <w:t>Я</w:t>
      </w:r>
      <w:r>
        <w:rPr>
          <w:rStyle w:val="115pt1"/>
          <w:rFonts w:cs="Times New Roman" w:ascii="Times New Roman" w:hAnsi="Times New Roman"/>
          <w:color w:val="000000"/>
          <w:sz w:val="24"/>
          <w:szCs w:val="24"/>
        </w:rPr>
        <w:t xml:space="preserve"> полностью вернула Сюзанну в сознание. Мне было очень интересно узнать, что она чувствовала, когда пришелец говорил со мной через неё. Я снова поставила диктофон на запись.</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Как только я проснулась, я сразу вспомнила некое существо с белой головой и без волос. Я вижу большие, тёмные глаза. Это существо смотрело на меня. Очень пристально. Было, похоже, что он общается со мной каким-то удивительным образом. Он передавал мне информацию о таких вещах, которые я даже не могу описать словами. Я отчётливо ощущало присутствие его головы, чувствовала, как он смотрит на меня. Я определённо вошла в контакт с этим существом, причём тут явно была замешана очень мощная энергия. Я до сих пор ощущаю остатки этой энергии в своей голов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Но это приятное ощущени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это такое успокаивающее ощущение, приятное чувство. Но очень сильное, словно транс или гипноз.</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о есть ничего, кроме того, что он смотрел на тебя, ты не помнишь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ейчас нет. Ничег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Она сказала, что чувствовала, будто это существо вкладывало порцию знаний ей в голову и сканировало её мозг. Она рассказала мне не всё, что в неё было вложено. Когда я спросила, как я могу связаться с ним снова, он показал Сюзанне символ треугольника. Она назвала его пирамидой и, скорее всего, не знала, какое значение имеет для меня этот символ* Этот знак очень часто видели те, кто сталкивался с инопланетянами — это был типичный знак инопланетной символики. Он также очень часто встречался на кораблях пришельцев. Сюзанна не боялась того, что с ней происходило. Она находилась в приподнятом настроении и была очень заинтересована. Она знала, что инопланетяне не боятся отдать информацию в плохие руки. Они просто не хотят давать эти знания тому, кто не сможет их использовать. Когда пришелец сказал, что будет сканировать меня, Сюзанна тоже почувствовала это. Что же касается меня, то я почувствовала лёгкое покалывание на коже голов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ледующий сеанс гипноза с Сюзанной мы провели в марте 1987 года на первой конференции </w:t>
      </w:r>
      <w:r>
        <w:rPr>
          <w:rStyle w:val="115pt1"/>
          <w:rFonts w:cs="Times New Roman" w:ascii="Times New Roman" w:hAnsi="Times New Roman"/>
          <w:color w:val="000000"/>
          <w:sz w:val="24"/>
          <w:szCs w:val="24"/>
          <w:lang w:val="en-US" w:eastAsia="en-US"/>
        </w:rPr>
        <w:t>MUFON</w:t>
      </w:r>
      <w:r>
        <w:rPr>
          <w:rStyle w:val="115pt1"/>
          <w:rFonts w:cs="Times New Roman" w:ascii="Times New Roman" w:hAnsi="Times New Roman"/>
          <w:color w:val="000000"/>
          <w:sz w:val="24"/>
          <w:szCs w:val="24"/>
          <w:lang w:eastAsia="en-US"/>
        </w:rPr>
        <w:t xml:space="preserve">, </w:t>
      </w:r>
      <w:r>
        <w:rPr>
          <w:rStyle w:val="115pt1"/>
          <w:rFonts w:cs="Times New Roman" w:ascii="Times New Roman" w:hAnsi="Times New Roman"/>
          <w:color w:val="000000"/>
          <w:sz w:val="24"/>
          <w:szCs w:val="24"/>
        </w:rPr>
        <w:t xml:space="preserve">которая проходила в городе Юрика-Спрингс. Эта конференция была посвящена теме НЛО, и это был единственный раз, когда спонсором конференции выступала организация </w:t>
      </w:r>
      <w:r>
        <w:rPr>
          <w:rStyle w:val="115pt1"/>
          <w:rFonts w:cs="Times New Roman" w:ascii="Times New Roman" w:hAnsi="Times New Roman"/>
          <w:color w:val="000000"/>
          <w:sz w:val="24"/>
          <w:szCs w:val="24"/>
          <w:lang w:val="en-US" w:eastAsia="en-US"/>
        </w:rPr>
        <w:t>MUFON</w:t>
      </w:r>
      <w:r>
        <w:rPr>
          <w:rStyle w:val="115pt1"/>
          <w:rFonts w:cs="Times New Roman" w:ascii="Times New Roman" w:hAnsi="Times New Roman"/>
          <w:color w:val="000000"/>
          <w:sz w:val="24"/>
          <w:szCs w:val="24"/>
          <w:lang w:eastAsia="en-US"/>
        </w:rPr>
        <w:t xml:space="preserve">. </w:t>
      </w:r>
      <w:r>
        <w:rPr>
          <w:rStyle w:val="115pt1"/>
          <w:rFonts w:cs="Times New Roman" w:ascii="Times New Roman" w:hAnsi="Times New Roman"/>
          <w:color w:val="000000"/>
          <w:sz w:val="24"/>
          <w:szCs w:val="24"/>
        </w:rPr>
        <w:t xml:space="preserve">На следующий год организацией конференции занимались Лу Фариш и Эд Мазур и с этого момента конференция стала называться Озаркской конференцией по НЛО. Основными участниками этой конференции являлись отставные военные исследователи, принимавшие участие в таких проектах как </w:t>
      </w:r>
      <w:r>
        <w:rPr>
          <w:rStyle w:val="125pt1"/>
          <w:rFonts w:cs="Times New Roman" w:ascii="Times New Roman" w:hAnsi="Times New Roman"/>
          <w:iCs/>
          <w:color w:val="000000"/>
          <w:spacing w:val="0"/>
          <w:sz w:val="24"/>
          <w:szCs w:val="24"/>
        </w:rPr>
        <w:t>«Синяя книга»</w:t>
      </w:r>
      <w:r>
        <w:rPr>
          <w:rStyle w:val="115pt1"/>
          <w:rFonts w:cs="Times New Roman" w:ascii="Times New Roman" w:hAnsi="Times New Roman"/>
          <w:color w:val="000000"/>
          <w:sz w:val="24"/>
          <w:szCs w:val="24"/>
        </w:rPr>
        <w:t xml:space="preserve"> и </w:t>
      </w:r>
      <w:r>
        <w:rPr>
          <w:rStyle w:val="125pt1"/>
          <w:rFonts w:cs="Times New Roman" w:ascii="Times New Roman" w:hAnsi="Times New Roman"/>
          <w:iCs/>
          <w:color w:val="000000"/>
          <w:spacing w:val="0"/>
          <w:sz w:val="24"/>
          <w:szCs w:val="24"/>
        </w:rPr>
        <w:t>«Зависть».</w:t>
      </w:r>
      <w:r>
        <w:rPr>
          <w:rStyle w:val="115pt1"/>
          <w:rFonts w:cs="Times New Roman" w:ascii="Times New Roman" w:hAnsi="Times New Roman"/>
          <w:color w:val="000000"/>
          <w:sz w:val="24"/>
          <w:szCs w:val="24"/>
        </w:rPr>
        <w:t xml:space="preserve"> Именно по этой причине на конференции витал дух скептицизма и официального опровержения существования НЛО. Куда более интересные события происходили за пределами конференц-зал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Лу был единственным человеком, с кем я делилась информацией, полученной в результате проведения сеансов гипноза. Когда я делала свои первые шаги в этой области, мне нужен был человек, с которым я могла обсудить полученную информацию и поделиться своими теориями. Таким человеком оказался Лу. Я всегда доверяла ему, и на протяжении многих лет нашей совместной работы он никогда не давал мне повода усомниться в нём. Лу знал, каким неожиданным оказался мой сеанс регрессивного гипноза с Сюзанной. Он хотел присутствовать на сеансе, чтобы задавать вопросы. Мы уже делали так на сеансах в Фейетвилле и в Мене. Нам показалось, что самым лучшим местом для проведения такого сеанса будет именно эта конференция — все трое принимали в ней участие. Интерес к этому сеансу проявили и другие участники конференции. Все мы уже несколько часов слушали о том, что согласно официальной версии НЛО не существует. А этот сеанс мог разнообразить наше времяпрепровождени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юзанна очень нервничала — она ведь никогда не делала это перед таким количеством людей. После окончания конференции, мы поехали в мотель, где сняли номер. Когда она увидела, сколько людей собиралось присутствовать при проведении сеанса, Сюзанна занервничала ещё больше. Она хотела, чтобы несколько человек покинули комнату. Мы выполнили её просьбу, попытавшись при этом никого не обидеть. Но в номере мотеля всё ещё оставалось около десяти человек. Большинство из них также являлись простыми исследователями, с которыми я уже встречалась на других собраниях. Среди них был и афроамериканец Джон Джонсон</w:t>
      </w:r>
    </w:p>
    <w:p>
      <w:pPr>
        <w:pStyle w:val="TextBody"/>
        <w:numPr>
          <w:ilvl w:val="0"/>
          <w:numId w:val="5"/>
        </w:numPr>
        <w:shd w:fill="auto" w:val="clear"/>
        <w:tabs>
          <w:tab w:val="clear" w:pos="720"/>
          <w:tab w:val="left" w:pos="226" w:leader="none"/>
        </w:tabs>
        <w:spacing w:lineRule="auto" w:line="240" w:before="0" w:after="0"/>
        <w:ind w:left="0"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психолог, вместе с которым мы, впоследствии, работали над исследованиями НЛО. В 80-е гг. хороших специалистов в этой области было очень мало и, поэтому, Джон стал моим постоянным спутником. Мы вместе выносили уроки из своих собственных ошибок.</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Джон производил впечатление спокойного, сдержанного человека. Он был не очень разговорчивым и всегда спокойно сидел и наблюдал. Тогда мы ещё не были с ним знакомы. Мне казалось, что он сочтёт идею об общении с пришельцем через девушку, находящуюся в состоянии гипноза, слишком уж странной. Все присутствующие знали, чем я занимаюсь. И поэтому больше всего меня беспокоила именно его реакция. Однако он удивил меня, сказав, что верит в реинкарнацию и понимает, что происходит. Он работал с умирающими пациентами в ветеранских госпиталях и поэтому не являлся противником идеи о существовании сверхъестественных сил. Это удивило и успокоило меня. Мы начали готовиться к сеансу. Я сосредоточила своё внимание на Сюзанне. Я немного волновалась, получится ли у нас, ведь она ещё ни разу не проводила сеанс в присутствии такого количества людей. Я не имела ни малейшего представления о том, чем всё это обернётс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юзанна, по-видимому, тоже очень волновалась, потому что, пытаясь успокоиться, начала делать глубокие вдохи. Ей не за чем было волноваться. Я знала, что кодовое слово обязательно поможет ей. Ей мешал свет в комнате. Поэтому мы выключили все лампы и приоткрыли дверь в ванную комнату, чтобы не сидеть совсем в темноте. Итак, все сидели в полутёмной комнате и ждали того, что должно было произойти. Я произнесла кодовое слово и отправила её туда, где мы встретились с инопланетным существом, надеясь найти его там снова. Ради присутствующих, я хотела повторно задать несколько вопросов пришельцу.</w:t>
      </w:r>
    </w:p>
    <w:p>
      <w:pPr>
        <w:pStyle w:val="119"/>
        <w:shd w:fill="auto" w:val="clear"/>
        <w:spacing w:lineRule="auto" w:line="240"/>
        <w:ind w:firstLine="600"/>
        <w:rPr>
          <w:rFonts w:ascii="Times New Roman" w:hAnsi="Times New Roman" w:cs="Times New Roman"/>
          <w:spacing w:val="0"/>
          <w:sz w:val="24"/>
          <w:szCs w:val="24"/>
        </w:rPr>
      </w:pPr>
      <w:bookmarkStart w:id="304" w:name="bookmark308"/>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Когда я досчитаю до трёх, мы снова окажемся в том же месте. Раз, два, три</w:t>
      </w:r>
      <w:r>
        <w:rPr>
          <w:rStyle w:val="11115pt"/>
          <w:rFonts w:cs="Times New Roman" w:ascii="Times New Roman" w:hAnsi="Times New Roman"/>
          <w:i w:val="false"/>
          <w:iCs w:val="false"/>
          <w:color w:val="000000"/>
          <w:sz w:val="24"/>
          <w:szCs w:val="24"/>
        </w:rPr>
        <w:t xml:space="preserve">. </w:t>
      </w:r>
      <w:r>
        <w:rPr>
          <w:rStyle w:val="114"/>
          <w:rFonts w:cs="Times New Roman" w:ascii="Times New Roman" w:hAnsi="Times New Roman"/>
          <w:i w:val="false"/>
          <w:iCs w:val="false"/>
          <w:color w:val="000000"/>
          <w:spacing w:val="0"/>
          <w:sz w:val="24"/>
          <w:szCs w:val="24"/>
        </w:rPr>
        <w:t>Итак, мы вернулись на то же место. Что ты делаешь и что ты видишь ?</w:t>
      </w:r>
      <w:bookmarkEnd w:id="304"/>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Меня удивил командный тон в её голосе. «Конкретней!». Мне даже показалось, что мы кому-то помешали. Такой тон застал меня врасплох.</w:t>
      </w:r>
    </w:p>
    <w:p>
      <w:pPr>
        <w:pStyle w:val="119"/>
        <w:shd w:fill="auto" w:val="clear"/>
        <w:spacing w:lineRule="auto" w:line="240"/>
        <w:ind w:firstLine="600"/>
        <w:rPr>
          <w:rFonts w:ascii="Times New Roman" w:hAnsi="Times New Roman" w:cs="Times New Roman"/>
          <w:spacing w:val="0"/>
          <w:sz w:val="24"/>
          <w:szCs w:val="24"/>
        </w:rPr>
      </w:pPr>
      <w:bookmarkStart w:id="305" w:name="bookmark309"/>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Конкретней? Хорошо. В прошлый раз я пыталась узнать побольше о тебе и о твоём корабле.</w:t>
      </w:r>
      <w:bookmarkEnd w:id="305"/>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Настроение резко изменилось, и голос стал очень мягким. «Что ты хочешь знать?». Потом громче и как-то нетерпеливо: «Какую информацию ты хочешь получить?».</w:t>
      </w:r>
    </w:p>
    <w:p>
      <w:pPr>
        <w:pStyle w:val="119"/>
        <w:shd w:fill="auto" w:val="clear"/>
        <w:spacing w:lineRule="auto" w:line="240"/>
        <w:ind w:firstLine="600"/>
        <w:rPr>
          <w:rFonts w:ascii="Times New Roman" w:hAnsi="Times New Roman" w:cs="Times New Roman"/>
          <w:spacing w:val="0"/>
          <w:sz w:val="24"/>
          <w:szCs w:val="24"/>
        </w:rPr>
      </w:pPr>
      <w:bookmarkStart w:id="306" w:name="bookmark310"/>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Ты сказал, что корабль, на котором ты сейчас находишься, имеет всего одну комнату. Это так?</w:t>
      </w:r>
      <w:bookmarkEnd w:id="306"/>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Тот корабль, о котором мы говорили раньше?</w:t>
      </w:r>
    </w:p>
    <w:p>
      <w:pPr>
        <w:pStyle w:val="119"/>
        <w:shd w:fill="auto" w:val="clear"/>
        <w:spacing w:lineRule="auto" w:line="240"/>
        <w:ind w:firstLine="600"/>
        <w:rPr>
          <w:rFonts w:ascii="Times New Roman" w:hAnsi="Times New Roman" w:cs="Times New Roman"/>
          <w:spacing w:val="0"/>
          <w:sz w:val="24"/>
          <w:szCs w:val="24"/>
        </w:rPr>
      </w:pPr>
      <w:bookmarkStart w:id="307" w:name="bookmark311"/>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Ла. Л</w:t>
      </w:r>
      <w:r>
        <w:rPr>
          <w:rStyle w:val="11115pt"/>
          <w:rFonts w:cs="Times New Roman" w:ascii="Times New Roman" w:hAnsi="Times New Roman"/>
          <w:i w:val="false"/>
          <w:iCs w:val="false"/>
          <w:color w:val="000000"/>
          <w:sz w:val="24"/>
          <w:szCs w:val="24"/>
        </w:rPr>
        <w:t xml:space="preserve"> где </w:t>
      </w:r>
      <w:r>
        <w:rPr>
          <w:rStyle w:val="114"/>
          <w:rFonts w:cs="Times New Roman" w:ascii="Times New Roman" w:hAnsi="Times New Roman"/>
          <w:i w:val="false"/>
          <w:iCs w:val="false"/>
          <w:color w:val="000000"/>
          <w:spacing w:val="0"/>
          <w:sz w:val="24"/>
          <w:szCs w:val="24"/>
        </w:rPr>
        <w:t>мы сейчас?</w:t>
      </w:r>
      <w:bookmarkEnd w:id="307"/>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Я на корабле. Но я не всегда нахожусь на то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корабле, о котором мы разговаривали в прошлый раз. Иногда я перемещаюсь. Разные корабли используются для разных целей.</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для чего нужен тот корабль</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на котором ты находишься сейчас</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Вы бы назвали его кораблём-разведчиком. Его используют для наблюдений. Я пытаюсь говорить с её сознанием. Ей нужно привыкнуть. У нас разная энергия и она должна к этому привыкнуть.</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Хорошо</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Но помни</w:t>
      </w:r>
      <w:r>
        <w:rPr>
          <w:rStyle w:val="3115pt2"/>
          <w:rFonts w:cs="Times New Roman" w:ascii="Times New Roman" w:hAnsi="Times New Roman"/>
          <w:i w:val="false"/>
          <w:iCs w:val="false"/>
          <w:color w:val="000000"/>
          <w:sz w:val="24"/>
          <w:szCs w:val="24"/>
        </w:rPr>
        <w:t xml:space="preserve">, т/ </w:t>
      </w:r>
      <w:r>
        <w:rPr>
          <w:rStyle w:val="3125pt1"/>
          <w:rFonts w:cs="Times New Roman" w:ascii="Times New Roman" w:hAnsi="Times New Roman"/>
          <w:i w:val="false"/>
          <w:iCs w:val="false"/>
          <w:color w:val="000000"/>
          <w:spacing w:val="0"/>
          <w:sz w:val="24"/>
          <w:szCs w:val="24"/>
        </w:rPr>
        <w:t>должен навредить посреднику</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икакого вреда.</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это нужно некоторое время, не так л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удя по всему, он не хотел ходить вокруг да около, поэтому сразу перешёл к делу: «Что ты хочешь знать?»</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ы сказал</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корабль используется для наблюдений Что именно ты имел в виду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Голосом робота). Наблюдения за существами. За всеми формами жизни.</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зачем вам эт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Эти данные отправляются на нашу родную планету, которая находится на расстоянии в несколько световых лет от Земли. На нашей планете эта информация подвергается тщательному анализу. Я просто отсылаю информацию. Я собираю как можно больше информации, а потом отправляю её. У нас есть специальный прибор связи, который помогает нам отсылать информацию на большие расстояния.</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что это за прибор? От какой энергии он работае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Тебе будет сложно это понять. Мы обладаем телепатическими способностями. Мы можем посылать информацию при помощи мыслей, но у нас также есть и прибор радиосвязи. Он создает и пересылает вибрационные звуки. Звук может преодолевать куда большие расстояния, чем вы думаете. Для этого используется несколько способов. У нас есть трубка, сделанная из металлического вещества. Вибрационный звук вталкивается в эту трубку и проталкивается через неё. Мы выставляем нужные показатели: определённое направление, определённое место, определённый вибрационный пункт. После того, как мы установили все показатели, вибрационный звук мгновенно отправляется в нужное нам место. Из-за большого расстояния это конечно занимает некоторое время. Иногда, даже несколько дне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Кто-то из присутствующих закашлял, встал и вышел в соседнюю комнату. Я отвлеклась.</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питается этот прибор от звука, который в него входи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В звук также закодировано определённое сообщение. Это похоже на вашу азбуку Морзе. Ты понимаешь, о чём я говорю?</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Да, понимаю</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Я понимаю, что ты имеешь в виду</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Фил, в моей книге </w:t>
      </w:r>
      <w:r>
        <w:rPr>
          <w:rStyle w:val="125pt1"/>
          <w:rFonts w:cs="Times New Roman" w:ascii="Times New Roman" w:hAnsi="Times New Roman"/>
          <w:iCs/>
          <w:color w:val="000000"/>
          <w:spacing w:val="0"/>
          <w:sz w:val="24"/>
          <w:szCs w:val="24"/>
        </w:rPr>
        <w:t>«Смотрители сада&gt;</w:t>
      </w:r>
      <w:r>
        <w:rPr>
          <w:rStyle w:val="115pt1"/>
          <w:rFonts w:cs="Times New Roman" w:ascii="Times New Roman" w:hAnsi="Times New Roman"/>
          <w:color w:val="000000"/>
          <w:sz w:val="24"/>
          <w:szCs w:val="24"/>
        </w:rPr>
        <w:t xml:space="preserve"> тоже говорил о том, что инопланетяне могут общаться через большие расстояния при помощи звуков.</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В первый раз ты сказал мне, что на другой планете есть устройство, похожее на антенну</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Правиль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это своеобразный радиоприёмник для сообщений. Существует два вида трубок - отправляющая сигнал и принимающая его. Длинная металлическая трубка. Сообщение отправляется в определённое место, в определённую вибрационную позицию. Попасть в другое место сообщение не может. Антенна получает радиосигналы. Эта трубка работает по тому же принципу — она получает сигналы определённой частоты.</w:t>
      </w:r>
    </w:p>
    <w:p>
      <w:pPr>
        <w:pStyle w:val="119"/>
        <w:shd w:fill="auto" w:val="clear"/>
        <w:spacing w:lineRule="auto" w:line="240"/>
        <w:ind w:firstLine="600"/>
        <w:rPr>
          <w:rFonts w:ascii="Times New Roman" w:hAnsi="Times New Roman" w:cs="Times New Roman"/>
          <w:spacing w:val="0"/>
          <w:sz w:val="24"/>
          <w:szCs w:val="24"/>
        </w:rPr>
      </w:pPr>
      <w:bookmarkStart w:id="308" w:name="bookmark312"/>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На планете информацию декодируют и помещают в архив. Вы ведь храните записи о различных формах жизни?</w:t>
      </w:r>
      <w:bookmarkEnd w:id="308"/>
      <w:r>
        <mc:AlternateContent>
          <mc:Choice Requires="wps">
            <w:drawing>
              <wp:anchor behindDoc="1" distT="0" distB="85090" distL="63500" distR="63500" simplePos="0" locked="0" layoutInCell="0" allowOverlap="1" relativeHeight="21">
                <wp:simplePos x="0" y="0"/>
                <wp:positionH relativeFrom="margin">
                  <wp:posOffset>3384550</wp:posOffset>
                </wp:positionH>
                <wp:positionV relativeFrom="margin">
                  <wp:posOffset>3810</wp:posOffset>
                </wp:positionV>
                <wp:extent cx="302895" cy="306070"/>
                <wp:effectExtent l="0" t="0" r="0" b="0"/>
                <wp:wrapSquare wrapText="bothSides"/>
                <wp:docPr id="26" name="Frame12"/>
                <a:graphic xmlns:a="http://schemas.openxmlformats.org/drawingml/2006/main">
                  <a:graphicData uri="http://schemas.microsoft.com/office/word/2010/wordprocessingShape">
                    <wps:wsp>
                      <wps:cNvSpPr txBox="1"/>
                      <wps:spPr>
                        <a:xfrm>
                          <a:off x="0" y="0"/>
                          <a:ext cx="302895" cy="306070"/>
                        </a:xfrm>
                        <a:prstGeom prst="rect"/>
                        <a:solidFill>
                          <a:srgbClr val="FFFFFF">
                            <a:alpha val="0"/>
                          </a:srgbClr>
                        </a:solidFill>
                      </wps:spPr>
                      <wps:txbx>
                        <w:txbxContent>
                          <w:p>
                            <w:pPr>
                              <w:pStyle w:val="37"/>
                              <w:shd w:fill="auto" w:val="clear"/>
                              <w:spacing w:lineRule="exact" w:line="240"/>
                              <w:ind w:left="100" w:hanging="0"/>
                              <w:rPr/>
                            </w:pPr>
                            <w:r>
                              <w:rPr>
                                <w:rStyle w:val="312pt"/>
                                <w:i w:val="false"/>
                                <w:iCs w:val="false"/>
                                <w:color w:val="000000"/>
                                <w:spacing w:val="-10"/>
                              </w:rPr>
                              <w:t>309</w:t>
                            </w:r>
                          </w:p>
                        </w:txbxContent>
                      </wps:txbx>
                      <wps:bodyPr anchor="t" lIns="635" tIns="635" rIns="635" bIns="635">
                        <a:spAutoFit/>
                      </wps:bodyPr>
                    </wps:wsp>
                  </a:graphicData>
                </a:graphic>
              </wp:anchor>
            </w:drawing>
          </mc:Choice>
          <mc:Fallback>
            <w:pict>
              <v:rect fillcolor="#FFFFFF" style="position:absolute;rotation:-0;width:23.85pt;height:24.1pt;mso-wrap-distance-left:5pt;mso-wrap-distance-right:5pt;mso-wrap-distance-top:0pt;mso-wrap-distance-bottom:6.7pt;margin-top:0.3pt;mso-position-vertical-relative:margin;margin-left:266.5pt;mso-position-horizontal-relative:margin">
                <v:fill opacity="0f"/>
                <v:textbox inset="0.000694444444444445in,0.000694444444444445in,0.000694444444444445in,0.000694444444444445in">
                  <w:txbxContent>
                    <w:p>
                      <w:pPr>
                        <w:pStyle w:val="37"/>
                        <w:shd w:fill="auto" w:val="clear"/>
                        <w:spacing w:lineRule="exact" w:line="240"/>
                        <w:ind w:left="100" w:hanging="0"/>
                        <w:rPr/>
                      </w:pPr>
                      <w:r>
                        <w:rPr>
                          <w:rStyle w:val="312pt"/>
                          <w:i w:val="false"/>
                          <w:iCs w:val="false"/>
                          <w:color w:val="000000"/>
                          <w:spacing w:val="-10"/>
                        </w:rPr>
                        <w:t>309</w:t>
                      </w:r>
                    </w:p>
                  </w:txbxContent>
                </v:textbox>
                <w10:wrap type="square"/>
              </v:rect>
            </w:pict>
          </mc:Fallback>
        </mc:AlternateConten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Это не совсем записи. Не так, как у вас. Вся информация хранится в нашем банке памяти. Кода в этот банк памяти попадает какая-то информация, то забыть её уже невозможно. Её можно всегда найти. Нам не нужно записывать эту информацию в книги. У нас также есть места, в которых мы храним образцы. Они хранятся в определённом месте, в своеобразных подземных контейнерах - там они надёжно защищены от воздействия атмосферы нашей планеты.</w:t>
      </w:r>
    </w:p>
    <w:p>
      <w:pPr>
        <w:pStyle w:val="119"/>
        <w:shd w:fill="auto" w:val="clear"/>
        <w:spacing w:lineRule="auto" w:line="240"/>
        <w:ind w:firstLine="600"/>
        <w:rPr>
          <w:rFonts w:ascii="Times New Roman" w:hAnsi="Times New Roman" w:cs="Times New Roman"/>
          <w:spacing w:val="0"/>
          <w:sz w:val="24"/>
          <w:szCs w:val="24"/>
        </w:rPr>
      </w:pPr>
      <w:bookmarkStart w:id="309" w:name="bookmark313"/>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Там хранится вся информация о Земле</w:t>
      </w:r>
      <w:r>
        <w:rPr>
          <w:rStyle w:val="11115pt"/>
          <w:rFonts w:cs="Times New Roman" w:ascii="Times New Roman" w:hAnsi="Times New Roman"/>
          <w:i w:val="false"/>
          <w:iCs w:val="false"/>
          <w:color w:val="000000"/>
          <w:sz w:val="24"/>
          <w:szCs w:val="24"/>
        </w:rPr>
        <w:t>?</w:t>
      </w:r>
      <w:bookmarkEnd w:id="309"/>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Вся информация о Земле нас не интересует. Мы собираем только ту информацию, которая нам нужна. Поэтому там хранится только интересующая нас информация о Земле и о других планетарных системах. Полная информация нам не нужна. Мы уже много знаем о формах жизни на Земле. Многое мы уже можем предугадать. Для нас это совсем не сложно.</w:t>
      </w:r>
    </w:p>
    <w:p>
      <w:pPr>
        <w:pStyle w:val="119"/>
        <w:shd w:fill="auto" w:val="clear"/>
        <w:spacing w:lineRule="auto" w:line="240"/>
        <w:ind w:firstLine="600"/>
        <w:rPr>
          <w:rFonts w:ascii="Times New Roman" w:hAnsi="Times New Roman" w:cs="Times New Roman"/>
          <w:spacing w:val="0"/>
          <w:sz w:val="24"/>
          <w:szCs w:val="24"/>
        </w:rPr>
      </w:pPr>
      <w:bookmarkStart w:id="310" w:name="bookmark314"/>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Ты не против, если кто-то другой будет задавать тебе вопросы?</w:t>
      </w:r>
      <w:bookmarkEnd w:id="310"/>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Я попытаюсь на них ответить. Я сделаю это настолько хорошо, насколько это возможно в данный момент — когда я нахожусь в этом комбинированном энергетическом состояни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Я думала, что люди сами будут задавать вопросы, как это обычно происходило во время других сеансов, но многие стали протягивать мне записки. В полутьме их было сложно прочитать.</w:t>
      </w:r>
    </w:p>
    <w:p>
      <w:pPr>
        <w:pStyle w:val="119"/>
        <w:shd w:fill="auto" w:val="clear"/>
        <w:spacing w:lineRule="auto" w:line="240"/>
        <w:ind w:firstLine="600"/>
        <w:rPr>
          <w:rFonts w:ascii="Times New Roman" w:hAnsi="Times New Roman" w:cs="Times New Roman"/>
          <w:spacing w:val="0"/>
          <w:sz w:val="24"/>
          <w:szCs w:val="24"/>
        </w:rPr>
      </w:pPr>
      <w:bookmarkStart w:id="311" w:name="bookmark315"/>
      <w:r>
        <w:rPr>
          <w:rStyle w:val="11115pt"/>
          <w:rFonts w:cs="Times New Roman" w:ascii="Times New Roman" w:hAnsi="Times New Roman"/>
          <w:i w:val="false"/>
          <w:iCs w:val="false"/>
          <w:color w:val="000000"/>
          <w:sz w:val="24"/>
          <w:szCs w:val="24"/>
        </w:rPr>
        <w:t xml:space="preserve">Я зачитала первый вопрос: </w:t>
      </w:r>
      <w:r>
        <w:rPr>
          <w:rStyle w:val="114"/>
          <w:rFonts w:cs="Times New Roman" w:ascii="Times New Roman" w:hAnsi="Times New Roman"/>
          <w:i w:val="false"/>
          <w:iCs w:val="false"/>
          <w:color w:val="000000"/>
          <w:spacing w:val="0"/>
          <w:sz w:val="24"/>
          <w:szCs w:val="24"/>
        </w:rPr>
        <w:t>«Как вам удаётся физически преодолевать такие большие расстояния?»</w:t>
      </w:r>
      <w:bookmarkEnd w:id="311"/>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уществует множество различных способов перемещения энергии. Электромагнитный, мысленный</w:t>
      </w:r>
    </w:p>
    <w:p>
      <w:pPr>
        <w:pStyle w:val="TextBody"/>
        <w:numPr>
          <w:ilvl w:val="0"/>
          <w:numId w:val="5"/>
        </w:numPr>
        <w:shd w:fill="auto" w:val="clear"/>
        <w:tabs>
          <w:tab w:val="clear" w:pos="720"/>
          <w:tab w:val="left" w:pos="448" w:leader="none"/>
        </w:tabs>
        <w:spacing w:lineRule="auto" w:line="240" w:before="0" w:after="0"/>
        <w:ind w:left="0"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все они служат одной цели. Очень часто происходит простое перемещение из одной пространственной реальности в другую. К тому же мы мысленно приспособлены к тому, что можем приказывать энергии делать то, что нам необходимо. Это мысленное перемещение энергии. Чтобы оказаться в каком-нибудь месте, нужно просто мысленно перенестись в это место. Когда ваши знания о реальности расширятся, то вы поймёте, что сила вашей мысли может оказывать непосредственное влияние на окружающие вас материальные предметы. Если колебания предмета резонируют с </w:t>
      </w:r>
      <w:r>
        <w:rPr>
          <w:rStyle w:val="125pt1"/>
          <w:rFonts w:cs="Times New Roman" w:ascii="Times New Roman" w:hAnsi="Times New Roman"/>
          <w:iCs/>
          <w:color w:val="000000"/>
          <w:spacing w:val="0"/>
          <w:sz w:val="24"/>
          <w:szCs w:val="24"/>
        </w:rPr>
        <w:t>вашей</w:t>
      </w:r>
      <w:r>
        <w:rPr>
          <w:rStyle w:val="115pt1"/>
          <w:rFonts w:cs="Times New Roman" w:ascii="Times New Roman" w:hAnsi="Times New Roman"/>
          <w:color w:val="000000"/>
          <w:sz w:val="24"/>
          <w:szCs w:val="24"/>
        </w:rPr>
        <w:t xml:space="preserve"> личной мысленной частотой, то </w:t>
      </w:r>
      <w:r>
        <w:rPr>
          <w:rStyle w:val="125pt1"/>
          <w:rFonts w:cs="Times New Roman" w:ascii="Times New Roman" w:hAnsi="Times New Roman"/>
          <w:iCs/>
          <w:color w:val="000000"/>
          <w:spacing w:val="0"/>
          <w:sz w:val="24"/>
          <w:szCs w:val="24"/>
        </w:rPr>
        <w:t>вы</w:t>
      </w:r>
      <w:r>
        <w:rPr>
          <w:rStyle w:val="115pt1"/>
          <w:rFonts w:cs="Times New Roman" w:ascii="Times New Roman" w:hAnsi="Times New Roman"/>
          <w:color w:val="000000"/>
          <w:sz w:val="24"/>
          <w:szCs w:val="24"/>
        </w:rPr>
        <w:t xml:space="preserve"> обладаете абсолютным контролем над этим предметом. Частота различных предметов в вашем мире настолько разнообразна, что не существует двух предметов с одинаковыми колебаниями. Если какой-то предмет резонирует с мысленной энергией, то он тоже перенесётся вместе с мысленной энергией. Эти предметы просто пропадают и появляются в зависимости от приказов, полученных от контролирующей их мысленной энергии. В скором времени вы получите эту технологию (для мысленного управления космическими кораблями). Совет решил, что вы получите эту технологию тогда, когда вы станете более ответственными. Своими ядерными разработками вы уже однажды поставили под угрозу всю планету. Теперь вы уже полностью осознаёте свои действия, но всё равно продолжаете это делать. Мы бы не хотели, чтобы вы ставили под угрозу остальную часть Вселенной.</w:t>
      </w:r>
    </w:p>
    <w:p>
      <w:pPr>
        <w:pStyle w:val="37"/>
        <w:shd w:fill="auto" w:val="clear"/>
        <w:spacing w:lineRule="auto" w:line="240"/>
        <w:ind w:firstLine="600"/>
        <w:jc w:val="both"/>
        <w:rPr>
          <w:rFonts w:ascii="Times New Roman" w:hAnsi="Times New Roman" w:cs="Times New Roman"/>
          <w:sz w:val="24"/>
          <w:szCs w:val="24"/>
        </w:rPr>
      </w:pPr>
      <w:r>
        <w:rPr>
          <w:rStyle w:val="3125pt1"/>
          <w:rFonts w:cs="Times New Roman" w:ascii="Times New Roman" w:hAnsi="Times New Roman"/>
          <w:i w:val="false"/>
          <w:iCs w:val="false"/>
          <w:color w:val="000000"/>
          <w:spacing w:val="0"/>
          <w:sz w:val="24"/>
          <w:szCs w:val="24"/>
        </w:rPr>
        <w:t>Я</w:t>
      </w:r>
      <w:r>
        <w:rPr>
          <w:rStyle w:val="3115pt2"/>
          <w:rFonts w:cs="Times New Roman" w:ascii="Times New Roman" w:hAnsi="Times New Roman"/>
          <w:i w:val="false"/>
          <w:iCs w:val="false"/>
          <w:color w:val="000000"/>
          <w:sz w:val="24"/>
          <w:szCs w:val="24"/>
        </w:rPr>
        <w:t xml:space="preserve"> прочитала следующий вопрос: </w:t>
      </w:r>
      <w:r>
        <w:rPr>
          <w:rStyle w:val="3125pt1"/>
          <w:rFonts w:cs="Times New Roman" w:ascii="Times New Roman" w:hAnsi="Times New Roman"/>
          <w:i w:val="false"/>
          <w:iCs w:val="false"/>
          <w:color w:val="000000"/>
          <w:spacing w:val="0"/>
          <w:sz w:val="24"/>
          <w:szCs w:val="24"/>
        </w:rPr>
        <w:t>«Какую информацию вы собираете о людях, живущих на Земл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Люди во многом уникальны. Именно поэтому мы пытаемся им помочь. Нас также интересует и сама планета. Например, её климатические изменения. Люди развиты очень слабо, иногда они ведут себя просто как животные. Но у них есть хорошие шансы. С нашей помощью они будут развиваться быстрее. Мы уже давно работаем с земными существами. Когда они спят, мы входим в их сознание при помощи телепатии. Мы даём им новые идеи о развитии технологий и науки. Человек находится на пути к эмоциональной зрелости. Эмоции мешают человеку. Он должен научиться управлять ими, контролировать их. Он должен научиться пользоваться положительной энергией и преобразовывать отрицательную энергию. Следующие эмоции представляют собой отрицательную энергию: злость, ревность и т. п. Они не приведут человека ни к чему хорошему. Они мешают человеку развиваться. Положительные эмоции помогают человеку в его развитии. Но чтобы понять это, вашей планете может понадобится немало времени.</w:t>
      </w:r>
    </w:p>
    <w:p>
      <w:pPr>
        <w:pStyle w:val="119"/>
        <w:shd w:fill="auto" w:val="clear"/>
        <w:spacing w:lineRule="auto" w:line="240"/>
        <w:ind w:firstLine="600"/>
        <w:rPr>
          <w:rFonts w:ascii="Times New Roman" w:hAnsi="Times New Roman" w:cs="Times New Roman"/>
          <w:spacing w:val="0"/>
          <w:sz w:val="24"/>
          <w:szCs w:val="24"/>
        </w:rPr>
      </w:pPr>
      <w:bookmarkStart w:id="312" w:name="bookmark316"/>
      <w:r>
        <w:rPr>
          <w:rStyle w:val="11115pt"/>
          <w:rFonts w:cs="Times New Roman" w:ascii="Times New Roman" w:hAnsi="Times New Roman"/>
          <w:i w:val="false"/>
          <w:iCs w:val="false"/>
          <w:color w:val="000000"/>
          <w:sz w:val="24"/>
          <w:szCs w:val="24"/>
        </w:rPr>
        <w:t xml:space="preserve">А*: (Читает) </w:t>
      </w:r>
      <w:r>
        <w:rPr>
          <w:rStyle w:val="114"/>
          <w:rFonts w:cs="Times New Roman" w:ascii="Times New Roman" w:hAnsi="Times New Roman"/>
          <w:i w:val="false"/>
          <w:iCs w:val="false"/>
          <w:color w:val="000000"/>
          <w:spacing w:val="0"/>
          <w:sz w:val="24"/>
          <w:szCs w:val="24"/>
        </w:rPr>
        <w:t>А вы испытываете эмоции?</w:t>
      </w:r>
      <w:bookmarkEnd w:id="312"/>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Не так, как это делаете вы. Когда мы хотим размножаться, между нашими существами возникает чувство близости. Одно существо </w:t>
      </w:r>
      <w:r>
        <w:rPr>
          <w:rStyle w:val="125pt1"/>
          <w:rFonts w:cs="Times New Roman" w:ascii="Times New Roman" w:hAnsi="Times New Roman"/>
          <w:iCs/>
          <w:color w:val="000000"/>
          <w:spacing w:val="0"/>
          <w:sz w:val="24"/>
          <w:szCs w:val="24"/>
        </w:rPr>
        <w:t>соединяется</w:t>
      </w:r>
      <w:r>
        <w:rPr>
          <w:rStyle w:val="115pt1"/>
          <w:rFonts w:cs="Times New Roman" w:ascii="Times New Roman" w:hAnsi="Times New Roman"/>
          <w:color w:val="000000"/>
          <w:sz w:val="24"/>
          <w:szCs w:val="24"/>
        </w:rPr>
        <w:t xml:space="preserve"> с другим. Но мы не становимся зависимыми от этих чувств, как это происходит с вами. У нас нет привязанности. Мы более </w:t>
      </w:r>
      <w:r>
        <w:rPr>
          <w:rStyle w:val="125pt1"/>
          <w:rFonts w:cs="Times New Roman" w:ascii="Times New Roman" w:hAnsi="Times New Roman"/>
          <w:iCs/>
          <w:color w:val="000000"/>
          <w:spacing w:val="0"/>
          <w:sz w:val="24"/>
          <w:szCs w:val="24"/>
        </w:rPr>
        <w:t>обособлены</w:t>
      </w:r>
      <w:r>
        <w:rPr>
          <w:rStyle w:val="115pt1"/>
          <w:rFonts w:cs="Times New Roman" w:ascii="Times New Roman" w:hAnsi="Times New Roman"/>
          <w:color w:val="000000"/>
          <w:sz w:val="24"/>
          <w:szCs w:val="24"/>
        </w:rPr>
        <w:t xml:space="preserve">,. Привязанность препятствует развитию. </w:t>
      </w:r>
      <w:r>
        <w:rPr>
          <w:rStyle w:val="125pt1"/>
          <w:rFonts w:cs="Times New Roman" w:ascii="Times New Roman" w:hAnsi="Times New Roman"/>
          <w:iCs/>
          <w:color w:val="000000"/>
          <w:spacing w:val="0"/>
          <w:sz w:val="24"/>
          <w:szCs w:val="24"/>
        </w:rPr>
        <w:t>Чувства</w:t>
      </w:r>
      <w:r>
        <w:rPr>
          <w:rStyle w:val="115pt1"/>
          <w:rFonts w:cs="Times New Roman" w:ascii="Times New Roman" w:hAnsi="Times New Roman"/>
          <w:color w:val="000000"/>
          <w:sz w:val="24"/>
          <w:szCs w:val="24"/>
        </w:rPr>
        <w:t xml:space="preserve"> не могут помешать нам развиваться. Некоторые же существа являются </w:t>
      </w:r>
      <w:r>
        <w:rPr>
          <w:rStyle w:val="125pt1"/>
          <w:rFonts w:cs="Times New Roman" w:ascii="Times New Roman" w:hAnsi="Times New Roman"/>
          <w:iCs/>
          <w:color w:val="000000"/>
          <w:spacing w:val="0"/>
          <w:sz w:val="24"/>
          <w:szCs w:val="24"/>
        </w:rPr>
        <w:t>очень</w:t>
      </w:r>
      <w:r>
        <w:rPr>
          <w:rStyle w:val="115pt1"/>
          <w:rFonts w:cs="Times New Roman" w:ascii="Times New Roman" w:hAnsi="Times New Roman"/>
          <w:color w:val="000000"/>
          <w:sz w:val="24"/>
          <w:szCs w:val="24"/>
        </w:rPr>
        <w:t xml:space="preserve"> эмоциональными. Они считают, что чувства только помогают. Всё зависит от того, как вы собираетесь использовать эти так называемые чувства. Если их использовать правильно, то они могут помочь развитию. Всё зависит от человека.</w:t>
      </w:r>
    </w:p>
    <w:p>
      <w:pPr>
        <w:pStyle w:val="119"/>
        <w:shd w:fill="auto" w:val="clear"/>
        <w:spacing w:lineRule="auto" w:line="240"/>
        <w:ind w:firstLine="600"/>
        <w:rPr>
          <w:rFonts w:ascii="Times New Roman" w:hAnsi="Times New Roman" w:cs="Times New Roman"/>
          <w:spacing w:val="0"/>
          <w:sz w:val="24"/>
          <w:szCs w:val="24"/>
        </w:rPr>
      </w:pPr>
      <w:bookmarkStart w:id="313" w:name="bookmark317"/>
      <w:r>
        <w:rPr>
          <w:rStyle w:val="11115pt"/>
          <w:rFonts w:cs="Times New Roman" w:ascii="Times New Roman" w:hAnsi="Times New Roman"/>
          <w:i w:val="false"/>
          <w:iCs w:val="false"/>
          <w:color w:val="000000"/>
          <w:sz w:val="24"/>
          <w:szCs w:val="24"/>
        </w:rPr>
        <w:t xml:space="preserve">А** </w:t>
      </w:r>
      <w:r>
        <w:rPr>
          <w:rStyle w:val="114"/>
          <w:rFonts w:cs="Times New Roman" w:ascii="Times New Roman" w:hAnsi="Times New Roman"/>
          <w:i w:val="false"/>
          <w:iCs w:val="false"/>
          <w:color w:val="000000"/>
          <w:spacing w:val="0"/>
          <w:sz w:val="24"/>
          <w:szCs w:val="24"/>
        </w:rPr>
        <w:t>Интересно</w:t>
      </w:r>
      <w:r>
        <w:rPr>
          <w:rStyle w:val="11115pt"/>
          <w:rFonts w:cs="Times New Roman" w:ascii="Times New Roman" w:hAnsi="Times New Roman"/>
          <w:i w:val="false"/>
          <w:iCs w:val="false"/>
          <w:color w:val="000000"/>
          <w:sz w:val="24"/>
          <w:szCs w:val="24"/>
        </w:rPr>
        <w:t xml:space="preserve">, </w:t>
      </w:r>
      <w:r>
        <w:rPr>
          <w:rStyle w:val="114"/>
          <w:rFonts w:cs="Times New Roman" w:ascii="Times New Roman" w:hAnsi="Times New Roman"/>
          <w:i w:val="false"/>
          <w:iCs w:val="false"/>
          <w:color w:val="000000"/>
          <w:spacing w:val="0"/>
          <w:sz w:val="24"/>
          <w:szCs w:val="24"/>
        </w:rPr>
        <w:t>правильно ли вы понимаете то, что мы называем эмоциями?</w:t>
      </w:r>
      <w:bookmarkEnd w:id="313"/>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Мы проводили наблюдения за эмоциями других существ. Мы понимаем всё, что нам нужно знать. Мы видим человека как энергетический канал, как энергию. Внутри человеческого тела находится настоящи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крутящийся водоворот, который служит каналом для самых разных типов энергии, которые окружают человека. Этого многие не знаю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Может он имел в виду человеческую чакру? Очень часто говорят, что чакра это вращение. Она должна вращаться и находиться в полной гармонии — только тогда тело человека будет оставаться здоровы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о мы считаем, что у человека есть шанс. Это особенное существо. Если он сможет использовать весь свой потенциал и все свои возможности и способности, то он станет настолько развитым, что это принесет пользу не только ему самому, но и всей Вселенной.</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Было бы прекрасно</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Вы различаетесь по половому признаку?</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Мы двуполые существа. Каждый из нас может производить потомство.</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Интересно</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Вы меняете свой пол или в вашем теле одновременно сочетаются оба пол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Всё происходит при помощи телепатии. Мы мысленно создаём образ того, что должно </w:t>
      </w:r>
      <w:r>
        <w:rPr>
          <w:rStyle w:val="125pt1"/>
          <w:rFonts w:cs="Times New Roman" w:ascii="Times New Roman" w:hAnsi="Times New Roman"/>
          <w:iCs/>
          <w:color w:val="000000"/>
          <w:spacing w:val="0"/>
          <w:sz w:val="24"/>
          <w:szCs w:val="24"/>
        </w:rPr>
        <w:t>вырасти</w:t>
      </w:r>
      <w:r>
        <w:rPr>
          <w:rStyle w:val="115pt1"/>
          <w:rFonts w:cs="Times New Roman" w:ascii="Times New Roman" w:hAnsi="Times New Roman"/>
          <w:color w:val="000000"/>
          <w:sz w:val="24"/>
          <w:szCs w:val="24"/>
        </w:rPr>
        <w:t>. Но не в смысле возраста. В области живота у нас появляется выпуклость. Люди вынашивают своих детей очень долго. У нас это происходит намного быстрее. Молодое существо выходит из области живота и это место тут же закрывается. Не нужно никаких операций. Всё происходит на уровне мыслей. Существа, появляющиеся на свет, немного меньше обычного размера. Потом они достигают нормальных размеров и остаются в таком состоянии до тех пор, пока вокруг них поддерживаются необходимые атмосферные условия.</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о есть вы сами решаете, когда хотите произвести на свет потомство</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Это не происходит автоматически?</w:t>
      </w:r>
    </w:p>
    <w:p>
      <w:pPr>
        <w:pStyle w:val="37"/>
        <w:shd w:fill="auto" w:val="clear"/>
        <w:spacing w:lineRule="auto" w:line="240"/>
        <w:ind w:firstLine="60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Это обоюдное решение двух существ. Мы решаем, кто именно будет производить потомство. Даже в самом раннем возрасте наши «дети» уже очень развиты. Как только они начинают ходить, им уже показывают Галактические карты, и они сразу становятся звёздными путешественниками. Такова наша природ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В этой области мы очень развиты.</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Меня всё-таки интересуют эмоции</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Вы что-нибудь чувствуете по отношению к этим маленьким существам, этим детям</w:t>
      </w:r>
      <w:r>
        <w:rPr>
          <w:rStyle w:val="3115pt2"/>
          <w:rFonts w:cs="Times New Roman" w:ascii="Times New Roman" w:hAnsi="Times New Roman"/>
          <w:i w:val="false"/>
          <w:iCs w:val="false"/>
          <w:color w:val="000000"/>
          <w:sz w:val="24"/>
          <w:szCs w:val="24"/>
        </w:rPr>
        <w:t xml:space="preserve">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 так, как вы.</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Вы воспитываете их?</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Да, у нас есть желание воспитывать, желание </w:t>
      </w:r>
      <w:r>
        <w:rPr>
          <w:rStyle w:val="125pt1"/>
          <w:rFonts w:cs="Times New Roman" w:ascii="Times New Roman" w:hAnsi="Times New Roman"/>
          <w:iCs/>
          <w:color w:val="000000"/>
          <w:spacing w:val="0"/>
          <w:sz w:val="24"/>
          <w:szCs w:val="24"/>
        </w:rPr>
        <w:t>учить</w:t>
      </w:r>
      <w:r>
        <w:rPr>
          <w:rStyle w:val="115pt1"/>
          <w:rFonts w:cs="Times New Roman" w:ascii="Times New Roman" w:hAnsi="Times New Roman"/>
          <w:color w:val="000000"/>
          <w:sz w:val="24"/>
          <w:szCs w:val="24"/>
        </w:rPr>
        <w:t>. Но это нельзя назвать эмоциями. Это инстинкт. Инстинкт обучения. Мы инстинктивно стремимся обучать. А наши дети автоматически учатся, когда им это надо. Это часть нашей натуры. Вам просто нужно знать, а развитие придёт само по себе. Это очень просто. У нас есть инстинкт к обучению, к развитою. Это не желание воспитать ребёнка. Это не одно и то же. Однако если кто-то из нас получает повреждения или травмы, то мы испытываем определённые чувства. Это не сострадание, а просто определённые вибрации. Это желание, чтобы раненое существо вновь стало здоровым. Но это не сострадание. Если такое происходит, то мы, конечно же, попытаемся помочь этому существу.</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Я пытаюсь понять, что у нас общего и чем вы отличаетесь от нас. Вы никогда не испытываете отрицательных эмоций? Например, злости?</w:t>
      </w:r>
      <w:r>
        <w:rPr>
          <w:rStyle w:val="3115pt2"/>
          <w:rFonts w:cs="Times New Roman" w:ascii="Times New Roman" w:hAnsi="Times New Roman"/>
          <w:i w:val="false"/>
          <w:iCs w:val="false"/>
          <w:color w:val="000000"/>
          <w:sz w:val="24"/>
          <w:szCs w:val="24"/>
        </w:rPr>
        <w:t xml:space="preserve"> (Нет).</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Мне передали ещё одну записку: </w:t>
      </w:r>
      <w:r>
        <w:rPr>
          <w:rStyle w:val="3125pt1"/>
          <w:rFonts w:cs="Times New Roman" w:ascii="Times New Roman" w:hAnsi="Times New Roman"/>
          <w:i w:val="false"/>
          <w:iCs w:val="false"/>
          <w:color w:val="000000"/>
          <w:spacing w:val="0"/>
          <w:sz w:val="24"/>
          <w:szCs w:val="24"/>
        </w:rPr>
        <w:t>«Какие существа чаще всего посещают нашу планету? Я имею в виду материальных инопланетных существ</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Гуманоидная подгруппа ... Не могу подобрать нужное слово. Не важно. У общей категории гуманоидов существует несколько подгрупп. Многие из них очень похожи на вас физически. Ваша планета была засеяна именно этим видом. Есть и те, кто чем-то похож на вас, но вы бы посчитали их очень необычными. Именно они, ваши дальние родственники, прилетают на Землю чаще всего. Те, кого вы назвали андроидами, являются простыми рабочими, которые добровольно вызвались помогать инопланетянам. Они ушли из тех отраслей, на работу в которых они были запрограммированы, и приняли участие в этом свершении. Это нельзя назвать экспериментом, потому что результат уже известен. Миссией это тоже не назовёшь, потому что большая часть работ ... Я не должен продолжать этот разговор. Вы неправильно понимаете наши намерения. Предложенная информация была неверно истолкована, как враждебная, и не несёт в себе никакой пользы. Мы не хотим, чтобы вы считали нас завоевателями. Мы пришли, чтобы помочь.</w:t>
      </w:r>
    </w:p>
    <w:p>
      <w:pPr>
        <w:pStyle w:val="119"/>
        <w:shd w:fill="auto" w:val="clear"/>
        <w:spacing w:lineRule="auto" w:line="240"/>
        <w:ind w:firstLine="600"/>
        <w:rPr>
          <w:rFonts w:ascii="Times New Roman" w:hAnsi="Times New Roman" w:cs="Times New Roman"/>
          <w:spacing w:val="0"/>
          <w:sz w:val="24"/>
          <w:szCs w:val="24"/>
        </w:rPr>
      </w:pPr>
      <w:bookmarkStart w:id="314" w:name="bookmark318"/>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Ты сказал, что результат уже известен. Что ты имел в виду?</w:t>
      </w:r>
      <w:bookmarkEnd w:id="314"/>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Общий результат. Не личный, не индивидуальный, а общий результат. Каждый из вас делает свой уникальный вклад в достижение этого результата.</w:t>
      </w:r>
    </w:p>
    <w:p>
      <w:pPr>
        <w:pStyle w:val="119"/>
        <w:shd w:fill="auto" w:val="clear"/>
        <w:spacing w:lineRule="auto" w:line="240"/>
        <w:ind w:firstLine="600"/>
        <w:rPr>
          <w:rFonts w:ascii="Times New Roman" w:hAnsi="Times New Roman" w:cs="Times New Roman"/>
          <w:spacing w:val="0"/>
          <w:sz w:val="24"/>
          <w:szCs w:val="24"/>
        </w:rPr>
      </w:pPr>
      <w:bookmarkStart w:id="315" w:name="bookmark319"/>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А что это за общий результат?</w:t>
      </w:r>
      <w:bookmarkEnd w:id="315"/>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Развитие человеческой расы до универсального уровня сознания. Люди должны стать братьями звёздных народов, а не их рабами или подчинёнными.</w:t>
      </w:r>
    </w:p>
    <w:p>
      <w:pPr>
        <w:pStyle w:val="119"/>
        <w:shd w:fill="auto" w:val="clear"/>
        <w:spacing w:lineRule="auto" w:line="240"/>
        <w:ind w:firstLine="600"/>
        <w:rPr>
          <w:rFonts w:ascii="Times New Roman" w:hAnsi="Times New Roman" w:cs="Times New Roman"/>
          <w:spacing w:val="0"/>
          <w:sz w:val="24"/>
          <w:szCs w:val="24"/>
        </w:rPr>
      </w:pPr>
      <w:bookmarkStart w:id="316" w:name="bookmark320"/>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А как выглядят эти андроиды?</w:t>
      </w:r>
      <w:bookmarkEnd w:id="316"/>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амыми типичными являются те, о которых ты мне уже говорила - серые и маленькие. Больше всего у них, конечно, выделяются глаза - органы чувств.</w:t>
      </w:r>
    </w:p>
    <w:p>
      <w:pPr>
        <w:pStyle w:val="119"/>
        <w:shd w:fill="auto" w:val="clear"/>
        <w:spacing w:lineRule="auto" w:line="240"/>
        <w:ind w:firstLine="600"/>
        <w:rPr>
          <w:rFonts w:ascii="Times New Roman" w:hAnsi="Times New Roman" w:cs="Times New Roman"/>
          <w:spacing w:val="0"/>
          <w:sz w:val="24"/>
          <w:szCs w:val="24"/>
        </w:rPr>
      </w:pPr>
      <w:bookmarkStart w:id="317" w:name="bookmark321"/>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Их глаза выполняют ту же функцию, что и глаза человека?</w:t>
      </w:r>
      <w:bookmarkEnd w:id="317"/>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В некотором смысле, да. Они тоже видят, но только у них более широкий оптический спектр - они видят инфракрасное и ультрафиолетовое излучени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У них есть зрачки и, если так, то выполняют ли они ту же функцию,</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что и наши</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они у них есть, но они не фиксируют свет, как человеческий зрачок. Они получают информацию, но их способ восприятия основан на другом принцип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У них есть век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но они не закрывают глаз, как вы.</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Их дыхательная система отличается от наше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Она используется не для переработки воздуха и не для вентиляции, а для анализа.</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их тело нуждается в питани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Им достаточно чистой мысленной энергии. Материальная пища им не нужна. Это энергетические существа, питающиеся чистой энергией.</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Значит, они обладают вечной жизнью?</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 совсем так. После того, как они выполнят свою задачу, их тела исчезают.</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Значит, в пищу, они ничего не употребляю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ичего материального.</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осмос? Они ведь энергетические существа. Они с ним как-то связаны</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ассимиляция здесь присутствует. Корректировка соединений и исправление возникающих аномалий. Однако для поддержания жизни они получают энергию из энергетических источников, а не при помощи пищеварительной или дыхательной системы.</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ы имеешь в виду те элементы, которые находятся в атмосфере? Или какую энергию ты имеешь в виду?</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Мысленную энергию.</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Они питаются эмоциям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икаких эмоций. Это ведь андроиды, они не испытывают эмоций, но тем не менее реагируют на мысленную энергию.</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они будут питаться эмоциями, которые испытывает кто-то друго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Они будут оказывать на них влияние, но питанием эти эмоции являться не будут.</w:t>
      </w:r>
    </w:p>
    <w:p>
      <w:pPr>
        <w:pStyle w:val="119"/>
        <w:shd w:fill="auto" w:val="clear"/>
        <w:spacing w:lineRule="auto" w:line="240"/>
        <w:ind w:firstLine="600"/>
        <w:rPr>
          <w:rFonts w:ascii="Times New Roman" w:hAnsi="Times New Roman" w:cs="Times New Roman"/>
          <w:spacing w:val="0"/>
          <w:sz w:val="24"/>
          <w:szCs w:val="24"/>
        </w:rPr>
      </w:pPr>
      <w:bookmarkStart w:id="318" w:name="bookmark322"/>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Существуют какие-то заболевания, которые могут сократить продолжительность жизни этих андроидов?</w:t>
      </w:r>
      <w:bookmarkEnd w:id="318"/>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Таких заболеваний нет. Однако некоторые заболевания, при определённых условиях, могут ослабить их здоровь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Мне передавали огромное количество записок, и я пыталась хоть как-то распределить их по темам.</w:t>
      </w:r>
    </w:p>
    <w:p>
      <w:pPr>
        <w:pStyle w:val="119"/>
        <w:shd w:fill="auto" w:val="clear"/>
        <w:spacing w:lineRule="auto" w:line="240"/>
        <w:ind w:firstLine="600"/>
        <w:rPr>
          <w:rFonts w:ascii="Times New Roman" w:hAnsi="Times New Roman" w:cs="Times New Roman"/>
          <w:spacing w:val="0"/>
          <w:sz w:val="24"/>
          <w:szCs w:val="24"/>
        </w:rPr>
      </w:pPr>
      <w:bookmarkStart w:id="319" w:name="bookmark323"/>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Как появляются эти существа? Их клонируют или производят?</w:t>
      </w:r>
      <w:bookmarkEnd w:id="319"/>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Процесс проходит в центре ... как бы выразиться более понятно - это как ваш штат, в котором сосредоточена ваша политическая власть. Этот процесс проходит на планете, обладающей необходимыми энергиями. Данный процесс представляет собой смешение энергий - как физических, так и мысленных, а потом в материальную оболочку вкладывается чувствительность к мысли. Личности это существо не имеет, однако оно обладает чувствительностью к мысли, которая позволяет ему реагировать на мысленные стимулы. Они чувствуют и вашу мысленную энергию, но слушаются только тех, кто руководит тем проектом, в котором они участвуют. Они просто слуги.</w:t>
      </w:r>
    </w:p>
    <w:p>
      <w:pPr>
        <w:pStyle w:val="119"/>
        <w:shd w:fill="auto" w:val="clear"/>
        <w:spacing w:lineRule="auto" w:line="240"/>
        <w:ind w:firstLine="600"/>
        <w:rPr>
          <w:rFonts w:ascii="Times New Roman" w:hAnsi="Times New Roman" w:cs="Times New Roman"/>
          <w:spacing w:val="0"/>
          <w:sz w:val="24"/>
          <w:szCs w:val="24"/>
        </w:rPr>
      </w:pPr>
      <w:bookmarkStart w:id="320" w:name="bookmark324"/>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 xml:space="preserve">Их клонируют или как-то производят? Их кто-то </w:t>
      </w:r>
      <w:r>
        <w:rPr>
          <w:rStyle w:val="11115pt"/>
          <w:rFonts w:cs="Times New Roman" w:ascii="Times New Roman" w:hAnsi="Times New Roman"/>
          <w:i w:val="false"/>
          <w:iCs w:val="false"/>
          <w:color w:val="000000"/>
          <w:sz w:val="24"/>
          <w:szCs w:val="24"/>
        </w:rPr>
        <w:t>создаёт?</w:t>
      </w:r>
      <w:bookmarkEnd w:id="320"/>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И то, и другое. Мысленная энергия приходит от живых существ. Но можно сказать, что их производят, потому что этот процесс больше похож на процесс сборки, чем на процесс роста. С одной стороны в них есть что-то живое, а с другой - они являются машинами.</w:t>
      </w:r>
    </w:p>
    <w:p>
      <w:pPr>
        <w:pStyle w:val="119"/>
        <w:shd w:fill="auto" w:val="clear"/>
        <w:spacing w:lineRule="auto" w:line="240"/>
        <w:ind w:firstLine="600"/>
        <w:rPr>
          <w:rFonts w:ascii="Times New Roman" w:hAnsi="Times New Roman" w:cs="Times New Roman"/>
          <w:spacing w:val="0"/>
          <w:sz w:val="24"/>
          <w:szCs w:val="24"/>
        </w:rPr>
      </w:pPr>
      <w:bookmarkStart w:id="321" w:name="bookmark325"/>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А андроиды вступают в связь с людьми на Земле?</w:t>
      </w:r>
      <w:bookmarkEnd w:id="321"/>
    </w:p>
    <w:p>
      <w:pPr>
        <w:pStyle w:val="TextBody"/>
        <w:shd w:fill="auto" w:val="clear"/>
        <w:tabs>
          <w:tab w:val="clear" w:pos="720"/>
          <w:tab w:val="left" w:pos="6840" w:leader="none"/>
        </w:tabs>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обходимо уточнить, что они общаются не с землянами, а с теми, кто ими руководит. Земляне ведь не руководят этим проектом. Однако они реагируют на человеческие эмоции, нельзя сказать, что они общаются с людьми на интеллектуальном уровне.</w:t>
      </w:r>
    </w:p>
    <w:p>
      <w:pPr>
        <w:pStyle w:val="119"/>
        <w:shd w:fill="auto" w:val="clear"/>
        <w:spacing w:lineRule="auto" w:line="240"/>
        <w:ind w:firstLine="600"/>
        <w:rPr>
          <w:rFonts w:ascii="Times New Roman" w:hAnsi="Times New Roman" w:cs="Times New Roman"/>
          <w:spacing w:val="0"/>
          <w:sz w:val="24"/>
          <w:szCs w:val="24"/>
        </w:rPr>
      </w:pPr>
      <w:bookmarkStart w:id="322" w:name="bookmark326"/>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А кто ими руководит?</w:t>
      </w:r>
      <w:bookmarkEnd w:id="322"/>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Те, кто отвечают за ту часть плана, которая связана с взаимодействием. Но есть и более значительные силы. Это похоже на то, будто правители Вселенной отправили своих мелких служащих выполнить определённую миссию и доложить о результатах. Это очень похоже на вашу военную структуру.</w:t>
      </w:r>
    </w:p>
    <w:p>
      <w:pPr>
        <w:pStyle w:val="119"/>
        <w:shd w:fill="auto" w:val="clear"/>
        <w:spacing w:lineRule="auto" w:line="240"/>
        <w:ind w:firstLine="600"/>
        <w:rPr>
          <w:rFonts w:ascii="Times New Roman" w:hAnsi="Times New Roman" w:cs="Times New Roman"/>
          <w:spacing w:val="0"/>
          <w:sz w:val="24"/>
          <w:szCs w:val="24"/>
        </w:rPr>
      </w:pPr>
      <w:bookmarkStart w:id="323" w:name="bookmark327"/>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А они понимают человеческие эмоции?</w:t>
      </w:r>
      <w:bookmarkEnd w:id="323"/>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Они умеют сопереживать.</w:t>
      </w:r>
    </w:p>
    <w:p>
      <w:pPr>
        <w:pStyle w:val="119"/>
        <w:shd w:fill="auto" w:val="clear"/>
        <w:spacing w:lineRule="auto" w:line="240"/>
        <w:ind w:firstLine="600"/>
        <w:rPr>
          <w:rFonts w:ascii="Times New Roman" w:hAnsi="Times New Roman" w:cs="Times New Roman"/>
          <w:spacing w:val="0"/>
          <w:sz w:val="24"/>
          <w:szCs w:val="24"/>
        </w:rPr>
      </w:pPr>
      <w:bookmarkStart w:id="324" w:name="bookmark328"/>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Эти андроиды могут производить других андроидов?</w:t>
      </w:r>
      <w:bookmarkEnd w:id="324"/>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Нет. Они не способны к воспроизведению потомства. Они не могут самостоятельно поддерживать свою жизнеспособность. Это просто </w:t>
      </w:r>
      <w:r>
        <w:rPr>
          <w:rStyle w:val="125pt1"/>
          <w:rFonts w:cs="Times New Roman" w:ascii="Times New Roman" w:hAnsi="Times New Roman"/>
          <w:iCs/>
          <w:color w:val="000000"/>
          <w:spacing w:val="0"/>
          <w:sz w:val="24"/>
          <w:szCs w:val="24"/>
        </w:rPr>
        <w:t>создания</w:t>
      </w:r>
      <w:r>
        <w:rPr>
          <w:rStyle w:val="115pt1"/>
          <w:rFonts w:cs="Times New Roman" w:ascii="Times New Roman" w:hAnsi="Times New Roman"/>
          <w:color w:val="000000"/>
          <w:sz w:val="24"/>
          <w:szCs w:val="24"/>
        </w:rPr>
        <w:t xml:space="preserve">, которым при помощи связующего процесса была дана жизнь, реагирующая </w:t>
      </w:r>
      <w:r>
        <w:rPr>
          <w:rStyle w:val="125pt1"/>
          <w:rFonts w:cs="Times New Roman" w:ascii="Times New Roman" w:hAnsi="Times New Roman"/>
          <w:iCs/>
          <w:color w:val="000000"/>
          <w:spacing w:val="0"/>
          <w:sz w:val="24"/>
          <w:szCs w:val="24"/>
        </w:rPr>
        <w:t>на</w:t>
      </w:r>
      <w:r>
        <w:rPr>
          <w:rStyle w:val="115pt1"/>
          <w:rFonts w:cs="Times New Roman" w:ascii="Times New Roman" w:hAnsi="Times New Roman"/>
          <w:color w:val="000000"/>
          <w:sz w:val="24"/>
          <w:szCs w:val="24"/>
        </w:rPr>
        <w:t xml:space="preserve"> жизненную силу тех, с кем она контактирует. Они не способны воспроизводить потомство.</w:t>
      </w:r>
    </w:p>
    <w:p>
      <w:pPr>
        <w:pStyle w:val="119"/>
        <w:shd w:fill="auto" w:val="clear"/>
        <w:spacing w:lineRule="auto" w:line="240"/>
        <w:ind w:firstLine="600"/>
        <w:rPr>
          <w:rFonts w:ascii="Times New Roman" w:hAnsi="Times New Roman" w:cs="Times New Roman"/>
          <w:spacing w:val="0"/>
          <w:sz w:val="24"/>
          <w:szCs w:val="24"/>
        </w:rPr>
      </w:pPr>
      <w:bookmarkStart w:id="325" w:name="bookmark329"/>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А на этом корабле помимо андроидов есть ещё какие- нибудь существа?</w:t>
      </w:r>
      <w:bookmarkEnd w:id="325"/>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Конечно. Их много и они разные. Но они не </w:t>
      </w:r>
      <w:r>
        <w:rPr>
          <w:rStyle w:val="125pt1"/>
          <w:rFonts w:cs="Times New Roman" w:ascii="Times New Roman" w:hAnsi="Times New Roman"/>
          <w:iCs/>
          <w:color w:val="000000"/>
          <w:spacing w:val="0"/>
          <w:sz w:val="24"/>
          <w:szCs w:val="24"/>
        </w:rPr>
        <w:t>обязаны</w:t>
      </w:r>
      <w:r>
        <w:rPr>
          <w:rStyle w:val="115pt1"/>
          <w:rFonts w:cs="Times New Roman" w:ascii="Times New Roman" w:hAnsi="Times New Roman"/>
          <w:color w:val="000000"/>
          <w:sz w:val="24"/>
          <w:szCs w:val="24"/>
        </w:rPr>
        <w:t xml:space="preserve"> там находиться.</w:t>
      </w:r>
    </w:p>
    <w:p>
      <w:pPr>
        <w:pStyle w:val="119"/>
        <w:shd w:fill="auto" w:val="clear"/>
        <w:spacing w:lineRule="auto" w:line="240"/>
        <w:ind w:firstLine="600"/>
        <w:rPr>
          <w:rFonts w:ascii="Times New Roman" w:hAnsi="Times New Roman" w:cs="Times New Roman"/>
          <w:spacing w:val="0"/>
          <w:sz w:val="24"/>
          <w:szCs w:val="24"/>
        </w:rPr>
      </w:pPr>
      <w:bookmarkStart w:id="326" w:name="bookmark330"/>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Они больше похожи на нас? В том смысле</w:t>
      </w:r>
      <w:r>
        <w:rPr>
          <w:rStyle w:val="11115pt"/>
          <w:rFonts w:cs="Times New Roman" w:ascii="Times New Roman" w:hAnsi="Times New Roman"/>
          <w:i w:val="false"/>
          <w:iCs w:val="false"/>
          <w:color w:val="000000"/>
          <w:sz w:val="24"/>
          <w:szCs w:val="24"/>
        </w:rPr>
        <w:t xml:space="preserve">, </w:t>
      </w:r>
      <w:r>
        <w:rPr>
          <w:rStyle w:val="114"/>
          <w:rFonts w:cs="Times New Roman" w:ascii="Times New Roman" w:hAnsi="Times New Roman"/>
          <w:i w:val="false"/>
          <w:iCs w:val="false"/>
          <w:color w:val="000000"/>
          <w:spacing w:val="0"/>
          <w:sz w:val="24"/>
          <w:szCs w:val="24"/>
        </w:rPr>
        <w:t>что им необходимо питание и</w:t>
      </w:r>
      <w:r>
        <w:rPr>
          <w:rStyle w:val="11115pt"/>
          <w:rFonts w:cs="Times New Roman" w:ascii="Times New Roman" w:hAnsi="Times New Roman"/>
          <w:i w:val="false"/>
          <w:iCs w:val="false"/>
          <w:color w:val="000000"/>
          <w:sz w:val="24"/>
          <w:szCs w:val="24"/>
        </w:rPr>
        <w:t xml:space="preserve"> ...</w:t>
      </w:r>
      <w:bookmarkEnd w:id="326"/>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овершенно верно.</w:t>
      </w:r>
    </w:p>
    <w:p>
      <w:pPr>
        <w:pStyle w:val="119"/>
        <w:shd w:fill="auto" w:val="clear"/>
        <w:spacing w:lineRule="auto" w:line="240"/>
        <w:ind w:firstLine="600"/>
        <w:rPr>
          <w:rFonts w:ascii="Times New Roman" w:hAnsi="Times New Roman" w:cs="Times New Roman"/>
          <w:spacing w:val="0"/>
          <w:sz w:val="24"/>
          <w:szCs w:val="24"/>
        </w:rPr>
      </w:pPr>
      <w:bookmarkStart w:id="327" w:name="bookmark331"/>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А как выглядят эти другие существа? Те, кто чаще всего сопровождает андроидов?</w:t>
      </w:r>
      <w:bookmarkEnd w:id="327"/>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Они тоже похожи на гуманоидов. Их редко кто видел. Они видят всё, но никто не видит их. Они не охотно показываются тем, кого приводят на корабль.</w:t>
      </w:r>
    </w:p>
    <w:p>
      <w:pPr>
        <w:pStyle w:val="119"/>
        <w:shd w:fill="auto" w:val="clear"/>
        <w:spacing w:lineRule="auto" w:line="240"/>
        <w:ind w:firstLine="600"/>
        <w:rPr>
          <w:rFonts w:ascii="Times New Roman" w:hAnsi="Times New Roman" w:cs="Times New Roman"/>
          <w:spacing w:val="0"/>
          <w:sz w:val="24"/>
          <w:szCs w:val="24"/>
        </w:rPr>
      </w:pPr>
      <w:bookmarkStart w:id="328" w:name="bookmark332"/>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То есть они не хотят, чтобы люди их видели?</w:t>
      </w:r>
      <w:bookmarkEnd w:id="328"/>
    </w:p>
    <w:p>
      <w:pPr>
        <w:pStyle w:val="TextBody"/>
        <w:shd w:fill="auto" w:val="clear"/>
        <w:spacing w:lineRule="auto" w:line="240" w:before="0" w:after="0"/>
        <w:ind w:firstLine="600"/>
        <w:jc w:val="both"/>
        <w:rPr>
          <w:rFonts w:ascii="Times New Roman" w:hAnsi="Times New Roman" w:cs="Times New Roman"/>
          <w:sz w:val="24"/>
          <w:szCs w:val="24"/>
        </w:rPr>
      </w:pPr>
      <w:bookmarkStart w:id="329" w:name="bookmark333"/>
      <w:r>
        <w:rPr>
          <w:rStyle w:val="115pt1"/>
          <w:rFonts w:cs="Times New Roman" w:ascii="Times New Roman" w:hAnsi="Times New Roman"/>
          <w:color w:val="000000"/>
          <w:sz w:val="24"/>
          <w:szCs w:val="24"/>
        </w:rPr>
        <w:t>С.: Да.</w:t>
      </w:r>
      <w:bookmarkEnd w:id="329"/>
    </w:p>
    <w:p>
      <w:pPr>
        <w:pStyle w:val="119"/>
        <w:shd w:fill="auto" w:val="clear"/>
        <w:spacing w:lineRule="auto" w:line="240"/>
        <w:ind w:firstLine="600"/>
        <w:rPr>
          <w:rStyle w:val="114"/>
          <w:rFonts w:ascii="Times New Roman" w:hAnsi="Times New Roman" w:cs="Times New Roman"/>
          <w:i w:val="false"/>
          <w:i w:val="false"/>
          <w:iCs w:val="false"/>
          <w:color w:val="000000"/>
          <w:spacing w:val="0"/>
          <w:sz w:val="24"/>
          <w:szCs w:val="24"/>
        </w:rPr>
      </w:pPr>
      <w:bookmarkStart w:id="330" w:name="bookmark334"/>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Если они принимают пищу то, что это за пища?</w:t>
      </w:r>
      <w:bookmarkEnd w:id="330"/>
    </w:p>
    <w:p>
      <w:pPr>
        <w:pStyle w:val="119"/>
        <w:shd w:fill="auto" w:val="clear"/>
        <w:spacing w:lineRule="auto" w:line="240"/>
        <w:ind w:firstLine="600"/>
        <w:rPr>
          <w:rFonts w:ascii="Times New Roman" w:hAnsi="Times New Roman" w:cs="Times New Roman"/>
          <w:spacing w:val="0"/>
          <w:sz w:val="24"/>
          <w:szCs w:val="24"/>
        </w:rPr>
      </w:pPr>
      <w:r>
        <w:rPr>
          <w:rStyle w:val="115pt1"/>
          <w:rFonts w:cs="Times New Roman" w:ascii="Times New Roman" w:hAnsi="Times New Roman"/>
          <w:color w:val="000000"/>
          <w:spacing w:val="0"/>
          <w:sz w:val="24"/>
          <w:szCs w:val="24"/>
        </w:rPr>
        <w:t>С.: Все элементы и минералы, необходимые для правильного функционирования их тела, подаются в жидкой форм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о есть это не твёрдая пищ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 такая, которой питаетесь вы.</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на Земле есть какие-нибудь элементы, которые необходимы этим существам? Которые они могут здесь добывать?</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Есть кое-какие элементы энергии, но только не материальные соединения. Энергии, которые в обилии содержаться на вашей планете. Например, духовные аспекты электричества и воды.</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Да, я подозревала, что им нужна вод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Не то чтобы она была им </w:t>
      </w:r>
      <w:r>
        <w:rPr>
          <w:rStyle w:val="125pt1"/>
          <w:rFonts w:cs="Times New Roman" w:ascii="Times New Roman" w:hAnsi="Times New Roman"/>
          <w:iCs/>
          <w:color w:val="000000"/>
          <w:spacing w:val="0"/>
          <w:sz w:val="24"/>
          <w:szCs w:val="24"/>
        </w:rPr>
        <w:t>нужна.</w:t>
      </w:r>
      <w:r>
        <w:rPr>
          <w:rStyle w:val="115pt1"/>
          <w:rFonts w:cs="Times New Roman" w:ascii="Times New Roman" w:hAnsi="Times New Roman"/>
          <w:color w:val="000000"/>
          <w:sz w:val="24"/>
          <w:szCs w:val="24"/>
        </w:rPr>
        <w:t xml:space="preserve"> Им нужна энергия. А вода является всего лишь её преобразователем.</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Это и есть та причина, по которой их часто видят над нашими электростанциям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Может и так, но это не обязательно. Причин того, что их видели над вашими электростанциями, может быть много. Наблюдения. Манипуляции. Эксперименты.</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многие люди, проживающие на планете, вступают в контакт с инопланетянам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w:t>
      </w:r>
      <w:r>
        <w:rPr>
          <w:rStyle w:val="125pt1"/>
          <w:rFonts w:cs="Times New Roman" w:ascii="Times New Roman" w:hAnsi="Times New Roman"/>
          <w:iCs/>
          <w:color w:val="000000"/>
          <w:spacing w:val="0"/>
          <w:sz w:val="24"/>
          <w:szCs w:val="24"/>
        </w:rPr>
        <w:t>Я</w:t>
      </w:r>
      <w:r>
        <w:rPr>
          <w:rStyle w:val="115pt1"/>
          <w:rFonts w:cs="Times New Roman" w:ascii="Times New Roman" w:hAnsi="Times New Roman"/>
          <w:color w:val="000000"/>
          <w:sz w:val="24"/>
          <w:szCs w:val="24"/>
        </w:rPr>
        <w:t xml:space="preserve"> бы сказал, да. Тех, кто добровольно согласился на это, достаточно много.</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почему эти существа забирают людей на борт корабля? В чём причин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Вы должны понять, что ваше появление на планете не было случайным, как думают многие. Другие считают, что всё было очень чётко, как в Библии. Это теория фундаментализма - Бог создал человека по своему образу и подобию. Это тоже не так. Мы хотим, чтобы вы поняли - человек появился на этой планете благодаря тем, кто возвращается сюда, чтобы изучить плоды своего труда. Так, по-моему, у вас говорят.</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Окружающие пытались задавать мне вопросы шёпото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Это отвлекло меня на какую-то секунду. Существо почувствовало эт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Вопрос?</w:t>
      </w:r>
    </w:p>
    <w:p>
      <w:pPr>
        <w:pStyle w:val="119"/>
        <w:shd w:fill="auto" w:val="clear"/>
        <w:spacing w:lineRule="auto" w:line="240"/>
        <w:ind w:firstLine="600"/>
        <w:rPr>
          <w:rFonts w:ascii="Times New Roman" w:hAnsi="Times New Roman" w:cs="Times New Roman"/>
          <w:spacing w:val="0"/>
          <w:sz w:val="24"/>
          <w:szCs w:val="24"/>
        </w:rPr>
      </w:pPr>
      <w:bookmarkStart w:id="331" w:name="bookmark335"/>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Ты сказал, что используешь этот корабль для наблюдений А вы проводите разведку на других планетах?</w:t>
      </w:r>
      <w:bookmarkEnd w:id="331"/>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В других планетарных системах. Как в этой, так и в других Солнечных системах.</w:t>
      </w:r>
    </w:p>
    <w:p>
      <w:pPr>
        <w:pStyle w:val="119"/>
        <w:shd w:fill="auto" w:val="clear"/>
        <w:spacing w:lineRule="auto" w:line="240"/>
        <w:ind w:firstLine="600"/>
        <w:rPr>
          <w:rFonts w:ascii="Times New Roman" w:hAnsi="Times New Roman" w:cs="Times New Roman"/>
          <w:spacing w:val="0"/>
          <w:sz w:val="24"/>
          <w:szCs w:val="24"/>
        </w:rPr>
      </w:pPr>
      <w:bookmarkStart w:id="332" w:name="bookmark336"/>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А в нашей Солнечной системе вы находили разумную жизнь на других планетах, кроме Земли?</w:t>
      </w:r>
      <w:bookmarkEnd w:id="332"/>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Конечно. Существуют пространственные существа. Некоторые существа вибрируют </w:t>
      </w:r>
      <w:r>
        <w:rPr>
          <w:rStyle w:val="125pt1"/>
          <w:rFonts w:cs="Times New Roman" w:ascii="Times New Roman" w:hAnsi="Times New Roman"/>
          <w:iCs/>
          <w:color w:val="000000"/>
          <w:spacing w:val="0"/>
          <w:sz w:val="24"/>
          <w:szCs w:val="24"/>
        </w:rPr>
        <w:t>очень</w:t>
      </w:r>
      <w:r>
        <w:rPr>
          <w:rStyle w:val="115pt1"/>
          <w:rFonts w:cs="Times New Roman" w:ascii="Times New Roman" w:hAnsi="Times New Roman"/>
          <w:color w:val="000000"/>
          <w:sz w:val="24"/>
          <w:szCs w:val="24"/>
        </w:rPr>
        <w:t xml:space="preserve"> быстро. Их невозможно увидеть вашими глазами, но они существуют. Некоторые из них могут быть очень высокоразвитыми. А некоторые даже обитают на вашей планете, просто вы этого не знаете. На других планетах существуют разные формы жизни, которые вы не можете увидеть своими глазами. Если бы вы существовали в том же пространственном диапазоне, что и они, то вы бы знали об их существовании. Наш посредник говорит, что сегодня вы обсуждали вопрос о том, есть ли жизнь на планете, которую вы называете Марс.</w:t>
      </w:r>
    </w:p>
    <w:p>
      <w:pPr>
        <w:pStyle w:val="119"/>
        <w:shd w:fill="auto" w:val="clear"/>
        <w:spacing w:lineRule="auto" w:line="240"/>
        <w:ind w:firstLine="600"/>
        <w:rPr>
          <w:rFonts w:ascii="Times New Roman" w:hAnsi="Times New Roman" w:cs="Times New Roman"/>
          <w:spacing w:val="0"/>
          <w:sz w:val="24"/>
          <w:szCs w:val="24"/>
        </w:rPr>
      </w:pPr>
      <w:bookmarkStart w:id="333" w:name="bookmark337"/>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А она там есть?</w:t>
      </w:r>
      <w:bookmarkEnd w:id="333"/>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причём в самых разных формах. И даже разумная. Развитые формы жизни предстают в виде световых существ. Они имеют разный уровень света. Они выглядят как вспышки света. Именно поэтому такие существа, как вы, не всегда способны их увидеть. Они могут производить больше света, а могут стать совсем невидимыми.</w:t>
      </w:r>
    </w:p>
    <w:p>
      <w:pPr>
        <w:pStyle w:val="119"/>
        <w:shd w:fill="auto" w:val="clear"/>
        <w:spacing w:lineRule="auto" w:line="240"/>
        <w:ind w:firstLine="600"/>
        <w:rPr>
          <w:rFonts w:ascii="Times New Roman" w:hAnsi="Times New Roman" w:cs="Times New Roman"/>
          <w:spacing w:val="0"/>
          <w:sz w:val="24"/>
          <w:szCs w:val="24"/>
        </w:rPr>
      </w:pPr>
      <w:bookmarkStart w:id="334" w:name="bookmark338"/>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Значит, материального тела, как у нас, у них нет?</w:t>
      </w:r>
      <w:bookmarkEnd w:id="334"/>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о на Марсе также существует и животная форма, которая менее развита, чем эти световые существ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И у них есть своё важное предназначение. Они создают</w:t>
      </w:r>
    </w:p>
    <w:p>
      <w:pPr>
        <w:pStyle w:val="TextBody"/>
        <w:numPr>
          <w:ilvl w:val="0"/>
          <w:numId w:val="6"/>
        </w:numPr>
        <w:shd w:fill="auto" w:val="clear"/>
        <w:tabs>
          <w:tab w:val="clear" w:pos="720"/>
          <w:tab w:val="left" w:pos="443" w:leader="none"/>
        </w:tabs>
        <w:spacing w:lineRule="auto" w:line="240" w:before="0" w:after="0"/>
        <w:ind w:left="0"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ах, эти слова - вещество, из которого сделана планет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Их тела настолько хорошо приспособлены к окружающей среде, что они не умирают на поверхности планеты. Однако они не являются развитыми существами.</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А*: </w:t>
      </w:r>
      <w:r>
        <w:rPr>
          <w:rStyle w:val="3125pt1"/>
          <w:rFonts w:cs="Times New Roman" w:ascii="Times New Roman" w:hAnsi="Times New Roman"/>
          <w:i w:val="false"/>
          <w:iCs w:val="false"/>
          <w:color w:val="000000"/>
          <w:spacing w:val="0"/>
          <w:sz w:val="24"/>
          <w:szCs w:val="24"/>
        </w:rPr>
        <w:t>Это форма жизни живёт за счёт углерод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в так называемой атмосфере содержится вещество углеродного типа. Это смесь атмосферных ... химических веществ - опять слова.</w:t>
      </w:r>
    </w:p>
    <w:p>
      <w:pPr>
        <w:pStyle w:val="37"/>
        <w:shd w:fill="auto" w:val="clear"/>
        <w:spacing w:lineRule="auto" w:line="240"/>
        <w:ind w:firstLine="600"/>
        <w:jc w:val="both"/>
        <w:rPr>
          <w:rFonts w:ascii="Times New Roman" w:hAnsi="Times New Roman" w:cs="Times New Roman"/>
          <w:sz w:val="24"/>
          <w:szCs w:val="24"/>
        </w:rPr>
      </w:pPr>
      <w:r>
        <w:rPr>
          <w:rStyle w:val="3125pt1"/>
          <w:rFonts w:cs="Times New Roman" w:ascii="Times New Roman" w:hAnsi="Times New Roman"/>
          <w:i w:val="false"/>
          <w:iCs w:val="false"/>
          <w:color w:val="000000"/>
          <w:spacing w:val="0"/>
          <w:sz w:val="24"/>
          <w:szCs w:val="24"/>
        </w:rPr>
        <w:t>Ал Да, всегда сложно подобрать нужные слова. Мне много раз говорили, что наш язык не достаточно полный. У меня есть другой вопрос. Инопланетяне когда-нибудь пытались вступать в контакт с власть предержащими на Земл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О, да. И не раз. Они вели переговоры, которые длились многие годы.</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с кем они вели переговор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 лидерами государств. Только с руководством стран.</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что инопланетяне предлагали им взамен?</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Иногда правители государств просили информацию по энергии, медицине, инопланетной деятельности, или информацию об исчезнувших космонавтах.</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Удивлённо). </w:t>
      </w:r>
      <w:r>
        <w:rPr>
          <w:rStyle w:val="3125pt1"/>
          <w:rFonts w:cs="Times New Roman" w:ascii="Times New Roman" w:hAnsi="Times New Roman"/>
          <w:i w:val="false"/>
          <w:iCs w:val="false"/>
          <w:color w:val="000000"/>
          <w:spacing w:val="0"/>
          <w:sz w:val="24"/>
          <w:szCs w:val="24"/>
        </w:rPr>
        <w:t>Об исчезнувших космонавтах?</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Очень многие из них исчезали.</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В наше время? В двадцатом век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Многие космонавты исчезли, начиная с 1960 года.</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как они исчезал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Их отправляли в космос, и из-за неисправностей этих примитивных механизмов, они уже не могли вернуться на Землю. Некоторые умирали на этих кораблях. Другие плыли по космосу, пока их не подбирали другие корабли. Потом их забирали для исследований. Иногда, в ходе переговоров, некоторых космонавтов возвращали на Землю.</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Значит, они всё ещё были живы? (Да). Но мы</w:t>
      </w:r>
      <w:r>
        <w:rPr>
          <w:rStyle w:val="3115pt2"/>
          <w:rFonts w:cs="Times New Roman" w:ascii="Times New Roman" w:hAnsi="Times New Roman"/>
          <w:i w:val="false"/>
          <w:iCs w:val="false"/>
          <w:color w:val="000000"/>
          <w:sz w:val="24"/>
          <w:szCs w:val="24"/>
        </w:rPr>
        <w:t>—</w:t>
      </w:r>
      <w:r>
        <w:rPr>
          <w:rStyle w:val="3125pt1"/>
          <w:rFonts w:cs="Times New Roman" w:ascii="Times New Roman" w:hAnsi="Times New Roman"/>
          <w:i w:val="false"/>
          <w:iCs w:val="false"/>
          <w:color w:val="000000"/>
          <w:spacing w:val="0"/>
          <w:sz w:val="24"/>
          <w:szCs w:val="24"/>
        </w:rPr>
        <w:t>общество</w:t>
      </w:r>
      <w:r>
        <w:rPr>
          <w:rStyle w:val="3115pt2"/>
          <w:rFonts w:cs="Times New Roman" w:ascii="Times New Roman" w:hAnsi="Times New Roman"/>
          <w:i w:val="false"/>
          <w:iCs w:val="false"/>
          <w:color w:val="000000"/>
          <w:sz w:val="24"/>
          <w:szCs w:val="24"/>
        </w:rPr>
        <w:t xml:space="preserve"> — </w:t>
      </w:r>
      <w:r>
        <w:rPr>
          <w:rStyle w:val="3125pt1"/>
          <w:rFonts w:cs="Times New Roman" w:ascii="Times New Roman" w:hAnsi="Times New Roman"/>
          <w:i w:val="false"/>
          <w:iCs w:val="false"/>
          <w:color w:val="000000"/>
          <w:spacing w:val="0"/>
          <w:sz w:val="24"/>
          <w:szCs w:val="24"/>
        </w:rPr>
        <w:t>думали, что мы знаем всё о каждом полёте.</w:t>
      </w:r>
    </w:p>
    <w:p>
      <w:pPr>
        <w:pStyle w:val="TextBody"/>
        <w:shd w:fill="auto" w:val="clear"/>
        <w:spacing w:lineRule="auto" w:line="240" w:before="0" w:after="0"/>
        <w:ind w:firstLine="600"/>
        <w:jc w:val="both"/>
        <w:rPr/>
      </w:pPr>
      <w:r>
        <w:rPr>
          <w:rStyle w:val="115pt1"/>
          <w:rFonts w:cs="Times New Roman" w:ascii="Times New Roman" w:hAnsi="Times New Roman"/>
          <w:color w:val="000000"/>
          <w:sz w:val="24"/>
          <w:szCs w:val="24"/>
        </w:rPr>
        <w:t>С,: Нет, это не так. Всегда существовали секретные полёты, как в США, так и в России. Другие страны тоже этим занимались: Япония, Китай, Англия, Канада.</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Мы думали, что в космос летают только такие крупные страны, как США и Россия</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Значит, в других странах тоже существуют космические программы и места, откуда от запускают свои корабли в космос?</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Когда-то они проводили подобные эксперименты, но многие прекратили это делать из-за больших убытков, из-за неудач и из-за боязни общественной реакции,</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Значит, у этих других стран есть космодром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на военных объектах,</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Но если бы кто-то из космонавтов потерялся, мы бы наверняка узнали об это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т, Правительства боялись, что их остановят, К тому же очень часто они не знали, где находятся эти люди. Они даже не знали, живы они или нет,</w:t>
      </w:r>
    </w:p>
    <w:p>
      <w:pPr>
        <w:pStyle w:val="37"/>
        <w:shd w:fill="auto" w:val="clear"/>
        <w:spacing w:lineRule="auto" w:line="240"/>
        <w:ind w:firstLine="600"/>
        <w:jc w:val="both"/>
        <w:rPr>
          <w:rFonts w:ascii="Times New Roman" w:hAnsi="Times New Roman" w:cs="Times New Roman"/>
          <w:sz w:val="24"/>
          <w:szCs w:val="24"/>
        </w:rPr>
      </w:pPr>
      <w:r>
        <w:rPr>
          <w:rStyle w:val="3125pt1"/>
          <w:rFonts w:cs="Times New Roman" w:ascii="Times New Roman" w:hAnsi="Times New Roman"/>
          <w:i w:val="false"/>
          <w:iCs w:val="false"/>
          <w:color w:val="000000"/>
          <w:spacing w:val="0"/>
          <w:sz w:val="24"/>
          <w:szCs w:val="24"/>
        </w:rPr>
        <w:t>А.: А те, кого возвращали, разве ничего не рассказывал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т, Они ничего не помнили.</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Они не помнили ни полёта, ни того, что их вернули обратно на Землю?</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ичего, Это было специально оговорено. Если людей возвращали, то все воспоминания уничтожались.</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Это делали инопланетян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Люди на этой планете ещё не достаточно высокоразвиты, чтобы знать о существовании наших планет и технологий. Мы пока не хотим незваных гостей.</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Но ты говоришь, что руководители стран знали обо всём этом. Частью сделки было желание узнать, что произошло с этими космонавтам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Мы говорили им, что они находятся у нас и, что либо мы их вернём, либо нет. Это всё, что им было известно.</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Значит, инопланетяне следят за нашими космическими полётам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Абсолютно верно.</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подобные переговоры и заключения сделок продолжаются и в наше врем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корее всего да-</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что получают от этого пришельц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Мы получаем доступ к природным веществам, которые можно найти на Земле и которые не так-то легко обнаружить на других планетах. И ... иногда мы получаем людей для исследований.</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каким образом вы их получает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Благодаря переговорам с руководителями государств. Они разрешают нам брать определённое количество людей.</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Они говорят вам, кого именно можно забрать?</w:t>
      </w:r>
      <w:r>
        <w:rPr>
          <w:rStyle w:val="3115pt2"/>
          <w:rFonts w:cs="Times New Roman" w:ascii="Times New Roman" w:hAnsi="Times New Roman"/>
          <w:i w:val="false"/>
          <w:iCs w:val="false"/>
          <w:color w:val="000000"/>
          <w:sz w:val="24"/>
          <w:szCs w:val="24"/>
        </w:rPr>
        <w:t xml:space="preserve"> (Да). </w:t>
      </w:r>
      <w:r>
        <w:rPr>
          <w:rStyle w:val="3125pt1"/>
          <w:rFonts w:cs="Times New Roman" w:ascii="Times New Roman" w:hAnsi="Times New Roman"/>
          <w:i w:val="false"/>
          <w:iCs w:val="false"/>
          <w:color w:val="000000"/>
          <w:spacing w:val="0"/>
          <w:sz w:val="24"/>
          <w:szCs w:val="24"/>
        </w:rPr>
        <w:t>А почему именно они это решают? Почему вы не можете брать того, кого захотите</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Мы можем, но мы решили, что мы будем брать только тех, кого нам дадут.</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Интересно, а как они решают, кого отдать?</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Вначале это были те, кто был им неугоден. Но таких мы больше не берём.</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кого они считали неугодными</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Военных, не выполнивших задание или тех, кто не подчинялся приказам. Это и для нас представляло проблемы, поэтому таких людей мы больше не берём. Теперь, все кого мы забираем, сами предлагают нам свои услуги на короткое время. О времени мы договариваемся до того, как мы их забираем.</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о есть так называемые неугодные не соблюдали дисциплину?</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можно и так сказать. С ними было очень сложно договориться.</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те, кто сейчас приходит к вам в качестве добровольцев — это тоже только военны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т. Некоторые из них - медики, а другие - учёные, которые стремятся к знаниям и не боятся экспериментов. Хотя они и знают, что после того, как они вернутся на Землю, все знания, полученные ими, останутся у нас.</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lang w:val="en-US" w:eastAsia="en-US"/>
        </w:rPr>
        <w:t>To</w:t>
      </w:r>
      <w:r>
        <w:rPr>
          <w:rStyle w:val="3125pt1"/>
          <w:rFonts w:cs="Times New Roman" w:ascii="Times New Roman" w:hAnsi="Times New Roman"/>
          <w:i w:val="false"/>
          <w:iCs w:val="false"/>
          <w:color w:val="000000"/>
          <w:spacing w:val="0"/>
          <w:sz w:val="24"/>
          <w:szCs w:val="24"/>
          <w:lang w:eastAsia="en-US"/>
        </w:rPr>
        <w:t xml:space="preserve"> </w:t>
      </w:r>
      <w:r>
        <w:rPr>
          <w:rStyle w:val="3125pt1"/>
          <w:rFonts w:cs="Times New Roman" w:ascii="Times New Roman" w:hAnsi="Times New Roman"/>
          <w:i w:val="false"/>
          <w:iCs w:val="false"/>
          <w:color w:val="000000"/>
          <w:spacing w:val="0"/>
          <w:sz w:val="24"/>
          <w:szCs w:val="24"/>
        </w:rPr>
        <w:t>есть</w:t>
      </w:r>
      <w:r>
        <w:rPr>
          <w:rStyle w:val="3125pt1"/>
          <w:rFonts w:cs="Times New Roman" w:ascii="Times New Roman" w:hAnsi="Times New Roman"/>
          <w:i w:val="false"/>
          <w:iCs w:val="false"/>
          <w:color w:val="000000"/>
          <w:spacing w:val="0"/>
          <w:sz w:val="24"/>
          <w:szCs w:val="24"/>
          <w:lang w:eastAsia="en-US"/>
        </w:rPr>
        <w:t xml:space="preserve">, </w:t>
      </w:r>
      <w:r>
        <w:rPr>
          <w:rStyle w:val="3125pt1"/>
          <w:rFonts w:cs="Times New Roman" w:ascii="Times New Roman" w:hAnsi="Times New Roman"/>
          <w:i w:val="false"/>
          <w:iCs w:val="false"/>
          <w:color w:val="000000"/>
          <w:spacing w:val="0"/>
          <w:sz w:val="24"/>
          <w:szCs w:val="24"/>
        </w:rPr>
        <w:t>когда они возвращаются</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они ничего не помнят?</w:t>
      </w:r>
      <w:r>
        <w:rPr>
          <w:rStyle w:val="3115pt2"/>
          <w:rFonts w:cs="Times New Roman" w:ascii="Times New Roman" w:hAnsi="Times New Roman"/>
          <w:i w:val="false"/>
          <w:iCs w:val="false"/>
          <w:color w:val="000000"/>
          <w:sz w:val="24"/>
          <w:szCs w:val="24"/>
        </w:rPr>
        <w:t xml:space="preserve"> (Ничего). </w:t>
      </w:r>
      <w:r>
        <w:rPr>
          <w:rStyle w:val="3125pt1"/>
          <w:rFonts w:cs="Times New Roman" w:ascii="Times New Roman" w:hAnsi="Times New Roman"/>
          <w:i w:val="false"/>
          <w:iCs w:val="false"/>
          <w:color w:val="000000"/>
          <w:spacing w:val="0"/>
          <w:sz w:val="24"/>
          <w:szCs w:val="24"/>
        </w:rPr>
        <w:t>А как им объясняют тот факт</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что их так долго не был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Обычно им говорят, что они были в творческом отпуске (отпуск, продолжительностью в один год, предоставляемый профессорам и преподавателям один раз в 6-7 лет).</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их не беспокоит тот факт, что они ничего не помнят, когда возвращаются?</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Иногда беспокоит. Но они надеются, что в ближайшие двадцать лет они обязательно всё вспомнят.</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Вроде как со временем воспоминания возвращаются?</w:t>
      </w:r>
      <w:r>
        <w:rPr>
          <w:rStyle w:val="3115pt2"/>
          <w:rFonts w:cs="Times New Roman" w:ascii="Times New Roman" w:hAnsi="Times New Roman"/>
          <w:i w:val="false"/>
          <w:iCs w:val="false"/>
          <w:color w:val="000000"/>
          <w:sz w:val="24"/>
          <w:szCs w:val="24"/>
        </w:rPr>
        <w:t xml:space="preserve"> (Да). </w:t>
      </w:r>
      <w:r>
        <w:rPr>
          <w:rStyle w:val="3125pt1"/>
          <w:rFonts w:cs="Times New Roman" w:ascii="Times New Roman" w:hAnsi="Times New Roman"/>
          <w:i w:val="false"/>
          <w:iCs w:val="false"/>
          <w:color w:val="000000"/>
          <w:spacing w:val="0"/>
          <w:sz w:val="24"/>
          <w:szCs w:val="24"/>
        </w:rPr>
        <w:t>А когда пришельцы забирали неугодных, они возвращали их обрат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которых да, а некоторых нет.</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как же их семьи? Что им говорили, как член их семьи внезапно пропадал?</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У большинства из них семей не было, а если и были, то они не общались.</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Именно поэтому их и выбирали? (Да). Но те, кто отправляется к вам сейчас, делают это по собственному желанию. Их не забирают против их воли</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овершенно верно.</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Это очень важно</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Но такие решения до сих пор принимаются через правительство?</w:t>
      </w:r>
      <w:r>
        <w:rPr>
          <w:rStyle w:val="3115pt2"/>
          <w:rFonts w:cs="Times New Roman" w:ascii="Times New Roman" w:hAnsi="Times New Roman"/>
          <w:i w:val="false"/>
          <w:iCs w:val="false"/>
          <w:color w:val="000000"/>
          <w:sz w:val="24"/>
          <w:szCs w:val="24"/>
        </w:rPr>
        <w:t xml:space="preserve"> (Да). </w:t>
      </w:r>
      <w:r>
        <w:rPr>
          <w:rStyle w:val="3125pt1"/>
          <w:rFonts w:cs="Times New Roman" w:ascii="Times New Roman" w:hAnsi="Times New Roman"/>
          <w:i w:val="false"/>
          <w:iCs w:val="false"/>
          <w:color w:val="000000"/>
          <w:spacing w:val="0"/>
          <w:sz w:val="24"/>
          <w:szCs w:val="24"/>
        </w:rPr>
        <w:t>Ходят слухи о подземных базах, особенно в США. Ты что-нибудь об этом знаешь?</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уществует множество баз, как подземных, так и наземных, о которых вы ничего не знает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Я слышала, что на некоторых из этих баз пришельцы работают вместе с правительство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овершенно верно. Мы пытаемся объединить наши усилия. Мы готовы давать знания, если они будут использоваться правильно. До этого времени, всё это держалось в строжайшем секрете, потому что правительство считало, что население страны не готово к такому сотрудничеству. Но лет через 20-30, вы обо всём узнает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ты можешьрассказать мне, над, чем ониработают на этих базах?</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Космические полёты, энергетические системы, медицинские технологии. Подготовка и хранение питания, изготовление добавок.</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Это хорошие цели. Почему же они не хотят, чтобы общество об этом знало? А этим медикам и учёным, которые добровольно отправляются к пришельцам, дают какую-то информацию, или они сами передают информацию пришельца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Оба варианта.</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И </w:t>
      </w:r>
      <w:r>
        <w:rPr>
          <w:rStyle w:val="3125pt1"/>
          <w:rFonts w:cs="Times New Roman" w:ascii="Times New Roman" w:hAnsi="Times New Roman"/>
          <w:i w:val="false"/>
          <w:iCs w:val="false"/>
          <w:color w:val="000000"/>
          <w:spacing w:val="0"/>
          <w:sz w:val="24"/>
          <w:szCs w:val="24"/>
        </w:rPr>
        <w:t>то, и другое. Ходят слухи и о том, что на этих подземных базах проводят генетические эксперимент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это делают медики и другие существа. Другие формы жизни всегда интересуются такими экспериментами.</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Но эти эксперименты проводит только правительство? А чья это идея</w:t>
      </w:r>
      <w:r>
        <w:rPr>
          <w:rStyle w:val="3115pt2"/>
          <w:rFonts w:cs="Times New Roman" w:ascii="Times New Roman" w:hAnsi="Times New Roman"/>
          <w:i w:val="false"/>
          <w:iCs w:val="false"/>
          <w:color w:val="000000"/>
          <w:sz w:val="24"/>
          <w:szCs w:val="24"/>
        </w:rPr>
        <w:t xml:space="preserve"> - </w:t>
      </w:r>
      <w:r>
        <w:rPr>
          <w:rStyle w:val="3125pt1"/>
          <w:rFonts w:cs="Times New Roman" w:ascii="Times New Roman" w:hAnsi="Times New Roman"/>
          <w:i w:val="false"/>
          <w:iCs w:val="false"/>
          <w:color w:val="000000"/>
          <w:spacing w:val="0"/>
          <w:sz w:val="24"/>
          <w:szCs w:val="24"/>
        </w:rPr>
        <w:t>проводить такие эксперимент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Изначально это была идея инопланетян. Космическим существам всегда была интересна эта область знаний, потому что они занимаются этим уже очень давно. </w:t>
      </w:r>
      <w:r>
        <w:rPr>
          <w:rStyle w:val="125pt1"/>
          <w:rFonts w:cs="Times New Roman" w:ascii="Times New Roman" w:hAnsi="Times New Roman"/>
          <w:iCs/>
          <w:color w:val="000000"/>
          <w:spacing w:val="0"/>
          <w:sz w:val="24"/>
          <w:szCs w:val="24"/>
        </w:rPr>
        <w:t>Человеческая</w:t>
      </w:r>
      <w:r>
        <w:rPr>
          <w:rStyle w:val="115pt1"/>
          <w:rFonts w:cs="Times New Roman" w:ascii="Times New Roman" w:hAnsi="Times New Roman"/>
          <w:color w:val="000000"/>
          <w:sz w:val="24"/>
          <w:szCs w:val="24"/>
        </w:rPr>
        <w:t xml:space="preserve"> же раса интересуется только лишь созданием суперчеловека. Это не всегда совпадает с целями космического народа.</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Значит, именно поэтому правительство согласилось на такие эксперименты? Они хотят создать расу суперлюдей?</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которые хотят найти ответы на вопросы в области генетики. Как возникают проблемы, как можно предотвратить их возникновение. А если такие проблемы возникают то, как от них можно избавиться.</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Это хорошая идея. Л что насчёт создания суперрасы? Эти эксперименты продолжаются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Многие бы хотели, чтобы они продолжались. Однако эксперименты проходили не очень удачно. Многие из тех, кто принимал в них участие, боялись, что всё выйдет из под контроля. Сейчас они в основном занимаются генетическими недостатками и способами их устранения.</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Это основная цель пришельцев?</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т. Они хотят создать более развитых существ, которые будут на многое способны.</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Мне кажется, что суперраса людей будет лишена эмоций. Я правильно понимаю?</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Эмоции это характерная черта людей. На других планетах они практически отсутствуют. Это один из вопросов, которые мы изучаем.</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Значит, инопланетяне заинтересованы в создании нового вида человека? Ты сказал, что они будут более высокоразвитые. Но ведь это не обязательно должна быть суперраса?</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овершенно верно.</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Говорят, что на подземных базах создают монстров: ужасных гибридов или мутантов. Ты что-нибудь об этом знаешь?</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Всякое может произойти. Но ведь то, что ужасно для вас, может оказаться прекрасным для других. Если в ходе генетических экспериментов комбинировать различные виды, то это неминуемо приведёт к созданию мутантов.</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Для нас это звучит ужасно. Но у этих существ будет дух или душа, как мы это называе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У некоторых да, у некоторых нет. Это зависит от того, как они появились. Если это генетические мутанты, которые по своей природе являются роботоподобными, то у них нет души. Они создаются только генетическим путём. Если же их источником было нечто, имеющее душу, то результат экспериментов тоже будет обладать душой.</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интеллект</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Будет ли это просто раса рабочих или они так же разумны, как и люди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Опять-таки, эксперименты проводятся с разными видами. Некоторые из них как роботы, у них нет интеллекта. Другие же очень даже разумны.</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что произойдёт с этими различными видами, которые там создаются ?</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Одних уже забрали на другие планеты. На те планеты, жители которых проще относятся к такого рода экспериментам, чем люди.</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кто-нибудь из них когда-нибудь будет жить на Земле?</w:t>
      </w:r>
      <w:r>
        <w:rPr>
          <w:rStyle w:val="3115pt2"/>
          <w:rFonts w:cs="Times New Roman" w:ascii="Times New Roman" w:hAnsi="Times New Roman"/>
          <w:i w:val="false"/>
          <w:iCs w:val="false"/>
          <w:color w:val="000000"/>
          <w:sz w:val="24"/>
          <w:szCs w:val="24"/>
        </w:rPr>
        <w:t xml:space="preserve"> (Нет). </w:t>
      </w:r>
      <w:r>
        <w:rPr>
          <w:rStyle w:val="3125pt1"/>
          <w:rFonts w:cs="Times New Roman" w:ascii="Times New Roman" w:hAnsi="Times New Roman"/>
          <w:i w:val="false"/>
          <w:iCs w:val="false"/>
          <w:color w:val="000000"/>
          <w:spacing w:val="0"/>
          <w:sz w:val="24"/>
          <w:szCs w:val="24"/>
        </w:rPr>
        <w:t>Значит, правительство знает о цели этих экспериментов?</w:t>
      </w:r>
      <w:r>
        <w:rPr>
          <w:rStyle w:val="3115pt2"/>
          <w:rFonts w:cs="Times New Roman" w:ascii="Times New Roman" w:hAnsi="Times New Roman"/>
          <w:i w:val="false"/>
          <w:iCs w:val="false"/>
          <w:color w:val="000000"/>
          <w:sz w:val="24"/>
          <w:szCs w:val="24"/>
        </w:rPr>
        <w:t xml:space="preserve"> (Да). </w:t>
      </w:r>
      <w:r>
        <w:rPr>
          <w:rStyle w:val="3125pt1"/>
          <w:rFonts w:cs="Times New Roman" w:ascii="Times New Roman" w:hAnsi="Times New Roman"/>
          <w:i w:val="false"/>
          <w:iCs w:val="false"/>
          <w:color w:val="000000"/>
          <w:spacing w:val="0"/>
          <w:sz w:val="24"/>
          <w:szCs w:val="24"/>
        </w:rPr>
        <w:t>Значит, правительственные врачи, и учёные тоже принимают в них участи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которые из них. Не все. Только избранны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И это одна из тем переговоров пришельцев с правительством. Пришельцы дают правительству возможность получить знания о подобных экспериментах, а пришельцы в свою очередь получают весь необходимый материал для экспериментов</w:t>
      </w:r>
      <w:r>
        <w:rPr>
          <w:rStyle w:val="3115pt2"/>
          <w:rFonts w:cs="Times New Roman" w:ascii="Times New Roman" w:hAnsi="Times New Roman"/>
          <w:i w:val="false"/>
          <w:iCs w:val="false"/>
          <w:color w:val="000000"/>
          <w:sz w:val="24"/>
          <w:szCs w:val="24"/>
        </w:rPr>
        <w:t>.</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Верно.</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Удивительно, каким образом правительству удаётся держать всё это в тайн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Всё это держится в секрете. И в прошлом было оговорено, что об этих переговорах будут знать лишь немногие.</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А президент нашей страны (США) знает об это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которые из них знали, некоторые нет. Всё зависело от характера человека.</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Интересно, как они умудряются так хорошо маскировать свои базы. Их защищают военные, а президент даже не знает ничего ни о самих базах, ни об их предназначении.</w:t>
      </w:r>
    </w:p>
    <w:p>
      <w:pPr>
        <w:pStyle w:val="TextBody"/>
        <w:shd w:fill="auto" w:val="clear"/>
        <w:spacing w:lineRule="auto" w:line="240" w:before="0" w:after="0"/>
        <w:ind w:firstLine="600"/>
        <w:jc w:val="both"/>
        <w:rPr/>
      </w:pPr>
      <w:r>
        <w:rPr>
          <w:rStyle w:val="115pt1"/>
          <w:rFonts w:cs="Times New Roman" w:ascii="Times New Roman" w:hAnsi="Times New Roman"/>
          <w:color w:val="000000"/>
          <w:sz w:val="24"/>
          <w:szCs w:val="24"/>
        </w:rPr>
        <w:t>С.: Иногда президент узнаёт об этом самым последним.</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Но ведь базы охраняются</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Значит, военный персонал и деньги поступают не из государственного бюджета, а из других источников</w:t>
      </w:r>
      <w:r>
        <w:rPr>
          <w:rStyle w:val="3115pt2"/>
          <w:rFonts w:cs="Times New Roman" w:ascii="Times New Roman" w:hAnsi="Times New Roman"/>
          <w:i w:val="false"/>
          <w:iCs w:val="false"/>
          <w:color w:val="000000"/>
          <w:sz w:val="24"/>
          <w:szCs w:val="24"/>
        </w:rPr>
        <w:t>.</w:t>
      </w:r>
    </w:p>
    <w:p>
      <w:pPr>
        <w:pStyle w:val="222"/>
        <w:shd w:fill="auto" w:val="clear"/>
        <w:spacing w:lineRule="auto" w:line="240"/>
        <w:ind w:firstLine="600"/>
        <w:rPr>
          <w:rFonts w:ascii="Times New Roman" w:hAnsi="Times New Roman" w:cs="Times New Roman"/>
          <w:sz w:val="24"/>
          <w:szCs w:val="24"/>
        </w:rPr>
      </w:pPr>
      <w:r>
        <w:rPr>
          <w:rStyle w:val="22115pt"/>
          <w:rFonts w:cs="Times New Roman" w:ascii="Times New Roman" w:hAnsi="Times New Roman"/>
          <w:b w:val="false"/>
          <w:bCs w:val="false"/>
          <w:color w:val="000000"/>
          <w:sz w:val="24"/>
          <w:szCs w:val="24"/>
        </w:rPr>
        <w:t xml:space="preserve">С.: </w:t>
      </w:r>
      <w:r>
        <w:rPr>
          <w:rStyle w:val="221"/>
          <w:rFonts w:cs="Times New Roman" w:ascii="Times New Roman" w:hAnsi="Times New Roman"/>
          <w:b w:val="false"/>
          <w:bCs w:val="false"/>
          <w:color w:val="000000"/>
          <w:sz w:val="24"/>
          <w:szCs w:val="24"/>
        </w:rPr>
        <w:t>Совершенно верно.</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Наверное, базы очень хорошо охраняются. Правильно?</w:t>
      </w:r>
    </w:p>
    <w:p>
      <w:pPr>
        <w:pStyle w:val="222"/>
        <w:shd w:fill="auto" w:val="clear"/>
        <w:spacing w:lineRule="auto" w:line="240"/>
        <w:ind w:firstLine="600"/>
        <w:rPr>
          <w:rFonts w:ascii="Times New Roman" w:hAnsi="Times New Roman" w:cs="Times New Roman"/>
          <w:sz w:val="24"/>
          <w:szCs w:val="24"/>
        </w:rPr>
      </w:pPr>
      <w:r>
        <w:rPr>
          <w:rStyle w:val="22115pt"/>
          <w:rFonts w:cs="Times New Roman" w:ascii="Times New Roman" w:hAnsi="Times New Roman"/>
          <w:b w:val="false"/>
          <w:bCs w:val="false"/>
          <w:color w:val="000000"/>
          <w:sz w:val="24"/>
          <w:szCs w:val="24"/>
        </w:rPr>
        <w:t xml:space="preserve">С.: </w:t>
      </w:r>
      <w:r>
        <w:rPr>
          <w:rStyle w:val="221"/>
          <w:rFonts w:cs="Times New Roman" w:ascii="Times New Roman" w:hAnsi="Times New Roman"/>
          <w:b w:val="false"/>
          <w:bCs w:val="false"/>
          <w:color w:val="000000"/>
          <w:sz w:val="24"/>
          <w:szCs w:val="24"/>
        </w:rPr>
        <w:t>Как и положено. Но не так, как ты думаешь. Там нет ни пушек, ни ракет. Они охраняются другими способами.</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Я слышала об одной такой базе в штате Невада</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Там полно вооружённых военных и туда никого не пускают</w:t>
      </w:r>
      <w:r>
        <w:rPr>
          <w:rStyle w:val="3115pt2"/>
          <w:rFonts w:cs="Times New Roman" w:ascii="Times New Roman" w:hAnsi="Times New Roman"/>
          <w:i w:val="false"/>
          <w:iCs w:val="false"/>
          <w:color w:val="000000"/>
          <w:sz w:val="24"/>
          <w:szCs w:val="24"/>
        </w:rPr>
        <w:t xml:space="preserve">. </w:t>
      </w:r>
      <w:r>
        <w:rPr>
          <w:rStyle w:val="3125pt1"/>
          <w:rFonts w:cs="Times New Roman" w:ascii="Times New Roman" w:hAnsi="Times New Roman"/>
          <w:i w:val="false"/>
          <w:iCs w:val="false"/>
          <w:color w:val="000000"/>
          <w:spacing w:val="0"/>
          <w:sz w:val="24"/>
          <w:szCs w:val="24"/>
        </w:rPr>
        <w:t>Эта тоже ваша база? (Я имела в виду печально известную Зону 51).</w:t>
      </w:r>
    </w:p>
    <w:p>
      <w:pPr>
        <w:pStyle w:val="222"/>
        <w:shd w:fill="auto" w:val="clear"/>
        <w:spacing w:lineRule="auto" w:line="240"/>
        <w:ind w:firstLine="600"/>
        <w:rPr>
          <w:rFonts w:ascii="Times New Roman" w:hAnsi="Times New Roman" w:cs="Times New Roman"/>
          <w:sz w:val="24"/>
          <w:szCs w:val="24"/>
        </w:rPr>
      </w:pPr>
      <w:r>
        <w:rPr>
          <w:rStyle w:val="22115pt"/>
          <w:rFonts w:cs="Times New Roman" w:ascii="Times New Roman" w:hAnsi="Times New Roman"/>
          <w:b w:val="false"/>
          <w:bCs w:val="false"/>
          <w:color w:val="000000"/>
          <w:sz w:val="24"/>
          <w:szCs w:val="24"/>
        </w:rPr>
        <w:t xml:space="preserve">С.: </w:t>
      </w:r>
      <w:r>
        <w:rPr>
          <w:rStyle w:val="221"/>
          <w:rFonts w:cs="Times New Roman" w:ascii="Times New Roman" w:hAnsi="Times New Roman"/>
          <w:b w:val="false"/>
          <w:bCs w:val="false"/>
          <w:color w:val="000000"/>
          <w:sz w:val="24"/>
          <w:szCs w:val="24"/>
        </w:rPr>
        <w:t>Нет, это другая база. Она служит исключительно военным целям.</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То есть, инопланетян там нет? (Нет). Наверное, военные и вооруженная охрана будут привлекать слишком много внимания?Я правильно понимаю?</w:t>
      </w:r>
    </w:p>
    <w:p>
      <w:pPr>
        <w:pStyle w:val="222"/>
        <w:shd w:fill="auto" w:val="clear"/>
        <w:spacing w:lineRule="auto" w:line="240"/>
        <w:ind w:firstLine="600"/>
        <w:rPr>
          <w:rFonts w:ascii="Times New Roman" w:hAnsi="Times New Roman" w:cs="Times New Roman"/>
          <w:sz w:val="24"/>
          <w:szCs w:val="24"/>
        </w:rPr>
      </w:pPr>
      <w:r>
        <w:rPr>
          <w:rStyle w:val="22115pt"/>
          <w:rFonts w:cs="Times New Roman" w:ascii="Times New Roman" w:hAnsi="Times New Roman"/>
          <w:b w:val="false"/>
          <w:bCs w:val="false"/>
          <w:color w:val="000000"/>
          <w:sz w:val="24"/>
          <w:szCs w:val="24"/>
        </w:rPr>
        <w:t xml:space="preserve">С.: </w:t>
      </w:r>
      <w:r>
        <w:rPr>
          <w:rStyle w:val="221"/>
          <w:rFonts w:cs="Times New Roman" w:ascii="Times New Roman" w:hAnsi="Times New Roman"/>
          <w:b w:val="false"/>
          <w:bCs w:val="false"/>
          <w:color w:val="000000"/>
          <w:sz w:val="24"/>
          <w:szCs w:val="24"/>
        </w:rPr>
        <w:t>Правильно. К тому же мы не участвуем в военных операциях.</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Мы слышали, что такие военные разработки, как технология «стеллс», были получены от инопланетян. Это правда?</w:t>
      </w:r>
    </w:p>
    <w:p>
      <w:pPr>
        <w:pStyle w:val="222"/>
        <w:shd w:fill="auto" w:val="clear"/>
        <w:spacing w:lineRule="auto" w:line="240"/>
        <w:ind w:firstLine="600"/>
        <w:rPr>
          <w:rFonts w:ascii="Times New Roman" w:hAnsi="Times New Roman" w:cs="Times New Roman"/>
          <w:sz w:val="24"/>
          <w:szCs w:val="24"/>
        </w:rPr>
      </w:pPr>
      <w:r>
        <w:rPr>
          <w:rStyle w:val="22115pt"/>
          <w:rFonts w:cs="Times New Roman" w:ascii="Times New Roman" w:hAnsi="Times New Roman"/>
          <w:b w:val="false"/>
          <w:bCs w:val="false"/>
          <w:color w:val="000000"/>
          <w:sz w:val="24"/>
          <w:szCs w:val="24"/>
        </w:rPr>
        <w:t xml:space="preserve">С.: </w:t>
      </w:r>
      <w:r>
        <w:rPr>
          <w:rStyle w:val="221"/>
          <w:rFonts w:cs="Times New Roman" w:ascii="Times New Roman" w:hAnsi="Times New Roman"/>
          <w:b w:val="false"/>
          <w:bCs w:val="false"/>
          <w:color w:val="000000"/>
          <w:sz w:val="24"/>
          <w:szCs w:val="24"/>
        </w:rPr>
        <w:t>Частично. Эта технология была получена от нас, но предназначалась она для космических перелётов. Она не должна была применяться в военных целях.</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Понятно. А ты знаешь, чем занимаются военные на базе в Неваде? Почему её так тщательно охраняют?</w:t>
      </w:r>
    </w:p>
    <w:p>
      <w:pPr>
        <w:pStyle w:val="222"/>
        <w:shd w:fill="auto" w:val="clear"/>
        <w:spacing w:lineRule="auto" w:line="240"/>
        <w:ind w:firstLine="600"/>
        <w:rPr>
          <w:rFonts w:ascii="Times New Roman" w:hAnsi="Times New Roman" w:cs="Times New Roman"/>
          <w:sz w:val="24"/>
          <w:szCs w:val="24"/>
        </w:rPr>
      </w:pPr>
      <w:r>
        <w:rPr>
          <w:rStyle w:val="22115pt"/>
          <w:rFonts w:cs="Times New Roman" w:ascii="Times New Roman" w:hAnsi="Times New Roman"/>
          <w:b w:val="false"/>
          <w:bCs w:val="false"/>
          <w:color w:val="000000"/>
          <w:sz w:val="24"/>
          <w:szCs w:val="24"/>
        </w:rPr>
        <w:t xml:space="preserve">С.: </w:t>
      </w:r>
      <w:r>
        <w:rPr>
          <w:rStyle w:val="221"/>
          <w:rFonts w:cs="Times New Roman" w:ascii="Times New Roman" w:hAnsi="Times New Roman"/>
          <w:b w:val="false"/>
          <w:bCs w:val="false"/>
          <w:color w:val="000000"/>
          <w:sz w:val="24"/>
          <w:szCs w:val="24"/>
        </w:rPr>
        <w:t>Они проводят эксперименты по увеличению скорости военных машин. Это необходимо и для атаки и для защиты от вражеских воинов.</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От вражеских кого?</w:t>
      </w:r>
    </w:p>
    <w:p>
      <w:pPr>
        <w:pStyle w:val="222"/>
        <w:shd w:fill="auto" w:val="clear"/>
        <w:spacing w:lineRule="auto" w:line="240"/>
        <w:ind w:firstLine="600"/>
        <w:rPr>
          <w:rFonts w:ascii="Times New Roman" w:hAnsi="Times New Roman" w:cs="Times New Roman"/>
          <w:sz w:val="24"/>
          <w:szCs w:val="24"/>
        </w:rPr>
      </w:pPr>
      <w:r>
        <w:rPr>
          <w:rStyle w:val="22115pt"/>
          <w:rFonts w:cs="Times New Roman" w:ascii="Times New Roman" w:hAnsi="Times New Roman"/>
          <w:b w:val="false"/>
          <w:bCs w:val="false"/>
          <w:color w:val="000000"/>
          <w:sz w:val="24"/>
          <w:szCs w:val="24"/>
        </w:rPr>
        <w:t xml:space="preserve">С.: </w:t>
      </w:r>
      <w:r>
        <w:rPr>
          <w:rStyle w:val="221"/>
          <w:rFonts w:cs="Times New Roman" w:ascii="Times New Roman" w:hAnsi="Times New Roman"/>
          <w:b w:val="false"/>
          <w:bCs w:val="false"/>
          <w:color w:val="000000"/>
          <w:sz w:val="24"/>
          <w:szCs w:val="24"/>
        </w:rPr>
        <w:t>От вражеских сил.</w:t>
      </w:r>
    </w:p>
    <w:p>
      <w:pPr>
        <w:pStyle w:val="37"/>
        <w:shd w:fill="auto" w:val="clear"/>
        <w:spacing w:lineRule="auto" w:line="240"/>
        <w:ind w:firstLine="600"/>
        <w:jc w:val="both"/>
        <w:rPr>
          <w:rFonts w:ascii="Times New Roman" w:hAnsi="Times New Roman" w:cs="Times New Roman"/>
          <w:sz w:val="24"/>
          <w:szCs w:val="24"/>
        </w:rPr>
      </w:pPr>
      <w:r>
        <w:rPr>
          <w:rStyle w:val="3115pt2"/>
          <w:rFonts w:cs="Times New Roman" w:ascii="Times New Roman" w:hAnsi="Times New Roman"/>
          <w:i w:val="false"/>
          <w:iCs w:val="false"/>
          <w:color w:val="000000"/>
          <w:sz w:val="24"/>
          <w:szCs w:val="24"/>
        </w:rPr>
        <w:t xml:space="preserve">Д.: </w:t>
      </w:r>
      <w:r>
        <w:rPr>
          <w:rStyle w:val="3125pt1"/>
          <w:rFonts w:cs="Times New Roman" w:ascii="Times New Roman" w:hAnsi="Times New Roman"/>
          <w:i w:val="false"/>
          <w:iCs w:val="false"/>
          <w:color w:val="000000"/>
          <w:spacing w:val="0"/>
          <w:sz w:val="24"/>
          <w:szCs w:val="24"/>
        </w:rPr>
        <w:t>Но ведь сейчас у нас нет врагов, от которых мы должны защищаться. Зачем продолжать такие эксперименты?</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К власти всегда приходят те, кто хочет повелевать другими расами или другими странами. Именно поэтому они продолжают разрабатывать такие машины и механизмы, которые могут позволить им достичь своей цели.</w:t>
      </w:r>
    </w:p>
    <w:p>
      <w:pPr>
        <w:pStyle w:val="119"/>
        <w:shd w:fill="auto" w:val="clear"/>
        <w:spacing w:lineRule="auto" w:line="240"/>
        <w:ind w:firstLine="600"/>
        <w:rPr>
          <w:rFonts w:ascii="Times New Roman" w:hAnsi="Times New Roman" w:cs="Times New Roman"/>
          <w:spacing w:val="0"/>
          <w:sz w:val="24"/>
          <w:szCs w:val="24"/>
        </w:rPr>
      </w:pPr>
      <w:bookmarkStart w:id="335" w:name="bookmark339"/>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А нынешний президент знает о существовании базы в штате Невада? (Джордж Буш старший, 1987 год).</w:t>
      </w:r>
      <w:bookmarkEnd w:id="335"/>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он знает.</w:t>
      </w:r>
    </w:p>
    <w:p>
      <w:pPr>
        <w:pStyle w:val="119"/>
        <w:shd w:fill="auto" w:val="clear"/>
        <w:spacing w:lineRule="auto" w:line="240"/>
        <w:ind w:firstLine="600"/>
        <w:rPr>
          <w:rFonts w:ascii="Times New Roman" w:hAnsi="Times New Roman" w:cs="Times New Roman"/>
          <w:spacing w:val="0"/>
          <w:sz w:val="24"/>
          <w:szCs w:val="24"/>
        </w:rPr>
      </w:pPr>
      <w:bookmarkStart w:id="336" w:name="bookmark340"/>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Значит если это связано с обороной, то он знает об этом.</w:t>
      </w:r>
      <w:bookmarkEnd w:id="336"/>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Совершенно верно.</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Эта книга была закончена к 1998 году. К тому времени Зона 51 была закрыта без привлечения к этому лишнего внимания. Может, это было сделано потому, что общество и СМИ слишком сильно интересовались этим объектом?</w:t>
      </w:r>
    </w:p>
    <w:p>
      <w:pPr>
        <w:pStyle w:val="119"/>
        <w:shd w:fill="auto" w:val="clear"/>
        <w:spacing w:lineRule="auto" w:line="240"/>
        <w:ind w:firstLine="600"/>
        <w:rPr>
          <w:rFonts w:ascii="Times New Roman" w:hAnsi="Times New Roman" w:cs="Times New Roman"/>
          <w:spacing w:val="0"/>
          <w:sz w:val="24"/>
          <w:szCs w:val="24"/>
        </w:rPr>
      </w:pPr>
      <w:bookmarkStart w:id="337" w:name="bookmark341"/>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Судя по всему, обычный человек многого не знает. Я могу рассказать людям о том, что ты нам сегодня рассказал?</w:t>
      </w:r>
      <w:bookmarkEnd w:id="337"/>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Конечно. Через 30 лет всё равно об этом узнают все. Мы надеемся, что сможем заключить союз с жителями этой планеты — мы можем стать друзьями. Наш посредник вот-вот разорвёт связь. Я чувствую, что у вас есть ещё вопросы. Задавайте быстрее. Посредник устал.</w:t>
      </w:r>
    </w:p>
    <w:p>
      <w:pPr>
        <w:pStyle w:val="119"/>
        <w:shd w:fill="auto" w:val="clear"/>
        <w:spacing w:lineRule="auto" w:line="240"/>
        <w:ind w:firstLine="600"/>
        <w:rPr>
          <w:rFonts w:ascii="Times New Roman" w:hAnsi="Times New Roman" w:cs="Times New Roman"/>
          <w:spacing w:val="0"/>
          <w:sz w:val="24"/>
          <w:szCs w:val="24"/>
        </w:rPr>
      </w:pPr>
      <w:bookmarkStart w:id="338" w:name="bookmark342"/>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Хорошо. Мы не хотим доставлять ей неудобства. Кроме Земли, вы находили где-нибудь существ, относящихся к такому же типу, как и люди?</w:t>
      </w:r>
      <w:bookmarkEnd w:id="338"/>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Я уже рассказывал о них во время нашего последнего разговора. Жидкие формы жизни. Живая жидкость. Как хамелеон. Может принимать различные формы. Очень высокоразвитое существо. Может жить в разных цивилизациях, потому что легко принимает форму любого существа. Может принять форму человека, форму космического брата, любую форму. Они</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больше всего похожи на людей и с ними вы чаще всего встречаетесь на Земле,</w:t>
      </w:r>
    </w:p>
    <w:p>
      <w:pPr>
        <w:pStyle w:val="119"/>
        <w:shd w:fill="auto" w:val="clear"/>
        <w:spacing w:lineRule="auto" w:line="240"/>
        <w:ind w:firstLine="600"/>
        <w:rPr>
          <w:rFonts w:ascii="Times New Roman" w:hAnsi="Times New Roman" w:cs="Times New Roman"/>
          <w:spacing w:val="0"/>
          <w:sz w:val="24"/>
          <w:szCs w:val="24"/>
        </w:rPr>
      </w:pPr>
      <w:bookmarkStart w:id="339" w:name="bookmark343"/>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А на других планетах? На других планетах вы находили человекоподобных существ ?</w:t>
      </w:r>
      <w:bookmarkEnd w:id="339"/>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Есть одна планета. Там обитает человекоподобная форма жизни, только она не такая развитая. Причиной этому является атмосфера. Им нужно больше времени на развитие. Внешне они похожи на людей, но отличаются от них по своей природе.</w:t>
      </w:r>
    </w:p>
    <w:p>
      <w:pPr>
        <w:pStyle w:val="119"/>
        <w:shd w:fill="auto" w:val="clear"/>
        <w:spacing w:lineRule="auto" w:line="240"/>
        <w:ind w:firstLine="600"/>
        <w:rPr>
          <w:rFonts w:ascii="Times New Roman" w:hAnsi="Times New Roman" w:cs="Times New Roman"/>
          <w:spacing w:val="0"/>
          <w:sz w:val="24"/>
          <w:szCs w:val="24"/>
        </w:rPr>
      </w:pPr>
      <w:bookmarkStart w:id="340" w:name="bookmark344"/>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У нас осталось совсем мало вопросов</w:t>
      </w:r>
      <w:r>
        <w:rPr>
          <w:rStyle w:val="11115pt"/>
          <w:rFonts w:cs="Times New Roman" w:ascii="Times New Roman" w:hAnsi="Times New Roman"/>
          <w:i w:val="false"/>
          <w:iCs w:val="false"/>
          <w:color w:val="000000"/>
          <w:sz w:val="24"/>
          <w:szCs w:val="24"/>
        </w:rPr>
        <w:t xml:space="preserve">. </w:t>
      </w:r>
      <w:r>
        <w:rPr>
          <w:rStyle w:val="114"/>
          <w:rFonts w:cs="Times New Roman" w:ascii="Times New Roman" w:hAnsi="Times New Roman"/>
          <w:i w:val="false"/>
          <w:iCs w:val="false"/>
          <w:color w:val="000000"/>
          <w:spacing w:val="0"/>
          <w:sz w:val="24"/>
          <w:szCs w:val="24"/>
        </w:rPr>
        <w:t>Есть ли какие- то существа и/или корабли&gt; которые приходят с планеты Земля или путешествуют через/внутри планеты Земля?</w:t>
      </w:r>
      <w:bookmarkEnd w:id="340"/>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Существует район, который частично находится под вашим побережьем Мексиканского залива, где в настоящее время проживают потомки жителей Атлантиды, А под территорией Южного полярного круга обитают межпространственные существа,</w:t>
      </w:r>
    </w:p>
    <w:p>
      <w:pPr>
        <w:pStyle w:val="119"/>
        <w:shd w:fill="auto" w:val="clear"/>
        <w:spacing w:lineRule="auto" w:line="240"/>
        <w:ind w:firstLine="600"/>
        <w:rPr>
          <w:rFonts w:ascii="Times New Roman" w:hAnsi="Times New Roman" w:cs="Times New Roman"/>
          <w:spacing w:val="0"/>
          <w:sz w:val="24"/>
          <w:szCs w:val="24"/>
        </w:rPr>
      </w:pPr>
      <w:bookmarkStart w:id="341" w:name="bookmark345"/>
      <w:r>
        <w:rPr>
          <w:rStyle w:val="114"/>
          <w:rFonts w:cs="Times New Roman" w:ascii="Times New Roman" w:hAnsi="Times New Roman"/>
          <w:i w:val="false"/>
          <w:iCs w:val="false"/>
          <w:color w:val="000000"/>
          <w:spacing w:val="0"/>
          <w:sz w:val="24"/>
          <w:szCs w:val="24"/>
        </w:rPr>
        <w:t>А.: А внутренняя часть планеты выглядит также, как это представляют наши учёные?</w:t>
      </w:r>
      <w:bookmarkEnd w:id="341"/>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Там есть твёрдое ядро и жидкая мантия. Но мантия занимает не всё пространство.</w:t>
      </w:r>
    </w:p>
    <w:p>
      <w:pPr>
        <w:pStyle w:val="119"/>
        <w:shd w:fill="auto" w:val="clear"/>
        <w:spacing w:lineRule="auto" w:line="240"/>
        <w:ind w:firstLine="600"/>
        <w:rPr>
          <w:rFonts w:ascii="Times New Roman" w:hAnsi="Times New Roman" w:cs="Times New Roman"/>
          <w:spacing w:val="0"/>
          <w:sz w:val="24"/>
          <w:szCs w:val="24"/>
        </w:rPr>
      </w:pPr>
      <w:bookmarkStart w:id="342" w:name="bookmark346"/>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Земля внутри полая?</w:t>
      </w:r>
      <w:bookmarkEnd w:id="342"/>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Не совсем так.</w:t>
      </w:r>
    </w:p>
    <w:p>
      <w:pPr>
        <w:pStyle w:val="119"/>
        <w:shd w:fill="auto" w:val="clear"/>
        <w:spacing w:lineRule="auto" w:line="240"/>
        <w:ind w:firstLine="600"/>
        <w:rPr>
          <w:rFonts w:ascii="Times New Roman" w:hAnsi="Times New Roman" w:cs="Times New Roman"/>
          <w:spacing w:val="0"/>
          <w:sz w:val="24"/>
          <w:szCs w:val="24"/>
        </w:rPr>
      </w:pPr>
      <w:bookmarkStart w:id="343" w:name="bookmark347"/>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Внутри Земли есть пустоты, в которых могут жить целые цивилизации ?</w:t>
      </w:r>
      <w:bookmarkEnd w:id="343"/>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Но эти пустоты не очень большие по сравнению с общим объёмом Земли. Они большие, если иметь в виду ваше понятие расстояния. Достаточно большие, чтобы там проживала делая цивилизация.</w:t>
      </w:r>
    </w:p>
    <w:p>
      <w:pPr>
        <w:pStyle w:val="119"/>
        <w:shd w:fill="auto" w:val="clear"/>
        <w:spacing w:lineRule="auto" w:line="240"/>
        <w:ind w:firstLine="600"/>
        <w:rPr>
          <w:rFonts w:ascii="Times New Roman" w:hAnsi="Times New Roman" w:cs="Times New Roman"/>
          <w:spacing w:val="0"/>
          <w:sz w:val="24"/>
          <w:szCs w:val="24"/>
        </w:rPr>
      </w:pPr>
      <w:bookmarkStart w:id="344" w:name="bookmark348"/>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В тех районах, о которых ты уже рассказал?</w:t>
      </w:r>
      <w:bookmarkEnd w:id="344"/>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 Да. Но есть и другие. Но эти самые главные - они наиболее важны для вашего развития.</w:t>
      </w:r>
    </w:p>
    <w:p>
      <w:pPr>
        <w:pStyle w:val="119"/>
        <w:shd w:fill="auto" w:val="clear"/>
        <w:spacing w:lineRule="auto" w:line="240"/>
        <w:ind w:firstLine="600"/>
        <w:rPr>
          <w:rFonts w:ascii="Times New Roman" w:hAnsi="Times New Roman" w:cs="Times New Roman"/>
          <w:spacing w:val="0"/>
          <w:sz w:val="24"/>
          <w:szCs w:val="24"/>
        </w:rPr>
      </w:pPr>
      <w:bookmarkStart w:id="345" w:name="bookmark349"/>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Ты сказал, что посредник начинает уставать.</w:t>
      </w:r>
      <w:bookmarkEnd w:id="345"/>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 xml:space="preserve">С.: Да. Я приду, если ты позовёшь меня ещё раз, Я пришел поделиться с вами некоторыми знаниями, чтобы помочь развитию человека. Чтобы дать ответы на вопросы. Я никого не заставляю это делать. Если тебе ещё понадобится информация, позови меня. Я приду и поделюсь с тобой необходимой информацией. Если нужно, я сделаю это при помощи телепатии. Это поможет </w:t>
      </w:r>
      <w:r>
        <w:rPr>
          <w:rStyle w:val="125pt1"/>
          <w:rFonts w:cs="Times New Roman" w:ascii="Times New Roman" w:hAnsi="Times New Roman"/>
          <w:iCs/>
          <w:color w:val="000000"/>
          <w:spacing w:val="0"/>
          <w:sz w:val="24"/>
          <w:szCs w:val="24"/>
        </w:rPr>
        <w:t>твоему яичному</w:t>
      </w:r>
      <w:r>
        <w:rPr>
          <w:rStyle w:val="115pt1"/>
          <w:rFonts w:cs="Times New Roman" w:ascii="Times New Roman" w:hAnsi="Times New Roman"/>
          <w:color w:val="000000"/>
          <w:sz w:val="24"/>
          <w:szCs w:val="24"/>
        </w:rPr>
        <w:t xml:space="preserve"> развитию.</w:t>
      </w:r>
    </w:p>
    <w:p>
      <w:pPr>
        <w:pStyle w:val="119"/>
        <w:shd w:fill="auto" w:val="clear"/>
        <w:spacing w:lineRule="auto" w:line="240"/>
        <w:ind w:firstLine="600"/>
        <w:rPr>
          <w:rFonts w:ascii="Times New Roman" w:hAnsi="Times New Roman" w:cs="Times New Roman"/>
          <w:spacing w:val="0"/>
          <w:sz w:val="24"/>
          <w:szCs w:val="24"/>
        </w:rPr>
      </w:pPr>
      <w:bookmarkStart w:id="346" w:name="bookmark350"/>
      <w:r>
        <w:rPr>
          <w:rStyle w:val="11115pt"/>
          <w:rFonts w:cs="Times New Roman" w:ascii="Times New Roman" w:hAnsi="Times New Roman"/>
          <w:i w:val="false"/>
          <w:iCs w:val="false"/>
          <w:color w:val="000000"/>
          <w:sz w:val="24"/>
          <w:szCs w:val="24"/>
        </w:rPr>
        <w:t xml:space="preserve">Д.: </w:t>
      </w:r>
      <w:r>
        <w:rPr>
          <w:rStyle w:val="114"/>
          <w:rFonts w:cs="Times New Roman" w:ascii="Times New Roman" w:hAnsi="Times New Roman"/>
          <w:i w:val="false"/>
          <w:iCs w:val="false"/>
          <w:color w:val="000000"/>
          <w:spacing w:val="0"/>
          <w:sz w:val="24"/>
          <w:szCs w:val="24"/>
        </w:rPr>
        <w:t>Хорошо</w:t>
      </w:r>
      <w:r>
        <w:rPr>
          <w:rStyle w:val="11115pt"/>
          <w:rFonts w:cs="Times New Roman" w:ascii="Times New Roman" w:hAnsi="Times New Roman"/>
          <w:i w:val="false"/>
          <w:iCs w:val="false"/>
          <w:color w:val="000000"/>
          <w:sz w:val="24"/>
          <w:szCs w:val="24"/>
        </w:rPr>
        <w:t xml:space="preserve">. </w:t>
      </w:r>
      <w:r>
        <w:rPr>
          <w:rStyle w:val="114"/>
          <w:rFonts w:cs="Times New Roman" w:ascii="Times New Roman" w:hAnsi="Times New Roman"/>
          <w:i w:val="false"/>
          <w:iCs w:val="false"/>
          <w:color w:val="000000"/>
          <w:spacing w:val="0"/>
          <w:sz w:val="24"/>
          <w:szCs w:val="24"/>
        </w:rPr>
        <w:t>Я ценю это</w:t>
      </w:r>
      <w:r>
        <w:rPr>
          <w:rStyle w:val="11115pt"/>
          <w:rFonts w:cs="Times New Roman" w:ascii="Times New Roman" w:hAnsi="Times New Roman"/>
          <w:i w:val="false"/>
          <w:iCs w:val="false"/>
          <w:color w:val="000000"/>
          <w:sz w:val="24"/>
          <w:szCs w:val="24"/>
        </w:rPr>
        <w:t xml:space="preserve">. </w:t>
      </w:r>
      <w:r>
        <w:rPr>
          <w:rStyle w:val="114"/>
          <w:rFonts w:cs="Times New Roman" w:ascii="Times New Roman" w:hAnsi="Times New Roman"/>
          <w:i w:val="false"/>
          <w:iCs w:val="false"/>
          <w:color w:val="000000"/>
          <w:spacing w:val="0"/>
          <w:sz w:val="24"/>
          <w:szCs w:val="24"/>
        </w:rPr>
        <w:t>Я передам эти знания другим людям. Это пойдёт им на пользу. У меня только хорошие намерения.</w:t>
      </w:r>
      <w:bookmarkEnd w:id="346"/>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Когда Сюзанна вышла из состояния транса, у неё было неприятное чувство в области живота. Её не тошнило, но у неё было такое впечатление, как будто внутри неё бушует ураган энергии. Среди нас был целитель, и он вызвался помочь Сюзанне. Во время последующих сеансов, каждый раз, когда Сюзанна выходила из состояния транса, она чувствовала себя превосходно и иногда даже смеялась. Такие неприятные ощущения возникли лишь один раз. Я посчитала, что это связано с тем, что перед началом сеанса Сюзанна очень нервничала. В комнате находилось много людей и, будучи в уязвимом состоянии, она могла вобрать в себя их энергию. К тому же мы уже во второй раз за неделю связывались с пришельцем. Может, это было слишком. Сюзанна должна привыкнуть к такому виду посредничества. Ведь во время сеанса через неё проходит мощный поток энергии пришельца. Я была уверена, что всё это сыграло свою роль.</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Сюзанна находилась в глубоком трансе и не знала, что происходило в комнате. Кое-кто из присутствующих отказывался верить в объективность данного эксперимента. Они позволяли себе делать ехидные замечания (я не буду их здесь приводить). Я решила, что больше такого сеанса я проводить не буду. Я думала, что проведение такого сеанса позволит другим исследователям собрать информацию для своих исследований, но я поняла, что в 1987 году исследователи ещё не были к этому готовы. Некоторые из них ещё не научились рассматривать данный вопрос с точки зрения метафизики. Я поняла, что пока исследователи не поймут законов метафизики, они не смогут понять всю сложность природы НЛО и инопланетян. Здесь всё взаимосвязано. Нельзя выкинуть ни один элемент. Однако сторонники теории «основных элементов» могут с этим и не согласиться. Но в этой области места хватит для любых исследователей. У каждого из нас есть какая-то часть этой головоломки. Глупо думать, что наша отдельная часть — это и есть вся головоломка. В этом вопросе есть огромное количество нюансов, и мы должны научиться работать вместе.</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После сеанса многие ушли, но некоторые остались, чтобы обсудить услышанное. Когда мы закончили наше обсуждение, было уже около часа ночи. Во время нашей беседы Сюзанна приняла душ, а потом позвала меня, чтобы я взглянула на её ступни. Когда она вышла из ванной, она заметила, что они покрыты большими красными пятнами. Ни на лодыжках, ни выше таких пятен не было. Они были только на ступнях. К тому времени пятна уже начали исчезать, и кожа принимала свой нормальный оттенок. Никто не знал, что это значит. Было предположение, что это как-то связано с энергией пришельца. Но это также могло быть связано с излишним волнением перед сеансо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В то время я ещё не знала, что в будущем я снова столкнусь с несколькими случаями, когда подобная инопланетная энергия будет оказывать воздействие на человеческое тело. Вскоре я узнала, что человеческое тело, находящееся в состоянии глубокого транса, способно на такие вещи, на которые оно по идее не должно быть способно. Моим основным принципом в такой работе всегда был принцип «никакого вреда!». Но тем не менее всегда нужно быть готовым к неожиданностям.</w:t>
      </w:r>
    </w:p>
    <w:p>
      <w:pPr>
        <w:pStyle w:val="TextBody"/>
        <w:shd w:fill="auto" w:val="clear"/>
        <w:spacing w:lineRule="auto" w:line="240" w:before="0" w:after="0"/>
        <w:ind w:firstLine="600"/>
        <w:jc w:val="both"/>
        <w:rPr>
          <w:rFonts w:ascii="Times New Roman" w:hAnsi="Times New Roman" w:cs="Times New Roman"/>
          <w:sz w:val="24"/>
          <w:szCs w:val="24"/>
        </w:rPr>
      </w:pPr>
      <w:r>
        <w:rPr>
          <w:rStyle w:val="115pt1"/>
          <w:rFonts w:cs="Times New Roman" w:ascii="Times New Roman" w:hAnsi="Times New Roman"/>
          <w:color w:val="000000"/>
          <w:sz w:val="24"/>
          <w:szCs w:val="24"/>
        </w:rPr>
        <w:t>Я больше не проводила сеансов с Сюзанной. Ей было интересно, но она не хотела продолжать общение с инопланетянами. Она училась в школе бизнеса, и её больше интересовал поиск работы. Я всегда уважаю, желания своих клиентов, поэтому я не пыталась её переубедить. Я не волновалась о потере контакта с пришельцами. Я знала, что теперь, когда контакт уже был установлен, он не пропадёт. Инопланетяне нашли хорошего слушателя и наверняка продолжат наше общение другими способами. Я открыла дверь в новое приключение.</w:t>
      </w:r>
    </w:p>
    <w:p>
      <w:pPr>
        <w:pStyle w:val="TextBody"/>
        <w:shd w:fill="auto" w:val="clear"/>
        <w:spacing w:lineRule="auto" w:line="240" w:before="0" w:after="0"/>
        <w:ind w:firstLine="600"/>
        <w:jc w:val="both"/>
        <w:rPr/>
      </w:pPr>
      <w:r>
        <w:rPr>
          <w:rStyle w:val="115pt1"/>
          <w:rFonts w:cs="Times New Roman" w:ascii="Times New Roman" w:hAnsi="Times New Roman"/>
          <w:color w:val="000000"/>
          <w:sz w:val="24"/>
          <w:szCs w:val="24"/>
        </w:rPr>
        <w:t>Я думаю, вы заметили, что все случаи, которые я описала (и не описала) в первом томе соответствуют похожей модели. Характерные черты таких рассказов не меняются в зависимости от местоположения человека. Они одинаковы во всём мире. Эти рассказы полны таких деталей, которые невозможно выдумать. Особенно если учесть, что большинство моих клиентов раньше не интересовались литературой по НЛО. В 1980-е гг. книг по этой теме было не так уж и много. Но даже те, которые были опубликованы, не касались тех аспектов проблемы, которых коснулась я. Таких как: одинаковые виды существ, которых видели чаще всего; одинаковые типы космических кораблей; одинаковые действия инопланетян; схожие мотивы; повторяющаяся история засевания Земли. Все эти повторяющиеся элементы подтверждают объективность рассказов. Ни один из моих клиентов не знал другого. Они не могли сговориться. Другие исследователи, как и СМИ, считали инопланетян и всё, что с ними связано, чем- то враждебным и плохим. Я же создавала образ хороших пришельцев. Даже наука согласна с тем, что если результаты экспериментов повторяются, то это означает, что они объективны и правдивы. Кроме того, люди, которых я упоминала в этой книге, не хотели известности. Они желали оставаться анонимными. Я уважала их желания и поэтому изменяла их имена и любую личную информацию о них, чтобы они могли продолжать жить нормальной жизнью.</w:t>
      </w:r>
    </w:p>
    <w:p>
      <w:pPr>
        <w:pStyle w:val="232"/>
        <w:shd w:fill="auto" w:val="clear"/>
        <w:spacing w:lineRule="auto" w:line="240" w:before="0" w:after="0"/>
        <w:ind w:firstLine="600"/>
        <w:jc w:val="both"/>
        <w:rPr>
          <w:rStyle w:val="231"/>
          <w:rFonts w:ascii="Times New Roman" w:hAnsi="Times New Roman" w:cs="Times New Roman"/>
          <w:b w:val="false"/>
          <w:b w:val="false"/>
          <w:bCs w:val="false"/>
          <w:color w:val="000000"/>
          <w:spacing w:val="0"/>
          <w:sz w:val="24"/>
          <w:szCs w:val="24"/>
        </w:rPr>
      </w:pPr>
      <w:r>
        <w:rPr/>
      </w:r>
    </w:p>
    <w:p>
      <w:pPr>
        <w:pStyle w:val="232"/>
        <w:shd w:fill="auto" w:val="clear"/>
        <w:spacing w:lineRule="auto" w:line="240" w:before="0" w:after="0"/>
        <w:ind w:firstLine="600"/>
        <w:jc w:val="both"/>
        <w:rPr>
          <w:rFonts w:ascii="Times New Roman" w:hAnsi="Times New Roman" w:cs="Times New Roman"/>
          <w:spacing w:val="0"/>
          <w:sz w:val="24"/>
          <w:szCs w:val="24"/>
        </w:rPr>
      </w:pPr>
      <w:r>
        <w:rPr>
          <w:rStyle w:val="231"/>
          <w:rFonts w:cs="Times New Roman" w:ascii="Times New Roman" w:hAnsi="Times New Roman"/>
          <w:b w:val="false"/>
          <w:bCs w:val="false"/>
          <w:color w:val="000000"/>
          <w:spacing w:val="0"/>
          <w:sz w:val="24"/>
          <w:szCs w:val="24"/>
        </w:rPr>
        <w:t>МОСКВА 2009 г (весна)</w:t>
      </w:r>
    </w:p>
    <w:p>
      <w:pPr>
        <w:pStyle w:val="222"/>
        <w:shd w:fill="auto" w:val="clear"/>
        <w:spacing w:lineRule="auto" w:line="240"/>
        <w:ind w:firstLine="600"/>
        <w:rPr>
          <w:rStyle w:val="221"/>
          <w:rFonts w:ascii="Times New Roman" w:hAnsi="Times New Roman" w:cs="Times New Roman"/>
          <w:b w:val="false"/>
          <w:b w:val="false"/>
          <w:bCs w:val="false"/>
          <w:color w:val="000000"/>
          <w:sz w:val="24"/>
          <w:szCs w:val="24"/>
          <w:lang w:val="en-US"/>
        </w:rPr>
      </w:pPr>
      <w:r>
        <w:rPr>
          <w:rFonts w:cs="Times New Roman" w:ascii="Times New Roman" w:hAnsi="Times New Roman"/>
          <w:spacing w:val="0"/>
          <w:sz w:val="24"/>
          <w:szCs w:val="24"/>
          <w:lang w:val="en-US"/>
        </w:rPr>
      </w:r>
    </w:p>
    <w:p>
      <w:pPr>
        <w:pStyle w:val="222"/>
        <w:shd w:fill="auto" w:val="clear"/>
        <w:spacing w:lineRule="auto" w:line="240"/>
        <w:ind w:firstLine="600"/>
        <w:rPr>
          <w:rFonts w:ascii="Times New Roman" w:hAnsi="Times New Roman" w:cs="Times New Roman"/>
          <w:sz w:val="24"/>
          <w:szCs w:val="24"/>
        </w:rPr>
      </w:pPr>
      <w:r>
        <w:drawing>
          <wp:anchor behindDoc="1" distT="0" distB="0" distL="0" distR="63500" simplePos="0" locked="0" layoutInCell="0" allowOverlap="1" relativeHeight="22">
            <wp:simplePos x="0" y="0"/>
            <wp:positionH relativeFrom="margin">
              <wp:align>left</wp:align>
            </wp:positionH>
            <wp:positionV relativeFrom="margin">
              <wp:posOffset>1854835</wp:posOffset>
            </wp:positionV>
            <wp:extent cx="1322705" cy="220091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8"/>
                    <a:srcRect l="-27" t="-16" r="-27" b="-16"/>
                    <a:stretch>
                      <a:fillRect/>
                    </a:stretch>
                  </pic:blipFill>
                  <pic:spPr bwMode="auto">
                    <a:xfrm>
                      <a:off x="0" y="0"/>
                      <a:ext cx="1322705" cy="2200910"/>
                    </a:xfrm>
                    <a:prstGeom prst="rect">
                      <a:avLst/>
                    </a:prstGeom>
                  </pic:spPr>
                </pic:pic>
              </a:graphicData>
            </a:graphic>
          </wp:anchor>
        </w:drawing>
      </w:r>
      <w:r>
        <w:rPr>
          <w:rStyle w:val="221"/>
          <w:rFonts w:cs="Times New Roman" w:ascii="Times New Roman" w:hAnsi="Times New Roman"/>
          <w:b w:val="false"/>
          <w:bCs w:val="false"/>
          <w:color w:val="000000"/>
          <w:sz w:val="24"/>
          <w:szCs w:val="24"/>
        </w:rPr>
        <w:t>Долорес Кэннон известна как разработчик уникальной техники, регрессивного гипноза, благодаря которой человек в ходе внушенного сна путешествует по своему прошлому находя причины проблем возникших в настоящей жизни.</w:t>
      </w:r>
    </w:p>
    <w:p>
      <w:pPr>
        <w:pStyle w:val="171"/>
        <w:shd w:fill="auto" w:val="clear"/>
        <w:spacing w:lineRule="auto" w:line="240" w:before="0" w:after="0"/>
        <w:ind w:firstLine="600"/>
        <w:rPr>
          <w:rStyle w:val="1795pt"/>
          <w:rFonts w:ascii="Times New Roman" w:hAnsi="Times New Roman" w:cs="Times New Roman"/>
          <w:bCs w:val="false"/>
          <w:i w:val="false"/>
          <w:i w:val="false"/>
          <w:iCs w:val="false"/>
          <w:color w:val="000000"/>
          <w:spacing w:val="0"/>
          <w:sz w:val="20"/>
          <w:szCs w:val="20"/>
          <w:lang w:val="en-US"/>
        </w:rPr>
      </w:pPr>
      <w:r>
        <w:rPr>
          <w:rFonts w:cs="Times New Roman" w:ascii="Times New Roman" w:hAnsi="Times New Roman"/>
          <w:sz w:val="24"/>
          <w:szCs w:val="24"/>
          <w:lang w:val="en-US"/>
        </w:rPr>
      </w:r>
    </w:p>
    <w:p>
      <w:pPr>
        <w:pStyle w:val="171"/>
        <w:shd w:fill="auto" w:val="clear"/>
        <w:spacing w:lineRule="auto" w:line="240" w:before="0" w:after="0"/>
        <w:ind w:firstLine="600"/>
        <w:rPr>
          <w:rFonts w:ascii="Times New Roman" w:hAnsi="Times New Roman" w:cs="Times New Roman"/>
          <w:b w:val="false"/>
          <w:b w:val="false"/>
          <w:spacing w:val="0"/>
        </w:rPr>
      </w:pPr>
      <w:r>
        <w:rPr>
          <w:rStyle w:val="1795pt"/>
          <w:rFonts w:cs="Times New Roman" w:ascii="Times New Roman" w:hAnsi="Times New Roman"/>
          <w:b/>
          <w:bCs w:val="false"/>
          <w:i w:val="false"/>
          <w:iCs w:val="false"/>
          <w:color w:val="000000"/>
          <w:spacing w:val="0"/>
          <w:sz w:val="20"/>
          <w:szCs w:val="20"/>
        </w:rPr>
        <w:t>8(495} 223 8706 8-903-285-4945</w:t>
      </w:r>
    </w:p>
    <w:p>
      <w:pPr>
        <w:pStyle w:val="611"/>
        <w:shd w:fill="auto" w:val="clear"/>
        <w:spacing w:lineRule="auto" w:line="240" w:before="0" w:after="0"/>
        <w:ind w:firstLine="600"/>
        <w:rPr>
          <w:rFonts w:ascii="Times New Roman" w:hAnsi="Times New Roman" w:cs="Times New Roman"/>
          <w:b w:val="false"/>
          <w:b w:val="false"/>
          <w:sz w:val="20"/>
          <w:szCs w:val="20"/>
        </w:rPr>
      </w:pPr>
      <w:hyperlink r:id="rId19">
        <w:r>
          <w:rPr>
            <w:rStyle w:val="InternetLink"/>
            <w:rFonts w:cs="Times New Roman" w:ascii="Times New Roman" w:hAnsi="Times New Roman"/>
            <w:b/>
            <w:sz w:val="20"/>
            <w:szCs w:val="20"/>
            <w:lang w:val="en-US" w:eastAsia="en-US"/>
          </w:rPr>
          <w:t>www</w:t>
        </w:r>
        <w:r>
          <w:rPr>
            <w:rStyle w:val="InternetLink"/>
            <w:rFonts w:cs="Times New Roman" w:ascii="Times New Roman" w:hAnsi="Times New Roman"/>
            <w:b/>
            <w:sz w:val="20"/>
            <w:szCs w:val="20"/>
            <w:lang w:eastAsia="en-US"/>
          </w:rPr>
          <w:t>.</w:t>
        </w:r>
        <w:r>
          <w:rPr>
            <w:rStyle w:val="InternetLink"/>
            <w:rFonts w:cs="Times New Roman" w:ascii="Times New Roman" w:hAnsi="Times New Roman"/>
            <w:b/>
            <w:sz w:val="20"/>
            <w:szCs w:val="20"/>
            <w:lang w:val="en-US" w:eastAsia="en-US"/>
          </w:rPr>
          <w:t>stigmarion</w:t>
        </w:r>
        <w:r>
          <w:rPr>
            <w:rStyle w:val="InternetLink"/>
            <w:rFonts w:cs="Times New Roman" w:ascii="Times New Roman" w:hAnsi="Times New Roman"/>
            <w:b/>
            <w:sz w:val="20"/>
            <w:szCs w:val="20"/>
            <w:lang w:eastAsia="en-US"/>
          </w:rPr>
          <w:t>.</w:t>
        </w:r>
        <w:r>
          <w:rPr>
            <w:rStyle w:val="InternetLink"/>
            <w:rFonts w:cs="Times New Roman" w:ascii="Times New Roman" w:hAnsi="Times New Roman"/>
            <w:b/>
            <w:sz w:val="20"/>
            <w:szCs w:val="20"/>
            <w:lang w:val="en-US" w:eastAsia="en-US"/>
          </w:rPr>
          <w:t>ru</w:t>
        </w:r>
      </w:hyperlink>
    </w:p>
    <w:p>
      <w:pPr>
        <w:pStyle w:val="611"/>
        <w:shd w:fill="auto" w:val="clear"/>
        <w:spacing w:lineRule="auto" w:line="240" w:before="0" w:after="0"/>
        <w:ind w:firstLine="600"/>
        <w:rPr>
          <w:rFonts w:ascii="Times New Roman" w:hAnsi="Times New Roman" w:cs="Times New Roman"/>
          <w:b w:val="false"/>
          <w:b w:val="false"/>
          <w:sz w:val="20"/>
          <w:szCs w:val="20"/>
        </w:rPr>
      </w:pPr>
      <w:hyperlink r:id="rId20">
        <w:r>
          <w:rPr>
            <w:rStyle w:val="InternetLink"/>
            <w:rFonts w:cs="Times New Roman" w:ascii="Times New Roman" w:hAnsi="Times New Roman"/>
            <w:b/>
            <w:sz w:val="20"/>
            <w:szCs w:val="20"/>
            <w:lang w:val="en-US" w:eastAsia="en-US"/>
          </w:rPr>
          <w:t>stigmarion</w:t>
        </w:r>
        <w:r>
          <w:rPr>
            <w:rStyle w:val="InternetLink"/>
            <w:rFonts w:cs="Times New Roman" w:ascii="Times New Roman" w:hAnsi="Times New Roman"/>
            <w:b/>
            <w:sz w:val="20"/>
            <w:szCs w:val="20"/>
            <w:lang w:eastAsia="en-US"/>
          </w:rPr>
          <w:t>@</w:t>
        </w:r>
        <w:r>
          <w:rPr>
            <w:rStyle w:val="InternetLink"/>
            <w:rFonts w:cs="Times New Roman" w:ascii="Times New Roman" w:hAnsi="Times New Roman"/>
            <w:b/>
            <w:sz w:val="20"/>
            <w:szCs w:val="20"/>
            <w:lang w:val="en-US" w:eastAsia="en-US"/>
          </w:rPr>
          <w:t>gmail</w:t>
        </w:r>
        <w:r>
          <w:rPr>
            <w:rStyle w:val="InternetLink"/>
            <w:rFonts w:cs="Times New Roman" w:ascii="Times New Roman" w:hAnsi="Times New Roman"/>
            <w:b/>
            <w:sz w:val="20"/>
            <w:szCs w:val="20"/>
            <w:lang w:eastAsia="en-US"/>
          </w:rPr>
          <w:t>.</w:t>
        </w:r>
        <w:r>
          <w:rPr>
            <w:rStyle w:val="InternetLink"/>
            <w:rFonts w:cs="Times New Roman" w:ascii="Times New Roman" w:hAnsi="Times New Roman"/>
            <w:b/>
            <w:sz w:val="20"/>
            <w:szCs w:val="20"/>
            <w:lang w:val="en-US" w:eastAsia="en-US"/>
          </w:rPr>
          <w:t>com</w:t>
        </w:r>
      </w:hyperlink>
    </w:p>
    <w:p>
      <w:pPr>
        <w:pStyle w:val="532"/>
        <w:keepNext w:val="true"/>
        <w:keepLines/>
        <w:shd w:fill="auto" w:val="clear"/>
        <w:spacing w:lineRule="auto" w:line="240" w:before="0" w:after="0"/>
        <w:ind w:firstLine="600"/>
        <w:jc w:val="both"/>
        <w:rPr>
          <w:rFonts w:ascii="Times New Roman" w:hAnsi="Times New Roman" w:cs="Times New Roman"/>
          <w:sz w:val="20"/>
          <w:szCs w:val="20"/>
        </w:rPr>
      </w:pPr>
      <w:bookmarkStart w:id="347" w:name="bookmark352"/>
      <w:r>
        <w:rPr>
          <w:rStyle w:val="531"/>
          <w:rFonts w:cs="Times New Roman" w:ascii="Times New Roman" w:hAnsi="Times New Roman"/>
          <w:color w:val="000000"/>
          <w:sz w:val="20"/>
          <w:szCs w:val="20"/>
        </w:rPr>
        <w:t>Книги Додорее Кэннон</w:t>
      </w:r>
      <w:bookmarkEnd w:id="347"/>
    </w:p>
    <w:p>
      <w:pPr>
        <w:pStyle w:val="64"/>
        <w:keepNext w:val="true"/>
        <w:keepLines/>
        <w:shd w:fill="auto" w:val="clear"/>
        <w:spacing w:lineRule="auto" w:line="240" w:before="0" w:after="0"/>
        <w:ind w:firstLine="600"/>
        <w:jc w:val="both"/>
        <w:rPr>
          <w:rFonts w:ascii="Times New Roman" w:hAnsi="Times New Roman" w:cs="Times New Roman"/>
          <w:sz w:val="20"/>
          <w:szCs w:val="20"/>
        </w:rPr>
      </w:pPr>
      <w:bookmarkStart w:id="348" w:name="bookmark353"/>
      <w:r>
        <w:rPr>
          <w:rStyle w:val="63"/>
          <w:rFonts w:cs="Times New Roman" w:ascii="Times New Roman" w:hAnsi="Times New Roman"/>
          <w:color w:val="000000"/>
          <w:sz w:val="20"/>
          <w:szCs w:val="20"/>
        </w:rPr>
        <w:t>готовящиеся к изданию</w:t>
      </w:r>
      <w:bookmarkEnd w:id="348"/>
    </w:p>
    <w:p>
      <w:pPr>
        <w:pStyle w:val="106"/>
        <w:shd w:fill="auto" w:val="clear"/>
        <w:spacing w:lineRule="auto" w:line="240" w:before="0" w:after="0"/>
        <w:ind w:firstLine="600"/>
        <w:jc w:val="both"/>
        <w:rPr>
          <w:rFonts w:ascii="Times New Roman" w:hAnsi="Times New Roman" w:cs="Times New Roman"/>
          <w:b w:val="false"/>
          <w:b w:val="false"/>
          <w:spacing w:val="0"/>
          <w:sz w:val="20"/>
          <w:szCs w:val="20"/>
        </w:rPr>
      </w:pPr>
      <w:bookmarkStart w:id="349" w:name="bookmark354"/>
      <w:r>
        <w:rPr>
          <w:rStyle w:val="104"/>
          <w:rFonts w:cs="Times New Roman" w:ascii="Times New Roman" w:hAnsi="Times New Roman"/>
          <w:b/>
          <w:bCs w:val="false"/>
          <w:color w:val="000000"/>
          <w:spacing w:val="0"/>
          <w:sz w:val="20"/>
          <w:szCs w:val="20"/>
        </w:rPr>
        <w:t>Хранители, том 2</w:t>
      </w:r>
      <w:bookmarkEnd w:id="349"/>
    </w:p>
    <w:p>
      <w:pPr>
        <w:pStyle w:val="222"/>
        <w:shd w:fill="auto" w:val="clear"/>
        <w:spacing w:lineRule="auto" w:line="240"/>
        <w:ind w:firstLine="600"/>
        <w:rPr>
          <w:rFonts w:ascii="Times New Roman" w:hAnsi="Times New Roman" w:cs="Times New Roman"/>
          <w:b w:val="false"/>
          <w:b w:val="false"/>
        </w:rPr>
      </w:pPr>
      <w:r>
        <w:rPr>
          <w:rStyle w:val="221"/>
          <w:rFonts w:cs="Times New Roman" w:ascii="Times New Roman" w:hAnsi="Times New Roman"/>
          <w:b/>
          <w:bCs w:val="false"/>
          <w:color w:val="000000"/>
        </w:rPr>
        <w:t>В течение последних 20-ти лет Долорес является активным исследователем в области НЛО, автором многих книг, в основу которых легла достоверная информация, полученная от добровольцев, погруженных в глубокий гипнотический сон, и имевших контакт с представителями других цивилизаций.</w:t>
      </w:r>
    </w:p>
    <w:p>
      <w:pPr>
        <w:pStyle w:val="222"/>
        <w:shd w:fill="auto" w:val="clear"/>
        <w:spacing w:lineRule="auto" w:line="240"/>
        <w:ind w:firstLine="600"/>
        <w:rPr>
          <w:rFonts w:ascii="Times New Roman" w:hAnsi="Times New Roman" w:cs="Times New Roman"/>
          <w:b w:val="false"/>
          <w:b w:val="false"/>
        </w:rPr>
      </w:pPr>
      <w:r>
        <w:rPr>
          <w:rStyle w:val="221"/>
          <w:rFonts w:cs="Times New Roman" w:ascii="Times New Roman" w:hAnsi="Times New Roman"/>
          <w:b/>
          <w:bCs w:val="false"/>
          <w:color w:val="000000"/>
        </w:rPr>
        <w:t>Книга «Хранители» является результатом 12 лет напряженной работы. В этой книге Вы узнаете:</w:t>
      </w:r>
    </w:p>
    <w:p>
      <w:pPr>
        <w:pStyle w:val="222"/>
        <w:numPr>
          <w:ilvl w:val="0"/>
          <w:numId w:val="5"/>
        </w:numPr>
        <w:shd w:fill="auto" w:val="clear"/>
        <w:tabs>
          <w:tab w:val="clear" w:pos="720"/>
          <w:tab w:val="left" w:pos="443"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о случаях провалов во времени;</w:t>
      </w:r>
    </w:p>
    <w:p>
      <w:pPr>
        <w:pStyle w:val="222"/>
        <w:numPr>
          <w:ilvl w:val="0"/>
          <w:numId w:val="5"/>
        </w:numPr>
        <w:shd w:fill="auto" w:val="clear"/>
        <w:tabs>
          <w:tab w:val="clear" w:pos="720"/>
          <w:tab w:val="left" w:pos="438"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о космических кораблях из других измерений;</w:t>
      </w:r>
    </w:p>
    <w:p>
      <w:pPr>
        <w:pStyle w:val="222"/>
        <w:numPr>
          <w:ilvl w:val="0"/>
          <w:numId w:val="5"/>
        </w:numPr>
        <w:shd w:fill="auto" w:val="clear"/>
        <w:tabs>
          <w:tab w:val="clear" w:pos="720"/>
          <w:tab w:val="left" w:pos="438"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о сжатии или искажении времени;</w:t>
      </w:r>
    </w:p>
    <w:p>
      <w:pPr>
        <w:pStyle w:val="222"/>
        <w:numPr>
          <w:ilvl w:val="0"/>
          <w:numId w:val="5"/>
        </w:numPr>
        <w:shd w:fill="auto" w:val="clear"/>
        <w:tabs>
          <w:tab w:val="clear" w:pos="720"/>
          <w:tab w:val="left" w:pos="438"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о различиях и функциях различных инопланетных систем;</w:t>
      </w:r>
    </w:p>
    <w:p>
      <w:pPr>
        <w:pStyle w:val="222"/>
        <w:numPr>
          <w:ilvl w:val="0"/>
          <w:numId w:val="5"/>
        </w:numPr>
        <w:shd w:fill="auto" w:val="clear"/>
        <w:tabs>
          <w:tab w:val="clear" w:pos="720"/>
          <w:tab w:val="left" w:pos="438"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и многое другое.</w:t>
      </w:r>
    </w:p>
    <w:p>
      <w:pPr>
        <w:pStyle w:val="106"/>
        <w:shd w:fill="auto" w:val="clear"/>
        <w:spacing w:lineRule="auto" w:line="240" w:before="0" w:after="0"/>
        <w:ind w:firstLine="600"/>
        <w:jc w:val="both"/>
        <w:rPr>
          <w:rFonts w:ascii="Times New Roman" w:hAnsi="Times New Roman" w:cs="Times New Roman"/>
          <w:b w:val="false"/>
          <w:b w:val="false"/>
          <w:spacing w:val="0"/>
          <w:sz w:val="20"/>
          <w:szCs w:val="20"/>
        </w:rPr>
      </w:pPr>
      <w:bookmarkStart w:id="350" w:name="bookmark355"/>
      <w:r>
        <w:rPr>
          <w:rStyle w:val="104"/>
          <w:rFonts w:cs="Times New Roman" w:ascii="Times New Roman" w:hAnsi="Times New Roman"/>
          <w:b/>
          <w:bCs w:val="false"/>
          <w:color w:val="000000"/>
          <w:spacing w:val="0"/>
          <w:sz w:val="20"/>
          <w:szCs w:val="20"/>
        </w:rPr>
        <w:t>Беседы с Нострадамусом, том 2 и 3</w:t>
      </w:r>
      <w:bookmarkEnd w:id="350"/>
    </w:p>
    <w:p>
      <w:pPr>
        <w:pStyle w:val="222"/>
        <w:shd w:fill="auto" w:val="clear"/>
        <w:spacing w:lineRule="auto" w:line="240"/>
        <w:ind w:firstLine="600"/>
        <w:rPr>
          <w:rFonts w:ascii="Times New Roman" w:hAnsi="Times New Roman" w:cs="Times New Roman"/>
          <w:b w:val="false"/>
          <w:b w:val="false"/>
        </w:rPr>
      </w:pPr>
      <w:r>
        <w:rPr>
          <w:rStyle w:val="221"/>
          <w:rFonts w:cs="Times New Roman" w:ascii="Times New Roman" w:hAnsi="Times New Roman"/>
          <w:b/>
          <w:bCs w:val="false"/>
          <w:color w:val="000000"/>
        </w:rPr>
        <w:t>В этих книгах, Вы прочитаете:</w:t>
      </w:r>
    </w:p>
    <w:p>
      <w:pPr>
        <w:pStyle w:val="222"/>
        <w:numPr>
          <w:ilvl w:val="0"/>
          <w:numId w:val="5"/>
        </w:numPr>
        <w:shd w:fill="auto" w:val="clear"/>
        <w:tabs>
          <w:tab w:val="clear" w:pos="720"/>
          <w:tab w:val="left" w:pos="443"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о местоположении Антихриста, и его гороскопе;</w:t>
      </w:r>
    </w:p>
    <w:p>
      <w:pPr>
        <w:pStyle w:val="222"/>
        <w:numPr>
          <w:ilvl w:val="0"/>
          <w:numId w:val="5"/>
        </w:numPr>
        <w:shd w:fill="auto" w:val="clear"/>
        <w:tabs>
          <w:tab w:val="clear" w:pos="720"/>
          <w:tab w:val="left" w:pos="443"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о взаимосвязи числа 666 (знак зверя) и компьютеров;</w:t>
      </w:r>
    </w:p>
    <w:p>
      <w:pPr>
        <w:pStyle w:val="222"/>
        <w:numPr>
          <w:ilvl w:val="0"/>
          <w:numId w:val="5"/>
        </w:numPr>
        <w:shd w:fill="auto" w:val="clear"/>
        <w:tabs>
          <w:tab w:val="clear" w:pos="720"/>
          <w:tab w:val="left" w:pos="438"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о войне третьего мира и странах которые будут затронуты;</w:t>
      </w:r>
    </w:p>
    <w:p>
      <w:pPr>
        <w:pStyle w:val="222"/>
        <w:numPr>
          <w:ilvl w:val="0"/>
          <w:numId w:val="5"/>
        </w:numPr>
        <w:shd w:fill="auto" w:val="clear"/>
        <w:tabs>
          <w:tab w:val="clear" w:pos="720"/>
          <w:tab w:val="left" w:pos="451"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о опасных новых технологиях, связанных с управлением погодой и землетрясениями;</w:t>
      </w:r>
    </w:p>
    <w:p>
      <w:pPr>
        <w:pStyle w:val="222"/>
        <w:numPr>
          <w:ilvl w:val="0"/>
          <w:numId w:val="5"/>
        </w:numPr>
        <w:shd w:fill="auto" w:val="clear"/>
        <w:tabs>
          <w:tab w:val="clear" w:pos="720"/>
          <w:tab w:val="left" w:pos="456"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о границах континентов, которые образуются после смещения оси планеты и таяния ледников;</w:t>
      </w:r>
    </w:p>
    <w:p>
      <w:pPr>
        <w:pStyle w:val="222"/>
        <w:numPr>
          <w:ilvl w:val="0"/>
          <w:numId w:val="5"/>
        </w:numPr>
        <w:shd w:fill="auto" w:val="clear"/>
        <w:tabs>
          <w:tab w:val="clear" w:pos="720"/>
          <w:tab w:val="left" w:pos="438"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роль Космических Посетителей в период катаклизмов;</w:t>
      </w:r>
    </w:p>
    <w:p>
      <w:pPr>
        <w:pStyle w:val="222"/>
        <w:numPr>
          <w:ilvl w:val="0"/>
          <w:numId w:val="5"/>
        </w:numPr>
        <w:shd w:fill="auto" w:val="clear"/>
        <w:tabs>
          <w:tab w:val="clear" w:pos="720"/>
          <w:tab w:val="left" w:pos="475"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четверостишия ошибочно причисленные к катренам Нострадамуса;</w:t>
      </w:r>
    </w:p>
    <w:p>
      <w:pPr>
        <w:pStyle w:val="222"/>
        <w:numPr>
          <w:ilvl w:val="0"/>
          <w:numId w:val="5"/>
        </w:numPr>
        <w:shd w:fill="auto" w:val="clear"/>
        <w:tabs>
          <w:tab w:val="clear" w:pos="720"/>
          <w:tab w:val="left" w:pos="442"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дается больше информации о местоположении Антихриста, включая его название;</w:t>
      </w:r>
    </w:p>
    <w:p>
      <w:pPr>
        <w:pStyle w:val="222"/>
        <w:numPr>
          <w:ilvl w:val="0"/>
          <w:numId w:val="5"/>
        </w:numPr>
        <w:shd w:fill="auto" w:val="clear"/>
        <w:tabs>
          <w:tab w:val="clear" w:pos="720"/>
          <w:tab w:val="left" w:pos="422"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предсказания относительно увеличения стихийных бедствий и странных погодных явлений;</w:t>
      </w:r>
    </w:p>
    <w:p>
      <w:pPr>
        <w:pStyle w:val="222"/>
        <w:numPr>
          <w:ilvl w:val="0"/>
          <w:numId w:val="5"/>
        </w:numPr>
        <w:shd w:fill="auto" w:val="clear"/>
        <w:tabs>
          <w:tab w:val="clear" w:pos="720"/>
          <w:tab w:val="left" w:pos="438" w:leader="none"/>
        </w:tabs>
        <w:spacing w:lineRule="auto" w:line="240"/>
        <w:ind w:left="0" w:firstLine="600"/>
        <w:rPr>
          <w:rStyle w:val="221"/>
          <w:rFonts w:ascii="Times New Roman" w:hAnsi="Times New Roman" w:cs="Times New Roman"/>
          <w:bCs w:val="false"/>
        </w:rPr>
      </w:pPr>
      <w:r>
        <w:rPr>
          <w:rStyle w:val="221"/>
          <w:rFonts w:cs="Times New Roman" w:ascii="Times New Roman" w:hAnsi="Times New Roman"/>
          <w:b/>
          <w:bCs w:val="false"/>
          <w:color w:val="000000"/>
        </w:rPr>
        <w:t>и другие известные предсказания.</w:t>
      </w:r>
    </w:p>
    <w:p>
      <w:pPr>
        <w:pStyle w:val="222"/>
        <w:numPr>
          <w:ilvl w:val="0"/>
          <w:numId w:val="5"/>
        </w:numPr>
        <w:shd w:fill="auto" w:val="clear"/>
        <w:tabs>
          <w:tab w:val="clear" w:pos="720"/>
          <w:tab w:val="left" w:pos="438" w:leader="none"/>
        </w:tabs>
        <w:spacing w:lineRule="auto" w:line="240"/>
        <w:ind w:left="0" w:firstLine="600"/>
        <w:rPr>
          <w:rStyle w:val="221"/>
          <w:rFonts w:ascii="Times New Roman" w:hAnsi="Times New Roman" w:cs="Times New Roman"/>
          <w:b w:val="false"/>
          <w:b w:val="false"/>
          <w:bCs w:val="false"/>
        </w:rPr>
      </w:pPr>
      <w:r>
        <w:rPr/>
      </w:r>
    </w:p>
    <w:p>
      <w:pPr>
        <w:pStyle w:val="106"/>
        <w:shd w:fill="auto" w:val="clear"/>
        <w:spacing w:lineRule="auto" w:line="240" w:before="0" w:after="0"/>
        <w:ind w:firstLine="600"/>
        <w:jc w:val="both"/>
        <w:rPr>
          <w:rFonts w:ascii="Times New Roman" w:hAnsi="Times New Roman" w:cs="Times New Roman"/>
          <w:b w:val="false"/>
          <w:b w:val="false"/>
          <w:spacing w:val="0"/>
          <w:sz w:val="20"/>
          <w:szCs w:val="20"/>
        </w:rPr>
      </w:pPr>
      <w:bookmarkStart w:id="351" w:name="bookmark356"/>
      <w:r>
        <w:rPr>
          <w:rStyle w:val="104"/>
          <w:rFonts w:cs="Times New Roman" w:ascii="Times New Roman" w:hAnsi="Times New Roman"/>
          <w:b/>
          <w:bCs w:val="false"/>
          <w:color w:val="000000"/>
          <w:spacing w:val="0"/>
          <w:sz w:val="20"/>
          <w:szCs w:val="20"/>
        </w:rPr>
        <w:t>Криволинейное Мироздание</w:t>
      </w:r>
      <w:bookmarkEnd w:id="351"/>
    </w:p>
    <w:p>
      <w:pPr>
        <w:pStyle w:val="222"/>
        <w:shd w:fill="auto" w:val="clear"/>
        <w:spacing w:lineRule="auto" w:line="240"/>
        <w:ind w:firstLine="600"/>
        <w:rPr>
          <w:rFonts w:ascii="Times New Roman" w:hAnsi="Times New Roman" w:cs="Times New Roman"/>
          <w:b w:val="false"/>
          <w:b w:val="false"/>
        </w:rPr>
      </w:pPr>
      <w:r>
        <w:rPr>
          <w:rStyle w:val="221"/>
          <w:rFonts w:cs="Times New Roman" w:ascii="Times New Roman" w:hAnsi="Times New Roman"/>
          <w:b/>
          <w:bCs w:val="false"/>
          <w:color w:val="000000"/>
        </w:rPr>
        <w:t xml:space="preserve">Эта книга содержит более сложные метафизические понятия, которые </w:t>
      </w:r>
      <w:r>
        <w:rPr>
          <w:rStyle w:val="2211pt"/>
          <w:rFonts w:cs="Times New Roman" w:ascii="Times New Roman" w:hAnsi="Times New Roman"/>
          <w:b/>
          <w:bCs w:val="false"/>
          <w:color w:val="000000"/>
          <w:sz w:val="20"/>
          <w:szCs w:val="20"/>
        </w:rPr>
        <w:t xml:space="preserve">Долорес </w:t>
      </w:r>
      <w:r>
        <w:rPr>
          <w:rStyle w:val="221"/>
          <w:rFonts w:cs="Times New Roman" w:ascii="Times New Roman" w:hAnsi="Times New Roman"/>
          <w:b/>
          <w:bCs w:val="false"/>
          <w:color w:val="000000"/>
        </w:rPr>
        <w:t>Кэннон обнаружила в течение двадцати лет своих исследований методом регрессивного гипноза. Некоторые из исследуемых тем:</w:t>
      </w:r>
    </w:p>
    <w:p>
      <w:pPr>
        <w:pStyle w:val="222"/>
        <w:numPr>
          <w:ilvl w:val="0"/>
          <w:numId w:val="5"/>
        </w:numPr>
        <w:shd w:fill="auto" w:val="clear"/>
        <w:tabs>
          <w:tab w:val="clear" w:pos="720"/>
          <w:tab w:val="left" w:pos="458"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происхождение, знание и разрушение Атлантиды;</w:t>
      </w:r>
    </w:p>
    <w:p>
      <w:pPr>
        <w:pStyle w:val="222"/>
        <w:numPr>
          <w:ilvl w:val="0"/>
          <w:numId w:val="5"/>
        </w:numPr>
        <w:shd w:fill="auto" w:val="clear"/>
        <w:tabs>
          <w:tab w:val="clear" w:pos="720"/>
          <w:tab w:val="left" w:pos="457"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объяснения Земных тайн, включая — Пирамиды, Остров Пасхи, Бермудский треугольник, Ковчег Соглашения, Лох-Несское чудовище и др.;</w:t>
      </w:r>
    </w:p>
    <w:p>
      <w:pPr>
        <w:pStyle w:val="222"/>
        <w:numPr>
          <w:ilvl w:val="0"/>
          <w:numId w:val="5"/>
        </w:numPr>
        <w:shd w:fill="auto" w:val="clear"/>
        <w:tabs>
          <w:tab w:val="clear" w:pos="720"/>
          <w:tab w:val="left" w:pos="458"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особенности других планет;</w:t>
      </w:r>
    </w:p>
    <w:p>
      <w:pPr>
        <w:pStyle w:val="222"/>
        <w:numPr>
          <w:ilvl w:val="0"/>
          <w:numId w:val="5"/>
        </w:numPr>
        <w:shd w:fill="auto" w:val="clear"/>
        <w:tabs>
          <w:tab w:val="clear" w:pos="720"/>
          <w:tab w:val="left" w:pos="458"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параллельные Вселенные;</w:t>
      </w:r>
    </w:p>
    <w:p>
      <w:pPr>
        <w:pStyle w:val="222"/>
        <w:numPr>
          <w:ilvl w:val="0"/>
          <w:numId w:val="5"/>
        </w:numPr>
        <w:shd w:fill="auto" w:val="clear"/>
        <w:tabs>
          <w:tab w:val="clear" w:pos="720"/>
          <w:tab w:val="left" w:pos="454"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другие измерения;</w:t>
      </w:r>
    </w:p>
    <w:p>
      <w:pPr>
        <w:pStyle w:val="222"/>
        <w:numPr>
          <w:ilvl w:val="0"/>
          <w:numId w:val="5"/>
        </w:numPr>
        <w:shd w:fill="auto" w:val="clear"/>
        <w:tabs>
          <w:tab w:val="clear" w:pos="720"/>
          <w:tab w:val="left" w:pos="463"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скрытые подземные города;</w:t>
      </w:r>
    </w:p>
    <w:p>
      <w:pPr>
        <w:pStyle w:val="222"/>
        <w:numPr>
          <w:ilvl w:val="0"/>
          <w:numId w:val="5"/>
        </w:numPr>
        <w:shd w:fill="auto" w:val="clear"/>
        <w:tabs>
          <w:tab w:val="clear" w:pos="720"/>
          <w:tab w:val="left" w:pos="458"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энергия и существа Создателя;</w:t>
      </w:r>
    </w:p>
    <w:p>
      <w:pPr>
        <w:pStyle w:val="222"/>
        <w:numPr>
          <w:ilvl w:val="0"/>
          <w:numId w:val="5"/>
        </w:numPr>
        <w:shd w:fill="auto" w:val="clear"/>
        <w:tabs>
          <w:tab w:val="clear" w:pos="720"/>
          <w:tab w:val="left" w:pos="458"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порталы времени между измерениями;</w:t>
      </w:r>
    </w:p>
    <w:p>
      <w:pPr>
        <w:pStyle w:val="222"/>
        <w:numPr>
          <w:ilvl w:val="0"/>
          <w:numId w:val="5"/>
        </w:numPr>
        <w:shd w:fill="auto" w:val="clear"/>
        <w:tabs>
          <w:tab w:val="clear" w:pos="720"/>
          <w:tab w:val="left" w:pos="500"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подъем вибрационных частот, для перемещения в Новую Землю;</w:t>
      </w:r>
    </w:p>
    <w:p>
      <w:pPr>
        <w:pStyle w:val="222"/>
        <w:numPr>
          <w:ilvl w:val="0"/>
          <w:numId w:val="5"/>
        </w:numPr>
        <w:shd w:fill="auto" w:val="clear"/>
        <w:tabs>
          <w:tab w:val="clear" w:pos="720"/>
          <w:tab w:val="left" w:pos="463"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особенности Новой Земли;</w:t>
      </w:r>
    </w:p>
    <w:p>
      <w:pPr>
        <w:pStyle w:val="222"/>
        <w:numPr>
          <w:ilvl w:val="0"/>
          <w:numId w:val="5"/>
        </w:numPr>
        <w:shd w:fill="auto" w:val="clear"/>
        <w:tabs>
          <w:tab w:val="clear" w:pos="720"/>
          <w:tab w:val="left" w:pos="454"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универсальный язык символов;</w:t>
      </w:r>
    </w:p>
    <w:p>
      <w:pPr>
        <w:pStyle w:val="222"/>
        <w:numPr>
          <w:ilvl w:val="0"/>
          <w:numId w:val="5"/>
        </w:numPr>
        <w:shd w:fill="auto" w:val="clear"/>
        <w:tabs>
          <w:tab w:val="clear" w:pos="720"/>
          <w:tab w:val="left" w:pos="458"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аспекты Души;</w:t>
      </w:r>
    </w:p>
    <w:p>
      <w:pPr>
        <w:pStyle w:val="222"/>
        <w:numPr>
          <w:ilvl w:val="0"/>
          <w:numId w:val="5"/>
        </w:numPr>
        <w:shd w:fill="auto" w:val="clear"/>
        <w:tabs>
          <w:tab w:val="clear" w:pos="720"/>
          <w:tab w:val="left" w:pos="454"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жизнь на других планетах;</w:t>
      </w:r>
    </w:p>
    <w:p>
      <w:pPr>
        <w:pStyle w:val="222"/>
        <w:numPr>
          <w:ilvl w:val="0"/>
          <w:numId w:val="5"/>
        </w:numPr>
        <w:shd w:fill="auto" w:val="clear"/>
        <w:tabs>
          <w:tab w:val="clear" w:pos="720"/>
          <w:tab w:val="left" w:pos="458"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различные формы жизни;</w:t>
      </w:r>
    </w:p>
    <w:p>
      <w:pPr>
        <w:pStyle w:val="222"/>
        <w:numPr>
          <w:ilvl w:val="0"/>
          <w:numId w:val="5"/>
        </w:numPr>
        <w:shd w:fill="auto" w:val="clear"/>
        <w:tabs>
          <w:tab w:val="clear" w:pos="720"/>
          <w:tab w:val="left" w:pos="458"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все живое, все имеет сознание;</w:t>
      </w:r>
    </w:p>
    <w:p>
      <w:pPr>
        <w:pStyle w:val="222"/>
        <w:numPr>
          <w:ilvl w:val="0"/>
          <w:numId w:val="5"/>
        </w:numPr>
        <w:shd w:fill="auto" w:val="clear"/>
        <w:tabs>
          <w:tab w:val="clear" w:pos="720"/>
          <w:tab w:val="left" w:pos="454"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помощь от существ из далеких миров;</w:t>
      </w:r>
    </w:p>
    <w:p>
      <w:pPr>
        <w:pStyle w:val="222"/>
        <w:numPr>
          <w:ilvl w:val="0"/>
          <w:numId w:val="5"/>
        </w:numPr>
        <w:shd w:fill="auto" w:val="clear"/>
        <w:tabs>
          <w:tab w:val="clear" w:pos="720"/>
          <w:tab w:val="left" w:pos="447"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три волны добровольцев, которые появляются, чтобы помочь миру пройти через время катаклизмов;</w:t>
      </w:r>
    </w:p>
    <w:p>
      <w:pPr>
        <w:pStyle w:val="222"/>
        <w:numPr>
          <w:ilvl w:val="0"/>
          <w:numId w:val="5"/>
        </w:numPr>
        <w:shd w:fill="auto" w:val="clear"/>
        <w:tabs>
          <w:tab w:val="clear" w:pos="720"/>
          <w:tab w:val="left" w:pos="481"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каков Бог? Истинная природа Бога или Источника, куда все прибывают из ... и все должны возвратиться к ...</w:t>
      </w:r>
    </w:p>
    <w:p>
      <w:pPr>
        <w:pStyle w:val="222"/>
        <w:numPr>
          <w:ilvl w:val="0"/>
          <w:numId w:val="5"/>
        </w:numPr>
        <w:shd w:fill="auto" w:val="clear"/>
        <w:tabs>
          <w:tab w:val="clear" w:pos="720"/>
          <w:tab w:val="left" w:pos="454"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время работы, как Создателей Вселенных, так и Земли;</w:t>
      </w:r>
    </w:p>
    <w:p>
      <w:pPr>
        <w:pStyle w:val="222"/>
        <w:numPr>
          <w:ilvl w:val="0"/>
          <w:numId w:val="5"/>
        </w:numPr>
        <w:shd w:fill="auto" w:val="clear"/>
        <w:tabs>
          <w:tab w:val="clear" w:pos="720"/>
          <w:tab w:val="left" w:pos="471"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различные законы физики, где Вселенные повинуются другим законам;</w:t>
      </w:r>
    </w:p>
    <w:p>
      <w:pPr>
        <w:pStyle w:val="222"/>
        <w:numPr>
          <w:ilvl w:val="0"/>
          <w:numId w:val="5"/>
        </w:numPr>
        <w:shd w:fill="auto" w:val="clear"/>
        <w:tabs>
          <w:tab w:val="clear" w:pos="720"/>
          <w:tab w:val="left" w:pos="466"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кто останется на Земле, после ее перехода на новый уровень развития;</w:t>
      </w:r>
    </w:p>
    <w:p>
      <w:pPr>
        <w:pStyle w:val="222"/>
        <w:numPr>
          <w:ilvl w:val="0"/>
          <w:numId w:val="5"/>
        </w:numPr>
        <w:shd w:fill="auto" w:val="clear"/>
        <w:tabs>
          <w:tab w:val="clear" w:pos="720"/>
          <w:tab w:val="left" w:pos="447"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Энергия Разрушения, которая может разрушить мир, если это будет необходимым.</w:t>
      </w:r>
    </w:p>
    <w:p>
      <w:pPr>
        <w:pStyle w:val="222"/>
        <w:numPr>
          <w:ilvl w:val="0"/>
          <w:numId w:val="5"/>
        </w:numPr>
        <w:shd w:fill="auto" w:val="clear"/>
        <w:tabs>
          <w:tab w:val="clear" w:pos="720"/>
          <w:tab w:val="left" w:pos="454" w:leader="none"/>
        </w:tabs>
        <w:spacing w:lineRule="auto" w:line="240"/>
        <w:ind w:left="0" w:firstLine="600"/>
        <w:rPr>
          <w:rFonts w:ascii="Times New Roman" w:hAnsi="Times New Roman" w:cs="Times New Roman"/>
          <w:b w:val="false"/>
          <w:b w:val="false"/>
        </w:rPr>
      </w:pPr>
      <w:r>
        <w:rPr>
          <w:rStyle w:val="221"/>
          <w:rFonts w:cs="Times New Roman" w:ascii="Times New Roman" w:hAnsi="Times New Roman"/>
          <w:b/>
          <w:bCs w:val="false"/>
          <w:color w:val="000000"/>
        </w:rPr>
        <w:t>и многое другое.</w:t>
      </w:r>
    </w:p>
    <w:p>
      <w:pPr>
        <w:pStyle w:val="222"/>
        <w:shd w:fill="auto" w:val="clear"/>
        <w:spacing w:lineRule="auto" w:line="240"/>
        <w:ind w:firstLine="600"/>
        <w:rPr>
          <w:rStyle w:val="221"/>
          <w:rFonts w:ascii="Times New Roman" w:hAnsi="Times New Roman" w:cs="Times New Roman"/>
          <w:bCs w:val="false"/>
          <w:color w:val="000000"/>
          <w:lang w:val="en-US"/>
        </w:rPr>
      </w:pPr>
      <w:r>
        <w:rPr>
          <w:rStyle w:val="221"/>
          <w:rFonts w:cs="Times New Roman" w:ascii="Times New Roman" w:hAnsi="Times New Roman"/>
          <w:b/>
          <w:bCs w:val="false"/>
          <w:color w:val="000000"/>
        </w:rPr>
        <w:t>Эта книга предназначена для тех читателей, умы которых готовы принять сложные Метафизические идеи, которые граничат с Квантовой Физикой.</w:t>
      </w:r>
    </w:p>
    <w:p>
      <w:pPr>
        <w:pStyle w:val="Normal"/>
        <w:widowControl/>
        <w:autoSpaceDE w:val="false"/>
        <w:jc w:val="center"/>
        <w:rPr>
          <w:rStyle w:val="221"/>
          <w:rFonts w:ascii="Calibri" w:hAnsi="Calibri" w:eastAsia="Calibri" w:cs="Calibri"/>
          <w:bCs/>
          <w:color w:val="545454"/>
          <w:sz w:val="28"/>
          <w:szCs w:val="28"/>
          <w:shd w:fill="FFFFFF" w:val="clear"/>
          <w:lang w:val="en-US" w:eastAsia="en-US" w:bidi="ar-SA"/>
        </w:rPr>
      </w:pPr>
      <w:r>
        <w:rPr/>
      </w:r>
    </w:p>
    <w:p>
      <w:pPr>
        <w:pStyle w:val="Normal"/>
        <w:widowControl/>
        <w:autoSpaceDE w:val="false"/>
        <w:jc w:val="center"/>
        <w:rPr>
          <w:rFonts w:ascii="Calibri" w:hAnsi="Calibri" w:eastAsia="Calibri" w:cs="Calibri"/>
          <w:color w:val="545454"/>
          <w:sz w:val="28"/>
          <w:szCs w:val="28"/>
          <w:shd w:fill="FFFFFF" w:val="clear"/>
          <w:lang w:eastAsia="en-US" w:bidi="ar-SA"/>
        </w:rPr>
      </w:pPr>
      <w:r>
        <w:rPr>
          <w:rFonts w:eastAsia="Calibri" w:cs="Calibri" w:ascii="Calibri" w:hAnsi="Calibri"/>
          <w:color w:val="545454"/>
          <w:sz w:val="28"/>
          <w:szCs w:val="28"/>
          <w:shd w:fill="FFFFFF" w:val="clear"/>
          <w:lang w:eastAsia="en-US" w:bidi="ar-SA"/>
        </w:rPr>
      </w:r>
    </w:p>
    <w:p>
      <w:pPr>
        <w:pStyle w:val="Normal"/>
        <w:widowControl/>
        <w:autoSpaceDE w:val="false"/>
        <w:jc w:val="center"/>
        <w:rPr>
          <w:rFonts w:ascii="Calibri" w:hAnsi="Calibri" w:eastAsia="Calibri" w:cs="Calibri"/>
          <w:color w:val="545454"/>
          <w:sz w:val="28"/>
          <w:szCs w:val="28"/>
          <w:shd w:fill="FFFFFF" w:val="clear"/>
          <w:lang w:eastAsia="en-US" w:bidi="ar-SA"/>
        </w:rPr>
      </w:pPr>
      <w:r>
        <w:rPr>
          <w:rFonts w:eastAsia="Calibri" w:cs="Calibri" w:ascii="Calibri" w:hAnsi="Calibri"/>
          <w:color w:val="545454"/>
          <w:sz w:val="28"/>
          <w:szCs w:val="28"/>
          <w:shd w:fill="FFFFFF" w:val="clear"/>
          <w:lang w:eastAsia="en-US" w:bidi="ar-SA"/>
        </w:rPr>
      </w:r>
    </w:p>
    <w:p>
      <w:pPr>
        <w:pStyle w:val="Normal"/>
        <w:widowControl/>
        <w:autoSpaceDE w:val="false"/>
        <w:jc w:val="center"/>
        <w:rPr>
          <w:rFonts w:ascii="Calibri" w:hAnsi="Calibri" w:eastAsia="Calibri" w:cs="Calibri"/>
          <w:color w:val="000000"/>
          <w:sz w:val="48"/>
          <w:szCs w:val="48"/>
          <w:lang w:eastAsia="en-US" w:bidi="ar-SA"/>
        </w:rPr>
      </w:pPr>
      <w:r>
        <w:rPr>
          <w:rFonts w:eastAsia="Calibri" w:cs="Calibri" w:ascii="Calibri" w:hAnsi="Calibri"/>
          <w:color w:val="545454"/>
          <w:sz w:val="48"/>
          <w:szCs w:val="48"/>
          <w:shd w:fill="FFFFFF" w:val="clear"/>
          <w:lang w:eastAsia="en-US" w:bidi="ar-SA"/>
        </w:rPr>
        <w:t>—  ∞  —</w:t>
      </w:r>
    </w:p>
    <w:p>
      <w:pPr>
        <w:pStyle w:val="Normal"/>
        <w:widowControl/>
        <w:autoSpaceDE w:val="false"/>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t>С любовью,</w:t>
      </w:r>
    </w:p>
    <w:p>
      <w:pPr>
        <w:pStyle w:val="Normal"/>
        <w:widowControl/>
        <w:autoSpaceDE w:val="false"/>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t>электронная библиотека</w:t>
      </w:r>
    </w:p>
    <w:p>
      <w:pPr>
        <w:pStyle w:val="Normal"/>
        <w:widowControl/>
        <w:autoSpaceDE w:val="false"/>
        <w:jc w:val="center"/>
        <w:rPr>
          <w:rFonts w:ascii="Times New Roman" w:hAnsi="Times New Roman" w:eastAsia="Calibri" w:cs="Times New Roman"/>
          <w:color w:val="000000"/>
          <w:sz w:val="32"/>
          <w:szCs w:val="32"/>
          <w:lang w:eastAsia="en-US" w:bidi="ar-SA"/>
        </w:rPr>
      </w:pPr>
      <w:hyperlink r:id="rId21">
        <w:r>
          <w:rPr>
            <w:rStyle w:val="InternetLink"/>
            <w:rFonts w:eastAsia="Calibri" w:cs="Times New Roman" w:ascii="Times New Roman" w:hAnsi="Times New Roman"/>
            <w:color w:val="0000FF"/>
            <w:sz w:val="32"/>
            <w:u w:val="single"/>
            <w:lang w:eastAsia="en-US" w:bidi="ar-SA"/>
          </w:rPr>
          <w:t>Theosophy-Books.org</w:t>
        </w:r>
      </w:hyperlink>
    </w:p>
    <w:p>
      <w:pPr>
        <w:pStyle w:val="Normal"/>
        <w:widowControl/>
        <w:autoSpaceDE w:val="false"/>
        <w:jc w:val="center"/>
        <w:rPr>
          <w:rFonts w:ascii="Calibri" w:hAnsi="Calibri" w:eastAsia="Calibri" w:cs="Calibri"/>
          <w:color w:val="000000"/>
          <w:sz w:val="20"/>
          <w:szCs w:val="20"/>
          <w:lang w:eastAsia="en-US" w:bidi="ar-SA"/>
        </w:rPr>
      </w:pPr>
      <w:r>
        <w:rPr>
          <w:rFonts w:eastAsia="Calibri" w:cs="Calibri" w:ascii="Calibri" w:hAnsi="Calibri"/>
          <w:color w:val="000000"/>
          <w:sz w:val="20"/>
          <w:szCs w:val="20"/>
          <w:lang w:eastAsia="en-US" w:bidi="ar-SA"/>
        </w:rPr>
      </w:r>
    </w:p>
    <w:p>
      <w:pPr>
        <w:pStyle w:val="Normal"/>
        <w:widowControl/>
        <w:spacing w:lineRule="auto" w:line="276" w:before="0" w:after="200"/>
        <w:jc w:val="center"/>
        <w:rPr>
          <w:rFonts w:ascii="Calibri" w:hAnsi="Calibri" w:eastAsia="MS Gothic;ＭＳ ゴシック" w:cs="Times New Roman"/>
          <w:color w:val="111111"/>
          <w:sz w:val="40"/>
          <w:szCs w:val="40"/>
          <w:shd w:fill="FFFFFF" w:val="clear"/>
          <w:lang w:eastAsia="en-US" w:bidi="ar-SA"/>
        </w:rPr>
      </w:pPr>
      <w:r>
        <w:rPr>
          <w:rFonts w:eastAsia="MS Gothic;ＭＳ ゴシック" w:cs="Times New Roman" w:ascii="Hobo Std" w:hAnsi="Hobo Std"/>
          <w:color w:val="111111"/>
          <w:sz w:val="40"/>
          <w:szCs w:val="40"/>
          <w:shd w:fill="FFFFFF" w:val="clear"/>
          <w:lang w:eastAsia="en-US" w:bidi="ar-SA"/>
        </w:rPr>
        <w:t>❤</w:t>
      </w:r>
    </w:p>
    <w:p>
      <w:pPr>
        <w:pStyle w:val="Normal"/>
        <w:widowControl/>
        <w:autoSpaceDE w:val="false"/>
        <w:jc w:val="center"/>
        <w:rPr>
          <w:rFonts w:ascii="Calibri" w:hAnsi="Calibri" w:eastAsia="Calibri" w:cs="Calibri"/>
          <w:color w:val="000000"/>
          <w:sz w:val="28"/>
          <w:szCs w:val="28"/>
          <w:shd w:fill="FFFFFF" w:val="clear"/>
          <w:lang w:eastAsia="en-US" w:bidi="ar-SA"/>
        </w:rPr>
      </w:pPr>
      <w:r>
        <w:rPr>
          <w:rFonts w:eastAsia="Calibri" w:cs="Calibri" w:ascii="Calibri" w:hAnsi="Calibri"/>
          <w:color w:val="000000"/>
          <w:sz w:val="28"/>
          <w:szCs w:val="28"/>
          <w:shd w:fill="FFFFFF" w:val="clear"/>
          <w:lang w:eastAsia="en-US" w:bidi="ar-SA"/>
        </w:rPr>
      </w:r>
    </w:p>
    <w:p>
      <w:pPr>
        <w:pStyle w:val="222"/>
        <w:shd w:fill="auto" w:val="clear"/>
        <w:spacing w:lineRule="auto" w:line="240"/>
        <w:ind w:firstLine="600"/>
        <w:rPr>
          <w:rFonts w:ascii="Times New Roman" w:hAnsi="Times New Roman" w:eastAsia="Calibri" w:cs="Times New Roman"/>
          <w:b w:val="false"/>
          <w:b w:val="false"/>
          <w:color w:val="000000"/>
          <w:sz w:val="24"/>
          <w:szCs w:val="24"/>
          <w:lang w:val="en-US" w:eastAsia="en-US" w:bidi="ar-SA"/>
        </w:rPr>
      </w:pPr>
      <w:r>
        <w:rPr>
          <w:rFonts w:eastAsia="Calibri" w:cs="Times New Roman" w:ascii="Times New Roman" w:hAnsi="Times New Roman"/>
          <w:b w:val="false"/>
          <w:color w:val="000000"/>
          <w:sz w:val="24"/>
          <w:szCs w:val="24"/>
          <w:lang w:val="en-US" w:eastAsia="en-US" w:bidi="ar-SA"/>
        </w:rPr>
      </w:r>
    </w:p>
    <w:sectPr>
      <w:type w:val="continuous"/>
      <w:pgSz w:w="11906" w:h="16838"/>
      <w:pgMar w:left="1320" w:right="986" w:gutter="0" w:header="0" w:top="992"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Garamond">
    <w:charset w:val="cc"/>
    <w:family w:val="roman"/>
    <w:pitch w:val="variable"/>
  </w:font>
  <w:font w:name="Corbel">
    <w:charset w:val="cc"/>
    <w:family w:val="swiss"/>
    <w:pitch w:val="variable"/>
  </w:font>
  <w:font w:name="Bookman Old Style">
    <w:charset w:val="cc"/>
    <w:family w:val="roman"/>
    <w:pitch w:val="variable"/>
  </w:font>
  <w:font w:name="Franklin Gothic Demi">
    <w:charset w:val="cc"/>
    <w:family w:val="swiss"/>
    <w:pitch w:val="variable"/>
  </w:font>
  <w:font w:name="Segoe UI">
    <w:charset w:val="cc"/>
    <w:family w:val="swiss"/>
    <w:pitch w:val="variable"/>
  </w:font>
  <w:font w:name="Palatino Linotype">
    <w:charset w:val="cc"/>
    <w:family w:val="roman"/>
    <w:pitch w:val="variable"/>
  </w:font>
  <w:font w:name="Franklin Gothic Heavy">
    <w:charset w:val="cc"/>
    <w:family w:val="swiss"/>
    <w:pitch w:val="variable"/>
  </w:font>
  <w:font w:name="Candara">
    <w:charset w:val="cc"/>
    <w:family w:val="swiss"/>
    <w:pitch w:val="variable"/>
  </w:font>
  <w:font w:name="Microsoft Sans Serif">
    <w:charset w:val="cc"/>
    <w:family w:val="swiss"/>
    <w:pitch w:val="variable"/>
  </w:font>
  <w:font w:name="Impact">
    <w:charset w:val="cc"/>
    <w:family w:val="swiss"/>
    <w:pitch w:val="variable"/>
  </w:font>
  <w:font w:name="Consolas">
    <w:charset w:val="cc"/>
    <w:family w:val="modern"/>
    <w:pitch w:val="default"/>
  </w:font>
  <w:font w:name="Calibri">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obo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735" w:leader="none"/>
        <w:tab w:val="right" w:pos="9355" w:leader="none"/>
        <w:tab w:val="right" w:pos="9600" w:leader="none"/>
      </w:tabs>
      <w:rPr>
        <w:rFonts w:ascii="Arial" w:hAnsi="Arial" w:cs="Arial"/>
        <w:sz w:val="20"/>
        <w:szCs w:val="20"/>
        <w:lang w:val="en-US"/>
      </w:rPr>
    </w:pPr>
    <w:r>
      <w:rPr>
        <w:rFonts w:cs="Arial" w:ascii="Arial" w:hAnsi="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2">
    <w:lvl w:ilvl="0">
      <w:start w:val="1"/>
      <w:numFmt w:val="bullet"/>
      <w:lvlText w:val="—"/>
      <w:lvlJc w:val="left"/>
      <w:pPr>
        <w:tabs>
          <w:tab w:val="num" w:pos="72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3">
    <w:lvl w:ilvl="0">
      <w:start w:val="1"/>
      <w:numFmt w:val="bullet"/>
      <w:lvlText w:val="—"/>
      <w:lvlJc w:val="left"/>
      <w:pPr>
        <w:tabs>
          <w:tab w:val="num" w:pos="72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4">
    <w:lvl w:ilvl="0">
      <w:start w:val="1"/>
      <w:numFmt w:val="bullet"/>
      <w:lvlText w:val="—"/>
      <w:lvlJc w:val="left"/>
      <w:pPr>
        <w:tabs>
          <w:tab w:val="num" w:pos="720"/>
        </w:tabs>
        <w:ind w:left="0" w:hanging="0"/>
      </w:pPr>
      <w:rPr>
        <w:rFonts w:ascii="Bookman Old Style" w:hAnsi="Bookman Old Style" w:cs="Bookman Old Style"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5">
    <w:lvl w:ilvl="0">
      <w:start w:val="1"/>
      <w:numFmt w:val="bullet"/>
      <w:lvlText w:val="—"/>
      <w:lvlJc w:val="left"/>
      <w:pPr>
        <w:tabs>
          <w:tab w:val="num" w:pos="720"/>
        </w:tabs>
        <w:ind w:left="0" w:hanging="0"/>
      </w:pPr>
      <w:rPr>
        <w:rFonts w:ascii="Garamond" w:hAnsi="Garamond" w:cs="Garamond"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0"/>
        <w:sz w:val="20"/>
        <w:spacing w:val="0"/>
        <w:i w:val="false"/>
        <w:u w:val="none"/>
        <w:b/>
        <w:w w:val="100"/>
        <w:color w:val="000000"/>
      </w:rPr>
    </w:lvl>
  </w:abstractNum>
  <w:abstractNum w:abstractNumId="6">
    <w:lvl w:ilvl="0">
      <w:start w:val="1"/>
      <w:numFmt w:val="bullet"/>
      <w:lvlText w:val="-"/>
      <w:lvlJc w:val="left"/>
      <w:pPr>
        <w:tabs>
          <w:tab w:val="num" w:pos="72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he-IL" w:eastAsia="zh-CN"/>
    </w:rPr>
  </w:style>
  <w:style w:type="character" w:styleId="WW8Num1z0">
    <w:name w:val="WW8Num1z0"/>
    <w:qFormat/>
    <w:rPr>
      <w:rFonts w:ascii="Garamond" w:hAnsi="Garamond" w:cs="Garamond"/>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rFonts w:ascii="Garamond" w:hAnsi="Garamond" w:cs="Garamond"/>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rFonts w:ascii="Garamond" w:hAnsi="Garamond" w:cs="Garamond"/>
      <w:b w:val="false"/>
      <w:i w:val="false"/>
      <w:caps w:val="false"/>
      <w:smallCaps w:val="false"/>
      <w:strike w:val="false"/>
      <w:dstrike w:val="false"/>
      <w:color w:val="000000"/>
      <w:spacing w:val="0"/>
      <w:w w:val="100"/>
      <w:position w:val="0"/>
      <w:sz w:val="22"/>
      <w:sz w:val="22"/>
      <w:u w:val="none"/>
      <w:vertAlign w:val="baseline"/>
    </w:rPr>
  </w:style>
  <w:style w:type="character" w:styleId="WW8Num4z0">
    <w:name w:val="WW8Num4z0"/>
    <w:qFormat/>
    <w:rPr>
      <w:rFonts w:ascii="Garamond" w:hAnsi="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Garamond" w:hAnsi="Garamond" w:cs="Garamond"/>
      <w:b w:val="false"/>
      <w:i w:val="false"/>
      <w:caps w:val="false"/>
      <w:smallCaps w:val="false"/>
      <w:strike w:val="false"/>
      <w:dstrike w:val="false"/>
      <w:color w:val="000000"/>
      <w:spacing w:val="0"/>
      <w:w w:val="100"/>
      <w:position w:val="0"/>
      <w:sz w:val="22"/>
      <w:sz w:val="22"/>
      <w:u w:val="none"/>
      <w:vertAlign w:val="baseline"/>
    </w:rPr>
  </w:style>
  <w:style w:type="character" w:styleId="WW8Num6z0">
    <w:name w:val="WW8Num6z0"/>
    <w:qFormat/>
    <w:rPr>
      <w:rFonts w:ascii="Garamond" w:hAnsi="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Garamond" w:hAnsi="Garamond" w:cs="Garamond"/>
      <w:b w:val="false"/>
      <w:bCs w:val="false"/>
      <w:i w:val="false"/>
      <w:iCs w:val="false"/>
      <w:smallCaps/>
      <w:strike w:val="false"/>
      <w:dstrike w:val="false"/>
      <w:color w:val="000000"/>
      <w:spacing w:val="0"/>
      <w:w w:val="100"/>
      <w:position w:val="0"/>
      <w:sz w:val="22"/>
      <w:sz w:val="22"/>
      <w:szCs w:val="22"/>
      <w:u w:val="none"/>
      <w:vertAlign w:val="baseline"/>
    </w:rPr>
  </w:style>
  <w:style w:type="character" w:styleId="WW8Num8z0">
    <w:name w:val="WW8Num8z0"/>
    <w:qFormat/>
    <w:rPr>
      <w:rFonts w:ascii="Corbel" w:hAnsi="Corbel" w:cs="Corbel"/>
      <w:b w:val="false"/>
      <w:bCs w:val="false"/>
      <w:i w:val="false"/>
      <w:iCs w:val="false"/>
      <w:caps w:val="false"/>
      <w:smallCaps w:val="false"/>
      <w:strike w:val="false"/>
      <w:dstrike w:val="false"/>
      <w:color w:val="000000"/>
      <w:spacing w:val="20"/>
      <w:w w:val="100"/>
      <w:position w:val="0"/>
      <w:sz w:val="16"/>
      <w:sz w:val="16"/>
      <w:szCs w:val="16"/>
      <w:u w:val="none"/>
      <w:vertAlign w:val="baseline"/>
    </w:rPr>
  </w:style>
  <w:style w:type="character" w:styleId="WW8Num9z0">
    <w:name w:val="WW8Num9z0"/>
    <w:qFormat/>
    <w:rPr>
      <w:rFonts w:ascii="Garamond" w:hAnsi="Garamond" w:cs="Garamond"/>
      <w:b w:val="false"/>
      <w:i w:val="false"/>
      <w:caps w:val="false"/>
      <w:smallCaps w:val="false"/>
      <w:strike w:val="false"/>
      <w:dstrike w:val="false"/>
      <w:color w:val="000000"/>
      <w:spacing w:val="0"/>
      <w:w w:val="100"/>
      <w:position w:val="0"/>
      <w:sz w:val="22"/>
      <w:sz w:val="22"/>
      <w:u w:val="none"/>
      <w:vertAlign w:val="baseline"/>
    </w:rPr>
  </w:style>
  <w:style w:type="character" w:styleId="WW8Num10z0">
    <w:name w:val="WW8Num10z0"/>
    <w:qFormat/>
    <w:rPr>
      <w:rFonts w:ascii="Garamond" w:hAnsi="Garamond" w:cs="Garamond"/>
      <w:b w:val="false"/>
      <w:i w:val="false"/>
      <w:caps w:val="false"/>
      <w:smallCaps w:val="false"/>
      <w:strike w:val="false"/>
      <w:dstrike w:val="false"/>
      <w:color w:val="000000"/>
      <w:spacing w:val="0"/>
      <w:w w:val="100"/>
      <w:position w:val="0"/>
      <w:sz w:val="22"/>
      <w:sz w:val="22"/>
      <w:u w:val="none"/>
      <w:vertAlign w:val="baseline"/>
    </w:rPr>
  </w:style>
  <w:style w:type="character" w:styleId="WW8Num11z0">
    <w:name w:val="WW8Num11z0"/>
    <w:qFormat/>
    <w:rPr>
      <w:rFonts w:ascii="Corbel" w:hAnsi="Corbel" w:cs="Corbel"/>
      <w:b w:val="false"/>
      <w:bCs w:val="false"/>
      <w:i w:val="false"/>
      <w:iCs w:val="false"/>
      <w:caps w:val="false"/>
      <w:smallCaps w:val="false"/>
      <w:strike w:val="false"/>
      <w:dstrike w:val="false"/>
      <w:color w:val="000000"/>
      <w:spacing w:val="20"/>
      <w:w w:val="100"/>
      <w:position w:val="0"/>
      <w:sz w:val="16"/>
      <w:sz w:val="16"/>
      <w:szCs w:val="16"/>
      <w:u w:val="none"/>
      <w:vertAlign w:val="baseline"/>
    </w:rPr>
  </w:style>
  <w:style w:type="character" w:styleId="WW8Num12z0">
    <w:name w:val="WW8Num12z0"/>
    <w:qFormat/>
    <w:rPr>
      <w:rFonts w:ascii="Corbel" w:hAnsi="Corbel" w:cs="Corbel"/>
      <w:b w:val="false"/>
      <w:bCs w:val="false"/>
      <w:i w:val="false"/>
      <w:iCs w:val="false"/>
      <w:caps w:val="false"/>
      <w:smallCaps w:val="false"/>
      <w:strike w:val="false"/>
      <w:dstrike w:val="false"/>
      <w:color w:val="000000"/>
      <w:spacing w:val="20"/>
      <w:w w:val="100"/>
      <w:position w:val="0"/>
      <w:sz w:val="16"/>
      <w:sz w:val="16"/>
      <w:szCs w:val="16"/>
      <w:u w:val="none"/>
      <w:vertAlign w:val="baseline"/>
    </w:rPr>
  </w:style>
  <w:style w:type="character" w:styleId="WW8Num13z0">
    <w:name w:val="WW8Num13z0"/>
    <w:qFormat/>
    <w:rPr>
      <w:rFonts w:ascii="Garamond" w:hAnsi="Garamond" w:cs="Garamond"/>
      <w:b w:val="false"/>
      <w:i w:val="false"/>
      <w:caps w:val="false"/>
      <w:smallCaps w:val="false"/>
      <w:strike w:val="false"/>
      <w:dstrike w:val="false"/>
      <w:color w:val="000000"/>
      <w:spacing w:val="0"/>
      <w:w w:val="100"/>
      <w:position w:val="0"/>
      <w:sz w:val="22"/>
      <w:sz w:val="22"/>
      <w:u w:val="none"/>
      <w:vertAlign w:val="baseline"/>
    </w:rPr>
  </w:style>
  <w:style w:type="character" w:styleId="WW8Num14z0">
    <w:name w:val="WW8Num14z0"/>
    <w:qFormat/>
    <w:rPr>
      <w:rFonts w:ascii="Corbel" w:hAnsi="Corbel" w:cs="Corbel"/>
      <w:b w:val="false"/>
      <w:bCs w:val="false"/>
      <w:i w:val="false"/>
      <w:iCs w:val="false"/>
      <w:caps w:val="false"/>
      <w:smallCaps w:val="false"/>
      <w:strike w:val="false"/>
      <w:dstrike w:val="false"/>
      <w:color w:val="000000"/>
      <w:spacing w:val="20"/>
      <w:w w:val="100"/>
      <w:position w:val="0"/>
      <w:sz w:val="16"/>
      <w:sz w:val="16"/>
      <w:szCs w:val="16"/>
      <w:u w:val="none"/>
      <w:vertAlign w:val="baseline"/>
    </w:rPr>
  </w:style>
  <w:style w:type="character" w:styleId="WW8Num15z0">
    <w:name w:val="WW8Num15z0"/>
    <w:qFormat/>
    <w:rPr>
      <w:rFonts w:ascii="Garamond" w:hAnsi="Garamond" w:cs="Garamond"/>
      <w:b w:val="false"/>
      <w:i w:val="false"/>
      <w:caps w:val="false"/>
      <w:smallCaps w:val="false"/>
      <w:strike w:val="false"/>
      <w:dstrike w:val="false"/>
      <w:color w:val="000000"/>
      <w:spacing w:val="0"/>
      <w:w w:val="100"/>
      <w:position w:val="0"/>
      <w:sz w:val="23"/>
      <w:sz w:val="23"/>
      <w:u w:val="none"/>
      <w:vertAlign w:val="baseline"/>
    </w:rPr>
  </w:style>
  <w:style w:type="character" w:styleId="WW8Num16z0">
    <w:name w:val="WW8Num16z0"/>
    <w:qFormat/>
    <w:rPr>
      <w:rFonts w:ascii="Garamond" w:hAnsi="Garamond" w:cs="Garamond"/>
      <w:b w:val="false"/>
      <w:i w:val="false"/>
      <w:caps w:val="false"/>
      <w:smallCaps w:val="false"/>
      <w:strike w:val="false"/>
      <w:dstrike w:val="false"/>
      <w:color w:val="000000"/>
      <w:spacing w:val="0"/>
      <w:w w:val="100"/>
      <w:position w:val="0"/>
      <w:sz w:val="23"/>
      <w:sz w:val="23"/>
      <w:u w:val="none"/>
      <w:vertAlign w:val="baseline"/>
    </w:rPr>
  </w:style>
  <w:style w:type="character" w:styleId="WW8Num17z0">
    <w:name w:val="WW8Num17z0"/>
    <w:qFormat/>
    <w:rPr>
      <w:rFonts w:ascii="Garamond" w:hAnsi="Garamond" w:cs="Garamond"/>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Corbel" w:hAnsi="Corbel" w:cs="Corbe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9z0">
    <w:name w:val="WW8Num19z0"/>
    <w:qFormat/>
    <w:rPr>
      <w:rFonts w:ascii="Garamond" w:hAnsi="Garamond" w:cs="Garamond"/>
      <w:b w:val="false"/>
      <w:i w:val="false"/>
      <w:caps w:val="false"/>
      <w:smallCaps w:val="false"/>
      <w:strike w:val="false"/>
      <w:dstrike w:val="false"/>
      <w:color w:val="000000"/>
      <w:spacing w:val="0"/>
      <w:w w:val="100"/>
      <w:position w:val="0"/>
      <w:sz w:val="23"/>
      <w:sz w:val="23"/>
      <w:u w:val="none"/>
      <w:vertAlign w:val="baseline"/>
    </w:rPr>
  </w:style>
  <w:style w:type="character" w:styleId="WW8Num20z0">
    <w:name w:val="WW8Num20z0"/>
    <w:qFormat/>
    <w:rPr>
      <w:rFonts w:ascii="Garamond" w:hAnsi="Garamond" w:cs="Garamond"/>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rFonts w:ascii="Garamond" w:hAnsi="Garamond" w:cs="Garamond"/>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Bookman Old Style" w:hAnsi="Bookman Old Style" w:cs="Bookman Old Style"/>
      <w:b w:val="false"/>
      <w:i w:val="false"/>
      <w:caps w:val="false"/>
      <w:smallCaps w:val="false"/>
      <w:strike w:val="false"/>
      <w:dstrike w:val="false"/>
      <w:color w:val="000000"/>
      <w:spacing w:val="0"/>
      <w:w w:val="100"/>
      <w:position w:val="0"/>
      <w:sz w:val="19"/>
      <w:sz w:val="19"/>
      <w:u w:val="none"/>
      <w:vertAlign w:val="baseline"/>
    </w:rPr>
  </w:style>
  <w:style w:type="character" w:styleId="WW8Num23z0">
    <w:name w:val="WW8Num23z0"/>
    <w:qFormat/>
    <w:rPr>
      <w:rFonts w:ascii="Franklin Gothic Demi" w:hAnsi="Franklin Gothic Demi" w:cs="Franklin Gothic Demi"/>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4z0">
    <w:name w:val="WW8Num24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5z0">
    <w:name w:val="WW8Num25z0"/>
    <w:qFormat/>
    <w:rPr>
      <w:rFonts w:ascii="Bookman Old Style" w:hAnsi="Bookman Old Style" w:cs="Bookman Old Style"/>
      <w:b w:val="false"/>
      <w:i w:val="false"/>
      <w:caps w:val="false"/>
      <w:smallCaps w:val="false"/>
      <w:strike w:val="false"/>
      <w:dstrike w:val="false"/>
      <w:color w:val="000000"/>
      <w:spacing w:val="0"/>
      <w:w w:val="100"/>
      <w:position w:val="0"/>
      <w:sz w:val="20"/>
      <w:sz w:val="20"/>
      <w:u w:val="none"/>
      <w:vertAlign w:val="baseline"/>
    </w:rPr>
  </w:style>
  <w:style w:type="character" w:styleId="WW8Num26z0">
    <w:name w:val="WW8Num26z0"/>
    <w:qFormat/>
    <w:rPr>
      <w:rFonts w:ascii="Bookman Old Style" w:hAnsi="Bookman Old Style" w:cs="Bookman Old Style"/>
      <w:b w:val="false"/>
      <w:i w:val="false"/>
      <w:caps w:val="false"/>
      <w:smallCaps w:val="false"/>
      <w:strike w:val="false"/>
      <w:dstrike w:val="false"/>
      <w:color w:val="000000"/>
      <w:spacing w:val="0"/>
      <w:w w:val="100"/>
      <w:position w:val="0"/>
      <w:sz w:val="20"/>
      <w:sz w:val="20"/>
      <w:u w:val="none"/>
      <w:vertAlign w:val="baseline"/>
    </w:rPr>
  </w:style>
  <w:style w:type="character" w:styleId="WW8Num27z0">
    <w:name w:val="WW8Num27z0"/>
    <w:qFormat/>
    <w:rPr>
      <w:rFonts w:ascii="Bookman Old Style" w:hAnsi="Bookman Old Style" w:cs="Bookman Old Style"/>
      <w:b w:val="false"/>
      <w:i w:val="false"/>
      <w:caps w:val="false"/>
      <w:smallCaps w:val="false"/>
      <w:strike w:val="false"/>
      <w:dstrike w:val="false"/>
      <w:color w:val="000000"/>
      <w:spacing w:val="0"/>
      <w:w w:val="100"/>
      <w:position w:val="0"/>
      <w:sz w:val="20"/>
      <w:sz w:val="20"/>
      <w:u w:val="none"/>
      <w:vertAlign w:val="baseline"/>
    </w:rPr>
  </w:style>
  <w:style w:type="character" w:styleId="WW8Num28z0">
    <w:name w:val="WW8Num28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0">
    <w:name w:val="WW8Num29z0"/>
    <w:qFormat/>
    <w:rPr>
      <w:rFonts w:ascii="Garamond" w:hAnsi="Garamond" w:cs="Garamond"/>
      <w:b/>
      <w:i w:val="false"/>
      <w:caps w:val="false"/>
      <w:smallCaps w:val="false"/>
      <w:strike w:val="false"/>
      <w:dstrike w:val="false"/>
      <w:color w:val="000000"/>
      <w:spacing w:val="0"/>
      <w:w w:val="100"/>
      <w:position w:val="0"/>
      <w:sz w:val="20"/>
      <w:sz w:val="20"/>
      <w:u w:val="none"/>
      <w:vertAlign w:val="baseline"/>
    </w:rPr>
  </w:style>
  <w:style w:type="character" w:styleId="WW8Num30z0">
    <w:name w:val="WW8Num30z0"/>
    <w:qFormat/>
    <w:rPr>
      <w:rFonts w:ascii="Garamond" w:hAnsi="Garamond" w:cs="Garamond"/>
      <w:b w:val="false"/>
      <w:i w:val="false"/>
      <w:caps w:val="false"/>
      <w:smallCaps w:val="false"/>
      <w:strike w:val="false"/>
      <w:dstrike w:val="false"/>
      <w:color w:val="000000"/>
      <w:spacing w:val="0"/>
      <w:w w:val="100"/>
      <w:position w:val="0"/>
      <w:sz w:val="23"/>
      <w:sz w:val="23"/>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3Exact">
    <w:name w:val="Основной текст (3) Exact"/>
    <w:basedOn w:val="Style14"/>
    <w:qFormat/>
    <w:rPr>
      <w:rFonts w:ascii="Garamond" w:hAnsi="Garamond" w:cs="Garamond"/>
      <w:i/>
      <w:iCs/>
      <w:spacing w:val="-6"/>
      <w:sz w:val="19"/>
      <w:szCs w:val="19"/>
      <w:u w:val="none"/>
      <w:lang w:val="en-US"/>
    </w:rPr>
  </w:style>
  <w:style w:type="character" w:styleId="3">
    <w:name w:val="Основной текст (3)_"/>
    <w:basedOn w:val="Style14"/>
    <w:qFormat/>
    <w:rPr>
      <w:rFonts w:ascii="Garamond" w:hAnsi="Garamond" w:cs="Garamond"/>
      <w:i/>
      <w:iCs/>
      <w:sz w:val="22"/>
      <w:szCs w:val="22"/>
      <w:u w:val="none"/>
    </w:rPr>
  </w:style>
  <w:style w:type="character" w:styleId="31ptExact">
    <w:name w:val="Основной текст (3) + Интервал -1 pt Exact"/>
    <w:basedOn w:val="3"/>
    <w:qFormat/>
    <w:rPr>
      <w:color w:val="000000"/>
      <w:spacing w:val="-38"/>
      <w:w w:val="100"/>
      <w:position w:val="0"/>
      <w:sz w:val="19"/>
      <w:sz w:val="19"/>
      <w:szCs w:val="19"/>
      <w:vertAlign w:val="baseline"/>
    </w:rPr>
  </w:style>
  <w:style w:type="character" w:styleId="4Exact">
    <w:name w:val="Основной текст (4) Exact"/>
    <w:basedOn w:val="Style14"/>
    <w:qFormat/>
    <w:rPr>
      <w:rFonts w:ascii="Corbel" w:hAnsi="Corbel" w:cs="Corbel"/>
      <w:i/>
      <w:iCs/>
      <w:spacing w:val="-15"/>
      <w:sz w:val="15"/>
      <w:szCs w:val="15"/>
      <w:u w:val="none"/>
    </w:rPr>
  </w:style>
  <w:style w:type="character" w:styleId="41ptExact">
    <w:name w:val="Основной текст (4) + Интервал -1 pt Exact"/>
    <w:basedOn w:val="4Exact"/>
    <w:qFormat/>
    <w:rPr>
      <w:spacing w:val="-30"/>
    </w:rPr>
  </w:style>
  <w:style w:type="character" w:styleId="2">
    <w:name w:val="Основной текст (2)_"/>
    <w:basedOn w:val="Style14"/>
    <w:qFormat/>
    <w:rPr>
      <w:rFonts w:ascii="Garamond" w:hAnsi="Garamond" w:cs="Garamond"/>
      <w:b/>
      <w:bCs/>
      <w:i/>
      <w:iCs/>
      <w:spacing w:val="-20"/>
      <w:u w:val="none"/>
    </w:rPr>
  </w:style>
  <w:style w:type="character" w:styleId="1">
    <w:name w:val="Заголовок №1_"/>
    <w:basedOn w:val="Style14"/>
    <w:qFormat/>
    <w:rPr>
      <w:rFonts w:ascii="Corbel" w:hAnsi="Corbel" w:cs="Corbel"/>
      <w:i/>
      <w:iCs/>
      <w:spacing w:val="-40"/>
      <w:sz w:val="20"/>
      <w:szCs w:val="20"/>
      <w:u w:val="none"/>
      <w:lang w:val="en-US"/>
    </w:rPr>
  </w:style>
  <w:style w:type="character" w:styleId="6Exact">
    <w:name w:val="Основной текст (6) Exact"/>
    <w:basedOn w:val="Style14"/>
    <w:qFormat/>
    <w:rPr>
      <w:rFonts w:ascii="Garamond" w:hAnsi="Garamond" w:cs="Garamond"/>
      <w:b/>
      <w:bCs/>
      <w:spacing w:val="-4"/>
      <w:sz w:val="19"/>
      <w:szCs w:val="19"/>
      <w:u w:val="none"/>
    </w:rPr>
  </w:style>
  <w:style w:type="character" w:styleId="21">
    <w:name w:val="Заголовок №2_"/>
    <w:basedOn w:val="Style14"/>
    <w:qFormat/>
    <w:rPr>
      <w:rFonts w:ascii="Corbel" w:hAnsi="Corbel" w:cs="Corbel"/>
      <w:b/>
      <w:bCs/>
      <w:spacing w:val="50"/>
      <w:w w:val="60"/>
      <w:sz w:val="110"/>
      <w:szCs w:val="110"/>
      <w:u w:val="none"/>
    </w:rPr>
  </w:style>
  <w:style w:type="character" w:styleId="5">
    <w:name w:val="Основной текст (5)_"/>
    <w:basedOn w:val="Style14"/>
    <w:qFormat/>
    <w:rPr>
      <w:rFonts w:ascii="Bookman Old Style" w:hAnsi="Bookman Old Style" w:cs="Bookman Old Style"/>
      <w:b/>
      <w:bCs/>
      <w:i/>
      <w:iCs/>
      <w:spacing w:val="-20"/>
      <w:sz w:val="20"/>
      <w:szCs w:val="20"/>
      <w:u w:val="none"/>
    </w:rPr>
  </w:style>
  <w:style w:type="character" w:styleId="6">
    <w:name w:val="Основной текст (6)_"/>
    <w:basedOn w:val="Style14"/>
    <w:qFormat/>
    <w:rPr>
      <w:rFonts w:ascii="Garamond" w:hAnsi="Garamond" w:cs="Garamond"/>
      <w:b/>
      <w:bCs/>
      <w:sz w:val="22"/>
      <w:szCs w:val="22"/>
      <w:u w:val="none"/>
    </w:rPr>
  </w:style>
  <w:style w:type="character" w:styleId="7">
    <w:name w:val="Основной текст (7)_"/>
    <w:basedOn w:val="Style14"/>
    <w:qFormat/>
    <w:rPr>
      <w:rFonts w:ascii="Garamond" w:hAnsi="Garamond" w:cs="Garamond"/>
      <w:sz w:val="19"/>
      <w:szCs w:val="19"/>
      <w:u w:val="none"/>
    </w:rPr>
  </w:style>
  <w:style w:type="character" w:styleId="31">
    <w:name w:val="Оглавление 3 Знак"/>
    <w:basedOn w:val="Style14"/>
    <w:qFormat/>
    <w:rPr>
      <w:rFonts w:ascii="Garamond" w:hAnsi="Garamond" w:cs="Garamond"/>
      <w:sz w:val="22"/>
      <w:szCs w:val="22"/>
      <w:u w:val="none"/>
    </w:rPr>
  </w:style>
  <w:style w:type="character" w:styleId="Corbel">
    <w:name w:val="Оглавление + Corbel"/>
    <w:basedOn w:val="31"/>
    <w:qFormat/>
    <w:rPr>
      <w:rFonts w:ascii="Corbel" w:hAnsi="Corbel" w:cs="Corbel"/>
      <w:i/>
      <w:iCs/>
      <w:spacing w:val="-20"/>
      <w:sz w:val="16"/>
      <w:szCs w:val="16"/>
    </w:rPr>
  </w:style>
  <w:style w:type="character" w:styleId="95pt">
    <w:name w:val="Оглавление + 9.5 pt"/>
    <w:basedOn w:val="31"/>
    <w:qFormat/>
    <w:rPr>
      <w:sz w:val="19"/>
      <w:szCs w:val="19"/>
      <w:lang w:val="en-US" w:eastAsia="en-US"/>
    </w:rPr>
  </w:style>
  <w:style w:type="character" w:styleId="Exact">
    <w:name w:val="Основной текст Exact"/>
    <w:basedOn w:val="Style14"/>
    <w:qFormat/>
    <w:rPr>
      <w:rFonts w:ascii="Garamond" w:hAnsi="Garamond" w:cs="Garamond"/>
      <w:spacing w:val="-2"/>
      <w:sz w:val="19"/>
      <w:szCs w:val="19"/>
      <w:u w:val="none"/>
    </w:rPr>
  </w:style>
  <w:style w:type="character" w:styleId="3Exact1">
    <w:name w:val="Основной текст (3) Exact1"/>
    <w:basedOn w:val="3"/>
    <w:qFormat/>
    <w:rPr>
      <w:spacing w:val="-6"/>
      <w:sz w:val="19"/>
      <w:szCs w:val="19"/>
    </w:rPr>
  </w:style>
  <w:style w:type="character" w:styleId="32pt">
    <w:name w:val="Основной текст (3) + Интервал -2 pt"/>
    <w:basedOn w:val="3"/>
    <w:qFormat/>
    <w:rPr>
      <w:spacing w:val="-40"/>
    </w:rPr>
  </w:style>
  <w:style w:type="character" w:styleId="32pt1">
    <w:name w:val="Основной текст (3) + Интервал -2 pt1"/>
    <w:basedOn w:val="3"/>
    <w:qFormat/>
    <w:rPr>
      <w:spacing w:val="-40"/>
    </w:rPr>
  </w:style>
  <w:style w:type="character" w:styleId="32">
    <w:name w:val="Заголовок №3_"/>
    <w:basedOn w:val="Style14"/>
    <w:qFormat/>
    <w:rPr>
      <w:rFonts w:ascii="Garamond" w:hAnsi="Garamond" w:cs="Garamond"/>
      <w:spacing w:val="20"/>
      <w:u w:val="none"/>
    </w:rPr>
  </w:style>
  <w:style w:type="character" w:styleId="33">
    <w:name w:val="Заголовок №3 + Полужирный"/>
    <w:basedOn w:val="32"/>
    <w:qFormat/>
    <w:rPr>
      <w:b/>
      <w:bCs/>
      <w:i/>
      <w:iCs/>
    </w:rPr>
  </w:style>
  <w:style w:type="character" w:styleId="Style15">
    <w:name w:val="Основной текст + Курсив"/>
    <w:qFormat/>
    <w:rPr>
      <w:rFonts w:ascii="Garamond" w:hAnsi="Garamond" w:cs="Garamond"/>
      <w:i/>
      <w:spacing w:val="-40"/>
      <w:sz w:val="22"/>
      <w:u w:val="none"/>
      <w:lang w:val="en-US" w:eastAsia="en-US"/>
    </w:rPr>
  </w:style>
  <w:style w:type="character" w:styleId="Style16">
    <w:name w:val="Колонтитул_"/>
    <w:basedOn w:val="Style14"/>
    <w:qFormat/>
    <w:rPr>
      <w:rFonts w:ascii="Bookman Old Style" w:hAnsi="Bookman Old Style" w:cs="Bookman Old Style"/>
      <w:b/>
      <w:bCs/>
      <w:i/>
      <w:iCs/>
      <w:spacing w:val="-10"/>
      <w:sz w:val="20"/>
      <w:szCs w:val="20"/>
      <w:u w:val="none"/>
    </w:rPr>
  </w:style>
  <w:style w:type="character" w:styleId="Style17">
    <w:name w:val="Колонтитул"/>
    <w:basedOn w:val="Style16"/>
    <w:qFormat/>
    <w:rPr/>
  </w:style>
  <w:style w:type="character" w:styleId="11">
    <w:name w:val="Основной текст + Курсив1"/>
    <w:qFormat/>
    <w:rPr>
      <w:rFonts w:ascii="Garamond" w:hAnsi="Garamond" w:cs="Garamond"/>
      <w:i/>
      <w:sz w:val="22"/>
      <w:u w:val="none"/>
    </w:rPr>
  </w:style>
  <w:style w:type="character" w:styleId="211pt">
    <w:name w:val="Основной текст (2) + 11 pt"/>
    <w:basedOn w:val="2"/>
    <w:qFormat/>
    <w:rPr>
      <w:spacing w:val="0"/>
      <w:sz w:val="22"/>
      <w:szCs w:val="22"/>
    </w:rPr>
  </w:style>
  <w:style w:type="character" w:styleId="Style18">
    <w:name w:val="Колонтитул + Малые прописные"/>
    <w:basedOn w:val="Style16"/>
    <w:qFormat/>
    <w:rPr>
      <w:smallCaps/>
      <w:lang w:val="en-US"/>
    </w:rPr>
  </w:style>
  <w:style w:type="character" w:styleId="8pt">
    <w:name w:val="Колонтитул + 8 pt"/>
    <w:basedOn w:val="Style16"/>
    <w:qFormat/>
    <w:rPr>
      <w:spacing w:val="-20"/>
      <w:sz w:val="16"/>
      <w:szCs w:val="16"/>
    </w:rPr>
  </w:style>
  <w:style w:type="character" w:styleId="8">
    <w:name w:val="Основной текст (8)_"/>
    <w:basedOn w:val="Style14"/>
    <w:qFormat/>
    <w:rPr>
      <w:rFonts w:ascii="Bookman Old Style" w:hAnsi="Bookman Old Style" w:cs="Bookman Old Style"/>
      <w:b/>
      <w:bCs/>
      <w:spacing w:val="-10"/>
      <w:w w:val="60"/>
      <w:sz w:val="33"/>
      <w:szCs w:val="33"/>
      <w:u w:val="none"/>
    </w:rPr>
  </w:style>
  <w:style w:type="character" w:styleId="105pt">
    <w:name w:val="Основной текст + 10.5 pt"/>
    <w:qFormat/>
    <w:rPr>
      <w:rFonts w:ascii="Garamond" w:hAnsi="Garamond" w:cs="Garamond"/>
      <w:b/>
      <w:spacing w:val="-10"/>
      <w:sz w:val="21"/>
      <w:u w:val="none"/>
    </w:rPr>
  </w:style>
  <w:style w:type="character" w:styleId="2BookmanOldStyle">
    <w:name w:val="Основной текст (2) + Bookman Old Style"/>
    <w:basedOn w:val="2"/>
    <w:qFormat/>
    <w:rPr>
      <w:rFonts w:ascii="Bookman Old Style" w:hAnsi="Bookman Old Style" w:cs="Bookman Old Style"/>
      <w:spacing w:val="-40"/>
      <w:sz w:val="19"/>
      <w:szCs w:val="19"/>
      <w:lang w:val="en-US"/>
    </w:rPr>
  </w:style>
  <w:style w:type="character" w:styleId="2pt">
    <w:name w:val="Колонтитул + Интервал 2 pt"/>
    <w:basedOn w:val="Style16"/>
    <w:qFormat/>
    <w:rPr>
      <w:spacing w:val="40"/>
    </w:rPr>
  </w:style>
  <w:style w:type="character" w:styleId="SegoeUI">
    <w:name w:val="Колонтитул + Segoe UI"/>
    <w:basedOn w:val="Style16"/>
    <w:qFormat/>
    <w:rPr>
      <w:rFonts w:ascii="Segoe UI" w:hAnsi="Segoe UI" w:cs="Segoe UI"/>
      <w:spacing w:val="-20"/>
    </w:rPr>
  </w:style>
  <w:style w:type="character" w:styleId="Style19">
    <w:name w:val="Колонтитул + Не полужирный"/>
    <w:basedOn w:val="Style16"/>
    <w:qFormat/>
    <w:rPr/>
  </w:style>
  <w:style w:type="character" w:styleId="Corbel1">
    <w:name w:val="Основной текст + Corbel"/>
    <w:qFormat/>
    <w:rPr>
      <w:rFonts w:ascii="Corbel" w:hAnsi="Corbel" w:cs="Corbel"/>
      <w:spacing w:val="20"/>
      <w:sz w:val="16"/>
      <w:u w:val="none"/>
      <w:lang w:val="en-US"/>
    </w:rPr>
  </w:style>
  <w:style w:type="character" w:styleId="Style20">
    <w:name w:val="Основной текст + Полужирный"/>
    <w:qFormat/>
    <w:rPr>
      <w:rFonts w:ascii="Garamond" w:hAnsi="Garamond" w:cs="Garamond"/>
      <w:b/>
      <w:sz w:val="22"/>
      <w:u w:val="none"/>
    </w:rPr>
  </w:style>
  <w:style w:type="character" w:styleId="4">
    <w:name w:val="Заголовок №4_"/>
    <w:basedOn w:val="Style14"/>
    <w:qFormat/>
    <w:rPr>
      <w:rFonts w:ascii="Garamond" w:hAnsi="Garamond" w:cs="Garamond"/>
      <w:i/>
      <w:iCs/>
      <w:sz w:val="22"/>
      <w:szCs w:val="22"/>
      <w:u w:val="none"/>
    </w:rPr>
  </w:style>
  <w:style w:type="character" w:styleId="41">
    <w:name w:val="Заголовок №4 + Не курсив"/>
    <w:basedOn w:val="4"/>
    <w:qFormat/>
    <w:rPr/>
  </w:style>
  <w:style w:type="character" w:styleId="34">
    <w:name w:val="Основной текст (3) + Не курсив"/>
    <w:basedOn w:val="3"/>
    <w:qFormat/>
    <w:rPr/>
  </w:style>
  <w:style w:type="character" w:styleId="Style21">
    <w:name w:val="Основной текст + Малые прописные"/>
    <w:qFormat/>
    <w:rPr>
      <w:rFonts w:ascii="Garamond" w:hAnsi="Garamond" w:cs="Garamond"/>
      <w:smallCaps/>
      <w:sz w:val="22"/>
      <w:u w:val="none"/>
      <w:lang w:val="en-US"/>
    </w:rPr>
  </w:style>
  <w:style w:type="character" w:styleId="105pt1">
    <w:name w:val="Колонтитул + 10.5 pt"/>
    <w:basedOn w:val="Style16"/>
    <w:qFormat/>
    <w:rPr>
      <w:spacing w:val="-20"/>
      <w:sz w:val="21"/>
      <w:szCs w:val="21"/>
    </w:rPr>
  </w:style>
  <w:style w:type="character" w:styleId="105pt7">
    <w:name w:val="Колонтитул + 10.5 pt7"/>
    <w:basedOn w:val="Style16"/>
    <w:qFormat/>
    <w:rPr>
      <w:spacing w:val="-20"/>
      <w:sz w:val="21"/>
      <w:szCs w:val="21"/>
      <w:lang w:val="en-US"/>
    </w:rPr>
  </w:style>
  <w:style w:type="character" w:styleId="10pt">
    <w:name w:val="Основной текст + 10 pt"/>
    <w:qFormat/>
    <w:rPr>
      <w:rFonts w:ascii="Garamond" w:hAnsi="Garamond" w:cs="Garamond"/>
      <w:sz w:val="20"/>
      <w:u w:val="none"/>
    </w:rPr>
  </w:style>
  <w:style w:type="character" w:styleId="105pt6">
    <w:name w:val="Колонтитул + 10.5 pt6"/>
    <w:basedOn w:val="Style16"/>
    <w:qFormat/>
    <w:rPr>
      <w:spacing w:val="0"/>
      <w:sz w:val="21"/>
      <w:szCs w:val="21"/>
    </w:rPr>
  </w:style>
  <w:style w:type="character" w:styleId="115pt">
    <w:name w:val="Основной текст + 11.5 pt"/>
    <w:qFormat/>
    <w:rPr>
      <w:rFonts w:ascii="Garamond" w:hAnsi="Garamond" w:cs="Garamond"/>
      <w:sz w:val="23"/>
      <w:u w:val="none"/>
    </w:rPr>
  </w:style>
  <w:style w:type="character" w:styleId="Corbel11">
    <w:name w:val="Основной текст + Corbel1"/>
    <w:qFormat/>
    <w:rPr>
      <w:rFonts w:ascii="Corbel" w:hAnsi="Corbel" w:cs="Corbel"/>
      <w:b/>
      <w:sz w:val="16"/>
      <w:u w:val="none"/>
    </w:rPr>
  </w:style>
  <w:style w:type="character" w:styleId="1pt">
    <w:name w:val="Колонтитул + Интервал -1 pt"/>
    <w:basedOn w:val="Style16"/>
    <w:qFormat/>
    <w:rPr>
      <w:spacing w:val="-20"/>
    </w:rPr>
  </w:style>
  <w:style w:type="character" w:styleId="13">
    <w:name w:val="Колонтитул13"/>
    <w:basedOn w:val="Style16"/>
    <w:qFormat/>
    <w:rPr/>
  </w:style>
  <w:style w:type="character" w:styleId="4115pt">
    <w:name w:val="Заголовок №4 + 11.5 pt"/>
    <w:basedOn w:val="4"/>
    <w:qFormat/>
    <w:rPr>
      <w:sz w:val="23"/>
      <w:szCs w:val="23"/>
    </w:rPr>
  </w:style>
  <w:style w:type="character" w:styleId="4125pt">
    <w:name w:val="Заголовок №4 + 12.5 pt"/>
    <w:basedOn w:val="4"/>
    <w:qFormat/>
    <w:rPr>
      <w:sz w:val="25"/>
      <w:szCs w:val="25"/>
    </w:rPr>
  </w:style>
  <w:style w:type="character" w:styleId="12">
    <w:name w:val="Колонтитул12"/>
    <w:basedOn w:val="Style16"/>
    <w:qFormat/>
    <w:rPr/>
  </w:style>
  <w:style w:type="character" w:styleId="3115pt">
    <w:name w:val="Основной текст (3) + 11.5 pt"/>
    <w:basedOn w:val="3"/>
    <w:qFormat/>
    <w:rPr>
      <w:sz w:val="23"/>
      <w:szCs w:val="23"/>
    </w:rPr>
  </w:style>
  <w:style w:type="character" w:styleId="3125pt">
    <w:name w:val="Основной текст (3) + 12.5 pt"/>
    <w:basedOn w:val="3"/>
    <w:qFormat/>
    <w:rPr>
      <w:sz w:val="25"/>
      <w:szCs w:val="25"/>
    </w:rPr>
  </w:style>
  <w:style w:type="character" w:styleId="125pt">
    <w:name w:val="Основной текст + 12.5 pt"/>
    <w:qFormat/>
    <w:rPr>
      <w:rFonts w:ascii="Garamond" w:hAnsi="Garamond" w:cs="Garamond"/>
      <w:i/>
      <w:sz w:val="25"/>
      <w:u w:val="none"/>
    </w:rPr>
  </w:style>
  <w:style w:type="character" w:styleId="105pt5">
    <w:name w:val="Колонтитул + 10.5 pt5"/>
    <w:basedOn w:val="Style16"/>
    <w:qFormat/>
    <w:rPr>
      <w:spacing w:val="-20"/>
      <w:sz w:val="21"/>
      <w:szCs w:val="21"/>
    </w:rPr>
  </w:style>
  <w:style w:type="character" w:styleId="9">
    <w:name w:val="Основной текст (9)_"/>
    <w:basedOn w:val="Style14"/>
    <w:qFormat/>
    <w:rPr>
      <w:rFonts w:ascii="Bookman Old Style" w:hAnsi="Bookman Old Style" w:cs="Bookman Old Style"/>
      <w:b/>
      <w:bCs/>
      <w:i/>
      <w:iCs/>
      <w:spacing w:val="30"/>
      <w:sz w:val="15"/>
      <w:szCs w:val="15"/>
      <w:u w:val="none"/>
    </w:rPr>
  </w:style>
  <w:style w:type="character" w:styleId="9PalatinoLinotype">
    <w:name w:val="Основной текст (9) + Palatino Linotype"/>
    <w:basedOn w:val="9"/>
    <w:qFormat/>
    <w:rPr>
      <w:rFonts w:ascii="Palatino Linotype" w:hAnsi="Palatino Linotype" w:cs="Palatino Linotype"/>
      <w:spacing w:val="20"/>
      <w:sz w:val="33"/>
      <w:szCs w:val="33"/>
    </w:rPr>
  </w:style>
  <w:style w:type="character" w:styleId="3PalatinoLinotype">
    <w:name w:val="Заголовок №3 + Palatino Linotype"/>
    <w:basedOn w:val="32"/>
    <w:qFormat/>
    <w:rPr>
      <w:rFonts w:ascii="Palatino Linotype" w:hAnsi="Palatino Linotype" w:cs="Palatino Linotype"/>
      <w:sz w:val="33"/>
      <w:szCs w:val="33"/>
    </w:rPr>
  </w:style>
  <w:style w:type="character" w:styleId="BookmanOldStyle">
    <w:name w:val="Основной текст + Bookman Old Style"/>
    <w:qFormat/>
    <w:rPr>
      <w:rFonts w:ascii="Bookman Old Style" w:hAnsi="Bookman Old Style" w:cs="Bookman Old Style"/>
      <w:b/>
      <w:sz w:val="16"/>
      <w:u w:val="none"/>
    </w:rPr>
  </w:style>
  <w:style w:type="character" w:styleId="BookmanOldStyle30">
    <w:name w:val="Основной текст + Bookman Old Style30"/>
    <w:qFormat/>
    <w:rPr>
      <w:rFonts w:ascii="Bookman Old Style" w:hAnsi="Bookman Old Style" w:cs="Bookman Old Style"/>
      <w:b/>
      <w:sz w:val="16"/>
      <w:u w:val="none"/>
    </w:rPr>
  </w:style>
  <w:style w:type="character" w:styleId="95pt1">
    <w:name w:val="Колонтитул + 9.5 pt"/>
    <w:basedOn w:val="Style16"/>
    <w:qFormat/>
    <w:rPr>
      <w:spacing w:val="-20"/>
      <w:sz w:val="19"/>
      <w:szCs w:val="19"/>
    </w:rPr>
  </w:style>
  <w:style w:type="character" w:styleId="95pt24">
    <w:name w:val="Колонтитул + 9.5 pt24"/>
    <w:basedOn w:val="Style16"/>
    <w:qFormat/>
    <w:rPr>
      <w:spacing w:val="-20"/>
      <w:sz w:val="19"/>
      <w:szCs w:val="19"/>
    </w:rPr>
  </w:style>
  <w:style w:type="character" w:styleId="Corbel2">
    <w:name w:val="Колонтитул + Corbel"/>
    <w:basedOn w:val="Style16"/>
    <w:qFormat/>
    <w:rPr>
      <w:rFonts w:ascii="Corbel" w:hAnsi="Corbel" w:cs="Corbel"/>
      <w:spacing w:val="0"/>
      <w:lang w:val="en-US" w:eastAsia="en-US"/>
    </w:rPr>
  </w:style>
  <w:style w:type="character" w:styleId="Garamond">
    <w:name w:val="Колонтитул + Garamond"/>
    <w:basedOn w:val="Style16"/>
    <w:qFormat/>
    <w:rPr>
      <w:rFonts w:ascii="Garamond" w:hAnsi="Garamond" w:cs="Garamond"/>
      <w:sz w:val="23"/>
      <w:szCs w:val="23"/>
    </w:rPr>
  </w:style>
  <w:style w:type="character" w:styleId="42">
    <w:name w:val="Колонтитул + Малые прописные4"/>
    <w:basedOn w:val="Style16"/>
    <w:qFormat/>
    <w:rPr>
      <w:smallCaps/>
      <w:lang w:val="en-US"/>
    </w:rPr>
  </w:style>
  <w:style w:type="character" w:styleId="95pt23">
    <w:name w:val="Колонтитул + 9.5 pt23"/>
    <w:basedOn w:val="Style16"/>
    <w:qFormat/>
    <w:rPr>
      <w:spacing w:val="-20"/>
      <w:sz w:val="19"/>
      <w:szCs w:val="19"/>
    </w:rPr>
  </w:style>
  <w:style w:type="character" w:styleId="Corbel3">
    <w:name w:val="Колонтитул + Corbel3"/>
    <w:basedOn w:val="Style16"/>
    <w:qFormat/>
    <w:rPr>
      <w:rFonts w:ascii="Corbel" w:hAnsi="Corbel" w:cs="Corbel"/>
      <w:spacing w:val="-20"/>
    </w:rPr>
  </w:style>
  <w:style w:type="character" w:styleId="95pt22">
    <w:name w:val="Колонтитул + 9.5 pt22"/>
    <w:basedOn w:val="Style16"/>
    <w:qFormat/>
    <w:rPr>
      <w:spacing w:val="-20"/>
      <w:sz w:val="19"/>
      <w:szCs w:val="19"/>
    </w:rPr>
  </w:style>
  <w:style w:type="character" w:styleId="35">
    <w:name w:val="Колонтитул + Малые прописные3"/>
    <w:basedOn w:val="Style16"/>
    <w:qFormat/>
    <w:rPr>
      <w:smallCaps/>
      <w:spacing w:val="-20"/>
    </w:rPr>
  </w:style>
  <w:style w:type="character" w:styleId="4pt">
    <w:name w:val="Колонтитул + Интервал 4 pt"/>
    <w:basedOn w:val="Style16"/>
    <w:qFormat/>
    <w:rPr>
      <w:spacing w:val="90"/>
    </w:rPr>
  </w:style>
  <w:style w:type="character" w:styleId="10">
    <w:name w:val="Основной текст (10)_"/>
    <w:basedOn w:val="Style14"/>
    <w:qFormat/>
    <w:rPr>
      <w:rFonts w:ascii="Bookman Old Style" w:hAnsi="Bookman Old Style" w:cs="Bookman Old Style"/>
      <w:b/>
      <w:bCs/>
      <w:i/>
      <w:iCs/>
      <w:spacing w:val="-20"/>
      <w:sz w:val="16"/>
      <w:szCs w:val="16"/>
      <w:u w:val="none"/>
    </w:rPr>
  </w:style>
  <w:style w:type="character" w:styleId="101">
    <w:name w:val="Основной текст (10) + Не курсив"/>
    <w:basedOn w:val="10"/>
    <w:qFormat/>
    <w:rPr>
      <w:spacing w:val="-30"/>
    </w:rPr>
  </w:style>
  <w:style w:type="character" w:styleId="102">
    <w:name w:val="Основной текст (10) + Малые прописные"/>
    <w:basedOn w:val="10"/>
    <w:qFormat/>
    <w:rPr>
      <w:smallCaps/>
      <w:lang w:val="en-US"/>
    </w:rPr>
  </w:style>
  <w:style w:type="character" w:styleId="95pt21">
    <w:name w:val="Колонтитул + 9.5 pt21"/>
    <w:basedOn w:val="Style16"/>
    <w:qFormat/>
    <w:rPr>
      <w:sz w:val="19"/>
      <w:szCs w:val="19"/>
      <w:lang w:val="en-US"/>
    </w:rPr>
  </w:style>
  <w:style w:type="character" w:styleId="Garamond8">
    <w:name w:val="Колонтитул + Garamond8"/>
    <w:basedOn w:val="Style16"/>
    <w:qFormat/>
    <w:rPr>
      <w:rFonts w:ascii="Garamond" w:hAnsi="Garamond" w:cs="Garamond"/>
      <w:spacing w:val="-30"/>
      <w:sz w:val="23"/>
      <w:szCs w:val="23"/>
    </w:rPr>
  </w:style>
  <w:style w:type="character" w:styleId="Style22">
    <w:name w:val="Колонтитул + Не курсив"/>
    <w:basedOn w:val="Style16"/>
    <w:qFormat/>
    <w:rPr>
      <w:spacing w:val="-20"/>
    </w:rPr>
  </w:style>
  <w:style w:type="character" w:styleId="95pt20">
    <w:name w:val="Колонтитул + 9.5 pt20"/>
    <w:basedOn w:val="Style16"/>
    <w:qFormat/>
    <w:rPr>
      <w:spacing w:val="10"/>
      <w:sz w:val="19"/>
      <w:szCs w:val="19"/>
    </w:rPr>
  </w:style>
  <w:style w:type="character" w:styleId="95pt19">
    <w:name w:val="Колонтитул + 9.5 pt19"/>
    <w:basedOn w:val="Style16"/>
    <w:qFormat/>
    <w:rPr>
      <w:smallCaps/>
      <w:spacing w:val="-20"/>
      <w:sz w:val="19"/>
      <w:szCs w:val="19"/>
      <w:lang w:val="en-US"/>
    </w:rPr>
  </w:style>
  <w:style w:type="character" w:styleId="Garamond7">
    <w:name w:val="Колонтитул + Garamond7"/>
    <w:basedOn w:val="Style16"/>
    <w:qFormat/>
    <w:rPr>
      <w:rFonts w:ascii="Garamond" w:hAnsi="Garamond" w:cs="Garamond"/>
    </w:rPr>
  </w:style>
  <w:style w:type="character" w:styleId="115pt2">
    <w:name w:val="Основной текст + 11.5 pt2"/>
    <w:qFormat/>
    <w:rPr>
      <w:rFonts w:ascii="Garamond" w:hAnsi="Garamond" w:cs="Garamond"/>
      <w:b/>
      <w:spacing w:val="-10"/>
      <w:sz w:val="23"/>
      <w:u w:val="none"/>
    </w:rPr>
  </w:style>
  <w:style w:type="character" w:styleId="95pt18">
    <w:name w:val="Колонтитул + 9.5 pt18"/>
    <w:basedOn w:val="Style16"/>
    <w:qFormat/>
    <w:rPr>
      <w:spacing w:val="0"/>
      <w:sz w:val="19"/>
      <w:szCs w:val="19"/>
      <w:lang w:val="en-US"/>
    </w:rPr>
  </w:style>
  <w:style w:type="character" w:styleId="95pt17">
    <w:name w:val="Колонтитул + 9.5 pt17"/>
    <w:basedOn w:val="Style16"/>
    <w:qFormat/>
    <w:rPr>
      <w:sz w:val="19"/>
      <w:szCs w:val="19"/>
    </w:rPr>
  </w:style>
  <w:style w:type="character" w:styleId="95pt16">
    <w:name w:val="Колонтитул + 9.5 pt16"/>
    <w:basedOn w:val="Style16"/>
    <w:qFormat/>
    <w:rPr>
      <w:smallCaps/>
      <w:sz w:val="19"/>
      <w:szCs w:val="19"/>
      <w:lang w:val="en-US"/>
    </w:rPr>
  </w:style>
  <w:style w:type="character" w:styleId="95pt15">
    <w:name w:val="Колонтитул + 9.5 pt15"/>
    <w:basedOn w:val="Style16"/>
    <w:qFormat/>
    <w:rPr>
      <w:spacing w:val="-20"/>
      <w:sz w:val="19"/>
      <w:szCs w:val="19"/>
    </w:rPr>
  </w:style>
  <w:style w:type="character" w:styleId="13Exact">
    <w:name w:val="Колонтитул (13) Exact"/>
    <w:basedOn w:val="Style14"/>
    <w:qFormat/>
    <w:rPr>
      <w:rFonts w:ascii="Bookman Old Style" w:hAnsi="Bookman Old Style" w:cs="Bookman Old Style"/>
      <w:b/>
      <w:bCs/>
      <w:i/>
      <w:iCs/>
      <w:spacing w:val="-16"/>
      <w:sz w:val="20"/>
      <w:szCs w:val="20"/>
      <w:u w:val="none"/>
    </w:rPr>
  </w:style>
  <w:style w:type="character" w:styleId="10Exact">
    <w:name w:val="Основной текст (10) Exact"/>
    <w:basedOn w:val="Style14"/>
    <w:qFormat/>
    <w:rPr>
      <w:rFonts w:ascii="Bookman Old Style" w:hAnsi="Bookman Old Style" w:cs="Bookman Old Style"/>
      <w:b/>
      <w:bCs/>
      <w:i/>
      <w:iCs/>
      <w:spacing w:val="-16"/>
      <w:sz w:val="16"/>
      <w:szCs w:val="16"/>
      <w:u w:val="none"/>
    </w:rPr>
  </w:style>
  <w:style w:type="character" w:styleId="1010ptExact">
    <w:name w:val="Основной текст (10) + 10 pt Exact"/>
    <w:basedOn w:val="10"/>
    <w:qFormat/>
    <w:rPr>
      <w:spacing w:val="-16"/>
      <w:sz w:val="20"/>
      <w:szCs w:val="20"/>
    </w:rPr>
  </w:style>
  <w:style w:type="character" w:styleId="81pt">
    <w:name w:val="Основной текст (8) + Интервал 1 pt"/>
    <w:basedOn w:val="8"/>
    <w:qFormat/>
    <w:rPr>
      <w:spacing w:val="20"/>
    </w:rPr>
  </w:style>
  <w:style w:type="character" w:styleId="8Garamond">
    <w:name w:val="Основной текст (8) + Garamond"/>
    <w:basedOn w:val="8"/>
    <w:qFormat/>
    <w:rPr>
      <w:rFonts w:ascii="Garamond" w:hAnsi="Garamond" w:cs="Garamond"/>
      <w:spacing w:val="0"/>
      <w:w w:val="100"/>
      <w:sz w:val="20"/>
      <w:szCs w:val="20"/>
      <w:lang w:val="en-US"/>
    </w:rPr>
  </w:style>
  <w:style w:type="character" w:styleId="85pt">
    <w:name w:val="Основной текст + 8.5 pt"/>
    <w:qFormat/>
    <w:rPr>
      <w:rFonts w:ascii="Garamond" w:hAnsi="Garamond" w:cs="Garamond"/>
      <w:b/>
      <w:sz w:val="17"/>
      <w:u w:val="none"/>
    </w:rPr>
  </w:style>
  <w:style w:type="character" w:styleId="FranklinGothicHeavy">
    <w:name w:val="Колонтитул + Franklin Gothic Heavy"/>
    <w:basedOn w:val="Style16"/>
    <w:qFormat/>
    <w:rPr>
      <w:rFonts w:ascii="Franklin Gothic Heavy" w:hAnsi="Franklin Gothic Heavy" w:cs="Franklin Gothic Heavy"/>
      <w:spacing w:val="0"/>
      <w:sz w:val="23"/>
      <w:szCs w:val="23"/>
      <w:lang w:val="en-US"/>
    </w:rPr>
  </w:style>
  <w:style w:type="character" w:styleId="Corbel21">
    <w:name w:val="Колонтитул + Corbel2"/>
    <w:basedOn w:val="Style16"/>
    <w:qFormat/>
    <w:rPr>
      <w:rFonts w:ascii="Corbel" w:hAnsi="Corbel" w:cs="Corbel"/>
      <w:lang w:val="en-US"/>
    </w:rPr>
  </w:style>
  <w:style w:type="character" w:styleId="125pt2">
    <w:name w:val="Основной текст + 12.5 pt2"/>
    <w:qFormat/>
    <w:rPr>
      <w:rFonts w:ascii="Garamond" w:hAnsi="Garamond" w:cs="Garamond"/>
      <w:i/>
      <w:sz w:val="25"/>
      <w:u w:val="none"/>
      <w:lang w:val="en-US"/>
    </w:rPr>
  </w:style>
  <w:style w:type="character" w:styleId="Corbel12">
    <w:name w:val="Колонтитул + Corbel1"/>
    <w:basedOn w:val="Style16"/>
    <w:qFormat/>
    <w:rPr>
      <w:rFonts w:ascii="Corbel" w:hAnsi="Corbel" w:cs="Corbel"/>
      <w:spacing w:val="0"/>
      <w:sz w:val="22"/>
      <w:szCs w:val="22"/>
      <w:lang w:val="en-US" w:eastAsia="en-US"/>
    </w:rPr>
  </w:style>
  <w:style w:type="character" w:styleId="7pt">
    <w:name w:val="Основной текст + 7 pt"/>
    <w:qFormat/>
    <w:rPr>
      <w:rFonts w:ascii="Garamond" w:hAnsi="Garamond" w:cs="Garamond"/>
      <w:i/>
      <w:sz w:val="14"/>
      <w:u w:val="none"/>
    </w:rPr>
  </w:style>
  <w:style w:type="character" w:styleId="BookmanOldStyle29">
    <w:name w:val="Основной текст + Bookman Old Style29"/>
    <w:qFormat/>
    <w:rPr>
      <w:rFonts w:ascii="Bookman Old Style" w:hAnsi="Bookman Old Style" w:cs="Bookman Old Style"/>
      <w:sz w:val="14"/>
      <w:u w:val="none"/>
      <w:lang w:val="en-US" w:eastAsia="en-US"/>
    </w:rPr>
  </w:style>
  <w:style w:type="character" w:styleId="131">
    <w:name w:val="Колонтитул (13)_"/>
    <w:basedOn w:val="Style14"/>
    <w:qFormat/>
    <w:rPr>
      <w:rFonts w:ascii="Bookman Old Style" w:hAnsi="Bookman Old Style" w:cs="Bookman Old Style"/>
      <w:b/>
      <w:bCs/>
      <w:i/>
      <w:iCs/>
      <w:spacing w:val="-20"/>
      <w:sz w:val="20"/>
      <w:szCs w:val="20"/>
      <w:u w:val="none"/>
    </w:rPr>
  </w:style>
  <w:style w:type="character" w:styleId="BookmanOldStyle28">
    <w:name w:val="Основной текст + Bookman Old Style28"/>
    <w:qFormat/>
    <w:rPr>
      <w:rFonts w:ascii="Bookman Old Style" w:hAnsi="Bookman Old Style" w:cs="Bookman Old Style"/>
      <w:sz w:val="19"/>
      <w:u w:val="none"/>
    </w:rPr>
  </w:style>
  <w:style w:type="character" w:styleId="4BookmanOldStyle">
    <w:name w:val="Заголовок №4 + Bookman Old Style"/>
    <w:basedOn w:val="4"/>
    <w:qFormat/>
    <w:rPr>
      <w:rFonts w:ascii="Bookman Old Style" w:hAnsi="Bookman Old Style" w:cs="Bookman Old Style"/>
      <w:sz w:val="19"/>
      <w:szCs w:val="19"/>
    </w:rPr>
  </w:style>
  <w:style w:type="character" w:styleId="4BookmanOldStyle3">
    <w:name w:val="Заголовок №4 + Bookman Old Style3"/>
    <w:basedOn w:val="4"/>
    <w:qFormat/>
    <w:rPr>
      <w:rFonts w:ascii="Bookman Old Style" w:hAnsi="Bookman Old Style" w:cs="Bookman Old Style"/>
      <w:spacing w:val="-10"/>
      <w:sz w:val="18"/>
      <w:szCs w:val="18"/>
    </w:rPr>
  </w:style>
  <w:style w:type="character" w:styleId="3BookmanOldStyle">
    <w:name w:val="Основной текст (3) + Bookman Old Style"/>
    <w:basedOn w:val="3"/>
    <w:qFormat/>
    <w:rPr>
      <w:rFonts w:ascii="Bookman Old Style" w:hAnsi="Bookman Old Style" w:cs="Bookman Old Style"/>
      <w:sz w:val="19"/>
      <w:szCs w:val="19"/>
    </w:rPr>
  </w:style>
  <w:style w:type="character" w:styleId="3Candara">
    <w:name w:val="Основной текст (3) + Candara"/>
    <w:basedOn w:val="3"/>
    <w:qFormat/>
    <w:rPr>
      <w:rFonts w:ascii="Candara" w:hAnsi="Candara" w:cs="Candara"/>
      <w:b/>
      <w:bCs/>
      <w:spacing w:val="20"/>
      <w:sz w:val="15"/>
      <w:szCs w:val="15"/>
    </w:rPr>
  </w:style>
  <w:style w:type="character" w:styleId="3BookmanOldStyle8">
    <w:name w:val="Основной текст (3) + Bookman Old Style8"/>
    <w:basedOn w:val="3"/>
    <w:qFormat/>
    <w:rPr>
      <w:rFonts w:ascii="Bookman Old Style" w:hAnsi="Bookman Old Style" w:cs="Bookman Old Style"/>
      <w:spacing w:val="-10"/>
      <w:sz w:val="18"/>
      <w:szCs w:val="18"/>
    </w:rPr>
  </w:style>
  <w:style w:type="character" w:styleId="111">
    <w:name w:val="Колонтитул11"/>
    <w:basedOn w:val="Style16"/>
    <w:qFormat/>
    <w:rPr>
      <w:lang w:val="en-US"/>
    </w:rPr>
  </w:style>
  <w:style w:type="character" w:styleId="3BookmanOldStyle1">
    <w:name w:val="Колонтитул (3) + Bookman Old Style"/>
    <w:basedOn w:val="Style14"/>
    <w:qFormat/>
    <w:rPr>
      <w:rFonts w:ascii="Bookman Old Style" w:hAnsi="Bookman Old Style" w:cs="Bookman Old Style"/>
      <w:b/>
      <w:bCs/>
      <w:i/>
      <w:iCs/>
      <w:sz w:val="19"/>
      <w:szCs w:val="19"/>
      <w:u w:val="none"/>
      <w:lang w:val="en-US"/>
    </w:rPr>
  </w:style>
  <w:style w:type="character" w:styleId="3BookmanOldStyle2">
    <w:name w:val="Колонтитул (3) + Bookman Old Style2"/>
    <w:basedOn w:val="Style14"/>
    <w:qFormat/>
    <w:rPr>
      <w:rFonts w:ascii="Bookman Old Style" w:hAnsi="Bookman Old Style" w:cs="Bookman Old Style"/>
      <w:i/>
      <w:iCs/>
      <w:sz w:val="19"/>
      <w:szCs w:val="19"/>
      <w:u w:val="none"/>
      <w:lang w:val="en-US"/>
    </w:rPr>
  </w:style>
  <w:style w:type="character" w:styleId="3BookmanOldStyle11">
    <w:name w:val="Колонтитул (3) + Bookman Old Style1"/>
    <w:basedOn w:val="Style14"/>
    <w:qFormat/>
    <w:rPr>
      <w:rFonts w:ascii="Bookman Old Style" w:hAnsi="Bookman Old Style" w:cs="Bookman Old Style"/>
      <w:b/>
      <w:bCs/>
      <w:i/>
      <w:iCs/>
      <w:spacing w:val="-30"/>
      <w:sz w:val="19"/>
      <w:szCs w:val="19"/>
      <w:u w:val="none"/>
    </w:rPr>
  </w:style>
  <w:style w:type="character" w:styleId="1010pt">
    <w:name w:val="Основной текст (10) + 10 pt"/>
    <w:basedOn w:val="10"/>
    <w:qFormat/>
    <w:rPr>
      <w:sz w:val="20"/>
      <w:szCs w:val="20"/>
    </w:rPr>
  </w:style>
  <w:style w:type="character" w:styleId="1011">
    <w:name w:val="Основной текст (10) + Не курсив1"/>
    <w:basedOn w:val="10"/>
    <w:qFormat/>
    <w:rPr>
      <w:lang w:val="en-US"/>
    </w:rPr>
  </w:style>
  <w:style w:type="character" w:styleId="BookmanOldStyle27">
    <w:name w:val="Основной текст + Bookman Old Style27"/>
    <w:qFormat/>
    <w:rPr>
      <w:rFonts w:ascii="Bookman Old Style" w:hAnsi="Bookman Old Style" w:cs="Bookman Old Style"/>
      <w:i/>
      <w:spacing w:val="-10"/>
      <w:sz w:val="18"/>
      <w:u w:val="none"/>
    </w:rPr>
  </w:style>
  <w:style w:type="character" w:styleId="MicrosoftSansSerif">
    <w:name w:val="Колонтитул + Microsoft Sans Serif"/>
    <w:basedOn w:val="Style16"/>
    <w:qFormat/>
    <w:rPr>
      <w:rFonts w:ascii="Microsoft Sans Serif" w:hAnsi="Microsoft Sans Serif" w:cs="Microsoft Sans Serif"/>
      <w:spacing w:val="0"/>
      <w:sz w:val="17"/>
      <w:szCs w:val="17"/>
    </w:rPr>
  </w:style>
  <w:style w:type="character" w:styleId="95pt14">
    <w:name w:val="Колонтитул + 9.5 pt14"/>
    <w:basedOn w:val="Style16"/>
    <w:qFormat/>
    <w:rPr>
      <w:spacing w:val="-20"/>
      <w:sz w:val="19"/>
      <w:szCs w:val="19"/>
    </w:rPr>
  </w:style>
  <w:style w:type="character" w:styleId="FranklinGothicDemi">
    <w:name w:val="Основной текст + Franklin Gothic Demi"/>
    <w:qFormat/>
    <w:rPr>
      <w:rFonts w:ascii="Franklin Gothic Demi" w:hAnsi="Franklin Gothic Demi" w:cs="Franklin Gothic Demi"/>
      <w:sz w:val="30"/>
      <w:u w:val="none"/>
    </w:rPr>
  </w:style>
  <w:style w:type="character" w:styleId="BookmanOldStyle26">
    <w:name w:val="Основной текст + Bookman Old Style26"/>
    <w:qFormat/>
    <w:rPr>
      <w:rFonts w:ascii="Bookman Old Style" w:hAnsi="Bookman Old Style" w:cs="Bookman Old Style"/>
      <w:smallCaps/>
      <w:sz w:val="19"/>
      <w:u w:val="none"/>
    </w:rPr>
  </w:style>
  <w:style w:type="character" w:styleId="103">
    <w:name w:val="Колонтитул10"/>
    <w:basedOn w:val="Style16"/>
    <w:qFormat/>
    <w:rPr/>
  </w:style>
  <w:style w:type="character" w:styleId="Impact">
    <w:name w:val="Основной текст + Impact"/>
    <w:qFormat/>
    <w:rPr>
      <w:rFonts w:ascii="Impact" w:hAnsi="Impact" w:cs="Impact"/>
      <w:sz w:val="15"/>
      <w:u w:val="none"/>
    </w:rPr>
  </w:style>
  <w:style w:type="character" w:styleId="105pt4">
    <w:name w:val="Колонтитул + 10.5 pt4"/>
    <w:basedOn w:val="Style16"/>
    <w:qFormat/>
    <w:rPr>
      <w:sz w:val="21"/>
      <w:szCs w:val="21"/>
    </w:rPr>
  </w:style>
  <w:style w:type="character" w:styleId="FranklinGothicDemi1">
    <w:name w:val="Колонтитул + Franklin Gothic Demi"/>
    <w:basedOn w:val="Style16"/>
    <w:qFormat/>
    <w:rPr>
      <w:rFonts w:ascii="Franklin Gothic Demi" w:hAnsi="Franklin Gothic Demi" w:cs="Franklin Gothic Demi"/>
      <w:spacing w:val="0"/>
      <w:sz w:val="21"/>
      <w:szCs w:val="21"/>
      <w:lang w:val="en-US"/>
    </w:rPr>
  </w:style>
  <w:style w:type="character" w:styleId="BookmanOldStyle25">
    <w:name w:val="Основной текст + Bookman Old Style25"/>
    <w:qFormat/>
    <w:rPr>
      <w:rFonts w:ascii="Bookman Old Style" w:hAnsi="Bookman Old Style" w:cs="Bookman Old Style"/>
      <w:b/>
      <w:sz w:val="17"/>
      <w:u w:val="none"/>
    </w:rPr>
  </w:style>
  <w:style w:type="character" w:styleId="BookmanOldStyle24">
    <w:name w:val="Основной текст + Bookman Old Style24"/>
    <w:qFormat/>
    <w:rPr>
      <w:rFonts w:ascii="Bookman Old Style" w:hAnsi="Bookman Old Style" w:cs="Bookman Old Style"/>
      <w:spacing w:val="60"/>
      <w:sz w:val="19"/>
      <w:u w:val="none"/>
    </w:rPr>
  </w:style>
  <w:style w:type="character" w:styleId="95pt13">
    <w:name w:val="Колонтитул + 9.5 pt13"/>
    <w:basedOn w:val="Style16"/>
    <w:qFormat/>
    <w:rPr>
      <w:sz w:val="19"/>
      <w:szCs w:val="19"/>
      <w:lang w:val="en-US"/>
    </w:rPr>
  </w:style>
  <w:style w:type="character" w:styleId="3BookmanOldStyle7">
    <w:name w:val="Основной текст (3) + Bookman Old Style7"/>
    <w:basedOn w:val="3"/>
    <w:qFormat/>
    <w:rPr>
      <w:rFonts w:ascii="Bookman Old Style" w:hAnsi="Bookman Old Style" w:cs="Bookman Old Style"/>
      <w:b/>
      <w:bCs/>
      <w:spacing w:val="-10"/>
      <w:sz w:val="18"/>
      <w:szCs w:val="18"/>
    </w:rPr>
  </w:style>
  <w:style w:type="character" w:styleId="91">
    <w:name w:val="Колонтитул9"/>
    <w:basedOn w:val="Style16"/>
    <w:qFormat/>
    <w:rPr/>
  </w:style>
  <w:style w:type="character" w:styleId="14">
    <w:name w:val="Колонтитул + Не курсив1"/>
    <w:basedOn w:val="Style16"/>
    <w:qFormat/>
    <w:rPr>
      <w:spacing w:val="0"/>
    </w:rPr>
  </w:style>
  <w:style w:type="character" w:styleId="22">
    <w:name w:val="Подпись к картинке (2)_"/>
    <w:basedOn w:val="Style14"/>
    <w:qFormat/>
    <w:rPr>
      <w:rFonts w:ascii="Bookman Old Style" w:hAnsi="Bookman Old Style" w:cs="Bookman Old Style"/>
      <w:sz w:val="19"/>
      <w:szCs w:val="19"/>
      <w:u w:val="none"/>
    </w:rPr>
  </w:style>
  <w:style w:type="character" w:styleId="Style23">
    <w:name w:val="Подпись к картинке_"/>
    <w:basedOn w:val="Style14"/>
    <w:qFormat/>
    <w:rPr>
      <w:rFonts w:ascii="Bookman Old Style" w:hAnsi="Bookman Old Style" w:cs="Bookman Old Style"/>
      <w:b/>
      <w:bCs/>
      <w:spacing w:val="-10"/>
      <w:sz w:val="18"/>
      <w:szCs w:val="18"/>
      <w:u w:val="none"/>
    </w:rPr>
  </w:style>
  <w:style w:type="character" w:styleId="6BookmanOldStyle">
    <w:name w:val="Основной текст (6) + Bookman Old Style"/>
    <w:basedOn w:val="6"/>
    <w:qFormat/>
    <w:rPr>
      <w:rFonts w:ascii="Bookman Old Style" w:hAnsi="Bookman Old Style" w:cs="Bookman Old Style"/>
      <w:spacing w:val="-10"/>
      <w:sz w:val="18"/>
      <w:szCs w:val="18"/>
    </w:rPr>
  </w:style>
  <w:style w:type="character" w:styleId="95pt12">
    <w:name w:val="Колонтитул + 9.5 pt12"/>
    <w:basedOn w:val="Style16"/>
    <w:qFormat/>
    <w:rPr>
      <w:spacing w:val="0"/>
      <w:sz w:val="19"/>
      <w:szCs w:val="19"/>
    </w:rPr>
  </w:style>
  <w:style w:type="character" w:styleId="95pt11">
    <w:name w:val="Колонтитул + 9.5 pt11"/>
    <w:basedOn w:val="Style16"/>
    <w:qFormat/>
    <w:rPr>
      <w:spacing w:val="-30"/>
      <w:sz w:val="19"/>
      <w:szCs w:val="19"/>
    </w:rPr>
  </w:style>
  <w:style w:type="character" w:styleId="FranklinGothicDemi11">
    <w:name w:val="Основной текст + Franklin Gothic Demi1"/>
    <w:qFormat/>
    <w:rPr>
      <w:rFonts w:ascii="Franklin Gothic Demi" w:hAnsi="Franklin Gothic Demi" w:cs="Franklin Gothic Demi"/>
      <w:sz w:val="14"/>
      <w:u w:val="none"/>
    </w:rPr>
  </w:style>
  <w:style w:type="character" w:styleId="95pt10">
    <w:name w:val="Колонтитул + 9.5 pt10"/>
    <w:basedOn w:val="Style16"/>
    <w:qFormat/>
    <w:rPr>
      <w:sz w:val="19"/>
      <w:szCs w:val="19"/>
    </w:rPr>
  </w:style>
  <w:style w:type="character" w:styleId="95pt9">
    <w:name w:val="Колонтитул + 9.5 pt9"/>
    <w:basedOn w:val="Style16"/>
    <w:qFormat/>
    <w:rPr>
      <w:spacing w:val="-40"/>
      <w:sz w:val="19"/>
      <w:szCs w:val="19"/>
    </w:rPr>
  </w:style>
  <w:style w:type="character" w:styleId="112">
    <w:name w:val="Основной текст (11)_"/>
    <w:basedOn w:val="Style14"/>
    <w:qFormat/>
    <w:rPr>
      <w:rFonts w:ascii="Bookman Old Style" w:hAnsi="Bookman Old Style" w:cs="Bookman Old Style"/>
      <w:b/>
      <w:bCs/>
      <w:i/>
      <w:iCs/>
      <w:spacing w:val="-10"/>
      <w:sz w:val="20"/>
      <w:szCs w:val="20"/>
      <w:u w:val="none"/>
      <w:lang w:val="en-US"/>
    </w:rPr>
  </w:style>
  <w:style w:type="character" w:styleId="113">
    <w:name w:val="Основной текст (11) + Малые прописные"/>
    <w:basedOn w:val="112"/>
    <w:qFormat/>
    <w:rPr>
      <w:smallCaps/>
    </w:rPr>
  </w:style>
  <w:style w:type="character" w:styleId="95pt8">
    <w:name w:val="Колонтитул + 9.5 pt8"/>
    <w:basedOn w:val="Style16"/>
    <w:qFormat/>
    <w:rPr>
      <w:sz w:val="19"/>
      <w:szCs w:val="19"/>
    </w:rPr>
  </w:style>
  <w:style w:type="character" w:styleId="10Candara">
    <w:name w:val="Основной текст (10) + Candara"/>
    <w:basedOn w:val="10"/>
    <w:qFormat/>
    <w:rPr>
      <w:rFonts w:ascii="Candara" w:hAnsi="Candara" w:cs="Candara"/>
      <w:spacing w:val="-40"/>
      <w:sz w:val="20"/>
      <w:szCs w:val="20"/>
    </w:rPr>
  </w:style>
  <w:style w:type="character" w:styleId="4BookmanOldStyle2">
    <w:name w:val="Заголовок №4 + Bookman Old Style2"/>
    <w:basedOn w:val="4"/>
    <w:qFormat/>
    <w:rPr>
      <w:rFonts w:ascii="Bookman Old Style" w:hAnsi="Bookman Old Style" w:cs="Bookman Old Style"/>
      <w:b/>
      <w:bCs/>
      <w:spacing w:val="-10"/>
      <w:sz w:val="18"/>
      <w:szCs w:val="18"/>
    </w:rPr>
  </w:style>
  <w:style w:type="character" w:styleId="FranklinGothicDemi12">
    <w:name w:val="Колонтитул + Franklin Gothic Demi1"/>
    <w:basedOn w:val="Style16"/>
    <w:qFormat/>
    <w:rPr>
      <w:rFonts w:ascii="Franklin Gothic Demi" w:hAnsi="Franklin Gothic Demi" w:cs="Franklin Gothic Demi"/>
      <w:spacing w:val="-20"/>
    </w:rPr>
  </w:style>
  <w:style w:type="character" w:styleId="81">
    <w:name w:val="Колонтитул8"/>
    <w:basedOn w:val="Style16"/>
    <w:qFormat/>
    <w:rPr>
      <w:lang w:val="en-US"/>
    </w:rPr>
  </w:style>
  <w:style w:type="character" w:styleId="23">
    <w:name w:val="Колонтитул + Малые прописные2"/>
    <w:basedOn w:val="Style16"/>
    <w:qFormat/>
    <w:rPr>
      <w:smallCaps/>
      <w:lang w:val="en-US"/>
    </w:rPr>
  </w:style>
  <w:style w:type="character" w:styleId="BookmanOldStyle23">
    <w:name w:val="Основной текст + Bookman Old Style23"/>
    <w:qFormat/>
    <w:rPr>
      <w:rFonts w:ascii="Bookman Old Style" w:hAnsi="Bookman Old Style" w:cs="Bookman Old Style"/>
      <w:b/>
      <w:spacing w:val="-10"/>
      <w:sz w:val="18"/>
      <w:u w:val="none"/>
    </w:rPr>
  </w:style>
  <w:style w:type="character" w:styleId="BookmanOldStyle22">
    <w:name w:val="Основной текст + Bookman Old Style22"/>
    <w:qFormat/>
    <w:rPr>
      <w:rFonts w:ascii="Bookman Old Style" w:hAnsi="Bookman Old Style" w:cs="Bookman Old Style"/>
      <w:b/>
      <w:i/>
      <w:smallCaps/>
      <w:sz w:val="19"/>
      <w:u w:val="none"/>
    </w:rPr>
  </w:style>
  <w:style w:type="character" w:styleId="Candara">
    <w:name w:val="Колонтитул + Candara"/>
    <w:basedOn w:val="Style16"/>
    <w:qFormat/>
    <w:rPr>
      <w:rFonts w:ascii="Candara" w:hAnsi="Candara" w:cs="Candara"/>
      <w:spacing w:val="-30"/>
      <w:sz w:val="17"/>
      <w:szCs w:val="17"/>
    </w:rPr>
  </w:style>
  <w:style w:type="character" w:styleId="1pt15">
    <w:name w:val="Колонтитул + Интервал -1 pt15"/>
    <w:basedOn w:val="Style16"/>
    <w:qFormat/>
    <w:rPr>
      <w:spacing w:val="-20"/>
    </w:rPr>
  </w:style>
  <w:style w:type="character" w:styleId="121">
    <w:name w:val="Основной текст (12)_"/>
    <w:basedOn w:val="Style14"/>
    <w:qFormat/>
    <w:rPr>
      <w:rFonts w:ascii="Consolas" w:hAnsi="Consolas" w:cs="Consolas"/>
      <w:b/>
      <w:bCs/>
      <w:w w:val="150"/>
      <w:sz w:val="20"/>
      <w:szCs w:val="20"/>
      <w:u w:val="none"/>
    </w:rPr>
  </w:style>
  <w:style w:type="character" w:styleId="3BookmanOldStyle6">
    <w:name w:val="Основной текст (3) + Bookman Old Style6"/>
    <w:basedOn w:val="3"/>
    <w:qFormat/>
    <w:rPr>
      <w:rFonts w:ascii="Bookman Old Style" w:hAnsi="Bookman Old Style" w:cs="Bookman Old Style"/>
      <w:smallCaps/>
      <w:spacing w:val="-10"/>
      <w:sz w:val="18"/>
      <w:szCs w:val="18"/>
      <w:lang w:val="en-US"/>
    </w:rPr>
  </w:style>
  <w:style w:type="character" w:styleId="Candara1">
    <w:name w:val="Колонтитул + Candara1"/>
    <w:basedOn w:val="Style16"/>
    <w:qFormat/>
    <w:rPr>
      <w:rFonts w:ascii="Candara" w:hAnsi="Candara" w:cs="Candara"/>
      <w:spacing w:val="-40"/>
    </w:rPr>
  </w:style>
  <w:style w:type="character" w:styleId="321">
    <w:name w:val="Заголовок №3 (2)_"/>
    <w:basedOn w:val="Style14"/>
    <w:qFormat/>
    <w:rPr>
      <w:rFonts w:ascii="Consolas" w:hAnsi="Consolas" w:cs="Consolas"/>
      <w:spacing w:val="-10"/>
      <w:sz w:val="37"/>
      <w:szCs w:val="37"/>
      <w:u w:val="none"/>
    </w:rPr>
  </w:style>
  <w:style w:type="character" w:styleId="32BookmanOldStyle">
    <w:name w:val="Заголовок №3 (2) + Bookman Old Style"/>
    <w:basedOn w:val="321"/>
    <w:qFormat/>
    <w:rPr>
      <w:rFonts w:ascii="Bookman Old Style" w:hAnsi="Bookman Old Style" w:cs="Bookman Old Style"/>
      <w:b/>
      <w:bCs/>
      <w:i/>
      <w:iCs/>
      <w:spacing w:val="30"/>
      <w:sz w:val="15"/>
      <w:szCs w:val="15"/>
    </w:rPr>
  </w:style>
  <w:style w:type="character" w:styleId="32BookmanOldStyle2">
    <w:name w:val="Заголовок №3 (2) + Bookman Old Style2"/>
    <w:basedOn w:val="321"/>
    <w:qFormat/>
    <w:rPr>
      <w:rFonts w:ascii="Bookman Old Style" w:hAnsi="Bookman Old Style" w:cs="Bookman Old Style"/>
      <w:b/>
      <w:bCs/>
      <w:i/>
      <w:iCs/>
      <w:spacing w:val="0"/>
      <w:sz w:val="19"/>
      <w:szCs w:val="19"/>
    </w:rPr>
  </w:style>
  <w:style w:type="character" w:styleId="BookmanOldStyle21">
    <w:name w:val="Основной текст + Bookman Old Style21"/>
    <w:qFormat/>
    <w:rPr>
      <w:rFonts w:ascii="Bookman Old Style" w:hAnsi="Bookman Old Style" w:cs="Bookman Old Style"/>
      <w:i/>
      <w:spacing w:val="10"/>
      <w:sz w:val="18"/>
      <w:u w:val="none"/>
    </w:rPr>
  </w:style>
  <w:style w:type="character" w:styleId="BookmanOldStyle20">
    <w:name w:val="Основной текст + Bookman Old Style20"/>
    <w:qFormat/>
    <w:rPr>
      <w:rFonts w:ascii="Bookman Old Style" w:hAnsi="Bookman Old Style" w:cs="Bookman Old Style"/>
      <w:sz w:val="19"/>
      <w:u w:val="none"/>
    </w:rPr>
  </w:style>
  <w:style w:type="character" w:styleId="95pt7">
    <w:name w:val="Колонтитул + 9.5 pt7"/>
    <w:basedOn w:val="Style16"/>
    <w:qFormat/>
    <w:rPr>
      <w:spacing w:val="-20"/>
      <w:sz w:val="19"/>
      <w:szCs w:val="19"/>
    </w:rPr>
  </w:style>
  <w:style w:type="character" w:styleId="1pt14">
    <w:name w:val="Колонтитул + Интервал -1 pt14"/>
    <w:basedOn w:val="Style16"/>
    <w:qFormat/>
    <w:rPr>
      <w:spacing w:val="-20"/>
    </w:rPr>
  </w:style>
  <w:style w:type="character" w:styleId="BookmanOldStyle19">
    <w:name w:val="Основной текст + Bookman Old Style19"/>
    <w:qFormat/>
    <w:rPr>
      <w:rFonts w:ascii="Bookman Old Style" w:hAnsi="Bookman Old Style" w:cs="Bookman Old Style"/>
      <w:i/>
      <w:spacing w:val="-10"/>
      <w:sz w:val="19"/>
      <w:u w:val="none"/>
    </w:rPr>
  </w:style>
  <w:style w:type="character" w:styleId="3BookmanOldStyle5">
    <w:name w:val="Основной текст (3) + Bookman Old Style5"/>
    <w:basedOn w:val="3"/>
    <w:qFormat/>
    <w:rPr>
      <w:rFonts w:ascii="Bookman Old Style" w:hAnsi="Bookman Old Style" w:cs="Bookman Old Style"/>
      <w:sz w:val="19"/>
      <w:szCs w:val="19"/>
    </w:rPr>
  </w:style>
  <w:style w:type="character" w:styleId="3BookmanOldStyle4">
    <w:name w:val="Основной текст (3) + Bookman Old Style4"/>
    <w:basedOn w:val="3"/>
    <w:qFormat/>
    <w:rPr>
      <w:rFonts w:ascii="Bookman Old Style" w:hAnsi="Bookman Old Style" w:cs="Bookman Old Style"/>
      <w:spacing w:val="-10"/>
      <w:sz w:val="19"/>
      <w:szCs w:val="19"/>
    </w:rPr>
  </w:style>
  <w:style w:type="character" w:styleId="Calibri">
    <w:name w:val="Основной текст + Calibri"/>
    <w:qFormat/>
    <w:rPr>
      <w:rFonts w:ascii="Calibri" w:hAnsi="Calibri" w:cs="Calibri"/>
      <w:b/>
      <w:sz w:val="16"/>
      <w:u w:val="none"/>
    </w:rPr>
  </w:style>
  <w:style w:type="character" w:styleId="BookmanOldStyle18">
    <w:name w:val="Основной текст + Bookman Old Style18"/>
    <w:qFormat/>
    <w:rPr>
      <w:rFonts w:ascii="Bookman Old Style" w:hAnsi="Bookman Old Style" w:cs="Bookman Old Style"/>
      <w:b/>
      <w:sz w:val="17"/>
      <w:u w:val="none"/>
    </w:rPr>
  </w:style>
  <w:style w:type="character" w:styleId="BookmanOldStyle17">
    <w:name w:val="Основной текст + Bookman Old Style17"/>
    <w:qFormat/>
    <w:rPr>
      <w:rFonts w:ascii="Bookman Old Style" w:hAnsi="Bookman Old Style" w:cs="Bookman Old Style"/>
      <w:b/>
      <w:sz w:val="18"/>
      <w:u w:val="none"/>
    </w:rPr>
  </w:style>
  <w:style w:type="character" w:styleId="BookmanOldStyle16">
    <w:name w:val="Основной текст + Bookman Old Style16"/>
    <w:qFormat/>
    <w:rPr>
      <w:rFonts w:ascii="Bookman Old Style" w:hAnsi="Bookman Old Style" w:cs="Bookman Old Style"/>
      <w:b/>
      <w:sz w:val="14"/>
      <w:u w:val="none"/>
    </w:rPr>
  </w:style>
  <w:style w:type="character" w:styleId="51">
    <w:name w:val="Заголовок №5_"/>
    <w:basedOn w:val="Style14"/>
    <w:qFormat/>
    <w:rPr>
      <w:rFonts w:ascii="Bookman Old Style" w:hAnsi="Bookman Old Style" w:cs="Bookman Old Style"/>
      <w:i/>
      <w:iCs/>
      <w:spacing w:val="-10"/>
      <w:sz w:val="19"/>
      <w:szCs w:val="19"/>
      <w:u w:val="none"/>
    </w:rPr>
  </w:style>
  <w:style w:type="character" w:styleId="52">
    <w:name w:val="Заголовок №5 + Не курсив"/>
    <w:basedOn w:val="51"/>
    <w:qFormat/>
    <w:rPr>
      <w:spacing w:val="0"/>
    </w:rPr>
  </w:style>
  <w:style w:type="character" w:styleId="1010pt4">
    <w:name w:val="Основной текст (10) + 10 pt4"/>
    <w:basedOn w:val="10"/>
    <w:qFormat/>
    <w:rPr>
      <w:sz w:val="20"/>
      <w:szCs w:val="20"/>
      <w:lang w:val="en-US"/>
    </w:rPr>
  </w:style>
  <w:style w:type="character" w:styleId="3BookmanOldStyle3">
    <w:name w:val="Основной текст (3) + Bookman Old Style3"/>
    <w:basedOn w:val="3"/>
    <w:qFormat/>
    <w:rPr>
      <w:rFonts w:ascii="Bookman Old Style" w:hAnsi="Bookman Old Style" w:cs="Bookman Old Style"/>
      <w:spacing w:val="10"/>
      <w:sz w:val="19"/>
      <w:szCs w:val="19"/>
    </w:rPr>
  </w:style>
  <w:style w:type="character" w:styleId="95pt6">
    <w:name w:val="Колонтитул + 9.5 pt6"/>
    <w:basedOn w:val="Style16"/>
    <w:qFormat/>
    <w:rPr>
      <w:sz w:val="19"/>
      <w:szCs w:val="19"/>
      <w:lang w:val="en-US"/>
    </w:rPr>
  </w:style>
  <w:style w:type="character" w:styleId="3BookmanOldStyle21">
    <w:name w:val="Основной текст (3) + Bookman Old Style2"/>
    <w:basedOn w:val="3"/>
    <w:qFormat/>
    <w:rPr>
      <w:rFonts w:ascii="Bookman Old Style" w:hAnsi="Bookman Old Style" w:cs="Bookman Old Style"/>
      <w:b/>
      <w:bCs/>
      <w:spacing w:val="-10"/>
      <w:sz w:val="18"/>
      <w:szCs w:val="18"/>
    </w:rPr>
  </w:style>
  <w:style w:type="character" w:styleId="1pt13">
    <w:name w:val="Колонтитул + Интервал -1 pt13"/>
    <w:basedOn w:val="Style16"/>
    <w:qFormat/>
    <w:rPr>
      <w:spacing w:val="-20"/>
    </w:rPr>
  </w:style>
  <w:style w:type="character" w:styleId="BookmanOldStyle15">
    <w:name w:val="Основной текст + Bookman Old Style15"/>
    <w:qFormat/>
    <w:rPr>
      <w:rFonts w:ascii="Bookman Old Style" w:hAnsi="Bookman Old Style" w:cs="Bookman Old Style"/>
      <w:b/>
      <w:sz w:val="15"/>
      <w:u w:val="none"/>
    </w:rPr>
  </w:style>
  <w:style w:type="character" w:styleId="1pt12">
    <w:name w:val="Колонтитул + Интервал -1 pt12"/>
    <w:basedOn w:val="Style16"/>
    <w:qFormat/>
    <w:rPr>
      <w:spacing w:val="-20"/>
    </w:rPr>
  </w:style>
  <w:style w:type="character" w:styleId="BookmanOldStyle14">
    <w:name w:val="Основной текст + Bookman Old Style14"/>
    <w:qFormat/>
    <w:rPr>
      <w:rFonts w:ascii="Bookman Old Style" w:hAnsi="Bookman Old Style" w:cs="Bookman Old Style"/>
      <w:b/>
      <w:spacing w:val="-10"/>
      <w:sz w:val="18"/>
      <w:u w:val="none"/>
    </w:rPr>
  </w:style>
  <w:style w:type="character" w:styleId="132">
    <w:name w:val="Основной текст (13)_"/>
    <w:basedOn w:val="Style14"/>
    <w:qFormat/>
    <w:rPr>
      <w:rFonts w:ascii="Bookman Old Style" w:hAnsi="Bookman Old Style" w:cs="Bookman Old Style"/>
      <w:sz w:val="20"/>
      <w:szCs w:val="20"/>
      <w:u w:val="none"/>
      <w:lang w:val="en-US" w:eastAsia="en-US"/>
    </w:rPr>
  </w:style>
  <w:style w:type="character" w:styleId="Calibri1">
    <w:name w:val="Основной текст + Calibri1"/>
    <w:qFormat/>
    <w:rPr>
      <w:rFonts w:ascii="Calibri" w:hAnsi="Calibri" w:cs="Calibri"/>
      <w:sz w:val="22"/>
      <w:u w:val="none"/>
    </w:rPr>
  </w:style>
  <w:style w:type="character" w:styleId="4BookmanOldStyle1">
    <w:name w:val="Заголовок №4 + Bookman Old Style1"/>
    <w:basedOn w:val="4"/>
    <w:qFormat/>
    <w:rPr>
      <w:rFonts w:ascii="Bookman Old Style" w:hAnsi="Bookman Old Style" w:cs="Bookman Old Style"/>
      <w:spacing w:val="-10"/>
      <w:sz w:val="19"/>
      <w:szCs w:val="19"/>
    </w:rPr>
  </w:style>
  <w:style w:type="character" w:styleId="1095pt">
    <w:name w:val="Основной текст (10) + 9.5 pt"/>
    <w:basedOn w:val="10"/>
    <w:qFormat/>
    <w:rPr>
      <w:spacing w:val="-17"/>
      <w:sz w:val="19"/>
      <w:szCs w:val="19"/>
    </w:rPr>
  </w:style>
  <w:style w:type="character" w:styleId="1pt11">
    <w:name w:val="Колонтитул + Интервал -1 pt11"/>
    <w:basedOn w:val="Style16"/>
    <w:qFormat/>
    <w:rPr>
      <w:spacing w:val="-30"/>
      <w:lang w:val="en-US" w:eastAsia="en-US"/>
    </w:rPr>
  </w:style>
  <w:style w:type="character" w:styleId="71">
    <w:name w:val="Колонтитул7"/>
    <w:basedOn w:val="Style16"/>
    <w:qFormat/>
    <w:rPr/>
  </w:style>
  <w:style w:type="character" w:styleId="1010pt3">
    <w:name w:val="Основной текст (10) + 10 pt3"/>
    <w:basedOn w:val="10"/>
    <w:qFormat/>
    <w:rPr>
      <w:sz w:val="20"/>
      <w:szCs w:val="20"/>
      <w:u w:val="single"/>
      <w:lang w:val="en-US"/>
    </w:rPr>
  </w:style>
  <w:style w:type="character" w:styleId="1075pt">
    <w:name w:val="Основной текст (10) + 7.5 pt"/>
    <w:basedOn w:val="10"/>
    <w:qFormat/>
    <w:rPr>
      <w:spacing w:val="0"/>
      <w:sz w:val="15"/>
      <w:szCs w:val="15"/>
      <w:lang w:val="en-US" w:eastAsia="en-US"/>
    </w:rPr>
  </w:style>
  <w:style w:type="character" w:styleId="141">
    <w:name w:val="Основной текст (14)_"/>
    <w:basedOn w:val="Style14"/>
    <w:qFormat/>
    <w:rPr>
      <w:rFonts w:ascii="Bookman Old Style" w:hAnsi="Bookman Old Style" w:cs="Bookman Old Style"/>
      <w:b/>
      <w:bCs/>
      <w:i/>
      <w:iCs/>
      <w:spacing w:val="-20"/>
      <w:sz w:val="19"/>
      <w:szCs w:val="19"/>
      <w:u w:val="none"/>
    </w:rPr>
  </w:style>
  <w:style w:type="character" w:styleId="15">
    <w:name w:val="Основной текст (15)_"/>
    <w:basedOn w:val="Style14"/>
    <w:qFormat/>
    <w:rPr>
      <w:rFonts w:ascii="Bookman Old Style" w:hAnsi="Bookman Old Style" w:cs="Bookman Old Style"/>
      <w:i/>
      <w:iCs/>
      <w:sz w:val="14"/>
      <w:szCs w:val="14"/>
      <w:u w:val="none"/>
      <w:lang w:val="en-US"/>
    </w:rPr>
  </w:style>
  <w:style w:type="character" w:styleId="151">
    <w:name w:val="Основной текст (15) + Полужирный"/>
    <w:basedOn w:val="15"/>
    <w:qFormat/>
    <w:rPr>
      <w:b/>
      <w:bCs/>
      <w:lang w:val="en-US" w:eastAsia="en-US"/>
    </w:rPr>
  </w:style>
  <w:style w:type="character" w:styleId="BookmanOldStyle13">
    <w:name w:val="Основной текст + Bookman Old Style13"/>
    <w:qFormat/>
    <w:rPr>
      <w:rFonts w:ascii="Bookman Old Style" w:hAnsi="Bookman Old Style" w:cs="Bookman Old Style"/>
      <w:b/>
      <w:i/>
      <w:sz w:val="19"/>
      <w:u w:val="none"/>
    </w:rPr>
  </w:style>
  <w:style w:type="character" w:styleId="Consolas">
    <w:name w:val="Основной текст + Consolas"/>
    <w:qFormat/>
    <w:rPr>
      <w:rFonts w:ascii="Consolas" w:hAnsi="Consolas" w:cs="Consolas"/>
      <w:sz w:val="17"/>
      <w:u w:val="none"/>
    </w:rPr>
  </w:style>
  <w:style w:type="character" w:styleId="BookmanOldStyle12">
    <w:name w:val="Основной текст + Bookman Old Style12"/>
    <w:qFormat/>
    <w:rPr>
      <w:rFonts w:ascii="Bookman Old Style" w:hAnsi="Bookman Old Style" w:cs="Bookman Old Style"/>
      <w:spacing w:val="20"/>
      <w:sz w:val="19"/>
      <w:u w:val="none"/>
    </w:rPr>
  </w:style>
  <w:style w:type="character" w:styleId="BookmanOldStyle11">
    <w:name w:val="Основной текст + Bookman Old Style11"/>
    <w:qFormat/>
    <w:rPr>
      <w:rFonts w:ascii="Bookman Old Style" w:hAnsi="Bookman Old Style" w:cs="Bookman Old Style"/>
      <w:b/>
      <w:sz w:val="14"/>
      <w:u w:val="none"/>
    </w:rPr>
  </w:style>
  <w:style w:type="character" w:styleId="0pt">
    <w:name w:val="Колонтитул + Интервал 0 pt"/>
    <w:basedOn w:val="Style16"/>
    <w:qFormat/>
    <w:rPr>
      <w:spacing w:val="0"/>
      <w:lang w:val="en-US"/>
    </w:rPr>
  </w:style>
  <w:style w:type="character" w:styleId="9pt">
    <w:name w:val="Колонтитул + 9 pt"/>
    <w:basedOn w:val="Style16"/>
    <w:qFormat/>
    <w:rPr>
      <w:spacing w:val="0"/>
      <w:sz w:val="18"/>
      <w:szCs w:val="18"/>
      <w:lang w:val="en-US" w:eastAsia="en-US"/>
    </w:rPr>
  </w:style>
  <w:style w:type="character" w:styleId="1pt10">
    <w:name w:val="Колонтитул + Интервал -1 pt10"/>
    <w:basedOn w:val="Style16"/>
    <w:qFormat/>
    <w:rPr>
      <w:spacing w:val="-20"/>
      <w:u w:val="single"/>
      <w:lang w:val="en-US" w:eastAsia="en-US"/>
    </w:rPr>
  </w:style>
  <w:style w:type="character" w:styleId="BookmanOldStyle10">
    <w:name w:val="Основной текст + Bookman Old Style10"/>
    <w:qFormat/>
    <w:rPr>
      <w:rFonts w:ascii="Bookman Old Style" w:hAnsi="Bookman Old Style" w:cs="Bookman Old Style"/>
      <w:b/>
      <w:w w:val="50"/>
      <w:sz w:val="16"/>
      <w:u w:val="none"/>
    </w:rPr>
  </w:style>
  <w:style w:type="character" w:styleId="3Corbel">
    <w:name w:val="Основной текст (3) + Corbel"/>
    <w:basedOn w:val="3"/>
    <w:qFormat/>
    <w:rPr>
      <w:rFonts w:ascii="Corbel" w:hAnsi="Corbel" w:cs="Corbel"/>
      <w:spacing w:val="-30"/>
      <w:sz w:val="20"/>
      <w:szCs w:val="20"/>
    </w:rPr>
  </w:style>
  <w:style w:type="character" w:styleId="16">
    <w:name w:val="Основной текст (16)_"/>
    <w:basedOn w:val="Style14"/>
    <w:qFormat/>
    <w:rPr>
      <w:rFonts w:ascii="Bookman Old Style" w:hAnsi="Bookman Old Style" w:cs="Bookman Old Style"/>
      <w:b/>
      <w:bCs/>
      <w:sz w:val="14"/>
      <w:szCs w:val="14"/>
      <w:u w:val="none"/>
    </w:rPr>
  </w:style>
  <w:style w:type="character" w:styleId="161">
    <w:name w:val="Основной текст (16)"/>
    <w:basedOn w:val="16"/>
    <w:qFormat/>
    <w:rPr>
      <w:strike/>
    </w:rPr>
  </w:style>
  <w:style w:type="character" w:styleId="1075pt1">
    <w:name w:val="Основной текст (10) + 7.5 pt1"/>
    <w:basedOn w:val="10"/>
    <w:qFormat/>
    <w:rPr>
      <w:spacing w:val="0"/>
      <w:sz w:val="15"/>
      <w:szCs w:val="15"/>
      <w:u w:val="single"/>
      <w:lang w:val="en-US"/>
    </w:rPr>
  </w:style>
  <w:style w:type="character" w:styleId="TrebuchetMS">
    <w:name w:val="Колонтитул + Trebuchet MS"/>
    <w:basedOn w:val="Style16"/>
    <w:qFormat/>
    <w:rPr>
      <w:rFonts w:ascii="Trebuchet MS" w:hAnsi="Trebuchet MS" w:cs="Trebuchet MS"/>
      <w:spacing w:val="0"/>
      <w:sz w:val="15"/>
      <w:szCs w:val="15"/>
      <w:lang w:val="en-US" w:eastAsia="en-US"/>
    </w:rPr>
  </w:style>
  <w:style w:type="character" w:styleId="17">
    <w:name w:val="Основной текст (17)_"/>
    <w:basedOn w:val="Style14"/>
    <w:qFormat/>
    <w:rPr>
      <w:rFonts w:ascii="Bookman Old Style" w:hAnsi="Bookman Old Style" w:cs="Bookman Old Style"/>
      <w:b/>
      <w:bCs/>
      <w:i/>
      <w:iCs/>
      <w:spacing w:val="-20"/>
      <w:sz w:val="20"/>
      <w:szCs w:val="20"/>
      <w:u w:val="none"/>
    </w:rPr>
  </w:style>
  <w:style w:type="character" w:styleId="59pt">
    <w:name w:val="Заголовок №5 + 9 pt"/>
    <w:basedOn w:val="51"/>
    <w:qFormat/>
    <w:rPr>
      <w:b/>
      <w:bCs/>
      <w:sz w:val="18"/>
      <w:szCs w:val="18"/>
    </w:rPr>
  </w:style>
  <w:style w:type="character" w:styleId="1010pt2">
    <w:name w:val="Основной текст (10) + 10 pt2"/>
    <w:basedOn w:val="10"/>
    <w:qFormat/>
    <w:rPr>
      <w:spacing w:val="-10"/>
      <w:sz w:val="20"/>
      <w:szCs w:val="20"/>
    </w:rPr>
  </w:style>
  <w:style w:type="character" w:styleId="BookmanOldStyle9">
    <w:name w:val="Основной текст + Bookman Old Style9"/>
    <w:qFormat/>
    <w:rPr>
      <w:rFonts w:ascii="Bookman Old Style" w:hAnsi="Bookman Old Style" w:cs="Bookman Old Style"/>
      <w:sz w:val="20"/>
      <w:u w:val="none"/>
    </w:rPr>
  </w:style>
  <w:style w:type="character" w:styleId="3BookmanOldStyle12">
    <w:name w:val="Основной текст (3) + Bookman Old Style1"/>
    <w:basedOn w:val="3"/>
    <w:qFormat/>
    <w:rPr>
      <w:rFonts w:ascii="Bookman Old Style" w:hAnsi="Bookman Old Style" w:cs="Bookman Old Style"/>
      <w:sz w:val="20"/>
      <w:szCs w:val="20"/>
    </w:rPr>
  </w:style>
  <w:style w:type="character" w:styleId="BookmanOldStyle8">
    <w:name w:val="Основной текст + Bookman Old Style8"/>
    <w:qFormat/>
    <w:rPr>
      <w:rFonts w:ascii="Bookman Old Style" w:hAnsi="Bookman Old Style" w:cs="Bookman Old Style"/>
      <w:b/>
      <w:spacing w:val="20"/>
      <w:sz w:val="14"/>
      <w:u w:val="none"/>
    </w:rPr>
  </w:style>
  <w:style w:type="character" w:styleId="61">
    <w:name w:val="Колонтитул6"/>
    <w:basedOn w:val="Style16"/>
    <w:qFormat/>
    <w:rPr>
      <w:u w:val="single"/>
    </w:rPr>
  </w:style>
  <w:style w:type="character" w:styleId="1pt9">
    <w:name w:val="Колонтитул + Интервал -1 pt9"/>
    <w:basedOn w:val="Style16"/>
    <w:qFormat/>
    <w:rPr>
      <w:spacing w:val="-20"/>
      <w:lang w:val="en-US" w:eastAsia="en-US"/>
    </w:rPr>
  </w:style>
  <w:style w:type="character" w:styleId="53">
    <w:name w:val="Колонтитул5"/>
    <w:basedOn w:val="Style16"/>
    <w:qFormat/>
    <w:rPr/>
  </w:style>
  <w:style w:type="character" w:styleId="72">
    <w:name w:val="Заголовок №7_"/>
    <w:basedOn w:val="Style14"/>
    <w:qFormat/>
    <w:rPr>
      <w:rFonts w:ascii="Bookman Old Style" w:hAnsi="Bookman Old Style" w:cs="Bookman Old Style"/>
      <w:b/>
      <w:bCs/>
      <w:spacing w:val="-10"/>
      <w:sz w:val="18"/>
      <w:szCs w:val="18"/>
      <w:u w:val="none"/>
    </w:rPr>
  </w:style>
  <w:style w:type="character" w:styleId="BookmanOldStyle7">
    <w:name w:val="Основной текст + Bookman Old Style7"/>
    <w:qFormat/>
    <w:rPr>
      <w:rFonts w:ascii="Bookman Old Style" w:hAnsi="Bookman Old Style" w:cs="Bookman Old Style"/>
      <w:sz w:val="17"/>
      <w:u w:val="none"/>
    </w:rPr>
  </w:style>
  <w:style w:type="character" w:styleId="18">
    <w:name w:val="Основной текст (18)_"/>
    <w:basedOn w:val="Style14"/>
    <w:qFormat/>
    <w:rPr>
      <w:rFonts w:ascii="Bookman Old Style" w:hAnsi="Bookman Old Style" w:cs="Bookman Old Style"/>
      <w:b/>
      <w:bCs/>
      <w:spacing w:val="20"/>
      <w:w w:val="66"/>
      <w:sz w:val="41"/>
      <w:szCs w:val="41"/>
      <w:u w:val="none"/>
    </w:rPr>
  </w:style>
  <w:style w:type="character" w:styleId="32BookmanOldStyle1">
    <w:name w:val="Заголовок №3 (2) + Bookman Old Style1"/>
    <w:basedOn w:val="321"/>
    <w:qFormat/>
    <w:rPr>
      <w:rFonts w:ascii="Bookman Old Style" w:hAnsi="Bookman Old Style" w:cs="Bookman Old Style"/>
      <w:b/>
      <w:bCs/>
      <w:spacing w:val="20"/>
      <w:w w:val="66"/>
      <w:sz w:val="41"/>
      <w:szCs w:val="41"/>
    </w:rPr>
  </w:style>
  <w:style w:type="character" w:styleId="BookmanOldStyle6">
    <w:name w:val="Основной текст + Bookman Old Style6"/>
    <w:qFormat/>
    <w:rPr>
      <w:rFonts w:ascii="Bookman Old Style" w:hAnsi="Bookman Old Style" w:cs="Bookman Old Style"/>
      <w:b/>
      <w:smallCaps/>
      <w:sz w:val="14"/>
      <w:u w:val="none"/>
    </w:rPr>
  </w:style>
  <w:style w:type="character" w:styleId="BookmanOldStyle5">
    <w:name w:val="Основной текст + Bookman Old Style5"/>
    <w:qFormat/>
    <w:rPr>
      <w:rFonts w:ascii="Bookman Old Style" w:hAnsi="Bookman Old Style" w:cs="Bookman Old Style"/>
      <w:b/>
      <w:sz w:val="14"/>
      <w:u w:val="none"/>
    </w:rPr>
  </w:style>
  <w:style w:type="character" w:styleId="19">
    <w:name w:val="Основной текст (19)_"/>
    <w:basedOn w:val="Style14"/>
    <w:qFormat/>
    <w:rPr>
      <w:rFonts w:ascii="Bookman Old Style" w:hAnsi="Bookman Old Style" w:cs="Bookman Old Style"/>
      <w:sz w:val="20"/>
      <w:szCs w:val="20"/>
      <w:u w:val="none"/>
      <w:lang w:val="en-US" w:eastAsia="en-US"/>
    </w:rPr>
  </w:style>
  <w:style w:type="character" w:styleId="4pt1">
    <w:name w:val="Колонтитул + Интервал 4 pt1"/>
    <w:basedOn w:val="Style16"/>
    <w:qFormat/>
    <w:rPr>
      <w:spacing w:val="80"/>
    </w:rPr>
  </w:style>
  <w:style w:type="character" w:styleId="95pt5">
    <w:name w:val="Колонтитул + 9.5 pt5"/>
    <w:basedOn w:val="Style16"/>
    <w:qFormat/>
    <w:rPr>
      <w:sz w:val="19"/>
      <w:szCs w:val="19"/>
    </w:rPr>
  </w:style>
  <w:style w:type="character" w:styleId="1pt8">
    <w:name w:val="Колонтитул + Интервал -1 pt8"/>
    <w:basedOn w:val="Style16"/>
    <w:qFormat/>
    <w:rPr>
      <w:spacing w:val="-20"/>
      <w:lang w:val="en-US"/>
    </w:rPr>
  </w:style>
  <w:style w:type="character" w:styleId="1pt7">
    <w:name w:val="Колонтитул + Интервал -1 pt7"/>
    <w:basedOn w:val="Style16"/>
    <w:qFormat/>
    <w:rPr>
      <w:spacing w:val="-20"/>
    </w:rPr>
  </w:style>
  <w:style w:type="character" w:styleId="82">
    <w:name w:val="Заголовок №8_"/>
    <w:basedOn w:val="Style14"/>
    <w:qFormat/>
    <w:rPr>
      <w:rFonts w:ascii="Bookman Old Style" w:hAnsi="Bookman Old Style" w:cs="Bookman Old Style"/>
      <w:i/>
      <w:iCs/>
      <w:spacing w:val="-10"/>
      <w:sz w:val="18"/>
      <w:szCs w:val="18"/>
      <w:u w:val="none"/>
    </w:rPr>
  </w:style>
  <w:style w:type="character" w:styleId="810pt">
    <w:name w:val="Заголовок №8 + 10 pt"/>
    <w:basedOn w:val="82"/>
    <w:qFormat/>
    <w:rPr>
      <w:spacing w:val="0"/>
      <w:sz w:val="20"/>
      <w:szCs w:val="20"/>
    </w:rPr>
  </w:style>
  <w:style w:type="character" w:styleId="95pt4">
    <w:name w:val="Колонтитул + 9.5 pt4"/>
    <w:basedOn w:val="Style16"/>
    <w:qFormat/>
    <w:rPr>
      <w:spacing w:val="-20"/>
      <w:sz w:val="19"/>
      <w:szCs w:val="19"/>
    </w:rPr>
  </w:style>
  <w:style w:type="character" w:styleId="43">
    <w:name w:val="Колонтитул4"/>
    <w:basedOn w:val="Style16"/>
    <w:qFormat/>
    <w:rPr/>
  </w:style>
  <w:style w:type="character" w:styleId="7BookmanOldStyle">
    <w:name w:val="Основной текст (7) + Bookman Old Style"/>
    <w:basedOn w:val="7"/>
    <w:qFormat/>
    <w:rPr>
      <w:rFonts w:ascii="Bookman Old Style" w:hAnsi="Bookman Old Style" w:cs="Bookman Old Style"/>
      <w:b/>
      <w:bCs/>
      <w:spacing w:val="-10"/>
      <w:sz w:val="14"/>
      <w:szCs w:val="14"/>
    </w:rPr>
  </w:style>
  <w:style w:type="character" w:styleId="1pt6">
    <w:name w:val="Колонтитул + Интервал -1 pt6"/>
    <w:basedOn w:val="Style16"/>
    <w:qFormat/>
    <w:rPr>
      <w:spacing w:val="-20"/>
    </w:rPr>
  </w:style>
  <w:style w:type="character" w:styleId="95pt3">
    <w:name w:val="Колонтитул + 9.5 pt3"/>
    <w:basedOn w:val="Style16"/>
    <w:qFormat/>
    <w:rPr>
      <w:spacing w:val="-20"/>
      <w:sz w:val="19"/>
      <w:szCs w:val="19"/>
    </w:rPr>
  </w:style>
  <w:style w:type="character" w:styleId="65pt">
    <w:name w:val="Колонтитул + 6.5 pt"/>
    <w:basedOn w:val="Style16"/>
    <w:qFormat/>
    <w:rPr>
      <w:w w:val="150"/>
      <w:sz w:val="13"/>
      <w:szCs w:val="13"/>
      <w:lang w:val="en-US"/>
    </w:rPr>
  </w:style>
  <w:style w:type="character" w:styleId="36">
    <w:name w:val="Колонтитул3"/>
    <w:basedOn w:val="Style16"/>
    <w:qFormat/>
    <w:rPr/>
  </w:style>
  <w:style w:type="character" w:styleId="95pt2">
    <w:name w:val="Колонтитул + 9.5 pt2"/>
    <w:basedOn w:val="Style16"/>
    <w:qFormat/>
    <w:rPr>
      <w:spacing w:val="-20"/>
      <w:sz w:val="19"/>
      <w:szCs w:val="19"/>
    </w:rPr>
  </w:style>
  <w:style w:type="character" w:styleId="BookmanOldStyle4">
    <w:name w:val="Основной текст + Bookman Old Style4"/>
    <w:qFormat/>
    <w:rPr>
      <w:rFonts w:ascii="Bookman Old Style" w:hAnsi="Bookman Old Style" w:cs="Bookman Old Style"/>
      <w:spacing w:val="-6"/>
      <w:sz w:val="18"/>
      <w:u w:val="none"/>
    </w:rPr>
  </w:style>
  <w:style w:type="character" w:styleId="Georgia">
    <w:name w:val="Основной текст + Georgia"/>
    <w:qFormat/>
    <w:rPr>
      <w:rFonts w:ascii="Georgia" w:hAnsi="Georgia" w:cs="Georgia"/>
      <w:sz w:val="14"/>
      <w:u w:val="none"/>
      <w:lang w:val="en-US" w:eastAsia="en-US"/>
    </w:rPr>
  </w:style>
  <w:style w:type="character" w:styleId="110">
    <w:name w:val="Колонтитул + Не полужирный1"/>
    <w:basedOn w:val="Style16"/>
    <w:qFormat/>
    <w:rPr>
      <w:spacing w:val="0"/>
      <w:lang w:val="en-US" w:eastAsia="en-US"/>
    </w:rPr>
  </w:style>
  <w:style w:type="character" w:styleId="95pt110">
    <w:name w:val="Колонтитул + 9.5 pt1"/>
    <w:basedOn w:val="Style16"/>
    <w:qFormat/>
    <w:rPr>
      <w:spacing w:val="-20"/>
      <w:sz w:val="19"/>
      <w:szCs w:val="19"/>
    </w:rPr>
  </w:style>
  <w:style w:type="character" w:styleId="BookmanOldStyle3">
    <w:name w:val="Основной текст + Bookman Old Style3"/>
    <w:qFormat/>
    <w:rPr>
      <w:rFonts w:ascii="Bookman Old Style" w:hAnsi="Bookman Old Style" w:cs="Bookman Old Style"/>
      <w:b/>
      <w:sz w:val="15"/>
      <w:u w:val="none"/>
    </w:rPr>
  </w:style>
  <w:style w:type="character" w:styleId="BookmanOldStyle2">
    <w:name w:val="Основной текст + Bookman Old Style2"/>
    <w:qFormat/>
    <w:rPr>
      <w:rFonts w:ascii="Bookman Old Style" w:hAnsi="Bookman Old Style" w:cs="Bookman Old Style"/>
      <w:b/>
      <w:i/>
      <w:spacing w:val="-10"/>
      <w:sz w:val="14"/>
      <w:u w:val="none"/>
    </w:rPr>
  </w:style>
  <w:style w:type="character" w:styleId="1pt5">
    <w:name w:val="Колонтитул + Интервал -1 pt5"/>
    <w:basedOn w:val="Style16"/>
    <w:qFormat/>
    <w:rPr>
      <w:spacing w:val="-20"/>
    </w:rPr>
  </w:style>
  <w:style w:type="character" w:styleId="BookmanOldStyle1">
    <w:name w:val="Основной текст + Bookman Old Style1"/>
    <w:qFormat/>
    <w:rPr>
      <w:rFonts w:ascii="Bookman Old Style" w:hAnsi="Bookman Old Style" w:cs="Bookman Old Style"/>
      <w:b/>
      <w:sz w:val="15"/>
      <w:u w:val="none"/>
    </w:rPr>
  </w:style>
  <w:style w:type="character" w:styleId="17Exact">
    <w:name w:val="Основной текст (17) Exact"/>
    <w:basedOn w:val="Style14"/>
    <w:qFormat/>
    <w:rPr>
      <w:rFonts w:ascii="Bookman Old Style" w:hAnsi="Bookman Old Style" w:cs="Bookman Old Style"/>
      <w:b/>
      <w:bCs/>
      <w:i/>
      <w:iCs/>
      <w:spacing w:val="-20"/>
      <w:sz w:val="19"/>
      <w:szCs w:val="19"/>
      <w:u w:val="none"/>
      <w:lang w:val="en-US"/>
    </w:rPr>
  </w:style>
  <w:style w:type="character" w:styleId="170ptExact">
    <w:name w:val="Основной текст (17) + Интервал 0 pt Exact"/>
    <w:basedOn w:val="17"/>
    <w:qFormat/>
    <w:rPr>
      <w:spacing w:val="-7"/>
      <w:sz w:val="19"/>
      <w:szCs w:val="19"/>
    </w:rPr>
  </w:style>
  <w:style w:type="character" w:styleId="82pt">
    <w:name w:val="Заголовок №8 + Интервал -2 pt"/>
    <w:basedOn w:val="82"/>
    <w:qFormat/>
    <w:rPr>
      <w:spacing w:val="-40"/>
    </w:rPr>
  </w:style>
  <w:style w:type="character" w:styleId="11Exact">
    <w:name w:val="Основной текст (11) Exact"/>
    <w:basedOn w:val="Style14"/>
    <w:qFormat/>
    <w:rPr>
      <w:rFonts w:ascii="Bookman Old Style" w:hAnsi="Bookman Old Style" w:cs="Bookman Old Style"/>
      <w:b/>
      <w:bCs/>
      <w:i/>
      <w:iCs/>
      <w:spacing w:val="-9"/>
      <w:sz w:val="19"/>
      <w:szCs w:val="19"/>
      <w:u w:val="none"/>
      <w:lang w:val="en-US"/>
    </w:rPr>
  </w:style>
  <w:style w:type="character" w:styleId="119pt">
    <w:name w:val="Основной текст (11) + 9 pt"/>
    <w:basedOn w:val="112"/>
    <w:qFormat/>
    <w:rPr>
      <w:spacing w:val="3"/>
      <w:sz w:val="18"/>
      <w:szCs w:val="18"/>
    </w:rPr>
  </w:style>
  <w:style w:type="character" w:styleId="21Exact">
    <w:name w:val="Основной текст (21) Exact"/>
    <w:basedOn w:val="Style14"/>
    <w:qFormat/>
    <w:rPr>
      <w:rFonts w:ascii="Bookman Old Style" w:hAnsi="Bookman Old Style" w:cs="Bookman Old Style"/>
      <w:b/>
      <w:bCs/>
      <w:i/>
      <w:iCs/>
      <w:spacing w:val="-10"/>
      <w:sz w:val="19"/>
      <w:szCs w:val="19"/>
      <w:u w:val="none"/>
      <w:lang w:val="en-US"/>
    </w:rPr>
  </w:style>
  <w:style w:type="character" w:styleId="312pt">
    <w:name w:val="Основной текст (3) + 12 pt"/>
    <w:basedOn w:val="3"/>
    <w:qFormat/>
    <w:rPr>
      <w:spacing w:val="-9"/>
      <w:sz w:val="24"/>
      <w:szCs w:val="24"/>
      <w:lang w:val="en-US"/>
    </w:rPr>
  </w:style>
  <w:style w:type="character" w:styleId="179pt">
    <w:name w:val="Основной текст (17) + 9 pt"/>
    <w:basedOn w:val="17"/>
    <w:qFormat/>
    <w:rPr>
      <w:spacing w:val="-14"/>
      <w:sz w:val="18"/>
      <w:szCs w:val="18"/>
      <w:lang w:val="en-US"/>
    </w:rPr>
  </w:style>
  <w:style w:type="character" w:styleId="11FranklinGothicDemi">
    <w:name w:val="Основной текст (11) + Franklin Gothic Demi"/>
    <w:basedOn w:val="112"/>
    <w:qFormat/>
    <w:rPr>
      <w:rFonts w:ascii="Franklin Gothic Demi" w:hAnsi="Franklin Gothic Demi" w:cs="Franklin Gothic Demi"/>
      <w:spacing w:val="0"/>
    </w:rPr>
  </w:style>
  <w:style w:type="character" w:styleId="521">
    <w:name w:val="Заголовок №5 (2)_"/>
    <w:basedOn w:val="Style14"/>
    <w:qFormat/>
    <w:rPr>
      <w:rFonts w:ascii="Bookman Old Style" w:hAnsi="Bookman Old Style" w:cs="Bookman Old Style"/>
      <w:b/>
      <w:bCs/>
      <w:spacing w:val="20"/>
      <w:w w:val="60"/>
      <w:sz w:val="45"/>
      <w:szCs w:val="45"/>
      <w:u w:val="none"/>
    </w:rPr>
  </w:style>
  <w:style w:type="character" w:styleId="5275pt">
    <w:name w:val="Заголовок №5 (2) + 7.5 pt"/>
    <w:basedOn w:val="521"/>
    <w:qFormat/>
    <w:rPr>
      <w:i/>
      <w:iCs/>
      <w:spacing w:val="30"/>
      <w:w w:val="100"/>
      <w:sz w:val="15"/>
      <w:szCs w:val="15"/>
    </w:rPr>
  </w:style>
  <w:style w:type="character" w:styleId="10Georgia">
    <w:name w:val="Основной текст (10) + Georgia"/>
    <w:basedOn w:val="10"/>
    <w:qFormat/>
    <w:rPr>
      <w:rFonts w:ascii="Georgia" w:hAnsi="Georgia" w:cs="Georgia"/>
      <w:spacing w:val="0"/>
      <w:sz w:val="19"/>
      <w:szCs w:val="19"/>
      <w:lang w:val="en-US" w:eastAsia="en-US"/>
    </w:rPr>
  </w:style>
  <w:style w:type="character" w:styleId="10Garamond">
    <w:name w:val="Основной текст (10) + Garamond"/>
    <w:basedOn w:val="10"/>
    <w:qFormat/>
    <w:rPr>
      <w:rFonts w:ascii="Garamond" w:hAnsi="Garamond" w:cs="Garamond"/>
      <w:spacing w:val="0"/>
      <w:sz w:val="20"/>
      <w:szCs w:val="20"/>
      <w:lang w:val="en-US"/>
    </w:rPr>
  </w:style>
  <w:style w:type="character" w:styleId="1010pt1">
    <w:name w:val="Основной текст (10) + 10 pt1"/>
    <w:basedOn w:val="10"/>
    <w:qFormat/>
    <w:rPr>
      <w:sz w:val="20"/>
      <w:szCs w:val="20"/>
    </w:rPr>
  </w:style>
  <w:style w:type="character" w:styleId="115pt1">
    <w:name w:val="Основной текст + 11.5 pt1"/>
    <w:qFormat/>
    <w:rPr>
      <w:rFonts w:ascii="Garamond" w:hAnsi="Garamond" w:cs="Garamond"/>
      <w:sz w:val="23"/>
      <w:u w:val="none"/>
    </w:rPr>
  </w:style>
  <w:style w:type="character" w:styleId="114">
    <w:name w:val="Заголовок №11_"/>
    <w:basedOn w:val="Style14"/>
    <w:qFormat/>
    <w:rPr>
      <w:rFonts w:ascii="Garamond" w:hAnsi="Garamond" w:cs="Garamond"/>
      <w:i/>
      <w:iCs/>
      <w:spacing w:val="-10"/>
      <w:sz w:val="25"/>
      <w:szCs w:val="25"/>
      <w:u w:val="none"/>
    </w:rPr>
  </w:style>
  <w:style w:type="character" w:styleId="11115pt">
    <w:name w:val="Заголовок №11 + 11.5 pt"/>
    <w:basedOn w:val="114"/>
    <w:qFormat/>
    <w:rPr>
      <w:spacing w:val="0"/>
      <w:sz w:val="23"/>
      <w:szCs w:val="23"/>
    </w:rPr>
  </w:style>
  <w:style w:type="character" w:styleId="125pt1">
    <w:name w:val="Основной текст + 12.5 pt1"/>
    <w:qFormat/>
    <w:rPr>
      <w:rFonts w:ascii="Garamond" w:hAnsi="Garamond" w:cs="Garamond"/>
      <w:i/>
      <w:spacing w:val="-10"/>
      <w:sz w:val="25"/>
      <w:u w:val="none"/>
    </w:rPr>
  </w:style>
  <w:style w:type="character" w:styleId="27Garamond">
    <w:name w:val="Колонтитул (27) + Garamond"/>
    <w:basedOn w:val="Style14"/>
    <w:qFormat/>
    <w:rPr>
      <w:rFonts w:ascii="Garamond" w:hAnsi="Garamond" w:cs="Garamond"/>
      <w:b/>
      <w:bCs/>
      <w:i/>
      <w:iCs/>
      <w:spacing w:val="-20"/>
      <w:w w:val="150"/>
      <w:sz w:val="19"/>
      <w:szCs w:val="19"/>
      <w:u w:val="none"/>
    </w:rPr>
  </w:style>
  <w:style w:type="character" w:styleId="3115pt2">
    <w:name w:val="Основной текст (3) + 11.5 pt2"/>
    <w:basedOn w:val="3"/>
    <w:qFormat/>
    <w:rPr>
      <w:sz w:val="23"/>
      <w:szCs w:val="23"/>
    </w:rPr>
  </w:style>
  <w:style w:type="character" w:styleId="3125pt1">
    <w:name w:val="Основной текст (3) + 12.5 pt1"/>
    <w:basedOn w:val="3"/>
    <w:qFormat/>
    <w:rPr>
      <w:spacing w:val="-10"/>
      <w:sz w:val="25"/>
      <w:szCs w:val="25"/>
    </w:rPr>
  </w:style>
  <w:style w:type="character" w:styleId="0pt1">
    <w:name w:val="Колонтитул + Интервал 0 pt1"/>
    <w:basedOn w:val="Style16"/>
    <w:qFormat/>
    <w:rPr>
      <w:spacing w:val="0"/>
      <w:lang w:val="en-US"/>
    </w:rPr>
  </w:style>
  <w:style w:type="character" w:styleId="1pt4">
    <w:name w:val="Колонтитул + Интервал -1 pt4"/>
    <w:basedOn w:val="Style16"/>
    <w:qFormat/>
    <w:rPr>
      <w:spacing w:val="-20"/>
    </w:rPr>
  </w:style>
  <w:style w:type="character" w:styleId="1pt3">
    <w:name w:val="Колонтитул + Интервал -1 pt3"/>
    <w:basedOn w:val="Style16"/>
    <w:qFormat/>
    <w:rPr>
      <w:spacing w:val="-20"/>
      <w:lang w:val="en-US" w:eastAsia="en-US"/>
    </w:rPr>
  </w:style>
  <w:style w:type="character" w:styleId="1pt2">
    <w:name w:val="Колонтитул + Интервал -1 pt2"/>
    <w:basedOn w:val="Style16"/>
    <w:qFormat/>
    <w:rPr>
      <w:spacing w:val="-20"/>
    </w:rPr>
  </w:style>
  <w:style w:type="character" w:styleId="105pt3">
    <w:name w:val="Колонтитул + 10.5 pt3"/>
    <w:basedOn w:val="Style16"/>
    <w:qFormat/>
    <w:rPr>
      <w:spacing w:val="-20"/>
      <w:sz w:val="21"/>
      <w:szCs w:val="21"/>
      <w:lang w:val="en-US" w:eastAsia="en-US"/>
    </w:rPr>
  </w:style>
  <w:style w:type="character" w:styleId="Garamond6">
    <w:name w:val="Колонтитул + Garamond6"/>
    <w:basedOn w:val="Style16"/>
    <w:qFormat/>
    <w:rPr>
      <w:rFonts w:ascii="Garamond" w:hAnsi="Garamond" w:cs="Garamond"/>
      <w:spacing w:val="-20"/>
      <w:sz w:val="23"/>
      <w:szCs w:val="23"/>
    </w:rPr>
  </w:style>
  <w:style w:type="character" w:styleId="Garamond5">
    <w:name w:val="Колонтитул + Garamond5"/>
    <w:basedOn w:val="Style16"/>
    <w:qFormat/>
    <w:rPr>
      <w:rFonts w:ascii="Garamond" w:hAnsi="Garamond" w:cs="Garamond"/>
      <w:spacing w:val="-20"/>
      <w:w w:val="150"/>
      <w:sz w:val="19"/>
      <w:szCs w:val="19"/>
    </w:rPr>
  </w:style>
  <w:style w:type="character" w:styleId="3115pt1">
    <w:name w:val="Основной текст (3) + 11.5 pt1"/>
    <w:basedOn w:val="3"/>
    <w:qFormat/>
    <w:rPr>
      <w:sz w:val="23"/>
      <w:szCs w:val="23"/>
    </w:rPr>
  </w:style>
  <w:style w:type="character" w:styleId="Garamond4">
    <w:name w:val="Колонтитул + Garamond4"/>
    <w:basedOn w:val="Style16"/>
    <w:qFormat/>
    <w:rPr>
      <w:rFonts w:ascii="Garamond" w:hAnsi="Garamond" w:cs="Garamond"/>
      <w:spacing w:val="-30"/>
      <w:w w:val="150"/>
      <w:sz w:val="19"/>
      <w:szCs w:val="19"/>
    </w:rPr>
  </w:style>
  <w:style w:type="character" w:styleId="Garamond3">
    <w:name w:val="Колонтитул + Garamond3"/>
    <w:basedOn w:val="Style16"/>
    <w:qFormat/>
    <w:rPr>
      <w:rFonts w:ascii="Garamond" w:hAnsi="Garamond" w:cs="Garamond"/>
      <w:smallCaps/>
      <w:spacing w:val="-20"/>
      <w:w w:val="150"/>
      <w:sz w:val="19"/>
      <w:szCs w:val="19"/>
      <w:lang w:val="en-US"/>
    </w:rPr>
  </w:style>
  <w:style w:type="character" w:styleId="Garamond2">
    <w:name w:val="Колонтитул + Garamond2"/>
    <w:basedOn w:val="Style16"/>
    <w:qFormat/>
    <w:rPr>
      <w:rFonts w:ascii="Garamond" w:hAnsi="Garamond" w:cs="Garamond"/>
      <w:spacing w:val="-20"/>
      <w:sz w:val="22"/>
      <w:szCs w:val="22"/>
      <w:u w:val="single"/>
    </w:rPr>
  </w:style>
  <w:style w:type="character" w:styleId="Garamond1">
    <w:name w:val="Колонтитул + Garamond1"/>
    <w:basedOn w:val="Style16"/>
    <w:qFormat/>
    <w:rPr>
      <w:rFonts w:ascii="Garamond" w:hAnsi="Garamond" w:cs="Garamond"/>
      <w:spacing w:val="-20"/>
      <w:sz w:val="22"/>
      <w:szCs w:val="22"/>
    </w:rPr>
  </w:style>
  <w:style w:type="character" w:styleId="Georgia1">
    <w:name w:val="Колонтитул + Georgia"/>
    <w:basedOn w:val="Style16"/>
    <w:qFormat/>
    <w:rPr>
      <w:rFonts w:ascii="Georgia" w:hAnsi="Georgia" w:cs="Georgia"/>
      <w:spacing w:val="0"/>
    </w:rPr>
  </w:style>
  <w:style w:type="character" w:styleId="11pt">
    <w:name w:val="Колонтитул + 11 pt"/>
    <w:basedOn w:val="Style16"/>
    <w:qFormat/>
    <w:rPr>
      <w:spacing w:val="-40"/>
      <w:sz w:val="22"/>
      <w:szCs w:val="22"/>
    </w:rPr>
  </w:style>
  <w:style w:type="character" w:styleId="1pt1">
    <w:name w:val="Колонтитул + Интервал -1 pt1"/>
    <w:basedOn w:val="Style16"/>
    <w:qFormat/>
    <w:rPr>
      <w:spacing w:val="-30"/>
    </w:rPr>
  </w:style>
  <w:style w:type="character" w:styleId="Georgia11">
    <w:name w:val="Колонтитул + Georgia1"/>
    <w:basedOn w:val="Style16"/>
    <w:qFormat/>
    <w:rPr>
      <w:rFonts w:ascii="Georgia" w:hAnsi="Georgia" w:cs="Georgia"/>
      <w:spacing w:val="0"/>
      <w:sz w:val="18"/>
      <w:szCs w:val="18"/>
      <w:lang w:val="en-US" w:eastAsia="en-US"/>
    </w:rPr>
  </w:style>
  <w:style w:type="character" w:styleId="105pt2">
    <w:name w:val="Колонтитул + 10.5 pt2"/>
    <w:basedOn w:val="Style16"/>
    <w:qFormat/>
    <w:rPr>
      <w:spacing w:val="-20"/>
      <w:sz w:val="21"/>
      <w:szCs w:val="21"/>
    </w:rPr>
  </w:style>
  <w:style w:type="character" w:styleId="24">
    <w:name w:val="Колонтитул2"/>
    <w:basedOn w:val="Style16"/>
    <w:qFormat/>
    <w:rPr/>
  </w:style>
  <w:style w:type="character" w:styleId="115">
    <w:name w:val="Колонтитул + Малые прописные1"/>
    <w:basedOn w:val="Style16"/>
    <w:qFormat/>
    <w:rPr>
      <w:smallCaps/>
      <w:spacing w:val="-20"/>
    </w:rPr>
  </w:style>
  <w:style w:type="character" w:styleId="221">
    <w:name w:val="Основной текст (22)_"/>
    <w:basedOn w:val="Style14"/>
    <w:qFormat/>
    <w:rPr>
      <w:rFonts w:ascii="Garamond" w:hAnsi="Garamond" w:cs="Garamond"/>
      <w:b/>
      <w:bCs/>
      <w:sz w:val="20"/>
      <w:szCs w:val="20"/>
      <w:u w:val="none"/>
    </w:rPr>
  </w:style>
  <w:style w:type="character" w:styleId="22115pt">
    <w:name w:val="Основной текст (22) + 11.5 pt"/>
    <w:basedOn w:val="221"/>
    <w:qFormat/>
    <w:rPr>
      <w:sz w:val="23"/>
      <w:szCs w:val="23"/>
    </w:rPr>
  </w:style>
  <w:style w:type="character" w:styleId="105pt11">
    <w:name w:val="Колонтитул + 10.5 pt1"/>
    <w:basedOn w:val="Style16"/>
    <w:qFormat/>
    <w:rPr>
      <w:sz w:val="21"/>
      <w:szCs w:val="21"/>
    </w:rPr>
  </w:style>
  <w:style w:type="character" w:styleId="92">
    <w:name w:val="Заголовок №9_"/>
    <w:basedOn w:val="Style14"/>
    <w:qFormat/>
    <w:rPr>
      <w:rFonts w:ascii="Garamond" w:hAnsi="Garamond" w:cs="Garamond"/>
      <w:i/>
      <w:iCs/>
      <w:spacing w:val="-10"/>
      <w:sz w:val="25"/>
      <w:szCs w:val="25"/>
      <w:u w:val="none"/>
      <w:lang w:val="en-US"/>
    </w:rPr>
  </w:style>
  <w:style w:type="character" w:styleId="231">
    <w:name w:val="Основной текст (23)_"/>
    <w:basedOn w:val="Style14"/>
    <w:qFormat/>
    <w:rPr>
      <w:rFonts w:ascii="Garamond" w:hAnsi="Garamond" w:cs="Garamond"/>
      <w:b/>
      <w:bCs/>
      <w:spacing w:val="-10"/>
      <w:sz w:val="25"/>
      <w:szCs w:val="25"/>
      <w:u w:val="none"/>
    </w:rPr>
  </w:style>
  <w:style w:type="character" w:styleId="1795pt">
    <w:name w:val="Основной текст (17) + 9.5 pt"/>
    <w:basedOn w:val="17"/>
    <w:qFormat/>
    <w:rPr>
      <w:spacing w:val="-10"/>
      <w:sz w:val="19"/>
      <w:szCs w:val="19"/>
    </w:rPr>
  </w:style>
  <w:style w:type="character" w:styleId="62">
    <w:name w:val="Основной текст (6)"/>
    <w:basedOn w:val="6"/>
    <w:qFormat/>
    <w:rPr>
      <w:lang w:val="en-US"/>
    </w:rPr>
  </w:style>
  <w:style w:type="character" w:styleId="531">
    <w:name w:val="Заголовок №5 (3)_"/>
    <w:basedOn w:val="Style14"/>
    <w:qFormat/>
    <w:rPr>
      <w:rFonts w:ascii="Impact" w:hAnsi="Impact" w:cs="Impact"/>
      <w:sz w:val="29"/>
      <w:szCs w:val="29"/>
      <w:u w:val="none"/>
    </w:rPr>
  </w:style>
  <w:style w:type="character" w:styleId="63">
    <w:name w:val="Заголовок №6_"/>
    <w:basedOn w:val="Style14"/>
    <w:qFormat/>
    <w:rPr>
      <w:rFonts w:ascii="Franklin Gothic Demi" w:hAnsi="Franklin Gothic Demi" w:cs="Franklin Gothic Demi"/>
      <w:sz w:val="30"/>
      <w:szCs w:val="30"/>
      <w:u w:val="none"/>
    </w:rPr>
  </w:style>
  <w:style w:type="character" w:styleId="104">
    <w:name w:val="Заголовок №10_"/>
    <w:basedOn w:val="Style14"/>
    <w:qFormat/>
    <w:rPr>
      <w:rFonts w:ascii="Garamond" w:hAnsi="Garamond" w:cs="Garamond"/>
      <w:b/>
      <w:bCs/>
      <w:spacing w:val="-10"/>
      <w:sz w:val="25"/>
      <w:szCs w:val="25"/>
      <w:u w:val="none"/>
    </w:rPr>
  </w:style>
  <w:style w:type="character" w:styleId="2211pt">
    <w:name w:val="Основной текст (22) + 11 pt"/>
    <w:basedOn w:val="221"/>
    <w:qFormat/>
    <w:rPr>
      <w:sz w:val="22"/>
      <w:szCs w:val="22"/>
    </w:rPr>
  </w:style>
  <w:style w:type="character" w:styleId="Style24">
    <w:name w:val="Основной текст Знак"/>
    <w:basedOn w:val="Style14"/>
    <w:qFormat/>
    <w:rPr>
      <w:rFonts w:cs="Courier New"/>
      <w:color w:val="000000"/>
    </w:rPr>
  </w:style>
  <w:style w:type="character" w:styleId="Style25">
    <w:name w:val="Верхний колонтитул Знак"/>
    <w:basedOn w:val="Style14"/>
    <w:qFormat/>
    <w:rPr>
      <w:rFonts w:cs="Courier New"/>
      <w:color w:val="000000"/>
    </w:rPr>
  </w:style>
  <w:style w:type="character" w:styleId="Style26">
    <w:name w:val="Нижний колонтитул Знак"/>
    <w:basedOn w:val="Style14"/>
    <w:qFormat/>
    <w:rPr>
      <w:rFonts w:cs="Courier New"/>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60"/>
      <w:jc w:val="center"/>
    </w:pPr>
    <w:rPr>
      <w:rFonts w:ascii="Garamond" w:hAnsi="Garamond" w:cs="Garamond"/>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4">
    <w:name w:val="Основной текст (5)"/>
    <w:basedOn w:val="Normal"/>
    <w:qFormat/>
    <w:pPr>
      <w:shd w:fill="FFFFFF" w:val="clear"/>
      <w:spacing w:lineRule="exact" w:line="319"/>
    </w:pPr>
    <w:rPr>
      <w:rFonts w:ascii="Bookman Old Style" w:hAnsi="Bookman Old Style" w:cs="Bookman Old Style"/>
      <w:b/>
      <w:bCs/>
      <w:i/>
      <w:iCs/>
      <w:color w:val="000000"/>
      <w:spacing w:val="-20"/>
      <w:sz w:val="20"/>
      <w:szCs w:val="20"/>
    </w:rPr>
  </w:style>
  <w:style w:type="paragraph" w:styleId="37">
    <w:name w:val="Основной текст (3)"/>
    <w:basedOn w:val="Normal"/>
    <w:qFormat/>
    <w:pPr>
      <w:shd w:fill="FFFFFF" w:val="clear"/>
      <w:spacing w:lineRule="atLeast" w:line="240"/>
    </w:pPr>
    <w:rPr>
      <w:rFonts w:ascii="Garamond" w:hAnsi="Garamond" w:cs="Garamond"/>
      <w:i/>
      <w:iCs/>
      <w:color w:val="000000"/>
      <w:sz w:val="22"/>
      <w:szCs w:val="22"/>
    </w:rPr>
  </w:style>
  <w:style w:type="paragraph" w:styleId="44">
    <w:name w:val="Основной текст (4)"/>
    <w:basedOn w:val="Normal"/>
    <w:qFormat/>
    <w:pPr>
      <w:shd w:fill="FFFFFF" w:val="clear"/>
      <w:spacing w:lineRule="atLeast" w:line="240"/>
    </w:pPr>
    <w:rPr>
      <w:rFonts w:ascii="Corbel" w:hAnsi="Corbel" w:cs="Corbel"/>
      <w:i/>
      <w:iCs/>
      <w:color w:val="000000"/>
      <w:spacing w:val="-15"/>
      <w:sz w:val="15"/>
      <w:szCs w:val="15"/>
    </w:rPr>
  </w:style>
  <w:style w:type="paragraph" w:styleId="25">
    <w:name w:val="Основной текст (2)"/>
    <w:basedOn w:val="Normal"/>
    <w:qFormat/>
    <w:pPr>
      <w:shd w:fill="FFFFFF" w:val="clear"/>
      <w:spacing w:lineRule="atLeast" w:line="240" w:before="0" w:after="1980"/>
      <w:jc w:val="center"/>
    </w:pPr>
    <w:rPr>
      <w:rFonts w:ascii="Garamond" w:hAnsi="Garamond" w:cs="Garamond"/>
      <w:b/>
      <w:bCs/>
      <w:i/>
      <w:iCs/>
      <w:color w:val="000000"/>
      <w:spacing w:val="-20"/>
    </w:rPr>
  </w:style>
  <w:style w:type="paragraph" w:styleId="116">
    <w:name w:val="Заголовок №1"/>
    <w:basedOn w:val="Normal"/>
    <w:qFormat/>
    <w:pPr>
      <w:shd w:fill="FFFFFF" w:val="clear"/>
      <w:spacing w:lineRule="atLeast" w:line="240" w:before="1980" w:after="600"/>
      <w:jc w:val="center"/>
      <w:outlineLvl w:val="0"/>
    </w:pPr>
    <w:rPr>
      <w:rFonts w:ascii="Corbel" w:hAnsi="Corbel" w:cs="Corbel"/>
      <w:i/>
      <w:iCs/>
      <w:color w:val="000000"/>
      <w:spacing w:val="-40"/>
      <w:sz w:val="20"/>
      <w:szCs w:val="20"/>
      <w:lang w:val="en-US"/>
    </w:rPr>
  </w:style>
  <w:style w:type="paragraph" w:styleId="611">
    <w:name w:val="Основной текст (6)1"/>
    <w:basedOn w:val="Normal"/>
    <w:qFormat/>
    <w:pPr>
      <w:shd w:fill="FFFFFF" w:val="clear"/>
      <w:spacing w:lineRule="exact" w:line="257" w:before="0" w:after="120"/>
      <w:jc w:val="both"/>
    </w:pPr>
    <w:rPr>
      <w:rFonts w:ascii="Garamond" w:hAnsi="Garamond" w:cs="Garamond"/>
      <w:b/>
      <w:bCs/>
      <w:color w:val="000000"/>
      <w:sz w:val="22"/>
      <w:szCs w:val="22"/>
    </w:rPr>
  </w:style>
  <w:style w:type="paragraph" w:styleId="26">
    <w:name w:val="Заголовок №2"/>
    <w:basedOn w:val="Normal"/>
    <w:qFormat/>
    <w:pPr>
      <w:shd w:fill="FFFFFF" w:val="clear"/>
      <w:spacing w:lineRule="atLeast" w:line="240" w:before="2700" w:after="300"/>
      <w:outlineLvl w:val="1"/>
    </w:pPr>
    <w:rPr>
      <w:rFonts w:ascii="Corbel" w:hAnsi="Corbel" w:cs="Corbel"/>
      <w:b/>
      <w:bCs/>
      <w:color w:val="000000"/>
      <w:spacing w:val="50"/>
      <w:w w:val="60"/>
      <w:sz w:val="110"/>
      <w:szCs w:val="110"/>
    </w:rPr>
  </w:style>
  <w:style w:type="paragraph" w:styleId="73">
    <w:name w:val="Основной текст (7)"/>
    <w:basedOn w:val="Normal"/>
    <w:qFormat/>
    <w:pPr>
      <w:shd w:fill="FFFFFF" w:val="clear"/>
      <w:spacing w:lineRule="exact" w:line="214" w:before="120" w:after="0"/>
      <w:ind w:firstLine="280"/>
      <w:jc w:val="both"/>
    </w:pPr>
    <w:rPr>
      <w:rFonts w:ascii="Garamond" w:hAnsi="Garamond" w:cs="Garamond"/>
      <w:color w:val="000000"/>
      <w:sz w:val="19"/>
      <w:szCs w:val="19"/>
    </w:rPr>
  </w:style>
  <w:style w:type="paragraph" w:styleId="Contents3">
    <w:name w:val="TOC 3"/>
    <w:basedOn w:val="Normal"/>
    <w:next w:val="Normal"/>
    <w:pPr>
      <w:shd w:fill="FFFFFF" w:val="clear"/>
      <w:spacing w:lineRule="atLeast" w:line="240" w:before="0" w:after="300"/>
    </w:pPr>
    <w:rPr>
      <w:rFonts w:ascii="Garamond" w:hAnsi="Garamond" w:cs="Garamond"/>
      <w:color w:val="000000"/>
      <w:sz w:val="22"/>
      <w:szCs w:val="22"/>
    </w:rPr>
  </w:style>
  <w:style w:type="paragraph" w:styleId="38">
    <w:name w:val="Заголовок №3"/>
    <w:basedOn w:val="Normal"/>
    <w:qFormat/>
    <w:pPr>
      <w:shd w:fill="FFFFFF" w:val="clear"/>
      <w:spacing w:lineRule="exact" w:line="389" w:before="0" w:after="120"/>
      <w:jc w:val="center"/>
      <w:outlineLvl w:val="2"/>
    </w:pPr>
    <w:rPr>
      <w:rFonts w:ascii="Garamond" w:hAnsi="Garamond" w:cs="Garamond"/>
      <w:color w:val="000000"/>
      <w:spacing w:val="20"/>
    </w:rPr>
  </w:style>
  <w:style w:type="paragraph" w:styleId="117">
    <w:name w:val="Колонтитул1"/>
    <w:basedOn w:val="Normal"/>
    <w:qFormat/>
    <w:pPr>
      <w:shd w:fill="FFFFFF" w:val="clear"/>
      <w:spacing w:lineRule="atLeast" w:line="240"/>
    </w:pPr>
    <w:rPr>
      <w:rFonts w:ascii="Bookman Old Style" w:hAnsi="Bookman Old Style" w:cs="Bookman Old Style"/>
      <w:b/>
      <w:bCs/>
      <w:i/>
      <w:iCs/>
      <w:color w:val="000000"/>
      <w:spacing w:val="-10"/>
      <w:sz w:val="20"/>
      <w:szCs w:val="20"/>
    </w:rPr>
  </w:style>
  <w:style w:type="paragraph" w:styleId="83">
    <w:name w:val="Основной текст (8)"/>
    <w:basedOn w:val="Normal"/>
    <w:qFormat/>
    <w:pPr>
      <w:shd w:fill="FFFFFF" w:val="clear"/>
      <w:spacing w:lineRule="exact" w:line="266" w:before="420" w:after="0"/>
      <w:jc w:val="center"/>
    </w:pPr>
    <w:rPr>
      <w:rFonts w:ascii="Bookman Old Style" w:hAnsi="Bookman Old Style" w:cs="Bookman Old Style"/>
      <w:b/>
      <w:bCs/>
      <w:color w:val="000000"/>
      <w:spacing w:val="-10"/>
      <w:w w:val="60"/>
      <w:sz w:val="33"/>
      <w:szCs w:val="33"/>
    </w:rPr>
  </w:style>
  <w:style w:type="paragraph" w:styleId="45">
    <w:name w:val="Заголовок №4"/>
    <w:basedOn w:val="Normal"/>
    <w:qFormat/>
    <w:pPr>
      <w:shd w:fill="FFFFFF" w:val="clear"/>
      <w:spacing w:lineRule="exact" w:line="293"/>
      <w:ind w:firstLine="280"/>
      <w:jc w:val="both"/>
      <w:outlineLvl w:val="3"/>
    </w:pPr>
    <w:rPr>
      <w:rFonts w:ascii="Garamond" w:hAnsi="Garamond" w:cs="Garamond"/>
      <w:i/>
      <w:iCs/>
      <w:color w:val="000000"/>
      <w:sz w:val="22"/>
      <w:szCs w:val="22"/>
    </w:rPr>
  </w:style>
  <w:style w:type="paragraph" w:styleId="93">
    <w:name w:val="Основной текст (9)"/>
    <w:basedOn w:val="Normal"/>
    <w:qFormat/>
    <w:pPr>
      <w:shd w:fill="FFFFFF" w:val="clear"/>
      <w:spacing w:lineRule="exact" w:line="389"/>
      <w:jc w:val="center"/>
    </w:pPr>
    <w:rPr>
      <w:rFonts w:ascii="Bookman Old Style" w:hAnsi="Bookman Old Style" w:cs="Bookman Old Style"/>
      <w:b/>
      <w:bCs/>
      <w:i/>
      <w:iCs/>
      <w:color w:val="000000"/>
      <w:spacing w:val="30"/>
      <w:sz w:val="15"/>
      <w:szCs w:val="15"/>
    </w:rPr>
  </w:style>
  <w:style w:type="paragraph" w:styleId="105">
    <w:name w:val="Основной текст (10)"/>
    <w:basedOn w:val="Normal"/>
    <w:qFormat/>
    <w:pPr>
      <w:shd w:fill="FFFFFF" w:val="clear"/>
      <w:spacing w:lineRule="atLeast" w:line="240" w:before="0" w:after="180"/>
      <w:jc w:val="center"/>
    </w:pPr>
    <w:rPr>
      <w:rFonts w:ascii="Bookman Old Style" w:hAnsi="Bookman Old Style" w:cs="Bookman Old Style"/>
      <w:b/>
      <w:bCs/>
      <w:i/>
      <w:iCs/>
      <w:color w:val="000000"/>
      <w:spacing w:val="-20"/>
      <w:sz w:val="16"/>
      <w:szCs w:val="16"/>
    </w:rPr>
  </w:style>
  <w:style w:type="paragraph" w:styleId="133">
    <w:name w:val="Колонтитул (13)"/>
    <w:basedOn w:val="Normal"/>
    <w:qFormat/>
    <w:pPr>
      <w:shd w:fill="FFFFFF" w:val="clear"/>
      <w:spacing w:lineRule="atLeast" w:line="240" w:before="0" w:after="180"/>
    </w:pPr>
    <w:rPr>
      <w:rFonts w:ascii="Bookman Old Style" w:hAnsi="Bookman Old Style" w:cs="Bookman Old Style"/>
      <w:b/>
      <w:bCs/>
      <w:i/>
      <w:iCs/>
      <w:color w:val="000000"/>
      <w:spacing w:val="-20"/>
      <w:sz w:val="20"/>
      <w:szCs w:val="20"/>
    </w:rPr>
  </w:style>
  <w:style w:type="paragraph" w:styleId="27">
    <w:name w:val="Подпись к картинке (2)"/>
    <w:basedOn w:val="Normal"/>
    <w:qFormat/>
    <w:pPr>
      <w:shd w:fill="FFFFFF" w:val="clear"/>
      <w:spacing w:lineRule="atLeast" w:line="240"/>
    </w:pPr>
    <w:rPr>
      <w:rFonts w:ascii="Bookman Old Style" w:hAnsi="Bookman Old Style" w:cs="Bookman Old Style"/>
      <w:color w:val="000000"/>
      <w:sz w:val="19"/>
      <w:szCs w:val="19"/>
    </w:rPr>
  </w:style>
  <w:style w:type="paragraph" w:styleId="Style27">
    <w:name w:val="Подпись к картинке"/>
    <w:basedOn w:val="Normal"/>
    <w:qFormat/>
    <w:pPr>
      <w:shd w:fill="FFFFFF" w:val="clear"/>
      <w:spacing w:lineRule="atLeast" w:line="240"/>
    </w:pPr>
    <w:rPr>
      <w:rFonts w:ascii="Bookman Old Style" w:hAnsi="Bookman Old Style" w:cs="Bookman Old Style"/>
      <w:b/>
      <w:bCs/>
      <w:color w:val="000000"/>
      <w:spacing w:val="-10"/>
      <w:sz w:val="18"/>
      <w:szCs w:val="18"/>
    </w:rPr>
  </w:style>
  <w:style w:type="paragraph" w:styleId="118">
    <w:name w:val="Основной текст (11)"/>
    <w:basedOn w:val="Normal"/>
    <w:qFormat/>
    <w:pPr>
      <w:shd w:fill="FFFFFF" w:val="clear"/>
      <w:spacing w:lineRule="atLeast" w:line="240" w:before="0" w:after="180"/>
    </w:pPr>
    <w:rPr>
      <w:rFonts w:ascii="Bookman Old Style" w:hAnsi="Bookman Old Style" w:cs="Bookman Old Style"/>
      <w:b/>
      <w:bCs/>
      <w:i/>
      <w:iCs/>
      <w:color w:val="000000"/>
      <w:spacing w:val="-10"/>
      <w:sz w:val="20"/>
      <w:szCs w:val="20"/>
      <w:lang w:val="en-US"/>
    </w:rPr>
  </w:style>
  <w:style w:type="paragraph" w:styleId="122">
    <w:name w:val="Основной текст (12)"/>
    <w:basedOn w:val="Normal"/>
    <w:qFormat/>
    <w:pPr>
      <w:shd w:fill="FFFFFF" w:val="clear"/>
      <w:spacing w:lineRule="atLeast" w:line="240" w:before="2760" w:after="360"/>
      <w:jc w:val="center"/>
    </w:pPr>
    <w:rPr>
      <w:rFonts w:ascii="Consolas" w:hAnsi="Consolas" w:cs="Consolas"/>
      <w:b/>
      <w:bCs/>
      <w:color w:val="000000"/>
      <w:w w:val="150"/>
      <w:sz w:val="20"/>
      <w:szCs w:val="20"/>
    </w:rPr>
  </w:style>
  <w:style w:type="paragraph" w:styleId="322">
    <w:name w:val="Заголовок №3 (2)"/>
    <w:basedOn w:val="Normal"/>
    <w:qFormat/>
    <w:pPr>
      <w:shd w:fill="FFFFFF" w:val="clear"/>
      <w:spacing w:lineRule="atLeast" w:line="240" w:before="0" w:after="360"/>
      <w:jc w:val="center"/>
      <w:outlineLvl w:val="2"/>
    </w:pPr>
    <w:rPr>
      <w:rFonts w:ascii="Consolas" w:hAnsi="Consolas" w:cs="Consolas"/>
      <w:color w:val="000000"/>
      <w:spacing w:val="-10"/>
      <w:sz w:val="37"/>
      <w:szCs w:val="37"/>
    </w:rPr>
  </w:style>
  <w:style w:type="paragraph" w:styleId="55">
    <w:name w:val="Заголовок №5"/>
    <w:basedOn w:val="Normal"/>
    <w:qFormat/>
    <w:pPr>
      <w:shd w:fill="FFFFFF" w:val="clear"/>
      <w:spacing w:lineRule="exact" w:line="264" w:before="240" w:after="0"/>
      <w:jc w:val="both"/>
      <w:outlineLvl w:val="4"/>
    </w:pPr>
    <w:rPr>
      <w:rFonts w:ascii="Bookman Old Style" w:hAnsi="Bookman Old Style" w:cs="Bookman Old Style"/>
      <w:i/>
      <w:iCs/>
      <w:color w:val="000000"/>
      <w:spacing w:val="-10"/>
      <w:sz w:val="19"/>
      <w:szCs w:val="19"/>
    </w:rPr>
  </w:style>
  <w:style w:type="paragraph" w:styleId="134">
    <w:name w:val="Основной текст (13)"/>
    <w:basedOn w:val="Normal"/>
    <w:qFormat/>
    <w:pPr>
      <w:shd w:fill="FFFFFF" w:val="clear"/>
      <w:spacing w:lineRule="atLeast" w:line="240"/>
      <w:ind w:firstLine="260"/>
      <w:jc w:val="both"/>
    </w:pPr>
    <w:rPr>
      <w:rFonts w:ascii="Bookman Old Style" w:hAnsi="Bookman Old Style" w:cs="Bookman Old Style"/>
      <w:color w:val="000000"/>
      <w:sz w:val="20"/>
      <w:szCs w:val="20"/>
      <w:lang w:val="en-US" w:eastAsia="en-US"/>
    </w:rPr>
  </w:style>
  <w:style w:type="paragraph" w:styleId="142">
    <w:name w:val="Основной текст (14)"/>
    <w:basedOn w:val="Normal"/>
    <w:qFormat/>
    <w:pPr>
      <w:shd w:fill="FFFFFF" w:val="clear"/>
      <w:spacing w:lineRule="atLeast" w:line="240"/>
    </w:pPr>
    <w:rPr>
      <w:rFonts w:ascii="Bookman Old Style" w:hAnsi="Bookman Old Style" w:cs="Bookman Old Style"/>
      <w:b/>
      <w:bCs/>
      <w:i/>
      <w:iCs/>
      <w:color w:val="000000"/>
      <w:spacing w:val="-20"/>
      <w:sz w:val="19"/>
      <w:szCs w:val="19"/>
    </w:rPr>
  </w:style>
  <w:style w:type="paragraph" w:styleId="152">
    <w:name w:val="Основной текст (15)"/>
    <w:basedOn w:val="Normal"/>
    <w:qFormat/>
    <w:pPr>
      <w:shd w:fill="FFFFFF" w:val="clear"/>
      <w:spacing w:lineRule="atLeast" w:line="240"/>
    </w:pPr>
    <w:rPr>
      <w:rFonts w:ascii="Bookman Old Style" w:hAnsi="Bookman Old Style" w:cs="Bookman Old Style"/>
      <w:i/>
      <w:iCs/>
      <w:color w:val="000000"/>
      <w:sz w:val="14"/>
      <w:szCs w:val="14"/>
      <w:lang w:val="en-US"/>
    </w:rPr>
  </w:style>
  <w:style w:type="paragraph" w:styleId="1611">
    <w:name w:val="Основной текст (16)1"/>
    <w:basedOn w:val="Normal"/>
    <w:qFormat/>
    <w:pPr>
      <w:shd w:fill="FFFFFF" w:val="clear"/>
      <w:spacing w:lineRule="atLeast" w:line="240" w:before="0" w:after="60"/>
      <w:ind w:firstLine="260"/>
      <w:jc w:val="both"/>
    </w:pPr>
    <w:rPr>
      <w:rFonts w:ascii="Bookman Old Style" w:hAnsi="Bookman Old Style" w:cs="Bookman Old Style"/>
      <w:b/>
      <w:bCs/>
      <w:color w:val="000000"/>
      <w:sz w:val="14"/>
      <w:szCs w:val="14"/>
    </w:rPr>
  </w:style>
  <w:style w:type="paragraph" w:styleId="171">
    <w:name w:val="Основной текст (17)"/>
    <w:basedOn w:val="Normal"/>
    <w:qFormat/>
    <w:pPr>
      <w:shd w:fill="FFFFFF" w:val="clear"/>
      <w:spacing w:lineRule="atLeast" w:line="240" w:before="0" w:after="180"/>
      <w:jc w:val="both"/>
    </w:pPr>
    <w:rPr>
      <w:rFonts w:ascii="Bookman Old Style" w:hAnsi="Bookman Old Style" w:cs="Bookman Old Style"/>
      <w:b/>
      <w:bCs/>
      <w:i/>
      <w:iCs/>
      <w:color w:val="000000"/>
      <w:spacing w:val="-20"/>
      <w:sz w:val="20"/>
      <w:szCs w:val="20"/>
    </w:rPr>
  </w:style>
  <w:style w:type="paragraph" w:styleId="74">
    <w:name w:val="Заголовок №7"/>
    <w:basedOn w:val="Normal"/>
    <w:qFormat/>
    <w:pPr>
      <w:shd w:fill="FFFFFF" w:val="clear"/>
      <w:spacing w:lineRule="atLeast" w:line="240" w:before="480" w:after="300"/>
      <w:ind w:firstLine="300"/>
      <w:jc w:val="both"/>
      <w:outlineLvl w:val="6"/>
    </w:pPr>
    <w:rPr>
      <w:rFonts w:ascii="Bookman Old Style" w:hAnsi="Bookman Old Style" w:cs="Bookman Old Style"/>
      <w:b/>
      <w:bCs/>
      <w:color w:val="000000"/>
      <w:spacing w:val="-10"/>
      <w:sz w:val="18"/>
      <w:szCs w:val="18"/>
    </w:rPr>
  </w:style>
  <w:style w:type="paragraph" w:styleId="181">
    <w:name w:val="Основной текст (18)"/>
    <w:basedOn w:val="Normal"/>
    <w:qFormat/>
    <w:pPr>
      <w:shd w:fill="FFFFFF" w:val="clear"/>
      <w:spacing w:lineRule="atLeast" w:line="240" w:before="0" w:after="120"/>
      <w:jc w:val="center"/>
    </w:pPr>
    <w:rPr>
      <w:rFonts w:ascii="Bookman Old Style" w:hAnsi="Bookman Old Style" w:cs="Bookman Old Style"/>
      <w:b/>
      <w:bCs/>
      <w:color w:val="000000"/>
      <w:spacing w:val="20"/>
      <w:w w:val="66"/>
      <w:sz w:val="41"/>
      <w:szCs w:val="41"/>
    </w:rPr>
  </w:style>
  <w:style w:type="paragraph" w:styleId="191">
    <w:name w:val="Основной текст (19)"/>
    <w:basedOn w:val="Normal"/>
    <w:qFormat/>
    <w:pPr>
      <w:shd w:fill="FFFFFF" w:val="clear"/>
      <w:spacing w:lineRule="atLeast" w:line="240"/>
      <w:jc w:val="right"/>
    </w:pPr>
    <w:rPr>
      <w:rFonts w:ascii="Bookman Old Style" w:hAnsi="Bookman Old Style" w:cs="Bookman Old Style"/>
      <w:color w:val="000000"/>
      <w:sz w:val="20"/>
      <w:szCs w:val="20"/>
      <w:lang w:val="en-US" w:eastAsia="en-US"/>
    </w:rPr>
  </w:style>
  <w:style w:type="paragraph" w:styleId="84">
    <w:name w:val="Заголовок №8"/>
    <w:basedOn w:val="Normal"/>
    <w:qFormat/>
    <w:pPr>
      <w:shd w:fill="FFFFFF" w:val="clear"/>
      <w:spacing w:lineRule="exact" w:line="290"/>
      <w:jc w:val="both"/>
      <w:outlineLvl w:val="7"/>
    </w:pPr>
    <w:rPr>
      <w:rFonts w:ascii="Bookman Old Style" w:hAnsi="Bookman Old Style" w:cs="Bookman Old Style"/>
      <w:i/>
      <w:iCs/>
      <w:color w:val="000000"/>
      <w:spacing w:val="-10"/>
      <w:sz w:val="18"/>
      <w:szCs w:val="18"/>
    </w:rPr>
  </w:style>
  <w:style w:type="paragraph" w:styleId="211">
    <w:name w:val="Основной текст (21)"/>
    <w:basedOn w:val="Normal"/>
    <w:qFormat/>
    <w:pPr>
      <w:shd w:fill="FFFFFF" w:val="clear"/>
      <w:spacing w:lineRule="atLeast" w:line="240"/>
    </w:pPr>
    <w:rPr>
      <w:rFonts w:ascii="Bookman Old Style" w:hAnsi="Bookman Old Style" w:cs="Bookman Old Style"/>
      <w:b/>
      <w:bCs/>
      <w:i/>
      <w:iCs/>
      <w:color w:val="000000"/>
      <w:spacing w:val="-10"/>
      <w:sz w:val="19"/>
      <w:szCs w:val="19"/>
      <w:lang w:val="en-US"/>
    </w:rPr>
  </w:style>
  <w:style w:type="paragraph" w:styleId="522">
    <w:name w:val="Заголовок №5 (2)"/>
    <w:basedOn w:val="Normal"/>
    <w:qFormat/>
    <w:pPr>
      <w:shd w:fill="FFFFFF" w:val="clear"/>
      <w:spacing w:lineRule="exact" w:line="674" w:before="0" w:after="120"/>
      <w:jc w:val="center"/>
      <w:outlineLvl w:val="4"/>
    </w:pPr>
    <w:rPr>
      <w:rFonts w:ascii="Bookman Old Style" w:hAnsi="Bookman Old Style" w:cs="Bookman Old Style"/>
      <w:b/>
      <w:bCs/>
      <w:color w:val="000000"/>
      <w:spacing w:val="20"/>
      <w:w w:val="60"/>
      <w:sz w:val="45"/>
      <w:szCs w:val="45"/>
    </w:rPr>
  </w:style>
  <w:style w:type="paragraph" w:styleId="119">
    <w:name w:val="Заголовок №11"/>
    <w:basedOn w:val="Normal"/>
    <w:qFormat/>
    <w:pPr>
      <w:shd w:fill="FFFFFF" w:val="clear"/>
      <w:spacing w:lineRule="exact" w:line="266"/>
      <w:ind w:firstLine="280"/>
      <w:jc w:val="both"/>
    </w:pPr>
    <w:rPr>
      <w:rFonts w:ascii="Garamond" w:hAnsi="Garamond" w:cs="Garamond"/>
      <w:i/>
      <w:iCs/>
      <w:color w:val="000000"/>
      <w:spacing w:val="-10"/>
      <w:sz w:val="25"/>
      <w:szCs w:val="25"/>
    </w:rPr>
  </w:style>
  <w:style w:type="paragraph" w:styleId="222">
    <w:name w:val="Основной текст (22)"/>
    <w:basedOn w:val="Normal"/>
    <w:qFormat/>
    <w:pPr>
      <w:shd w:fill="FFFFFF" w:val="clear"/>
      <w:spacing w:lineRule="exact" w:line="290"/>
      <w:ind w:firstLine="280"/>
      <w:jc w:val="both"/>
    </w:pPr>
    <w:rPr>
      <w:rFonts w:ascii="Garamond" w:hAnsi="Garamond" w:cs="Garamond"/>
      <w:b/>
      <w:bCs/>
      <w:color w:val="000000"/>
      <w:sz w:val="20"/>
      <w:szCs w:val="20"/>
    </w:rPr>
  </w:style>
  <w:style w:type="paragraph" w:styleId="94">
    <w:name w:val="Заголовок №9"/>
    <w:basedOn w:val="Normal"/>
    <w:qFormat/>
    <w:pPr>
      <w:shd w:fill="FFFFFF" w:val="clear"/>
      <w:spacing w:lineRule="exact" w:line="341" w:before="0" w:after="180"/>
      <w:ind w:hanging="1780"/>
      <w:outlineLvl w:val="8"/>
    </w:pPr>
    <w:rPr>
      <w:rFonts w:ascii="Garamond" w:hAnsi="Garamond" w:cs="Garamond"/>
      <w:i/>
      <w:iCs/>
      <w:color w:val="000000"/>
      <w:spacing w:val="-10"/>
      <w:sz w:val="25"/>
      <w:szCs w:val="25"/>
      <w:lang w:val="en-US"/>
    </w:rPr>
  </w:style>
  <w:style w:type="paragraph" w:styleId="232">
    <w:name w:val="Основной текст (23)"/>
    <w:basedOn w:val="Normal"/>
    <w:qFormat/>
    <w:pPr>
      <w:shd w:fill="FFFFFF" w:val="clear"/>
      <w:spacing w:lineRule="exact" w:line="286" w:before="180" w:after="0"/>
      <w:jc w:val="center"/>
    </w:pPr>
    <w:rPr>
      <w:rFonts w:ascii="Garamond" w:hAnsi="Garamond" w:cs="Garamond"/>
      <w:b/>
      <w:bCs/>
      <w:color w:val="000000"/>
      <w:spacing w:val="-10"/>
      <w:sz w:val="25"/>
      <w:szCs w:val="25"/>
    </w:rPr>
  </w:style>
  <w:style w:type="paragraph" w:styleId="532">
    <w:name w:val="Заголовок №5 (3)"/>
    <w:basedOn w:val="Normal"/>
    <w:qFormat/>
    <w:pPr>
      <w:shd w:fill="FFFFFF" w:val="clear"/>
      <w:spacing w:lineRule="atLeast" w:line="240" w:before="0" w:after="120"/>
      <w:jc w:val="center"/>
      <w:outlineLvl w:val="4"/>
    </w:pPr>
    <w:rPr>
      <w:rFonts w:ascii="Impact" w:hAnsi="Impact" w:cs="Impact"/>
      <w:color w:val="000000"/>
      <w:sz w:val="29"/>
      <w:szCs w:val="29"/>
    </w:rPr>
  </w:style>
  <w:style w:type="paragraph" w:styleId="64">
    <w:name w:val="Заголовок №6"/>
    <w:basedOn w:val="Normal"/>
    <w:qFormat/>
    <w:pPr>
      <w:shd w:fill="FFFFFF" w:val="clear"/>
      <w:spacing w:lineRule="atLeast" w:line="240" w:before="120" w:after="420"/>
      <w:jc w:val="center"/>
      <w:outlineLvl w:val="5"/>
    </w:pPr>
    <w:rPr>
      <w:rFonts w:ascii="Franklin Gothic Demi" w:hAnsi="Franklin Gothic Demi" w:cs="Franklin Gothic Demi"/>
      <w:color w:val="000000"/>
      <w:sz w:val="30"/>
      <w:szCs w:val="30"/>
    </w:rPr>
  </w:style>
  <w:style w:type="paragraph" w:styleId="106">
    <w:name w:val="Заголовок №10"/>
    <w:basedOn w:val="Normal"/>
    <w:qFormat/>
    <w:pPr>
      <w:shd w:fill="FFFFFF" w:val="clear"/>
      <w:spacing w:lineRule="atLeast" w:line="240" w:before="420" w:after="240"/>
      <w:jc w:val="center"/>
    </w:pPr>
    <w:rPr>
      <w:rFonts w:ascii="Garamond" w:hAnsi="Garamond" w:cs="Garamond"/>
      <w:b/>
      <w:bCs/>
      <w:color w:val="000000"/>
      <w:spacing w:val="-10"/>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www.stigmarion.ru/" TargetMode="External"/><Relationship Id="rId20" Type="http://schemas.openxmlformats.org/officeDocument/2006/relationships/hyperlink" Target="mailto:stigmarion@gmail.com" TargetMode="External"/><Relationship Id="rId21" Type="http://schemas.openxmlformats.org/officeDocument/2006/relationships/hyperlink" Target="http://theosophy-books.or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06:00Z</dcterms:created>
  <dc:creator>Долорес Кэннон</dc:creator>
  <dc:description/>
  <cp:keywords/>
  <dc:language>en-US</dc:language>
  <cp:lastModifiedBy>FJ</cp:lastModifiedBy>
  <dcterms:modified xsi:type="dcterms:W3CDTF">2020-08-12T20:24:00Z</dcterms:modified>
  <cp:revision>5</cp:revision>
  <dc:subject/>
  <dc:title>Долорес Кэннон – Хранител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олорес Кэннон – Хранители. Что стоит за гранью загадочного похищение людей НЛО (том 1)">
    <vt:lpwstr>http://www.e-puzzle.ru</vt:lpwstr>
  </property>
</Properties>
</file>