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1"/>
        <w:shd w:fill="auto" w:val="clear"/>
        <w:spacing w:lineRule="auto" w:line="240"/>
        <w:ind w:firstLine="540"/>
        <w:jc w:val="center"/>
        <w:rPr>
          <w:rStyle w:val="61"/>
          <w:rFonts w:ascii="Times New Roman" w:hAnsi="Times New Roman" w:cs="Times New Roman"/>
          <w:b w:val="false"/>
          <w:b w:val="false"/>
          <w:bCs w:val="false"/>
          <w:color w:val="000000"/>
          <w:sz w:val="28"/>
          <w:szCs w:val="28"/>
        </w:rPr>
      </w:pPr>
      <w:r>
        <w:rPr>
          <w:rStyle w:val="61"/>
          <w:rFonts w:cs="Times New Roman" w:ascii="Times New Roman" w:hAnsi="Times New Roman"/>
          <w:b w:val="false"/>
          <w:bCs w:val="false"/>
          <w:color w:val="000000"/>
          <w:sz w:val="28"/>
          <w:szCs w:val="28"/>
        </w:rPr>
        <w:t>Долорес Кэннон</w:t>
      </w:r>
    </w:p>
    <w:p>
      <w:pPr>
        <w:pStyle w:val="611"/>
        <w:shd w:fill="auto" w:val="clear"/>
        <w:spacing w:lineRule="auto" w:line="240"/>
        <w:ind w:firstLine="540"/>
        <w:jc w:val="center"/>
        <w:rPr>
          <w:rStyle w:val="61"/>
          <w:rFonts w:ascii="Times New Roman" w:hAnsi="Times New Roman" w:cs="Times New Roman"/>
          <w:b w:val="false"/>
          <w:b w:val="false"/>
          <w:bCs w:val="false"/>
          <w:color w:val="000000"/>
          <w:sz w:val="28"/>
          <w:szCs w:val="28"/>
        </w:rPr>
      </w:pPr>
      <w:r>
        <w:rPr/>
      </w:r>
    </w:p>
    <w:p>
      <w:pPr>
        <w:pStyle w:val="611"/>
        <w:shd w:fill="auto" w:val="clear"/>
        <w:spacing w:lineRule="auto" w:line="240"/>
        <w:ind w:firstLine="540"/>
        <w:jc w:val="center"/>
        <w:rPr>
          <w:rStyle w:val="71"/>
          <w:rFonts w:ascii="Times New Roman" w:hAnsi="Times New Roman" w:cs="Times New Roman"/>
          <w:b w:val="false"/>
          <w:b w:val="false"/>
          <w:color w:val="000000"/>
          <w:sz w:val="28"/>
          <w:szCs w:val="28"/>
          <w:lang w:val="en-US"/>
        </w:rPr>
      </w:pPr>
      <w:r>
        <w:rPr>
          <w:rStyle w:val="71"/>
          <w:rFonts w:cs="Times New Roman" w:ascii="Times New Roman" w:hAnsi="Times New Roman"/>
          <w:b w:val="false"/>
          <w:color w:val="000000"/>
          <w:sz w:val="28"/>
          <w:szCs w:val="28"/>
        </w:rPr>
        <w:t>Память пяти жизней</w:t>
      </w:r>
    </w:p>
    <w:p>
      <w:pPr>
        <w:pStyle w:val="611"/>
        <w:shd w:fill="auto" w:val="clear"/>
        <w:spacing w:lineRule="auto" w:line="240"/>
        <w:ind w:firstLine="540"/>
        <w:jc w:val="center"/>
        <w:rPr>
          <w:rStyle w:val="71"/>
          <w:rFonts w:ascii="Times New Roman" w:hAnsi="Times New Roman" w:cs="Times New Roman"/>
          <w:b w:val="false"/>
          <w:b w:val="false"/>
          <w:color w:val="000000"/>
          <w:sz w:val="28"/>
          <w:szCs w:val="28"/>
          <w:lang w:val="en-US"/>
        </w:rPr>
      </w:pPr>
      <w:r>
        <w:rPr/>
      </w:r>
    </w:p>
    <w:p>
      <w:pPr>
        <w:pStyle w:val="611"/>
        <w:shd w:fill="auto" w:val="clear"/>
        <w:spacing w:lineRule="auto" w:line="240"/>
        <w:ind w:firstLine="540"/>
        <w:jc w:val="center"/>
        <w:rPr>
          <w:rStyle w:val="71"/>
          <w:rFonts w:ascii="Times New Roman" w:hAnsi="Times New Roman" w:cs="Times New Roman"/>
          <w:b w:val="false"/>
          <w:b w:val="false"/>
          <w:color w:val="000000"/>
          <w:sz w:val="28"/>
          <w:szCs w:val="28"/>
        </w:rPr>
      </w:pPr>
      <w:r>
        <w:rPr/>
        <w:drawing>
          <wp:inline distT="0" distB="0" distL="0" distR="0">
            <wp:extent cx="1999615" cy="2981325"/>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18" t="-12" r="-18" b="-12"/>
                    <a:stretch>
                      <a:fillRect/>
                    </a:stretch>
                  </pic:blipFill>
                  <pic:spPr bwMode="auto">
                    <a:xfrm>
                      <a:off x="0" y="0"/>
                      <a:ext cx="1999615" cy="2981325"/>
                    </a:xfrm>
                    <a:prstGeom prst="rect">
                      <a:avLst/>
                    </a:prstGeom>
                  </pic:spPr>
                </pic:pic>
              </a:graphicData>
            </a:graphic>
          </wp:inline>
        </w:drawing>
      </w:r>
    </w:p>
    <w:p>
      <w:pPr>
        <w:pStyle w:val="75"/>
        <w:shd w:fill="auto" w:val="clear"/>
        <w:spacing w:lineRule="auto" w:line="240"/>
        <w:ind w:firstLine="540"/>
        <w:rPr>
          <w:rFonts w:ascii="Times New Roman" w:hAnsi="Times New Roman" w:cs="Times New Roman"/>
          <w:color w:val="FFFFFF"/>
          <w:sz w:val="24"/>
          <w:szCs w:val="24"/>
          <w:lang w:val="en-US"/>
        </w:rPr>
      </w:pPr>
      <w:hyperlink r:id="rId3">
        <w:r>
          <w:rPr>
            <w:rStyle w:val="InternetLink"/>
            <w:rFonts w:cs="Times New Roman" w:ascii="Times New Roman" w:hAnsi="Times New Roman"/>
            <w:color w:val="FFFFFF"/>
            <w:sz w:val="24"/>
            <w:szCs w:val="24"/>
            <w:lang w:val="en-US"/>
          </w:rPr>
          <w:t>www.e-puzzle.ru</w:t>
        </w:r>
      </w:hyperlink>
    </w:p>
    <w:p>
      <w:pPr>
        <w:pStyle w:val="75"/>
        <w:shd w:fill="auto" w:val="clear"/>
        <w:spacing w:lineRule="auto" w:line="240"/>
        <w:ind w:firstLine="540"/>
        <w:rPr/>
      </w:pPr>
      <w:r>
        <w:rPr>
          <w:rStyle w:val="71"/>
          <w:rFonts w:cs="Times New Roman" w:ascii="Times New Roman" w:hAnsi="Times New Roman"/>
          <w:color w:val="000000"/>
          <w:sz w:val="16"/>
          <w:szCs w:val="16"/>
        </w:rPr>
        <w:t xml:space="preserve"> </w:t>
      </w:r>
      <w:r>
        <w:rPr>
          <w:rStyle w:val="7"/>
          <w:rFonts w:cs="Times New Roman" w:ascii="Times New Roman" w:hAnsi="Times New Roman"/>
          <w:color w:val="000000"/>
          <w:sz w:val="16"/>
          <w:szCs w:val="16"/>
        </w:rPr>
        <w:t>Москва.: Издательство «Стигмарион», 2011 — 240 стр.</w:t>
      </w:r>
    </w:p>
    <w:p>
      <w:pPr>
        <w:pStyle w:val="Normal"/>
        <w:ind w:firstLine="540"/>
        <w:jc w:val="both"/>
        <w:rPr>
          <w:rFonts w:ascii="Times New Roman" w:hAnsi="Times New Roman" w:cs="Times New Roman"/>
        </w:rPr>
      </w:pPr>
      <w:r>
        <w:rPr>
          <w:rStyle w:val="31"/>
          <w:rFonts w:cs="Times New Roman" w:ascii="Times New Roman" w:hAnsi="Times New Roman"/>
          <w:sz w:val="16"/>
          <w:szCs w:val="16"/>
        </w:rPr>
        <w:t>© «М</w:t>
      </w:r>
      <w:r>
        <w:rPr>
          <w:rStyle w:val="31"/>
          <w:rFonts w:cs="Times New Roman" w:ascii="Times New Roman" w:hAnsi="Times New Roman"/>
          <w:sz w:val="16"/>
          <w:szCs w:val="16"/>
          <w:lang w:val="en-US"/>
        </w:rPr>
        <w:t>organ</w:t>
      </w:r>
      <w:r>
        <w:rPr>
          <w:rStyle w:val="31"/>
          <w:rFonts w:cs="Times New Roman" w:ascii="Times New Roman" w:hAnsi="Times New Roman"/>
          <w:sz w:val="16"/>
          <w:szCs w:val="16"/>
        </w:rPr>
        <w:t>&amp;</w:t>
      </w:r>
      <w:r>
        <w:rPr>
          <w:rStyle w:val="31"/>
          <w:rFonts w:cs="Times New Roman" w:ascii="Times New Roman" w:hAnsi="Times New Roman"/>
          <w:sz w:val="16"/>
          <w:szCs w:val="16"/>
          <w:lang w:val="en-US"/>
        </w:rPr>
        <w:t>Flint</w:t>
      </w:r>
      <w:r>
        <w:rPr>
          <w:rStyle w:val="31"/>
          <w:rFonts w:cs="Times New Roman" w:ascii="Times New Roman" w:hAnsi="Times New Roman"/>
          <w:sz w:val="16"/>
          <w:szCs w:val="16"/>
        </w:rPr>
        <w:t xml:space="preserve"> </w:t>
      </w:r>
      <w:r>
        <w:rPr>
          <w:rStyle w:val="31"/>
          <w:rFonts w:cs="Times New Roman" w:ascii="Times New Roman" w:hAnsi="Times New Roman"/>
          <w:sz w:val="16"/>
          <w:szCs w:val="16"/>
          <w:lang w:val="en-US"/>
        </w:rPr>
        <w:t>Co</w:t>
      </w:r>
      <w:r>
        <w:rPr>
          <w:rStyle w:val="31"/>
          <w:rFonts w:cs="Times New Roman" w:ascii="Times New Roman" w:hAnsi="Times New Roman"/>
          <w:sz w:val="16"/>
          <w:szCs w:val="16"/>
        </w:rPr>
        <w:t>», сканирование и вычитка</w:t>
      </w:r>
    </w:p>
    <w:p>
      <w:pPr>
        <w:pStyle w:val="75"/>
        <w:shd w:fill="auto" w:val="clear"/>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75"/>
        <w:shd w:fill="auto" w:val="clear"/>
        <w:spacing w:lineRule="auto" w:line="240"/>
        <w:ind w:firstLine="540"/>
        <w:rPr>
          <w:rFonts w:ascii="Times New Roman" w:hAnsi="Times New Roman" w:cs="Times New Roman"/>
          <w:iCs/>
          <w:sz w:val="24"/>
          <w:szCs w:val="24"/>
        </w:rPr>
      </w:pPr>
      <w:r>
        <w:rPr>
          <w:rStyle w:val="7"/>
          <w:rFonts w:cs="Times New Roman" w:ascii="Times New Roman" w:hAnsi="Times New Roman"/>
          <w:iCs/>
          <w:color w:val="000000"/>
          <w:sz w:val="24"/>
          <w:szCs w:val="24"/>
        </w:rPr>
        <w:t>Это удивительная история автора и гипнотерапевтического эксперимента связанного с феноменом реинкарнации. Возможность беседы с людьми, после того как они умерли и до того, как они родились, была поразительна.</w:t>
      </w:r>
    </w:p>
    <w:p>
      <w:pPr>
        <w:pStyle w:val="75"/>
        <w:shd w:fill="auto" w:val="clear"/>
        <w:spacing w:lineRule="auto" w:line="240"/>
        <w:ind w:firstLine="540"/>
        <w:rPr>
          <w:rFonts w:ascii="Times New Roman" w:hAnsi="Times New Roman" w:cs="Times New Roman"/>
          <w:iCs/>
          <w:sz w:val="24"/>
          <w:szCs w:val="24"/>
        </w:rPr>
      </w:pPr>
      <w:r>
        <w:rPr>
          <w:rStyle w:val="7"/>
          <w:rFonts w:cs="Times New Roman" w:ascii="Times New Roman" w:hAnsi="Times New Roman"/>
          <w:iCs/>
          <w:color w:val="000000"/>
          <w:sz w:val="24"/>
          <w:szCs w:val="24"/>
        </w:rPr>
        <w:t>Во многих своих исследованиях Долорес Кэннон столкнулась с теми, кто жил в интересный период времени или был знаком с известным человеком. Таким образом, были написаны книги об этих захватывающих событиях: трилогия «Беседы с Нострадамусом», «Иисус и Ессеи», «Они шли с Иисусом», «Между смертью и жизнью», и «Душа помнит Хиросиму». Затем появились люди имевшие контакты с НЛО и инопланетянами: в результате были написаны книги «Хранители сада», «Легенда о звёздной катастрофе», «Наследство со звёзд», «Хранители», и продвинутая метафизическая серия: «Криволинейное Мироздание».</w:t>
      </w:r>
    </w:p>
    <w:p>
      <w:pPr>
        <w:pStyle w:val="75"/>
        <w:shd w:fill="auto" w:val="clear"/>
        <w:spacing w:lineRule="auto" w:line="240"/>
        <w:ind w:firstLine="540"/>
        <w:rPr>
          <w:rFonts w:ascii="Times New Roman" w:hAnsi="Times New Roman" w:cs="Times New Roman"/>
          <w:iCs/>
          <w:sz w:val="24"/>
          <w:szCs w:val="24"/>
        </w:rPr>
      </w:pPr>
      <w:r>
        <w:rPr>
          <w:rStyle w:val="7"/>
          <w:rFonts w:cs="Times New Roman" w:ascii="Times New Roman" w:hAnsi="Times New Roman"/>
          <w:iCs/>
          <w:color w:val="000000"/>
          <w:sz w:val="24"/>
          <w:szCs w:val="24"/>
        </w:rPr>
        <w:t>Со временем она разраработала свою собственную методику, позволяющую людям излечиваться с помощью своего разума и Высшего «Я». Этот метод Долорес Кэннон преподаёт во всем мире и всё ещё пишет новые книги.</w:t>
      </w:r>
    </w:p>
    <w:p>
      <w:pPr>
        <w:pStyle w:val="75"/>
        <w:shd w:fill="auto" w:val="clear"/>
        <w:spacing w:lineRule="auto" w:line="240"/>
        <w:ind w:firstLine="540"/>
        <w:rPr>
          <w:rFonts w:ascii="Times New Roman" w:hAnsi="Times New Roman" w:cs="Times New Roman"/>
          <w:iCs/>
          <w:sz w:val="24"/>
          <w:szCs w:val="24"/>
        </w:rPr>
      </w:pPr>
      <w:r>
        <w:rPr>
          <w:rStyle w:val="7"/>
          <w:rFonts w:cs="Times New Roman" w:ascii="Times New Roman" w:hAnsi="Times New Roman"/>
          <w:iCs/>
          <w:color w:val="000000"/>
          <w:sz w:val="24"/>
          <w:szCs w:val="24"/>
        </w:rPr>
        <w:t>То, что было исследовано, навсегда изменило точку зрения на жизнь и смерть.</w:t>
      </w:r>
    </w:p>
    <w:p>
      <w:pPr>
        <w:pStyle w:val="81"/>
        <w:shd w:fill="auto" w:val="clear"/>
        <w:spacing w:lineRule="auto" w:line="240"/>
        <w:ind w:firstLine="540"/>
        <w:rPr>
          <w:rStyle w:val="8"/>
          <w:rFonts w:ascii="Times New Roman" w:hAnsi="Times New Roman" w:cs="Times New Roman"/>
          <w:color w:val="000000"/>
          <w:sz w:val="24"/>
          <w:szCs w:val="24"/>
          <w:lang w:val="en-US"/>
        </w:rPr>
      </w:pPr>
      <w:r>
        <w:rPr>
          <w:rFonts w:cs="Times New Roman" w:ascii="Times New Roman" w:hAnsi="Times New Roman"/>
          <w:iCs/>
          <w:sz w:val="24"/>
          <w:szCs w:val="24"/>
          <w:lang w:val="en-US"/>
        </w:rPr>
      </w:r>
    </w:p>
    <w:p>
      <w:pPr>
        <w:pStyle w:val="81"/>
        <w:shd w:fill="auto" w:val="clear"/>
        <w:spacing w:lineRule="auto" w:line="240"/>
        <w:ind w:firstLine="540"/>
        <w:rPr>
          <w:rFonts w:ascii="Times New Roman" w:hAnsi="Times New Roman" w:cs="Times New Roman"/>
          <w:sz w:val="16"/>
          <w:szCs w:val="16"/>
        </w:rPr>
      </w:pPr>
      <w:r>
        <w:rPr>
          <w:rStyle w:val="8"/>
          <w:rFonts w:cs="Times New Roman" w:ascii="Times New Roman" w:hAnsi="Times New Roman"/>
          <w:color w:val="000000"/>
          <w:sz w:val="16"/>
          <w:szCs w:val="16"/>
        </w:rPr>
        <w:t xml:space="preserve">© </w:t>
      </w:r>
      <w:r>
        <w:rPr>
          <w:rStyle w:val="8"/>
          <w:rFonts w:cs="Times New Roman" w:ascii="Times New Roman" w:hAnsi="Times New Roman"/>
          <w:color w:val="000000"/>
          <w:sz w:val="16"/>
          <w:szCs w:val="16"/>
          <w:lang w:val="en-US" w:eastAsia="en-US"/>
        </w:rPr>
        <w:t>Copyright</w:t>
      </w:r>
      <w:r>
        <w:rPr>
          <w:rStyle w:val="8"/>
          <w:rFonts w:cs="Times New Roman" w:ascii="Times New Roman" w:hAnsi="Times New Roman"/>
          <w:color w:val="000000"/>
          <w:sz w:val="16"/>
          <w:szCs w:val="16"/>
          <w:lang w:eastAsia="en-US"/>
        </w:rPr>
        <w:t xml:space="preserve"> </w:t>
      </w:r>
      <w:r>
        <w:rPr>
          <w:rStyle w:val="8"/>
          <w:rFonts w:cs="Times New Roman" w:ascii="Times New Roman" w:hAnsi="Times New Roman"/>
          <w:color w:val="000000"/>
          <w:sz w:val="16"/>
          <w:szCs w:val="16"/>
        </w:rPr>
        <w:t xml:space="preserve">2009, </w:t>
      </w:r>
      <w:r>
        <w:rPr>
          <w:rStyle w:val="8"/>
          <w:rFonts w:cs="Times New Roman" w:ascii="Times New Roman" w:hAnsi="Times New Roman"/>
          <w:color w:val="000000"/>
          <w:sz w:val="16"/>
          <w:szCs w:val="16"/>
          <w:lang w:val="en-US" w:eastAsia="en-US"/>
        </w:rPr>
        <w:t>Dolores</w:t>
      </w:r>
      <w:r>
        <w:rPr>
          <w:rStyle w:val="8"/>
          <w:rFonts w:cs="Times New Roman" w:ascii="Times New Roman" w:hAnsi="Times New Roman"/>
          <w:color w:val="000000"/>
          <w:sz w:val="16"/>
          <w:szCs w:val="16"/>
          <w:lang w:eastAsia="en-US"/>
        </w:rPr>
        <w:t xml:space="preserve"> </w:t>
      </w:r>
      <w:r>
        <w:rPr>
          <w:rStyle w:val="8"/>
          <w:rFonts w:cs="Times New Roman" w:ascii="Times New Roman" w:hAnsi="Times New Roman"/>
          <w:color w:val="000000"/>
          <w:sz w:val="16"/>
          <w:szCs w:val="16"/>
          <w:lang w:val="en-US" w:eastAsia="en-US"/>
        </w:rPr>
        <w:t>Cannon</w:t>
      </w:r>
    </w:p>
    <w:p>
      <w:pPr>
        <w:pStyle w:val="81"/>
        <w:shd w:fill="auto" w:val="clear"/>
        <w:spacing w:lineRule="auto" w:line="240"/>
        <w:ind w:firstLine="540"/>
        <w:rPr>
          <w:rFonts w:ascii="Times New Roman" w:hAnsi="Times New Roman" w:cs="Times New Roman"/>
          <w:sz w:val="16"/>
          <w:szCs w:val="16"/>
        </w:rPr>
      </w:pPr>
      <w:r>
        <w:rPr>
          <w:rStyle w:val="8"/>
          <w:rFonts w:cs="Times New Roman" w:ascii="Times New Roman" w:hAnsi="Times New Roman"/>
          <w:color w:val="000000"/>
          <w:sz w:val="16"/>
          <w:szCs w:val="16"/>
        </w:rPr>
        <w:t>Перевод с англ. языка — Подклетнов Александр</w:t>
      </w:r>
    </w:p>
    <w:p>
      <w:pPr>
        <w:pStyle w:val="23"/>
        <w:keepNext w:val="true"/>
        <w:keepLines/>
        <w:shd w:fill="auto" w:val="clear"/>
        <w:spacing w:lineRule="auto" w:line="240"/>
        <w:ind w:firstLine="540"/>
        <w:jc w:val="both"/>
        <w:rPr>
          <w:rStyle w:val="2"/>
          <w:rFonts w:ascii="Times New Roman" w:hAnsi="Times New Roman" w:cs="Times New Roman"/>
          <w:b/>
          <w:b/>
          <w:i w:val="false"/>
          <w:i w:val="false"/>
          <w:iCs w:val="false"/>
          <w:color w:val="000000"/>
          <w:sz w:val="24"/>
          <w:szCs w:val="24"/>
        </w:rPr>
      </w:pPr>
      <w:r>
        <w:rPr>
          <w:rFonts w:cs="Times New Roman" w:ascii="Times New Roman" w:hAnsi="Times New Roman"/>
          <w:sz w:val="16"/>
          <w:szCs w:val="16"/>
        </w:rPr>
      </w:r>
      <w:bookmarkStart w:id="0" w:name="bookmark0"/>
      <w:bookmarkStart w:id="1" w:name="bookmark0"/>
    </w:p>
    <w:p>
      <w:pPr>
        <w:pStyle w:val="23"/>
        <w:keepNext w:val="true"/>
        <w:keepLines/>
        <w:shd w:fill="auto" w:val="clear"/>
        <w:spacing w:lineRule="auto" w:line="240"/>
        <w:ind w:firstLine="540"/>
        <w:jc w:val="both"/>
        <w:rPr/>
      </w:pPr>
      <w:bookmarkStart w:id="2" w:name="bookmark0"/>
      <w:r>
        <w:rPr>
          <w:rStyle w:val="2"/>
          <w:rFonts w:cs="Times New Roman" w:ascii="Times New Roman" w:hAnsi="Times New Roman"/>
          <w:b/>
          <w:i w:val="false"/>
          <w:iCs w:val="false"/>
          <w:color w:val="000000"/>
          <w:sz w:val="24"/>
          <w:szCs w:val="24"/>
        </w:rPr>
        <w:t>Содержание</w:t>
      </w:r>
      <w:bookmarkEnd w:id="2"/>
    </w:p>
    <w:sdt>
      <w:sdtPr>
        <w:docPartObj>
          <w:docPartGallery w:val="Table of Contents"/>
          <w:docPartUnique w:val="true"/>
        </w:docPartObj>
      </w:sdtPr>
      <w:sdtContent>
        <w:p>
          <w:pPr>
            <w:pStyle w:val="Contents2"/>
            <w:numPr>
              <w:ilvl w:val="0"/>
              <w:numId w:val="0"/>
            </w:numPr>
            <w:shd w:fill="auto" w:val="clear"/>
            <w:tabs>
              <w:tab w:val="clear" w:pos="720"/>
              <w:tab w:val="right" w:pos="5602" w:leader="dot"/>
            </w:tabs>
            <w:spacing w:lineRule="auto" w:line="240"/>
            <w:jc w:val="both"/>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TOC \o "1-5" \h \z </w:instrText>
          </w:r>
          <w:r>
            <w:rPr>
              <w:sz w:val="24"/>
              <w:szCs w:val="24"/>
              <w:rFonts w:cs="Times New Roman" w:ascii="Times New Roman" w:hAnsi="Times New Roman"/>
            </w:rPr>
            <w:fldChar w:fldCharType="separate"/>
          </w:r>
          <w:r>
            <w:rPr>
              <w:rFonts w:cs="Times New Roman" w:ascii="Times New Roman" w:hAnsi="Times New Roman"/>
              <w:sz w:val="24"/>
              <w:szCs w:val="24"/>
            </w:rPr>
          </w:r>
          <w:r>
            <w:rPr>
              <w:sz w:val="24"/>
              <w:szCs w:val="24"/>
              <w:rFonts w:cs="Times New Roman" w:ascii="Times New Roman" w:hAnsi="Times New Roman"/>
            </w:rPr>
            <w:fldChar w:fldCharType="end"/>
          </w:r>
        </w:p>
        <w:p>
          <w:pPr>
            <w:sectPr>
              <w:footerReference w:type="even" r:id="rId4"/>
              <w:footerReference w:type="default" r:id="rId5"/>
              <w:type w:val="nextPage"/>
              <w:pgSz w:w="11906" w:h="16838"/>
              <w:pgMar w:left="1417" w:right="1417" w:gutter="0" w:header="0" w:top="992" w:footer="720" w:bottom="1440"/>
              <w:pgNumType w:fmt="decimal"/>
              <w:formProt w:val="false"/>
              <w:textDirection w:val="lrTb"/>
              <w:docGrid w:type="default" w:linePitch="360" w:charSpace="0"/>
            </w:sectPr>
          </w:pPr>
        </w:p>
        <w:p>
          <w:pPr>
            <w:pStyle w:val="Contents2"/>
            <w:shd w:fill="auto" w:val="clear"/>
            <w:tabs>
              <w:tab w:val="clear" w:pos="720"/>
              <w:tab w:val="right" w:pos="5602" w:leader="dot"/>
            </w:tabs>
            <w:spacing w:lineRule="auto" w:line="240"/>
            <w:jc w:val="both"/>
            <w:rPr>
              <w:rFonts w:ascii="Times New Roman" w:hAnsi="Times New Roman" w:cs="Times New Roman"/>
              <w:sz w:val="20"/>
              <w:szCs w:val="20"/>
            </w:rPr>
          </w:pPr>
          <w:hyperlink w:anchor="bookmark1">
            <w:r>
              <w:rPr>
                <w:rStyle w:val="IndexLink"/>
                <w:rFonts w:ascii="Garamond" w:hAnsi="Garamond" w:cs="Times New Roman"/>
                <w:color w:val="000000"/>
                <w:sz w:val="20"/>
                <w:szCs w:val="20"/>
                <w:u w:val="none"/>
              </w:rPr>
              <w:t>Введение</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7</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2">
            <w:r>
              <w:rPr>
                <w:rStyle w:val="IndexLink"/>
                <w:rFonts w:ascii="Garamond" w:hAnsi="Garamond" w:cs="Times New Roman"/>
                <w:color w:val="000000"/>
                <w:sz w:val="20"/>
                <w:szCs w:val="20"/>
                <w:u w:val="none"/>
              </w:rPr>
              <w:t>Подготовка почвы</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11</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3">
            <w:r>
              <w:rPr>
                <w:rStyle w:val="IndexLink"/>
                <w:rFonts w:ascii="Garamond" w:hAnsi="Garamond" w:cs="Times New Roman"/>
                <w:color w:val="000000"/>
                <w:sz w:val="20"/>
                <w:szCs w:val="20"/>
                <w:u w:val="none"/>
              </w:rPr>
              <w:t>Занавес поднимается</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18</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4">
            <w:r>
              <w:rPr>
                <w:rStyle w:val="IndexLink"/>
                <w:rFonts w:ascii="Garamond" w:hAnsi="Garamond" w:cs="Times New Roman"/>
                <w:color w:val="000000"/>
                <w:sz w:val="20"/>
                <w:szCs w:val="20"/>
                <w:u w:val="none"/>
              </w:rPr>
              <w:t>Лента сравнения</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31</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5">
            <w:r>
              <w:rPr>
                <w:rStyle w:val="IndexLink"/>
                <w:rFonts w:ascii="Garamond" w:hAnsi="Garamond" w:cs="Times New Roman"/>
                <w:color w:val="000000"/>
                <w:sz w:val="20"/>
                <w:szCs w:val="20"/>
                <w:u w:val="none"/>
              </w:rPr>
              <w:t>Жизнь Джун/Кэрол</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48</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6">
            <w:r>
              <w:rPr>
                <w:rStyle w:val="IndexLink"/>
                <w:rFonts w:ascii="Garamond" w:hAnsi="Garamond" w:cs="Times New Roman"/>
                <w:color w:val="000000"/>
                <w:sz w:val="20"/>
                <w:szCs w:val="20"/>
                <w:u w:val="none"/>
              </w:rPr>
              <w:t>Смерть Джун/Кэрол</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80</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7">
            <w:r>
              <w:rPr>
                <w:rStyle w:val="IndexLink"/>
                <w:rFonts w:ascii="Garamond" w:hAnsi="Garamond" w:cs="Times New Roman"/>
                <w:color w:val="000000"/>
                <w:sz w:val="20"/>
                <w:szCs w:val="20"/>
                <w:u w:val="none"/>
              </w:rPr>
              <w:t>Мы знакомимся с Джейн</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96</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8">
            <w:r>
              <w:rPr>
                <w:rStyle w:val="IndexLink"/>
                <w:rFonts w:ascii="Garamond" w:hAnsi="Garamond" w:cs="Times New Roman"/>
                <w:color w:val="000000"/>
                <w:sz w:val="20"/>
                <w:szCs w:val="20"/>
                <w:u w:val="none"/>
              </w:rPr>
              <w:t>Сара в Бостоне</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125</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9">
            <w:r>
              <w:rPr>
                <w:rStyle w:val="IndexLink"/>
                <w:rFonts w:ascii="Garamond" w:hAnsi="Garamond" w:cs="Times New Roman"/>
                <w:color w:val="000000"/>
                <w:sz w:val="20"/>
                <w:szCs w:val="20"/>
                <w:u w:val="none"/>
              </w:rPr>
              <w:t>Мэри в Англии</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141</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11">
            <w:r>
              <w:rPr>
                <w:rStyle w:val="IndexLink"/>
                <w:rFonts w:ascii="Garamond" w:hAnsi="Garamond" w:cs="Times New Roman"/>
                <w:color w:val="000000"/>
                <w:sz w:val="20"/>
                <w:szCs w:val="20"/>
                <w:u w:val="none"/>
              </w:rPr>
              <w:t>Сильная Гретхен</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149</w:t>
            </w:r>
          </w:hyperlink>
        </w:p>
        <w:p>
          <w:pPr>
            <w:pStyle w:val="Contents2"/>
            <w:shd w:fill="auto" w:val="clear"/>
            <w:tabs>
              <w:tab w:val="clear" w:pos="720"/>
              <w:tab w:val="right" w:pos="5622" w:leader="dot"/>
            </w:tabs>
            <w:spacing w:lineRule="auto" w:line="240"/>
            <w:jc w:val="both"/>
            <w:rPr>
              <w:rFonts w:ascii="Times New Roman" w:hAnsi="Times New Roman" w:cs="Times New Roman"/>
              <w:sz w:val="20"/>
              <w:szCs w:val="20"/>
            </w:rPr>
          </w:pPr>
          <w:hyperlink w:anchor="bookmark12">
            <w:r>
              <w:rPr>
                <w:rStyle w:val="IndexLink"/>
                <w:rFonts w:ascii="Garamond" w:hAnsi="Garamond" w:cs="Times New Roman"/>
                <w:color w:val="000000"/>
                <w:sz w:val="20"/>
                <w:szCs w:val="20"/>
                <w:u w:val="none"/>
              </w:rPr>
              <w:t>Созданный дух</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174</w:t>
            </w:r>
          </w:hyperlink>
        </w:p>
        <w:p>
          <w:pPr>
            <w:pStyle w:val="Contents6"/>
            <w:shd w:fill="auto" w:val="clear"/>
            <w:tabs>
              <w:tab w:val="clear" w:pos="720"/>
              <w:tab w:val="right" w:pos="5622" w:leader="dot"/>
            </w:tabs>
            <w:spacing w:lineRule="auto" w:line="240"/>
            <w:jc w:val="both"/>
            <w:rPr>
              <w:rFonts w:ascii="Times New Roman" w:hAnsi="Times New Roman" w:cs="Times New Roman"/>
              <w:sz w:val="20"/>
              <w:szCs w:val="20"/>
            </w:rPr>
          </w:pPr>
          <w:hyperlink w:anchor="bookmark13">
            <w:r>
              <w:rPr>
                <w:rStyle w:val="IndexLink"/>
                <w:rFonts w:ascii="Garamond" w:hAnsi="Garamond" w:cs="Times New Roman"/>
                <w:color w:val="000000"/>
                <w:sz w:val="20"/>
                <w:szCs w:val="20"/>
                <w:u w:val="none"/>
              </w:rPr>
              <w:t>Жизнь в виде духа</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182</w:t>
            </w:r>
          </w:hyperlink>
        </w:p>
        <w:p>
          <w:pPr>
            <w:pStyle w:val="Contents6"/>
            <w:shd w:fill="auto" w:val="clear"/>
            <w:tabs>
              <w:tab w:val="clear" w:pos="720"/>
              <w:tab w:val="right" w:pos="5622" w:leader="dot"/>
            </w:tabs>
            <w:spacing w:lineRule="auto" w:line="240"/>
            <w:jc w:val="both"/>
            <w:rPr>
              <w:rFonts w:ascii="Times New Roman" w:hAnsi="Times New Roman" w:cs="Times New Roman"/>
              <w:sz w:val="20"/>
              <w:szCs w:val="20"/>
            </w:rPr>
          </w:pPr>
          <w:hyperlink w:anchor="bookmark20">
            <w:r>
              <w:rPr>
                <w:rStyle w:val="IndexLink"/>
                <w:rFonts w:ascii="Garamond" w:hAnsi="Garamond" w:cs="Times New Roman"/>
                <w:color w:val="000000"/>
                <w:sz w:val="20"/>
                <w:szCs w:val="20"/>
                <w:u w:val="none"/>
              </w:rPr>
              <w:t>Дух смотрит на будущее</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197</w:t>
            </w:r>
          </w:hyperlink>
        </w:p>
        <w:p>
          <w:pPr>
            <w:pStyle w:val="Contents6"/>
            <w:shd w:fill="auto" w:val="clear"/>
            <w:tabs>
              <w:tab w:val="clear" w:pos="720"/>
              <w:tab w:val="right" w:pos="5622" w:leader="dot"/>
            </w:tabs>
            <w:spacing w:lineRule="auto" w:line="240"/>
            <w:jc w:val="both"/>
            <w:rPr>
              <w:rFonts w:ascii="Times New Roman" w:hAnsi="Times New Roman" w:cs="Times New Roman"/>
              <w:sz w:val="20"/>
              <w:szCs w:val="20"/>
            </w:rPr>
          </w:pPr>
          <w:hyperlink w:anchor="bookmark21">
            <w:r>
              <w:rPr>
                <w:rStyle w:val="IndexLink"/>
                <w:rFonts w:ascii="Garamond" w:hAnsi="Garamond" w:cs="Times New Roman"/>
                <w:color w:val="000000"/>
                <w:sz w:val="20"/>
                <w:szCs w:val="20"/>
                <w:u w:val="none"/>
              </w:rPr>
              <w:t>Кеннеди и «Скорпион»</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211</w:t>
            </w:r>
          </w:hyperlink>
        </w:p>
        <w:p>
          <w:pPr>
            <w:pStyle w:val="Contents6"/>
            <w:shd w:fill="auto" w:val="clear"/>
            <w:tabs>
              <w:tab w:val="clear" w:pos="720"/>
              <w:tab w:val="right" w:pos="5622" w:leader="dot"/>
            </w:tabs>
            <w:spacing w:lineRule="auto" w:line="240"/>
            <w:jc w:val="both"/>
            <w:rPr>
              <w:rFonts w:ascii="Times New Roman" w:hAnsi="Times New Roman" w:cs="Times New Roman"/>
              <w:sz w:val="20"/>
              <w:szCs w:val="20"/>
            </w:rPr>
          </w:pPr>
          <w:hyperlink w:anchor="bookmark22">
            <w:r>
              <w:rPr>
                <w:rStyle w:val="IndexLink"/>
                <w:rFonts w:ascii="Garamond" w:hAnsi="Garamond" w:cs="Times New Roman"/>
                <w:color w:val="000000"/>
                <w:sz w:val="20"/>
                <w:szCs w:val="20"/>
                <w:u w:val="none"/>
              </w:rPr>
              <w:t>Занавес опускается</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222</w:t>
            </w:r>
          </w:hyperlink>
        </w:p>
        <w:p>
          <w:pPr>
            <w:pStyle w:val="Contents6"/>
            <w:shd w:fill="auto" w:val="clear"/>
            <w:tabs>
              <w:tab w:val="clear" w:pos="720"/>
              <w:tab w:val="right" w:pos="5602" w:leader="dot"/>
            </w:tabs>
            <w:spacing w:lineRule="auto" w:line="240"/>
            <w:jc w:val="both"/>
            <w:rPr>
              <w:rFonts w:ascii="Times New Roman" w:hAnsi="Times New Roman" w:cs="Times New Roman"/>
              <w:sz w:val="20"/>
              <w:szCs w:val="20"/>
              <w:lang w:val="en-US"/>
            </w:rPr>
          </w:pPr>
          <w:hyperlink w:anchor="bookmark23">
            <w:r>
              <w:rPr>
                <w:rStyle w:val="IndexLink"/>
                <w:rFonts w:ascii="Garamond" w:hAnsi="Garamond" w:cs="Times New Roman"/>
                <w:color w:val="000000"/>
                <w:sz w:val="20"/>
                <w:szCs w:val="20"/>
                <w:u w:val="none"/>
              </w:rPr>
              <w:t>Эпилог</w:t>
            </w:r>
            <w:r>
              <w:rPr>
                <w:rStyle w:val="IndexLink"/>
                <w:rFonts w:ascii="Garamond" w:hAnsi="Garamond" w:cs="Times New Roman"/>
                <w:b/>
                <w:color w:val="000000"/>
                <w:sz w:val="20"/>
                <w:szCs w:val="20"/>
                <w:u w:val="none"/>
              </w:rPr>
              <w:t xml:space="preserve"> </w:t>
            </w:r>
            <w:r>
              <w:rPr>
                <w:rStyle w:val="IndexLink"/>
                <w:rFonts w:ascii="Garamond" w:hAnsi="Garamond" w:cs="Times New Roman"/>
                <w:color w:val="000000"/>
                <w:sz w:val="20"/>
                <w:szCs w:val="20"/>
                <w:u w:val="none"/>
              </w:rPr>
              <w:t>231</w:t>
            </w:r>
          </w:hyperlink>
        </w:p>
        <w:p>
          <w:pPr>
            <w:sectPr>
              <w:footerReference w:type="even" r:id="rId6"/>
              <w:footerReference w:type="default" r:id="rId7"/>
              <w:type w:val="nextPage"/>
              <w:pgSz w:w="11906" w:h="16838"/>
              <w:pgMar w:left="1417" w:right="1109" w:gutter="0" w:header="0" w:top="992" w:footer="720" w:bottom="1440"/>
              <w:pgNumType w:fmt="decimal"/>
              <w:cols w:num="2" w:equalWidth="false" w:sep="false">
                <w:col w:w="4183" w:space="708"/>
                <w:col w:w="4492"/>
              </w:cols>
              <w:formProt w:val="false"/>
              <w:textDirection w:val="lrTb"/>
              <w:docGrid w:type="default" w:linePitch="360" w:charSpace="0"/>
            </w:sectPr>
          </w:pPr>
        </w:p>
        <w:p>
          <w:pPr>
            <w:pStyle w:val="Contents6"/>
            <w:shd w:fill="auto" w:val="clear"/>
            <w:tabs>
              <w:tab w:val="clear" w:pos="720"/>
              <w:tab w:val="right" w:pos="5602" w:leader="dot"/>
            </w:tabs>
            <w:spacing w:lineRule="auto" w:line="24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sdtContent>
    </w:sdt>
    <w:p>
      <w:pPr>
        <w:pStyle w:val="23"/>
        <w:keepNext w:val="true"/>
        <w:keepLines/>
        <w:shd w:fill="auto" w:val="clear"/>
        <w:spacing w:lineRule="auto" w:line="240"/>
        <w:ind w:firstLine="540"/>
        <w:jc w:val="both"/>
        <w:rPr/>
      </w:pPr>
      <w:bookmarkStart w:id="3" w:name="bookmark1"/>
      <w:r>
        <w:rPr>
          <w:rStyle w:val="2"/>
          <w:rFonts w:cs="Times New Roman" w:ascii="Times New Roman" w:hAnsi="Times New Roman"/>
          <w:b/>
          <w:i w:val="false"/>
          <w:iCs w:val="false"/>
          <w:color w:val="000000"/>
          <w:sz w:val="24"/>
          <w:szCs w:val="24"/>
        </w:rPr>
        <w:t>Введение</w:t>
      </w:r>
      <w:bookmarkEnd w:id="3"/>
    </w:p>
    <w:p>
      <w:pPr>
        <w:pStyle w:val="23"/>
        <w:keepNext w:val="true"/>
        <w:keepLines/>
        <w:shd w:fill="auto" w:val="clear"/>
        <w:spacing w:lineRule="auto" w:line="240"/>
        <w:ind w:firstLine="540"/>
        <w:jc w:val="both"/>
        <w:rPr>
          <w:rStyle w:val="2"/>
          <w:rFonts w:ascii="Times New Roman" w:hAnsi="Times New Roman" w:cs="Times New Roman"/>
          <w:b/>
          <w:b/>
          <w:i w:val="false"/>
          <w:i w:val="false"/>
          <w:iCs w:val="false"/>
          <w:color w:val="000000"/>
          <w:sz w:val="24"/>
          <w:szCs w:val="24"/>
        </w:rPr>
      </w:pPr>
      <w:r>
        <w:rPr/>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С 1979 года я усердно работала в области реинкарнации, терапии и исследовании прошлой жизни. В первое время над моей работой часто насмехались те, кто занимался этим профессионально. Но в последние несколько лет это стало ценным инструментом в решении проблем со здоровьем, фобий, аллергий, проблем семейных отношений, и т. д., которые не поддаются обычным типам терапии. Много психологов сейчас используют этот вид терапии, признавая, что не имеет значения, верят ли они или клиент в прошлую жизнь. Важно то, что это помогает клиенту, и по существу является стоящим инструментом для исследования подсознания. Было обнаружено, что корни многих проблем исходят из травмы, перенесенной в другой жизни. Часто они вызваны не столько прошлой жизнью, сколько повторяющимся укоренившимся шаблоном, настолько сильным, что переносятся в существующую жизн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Это та работа, которую я делала с 1979 года. Однако, многие из тех, кто желает исследовать свои прошлые жизни, не искали там причин осложнений, испытываемых в нынешней жизни. Многие из них приезжали ко мне из любопытства. Они просто хотели выяснить, действительно ли они жили прежде. Часто в тех случаях, где не было никакой реальной цели или задачи, прошлые жизни человека были обыденными и заурядными. Там, где была действительная причина для исследования неизвестных частей их разума, результаты и информация могли часто быть весьма потрясающими. Удивительно то, что на моих сеансах большинство получают информацию, которая предполагает, что они жили прежде. Чем глубже уровень гипнотического транса, тем больше информации извлекается. Я обнаружила, что лучшие субъекты для исследования реинкарнации — сомнамбулические субъекты. Эти люди весьма легко могут выйти на самый глубокий уровень, и в этом состоянии они буквально в каждой ситуации становятся личностью из прошлой жизни. Во многих своих исследованиях я столкнулась с теми, кто жил в интересный период времени или был знаком с известным человеком. Таким образом, я написала свои книги об этих захватывающих случаях. Это привело в итоге к трилогии </w:t>
      </w:r>
      <w:r>
        <w:rPr>
          <w:rStyle w:val="Style15"/>
          <w:rFonts w:cs="Times New Roman" w:ascii="Times New Roman" w:hAnsi="Times New Roman"/>
          <w:color w:val="000000"/>
          <w:sz w:val="24"/>
          <w:szCs w:val="24"/>
        </w:rPr>
        <w:t>«Беседы с Нострадамусом», «Иисус и Ессеи», «Они шли с Иисусом», «Между смертью и жизнью»,</w:t>
      </w:r>
      <w:r>
        <w:rPr>
          <w:rStyle w:val="1"/>
          <w:rFonts w:cs="Times New Roman" w:ascii="Times New Roman" w:hAnsi="Times New Roman"/>
          <w:color w:val="000000"/>
          <w:sz w:val="24"/>
          <w:szCs w:val="24"/>
        </w:rPr>
        <w:t xml:space="preserve"> и </w:t>
      </w:r>
      <w:r>
        <w:rPr>
          <w:rStyle w:val="Style15"/>
          <w:rFonts w:cs="Times New Roman" w:ascii="Times New Roman" w:hAnsi="Times New Roman"/>
          <w:color w:val="000000"/>
          <w:sz w:val="24"/>
          <w:szCs w:val="24"/>
        </w:rPr>
        <w:t>«Душа помнит Хиросиму».</w:t>
      </w:r>
      <w:r>
        <w:rPr>
          <w:rStyle w:val="1"/>
          <w:rFonts w:cs="Times New Roman" w:ascii="Times New Roman" w:hAnsi="Times New Roman"/>
          <w:color w:val="000000"/>
          <w:sz w:val="24"/>
          <w:szCs w:val="24"/>
        </w:rPr>
        <w:t xml:space="preserve"> Затем появились люди имевшие контакты с НЛО и инопланетянами: в результате были написаны книги </w:t>
      </w:r>
      <w:r>
        <w:rPr>
          <w:rStyle w:val="Style15"/>
          <w:rFonts w:cs="Times New Roman" w:ascii="Times New Roman" w:hAnsi="Times New Roman"/>
          <w:color w:val="000000"/>
          <w:sz w:val="24"/>
          <w:szCs w:val="24"/>
        </w:rPr>
        <w:t>«Хранители сада», «Легенда о звездной катастрофе», «Наследство со звезд», «Хранители»,</w:t>
      </w:r>
      <w:r>
        <w:rPr>
          <w:rStyle w:val="1"/>
          <w:rFonts w:cs="Times New Roman" w:ascii="Times New Roman" w:hAnsi="Times New Roman"/>
          <w:color w:val="000000"/>
          <w:sz w:val="24"/>
          <w:szCs w:val="24"/>
        </w:rPr>
        <w:t xml:space="preserve"> и продвинутая метафизическая серия: </w:t>
      </w:r>
      <w:r>
        <w:rPr>
          <w:rStyle w:val="Style15"/>
          <w:rFonts w:cs="Times New Roman" w:ascii="Times New Roman" w:hAnsi="Times New Roman"/>
          <w:color w:val="000000"/>
          <w:sz w:val="24"/>
          <w:szCs w:val="24"/>
        </w:rPr>
        <w:t>«Криволинейное Мироздание».</w:t>
      </w:r>
      <w:r>
        <w:rPr>
          <w:rStyle w:val="1"/>
          <w:rFonts w:cs="Times New Roman" w:ascii="Times New Roman" w:hAnsi="Times New Roman"/>
          <w:color w:val="000000"/>
          <w:sz w:val="24"/>
          <w:szCs w:val="24"/>
        </w:rPr>
        <w:t xml:space="preserve"> Со временем моя работа по гипнозу расширилась, поскольку я разработала свою собственную методику, позволяющую людям излечиваться с помощью своего разума, и связываться с их Высшим «Я». Теперь этот метод я преподаю во всем мире и все еще пишу книги, касающиеся моих приключений вне порталов времени и пространств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Иногда во время моих радио- и телеинтервью и моих лекций мне задают вопросы: «Все же, как вы начали этим заниматься? Что заставило вас начать заниматься гипнозом?» Если времени достаточно, я пытаюсь объяснить истоки. Если нет, я говорю им, что это — длинная история, и об этом рассказано в первой книге, которую я написала: «Память о пяти жизнях». Зная о других моих книгах, обычно люди удивляются и спрашивают: «Почему она не была издана?» Я отвечаю: «Я пыталась!» Часто книги опережают время, и так было с этой книгой. Когда я написала ее, не было книжных магазинов «Нью-Эйдж», а в «нормальных» книжных магазинах была только одна полка, или меньше, для метафизических книг. Это был жанр, время которого еще не настало. Я отсылала ее снова и снова, и получала только письма с отказами. Одно издательство сказало: «Хорошо, мы могли бы рассмотреть ее, если бы вы стали известной кинозвездой. Тогда, возможно, кому-то было бы интересн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После нескольких лет попыток и огорчений я убрала рукопись в шкаф и продолжила свою работу. Это не означало, что я прекратила писать. Напротив, когда я всерьез начала свою работу по регрессионной терапии, информация стекалась от различных клиентов, и я начала писать другие книги, в то время как «Память о пяти жизнях» была забыта. На это в конечном счете ушло девять лет, сопровождающихся огорчениями и разочарованием до тех пор, пока я не нашла своего первого издателя. К тому времени я написала еще пять книг. По пути я испытала каждое из возможных разочарований, которые могут случиться с автором. Много раз я хотела закричать: «Я не могу сделать этого! Это очень больно!». Каждый раз, когда я достигала полного отчаяния, и думала, что должна просто сдаться, отбросить рукопись, и возвратиться к «нормальной» жизни, приходила мысль: «Хорошо. Если ты хочешь бросить, то, что ты собираешься делать со своей жизнью?» Ответ всегда был такой: «Я не хочу делать ничего. Кроме того, чтобы писать». Таким образом, сдерживая слезы, я начинала новую книгу, не зная, будут ли они когда-нибудь издан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И теперь читая лекции на писательских конференциях, я говорю начинающим авторам: «Итак, вы написали книгу, теперь что? Эта первая книга может никогда не быть издана. Вы должны продолжать писать. Это может быть вторая или четвертая, которая будет издана. Если ты — настоящий писатель, ты не можешь не писать. Это становится таким непреодолимым желанием, при котором ты охотнее стал бы писать, чем есть. Когда достигаешь этой точки, ты знаешь свою цель». Энергия, которая этим движет, станет настолько сильной, что книги материализуются, потому что это — закон Вселенно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Первыми были изданы мои четвертая, пятая и шестая книги (трилогия </w:t>
      </w:r>
      <w:r>
        <w:rPr>
          <w:rStyle w:val="Style15"/>
          <w:rFonts w:cs="Times New Roman" w:ascii="Times New Roman" w:hAnsi="Times New Roman"/>
          <w:color w:val="000000"/>
          <w:sz w:val="24"/>
          <w:szCs w:val="24"/>
        </w:rPr>
        <w:t>«Беседы с Нострадамусом)»),</w:t>
      </w:r>
      <w:r>
        <w:rPr>
          <w:rStyle w:val="1"/>
          <w:rFonts w:cs="Times New Roman" w:ascii="Times New Roman" w:hAnsi="Times New Roman"/>
          <w:color w:val="000000"/>
          <w:sz w:val="24"/>
          <w:szCs w:val="24"/>
        </w:rPr>
        <w:t xml:space="preserve"> затем последовали другие. Теперь я знаю, что тот трудный период моей жизни был временем моего испытания. У меня был шанс отступить, если бы я хотела. Шанс иметь нормальную жизнь, если бы это было тем, что я выбрала. Теперь я знаю, что как только человек дает обязательство, то пути назад нет, или он никогда не найдет счастья. Вот почему я говорю людям: «Никогда не отказывайтесь от своей мечты». Время моего испытания прошло, обязательство было дано, и теперь мои книги переведены, по крайней мере, на двадцать языков. Они стали живыми существами. Они создали собственную жизнь. Этого никогда не случилось бы, если бы я сдалас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Прошло более сорока лет с начала моей работы в этой области мои дети и читатели спрашивали: «Почему вы не издаете ту первую книгу? Вы знаете, что людей интересует начало вашей деятельности?» С тех пор, как я написала ту книгу в 1980 году, произошло много всего, и я думаю, что эта история будет казаться простой и наивной, особенно по сравнению с успехами и достижениями, которые были сделаны позже. Таким образом, рукопись тосковала в моем шкафу до начала 2009 года. Я нашла ее снова, когда перестраивала дом, и разбирала мои старые папки. Когда я держала рукопись в руках, она, казалось, говорила мне: «Пора!» Я дала ее своей дочери Джулии и попросила, чтобы она ее прочитала и сказала мне, что она думает. «Действительно ли это слишком старо? Действительно ли это несовременно? Действительно ли это слишком просто и наивн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После прочтения рукописи она ответила мне: «Нет, мама, это — связующая книга. Она — капсула времени, часть истории. Люди должны знать, как ты начинала, что это не было легкой прогулкой». Итак, вот оно — предисловие к процессу, который привел меня к моей необычной карьер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а, оно простое и наивное, потому что так обстояли дела у меня и моего мужа, когда мы узнали о регрессии прошлой жизни. Мы буквально наткнулись на нее, когда он занимался обычным гипнозом в 1968 году. В этой истории я не могу не упомянуть об удивлении и страхе, которые мы чувствовали в то время. Мы раскрывали и воспринимали понятия, которые были совершенно неизвестны нам. В то время было лишь небольшое количество популярной литературы о реинкарнации, и немного или совсем ничего о гипнотической регрессии прошлой жизни. Метафизика была неизвестным словом, и термин «Нью-Эйдж» еще не был введен. Мысль о беседе с людьми после того, как они умерли и до того, как они родились, была поразительной. У нас не было никакой подготовки, так что история рассказана в простой и наивной манере, так, как все и происходило. Это история моего начала, хотя она больше о моем муже, чем обо мне. Так часто и происходит, через случайные события и встречи, которые навсегда изменяют наши жизни и наш образ мышления. Я часто задаюсь вопросом, какой путь я выбрала бы сейчас, если бы не наше рискованное предприятие с реинкарнацией в 1968 году. Оно открыло дверь, которая никогда не может быть закрыта, и я благодарна за это. Удивительно, что в моем дальнейшем исследовании в течение многих лет ни одна из догадок, представленных в этой книге, никогда не опровергалась. В то время они были новыми, потрясающими и необычными, но в течение прошедших лет они все более подтверждаются многочисленными (тысячами) случаев, повторяющих одну и ту же информацию разными словами.</w:t>
      </w:r>
    </w:p>
    <w:p>
      <w:pPr>
        <w:pStyle w:val="TextBody"/>
        <w:shd w:fill="auto" w:val="clear"/>
        <w:spacing w:lineRule="auto" w:line="240"/>
        <w:ind w:firstLine="540"/>
        <w:rPr>
          <w:rStyle w:val="1"/>
          <w:rFonts w:ascii="Times New Roman" w:hAnsi="Times New Roman" w:cs="Times New Roman"/>
          <w:color w:val="000000"/>
          <w:sz w:val="24"/>
          <w:szCs w:val="24"/>
        </w:rPr>
      </w:pPr>
      <w:r>
        <w:rPr>
          <w:rStyle w:val="1"/>
          <w:rFonts w:cs="Times New Roman" w:ascii="Times New Roman" w:hAnsi="Times New Roman"/>
          <w:color w:val="000000"/>
          <w:sz w:val="24"/>
          <w:szCs w:val="24"/>
        </w:rPr>
        <w:t>Добро пожаловать с нами в мир неизвестного.</w:t>
      </w:r>
    </w:p>
    <w:p>
      <w:pPr>
        <w:pStyle w:val="TextBody"/>
        <w:shd w:fill="auto" w:val="clear"/>
        <w:spacing w:lineRule="auto" w:line="240"/>
        <w:ind w:firstLine="540"/>
        <w:rPr>
          <w:rStyle w:val="1"/>
          <w:rFonts w:ascii="Times New Roman" w:hAnsi="Times New Roman" w:cs="Times New Roman"/>
          <w:color w:val="000000"/>
          <w:sz w:val="24"/>
          <w:szCs w:val="24"/>
        </w:rPr>
      </w:pPr>
      <w:r>
        <w:rPr/>
      </w:r>
    </w:p>
    <w:p>
      <w:pPr>
        <w:pStyle w:val="1011"/>
        <w:shd w:fill="auto" w:val="clear"/>
        <w:spacing w:lineRule="auto" w:line="240"/>
        <w:ind w:firstLine="540"/>
        <w:jc w:val="both"/>
        <w:rPr>
          <w:rFonts w:ascii="Times New Roman" w:hAnsi="Times New Roman" w:cs="Times New Roman"/>
        </w:rPr>
      </w:pPr>
      <w:r>
        <w:rPr>
          <w:rStyle w:val="10"/>
          <w:rFonts w:cs="Times New Roman" w:ascii="Times New Roman" w:hAnsi="Times New Roman"/>
          <w:b w:val="false"/>
          <w:bCs w:val="false"/>
          <w:color w:val="000000"/>
        </w:rPr>
        <w:t>Глава 1</w:t>
      </w:r>
    </w:p>
    <w:p>
      <w:pPr>
        <w:pStyle w:val="23"/>
        <w:keepNext w:val="true"/>
        <w:keepLines/>
        <w:shd w:fill="auto" w:val="clear"/>
        <w:spacing w:lineRule="auto" w:line="240"/>
        <w:ind w:firstLine="540"/>
        <w:jc w:val="both"/>
        <w:rPr>
          <w:rStyle w:val="2"/>
          <w:rFonts w:ascii="Times New Roman" w:hAnsi="Times New Roman" w:cs="Times New Roman"/>
          <w:b/>
          <w:b/>
          <w:i w:val="false"/>
          <w:i w:val="false"/>
          <w:iCs w:val="false"/>
          <w:color w:val="000000"/>
          <w:sz w:val="24"/>
          <w:szCs w:val="24"/>
        </w:rPr>
      </w:pPr>
      <w:r>
        <w:rPr>
          <w:rFonts w:cs="Times New Roman" w:ascii="Times New Roman" w:hAnsi="Times New Roman"/>
        </w:rPr>
      </w:r>
      <w:bookmarkStart w:id="4" w:name="bookmark2"/>
      <w:bookmarkStart w:id="5" w:name="bookmark2"/>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6" w:name="bookmark2"/>
      <w:r>
        <w:rPr>
          <w:rStyle w:val="2"/>
          <w:rFonts w:cs="Times New Roman" w:ascii="Times New Roman" w:hAnsi="Times New Roman"/>
          <w:b/>
          <w:i w:val="false"/>
          <w:iCs w:val="false"/>
          <w:color w:val="000000"/>
          <w:sz w:val="24"/>
          <w:szCs w:val="24"/>
        </w:rPr>
        <w:t>Подготовка почвы</w:t>
      </w:r>
      <w:bookmarkEnd w:id="6"/>
    </w:p>
    <w:p>
      <w:pPr>
        <w:pStyle w:val="TextBody"/>
        <w:shd w:fill="auto" w:val="clear"/>
        <w:spacing w:lineRule="auto" w:line="240"/>
        <w:ind w:firstLine="540"/>
        <w:rPr>
          <w:rStyle w:val="1"/>
          <w:rFonts w:ascii="Times New Roman" w:hAnsi="Times New Roman" w:cs="Times New Roman"/>
          <w:color w:val="000000"/>
          <w:sz w:val="24"/>
          <w:szCs w:val="24"/>
        </w:rPr>
      </w:pPr>
      <w:r>
        <w:rPr>
          <w:rFonts w:cs="Times New Roman" w:ascii="Times New Roman" w:hAnsi="Times New Roman"/>
          <w:b/>
          <w:sz w:val="24"/>
          <w:szCs w:val="24"/>
        </w:rPr>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Эта книга — рассказ о гипнотическом эксперименте, связанным с феноменом реинкарнации. Эксперимент был проведен группой обычных людей в 1968 году. Это приключение, которое должно было навсегда оказать глубокое воздействие на их жизни и их мнение. Я думала, что будет очень хорошо поделиться тем, что мы обнаружили, с другими людьми, которые, как и мы в то время, искали ответы, чтобы придать смысл хаотичному миру, который, на первый взгляд, кажется, не имеет реальных ответов. То, что мы обнаружили, помогло одним людям и поразило других. То, что мы обнаружили, навсегда изменило нашу точку зрения на жизнь и смерть. Мы можем больше не бояться смерти, потому что это больше не ужасная неизвестнос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Я говорила, что это было приключение, в которое были вовлечены обычные люди. Но кто действительно обычен? Каждое существо создано Богом обладает некоторыми уникальными особенностями, которые отличают его от всех других. Конечно во многом это о Джонни Кэнноне, который не был обычны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Если наш рассказ должен иметь убедительность, которую он заслуживает, вы должны знать кое-что об участвовавших в нем людях, и как все это появилось. Но как можно вместить жизнь человека в несколько коротких абзацев? Я должна буду это сдела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онни Кэннон родился в Канзас-Сити, штат Миссури, в 1931 году и вступил в военно-морской флот США молодым человеком 17 лет. Даже в том нежном возрасте он обладал особой сердечностью и дружественной заботливостью по отношению к другим, что вызывало доверие и привязанность почти у всех, кого он встречал. Его смуглый оттенок кожи, след индейской крови в его родословной, поразительно контрастировал с его удивительно яркими синими глазами. Описание Джонни Кэннона не было бы полным без неизбежной чашки кофе в одной руке и трубки в друго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онни и я поженились в 1951 году, в то время когда он находился в Сент-Луисе, штат Миссури. В течение 21 года его службы на флоте мы оба повидали большую часть мира. Я сопровождала его столько, сколько было возможно, родив при этом четверых детей. Так как он был авиадиспетчером, его работой было следить за радаром и говорить с пилотами приземляющихся и взлетающих самолетов, на аэродромах, и авианосцах.</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Мы находились в Сэнгли-Пойнте на Филиппинских островах в 1960 году, когда он заинтересовался гипнозом. В те дни, до того как мы вступили во Вьетнамскую войну, и до того, как президент Маркос захватил власть в стране, это было замечательное счастливое место; то что на флоте называют «базой хорошей службы». Было много свободного времени, периодических поездок во многие незабываемые места, и полный дом прислуги. Это был двухлетний отпуск. Это были одни из самых счастливых дней нашей жизн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Так случилось, что там проживал другой человек, который был профессиональным гипнотизером, обучавшийся в Нью-Йоркском институте гипнологии. Имея много свободного времени, он решил давать уроки гипноза, и Джонни подумал, что изучение курса было бы забавным. Но это стало долгим, сложным процессом, длившимся при - близительно шесть месяцев. Многие обучающиеся потеряли интерес и бросили курс. Инструктор сосредотачивался не только на технике, но и на всех других сторонах гипноза и подсознания. Таким образом, каждый закончивший курс должен был знать об опасностях, которые могли бы произойти, и как избежать ошибок. Главным было защита субъекта, и недопущение попыток использовать метод для развлечения. Джонни закончил курс и оказался очень сведущим в гипнозе, хотя у него в течение нескольких лет было мало или вообще не было времени использовать его. Другой помехой была Вьетнамская войн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Мы возвратились в Штаты и пытались заботиться о четырех маленьких детях без помощи прислуги, к которым мы привыкли. Тогда неожиданно в 1963 году Джонни получил приказ прибыть на авианосец «Мидуэй», находящийся в порту Сан-Франциско, готовящийся отбыть в Тихий океан. Приказ прибыл настолько внезапно, что у нас было только два дня, чтобы распорядиться нашим домом, упаковать имущество и выехать. Я еще не полностью пришла в себя после рождения мертвой девочки за месяц до этого, и это было двойным ударом. Когда Джонни прибыл в Сан-Франциско, судно, которое шло во Вьетнам, уже покинуло порт, и он должен был прибыть туда по воздух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Так начались три года одиночества и, как казалось, бесконечного ожидания, поскольку я пыталась воспитывать четырех детей на ограниченные средства без мужа. Это история знакома всем, кто был на службе. Авианосец должен был первым прийти во Вьетнам, так как война набирала обороты, и первым сбросить бомбы. Судно было отмечено за то, что сбило первый русский самолет «МиГ» в войн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После того, что казалось вечностью, Джонни, вернулся домой, и мы находились на учебной авиабазе в Бивилле, штат Техас. В том жарком, засушливом месте мы пытались наверстать потерянные годы и заботу о детях. Это было тем местом, где началось наше приключение в 1968 год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Как ни странно, это началось с большой сигаретной паники. Было испробовано много методов «бросить курить», и тот, который оказался очень эффективным, был гипноз. Людям не потребовалось много времени, чтобы узнать, что Джонни мог гипнотизировать, и он начал пользоваться большим успехом. Многие хотели прекратить курить, похудеть, набрать вес, избавиться от какой-либо привычки, или научиться успокаиваться. Мы столкнулись со всеми случаями, для которых используется гипноз. Один человек, который получил приказ отправиться во Вьетнам, был настолько расстроен, что не мог спать. Джонни пытался помочь им всем. Некоторые предлагали платить за его время, но он всегда отказывался. Я присутствовала на всех его сеансах, и было захватывающе наблюдать за его работой. Дела шли гладко в течение нескольких месяцев, а затем мы встретили Аниту Мартин (псевдони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нита была супругой служащего ВМФ, около 30 с небольшим лет, и тремя детьми. Мы встречались в компаниях, она и я принимали участие в работе Клуба жен служащих ВМФ, но мы никогда не были близкими друзьями. Анита была немецкого происхождения, светловолосая и привлекательная, дружелюбная католичка по вероисповеданию. Она собиралась обратиться к врачу по поводу лечения почек и высокого кровяного давления, которые были усугублены избыточным весом. Она не могла сбросить вес, и доктору нелегко было снизить ее кровяное давление. Все это, в сочетании с некоторыми личными проблемами, стало причиной ее переедания на нервной почве. Она спросила нас, не думаем ли мы, что гипноз мог бы помочь ей успокоиться, освободиться от напряженного состояния, и удержать ее от такого чрезмерного питани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бычно Джонни не занимался ничем, что связано с медициной, потому что это не в его компетенции. Но доктор знал о нас, и когда Анита обсудила с ним то, что собирается сделать, он согласился, что это не нанесет вред и может даже помочь. Он станет следить за результатам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Когда мы впервые пришли в дом Аниты, Джонни был удивлен, что она вошла в транс так быстро. Он провел несколько тестов, и оказалось, что она была из того редкого типа людей, которые могут быстро войти в глубокий транс. Позже она сказала, что всегда думала, что у нее не будет никаких проблем, быть загипнотизированной; таким образом, у нее не было никаких мысленных препятствий. Этот тип субъектов называют сомнамбулам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онни работал с ней в течение многих недель, делая внушения о расслаблении. Он делал ей внушения, что если ее тянет переедать, она будет представлять девушку, на которую хотела быть похожей, и это не даст ей возможности подходить к холодильнику. Казалось, все это работало, потому что доктор сообщал, что впервые ее кровяное давление снижалось, и ее почки выздоравливали. Ее вес также значительно снизился. В итоге, когда Джонни работал с ней, ее здоровье достигло состояния очень близкого к нормальном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 своих попытках проверить силу ее транса Джонни часто возвращал ее в детство. В таких случаях на нас обоих производило глубокое впечатление полнота ее возвращения. Она становилась очень красноречивой, углубляясь в подробные детали не требуя никакого или лишь небольшого подталкивания. В отличие от большинства субъектов гипноза, которых требуется много расспрашивать, чтобы вызвать их реакцию, она, казалось, буквально становилось ребенком, которым она была, и в речи и в жестах.</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днажды Анита сказала, что слышала о предполагаемых регрессиях в прошлые жизни, и заинтересовалась, есть ли тут что-то, относящееся к реинкарнации. Мы тоже слышали о таких вещах, хотя в 60-х было не так много информации, как сегодня. Идея была все еще нова и поразительна. Единственные книги, которые мы прочли в то время, касавшиеся реинкарнации и гипнотических регрессий в прошлые жизни, были «В поисках Брайди Мерфи» Мори Бернштейна, и «Загадка реинкарнации» Брэда Стайгера. «Поиск девушки с синими глазами» Джесс Стерн вышла после того, как мы закончили наш эксперимент. Многие другие книги на эту тему не появлялись до 1970-х годов. Таким образом, было чрезвычайно трудно найти книги в 1968 году, чтобы использовать их как руководств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Мы согласились с тем, что вопрос очень интригующий, но прежде мы не находили никого, кто желал бы попробовать такой эксперимент. Аните было любопытно увидеть это, что бы ни случилось; невзирая на то, что мы все продвигались в темноте. Это была первая попытка для всех нас. У Джонни не было никаких указаний относительно того, как действовать или какие результаты ожидать. Мы двигались в полную неизвестнос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У нас был превосходный магнитофон, большой и громоздкий, использующий большие 8-дюймовые катушки с лентой. Предполагалось, что он был портативным, но его трудно было переносить. Таким образом, эта фаза работы целиком проводилась в нашем до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Когда наступил день эксперимента, все были взволнованы и наполнены ожиданием. Джонни сказал, что важно, не делать никаких внушений разуму Аниты, таким образом, он собирался быть чрезвычайно осторожны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Это началось — как любопытство, то, что можно испытать один раз и обсудить позднее. Мы совсем не понимали, что открываем ящик Пандоры. Магнитофон был готов, когда Анита разместилась в глубоком кресле, и вошла легко и быстро в глубокий транс, как она делала это много раз прежде. Джонни провел ее медленно назад через годы детства. Слишком медленно, осторожно, как будто он боялся сделать прыжок за пределы познаваемого и знакомо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Сначала мы видели ее как маленькую девочку десяти лет, говорящую о новом волнистом домашнем перманенте, который ей сделала ее мать, и о новом слове «апостроф», которое она узнала в тот день в школ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алее, она была маленькой девочкой шести лет, которая развернула несколько своих подарков под рождественской елкой раньше времени, и теперь волновалась по поводу того, как завернуть их снова. Затем, как маленькую девочку двух лет, играющую в ванне. Далее одномесячным ребенк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Я вижу ребенка в белой кроватке», — сказала она. — «Это 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Глубоко вздыхая, Джонни сказал: «Я буду считать до пяти, и когда я скажу «пять», ты окажешься во времени до твоего рождения. Один, два, три, четыре, пять. Что ты види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н весь черны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Ты знаешь, где ты?» — спросил он. Анита сказала, что не зна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н продолжал: «Когда я досчитаю до десяти, мы отправимся еще дальше назад... Что ты видишь тепер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Я в автомобиле», — ответила он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Что? Это было большим разочарованием. Мы думали, что если она должна была возвратиться в прошлую жизнь, это, конечно, должно было быть задолго до автомобилей. Но автомобиль? Это звучало слишком современно. Конечно, мы потерпели неудач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Это большой, черный, сияющий автомобиль», — воскликнула она. — «Паккард, и я только что купила е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Ты купила? В каком мы город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Мы в Иллинойсе. Мы в Чика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Понятно. И какой сейчас год?»</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нита подвинулась в кресле и буквально стала кем-то еще. «Ты не знаешь, какой сейчас год?» Она смеялась: «Ладно, глупыш, сейчас 1922-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Мы преуспели, в конце концов! Мы знали, что она родилась в эту современную жизнь в 1936 году. Таким образом, очевидно, она возвратилась в другую жизнь, хотя довольно недавнюю. Джонни и я ошеломленно смотрели друг на друга. Он немного глуповато улыбался, поскольку поспешно пытался придумать, что делать дальше. Теперь, когда дверь была открыта, как ему нужно было поступить? За последующие месяцы мы изобрели наш собственный способ и метод действий, поскольку мы прокладывали путь в неведомую область.</w:t>
      </w:r>
    </w:p>
    <w:p>
      <w:pPr>
        <w:pStyle w:val="1011"/>
        <w:shd w:fill="auto" w:val="clear"/>
        <w:spacing w:lineRule="auto" w:line="240"/>
        <w:ind w:firstLine="540"/>
        <w:jc w:val="both"/>
        <w:rPr>
          <w:rStyle w:val="10"/>
          <w:rFonts w:ascii="Times New Roman" w:hAnsi="Times New Roman" w:cs="Times New Roman"/>
          <w:b w:val="false"/>
          <w:b w:val="false"/>
          <w:bCs w:val="false"/>
          <w:color w:val="000000"/>
        </w:rPr>
      </w:pPr>
      <w:r>
        <w:rPr>
          <w:rFonts w:cs="Times New Roman" w:ascii="Times New Roman" w:hAnsi="Times New Roman"/>
          <w:sz w:val="24"/>
          <w:szCs w:val="24"/>
        </w:rPr>
      </w:r>
    </w:p>
    <w:p>
      <w:pPr>
        <w:pStyle w:val="1011"/>
        <w:shd w:fill="auto" w:val="clear"/>
        <w:spacing w:lineRule="auto" w:line="240"/>
        <w:ind w:firstLine="540"/>
        <w:jc w:val="both"/>
        <w:rPr>
          <w:rFonts w:ascii="Times New Roman" w:hAnsi="Times New Roman" w:cs="Times New Roman"/>
        </w:rPr>
      </w:pPr>
      <w:r>
        <w:rPr>
          <w:rStyle w:val="10"/>
          <w:rFonts w:cs="Times New Roman" w:ascii="Times New Roman" w:hAnsi="Times New Roman"/>
          <w:b w:val="false"/>
          <w:bCs w:val="false"/>
          <w:color w:val="000000"/>
        </w:rPr>
        <w:t>Глава 2</w:t>
      </w:r>
    </w:p>
    <w:p>
      <w:pPr>
        <w:pStyle w:val="23"/>
        <w:keepNext w:val="true"/>
        <w:keepLines/>
        <w:shd w:fill="auto" w:val="clear"/>
        <w:spacing w:lineRule="auto" w:line="240"/>
        <w:ind w:firstLine="540"/>
        <w:jc w:val="both"/>
        <w:rPr>
          <w:rStyle w:val="2"/>
          <w:rFonts w:ascii="Times New Roman" w:hAnsi="Times New Roman" w:cs="Times New Roman"/>
          <w:b/>
          <w:b/>
          <w:i w:val="false"/>
          <w:i w:val="false"/>
          <w:iCs w:val="false"/>
          <w:color w:val="000000"/>
          <w:sz w:val="24"/>
          <w:szCs w:val="24"/>
        </w:rPr>
      </w:pPr>
      <w:r>
        <w:rPr>
          <w:rFonts w:cs="Times New Roman" w:ascii="Times New Roman" w:hAnsi="Times New Roman"/>
        </w:rPr>
      </w:r>
      <w:bookmarkStart w:id="7" w:name="bookmark3"/>
      <w:bookmarkStart w:id="8" w:name="bookmark3"/>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9" w:name="bookmark3"/>
      <w:r>
        <w:rPr>
          <w:rStyle w:val="2"/>
          <w:rFonts w:cs="Times New Roman" w:ascii="Times New Roman" w:hAnsi="Times New Roman"/>
          <w:b/>
          <w:i w:val="false"/>
          <w:iCs w:val="false"/>
          <w:color w:val="000000"/>
          <w:sz w:val="24"/>
          <w:szCs w:val="24"/>
        </w:rPr>
        <w:t>Занавес поднимается</w:t>
      </w:r>
      <w:bookmarkEnd w:id="9"/>
    </w:p>
    <w:p>
      <w:pPr>
        <w:pStyle w:val="TextBody"/>
        <w:shd w:fill="auto" w:val="clear"/>
        <w:spacing w:lineRule="auto" w:line="240"/>
        <w:ind w:firstLine="540"/>
        <w:rPr>
          <w:rStyle w:val="1"/>
          <w:rFonts w:ascii="Times New Roman" w:hAnsi="Times New Roman" w:cs="Times New Roman"/>
          <w:color w:val="000000"/>
          <w:sz w:val="24"/>
          <w:szCs w:val="24"/>
        </w:rPr>
      </w:pPr>
      <w:r>
        <w:rPr>
          <w:rFonts w:cs="Times New Roman" w:ascii="Times New Roman" w:hAnsi="Times New Roman"/>
          <w:b/>
          <w:sz w:val="24"/>
          <w:szCs w:val="24"/>
        </w:rPr>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Я не буду пытаться предлагать никакого объяснения тому, что последует, о ком мы должны будем узнать. Я не буду предлагать теорий о реинкарнации. Теперь на рынке есть много книг, которые сделают это гораздо лучше. То, что я представлю вам в следующих главах, является феноменом, и я расскажу о его влиянии на тех, кто в этом участвова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Мы начинали как скептики, но теперь мы верим. После нашего эксперимента мы верим, что смерть — это не конец, но только начало. Наши результаты показывают, что через время и пространство мы продолжаем испытывать многие существования, всегда бессмертные. Мы верим, потому что это приключение случилось с нами. Мы не можем ожидать, что другие будут реагировать таким же образом. Но многие, кто слушал записи на магнитной ленте, сказали, что они произвели на них глубокое впечатление. То, что они услышали, было удивительным и внушающим страх. Многие из этих людей больше не боятся жизни, смерти или потустороннего мира. И даже если это может так действовать лишь на некоторых, то стоит того, чтобы рассказыва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Между весной и осенью 1968 года мы проводили постоянные сеансы, в которых Анита вновь переживала много очевидных реинкарнаций. С помощью многих писем и большого количества других исследований я пыталась проверить некоторые из ее утверждений. Но даже при том, что ее последняя жизнь закончилась в 1927 году, довольно недавнем времени, это было трудной, если не невозможной, задачей. Иногда я была взволнована результатами, но слишком часто была и разочарована. Когда была не в состоянии подтвердить что-то. Но, как</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онни говорил.: «Будут люди, которые, естественно, предположат, что все это — обман, потому что они не знают нас. Им никаких доказательств не будет достаточно, а тем, кто верит, доказательств не нужно. Мы знаем, потому что мы были та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о время сеансов в вопросах Джонни было много проверок, чтобы понять, возвращается ли Анита каждый раз в те же самые места и к тем же самым людям. Были также попытки запутать ее; ни одна не имела успех. Она всегда знала, кем она являлась и где была. Таким образом, отрывочные сведения появились на многих записях. Некоторые были как части мозаики, они объясняли, что было записано ранее. Так, я сгруппировала информацию о различных жизнях и посвятила отдельную главу каждой. Я не добавляла ничего кроме наших комментариев. Нужно слушать записи, чтобы действительно почувствовать эмоции, и услышать различные диалекты и изменения голоса, но я попытаюсь передать это как можно лучш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Так пусть откроется занавес над нашим приключение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Как говорилось в главе 1, первой личностью, с которой мы столкнулись в этом путешествии назад во времени, была женщина, жившая в Чикаго в 1920-х годах. Тон ее голоса и манеры давали понять, что это был совсем иной тип человека, нежели тот, который сидел в глубоком трансе перед нами. Таким образом, читатель может познакомиться с той занимательной личностью, как и м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нита: Я в большом черном блестящем автомобиле. Я только что купила его! «Паккард»!</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онни: </w:t>
      </w:r>
      <w:r>
        <w:rPr>
          <w:rStyle w:val="11"/>
          <w:rFonts w:cs="Times New Roman" w:ascii="Times New Roman" w:hAnsi="Times New Roman"/>
          <w:i w:val="false"/>
          <w:iCs w:val="false"/>
          <w:color w:val="000000"/>
          <w:sz w:val="24"/>
          <w:szCs w:val="24"/>
        </w:rPr>
        <w:t>Да, приятно иметь большой черный автомобил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Ее голос стал сексуальным.</w:t>
      </w:r>
      <w:r>
        <w:rPr>
          <w:rStyle w:val="1"/>
          <w:rFonts w:cs="Times New Roman" w:ascii="Times New Roman" w:hAnsi="Times New Roman"/>
          <w:color w:val="000000"/>
          <w:sz w:val="24"/>
          <w:szCs w:val="24"/>
        </w:rPr>
        <w:t xml:space="preserve"> У меня есть еще много чего приятно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сейчас год?</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меется)</w:t>
      </w:r>
      <w:r>
        <w:rPr>
          <w:rStyle w:val="1"/>
          <w:rFonts w:cs="Times New Roman" w:ascii="Times New Roman" w:hAnsi="Times New Roman"/>
          <w:color w:val="000000"/>
          <w:sz w:val="24"/>
          <w:szCs w:val="24"/>
        </w:rPr>
        <w:t xml:space="preserve"> Ты не знаешь, какой сейчас год? Ладно, глупыш, сейчас 1922-й. Все знают эт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у, я так легко теряю счет времени. Сколько тебе л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говорю об этом всем подряд.</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я знаю; но ты можешь сказать мн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не почти 50 лет... но я выгляжу намного молож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так и есть. В каком мы город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Чика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ак тебя зову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се называют меня Джун, но это — только прозвище, потому что он не хочет, чтобы все знали мое настоящее им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не хочет, чтобы все зна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ой друг. Я не думаю, что он хочет, чтобы его жена знал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Это замечание было немного удивительным, и не соответствовало характеру Аниты. Что за человек у нас тут был?</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е твое настоящее им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эролайн Ламбер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только что купила этот новый автомобил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а самом деле он купил его для меня, и он собирается учить меня водить, но сейчас у меня есть шофер.</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должно быть много денег?</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моего друга много. Он дает мне все, чего бы я ни попроси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ий друг. Как его зову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Ты никому не скажеш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ни одной душе не скаж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Его зовут Эл, и у него итальянское имя, которое мне трудно выговорить. Но я называю его Милашкой. Его это забавляет, и он дает мне больше денег.</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живет Э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него есть большой кирпичный дом, там он живет со своей женой и тремя сыновьям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была когда-нибудь замуже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днажды, когда я была такой молодой. Я не знала, что я делаю. Мне было около шестнадцати, навер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ыросла здесь, в Чика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на ферме недалеко от Спрингфил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ты приехала в Чика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огда встретила Э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развелась со своим муже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я ушла от него. Он туп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ем он занимал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С неприязнью)</w:t>
      </w:r>
      <w:r>
        <w:rPr>
          <w:rStyle w:val="111"/>
          <w:rFonts w:cs="Times New Roman" w:ascii="Times New Roman" w:hAnsi="Times New Roman"/>
          <w:i w:val="false"/>
          <w:iCs w:val="false"/>
          <w:color w:val="000000"/>
          <w:sz w:val="24"/>
          <w:szCs w:val="24"/>
        </w:rPr>
        <w:t xml:space="preserve"> Фермер.</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дет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Я не люблю детей. Они связываю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нита немецкого происхождения и у нее очень светлые волосы и белый цвет лица. Следующий вопрос Джонни был: «Какого цвета твои волос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брюнетка. У меня есть немного седых волос, но я не позволяю, чтобы это кто-нибудь видел. Элу нравится, чтобы я выглядела молод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Элу л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 не говорит, но я думаю, он старше меня. Когда мы где- то бываем, люди говорят ему, что я красива, и ему нравится эт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Где вы бывает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ы бываем во многих местах, в которые вы даже не предполагали бы пойт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были в последнее время на каком-нибудь очень большом прие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ы ходили на большой прием в доме мэр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доме мэр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Так мне сказали. У него есть большой дом за городом. Все были там; много людей. Эл знает каждо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Дж.: (Очевидно вспоминая, что это должно было быть во время «сухого закона») </w:t>
      </w:r>
      <w:r>
        <w:rPr>
          <w:rStyle w:val="Style15"/>
          <w:rFonts w:cs="Times New Roman" w:ascii="Times New Roman" w:hAnsi="Times New Roman"/>
          <w:color w:val="000000"/>
          <w:sz w:val="24"/>
          <w:szCs w:val="24"/>
        </w:rPr>
        <w:t>Что у вас было выпить на вечеринк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не не сказали, что это было, но парень, который это пробовал, сказал, что вкус ужасный. Было очень забавно это пробов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думаешь, это было то, что называют «туалетным джином»?</w:t>
      </w:r>
      <w:r>
        <w:rPr>
          <w:rStyle w:val="111"/>
          <w:rFonts w:cs="Times New Roman" w:ascii="Times New Roman" w:hAnsi="Times New Roman"/>
          <w:i w:val="false"/>
          <w:iCs w:val="false"/>
          <w:color w:val="000000"/>
          <w:sz w:val="24"/>
          <w:szCs w:val="24"/>
        </w:rPr>
        <w:t xml:space="preserve"> (Очевидно, он имел в виду «самогонный джин»)</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ильно смеясь)</w:t>
      </w:r>
      <w:r>
        <w:rPr>
          <w:rStyle w:val="1"/>
          <w:rFonts w:cs="Times New Roman" w:ascii="Times New Roman" w:hAnsi="Times New Roman"/>
          <w:color w:val="000000"/>
          <w:sz w:val="24"/>
          <w:szCs w:val="24"/>
        </w:rPr>
        <w:t xml:space="preserve"> Ну, Эл говорил, что кто-то, должно быть, помочился в него, так что это могло так и быть! </w:t>
      </w:r>
      <w:r>
        <w:rPr>
          <w:rStyle w:val="Style15"/>
          <w:rFonts w:cs="Times New Roman" w:ascii="Times New Roman" w:hAnsi="Times New Roman"/>
          <w:color w:val="000000"/>
          <w:sz w:val="24"/>
          <w:szCs w:val="24"/>
        </w:rPr>
        <w:t>(Смеет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Много товара завозят из Канад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неужели? Эл знает об это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ем Эл занимается? Чем-то незаконны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думаю, да. Он не рассказывает мне, потому что, как он говорит, если я буду что-то знать, меня могут заставить рассказать это. Так что он мне много не рассказывает, потому что не хочет, чтобы со мной что-то случилос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теперь я буду считать до пяти, и когда я досчитаю, ты вернешься к тому времени, когда ты была в Спрингфилде. Тебе шестнадцать, это день, когда ты вышла замуж. Что за день сегодн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Изменение было немедленны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Зима. Очень холодно. Я с трудом могу согреться. Горит огонь. Ох, как воет ветер. Никак не согреть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Голос сексуальной женщины изменился на голос молодой деревенской девушк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находишь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 гостин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м часу ты выходишь замуж?</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рямо после обе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ак долго нам нужно жда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Ждем только священника. Я думаю, что он выезжает из города. Лошадь медленная, старая, наверно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тот, за кого ты выходишь замуж, как его зову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арл. Карл Стейнер.</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ты будешь миссис Кэрол Стейнер?</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 отвращением)</w:t>
      </w:r>
      <w:r>
        <w:rPr>
          <w:rStyle w:val="1"/>
          <w:rFonts w:cs="Times New Roman" w:ascii="Times New Roman" w:hAnsi="Times New Roman"/>
          <w:color w:val="000000"/>
          <w:sz w:val="24"/>
          <w:szCs w:val="24"/>
        </w:rPr>
        <w:t xml:space="preserve"> Ненадолго, надеюс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Явно удивленно) </w:t>
      </w:r>
      <w:r>
        <w:rPr>
          <w:rStyle w:val="11"/>
          <w:rFonts w:cs="Times New Roman" w:ascii="Times New Roman" w:hAnsi="Times New Roman"/>
          <w:i w:val="false"/>
          <w:iCs w:val="false"/>
          <w:color w:val="000000"/>
          <w:sz w:val="24"/>
          <w:szCs w:val="24"/>
        </w:rPr>
        <w:t>О, ты не хотела... Почему же ты выходишь замуж?</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апа сказал, что я должна, он хорошая пара. Не могу быть старой девой. Карл богат; у него много земл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рямо вблизи Спрингфил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недалек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ходила в школ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я не ходила в школ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овсе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ходила в один или два класса, но папа сказал, что девочкам не нужно учиться. Все, что нужно — это иметь детей и готови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акой же сейчас год, в котором ты выходишь замуж?</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lang w:val="en-US" w:eastAsia="en-US"/>
        </w:rPr>
        <w:t>A</w:t>
      </w:r>
      <w:r>
        <w:rPr>
          <w:rStyle w:val="1"/>
          <w:rFonts w:cs="Times New Roman" w:ascii="Times New Roman" w:hAnsi="Times New Roman"/>
          <w:color w:val="000000"/>
          <w:sz w:val="24"/>
          <w:szCs w:val="24"/>
          <w:lang w:eastAsia="en-US"/>
        </w:rPr>
        <w:t xml:space="preserve">.: </w:t>
      </w:r>
      <w:r>
        <w:rPr>
          <w:rStyle w:val="1"/>
          <w:rFonts w:cs="Times New Roman" w:ascii="Times New Roman" w:hAnsi="Times New Roman"/>
          <w:color w:val="000000"/>
          <w:sz w:val="24"/>
          <w:szCs w:val="24"/>
        </w:rPr>
        <w:t>Примерно 1909-й, 1907-й. Да какая разница. Я не собираюсь слишком долго оставаться замуже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работала в город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Нет, я работаю на чертовой ферме. </w:t>
      </w:r>
      <w:r>
        <w:rPr>
          <w:rStyle w:val="Style15"/>
          <w:rFonts w:cs="Times New Roman" w:ascii="Times New Roman" w:hAnsi="Times New Roman"/>
          <w:color w:val="000000"/>
          <w:sz w:val="24"/>
          <w:szCs w:val="24"/>
        </w:rPr>
        <w:t>(С отвращением)</w:t>
      </w:r>
      <w:r>
        <w:rPr>
          <w:rStyle w:val="1"/>
          <w:rFonts w:cs="Times New Roman" w:ascii="Times New Roman" w:hAnsi="Times New Roman"/>
          <w:color w:val="000000"/>
          <w:sz w:val="24"/>
          <w:szCs w:val="24"/>
        </w:rPr>
        <w:t xml:space="preserve"> Работа, работа, работа, готовка, ферма, помощь в заботе о детях. Дж.: </w:t>
      </w:r>
      <w:r>
        <w:rPr>
          <w:rStyle w:val="Style15"/>
          <w:rFonts w:cs="Times New Roman" w:ascii="Times New Roman" w:hAnsi="Times New Roman"/>
          <w:color w:val="000000"/>
          <w:sz w:val="24"/>
          <w:szCs w:val="24"/>
        </w:rPr>
        <w:t>У тебя много братьев и сестер?</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много. Семь братьев и четыре сестр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все эти братья, должны работать на фер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которые из них должны немного. Они еще не совсем выросли. Они пытаются помогать. Я думаю, они лентя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 xml:space="preserve">Значит, твоя фамилия Ламберт? Какой ты национальности? </w:t>
      </w:r>
      <w:r>
        <w:rPr>
          <w:rStyle w:val="111"/>
          <w:rFonts w:cs="Times New Roman" w:ascii="Times New Roman" w:hAnsi="Times New Roman"/>
          <w:i w:val="false"/>
          <w:iCs w:val="false"/>
          <w:color w:val="000000"/>
          <w:sz w:val="24"/>
          <w:szCs w:val="24"/>
        </w:rPr>
        <w:t>А.: Наверно, англичанк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как зовут твоего отц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ак зовут папу? Эдвард.</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как зовут твою ма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эр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всегда жили тут на фер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родилась здесь в этом доме, но я думаю, что они приехали откуда-то еще, давным-дав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комнат в вашем до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Тр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ам всем в нем тесн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нас есть мансарда и чердак. Ох, как воет ветер! Я надеюсь, этот человек не появит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вященник или Кар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и тот, ни друг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рл здес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Я думаю, он разговаривает с папой в сарае. </w:t>
      </w:r>
      <w:r>
        <w:rPr>
          <w:rStyle w:val="Style15"/>
          <w:rFonts w:cs="Times New Roman" w:ascii="Times New Roman" w:hAnsi="Times New Roman"/>
          <w:color w:val="000000"/>
          <w:sz w:val="24"/>
          <w:szCs w:val="24"/>
        </w:rPr>
        <w:t>(Печально)</w:t>
      </w:r>
      <w:r>
        <w:rPr>
          <w:rStyle w:val="1"/>
          <w:rFonts w:cs="Times New Roman" w:ascii="Times New Roman" w:hAnsi="Times New Roman"/>
          <w:color w:val="000000"/>
          <w:sz w:val="24"/>
          <w:szCs w:val="24"/>
        </w:rPr>
        <w:t xml:space="preserve"> Он платит ему деньги за меня. Я знаю, он плати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имеешь в виду, что он покупает теб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думаю, что да. Одно точно, я не вышла бы замуж за него, если бы не пап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й папа — очень строгий человек?</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Лучше делать то, что он говори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воя мать? Она готов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она готова. Она все говорит мне: «Не плачь. Все выходят замуж. И тебе нуж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счастлива видеть, что ты выходишь замуж?</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 думаю, что она счастлива. Не думаю, что ей вообще до этого есть дел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Здесь Анита была перенесена к тому времени, когда Кэрол было 22 года, и ее спросили, что она дела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Готовлюсь убежать с этой проклятой старой ферм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Карла все еще есть деньг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олжно быть. Мне он их не давал.</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 давал? Он закопал их где-нибудь за сарае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на не нашла в этом ничего смешного)</w:t>
      </w:r>
      <w:r>
        <w:rPr>
          <w:rStyle w:val="1"/>
          <w:rFonts w:cs="Times New Roman" w:ascii="Times New Roman" w:hAnsi="Times New Roman"/>
          <w:color w:val="000000"/>
          <w:sz w:val="24"/>
          <w:szCs w:val="24"/>
        </w:rPr>
        <w:t xml:space="preserve"> Если бы я знала, где они, у меня бы они был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вай посмотрим. Ты замужем примерно шесть л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очти. Скоро будет шесть лет, этой осенью.</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дет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 отвращением)</w:t>
      </w:r>
      <w:r>
        <w:rPr>
          <w:rStyle w:val="1"/>
          <w:rFonts w:cs="Times New Roman" w:ascii="Times New Roman" w:hAnsi="Times New Roman"/>
          <w:color w:val="000000"/>
          <w:sz w:val="24"/>
          <w:szCs w:val="24"/>
        </w:rPr>
        <w:t xml:space="preserve"> Я не позволяю этому человеку трогать мен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ла, только работала на фер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не нужно делать кое-какую работу. У нас есть несколько наемных работников, но они не делают всего. Я должна готовить на них.</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ты собираешься, когдаубежи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Гордо)</w:t>
      </w:r>
      <w:r>
        <w:rPr>
          <w:rStyle w:val="1"/>
          <w:rFonts w:cs="Times New Roman" w:ascii="Times New Roman" w:hAnsi="Times New Roman"/>
          <w:color w:val="000000"/>
          <w:sz w:val="24"/>
          <w:szCs w:val="24"/>
        </w:rPr>
        <w:t xml:space="preserve"> Я собираюсь в большой город. Я еду в Чика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едешь одн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Я еду с Эло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встретила Эл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 магазинчике в Спрингфилд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там делала покупк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По большей част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Эл дела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осмеиваясь)</w:t>
      </w:r>
      <w:r>
        <w:rPr>
          <w:rStyle w:val="1"/>
          <w:rFonts w:cs="Times New Roman" w:ascii="Times New Roman" w:hAnsi="Times New Roman"/>
          <w:color w:val="000000"/>
          <w:sz w:val="24"/>
          <w:szCs w:val="24"/>
        </w:rPr>
        <w:t xml:space="preserve"> Смотрел на меня. Затем он подошел и сказал, что я симпатичная и спросил, как меня зову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жется, Элу ты действительно нравишься. Он собирается взять тебя в Чика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Я собираюсь повеселить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Когда Анита пробудилась позднее, она сказала, что у нее было впечатление от произошедшего. Это было как обрывки сна сразу после пробуждения, которые человек еще немного помнит перед тем, как они исчезнут. Она сказала, что у нее были длинные темные волосы, и что она была босой. Она видела, что этот человек стоял там, смуглый и красивый, не очень высокий, одетый в костюм в тонкую полоску и гетры. Он был такого типа мужчиной, который, безусловно, произвел впечатление на эту простую деревенскую девушку. Очевидно, симпатия была взаимн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скоро ты собираешься убежа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егодня вечером, когда стемне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л подойдет к ферме, чтобы забрать теб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он собирается встретить меня у воро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есть автомобил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Не очень-то много людей имеют сейчас автомобили. Вот как я сразу же узнала, что у него есть деньги. Он модно одевается. Он скоро здесь будет. Ужасно тем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нтересно, что делает Кар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пит в своей комнат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будет удивлен, когда проснется, и не найдет тебя, не так 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Негромко рассмеявшись)</w:t>
      </w:r>
      <w:r>
        <w:rPr>
          <w:rStyle w:val="1"/>
          <w:rFonts w:cs="Times New Roman" w:ascii="Times New Roman" w:hAnsi="Times New Roman"/>
          <w:color w:val="000000"/>
          <w:sz w:val="24"/>
          <w:szCs w:val="24"/>
        </w:rPr>
        <w:t xml:space="preserve"> Проклятый старый дурак.</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ся твоя одежда готов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 сарказмом)</w:t>
      </w:r>
      <w:r>
        <w:rPr>
          <w:rStyle w:val="1"/>
          <w:rFonts w:cs="Times New Roman" w:ascii="Times New Roman" w:hAnsi="Times New Roman"/>
          <w:color w:val="000000"/>
          <w:sz w:val="24"/>
          <w:szCs w:val="24"/>
        </w:rPr>
        <w:t xml:space="preserve"> Да, оба платья. Х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все, что Карл купил тебе — два плать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ердито)</w:t>
      </w:r>
      <w:r>
        <w:rPr>
          <w:rStyle w:val="1"/>
          <w:rFonts w:cs="Times New Roman" w:ascii="Times New Roman" w:hAnsi="Times New Roman"/>
          <w:color w:val="000000"/>
          <w:sz w:val="24"/>
          <w:szCs w:val="24"/>
        </w:rPr>
        <w:t xml:space="preserve"> Он не покупал их. Я сделала их.</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Ты умеешь хорошо ши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Не очень, но это лучше, чем ходить голой. Этот человек ничего не тратит. </w:t>
      </w:r>
      <w:r>
        <w:rPr>
          <w:rStyle w:val="Style15"/>
          <w:rFonts w:cs="Times New Roman" w:ascii="Times New Roman" w:hAnsi="Times New Roman"/>
          <w:color w:val="000000"/>
          <w:sz w:val="24"/>
          <w:szCs w:val="24"/>
        </w:rPr>
        <w:t>(Длинная пауза)</w:t>
      </w:r>
      <w:r>
        <w:rPr>
          <w:rStyle w:val="1"/>
          <w:rFonts w:cs="Times New Roman" w:ascii="Times New Roman" w:hAnsi="Times New Roman"/>
          <w:color w:val="000000"/>
          <w:sz w:val="24"/>
          <w:szCs w:val="24"/>
        </w:rPr>
        <w:t xml:space="preserve"> Не могу дождать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вольно скоро ты будешь в Чикаго, будешь весело проводить врем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Да. </w:t>
      </w:r>
      <w:r>
        <w:rPr>
          <w:rStyle w:val="Style15"/>
          <w:rFonts w:cs="Times New Roman" w:ascii="Times New Roman" w:hAnsi="Times New Roman"/>
          <w:color w:val="000000"/>
          <w:sz w:val="24"/>
          <w:szCs w:val="24"/>
        </w:rPr>
        <w:t>(Пауза. Немного печально)</w:t>
      </w:r>
      <w:r>
        <w:rPr>
          <w:rStyle w:val="1"/>
          <w:rFonts w:cs="Times New Roman" w:ascii="Times New Roman" w:hAnsi="Times New Roman"/>
          <w:color w:val="000000"/>
          <w:sz w:val="24"/>
          <w:szCs w:val="24"/>
        </w:rPr>
        <w:t xml:space="preserve"> Я знаю, что он женат. Мне все равно. Он сказал, что не может жениться на мне, потому что уже жена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его знаеш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А.: Я встретила его на днях. Я сразу поняла, что хочу с ним убежать. </w:t>
      </w:r>
      <w:r>
        <w:rPr>
          <w:rStyle w:val="11"/>
          <w:rFonts w:cs="Times New Roman" w:ascii="Times New Roman" w:hAnsi="Times New Roman"/>
          <w:i w:val="false"/>
          <w:iCs w:val="false"/>
          <w:color w:val="000000"/>
          <w:sz w:val="24"/>
          <w:szCs w:val="24"/>
        </w:rPr>
        <w:t>(Пауза, затем она стала настолько взволнованной, что чуть ли не соскакивала с кресла)</w:t>
      </w:r>
      <w:r>
        <w:rPr>
          <w:rStyle w:val="111"/>
          <w:rFonts w:cs="Times New Roman" w:ascii="Times New Roman" w:hAnsi="Times New Roman"/>
          <w:i w:val="false"/>
          <w:iCs w:val="false"/>
          <w:color w:val="000000"/>
          <w:sz w:val="24"/>
          <w:szCs w:val="24"/>
        </w:rPr>
        <w:t xml:space="preserve"> Вот он! </w:t>
      </w:r>
      <w:r>
        <w:rPr>
          <w:rStyle w:val="11"/>
          <w:rFonts w:cs="Times New Roman" w:ascii="Times New Roman" w:hAnsi="Times New Roman"/>
          <w:i w:val="false"/>
          <w:iCs w:val="false"/>
          <w:color w:val="000000"/>
          <w:sz w:val="24"/>
          <w:szCs w:val="24"/>
        </w:rPr>
        <w:t xml:space="preserve">(Она дико замахала рукой в воздухе) </w:t>
      </w:r>
      <w:r>
        <w:rPr>
          <w:rStyle w:val="111"/>
          <w:rFonts w:cs="Times New Roman" w:ascii="Times New Roman" w:hAnsi="Times New Roman"/>
          <w:i w:val="false"/>
          <w:iCs w:val="false"/>
          <w:color w:val="000000"/>
          <w:sz w:val="24"/>
          <w:szCs w:val="24"/>
        </w:rPr>
        <w:t>Я здесь! Я здес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есть фар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фонар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какой автомобиль у твоего Э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Гордо)</w:t>
      </w:r>
      <w:r>
        <w:rPr>
          <w:rStyle w:val="111"/>
          <w:rFonts w:cs="Times New Roman" w:ascii="Times New Roman" w:hAnsi="Times New Roman"/>
          <w:i w:val="false"/>
          <w:iCs w:val="false"/>
          <w:color w:val="000000"/>
          <w:sz w:val="24"/>
          <w:szCs w:val="24"/>
        </w:rPr>
        <w:t xml:space="preserve"> «Паровик Стэнли». У него все только самое лучшее. Дж.: </w:t>
      </w:r>
      <w:r>
        <w:rPr>
          <w:rStyle w:val="11"/>
          <w:rFonts w:cs="Times New Roman" w:ascii="Times New Roman" w:hAnsi="Times New Roman"/>
          <w:i w:val="false"/>
          <w:iCs w:val="false"/>
          <w:color w:val="000000"/>
          <w:sz w:val="24"/>
          <w:szCs w:val="24"/>
        </w:rPr>
        <w:t>Он, наверно, заплатил много денег за этот автомобил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него они есть, и он их трати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 это время ни один из нас не имел ни малейшего представления, что такое «Паровик Стэнли». Когда мы нашли фотографии, на них было видно, что у старого автомобиля действительно были и фонари, и фары. Поскольку они приводились в движение паром, они были тихие, и можно было легко доехать до фермы, не создавая много шум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уже едет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все отлично. Я знаю, нам нужно на север. Мы будем останавливаться на пару ночей. Он собирается сделать какие-то дела по дороге и увидеть кое-каких люде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Гд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знаю. Я жду в меблированных комнатах. Очень крошечный городок — Аптон или Апдайк, что-то вроде этого, крошечное небольшое местечко. Странное место, чтобы вести дела. Мы собираемся провести здесь ночь. Он сказал мне, чтобы я только ждала его и держала рот закрытым. Никому ничего не говори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завтра вы продолжите ехать в Чика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коро мы туда доберемся. Эл сказал, что собирается научить меня всему, хорошо говорить, изящно ходить. Я даже собираюсь купить корс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дивленно) Корсет? Тебе нужен корс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думаю, потому что я очень худая, но все светские дамы носят корсеты под одеждой. Я собираюсь иметь вс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думаешь, что Эл будет о тебе хорошо заботить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 его девочка. Я никогда не буду ни в чем нуждать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 этот момент, после паузы, она, казалось, перескочила вперед во времени, хотя ей этого не говорили. После небольшого замешательства мы смогли понять, где она был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должна готовить. Я не должна ничего делать. У меня полный дом черномазых. Мы живем в большом доме. Он не может оставаться со мной все время, но он проводит здесь большую часть времен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Насколько большой у вас д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осемнадцать комна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у вас адрес?</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Это немного за городом. Очень уединенный, так что никто не видит, кто приходит и уходит. Это единственное, что мне не нравится. Мне нравилось, когда мы жили в городе. Тогда я могла гулять в центре города в любое время, когда захочу. Но Эл говорит, что лучше не быть слишком много времени на вид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вы жили в город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ы жили в гостинице — «Гибсон хауз». Прямо в центре горо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Позже, когда я проводила исследование, я нашла в Чикагской адресной книге за 1917 год гостиницу «Гибсон хауз» в доме 665 на Западной 63-й улиц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ы теперь ходим на частные приемы, не можем ходить в центр города все врем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астные приемы в других домах?</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и я тоже собираю здесь шумные встреч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сейчас год?</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думаю, 1925-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вы купили этот д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рерывая)</w:t>
      </w:r>
      <w:r>
        <w:rPr>
          <w:rStyle w:val="1"/>
          <w:rFonts w:cs="Times New Roman" w:ascii="Times New Roman" w:hAnsi="Times New Roman"/>
          <w:color w:val="000000"/>
          <w:sz w:val="24"/>
          <w:szCs w:val="24"/>
        </w:rPr>
        <w:t xml:space="preserve"> Мы не покупали дом. Он построил его для мен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построил? Пока вы жили в гостиниц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Именно поэтому я оставалась в гостинице, пока он строил до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идела, как он строил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иногда приезжала и смотрела на него. Он говорил мне, что нет ничего слишком хорошего для меня. Мы даже отделали ванные комнаты внутри мрамором! Это самый симпатичный дом на Озерной дорог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можете видеть озеро из своего дом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с террасы, она вся застеклена, и мы можем, есть там зим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рраса выходит на озер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много далековато, но его хорошо вид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сейчас лет, Кэро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люблю говорить людям, сколько мне лет. Я очень стараюсь оставаться молодой. Потому что не хочу, чтобы Эл бросил меня ради кого-то ещ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 думаю, что Эл бросил бы тебя. Он встречается с кем-то ещ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 не говорит, но я думаю, да. Он не приезжает на столько много ночей, как было раньше. Он все еще хорошо ко мне относится, дает мне много вещей. Красивую одежду. Я могу придти в любой магазин и купить все, что захочу. Они знают мен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он платит за вс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умаю, да. Я только говорю им, что хочу. Иногда я просто звоню и говорю, что привезти. Я выбираю, и что не нужно они уносят. Вот это жизнь. Вот это жизнь! Это не то, что на ферме, скажу я теб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жалуй, нет. Карл когда-нибудь приезжал, искал теб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так не думаю. Эл и я думаем, что он был слишком тупо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н был старый. Он хотел только, чтобы я работала на него, и чтобы он смотрел на меня, смотрел и лапал. Он был ужасно старый... 60 или 65 лет, лысый старик.</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огда он, должно быть,умер уж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аверно, 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думаешь, кто-нибудь из твоей родни когда-нибудь выбирался в город?</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Ха! Для них это было событие, чтобы приехать в Спрингфилд за покупками. Ха! Они бы не поверили, если бы увидели меня. Моя бедная мать довела себя работой до изнеможения. Но я так не делаю. Я забочусь о себ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стальная часть этого сеанса будет включена в различные места в следующих главах. После того, как Анита вернулась из гипнотического состояния, она была очень удивлена историей, которую услышала. Когда мы за чашкой кофе на кухне обсуждали детали, она безучастно смотрела на нас. Это было в первый раз, когда мы открыли, что человек сомнамбулистического типа так глубоко погружается в транс, что у него нет никаких воспоминаний после пробуждения. Для него это подобно короткой дремоте. У нее не было осознания того, что она стала буквально другой личностью. Мы боялись, что она будет смущена или даже оскорблена, потому что Джун/Кэрол была столь чужда ее собственному характеру. Но она сказала, что у нее нет подобных чувств. Она могла понять мотивы действий Кэрол, которые заставляли ее так поступать. Кэрол была запутавшейся и несчастной девочкой, живущей на ферме. Неудивительно, что она убежала при первой же возможности. Анита испытывала жалость к ней и не осуждала е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Хотя кое-что еще беспокоило ее: период времени. У нее не было абсолютно никакого интереса к двадцатым годам, и она очень мало о них знала. То, что беспокоило ее, это насилие того времени, когда в Чикаго царили банды. У Аниты было ужасное отвращение к насилию в любой форме. Этот необъяснимый страх преследовал ее всю жизнь, и до сих пор, казалось, не имел никаких оснований. Из-за этой непонятной тревоги она смотрела только комедийные сериалы по телевизору. Популярное телешоу «Неприкасаемые» все еще показывали тогда в 1968 году. Оно было связано с теми временами, в которые она возвратилась, но это было как раз таким шоу, которое она не стала бы смотреть. Она сказала, что когда кто-то из ее семьи смотрел эти передачи, она всегда находила занятие на кухне. Было ли ее отвращение к насилию вызвано чем-то из предыдущей жизни? Она не подвергалась никакому особому насилию в этой жизни и была очень тихим и скромным человеком. Эта возможность должна быть исследована на следующих сеансах, теперь, когда мы прорвались к прошлом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Кроме того, Анита никогда не была к Чикаго. Она родилась и выросла в Миссури.</w:t>
      </w:r>
    </w:p>
    <w:p>
      <w:pPr>
        <w:pStyle w:val="TextBody"/>
        <w:shd w:fill="auto" w:val="clear"/>
        <w:spacing w:lineRule="auto" w:line="240"/>
        <w:ind w:firstLine="540"/>
        <w:rPr>
          <w:rStyle w:val="1"/>
          <w:rFonts w:ascii="Times New Roman" w:hAnsi="Times New Roman" w:cs="Times New Roman"/>
          <w:color w:val="000000"/>
          <w:sz w:val="24"/>
          <w:szCs w:val="24"/>
        </w:rPr>
      </w:pPr>
      <w:r>
        <w:rPr>
          <w:rStyle w:val="1"/>
          <w:rFonts w:cs="Times New Roman" w:ascii="Times New Roman" w:hAnsi="Times New Roman"/>
          <w:color w:val="000000"/>
          <w:sz w:val="24"/>
          <w:szCs w:val="24"/>
        </w:rPr>
        <w:t>В тот вечер, когда Анита возвратилась домой, она вынула все книги, которые у нее были в доме, даже те, которые она убрала. Она искала что-нибудь, что возможно могло напомнить жизнь в том периоде времени. Она сказала, что если мы собираемся проводить какие-нибудь исследования относительно того времени, она не хотела бы в этом участвовать. Она не хотела услышать ничего, что могло бы повлиять на следующие сеансы. Хотя она и была смущена, ей также было любопытно, и она хотела продолжать.</w:t>
      </w:r>
    </w:p>
    <w:p>
      <w:pPr>
        <w:pStyle w:val="TextBody"/>
        <w:shd w:fill="auto" w:val="clear"/>
        <w:spacing w:lineRule="auto" w:line="240"/>
        <w:ind w:firstLine="540"/>
        <w:rPr>
          <w:rStyle w:val="1"/>
          <w:rFonts w:ascii="Times New Roman" w:hAnsi="Times New Roman" w:cs="Times New Roman"/>
          <w:color w:val="000000"/>
          <w:sz w:val="24"/>
          <w:szCs w:val="24"/>
        </w:rPr>
      </w:pPr>
      <w:r>
        <w:rPr/>
      </w:r>
    </w:p>
    <w:p>
      <w:pPr>
        <w:pStyle w:val="1011"/>
        <w:shd w:fill="auto" w:val="clear"/>
        <w:spacing w:lineRule="auto" w:line="240"/>
        <w:ind w:firstLine="540"/>
        <w:jc w:val="both"/>
        <w:rPr>
          <w:rFonts w:ascii="Times New Roman" w:hAnsi="Times New Roman" w:cs="Times New Roman"/>
        </w:rPr>
      </w:pPr>
      <w:r>
        <w:rPr>
          <w:rStyle w:val="10"/>
          <w:rFonts w:cs="Times New Roman" w:ascii="Times New Roman" w:hAnsi="Times New Roman"/>
          <w:b w:val="false"/>
          <w:bCs w:val="false"/>
          <w:color w:val="000000"/>
        </w:rPr>
        <w:t>Глава 3</w:t>
      </w:r>
    </w:p>
    <w:p>
      <w:pPr>
        <w:pStyle w:val="23"/>
        <w:keepNext w:val="true"/>
        <w:keepLines/>
        <w:shd w:fill="auto" w:val="clear"/>
        <w:spacing w:lineRule="auto" w:line="240"/>
        <w:ind w:firstLine="540"/>
        <w:jc w:val="both"/>
        <w:rPr>
          <w:rStyle w:val="2"/>
          <w:rFonts w:ascii="Times New Roman" w:hAnsi="Times New Roman" w:cs="Times New Roman"/>
          <w:b/>
          <w:b/>
          <w:i w:val="false"/>
          <w:i w:val="false"/>
          <w:iCs w:val="false"/>
          <w:color w:val="000000"/>
          <w:sz w:val="24"/>
          <w:szCs w:val="24"/>
        </w:rPr>
      </w:pPr>
      <w:r>
        <w:rPr>
          <w:rFonts w:cs="Times New Roman" w:ascii="Times New Roman" w:hAnsi="Times New Roman"/>
        </w:rPr>
      </w:r>
      <w:bookmarkStart w:id="10" w:name="bookmark4"/>
      <w:bookmarkStart w:id="11" w:name="bookmark4"/>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12" w:name="bookmark4"/>
      <w:r>
        <w:rPr>
          <w:rStyle w:val="2"/>
          <w:rFonts w:cs="Times New Roman" w:ascii="Times New Roman" w:hAnsi="Times New Roman"/>
          <w:b/>
          <w:i w:val="false"/>
          <w:iCs w:val="false"/>
          <w:color w:val="000000"/>
          <w:sz w:val="24"/>
          <w:szCs w:val="24"/>
        </w:rPr>
        <w:t>Лента сравнения</w:t>
      </w:r>
      <w:bookmarkEnd w:id="12"/>
    </w:p>
    <w:p>
      <w:pPr>
        <w:pStyle w:val="TextBody"/>
        <w:shd w:fill="auto" w:val="clear"/>
        <w:spacing w:lineRule="auto" w:line="240"/>
        <w:ind w:firstLine="540"/>
        <w:rPr>
          <w:rStyle w:val="1"/>
          <w:rFonts w:ascii="Times New Roman" w:hAnsi="Times New Roman" w:cs="Times New Roman"/>
          <w:color w:val="000000"/>
          <w:sz w:val="24"/>
          <w:szCs w:val="24"/>
        </w:rPr>
      </w:pPr>
      <w:r>
        <w:rPr>
          <w:rFonts w:cs="Times New Roman" w:ascii="Times New Roman" w:hAnsi="Times New Roman"/>
          <w:b/>
          <w:sz w:val="24"/>
          <w:szCs w:val="24"/>
        </w:rPr>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На следующем сеансе Джонни хотел посмотреть, возвратится ли Анита действительно к той же самой личности, которую мы встретили неделю назад. Если бы она действительно возвратилась, то он задал бы вопросы о том времени и попытался бы запутать ее, чтобы посмотреть, останется ли она последовательной в своих ответах. Кроме того, годы на первой ленте не совпадали. Кэрол не могло быть шестнадцать в 1907 году, если ей было почти пятьдесят в 1922-м. Так что на этом сеансе нам нужно попытаться разобраться со временем. Мне предстояло узнать несколько лет спустя, что это — обычная проблема при регрессиях. Субъекты часто путаются со временем, особенно когда их в первый раз возвращают в прошлое. Другие авторы предполагают, что мы, возможно, имеем дело с частью мозга, которая не распознает врем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Мы думали, что также будет интересно найти какую-нибудь информацию, которая, подтверждалась бы и документами. Ведь жизнь Джун/Кэрол происходила всего лишь 40 лет назад. Но мы не исключали всяких сюрпризов.</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нита расположилась в своем кресле, готовая ко второй записи на пленку, и нам страстно хотелось узнать, появится ли Джун/Кэрол в следующий раз.</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нита была снова проведена назад через свою текущую жизнь, затем направлена в 1926 год.</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сейчас види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а своем двор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где ты жив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живу в этом красном кирпичном доме. У него белые ставни и терраса. И все красное и бело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это город?</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Это в Чика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как тебя зову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Только один или два человека знают мое настоящее им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се зовут меня Джун.</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жун? Мил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ило, как летний день. Джун («июнь») — мы выбрали это имя, в июне. Был милый день, я — милая девушка, так что мы выбрали Джун.</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у тебя фамили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меня больше нет фамилии. Только Джун.</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Казалось, что возвратилась та же самая личнос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 свое настоящее им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эрол Стейнер.</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живешь здесь в этом красном кирпичном доме с белыми ставнями. Какой адрес?</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него нет номера, он на Озерной дороге. Он красивый. Там есть деревья. Можно видеть озеро с террас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живешь в Чика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приехала сюда ... дай подумать, это было давно. Я здесь примерно 15 лет, наверно, или 16 — может быть 16 лет этой осенью.</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ыло давно. Ты переехала в Чикаго откуда-то ещ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приехала с ферм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Где была ферма — в Чикаго?</w:t>
      </w:r>
      <w:r>
        <w:rPr>
          <w:rStyle w:val="1"/>
          <w:rFonts w:cs="Times New Roman" w:ascii="Times New Roman" w:hAnsi="Times New Roman"/>
          <w:color w:val="000000"/>
          <w:sz w:val="24"/>
          <w:szCs w:val="24"/>
        </w:rPr>
        <w:t xml:space="preserve"> (Он пытался запутать е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нет. Чикаго — большой город.</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Где была ферм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коло Спрингфил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в Иллинойс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подумал — Спрингфилд есть также в Миссури. Кажется, вроде я это где-то слыша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меется)</w:t>
      </w:r>
      <w:r>
        <w:rPr>
          <w:rStyle w:val="1"/>
          <w:rFonts w:cs="Times New Roman" w:ascii="Times New Roman" w:hAnsi="Times New Roman"/>
          <w:color w:val="000000"/>
          <w:sz w:val="24"/>
          <w:szCs w:val="24"/>
        </w:rPr>
        <w:t xml:space="preserve"> Я никогда в жизни не слышала об это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когда-либо слышала о Миссур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то-то говорил мне, что он находится рядом с Иллинойсом, но я никогда не видела е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На самом деле в этой текущей жизни Анита выросла в штате Миссур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 все время? Ты работ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нет! У меня есть этот дом, и я устраиваю много приемов. У меня есть цветы, о которых я забочус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устраиваешь много приемов в своем до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да! Устраиваю много приемов. И выбираюсь иногда, и чем-нибудь занимаюсь, если хочет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приходит на твои прием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рузья Эла. Его деловые друзь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это — Э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Эл живет здесь со мно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Это Эл Стейнер?</w:t>
      </w:r>
      <w:r>
        <w:rPr>
          <w:rStyle w:val="1"/>
          <w:rFonts w:cs="Times New Roman" w:ascii="Times New Roman" w:hAnsi="Times New Roman"/>
          <w:color w:val="000000"/>
          <w:sz w:val="24"/>
          <w:szCs w:val="24"/>
        </w:rPr>
        <w:t xml:space="preserve"> (Он снова схитри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меясь)</w:t>
      </w:r>
      <w:r>
        <w:rPr>
          <w:rStyle w:val="1"/>
          <w:rFonts w:cs="Times New Roman" w:ascii="Times New Roman" w:hAnsi="Times New Roman"/>
          <w:color w:val="000000"/>
          <w:sz w:val="24"/>
          <w:szCs w:val="24"/>
        </w:rPr>
        <w:t xml:space="preserve"> Нет, его фамилия не Стейнер.</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у него фамили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Это итальянская фамилия. Я не должна никому говорить. Дж.: </w:t>
      </w:r>
      <w:r>
        <w:rPr>
          <w:rStyle w:val="Style15"/>
          <w:rFonts w:cs="Times New Roman" w:ascii="Times New Roman" w:hAnsi="Times New Roman"/>
          <w:color w:val="000000"/>
          <w:sz w:val="24"/>
          <w:szCs w:val="24"/>
        </w:rPr>
        <w:t>Фамилия Эла Капоне, 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онни думал об известном чикагском гангстере 1920-х годов. Джун быстро перешла к оборон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икогда не называй его по фамилии. Он сказал мне ни о чем не волноваться, только держать рот закрытым. Не задавать никаких вопросов и делать то, что он мне говорит, и у меня будет все в порядк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все хорошо. Ты можешь сказать мн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Нерешительно)</w:t>
      </w:r>
      <w:r>
        <w:rPr>
          <w:rStyle w:val="1"/>
          <w:rFonts w:cs="Times New Roman" w:ascii="Times New Roman" w:hAnsi="Times New Roman"/>
          <w:color w:val="000000"/>
          <w:sz w:val="24"/>
          <w:szCs w:val="24"/>
        </w:rPr>
        <w:t xml:space="preserve"> Ты не скажеш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не скаж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А.: Гаджилиано </w:t>
      </w:r>
      <w:r>
        <w:rPr>
          <w:rStyle w:val="11"/>
          <w:rFonts w:cs="Times New Roman" w:ascii="Times New Roman" w:hAnsi="Times New Roman"/>
          <w:i w:val="false"/>
          <w:iCs w:val="false"/>
          <w:color w:val="000000"/>
          <w:sz w:val="24"/>
          <w:szCs w:val="24"/>
        </w:rPr>
        <w:t>(она так произнес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уджилиано. Я правильно говорю?</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ГА — Гаджилиано. Интересное имя, не так ли? Я с трудом могла его выговорить поначалу. Тебе нужно быть итальяшкой, сказал он мне, но </w:t>
      </w:r>
      <w:r>
        <w:rPr>
          <w:rStyle w:val="Style15"/>
          <w:rFonts w:cs="Times New Roman" w:ascii="Times New Roman" w:hAnsi="Times New Roman"/>
          <w:color w:val="000000"/>
          <w:sz w:val="24"/>
          <w:szCs w:val="24"/>
        </w:rPr>
        <w:t>(хихикая)</w:t>
      </w:r>
      <w:r>
        <w:rPr>
          <w:rStyle w:val="1"/>
          <w:rFonts w:cs="Times New Roman" w:ascii="Times New Roman" w:hAnsi="Times New Roman"/>
          <w:color w:val="000000"/>
          <w:sz w:val="24"/>
          <w:szCs w:val="24"/>
        </w:rPr>
        <w:t xml:space="preserve"> я не итальяшк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л хорошо выгляди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 очень красив.</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ему л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 никогда не говорит мне. Если я спрашиваю, он смеется и говорит, что он достаточно взрослы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сколько тебе л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Я думаю, мы примерно одного с Элом возраста. </w:t>
      </w:r>
      <w:r>
        <w:rPr>
          <w:rStyle w:val="Style15"/>
          <w:rFonts w:cs="Times New Roman" w:ascii="Times New Roman" w:hAnsi="Times New Roman"/>
          <w:color w:val="000000"/>
          <w:sz w:val="24"/>
          <w:szCs w:val="24"/>
        </w:rPr>
        <w:t>(Она стала расстроенной)</w:t>
      </w:r>
      <w:r>
        <w:rPr>
          <w:rStyle w:val="1"/>
          <w:rFonts w:cs="Times New Roman" w:ascii="Times New Roman" w:hAnsi="Times New Roman"/>
          <w:color w:val="000000"/>
          <w:sz w:val="24"/>
          <w:szCs w:val="24"/>
        </w:rPr>
        <w:t xml:space="preserve"> Думаю я не очень стара, но выгляжу старше, и — это выглядит как </w:t>
      </w:r>
      <w:r>
        <w:rPr>
          <w:rStyle w:val="Style15"/>
          <w:rFonts w:cs="Times New Roman" w:ascii="Times New Roman" w:hAnsi="Times New Roman"/>
          <w:color w:val="000000"/>
          <w:sz w:val="24"/>
          <w:szCs w:val="24"/>
        </w:rPr>
        <w:t>(ее голос стал огорченным)...</w:t>
      </w:r>
      <w:r>
        <w:rPr>
          <w:rStyle w:val="1"/>
          <w:rFonts w:cs="Times New Roman" w:ascii="Times New Roman" w:hAnsi="Times New Roman"/>
          <w:color w:val="000000"/>
          <w:sz w:val="24"/>
          <w:szCs w:val="24"/>
        </w:rPr>
        <w:t xml:space="preserve"> Должна ли я говорить теб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если это тебя беспокоит, не нужно говори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хочу, чтобы Эл знал точ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хорошо, я не скажу Элу. Это только между нам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Ну, мне почти 40. Я не хочу становиться старше, но, думаю придется. </w:t>
      </w:r>
      <w:r>
        <w:rPr>
          <w:rStyle w:val="Style15"/>
          <w:rFonts w:cs="Times New Roman" w:ascii="Times New Roman" w:hAnsi="Times New Roman"/>
          <w:color w:val="000000"/>
          <w:sz w:val="24"/>
          <w:szCs w:val="24"/>
        </w:rPr>
        <w:t>(Это походило на очевидную ложь, но по очевидным причинам)</w:t>
      </w:r>
      <w:r>
        <w:rPr>
          <w:rStyle w:val="1"/>
          <w:rFonts w:cs="Times New Roman" w:ascii="Times New Roman" w:hAnsi="Times New Roman"/>
          <w:color w:val="000000"/>
          <w:sz w:val="24"/>
          <w:szCs w:val="24"/>
        </w:rPr>
        <w:t xml:space="preserve"> Я никогда не говорю ему, когда мой день рождения. Думаю, мне всегда будет 27.</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как мне лучше тебя называть: Джун или Кэро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Лучше называй меня Джун. Эл разозлится, если услышит, что ты зовешь меня Кэрол.</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Джун.</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н попытался перейти к другому человеку и найти что-то, что могло быть подтвержде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ходишь в кин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я ни в коем случае не должна выходить в дневно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рем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вечером? Вы выходите в театр, или, может быть, на шо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ы ходим смотреть шоу — водевиль. Мне это нравит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больше всего. Я видела Эла Джолсона в прошлом месяц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это был театр?</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алас».</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Это подтвердилось. Театр «Палас» был и сейчас расположен в доме 159 по Вест Рэндолф стрит в Чика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рого стоит вход на такие шо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знаю, сколько это стоит. Я только спрашиваю Эла, могу ли я пойти, и он берет меня, если может. Иногда он очень сильно занят, но я обычно получаю то, что хоч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ут в Чикаго есть какие-нибудь кинотеатр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Я слышала, что есть два или три. Я ходила в некоторые как-то. Люди в фильме выглядят не по-настоящему, дергаются </w:t>
      </w:r>
      <w:r>
        <w:rPr>
          <w:rStyle w:val="Style15"/>
          <w:rFonts w:cs="Times New Roman" w:ascii="Times New Roman" w:hAnsi="Times New Roman"/>
          <w:color w:val="000000"/>
          <w:sz w:val="24"/>
          <w:szCs w:val="24"/>
        </w:rPr>
        <w:t>(Смеется)</w:t>
      </w:r>
      <w:r>
        <w:rPr>
          <w:rStyle w:val="1"/>
          <w:rFonts w:cs="Times New Roman" w:ascii="Times New Roman" w:hAnsi="Times New Roman"/>
          <w:color w:val="000000"/>
          <w:sz w:val="24"/>
          <w:szCs w:val="24"/>
        </w:rPr>
        <w:t xml:space="preserve"> Они не двигаются плавно, как на самом дел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говорят в филь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Это недавно появилось, буквально несколько лет — они теперь говорят. Раньше появлялись слова, но теперь они говоря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была хотя бы на одном из этих фильмов?</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я ходила. Это было новинкой, и я хотела увидеть, на что это похож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вай посмотрим..., у тебя в комнате есть граммофон?</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онечно, у меня есть все пластинк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твоя любима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не нравятся разговаривающи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Разговаривающие? О чем они разговариваю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Знаешь, одна про двух негритянских пареньков, они разговаривают: «Сколько стоит масло?» И он отвечает ему: «Господин, мне это не по карману. Дайте мне тогда дегтя». </w:t>
      </w:r>
      <w:r>
        <w:rPr>
          <w:rStyle w:val="Style15"/>
          <w:rFonts w:cs="Times New Roman" w:ascii="Times New Roman" w:hAnsi="Times New Roman"/>
          <w:color w:val="000000"/>
          <w:sz w:val="24"/>
          <w:szCs w:val="24"/>
        </w:rPr>
        <w:t>(Это было сказано с показным негритянским акценто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Рассмеявшись) Звучит прямо как из водевил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вот такие они. И Джолсон сделал несколько пластинок у меня они есть .</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нравится Эл Джолсон?</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пока он... Мне не очень нравится эта черная ерунда на его лице. Я не знаю, почему белый человек хочет так выглядеть. Когда он ее смывает, он довольно хорошо выгляди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ради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я слушаю по нему музык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станция тебе больше всего нравит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Я не знаю название станции. Я поставила на 65, и там все есть. </w:t>
      </w:r>
      <w:r>
        <w:rPr>
          <w:rStyle w:val="Style15"/>
          <w:rFonts w:cs="Times New Roman" w:ascii="Times New Roman" w:hAnsi="Times New Roman"/>
          <w:color w:val="000000"/>
          <w:sz w:val="24"/>
          <w:szCs w:val="24"/>
        </w:rPr>
        <w:t>(Здесь Анита подняла руку и изобразила вращение большого настроечного диска)</w:t>
      </w:r>
      <w:r>
        <w:rPr>
          <w:rStyle w:val="1"/>
          <w:rFonts w:cs="Times New Roman" w:ascii="Times New Roman" w:hAnsi="Times New Roman"/>
          <w:color w:val="000000"/>
          <w:sz w:val="24"/>
          <w:szCs w:val="24"/>
        </w:rPr>
        <w:t xml:space="preserve"> Разные есть, только покрутить маленькую штучку. Шестьдесят пять — лучша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Это тоже подтвердилось. Чикагская радиостанция </w:t>
      </w:r>
      <w:r>
        <w:rPr>
          <w:rStyle w:val="1"/>
          <w:rFonts w:cs="Times New Roman" w:ascii="Times New Roman" w:hAnsi="Times New Roman"/>
          <w:color w:val="000000"/>
          <w:sz w:val="24"/>
          <w:szCs w:val="24"/>
          <w:lang w:val="en-US" w:eastAsia="en-US"/>
        </w:rPr>
        <w:t>WMAQ</w:t>
      </w:r>
      <w:r>
        <w:rPr>
          <w:rStyle w:val="1"/>
          <w:rFonts w:cs="Times New Roman" w:ascii="Times New Roman" w:hAnsi="Times New Roman"/>
          <w:color w:val="000000"/>
          <w:sz w:val="24"/>
          <w:szCs w:val="24"/>
          <w:lang w:eastAsia="en-US"/>
        </w:rPr>
        <w:t xml:space="preserve">, </w:t>
      </w:r>
      <w:r>
        <w:rPr>
          <w:rStyle w:val="1"/>
          <w:rFonts w:cs="Times New Roman" w:ascii="Times New Roman" w:hAnsi="Times New Roman"/>
          <w:color w:val="000000"/>
          <w:sz w:val="24"/>
          <w:szCs w:val="24"/>
        </w:rPr>
        <w:t>которая была основана в 1922 году, находится на 67 мегагерцах на шкал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их все время музык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Большую часть времен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музыка тебе больше всего нравит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не нравится чарльстон. Это новинка, и он очень веселы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эт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Это прелестный танец. Быстрый. Счастливая музыка. Я много танцую. Когда я начинаю танцевать, все расступаются и смотрят. Я очень хорошенькая, 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ие танцы тыумеешь танцева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я могу танцевать чарльстон, и... я могу танцевать «хучи- куч», где двигаешься вниз. Это веселее, чем такие вещи как фокстрот. Вальс — это так медленно. Мне нравится быстрая музык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когда-нибудь слышала о танце «блэк ботт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это я о нем тебе рассказала. Я называю его только «хучи-куч». Двигаешься вниз к полу, и покачиваешься все время, когда двигаешься вниз, вверх.</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Я не знала, права она или нет, но это описание в точности соответствовало названию «блэк ботто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звучит чарльстон? Ты можешь напеть мне немно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на напела традиционную мелодию, под которую обычно исполняется чарльстон)...</w:t>
      </w:r>
      <w:r>
        <w:rPr>
          <w:rStyle w:val="1"/>
          <w:rFonts w:cs="Times New Roman" w:ascii="Times New Roman" w:hAnsi="Times New Roman"/>
          <w:color w:val="000000"/>
          <w:sz w:val="24"/>
          <w:szCs w:val="24"/>
        </w:rPr>
        <w:t xml:space="preserve"> и можно танцевать под «Чарли мальчик, Чарли мой мальчик». Под него хорошо танцевать. Стоишь на одном месте и выставляешь одну ногу вперед, а другую назад... одну ногу вперед, а другую назад. Можно делать все, что угодно под него. Я только учу его, но у меня довольно хорошо получает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Я собираюсь изучить его лучш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 думаю, что я когда-либо видел эт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 видел? Ты бываешь где-нибуд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нечно, время от времен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И его никогда не было ни на одной из вечеринок, на которых ты был?</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Ты же сказала, что он новы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Ну, все слышали о нем! Это самая последняя вещь! </w:t>
      </w:r>
      <w:r>
        <w:rPr>
          <w:rStyle w:val="Style15"/>
          <w:rFonts w:cs="Times New Roman" w:ascii="Times New Roman" w:hAnsi="Times New Roman"/>
          <w:color w:val="000000"/>
          <w:sz w:val="24"/>
          <w:szCs w:val="24"/>
        </w:rPr>
        <w:t>(Сердито)</w:t>
      </w:r>
      <w:r>
        <w:rPr>
          <w:rStyle w:val="1"/>
          <w:rFonts w:cs="Times New Roman" w:ascii="Times New Roman" w:hAnsi="Times New Roman"/>
          <w:color w:val="000000"/>
          <w:sz w:val="24"/>
          <w:szCs w:val="24"/>
        </w:rPr>
        <w:t xml:space="preserve"> Ты уверен, что не слышал е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зможно я слышал его, но не знал, что это он.</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риятель! Ты не жив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Дж.: (Рассмеявшись. Можно сказать, что он только поддразнивал ее) </w:t>
      </w:r>
      <w:r>
        <w:rPr>
          <w:rStyle w:val="Style15"/>
          <w:rFonts w:cs="Times New Roman" w:ascii="Times New Roman" w:hAnsi="Times New Roman"/>
          <w:color w:val="000000"/>
          <w:sz w:val="24"/>
          <w:szCs w:val="24"/>
        </w:rPr>
        <w:t>Значит, тебе нравится танцевать, а ты по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Нет! Эл подшучивает надо мной. Он говорит, что я даже не умею правильно говорить. </w:t>
      </w:r>
      <w:r>
        <w:rPr>
          <w:rStyle w:val="Style15"/>
          <w:rFonts w:cs="Times New Roman" w:ascii="Times New Roman" w:hAnsi="Times New Roman"/>
          <w:color w:val="000000"/>
          <w:sz w:val="24"/>
          <w:szCs w:val="24"/>
        </w:rPr>
        <w:t>(Смеется)</w:t>
      </w:r>
      <w:r>
        <w:rPr>
          <w:rStyle w:val="1"/>
          <w:rFonts w:cs="Times New Roman" w:ascii="Times New Roman" w:hAnsi="Times New Roman"/>
          <w:color w:val="000000"/>
          <w:sz w:val="24"/>
          <w:szCs w:val="24"/>
        </w:rPr>
        <w:t xml:space="preserve"> Он говорит, что я иногда говорю вещи, которые не правильные. Я должна говорить лучше. Но я только смеюсь. Во всяком случае, это не итальянский акцент. </w:t>
      </w:r>
      <w:r>
        <w:rPr>
          <w:rStyle w:val="Style15"/>
          <w:rFonts w:cs="Times New Roman" w:ascii="Times New Roman" w:hAnsi="Times New Roman"/>
          <w:color w:val="000000"/>
          <w:sz w:val="24"/>
          <w:szCs w:val="24"/>
        </w:rPr>
        <w:t>(Смеется)</w:t>
      </w:r>
      <w:r>
        <w:rPr>
          <w:rStyle w:val="1"/>
          <w:rFonts w:cs="Times New Roman" w:ascii="Times New Roman" w:hAnsi="Times New Roman"/>
          <w:color w:val="000000"/>
          <w:sz w:val="24"/>
          <w:szCs w:val="24"/>
        </w:rPr>
        <w:t xml:space="preserve"> Я не позволю, чтобы кто-то взял надо мной верх.</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ие платья ты надеваешь, когда танцуешь чарльстон?</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могу рассказать тебе о своем любимом. Оно золотого цвета, и на нем рядами бахрома, и когда я танцую, она вся дрожит и мерцает. Это так симпатично. И я ношу золотые туфл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длины плать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о не очень длинное, скажу я тебе! Мне больше не нравятся длинные. Если у тебя красивые ноги, их нужно показывать. Я ношу его так, чтобы можно было видеть румяна на коленях.</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Румяна на коленях?</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онечно! Все так делают. Так принят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макияж на лиц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онечно, немного. Я наношу чуточку румян, потому что не хочу выглядеть слишком бледн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го цвета у тебя волос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ожалуй, я брюнетк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естественный цвет, и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Возмущенно)</w:t>
      </w:r>
      <w:r>
        <w:rPr>
          <w:rStyle w:val="1"/>
          <w:rFonts w:cs="Times New Roman" w:ascii="Times New Roman" w:hAnsi="Times New Roman"/>
          <w:color w:val="000000"/>
          <w:sz w:val="24"/>
          <w:szCs w:val="24"/>
        </w:rPr>
        <w:t xml:space="preserve"> Я всегда была брюнетк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у, ты знаешь, что некоторые девушки наносят что-то на волосы, и изменяют их цв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изменяю их цвет. Я только... прячу немного кое-где, седые волосы выглядят не очень красиво. Я скрываю это. Это все! Волосы всегда были темным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прочитал где-то, что если регулярно есть сырые яйца, то от этого волосы будут очень красивыми. Ты когда-нибудь слышала об эт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Фу! Добавляй яйца в шампун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ты так и дел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Разбей яйцо и добавь его в свой шампун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от этого твои волосы очень красивы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ягкие и блестящи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у тебя уложены волос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и очень коротко подстрижены, и я причесываю их вниз на челке. Можешь посмотреть. И они вьются немного перед ушами. Я оставляю их очень короткими. Когда я их постригла, Элу это очень не понравилось. Раньше все носили длинные волосы, а когда начали стричь их, я была одной из первых. Правда, здоров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какие-нибудь драгоценност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У меня много драгоценностей. Но мое любимое — изумрудное кольцо. Оно большое. Оно сейчас на мне. Видишь? </w:t>
      </w:r>
      <w:r>
        <w:rPr>
          <w:rStyle w:val="Style15"/>
          <w:rFonts w:cs="Times New Roman" w:ascii="Times New Roman" w:hAnsi="Times New Roman"/>
          <w:color w:val="000000"/>
          <w:sz w:val="24"/>
          <w:szCs w:val="24"/>
        </w:rPr>
        <w:t>(Анита подняла левую рук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я даже не заметил его. Я, наверно, полуслепо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о хорошо смотрится на пальце. Ты не мог не замети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Со скрытым юмором) </w:t>
      </w:r>
      <w:r>
        <w:rPr>
          <w:rStyle w:val="11"/>
          <w:rFonts w:cs="Times New Roman" w:ascii="Times New Roman" w:hAnsi="Times New Roman"/>
          <w:i w:val="false"/>
          <w:iCs w:val="false"/>
          <w:color w:val="000000"/>
          <w:sz w:val="24"/>
          <w:szCs w:val="24"/>
        </w:rPr>
        <w:t>Ты права. Просто я не смотрел на него. Ты не боишься его потеря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Нет, оно плотно сидит, видишь? </w:t>
      </w:r>
      <w:r>
        <w:rPr>
          <w:rStyle w:val="Style15"/>
          <w:rFonts w:cs="Times New Roman" w:ascii="Times New Roman" w:hAnsi="Times New Roman"/>
          <w:color w:val="000000"/>
          <w:sz w:val="24"/>
          <w:szCs w:val="24"/>
        </w:rPr>
        <w:t>(Она сделала движения рукой, будто показывая кольцо (невидимое для нас), и покрутила его пальцами другой руки)</w:t>
      </w:r>
      <w:r>
        <w:rPr>
          <w:rStyle w:val="1"/>
          <w:rFonts w:cs="Times New Roman" w:ascii="Times New Roman" w:hAnsi="Times New Roman"/>
          <w:color w:val="000000"/>
          <w:sz w:val="24"/>
          <w:szCs w:val="24"/>
        </w:rPr>
        <w:t xml:space="preserve"> Я ношу его все время. Если я надеваю красное платье, и Эл говорит, что оно не подходит, я только смеюсь. Сейчас я подстригаю свои цветы, свои розы. Я собираюсь поставить их на фортепиа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е у тебя фортепиан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Белое. Мне нравится все бело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умеешь играть на фортепиан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умею играть. Однажды мы были в клубе, и я попросила, чтобы мне разрешили немного поиграть. Все смеялись. Они знали, что я не играю, но я могу довольно хорошо подобрать мелодию. Я играла песню о... о, это старая песня о луне и розах. Это было, когда мы только приехали сюда. Элу это так понравилось, что он купил для меня фортепиано, что бы я занималас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на нем. Я не хотела такое, которое заводишь, и оно играет. Мне такое не нравится. Я хочу научиться делать это самостоятель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хорошо. Расскажи мне о твоем до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Это — очень большой дом с 18-ю комнатами. Я люблю его. Я никогда отсюда не уеду. Мне не нравится проводить вне дома даже одну ночь. Эл построил его для меня. К нам приезжают иногда люди и остаются на некоторое время. Моя спальня наверху, первая комната, которая выходит на веранд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пиши мне свою комнату. Я никогда ее не виде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меня атлас на стенах — его называют дамастом. Он блестит как атлас, украшенный узорами. Это как обои, но они из ткани. И шторы подходят. А мой ковер белый. Это красивая комната; она вся в розовом, синем и белом. У меня большая кровать с большими-большими колоннами, и атласное покрывал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Словарь определяет дамаст как богатую узорчатую ткань из хлопка, шелка или шерст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думаю, вы его построили именно так, как хотели и никогда не хотели ничего меня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Иногда я меняю цвет стен, или, знаешь ли, вешаю что- нибудь новенькое на них. Элу нравится покупать иногда новую мебель. Мне нравится в основном так, как есть. Мне даже не нравится переставлять свою мебель. Я хочу, чтобы моя кровать стояла там, где она стоит. У меня все именно так, как мне хочет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ванная в комнат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Рядом с моей комнатой. Она отделана белым мрамор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У меня даже серебряные ручки на умывальнике. А ванна тоже сделана из мрамора. Я принимаю молочные ванны, и пенистые, горячие и холодные ванн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лочные ванны? Ты имеешь в виду, что принимаешь ванну в молок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а самом деле это не молоко. Это так называют — молочная ванна. От этого вода необычно выглядит. Предполагается, что это очень хорошо для моей кож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Дж.: (Пробуя другую уловку) </w:t>
      </w:r>
      <w:r>
        <w:rPr>
          <w:rStyle w:val="Style15"/>
          <w:rFonts w:cs="Times New Roman" w:ascii="Times New Roman" w:hAnsi="Times New Roman"/>
          <w:color w:val="000000"/>
          <w:sz w:val="24"/>
          <w:szCs w:val="24"/>
        </w:rPr>
        <w:t>У кого ты купила д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ом построили для меня. У Эла был человек, который построил его. Дом просто безупречен, на это потребовалось больше го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год был, когда закончили его строи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Знаешь ли, это было несколько лет назад. Я переехала в этот дом, когда здесь была только одна комната с мебелью. Эл смеялся надо мной и говорил, что не собирается спать на этом диванчике. </w:t>
      </w:r>
      <w:r>
        <w:rPr>
          <w:rStyle w:val="Style15"/>
          <w:rFonts w:cs="Times New Roman" w:ascii="Times New Roman" w:hAnsi="Times New Roman"/>
          <w:color w:val="000000"/>
          <w:sz w:val="24"/>
          <w:szCs w:val="24"/>
        </w:rPr>
        <w:t>(Смеется)</w:t>
      </w:r>
      <w:r>
        <w:rPr>
          <w:rStyle w:val="1"/>
          <w:rFonts w:cs="Times New Roman" w:ascii="Times New Roman" w:hAnsi="Times New Roman"/>
          <w:color w:val="000000"/>
          <w:sz w:val="24"/>
          <w:szCs w:val="24"/>
        </w:rPr>
        <w:t xml:space="preserve"> Мы спали на пол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й комнате сначала поставили мебел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ы сейчас ею не очень часто пользуемся. Это та гостиная у парадной двери. Рядом с холл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За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У меня есть более просторный на другой сторон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ие были первые вещи, которые у вас появилис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много стульев и такая вещь, которая называется шезлонг. Я увидела его и рассмеялась. Я сказала, что человек, который его сделал, был сумасшедшим. Он не знал, что он делал: кровать или стул. Эл поставил его теперь в одну из спален. Мы только что купили кое-какую новую мебел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верен, она стоит много денег.</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нас они есть. Мы купили несколько стульев, у которых совсем маленькие ножки и полосатые сиденья. Думаю, они считаются антикварными. А мне от этого смешно, потому что я на самом деле не думаю, что они антикварные. Но у всех должна быть изысканная мебель, поэтому Эл захотел, чтобы она у меня была. Мне не нравится все это, но для Эла важно. Это стильно — иметь такого рода вещи. Я попросила его оставить мою спальню в покое. Она такая, как я хочу, он рассмеялся и сказал: «Хорош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хочет изменить другую часть дома, куда приходят люд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все эти маленькие стулья и диваны. Они не выглядят очень удобными. Так что у нас много комнат. Если посчитать, где живут горничные и все остальное, будет более 20.</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у, наверно, много приходится заботиться о доме, в котором 18 комнат. Как ты содержишь его в чистот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меня есть все эти чернокожие горничные, которые помогают. Что-то я делаю сама, но не мно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 сам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Иногда вечерами я готовлю ужин для нас с Элом. Ему нравится, когда я готовлю ему яичницу с настоящим острым испанским соусом. Я пыталась делать спагетти, но у меня это совсем не получается. Его мама научила его, их делать и теперь он делает для меня. Как только скатаешь фрикадельку, ее нужно сразу же поджаривать, а то вкус будет не тот. </w:t>
      </w:r>
      <w:r>
        <w:rPr>
          <w:rStyle w:val="Style15"/>
          <w:rFonts w:cs="Times New Roman" w:ascii="Times New Roman" w:hAnsi="Times New Roman"/>
          <w:color w:val="000000"/>
          <w:sz w:val="24"/>
          <w:szCs w:val="24"/>
        </w:rPr>
        <w:t>(Она сделала движения руками, как будто формируя фрикадельк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главный секр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Это один из них. Их, должно быть, много, потому что я пробовала и не смогла научить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ебе нравится ес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не нравится рубленая печенка. Думаю, в нее кладут лук, немного. Кухарка очень хорошо готовит для меня. Она здесь с тех пор, как у нас появился дом. Она старая и готовит много-много л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место, где ты можешь посидеть на террасе и поесть, 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да! Оно славное. Я много раз там ела. Элу тоже нравит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м оно направлении? На запад, или восток, и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а воду. Наверное, на восток. Я не знаю. Думаю, на восток, потому что... да, это на восток. Солнечно утром, слишком рано. Я не завтракаю там, если солнце слишком яркое, мне это не нравится. От этого у меня, знаешь ли... видно морщинки на лице в очень ярком свете. Я повесила три комплекта занавесок на окно. Очень тонкие, такие тканые, а сверху плотные. У меня может быть так светло, как я захоч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имеешь в виду, что у тебя есть три комплекта, один поверх другого? Тогда они действительно закрывают свет в комнат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се кроме застекленной крыши. Она пропускает ужасно много солнца днем. С этим ничего нельзя поделать. Я даже... кое-что там немного изменила. Поставила туда витражное стекло. Сделала небольшой узор.</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рямо как в церкви, 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нет, нет! Ничего подобного. Я сделала там небольшие цветы и листья. И когда светит солнце, на полу появляются маленькие цветы. Комната выглядит очень-очень мил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сли становится прохладно,у тебя есть какая-нибудь теплая одеж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да. Самая разнообразная. Ты какую хочешь? Хочешь что-то наде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мне только интересно. У тебя есть норковое пальт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меня есть кое-что из меха — бобровое пальто и горностаевое. Мне нравится горностай, потому что он белый. От него мои волосы выглядят более черными, а синие глаза очень выразительным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автомобил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меня есть человек, который возит меня, куда я захочу на автомобиле, который Эл мне купил. Он черный, самый блестящий! Это «Паккард», очень большой. Они самые лучши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амый удобны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 знаю, самый ли удобный. Я никогда не была ни в каком другом кроме «Паровика», но Эл говорит, что они дороже всех, значит, они должны быть самыми лучшими.</w:t>
      </w:r>
    </w:p>
    <w:p>
      <w:pPr>
        <w:pStyle w:val="Normal"/>
        <w:ind w:firstLine="540"/>
        <w:jc w:val="both"/>
        <w:rPr>
          <w:rFonts w:ascii="Times New Roman" w:hAnsi="Times New Roman" w:cs="Times New Roman"/>
          <w:color w:val="000000"/>
        </w:rPr>
      </w:pPr>
      <w:r>
        <w:rPr>
          <w:rFonts w:cs="Times New Roman" w:ascii="Times New Roman" w:hAnsi="Times New Roman"/>
          <w:color w:val="000000"/>
        </w:rPr>
        <w:drawing>
          <wp:inline distT="0" distB="0" distL="0" distR="0">
            <wp:extent cx="3615055" cy="223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16" r="-10" b="-16"/>
                    <a:stretch>
                      <a:fillRect/>
                    </a:stretch>
                  </pic:blipFill>
                  <pic:spPr bwMode="auto">
                    <a:xfrm>
                      <a:off x="0" y="0"/>
                      <a:ext cx="3615055" cy="2237105"/>
                    </a:xfrm>
                    <a:prstGeom prst="rect">
                      <a:avLst/>
                    </a:prstGeom>
                  </pic:spPr>
                </pic:pic>
              </a:graphicData>
            </a:graphic>
          </wp:inline>
        </w:drawing>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й водитель держит его всегда блестящи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смысла иметь хороший автомобиль, если не заботишься о не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не знаешь, как управлять автомобиле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могу управлять автомобилем, если мне нужно, но я лучше сяду на заднее сиденье и позволю делать это водителю, ему платят. Таким образом, Эл знает каждое место, куда я еду. Есть некоторые места, в которые мне не следует езди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еста в центре города. Я не езжу никуда, где он работа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Эл работа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Он никогда не говорит мне точно. </w:t>
      </w:r>
      <w:r>
        <w:rPr>
          <w:rStyle w:val="Style15"/>
          <w:rFonts w:cs="Times New Roman" w:ascii="Times New Roman" w:hAnsi="Times New Roman"/>
          <w:color w:val="000000"/>
          <w:sz w:val="24"/>
          <w:szCs w:val="24"/>
        </w:rPr>
        <w:t>(Она сделалась серьезно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н кое-чем занимается, наверно. Потому что, когда я спрашиваю его, он выходит из себя. Он говорит мне, чтобы я только радовалась тому, что у меня есть и замолчала. А мне не нравится, когда он так говорит, поэтому я его больше не спрашиваю.</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сть другие места, куда тебе не следует ходи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не следует держаться подальше от мест, куда ходит много народу. Места, где можно поесть и тому подобное. Там есть ресторан, и места в гостинице — «Бартлетт Хаус», куда ходят что - бы себя показ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Эл не хочет, чтобы ты ходила по таким места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потому что я знаю слишком много и могу нечаянно сболтнуть лишне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икаго — большой город.</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 быстро растет. Эл говорит, что он не перестал расти после пожар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го пожар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вным-давно здесь был большой пожар, и почти все сго - рело дотла. И теперь каждый день строят что-то ново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на имела в виду большой чикагский пожар, который случился в 1871 году и уничтожил большую часть горо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теперь видишь много новых зданий вокруг?</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огда я бываю в центре, то да. Это почти целый квартал магазинов.</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какой это улиц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помню. Это направо от Стейт, прямо за углом. Раньше это была не совсем улица, но теперь она становится красив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ходите в какие-нибудь парк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мы устраиваем великолепные пикники у озера, а там много парков. Элу не очень нравится туда выбираться. Я могу поехать на автомобиле, и иногда совершаю длинные поездк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можешь управлять этим автомобилем, но у тебя есть шофер.</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огда у меня появился «Паккард», Эл сказал, что я должна научиться. Человек, который водит, научил мен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й автомобиль с рычагом переключения передач на пол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и я ненавижу ту штуку. Я все путаю и что-то с ним делаю, а чинить его стоит денег.</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заводишь автомобил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онни думал, что некоторые автомобили в то время должны были заводиться рукоятко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просто вызываю водителя и говорю что поеду, он подает его к двери. Я не помню, что когда-либо заводила его сам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Дж.: (Он пытался придумать другие вопросы) </w:t>
      </w:r>
      <w:r>
        <w:rPr>
          <w:rStyle w:val="Style15"/>
          <w:rFonts w:cs="Times New Roman" w:ascii="Times New Roman" w:hAnsi="Times New Roman"/>
          <w:color w:val="000000"/>
          <w:sz w:val="24"/>
          <w:szCs w:val="24"/>
        </w:rPr>
        <w:t>Ты знаешь, что такое аэроплан?</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слышала разговоры о них, но не думаю, что когда-либо видела его. Говорят, появятся аэропланы, которые будут делать фантастические вещи. Можешь полететь куда угодно в мире. Я никогда в такую штуку не сяду! Я боюсь всего этого. Не думаю, что это правильно, быть там наверх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Это было странное утверждение для той, чей муж служил сейчас на учебной авиабаз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 xml:space="preserve">Хорошо, Джун, я собираюсь досчитать до пяти, и будет 1910 год. </w:t>
      </w:r>
      <w:r>
        <w:rPr>
          <w:rStyle w:val="111"/>
          <w:rFonts w:cs="Times New Roman" w:ascii="Times New Roman" w:hAnsi="Times New Roman"/>
          <w:i w:val="false"/>
          <w:iCs w:val="false"/>
          <w:color w:val="000000"/>
          <w:sz w:val="24"/>
          <w:szCs w:val="24"/>
        </w:rPr>
        <w:t xml:space="preserve">(Он досчитал) </w:t>
      </w:r>
      <w:r>
        <w:rPr>
          <w:rStyle w:val="11"/>
          <w:rFonts w:cs="Times New Roman" w:ascii="Times New Roman" w:hAnsi="Times New Roman"/>
          <w:i w:val="false"/>
          <w:iCs w:val="false"/>
          <w:color w:val="000000"/>
          <w:sz w:val="24"/>
          <w:szCs w:val="24"/>
        </w:rPr>
        <w:t>Сейчас 1910 год, что ты дел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Это день переезда. Я уезжаю из этой проклятой гостиниц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гостиниц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 которой мы жили, в «Гибсон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какой она улиц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а главной улице прямо здесь в город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ты переезж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 дом, который мы строили. Мы строили его, кажется, вечно! Но сегодня мы можем заех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вас много вещей в гостинице, которые надо перевози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Нет, но мы выбрали мебель, и собираемся перевозить ее. Дж.: </w:t>
      </w:r>
      <w:r>
        <w:rPr>
          <w:rStyle w:val="Style15"/>
          <w:rFonts w:cs="Times New Roman" w:ascii="Times New Roman" w:hAnsi="Times New Roman"/>
          <w:color w:val="000000"/>
          <w:sz w:val="24"/>
          <w:szCs w:val="24"/>
        </w:rPr>
        <w:t>Кстати... во что ты сегодня одет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 мое длинное зеленое платье. Оно было сделано для меня, со всеми этими пуговицами и красивыми большими рукавами — фонарикам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Наверно, так называли широкие, суживающиеся книзу рукав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лени у тебя видн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Это было уловкой, но что за злое чувство юмор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отрясенно)</w:t>
      </w:r>
      <w:r>
        <w:rPr>
          <w:rStyle w:val="1"/>
          <w:rFonts w:cs="Times New Roman" w:ascii="Times New Roman" w:hAnsi="Times New Roman"/>
          <w:color w:val="000000"/>
          <w:sz w:val="24"/>
          <w:szCs w:val="24"/>
        </w:rPr>
        <w:t xml:space="preserve"> О, нет! Нет, сэр!</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ие у тебя туф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а них есть пуговицы, конеч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допускаешь, что когда-нибудь настанет день, когда туфли не будут застегиваться на пуговиц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могу это себе представить. Люди могут увидеть лодыжку! Нужно даже быть осторожной при посадке в трамвай, чтобы не увидели лодыжку. Мужчины всегда пытаются подсмотреть лодыжк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ещи, определенно, изменились за 16 лет. Сравнения между периодами времени были невероятны и забавны. Джонни пользовался эти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укладываешь свои волос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и очень длинные, и собраны сверху. Я их очень давно не стригла, насколько я помню. Это ужасно, когда их нужно мыть и расчесывать, требуется целый день, чтобы вымыть волос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когда-нибудь думала, чтобы подстричься очень коротк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Если все остальные подстриглись бы, я первой попр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бовала бы. Я просто подстригла б их сзади. Но Эл сказал, что не нужно так стрич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Он смеялся над ее шуткой) </w:t>
      </w:r>
      <w:r>
        <w:rPr>
          <w:rStyle w:val="11"/>
          <w:rFonts w:cs="Times New Roman" w:ascii="Times New Roman" w:hAnsi="Times New Roman"/>
          <w:i w:val="false"/>
          <w:iCs w:val="false"/>
          <w:color w:val="000000"/>
          <w:sz w:val="24"/>
          <w:szCs w:val="24"/>
        </w:rPr>
        <w:t>Ты наносишь косметику на свое лиц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много рисовой пудры. От этого оно выглядит более гладким и красивы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помад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нова шокировано)</w:t>
      </w:r>
      <w:r>
        <w:rPr>
          <w:rStyle w:val="1"/>
          <w:rFonts w:cs="Times New Roman" w:ascii="Times New Roman" w:hAnsi="Times New Roman"/>
          <w:color w:val="000000"/>
          <w:sz w:val="24"/>
          <w:szCs w:val="24"/>
        </w:rPr>
        <w:t xml:space="preserve"> О, нет! Только щиплешь щеки иногда, и можно кусать губы довольно сильно, и они остаются красными на некоторое врем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не наносит вред?</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Наносит, но хочется выглядеть симпатичной. Я применяю овсяную муку для своей кожи — это помогает. Я кладу ее в маленький мешочек, и похлопываю им по лицу, когда умываюсь. </w:t>
      </w:r>
      <w:r>
        <w:rPr>
          <w:rStyle w:val="Style15"/>
          <w:rFonts w:cs="Times New Roman" w:ascii="Times New Roman" w:hAnsi="Times New Roman"/>
          <w:color w:val="000000"/>
          <w:sz w:val="24"/>
          <w:szCs w:val="24"/>
        </w:rPr>
        <w:t>(Она показала похлопывающие движения по лицу)</w:t>
      </w:r>
      <w:r>
        <w:rPr>
          <w:rStyle w:val="1"/>
          <w:rFonts w:cs="Times New Roman" w:ascii="Times New Roman" w:hAnsi="Times New Roman"/>
          <w:color w:val="000000"/>
          <w:sz w:val="24"/>
          <w:szCs w:val="24"/>
        </w:rPr>
        <w:t xml:space="preserve"> От этого вода от овсяной муки остается на лице и разглаживает морщин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всяная мука сырая или варена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меясь)</w:t>
      </w:r>
      <w:r>
        <w:rPr>
          <w:rStyle w:val="1"/>
          <w:rFonts w:cs="Times New Roman" w:ascii="Times New Roman" w:hAnsi="Times New Roman"/>
          <w:color w:val="000000"/>
          <w:sz w:val="24"/>
          <w:szCs w:val="24"/>
        </w:rPr>
        <w:t xml:space="preserve"> Ну, глупыш, ты не смог бы положить вареную овсяную муку в мешочек! Ты действительно забавный! Ты не очень много знаешь о женщинах, не так л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не очен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Ты говоришь так, как будто приехал из Спрингфилда. Они там ничего не знаю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то место, откуда ты родом, не так 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коло тех мест. Я родилась не в городе. Это было на ферм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алеко от Спрингфилда была ферм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римерно день езды на телеге. Надо ехать на юг, кажет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их не было автомобилей, не так 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них теперь есть несколько автомобилей. Знаешь ли. Сейчас 1910 год! Но у моего папы никогда не будет автомобиля, потому что у него нет так много денег.</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теперь есть автомобил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Эла есть автомобил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самой н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 мой собственный. Мне не нужен автомобиль. Я еду с Элом, когда он этого хоч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икогда никуда не ездишь, когда Эла н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начала я боялась, и он поддразнивал меня, что я маленькая деревенская девочка. Он сказал, что у меня есть теперь туфли, так что я могу ходить по бетон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Смеясь) </w:t>
      </w:r>
      <w:r>
        <w:rPr>
          <w:rStyle w:val="11"/>
          <w:rFonts w:cs="Times New Roman" w:ascii="Times New Roman" w:hAnsi="Times New Roman"/>
          <w:i w:val="false"/>
          <w:iCs w:val="false"/>
          <w:color w:val="000000"/>
          <w:sz w:val="24"/>
          <w:szCs w:val="24"/>
        </w:rPr>
        <w:t>Какой у Эла автомобил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аровик Стэн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н помнил картинки, которые мы нашли в энциклопеди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есть крыш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ы ездим с опущенн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снимаете е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Не думаю, что он ее снимает, она где-то складывается. Ветер сильно дует. </w:t>
      </w:r>
      <w:r>
        <w:rPr>
          <w:rStyle w:val="Style15"/>
          <w:rFonts w:cs="Times New Roman" w:ascii="Times New Roman" w:hAnsi="Times New Roman"/>
          <w:color w:val="000000"/>
          <w:sz w:val="24"/>
          <w:szCs w:val="24"/>
        </w:rPr>
        <w:t>(Она потрогала свои волосы)</w:t>
      </w:r>
      <w:r>
        <w:rPr>
          <w:rStyle w:val="1"/>
          <w:rFonts w:cs="Times New Roman" w:ascii="Times New Roman" w:hAnsi="Times New Roman"/>
          <w:color w:val="000000"/>
          <w:sz w:val="24"/>
          <w:szCs w:val="24"/>
        </w:rPr>
        <w:t xml:space="preserve"> И раздувает волос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если идет дожд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о время дождя надо оставаться дома, я думаю!</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Дж.: (Смеется) </w:t>
      </w:r>
      <w:r>
        <w:rPr>
          <w:rStyle w:val="Style15"/>
          <w:rFonts w:cs="Times New Roman" w:ascii="Times New Roman" w:hAnsi="Times New Roman"/>
          <w:color w:val="000000"/>
          <w:sz w:val="24"/>
          <w:szCs w:val="24"/>
        </w:rPr>
        <w:t>Автомобиль производит много шума?</w:t>
      </w:r>
      <w:r>
        <w:rPr>
          <w:rStyle w:val="1"/>
          <w:rFonts w:cs="Times New Roman" w:ascii="Times New Roman" w:hAnsi="Times New Roman"/>
          <w:color w:val="000000"/>
          <w:sz w:val="24"/>
          <w:szCs w:val="24"/>
        </w:rPr>
        <w:t xml:space="preserve"> (Мы прочитали, что это были тихие автомоби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н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быстро едет автомобиль Эл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 довольно резвый. Иногда доходит до... 15 миль в час, может, больше. Я была ужасно испугана и говорила ему сначала, что от этого у меня глаза из орбит вылезу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 этом месте Джонни привел ее к другим сценам, которые будут включены в следующую главу. Мы оставили эту часть нетронутой, чтобы показать сравнение между этими двумя периодами времени. Было так много изменений в образе жизни всего лишь за десятилетие. Даже если бы это было фантазией Аниты, то должно было быть очень трудно не смешивать одно с другим. Удивительно, что она держала их отдельно и хранила в памяти личности каждого периода. Джун/ Кэрол получилась очень реальным человеком с уникальным чувством юмора. Определенно она не была картонной фигурой, играющей роль, или зомби, вслепую повинующийся командам.</w:t>
      </w:r>
    </w:p>
    <w:p>
      <w:pPr>
        <w:pStyle w:val="1011"/>
        <w:shd w:fill="auto" w:val="clear"/>
        <w:spacing w:lineRule="auto" w:line="240"/>
        <w:ind w:firstLine="540"/>
        <w:jc w:val="both"/>
        <w:rPr>
          <w:rFonts w:ascii="Times New Roman" w:hAnsi="Times New Roman" w:cs="Times New Roman"/>
        </w:rPr>
      </w:pPr>
      <w:r>
        <w:rPr>
          <w:rStyle w:val="10"/>
          <w:rFonts w:cs="Times New Roman" w:ascii="Times New Roman" w:hAnsi="Times New Roman"/>
          <w:b w:val="false"/>
          <w:bCs w:val="false"/>
          <w:color w:val="000000"/>
        </w:rPr>
        <w:t>Глава 4</w:t>
      </w:r>
    </w:p>
    <w:p>
      <w:pPr>
        <w:pStyle w:val="23"/>
        <w:keepNext w:val="true"/>
        <w:keepLines/>
        <w:shd w:fill="auto" w:val="clear"/>
        <w:spacing w:lineRule="auto" w:line="240"/>
        <w:ind w:firstLine="540"/>
        <w:jc w:val="both"/>
        <w:rPr>
          <w:rStyle w:val="2"/>
          <w:rFonts w:ascii="Times New Roman" w:hAnsi="Times New Roman" w:cs="Times New Roman"/>
          <w:b/>
          <w:b/>
          <w:i w:val="false"/>
          <w:i w:val="false"/>
          <w:iCs w:val="false"/>
          <w:color w:val="000000"/>
          <w:sz w:val="24"/>
          <w:szCs w:val="24"/>
        </w:rPr>
      </w:pPr>
      <w:r>
        <w:rPr>
          <w:rFonts w:cs="Times New Roman" w:ascii="Times New Roman" w:hAnsi="Times New Roman"/>
        </w:rPr>
      </w:r>
      <w:bookmarkStart w:id="13" w:name="bookmark5"/>
      <w:bookmarkStart w:id="14" w:name="bookmark5"/>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15" w:name="bookmark5"/>
      <w:r>
        <w:rPr>
          <w:rStyle w:val="2"/>
          <w:rFonts w:cs="Times New Roman" w:ascii="Times New Roman" w:hAnsi="Times New Roman"/>
          <w:b/>
          <w:i w:val="false"/>
          <w:iCs w:val="false"/>
          <w:color w:val="000000"/>
          <w:sz w:val="24"/>
          <w:szCs w:val="24"/>
        </w:rPr>
        <w:t>Жизнь Джун/Кэрол</w:t>
      </w:r>
      <w:bookmarkEnd w:id="15"/>
    </w:p>
    <w:p>
      <w:pPr>
        <w:pStyle w:val="TextBody"/>
        <w:shd w:fill="auto" w:val="clear"/>
        <w:spacing w:lineRule="auto" w:line="240"/>
        <w:ind w:firstLine="540"/>
        <w:rPr>
          <w:rStyle w:val="1"/>
          <w:rFonts w:ascii="Times New Roman" w:hAnsi="Times New Roman" w:cs="Times New Roman"/>
          <w:color w:val="000000"/>
          <w:sz w:val="24"/>
          <w:szCs w:val="24"/>
        </w:rPr>
      </w:pPr>
      <w:r>
        <w:rPr>
          <w:rFonts w:cs="Times New Roman" w:ascii="Times New Roman" w:hAnsi="Times New Roman"/>
          <w:b/>
          <w:sz w:val="24"/>
          <w:szCs w:val="24"/>
        </w:rPr>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У нас было больше материала о Джун/Кэрол, чем о любой из других личностей, с которыми встретились. Она была самым последним воплощением Аниты и поэтому была ближе к поверхности. Сеансы продолжались в течение нескольких месяцев и каждый раз, когда Анита возвращалась в прошлые жизни, первой личностью, которую мы встречали, непременно была Джун/Кэрол, если ей не было предложено попасть в другое воплощени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Таким образом, я решила расположить другие части ее жизни в хронологическом порядке, так, чтобы читатель мог следить за ее историей последовательно, не запутываясь от переходов назад и вперед. События всплывали за длительный период времени, удивительно удачно и соответствуют друг другу. Также интересно, что столько много вопросов не запутывало ее, хотя мы сами часто путались. Она всегда знала точно, кем и где она была. Нельзя было без упоминания об этих событиях дать полную картину личности, которая стала настолько реальной для нас, что она, несомненно, жила, и дышала, и любила. Это не могло быть чьим-то вымыслом. Мы все полюбили ее и ожидали проявлений ее удивительного чувства юмора, и охотно продолжали беседы с ней. Возможно, никогда не будет найдено доказательств, что она действительно жила, но она, несомненно, жила для нас в течение тех месяцев в 1968 год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Полагая, что Кэрол родилась приблизительно в 1880 году, Джонни возвратил Аниту к 1881 году и спросил, где она находит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ижу на пол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играешь с чем-т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 катушками. Чтобы я не шуме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шуми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чень шумлю!</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точно не знаю.</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уже больша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 такая большая, чтобы иметь ботинки. Я могу ходи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Я могу говорить некоторые слов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ие слова ты можешь говори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кричу «мама» и «папа», и могу издавать звуки как животны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много животных ряд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Это ферм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Теперь я досчитаю до трех, и мы перейдем к 1885 году. Один, два, три, сейчас 1885 год. Что ты дел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во дворе, играю с ребенком. Стараюсь развлечь его что бы он не плакал. Маленький в колыбельке — мальчик.</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ходишь в школ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обираюсь пойти в следующем год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не пять. Будет шесть в июне... перво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Это согласовывалось с тем, что она говорила ранее. Именем Джун ее назвал Эл, потому что ее день рождения был в июне, и она была «прекрасна, как день в июн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еще до твоего дня рождени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 знаю. Моя мама мне скаж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умаешь, у тебя будет пирог ко дню рождени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Иногда мама печет пирог. Иног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огда она, наверно, испечет его на твой день рождения, 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а должна испеч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которых бывает пирог на день рождени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нас бывает пирог по воскресеньям. Иногда, когда это возмож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Теперь расскажи мне о своем доме. Насколько он большо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 нем три больших комнаты, и чердак.</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спи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а чердаке. Мама сделала тюфяк из соломы. Получилась хорошая, мягкая кровать. Можно уютно устроиться на нем. Когда я стану богатой, у меня будет перина. На маминой кровати есть перина и когда я вырасту, у меня тоже буд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удет хорошо. Теперь давайте посмотрим вперед и увидим, как там, в 1890 году.</w:t>
      </w:r>
      <w:r>
        <w:rPr>
          <w:rStyle w:val="111"/>
          <w:rFonts w:cs="Times New Roman" w:ascii="Times New Roman" w:hAnsi="Times New Roman"/>
          <w:i w:val="false"/>
          <w:iCs w:val="false"/>
          <w:color w:val="000000"/>
          <w:sz w:val="24"/>
          <w:szCs w:val="24"/>
        </w:rPr>
        <w:t xml:space="preserve"> (Анита была перемещена)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омогаю маме. Мы греем воду во дворе, для стирки. Стираем много детских пеленок. Кажется, дети рождаются каждый год!</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им мылом вы пользуетес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ыло делает мам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 него они становятся чистым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х! Надо продолжать стирать, пока они не станут чистым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используете стиральную доск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Иногда. Но иногда просто стираем и стираем их вместе. </w:t>
      </w:r>
      <w:r>
        <w:rPr>
          <w:rStyle w:val="Style15"/>
          <w:rFonts w:cs="Times New Roman" w:ascii="Times New Roman" w:hAnsi="Times New Roman"/>
          <w:color w:val="000000"/>
          <w:sz w:val="24"/>
          <w:szCs w:val="24"/>
        </w:rPr>
        <w:t>(Анита сделала стирающие движения своими руками)</w:t>
      </w:r>
      <w:r>
        <w:rPr>
          <w:rStyle w:val="1"/>
          <w:rFonts w:cs="Times New Roman" w:ascii="Times New Roman" w:hAnsi="Times New Roman"/>
          <w:color w:val="000000"/>
          <w:sz w:val="24"/>
          <w:szCs w:val="24"/>
        </w:rPr>
        <w:t xml:space="preserve"> Так они становятся чистыми. Трем их мыло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хоже, это много работ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 день стирки работы на весь день. Хорошо стирать в ветреный день. Одежда сохнет быстр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веревка для бель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а протянута там, от дома до того большого дерев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Кэрол, сколько тебе л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евять, мама говорит почти деся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ходишь в школ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Я ходила в школу некоторое время, но я нужна маме, что бы, помогать по дом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ты ходила в школу недолг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ходила пару л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здание школ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о нее долго идти по дорог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ешком ходила в школ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аждый день. Когда снега очень много я не ходи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умеешь писать свое им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могу написать его теперь довольно хорошо печатными буквами. Я упражняюсь с палочкой на земл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Неожиданно у Джонни появилась идея посмотреть, сможет ли Кэрол написать для нас свое имя. Мы не знали, было ли это возможно, но это стоило попробовать. В то время мы были открыты для любой иде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т карандаш и листок бумаги. Напишешь свое имя для мен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вас нет грифельной доск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онни попросил Аниту открыть глаза. Это было очень трудно, и она смотрела стеклянными глазами на бумагу. Затем он дал ей карандаш, а я держала бумагу устойчиво. Мы смотрели, как она пишет, очень неуклюже и медленно, большими буквами, «Кэролайн Ламберт». Это выглядело очень по-детски и неровн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аучилась этому в прошлом году. Но я должна еще упражняться, потому что не очень хорошо умею писать. Мама говорит, то, что изучишь — никто не сможет забрать. Я показала это ей, и она... она многого не знает. Она хотела, чтобы я показала ей, как написать ее им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я мама не ходила в школ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 думаю, может совсем чуть-чу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 двух других случаях, когда Анита была внезапно перемещена в 1890 год, чтобы проверить ее способность к ориентации, она выбрала ту же ситуацию и условия. В одном из этих случаев она сказала, что она собирала помидоры. «Собираю, пока у меня не будет полная корзин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вы собираетесь делать со всеми этими помидорам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Готовить, закрывать в банки. Делать приправу. </w:t>
      </w:r>
      <w:r>
        <w:rPr>
          <w:rStyle w:val="Style15"/>
          <w:rFonts w:cs="Times New Roman" w:ascii="Times New Roman" w:hAnsi="Times New Roman"/>
          <w:color w:val="000000"/>
          <w:sz w:val="24"/>
          <w:szCs w:val="24"/>
        </w:rPr>
        <w:t>(Она глубоко вздохну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чем дел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чень жарко. Хочу, чтобы пошел дождь! Здесь пыльно, дождя давно уже не был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Кэро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Точно не знаю. Мама говорит, что это не имеет никакого значения, но мне очень хочется узнать. В школу я больше не хож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ходила в школ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очти два го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изучил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пишу... и учила числа... и буквы. Я могу считать до десяти, и двадцатые числа... отнимаешь единицу, и... я путаюсь после десяти. Учитель сказал, это легко, но папа говорит, что у меня не хватает ума для чисе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Исследуя этот период жизни Кэрол, ее спросили о других членах ее семьи. Казалось, что у нее было приблизительно семь братьев и сестер. Интересно, что она упоминала одного брата, Карла, которого назвали в честь друга ее отца. Это, без сомнения, тот же самый Карл, за которого она позже вышла замуж.</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На другом сеансе она была возвращена к 1900 году, и мы ее спросили, что она дела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Готовлю початки молодой кукурузы и большой обед для работников, их здесь много чтобы молотить зерно. Они постоянно голодные, едят мно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а ферм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какой фер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оего муж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зовут твоего муж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тейнер. Карл Стейнер.</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ваша ферм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далеко от Спрингфилд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м направлени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огда мы едем в город утром, солнце мне в лиц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 города далек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я добираюсь туда до обеда, за пару часов.</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вы добираетес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а лошади и телег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нравится эт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лишком тряс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сейчас?</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Сейчас? </w:t>
      </w:r>
      <w:r>
        <w:rPr>
          <w:rStyle w:val="Style15"/>
          <w:rFonts w:cs="Times New Roman" w:ascii="Times New Roman" w:hAnsi="Times New Roman"/>
          <w:color w:val="000000"/>
          <w:sz w:val="24"/>
          <w:szCs w:val="24"/>
        </w:rPr>
        <w:t>(Пауза)</w:t>
      </w:r>
      <w:r>
        <w:rPr>
          <w:rStyle w:val="1"/>
          <w:rFonts w:cs="Times New Roman" w:ascii="Times New Roman" w:hAnsi="Times New Roman"/>
          <w:color w:val="000000"/>
          <w:sz w:val="24"/>
          <w:szCs w:val="24"/>
        </w:rPr>
        <w:t xml:space="preserve"> Уже почти 20.</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замуже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Замужем сейчас примерно... что-то около лет четырех, пяти? Время ид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частлив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Кто здесь будет счастлив? Работа каждый день семь дней в неделю.</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ездишь в город время от времен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Да уж, я езжу, два-три раза в год.</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людей на вас работает на этой фер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риблизительно пять человек, работают в полях и по хо - зяйств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вы выращиваете на ферм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ного зерна для рогатого скота. Мы должны выращивать нашу пищу, корм для коров, се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корову вас?</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риблизительно 40-50, навер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свинь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нет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цыпля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меня полно всех этих проклятых цыплят, о которых нужно заботиться. Должна вычищать этот курятник сама. Обмазывать его известью и креозот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Последующее исследование показало, что это было обычной практикой в те времена, когда жила Кэрол. Анита была городской девочкой, которая вряд ли много знала о цыплятах и работе на ферм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нанятые работники не заботятся об это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Считают, что это женская работ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Ферма больша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слышала, что он называл ее секцией (1 кв. миля). Он сказал, что однажды она будет моей, если у меня будет сын.</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же его жена! Из-за этого разве она не твоя наполовин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 называет ее свое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обираешься родить сын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Он пытается этим подкупить мен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лет твоему муж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Ему около 60. Он старик.</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ебе 20 лет. Он значительно старше, чем т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чень значительно. Это не справедлив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е хочешь детей?</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хочу, чтобы он близко подходил ко мн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есть своя комнат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меня есть моя собственная комнат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где Карл спи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 спит тоже наверху. Он стесняется перед людьми, которые все знают и смеются из-за того, что у нас нет дете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одеждау тебя ес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меня нет почти ниче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нет? Ты не думаешь, что Карл мог бы привезти тебе несколько платьев из горо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 все говорит, что привезет, если я пущу его в свою комнату. Я сказала ему, что не хочу его паршивую одежду. Однажды я разрезала простыню и сделала плать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у тебя обув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сейчас хожу босиком. Была пара, когда я вышла замуж, но она износилась. Я хожу босиком большую часть времен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А, когда становится холодно?</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поспросила у него ботинки, и он дал мне свою старую пар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о время другого сеанса Анита была снова возвращена к этому же периоду и немедленно вернулась в образ, как всегда. Ее необъяснимая способность попадать последовательно в данное время и место никогда не переставала поражать нас. На сей раз мы снова нашли Кэрол на ненавистной ферме. Джонни спросил, что она дела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ичего не делаю.</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в своей комнате. Мне нужно вычищать полы, но я еще не сделала этого. Довольно скоро будет много работ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думаю, около 20.</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Кар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 поле. Пора опять сея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вы собираетесь сея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все то же самое. Зерно, пшеница, то же самое. Мне скоро нужно будет работать в сад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сажаешь в своем сад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То, что можно есть всю зиму. Если не хочешь ходить голодным, нужно сажать. Я собрала картошку. В прошлом году у меня был большой урожай. В этом году снова посадила мно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ного закрываешь в банк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онечно! Я хочу есть, не так л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думал, многие люди хранят большую часть их зимней еды в подвал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Все там не будешь хранить. Что, как ты думаешь, случится с початками молодой кукурузы, если положить их в подвал?</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спортят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они ни к чему не будут пригодны, кроме жарки.</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Разве вы ничего не покупаете в магазин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меется)</w:t>
      </w:r>
      <w:r>
        <w:rPr>
          <w:rStyle w:val="1"/>
          <w:rFonts w:cs="Times New Roman" w:ascii="Times New Roman" w:hAnsi="Times New Roman"/>
          <w:color w:val="000000"/>
          <w:sz w:val="24"/>
          <w:szCs w:val="24"/>
        </w:rPr>
        <w:t xml:space="preserve"> Ты ничего не можешь сделать для себ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как же такие вещи как сахар и мук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ука получается, когда смелешь пшеницу. Сахара берем немно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счет кофе? Ты пьешь коф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не пью кофе. Покупаю немного чая. Он мне нравит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В следующий раз, когда мы столкнулись с Кэрол, она была все еще на ферме в 1905 год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 Что ты дел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х! Я так устала! Это трудный день. Не отдыха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ла сегодн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Работала в сад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только сажаешь та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это было давно. Нужно выпалывать сорняки, убирать их мотыгой. Это единственное, что нужно дел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вой муж?</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 знаю. Его еще нет дома. Я только что вошла, чтобы отдохнуть немного прежде, чем я начну ужин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замужем сейчас?</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Боже! Кажется, всю жизн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скажи мне о своем саде. Что ты выращиваешь тепер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наше зерно немного взошло. Я прорыхлила землю вокруг него, оно растет от этого выше. Я вырастила свои первые помидор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нравятся он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они довольно хороши. Мне они больше нравятся спелые. Ненавижу закрывать их в банки. Ненавижу жару. Я хочу, чтобы спелые помидоры были и зимой.</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еще ты выращив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Бамию, кабачки, посадила огурцы в этом году. Картофель выглядит хорошим. Даже собрали немного арбузов, когда они созрели. Я думаю, что у меня есть все что хочешь... бобы, горох.</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жалуй, вы не проголодаетес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собираюсь ходить голодной! Если я должна работать, чтобы есть то, что хочу, я буду сажать это, выращивать и консервиров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этом есть смыс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У нас есть одна или две дойные коровы. Несколько он собирается отдать мяснику в Спрингфилд. Там человек занимается забоем скота в своем дворе. Он делает это для людей дешевле, чем другие. Иногда мы продаем немного мяса, но обычно мы забиваем столько, сколько собираемся храни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о у вас не портит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ы вешаем его здесь в коптильн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ичего из этого не пропало у вас?</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потому что я делаю его в коптильне, часть консерв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рую. Варю его и кладу в банки, точно так же, как я делаю овощи, и оно хранится хорош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вкус оно такое ж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Знаешь, оно становится будто волокнистым, но это нормально. Можно законсервировать его с лапшой, и с чем-то еще... часть засолить. У него не такой хороший вкус, но так можно его сохранить. Иногда, знаешь ли, если заканчивается мясо, можно забить скотину зимой. Я всегда думала, что лучше это делать в это время, но остальные так не считают. Это можно делать с телятами. Я плохо в этом разбираюсь. Я готовлю то, что у меня есть. Мне нравится жареный цыпленок. Если его законсервировать, он получается вкусны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ебе не нравится мыть этот курятник.</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т, не нравит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убиваешь цыпленка сам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сворачиваю ему шею.</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Подробное изложение всей этой тяжелой работы на ферме может показаться скучным, но это определенно показывает, что это не похоже на выдуманную жизн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На более позднем сеансе Кэрол только что прибыла в Чикаго и была очень взволнована большим городом. Она сказала: «Я никогда не мечтала ни о чем подобном. Чикаго! Я никогда не покину этот город!» Здесь Джонни решил попробовать выяснить дополнительную информацию о жизни на ферм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Я собираюсь досчитать до трех, и ты перейдешь назад к 1905 году. Движемся назад, один, дв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рерывая, почти рыдая)</w:t>
      </w:r>
      <w:r>
        <w:rPr>
          <w:rStyle w:val="1"/>
          <w:rFonts w:cs="Times New Roman" w:ascii="Times New Roman" w:hAnsi="Times New Roman"/>
          <w:color w:val="000000"/>
          <w:sz w:val="24"/>
          <w:szCs w:val="24"/>
        </w:rPr>
        <w:t xml:space="preserve"> Я не хочу возвращаться ту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онни не понимал значения того, что происходило, и продолжал счит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ы просто переходим назад... три! Сейчас 1905 год. Что ты дел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Угрюмо)</w:t>
      </w:r>
      <w:r>
        <w:rPr>
          <w:rStyle w:val="1"/>
          <w:rFonts w:cs="Times New Roman" w:ascii="Times New Roman" w:hAnsi="Times New Roman"/>
          <w:color w:val="000000"/>
          <w:sz w:val="24"/>
          <w:szCs w:val="24"/>
        </w:rPr>
        <w:t xml:space="preserve"> Мне не нравится быть здесь снов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ебе не нравитс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ердито)</w:t>
      </w:r>
      <w:r>
        <w:rPr>
          <w:rStyle w:val="1"/>
          <w:rFonts w:cs="Times New Roman" w:ascii="Times New Roman" w:hAnsi="Times New Roman"/>
          <w:color w:val="000000"/>
          <w:sz w:val="24"/>
          <w:szCs w:val="24"/>
        </w:rPr>
        <w:t xml:space="preserve"> Мне не нравится здесь! Мне не нравится ничего на этой ферме! Я ненавижу это мест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ебя зову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Быстро)</w:t>
      </w:r>
      <w:r>
        <w:rPr>
          <w:rStyle w:val="1"/>
          <w:rFonts w:cs="Times New Roman" w:ascii="Times New Roman" w:hAnsi="Times New Roman"/>
          <w:color w:val="000000"/>
          <w:sz w:val="24"/>
          <w:szCs w:val="24"/>
        </w:rPr>
        <w:t xml:space="preserve"> Кэрол!</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жила здес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всегда здесь жи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 на этой ферме, Кэрол?</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Черт подери! На что это похож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амуже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Можно так сказ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делает твой муж?</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е знаю и мне без разницы!</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дет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Крича)</w:t>
      </w:r>
      <w:r>
        <w:rPr>
          <w:rStyle w:val="1"/>
          <w:rFonts w:cs="Times New Roman" w:ascii="Times New Roman" w:hAnsi="Times New Roman"/>
          <w:color w:val="000000"/>
          <w:sz w:val="24"/>
          <w:szCs w:val="24"/>
        </w:rPr>
        <w:t xml:space="preserve"> Н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Хорошо! Я собираюсь досчитать до трех, и мы пойдем...</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жонни не понимал значения ее реакции в этой регрессии, пока мы не воспроизвели ленту. На нас обоих произвело глубокое впечатление отчаяние, с которым она боролась, будучи отправленной назад на ферму после того, как она узнала и полюбила Чикаго. Очевидно, она подсознательно боялась, что не могла бы сбежать с фермы снова, пыталась сопротивляться возвращению, но потерпела неудачу, и могла только кричать и протестовать в своем разочаровани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о этого момента казалось, что жизнь Кэрол была несчастливой и серой. Во-первых, тяжелая работа на ферме ее родителей, затем страдание от проживания с человеком, которого она презирала. Это, несомненно, сделало ее отчаянно нуждающейся в любом выходе. Эл, вероятно, походил на рыцаря в сияющих доспехах, посланного спасти ее, когда он внезапно появился и предложил ей побег. Это должно было казаться выше ее самых диких мечтаний — услышать о далеком городе Чикаго, где все, чего она желала, могло осуществитьс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в гостиниц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здес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ажется, три дн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умаешь об этом мест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Никогда не видела ничего подобно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ород простирается так далеко, насколько можно видеть, не так л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Красивые магазины, много вещей в них. В них есть вещи, про которые я даже не зна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й гостинице ты остановилась, Джун?</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Я не знаю. </w:t>
      </w:r>
      <w:r>
        <w:rPr>
          <w:rStyle w:val="Style15"/>
          <w:rFonts w:cs="Times New Roman" w:ascii="Times New Roman" w:hAnsi="Times New Roman"/>
          <w:color w:val="000000"/>
          <w:sz w:val="24"/>
          <w:szCs w:val="24"/>
        </w:rPr>
        <w:t>(Пауза)</w:t>
      </w:r>
      <w:r>
        <w:rPr>
          <w:rStyle w:val="1"/>
          <w:rFonts w:cs="Times New Roman" w:ascii="Times New Roman" w:hAnsi="Times New Roman"/>
          <w:color w:val="000000"/>
          <w:sz w:val="24"/>
          <w:szCs w:val="24"/>
        </w:rPr>
        <w:t xml:space="preserve"> Хочешь, чтобы я узна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Как только Эл вернется. Он скажет мне.</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узнай название этого места. Тебе нравится твоя комнат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Мягкая кровать. В первый раз, когда я села на нее, я только подскакивала и подпрыгивала. Никогда не видела такую чудесную кров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ченьудобная.</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ротяжно)</w:t>
      </w:r>
      <w:r>
        <w:rPr>
          <w:rStyle w:val="1"/>
          <w:rFonts w:cs="Times New Roman" w:ascii="Times New Roman" w:hAnsi="Times New Roman"/>
          <w:color w:val="000000"/>
          <w:sz w:val="24"/>
          <w:szCs w:val="24"/>
        </w:rPr>
        <w:t xml:space="preserve"> Да. Безусловно, лучше, чем солом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ванная тут в комнат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Я просто тяну ту цепь, как только вода набирается, я тяну ее снова. Я люблю наблюдать за эти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да все течет и течет, а? Не надо накачиват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Да! Я не знаю, как она поднимается туда. Эл говорит, что есть трубы и я не должна волноваться ни о чем теперь. Только бери все, что там есть и пользуйся этим.</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вы добрались сю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Приехали сюда на автомобиле Эла.</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ыла долгая поездк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на заняла некоторое время. Мы останавливались по делу, неподалеку.</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видели много мест?</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думаю, что видела достаточно мест, что мне хватит на целую жизнь. Я никогда не мечтала ни о чем подобном вроде Чикаг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очень нравится это место, 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икогда не покину этот город!</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умаешь, что будешь жить здесь всю остальную часть жизни?</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Д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Довольно счастливая Алиса в Стране чудес. Мы знаем, что она жила в гостинице «Гибсон», пока у Эла строился большой дом на Озерной дороге. Наше исследование было не в состоянии на современных картах обнаружить никакую дорогу с таким названием. Сейчас она могла называться как-то иначе. Но я прочла, что приблизительно в 1900 году за городом вдоль северного берега озера Мичиган начали пристраиваться просторные участки для состоятельных людей, впоследствии известные как район Золотой Берег. Строительство остановилось во время первой мировой войны. Это соответствует периоду времени, в который, как она сказала, строился ее дом. Другая причина полагать, что это могло быть тем самым районом, это то, что я обнаружила сообщение в старом газетном фонде микрофильмов того времени. Полиция нашла крематорий, который использовался для сжигания тел конкурирующих гангстеров. Он был спрятан на одном из участков в районе Золотой Берег на Норт-Сайд.</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Но даже после того, как Эл и Джун, переехали в дом, не всегда все шло гладко, как показывает следующее происшестви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Она была возвращена в 1918 год.</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О, почти ничего. Пытаюсь читать эту книгу, но это трудно.</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очень хорошо читаю.</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ытаешься научиться читать лучш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не хочу, чтобы кто-то сказал, что я не знаю, как читат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зывается книга?</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Библия.</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ты ходишь в церковь, Джун?</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С отвращением)</w:t>
      </w:r>
      <w:r>
        <w:rPr>
          <w:rStyle w:val="111"/>
          <w:rFonts w:cs="Times New Roman" w:ascii="Times New Roman" w:hAnsi="Times New Roman"/>
          <w:i w:val="false"/>
          <w:iCs w:val="false"/>
          <w:color w:val="000000"/>
          <w:sz w:val="24"/>
          <w:szCs w:val="24"/>
        </w:rPr>
        <w:t xml:space="preserve"> Нет!</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к, это... Библия. Ты читаешь ее?</w:t>
      </w:r>
    </w:p>
    <w:p>
      <w:pPr>
        <w:pStyle w:val="TextBody"/>
        <w:shd w:fill="auto" w:val="clear"/>
        <w:spacing w:lineRule="auto" w:line="240"/>
        <w:ind w:firstLine="540"/>
        <w:rPr>
          <w:rFonts w:ascii="Times New Roman" w:hAnsi="Times New Roman" w:cs="Times New Roman"/>
          <w:sz w:val="24"/>
          <w:szCs w:val="24"/>
        </w:rPr>
      </w:pPr>
      <w:r>
        <w:rPr>
          <w:rStyle w:val="1"/>
          <w:rFonts w:cs="Times New Roman" w:ascii="Times New Roman" w:hAnsi="Times New Roman"/>
          <w:color w:val="000000"/>
          <w:sz w:val="24"/>
          <w:szCs w:val="24"/>
        </w:rPr>
        <w:t>А.: Я помню, что люди читали вслух Библию, когда я была маленькой девочкой. Я не хочу ни у кого спрашивать книгу, а эта была здесь.</w:t>
      </w:r>
    </w:p>
    <w:p>
      <w:pPr>
        <w:pStyle w:val="1112"/>
        <w:shd w:fill="auto" w:val="clear"/>
        <w:spacing w:lineRule="auto" w:line="240"/>
        <w:ind w:firstLine="540"/>
        <w:jc w:val="both"/>
        <w:rPr>
          <w:rFonts w:ascii="Times New Roman" w:hAnsi="Times New Roman" w:cs="Times New Roman"/>
          <w:sz w:val="24"/>
          <w:szCs w:val="24"/>
        </w:rPr>
      </w:pPr>
      <w:r>
        <w:rPr>
          <w:rStyle w:val="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моей комнат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 гостиниц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в этом доме. Здесь была Библ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ей это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один из домов Э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Пауза) </w:t>
      </w:r>
      <w:r>
        <w:rPr>
          <w:rStyle w:val="11"/>
          <w:rFonts w:cs="Times New Roman" w:ascii="Times New Roman" w:hAnsi="Times New Roman"/>
          <w:i w:val="false"/>
          <w:iCs w:val="false"/>
          <w:color w:val="000000"/>
          <w:sz w:val="24"/>
          <w:szCs w:val="24"/>
        </w:rPr>
        <w:t>Что ты читаешь в Библии? Ты только выбираешь место и начинаешь читать некоторые из слов, или ты начинаешь с начала и читаешь ее вс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ла, что первая страница будет легче, чем последняя. Но я не могу разобрать смысла, ни в какой из них, так что я только пропускаю то тут, то там. Эти люди определенно странные... все эти люди в этой книге. Каждое место, которое я открываю, в ней есть различные персонажи. Это странная книг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е трудно поня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поняла ее. Я всю ее поняла сразу же. Проклятые дураки были сумасшедши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Смеется) </w:t>
      </w:r>
      <w:r>
        <w:rPr>
          <w:rStyle w:val="Style15"/>
          <w:rFonts w:cs="Times New Roman" w:ascii="Times New Roman" w:hAnsi="Times New Roman"/>
          <w:color w:val="000000"/>
          <w:sz w:val="24"/>
          <w:szCs w:val="24"/>
        </w:rPr>
        <w:t>О, это та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конечно казалось странным ввиду того, что Анита воспитывалась католичкой, а ее дети ходили в католическую школу. Она конечно должна была быть знакома со своей Библией в этой текущей жизни. Джонни думал, что 1918 год был во время первой мировой войны, и он задал несколько вопросов, чтобы посмотреть, знала ли она что-нибудь об этом. Но ее ответы показали, что война практически не влияла на ее жизнь. Она упоминала парады в центре города, но она не связывала это с тем, что страна была в состоянии вой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много выезжаете из горо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ыхожу редко и Эл тоже. Мы плаваем в лодке по озер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его лод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у него большая лодк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нравится плавать на лод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ли не заплывать слишком далеко. Мне нравится оставаться там, где я могу видеть землю. Я не рыб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умеешь плав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о я могу держаться на во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тех больших лодках есть маленькие лодки. Если что-то случится, можно всегда сесть в маленькую лодку и вернуться к берег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Да, я знаю. Он говорил мне об этом, но я бы охотнее видела землю под ногами. Не хочу заплывать так далеко.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О! </w:t>
      </w:r>
      <w:r>
        <w:rPr>
          <w:rStyle w:val="Style15"/>
          <w:rFonts w:cs="Times New Roman" w:ascii="Times New Roman" w:hAnsi="Times New Roman"/>
          <w:color w:val="000000"/>
          <w:sz w:val="24"/>
          <w:szCs w:val="24"/>
        </w:rPr>
        <w:t>(Она покачнула голов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чем де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понимаю некоторые из этих слов.</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 можешь произнести их, 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без разницы, как их произносить, я не знаю, что они означаю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ут где-нибудь есть слова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лова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Что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книга, в которой есть все эти слова, и в ней говорится, что они означа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Удивленно)</w:t>
      </w:r>
      <w:r>
        <w:rPr>
          <w:rFonts w:cs="Times New Roman" w:ascii="Times New Roman" w:hAnsi="Times New Roman"/>
          <w:color w:val="000000"/>
          <w:sz w:val="24"/>
          <w:szCs w:val="24"/>
        </w:rPr>
        <w:t xml:space="preserve"> Да? Я никогда такого не виде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т смотри. Ты видела библиотеку в центре?</w:t>
      </w:r>
      <w:r>
        <w:rPr>
          <w:rStyle w:val="1111"/>
          <w:rFonts w:cs="Times New Roman" w:ascii="Times New Roman" w:hAnsi="Times New Roman"/>
          <w:i w:val="false"/>
          <w:iCs w:val="false"/>
          <w:color w:val="000000"/>
          <w:sz w:val="24"/>
          <w:szCs w:val="24"/>
        </w:rPr>
        <w:t xml:space="preserve"> (Не отвечая) </w:t>
      </w:r>
      <w:r>
        <w:rPr>
          <w:rStyle w:val="11"/>
          <w:rFonts w:cs="Times New Roman" w:ascii="Times New Roman" w:hAnsi="Times New Roman"/>
          <w:i w:val="false"/>
          <w:iCs w:val="false"/>
          <w:color w:val="000000"/>
          <w:sz w:val="24"/>
          <w:szCs w:val="24"/>
        </w:rPr>
        <w:t>Книжный магази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дела витрину, в которой не было ничего кроме книг. Это должно быть книжный магази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в том месте, вероятно, есть одна из тех вещей, которая называется словарем. И внутри нее есть только страницы слов и значение этих сл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Ха! Я посмотр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огда читаешь эту книгу, и встречаешь слово, значения которого не знаешь, просто достаешь эту другую книгу, и ищешь то слово и узнаешь, что оно означ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думаю, что мне нужен один из словарей. </w:t>
      </w:r>
      <w:r>
        <w:rPr>
          <w:rStyle w:val="Style15"/>
          <w:rFonts w:cs="Times New Roman" w:ascii="Times New Roman" w:hAnsi="Times New Roman"/>
          <w:color w:val="000000"/>
          <w:sz w:val="24"/>
          <w:szCs w:val="24"/>
        </w:rPr>
        <w:t>(Выговаривая: сло-ва-ри)</w:t>
      </w:r>
      <w:r>
        <w:rPr>
          <w:rFonts w:cs="Times New Roman" w:ascii="Times New Roman" w:hAnsi="Times New Roman"/>
          <w:color w:val="000000"/>
          <w:sz w:val="24"/>
          <w:szCs w:val="24"/>
        </w:rPr>
        <w:t xml:space="preserve"> Все же кое-что из этого я никак не поним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рочитай мне следующий абзац, после того, на котором ты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Как бы читая медленно и с трудом)</w:t>
      </w:r>
      <w:r>
        <w:rPr>
          <w:rFonts w:cs="Times New Roman" w:ascii="Times New Roman" w:hAnsi="Times New Roman"/>
          <w:color w:val="000000"/>
          <w:sz w:val="24"/>
          <w:szCs w:val="24"/>
        </w:rPr>
        <w:t xml:space="preserve"> Он... покоит меня... на злачных... пажитях. Вот, смотри, это не имеет никакого смысла. Я не хочу выходить на пажити. Я не хочу идти покоиться там. Знаешь, что там получиш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лещ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лючки, коровьи лепешки. Я не хочу идти туда. Я пытаюсь понять и не знаю, почему ее называют священным писани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к ее называют — Священное Писани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икогда не слышала, чтобы ее называли как-то иначе в то время, когда я рос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всех было по одной книг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у нас тоже бы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когда ты была маленькой девочкой? Ты когда-нибудь пыталась ее чит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Мой папа читал. Находил что-нибудь там, такое, что помогало ему доказать его правоту. Мне нравилась строка «заткни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трока «заткнись»? Что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ли у него что-то спрашиваешь и пристаешь, он открывал ту книгу, и читал: «Почитай отца твоего и матерь твою». Затем он захлопывал эту книгу, и говорил: «Знаешь, что это означает? Это означает, заткни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Сильно смеясь) </w:t>
      </w:r>
      <w:r>
        <w:rPr>
          <w:rStyle w:val="11"/>
          <w:rFonts w:cs="Times New Roman" w:ascii="Times New Roman" w:hAnsi="Times New Roman"/>
          <w:i w:val="false"/>
          <w:iCs w:val="false"/>
          <w:color w:val="000000"/>
          <w:sz w:val="24"/>
          <w:szCs w:val="24"/>
        </w:rPr>
        <w:t>Он говорил это часто, 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говорил это чуть ли не каждый день. Заявлял, что он много читал Библию. Х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этот дом, в котором вы находитесь — около города? Или вы прямо в центр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т дом не так далеко, но полиция продолжала крутиться в других местах, и мы перебрались сюда ненадолго, пока все не утих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лиция часто беспокоит в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много расспрашивают, вынюхивают, угрожали мне, но я не боюсь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ие они задавали вопрос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все хотят знать об Эле. Куда мы ходим и кого мы видим, обо всем. Я не могу никому ничего говорить. Эл сказал мне держать рот закрытым, я так и делаю. Я ничего не сказала им, когда они пришли в мой дом. Они хотели знать о пакет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за пакету тебя бы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Резко)</w:t>
      </w:r>
      <w:r>
        <w:rPr>
          <w:rFonts w:cs="Times New Roman" w:ascii="Times New Roman" w:hAnsi="Times New Roman"/>
          <w:color w:val="000000"/>
          <w:sz w:val="24"/>
          <w:szCs w:val="24"/>
        </w:rPr>
        <w:t xml:space="preserve"> Ты не скажешь полиции,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Н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бросила его в озер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Они не найдут его там. Что было в пакет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ам был пистолет. Мы завернули его, завязали веревкой, и кирпичи даже положили, сделали большой пакет. И я вышла на лодке и выбросила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какой лодке ты выходи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была лодка для прогуло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почему полиция ищет тот писто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даже не сказали мне ничего про пистолет. Они спрашивали, был ли у меня пакет. Они предполагали, что Эл дал его мне. Я сказала им, что не знаю, о чем они говорят. Эл относится ко мне хорошо, и я не хочу, что бы у него были неприятнос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равиль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должна говорить. Я ничего не должна дел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сле пробуждения Анита сказала, что эпизод с пистолетом произвел странный эффект на нее. У нее был повторяющийся сон в течение многих лет о том, что она выходит на лодке и бросает что-то за борт. Она предположила, что это может быть сон о каком-то будущем событии, потому что это не имело никакого смысла. Она также помнила необычный случай, который произошел, когда она жила неподалеку от Нью-Йорка. Она вышла на пароме с группой других женщин. Анита чувствовала себя неспокойно все время и продолжала стоять у перил и смотреть на воду. У нее было непреодолимое желание бросить что-то в воду. Она ни с того ни с сего сказала одной из женщин с раздражением: «У меня нет пакета. Дайте мне свою сумочку. Я выброшу ее!» Само собой разумеется, они не позволили ей сделать это. Но она никогда не могла понять причину своего странного жела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чему что-то из другой жизни должно беспокоить Аниту в этой жизни? Могло ли это быть из-за того, что в тот раз она впервые на самом деле участвовала в чем-то незаконном, хоть Джун и была окружена другими, участвующими в преступлениях? Она могла бы не обращать внимания и сделать вид, что этого не существует, но это беспокоило ее, поскольку она сама в этом приняла участие. К тому же в характере Аниты было отвращение к насили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ледующий эпизод происходил в «бурные двадцаты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ытаюсь почувствовать себя лучш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боле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совсем больна. Думаю, я что-то съела или выпи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хоже, ты была на вечеринке. Что ты пи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на держала свою голову)</w:t>
      </w:r>
      <w:r>
        <w:rPr>
          <w:rFonts w:cs="Times New Roman" w:ascii="Times New Roman" w:hAnsi="Times New Roman"/>
          <w:color w:val="000000"/>
          <w:sz w:val="24"/>
          <w:szCs w:val="24"/>
        </w:rPr>
        <w:t xml:space="preserve"> Я не знаю, что это, но на вкус было просто ужасны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была вечерин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устраивала ее в гостинице. </w:t>
      </w:r>
      <w:r>
        <w:rPr>
          <w:rStyle w:val="Style15"/>
          <w:rFonts w:cs="Times New Roman" w:ascii="Times New Roman" w:hAnsi="Times New Roman"/>
          <w:color w:val="000000"/>
          <w:sz w:val="24"/>
          <w:szCs w:val="24"/>
        </w:rPr>
        <w:t>(Со стоном)</w:t>
      </w:r>
      <w:r>
        <w:rPr>
          <w:rFonts w:cs="Times New Roman" w:ascii="Times New Roman" w:hAnsi="Times New Roman"/>
          <w:color w:val="000000"/>
          <w:sz w:val="24"/>
          <w:szCs w:val="24"/>
        </w:rPr>
        <w:t xml:space="preserve"> У меня все еще кружится голо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это была гостини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ибсон». У них большой обеденный зал, хорошее место для вечерино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живешь в гостинице «Гибсон»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у меня есть свой собственный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Г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вот же он! Я нахожусь в н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хочу узнать — какой здесь адре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зерная дорог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воего дома есть номе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это просто Озерная дорог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имеешь в виду, если бы я послал тебе поздравительную открытку, по адресу на Озерной Дороге, то ты получила бы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й! Это было бы приятно! Я никогда не получала ничего подобного раньше. Я вообще никогда не получаю почт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что-нибудь отправля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Кому бы я написа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много люд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их каждый день поэтому никогда не получаю пис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когда-нибудь думаешь написать своим родны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Захотят еще, чтобы я вернулась или вроде того. Я не хочу этого делать. У меня довольно хорошая жизнь. Не хочу нарушать ее тепер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Джу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хочу, чтобы ты спрашивал меня об этом! Мне не нравится говорить об эт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Эл появлялся в последнее вре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брал меня на вечеринку вчера вечер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имею в виду этим утром. Он заходил, чтобы посмотреть, как ты себя чувству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еще не вставала с кровати и думаю, что он в своей комнате. Я, возможно, не встану сегодня вообщ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Возможно, тебе лучше отдохнуть сегодня. Ты встречала кого-нибудь нового на вечеринке вчера вечер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ару человек, которые были там. Было несколько полицейск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лицейских? На вашей вечерин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Это была одна из причин, по которой у нас была вечеринка. Они внимательно всех рассмотрели, и будут теперь знать, кого не беспокоить. Они еще многого не знают. Но им лучше не останавливать меня ни по какому поводу! Они больше не побеспокоят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то представил их теб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Эл показал меня им. Это меня всегда слегка смущ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поговорила с ними немного, но Эл сказал, что мне не нужно было разговаривать с ними, это унижает меня. Именно так они узнали, кто я и что меня никогда не надо беспокои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ремена, конечно, изменились с предыдущего эпизода, когда их так измотала полиция, что они должны были уехать из дома на некоторое время, пока все не утихнет. Сухой закон вступил в силу в 1920 году, и казалось, что вначале полиция попыталась требовать его соблюдения. Позже, когда у банд стало больше контроля над городом, все изменилось. Стали часто появляться слухи, что Большой Билл Томпсон, мэр Чикаго в то бурное время был на содержании у гангстеров. Это, кажется, совпадает с тем, что Джун сказала ранее о присутствии на вечеринке в доме мэра. В 1930 году, когда начались решительные меры по борьбе с преступностью, обнаружилось, что эти связи были истиной. Это тогда назвали «Тройственным союзом» между бандами, полицией, судьями и высшими политик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другом случае, когда мы разговаривали с Джун, она возвратилась с вечеринки и спала. На сей раз, она была не в состоянии говорить с нами. Она хотела, чтобы мы оставили ее в покое, чтобы она могла проспаться. Когда возникли эти странные обстоятельства, мы поняли, что никогда не знаешь, куда человек попадет во время сеанса регрессии. Это более наглядно свидетельствовало о том, что мы на самом деле разговаривали с живущим человеком, и это показало, насколько полно Анита идентифицировалась с другой личностью. Таким образом Джонни шел дальше к другому времени в 1920-х года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т случай содержал описание того, как действовала банда. Был также первый признак, что Джун заболев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Ничего не делаю сегодня. </w:t>
      </w:r>
      <w:r>
        <w:rPr>
          <w:rStyle w:val="Style15"/>
          <w:rFonts w:cs="Times New Roman" w:ascii="Times New Roman" w:hAnsi="Times New Roman"/>
          <w:color w:val="000000"/>
          <w:sz w:val="24"/>
          <w:szCs w:val="24"/>
        </w:rPr>
        <w:t>(Легкомысленно)</w:t>
      </w:r>
      <w:r>
        <w:rPr>
          <w:rFonts w:cs="Times New Roman" w:ascii="Times New Roman" w:hAnsi="Times New Roman"/>
          <w:color w:val="000000"/>
          <w:sz w:val="24"/>
          <w:szCs w:val="24"/>
        </w:rPr>
        <w:t xml:space="preserve"> Нет, не думаю, что я буду делать что-нибудь. Я хочу отдохну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вчера дел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ходила по магазин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купи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купила несколько шляпок, и несколько пар туфель. Это серебряные туф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ребряные? У тебя есть платье, которое к ним бы подош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ть од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лжно быть, эти туфли стоят много денег.</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жешь быть уверен. Я заплатила девять долларов за н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ну!Их должно хватить надол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их надолго не хватит. Я изношу их за танец. Я задыхаюсь теперь, когда слишком долго танцую. Все же мне очень нравится танцев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планируешь делать завтра, Джу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Сейчас еще не завтра. Я могла бы пойти куда- нибудь вечером. Если я пойду, то отдохну завтра. Я никогда не знаю, пойду ли куда-нибудь. Я нахожусь дома чаще всего по вечерам и жду Эла. Если он приезжает, мы идем куда-нибудь, если ему хочется. Иногда просто проводим ночь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оставался недав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был прошлую ноч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му понравились туфли и шляпки, которые ты купила? Ты показывала е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показываю. Я просто ношу их. Раньше показывала ему все, что я покупала, как маленький ребенок. Теперь я толь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говорю ему, если я хочу что-то, или просто иду и получаю это. Если ему не нравится это, он говорит м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он не знает о тех туфлях за девять доллар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му это не важно. Он купил мне пару один раз и заплатил 30 долларов. Сказал, что в некоторых местах делают более дорогие, чем эти. Я должна иметь то, что хоч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а пару туфель? Мне кажется, на 30 долларов можно купить много па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меялся, сказал, что у некоторых бедных простофиль нет столько на еду в месяц.</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я думаю, некоторые люди работают много времени за 30 доллар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я! Не 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Были на каких-нибудь вечеринках в последнее вре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нас намечается одна в следующем месяце, такая большая, какой еще никто не видывал. Мне понадобится много дополнительной помощи для ее подготов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обираешься проводить ее здесь,у с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больше не делаю это слишком часто, но думаю, что это будет хорошим развлечени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это будет за вечерин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жно назвать ее вечеринкой в честь Четвертого июля. У нас должен быть фейерверк и все такое прочее. На самом деле это прикрыти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рикрытие? Что же действительно произойд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собираются убить двух человек. За гараж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л сказал тебе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не говорил мне. Но я слышала, как он говорил об эт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Двоих из его друзей и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кажется странным убивать своих собственных друзей, но я говорю тебе, я верю, что Эл убил бы свою собственную мать, если бы ему потребовалось. Нельзя играть на обеих сторонах пол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из тех, с кем он работает, и кого он пригласит на вечеринк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сказал, пускай ненадолго расслабятся; пусть думают, что они в полной безопасности и им все сойдет с ру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и сдела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точно не знаю. Что-то связанное с деньгами и девочк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может быть украли какие-то деньги у н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умаю, что да. Я думаю, они играли по обе стороны и позволяют той девочке ходить туда, куда не нуж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умаешь Эл... Эл собирается совершить убийств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у... раньше он это делал. Он свою часть выполнил, но он не должен делать этого теперь. Не должен рисков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сть кто-то еще, кто для него это сдел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се, что ему нужно сделать, это сказать: «Ты знаешь такого-то?» Человек говорит: «Да». Он говорит: «Я слышал, что они не собираются быть с нами долго». Я услышала, как он сказал: «Я слышал, что они приходят на вечеринку четвертого июля, и я слышал, что произойдет несчастный случай». И он смеялся и сказал: «Да-а-а, те сукины дети не уйдут дом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думаешь, что с ними случи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до думать, что все эти фейерверки для того, чтобы заглушить много шума. Возможно они собираются застрелить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должны будут сделать что-то с ними после того, как убьют и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это не проблема вообще. Избавиться от тела можно довольно легк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и дела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осто бросают их в яму с негашеной известью, закрывают и оставляют на некоторое время. Это не занимает много време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о сюрпризом. Моим первым предположением было то, что они бросят тела в озеро, так как они были так близко к воде. Очевидно, у них были более основательные метод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растворяет те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Известь все разъедает, как они мне говоря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делали это преж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лышала, что они говорили об этом. Когда моя маленькая собачка укусила Эла, он хотел бросить ее в яму, и он не собирался удостоить ее пули сначала. Все же он не сделал это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у тебя соба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го нужно было усыпить около года назад. Я нашла его на дороге и принесла домой. Элу никогда не нравилась эта собака. Пес лаял и рычал на него все время. Если Эл был дома, мне нужно было держать собаку в гараже или где-то еще. Однажды он зашел, а собака была в моей комнате и она хотела разорвать его. Это когда он угрожал избавиться от пс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ыла маленькая соба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 ее можно назвать средней собакой; не слишком большая, не слишком маленькая. Мне не нравятся те собаки, которые выглядят как крыс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воей собаки была клич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у... у него была кличка. Я назвала его Питером. Не знаю, почему, просто эта кличка ему хорошо подходила. Эл сказал, что это вульгарно, но я так не считала. Он был лишь миленькой собачкой. Знаешь, Питер никогда не позволял никому трогать меня. Он обычно сидел и выл все время, когда был в гараж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нашла его на дорог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ы ехали, а он лежал на обочине и скулил. Я думала, что он ранен и захотела отвезти его к доктору. Когда я подняла его, то увидела, что он был просто голодным. Выглядел как одни кости; шерсть вылезала. Эл сказал, что это было самое ужасное, что он когда-либо видел. Собака начала рычать на него сразу же. Я сказала ему, что мой папа говорил, что собака отличает хороших людей от плох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Эл думал об э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казал мне, что если он рычал на плохих людей, то я была такая же плохая, как он. Я только смеялась. Я все прекрасно понимаю. Мы беспокоимся из-за пустяков иногда. Но этот пес играясь, часто бегал вокруг меня. Позже шерсть снова отросла, гладкая и красива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потерял много шерс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а не выпадала клочьями как при обычной чесотке. Но волосы были тонкими и выглядели высохшими и ломкими. Я обычно мыла его в ванне, и почти каждый день давала ему немного яиц и молока. Размельчала для него мясо. Эл сказал, что я отношусь к этой собаке лучше, чем к нем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должна была усыпить собак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днажды он выбежал на дорогу и был сбит, у бедняжки все ноги были переломаны. Он был стар и доктор посмотрел на него и сказал, что вряд ли он когда-либо будет прежним. Я не могла видеть, как малыш страдает. Я знаю, насколько я люблю ходить. Когда я не могу выйти и пойти, это причиняет мне боль; я плачу. Я не могла пожелать этого ему. Я хочу иногда, чтобы кто-то усыпил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Джу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некоторые дни я чувствую себя очень хорошо. В некоторые дни мне трудно дышать. Начинаю кашлять и кашлять, так что голова отлета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шель когда-нибудь был с кровь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иногда. Только небольшие капли время от времен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доктор говорит об э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казал, что я кашляю так сильно, потому что поранила горло. Но болит-то грудная клетк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давно кашел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началось пару лет назад с простудой, и казалось, кашель просто никак не прекратится. И становилось все хуже и хуж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жет быть тебе нужно лечь в постель и отдохнуть несколько дн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могу оставаться в постели по нескольку дней. У меня пролежни на спине из-за того, что я лежу в кровати столько, сколько мне говорят. Мы можем справиться, и довольно скоро я почувствую себя в порядке. Я больше отдыхаю, и все. Голос становится низким иног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также влияет на твой голо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Кажется, иногда трудно говорить. Я давным-давно не говорю так, как раньше, когда я была моложе. </w:t>
      </w:r>
      <w:r>
        <w:rPr>
          <w:rStyle w:val="Style15"/>
          <w:rFonts w:cs="Times New Roman" w:ascii="Times New Roman" w:hAnsi="Times New Roman"/>
          <w:color w:val="000000"/>
          <w:sz w:val="24"/>
          <w:szCs w:val="24"/>
        </w:rPr>
        <w:t>(Громче)</w:t>
      </w:r>
      <w:r>
        <w:rPr>
          <w:rFonts w:cs="Times New Roman" w:ascii="Times New Roman" w:hAnsi="Times New Roman"/>
          <w:color w:val="000000"/>
          <w:sz w:val="24"/>
          <w:szCs w:val="24"/>
        </w:rPr>
        <w:t xml:space="preserve"> Я не имею в виду, что я стар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нет! Ты выглядишь, как будто тебе нет и ... 35.</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Спасиб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больше 35?</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астолько выгляж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Н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огда нет! Мужчина настолько стар, на сколько он себя чувствует, а женщина настолько стара, на сколько она выгляди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Пауза) </w:t>
      </w:r>
      <w:r>
        <w:rPr>
          <w:rStyle w:val="11"/>
          <w:rFonts w:cs="Times New Roman" w:ascii="Times New Roman" w:hAnsi="Times New Roman"/>
          <w:i w:val="false"/>
          <w:iCs w:val="false"/>
          <w:color w:val="000000"/>
          <w:sz w:val="24"/>
          <w:szCs w:val="24"/>
        </w:rPr>
        <w:t>Что ты собираешься делать, чтобы подготовиться к этой вечеринке в честь четвертого июл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Знаешь, будут фейерверки, и я собираюсь купить кое-какие напитки. Несколько человек придут играть музык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рупп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умаю, можно и так их назвать — четыре или пять человек. Я собираюсь пригласить двух дополнительных поваров.</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планируешь подав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только что думала, что у меня будет запеченная ветчина, нужно ее нарезать. Будет все, что полагается к ветчи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хорошо. Почти всем нравится ветчина. Интересно, нравится ли ветчина тем двоим, которые не уйдут с вечерин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л спросил их, что им нравится есть. Они думают, что они будут особенными гостями. Эл сказал им, что еще никого так не принимали, как будут их принимать тем вечер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Смеясь) </w:t>
      </w:r>
      <w:r>
        <w:rPr>
          <w:rStyle w:val="11"/>
          <w:rFonts w:cs="Times New Roman" w:ascii="Times New Roman" w:hAnsi="Times New Roman"/>
          <w:i w:val="false"/>
          <w:iCs w:val="false"/>
          <w:color w:val="000000"/>
          <w:sz w:val="24"/>
          <w:szCs w:val="24"/>
        </w:rPr>
        <w:t>Но он не сказал им, как их собираются принимать,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и обрадовались и думали, что получат повышение. Эл сказал, что если бы они жили хорошо, они бы поднялись намного выш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и двусмысленные выражения были занимательными, но голос Аниты внезапно стал напряженным и упавшим. Она простонала, «О-о-о... моя грудная клетка болит». Затем ее голос начал звучать хрипл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сильнее кашель летом или зим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Ее голос звучал скрипуче)</w:t>
      </w:r>
      <w:r>
        <w:rPr>
          <w:rStyle w:val="1111"/>
          <w:rFonts w:cs="Times New Roman" w:ascii="Times New Roman" w:hAnsi="Times New Roman"/>
          <w:i w:val="false"/>
          <w:iCs w:val="false"/>
          <w:color w:val="000000"/>
          <w:sz w:val="24"/>
          <w:szCs w:val="24"/>
        </w:rPr>
        <w:t xml:space="preserve"> Я считаю, что он действительно сильнее зимой. О-о-о... </w:t>
      </w:r>
      <w:r>
        <w:rPr>
          <w:rStyle w:val="11"/>
          <w:rFonts w:cs="Times New Roman" w:ascii="Times New Roman" w:hAnsi="Times New Roman"/>
          <w:i w:val="false"/>
          <w:iCs w:val="false"/>
          <w:color w:val="000000"/>
          <w:sz w:val="24"/>
          <w:szCs w:val="24"/>
        </w:rPr>
        <w:t>(она говорила, как будто ей было боль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жет быть, если ты посидишь на солнце, это немного помож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Она попыталась откашляться)</w:t>
      </w:r>
      <w:r>
        <w:rPr>
          <w:rStyle w:val="1111"/>
          <w:rFonts w:cs="Times New Roman" w:ascii="Times New Roman" w:hAnsi="Times New Roman"/>
          <w:i w:val="false"/>
          <w:iCs w:val="false"/>
          <w:color w:val="000000"/>
          <w:sz w:val="24"/>
          <w:szCs w:val="24"/>
        </w:rPr>
        <w:t xml:space="preserve"> Наверно, говоря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Ее голос стал настолько хриплым, что было трудно расслыш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Затем она начала кашля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жется, у докторов должно быть какое-то лекарство, которое помож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это не очень помогает. Иногда помогает; иногда нет.</w:t>
      </w:r>
    </w:p>
    <w:p>
      <w:pPr>
        <w:pStyle w:val="1112"/>
        <w:shd w:fill="auto" w:val="clear"/>
        <w:spacing w:lineRule="auto" w:line="240"/>
        <w:ind w:firstLine="540"/>
        <w:jc w:val="both"/>
        <w:rPr>
          <w:rFonts w:ascii="Times New Roman" w:hAnsi="Times New Roman" w:cs="Times New Roman"/>
          <w:sz w:val="24"/>
          <w:szCs w:val="24"/>
        </w:rPr>
      </w:pPr>
      <w:r>
        <w:rPr>
          <w:rStyle w:val="11"/>
          <w:rFonts w:cs="Times New Roman" w:ascii="Times New Roman" w:hAnsi="Times New Roman"/>
          <w:i w:val="false"/>
          <w:iCs w:val="false"/>
          <w:color w:val="000000"/>
          <w:sz w:val="24"/>
          <w:szCs w:val="24"/>
        </w:rPr>
        <w:t>(Она говорила едва слыш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переместил ее вперед во времени, чтобы снять ее дискомфорт. Как только он закончил считать, ее голос был прекрас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 xml:space="preserve">Я собираюсь досчитать до трех, и мы перейдем к 1930 году. </w:t>
      </w:r>
      <w:r>
        <w:rPr>
          <w:rStyle w:val="1111"/>
          <w:rFonts w:cs="Times New Roman" w:ascii="Times New Roman" w:hAnsi="Times New Roman"/>
          <w:i w:val="false"/>
          <w:iCs w:val="false"/>
          <w:color w:val="000000"/>
          <w:sz w:val="24"/>
          <w:szCs w:val="24"/>
        </w:rPr>
        <w:t xml:space="preserve">(Досчитав) </w:t>
      </w:r>
      <w:r>
        <w:rPr>
          <w:rStyle w:val="11"/>
          <w:rFonts w:cs="Times New Roman" w:ascii="Times New Roman" w:hAnsi="Times New Roman"/>
          <w:i w:val="false"/>
          <w:iCs w:val="false"/>
          <w:color w:val="000000"/>
          <w:sz w:val="24"/>
          <w:szCs w:val="24"/>
        </w:rPr>
        <w:t>Сейчас 1930-й; что ты сейчас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ичего не виж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 видишь?... Сколько тебе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Буквально)</w:t>
      </w:r>
      <w:r>
        <w:rPr>
          <w:rFonts w:cs="Times New Roman" w:ascii="Times New Roman" w:hAnsi="Times New Roman"/>
          <w:color w:val="000000"/>
          <w:sz w:val="24"/>
          <w:szCs w:val="24"/>
        </w:rPr>
        <w:t xml:space="preserve"> Я не думаю, что я — что-нибуд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о этого места она была настолько последовательна, что единственное объяснение, к которому мы могли придти, состояло в том, что она больше не была связана с жизнью Джун/Кэрол. Это означало, что она, должно быть, умерла до 1930 года, но когда и как? Это также выявило интересный момент. Если Анита просто придумывала фантастическую историю, чтобы угодить гипнотерапевту (как предполагалось), почему она не продолжала? Почему она внезапно наткнулась на глухую стену, когда Джонни перенес ее вперед к 1930 году? Если бы она действительно умерла до того времени, то он должен был теперь возвратиться и узнать обстоятельства. Но это надо было сделать осмотрительно, чтобы не поместить идеи в ее голову. Не раскрывая свои мысли о ситуации, он провел ее обратно к 1927 г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927 год. Что ты делаеш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Еду на своем автомобиле. </w:t>
      </w:r>
      <w:r>
        <w:rPr>
          <w:rStyle w:val="11"/>
          <w:rFonts w:cs="Times New Roman" w:ascii="Times New Roman" w:hAnsi="Times New Roman"/>
          <w:i w:val="false"/>
          <w:iCs w:val="false"/>
          <w:color w:val="000000"/>
          <w:sz w:val="24"/>
          <w:szCs w:val="24"/>
        </w:rPr>
        <w:t>(Очевидно она возвратилась к жизни Джу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ты ед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Просто еду, так быстро, как могу... Я сошла с ума. </w:t>
      </w:r>
      <w:r>
        <w:rPr>
          <w:rStyle w:val="Style15"/>
          <w:rFonts w:cs="Times New Roman" w:ascii="Times New Roman" w:hAnsi="Times New Roman"/>
          <w:color w:val="000000"/>
          <w:sz w:val="24"/>
          <w:szCs w:val="24"/>
        </w:rPr>
        <w:t>(По ее голосу было похож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ты сошла сум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видела Эла. Он не подходит к телефону. Уже три дн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 сказал, что был занят на работ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зможно, он должен был уехать из горо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 сарказмом)</w:t>
      </w:r>
      <w:r>
        <w:rPr>
          <w:rFonts w:cs="Times New Roman" w:ascii="Times New Roman" w:hAnsi="Times New Roman"/>
          <w:color w:val="000000"/>
          <w:sz w:val="24"/>
          <w:szCs w:val="24"/>
        </w:rPr>
        <w:t xml:space="preserve"> Я часто слышу эту истори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ты ед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 дороге, просто по местнос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ак быстро ты ед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еду довольно быстро — почти 30.</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сейчас? Это 1927 год? Тебе приблизительно 50?</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Довольно близко. Ближе чем я признаю. Даже краской нельзя закрыть морщины. Окрасишь волосы, но морщины видны. </w:t>
      </w:r>
      <w:r>
        <w:rPr>
          <w:rStyle w:val="Style15"/>
          <w:rFonts w:cs="Times New Roman" w:ascii="Times New Roman" w:hAnsi="Times New Roman"/>
          <w:color w:val="000000"/>
          <w:sz w:val="24"/>
          <w:szCs w:val="24"/>
        </w:rPr>
        <w:t>(Ее голос звучал очень подавлен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У тебя появилась пара морщи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Да. Я больше не симпатичная. Я была красива, но теперь нет. Морщинистая и старая. Просто ничего хорошего. Ничего не бывает вечным. </w:t>
      </w:r>
      <w:r>
        <w:rPr>
          <w:rStyle w:val="Style15"/>
          <w:rFonts w:cs="Times New Roman" w:ascii="Times New Roman" w:hAnsi="Times New Roman"/>
          <w:color w:val="000000"/>
          <w:sz w:val="24"/>
          <w:szCs w:val="24"/>
        </w:rPr>
        <w:t>(Она говорила очень груст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у, ты хорошо проводила время. Действительно жи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Но я ничего не сделала. Я ничего не сделала ни для кого. Я могла бы послать моей матери немного денег. Они бы ей пригодились... Я потратила их на себ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се еще едешь по дорог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одавленно)</w:t>
      </w:r>
      <w:r>
        <w:rPr>
          <w:rFonts w:cs="Times New Roman" w:ascii="Times New Roman" w:hAnsi="Times New Roman"/>
          <w:color w:val="000000"/>
          <w:sz w:val="24"/>
          <w:szCs w:val="24"/>
        </w:rPr>
        <w:t xml:space="preserve"> Нет, я остановилась у озера. Почти темно, но не очень. Все по-другому сегодня вечер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это по-друго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чень грустно)</w:t>
      </w:r>
      <w:r>
        <w:rPr>
          <w:rFonts w:cs="Times New Roman" w:ascii="Times New Roman" w:hAnsi="Times New Roman"/>
          <w:color w:val="000000"/>
          <w:sz w:val="24"/>
          <w:szCs w:val="24"/>
        </w:rPr>
        <w:t xml:space="preserve"> Я хочу броситься в воду, но я боюсь... Я близко к воде. Я смотрю на н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знали, что она, должно быть, умерла где-нибудь в конце 1920-х. Она совершала самоубийство? Джонни знал, что он не мог прямо спросить ее, из-за страха, что мог ей внушить это. Таким образом, он решил, чтобы она продолжала говорить, и позволить ей рассказать свою собственную историю без влияния от н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е сейчас время го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Поздняя весна. Я вижу сирень, и кусты все вокруг. </w:t>
      </w:r>
      <w:r>
        <w:rPr>
          <w:rStyle w:val="Style15"/>
          <w:rFonts w:cs="Times New Roman" w:ascii="Times New Roman" w:hAnsi="Times New Roman"/>
          <w:color w:val="000000"/>
          <w:sz w:val="24"/>
          <w:szCs w:val="24"/>
        </w:rPr>
        <w:t>(Длинная пауза)</w:t>
      </w:r>
      <w:r>
        <w:rPr>
          <w:rFonts w:cs="Times New Roman" w:ascii="Times New Roman" w:hAnsi="Times New Roman"/>
          <w:color w:val="000000"/>
          <w:sz w:val="24"/>
          <w:szCs w:val="24"/>
        </w:rPr>
        <w:t xml:space="preserve"> Я хочу поехать домой, но там никого нет... Я одна... Грустно быть одной... Я только вижу Эла иног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уверен, если ты вернешься домой и позвонишь Элу, он будет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Ее голос перешел на шепот)</w:t>
      </w:r>
      <w:r>
        <w:rPr>
          <w:rFonts w:cs="Times New Roman" w:ascii="Times New Roman" w:hAnsi="Times New Roman"/>
          <w:color w:val="000000"/>
          <w:sz w:val="24"/>
          <w:szCs w:val="24"/>
        </w:rPr>
        <w:t xml:space="preserve"> Я не думаю так. Он просто любезен, и не хочет, чтобы я звонила. Он знает, что я не буду говорить. Он знает, что я люблю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азалось, что она не собиралась говорить, что случилось. Джонни не хотел вынуждать и продолжал смотреть, сможет ли он узнать то, что случилось. Из следующих сеансов стало известно, что она не совершала самоубийства той темной ночью у озера, хотя она была ужасно подавле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следующем эпизоде она обращается к путешествию, которое она предприняла. При двух отдельных случаях, разделенных несколькими месяцами, она упоминала одну и ту же поездку, таким образом, я объединила их, потому что они содержали по существу те же самые факты. Джун была очевидно больна, и казалось, что она приближалась к концу своей жиз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возвратил ее к концу 1920-х, и он едва закончил считать, когда она начала кашлять сильно и долго. Когда она остановилась, он продолжа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себя чувствуешь, Джу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Запинаясь)</w:t>
      </w:r>
      <w:r>
        <w:rPr>
          <w:rFonts w:cs="Times New Roman" w:ascii="Times New Roman" w:hAnsi="Times New Roman"/>
          <w:color w:val="000000"/>
          <w:sz w:val="24"/>
          <w:szCs w:val="24"/>
        </w:rPr>
        <w:t xml:space="preserve"> Я чувствую себя слабой. Пытаюсь выздоров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чем проблем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осто подхватила небольшую простуду, наверно. Я не могу дышать свободно. Болею... больше недели. Примерно неделю назад. Я не думала, что когда-нибудь вернусь сю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бы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утешествовала с Элом. Мы собирались поехать в Нью- Йорк, но остановились в Детройт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чевидно, Джун заболела в поездке, и поэтому они не проделали весь пу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етройт? Да это же очень дале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клянусь. Совсем не такой хороший как Чикаго. Я люблю этот город больш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овсем не такой большой,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Он выглядит довольно большим по размеру, но в нем нет стиля. В Чикаго есть. Мне никогда не нравилось уезжать отсюда. Мы ездили... вроде как по делу, но я купила много вещей и хорошо провела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ездил с в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ездила с девушкой ее мужем, и Элом. Предполагалось, что это было по делу, и мы поехали с ними, так что это не выглядело, как если бы просто мужчины путешествовали одни. И мы взяли ее... Я думаю, это была ее двоюродная сестра или племянница... маленькая девочка с нами. Эл сказал, что мы были похожи на одну большую счастливую семь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узнала, что в это время в Детройте была банда, известная как «Пурпурная банда». Действительно ли это было причиной для их нежелания быть замеченными в «деловой» поездк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льняя поездка в Детройт,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льняя... довольно много времени нужно. Мы ездили на автомобиле. Проезжаешь слишком большое расстояние за день, и просто так устаеш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ругая женщина — твоя хорошая подруга, или вы просто встретились перед поездк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знаю ее. Они приходят в наш дом. На самом деле она не хорошая подруга. Они здесь в основном по делам, и тому подобно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много друзей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лу не нравится, когда я становлюсь слишком дружественной к некоторым людям. Он много приводит сюда людей, но я держу их на расстояни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одразумеваешь, что они — главным образом деловые друзья Э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и их подруги. Нужно взвешивать каждое слово, когда говоришь, даже с ни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а снова начала сильно кашля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икак не пройдет эта простуда. Я думаю, что мои легкие немного слабы. Трудно дышать иног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думаю, что солнечный свет, вероятно, поможет. Он так же помогает, как и лекарств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 он лучше. От лекарства иногда становишься сонной. Лучше всего просто отдохну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ктор тебя осматрива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 мне приходили два или три, с тех пор как я заболе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и говоря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ничего не говорят. Они делают мне какие-то предположения и дают мне какие-то лекарства. От этого я много спл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зовут твоего доктора? У тебя есть один доктор, который заботится о тебе все вре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вижу его. Он попросил другого доктора посмотреть меня, так как он знает больше об эт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Различные доктора работают в различных областях. Один доктор может больше знать о простудах, а другой доктор может больше знать о сломанных рука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т не очень ум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не очень ум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не очень умен! Он думает, что я собираюсь уехать из Чикаго. Он не очень умен вообще. Я не уеду отсюда. Он рекомендует горячий, сухой климат. Я сказала ему, что была на горячей, сухой ферме. Это мне нисколько не помогло. Мне нравится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зовут этого докто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ажется, Браунли. Я не буду обращаться к нем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 обращай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хочет послать всех в Аризон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Аризона?Где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Бог только знает. На краю земли я думаю. Я спросила его сразу же, это в Чикаго? И он рассмеялся и сказал, нет. И Эл сказал, забудь, она не поед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орячий сухой климат. Что твой постоянный доктор говорил об э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казал мне, что я должна сделать все, что сказал этот человек. Я только спросила его, не сговорились ли они. Должно быть, продают землю в Аризо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зовут твоего постоянного докто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Липскомб.</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зже я написала в Американскую медицинскую ассоциацию в Чикаго. Я спросила, практиковал ли доктор с любым из тех имен в Чикаго в конце 1920-х годов. Они написали в ответ: «Джеймс В. Липскомб, доктор медицины, умер 25 апреля 1936 года, в Чикаго». Они не могли установить личность Браунли. Год смерти Липскомба указывал, что он вероятно практиковал в Чикаго во время, указанное в запросе, и его имя не широко распространенное. Тот факт, что личность Браунли не была установлена, не будет слишком странным, потому что он, возможно, был специалистом и мог приехать откуда угодно. Кроме того, она не была уверена в его имени. Когда пытаешься проверить что-то подобное этому, любой маленький кусочек, который подтверждается, похож на находку алмаза в песке. Спросите любого, кто когда-либо пытался исследовать их генеалогическое древ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Липскомб. Он хороший докто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ла так, пока он не привел этого парня сюда. Я не верю ни одному из них. Он сказал, что холодная погода наносит мне вред. Мне нравится холодная пого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я проблема в гор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осто не могу дышать свободно, и я кашляю мно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от этого болит вся твоя грудная клетка, ты говор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я кашляю, она боли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года снаружи холодная и влажна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Здесь, у озера, влажно большую часть времени; это то, что они говорят. Мне никогда не кажется, что влажно. Мне нравится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сейчас месяц?</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екабр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Был какой-нибудь снег на зем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ара маленьких горсточе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вероятно никак не помогает твоему кашлю, и твоему дыхани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Вроде это не вредит... </w:t>
      </w:r>
      <w:r>
        <w:rPr>
          <w:rStyle w:val="Style15"/>
          <w:rFonts w:cs="Times New Roman" w:ascii="Times New Roman" w:hAnsi="Times New Roman"/>
          <w:color w:val="000000"/>
          <w:sz w:val="24"/>
          <w:szCs w:val="24"/>
        </w:rPr>
        <w:t>(Она стала подозрительной)</w:t>
      </w:r>
      <w:r>
        <w:rPr>
          <w:rFonts w:cs="Times New Roman" w:ascii="Times New Roman" w:hAnsi="Times New Roman"/>
          <w:color w:val="000000"/>
          <w:sz w:val="24"/>
          <w:szCs w:val="24"/>
        </w:rPr>
        <w:t xml:space="preserve"> Ты не доктор, не так 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Но я запомню имя того человека, продать землю в Аризоне.</w:t>
      </w:r>
    </w:p>
    <w:p>
      <w:pPr>
        <w:pStyle w:val="1112"/>
        <w:shd w:fill="auto" w:val="clear"/>
        <w:spacing w:lineRule="auto" w:line="240"/>
        <w:ind w:firstLine="540"/>
        <w:jc w:val="both"/>
        <w:rPr>
          <w:rFonts w:ascii="Times New Roman" w:hAnsi="Times New Roman" w:cs="Times New Roman"/>
          <w:sz w:val="24"/>
          <w:szCs w:val="24"/>
        </w:rPr>
      </w:pPr>
      <w:r>
        <w:rPr>
          <w:rStyle w:val="112"/>
          <w:rFonts w:cs="Times New Roman" w:ascii="Times New Roman" w:hAnsi="Times New Roman"/>
          <w:i w:val="false"/>
          <w:iCs w:val="false"/>
          <w:color w:val="000000"/>
          <w:sz w:val="24"/>
          <w:szCs w:val="24"/>
        </w:rPr>
        <w:t>который пыта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оклятый дура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1011"/>
        <w:shd w:fill="auto" w:val="clear"/>
        <w:spacing w:lineRule="auto" w:line="240"/>
        <w:ind w:firstLine="540"/>
        <w:jc w:val="both"/>
        <w:rPr>
          <w:rFonts w:ascii="Times New Roman" w:hAnsi="Times New Roman" w:cs="Times New Roman"/>
        </w:rPr>
      </w:pPr>
      <w:r>
        <w:rPr>
          <w:rStyle w:val="10"/>
          <w:rFonts w:cs="Times New Roman" w:ascii="Times New Roman" w:hAnsi="Times New Roman"/>
          <w:b w:val="false"/>
          <w:bCs w:val="false"/>
          <w:color w:val="000000"/>
        </w:rPr>
        <w:t>Глава 5</w:t>
      </w:r>
    </w:p>
    <w:p>
      <w:pPr>
        <w:pStyle w:val="23"/>
        <w:keepNext w:val="true"/>
        <w:keepLines/>
        <w:shd w:fill="auto" w:val="clear"/>
        <w:spacing w:lineRule="auto" w:line="240"/>
        <w:ind w:firstLine="540"/>
        <w:jc w:val="both"/>
        <w:rPr>
          <w:rStyle w:val="218pt"/>
          <w:rFonts w:ascii="Times New Roman" w:hAnsi="Times New Roman" w:cs="Times New Roman"/>
          <w:i w:val="false"/>
          <w:i w:val="false"/>
          <w:iCs w:val="false"/>
          <w:color w:val="000000"/>
          <w:sz w:val="24"/>
          <w:szCs w:val="24"/>
        </w:rPr>
      </w:pPr>
      <w:r>
        <w:rPr>
          <w:rFonts w:cs="Times New Roman" w:ascii="Times New Roman" w:hAnsi="Times New Roman"/>
        </w:rPr>
      </w:r>
      <w:bookmarkStart w:id="16" w:name="bookmark6"/>
      <w:bookmarkStart w:id="17" w:name="bookmark6"/>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18" w:name="bookmark6"/>
      <w:r>
        <w:rPr>
          <w:rStyle w:val="218pt"/>
          <w:rFonts w:cs="Times New Roman" w:ascii="Times New Roman" w:hAnsi="Times New Roman"/>
          <w:i w:val="false"/>
          <w:iCs w:val="false"/>
          <w:color w:val="000000"/>
          <w:sz w:val="24"/>
          <w:szCs w:val="24"/>
        </w:rPr>
        <w:t>Смерть Джун/Кэрол</w:t>
      </w:r>
      <w:bookmarkEnd w:id="18"/>
    </w:p>
    <w:p>
      <w:pPr>
        <w:pStyle w:val="TextBody"/>
        <w:shd w:fill="auto" w:val="clear"/>
        <w:spacing w:lineRule="auto" w:line="24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Было очевидно, что здоровье Джун очень ухудшилось, но она сохраняла свое чувство юмора до конца. Два других коротких эпизода подтвердили, что она лежала больной в кровати весь июль 1927 го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27 июля 1927 года. Что ты сейчас делаеш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Она говорила почти шепотом)</w:t>
      </w:r>
      <w:r>
        <w:rPr>
          <w:rStyle w:val="1111"/>
          <w:rFonts w:cs="Times New Roman" w:ascii="Times New Roman" w:hAnsi="Times New Roman"/>
          <w:i w:val="false"/>
          <w:iCs w:val="false"/>
          <w:color w:val="000000"/>
          <w:sz w:val="24"/>
          <w:szCs w:val="24"/>
        </w:rPr>
        <w:t xml:space="preserve"> Я в крова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себя чувствуешь? Ты простудила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просто больна... устала. Очень слаб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ктор приходил осмотреть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приходит каждый день, делает мне укол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говорит, когда тебе будет лучш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говорит мне это всякий раз... но каждый день я чувствую себя более слаб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знает то, что случилось с тоб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 не знает. Но... говорит, что это мой возраст. Можешь себе представить! Я сказала ему, что мне 40 лет, и он только смеялся. Он знает лучше. Эл приезжает, чтобы видеть меня каждый день. Он приносит мне цветы и сожалеет, что мы не поженили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все еще женат на своей же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никогда не мог оставить ее и развестись. Он хотел, но не мог.</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переместил ее вперед еще на один день к 28 июля, и был удивлен ее реакци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28 июля 1927 года.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вободна сно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вободна?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лаваю и жду. Я жду в дом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видишь в дом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все, и Эла. Он плач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там в кровати и смотрю на себ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Как ты выгля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Буквально)</w:t>
      </w:r>
      <w:r>
        <w:rPr>
          <w:rFonts w:cs="Times New Roman" w:ascii="Times New Roman" w:hAnsi="Times New Roman"/>
          <w:color w:val="000000"/>
          <w:sz w:val="24"/>
          <w:szCs w:val="24"/>
        </w:rPr>
        <w:t xml:space="preserve"> Я думаю, что я выгляжу как любой другой труп.</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Потрясенно) </w:t>
      </w:r>
      <w:r>
        <w:rPr>
          <w:rStyle w:val="11"/>
          <w:rFonts w:cs="Times New Roman" w:ascii="Times New Roman" w:hAnsi="Times New Roman"/>
          <w:i w:val="false"/>
          <w:iCs w:val="false"/>
          <w:color w:val="000000"/>
          <w:sz w:val="24"/>
          <w:szCs w:val="24"/>
        </w:rPr>
        <w:t>Ты имеешь в виду... ты мерт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не ожидали этого. Я действительно не знаю, что по нашим ожиданиям должно было произойти, если бы она была возвращена к моменту смерти. Но она говорила с нами тем же самым образом, как и во время жизни Джун/Кэрол. Ее личность была конечно неповрежденной, и она не казалась другой. Однако для Джонни было трудно думать, как сформулировать свои вопросы. Как говорить с мертвым человек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 чего ты умер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е сердце... и кровь. Я захлебнулась кровью. Я помню, что разговаривала, и я продолжала задыхаться. Эл плакал, и доктор делал все, что мог, но я просто умерла. И я могу видеть с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так выбило Джонни из колеи, что он решил, что лучше всего перейти к другой сцене. Он не мог быть объективным, для этого понадобилось время, чтобы усвоить такую ошеломляющую информацию. Но каждый раз, когда он переносил ее к тому периоду времени в конце 1920-х, она возвращалась к этому состоянию «мертвого» или духа. В конечном счете, мы научились работать с этим и думать об объективных вопросах. О чем спрашивать, когда человек уже умер? Это открыло обилие всевозможной информации, когда шок прошел. Нужно помнить, что наш эксперимент с реинкарнацией происходил до того, как в Западном мире стали доступны какие-либо книги, которые помогли бы нам справиться с ситуацией. Я предполагаю, что мы, возможно, были напуганы этим поворотом событий и прекратили бы работать с Анитой, но наше любопытство пересилило стра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з другого сеанс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а кладбище. Нет, это не кладбище. Только несколько человек в этом месте со мной — семейное кладбище. И я могу видеть себя, но я похороне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других люд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о я знаю, что они здесь. Я разговариваю с некоторыми из них. Мы говорили о жене Эла. Она не хотела, чтобы я была похоронена здесь. Из всех оскорблений, это было самым худшим. Я на его семейном кладбищ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с кем ты говор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 это его мать. Она умерла раньше, чем я. Она сказала мне не бояться. Это кладбище... оно находится около дома матери Эла. Дом был продан, но они оставили эту землю здесь для кладбища. Они не хотели, чтобы кто-то беспокоил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о находится тут же в Чика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нет. Оно немного дальше. Несколько миль. Это было необычно, потому что я думала, мне нужно остаться там, и сначала я боялась. А его мать стала рассказывать мне обо всем эт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омнишь, что случило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мню, что я была очень больна и не могла дышать. И вдруг я ничего не стала чувствовать. И все начали кричать, а я вроде как была там около моей кровати. И меня напугало то, что я могла видеть себя лежащей там. Очень странно поначалу. Затем я оставалась рядом с телом. Я думала, что должна так делать и не знала, что могу оставить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когда ты в первый раз увидела мать Э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видела ее на кладбище. Я боялась, что должна буду быть в том теле, и я не хотела быть похороненной. Я ужасно боялась сначала. Но теперь я не боюсь. Она сказала мне, что я не должна оставаться на кладбище. Я могу пойти куда захочу. Делать то, что я хочу. Они говорят мне, что есть вещи, которые я должна буду сделать позже, но пока мне ничего не сказа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рассказала тебе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а рассказала мне об этом. Она разговаривала со мной дол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сейчас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а ушла куда-то. Я спросила, и она попыталась объ - яснить, но мне не понятно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а говор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оворит, когда тебе скажут пойти делать что-то, ты должна идти и делать. Я только спросила ее, что, если я не хочу, она засмеялась и сказала, что захочу. У меня не было никого в течение долгого времени, кто бы говорил мне, что я должна дел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ты на кладбище? Ты можешь видеть, где твое тело похороне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У меня есть крес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м что-нибудь написано на том крест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е имя. И там написано, «Моя возлюбленная лежит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 там написано, 28 июля 1927».</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нибудь еще на н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олько это. И мое имя: Джун... Гаджилиа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аджилиано?Я думал, что ты и Эл никогда не были жена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любил меня, но он не мог жениться на м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он дал тебе свое имя на твоем могильном кам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Прежде, чем я умерла, он сказал, что так будет. Он сказал, что это был его последний подаро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е удивительно, что жена Эла была сердита. Джун не только была похоронена на семейном кладбище, ей также было дано его и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а другом сеан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 Джу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ижу на дворе дома, который был мои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т дом был твои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хочу остаться в этом дом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е можешь остаться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должна отправиться в другое место. Я бы осталась здесь, если бы мне позволили. Этот дом был моим дворц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то сказал тебе, что тебе нужно уй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нужно оставаться в домах и пугать людей или что-то вроде это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сказал тебе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ать Э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происходит с твоим домом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упаковывают мои вещ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К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л. Он не позволит кому-то еще трогать ни одну из моих вещ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 собирается делать с ни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думаю отдаст. Некоторые из них будет всегда хранить. Он складывает все в чемоданы и короб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жет быть он собирается перевезти их к себе дом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Он продолжает разговаривать. Он не знает, что я могу слышать его. Он говорит мне, что любил меня. Говорит, что никто больше никогда не имел значения для него. Он хочет, чтобы я вернулась, но я не очень хочу возвраща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Я думал, что тебе нравилась твоя жизнь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она нравилась, но лучше не волноваться и быть здесь. Он тоже будет здесь однажды. Все приходят сю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о прибытии сюда. Куда сюда? Ты здесь во двор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этот мир. Все умирают, и их дух свободен снова. Я еще не знаю все. Я должна узнать больше. Но это приятное чувство, быть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откуда ты прихо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ихожу из ниоткуда. Я только двигаюсь вокруг мес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ак этот мир, в котором ты находишься? Там жар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м холод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там в самый раз.</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ак ты перемещаешься? Ты плывешь и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только решаю, где я хочу быть, и я там. Кажется, что просто двигаешься по волшебству. Я не понимаю, я просто делаю это. Это придет ко мне, они говоря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двигаешься быстр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да. Или, если хочешь, можешь двигаться медлен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а другом сеан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Жду, когда Эл придет сю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осто сижу здесь на кладбище и ж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л скоро здесь буд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 скор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определяешь вре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осто как-то понимаешь. Это то, что ты знаешь. Это не так, как раньше, где нужно было делать все по расписани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ты думаешь, что Эл довольно скоро будет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 того, как закончится го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куда ты знаешь, что он будет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го мать сказала мне. И когда я пошла, чтобы увидеть его, я смогла понять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мог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осто посмотрела на него, и смогла увид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имеешь в виду, что посмотрев на человека, ты можешь сказать, что он будет там с тобой скор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могу чувствовать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жешь описать мне это чувство, или как оно влияет на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как сказать, чтобы ты понял. Просто смотришь на кого-то, и чувствуешь это, точно так же, как знаешь их имя, и все, что можно знать о них. Это даже нечто большее. Это просто как будто знаешь, насколько они высокие, какого цвета их волосы, и знаешь, когда они будут там с тобой. Можешь знать все о прошлом и... обо вс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говоришь, что можешь видеть их прошло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Иногда, да. Я могла сказать много об Эле, больше, чем когда-либо за все годы, что знала его. Потому что раньше, когда он говорил что-то мне, я должна была поверить или не поверить. Сейчас я просто смотрю на него, и зн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 что-нибудь об Эле, что ты узнала сейчас, что не знала раньш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Раньше он говорил мне, насколько он любил меня, но иногда он был настолько ненавистным, и я никогда не знала, действительно ли он любил. Теперь, я знаю, что он всегда очень любил меня. Я иногда беспокоилась, когда не видела его, думала, где он, и нет ли у него другой подруги. Теперь, эти вещи мне стали известны. Он действительно не любил никого, кроме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он был женат и имел дет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да. Но он не был счастлив с ней. Я не ревную к ней больше. Раньше я ревновала. Я хотела, чтобы он женился на мне, но я знаю тепер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жешь посмотреть на Эла и определить, какого рода работой он занимал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Да, я могу сказать. </w:t>
      </w:r>
      <w:r>
        <w:rPr>
          <w:rStyle w:val="Style15"/>
          <w:rFonts w:cs="Times New Roman" w:ascii="Times New Roman" w:hAnsi="Times New Roman"/>
          <w:color w:val="000000"/>
          <w:sz w:val="24"/>
          <w:szCs w:val="24"/>
        </w:rPr>
        <w:t>(Печально)</w:t>
      </w:r>
      <w:r>
        <w:rPr>
          <w:rFonts w:cs="Times New Roman" w:ascii="Times New Roman" w:hAnsi="Times New Roman"/>
          <w:color w:val="000000"/>
          <w:sz w:val="24"/>
          <w:szCs w:val="24"/>
        </w:rPr>
        <w:t xml:space="preserve"> Он занимается плохими вещами. Он всегда говорил мне раньше, чтобы я не спрашивала его. Я знала немного, но я не хотела знать что-нибудь плохое. </w:t>
      </w:r>
      <w:r>
        <w:rPr>
          <w:rStyle w:val="Style15"/>
          <w:rFonts w:cs="Times New Roman" w:ascii="Times New Roman" w:hAnsi="Times New Roman"/>
          <w:color w:val="000000"/>
          <w:sz w:val="24"/>
          <w:szCs w:val="24"/>
        </w:rPr>
        <w:t>(Почтирыдая)</w:t>
      </w:r>
      <w:r>
        <w:rPr>
          <w:rFonts w:cs="Times New Roman" w:ascii="Times New Roman" w:hAnsi="Times New Roman"/>
          <w:color w:val="000000"/>
          <w:sz w:val="24"/>
          <w:szCs w:val="24"/>
        </w:rPr>
        <w:t xml:space="preserve"> Так что я просто не думала об этом. И когда я узнала, мне было так больно. Я не думаю, что он собирается выходить из этого. Его убьют прежде, чем это будет законче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 дел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делает то, что ему не следует делать. Он в ответе за многое, что не правильно. Перевозит женщин туда-сю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туда-сю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различные города, различные штаты. Они называют их «белыми рабыня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это за вещи, которые он дел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покупают этот белый порошок. Я теперь вижу, что он делает. Они смешивают сахар и что-то другое с ним. Кладут в небольшие конверты и продают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еще он дел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достают оружие людям, которые хотят его. Он даже убивал людей. Я не думаю, что он когда-либо делал это сам, но для него убивали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заставляет кого-то еще делат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ть много парней, которые работают на н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 главны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один из больших парней. Мало кто стоит над ни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сть кто-то, кто его бос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ть еще двое, выше, чем о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о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дела, того, который был с ним. Он отвечает за другую территорию, и они говорили о боссе. Есть один из них, которого никогда не поймают. Вряд ли когда-нибудь узнают кто он, или замешан он в этом или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не знаешь, кто о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ла самого верхнего, а когда стала догадываться испугалась. Я очень не хочу знать такие вещи о нем, но я знаю, что он работал с Фрэнк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Фрэнк? Это бос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оди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тот, настолько большой, что никто никогда не тронет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Просто Фрэнк... когда они взяли его, они думали, что взяли главно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его полное и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я встречала его, я не знала, что он был боссом. Но когда я вернулась, чтобы увидеть Эла, тогда узнала. Я узнала его имя и все остально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и я буквально затаили дыхание. Будет ли у нас что-то, что можно провери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у него фамил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ит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итти. Фрэнк Нитти. Ты знала его хорош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дела его, видела много раз, но не думала, что он был очень умен. Не странно ли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здесь он — босс над Эл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ла, что Эл был его боссом. Никто никогда не знал точно, что делал Фрэнк. Эл всегда говорил, что у него было плохое настроение. Не надо было задавать никаких вопросов. Что бы он ни говорил, соглашайся и действуй, как считаешь нужны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 наконец у нас было имя реального человека. Любой, кто знаком с историями бурных двадцатых и бандами Аль Капоне и Фрэнка Нитти, знает об их дурной репутации. Они были одними из самых известных фигур того яркого периода. Но только попробуй найти какую-нибудь информацию о его банде! «Чикаго трибьюн» и Чикагское полицейское управление не смогли мне помочь вообщ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Чикаго трибьюн» не смогла даже дать информацию о Фрэнке Нитти, который, как мы знаем, жил. Они написали в ответ: «Мы сожалеем, что мы не можем быть очень полезными относительно Ваших вопросов о ранней криминальной истории Чикаго. Наши архивы статей того периода лишь фрагментарны, и мы не смогли ничего найти относительно предмета Вашего исследования, т. е., Фрэнка Нитти и его банд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Чикагское полицейское управление было также в тупике. Они даже не ответили на мое письмо. Лучший источник информации, оказалось, был старой книгой, которую я нашла в библиотеке Арканзасского университета. Она была напечатана в 1929 году и считается раритетом. Это была «Организованная преступность в Чикаго» Джона Лэндеско. Фрэнк Нитти, также известный как «Исполнитель», был вторым человеком и управляющим делами синдиката Аль Капоне. Он заведовал большей частью денег, вымогаемых за «защиту». Было невозможно найти информацию о людях, которые могли работать с ним. Лэндеско утверждал, что система ведения учета в полицейском управлении была очень примитивной в те дни. Отпечатки пальцев брались, но если на человека не заводилось дело, они не хранились, а выбрасывались. Записи были крайне неполными, и о некоторых очень важных главарях банд не было никаких записей вообще или очень скудные. В газетах того времени (которые я нашла на микрофильмах) больше было рассказов о том, что происходило, чем отчет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же, по-видимому, фамилия, Гаджилиано была распространенной в Чикаго, хотя она казалась необычной для нас. Таким образом, поиск в полицейских архивах был бы подобен отделению зерен от плевел в надежде найти что-то. Это также заняло бы чрезвычайно много времени. К тому же, Джун упоминала, что Эл не хотел, чтобы кто-то знал его настоящую фамилию. Он мог состоять в банде под другой фамилией, чтобы защитить свою семь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ри этих обстоятельствах любое расследование относительно того периода становится чрезвычайно трудным. На первый взгляд этого не должно было бы быть, так как события происходили в довольно недавнем прошлом. И было печально, когда эти препятствия начали появля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о время другого сеанса у Аниты спросили, где она находи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осто хожу по разным местам. Просто делаю, что мне сказали... учусь. Иногда я возвращаюсь в свой собственный дом, но там теперь живут другие люди, и в нем больше не так хорошо. Они не заботятся о нем. Мои белые стены грязные. Их нужно покрасить. Мне не нравится смотреть на них. Они передвигают мою мебель, переставляют вещи, и мне не нравится это, поэтому я не хожу туда час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остаешься большую часть време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 Элом. В его дом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думаешь, что он может видеть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говорю с ним, но он не слышит и много плачет. Он тоже стареет. Я не люблю его как раньше, но я чувствую себя близк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е любишь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так, как любила его тогда. Я чувствую себя намного ближ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думаешь, что будешь ждать здесь, пока он не умр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знаю, как он умрет, и не хочу видеть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куда ты зн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могу видеть это. </w:t>
      </w:r>
      <w:r>
        <w:rPr>
          <w:rStyle w:val="Style15"/>
          <w:rFonts w:cs="Times New Roman" w:ascii="Times New Roman" w:hAnsi="Times New Roman"/>
          <w:color w:val="000000"/>
          <w:sz w:val="24"/>
          <w:szCs w:val="24"/>
        </w:rPr>
        <w:t>(Огорченно)</w:t>
      </w:r>
      <w:r>
        <w:rPr>
          <w:rFonts w:cs="Times New Roman" w:ascii="Times New Roman" w:hAnsi="Times New Roman"/>
          <w:color w:val="000000"/>
          <w:sz w:val="24"/>
          <w:szCs w:val="24"/>
        </w:rPr>
        <w:t xml:space="preserve"> Если концентрируешься, можно увид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Эл умр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лицейские следили за ним в течение долгого времени. И наконец, они собираются убить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год будет, когда они будут стрелять в н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же не очень долго. До того, как закончится этот го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сконцентрироваться и предвидеть, что ты будешь дел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Длинная пауза)</w:t>
      </w:r>
      <w:r>
        <w:rPr>
          <w:rFonts w:cs="Times New Roman" w:ascii="Times New Roman" w:hAnsi="Times New Roman"/>
          <w:color w:val="000000"/>
          <w:sz w:val="24"/>
          <w:szCs w:val="24"/>
        </w:rPr>
        <w:t xml:space="preserve"> Я буду здесь некоторое время. Я должна поговорить с Элом, скажу ему все, затем я просто уй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ты пойд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я умерла, я думала, что попаду в ад, но я туда не попала. Я не гор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идела Небес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говорила об этом с матерью Эла. Она тоже не была там еще. Мы только вроде как смотрим вокруг и видим вещ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здания. Ты можешь видеть вещи, как они были, когда ты была жи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могу проходить прямо сквозь здания. Я могу говорить, я могу кричать, но меня никто не слышит. Если бы они сконцентрировались, то могли бы услышать. Все могут слышать духов, если только сконцентрируются, но люди их боятся. Духи пытаются предупредить и не причиняют вред. Я разговариваю с Элом, и говорю ему: «Не ходи туда сегодня вечером! Не ходи туда, не ходи туда! Полиция следи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он ход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ходит в это место, где они делают эту дрян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ис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се подряд. Он ходит туда и контролирует. Он говорит им, где это брать. Полиция наблюдала за ним. Они действительно собираются принять крутые мер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огласно старым газетным архивам, принятие жестких мер началось в 1929 году, когда целых 3 000 человек было арестовано за один день. Это продолжалось в 1930 году, когда газеты перечисляли фамилии полицейских и число гангстеров, которых каждый убил. Комиссару полиции сказали, что он получит всю помощь, в которой он и его отряды «убивающих полицейских» нуждаются. Фамилии гангстеров не перечислялись, потому что их было слишком много арестованных или убитых. Логично предположить, что смерть Эла произошла в это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е собираешься остаться и наблюдать, как он умр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хочу видеть, как он умира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сказала, что ты все же хочешь разговаривать с ни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он будет похоронен, мы поговорим. Я не пойду туда, где это должно случиться. Я собираюсь остаться прямо здесь и ждать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будет похоронен там, на семейном кладбищ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и собираются положить его там. Его жена в бешенстве. Она не хочет, чтобы он был около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предвидеть, когда его жена умр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будет жить еще. Она доживет до их внуков. Его сыновья все женаты теперь, и у них будут вну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идишь Эла после того, как он умр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его дух. Мы разговарива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ать Эла там ж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разговаривала с нами. Она знает, что он любил меня, когда жил. Наши духи были близки. Однако мы не можем оставаться вместе долго. Кажется, что мне нужно отправиться куда- то ещ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нужно отправ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зовут, когда ты нужен и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зовет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т голос, который зовет. Он вызывает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уда ты ид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не знаю... Следую, плыву и следую... Эла уже позвали. Я ждала его. Он идет. Он идет...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Там эта женщина. Она продолжает молиться о помощ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женщи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Я иду туда, но мне это не нравится. Это находится в Миссури. Эта женщина переехала с фермы. Ей также не нравилось там. Возможно, именно поэтому я должна помочь ей. Она немая. Я говорю с ней, но она не слышит. Если я шумлю, она слушает шум и называет его предупреждения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эта женщина моли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на говорит: «Пожалуйста, Бог, помоги мне. Я не могу выдержать это снова». Она ужасно много работает. У нее много детей.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О, Боже, я не хочу оставаться здесь... Это как раньше... Ее муж плохо к ней относится. Я пытаюсь сказать ей, чтобы она уехала, но она боится уезжать. У нее много детей, и она бои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ля этого голос позвал тебя, чтобы придти к н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Да. Я должна что-то здесь сделать, но я не знаю что. </w:t>
      </w:r>
      <w:r>
        <w:rPr>
          <w:rStyle w:val="Style15"/>
          <w:rFonts w:cs="Times New Roman" w:ascii="Times New Roman" w:hAnsi="Times New Roman"/>
          <w:color w:val="000000"/>
          <w:sz w:val="24"/>
          <w:szCs w:val="24"/>
        </w:rPr>
        <w:t>(Ее голос казался очень жалостным)</w:t>
      </w:r>
      <w:r>
        <w:rPr>
          <w:rFonts w:cs="Times New Roman" w:ascii="Times New Roman" w:hAnsi="Times New Roman"/>
          <w:color w:val="000000"/>
          <w:sz w:val="24"/>
          <w:szCs w:val="24"/>
        </w:rPr>
        <w:t xml:space="preserve"> Они скажут мне. Кто-то скажет мне, что сделать. Голос! Я должна возвращаться и быть бедной снова и снова. </w:t>
      </w:r>
      <w:r>
        <w:rPr>
          <w:rStyle w:val="Style15"/>
          <w:rFonts w:cs="Times New Roman" w:ascii="Times New Roman" w:hAnsi="Times New Roman"/>
          <w:color w:val="000000"/>
          <w:sz w:val="24"/>
          <w:szCs w:val="24"/>
        </w:rPr>
        <w:t>(Она казалась изумленной)</w:t>
      </w:r>
      <w:r>
        <w:rPr>
          <w:rFonts w:cs="Times New Roman" w:ascii="Times New Roman" w:hAnsi="Times New Roman"/>
          <w:color w:val="000000"/>
          <w:sz w:val="24"/>
          <w:szCs w:val="24"/>
        </w:rPr>
        <w:t xml:space="preserve"> Я должна быть кем-то еще снова и сно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сказал тебе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просто знаю это. Я это чувствую. Я внутри этого тела. Эта женщина ненавидит меня, а я еще даже не родилась... У меня начинают расти руки... ноги... они будут ногами. Я должна пройти через это снова. </w:t>
      </w:r>
      <w:r>
        <w:rPr>
          <w:rStyle w:val="Style15"/>
          <w:rFonts w:cs="Times New Roman" w:ascii="Times New Roman" w:hAnsi="Times New Roman"/>
          <w:color w:val="000000"/>
          <w:sz w:val="24"/>
          <w:szCs w:val="24"/>
        </w:rPr>
        <w:t>(С чувством смирения)</w:t>
      </w:r>
      <w:r>
        <w:rPr>
          <w:rFonts w:cs="Times New Roman" w:ascii="Times New Roman" w:hAnsi="Times New Roman"/>
          <w:color w:val="000000"/>
          <w:sz w:val="24"/>
          <w:szCs w:val="24"/>
        </w:rPr>
        <w:t xml:space="preserve"> Я проходила через это раньше, и раньше, и раньше. И я должна проделать все это снова.... Это будет не легк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удет тяжелее того, что ты знала раньш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а ненавидит меня. Она продолжает молиться каждый день, чтобы я умерла. Она ненавидит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сколько большая ты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почти готова родиться. Я большая... для ребенка, я очень большая.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Она продолжает сидеть и плакать. Она не хочет меня. Она не знает, что я уже помогла ей. Ее муж собирался бросить ее, но когда узнал, что она беременна, он не уше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 не смог оставить е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детей у н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буду восьмой, но один умер. Я говорила с ним, и он рассказал мне, что случилось. Она сказала всем, что он умер, но это не так. Она была в доме совершенно одна, когда он родился раньше времени, и она не стала перевязывать пуповину. Она позволила ему умереть. Она убила его! Она ненавидела его. Она не хотела дет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тало очевидно, что Анита говорила о вхождении в свою текущую жизнь. Она сказала позже, что не знала ни о каких проблемах между ее отцом и матерью. Ее отец всегда любил ее и был добр к ней, но мать никогда не проявляла к ней любви. Она была очень неприветливой женщиной. Анита родилась, когда ее мать была пожилой, уже в «переходном возрасте», и она всегда, казалось, недолюбливала Аниту. В результате она росла без чувств к своей матери, но она обожала своего отца. У нее много братьев и сестер, все старше, чем она. Самая младшая девочка была подростком, когда Анита родилась, таким образом, с братьями и сестрами тоже не было близости. В семье всегда говорили, что был другой ребенок, мальчик, умерший перед тем, как родилась Анита, но это было все, что когда-либо говорилось. Если то, что Анита вспоминала под гипнозом, было правдой, она знала, что никогда бы не смогла сказать никому из своей семьи об этом. Я думаю, что ее мать была единственным человеком, который знал правду о</w:t>
        <w:tab/>
        <w:t>том, что действительно произошло. Мать Аниты умерла примерно в то же время, когда мы начали этот эксперимент, и Анита не была опечалена ее смертью. Но в любом случае это было не совсем то, о чем будешь спрашивать свою м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уже родила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очень близко. Ее тело устало. Она не выталкивает. Доктор помогает ей. Он надавливает на нее, и ее мышцы двигаются. Он надавливает... он надавлив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о очень волнующим. Анита начала часто и тяжело дышать и хватать воздух. Она крепко сжала подлокотники кресла, и почти выдвинулась вверх с сиденья, и наклоняла голову из стороны в сторону, как будто хватая возду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на задыхалась)</w:t>
      </w:r>
      <w:r>
        <w:rPr>
          <w:rFonts w:cs="Times New Roman" w:ascii="Times New Roman" w:hAnsi="Times New Roman"/>
          <w:color w:val="000000"/>
          <w:sz w:val="24"/>
          <w:szCs w:val="24"/>
        </w:rPr>
        <w:t xml:space="preserve"> Трудно дышать... трудно дышать. Им лучше поторопиться. Я задохну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не становилось интересней, но было очень тяжело наблюдать. Могла ли Анита в действительности причинить себе вред? Но затем она успокоилась и я подумала, что она родилась. Если Джонни испытывал какое-нибудь беспокойство, то он не показывал это. Он, казалось, контролировал ситуаци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уповина обернута вокруг твоей ше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на задыхалась и ловила воздух)</w:t>
      </w:r>
      <w:r>
        <w:rPr>
          <w:rFonts w:cs="Times New Roman" w:ascii="Times New Roman" w:hAnsi="Times New Roman"/>
          <w:color w:val="000000"/>
          <w:sz w:val="24"/>
          <w:szCs w:val="24"/>
        </w:rPr>
        <w:t xml:space="preserve"> Нет. Я не могу дышать. Она тесная. Тесно... Я не могу свободно дышать... Слава Богу, доктор здесь. Она не даст мне умере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а сделала большой вздох облегчения и откинулась на спинку сту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перь легче дыш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родилась. Моя голова снаружи во всяком случае. Это самая тяжелая часть.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Я лежу на столе. Моя тетя моет меня. Тетя... Лотти ее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Ее тетя Лотти сказала ей, что она была там, когда Анита родилась дом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она уберет эту завесу с моего лица, я смог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Заметьте, что есть популярное народное поверье, что у ребенка, родившегося в сорочке, будет экстрасенсорная способнос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елестный ребенок, но я испачкана кровь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ужно несколько дней, чтобы это прош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обираюсь пройти через все это сно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омнишь о... Кэро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де-то в прошлом я знала ее. Она делала много неправильного. На сей раз, я должна быть осторожной, и не делать этого. Если я выйду замуж, то я останусь замужем. Я никогда не убегу снова, независимо от того как сильно бы я хотела. Я думаю, что именно поэтому я должна была верну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я мать дала тебе и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я мать хочет дать мне имя, но папа не позволит ей. Папа сказал, что она никогда не хотела меня и не имеет никакого права давать мне и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й папа собирается дать тебе и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думаю, что он собирается послушать мою тетю... Она говорит, что Анита — красивое имя. Это необычное имя, и возможно я буду известна или сделаю что-то с таким именем как это. А моя мать ненавидит это имя. Прямо сейчас она ненавидит его... но мне все равно. Мой папа сказал доктору, и мне уже дают имя... И они назвали меня Джейн. Анита Джейн. </w:t>
      </w:r>
      <w:r>
        <w:rPr>
          <w:rStyle w:val="Style15"/>
          <w:rFonts w:cs="Times New Roman" w:ascii="Times New Roman" w:hAnsi="Times New Roman"/>
          <w:color w:val="000000"/>
          <w:sz w:val="24"/>
          <w:szCs w:val="24"/>
        </w:rPr>
        <w:t xml:space="preserve">(По секрету) </w:t>
      </w:r>
      <w:r>
        <w:rPr>
          <w:rFonts w:cs="Times New Roman" w:ascii="Times New Roman" w:hAnsi="Times New Roman"/>
          <w:color w:val="000000"/>
          <w:sz w:val="24"/>
          <w:szCs w:val="24"/>
        </w:rPr>
        <w:t>Джейн это как Кэрол... Я была Джейн тож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а говорила, что будто бы у нее был секрет, о котором знала только о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подразумеваешь под тем, что раньше ты была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вным-давно я была Джейн... И знаешь, что интересно? Моя мать думает, что она выиграла спор, но она ничего не выиграла. Она сказала, что меня назвали в честь ее матери,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о я раньше была Джейн. Я была бы Джейн в любом случа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т сеанс, который охватывал смерть Джун и повторное рождение как Аниты, длился два захватывающих часа. Мы были эмоционально истощены... измучены... и готовы были закончить работу и отдохнуть. К тому же теперь она говорила нам, как другая личность, которую звали Джейн! Для одного сеанса этого было достаточно, и нам нужно было обдумать то, что мы услышали. Джейн должна была подождать.</w:t>
      </w:r>
    </w:p>
    <w:p>
      <w:pPr>
        <w:pStyle w:val="1011"/>
        <w:shd w:fill="auto" w:val="clear"/>
        <w:spacing w:lineRule="auto" w:line="240"/>
        <w:ind w:firstLine="540"/>
        <w:jc w:val="both"/>
        <w:rPr>
          <w:rStyle w:val="10"/>
          <w:rFonts w:ascii="Times New Roman" w:hAnsi="Times New Roman" w:cs="Times New Roman"/>
          <w:b w:val="false"/>
          <w:b w:val="false"/>
          <w:bCs w:val="false"/>
          <w:color w:val="000000"/>
        </w:rPr>
      </w:pPr>
      <w:r>
        <w:rPr>
          <w:rFonts w:cs="Times New Roman" w:ascii="Times New Roman" w:hAnsi="Times New Roman"/>
          <w:sz w:val="24"/>
          <w:szCs w:val="24"/>
        </w:rPr>
      </w:r>
    </w:p>
    <w:p>
      <w:pPr>
        <w:pStyle w:val="1011"/>
        <w:shd w:fill="auto" w:val="clear"/>
        <w:spacing w:lineRule="auto" w:line="240"/>
        <w:ind w:firstLine="540"/>
        <w:jc w:val="both"/>
        <w:rPr>
          <w:rFonts w:ascii="Times New Roman" w:hAnsi="Times New Roman" w:cs="Times New Roman"/>
        </w:rPr>
      </w:pPr>
      <w:r>
        <w:rPr>
          <w:rStyle w:val="10"/>
          <w:rFonts w:cs="Times New Roman" w:ascii="Times New Roman" w:hAnsi="Times New Roman"/>
          <w:b w:val="false"/>
          <w:bCs w:val="false"/>
          <w:color w:val="000000"/>
        </w:rPr>
        <w:t>Глава 6</w:t>
      </w:r>
    </w:p>
    <w:p>
      <w:pPr>
        <w:pStyle w:val="23"/>
        <w:keepNext w:val="true"/>
        <w:keepLines/>
        <w:shd w:fill="auto" w:val="clear"/>
        <w:spacing w:lineRule="auto" w:line="240"/>
        <w:ind w:firstLine="540"/>
        <w:jc w:val="both"/>
        <w:rPr>
          <w:rStyle w:val="218pt"/>
          <w:rFonts w:ascii="Times New Roman" w:hAnsi="Times New Roman" w:cs="Times New Roman"/>
          <w:i w:val="false"/>
          <w:i w:val="false"/>
          <w:iCs w:val="false"/>
          <w:color w:val="000000"/>
          <w:sz w:val="24"/>
          <w:szCs w:val="24"/>
        </w:rPr>
      </w:pPr>
      <w:r>
        <w:rPr>
          <w:rFonts w:cs="Times New Roman" w:ascii="Times New Roman" w:hAnsi="Times New Roman"/>
        </w:rPr>
      </w:r>
      <w:bookmarkStart w:id="19" w:name="bookmark7"/>
      <w:bookmarkStart w:id="20" w:name="bookmark7"/>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21" w:name="bookmark7"/>
      <w:r>
        <w:rPr>
          <w:rStyle w:val="218pt"/>
          <w:rFonts w:cs="Times New Roman" w:ascii="Times New Roman" w:hAnsi="Times New Roman"/>
          <w:i w:val="false"/>
          <w:iCs w:val="false"/>
          <w:color w:val="000000"/>
          <w:sz w:val="24"/>
          <w:szCs w:val="24"/>
        </w:rPr>
        <w:t>Мы знакомимся с Джейн</w:t>
      </w:r>
      <w:bookmarkEnd w:id="21"/>
    </w:p>
    <w:p>
      <w:pPr>
        <w:pStyle w:val="TextBody"/>
        <w:shd w:fill="auto" w:val="clear"/>
        <w:spacing w:lineRule="auto" w:line="24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hd w:fill="auto" w:val="clear"/>
        <w:tabs>
          <w:tab w:val="clear" w:pos="720"/>
          <w:tab w:val="left" w:pos="2700" w:leader="none"/>
        </w:tabs>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инственные и интригующие замечания Аниты в конце последнего сеанса дали намек на то, что было намного больше тайного вне досягаемости. Это предвещало, что мы только коснулись поверхности. Это было, как дразнить червем ничего не подозревающую рыбу, и мы попались на крючок. Кем была Джейн? Была ли Джейн? На этом сеансе нам нужно было попытаться узнать, но все же Джонни должен был очень аккуратно формулировать вопросы, чтобы не оказать влияние на нее. Он всегда пытался позволить Аните рассказывать свою историю ее собственными словами. Он провел ее назад, ко времени, предшествующему жизни Джун/Кэро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 </w:t>
      </w:r>
      <w:r>
        <w:rPr>
          <w:rStyle w:val="11"/>
          <w:rFonts w:cs="Times New Roman" w:ascii="Times New Roman" w:hAnsi="Times New Roman"/>
          <w:i w:val="false"/>
          <w:iCs w:val="false"/>
          <w:color w:val="000000"/>
          <w:sz w:val="24"/>
          <w:szCs w:val="24"/>
        </w:rPr>
        <w:t>Я собираюсь досчитать до пяти, и мы пойдем назад к 1870 году.</w:t>
      </w:r>
      <w:r>
        <w:rPr>
          <w:rStyle w:val="1111"/>
          <w:rFonts w:cs="Times New Roman" w:ascii="Times New Roman" w:hAnsi="Times New Roman"/>
          <w:i w:val="false"/>
          <w:iCs w:val="false"/>
          <w:color w:val="000000"/>
          <w:sz w:val="24"/>
          <w:szCs w:val="24"/>
        </w:rPr>
        <w:t xml:space="preserve"> (Досчитав)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осто пар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аришь? Там теп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самый раз.</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обнаружили, что в любое время, когда она говорила, что не чувствовала ни жары, ни холода, она обычно была в состоянии духа. Это условие будет далее исследовано в другой глав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что-нибудь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где я раньше жила. В большом доме, который сгорел. В Теннес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м это горо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Мемфи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сгорел большой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олдаты подожгли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они это сдела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Была война, и... меня там не было, когда они подожгли его. Я только наблюдала за ни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 как она была, очевидно, духом, Джонни решил перейти назад, чтобы узнать больше об этой жизни. Он перенес ее к 1860 году и спросил: «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 своем дом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где твой д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Голос Аниты изменился на определенно южный акцент)</w:t>
      </w:r>
      <w:r>
        <w:rPr>
          <w:rStyle w:val="1111"/>
          <w:rFonts w:cs="Times New Roman" w:ascii="Times New Roman" w:hAnsi="Times New Roman"/>
          <w:i w:val="false"/>
          <w:iCs w:val="false"/>
          <w:color w:val="000000"/>
          <w:sz w:val="24"/>
          <w:szCs w:val="24"/>
        </w:rPr>
        <w:t xml:space="preserve"> Мой дом в Мемфи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ак тебя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еня зовут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это была Джейн, которую Анита упомянула после своей смерти как Джун/Кэро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у тебя фамилия,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еня зовут Джейн Рокфор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скоро будет 18.</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амуж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еще. Я помолвлена с сыном нашего соседа. Его зовут Джеральд, Джеральд Олб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нравится Джераль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его очень любл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вы собираетесь пожен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ледующим лет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ходишь сейчас в школ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была в школе. Я ходила в школу несколько лет, чтобы научиться быть лед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А... ты училась в колледж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ходила в пансион благородных девиц. Неподалеку от Сент-Луис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зывался этот пансио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искал что-нибудь, что мы могли бы провери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было..., это было... Уитли? Уиттли? Странно, я не могу вспомнить это. Это было не так давно. Я очень тосковала по дому. Там намного холоднее, знаешь ли. И я скучала по своей мам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зже я написала в Миссурийское историческое общество, чтобы узнать, смогут ли они дать нам информацию о школе с таким названием. Они ответили: «Мы находим в адресной книге Сент-Луиса за 1859 год, в списке частных школ и семинарий имя Элизабет Уитинг, Локаст-стрит, между 4-й и 5-й. Газета «Миссури рипабликан» от 1 сентября 1860 года содержит на первой полосе объявление, в котором говорится: «Миссис Джуитт (преемница мисс Уитинг) начинает вторую ежегодную сессию своей школы в понедельник, 3 сентябр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Была ли это та же самая школа, которую посещала Джейн, или нет, схожесть имен и соответствующих дат кажется значительным. К 1860 году, когда школа переходила к другому владельцу, она закончила ее и вернулась домой в Мемфи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попытался получить историческую информацию, потому что мы знали, что эта дата была до того, как началась Гражданская вой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сказать мне, кто президент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нас идут большие дебаты о том, кто должен быть президентом. А Линкольн, если добьется этого, не должен оставаться президент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кто президент прямо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не знаю его. </w:t>
      </w:r>
      <w:r>
        <w:rPr>
          <w:rStyle w:val="Style15"/>
          <w:rFonts w:cs="Times New Roman" w:ascii="Times New Roman" w:hAnsi="Times New Roman"/>
          <w:color w:val="000000"/>
          <w:sz w:val="24"/>
          <w:szCs w:val="24"/>
        </w:rPr>
        <w:t>(Джеймс Бьюкэн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этот человек Линкольн будет президен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й папа говорит, мы не можем допустить это. Он ничего не знает о нашей жизни, и не понимает нас на Юге, мы не можем позволить ему быть президентом. Они спорят, и ничего нельзя поделать кроме, как слушать и мне не нравится это. Они говорят о вой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лжна начаться вой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может начаться, если он будет избран. Его не будут терпеть. Он невыноси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ебе 18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сэр.</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вой дом там в Мемфисе, в штате Теннесси? Насколько большой дому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жно сказать это большой дом, для этих мест. Я представляю размер других домов. Должно быть. о, наверно 14-15 комнат, веранды, 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й дом прямо в Мемфис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прямо на краю города, на дороге Гейт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братья или сестр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есть старшая сестра, которая уже замужем и младший брат, только на год молож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Здесь Джонни подумал, что будет интересно посмотреть, сможет ли Джейн написать свое имя. Это работало раньше, когда он попросил, чтобы маленькая Кэролайн написала свое имя, и она написала его для нас. Таким образом, он сказал Аните открыть глаза, дал ей карандаш и бумагу. Для Аниты, казалось, всегда было очень трудно открыть глаза в подобной ситуации, как кому-то очень глубоко спящему. Даже с открытыми глазами у них был остекленевший взгляд. Анита (Джейн) написала красивым, округлым почерком, с завитушками на заглавных буквах: «Миссис Джейн Рокфорд». Это не имеет никакого сходства с обычным почерком Анит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хорошо. Ты научилась этому в пансионе благородных девиц?</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пражняться и упражняться, чтобы писать разборчив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ытаясь думать о следующих вопросах, Джонни решил получить ее словесный портрет. «Какого цвета твои волосы?» спросил о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ветлы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выглядишь? Ты стройна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обхват талии только 46 см. Конечно, это немного приукраше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транное утверждение для грузного человека в кресл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нос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ошу синее плать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широкая юб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криноли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А, сколько юбо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бычно я ношу четыр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етыре?. Какая обув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я обувь — это маленькие сандалии с ремешк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счет твоих воло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Моя мама укладывает их назад, волнами... видишь завитки сзади. </w:t>
      </w:r>
      <w:r>
        <w:rPr>
          <w:rStyle w:val="Style15"/>
          <w:rFonts w:cs="Times New Roman" w:ascii="Times New Roman" w:hAnsi="Times New Roman"/>
          <w:color w:val="000000"/>
          <w:sz w:val="24"/>
          <w:szCs w:val="24"/>
        </w:rPr>
        <w:t>(Анита повернула голову в сторону и погладила свои волос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ама? У тебя много слуг?</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оего отца есть много негров.</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зовут твоего от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осподин Рокфор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твою м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ак зовут мою мать? Ее зовут тоже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появилась наша вторая личность, и эта молодая южная красавица так же отличалась от нашей чикагской вертушки как ночь ото дня. И обе они также очень отличались от Аниты. Остальная часть истории Джейн Рокфорд стала известной во время нескольких сеансов, так что я снова расположу их в хронологическом порядке для более легкого чте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аш самый ранний контакт с Джейн был в 1850 г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Играю с моими куклами. </w:t>
      </w:r>
      <w:r>
        <w:rPr>
          <w:rStyle w:val="Style15"/>
          <w:rFonts w:cs="Times New Roman" w:ascii="Times New Roman" w:hAnsi="Times New Roman"/>
          <w:color w:val="000000"/>
          <w:sz w:val="24"/>
          <w:szCs w:val="24"/>
        </w:rPr>
        <w:t>(Снова южный акцент)</w:t>
      </w:r>
      <w:r>
        <w:rPr>
          <w:rFonts w:cs="Times New Roman" w:ascii="Times New Roman" w:hAnsi="Times New Roman"/>
          <w:color w:val="000000"/>
          <w:sz w:val="24"/>
          <w:szCs w:val="24"/>
        </w:rPr>
        <w:t xml:space="preserve"> Ужасно жарко.</w:t>
      </w:r>
    </w:p>
    <w:p>
      <w:pPr>
        <w:pStyle w:val="1112"/>
        <w:shd w:fill="auto" w:val="clear"/>
        <w:spacing w:lineRule="auto" w:line="240"/>
        <w:ind w:firstLine="540"/>
        <w:jc w:val="both"/>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лжно быть ле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господи, 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снова спросил ее имя и где она живет, чтобы удостовериться, что мы говорили с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живу на дороге Гейтли в большом белом дом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осемь. Мой день рождения был весн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был праздник по случаю дня рожде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олько семейны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олучила много хороших вещ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сегда получаю подарки. Мне подарили красивое кольцо, новую одежду и эту куклу, с которой я игр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мило. Ты ходишь в школ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Женщина приходит на д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гувернант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разве ее не называют гувернанткой? Как ты называешь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ростодушно)</w:t>
      </w:r>
      <w:r>
        <w:rPr>
          <w:rFonts w:cs="Times New Roman" w:ascii="Times New Roman" w:hAnsi="Times New Roman"/>
          <w:color w:val="000000"/>
          <w:sz w:val="24"/>
          <w:szCs w:val="24"/>
        </w:rPr>
        <w:t xml:space="preserve"> Я называю ее мисс Уай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исс Уайт. Ты не называешь ее «учительница» или как- нибудь вроде это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моя учительни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ам всегда казалось странным, когда Анита не знала значение обычного слова, возвращаясь к этим другим жизням. Это были слова, которые ее сознательный разум определенно знает. Это происходило в многочисленных других случаях. Иногда, когда нужно объяснить значение слова, это сложно. От этого возникает странное чувство, что ты находишься действительно в контакте с человеком из другого времени. Мы связались с Джейн снова в возрасте 15 л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вор. Он будет зеленым. пока еще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живешь,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доме моих отца и матер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А, это большой белый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очень больш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м ты горо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далеко от Мемфис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добираешься до горо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экипаж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долгая поезд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это не далек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часто ездишь в гор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сколько раз езди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чему ты спрашиваеш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не просто интерес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15 л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ходишь в школ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ейчас я дома, но собираюсь уехать в этом году и буду ходить в школу три года. Я могла бы ходить дольш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ты ед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рядом с Сент-Луис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на север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ой папа собирается взять меня. Мы поедем туда на корабле. Можно отправится еще дальше, если захот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была раньше на этих кораблях на ре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пускалась к пристани и смотрела на н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никогда не плавала на одном из ни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ежде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уверен, что это будет интерес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много боюсь, но думаю, что это будет интерес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м нечего бояться. Ты умеешь плав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Нет. </w:t>
      </w:r>
      <w:r>
        <w:rPr>
          <w:rStyle w:val="11"/>
          <w:rFonts w:cs="Times New Roman" w:ascii="Times New Roman" w:hAnsi="Times New Roman"/>
          <w:i w:val="false"/>
          <w:iCs w:val="false"/>
          <w:color w:val="000000"/>
          <w:sz w:val="24"/>
          <w:szCs w:val="24"/>
        </w:rPr>
        <w:t>(В этой жизни Анита — инструктор по плавани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икогда не училась плав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не знаю, что нужно делать рука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мотри, когда ты плывешь, ты должна так же двигать своими руками как рыба плавник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едставля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 xml:space="preserve">Ты говоришь, что ты видела корабль? Насколько он большой? </w:t>
      </w:r>
      <w:r>
        <w:rPr>
          <w:rFonts w:cs="Times New Roman" w:ascii="Times New Roman" w:hAnsi="Times New Roman"/>
          <w:color w:val="000000"/>
          <w:sz w:val="24"/>
          <w:szCs w:val="24"/>
        </w:rPr>
        <w:t>А.: Он в три этажа высотой. И папа говорит, что даже есть другое помещение, внизу. Оно должно быть под вод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зывается корабл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ам их несколько, которые приходят и уходят из Мемфиса. Я не знаю, на каком мы поплыв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думал, что вы уже приготовили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 школы еще довольно дол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й папа и мать оба поедут туда с тобой, пока ты не обустроишься в шко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верно только папа. Он этим занимае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школа около Сент-Луиса. Она не в Сент- Луис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а не в городе; она за городом. И там учат всему, даже верховой ез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должно быть очень интерес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можем иногда ходить в город за вещами. Это не настолько далеко, чтобы нельзя было ходить в город. Папа сказал, что это будет только немного дальше, чем наш дом здесь в городе. Только немного дальш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своя собственная лошадь дома? Ты ездишь верх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иногда езжу верхом. Мне это нрави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 крайней мере, ты уже знаешь, как ездить верхом. Я уверен, что некоторые из тех девочек, которые приедут в школу, даже не знают, как это дел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не будут знать, если они приедут из города. Некоторые не живут на плантации, как мы. Я хочу ездить верхом как пап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очень хорошо умеет ездить верх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и он сидит в седле иначе, чем мы. Так легче, если хочешь быстро ех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е можешь сидеть та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седло. я на самом деле. я чувствую, что я могу упас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о папа говорит, что никто никогда не падает. Можно поставить ногу на ту маленькую штучку, и это помогает держаться. Папа говорит, я держусь крепко, и натягиваю поводья слишком сильно, это нервирует лошадь и может повредить ей рот. Таким образом, можно загубить хорошую лошад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хоже, было, что она говорила о дамском седле. Необычная ситуация возникла, когда мы возвратились снова к 1860 году, и Аниту спросили: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Нич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Жар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 думал, что она могла быть в форме духа, хотя она не должна была быть, согласно го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лод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самый раз?</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мфорт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ого ферм вокруг.</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просто отдыхаю прямо сейчас. Я могу делать это. это славно — делать это. Довольно скоро я проснусь. </w:t>
      </w:r>
      <w:r>
        <w:rPr>
          <w:rStyle w:val="Style15"/>
          <w:rFonts w:cs="Times New Roman" w:ascii="Times New Roman" w:hAnsi="Times New Roman"/>
          <w:color w:val="000000"/>
          <w:sz w:val="24"/>
          <w:szCs w:val="24"/>
        </w:rPr>
        <w:t>(Так что она спала)</w:t>
      </w:r>
      <w:r>
        <w:rPr>
          <w:rFonts w:cs="Times New Roman" w:ascii="Times New Roman" w:hAnsi="Times New Roman"/>
          <w:color w:val="000000"/>
          <w:sz w:val="24"/>
          <w:szCs w:val="24"/>
        </w:rPr>
        <w:t xml:space="preserve"> Такие красивые мест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все красивые и зелены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на кивнула)</w:t>
      </w:r>
      <w:r>
        <w:rPr>
          <w:rFonts w:cs="Times New Roman" w:ascii="Times New Roman" w:hAnsi="Times New Roman"/>
          <w:color w:val="000000"/>
          <w:sz w:val="24"/>
          <w:szCs w:val="24"/>
        </w:rPr>
        <w:t xml:space="preserve"> Все славно этой весной.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Я слышала, что все по-другому в других местах, но. я думаю, что все там точно такое же, как здесь. Я хотела бы отправиться посмотреть, все ли там точно такое же, как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имеешь в виду под другими мест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оворят, если пересечешь реку и пойдешь на север, то попадешь в горы и все такое прочее. Есть некоторые места, которые прямо как прерии. Есть места очень сухие, там вообще нет вод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 есть места, где температура почти одна и та же весь год, и. и иногда, идешь на запад или на север, там холодно зимой. Еще говорят, что снег лежит на земле иногда выше человеческой голов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не могу это представить. Это — лишь сказ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коро проснешься,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олжна вздремнуть. Каждый день после обеда нам нужно просто лечь и отдохнуть, как делают леди. А иногда я просто лежу здесь и смотрю на глицинию и думаю, как все выгляди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18.</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живешь в Мемфисе. У вас тут протекает большая река,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живешь около ре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прямо рядом с ней. Людей, которые живут совсем близко, затопляет иногда, и мы построились подальше. Этот дом был здесь давно, его построил дедушк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рассчитал, где построить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живем на возвышенности. Здесь безопас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хорошо. У вас там много людей, работающих на твоего пап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Белых, ты имеешь в виду? Только надсмотрщик и женщина, которая шьет для матери. У нас много рабов.</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сколько рабов у твоего пап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Их больше 50 сем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нема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требуется столько. Тут много зем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ного хлопка собир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но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еще вы выращиваете там на плантаци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апе нравится, что у нас есть сад, и у нас все свежее. Знаешь, таким образом, у нас много пищ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собственный са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ть сад для дом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у тебя нет того, который только твой... Ты когда-нибудь выходишь и работаешь в са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 думал о бедной Кэрол, работающей на ферм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отрясенно)</w:t>
      </w:r>
      <w:r>
        <w:rPr>
          <w:rFonts w:cs="Times New Roman" w:ascii="Times New Roman" w:hAnsi="Times New Roman"/>
          <w:color w:val="000000"/>
          <w:sz w:val="24"/>
          <w:szCs w:val="24"/>
        </w:rPr>
        <w:t xml:space="preserve"> О-ох, у меня бы были веснушки везде. Стала бы коричневой, как негр. Я не выхожу на солнце, к тому же я должна наносить пахту на свои ру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конечно очень отличалось от Кэро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ты наносишь пахту на свои ру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т этого они остаются белыми, если выходишь на такое солнце. Наносишь пахту на лицо и руки, и веснушки не появляются. Да что там, Сьюки всегда за мной носит шляпку и перчатки. Иногда становится настолько жарко что, я хотела бы снять их, но для леди важно выглядеть прекрасно. Нужно быть белой и красив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Сью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я ня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живут все раб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живут в своих хижинах. Сьюки остается в доме. Она просто плачет и ноет, если ей говорят идти к себе. У нее есть небольшая лачуга, но она была со мной, с тех пор как была моей кормилицей, поэтому так несчастна, если я не с ней. Так что мой папа позволяет ей оставаться в маленькой комнате рядом с мо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ким образом, она с тобой все время. У тебя есть молодой челове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скольк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думаешь, что ты скоро выйдешь за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собираюсь выходить замуж.</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ты собираешься выходить за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должно быть скоро. Но мне все еще нравится общаться со всеми другими юношами, и танцевать с ни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ты выйдешь замуж, ты не сможешь говорить с другими юнош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нехорошо. это просто не подобает леди, поступать подобным образом. Просто нужно выбросить их всех из головы перед тем, как я выйду замуж.</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а кого, как ты думаешь, выйдешь за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ыйду замуж за Джеральда, мы об этом договорились давным-дав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ты договорилась об э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нам было около 16. это было, так сказать, решено. Я никогда не говорила, но он тот, кого я хотела во всяком случа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жется, что тебе действительно нравится Джераль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должно быть очень хороший молодой челове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очень хорошо выгляди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живет близко к в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прямо рядом с нами. Мы собираемся построить наш дом здесь. Когда-нибудь это будет моим, и когда-нибудь его земл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будет принадлежать ему, и мы просто построим этот дом прямо посереди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оедините все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хочу свой собственный дом. Мне нравится этот, но я хочу свой собственны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умаешь, Сьюки пойдет с тобой, когда ты выйдешь замуж, и будет жить в твоем дом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будет со мной. Она просто огорчилась бы до смерти. Мой папа сказал, что у меня будет она, и я возьму Мисс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Мисс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внучка Сьюки. Она будет немного помогать по дому. Мы возьмем также несколько рабов, если начнем что-то потом выращивать. Я думаю, что он собирается работать со своим отцом какое-то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его родственников тоже большая плантац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больше чем наш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огда ты собираешься выходить за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следующем го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решил перейти на год вперед ко времени ее замужест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обираешься венчаться в церкв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обираюсь венчаться прямо здесь дома, и я упражняюсь спускаться по лестниц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будет большая свадьб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се будут на моей свадьб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й это ден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в первый день август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сейчас г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ейчас 1861-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ваш президен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Авраам Линколь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он президен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было не долго, и у нас масса неприятностей из-за этого. Мы хотим, чтобы Джефферсон Дэвис был нашим президент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жефферсон Дэвис? Он будет хорошим президен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прекрасный южный джентльм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Пауза) </w:t>
      </w:r>
      <w:r>
        <w:rPr>
          <w:rStyle w:val="11"/>
          <w:rFonts w:cs="Times New Roman" w:ascii="Times New Roman" w:hAnsi="Times New Roman"/>
          <w:i w:val="false"/>
          <w:iCs w:val="false"/>
          <w:color w:val="000000"/>
          <w:sz w:val="24"/>
          <w:szCs w:val="24"/>
        </w:rPr>
        <w:t>Как скоро ты собираешься выходить за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Мы собираемся пожениться очень скоро, когда Джеральд вернется. Он пошел в ополчение. Мы ждали, пока он окончит школу, и теперь ему, наверно, нужно быть в ополчении. Завтра он вернется. Дж.: </w:t>
      </w:r>
      <w:r>
        <w:rPr>
          <w:rStyle w:val="Style15"/>
          <w:rFonts w:cs="Times New Roman" w:ascii="Times New Roman" w:hAnsi="Times New Roman"/>
          <w:color w:val="000000"/>
          <w:sz w:val="24"/>
          <w:szCs w:val="24"/>
        </w:rPr>
        <w:t>Его призвали в ополчени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н получил уведомление. Все достойные джентльмены идут. Дж.: </w:t>
      </w:r>
      <w:r>
        <w:rPr>
          <w:rStyle w:val="Style15"/>
          <w:rFonts w:cs="Times New Roman" w:ascii="Times New Roman" w:hAnsi="Times New Roman"/>
          <w:color w:val="000000"/>
          <w:sz w:val="24"/>
          <w:szCs w:val="24"/>
        </w:rPr>
        <w:t>У тебя все готово к свадьб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У нас в доме много людей. Через два дня мы поженимся. Дж.: </w:t>
      </w:r>
      <w:r>
        <w:rPr>
          <w:rStyle w:val="Style15"/>
          <w:rFonts w:cs="Times New Roman" w:ascii="Times New Roman" w:hAnsi="Times New Roman"/>
          <w:color w:val="000000"/>
          <w:sz w:val="24"/>
          <w:szCs w:val="24"/>
        </w:rPr>
        <w:t>И это первого август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ер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будешь выходить замуж 3-го августа? Кто проводит церемони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это преподобный Джон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го ты вероисповеда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принадлежим к епископальной церкв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переместил ее к 3-му августа, дню свадьб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пускаюсь по лестнице в моем дом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м играет музы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расивая музыка. Я так счастли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 она была счастлива. В ее голосе слышались подлинные чувст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И взволнова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идишь, что Джеральд стоит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очень красивый и белокурый. Он в мундире. Но он сказал мне, что это не будет дол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это мунди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ерый, с медными пуговиц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ерый цвет мундиров был у Конфедератов.</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вы поедете в медовый месяц?</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Мы собираемся в речное путешествие. Вниз по реке на корабл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жеральд собирается сделать мне сюрприз.</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низ по реке должен быть юг?</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ы никогда бы не отправились на север с этими ян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ы продвигаемся вперед, Джейн. Ты вышла замуж. Сейчас 4-е августа. 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а корабле, смотрю на воду. Мы плывем все время вниз к Новому Орлеан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когда-нибудь была в Новом Орлеа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умаешь, он тебе понрави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оворят, что я полюблю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за корабль, на котором вы находит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Это корабль с несколькими колесами. Просто. знаешь. Дж.: </w:t>
      </w:r>
      <w:r>
        <w:rPr>
          <w:rStyle w:val="Style15"/>
          <w:rFonts w:cs="Times New Roman" w:ascii="Times New Roman" w:hAnsi="Times New Roman"/>
          <w:color w:val="000000"/>
          <w:sz w:val="24"/>
          <w:szCs w:val="24"/>
        </w:rPr>
        <w:t>Корабль с гребными колес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верно, он так называе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корабле много люд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скольк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ознакомилась с кем-нибудь из этих люд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в основном мы остаемся друг с друг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Естественно — у них был медовый месяц.</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вой 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получил сообщение этим утром, и говорит с капитаном нашего корабл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казала, что твой муж в ополчени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лейтенант. Сообщение ему пришло, когда мы останавливались в городе, рано, ра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жеральд говорил тебе, что это за сообщени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казал, что я не должна волноваться, но. нам, вероятно, придется рано вернуться. Он, наверно, нужен и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вы все еще плывете в Новый Орлеа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очень этого хочу. Я не хочу возвращаться сейч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Мы пойдем вперед к 6-му августа. Я собираюсь досчитать до трех, и будет 6-е август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Джонни досчитал до трех, все тело Аниты начало дрожать, как будто она плакала. Она продолжала всхлипывать, когда говори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ом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 дом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жеральд уехал. Начинается война. большая война. Он должен был пойти. Он уехал с ополчением в столицу штата.</w:t>
      </w:r>
    </w:p>
    <w:p>
      <w:pPr>
        <w:pStyle w:val="1112"/>
        <w:shd w:fill="auto" w:val="clear"/>
        <w:spacing w:lineRule="auto" w:line="240"/>
        <w:ind w:firstLine="540"/>
        <w:jc w:val="both"/>
        <w:rPr>
          <w:rFonts w:ascii="Times New Roman" w:hAnsi="Times New Roman" w:cs="Times New Roman"/>
          <w:sz w:val="24"/>
          <w:szCs w:val="24"/>
        </w:rPr>
      </w:pPr>
      <w:r>
        <w:rPr>
          <w:rStyle w:val="11"/>
          <w:rFonts w:cs="Times New Roman" w:ascii="Times New Roman" w:hAnsi="Times New Roman"/>
          <w:i w:val="false"/>
          <w:iCs w:val="false"/>
          <w:color w:val="000000"/>
          <w:sz w:val="24"/>
          <w:szCs w:val="24"/>
        </w:rPr>
        <w:t>(Она казалась очень несчастн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не говорил, когда верн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Гневно)</w:t>
      </w:r>
      <w:r>
        <w:rPr>
          <w:rFonts w:cs="Times New Roman" w:ascii="Times New Roman" w:hAnsi="Times New Roman"/>
          <w:color w:val="000000"/>
          <w:sz w:val="24"/>
          <w:szCs w:val="24"/>
        </w:rPr>
        <w:t xml:space="preserve"> Они собираются поставить этих проклятых янки на место. Он верн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Чтобы вывести ее из этой удручающей ситуации, Джонни переместил ее к 15 сентября, и спросил: «Что ты делаешь сейч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Она была все еще очень подавлена)</w:t>
      </w:r>
      <w:r>
        <w:rPr>
          <w:rStyle w:val="1111"/>
          <w:rFonts w:cs="Times New Roman" w:ascii="Times New Roman" w:hAnsi="Times New Roman"/>
          <w:i w:val="false"/>
          <w:iCs w:val="false"/>
          <w:color w:val="000000"/>
          <w:sz w:val="24"/>
          <w:szCs w:val="24"/>
        </w:rPr>
        <w:t xml:space="preserve"> Просто жду. Все еще ж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нибудь слышно от Джераль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Идет война. Мы получаем мало новост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началась вой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началась в ию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началась до того, как вы поженили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ри поиске в энциклопедиях даты начала Гражданской войны я нашла некоторые странные несоответствия. Первые штаты отделились от Союза еще в январе 1861 года, и некоторые главные бои велись примерно в апреле того года. Таким образом, казалось, что Джейн могла быть неправа, когда сказала, что война началась в июне. Но ошибалась ли она? Я решила посмотреть далее. Я проверила историю Теннеси, и нашла, что Теннеси голосовал за то, чтобы не отделяться со штатами, первоначально образовавшими конфедерацию. Они ждали, пока казалось, что война шла всерьез, и велись бои. Они были последним штатом, который отделился от Союза, и присоединился к другим в июне 1861 года. Таким образом, по всей видимости, Джейн была права в том, что война действительно началась, как она сказала, в том месяце. Кроме того, в те дни средства связи были более плохими, чем сейчас, и неудивительно, что новости распространялись медленнее. Джеральд, очевидно, знал, что происходило, но не хотел тревожить свою невесту, говоря о войне в их медовый месяц.</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й день сегодня,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Дождливый. </w:t>
      </w:r>
      <w:r>
        <w:rPr>
          <w:rStyle w:val="Style15"/>
          <w:rFonts w:cs="Times New Roman" w:ascii="Times New Roman" w:hAnsi="Times New Roman"/>
          <w:color w:val="000000"/>
          <w:sz w:val="24"/>
          <w:szCs w:val="24"/>
        </w:rPr>
        <w:t>(Подавленно)</w:t>
      </w:r>
      <w:r>
        <w:rPr>
          <w:rFonts w:cs="Times New Roman" w:ascii="Times New Roman" w:hAnsi="Times New Roman"/>
          <w:color w:val="000000"/>
          <w:sz w:val="24"/>
          <w:szCs w:val="24"/>
        </w:rPr>
        <w:t xml:space="preserve"> Дождь и дожд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о своей мам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вой отец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й отец здесь. Все ждем и ждем. Папа говорит мне каждый день: «Уже недолго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подумал о ее отношениях с родителями в жизни Джун/ Кэрол и этой текущей жизн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любишь свою мать и от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очень добры ко мне, очень добры ко м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жейн, я собираюсь досчитать до пяти, и будет 1-е декабря.</w:t>
      </w:r>
      <w:r>
        <w:rPr>
          <w:rStyle w:val="1111"/>
          <w:rFonts w:cs="Times New Roman" w:ascii="Times New Roman" w:hAnsi="Times New Roman"/>
          <w:i w:val="false"/>
          <w:iCs w:val="false"/>
          <w:color w:val="000000"/>
          <w:sz w:val="24"/>
          <w:szCs w:val="24"/>
        </w:rPr>
        <w:t xml:space="preserve"> (Досчитав)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лыв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о сюрпризом. Обычно это означало, что она была в форме дух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плыв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осто нахожусь здесь. Я жду, чтобы посмотреть, вернется ли Джеральд. Его не было два го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Удивленно) </w:t>
      </w:r>
      <w:r>
        <w:rPr>
          <w:rStyle w:val="11"/>
          <w:rFonts w:cs="Times New Roman" w:ascii="Times New Roman" w:hAnsi="Times New Roman"/>
          <w:i w:val="false"/>
          <w:iCs w:val="false"/>
          <w:color w:val="000000"/>
          <w:sz w:val="24"/>
          <w:szCs w:val="24"/>
        </w:rPr>
        <w:t>Какой сейчас г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63-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чевидно, Джейн перепрыгнула вперед дальше, чем он ей сказа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умер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сказали, это была пневмо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 всей этой дождливой погод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е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ты умер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иблизительно два, три месяца назад. Время не имеет теперь большого значе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лагая, что она умерла в сентябре, Джонни возвратился к тому месяц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лыв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что ты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много духов. Я спрашиваю их о Джеральде. Никто еще не видел его. Он должен быть где-то. Я всюду ищ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вероятно,увидели бы его, если бы он уме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ужно быть мертвым. Я думаю, что он в плену. Я не зна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У меня просто есть чувств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г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 севере. И я хочу пойти и искать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ты не можешь пой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навижу подниматься туда. Я ненавижу тех людей. Они не знают, что они неправы, но я ненавижу их за то, что они дела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нова, Джонни переместил ее назад на месяц.</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е августа. Что ты делаеш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Ее голос стал очень низким и мягким)</w:t>
      </w:r>
      <w:r>
        <w:rPr>
          <w:rStyle w:val="1111"/>
          <w:rFonts w:cs="Times New Roman" w:ascii="Times New Roman" w:hAnsi="Times New Roman"/>
          <w:i w:val="false"/>
          <w:iCs w:val="false"/>
          <w:color w:val="000000"/>
          <w:sz w:val="24"/>
          <w:szCs w:val="24"/>
        </w:rPr>
        <w:t xml:space="preserve"> Я чувствую себя нехорош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моей крова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жа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е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могу есть. У меня рвота, когда я 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ктор осматривал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ктора заняты ранеными с войны. Он приходил однажды и дал мне немного лекарст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ьюки остается там с тоб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аждый день. Она спит прямо у моей кровати. У меня жар. Все-таки я простудила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олучала известия от Джераль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прошлом месяце было письмо, они приходят не час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был Джеральд? Он говори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исьмо прибыло с севера. Он передал его кому-то, кто ехал домой. Они принесли его м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сражался на север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 передовой. Мэриленд, это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далеко отсю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хочу, чтобы он вернулся дом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вои мама и пап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й папа умер.</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 чего умер твой пап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Он болел неделю. и умер.</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воя м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горюет, она так слаб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еремещая ее к 10 августа, Джонни спросил, что она дел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лаваю и смотр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своего отц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коло своего дома, у нашего кладбища. Отец сказал, что мама будет с нами очень скор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собираешься ждать там свою ма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хочу . но я хочу увидеть Джераль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как твоя мама умр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нее сейчас тоже лихорад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не походило на пневмонию. Это походило больше на что-то инфекционное. Я нашла документальное подтверждение, что Юг перенес эпидемию желтой лихорадки приблизительно в это время. Один вопрос, который беспокоил меня, был, почему Сьюки тоже не заболела, если это было что-то инфекционное? Она была, конечно, подвержена опасности заражения, когда заботилась о Джейн, и, возможно, о других членах семьи. Когда я изучала симптомы желтой лихорадки, я обнаружила, что болезнь, как думают, произошла из Африки, и у негров есть определенное количество врожденного иммунитета. Они не заражаются так сильно, как белые. Сеанс продолжал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Джейн, мы собираемся перейти вперед к 1878 году.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олько двигаюсь, вокруг... красиво! Никогда ни жарко, ни холодно. Просто комфорт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ты двигаеш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была в Новом Орлеане, чтобы увидеть Французский квартал. Я никогда его не видела и хотела посмотр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 что ты видишь, когда путешеству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шего дома больше нет. Янки сожгли его. Они сожгли его дот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они сожгли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ыл прекрасный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расивый дом, но они сожгли его. Похоже, там шли бои, и он сгоре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йна все еще продолжа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уже закончила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ашла Джераль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днажды я говорила с ним. Его дух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погиб на вой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никогда не возвращал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чем вы говори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говорили о том времени, когда поженились. Это было так не долго, два дня. Он сказал мне, что будет рядом, и однажды мы увидим друг друга сно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собираешься делать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жду, чтобы мне сказали, что дел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скажет теб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т голос говорит мне. Когда мне ничего не нужно делать, я могу только плавать вокруг, а. иногда я должна что-то дел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наприме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Иногда, я пытаюсь помогать людям. Иногда, они будут слушать, но большую часть времени они не слушают.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Я ходила посмотреть на Сью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ьюки все еще жи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я видела ее, она была жи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она жи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осталась около хижин за домом. Даже когда им сказали, что они свободны, она оставалась и выращивала что-то, чтобы поесть. Когда я говорила с ней, она не слышала меня. И я позволила ей видеть меня. это испугало ее, настолько сильно, что она переехала. Я не хотела ее напугать, только поблагодарить. Я знаю, что она пыталась помоч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позволяла Сьюки видеть с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осто. могу делать это. Если им это помогает, я позволяю себя увидеть. Но большинство людей боятся, то, что они видят. предпочитают говорить, что это показалось. Я не знаю, почему все боятся смер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Разве они не должны боя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происходит, когда умир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начала чувствуешь, что очень, очень холодно. и через несколько мгновений умираешь. Ты можешь смотреть вокруг, и можешь видеть людей вокруг себя. Людей, которые любили тебя и уже умерли. Они приходят, чтобы встретить тебя, так что тебе не будет страш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А... ты видела Небес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еще не была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нибудь из людей, которые приходили встретить тебя, говорили что-нибудь об э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говорят мне, что это красив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нибудь из них был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 эта девочка была, потому что она продолжала говорить мне об этом. Но она сказала, что перед тем, как пойдешь, нужно многому научи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одразумеваешь добрые дела, или добрые поступки и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Нужно научиться быть добрым. Неправильно быть добрым из-за того, что просто боишься быть злым. Нужно быть добрым, потому что ты хочешь таким быть. </w:t>
      </w:r>
      <w:r>
        <w:rPr>
          <w:rStyle w:val="Style15"/>
          <w:rFonts w:cs="Times New Roman" w:ascii="Times New Roman" w:hAnsi="Times New Roman"/>
          <w:color w:val="000000"/>
          <w:sz w:val="24"/>
          <w:szCs w:val="24"/>
        </w:rPr>
        <w:t>(Задумайся об этом на мгновение)</w:t>
      </w:r>
      <w:r>
        <w:rPr>
          <w:rFonts w:cs="Times New Roman" w:ascii="Times New Roman" w:hAnsi="Times New Roman"/>
          <w:color w:val="000000"/>
          <w:sz w:val="24"/>
          <w:szCs w:val="24"/>
        </w:rPr>
        <w:t xml:space="preserve"> И ты делаешь добрые дела для людей. Ты помогаешь людя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евочка говорила тебе, на что были похожи Небес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ияющие цвета. И все красив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их есть какие-нибудь зда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идишь ли, это все дух. И что бы ты ни захотел, появляется. Если хочешь быть около воды, там будет вода. И если захочешь быть в лесу, он везде, где ты хочешь бы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на Небеса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то, что она сказа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еперь, когда ты — дух и хочешь, скажем,увидеть Нью- Йорк, ты двигаешься и плывешь в Нью-Йорк, чтобы посмотреть на н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как будто плывешь. Это не занимает очень много времени. Только несколько минут, и я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продолжай плыть и расскажи мне о том, что ты видишь или чувствуешь, когда плыв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обираюсь снова вернуться. Родиться снова. Я говорила с моим папой об эт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знал, что тебя собираются позвать наза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говорил, что меня должны скоро позвать. Каждого зовут, много раз. Он сказал, чтобы я старалась научиться всему и что нужно ожидать, того что это будет по-другому, потому что это будет по-другому каждый раз. И таким образом мы изучаем все о жизни. Мы должны быть всем. Мы должны знать в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вой папа сказал, что ты родишься сно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вольно скоро. Он сказал, что знал, потому что наблюдает за мной и однажды мы увидим друг друга снова, возможно на Земле, возможно нет. Но не надо волноваться, только учиться. Он сказал мне, что это не будет долго. Я буду маленькой девочкой. И я была испуга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ты была испуга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Родиться снова. Страна вся разорвана.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Когда этот ребенок родится, я буду е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мотришь на ребенка, который роди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Этот ребенок находится в его матери. Он родится очень скор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огда ты входишь... становишься ребенком? Ты не в нем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еще не в нем. Я продолжаю держаться поодаль. И голос говорит мне идти сейчас! И я спрашиваю, не могу ли я подождать? Но при первом дыхании, я должна быть в ребенк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ребенок делает свой первый вдо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прашиваю, не могу ли я все еще смотреть. Могу ли я все еще искать Джеральда? И он сказал мне, когда я стану ребенком, я не буду помнить всего остального. Я просто буду этим ребенком. Когда я снова стану духом, тогда смогу искать Джераль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сть там какие-нибудь злые дух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вижу никого. Мы сердимся иног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вы не пытаетесь причинить вред кому-нибуд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мы сердимся, когда они смею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кто сме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Люди. Они не верят. и мы пытаемся сказать им и предупредить их. Они не слушаю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они не могут слышать вас,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о мы так стараем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сть какой-нибудь способ, чтобы люди могли услышать в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ли они будут слушать; если они будут думать и слушать. Концентрироваться очень, очень сильно на нас. Если они любили нас, и мы любили их, то они могут услышать н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А, ты слышала что-нибудь об А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Именно поэтому я не хочу рождаться снова. Поскольку место это —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имеешь в виду, что быть рожденным — это А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Быть на Земле — А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сказал тебе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ухи, с которыми я говорила. Потому что продолжаешь совершать поступки, и причиняешь боль себе, и причиняешь боль другим людя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имеешь в виду поступки, когда ты человек, а духи не делают это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так следует учиться. Страдаешь. и учиш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т ребенок, которым ты собираешься быть: он в матери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а. она рождается. Я иду к н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Ребенок сделал свой первый вдох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этом месте Анита стала более вялой и несколько безразличн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ребенок рожда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этом доме. Не могу вспомнить... Я не могу думать. 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могу думать </w:t>
      </w:r>
      <w:r>
        <w:rPr>
          <w:rStyle w:val="11"/>
          <w:rFonts w:cs="Times New Roman" w:ascii="Times New Roman" w:hAnsi="Times New Roman"/>
          <w:i w:val="false"/>
          <w:iCs w:val="false"/>
          <w:color w:val="000000"/>
          <w:sz w:val="24"/>
          <w:szCs w:val="24"/>
        </w:rPr>
        <w:t>(На ее ответы стало требоваться больше времен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в каком городе находится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чень медленно)</w:t>
      </w:r>
      <w:r>
        <w:rPr>
          <w:rFonts w:cs="Times New Roman" w:ascii="Times New Roman" w:hAnsi="Times New Roman"/>
          <w:color w:val="000000"/>
          <w:sz w:val="24"/>
          <w:szCs w:val="24"/>
        </w:rPr>
        <w:t xml:space="preserve"> Я. не. зн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какое имя дали ребенк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зн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еще не дали ребенку и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Было очевидно, что Анита не отвечала, потому что она была ребенком. Таким образом, она была перенесена вперед к пятилетнему возрасту в той жизни, и она была Кэрол на ферме и снова говорила нормаль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сле пробуждения Анита рассказала о необычном случае, который случился в ее текущей жизни. Она никогда не могла объяснять это с помощью обычных понятий, и теперь задавалась вопросом, могло ли это быть связано с ее жизнью в качестве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ак мы говорили, она — жена служащего ВМФ, замужем за кадровым служащим военно-морского флота. В первые годы их брака он получил свой первый приказ. Они должны были быть перебазированы во Флориду, но решили, что она подождет в доме своих родителей, пока он поедет и найдет место для проживания. Это должно было быть их первой разлукой. Анита сказала, что не могла спать той ночью. Ей было очень тревожно, и она ходила туда-сюда всю ночь. Она продолжала думать: «Если он уедет, то я никогда не увижу его снова. Если он уедет, то он никогда не вернется». Тогда она упрекнула себя, думая: «Как глупо; что может случиться? Сейчас не военное время! Он просто едет во Флориду». К утру она решила, что поедет с ним, а не будет его ждать в другом мест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т случай всегда озадачивал ее, пока она не увидела параллель Джейн с Джеральдом и Гражданской войн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мы провели Аниту через две отдельные жизни, две смерти, и два рождения, каждое из которых было другим. Что еще могло быть в бездонных глубинах ее подсознания? Мы с нетерпением ждали следующего сеанс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росматривая библиотеки, пытаясь найти информацию о Мемфисе времен Гражданской войны и надеясь, что имя Джеральда могло быть найдено где-нибудь, я нашла очень информативную книгу «Военные хроники Теннеси» Джона Берриена Линдсли. Она была издана в 1886 году, спустя только 20 лет после окончания войны и содержала множество информации, плюс страницы с именами и несколько фотографий погибших на войне. Они были распределены согласно их воинским частям. Это был самый полный опубликованный список мужчин из Теннеси, которые сражались за Конфедераци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процитирую некоторые факты из книги о Мемфисе в начале войны. «В апреле 1861 года в ожидании отделения были организованы добровольцы. Это было примерно во время выстрелов в форте Самтер (12-13 апреля 1861 года), которые официально послужили сигналом к началу войны. Многие другие штаты уже отделились до этого, но Теннеси голосовал за то, чтобы не присоединяться к ним. Затем 8 июня 1861 года Теннеси тоже отделился. 11-го июня Губернатор издал свой первый приказ, предписывая командующим ополчением держать свои войска в готовности и начать обучение. К 13-у июня генерал Пиллоу организовал свой штаб в Мемфисе, и Мемфис стал крупным военным центром. 13 июля генерал-майор Полк стал командующим Департамента 1 (в Мемфисе). В течение нескольких недель собирались войска, организовывались в полки и отправлялись на временную стоянку около города и к форту Пиллоу». Это переносит нас к первой половине августа 1861 года, что прекрасно согласуется с рассказом Джейн. Согласно книге, на формирование полков и отсылку людей на войну потребовалось целое лето. Многие полки были составлены из людей определенной области. Были несколько из Мемфиса. В частности, Пятый Конфедерат был составлен почти полностью из ирландцев из Мемфиса. 154-й Теннесийский Пехотный полк и 15-я Теннесийская Кавалерия были также из Мемфиса. Многие полки несли чрезвычайно большие потери в живой силе. Некоторые начинали примерно с 100 человек, а закончили войну только со 100 оставшимися. Хотя в книге дано много имен, всюду были примечания, показывающие ее неполнот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окументы во время войны были потеряны, а некоторые были по ошибке уничтожены. В некоторых случаях единственным документом был чей-то дневник. Многое в книге и списках было сделано по памяти, и многочисленные пометки показывают, что из-за человеческих ошибок многое отсутствует. Много раз утверждалось, что так много убитых, что невозможно привести все имена. И эта книга была написана спустя 20 лет после вой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я была огорчена тем, что не нашла никакого упоминания о Джеральде Олби, но, учитывая обстоятельства, было бы чудом, если бы мы что-то нашли. Тем не менее точность знания Анитой истории того периода во времени Джун/Кэрол совершенно удивитель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дея попытаться получить образцы почерка от Аниты, когда она находится в глубоком трансе, была просто спонтанной. Мысль пришла к Джонни, когда маленькая Кэролайн училась писать свое имя на земле. В порыве он схватил карандаш и бумагу. Затем он попросил ее написать ее имя для нас, даже не зная, сможет ли она это сделать. С большим трудом она открыла глаза, и мы оба были удивлены, когда она аккуратно и старательно вывела детские караку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зже, когда Джейн говорила о посещении пансиона благородных девиц в Сент-Луисе, казалось естественным попросить ее снова написать свое имя для нас. Поскольку она писала карандашом, получившаяся подпись была бледной от слабого нажатия на бумагу. Если бы мы знали в то время, что мы когда-нибудь будем писать книгу о нашем эксперименте, мы бы подготовились и имели удобную ручку. Во время регрессий невозможно предусмотреть абсолютно все. Как я говорила раньше, во время регрессий никогда не знаешь, к какому историческому периоду или к какой стране отправится субъект. Мы не думали о взятии образца почерка, главным образом потому, что в прошлом немногие женщины умели писать. Они не считались достойными образования. Не имея ничего, что направляло бы нас, мы должны были идти на ощупь в течение всего эксперимента, и таким образом много раз действовали спонтан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идея о написании этой книги выглядела так, как будто это могло стать реальностью, я подумывала включить образцы почерка. Но я думала, что они были настолько бледными (особенно Джейн), что их нельзя будет воспроизвести. Но я недооценила возможности новых копировальных маши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мы сравнивали эти два образца (подпись Джейн и обычный почерк Аниты), для нас они выглядели совершенно разными, но мы не специалисты. Интересно, что случится, если профессиональный графолог посмотрит их. Эти люди имеют очень большой опыт в определении личности, что иногда просто поразительно. Графологи признаны и используются в качестве экспертов, коими они и являются. Это точная наука, которая требует многих лет обучения и, соответственно, весьма уважаем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сегда был шанс, что профессионал мог бы сказать, что образцы были написаны одним и тем же человеком, пытающимся изменить свой почерк. В действительности это так и было; они и были, и не были написаны одним и тем же человеком. Это зависит от того, как на это посмотреть. Это была сложная ситуация, и вряд ли она встречалась с гипнотерапевтом прежде. Я не могу вспомнить случая, где почерк был бы получен от субъекта регрессии и затем проанализирован беспристрастным экспертом. Это была интригующая идея, и мы думали, что будет интересно попробов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о где я нашла бы графолога? Я не хотела обращаться к кому-то просто забавляющемуся с графологией как хобби. Если у нашей истории должна быть достоверность, то анализ должен быть сделан экспертом. Возможно, в большом городе не стало бы проблемой найти его. Но в сельском районе, в котором мы теперь живем, с таким же успехом можно было надеяться найти эксперта в ядерной физике. Таким образом, идея оставалась идеей до той поры, пока в 1980 году эта книга не была законче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Затем, совершенно случайно, я услышала о женщине в Литл-Роке, штат Арканзас, которая занималась анализом почерка. После проверки я выяснила, что она действительно была экспертом. Это Сью Глисон, и она является дипломированным специалистом Международного Общества графоанализа. Я решила связаться с ней. Я узнала, что она обычно работает с несколькими страницами почерка субъект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огла ли она извлечь что-то из наших маленьких образцов? Все, что у нас было — это подписи, и никакой надежды получить когда-либо чего- то большее. Будет ли этого достаточ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послала ей эти три образца, попросив ее сравнить почерки и посмотреть, что она могла бы сказать мне о людях, которые написали это. Я ничего не говорила ей об источнике или методе, которым они были получены. Не зная эту женщину, я боялась, что она могла подумать, что мы сумасшедшие. Я также думала, что будет лучше, если она могла бы дать мне свои первые впечатления беспристраст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от к какому заключению она пришла:</w:t>
      </w:r>
    </w:p>
    <w:p>
      <w:pPr>
        <w:pStyle w:val="Normal"/>
        <w:ind w:firstLine="540"/>
        <w:jc w:val="both"/>
        <w:rPr>
          <w:rFonts w:ascii="Times New Roman" w:hAnsi="Times New Roman" w:cs="Times New Roman"/>
          <w:color w:val="000000"/>
        </w:rPr>
      </w:pPr>
      <w:r>
        <w:rPr>
          <w:rFonts w:cs="Times New Roman" w:ascii="Times New Roman" w:hAnsi="Times New Roman"/>
          <w:color w:val="000000"/>
        </w:rPr>
        <w:drawing>
          <wp:inline distT="0" distB="0" distL="0" distR="0">
            <wp:extent cx="1731010" cy="1584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1" t="-23" r="-21" b="-23"/>
                    <a:stretch>
                      <a:fillRect/>
                    </a:stretch>
                  </pic:blipFill>
                  <pic:spPr bwMode="auto">
                    <a:xfrm>
                      <a:off x="0" y="0"/>
                      <a:ext cx="1731010" cy="1584960"/>
                    </a:xfrm>
                    <a:prstGeom prst="rect">
                      <a:avLst/>
                    </a:prstGeom>
                  </pic:spPr>
                </pic:pic>
              </a:graphicData>
            </a:graphic>
          </wp:inline>
        </w:drawing>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эролайн Ламберт — Письмо печатными буквами является самым трудным для анализа типом почерка. Дефекты формы и целостности букв и манера написания показывают недостаток зрелости в личности. Это заставляет предполагать, что образец написан молодым человеком. Хотя многие взрослые также пишут печатными буквами, этот образец говорит о менее зрелой личности. Трудно проанализировать, потому что характер не сформирован, пока человек не станет старш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оказалось, что она не могла сказать нам много о Кэролайн, но важно, что она не думала, что образец получен от взрослого. Кэролайн была действительно молодой персоной, в возрасте всего лишь девяти лет при регресси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иссис Джейн Рокфорд — Это старомодный стиль письма, особенно использование слова «Миссис». Много вычурности. Строение букв и завитушки определенно отсылают к прошлому. Это человек артистического, но показного типа. Много самомнения, возможно не эгоистичен, но определенно самовлюбленный, интроверт. Приличный, эгоцентричный человек. Это кто-то с многочисленными воспоминаниями о прошлом, остающийся верным традициям. Она была, вероятно, воспитана очень строго и вряд ли протестовала бы против ее места в обществе. Заглавные буквы в имени говорят о том, кем человек является, а ее заглавные буквы больше, чем остальная часть подписи, особенно в фамилии. Это указывает, что она очень хорошо осознает «кто она есть». Репутация семьи и ее место в семейной традиции очень важны для нее. Ее личный и общественный статус очень сильно подчеркнут. Ее собственные личные чувства вторичны по отношению к</w:t>
      </w:r>
    </w:p>
    <w:p>
      <w:pPr>
        <w:pStyle w:val="Normal"/>
        <w:ind w:firstLine="540"/>
        <w:jc w:val="both"/>
        <w:rPr>
          <w:rFonts w:ascii="Times New Roman" w:hAnsi="Times New Roman" w:cs="Times New Roman"/>
          <w:color w:val="000000"/>
        </w:rPr>
      </w:pPr>
      <w:r>
        <w:rPr>
          <w:rFonts w:cs="Times New Roman" w:ascii="Times New Roman" w:hAnsi="Times New Roman"/>
          <w:color w:val="000000"/>
        </w:rPr>
        <w:drawing>
          <wp:inline distT="0" distB="0" distL="0" distR="0">
            <wp:extent cx="1536065" cy="1042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 t="-35" r="-23" b="-35"/>
                    <a:stretch>
                      <a:fillRect/>
                    </a:stretch>
                  </pic:blipFill>
                  <pic:spPr bwMode="auto">
                    <a:xfrm>
                      <a:off x="0" y="0"/>
                      <a:ext cx="1536065" cy="1042670"/>
                    </a:xfrm>
                    <a:prstGeom prst="rect">
                      <a:avLst/>
                    </a:prstGeom>
                  </pic:spPr>
                </pic:pic>
              </a:graphicData>
            </a:graphic>
          </wp:inline>
        </w:drawing>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ее общественному имиджу. Есть тенденция изображать определенный сильный собственный образ. Традиция очень важна в ее жизни, настолько сильно, что затмевает любые личные чувства. Таким образом, она старается произвести впечатление, не позволяя людям видеть ее истинное лицо. Миссис Глисон подчеркнула положение Джейн в семье так сильно, что от этого она походила на какого-то сноб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астоящий почерк Аниты был взят с конверта письма, написанного мне. Из-за ее желания анонимности этот образец не будет показан в этой книг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очень приятный человек. Общительный и восприимчивый к чувствам других людей. Она заботится о других. Она предупредительна, легко высказывает свое мнение, экстраверт. У нее восприимчивый ум, и желание знать и понимать более глубокие стороны жизни. У нее большое чувство юмора, видение светлой стороны жиз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зже, когда я сказала Сью Глисон об источнике подписей и способе, которым они были получены, у меня было облегчение, от того, что она не подумала, что мы были сумасшедшими. Удивительно, как близко ее анализ соответствовал тому, что мы уже знали о Джейн, воспитанной очень приличной семьей на «старом Юге». Когда я сказала Сью о Джейн и ее образовании в пансионе благородных девиц, она сказала, что это объясняет часть этого. Студентки, обучающиеся в такого типа школах, обычно были из богатых семей, и школы учили студенток создавать очень положительный собственный образ. Большое значение уделялось самопредставлению. Это, естественно, отражалось на почерке. Студенток также учили писать очень аккуратно и ровно, с выделением заглавных букв. Как говорила Джейн, «упражняться и упражняться, чтобы писать разборчиво». Миссис Глисон сказала, что сейчас много людей, которые пишут в таком стиле, особенно из старшего поколения. Эти люди определенно придерживаются прошлого и традиций, что видно в почерке Джей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иссис Глисон была удивлена, когда услышала, что все образцы были написаны одним и тем же человеком. Она сказала, что не предполагала этого. Если бы ее спросили, мог ли один и тот же человек, написать все три, она сказала, что должна была бы ответить, что это очень маловероятно. Почерк Джейн и Аниты был, по ее мнению, почерками двух различных людей, двух отдельных личностей. Фактически, личности были столь различны, что были противоположностями. Одна был интровертом, а другая — экстравер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и личности всегда были реальны для нас, но теперь у нас было что-то, что сделало их еще более конкретными. В трансе изменялась не только личность Аниты, ее голос, выражения и манеры, но также и ее почерк стал почерком совершенно другого человека!</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Действительно замечательно, что беспристрастный эксперт мог описать так близко личности, которые мы увидели. Я думаю, что следует усомниться в вероятности, что это могло произойти просто случайно.</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011"/>
        <w:shd w:fill="auto" w:val="clear"/>
        <w:spacing w:lineRule="auto" w:line="240"/>
        <w:ind w:firstLine="540"/>
        <w:jc w:val="both"/>
        <w:rPr>
          <w:rFonts w:ascii="Times New Roman" w:hAnsi="Times New Roman" w:cs="Times New Roman"/>
        </w:rPr>
      </w:pPr>
      <w:r>
        <w:rPr>
          <w:rStyle w:val="101"/>
          <w:rFonts w:cs="Times New Roman" w:ascii="Times New Roman" w:hAnsi="Times New Roman"/>
          <w:b w:val="false"/>
          <w:bCs w:val="false"/>
          <w:color w:val="000000"/>
        </w:rPr>
        <w:t>Глава 7</w:t>
      </w:r>
    </w:p>
    <w:p>
      <w:pPr>
        <w:pStyle w:val="23"/>
        <w:keepNext w:val="true"/>
        <w:keepLines/>
        <w:shd w:fill="auto" w:val="clear"/>
        <w:spacing w:lineRule="auto" w:line="240"/>
        <w:ind w:firstLine="540"/>
        <w:jc w:val="both"/>
        <w:rPr>
          <w:rStyle w:val="218pt1"/>
          <w:rFonts w:ascii="Times New Roman" w:hAnsi="Times New Roman" w:cs="Times New Roman"/>
          <w:i w:val="false"/>
          <w:i w:val="false"/>
          <w:iCs w:val="false"/>
          <w:color w:val="000000"/>
          <w:sz w:val="24"/>
          <w:szCs w:val="24"/>
        </w:rPr>
      </w:pPr>
      <w:r>
        <w:rPr>
          <w:rFonts w:cs="Times New Roman" w:ascii="Times New Roman" w:hAnsi="Times New Roman"/>
        </w:rPr>
      </w:r>
      <w:bookmarkStart w:id="22" w:name="bookmark8"/>
      <w:bookmarkStart w:id="23" w:name="bookmark8"/>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24" w:name="bookmark8"/>
      <w:r>
        <w:rPr>
          <w:rStyle w:val="218pt1"/>
          <w:rFonts w:cs="Times New Roman" w:ascii="Times New Roman" w:hAnsi="Times New Roman"/>
          <w:i w:val="false"/>
          <w:iCs w:val="false"/>
          <w:color w:val="000000"/>
          <w:sz w:val="24"/>
          <w:szCs w:val="24"/>
        </w:rPr>
        <w:t>Сара в Бостоне</w:t>
      </w:r>
      <w:bookmarkEnd w:id="24"/>
    </w:p>
    <w:p>
      <w:pPr>
        <w:pStyle w:val="TextBody"/>
        <w:shd w:fill="auto" w:val="clear"/>
        <w:spacing w:lineRule="auto" w:line="24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 тому времени, когда появилась наша третья личность, мы привыкли к своего рода шаблону. Мы начали принимать необычное как привычное, если такое возможно. Мы думали, что знаем, чего ожидать, когда она проходила различные фазы своих жизней как Джейн и Джун/Кэрол; и затем попадала в периоды между жизнями, на уровень духов. Но у нее все еще было довольно много сюрпризов для н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начали чувствовать, как будто путешествуем в машине времени. Это был увлекательный метод, чтобы узнать об истории. Как раз в то самое время, когда мы начинали чувствовать себя комфортно, разговаривая с людьми из прошлого, появился следующий персонаж и то, о чем она рассказывала, поражало воображени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о время этого сеанса мы решили провести ее через различные жизни, чтобы выяснить, сколько она жила, и посмотреть, как далеко в прошлое она пойдет. Мы могли бы позже исследовать их более полно. Мы, в конечном счете, получили больше, чем ожидали. Все это началось достаточно невинно. Джонни проводил ее в прошлое 20/30-летними скачками. Мы только что прошли через другое ее состояние духа, о котором будет рассказано позже. Затем мы снова напали на золотую жилу, когда он остановился на 1770 году и спросил,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Взбиваю. </w:t>
      </w:r>
      <w:r>
        <w:rPr>
          <w:rStyle w:val="Style15"/>
          <w:rFonts w:cs="Times New Roman" w:ascii="Times New Roman" w:hAnsi="Times New Roman"/>
          <w:color w:val="000000"/>
          <w:sz w:val="24"/>
          <w:szCs w:val="24"/>
        </w:rPr>
        <w:t>(Нараспев)</w:t>
      </w:r>
      <w:r>
        <w:rPr>
          <w:rFonts w:cs="Times New Roman" w:ascii="Times New Roman" w:hAnsi="Times New Roman"/>
          <w:color w:val="000000"/>
          <w:sz w:val="24"/>
          <w:szCs w:val="24"/>
        </w:rPr>
        <w:t xml:space="preserve"> Масло, пахт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любишь пахт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естно говоря, я ее терпеть не могу. Семья любит свежее масло, так что я делаю его для н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ебя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Сара... Сара Брэдвелл. </w:t>
      </w:r>
      <w:r>
        <w:rPr>
          <w:rStyle w:val="Style15"/>
          <w:rFonts w:cs="Times New Roman" w:ascii="Times New Roman" w:hAnsi="Times New Roman"/>
          <w:color w:val="000000"/>
          <w:sz w:val="24"/>
          <w:szCs w:val="24"/>
        </w:rPr>
        <w:t>(Так она произнес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иблизительно 60.</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амуж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нечно! С тех пор, как была девушкой, и мне было 14 л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живешь,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живем здесь в нашем собственном доме, который построили са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уверен, что это была тяжелая работ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омню, что над ним очень много работали. Было ужасно тяжело, дети маленькие, а пол был земляной. Теперь намного лучше, с деревянными полами никакой гряз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у тебя дет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родила десять, но вырастила только дво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живешь в горо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а ферме. Ближайший большой город около Бостона. Ни разу не была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алеко от Бостона твой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ва дня, сэр. Целых два д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ак вы называете эту землю, где вы живет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овая Англия. Новая страна, люди называют ее по-разному. Некоторым людям не нравится называть ее Новой Англией. Они говорят, что мы приехали сюда, чтобы быть другими, мы не хотим быть Англией в чем-нибуд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ты приехала сюда,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иехала сюда, когда была маленькой девочкой. Я сама родилась в Англи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риехала со своими матерью и отц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с ними, долгий был переезд! Ушло примерно сто дн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зывался корабл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й-ка подумать... это было давно, и... там много чего было. Это был Королевский корабл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вас были какие-нибудь трудности при переез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только один шторм. Штормовая пого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была морская болезн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единственная, у которой не было. Мать говорит, что Бог защищает дет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Теперь давай посмотрим, сейчас 1770 год, и ты делаешь пахт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рерывая)</w:t>
      </w:r>
      <w:r>
        <w:rPr>
          <w:rFonts w:cs="Times New Roman" w:ascii="Times New Roman" w:hAnsi="Times New Roman"/>
          <w:color w:val="000000"/>
          <w:sz w:val="24"/>
          <w:szCs w:val="24"/>
        </w:rPr>
        <w:t xml:space="preserve"> Я взбиваю не для того, чтобы сделать пахту, дурак. Я взбиваю, чтобы сделать масл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Думая о том, когда началась американская революция) </w:t>
      </w:r>
      <w:r>
        <w:rPr>
          <w:rStyle w:val="11"/>
          <w:rFonts w:cs="Times New Roman" w:ascii="Times New Roman" w:hAnsi="Times New Roman"/>
          <w:i w:val="false"/>
          <w:iCs w:val="false"/>
          <w:color w:val="000000"/>
          <w:sz w:val="24"/>
          <w:szCs w:val="24"/>
        </w:rPr>
        <w:t>Хорошо, Сара, я собираюсь досчитать до трех, и будет 1777 год. Мы идем вперед. Один, два, три... сейчас 1777 год. Что ты делаешь сегодня,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ачаю и штопаю, штопаю и качаю. Чиню нос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погода сегодн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расивый солнечный день... ясная осен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в стране что происход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рудно сказать, — сражения, то одна сторона впереди, то друга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сража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сражаемся с Англией, и мы все же от них избавимся. Мы не собираемся быть Новой Англи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ем вы собираетесь бы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собираемся быть свободными! Установить наши соб - ственные законы и правила и правительство! Так люди должны жить, жить свободными. Похоже на законы природы — живи свободны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вой муж сража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нет. Он примерно моего возраста, и постарше. Его сейчас здесь нет. Он занимается врачебной практикой и делает что может, чтобы помочь. Я частенько получаю от него извест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докто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доктор.</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вы живете там, на ферме, если он докто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м не нравится жить в городе. Нам нравится здесь. Тут небольшое сообщество, и везде, где есть больные люди, нужно лечение. Он занимается фермой, и мы живем счастлив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хорошо. Теперь я досчитаю до трех, и будет 1740 год.</w:t>
      </w:r>
      <w:r>
        <w:rPr>
          <w:rStyle w:val="1111"/>
          <w:rFonts w:cs="Times New Roman" w:ascii="Times New Roman" w:hAnsi="Times New Roman"/>
          <w:i w:val="false"/>
          <w:iCs w:val="false"/>
          <w:color w:val="000000"/>
          <w:sz w:val="24"/>
          <w:szCs w:val="24"/>
        </w:rPr>
        <w:t xml:space="preserve"> (Он решил пойти назад) </w:t>
      </w:r>
      <w:r>
        <w:rPr>
          <w:rStyle w:val="11"/>
          <w:rFonts w:cs="Times New Roman" w:ascii="Times New Roman" w:hAnsi="Times New Roman"/>
          <w:i w:val="false"/>
          <w:iCs w:val="false"/>
          <w:color w:val="000000"/>
          <w:sz w:val="24"/>
          <w:szCs w:val="24"/>
        </w:rPr>
        <w:t>Что ты делаешь сегодня,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осто убираюсь и занимаюсь своей работой и... как настоящая леди, можно так сказ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погода сегодн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Зима, холод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вас есть печь, чтобы в доме было теп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Семья в доме. Это хорош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сколько большой у вас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шесть комнат. Это довольно большой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Перепроверяя то, что она сказала раньше) </w:t>
      </w:r>
      <w:r>
        <w:rPr>
          <w:rStyle w:val="Style15"/>
          <w:rFonts w:cs="Times New Roman" w:ascii="Times New Roman" w:hAnsi="Times New Roman"/>
          <w:color w:val="000000"/>
          <w:sz w:val="24"/>
          <w:szCs w:val="24"/>
        </w:rPr>
        <w:t>Вы с мужем сами все построи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чали с одной комнаты и постепенно продолжали достраивать. Чтобы что-то заиметь, нужно много работать и много времен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не быстро, но останется ваши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Снова Джонни перепроверял предыдущие утверждения) </w:t>
      </w:r>
      <w:r>
        <w:rPr>
          <w:rStyle w:val="Style15"/>
          <w:rFonts w:cs="Times New Roman" w:ascii="Times New Roman" w:hAnsi="Times New Roman"/>
          <w:color w:val="000000"/>
          <w:sz w:val="24"/>
          <w:szCs w:val="24"/>
        </w:rPr>
        <w:t>Что твой муж делает,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доктор, фермер, и, как он говорит, «мастер на все руки». Он приехал сюда, чтобы уйти от городской жизни. Я жила на ферме со своими родителя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их была ферма рядом с тем местом</w:t>
      </w:r>
      <w:r>
        <w:rPr>
          <w:rStyle w:val="1111"/>
          <w:rFonts w:cs="Times New Roman" w:ascii="Times New Roman" w:hAnsi="Times New Roman"/>
          <w:i w:val="false"/>
          <w:iCs w:val="false"/>
          <w:color w:val="000000"/>
          <w:sz w:val="24"/>
          <w:szCs w:val="24"/>
        </w:rPr>
        <w:t xml:space="preserve">, </w:t>
      </w:r>
      <w:r>
        <w:rPr>
          <w:rStyle w:val="11"/>
          <w:rFonts w:cs="Times New Roman" w:ascii="Times New Roman" w:hAnsi="Times New Roman"/>
          <w:i w:val="false"/>
          <w:iCs w:val="false"/>
          <w:color w:val="000000"/>
          <w:sz w:val="24"/>
          <w:szCs w:val="24"/>
        </w:rPr>
        <w:t>где ты живешь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вольно близко. Мы были соседями. Конечно, они уже умер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740 год, какой месяц?</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екабр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печьу вас, чтобы в доме было теп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поленья в печ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в топк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Раздр аженно)</w:t>
      </w:r>
      <w:r>
        <w:rPr>
          <w:rStyle w:val="1111"/>
          <w:rFonts w:cs="Times New Roman" w:ascii="Times New Roman" w:hAnsi="Times New Roman"/>
          <w:i w:val="false"/>
          <w:iCs w:val="false"/>
          <w:color w:val="000000"/>
          <w:sz w:val="24"/>
          <w:szCs w:val="24"/>
        </w:rPr>
        <w:t xml:space="preserve"> Конеч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думал, может быть у вас одна из этих пл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у нас три камина в дом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 них в доме хорошо и теп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у нас небольшой сквозняк, но такие вещи следует предусматривать. Плиты хороши, и, возможно, она у нас будет когда- нибудь. Сначала строени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сейчас,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вадцать девя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Проверяя снова) </w:t>
      </w:r>
      <w:r>
        <w:rPr>
          <w:rStyle w:val="Style15"/>
          <w:rFonts w:cs="Times New Roman" w:ascii="Times New Roman" w:hAnsi="Times New Roman"/>
          <w:color w:val="000000"/>
          <w:sz w:val="24"/>
          <w:szCs w:val="24"/>
        </w:rPr>
        <w:t>Как долго ты замуж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 14 л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детей у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сейчас один мальчик, ему 12 лет, но скоро будет друг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ходит в школ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хочу, чтобы он ходил в школу и был умным, как его папа. Дж.: </w:t>
      </w:r>
      <w:r>
        <w:rPr>
          <w:rStyle w:val="Style15"/>
          <w:rFonts w:cs="Times New Roman" w:ascii="Times New Roman" w:hAnsi="Times New Roman"/>
          <w:color w:val="000000"/>
          <w:sz w:val="24"/>
          <w:szCs w:val="24"/>
        </w:rPr>
        <w:t>Как зовут твоего муж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Брю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воя фамил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Брэдвелл. Он тоже англичанин, но родился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его родители приехали раньше, чем тво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 </w:t>
      </w:r>
      <w:r>
        <w:rPr>
          <w:rStyle w:val="Style15"/>
          <w:rFonts w:cs="Times New Roman" w:ascii="Times New Roman" w:hAnsi="Times New Roman"/>
          <w:color w:val="000000"/>
          <w:sz w:val="24"/>
          <w:szCs w:val="24"/>
        </w:rPr>
        <w:t>(Саркастически)</w:t>
      </w:r>
      <w:r>
        <w:rPr>
          <w:rFonts w:cs="Times New Roman" w:ascii="Times New Roman" w:hAnsi="Times New Roman"/>
          <w:color w:val="000000"/>
          <w:sz w:val="24"/>
          <w:szCs w:val="24"/>
        </w:rPr>
        <w:t xml:space="preserve"> Должно бы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этом месте Джонни провел Сару назад к 1720 г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Пишу. Упражняюсь в письме. Мне ужасно трудно учиться. Дж.: </w:t>
      </w:r>
      <w:r>
        <w:rPr>
          <w:rStyle w:val="Style15"/>
          <w:rFonts w:cs="Times New Roman" w:ascii="Times New Roman" w:hAnsi="Times New Roman"/>
          <w:color w:val="000000"/>
          <w:sz w:val="24"/>
          <w:szCs w:val="24"/>
        </w:rPr>
        <w:t>Для этого нужно много упражня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никак это не получае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Пауза) </w:t>
      </w:r>
      <w:r>
        <w:rPr>
          <w:rStyle w:val="11"/>
          <w:rFonts w:cs="Times New Roman" w:ascii="Times New Roman" w:hAnsi="Times New Roman"/>
          <w:i w:val="false"/>
          <w:iCs w:val="false"/>
          <w:color w:val="000000"/>
          <w:sz w:val="24"/>
          <w:szCs w:val="24"/>
        </w:rPr>
        <w:t>Какая погода наулиц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дойду к окну и посмотрю... Туман опустился сейч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жив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 моими родителями. Мама на кухне, делает ужи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название этого города в котором ты жив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называется Бостония. Вначале, когда мы сюда приехали, он назывался Перекресток на Почтовой Дороге. И его скоро поменяют снова, сказал папа. Папа, папочка, он в пол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й дом в городе, или вы за горо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живем около города, у нас много земли. Мы не живем на всех земля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ам нужно ехать, чтобы добраться до некоторых ваших других земел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ездит на лошад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еся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римечание: Это сходится с предыдущими упоминаниями о ее возрастах в другие годы. Кстати, голос Сары и манера выражаться соответствовали каждому возрасту с удивительной естественность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есять лет! Ты скоро будешь взрослой девушк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маленькая для своего возраста. Почему ты говоришь «взросл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десять лет, и ты учишься пис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меясь)</w:t>
      </w:r>
      <w:r>
        <w:rPr>
          <w:rFonts w:cs="Times New Roman" w:ascii="Times New Roman" w:hAnsi="Times New Roman"/>
          <w:color w:val="000000"/>
          <w:sz w:val="24"/>
          <w:szCs w:val="24"/>
        </w:rPr>
        <w:t xml:space="preserve"> Все умеют пис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для этого нужно много упражня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нуж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десь есть какие-нибудь индейц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много, они держатся лесов. Мой папа говорит, если мы не побеспокоим их, то и они не побеспокоят н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ты никогда не говорила с ними, и не пыталась подруж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видела их, но не могу говорить на их языке. Он похож на... </w:t>
      </w:r>
      <w:r>
        <w:rPr>
          <w:rStyle w:val="Style15"/>
          <w:rFonts w:cs="Times New Roman" w:ascii="Times New Roman" w:hAnsi="Times New Roman"/>
          <w:color w:val="000000"/>
          <w:sz w:val="24"/>
          <w:szCs w:val="24"/>
        </w:rPr>
        <w:t>(Она изобразила хрюкающие звуки)</w:t>
      </w:r>
      <w:r>
        <w:rPr>
          <w:rFonts w:cs="Times New Roman" w:ascii="Times New Roman" w:hAnsi="Times New Roman"/>
          <w:color w:val="000000"/>
          <w:sz w:val="24"/>
          <w:szCs w:val="24"/>
        </w:rPr>
        <w:t xml:space="preserve"> Я не могу произнести ничего из того что они говорят. Иногда они говорят на языке жестов. Мама дает им пищу, если они приходят сюда. На моем языке они говорят: «Хорошая женщина... добрая леди». Они называют ее хорошими именами. Мама помогла одному, который был болен. Она дала ему чай с сарсапарелью, это сняло жар. Они возвратились и принесли шкуры, положили у нашей двери, для «Хорошей Женщи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ыло мило с их сторо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й папа говорит — всегда будь дружелюбной, не показывай страх. Они ненавидят стра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когда-нибудь видела, где живут индейц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и живут в лесу. Я боюсь уходить так далеко от дома. Говорят, что они забирают детей. Мы слышали об этом. Мой папа говорит, что мы дружим с ними, пока они хотят быть друзьями, но всегда следует быть начеку. Они могут передум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нятно. Как долго вы живете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здесь уже два года. Время идет так быстро! Мама теперь не плачет о доме. Мы не будем возвращаться, построим наш дом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Разве некоторые люди говорят о возвращени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которые хотели бы. Мы — гордый народ, мы останемся. Если времена трудные, затяни пояс и больше работай, говорит пап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звучит хорошо. Я собираюсь досчитать до трех, Сара, и будет 1707 год...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ич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ичего?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точно не зн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странное... происходит новое... чего я никогда не знала раньше... Это должно было случи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овая страна, в которой жить, к которой привыкать! Новые идеи... люди изменятся, и не будут бояться того, чего они не знают. Вещи, которые невозможно выдержать, ты уед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чевидно, она была духом, но это казалось неопределенным и запутанным. Она наблюдала за первыми колонистами, приезжающими в новую страну, в Америку? Джонни быстро продвинул ее к 1715 году, когда она должна была быть живой и пятилетней Сар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715 год.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блюдаю за обстановк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а чем ты наблюд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емьи. Семьи становятся готовы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исколько. Я собираюсь сделать странную вещ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собираешься сдел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ойду в тело, которое живет сейч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Удивленно) </w:t>
      </w:r>
      <w:r>
        <w:rPr>
          <w:rStyle w:val="11"/>
          <w:rFonts w:cs="Times New Roman" w:ascii="Times New Roman" w:hAnsi="Times New Roman"/>
          <w:i w:val="false"/>
          <w:iCs w:val="false"/>
          <w:color w:val="000000"/>
          <w:sz w:val="24"/>
          <w:szCs w:val="24"/>
        </w:rPr>
        <w:t>Ты собираешься... ч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ойти в тело, которое живет сейчас. Дух болен и должен отдохнуть, но ребенок должен жи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У Аниты был совершенно другой, безмятежный голос и спокойные манер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лишился дара речи на мгновение. Затем он спросил: «Сколько лет этому ребенк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очень молодой... Я наблюдаю... Я могу видеть их... Я буду девочкой теперь. Я буду маленькой девочк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то сказал тебе сделат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Мы всегда следуем тому, что чувствуем. Голос говорит нам. Дж.: </w:t>
      </w:r>
      <w:r>
        <w:rPr>
          <w:rStyle w:val="Style15"/>
          <w:rFonts w:cs="Times New Roman" w:ascii="Times New Roman" w:hAnsi="Times New Roman"/>
          <w:color w:val="000000"/>
          <w:sz w:val="24"/>
          <w:szCs w:val="24"/>
        </w:rPr>
        <w:t>Ты слышишь этот голос или только чувствуешь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духов нет ушей. Мы слышим, чувствуя. Видим, чувству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пытался угнаться за этим странным развитием событи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ребенок...ребенок болен, когда ты принимаешь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ело больно. Но более важен дух... дух должен отдохнуть сейч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от дух оставляет тело, и ты вхо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ух уйдет, а я войду, и... ребенку сразу же будет лучше. Лихорадка прекратится... и они не заметят изменения... ибо я буду ребенком. Я буду тихой и узнаю, на что походит ребенок. Никто не заметит большого изменения. Только то, что после лихорадки она затихла на некоторое время, как будто бы отдыха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аким образом у другого духа теперь может быть шанс отдохну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должен возвратиться, чтобы отдохнуть. Он еще не был готов, когда его позвали. Иногда такое случается, и это может быть исправлено очень легк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А как зовут маленькую девочк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аленькую девочку зовут Сар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ара. И сколько ей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ей пять/десять лет. Трудно сказать, пока я не стану ближе. Скоро я буду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этом месте Джонни решил продвинуться вперед на три года, в надежде получить более ясную картину этой странной ситуаци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718 год.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могаю моей матер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погода сегодн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олнечный ден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рекрасный и солнечный. Как тебя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еня зовут Сар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семь. Скоро будет восем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жив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Я не живу со своей настоящей семьей сейчас. Я остаюсь здесь, с этими людьми, пока мы не уед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остаешься с... кем... какими-то друзья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ы уедем вместе... чтобы переехать в сельскую местнос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ты сейчас живешь в горо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горо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вы уезжаете на фер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верно, это будет ферм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ты была на кораб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вы называете это место, ты зн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овая... Новая Англ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ты только что приехала сю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остаешься с друзьями, а твои родители строят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не говорили мне... Я должна вести себя хорошо. Они скоро вернутся за мной. Они говорят, что я переволновалась. Для меня не хорошо покидать дом слишком часто... пока я не буду более самостоятельн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боле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недавно, сильно болела. Я полностью поправилась. Те - перь я здорова, но, по их мнению, я брежу, говорю им то, чему они не веря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говоришь им, чему они не веря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говорю им то, что я вижу. То, что произойдет в будущем. Но они говорят, что я не могу видеть этого. Моя мать говорит: «Тише! Опасно так говори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хорошо, я верю, тому, что ты говоришь, тому, что произойд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мы приехали в город, я смотрела, и внезапно он стал городом... огромного размера. Мои глаза не могли охватить его! Город был везде вокруг нас, и здания отличались от этого времени. И люди были одеты по-другому на улицах. Улицы были уложены, не вымощены. Гладкие, обкатано гладки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сказать, когда все это должно случ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будет в далеком будущем, потому что произошло много изменений. Моя мать вытерла мне лоб, и сказала: «Бедный ребенок, она никогда не была той же самой после лихорадки». И она плака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действительно видела этот очень большой гор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громный, гигантски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ного людей? Как люди были одеты,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озможно, если бы я не сказала ей, она бы мне поверила. Она не смогла поверить м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поверишь м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поверю теб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латья, которые носили женщины, были короткие... около колен, но не совсем, возможно до середины. И они носят прозрачные чулки, которые можно просматривать насквозь... и каблуки, слишком высоки, чтобы ходить на них. Они должны быть очень ловкими, чтобы так ходить. Мужчины носят странные шляпы, и их брюки более узкие, и все же они сидят ров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идела что-то еще в будущ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видела, но мама говорит, что этого быть не может, и она волнуется. Она говорит, что мой рассудок расстро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я не думаю, что твой рассудок расстроен. Я думаю, что ты просто видишь то, что должно произой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думаешь, что это произойд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полагаю, что да. И я хочу, чтобы ты рассказала мне о том, что виде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днажды, я увидела болезнь вокруг мамы. Я сказала ей, а она засмеялась. Но два дня спустя она потеряла ребенка, которого носила и была очень боль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не поверила тебе после это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а сказала, что это был только ребенок. Возможно, мне нужно было еще что-то сказать. Я много раз говорила о мелких вещах, которые вижу. Я знаю теперь, что не нужно говорить им о видимых мною больших вещах. Они будут думать, что я бреж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ие другие большие вещи ты виде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мотрела на причал, и сказала им, что корабли будут сделаны из материала, из которого мы делаем стволы наших ружей. Это будут большие, большие корабли, и они будут пересекать океан за несколько дней. Все вокруг смеялись. «Бедный ребенок», сказала моя мать, «у нее было воспаление мозга». Я кажусь странной женщин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думаю, что они должны слушать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могу сказать многое, посмотрев на них. Когда я смотрю на людей, я вижу добро и зло вокруг них, и иногда я могу сказать, что произойдет. Я смотрю на них, и они изменяются, они выглядят так, какими будут в последующие годы. Однажды я смотрела на человека, он... он исчез на моих глазах, и я поняла, что он скоро будет дух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говоришь, что смотришь на людей и можешь видеть добро и зло вокруг них. Как выглядит з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Зло выглядит черным. Оно затеняет. Иногда смотришь на человека, как будто он стоит в облаке, или частично в тумане. И ты знаешь, что этот человек сделал злые вещи, или сделает, или что-то злое случится. Если сконцентрироваться, то можно сказать, что именно. Я смотрю на них очень пристально, и закрываю глаза, и могу узнать, случится ли что-то плохое или болезни. Иногда я вижу прошлое и все что они делали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как выглядит добр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о светится, как будто человек стоит в ярком солнечном свете. Красивый ви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м разные цвет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ого цветов. Так много цветов, как в радуге и больше. Красивое зрелищ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А, есть ли значения у различных цвет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ременами я вижу, что они означают различные вещи. Иногда, я могу сказать точно, что это будет, но бывает я сомневаюсь, мне непонятно. И я могу наблюдать и вид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я мать и те другие женщины должны слушать тебя. Они могли бы узнать что-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все молятся за меня. Они молятся, чтобы с моего рас - судка была снята порч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Сара, и сейчас 1718 г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ейчас 1718 го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собираюсь досчитать до трех, и мы отправимся к 1700 го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она была перемещена к этому году, она стала духом снова. Об этих эпизодах будет рассказано в отдельной главе. На последующем сеансе Джонни снова кратко коснулся 1770-х годов. Этот прием использовался несколько раз, отчасти для того, чтобы проверить на противоречивость. Но каждая личность всегда проявлялась весьма отчетливо. Анита переключалась немедленно от одной к другой, как будто не было никакого перерыва, даже после нескольких недель. Эта следующая часть была из 1770-х годов, когда ее спросили: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па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только что проснула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олжна... я неважно себя чувствую... только проснулась... Должен быть хороший ден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олнце уже взош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солнце здесь. Все выглядит прекрасно... Я люблю утр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е время года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есна. Должен быть хороший, ясный день. Я всегда ставлю свою кровать к западу, чтобы я могла смотреть в восточное ок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ебя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еня зовут Сар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у тебя фамилия,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Брэдвелл. Сара Брэдвел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амужем,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замуж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вой 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не возвращался вчера вечером. Он уехал лечи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то заболе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Роды. Приходится нелегко. За ним приехала акушерка. Надеюсь, что он там переночевал. Ему не нравится ездить по темноте. Его глаза не такие, как раньш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онечно, лошадь может споткнуться и упас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правда. Конечно, он знает дороги весьма хорошо, и лошадь тож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авно уехал твой 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чера вечером около... о, прямо перед тем, как стемнело. Мы сидели на веранде, разговаривали и они приехали за ним. Ему редко платят наличными деньгами, но ему нравится помогать людям и он всегда едет. Иногда ему дают зерно, или то, что у них есть. Это молодая девушка, мы знали ее семь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собираешься делать сегодн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 посижу немного, чтобы можно было встать и двигаться лучше. Бедро не может болеть веч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овредила бедр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упала в подвале и сломала его. Должна была лежать в кровати. Думала, что с ума сойду, так долго заживал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это самое тяжелое при болезни, лежать в крова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о уже не болит так сильно, но когда двигаешься болит. Я боюсь, что оно не будет сгибаться, поэтому надо встать и двигаться больш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нечно. У тебя есть дети,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во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о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Их тут нет. Знаешь, они женаты, и не живут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живут очень дале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е далек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зывается город, Са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ажется, его называют Бостония. Так его хотят называть, я дум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вы называли его, когда только приехали сю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мы только приехали сюда, мы не называли его так. Сначала это был просто как Перекресток на Почтовой Дороге. По той дороге ездят из... Говорят, вроде, что она идет прямо до Нью-Йорка, где живут голландц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олландц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немцы, голландцы, живут там в Нью-Йорке. И их полно ездит по этой дороге. Ее собираются продолжить до Филадельфии. Эта дорога будет начинаться в Филадельфии и пойдет через Нью-Йорк и сюда. Наверно, мы находимся в конце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никогда не слышала, что она идет дальше на север. Я думаю, что она будет доходить только досю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я попыталась проверить некоторые из этих фактов еще раз, я столкнулась с проблемами. Я написала в несколько исторических обществ в Бостоне, и получила по существу один и тот же ответ от каждого. Они получают слишком много запросов об информации; поэтому, они не могут отвечать почтой. Их архивы доступны для исследования только профессиональным специалистам по генеалогии, которые, конечно, должны быть оплачены. Одно общество упомянуло, что термин «Бостония» близок к латинскому написанию слова «Бостон», и что в течение многих лет была большая дорога, ведущая на запад, известная как Бостонский почтовый трак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екоторые данные поступили из неожиданного места: из книг по истории наших детей. Цитата из «Истории наших Соединенных Штатов», глава 12, «Решение транспортных проблем». «Тропинки становятся дорогами. В раннюю колониальную эпоху лес казался бесконечным. Человек, который путешествовал по земле, шел по индейским тропинкам. Постепенно люди расчистили некоторые из этих тропинок или прорубили новые, достаточно широкие, чтобы человек смог проехать верхом. К концу колониального периода некоторые из этих тропинок были сделаны достаточно широкими для повозок. Когда путешественник подъезжал к реке, он должен был найти мелководное место, чтобы перейти вброд. Около городов предприимчивые люди иногда организовывали паромную переправу, а также иногда строились дорог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в 1760 году одна длинная дорога, по которой дилижансы и частные экипажи могли ездить от колонии к колонии, была дорога соединяющая Бостон, Нью-Йорк, и Филадельфию. Летом можно было доехать дилижансом от Бостона до Нью-Йорка приблизительно за неделю, и достигнуть Филадельфии три дня спустя. Зимняя поездка занимала больше време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Если ты хотел отправиться на юг из Филадельфии в 1760 году, нужно было сесть на судно, идущее вдоль берега до Саванны или Чарльстона. Если ты передвигался по суше, то нужно было ехать верхом, поскольку в некоторых местах прибрежная «дорога» была невозмож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оказалось, что лучшая информация может поступить из самых неожиданных источник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еанс продолжался, когда Джонни перенес Сару к 1790 году и спросил: «Что ты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емь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Ее голос перешел на шепот)</w:t>
      </w:r>
      <w:r>
        <w:rPr>
          <w:rStyle w:val="1111"/>
          <w:rFonts w:cs="Times New Roman" w:ascii="Times New Roman" w:hAnsi="Times New Roman"/>
          <w:i w:val="false"/>
          <w:iCs w:val="false"/>
          <w:color w:val="000000"/>
          <w:sz w:val="24"/>
          <w:szCs w:val="24"/>
        </w:rPr>
        <w:t xml:space="preserve"> Я лежу в крова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боль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боль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казалось, что Сара умерла в почтенном возрасте 80 лет, который был весьма велик для того време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транное происшествие в этой ее жизни и последовавшая в результате паранормальная способность, вероятно, исчезла через нескольких лет; очевидно, она не поощрялась. В последующие годы ее жизнь, по-видимому, была вполне нормальн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огло ли случиться так, что у Сары были такие паранормальные способности, потому что она не имела нормального рождения, а вошла в тело ребенка прямо из мира духов? Оказалось, что нормальное рождение притупляет и подавляет память о прошлой жизни и мире духов. Поскольку развитие ребенка фокусируется на обучении управлять телом, ходить, разговаривать, и т. д., воспоминания исчезают в дальнейшем, и в большинстве случаев никогда не возвращаются, разве что под гипнозом. Этот случай показывает исключение из правила. Оказалось, мир духов и наша физическая жизнь намного более сложны, чем мы могли когда-либо представить.</w:t>
      </w:r>
    </w:p>
    <w:p>
      <w:pPr>
        <w:pStyle w:val="TextBody"/>
        <w:shd w:fill="auto" w:val="clear"/>
        <w:spacing w:lineRule="auto" w:line="240"/>
        <w:ind w:firstLine="540"/>
        <w:rPr>
          <w:rStyle w:val="Style15"/>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о несколько лет спустя (в 1970-х годах), после того, как Рут Монтгомери придумала термин «вошедшие», чтобы описать то, с чем мы столкнулись, в ее книге «Странники среди нас». Этот термин относится к случаю, когда две души обмениваются местами по целому ряду причин. Но во время нашего эксперимента о такой идее мы совсем не слышали, и все это ошеломило нас. «Вошедшие» рассматриваются более полно в моей книге </w:t>
      </w:r>
      <w:r>
        <w:rPr>
          <w:rStyle w:val="Style15"/>
          <w:rFonts w:cs="Times New Roman" w:ascii="Times New Roman" w:hAnsi="Times New Roman"/>
          <w:color w:val="000000"/>
          <w:sz w:val="24"/>
          <w:szCs w:val="24"/>
        </w:rPr>
        <w:t>«Между смертью и жизнью».</w:t>
      </w:r>
    </w:p>
    <w:p>
      <w:pPr>
        <w:pStyle w:val="TextBody"/>
        <w:shd w:fill="auto" w:val="clear"/>
        <w:spacing w:lineRule="auto" w:line="240"/>
        <w:ind w:firstLine="540"/>
        <w:rPr>
          <w:rStyle w:val="Style15"/>
          <w:rFonts w:ascii="Times New Roman" w:hAnsi="Times New Roman" w:cs="Times New Roman"/>
          <w:color w:val="000000"/>
          <w:sz w:val="24"/>
          <w:szCs w:val="24"/>
        </w:rPr>
      </w:pPr>
      <w:r>
        <w:rPr/>
      </w:r>
    </w:p>
    <w:p>
      <w:pPr>
        <w:pStyle w:val="1011"/>
        <w:shd w:fill="auto" w:val="clear"/>
        <w:spacing w:lineRule="auto" w:line="240"/>
        <w:ind w:firstLine="540"/>
        <w:jc w:val="both"/>
        <w:rPr>
          <w:rFonts w:ascii="Times New Roman" w:hAnsi="Times New Roman" w:cs="Times New Roman"/>
        </w:rPr>
      </w:pPr>
      <w:r>
        <w:rPr>
          <w:rStyle w:val="101"/>
          <w:rFonts w:cs="Times New Roman" w:ascii="Times New Roman" w:hAnsi="Times New Roman"/>
          <w:b w:val="false"/>
          <w:bCs w:val="false"/>
          <w:color w:val="000000"/>
        </w:rPr>
        <w:t>Глава 8</w:t>
      </w:r>
    </w:p>
    <w:p>
      <w:pPr>
        <w:pStyle w:val="23"/>
        <w:keepNext w:val="true"/>
        <w:keepLines/>
        <w:shd w:fill="auto" w:val="clear"/>
        <w:spacing w:lineRule="auto" w:line="240"/>
        <w:ind w:firstLine="540"/>
        <w:jc w:val="both"/>
        <w:rPr>
          <w:rStyle w:val="218pt1"/>
          <w:rFonts w:ascii="Times New Roman" w:hAnsi="Times New Roman" w:cs="Times New Roman"/>
          <w:i w:val="false"/>
          <w:i w:val="false"/>
          <w:iCs w:val="false"/>
          <w:color w:val="000000"/>
          <w:sz w:val="24"/>
          <w:szCs w:val="24"/>
        </w:rPr>
      </w:pPr>
      <w:r>
        <w:rPr>
          <w:rFonts w:cs="Times New Roman" w:ascii="Times New Roman" w:hAnsi="Times New Roman"/>
        </w:rPr>
      </w:r>
      <w:bookmarkStart w:id="25" w:name="bookmark9"/>
      <w:bookmarkStart w:id="26" w:name="bookmark9"/>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27" w:name="bookmark9"/>
      <w:r>
        <w:rPr>
          <w:rStyle w:val="218pt1"/>
          <w:rFonts w:cs="Times New Roman" w:ascii="Times New Roman" w:hAnsi="Times New Roman"/>
          <w:i w:val="false"/>
          <w:iCs w:val="false"/>
          <w:color w:val="000000"/>
          <w:sz w:val="24"/>
          <w:szCs w:val="24"/>
        </w:rPr>
        <w:t>Мэри в Англии</w:t>
      </w:r>
      <w:bookmarkEnd w:id="27"/>
    </w:p>
    <w:p>
      <w:pPr>
        <w:pStyle w:val="TextBody"/>
        <w:shd w:fill="auto" w:val="clear"/>
        <w:spacing w:lineRule="auto" w:line="24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плоть до этого времени Анита была весьма последовательна относительно своих дат и времен на всем протяжении жизней Джун/ Кэрол, Джейн и Сары. Но всюду по остальным жизням она начала путаться со временем. Мы могли оценить лишь по тому, что именно она сказала, из какой эпохи она это говори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появилась четвертая личность, мы, очевидно, пересекли океан, и были теперь в Англии. Она ворвалась на сцену как старая женщина, говорящая с очаровательным ирландским акцентом. Мы установили, что ее имя было Мэри, и она жила около шотландской границы. Но опять, ради ясности, было бы лучше, если бы мы начали с самой ранней записи, которая у нас есть, о ее жиз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возвратил ее приблизительно к десятилетнему возрасту. Ее голос и речь немедленно стали как детски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 Мэр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еду в повозке... рассматриваю мои лоскутки... и думаю, где мы скоро будем. Это долгая поездк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ты ед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Это город... город... папа! Папа, ты говорил мне город, но я забыла. </w:t>
      </w:r>
      <w:r>
        <w:rPr>
          <w:rStyle w:val="Style15"/>
          <w:rFonts w:cs="Times New Roman" w:ascii="Times New Roman" w:hAnsi="Times New Roman"/>
          <w:color w:val="000000"/>
          <w:sz w:val="24"/>
          <w:szCs w:val="24"/>
        </w:rPr>
        <w:t>(Пауза, как будто слушая)</w:t>
      </w:r>
      <w:r>
        <w:rPr>
          <w:rFonts w:cs="Times New Roman" w:ascii="Times New Roman" w:hAnsi="Times New Roman"/>
          <w:color w:val="000000"/>
          <w:sz w:val="24"/>
          <w:szCs w:val="24"/>
        </w:rPr>
        <w:t xml:space="preserve"> Да? Папа сказал мне, что это Локх. Мы собираемся там жить. Наши вещи перевезли на телеге, а теперь мы сами ед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вы жили до это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жили в маленьком городе, там, на берегу. Вряд ли кроме нас там кто-то остал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леко ехать до Локх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нет. Наверно, если ты ездил далеко. Я всегда спрашиваю папу, мы можем поехать далеко? Но если ехать прямо туда в повозке, то доберешься туда за два час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зывается другой гор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р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знала, что Локх по-шотландски — озеро. Я смотрела на карты, пытаясь найти любое упоминание о городе под названием Кру. Все, что мы смогли найти, был Кру в центральной Англии, который не был построен до 1800-х годов при развитии железных дорог. К счастью, в Бивилле жила жена служащего ВМФ, которая была из Шотландии. Я спросила ее о Кру. Она сказала, что был город под названием Кру на шотландской стороне, и он был настолько маленьким, что его, вероятно, не показывают на картах. Она сказала, что он всегда был маленьким городк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что твой папа делал в Кр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был учеником сапожник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ходила в школ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Моя мать учит меня тому, что умеет. Женщинам не подобает знать слишком много. Мой папа говорит, они становятся недовольны женской участью, если учатся как мужчины. Это против природ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Здесь Джонни продемонстрировал неожиданный шовинизм, заметив (самодовольно): «Твой папа очень умен!» Мэри продолж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апа изучил свое ремесло, и я попросилась ходить в шко - лу и изучать ремесло, а он смеялся надо мной. Он сказал, что он добудет достаточно денег для всех нас. А я должна учиться быть леди, делать то, что делает женщина, а не пытаться быть мужчиной. Мужчина должен учиться, а женщина должна оставаться дома. Учиться, готовить, и шить, содержать в порядке дом. Грех и позор — делать это неправиль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следующий раз, когда мы нашли Мэри, она была старше и была замуж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жду солнц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олнце еще не взош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авно ты вст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рано. Мне нравится, когда вот так, ни темно, ни светл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нравится наблюдать, как солнце всходит утром? Это очень красив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действительно это нрави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ебя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эр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ая у тебя фамилия, Мэр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Смеясь)</w:t>
      </w:r>
      <w:r>
        <w:rPr>
          <w:rStyle w:val="1111"/>
          <w:rFonts w:cs="Times New Roman" w:ascii="Times New Roman" w:hAnsi="Times New Roman"/>
          <w:i w:val="false"/>
          <w:iCs w:val="false"/>
          <w:color w:val="000000"/>
          <w:sz w:val="24"/>
          <w:szCs w:val="24"/>
        </w:rPr>
        <w:t xml:space="preserve"> Райли </w:t>
      </w:r>
      <w:r>
        <w:rPr>
          <w:rStyle w:val="11"/>
          <w:rFonts w:cs="Times New Roman" w:ascii="Times New Roman" w:hAnsi="Times New Roman"/>
          <w:i w:val="false"/>
          <w:iCs w:val="false"/>
          <w:color w:val="000000"/>
          <w:sz w:val="24"/>
          <w:szCs w:val="24"/>
        </w:rPr>
        <w:t>(«сердиты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амужем, Мэр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замуж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лго... много л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что делает твой 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делает обувь, ботинки и тапоч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Мэр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пожалуй, почти 40.</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у тебя дет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одна доч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ее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азвала ее Мэр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твою чес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честь Святой Марии — пусть Дева всегда хранит е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вай посмотрим твой дом, в каком он горо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Лок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живешь вЛокх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чти всю свою жизнь. Я приехала сюда маленькой девочк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Он знал, что Локх означает Озеро) </w:t>
      </w:r>
      <w:r>
        <w:rPr>
          <w:rStyle w:val="Style15"/>
          <w:rFonts w:cs="Times New Roman" w:ascii="Times New Roman" w:hAnsi="Times New Roman"/>
          <w:color w:val="000000"/>
          <w:sz w:val="24"/>
          <w:szCs w:val="24"/>
        </w:rPr>
        <w:t>Ты живешь около вод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овсем рядом. Город построен около вод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ты живешь прямо в горо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 его окраи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вай посмотрим, ты находишься в Англии, правиль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в Англ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корол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нас короле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ее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ар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о единственное из сказанного ею, что могло, вероятно, помочь определить дату. Исследование показало, что была Королева Мария I (Мари Тюдор) также называемая Мария Кровавая, которая правила с 1553 по 1558 гг. Эта Мари была дочерью Генриха VIII, следовательно, была единокровной сестрой Елизаветы I. Прозвище «кро - вавая» было дано ей протестантами, из-за того, что Мария намеревалась восстановить римско-католическую (папскую) церковь в качестве английской государственной церкви, даже если бы это означало войну. Около 300 протестантов были преданы мученической смерти в это время. Было также совместное правление Вильгельма III и Марии II с 1689 по 1694 гг. Это, возможно, была одна из этих правительниц.</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когда-нибудь видела Королеву Мари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икогда не была там, это слишком далек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она жив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 юге страны. Я слышала, что она приезжает сюда иногда — в замок, не далеко от сюда. Но я никогда не видела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сследование показало, что замок Балморал, в лесах Абердиншира в Шотландском Высокогорье является шотландской резиденцией правящего монарха Великобритании. Могло ли это быть замком, о котором она говори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вероятно, приезжает, на летний отды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лучше здесь, чем там. Она любит в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вой муж сегодн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работа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есть своя собственная лав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ть. Он много работает. Сегодня должна быть готова особая пара ботино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работал всю ночь, и ушел работать ра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делала ему завтрак, и он уехал не так дав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было на завтра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го любимые шотландские блины-лепешки, как он их называет. Я делаю еще пироги, которые он ест на обед. Их можно подавать с маслом, медом или вареньем. Они хороши холодными или горячими. Я очень хороший повар, знаешь 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Твоя дочь все еще сп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Да. Она похожа на ангела. Ее волосы — они очень черные. Красивый ребенок. </w:t>
      </w:r>
      <w:r>
        <w:rPr>
          <w:rStyle w:val="Style15"/>
          <w:rFonts w:cs="Times New Roman" w:ascii="Times New Roman" w:hAnsi="Times New Roman"/>
          <w:color w:val="000000"/>
          <w:sz w:val="24"/>
          <w:szCs w:val="24"/>
        </w:rPr>
        <w:t>(У нее была такая гордость в голо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ей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й скоро будет девя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встретили Мэри снова примерно в том же возрасте на другом сеан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 Мэр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дметаю, мою, и начищаю вещи до блеска. Я устраиваю праздни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а казалась счастливой и взволнованной.</w:t>
      </w:r>
    </w:p>
    <w:p>
      <w:pPr>
        <w:pStyle w:val="TextBody"/>
        <w:shd w:fill="auto" w:val="clear"/>
        <w:spacing w:lineRule="auto" w:line="240"/>
        <w:ind w:firstLine="540"/>
        <w:rPr>
          <w:rFonts w:ascii="Times New Roman" w:hAnsi="Times New Roman" w:cs="Times New Roman"/>
          <w:sz w:val="24"/>
          <w:szCs w:val="24"/>
        </w:rPr>
      </w:pPr>
      <w:bookmarkStart w:id="28" w:name="bookmark10"/>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Ты!</w:t>
      </w:r>
      <w:bookmarkEnd w:id="28"/>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ень рождения моей дочер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ей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й будет деся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 Мэр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 </w:t>
      </w:r>
      <w:r>
        <w:rPr>
          <w:rStyle w:val="Style15"/>
          <w:rFonts w:cs="Times New Roman" w:ascii="Times New Roman" w:hAnsi="Times New Roman"/>
          <w:color w:val="000000"/>
          <w:sz w:val="24"/>
          <w:szCs w:val="24"/>
        </w:rPr>
        <w:t>(тихо засмеявшись)...</w:t>
      </w:r>
      <w:r>
        <w:rPr>
          <w:rFonts w:cs="Times New Roman" w:ascii="Times New Roman" w:hAnsi="Times New Roman"/>
          <w:color w:val="000000"/>
          <w:sz w:val="24"/>
          <w:szCs w:val="24"/>
        </w:rPr>
        <w:t xml:space="preserve"> Мне 40. Около 40.</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придет на день рожде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се ее друзья, которых она зна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ходит в школ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здесь в небольшом городе школа маленькая. И она хорошо учится. Она умный смышленый ребенок, не как ее м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зывается ее шко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меясь)</w:t>
      </w:r>
      <w:r>
        <w:rPr>
          <w:rFonts w:cs="Times New Roman" w:ascii="Times New Roman" w:hAnsi="Times New Roman"/>
          <w:color w:val="000000"/>
          <w:sz w:val="24"/>
          <w:szCs w:val="24"/>
        </w:rPr>
        <w:t xml:space="preserve"> Локхская школа. Мы не называем ее по-другому. Священник называет ее иногда церковным названи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е церковное названи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вятого Джозефа, ее назвали в честь святого От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а единственная жизнь, в которой она говорила как католи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готовишь для праздни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щеславия! Моя дочь так любит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Озадаченно) </w:t>
      </w:r>
      <w:r>
        <w:rPr>
          <w:rStyle w:val="11"/>
          <w:rFonts w:cs="Times New Roman" w:ascii="Times New Roman" w:hAnsi="Times New Roman"/>
          <w:i w:val="false"/>
          <w:iCs w:val="false"/>
          <w:color w:val="000000"/>
          <w:sz w:val="24"/>
          <w:szCs w:val="24"/>
        </w:rPr>
        <w:t>Что такое тщеслав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пирожное. Оно выглядит легким и пушистым, и думаешь, что оно будет прекрасным внутри тоже. Но когда раскрываешь его, оно почти пустое, дыра внутри. Так что мы называем его тщеславием, надутое от тщеслав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сследование в старых поваренных книгах ничего не раскрыло с этим названием. Я лично думаю, что это очень походило на легкую сдоб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хотела, чтобы это было похоже на праздник для леди, поэтому я налью для них ча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полагаю, что всем маленьким девочкам нравится притворяться, что они лед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да. И она будет самой прекрасной из всех. Красивая. Но если ты не возражаешь, я бы хотела продолжить работать, чтобы все усп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продолжай. Она запомнит этот праздник на всю жизн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надеюсь. Мы ждали так долго е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вы собираетесь подарить ей на день рожде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е отец сделал ей самые прекрасные туфели, а я сделала ей платье... из бархата! Она будет так горди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нечно, буд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следующий раз, когда мы встретили Мэри, она была старой женщиной, которая вязала плато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расивый платок ты вяж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ркого цвета, он будет радовать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мило. Мэри, ты не говорила мне свою фамили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добрый, и интересуешься мной? Ты будешь гостить у меня некоторое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я бу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Это хорошо. Моя фамилия Смит-Райли. </w:t>
      </w:r>
      <w:r>
        <w:rPr>
          <w:rStyle w:val="11"/>
          <w:rFonts w:cs="Times New Roman" w:ascii="Times New Roman" w:hAnsi="Times New Roman"/>
          <w:i w:val="false"/>
          <w:iCs w:val="false"/>
          <w:color w:val="000000"/>
          <w:sz w:val="24"/>
          <w:szCs w:val="24"/>
        </w:rPr>
        <w:t>(Очевидно, Смит была ее девичьей фамили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одиноко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Люди приезжают, купить мое вязание. Внуки иногда приезжаю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много внук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только двое. Такие сладенькие, бельчат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звестно, что подразделение «бельчата» девочек-скаутов было так названо, потому что так старые ирландские бабушки имели обыкновение называть своих внуков.</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вай посмотрим. Ты сказала, что тебе 70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Это много, но я прожила хорошую жизнь. Мое здоровье теперь не очень хорошее. Если двигаюсь слишком много, мои ноги болят, я натираю пальцы. Я могу хорошо вязать, это прекрасно — делать что-то хороше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где этот дом, Мэри? В каком месте мы находимся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меясь)</w:t>
      </w:r>
      <w:r>
        <w:rPr>
          <w:rFonts w:cs="Times New Roman" w:ascii="Times New Roman" w:hAnsi="Times New Roman"/>
          <w:color w:val="000000"/>
          <w:sz w:val="24"/>
          <w:szCs w:val="24"/>
        </w:rPr>
        <w:t xml:space="preserve"> Да ведь мы же в Англии! Видно шотландский берег.</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зывается гор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живем на краю города, он называется Лок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ольшой гор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то ты называешь большим? Не такой, как Лондон. Я слышала, что Лондон больш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когда-нибудь была в Лондо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икогда. Я плавала однажды в Шотландию и в Ирландию, но я никогда не была в Лондо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англичанка, шотландка, ирландка, или к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родилась здесь. Я разговариваю как мой муж после мно - гих лет проживания с ним. Он был наполовину ирландец, наполовину шотландец. Хороший человек. </w:t>
      </w:r>
      <w:r>
        <w:rPr>
          <w:rStyle w:val="Style15"/>
          <w:rFonts w:cs="Times New Roman" w:ascii="Times New Roman" w:hAnsi="Times New Roman"/>
          <w:color w:val="000000"/>
          <w:sz w:val="24"/>
          <w:szCs w:val="24"/>
        </w:rPr>
        <w:t>(Это объясняло ирландский акцен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ую работу делал твой 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работал в городе сапожником, делал обувь. Он делал ботинки, и туфли для дам. Самые лучшие. Он сделал также пару, которая у меня есть сейчас. Я забочусь о них. Они — последняя пара, которую он когда-либо делал м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звали твоего муж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омас. Томас Райли. Хороший челове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времени прошло с тех пор, как Томаса н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чти 20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и должны были делать обувь намного лучше в те дни, чтобы она служила 20 лет. К тому же, она была старой женщиной, которая очевидно не много ходи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у тебя детей, Мэр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олько одна выжила. Это огорчало бедного Томаса, он хотел семью побольше. Мои младенцы умерли прежде, чем родились. Никогда я не вынашивала ребенка, кроме одного. Я назвала ее Мэри.</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Оказалось, что Мэри жила долго в этой английской жизни, и очевидно, была счастлива. Казалось, не было никакой связи с текущей жизнью Аниты, кроме факта, что она была теперь католичкой, и ее дети посещали местную католическую школу.</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011"/>
        <w:shd w:fill="auto" w:val="clear"/>
        <w:spacing w:lineRule="auto" w:line="240"/>
        <w:ind w:firstLine="540"/>
        <w:jc w:val="both"/>
        <w:rPr>
          <w:rFonts w:ascii="Times New Roman" w:hAnsi="Times New Roman" w:cs="Times New Roman"/>
        </w:rPr>
      </w:pPr>
      <w:r>
        <w:rPr>
          <w:rStyle w:val="101"/>
          <w:rFonts w:cs="Times New Roman" w:ascii="Times New Roman" w:hAnsi="Times New Roman"/>
          <w:b w:val="false"/>
          <w:bCs w:val="false"/>
          <w:color w:val="000000"/>
        </w:rPr>
        <w:t>Глава 9</w:t>
      </w:r>
    </w:p>
    <w:p>
      <w:pPr>
        <w:pStyle w:val="23"/>
        <w:keepNext w:val="true"/>
        <w:keepLines/>
        <w:shd w:fill="auto" w:val="clear"/>
        <w:spacing w:lineRule="auto" w:line="240"/>
        <w:ind w:firstLine="540"/>
        <w:jc w:val="both"/>
        <w:rPr>
          <w:rStyle w:val="218pt1"/>
          <w:rFonts w:ascii="Times New Roman" w:hAnsi="Times New Roman" w:cs="Times New Roman"/>
          <w:i w:val="false"/>
          <w:i w:val="false"/>
          <w:iCs w:val="false"/>
          <w:color w:val="000000"/>
          <w:sz w:val="24"/>
          <w:szCs w:val="24"/>
        </w:rPr>
      </w:pPr>
      <w:r>
        <w:rPr>
          <w:rFonts w:cs="Times New Roman" w:ascii="Times New Roman" w:hAnsi="Times New Roman"/>
        </w:rPr>
      </w:r>
      <w:bookmarkStart w:id="29" w:name="bookmark11"/>
      <w:bookmarkStart w:id="30" w:name="bookmark11"/>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31" w:name="bookmark11"/>
      <w:r>
        <w:rPr>
          <w:rStyle w:val="218pt1"/>
          <w:rFonts w:cs="Times New Roman" w:ascii="Times New Roman" w:hAnsi="Times New Roman"/>
          <w:i w:val="false"/>
          <w:iCs w:val="false"/>
          <w:color w:val="000000"/>
          <w:sz w:val="24"/>
          <w:szCs w:val="24"/>
        </w:rPr>
        <w:t>Сильная Гретхен</w:t>
      </w:r>
      <w:bookmarkEnd w:id="31"/>
    </w:p>
    <w:p>
      <w:pPr>
        <w:pStyle w:val="TextBody"/>
        <w:shd w:fill="auto" w:val="clear"/>
        <w:spacing w:lineRule="auto" w:line="24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предполагала, что к тому времени, когда мы настолько вплотную занялись регрессиями, не будет ничего, что могло бы удивить нас. Но каждый сеанс содержал что-то новое, стимулирующее наши ум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ледующая часть произошла, когда Анита была возвращена ко времени непосредственно перед ее рождением в Англии как милой и кроткой Мэри. Это, естественно, было состояние духа, но то, что она сказала нам, привело нас в замешательство. Она говорила о странном новом месте, которое она не упоминала прежде, месте, которое казалось отличалось от уровня духов, где мы обычно находили е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Мэри; это очень давние времена. Что ты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ерно, темно. Скоро станет светле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это... ноч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Была ночь, сейчас рассв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ишла на это место в самый первый раз. Мой дух отдохнул — сотни л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ое это мес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Англия, я думаю. И я готова теперь — начать мой цик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Цикл ч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и уроки. Моя душа должна быть очищена, и я должна учиться. Я пройду через этапы, как говорит мне мой голос. И каждый раз я буду изучать, что-то новое. Каждый будет уч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начну наблюдать и следи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бы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отдыхала, много лет... сотни, каже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отдых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д Землей, выше всего. Никаких чувств, колебаний или цветов. Когда отдыхаешь, ты полностью в поко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далеко от Зем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леко. Я услышала, что там есть труднос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Зем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уши. Посланные из покоя на Землю всегда испытывают трудности. Прежде, чем мы сможем возвратиться, мы будем учи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идешь на Землю, чтобы изучать уро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должна учи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отдыхала долгое вре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лгое, долгое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Твой дух был уставши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прошел через много страданий и насилия, был разорван и ранен. Я должна была отдохнуть. Это было здесь, но я говорила не на этом языке. Но теперь я говорю с тобой. Я помню кое-что, но чтобы быть действительно отдохнувшей, я не должна помнить. Голос говорит мне, по мере того, как это приближается, я буду забывать все больше и больше. Я не должна помнить. Это затронуло бы мой язык, мой... это затронуло бы все, мои мысли, мои познания. Я не должна помнить прошлое. Дух входит новым без знания. И отдохнувшим, входишь в тело... и начинаешь. Начин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привело в замешательство. Чтобы задавать вопросы мы должны были понять происходящее. Джонни попытался сориентировать ее во времени или го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вай посмотрим... ты говоришь, что отдыхала сотни лет. Я досчитаю до трех, и мы перейдем на 100 лет назад. Ты сможешь говорить со мной на языке, на котором я говорю. Скажи мне,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тдыхаю и готовлю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где ты отдых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икакого названия... нет никакого названия, которым мы называем это. Мы здесь, мы вмест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ы?Много в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ого духов и мы отдыхаем. Они мне говорят, что иногда хочешь вернуться очень быстро, если делал что-то неправильное и прежде чем память полностью сотрется. И ты пытаешься не делать те же самые ошибки, чтобы не возвращаться снова. Лучше отдохнуть и забы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Я досчитаю до трех, и мы перейдем еще на 100 лет назад. Что ты сейчас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чинаю свой отды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а только начинала свое время в этом таинственном месте отдыха? Как далеко назад была жизнь перед этим? Мы должны были продолжать идти назад, пока не найд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Я досчитаю до трех, и мы пойдем назад к 1300 году.</w:t>
      </w:r>
    </w:p>
    <w:p>
      <w:pPr>
        <w:pStyle w:val="1112"/>
        <w:shd w:fill="auto" w:val="clear"/>
        <w:spacing w:lineRule="auto" w:line="240"/>
        <w:ind w:firstLine="540"/>
        <w:jc w:val="both"/>
        <w:rPr>
          <w:rFonts w:ascii="Times New Roman" w:hAnsi="Times New Roman" w:cs="Times New Roman"/>
          <w:sz w:val="24"/>
          <w:szCs w:val="24"/>
        </w:rPr>
      </w:pPr>
      <w:r>
        <w:rPr>
          <w:rStyle w:val="11"/>
          <w:rFonts w:cs="Times New Roman" w:ascii="Times New Roman" w:hAnsi="Times New Roman"/>
          <w:i w:val="false"/>
          <w:iCs w:val="false"/>
          <w:color w:val="000000"/>
          <w:sz w:val="24"/>
          <w:szCs w:val="24"/>
        </w:rPr>
        <w:t>Ты сможешь говорить со мной на языке, на котором я говорю.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готовлюсь к пир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честь чего пи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ир в честь великого праздника. Будет праздник, когда мужчины верну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мужчи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на войне. Мы победители — мы не проигрыва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а личность была очень властной и волев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ошу прощения? Я понимаю... твой вопрос... 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Любой, кто изучал иностранный язык, поймет, что здесь происходило. Джонни попросил, чтобы она говорила на английском языке. Чтобы перевести с одного языка на другой, нужно инвертировать порядок слов в своем уме. Очевидно, она не понимала вопроса, потому что думала на другом язык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ебя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еня зовут? Гретх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ретхен. И у тебя есть фамил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фамилия моего отца — Мюллер.</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ретхен Мюллер. И где ты? В какой ты стра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будешь знать мою страну как Германия. Это будет Гер - ма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называешь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 языке, на котором ты сказал мне говорить с тобой, я называю ее Герма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 как ты называешь свою страну на твоем язы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йчланд. (Она произнесла это по-другому — До-ч-ланд. Ударение было на последнем слоге.) Я — твоя роди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думала, что она всегда называлась Отчизна, или это только в современное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ужчины на войне. С кем они сражаю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сражаются с живущими в замке вниз по Рейну. И мы побеждаем, наши мужчины сильны и многочислен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мужчин в вашем зам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лжно быть... около ста. Много мужчи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твой отец, он ушел сражаться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й отец ушел, мой дядя, все мужчины, невольники, лакеи, они борются за общую защиту. Нас не одолеть, мы сильны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ретхен, чем занимается твой отец, когда не сража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делает то, что делают все мужчины, помогает своему брату. Его брат владеет этим замком, и все мы живем здесь. Вся наша семь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это замок брата твоего от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й дядя. Вильгельм. Сильный Вильгельм Мюллер.</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другой замок, куда они пошли сражаться. Они пришли, чтобы начать б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Возмущенно)</w:t>
      </w:r>
      <w:r>
        <w:rPr>
          <w:rFonts w:cs="Times New Roman" w:ascii="Times New Roman" w:hAnsi="Times New Roman"/>
          <w:color w:val="000000"/>
          <w:sz w:val="24"/>
          <w:szCs w:val="24"/>
        </w:rPr>
        <w:t xml:space="preserve"> Они попытались взять землю, которая была нашей! Не вся наша земля находится внутри нашего замка. Мы все живем вместе, но наша земля — кругом. Они попытались взять часть нашей земли! Сначала они охотились, затем захотели сажать что- то на ней. И это было слишком. Поэтому мой дядя сказал, что мы должны начать войн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 сколько тебе лет, Гретх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чти брачного возраст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обираешься выйти за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мой дядя и мой отец будут согласны, и подходящий человек с подходящим имуществом будет найден в нашей стране, я выйду замуж.</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хочется выходить замуж?</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се женщины должны выйти замуж, иметь сильных сыновей. Мы — сильный народ, нас никогда не победят, мы самые сильные. Мы сильны духом, телом, умом, и у меня будут такие дети, когда я выйду замуж. Самые сильные. Мы сражаемся с другими замками вокруг, и всегда побеждаем. Не будет замка, который возьмет наш.</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азалось, что идея о сильной немецкой расе идет на много столетий назад. Это должно быть врожденным у люд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вас большой замо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для замка он большой. Стены толстые и высокие, угодья большие. В нем живет много семей, есть много постоялых мес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сейчас, сколько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осемнадцать, вроде. Это не точно, видишь ли, мать должна следить за всем этим. Моему отцу некогда заниматься подобными вещами. Он много работ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надеялся заставить ее сказать что-то по-немецки. Даже хоть мы и не смогли бы понять ее, у нас, по крайней мере, было бы что- то записанное. Он думал, возможно, что кто-то еще мог перевести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ретхен я хочу, чтобы ты поговорила со мной на твоем языке. Расскажи мне все о замке. Опиши, насколько он большой, сколько людей живет в нем и просто все, что ты делаешь, на твоем язы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ак ты сможешь понять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у... я собираюсь изучить твой язы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Сердито)</w:t>
      </w:r>
      <w:r>
        <w:rPr>
          <w:rFonts w:cs="Times New Roman" w:ascii="Times New Roman" w:hAnsi="Times New Roman"/>
          <w:color w:val="000000"/>
          <w:sz w:val="24"/>
          <w:szCs w:val="24"/>
        </w:rPr>
        <w:t xml:space="preserve"> У меня нет времени, чтобы учить тебя. Я должна быть на пиру. Я могу поговорить с тобой некоторое время, но у меня нет времени, чтобы учить тебя язык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Озадаченно) </w:t>
      </w:r>
      <w:r>
        <w:rPr>
          <w:rStyle w:val="11"/>
          <w:rFonts w:cs="Times New Roman" w:ascii="Times New Roman" w:hAnsi="Times New Roman"/>
          <w:i w:val="false"/>
          <w:iCs w:val="false"/>
          <w:color w:val="000000"/>
          <w:sz w:val="24"/>
          <w:szCs w:val="24"/>
        </w:rPr>
        <w:t>Кто-нибудь еще «научит» меня. Я просто хочу, чтобы ты сказала мне несколько слов на своем язы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скажу тебе самые добрые слова во всем моем языке, на любом языке, слова, которые ты уже знаешь. </w:t>
      </w:r>
      <w:r>
        <w:rPr>
          <w:rFonts w:cs="Times New Roman" w:ascii="Times New Roman" w:hAnsi="Times New Roman"/>
          <w:color w:val="000000"/>
          <w:sz w:val="24"/>
          <w:szCs w:val="24"/>
          <w:lang w:val="en-US" w:eastAsia="en-US"/>
        </w:rPr>
        <w:t>Ich</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val="en-US" w:eastAsia="en-US"/>
        </w:rPr>
        <w:t>liebe</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val="en-US" w:eastAsia="en-US"/>
        </w:rPr>
        <w:t>dich</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я люблю тебя). Ты можешь сказать их на любом языке, они всегда добры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на твоем языке как называется твой замо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Нетерпеливо)</w:t>
      </w:r>
      <w:r>
        <w:rPr>
          <w:rFonts w:cs="Times New Roman" w:ascii="Times New Roman" w:hAnsi="Times New Roman"/>
          <w:color w:val="000000"/>
          <w:sz w:val="24"/>
          <w:szCs w:val="24"/>
        </w:rPr>
        <w:t xml:space="preserve"> Мой замок? Моего дяди замок. Он называется — Мюллера, замок Сильного Мюллер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на твоем языке, ты называешь его «замком» тож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Резко)</w:t>
      </w:r>
      <w:r>
        <w:rPr>
          <w:rFonts w:cs="Times New Roman" w:ascii="Times New Roman" w:hAnsi="Times New Roman"/>
          <w:color w:val="000000"/>
          <w:sz w:val="24"/>
          <w:szCs w:val="24"/>
        </w:rPr>
        <w:t xml:space="preserve"> Ты хочешь, чтобы я учила, а у меня нет времени, говорю тебе! </w:t>
      </w:r>
      <w:r>
        <w:rPr>
          <w:rStyle w:val="Style15"/>
          <w:rFonts w:cs="Times New Roman" w:ascii="Times New Roman" w:hAnsi="Times New Roman"/>
          <w:color w:val="000000"/>
          <w:sz w:val="24"/>
          <w:szCs w:val="24"/>
        </w:rPr>
        <w:t>(У нее действительно был характе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 Я сожалею, Гертруда... Гретх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действительно рассердило ее. Она начала крич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не можешь запомнить мое имя, ты не можешь запомнить язык. Ты можешь повторить мне сейчас, что я сказала тебе на моем язы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онни сделал жалкую попытку произнести </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Ich</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val="en-US" w:eastAsia="en-US"/>
        </w:rPr>
        <w:t>liebe</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val="en-US" w:eastAsia="en-US"/>
        </w:rPr>
        <w:t>dich</w:t>
      </w:r>
      <w:r>
        <w:rPr>
          <w:rFonts w:cs="Times New Roman" w:ascii="Times New Roman" w:hAnsi="Times New Roman"/>
          <w:color w:val="000000"/>
          <w:sz w:val="24"/>
          <w:szCs w:val="24"/>
          <w:lang w:eastAsia="en-US"/>
        </w:rPr>
        <w:t>».</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на успокоилась)</w:t>
      </w:r>
      <w:r>
        <w:rPr>
          <w:rFonts w:cs="Times New Roman" w:ascii="Times New Roman" w:hAnsi="Times New Roman"/>
          <w:color w:val="000000"/>
          <w:sz w:val="24"/>
          <w:szCs w:val="24"/>
        </w:rPr>
        <w:t xml:space="preserve"> Твой акцент хуже, чем мой, а мой имеет деревенский акцен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Смеясь) </w:t>
      </w:r>
      <w:r>
        <w:rPr>
          <w:rStyle w:val="11"/>
          <w:rFonts w:cs="Times New Roman" w:ascii="Times New Roman" w:hAnsi="Times New Roman"/>
          <w:i w:val="false"/>
          <w:iCs w:val="false"/>
          <w:color w:val="000000"/>
          <w:sz w:val="24"/>
          <w:szCs w:val="24"/>
        </w:rPr>
        <w:t>Хорошо, все мы должны учиться, но на это нужно время.</w:t>
      </w:r>
      <w:r>
        <w:rPr>
          <w:rStyle w:val="1111"/>
          <w:rFonts w:cs="Times New Roman" w:ascii="Times New Roman" w:hAnsi="Times New Roman"/>
          <w:i w:val="false"/>
          <w:iCs w:val="false"/>
          <w:color w:val="000000"/>
          <w:sz w:val="24"/>
          <w:szCs w:val="24"/>
        </w:rPr>
        <w:t xml:space="preserve"> (Он решил сменить тему) </w:t>
      </w:r>
      <w:r>
        <w:rPr>
          <w:rStyle w:val="11"/>
          <w:rFonts w:cs="Times New Roman" w:ascii="Times New Roman" w:hAnsi="Times New Roman"/>
          <w:i w:val="false"/>
          <w:iCs w:val="false"/>
          <w:color w:val="000000"/>
          <w:sz w:val="24"/>
          <w:szCs w:val="24"/>
        </w:rPr>
        <w:t>Что вы делаете для пи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отовим ол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нравится олени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ужчины любят мясо. Сильные мужчины, сильная еда. Мы едим то, что выращиваем, мы едим то, что ловим, и мы все будем сильны. Быть сильным — это все. Самое важное из всего. Нужно быть очень сильным, чтобы выжить, чтобы жи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мы познакомились с другой личностью, которая была, определенно, полной противоположностью кроткой, спокойной Мэри. У этой немецкой девушки был ду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решили на следующем сеансе посмотреть, что случилось с ней, настолько жестокого, чтобы отправить ее в место отдыха так надолго. Идея немного нервировала Аниту из-за ее огромного отвращения к насилию любого вида. Она боялась, что насилие, возможно, было личного характера, и волновалось, что прохождение через это будет травмирующим. Она желала попробовать регрессию, но это все же беспокоило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Джонни начал вступление, Анита стала раздражительной, и сопротивлялась. Это было единственным разом, когда она боролась против погружения. Как будто какая-то часть ее знала, что мы были близко к чему-то невыносимому, что долго подавлялось. Но она была подготовлена за многие недели работы с гипнозом, таким образом, через несколько мгновений она расслабилась и быстро вошла в знакомое глубокое состояние транс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сказал ей, что он приложит все усилия, чтобы провести ее через события с наименьшей возможной эмоциональной травмой. У Аниты уже было большое доверие к нему, как видно во время этого сеанс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 как все указывало на то, что Гретхен жила в начале 1300-х годов, Джон возвратил ее к тому периоду, и спросил,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Шью. Я делаю шарф.</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тебе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точно не зн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ебя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ретх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живешь, Гретх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 моим отц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годня хороший ден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идет дождь... очень сильный дожд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воя м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мертва уже долгое вре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объяснило причину, почему она сказала на другом сеансе, что она не знала, сколько ей было лет, потому что мать следила за такими веща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значит, ты сама заботишься о себ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й отец заботится обо м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ходишь в школу, Гретх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говорю, ты ходишь в школ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что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когда учат новому и как делать различные вещ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бороняясь)</w:t>
      </w:r>
      <w:r>
        <w:rPr>
          <w:rFonts w:cs="Times New Roman" w:ascii="Times New Roman" w:hAnsi="Times New Roman"/>
          <w:color w:val="000000"/>
          <w:sz w:val="24"/>
          <w:szCs w:val="24"/>
        </w:rPr>
        <w:t xml:space="preserve"> Меня научили делать вещи. Моя тетя, мой отец, женщины здесь учат меня. Я умею делать вещ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я тетя научила тебе шить, та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пытается. Моя тетя может шить и делать вещ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где ты живешь, Гретх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 моими дядей, тетей, моим отцом, то что осталось от нашей семь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вас большой д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м? Замок! Дом — место, чтобы жи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вас есть замо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ак всегда, было необходимо некоторое повторение, чтобы перепроверить, скажет ли она то же само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называем его так, потому что он очень больш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людей живет в вашем замке, Гретх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емья моего дяди, слуги, люди, которые обрабатывают землю. Некоторые не все время здесь, они приходят сюда. Всех вместе около ста челове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выращиваете свою пищу вне зам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е, кто ест, работают, те, кто не работает, не едя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работаешь в са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готовлю и шь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делает всю работу в сада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Фермеры. Некоторую пищу мы выращиваем здесь, но не всю. За пределами стен не безопас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это не безопасно, Гретх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возьмут тебя, если увидя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возьмет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Из соседнего замка, что вниз по Рейну. Мы сражаемся с ними все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й ты стра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ермания. Это — Герма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к вы называете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будет Герма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не Германия сейчас, одна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й отец говорит, что это — хорошее название. Мы не варвары. Мы убиваем только, чтобы выжить. Мы будем страной, мы не будем чьей-то еще стран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правитель вашей страны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точно не знаю. У церкви есть власть относительно того, что мы делаем. Мужчинам не нравится это — мужчины есть мужчи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м не нравится, что церковь говорит им, что дел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икто не должен говорить человеку, что делать на его собственной земле; она —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сследование позже показало, что Германия не была тогда известна под тем названием. Это была часть Священной Римской империи. Таким образом, формально, у церкви действительно была власть над всей область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вас есть корол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 я не знаю, что ты имеешь в ви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зможно... как насчет правителя — императо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авитель? У нас есть правитель. Его зовут Эрл. Он будет правител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рл. Это все его и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все, что я слышала, как его называ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правит всеми замками вокруг в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о он будет. Он друг.</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собирается быть правител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будет. Когда все мужчины помогут ему, тогда он сможет быть правителем. Некоторые не хотя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не хотят его в правите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тобы быть сильными, у нас должен быть только один вождь. Каждый замок хочет быть своим собственным вождем. Мы будем сильной страной, когда у нас будет один вожд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Гретхен, давай посмотрим. Сейчас 1300 г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ли ты так говоришь, то да. Я не слежу за дата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е следишь за ходом време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еня это не касается. Только, когда весна, или осень. Я знаю работы, которые мы делаем весной и осенью. Зима мне нравится больше вс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има, поче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еньше работы. И мужчины остаются дом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не выходят заниматься сельским хозяйством и охот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Летом они могут убить друг друга, как дураки, но зимой они скорее останутся дом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Гретхен, я досчитаю до трех, и мы пройдем вперед на несколько лет и зим.</w:t>
      </w:r>
      <w:r>
        <w:rPr>
          <w:rStyle w:val="1111"/>
          <w:rFonts w:cs="Times New Roman" w:ascii="Times New Roman" w:hAnsi="Times New Roman"/>
          <w:i w:val="false"/>
          <w:iCs w:val="false"/>
          <w:color w:val="000000"/>
          <w:sz w:val="24"/>
          <w:szCs w:val="24"/>
        </w:rPr>
        <w:t xml:space="preserve"> (Считая) </w:t>
      </w:r>
      <w:r>
        <w:rPr>
          <w:rStyle w:val="11"/>
          <w:rFonts w:cs="Times New Roman" w:ascii="Times New Roman" w:hAnsi="Times New Roman"/>
          <w:i w:val="false"/>
          <w:iCs w:val="false"/>
          <w:color w:val="000000"/>
          <w:sz w:val="24"/>
          <w:szCs w:val="24"/>
        </w:rPr>
        <w:t>Что ты делаешь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Джонни достиг числа «три», Анита напряглась в кресле, и крепко сжала подлокотники. Ее рот был плотно закрыт, а лицо выражало вызов. Когда она говорила, это было через сжатые зуб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Длинная пауза)</w:t>
      </w:r>
      <w:r>
        <w:rPr>
          <w:rFonts w:cs="Times New Roman" w:ascii="Times New Roman" w:hAnsi="Times New Roman"/>
          <w:color w:val="000000"/>
          <w:sz w:val="24"/>
          <w:szCs w:val="24"/>
        </w:rPr>
        <w:t xml:space="preserve"> Я ничего не знаю, я ничего не буду говорить. Я ничего не скажу. Ни к чему спрашивать. Я не скажу тебе, где они! Дж.: (Удивленно) </w:t>
      </w:r>
      <w:r>
        <w:rPr>
          <w:rStyle w:val="Style15"/>
          <w:rFonts w:cs="Times New Roman" w:ascii="Times New Roman" w:hAnsi="Times New Roman"/>
          <w:color w:val="000000"/>
          <w:sz w:val="24"/>
          <w:szCs w:val="24"/>
        </w:rPr>
        <w:t>Где к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й отец, мой дядя и мужчи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спрашивает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скаж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 неожиданный поворот событий. Было очевидно, что мы были в той части ее жизни, о которой мы хотели узнать, но как продолжать? Как обойти эту преграду? Для этого требовались такт и стратег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ретхен, кто-то искал твоего от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знаешь, где о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й отец уходил дале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скажу... Я не боюсь. Я не бою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се хорошо, Гретхен. Ты можешь сказать мне. Кто спрашивает тебя, где твой отец?</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Непокорно)</w:t>
      </w:r>
      <w:r>
        <w:rPr>
          <w:rFonts w:cs="Times New Roman" w:ascii="Times New Roman" w:hAnsi="Times New Roman"/>
          <w:color w:val="000000"/>
          <w:sz w:val="24"/>
          <w:szCs w:val="24"/>
        </w:rPr>
        <w:t xml:space="preserve"> Откуда я знаю, что ты не скаж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пытался придумать какой-то способ, что бы вернуть ее довери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был твоим другом во многих этих странствия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нита заметно расслабилась, но все еще оставалась напряженн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поможешь мне искать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я помогу теб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может показаться странным, что Джонни делал, но он изобретал свои собственные методы. Он решил, что единственный способ заставить ее говорить состоял в том, чтобы войти в историю в качестве участника. Кроме того, возможно подсознательно, она боялась пройти через это од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ли их найдут, они будут убит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зможно мы сможем предупредить и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хочу выйти из замка, но моя тетя говорит — нет. Все люди говорят, нет. Но я знаю, где они, я должна предупредить </w:t>
      </w:r>
      <w:r>
        <w:rPr>
          <w:rStyle w:val="1111"/>
          <w:rFonts w:cs="Times New Roman" w:ascii="Times New Roman" w:hAnsi="Times New Roman"/>
          <w:i w:val="false"/>
          <w:iCs w:val="false"/>
          <w:color w:val="000000"/>
          <w:sz w:val="24"/>
          <w:szCs w:val="24"/>
        </w:rPr>
        <w:t xml:space="preserve">их. </w:t>
      </w:r>
      <w:r>
        <w:rPr>
          <w:rStyle w:val="11"/>
          <w:rFonts w:cs="Times New Roman" w:ascii="Times New Roman" w:hAnsi="Times New Roman"/>
          <w:i w:val="false"/>
          <w:iCs w:val="false"/>
          <w:color w:val="000000"/>
          <w:sz w:val="24"/>
          <w:szCs w:val="24"/>
        </w:rPr>
        <w:t>(Она была очень взволнова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здесь в зам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Люди из другого замка. Они приш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они попали внут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не знали, кто они были, они оделись по-другому. Тот, что впереди, был на коне моего отца. Когда мы их впустили внутрь, мы поняли, что это не наши люди. Они здесь почти три д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следят за воротами, так что мы не сможем вый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следят. Они искали, разгромили все. Все, искали..., но они не знают, что мой отец ушел за помощью. Мы получим помощь с севера. Я знаю путь через деревья. Я никогда не была там, но я знаю, я слыша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думаешь, скоро эта помощь может придти сю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ли мой отец в пути, если он жив, она может быть здесь скоро, возможно, день. Мы могли бы выехать сегодня вечер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умаешь, что мы сможем добраться до ни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не узнаем, если не попробуем. Нельзя бояться, показывать страх и слабость. Я не боюсь их, я не буду боя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мужчинуехало из зам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имерно... примерно... я не могу считать... несколько челове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сли бы все ваши мужчины были дома, то они вообще не проникли бы внут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икто не вошел бы. Мы думали, что это был мой отец, поэтому впустили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нтересно, где они взяли его коня. Возможно, он заблудил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Тихо)</w:t>
      </w:r>
      <w:r>
        <w:rPr>
          <w:rFonts w:cs="Times New Roman" w:ascii="Times New Roman" w:hAnsi="Times New Roman"/>
          <w:color w:val="000000"/>
          <w:sz w:val="24"/>
          <w:szCs w:val="24"/>
        </w:rPr>
        <w:t xml:space="preserve"> Именно поэтому я боюсь. Отец любил этого коня, он бы не позволил ему уйти. Они, должно быть, взяли его... я боюсь этого. </w:t>
      </w:r>
      <w:r>
        <w:rPr>
          <w:rStyle w:val="Style15"/>
          <w:rFonts w:cs="Times New Roman" w:ascii="Times New Roman" w:hAnsi="Times New Roman"/>
          <w:color w:val="000000"/>
          <w:sz w:val="24"/>
          <w:szCs w:val="24"/>
        </w:rPr>
        <w:t>(Крича)</w:t>
      </w:r>
      <w:r>
        <w:rPr>
          <w:rFonts w:cs="Times New Roman" w:ascii="Times New Roman" w:hAnsi="Times New Roman"/>
          <w:color w:val="000000"/>
          <w:sz w:val="24"/>
          <w:szCs w:val="24"/>
        </w:rPr>
        <w:t xml:space="preserve"> Я не боюсь... этих люд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Но ты знаешь, если бы они взяли твоего отца, они не спрашивали бы тебя, где он. Значит, они не зна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это и говорю себ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должен быть все еще жив где-нибудь, ищет помощ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озможно... возможно, он ран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могло бы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олжна буду искать его. Мой дядя должен был прой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й дядя ушел с твоим отц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н выехал вскоре после него. Это безопаснее чем ехать вместе. Если один не сделает, то сделает другой. </w:t>
      </w:r>
      <w:r>
        <w:rPr>
          <w:rStyle w:val="Style15"/>
          <w:rFonts w:cs="Times New Roman" w:ascii="Times New Roman" w:hAnsi="Times New Roman"/>
          <w:color w:val="000000"/>
          <w:sz w:val="24"/>
          <w:szCs w:val="24"/>
        </w:rPr>
        <w:t xml:space="preserve">(Длинная пауза) </w:t>
      </w:r>
      <w:r>
        <w:rPr>
          <w:rFonts w:cs="Times New Roman" w:ascii="Times New Roman" w:hAnsi="Times New Roman"/>
          <w:color w:val="000000"/>
          <w:sz w:val="24"/>
          <w:szCs w:val="24"/>
        </w:rPr>
        <w:t>Как только стемнеет, я пой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может быть, ты сможешь проскользну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 смогу. Я смогу пройти через стен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есть дверь, о которой они не зна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не дверь. Есть некоторые камни, которые плохо держатся в стене. И я думаю, смогу пройти, там стена не слишком толстая. Я слышала, что это в северном угл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жет быть, ты сможешь найти лошадь снаружи, чтобы ты смогла поехать на севе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ойду пешком, если будет нужно. Не знаю, как много это у меня займет времени... Их земли вокруг и они могут быть там. Я могла бы идти там пешком и прята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сделали эти люди? Они захватили землю вокруг замка и затем вошли в замо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убили людей, которые работали на нас, сожгли их землю, их дома — снаружи стен. Мы сражались с ними долго, но они превосходят нас в сил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м еще помога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мы будем ждать, пока не стемне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пойдешь со мн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w:t>
      </w:r>
      <w:r>
        <w:rPr>
          <w:rStyle w:val="1111"/>
          <w:rFonts w:cs="Times New Roman" w:ascii="Times New Roman" w:hAnsi="Times New Roman"/>
          <w:i w:val="false"/>
          <w:iCs w:val="false"/>
          <w:color w:val="000000"/>
          <w:sz w:val="24"/>
          <w:szCs w:val="24"/>
        </w:rPr>
        <w:t xml:space="preserve"> (Пауза) </w:t>
      </w:r>
      <w:r>
        <w:rPr>
          <w:rStyle w:val="11"/>
          <w:rFonts w:cs="Times New Roman" w:ascii="Times New Roman" w:hAnsi="Times New Roman"/>
          <w:i w:val="false"/>
          <w:iCs w:val="false"/>
          <w:color w:val="000000"/>
          <w:sz w:val="24"/>
          <w:szCs w:val="24"/>
        </w:rPr>
        <w:t>Уже темне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чти тем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зможно, вдвоем мы сможем вытащить кам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должны попытаться, мы должны попытаться. Я знаю, здесь они плохо держатся. Будь очень аккуратным и положи их обратно так, чтобы они не узнали, что мы уш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Воздух плохо пахнет... И темно еще здесь. Очень темно... Торопись, давай попробуем с другой стороны. Толкай сильней! </w:t>
      </w:r>
      <w:r>
        <w:rPr>
          <w:rStyle w:val="Style15"/>
          <w:rFonts w:cs="Times New Roman" w:ascii="Times New Roman" w:hAnsi="Times New Roman"/>
          <w:color w:val="000000"/>
          <w:sz w:val="24"/>
          <w:szCs w:val="24"/>
        </w:rPr>
        <w:t>(Шепотом)</w:t>
      </w:r>
      <w:r>
        <w:rPr>
          <w:rFonts w:cs="Times New Roman" w:ascii="Times New Roman" w:hAnsi="Times New Roman"/>
          <w:color w:val="000000"/>
          <w:sz w:val="24"/>
          <w:szCs w:val="24"/>
        </w:rPr>
        <w:t xml:space="preserve"> Слуша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Длинная пауза) </w:t>
      </w:r>
      <w:r>
        <w:rPr>
          <w:rStyle w:val="Style15"/>
          <w:rFonts w:cs="Times New Roman" w:ascii="Times New Roman" w:hAnsi="Times New Roman"/>
          <w:color w:val="000000"/>
          <w:sz w:val="24"/>
          <w:szCs w:val="24"/>
        </w:rPr>
        <w:t>Что ты слыш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прямо снаруж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могла почти видеть ее своим мысленным взором, прижатую к стене, сдерживающую дыхани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м нужно подожд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можешь не дыш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умаю, да. Ты думаешь, они слышали что-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Ш -ш-ш! </w:t>
      </w:r>
      <w:r>
        <w:rPr>
          <w:rStyle w:val="Style15"/>
          <w:rFonts w:cs="Times New Roman" w:ascii="Times New Roman" w:hAnsi="Times New Roman"/>
          <w:color w:val="000000"/>
          <w:sz w:val="24"/>
          <w:szCs w:val="24"/>
        </w:rPr>
        <w:t>(Анита буквально задержала свое дыхание на несколько секунд)...</w:t>
      </w:r>
      <w:r>
        <w:rPr>
          <w:rFonts w:cs="Times New Roman" w:ascii="Times New Roman" w:hAnsi="Times New Roman"/>
          <w:color w:val="000000"/>
          <w:sz w:val="24"/>
          <w:szCs w:val="24"/>
        </w:rPr>
        <w:t xml:space="preserve"> Там... они ушли... Будь осторожен... Будь очень тихим. </w:t>
      </w:r>
      <w:r>
        <w:rPr>
          <w:rStyle w:val="Style15"/>
          <w:rFonts w:cs="Times New Roman" w:ascii="Times New Roman" w:hAnsi="Times New Roman"/>
          <w:color w:val="000000"/>
          <w:sz w:val="24"/>
          <w:szCs w:val="24"/>
        </w:rPr>
        <w:t>(Шепотом)</w:t>
      </w:r>
      <w:r>
        <w:rPr>
          <w:rFonts w:cs="Times New Roman" w:ascii="Times New Roman" w:hAnsi="Times New Roman"/>
          <w:color w:val="000000"/>
          <w:sz w:val="24"/>
          <w:szCs w:val="24"/>
        </w:rPr>
        <w:t xml:space="preserve"> Не урони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го, совсем тем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Ш-ш-ш! Готово... Я могу пролез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ди вперед, затем я при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хочу ждать... Я пой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буду прямо позади тебя.</w:t>
      </w:r>
      <w:r>
        <w:rPr>
          <w:rStyle w:val="1111"/>
          <w:rFonts w:cs="Times New Roman" w:ascii="Times New Roman" w:hAnsi="Times New Roman"/>
          <w:i w:val="false"/>
          <w:iCs w:val="false"/>
          <w:color w:val="000000"/>
          <w:sz w:val="24"/>
          <w:szCs w:val="24"/>
        </w:rPr>
        <w:t xml:space="preserve"> (Пауза) </w:t>
      </w:r>
      <w:r>
        <w:rPr>
          <w:rStyle w:val="11"/>
          <w:rFonts w:cs="Times New Roman" w:ascii="Times New Roman" w:hAnsi="Times New Roman"/>
          <w:i w:val="false"/>
          <w:iCs w:val="false"/>
          <w:color w:val="000000"/>
          <w:sz w:val="24"/>
          <w:szCs w:val="24"/>
        </w:rPr>
        <w:t>Ты сможешь найти пу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Нужно пройти к деревьям... Я говорю себе, я не боюсь. </w:t>
      </w:r>
      <w:r>
        <w:rPr>
          <w:rStyle w:val="Style15"/>
          <w:rFonts w:cs="Times New Roman" w:ascii="Times New Roman" w:hAnsi="Times New Roman"/>
          <w:color w:val="000000"/>
          <w:sz w:val="24"/>
          <w:szCs w:val="24"/>
        </w:rPr>
        <w:t>(Патетично)</w:t>
      </w:r>
      <w:r>
        <w:rPr>
          <w:rFonts w:cs="Times New Roman" w:ascii="Times New Roman" w:hAnsi="Times New Roman"/>
          <w:color w:val="000000"/>
          <w:sz w:val="24"/>
          <w:szCs w:val="24"/>
        </w:rPr>
        <w:t xml:space="preserve"> Я не боюсь; я не боюсь... Это должен быть путь, единственное место. </w:t>
      </w:r>
      <w:r>
        <w:rPr>
          <w:rStyle w:val="Style15"/>
          <w:rFonts w:cs="Times New Roman" w:ascii="Times New Roman" w:hAnsi="Times New Roman"/>
          <w:color w:val="000000"/>
          <w:sz w:val="24"/>
          <w:szCs w:val="24"/>
        </w:rPr>
        <w:t>(Внезапно)</w:t>
      </w:r>
      <w:r>
        <w:rPr>
          <w:rFonts w:cs="Times New Roman" w:ascii="Times New Roman" w:hAnsi="Times New Roman"/>
          <w:color w:val="000000"/>
          <w:sz w:val="24"/>
          <w:szCs w:val="24"/>
        </w:rPr>
        <w:t xml:space="preserve"> Там кто-то ес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ожно было ощутить страх. Затем Анита внезапно откинулась назад в кресле, сжала подлокотники, и прерывисто задышала, как будто от внезапного шок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чем де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увидели меня... Я не думала, что они увидят меня. Я должна ид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ди впере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думают, что я мерт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и взяли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попали в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пали в тебя? Чем они попали в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злишне говорить, что мы были удивле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амнем... У меня идет кровь, но я могу ид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тебя очень сильно идет кров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буду ползти... Я собираюсь идти... Они следя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не думаю та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идет кров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умаешь, ты сможешь сделат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Мое тело остается здесь. </w:t>
      </w:r>
      <w:r>
        <w:rPr>
          <w:rStyle w:val="Style15"/>
          <w:rFonts w:cs="Times New Roman" w:ascii="Times New Roman" w:hAnsi="Times New Roman"/>
          <w:color w:val="000000"/>
          <w:sz w:val="24"/>
          <w:szCs w:val="24"/>
        </w:rPr>
        <w:t>(Длинная пауза)</w:t>
      </w:r>
      <w:r>
        <w:rPr>
          <w:rFonts w:cs="Times New Roman" w:ascii="Times New Roman" w:hAnsi="Times New Roman"/>
          <w:color w:val="000000"/>
          <w:sz w:val="24"/>
          <w:szCs w:val="24"/>
        </w:rPr>
        <w:t xml:space="preserve"> Мое тело остается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вое тело остается там?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се равно собираюсь ид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йти твоего от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олжна предупредить их. Это странно. Я смотрю на себя... Как я могу быть в двух места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икогда не делала этого раньш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икогда. Они волокут мое тело наза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пришли и взяли его?Я думал, что они уш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ждали; они просто жда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и делают теперь?</w:t>
      </w:r>
    </w:p>
    <w:p>
      <w:pPr>
        <w:pStyle w:val="TextBody"/>
        <w:shd w:fill="auto" w:val="clear"/>
        <w:tabs>
          <w:tab w:val="clear" w:pos="720"/>
          <w:tab w:val="left" w:pos="2794" w:leader="dot"/>
        </w:tabs>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ни привязали его к лошади и тащат назад. Они собираются... разрезать меня на куски </w:t>
      </w:r>
      <w:r>
        <w:rPr>
          <w:rStyle w:val="Style15"/>
          <w:rFonts w:cs="Times New Roman" w:ascii="Times New Roman" w:hAnsi="Times New Roman"/>
          <w:color w:val="000000"/>
          <w:sz w:val="24"/>
          <w:szCs w:val="24"/>
        </w:rPr>
        <w:t>(с отвращением</w:t>
      </w:r>
      <w:r>
        <w:rPr>
          <w:rFonts w:cs="Times New Roman" w:ascii="Times New Roman" w:hAnsi="Times New Roman"/>
          <w:color w:val="000000"/>
          <w:sz w:val="24"/>
          <w:szCs w:val="24"/>
        </w:rPr>
        <w:t xml:space="preserve">), перед другими людьми, чтобы заставить их говорить. Я не могу чувствовать это... Я вижу это... </w:t>
      </w:r>
      <w:r>
        <w:rPr>
          <w:rStyle w:val="Style15"/>
          <w:rFonts w:cs="Times New Roman" w:ascii="Times New Roman" w:hAnsi="Times New Roman"/>
          <w:color w:val="000000"/>
          <w:sz w:val="24"/>
          <w:szCs w:val="24"/>
        </w:rPr>
        <w:t>(С ужасом)</w:t>
        <w:tab/>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не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я, но я не там. Я сбита с толку — совсем сбита с толку. Я чувствую, что я могу продолжать путь и предупредить своего отца. Помощь должна придти скоро. Все теперь легкое. Я могу видеть; я могу вид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они не могут видеть тебя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не видят меня? Я стою и наблюдаю за ними. Я... я не знаю, что это. Мне говорили, когда умираешь, ты находишься в земле, пока Бог не поднимет теб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перь ты знаешь друго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очень странно. Я двигаюсь теперь быстрее, видишь? Мы подходим к замку... Я не видела своего отца ниг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замок, куда он ше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го друга, его союзника, рыцар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его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р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это Эрл, тот, который собирался быть правител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ряд ли теперь он когда-либо им буд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будут терпеть поражение какое-то время. Это будет долго до того... они не слышат, что я стуч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просто вой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ерез ворот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рямо через стену. Ты пробов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никогда не пробова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смотри, как это действует.</w:t>
      </w:r>
      <w:r>
        <w:rPr>
          <w:rStyle w:val="1111"/>
          <w:rFonts w:cs="Times New Roman" w:ascii="Times New Roman" w:hAnsi="Times New Roman"/>
          <w:i w:val="false"/>
          <w:iCs w:val="false"/>
          <w:color w:val="000000"/>
          <w:sz w:val="24"/>
          <w:szCs w:val="24"/>
        </w:rPr>
        <w:t xml:space="preserve"> (Пауза) </w:t>
      </w:r>
      <w:r>
        <w:rPr>
          <w:rStyle w:val="11"/>
          <w:rFonts w:cs="Times New Roman" w:ascii="Times New Roman" w:hAnsi="Times New Roman"/>
          <w:i w:val="false"/>
          <w:iCs w:val="false"/>
          <w:color w:val="000000"/>
          <w:sz w:val="24"/>
          <w:szCs w:val="24"/>
        </w:rPr>
        <w:t>Эта стена остановила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Эта тоже? Пойдем! Здесь никого нет, кто мог бы услышать меня. Мы идем от одной комнаты к другой. Это как будто я бегу... но я не двигаюсь. Очень быстро. Кажется, это о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идишь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спит. Он был ран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т как они взяли его кон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н ранен, и ему пытаются помочь. Он тоже не слышит меня. </w:t>
      </w:r>
      <w:r>
        <w:rPr>
          <w:rStyle w:val="Style15"/>
          <w:rFonts w:cs="Times New Roman" w:ascii="Times New Roman" w:hAnsi="Times New Roman"/>
          <w:color w:val="000000"/>
          <w:sz w:val="24"/>
          <w:szCs w:val="24"/>
        </w:rPr>
        <w:t>(Расстроено)</w:t>
      </w:r>
      <w:r>
        <w:rPr>
          <w:rFonts w:cs="Times New Roman" w:ascii="Times New Roman" w:hAnsi="Times New Roman"/>
          <w:color w:val="000000"/>
          <w:sz w:val="24"/>
          <w:szCs w:val="24"/>
        </w:rPr>
        <w:t xml:space="preserve"> Как я могу разбудить его? Как я могу разбудить его? Что? Я не могу потрясти его. Я пытаюсь дотрагиваться до него, и не перемещаю его, когда дотрагиваюсь. Он не может чувствовать меня. Я брошу что-нибудь в него. Вот его ботино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поднять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омнате есть кто-то ещ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 здесь один. Вот! Он шевелится! Он вскрикну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 сказа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зовет на помощ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ероятно, не знает, что разбудило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бросаю еще вещи. Вещи двигаются по всей комнате, и он не знает, что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перь, наверно, он сбит с толк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от они идут. Я попробую еще раз. Они говорят ему, что дьявол двигает вещ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сказать, насколько тяжело он ран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ранен не так тяжело, как они думают. Вот! Правильно, правильно! Думай... Думай...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аправляешь его мыс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говорит им, что должен вернуться, но они боятся позволить ему идти. Он говорит им, чтобы они пошли с ним. Они боятся ид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не помог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говорят ему подождать до утра. Они думают, что это может быть из-за жара. Он теперь чувствует, что я пытаюсь связаться с ним. Он думает обо мне, он боится за меня. И когда он думает обо мне, я могу ему говорить. Он не слышит мой голос, но он может слышать мысли. Он говорит, что должен пойти. Когда он пойдет, они пойдут с ним. Я слабею теперь. Я не зн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умаешь делать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едупредила его... Я хочу вернуться и посмотр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смотреть, что случилось в замке? Ты возвращаеш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обираюсь вернуться. Я хочу знать то, что случилось со мн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и сделали, когда мы уеха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ни собирались разрезать меня. Они говорили об этом — я слышала их. Они хотели отрезать мою голову и повесить ее на воротах, чтобы все видели. Части тела разложить по замку. Они не позволят им похоронить меня. </w:t>
      </w:r>
      <w:r>
        <w:rPr>
          <w:rStyle w:val="Style15"/>
          <w:rFonts w:cs="Times New Roman" w:ascii="Times New Roman" w:hAnsi="Times New Roman"/>
          <w:color w:val="000000"/>
          <w:sz w:val="24"/>
          <w:szCs w:val="24"/>
        </w:rPr>
        <w:t>(Вужасе)</w:t>
      </w:r>
      <w:r>
        <w:rPr>
          <w:rFonts w:cs="Times New Roman" w:ascii="Times New Roman" w:hAnsi="Times New Roman"/>
          <w:color w:val="000000"/>
          <w:sz w:val="24"/>
          <w:szCs w:val="24"/>
        </w:rPr>
        <w:t xml:space="preserve"> Это не правильно! </w:t>
      </w:r>
      <w:r>
        <w:rPr>
          <w:rStyle w:val="Style15"/>
          <w:rFonts w:cs="Times New Roman" w:ascii="Times New Roman" w:hAnsi="Times New Roman"/>
          <w:color w:val="000000"/>
          <w:sz w:val="24"/>
          <w:szCs w:val="24"/>
        </w:rPr>
        <w:t>(Качая головой)</w:t>
      </w:r>
      <w:r>
        <w:rPr>
          <w:rFonts w:cs="Times New Roman" w:ascii="Times New Roman" w:hAnsi="Times New Roman"/>
          <w:color w:val="000000"/>
          <w:sz w:val="24"/>
          <w:szCs w:val="24"/>
        </w:rPr>
        <w:t xml:space="preserve"> Нет, это не правильно... Я вижу, что они делают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ейчас снова в зам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Моя бедная тетя сходит с ума. Женщина кричит, плачет... они убивают ее! </w:t>
      </w:r>
      <w:r>
        <w:rPr>
          <w:rStyle w:val="Style15"/>
          <w:rFonts w:cs="Times New Roman" w:ascii="Times New Roman" w:hAnsi="Times New Roman"/>
          <w:color w:val="000000"/>
          <w:sz w:val="24"/>
          <w:szCs w:val="24"/>
        </w:rPr>
        <w:t>(Рыдая)</w:t>
      </w:r>
      <w:r>
        <w:rPr>
          <w:rFonts w:cs="Times New Roman" w:ascii="Times New Roman" w:hAnsi="Times New Roman"/>
          <w:color w:val="000000"/>
          <w:sz w:val="24"/>
          <w:szCs w:val="24"/>
        </w:rPr>
        <w:t xml:space="preserve"> Они отрезают ее голову. </w:t>
      </w:r>
      <w:r>
        <w:rPr>
          <w:rStyle w:val="Style15"/>
          <w:rFonts w:cs="Times New Roman" w:ascii="Times New Roman" w:hAnsi="Times New Roman"/>
          <w:color w:val="000000"/>
          <w:sz w:val="24"/>
          <w:szCs w:val="24"/>
        </w:rPr>
        <w:t>(Со сто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O</w:t>
      </w:r>
      <w:r>
        <w:rPr>
          <w:rFonts w:cs="Times New Roman" w:ascii="Times New Roman" w:hAnsi="Times New Roman"/>
          <w:color w:val="000000"/>
          <w:sz w:val="24"/>
          <w:szCs w:val="24"/>
        </w:rPr>
        <w:t xml:space="preserve">-о-о. Им говорят, что они должны сказать, но они не хотят говорить. </w:t>
      </w:r>
      <w:r>
        <w:rPr>
          <w:rStyle w:val="Style15"/>
          <w:rFonts w:cs="Times New Roman" w:ascii="Times New Roman" w:hAnsi="Times New Roman"/>
          <w:color w:val="000000"/>
          <w:sz w:val="24"/>
          <w:szCs w:val="24"/>
        </w:rPr>
        <w:t>(Крича)</w:t>
      </w:r>
      <w:r>
        <w:rPr>
          <w:rFonts w:cs="Times New Roman" w:ascii="Times New Roman" w:hAnsi="Times New Roman"/>
          <w:color w:val="000000"/>
          <w:sz w:val="24"/>
          <w:szCs w:val="24"/>
        </w:rPr>
        <w:t xml:space="preserve"> Будь храброй, не говори! Я напугала своего отца, возможно, я смогу напугать их! Подожду, пока вождь не останется в комнате, а он идет туда. Я поднимаю его меч и бросаю его. Ха! Он не такой храбрый тепер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напугало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потрясен, он очень потрясен этим. Я поднимаю меч и бросаю его много раз. Он пытается сказать им, что в замке привидения! Я бросила его меч так сильно, что он смял его шлем. Он кричит, он так напуга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они не уезжа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Что я должна сделать? Мужчины не будут слушать его. Когда они приходят, меч лежит на полу. Как только они уходят, я заставляю его двигаться снова. Мне не нужно бросать его. Я могу сказать ему, двигаться, и он двигается. Он танцует перед ним, и дотягивается до него. </w:t>
      </w:r>
      <w:r>
        <w:rPr>
          <w:rStyle w:val="Style15"/>
          <w:rFonts w:cs="Times New Roman" w:ascii="Times New Roman" w:hAnsi="Times New Roman"/>
          <w:color w:val="000000"/>
          <w:sz w:val="24"/>
          <w:szCs w:val="24"/>
        </w:rPr>
        <w:t>(Смеясь)</w:t>
      </w:r>
      <w:r>
        <w:rPr>
          <w:rFonts w:cs="Times New Roman" w:ascii="Times New Roman" w:hAnsi="Times New Roman"/>
          <w:color w:val="000000"/>
          <w:sz w:val="24"/>
          <w:szCs w:val="24"/>
        </w:rPr>
        <w:t xml:space="preserve"> Теперь, я позволю ему схватить его. Я не буду ранить его... Я позволю ему ранить себя. Смотри! Они думают, что он сделал это сам. Он схватил так сильно, боясь, что он будет двигаться. Он прорубил его руку. Вожди — они будут вождями — они думают, что он сошел с ума. Они просто позволяют ему истекать кровью. Они даже не пытаются помочь ему. Они забирают его отсюда и не хотят, чтобы люди знали об эт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уда они забирают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тена! Они знали об этом все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верстие в сте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просто собираются замуровать его там, живым. Они замуровывают его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жет быть, мы сможем найти отверстие с другой сторо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лаб... он задохнется. Я не собираюсь помогать ему. У меня есть одно дело — я должна спасти этот замо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вождь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вое, которые нашли его, спорят. Они оба напуганы. Они не такие вожди, каким был о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жет быть, они все еще думают, что в замке привиде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не знают точно, им кажется странным, он был совершенно в порядке, а затем просто сошел с ума. Они говорят, это от того, что он любит слушать крики женщи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озможно, если ты убедишь их, то они возьмут всех иуйд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Нет, я не собираюсь говорить с ними. Они помогали ему раскладывать части моего тела по всему замку. Теперь я собираюсь — встать перед камином. Они видят меня, они смотрят прямо на меня. Они лишились дара речи! Они почти сбивают друг друга, убегая из комнаты. Везде, куда они идут, я следую за ними. Никто не может видеть меня, кроме тех семи во внутреннем дворе. Лошади чувствуют, что я здесь. Я поглаживаю их и успокаиваю. Они говорят что выезжают, чтобы искать моего отца и оставляют других без вождей. Они не ищут отца, они просто хотят выбраться из замка. Я пойду прямо с ними. Если я заставлю их пойти на север, то они поедут прямо к отряду моего отца. Я стою на дороге к югу... Они скачут теперь на север. Везде, куда они смотрят, они видят меня. Я могу заставить их пойти по любой дороге, какой захочу. Это весело! Весело делать это! Мой отец, он будет гордиться мной, когда узнает.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Посмотри на них! Только посмотри на них, лежащих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случило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ни упали прямо с утеса! Они соскочили на лошадях прямо с утеса. У меня нет времени говорить с ними теперь. Я не знаю, мертвы ли они. Я возвращаюсь в замок. Я собираюсь спасти тот замок, пока мой отец не доберется туда. Я точно не знаю, как я сделаю это. Внутри есть все еще чужие, трое ушли. Пожалуй, я знаю это теперь. Прежде я не знала, сколько мужчин было здесь. </w:t>
      </w:r>
      <w:r>
        <w:rPr>
          <w:rStyle w:val="Style15"/>
          <w:rFonts w:cs="Times New Roman" w:ascii="Times New Roman" w:hAnsi="Times New Roman"/>
          <w:color w:val="000000"/>
          <w:sz w:val="24"/>
          <w:szCs w:val="24"/>
        </w:rPr>
        <w:t>(Гордо)</w:t>
      </w:r>
      <w:r>
        <w:rPr>
          <w:rFonts w:cs="Times New Roman" w:ascii="Times New Roman" w:hAnsi="Times New Roman"/>
          <w:color w:val="000000"/>
          <w:sz w:val="24"/>
          <w:szCs w:val="24"/>
        </w:rPr>
        <w:t xml:space="preserve"> Теперь зна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Здесь есть еще 14 мужчи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ще четырнадцать, от которых нужно избав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У них все женщины заперты в главном зале. Они берут одну за другой и убивают их. Я говорю с первой, но у меня нет времени. Она новая и не понимает что уже дух. Она напугана, как была я. Я говорю ей, что она освоится с этим и прошу ее остаться здесь, говорить другим женщинам, которых они убивают. Я останусь в этом замке, пока они все не уйдут. Я заставлю их уйти, это замок моего дяд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они убивают женщи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ни хотят, чтобы им сказали, кто помогает и какие мужчины на стороне Эрла. Некоторые из этих женщин даже не знают, а они убивают их все равно. </w:t>
      </w:r>
      <w:r>
        <w:rPr>
          <w:rStyle w:val="Style15"/>
          <w:rFonts w:cs="Times New Roman" w:ascii="Times New Roman" w:hAnsi="Times New Roman"/>
          <w:color w:val="000000"/>
          <w:sz w:val="24"/>
          <w:szCs w:val="24"/>
        </w:rPr>
        <w:t>(С отвращением)</w:t>
      </w:r>
      <w:r>
        <w:rPr>
          <w:rFonts w:cs="Times New Roman" w:ascii="Times New Roman" w:hAnsi="Times New Roman"/>
          <w:color w:val="000000"/>
          <w:sz w:val="24"/>
          <w:szCs w:val="24"/>
        </w:rPr>
        <w:t xml:space="preserve"> Они звери! Они злые, злые люд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этих 14 мужчин есть вожд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просто делают то, что им сказали прежде, те другие, что уехали. Некоторые из них не знают, что те ушли. Если бы они знали, то бежали бы отсюда, убивая друг друга, пытаясь выяснить, кто будет главны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ожет быть, есть какой-то способ, которым ты могла бы показать им, что ониуеха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хочу испугать их... но не этих женщин, этих бедных женщин. Они в ужа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они убивают женщи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отрубают кисть... затем всю руку... некоторых только бьют. О, это ужасно! Я должна остановить их. Если я встану перед ними, может быть, они напугаются. Они пытаются притвориться, что не видят меня. Каждый смотрит на другого. Забав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умаешь, что они видят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Они видят меня! Они не говорят друг другу. Они решают уйти из той комнаты. Один за другим, они уходят... Один остается охранять. Они говорят ему: «Не убивай больше женщин. Жди! Что- то странное в этом замке». Они не понимают. Никто не может выразить это словами. Они напуганы, очень напуганы. </w:t>
      </w:r>
      <w:r>
        <w:rPr>
          <w:rStyle w:val="Style15"/>
          <w:rFonts w:cs="Times New Roman" w:ascii="Times New Roman" w:hAnsi="Times New Roman"/>
          <w:color w:val="000000"/>
          <w:sz w:val="24"/>
          <w:szCs w:val="24"/>
        </w:rPr>
        <w:t>(Громче)</w:t>
      </w:r>
      <w:r>
        <w:rPr>
          <w:rFonts w:cs="Times New Roman" w:ascii="Times New Roman" w:hAnsi="Times New Roman"/>
          <w:color w:val="000000"/>
          <w:sz w:val="24"/>
          <w:szCs w:val="24"/>
        </w:rPr>
        <w:t xml:space="preserve"> Теперь, они должны быть напуганы. Мой отец приезжает. Он заезжает... они забираются по стенам, но не могут, они окружены. Мой отец увидел мою голову... и понял, почему его позвали. Они взяли всех в пле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убьют и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замуруют их в стене и под полом, так делают с пленными. Это место... о, так много умерло здесь. Это был мой замок; он был моим, и я любила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твой отец возвратился теперь, 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говорю с ни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может слышать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пытается изо всех сил. Ему так больно, что я мерт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пытаюсь успокоить его. Он думает, что голос — это память обо мне, но он слушает. Я говорю ему, что останусь и защищу замо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надолго ты останеш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ка это сражение не закончится. Я думаю остаться — я надеюсь, но возможно не смогу остаться надолго. Я говорю отцу не бояться и искать меня перед камином. Я прошу, чтобы он слушал меня. Теперь он может слышать меня, наши умы могут полностью встретиться. Кто-то стучит в дверь и прерывает его мысли, он ускользает. «Не пытайся сказать им. Они не поверят теб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они не поверят е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решил, что пришло время выходить из этого. Вполне достаточ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обираешься уплыть теперь, Гретхен. Уплы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останусь в этом замке! Я должна остаться здесь! </w:t>
      </w:r>
      <w:r>
        <w:rPr>
          <w:rStyle w:val="Style15"/>
          <w:rFonts w:cs="Times New Roman" w:ascii="Times New Roman" w:hAnsi="Times New Roman"/>
          <w:color w:val="000000"/>
          <w:sz w:val="24"/>
          <w:szCs w:val="24"/>
        </w:rPr>
        <w:t>(Крич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е зови меня назад! Я не хочу идти. Я не хочу идти! Мое дело не сделано! Я останусь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могло стать проблемой, если с этим не поступить правильно. Но Джонни оставался спокойным и контролировал ситуаци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ы плывем теперь вперед, Гретхен, плывем вперед.</w:t>
      </w:r>
      <w:r>
        <w:rPr>
          <w:rStyle w:val="1111"/>
          <w:rFonts w:cs="Times New Roman" w:ascii="Times New Roman" w:hAnsi="Times New Roman"/>
          <w:i w:val="false"/>
          <w:iCs w:val="false"/>
          <w:color w:val="000000"/>
          <w:sz w:val="24"/>
          <w:szCs w:val="24"/>
        </w:rPr>
        <w:t xml:space="preserve"> (Он говорил очень успокаивающим голосом) </w:t>
      </w:r>
      <w:r>
        <w:rPr>
          <w:rStyle w:val="11"/>
          <w:rFonts w:cs="Times New Roman" w:ascii="Times New Roman" w:hAnsi="Times New Roman"/>
          <w:i w:val="false"/>
          <w:iCs w:val="false"/>
          <w:color w:val="000000"/>
          <w:sz w:val="24"/>
          <w:szCs w:val="24"/>
        </w:rPr>
        <w:t>Битва в замке закончилась. Твое дело сделано. Замок хорошо защищ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еперь говорят, что тут «есть привиде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амок с привидения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сожгли так много в замке. Некоторые камни раздвинулись, когда опоры сгоре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собираешься делать теперь, Гретх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олжна отдохнуть. Я была слишком сильной. Почему я поступила таким образом? Я должна была быть хорошим бойцом, но не такой сильной. Мой голос говорит мне... Я была очень храброй. У меня были хорошие качества, но я не должна сопротивляться голосу. Я оставалась там слишком долго, и кое-что сделала не правильно. Нельзя было оставаться и пугать людей, которые там находятся. Я слишком привязалась к замку и не хотела покидать его, мне не нравилось, что там жили чужие люди. Я хотела оставаться Гретхен. Теперь я должна ждать долгое время, что бы забыть в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олос говорил тебе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и говорил не возвращаться. Он очень терпелив, когда я продолжаю это дел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отдых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хочет, чтобы я вернулась... совсем. Возможно, я еще не была готова быть посланной. Он сказал, что я была слишком сильной. Я должна совсем вернуться, чтобы отдохнуть. Я начала плакать... и он обещает мне, что замок всегда будет там. Он сотрет память, и я отдохну и смогу вернуться, но не Гретхен. Я буду жить снова, но я не должна быть настолько сильной. Мой дух был слишком сильны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олос сказал тебе, когда ты вернеш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Когда я отдохну. И он говорит мне, что я действительно совершенный дух. Тот человек </w:t>
      </w:r>
      <w:r>
        <w:rPr>
          <w:rStyle w:val="Style15"/>
          <w:rFonts w:cs="Times New Roman" w:ascii="Times New Roman" w:hAnsi="Times New Roman"/>
          <w:color w:val="000000"/>
          <w:sz w:val="24"/>
          <w:szCs w:val="24"/>
        </w:rPr>
        <w:t>(Гретхен)</w:t>
      </w:r>
      <w:r>
        <w:rPr>
          <w:rFonts w:cs="Times New Roman" w:ascii="Times New Roman" w:hAnsi="Times New Roman"/>
          <w:color w:val="000000"/>
          <w:sz w:val="24"/>
          <w:szCs w:val="24"/>
        </w:rPr>
        <w:t xml:space="preserve"> и то время, сделали меня слишком сильной. Это целая проблема, когда участвуешь в таком. Ты становишься тем человеком. Мой дух был сильным, и я смогла сделать что-то, потому что я была Гретхен. И я была ею — мой дух верил, и даже смерть не остановила меня. Большинство духов так не делают, они не так сильны. Я буду другим человеком, более мягким, нежны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ы приближаемся ко времени, когда ты будешь возвращаться на Земл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олжна отдохну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кем ты будешь, когда вернеш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жной женщиной, тихой, мирной. Я буду вдалеке от этой страны, и мне жаль. Я любила эту стран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й стране ты будешь, когда вернеш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буду в Англии, но мне обещали, что когда-нибудь я вернусь в Германию. Нет... Я буду немкой когда-нибудь. </w:t>
      </w:r>
      <w:r>
        <w:rPr>
          <w:rStyle w:val="Style15"/>
          <w:rFonts w:cs="Times New Roman" w:ascii="Times New Roman" w:hAnsi="Times New Roman"/>
          <w:color w:val="000000"/>
          <w:sz w:val="24"/>
          <w:szCs w:val="24"/>
        </w:rPr>
        <w:t>(Заметьте, что Анита немецкого происхождения сейчас)</w:t>
      </w:r>
      <w:r>
        <w:rPr>
          <w:rFonts w:cs="Times New Roman" w:ascii="Times New Roman" w:hAnsi="Times New Roman"/>
          <w:color w:val="000000"/>
          <w:sz w:val="24"/>
          <w:szCs w:val="24"/>
        </w:rPr>
        <w:t xml:space="preserve"> Но теперь, я должна уйти от всего насилия — далеко оттуда, где все это случилось.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Я помню очень слабо... </w:t>
      </w:r>
      <w:r>
        <w:rPr>
          <w:rStyle w:val="Style15"/>
          <w:rFonts w:cs="Times New Roman" w:ascii="Times New Roman" w:hAnsi="Times New Roman"/>
          <w:color w:val="000000"/>
          <w:sz w:val="24"/>
          <w:szCs w:val="24"/>
        </w:rPr>
        <w:t>(Она становилась более вялой)...</w:t>
      </w:r>
      <w:r>
        <w:rPr>
          <w:rFonts w:cs="Times New Roman" w:ascii="Times New Roman" w:hAnsi="Times New Roman"/>
          <w:color w:val="000000"/>
          <w:sz w:val="24"/>
          <w:szCs w:val="24"/>
        </w:rPr>
        <w:t xml:space="preserve"> Я помню... да... не очень много. Я могу быть в покое некоторое время и быть только дух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Анита пробудилась, у нее не было болезненных последствий вообще. Когда люди слушают запись, они предполагают, что это должно быть ужасно плохо для нее, но она ничего не помнила об этом и ей нужно рассказать то, что она говорила. Позже, когда она слушала запись, она сказала, что это было похоже на прослушивание истории, но у нее была мысленная картина девушки с длинными белокурыми косами. Она сказала, что чувствовала себя очень близкой к этим предполагаемым другим жизням. Таким образом, мы согласились сделать все, что могли, чтобы защитить ее э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люди говорят Джонни: «Похоже, будто ты действительно был там» (во время эпизода в замке), он всегда говорит, подмигивая: «Возможно, я бы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ледующий эпизод довольно сложный, и мы думали исключить его из истории. Так многое из того, что говорила Анита, было странным и тяжелым, чтобы принять поначалу. Затем мы решили, что наша неудача в понимании чего-то не обязательно означает, что это было бесполезным. Примером этого является то, насколько сбитыми с толку мы были много раз.</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только что закончили ее травмирующую жизнь как Гретхен и возвращали ее к текущей жизни. Мы остановились в жизни Мэри в Англии для ориентации и спросили, что она дел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Звучало озадаченно)</w:t>
      </w:r>
      <w:r>
        <w:rPr>
          <w:rFonts w:cs="Times New Roman" w:ascii="Times New Roman" w:hAnsi="Times New Roman"/>
          <w:color w:val="000000"/>
          <w:sz w:val="24"/>
          <w:szCs w:val="24"/>
        </w:rPr>
        <w:t xml:space="preserve"> Я наблюдаю, многое. Что-то странное... Я буду всегда как это? Я друга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наблюд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меня есть жизнь... но я наблюдаю е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ч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аблюдаю ее... Я хожу туда-сюда... Я вижу что-то... Я вижу себя, но 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ч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странно! Я не понимаю э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озвратилась на Земл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не уверена, наблюдаю ли я за нею, или я — она... </w:t>
      </w:r>
      <w:r>
        <w:rPr>
          <w:rStyle w:val="Style15"/>
          <w:rFonts w:cs="Times New Roman" w:ascii="Times New Roman" w:hAnsi="Times New Roman"/>
          <w:color w:val="000000"/>
          <w:sz w:val="24"/>
          <w:szCs w:val="24"/>
        </w:rPr>
        <w:t>(Озадаченно)</w:t>
      </w:r>
      <w:r>
        <w:rPr>
          <w:rFonts w:cs="Times New Roman" w:ascii="Times New Roman" w:hAnsi="Times New Roman"/>
          <w:color w:val="000000"/>
          <w:sz w:val="24"/>
          <w:szCs w:val="24"/>
        </w:rPr>
        <w:t xml:space="preserve"> Возможно, ты мог бы спросить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Он попытался заверить ее) </w:t>
      </w:r>
      <w:r>
        <w:rPr>
          <w:rStyle w:val="11"/>
          <w:rFonts w:cs="Times New Roman" w:ascii="Times New Roman" w:hAnsi="Times New Roman"/>
          <w:i w:val="false"/>
          <w:iCs w:val="false"/>
          <w:color w:val="000000"/>
          <w:sz w:val="24"/>
          <w:szCs w:val="24"/>
        </w:rPr>
        <w:t>Я думаю, что ты — она. Да, ты — она. Ты возвратилась на Землю. Ты взяла другую жизн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аблюдаю издалека... Я чувствую ее счасть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ее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ямо сейчас я точно не знаю... Я наблюдаю очень близ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должна быть очень осторожной... наблюда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женщина делает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 очень хороший человек. И... она милая. Она расчесывает свои волосы. Она напугалась из-за меня. Она чувствует это, так же, как я чувствую... Я говорю с ней, и она говорит со мной. Это очень... она хочет, чтобы я не делала это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елала ч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говорю с ней, и она хочет, чтобы она не могла слышать меня, но у нее здравый у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ее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хочу, чтобы я могла называть ее другим имен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ее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точно не знаю. Это мужское имя, звучное. Мне не нравится оно. Я говорю ей изменить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зменить ее им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осто сказать ей не быть слишком сильной. Если они назовут ее сильным именем, она можешь быть как... другая девушка. Слишком сильна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могло бы также пролить свет на часть более ранней записи, которая была озадачивающей. Она была, предположительно, Мэри в Англии. Она занималась уборкой дома, но была расстроена, явно обеспокоена и напугана. Казалось, она не знала, чего боялась. Когда Джонни спросил, как ее зовут, она ответила: «Мэри. Мне нравится это имя. Это хорошее имя». Однако позже она отрицала это, говоря: «Я на самом деле не Мэри. Это имя моей сестры. Я не знаю, почему я сказала это... Я была больна... Этой зимой я была больна. Я хочу поправиться и никогда не возвращаться в постель... Сегодня я так напугана. Я не понимаю в чем де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Как я сказала, это запутанно и сложно. Если это возможно для вечного духа говорить с собой — может быть подсознание против сознания — может быть, как-то мы слышали обе стороны беседы. Мы уже сталкивались с таким количеством странных вещей, что кажется, уже ничего нельзя больше предположить. Мог ее дух пытаться заставить ее изменить настоящее имя, потому что оно звучало как мужское, а она должна была быть кроткой и мягкой в этой жизни как Мэри. Она должна была быть полной противоположностью Гретхен? </w:t>
      </w:r>
      <w:r>
        <w:rPr>
          <w:rStyle w:val="Style15"/>
          <w:rFonts w:cs="Times New Roman" w:ascii="Times New Roman" w:hAnsi="Times New Roman"/>
          <w:color w:val="000000"/>
          <w:sz w:val="24"/>
          <w:szCs w:val="24"/>
        </w:rPr>
        <w:t>(См. следующую главу)</w:t>
      </w:r>
      <w:r>
        <w:rPr>
          <w:rFonts w:cs="Times New Roman" w:ascii="Times New Roman" w:hAnsi="Times New Roman"/>
          <w:color w:val="000000"/>
          <w:sz w:val="24"/>
          <w:szCs w:val="24"/>
        </w:rPr>
        <w:t xml:space="preserve"> Каждый раз во время своей жизни в Англии она всегда упоминала о себе как о Мэри. Если мы говорили с ней, когда она была ребенком, то мы не спрашивали ее имя, только принимали это как должно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дной уникальной вещью, которая была очевидной в этих пяти жизнях, прожитых Анитой, было то, что все они были женскими. Когда я заметила об этом Аните, она сказала: «Ну, конечно! Я женщина. Я не могла быть никем больше». В то время, когда мы ничего не знали о реинкарнации, это походило на логическое объяснение. Но в следующие годы и в тысяче случаев позже я поняла, что мы должны быть и мужчиной и женщиной много, много раз. Мы должны быть уравновешены, следовательно, мы не можем продолжать возвращаться и изучать наши уроки, имея один и тот же пол. Мы должны знать, на что это похоже — видеть с обеих точек зрения. Итак, почему жизни Аниты были все женски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ри исследовании я нашла то, что, как я считаю, является ответом. Она сказала, что жизнь Гретхен была ее первой жизнью на Земле, и было обнаружено, что она, вероятно, была послана слишком рано. Она еще не была готова к жизни. Гретхен была очень волевой женщиной. Та эпоха и культура сделали ее слишком сильной, так, что даже смерть не остановила ее. Даже в состоянии духа она делала то, что было против правил. В конечном счете было решено поместить ее в место отдыха, чтобы стереть воспоминания, чтобы она могла действовать как нормальный человек. И потребовались сотни (наших) лет, чтобы убрать воспоминания. Таким образом, когда ей, наконец, разрешили возвратиться, она должна была быть кроткой, мягкой женщиной. Полная противоположность сильной Гретхен. Каждая жизнь после этого была жизнью различных типов женщин. Мне теперь понятно, что если бы ей было позволено переродиться в качестве мужчины, то склонности к силе были бы умножены, а этого нельзя было позволить. Было бы более трудно нейтрализовать и уравновесить их. Возможно, в будущей жизни она будет готова быть мужчиной, после того, как ее дух будет подготовлен справляться и контролировать эти качества.</w:t>
      </w:r>
    </w:p>
    <w:p>
      <w:pPr>
        <w:pStyle w:val="1011"/>
        <w:shd w:fill="auto" w:val="clear"/>
        <w:spacing w:lineRule="auto" w:line="240"/>
        <w:ind w:firstLine="540"/>
        <w:jc w:val="both"/>
        <w:rPr>
          <w:rStyle w:val="101"/>
          <w:rFonts w:ascii="Times New Roman" w:hAnsi="Times New Roman" w:cs="Times New Roman"/>
          <w:b w:val="false"/>
          <w:b w:val="false"/>
          <w:bCs w:val="false"/>
          <w:color w:val="000000"/>
        </w:rPr>
      </w:pPr>
      <w:r>
        <w:rPr>
          <w:rFonts w:cs="Times New Roman" w:ascii="Times New Roman" w:hAnsi="Times New Roman"/>
          <w:sz w:val="24"/>
          <w:szCs w:val="24"/>
        </w:rPr>
      </w:r>
    </w:p>
    <w:p>
      <w:pPr>
        <w:pStyle w:val="1011"/>
        <w:shd w:fill="auto" w:val="clear"/>
        <w:spacing w:lineRule="auto" w:line="240"/>
        <w:ind w:firstLine="540"/>
        <w:jc w:val="both"/>
        <w:rPr>
          <w:rFonts w:ascii="Times New Roman" w:hAnsi="Times New Roman" w:cs="Times New Roman"/>
        </w:rPr>
      </w:pPr>
      <w:r>
        <w:rPr>
          <w:rStyle w:val="101"/>
          <w:rFonts w:cs="Times New Roman" w:ascii="Times New Roman" w:hAnsi="Times New Roman"/>
          <w:b w:val="false"/>
          <w:bCs w:val="false"/>
          <w:color w:val="000000"/>
        </w:rPr>
        <w:t>Глава 10</w:t>
      </w:r>
    </w:p>
    <w:p>
      <w:pPr>
        <w:pStyle w:val="23"/>
        <w:keepNext w:val="true"/>
        <w:keepLines/>
        <w:shd w:fill="auto" w:val="clear"/>
        <w:spacing w:lineRule="auto" w:line="240"/>
        <w:ind w:firstLine="540"/>
        <w:jc w:val="both"/>
        <w:rPr>
          <w:rStyle w:val="218pt1"/>
          <w:rFonts w:ascii="Times New Roman" w:hAnsi="Times New Roman" w:cs="Times New Roman"/>
          <w:i w:val="false"/>
          <w:i w:val="false"/>
          <w:iCs w:val="false"/>
          <w:color w:val="000000"/>
          <w:sz w:val="24"/>
          <w:szCs w:val="24"/>
        </w:rPr>
      </w:pPr>
      <w:r>
        <w:rPr>
          <w:rFonts w:cs="Times New Roman" w:ascii="Times New Roman" w:hAnsi="Times New Roman"/>
        </w:rPr>
      </w:r>
      <w:bookmarkStart w:id="32" w:name="bookmark12"/>
      <w:bookmarkStart w:id="33" w:name="bookmark12"/>
    </w:p>
    <w:p>
      <w:pPr>
        <w:pStyle w:val="23"/>
        <w:keepNext w:val="true"/>
        <w:keepLines/>
        <w:shd w:fill="auto" w:val="clear"/>
        <w:spacing w:lineRule="auto" w:line="240"/>
        <w:ind w:firstLine="540"/>
        <w:jc w:val="both"/>
        <w:rPr>
          <w:rFonts w:ascii="Times New Roman" w:hAnsi="Times New Roman" w:cs="Times New Roman"/>
          <w:b/>
          <w:b/>
          <w:sz w:val="24"/>
          <w:szCs w:val="24"/>
        </w:rPr>
      </w:pPr>
      <w:bookmarkStart w:id="34" w:name="bookmark12"/>
      <w:r>
        <w:rPr>
          <w:rStyle w:val="218pt1"/>
          <w:rFonts w:cs="Times New Roman" w:ascii="Times New Roman" w:hAnsi="Times New Roman"/>
          <w:i w:val="false"/>
          <w:iCs w:val="false"/>
          <w:color w:val="000000"/>
          <w:sz w:val="24"/>
          <w:szCs w:val="24"/>
        </w:rPr>
        <w:t>Созданный дух</w:t>
      </w:r>
      <w:bookmarkEnd w:id="34"/>
    </w:p>
    <w:p>
      <w:pPr>
        <w:pStyle w:val="TextBody"/>
        <w:shd w:fill="auto" w:val="clear"/>
        <w:spacing w:lineRule="auto" w:line="24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о время следующего сеанса произошел еще более поразительный инцидент, когда появилась странная сущность. Мы решили попытаться посмотреть, как далеко назад во времени пойдет Анита. Мы хотели узнать, сколько жизней она жила. Мы предполагали пойти намного дальше назад, чем мы шли раньше. Первая жизнь Аниты, кажется, была в 1300-х годах, начале 14-го века, как Гретхен в Германи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говорили с ней прежде как с духом, когда она была между жизнями, но в этот раз было по-другому. С момента, когда эта новая сущность начала говорить, мы знали, что в этом было что-то необычное. Мы назвали его Совершенным Духом. У него было что-то, что очень трудно описать: неосязаемое, призрачное, потустороннее качество, которое, в то же время, внушало страх и тревожило. Полностью это можно почувствовать, только слушая ленту. Голос обладает присущим только ему качеством, с совершенным, тщательно выговариваемым английским языком, с интонацией, вызывающей мысли о королевском достоинстве. Другие тоже чувствовали это, что здесь было что-то определенно не от этого мира. Это вызывало у нас чувство, что мы разговаривали с кем-то столь развитым, что у него были ответы на все. Она, казалось, обладала всем знани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сле размышлений и консультаций с более сведущими людьми мы могли бы придумать более глубокие вопросы. Но она появилась совершенно неожиданно, и мы могли спрашивать только о том, о чем мы думали в настоящее время. Все, о чем мы могли бы подумать, чтобы спросить при таких обстоятельствах, должно, конечно, казаться тривиальным. Это одна из проблем в регрессии, когда возвращаешь человека в прошлые жизни, ты никогда не знаешь, в какой период времени они пойдут. Только позже можно быть подготовленным задавать всесторонние вопросы, после проведения большого исследова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о, увы, этот прекрасный дух никогда не встречался снова. Нам было позволено на несколько мгновений мимолетно взглянуть на духа в его начальном состоянии. Мы не знали, с чем мы столкнулись тогда, и мы до сих пор не знаем. Но то, что мы видели, было прекрасным и удивительны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думаю, что некоторые из чувств, которые она вызвала в нас, могут быть переданы таким бедным способом, как письменное слов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Гретхен, я собираюсь досчитать до трех, и мы идем назад к 1250 году.</w:t>
      </w:r>
      <w:r>
        <w:rPr>
          <w:rStyle w:val="1111"/>
          <w:rFonts w:cs="Times New Roman" w:ascii="Times New Roman" w:hAnsi="Times New Roman"/>
          <w:i w:val="false"/>
          <w:iCs w:val="false"/>
          <w:color w:val="000000"/>
          <w:sz w:val="24"/>
          <w:szCs w:val="24"/>
        </w:rPr>
        <w:t xml:space="preserve"> (Досчитав) </w:t>
      </w:r>
      <w:r>
        <w:rPr>
          <w:rStyle w:val="11"/>
          <w:rFonts w:cs="Times New Roman" w:ascii="Times New Roman" w:hAnsi="Times New Roman"/>
          <w:i w:val="false"/>
          <w:iCs w:val="false"/>
          <w:color w:val="000000"/>
          <w:sz w:val="24"/>
          <w:szCs w:val="24"/>
        </w:rPr>
        <w:t>Сейчас 1250 год.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 ду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здесь только хорошее. Я никогда не была на Зем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очевидно, или не понял, что она сказала, или не был готов ответи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только что пришла на Земл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икогда не была там. Спрашивай, что ты желаешь. Что я знаю, я могу сказать тебе. То, что я не знаю, то не открыто, я не изучила. Я не могу помочь тебе, сын мой. Как дух я счастлива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Голос стал наполненным властью, английская речь была чистой и правильной. Эта личность, казалось, знала точно, что она говорила, и казалась превосходящей. Но Джонни все еще не понима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только что возвратилась на Земл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икогда не была на Земле, сын мой. Ты, должно быть, был, потому что, мне говорят, когда идешь на Землю, то теряешь знание. Я буду терпелива с тоб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пасиб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колебался, поскольку он пытался понять, что происходи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обрая, и я хорошая. Я обладаю всей добродетель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долго ты была здесь в виде дух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 тех пор, как я была создана. Я не считаю в годах. Я была созда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знаешь, где ты была созда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знаю — ты имеешь в виду название? Название для этого мест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называешь это мес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не нужно называть его чем-то. Я просто знаю то, что я здесь и это хорошо. У меня есть то, что мне нужно. Я знаю, то, что нужно, и я буду делать то, что мне сказали. Но ты можешь назвать это любым словом, которое хорошее. Это будет приемлемым для мен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Я собираюсь досчитать до трех, и мы пойдем назад к 1150 году.</w:t>
      </w:r>
      <w:r>
        <w:rPr>
          <w:rStyle w:val="1111"/>
          <w:rFonts w:cs="Times New Roman" w:ascii="Times New Roman" w:hAnsi="Times New Roman"/>
          <w:i w:val="false"/>
          <w:iCs w:val="false"/>
          <w:color w:val="000000"/>
          <w:sz w:val="24"/>
          <w:szCs w:val="24"/>
        </w:rPr>
        <w:t xml:space="preserve"> (Досчитав) </w:t>
      </w:r>
      <w:r>
        <w:rPr>
          <w:rStyle w:val="11"/>
          <w:rFonts w:cs="Times New Roman" w:ascii="Times New Roman" w:hAnsi="Times New Roman"/>
          <w:i w:val="false"/>
          <w:iCs w:val="false"/>
          <w:color w:val="000000"/>
          <w:sz w:val="24"/>
          <w:szCs w:val="24"/>
        </w:rPr>
        <w:t>Сейчас 1150 год.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не понимал, что она достигла своего начала и не пойдет дальш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оздана, и я жду. Мне теперь известна доброта. Я была создана, чтобы радовать создателя, и мой дух добрый, все добро - та. Во мне нет з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ты была созда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ремени здесь нет. Я была создана с начала времен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ждала здесь с тех пор, как была созда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аслаждалась большим счастьем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икогда не была послана, или призвана на Землю или какое- нибудь место в телесной форм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думаешь, что ты будешь когда-нибудь призва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се мы, созданы, чтобы радовать создателя, и мы идем и помогаем. Бедный, бедный Отец так разочарован в семье, которую он создал с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идела От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дела моего создател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ла со своим создател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говорил с нами все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описать его м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можешь понимать дух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попробу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свет. Это аура доброты. Это может проявиться в любое время и во все, что желает. Создатель может дотронуться до чего- нибудь, и оно — то, что он скажет. Он взял немного доброты, и так я была создана. И я вся хорошая, я радую его теперь. И однажды я пойду, и буду учиться, и буду помогать людям на Земле — семье. Он сказал мне, что я буду там много раз. Все мы должны пойти, ибо создано только определенное число духов, и мы живем вновь и вновь. Ты изучаешь плохие вещи на Земле, и ты отучаешься от них. Ты возвращаешься чистым и добры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оздатель создает все на Зем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оздал саму Земл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он поместил все на н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се, что на Земле, создал он. Он создал Землю и больш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 он создал другие миры кроме Зем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нечно, он создал наше Солнце, Луну. Он создал все планеты вокруг нее. У каждой есть ее собственная форма жизни, ее собственные духи. Только на Земле так неспокойно, что он просил нас пойти и помочь, и мы должны помочь людям там. Он создал их. При создании он знал, что они не будут делать так, как он просил, но он чувствовал себя вынужденным, в своей доброте, дать людей самой красивой из всех планет. Животное со знанием, и он знал, что они не будут использовать знание правильно. Хотя он пытается помочь им, люди отвергают вер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он создал и поместил людей на планету Земля. Он создал и поместил людей на другие плане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людей в человеческом теле, какое я приму на Земле. Но для каждой планеты, самое подходящее тому, что он создал там. Для планет, которые близко к Солнцу, он создал духов огня, которые могут жить в жаре, и их тела отличаются от тел людей. Для тех, что дальше от Солнца, тела, которые могут жить без тепла. Земля — его любима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Отец — он когда-нибудь направлял сына на Земл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тец, как я сказала тебе, материализует по желанию то, что он желает, чтобы это было материализовано. И так это было, он пытался помочь Земл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сам пошел на Землю как Иису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асть его. Он пытался помочь. Это было много лет назад. И люди тогда, так же, как прежде и как всегда будут, отклонили помощь. Терпение создателя бесконечно. Он будет пытаться помочь до... до самого конц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о самого конца? Когда самый конец?</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далеко, далеко в будущем. Когда день наступит, и он должен будет жить на Земле сам, или перенести всех людей с Земли. Я точно не знаю. Он пытался каждым способом, но они не примут откровение. Однажды это все закончится, но это будет не скоро, много миллионов лет. И он вернется сам, как он сделал в первый раз.</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е знаешь все же, когда он верн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точное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о том, когда он планирует возвраща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знаю столетие. Это случится в 21-м столетии, что он пошлет себя — не таким же образом как прежде. Но он появится и скажет: «Я — Бог!» И он будет отвержен как преж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имеешь в виду, что люди просто не примут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ак же, как некоторые принимали его преж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появится в человеческом ви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появится сначала как дух, я думаю, и материализуется перед самыми их глаза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примет человеческий вид из дух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ерно, вер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будет имя ино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будет Богом. Он назовет себя так, потому что именно так люди назвали его, и они признают это в своих религия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будет выглядеть так же, как в первый раз, когда он был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 явится им как совершенно обычный человек. И они не признают его величие, как они сделали преж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он собирается сойти сюда... но это не конец ми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не конец, как о нем говорят, нет. Он все еще пытается помочь. Как я сказала тебе, его терпение велико. Когда мы неправы, он позволяет нам делать то, что не правильно. И когда мы возвращаемся, он говорит с нами, рассказывает, почему мы были неправы. Потом мы должны возвращаться, и учиться. Мы не должны делать ошибки снова. Мы были созданы добрыми, и мы должны учиться добру. Мы будем такими, как он — как я тепер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нятно. Бог когда-нибудь говорил о дьяволе, или з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знаю, на Земле люди боятся зла. Дьявол они называют его — Сатана. То, что они слышат, это только себялюбие, и у каждого мужчины, каждой женщины, есть это в их сердцах. Это дьявол, и каждый человек видит его по-разному. Церковь много сделала, чтобы создать эту иллюзию, но это — только иллюз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церковь там представляет Бог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должна говорить с людьми такими словами, которые они могут постичь и понять. Они не понимают, как они могут быть Богом и быть дьяволом одновременно. Им очень трудно принять человеческий конфликт. Таким образом, проще объяснить: «есть Бог, который хочет, чтобы ты делал добро, и он поможет тебе», «есть дьявол, и он заставит тебя делать плохо». Это намного легч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начит, нет таких вещей как злые дух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ть духи, которые себялюбивые — это зло. Есть духи, которые завистливые — это зло. Большинство этих духов, Отец возвращает в место отдыха, если они не могут быть очищены, он посылает их в другое место. Он держит отдельно их от людей, которых он так старается сделать добры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куда он посылает тех дух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ловами, которые ты понимаешь, я не могу объяснить. Это место, где они никому не могут вредить — только их злоба, повреждающая друг друг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могло быть эквивалентом библейского А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это далеко в космос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отличается от нашей Солнечной системы, как ты наблюдаешь ее здесь со мной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ткуда она могла говорить — где она могла все хорошо обозрев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ша Солнечная система — часть многих Солнечных систем,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да. Ты быстро воспринимаешь и учишься быстр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Бог... обладает всеми Солнечными систем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олько этой Солнечной систем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а система его, и у него есть другие, но не вс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 все о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 управляет многим, что человеческий разум и даже мой разум, как он сказал мне, едва может принять великую широту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огда, в других Солнечных системаху других богов... есть, веро- ятно, другие люди тоже, как здесь на Зем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ш Бог создал людей, но я абсолютно уверена, что другие боги могли создать других людей в их форме или своей в подходящих условиях. Ты должен понять, что Земля уникальна, потому что для Земли требуется определенный тип человека, определенный тип духа. Каждая планета имеет свою собственную жизнь, каждая имеет то, что ей нужно. Только Бог в его величии знает каждую потребность. Он знает и позаботится обо всем э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се это было не только тревожным, это сбивало с толку. Джонни и я были засыпаны информацией, с которой мы никогда не сталкивались прежде. Пора было возвращаться к более удобным темам, таким как различные прошлые жизни. Джонни решил отступи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Давай посмотрим, мы далеко в прошлом. Какой сейчас год: 1250-й, 1150-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можешь назвать это, каким угодно годом. Для меня нет никакого времени. Время для люд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когда-то в будущем ты будешь призвана пойти на Земл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уверена, что буду. Сейчас в моем виде я хорошая. И каждый новый дух, приходящий на Землю является всецело добротой, и должен узнать обо всех вещах, которые там есть. Я была духом, созданным для Зем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нятно, что после этого довольно потрясающего случая нам было интересно, как Анита будет реагировать, когда она будет перенесена вперед к настоящему времени и пробудится. Первое, что она сделала, это зевнула, потянулась, и спросила: «Как насчет чашки кофе? Я хочу пить». Контраст был настолько разительным, что мы рассмеялись. Конечно, Анита совершенно не понимала, что было так забавно. Она ничего не помнила о том, что говорила, и наслаждалась тем, что хорошо выспалась. После чашки кофе за кухонным столом мы рассказали ей о том, что произошло. Она была совершенно изумлена. Это определенно не доктрина Католической церкви, на которой она была воспитана, и это было слишком много для нее, чтобы принять. Для нее было слишком трудно признать, что именно она сказала все это. Эта информация была неожиданной, и ей нужно время, что бы это принять. Поэтому она попросила Джонни погрузить ее в транс снова и стереть память о том, что мы сказали ей, чтобы она не волновалась об этом. Это было сделано перед тем, как она уш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о когда Анита пришла на следующей неделе для очередного сеанса, она сказала нам, что была обеспокоена всю неделю. Она знала, что память о последней записи была стерта по некоторым причинам. Она продолжала думать, что запись должна была содержать что-то довольно плохое или ужасное, если она не хотела это помнить. Всю неделю она задавалась вопросом, что это было. Я сказала ей, что она может придти снова следующим вечером и прослушать запись, которая обеспокоила ее. Таким образом, она могла лично убедиться, что там не было ничего плохого и нечего было бояться. Это был только другой вид теологии, который вывел ее из душевного равновесия.</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Она пришла следующим вечером, и я воспроизвела для нее запись. Она приняла все без волнения и никогда больше не беспокоилась.</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011"/>
        <w:shd w:fill="auto" w:val="clear"/>
        <w:spacing w:lineRule="auto" w:line="240"/>
        <w:ind w:firstLine="540"/>
        <w:jc w:val="both"/>
        <w:rPr>
          <w:rFonts w:ascii="Times New Roman" w:hAnsi="Times New Roman" w:cs="Times New Roman"/>
        </w:rPr>
      </w:pPr>
      <w:r>
        <w:rPr>
          <w:rStyle w:val="102"/>
          <w:rFonts w:cs="Times New Roman" w:ascii="Times New Roman" w:hAnsi="Times New Roman"/>
          <w:b w:val="false"/>
          <w:bCs w:val="false"/>
          <w:color w:val="000000"/>
        </w:rPr>
        <w:t>Глава 11</w:t>
      </w:r>
    </w:p>
    <w:p>
      <w:pPr>
        <w:pStyle w:val="63"/>
        <w:keepNext w:val="true"/>
        <w:keepLines/>
        <w:shd w:fill="auto" w:val="clear"/>
        <w:spacing w:lineRule="auto" w:line="240"/>
        <w:ind w:firstLine="540"/>
        <w:jc w:val="both"/>
        <w:rPr>
          <w:rStyle w:val="62"/>
          <w:rFonts w:ascii="Times New Roman" w:hAnsi="Times New Roman" w:cs="Times New Roman"/>
          <w:i w:val="false"/>
          <w:i w:val="false"/>
          <w:iCs w:val="false"/>
          <w:color w:val="000000"/>
          <w:sz w:val="24"/>
          <w:szCs w:val="24"/>
        </w:rPr>
      </w:pPr>
      <w:r>
        <w:rPr>
          <w:rFonts w:cs="Times New Roman" w:ascii="Times New Roman" w:hAnsi="Times New Roman"/>
        </w:rPr>
      </w:r>
      <w:bookmarkStart w:id="35" w:name="bookmark13"/>
      <w:bookmarkStart w:id="36" w:name="bookmark13"/>
    </w:p>
    <w:p>
      <w:pPr>
        <w:pStyle w:val="63"/>
        <w:keepNext w:val="true"/>
        <w:keepLines/>
        <w:shd w:fill="auto" w:val="clear"/>
        <w:spacing w:lineRule="auto" w:line="240"/>
        <w:ind w:firstLine="540"/>
        <w:jc w:val="both"/>
        <w:rPr>
          <w:rFonts w:ascii="Times New Roman" w:hAnsi="Times New Roman" w:cs="Times New Roman"/>
          <w:sz w:val="24"/>
          <w:szCs w:val="24"/>
        </w:rPr>
      </w:pPr>
      <w:bookmarkStart w:id="37" w:name="bookmark13"/>
      <w:r>
        <w:rPr>
          <w:rStyle w:val="62"/>
          <w:rFonts w:cs="Times New Roman" w:ascii="Times New Roman" w:hAnsi="Times New Roman"/>
          <w:i w:val="false"/>
          <w:iCs w:val="false"/>
          <w:color w:val="000000"/>
          <w:sz w:val="24"/>
          <w:szCs w:val="24"/>
        </w:rPr>
        <w:t>Жизнь в виде Духа</w:t>
      </w:r>
      <w:bookmarkEnd w:id="37"/>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аждый раз, когда Джонни возвращал Аниту через ее различные жизни, она сталкивалась с несколькими случаями, когда она была духом в так называемом «мертвом» состоянии. В этом состоянии «между жизнями», она часто говорила, что были случаи, когда ты будешь призван, чтобы делать что-то. Что голос скажет тебе идти, и ты не сможешь отказаться сделать это. Естественно, нам было любопытно, что именно она должна будет сделать. Таким образом, время от времени она говорила нам, какие это были задачи. Я подумала, что лучше было бы читать, если они собраны вместе в одной главе, а не рассеяны по всему повествовани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услышали об ангелах-хранителях в нашей жизни. У меня лично всегда была идея, что у каждого из нас был один, который был назначен именно нам. Возможно, это верно, но из наших исследований также явствует, что любой дух, который не занят в настоящий момент, может быть призван «голосом» к обязанности. Конечно, задачи, которые, как сказала Анита, она была призвана выполнить, очень напоминают те, которые обычно ассоциируются с ангелами-хранителями. Как бы то ни было, я думаю, что очень успокоительно знать, что эти сущности находятся вокруг.</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ледующее является примером того, на что это похоже — быть духом, согласно Аните. Лично я чувствую, что намного больше приносит удовлетворение делать что-то подобное этому после того, как умрешь, чем плавать на облаках, играя на арфе для вечнос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810 год.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просто плыву, делая, что могу. Я была в различных местах в этой стране. Мне нравится здесь больше вс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коло Нью-Йорка и Бостона. Мне нравится зде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была в других частях этой стра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хожу повсюду и вижу, что здесь живут разные странные люд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й части страны находятся эти странные люд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умаю, что я была почти в середине этой страны, когда стала духом. Я точно не знаю. Я шла далеко на запад. Довольно скоро я пересекла реку. Я не знаю, называют ли ее той же самой страной или нет. Если не называют, то скоро будут называть. И люди, живущие там, совсем другие. Они в основном добрые, но они дикие. Они многого не понимают. Я наблюдала за ними некоторое врем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аблюдала, где они жи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чем они жи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странные дома. Пуэбло, кажется, их называют. Очень странные люд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были сделаны из дере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поры из дерева, но дома сделаны из чего-то наподобие земли, и крепкого, почти как кирпич. Сглаженны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эти люди дики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е-что из того, что они делают, отличается от того, что делают люди, живущие там, с другой стороны ре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а, очевидно, имела в виду Миссисипи. Она говорила о ней почти как о разделительной лини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 что именно друго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выглядят иначе, они одеваются по-другому, они говорят на другом язык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они одеваю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просто почти ничего не нося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них нет никакой одежд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Знаешь ли, они прикрывают кое-что, но не носят одежду как обычно. Конечно, там ужасно жарко. Они охотятся и убива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животных. Странно было наблюдать за этими людьми. Я никогда, не видела ничего подобного прежде. Меня послали туда, и когда я наблюдала за ними некоторое время, я была испугана, мне не хотелось бы родиться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я послали туда, потому, что ты должна родиться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Нет. Меня послали туда, чтобы помочь. Я узнала это, но сначала боялась. Я бы не хотела быть похожей на тех людей. Они жестокие иногда. </w:t>
      </w:r>
      <w:r>
        <w:rPr>
          <w:rStyle w:val="Style15"/>
          <w:rFonts w:cs="Times New Roman" w:ascii="Times New Roman" w:hAnsi="Times New Roman"/>
          <w:color w:val="000000"/>
          <w:sz w:val="24"/>
          <w:szCs w:val="24"/>
        </w:rPr>
        <w:t xml:space="preserve">(Обратите внимание на старый страх перед насилием) </w:t>
      </w:r>
      <w:r>
        <w:rPr>
          <w:rFonts w:cs="Times New Roman" w:ascii="Times New Roman" w:hAnsi="Times New Roman"/>
          <w:color w:val="000000"/>
          <w:sz w:val="24"/>
          <w:szCs w:val="24"/>
        </w:rPr>
        <w:t>Но я должна была помочь кому-то. Этот человек — он охотился, и был ранен. Он пытался убить животное, и оно побежало прямо на него. Я убрала его с пути, а затем остановила то животное. Оно было ранено, и должно было скоро погибнуть. Оно только что бросилось на него, а я остановила его. Он был удивлен, и ... кстати, об этих людях — они верят в духов.</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догадался, что тогда остановило животно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умаю, да. Он сказал своим людям, что Великий Дух остановил животное. Конечно, я не великий дух, но он сказал им, что Великий Дух протянул руку и остановил его, и именно так я это сделала. Я протянула свою руку и послала ему мысль — остановиться, и оно остановилось и упало замертво прежде, чем оказалось около меня. Я думаю, действительно заставила его думать, что это был Великий Дух. Я заставила его отскочить назад. Он был ранен и не мог идти, и внезапно он отпрыгнул назад. Это напугало его сначала, но я помогла ему и сказала, что сделать для его ног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понял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он возвратился, они решили, что это странный способ, которым он обернул свою ногу, и все остальное странное. Но он сказал, что голос велел ему это сделать. Я думаю, что он слышал меня. Он сделал так, как я говорила. Он сказал, что это был Великий Дух, который помог ему, и теперь они думают, что он, возможно, благословенный. Они думают, что дух будет говорить с ни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ыл пожилой челове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это одна из причин, почему я помогла ему. Он еще слишком молод; ему нужно еще что-то сделать. Он не может умереть прямо сейч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голос сказал тебе пойти помочь е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ы делаем это. Иногда ситуации становятся очень сложными, и люди оказываются в очень больших неприятностях. Им нужна помощь. Иногда никакой смертный не может ничего сделать, чтобы вытащить их из ситуации, в которой они находятся. Мы просто должны тогда вмеша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гда ты помогаешь людям и говоришь с ними, они всегда слушают теб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е всегда. Даже когда они стремятся решить проблему, и так стараются придумать выход. Ты пытаешься говорить с ними, а они просто не могут поверить. И иногда, точно так же, как с тем коренным американцем, я должна была только заставить его отодвину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ебе говорят делат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просто знаем, что делать.</w:t>
      </w:r>
    </w:p>
    <w:p>
      <w:pPr>
        <w:pStyle w:val="76"/>
        <w:keepNext w:val="true"/>
        <w:keepLines/>
        <w:shd w:fill="auto" w:val="clear"/>
        <w:spacing w:lineRule="auto" w:line="240"/>
        <w:ind w:firstLine="540"/>
        <w:jc w:val="both"/>
        <w:rPr>
          <w:rFonts w:ascii="Times New Roman" w:hAnsi="Times New Roman" w:cs="Times New Roman"/>
          <w:sz w:val="24"/>
          <w:szCs w:val="24"/>
        </w:rPr>
      </w:pPr>
      <w:bookmarkStart w:id="38" w:name="bookmark14"/>
      <w:r>
        <w:rPr>
          <w:rStyle w:val="79pt"/>
          <w:rFonts w:cs="Times New Roman" w:ascii="Times New Roman" w:hAnsi="Times New Roman"/>
          <w:color w:val="000000"/>
          <w:spacing w:val="0"/>
          <w:sz w:val="24"/>
          <w:szCs w:val="24"/>
        </w:rPr>
        <w:t>^^^^^—</w:t>
      </w:r>
      <w:bookmarkEnd w:id="38"/>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933 год. Что ты недавно делала, Джу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заботилась о мальчике, помогала ем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он был боле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тому, что убежал из дома. Я должна была вернуть его дом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он жил, в Чика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Это было в Теннеси. Это был небольшой город на холмах. Маленький мальчик убежал, и простудился от того, что был на улице. Я помогла ем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не мог найти дорогу назад дом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 был очень напуган. Очень миленький мальчик. Было очень холодно, вот-вот мог пойти снег. Он заболел бы воспалением легк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была какая-нибудь теплая одежда, чтобы согре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 убежал в тот день, когда было довольно тепло. Он направился к лесам, чтобы его не нашли, и потерял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ернула 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Родные были рады видеть его?</w:t>
      </w:r>
    </w:p>
    <w:p>
      <w:pPr>
        <w:pStyle w:val="TextBody"/>
        <w:shd w:fill="auto" w:val="clear"/>
        <w:spacing w:lineRule="auto" w:line="240"/>
        <w:ind w:firstLine="540"/>
        <w:rPr>
          <w:rFonts w:ascii="Times New Roman" w:hAnsi="Times New Roman" w:cs="Times New Roman"/>
          <w:sz w:val="24"/>
          <w:szCs w:val="24"/>
        </w:rPr>
      </w:pPr>
      <w:bookmarkStart w:id="39" w:name="bookmark15"/>
      <w:r>
        <w:rPr>
          <w:rFonts w:cs="Times New Roman" w:ascii="Times New Roman" w:hAnsi="Times New Roman"/>
          <w:color w:val="000000"/>
          <w:sz w:val="24"/>
          <w:szCs w:val="24"/>
        </w:rPr>
        <w:t>А.: Да.</w:t>
      </w:r>
      <w:bookmarkEnd w:id="39"/>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уверен, что он больше не убежит из дом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убежит снова, когда станет тепло, он очень упорный ребено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зовут мальчи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жимми. Я не знаю его фамилию. Когда я попала туда, его мать плакала о Джимми, поэтому я узнала, его имя.</w:t>
      </w:r>
    </w:p>
    <w:p>
      <w:pPr>
        <w:pStyle w:val="722"/>
        <w:keepNext w:val="true"/>
        <w:keepLines/>
        <w:shd w:fill="auto" w:val="clear"/>
        <w:spacing w:lineRule="auto" w:line="240"/>
        <w:ind w:firstLine="540"/>
        <w:jc w:val="both"/>
        <w:rPr>
          <w:rFonts w:ascii="Times New Roman" w:hAnsi="Times New Roman" w:cs="Times New Roman"/>
          <w:spacing w:val="0"/>
          <w:sz w:val="24"/>
          <w:szCs w:val="24"/>
        </w:rPr>
      </w:pPr>
      <w:bookmarkStart w:id="40" w:name="bookmark16"/>
      <w:r>
        <w:rPr>
          <w:rStyle w:val="721"/>
          <w:rFonts w:cs="Times New Roman" w:ascii="Times New Roman" w:hAnsi="Times New Roman"/>
          <w:color w:val="000000"/>
          <w:spacing w:val="0"/>
          <w:sz w:val="24"/>
          <w:szCs w:val="24"/>
        </w:rPr>
        <w:t>^^^^^—</w:t>
      </w:r>
      <w:bookmarkEnd w:id="40"/>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930 год.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жду, что-то должно случи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то, что должно случ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Случится через несколько минут. Я должна быть здесь. Дж.: </w:t>
      </w:r>
      <w:r>
        <w:rPr>
          <w:rStyle w:val="Style15"/>
          <w:rFonts w:cs="Times New Roman" w:ascii="Times New Roman" w:hAnsi="Times New Roman"/>
          <w:color w:val="000000"/>
          <w:sz w:val="24"/>
          <w:szCs w:val="24"/>
        </w:rPr>
        <w:t>Тебе нужно сделать что-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должна помочь этим детя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тою около реки. Кажется река Миссур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аходишься в горо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это не в горо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около горо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Кажется... Ачинсон. Так называе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должно произойти там у ре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аленький мальчик упадет в воду... а другому маленькому мальчику придется спасать его. Я должна помочь ему. Река очень глубока здесь, и сильное течение. Этот маленький мальчик не очень силен. Я собираюсь помочь ему спасти его друг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дети делают там у ре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ловят рыбу.</w:t>
      </w:r>
    </w:p>
    <w:p>
      <w:pPr>
        <w:pStyle w:val="TextBody"/>
        <w:shd w:fill="auto" w:val="clear"/>
        <w:spacing w:lineRule="auto" w:line="240"/>
        <w:ind w:firstLine="540"/>
        <w:rPr>
          <w:rFonts w:ascii="Times New Roman" w:hAnsi="Times New Roman" w:cs="Times New Roman"/>
          <w:sz w:val="24"/>
          <w:szCs w:val="24"/>
        </w:rPr>
      </w:pPr>
      <w:bookmarkStart w:id="41" w:name="bookmark17"/>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Оба?</w:t>
      </w:r>
      <w:bookmarkEnd w:id="41"/>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и не должны быть здесь. Им следует быть в школе. Они были голодными, хотели что-то поесть, и думали, что смогли бы поймать рыбу на ужи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брать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хорошие друзь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дин мальчик упадет в во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Берег крутой. Он скользит. Другой мальчик напуган. Я собираюсь помочь ему не испуга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умеет плав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Поэтому я должна помочь ем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лет этим мальчик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десять или двенадцать, очень маленькие дети. Смотри, как хорошо он плывет. Они никогда не узнаю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се, что он будет знать, — это то, что он просто сделал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очень забавно. Мне нравится этот мальчи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что он будет делать, когда выраст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думаю, что он просто станет фермером, когда вырастет. Мне бы хотелось сделать кое-что для него. Я думаю, что позволю ему всегда уметь плавать. Я не заставлю его забыть, как он сделал это. Он будет уметь плавать. Ему это понрави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уверен, что другой был, определенно, напуга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знал, что тот не умеет плавать. Они будут смеяться над этим всю свою жизнь. Как он не умел плавать, а просто прыгнул и поплыл. И они скажут, что после этого он всегда мог хорошо плавать. Их семьям очень тяжело — они бедные. Они пытались помочь, поэтому ловили рыбу. Их семьи голода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вай посмотрим. Ачинсон — ближайший большой город вверх по ре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у ре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мы находимся в... какой это штат — Миссур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мы находимся в Канзасе. Здесь одни равни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ного фермерских земель вокруг?</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но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посмотрела на карте, был ли Ачинсон, штат Канзас, расположен на реке. Она была права — он находится на реке Миссури.</w:t>
      </w:r>
    </w:p>
    <w:p>
      <w:pPr>
        <w:pStyle w:val="121"/>
        <w:shd w:fill="auto" w:val="clear"/>
        <w:spacing w:lineRule="auto" w:line="240"/>
        <w:ind w:firstLine="540"/>
        <w:jc w:val="both"/>
        <w:rPr>
          <w:rFonts w:ascii="Times New Roman" w:hAnsi="Times New Roman" w:cs="Times New Roman"/>
          <w:spacing w:val="0"/>
          <w:sz w:val="24"/>
          <w:szCs w:val="24"/>
        </w:rPr>
      </w:pPr>
      <w:r>
        <w:rPr>
          <w:rStyle w:val="12"/>
          <w:rFonts w:cs="Times New Roman" w:ascii="Times New Roman" w:hAnsi="Times New Roman"/>
          <w:color w:val="000000"/>
          <w:spacing w:val="0"/>
          <w:sz w:val="24"/>
          <w:szCs w:val="24"/>
        </w:rPr>
        <w:t>—————</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ряд ли тебя когда-либо призывали помогать плохим людям, или призыва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омогаешь любо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Иногда люди проходят различные стадии в своей жизни. Иногда они проходят через период, когда они очень плохие, затем они меняются. Иногда они были очень хорошими, затем меняются и становятся плохими. Но если есть необходимость, мы помогаем им, если их время еще не пришло. Иногда мы помогаем им посредством болезни, помогаем им добиться цели. Однажды я помогла человеку, который был плохи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ты помогла е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был очень злым человеком, подлым, но... в нем должно было быть много доброты. Лошадь понесла, и могла налететь на маленькую девочку. Он бросился, чтобы спасти ее. И когда он схватил ее и отбросил назад, лошадь копытом ударила его в голову. Люди думали, что он умрет, и многие из них были рады. Но я была послана, чтобы помочь ему. Поскольку он сделал что-то хорошее, это должно было изменить его жизнь. И после этого его жизнь была изменена. Он знал, что это было похоже на чудо, он назвал свое выздоровление чудом. Он изменился и почувствовал, что была причина, по которой он выздоровел. Чудесное выздоровление с ним было прямо после того, как он сделал что-то хорошее, таким образом, он начал меня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он был плохим, злым человеком? Что он делал зло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украл деньги. Он даже убил нескольких человек, и убежал с деньгами. Полиция не смогла ничего доказать. Он обманывал многих людей. Он мошенничал, играя в карты. Однажды он отобрал землю и все имущество у человека. А человек сказал, что игра была не честной. Он выстрелил в человека — просто выстрелил в него. Но позже, когда он начал меняться очень сожалел о том, что сделал. Он переехал, но прежде, чем уехать, он отдал свои деньги священнику там, в городе, чтобы построить церковь. В небольшом городке еще не было церкви. Люди думали, что после удара по голове он сошел с ума. Они посчитали очень странным, что человек с такой плохой репутацией, сделавший очень много плохого, внезапно изменился. Я говорила с ним, пока он был болен. Мы иногда делаем это, когда люди больны, и мы пытаемся помочь. Иногда они не помнят этого, когда выздоравливают, иногда помнят. Но мы говорим им, как помочь себе. Даже когда они не помнят разговора с нами, позже они вспоминают то, что мы сказали им. Это важ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они больны, и ты говоришь им, как помочь себе? Как это было? Ты говоришь, что этого человека ударили по голове. Как он мог помочь себе со своей ран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го голова была ранена, а я могла просто положить свои руки на н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Затем ты привела в порядок его голову. Я имею в виду, ты не сказала ему, как привести в порядок голову ему само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 был не в своем уме, когда я ходила туда. Люди думали, что он был в бреду и когда они вышли из комнаты, я говорила с ним. И я положила свои руки на него... сняла давление с мозга. Кость была немного сломана, и там формировался маленький сгусток крови. Я убрала это. Я сказала, что ему нужно отдохнуть и проспать почти 48 часов, а когда он проснулся, он стал совершенно нормальным. И я говорила с ним о том, что он сделал. Он слуша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аставила его оглянуться назад на то, что он дела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поставила его около себя, и мы оглядывались назад на то, что он сделал. И он плакал, и очень сожалел. Затем я положила его дух обратно в его тело и восстановила его разум. Это изменило его, и он мог идти дальше. Доктор ничего не сделал, потому что не знал, что делать. Он не мог даже увидеть сгусток крови, который сформировался. Часто эти доктора даже не знают, что он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видишь его, или это тебе сказа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я посмотрела на него, то смогла увидеть, в чем дело. Я знала, что если положу свою руку на него, это его излечит. Я никогда не делала такого прежде, 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бе сказали, что ты можешь делат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могу. Почти каждый день я узнаю, что могу делать что-то ещ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есть, чему уч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ть многое, чему учиться, это очень правильно. Ты увидиш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се духи способны делат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гда это необходимо для них... Я думаю, что они могли бы. Я думаю, что они все могут. Все, с которыми я говорила, могут. Я думаю, что это природа духов — делать это. Нам полагается это делать.</w:t>
      </w:r>
    </w:p>
    <w:p>
      <w:pPr>
        <w:pStyle w:val="121"/>
        <w:shd w:fill="auto" w:val="clear"/>
        <w:spacing w:lineRule="auto" w:line="240"/>
        <w:ind w:firstLine="540"/>
        <w:jc w:val="both"/>
        <w:rPr>
          <w:rFonts w:ascii="Times New Roman" w:hAnsi="Times New Roman" w:cs="Times New Roman"/>
          <w:spacing w:val="0"/>
          <w:sz w:val="24"/>
          <w:szCs w:val="24"/>
        </w:rPr>
      </w:pPr>
      <w:r>
        <w:rPr>
          <w:rStyle w:val="12"/>
          <w:rFonts w:cs="Times New Roman" w:ascii="Times New Roman" w:hAnsi="Times New Roman"/>
          <w:color w:val="000000"/>
          <w:spacing w:val="0"/>
          <w:sz w:val="24"/>
          <w:szCs w:val="24"/>
        </w:rPr>
        <w:t>—————</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ледующее происшествие было необычным, потому что, хотя ей никогда не говорили так делать, Анита возвратилась к тому же самому событию в трех отдельных случаях. Она каждый раз рассказывала, в сущности, об одной и той же истории, хотя различными словами. Я объединила их здесь в одн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810 год. Что ты види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Город. Какие-то зда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жду чего-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долго жд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Я не могу определять время как прежд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здесь, в Нью-Йорке. Что-то скоро случится, плохое. Когда это случится, я помог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810 год? Какой месяц и день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арт... 18-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не знаешь, что должно случ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коро пойдет снег, он будет идти сильнее и сильнее, ребенок очень испугается. Да, я должна помочь маленькой девочке, я думаю, что для этого я здесь. Я наблюдала за ней сейчас некоторое время. Она очень миленькая девочка, очень добра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она дел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живет на ферме. Это не так важно, что она делает сейчас. Она... прежде, чем умрет, будет важной. То, что она будет делать, поможет многим людям в этом городе. Это все запланировано. Она будет в опасности. Я должна спасти ей жизнь. Она будет очень напугана. И я помогу ей возвратиться дом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куда ты знаешь, что эта опасность приближае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знаем, когда что-то должно произойти. Иногда, когда мы сначала приходим на место, мы наблюдаем некоторое время. И я узнала, когда увидела эту маленькую девочку, что она — та, кого я должна спасти. И когда я смотрела на нее, я видела все, что она сделает в своей жизн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имя этой маленькой девоч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е знаю. Я полагаю, что могла бы узн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не очень важно,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е важно, какое имя. Она будет помогать многим людям в этом городе. Я думаю... о, да..., что она выйдет замуж за кого- то очень богатого. И она будет помогать многим бедным людям, и это очень важно. И я думаю, что она будет помогать некоторым людям, которые убежали, некоторым чернокожим людя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предположила, что она, возможно, говорила о «подпольной железной дороге» в Канаду, которая помогла беглым рабам бежать от своих владельцев до и во время гражданской войны (1860-е год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будет помогать бедным людям здесь в этом городе. Таким образом, важно, что она живет. Она боялась выйти из дома этим утром. Дети чувствуют иногда лучше, чем родите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чувствует, что что-то должно случ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а немного напугана, и мать посылает ее в... школу? Да, это школа. Она идет в школ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то должно случиться с ней в дорог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Должен пойти снег в то время, когда она будет в школе, и он будет очень сильный. У них было несколько погожих дней, и все думают, что наступила весна, и снега больше не будет. Но он начнется, и они разрешат детям, которым далеко возвращаться, уйти рано. Она будет в дороге во время снегопада. Если я не помогу ей, то она может замерзнуть до смерти. Она очень напугана и одинока, так что я собираюсь помочь 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Ты собираешься довести ее до дом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собираюсь взять ее руку, и она почувствует, прилив силы, как второе дыхание, и идти станет легче. Ей нужно дать немного дополнительной силы, чтобы она смогла вернуться дом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й далеко ид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почти две мили. Я не хочу, чтобы сейчас с ней что-то случилось. Позже люди спросят ее, как она вообще сделала это. И она скажет: «я не знаю, я просто шла». Прежде, чем мы доберемся до дома, снег будет доходить ей до пояса. Метет очень сильно. Около дома есть места, где даже лошади не прошли б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в безопасности тепер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и боялись даже пойти искать ее в этой снежной буре. Они были так удивлены ее прих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узнала, как сделала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а никогда не узнает. Ее мать чувствует, что это было как будто ответ на молитву... и она пра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 как у нас была дата: 18 марта 1810 года, я написала в бюро погоды в штате Нью-Йорк, чтобы узнать, был ли у них какой-нибудь отчет о суровой, не соответствующей времени года метели, произошедшей в тот день. Я снова попала в тупик. Они ответили, что не могут помочь мне, потому что их погодные отчеты не идут так далеко.</w:t>
      </w:r>
    </w:p>
    <w:p>
      <w:pPr>
        <w:pStyle w:val="731"/>
        <w:keepNext w:val="true"/>
        <w:keepLines/>
        <w:shd w:fill="auto" w:val="clear"/>
        <w:spacing w:lineRule="auto" w:line="240"/>
        <w:ind w:firstLine="540"/>
        <w:jc w:val="both"/>
        <w:rPr>
          <w:rFonts w:ascii="Times New Roman" w:hAnsi="Times New Roman" w:cs="Times New Roman"/>
          <w:spacing w:val="0"/>
          <w:sz w:val="24"/>
          <w:szCs w:val="24"/>
        </w:rPr>
      </w:pPr>
      <w:bookmarkStart w:id="42" w:name="bookmark18"/>
      <w:r>
        <w:rPr>
          <w:rStyle w:val="73"/>
          <w:rFonts w:cs="Times New Roman" w:ascii="Times New Roman" w:hAnsi="Times New Roman"/>
          <w:color w:val="000000"/>
          <w:spacing w:val="0"/>
          <w:sz w:val="24"/>
          <w:szCs w:val="24"/>
        </w:rPr>
        <w:t>^^^^^—</w:t>
      </w:r>
      <w:bookmarkEnd w:id="42"/>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934 год. Что ты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мотре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что ты смотре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хочу все рассматривать. Я люблю бывать в северо-восточной части страны. Мне нравится, там очень красиво. Я хотела бы жить здесь когда-нибуд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коло вод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много смотрю на в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когда-нибудь была там преж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 давным-давно должна была быть здесь. Я чувствую себя очень близкой к этому мест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а жила в той местности как Сара. Она также переехала из Бивилла в Техасе в штат Мэн в 1970-х годах. Это, возможно, исполнило ее желание жить когда-нибудь в Северо-восточной части стра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й части Северо-востока ты находиш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а севере. Я люблю горы, деревья и воду. Здесь очень красиво. Мне нужно было приехать в эти места... Я не уверена относительно времени. Очень трудно определить время. Но я приехала сюда, чтобы помочь кому-то, кто упал, потерял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упа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в снег. И я помогла им вернуться к тем людям, с которыми они были. Затем я подумала, что я останусь здесь, пока мог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станешься там, пока тебя не призовут сно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здесь очень красиво, и мне нравится наблюдать за людь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люди дела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приходят на это место, надевают что-то непонятное на свои ноги и скатываются с холма. Они смеются, и очень счастлив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надевают что-то на свои ноги и скатываются с холм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не нравится наблюдать за этим, пожалуй, я хотела бы сделать это, но на мне ничего не держится. Я пробова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пробовала надевать их на свои ног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было очень забавно. Люди были очень напуганы, когда это произошл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произош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дела, что человек снял эти штуки, и я подошла к ним и положила их на пол. Это удивило всех — они подумали, что они упали. Мне было очень нелегко пронести их через дверь. Я не знаю, как эти люди делают это. Я должна была снять их, открыть дверь и пронести эти штуки через дверь. Я пыталась быть не замеченной, но оказалось все видели меня, началась ужасная суматоха. Когда они увидели, что лыжи прошли через дверь, все четверо испугались до смерти. Когда я выбралась наружу, лыжи начали ужасно скользить и катиться. Потом человеку было очень трудно найти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Сильно смеясь) </w:t>
      </w:r>
      <w:r>
        <w:rPr>
          <w:rStyle w:val="11"/>
          <w:rFonts w:cs="Times New Roman" w:ascii="Times New Roman" w:hAnsi="Times New Roman"/>
          <w:i w:val="false"/>
          <w:iCs w:val="false"/>
          <w:color w:val="000000"/>
          <w:sz w:val="24"/>
          <w:szCs w:val="24"/>
        </w:rPr>
        <w:t>Он, должно быть, искал их повсю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дна была довольно близко, зацепилась за дерево. Он долго смеялся после этого, подумал на минуту, что это был призрак, но призрак был бы способен удержать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многого не знает,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думаю, что он когда-либо видел призрака. Он не знает, что это было очень трудно, но это было весело. Я хотела попробовать это снова когда-нибудь, но люди не приходят больше в это мес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не приходя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был небольшой домик, принадлежащий другому человеку. Им дали ключ на выходные. Они были очень испуга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не думали, что лыжи смогут сами сделат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и не понимали, что происходило. Я думала, что они все были заняты. Я вышла бы прямо с ними, и никто бы не заметил. Но они услышали. Очень забавно, они смеялись над этим. Их девушки так напугались, что уехали сразу же после этого. Один из них хотел остаться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они добирались туда; на маши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ехали на машине и поезде. Они приехали из... из большого города. Некоторое время после этого я наблюдала за одной из девушек. Она была очень испугана, потому, что не должна была быть там, и подумала, что именно поэтому все это случилось. Она попала в место, населенное призраками. Она была молодой, очень симпатичной девушкой, приблизительно 18-19 л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она знала, что ей не следует быть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а поехала с кем-то, с кем она не должна была там быть. Она думала, что это было наказание. Я собиралась сказать ей, что случилось, но не смогла заставить ее услышать меня. Я иногда возвращаюсь к тому месту и наблюдаю за людьми, которые приезжают туда. Они все еще называют его населенным призрак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т случай показал, что даже дух может иметь чувство юмора, и может сделать перерыв, чтобы немного повеселиться. Это очень не походило на страшных призраков, о которых мы привыкли слушать всю нашу жизн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 существуют ли духи различных животны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такие, как я. Они не призраки; они — совсем другой вид жизни. Они ощущают вещи, у них есть разум, который люди совсем не понимают вообщ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их нет дух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такой, как у людей. Люди очень мало знают о животных. Они думают, что если животное умное, оно будет делать, что человек хочет, чтобы оно сделало. Иногда животные более умны. Если они могут чувствовать опасность, они не делают того, что люди хотят от них.</w:t>
      </w:r>
    </w:p>
    <w:p>
      <w:pPr>
        <w:pStyle w:val="741"/>
        <w:keepNext w:val="true"/>
        <w:keepLines/>
        <w:shd w:fill="auto" w:val="clear"/>
        <w:spacing w:lineRule="auto" w:line="240"/>
        <w:ind w:firstLine="540"/>
        <w:jc w:val="both"/>
        <w:rPr>
          <w:rFonts w:ascii="Times New Roman" w:hAnsi="Times New Roman" w:cs="Times New Roman"/>
          <w:spacing w:val="0"/>
          <w:sz w:val="24"/>
          <w:szCs w:val="24"/>
        </w:rPr>
      </w:pPr>
      <w:bookmarkStart w:id="43" w:name="bookmark19"/>
      <w:r>
        <w:rPr>
          <w:rStyle w:val="74"/>
          <w:rFonts w:cs="Times New Roman" w:ascii="Times New Roman" w:hAnsi="Times New Roman"/>
          <w:color w:val="000000"/>
          <w:spacing w:val="0"/>
          <w:sz w:val="24"/>
          <w:szCs w:val="24"/>
        </w:rPr>
        <w:t>^^^^^—</w:t>
      </w:r>
      <w:bookmarkEnd w:id="43"/>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ейчас 1930 год. Где 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сказали, что этот город называется Сиэт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ольшой гор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овольно большой. Много красивых цветов.</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ты здесь делаеш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идишь ту женщину там? Ее собьет автомобиль. Я не могу остановить машину. Когда ее собьет, я позабочусь о н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а не умр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авиль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ты не можешь помешать автомобилю сбить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не могу сделать этого. Молодой человек, ведущий тот автомобиль, это — часть его жизни. Он собьет эту женщину, и будет полагать некоторое время, что она умер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должно случ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должно быть. Он собирается убежать от этого. Он испугается до смерти, что эта женщина умерла. Но я собираюсь помочь ей вернуться домой, я погружу ее в сон, и она будет плохо себя чувствовать не долго, когда проснется, у нее вообще не будет повреждений. Об этом никогда ничего не будет в газетах, но этот мальчик должен будет долго волноваться. Это заставит его думать о том, как он жи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он жи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му безразлично, что он делает или кого он рани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Женщина сбита... но я надеюсь, что она, однако, не будет сбита слишком сильно,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обьет ее очень сильно. Это должно быть достаточно сильно, чтобы он поверил, что убил ее. Он вернется на эту дорогу через некоторое время, когда ничего не увидит в газете. Он снова будет ездить туда и обратно по этой дороге, и искать эту женщину. Но ее не будет здесь. Она поедет навестить свою дочь и уедет надолго, ей будет хорошо в гостях. Этот мальчик будет очень волноваться. Он будет так проживать свою жизнь, чтобы возместить убийство этой бедной женщины.</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Удивительно осознавать, какой изумительно сложный ряд событий постоянно сплетается позади нас без нашего ведома. Кажется, что у всего есть значение, если не в наших жизнях, то в чьей-то еще. Это также убеждает, что Высший Разум следит за всем этим.</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011"/>
        <w:shd w:fill="auto" w:val="clear"/>
        <w:spacing w:lineRule="auto" w:line="240"/>
        <w:ind w:firstLine="540"/>
        <w:jc w:val="both"/>
        <w:rPr>
          <w:rFonts w:ascii="Times New Roman" w:hAnsi="Times New Roman" w:cs="Times New Roman"/>
        </w:rPr>
      </w:pPr>
      <w:r>
        <w:rPr>
          <w:rStyle w:val="102"/>
          <w:rFonts w:cs="Times New Roman" w:ascii="Times New Roman" w:hAnsi="Times New Roman"/>
          <w:b w:val="false"/>
          <w:bCs w:val="false"/>
          <w:color w:val="000000"/>
        </w:rPr>
        <w:t>Глава 12</w:t>
      </w:r>
    </w:p>
    <w:p>
      <w:pPr>
        <w:pStyle w:val="63"/>
        <w:keepNext w:val="true"/>
        <w:keepLines/>
        <w:shd w:fill="auto" w:val="clear"/>
        <w:spacing w:lineRule="auto" w:line="240"/>
        <w:ind w:firstLine="540"/>
        <w:jc w:val="both"/>
        <w:rPr>
          <w:rStyle w:val="62"/>
          <w:rFonts w:ascii="Times New Roman" w:hAnsi="Times New Roman" w:cs="Times New Roman"/>
          <w:i w:val="false"/>
          <w:i w:val="false"/>
          <w:iCs w:val="false"/>
          <w:color w:val="000000"/>
          <w:sz w:val="24"/>
          <w:szCs w:val="24"/>
        </w:rPr>
      </w:pPr>
      <w:r>
        <w:rPr>
          <w:rFonts w:cs="Times New Roman" w:ascii="Times New Roman" w:hAnsi="Times New Roman"/>
        </w:rPr>
      </w:r>
      <w:bookmarkStart w:id="44" w:name="bookmark20"/>
      <w:bookmarkStart w:id="45" w:name="bookmark20"/>
    </w:p>
    <w:p>
      <w:pPr>
        <w:pStyle w:val="63"/>
        <w:keepNext w:val="true"/>
        <w:keepLines/>
        <w:shd w:fill="auto" w:val="clear"/>
        <w:spacing w:lineRule="auto" w:line="240"/>
        <w:ind w:firstLine="540"/>
        <w:jc w:val="both"/>
        <w:rPr>
          <w:rFonts w:ascii="Times New Roman" w:hAnsi="Times New Roman" w:cs="Times New Roman"/>
          <w:sz w:val="24"/>
          <w:szCs w:val="24"/>
        </w:rPr>
      </w:pPr>
      <w:bookmarkStart w:id="46" w:name="bookmark20"/>
      <w:r>
        <w:rPr>
          <w:rStyle w:val="62"/>
          <w:rFonts w:cs="Times New Roman" w:ascii="Times New Roman" w:hAnsi="Times New Roman"/>
          <w:i w:val="false"/>
          <w:iCs w:val="false"/>
          <w:color w:val="000000"/>
          <w:sz w:val="24"/>
          <w:szCs w:val="24"/>
        </w:rPr>
        <w:t>Дух смотрит на будущее</w:t>
      </w:r>
      <w:bookmarkEnd w:id="46"/>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а некоторых из ранних сеансов при нахождении на уровне духа Анита упоминала о том, что была способна смотреть на людей и видеть, что с ними происходит. Например, когда она умерла в чикагской жизни и ждала, когда умрет Эл, она сказала, что могла смотреть на него и видеть, что должно случиться с ним. Мы были заинтригованы идеей, что она смогла бы сделать это на экспериментальной основе. Это определенно было бы интересно попробовать. Так как это, казалось, было способностью, связанной только с формой духа, она должна быть перенесена к периоду между жизнями. В первый раз, когда мы попробовали это, она была возвращена через жизни Джун и Джейн назад к 1810 году. Здесь мы остановились, и она говорила нам о жизни в качестве духа, о которой частично было рассказано в предыдущей глав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олько духов вокруг?</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рямо здесь? Есть нескольк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 можете видеть друг друг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ы разговаривае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чем вы разговаривает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Иногда о том, что мы сделали, или куда мы идем, или о местах, где мы бы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описать одного из этих духов м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Хорошо... выбери одно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согласился с нею, потому что он явно не мог видеть то, что видела о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тот, стоящий т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го? О, он хорош. Он очень приятный мужчина. Он был духом уже несколько лет. Я бы сказала, он выглядит почти так же, как выглядел, когда был жив. Конечно, дух так не выглядит, ты понимаешь меня. Я... я полагаю, что правильнее было бы сказать «прозрачный». Можно видеть прямо сквозь него. Я могу видеть сквозь другие духи. Это забавно, как мы можем быть такими и иметь силу и совершать поступки. Мы меняемся. Ты долго был дух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Удивленный ее вопросом) </w:t>
      </w:r>
      <w:r>
        <w:rPr>
          <w:rStyle w:val="Style15"/>
          <w:rFonts w:cs="Times New Roman" w:ascii="Times New Roman" w:hAnsi="Times New Roman"/>
          <w:color w:val="000000"/>
          <w:sz w:val="24"/>
          <w:szCs w:val="24"/>
        </w:rPr>
        <w:t>Н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 этому нужно привыкну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конечно. Это очень стран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на говорила ободряющим тоном)</w:t>
      </w:r>
      <w:r>
        <w:rPr>
          <w:rFonts w:cs="Times New Roman" w:ascii="Times New Roman" w:hAnsi="Times New Roman"/>
          <w:color w:val="000000"/>
          <w:sz w:val="24"/>
          <w:szCs w:val="24"/>
        </w:rPr>
        <w:t xml:space="preserve"> Хорошо, теперь не пугай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попробую. Тот мужчина говорил, для чего его позвали сю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был здесь довольно долго, и помог некоторым людям. Я думаю, что он ждет теперь, чтобы родиться снова. Он знает, куда идет теперь. Должно еще пройти какое-то время, и он родится снов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ткуда он зна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му сказали, он чувствует это. Я не могу описать это чувство. Ты привыкнешь к этому. Это не так, как когда ты был жив и кто-то сказал что-то, и ты услышал это своими ушами. Ты слышишь этот голос, как если бы он был тут же с тобой. Ты слышишь голос, чувствуешь его в основном. Но он всегда очень точный. Ты знаешь просто, что тебе полагается делать. И мы можем даже иногда разговаривать друг с другом, даже не говоря ни слова, как я говорю с тобой сейчас. Иногда мы делаем это тоже. Все зависит от обстоятельст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Он решил, что пришло время попробовать эксперимент) </w:t>
      </w:r>
      <w:r>
        <w:rPr>
          <w:rStyle w:val="Style15"/>
          <w:rFonts w:cs="Times New Roman" w:ascii="Times New Roman" w:hAnsi="Times New Roman"/>
          <w:color w:val="000000"/>
          <w:sz w:val="24"/>
          <w:szCs w:val="24"/>
        </w:rPr>
        <w:t>Скажи мне, ты можешь предвидеть будущ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если мы стараемся, концентрируемся. Если нам действительно нужно знать, или если мы хотим знать, мы можем предвидеть. Иногда, я говорю людям, что произойдет, чтобы ободрить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заглянуть в будущее прямо сейчас,увидеть что-то, что должно произойти и сказать м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 тебе или о стране, и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сначала хотел узнать о стране, но когда она сказала это, его любопытство было слишком силь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бо мне. Ты можешь предвидеть что-то обо мне, что должно случить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Позволь мне сконцентрироваться.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Я могу сказать тебе кое-что. Я могу сказать тебе, что ты не дух. </w:t>
      </w:r>
      <w:r>
        <w:rPr>
          <w:rStyle w:val="Style15"/>
          <w:rFonts w:cs="Times New Roman" w:ascii="Times New Roman" w:hAnsi="Times New Roman"/>
          <w:color w:val="000000"/>
          <w:sz w:val="24"/>
          <w:szCs w:val="24"/>
        </w:rPr>
        <w:t>(Удивленно)</w:t>
      </w:r>
      <w:r>
        <w:rPr>
          <w:rFonts w:cs="Times New Roman" w:ascii="Times New Roman" w:hAnsi="Times New Roman"/>
          <w:color w:val="000000"/>
          <w:sz w:val="24"/>
          <w:szCs w:val="24"/>
        </w:rPr>
        <w:t xml:space="preserve"> Я не знаю, что это. Ты не ду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не ду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Нет, ты живой! Но не в этом времени </w:t>
      </w:r>
      <w:r>
        <w:rPr>
          <w:rStyle w:val="Style15"/>
          <w:rFonts w:cs="Times New Roman" w:ascii="Times New Roman" w:hAnsi="Times New Roman"/>
          <w:color w:val="000000"/>
          <w:sz w:val="24"/>
          <w:szCs w:val="24"/>
        </w:rPr>
        <w:t>(1810 год).</w:t>
      </w:r>
      <w:r>
        <w:rPr>
          <w:rFonts w:cs="Times New Roman" w:ascii="Times New Roman" w:hAnsi="Times New Roman"/>
          <w:color w:val="000000"/>
          <w:sz w:val="24"/>
          <w:szCs w:val="24"/>
        </w:rPr>
        <w:t xml:space="preserve"> Ты будешь жить еще много жизней кроме этой, в которой ты сейч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в своей первой жиз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жил много жизней перед этой. И ты будешь жить еще много больш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сказать мне, что я буду делать в этой жиз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очень странно, потому что ты говоришь со мной из другой жизни, другого времени. Я думаю, что ты живешь... в будущем! От меня. Я не знаю, как далеко. Но я могу видеть тебя таким, как ты выглядишь. И я могу сказать тебе, в той жизни ты будешь жить очень, очень долгую жизнь. Ты в основном очень хороший человек. Есть кое-что из того, что ты делаешь, не совсем правильно. Есть кое-что... но в основном уроки начинают усваиваться. Ты многому научил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говоришь, что я буду жить долгую жизнь в этой жиз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думаю, ты будешь жить до старости. Я вижу тебя очень старым человеком. У тебя есть внуки... нет, это правнуки. У тебя есть правнуки. Ты будешь жить намного дольше, чем люди живут в это время. Это один из способов, как я узнала, что ты в будущ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 спросил ее, где будет жить, и она продолжала описывать место. Одна странная вещь, которую она сказала, была то, что штат, в котором мы обосновались, не был штатом тогда (1810 год). Мы, в конечном счете, обосновались в Арканзасе, который не был штатом в то время, в которое она была возвращена. Кроме того, никто не знал, куда мы намеревались поехать, когда мы ушли в отставку с флота. Тогда, мы даже сами точно не знали, и мы думали, что пройдет еще несколько лет до того, как нам нужно будет волноваться об этом. Она продолжала ясно описывать наше место в стране. Поскольку Джонни в то время подрабатывал ремонтом телевизоров и радиоприемников в дополнение к своей постоянной работе в ВМФ в качестве авиадиспетчера (оператор радара), спросил ее, какую работу он будет делать. Она очень встревожилась и почувствовала неловкость. Она сказала, что это было что-то очень странное для н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в то время все же. Это с проводами... трубками. Это странное... пугающее. Ты — другой человек. Я никогда не делала этого прежде... подобного этому. Это сбивает с толку, когда я вижу вещи, которые не понимаю. Эти трубки очень странные. Это относится к будущему относительно настоящего времени, намного позднее. Над этим начнут работать, я думаю, в другом столетии. Я думаю, примерно в 1930 году начнут над этим работать. Этим ты будешь заниматься на работе в твоей жизн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полагаю, что мне будет это нравиться тог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ебе это будет нравиться. У меня чувство, что ты очень счастлив в этой жизни. У тебя есть некоторые трудности, но они не серьезные. Знаешь ли, каждому живущему человеку его проблемы кажутся большими. Но по сравнению с проблемами, которые ты мог бы иметь, они маленькие. Эта жизнь более спокойная, чем твои последние жизн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вай посмотрим, нам полагается перерождаться время от времени и изучать новые уро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ремя не установлено. Сначала я думала, что установле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е установле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о я понимаю, что мы должны изучать уроки?</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А.: Да, ты должен изучать что-то каждый раз. Ты учишься прямо сейчас в этой жизни, тому, что ты должен был изучить с прошлого раза. Я вижу доброту вокруг тебя, ты учишься. Вот почему ты будешь жить долго. Ты достигнешь многого в этой жизни. И каждый раз после этого будет немного более легкая жизнь. В своих следующих жизнях будут, различные проблемы, но каждый раз жизнь кажется более спокойной, и ты, кажется, достигаешь большего и делаешь более важные вещи. Вот что я вижу, когда смотрю на тебя... Но это тревож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скольку она казалась такой расстроенной тем, что заглядывала так далеко в будущее, которого она не понимала, Джонни никогда не заставлял ее снова делать это так далеко во времени. Впоследствии, когда мы попробовали этот тип эксперимента, он перенес ее назад только к 1930-м годам, ее самому последнему состоянию духа, и это, казалось, не так ее потревожило. При этом она снова рассказывала нам о нашем будущем, а также хотела узнать о своем собственном. Когда она говорила о своем собственном будущем, то с трудом могла следовать за своим духом. Она говорила о наблюдении за собой, как будто смотря на незнакомца, очень объективно. Это все было очень интересно нам с личной точки зрения. Как бы то ни было, мы думали, что должны попытаться узнать что-то, касающееся большего количества людей. Что должно произойти с нашей страной, например. Помните, что эти сеансы происходили в середине 1968 го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нита была возвращена к 1930 году, и она была в состоянии духа между жизня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сконцентрироваться и посмотреть на много лет в будущее и сказать мне, что должно произой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могу попробовать. Никто никогда не просил меня прежде. Иногда, я знаю, что должно произойти. Иногда я вижу это очень отчетливо, если сильно концентрируюсь. Я делаю это, только когда пытаюсь помочь людям. Я ищу что-то особое, что бы помочь им, что придаст им смелости и терпения. Поэтому я пытаюсь посмотреть в будущее для того человека. Иногда, когда я это делаю, то вижу, что затрагивает многих люд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б этом я и думал, если ты смогла бы заглянуть в будущее и увидеть, что наша страна будет делать, это затронет многих людей. Они, вероятно, хотели бы знать. Давай посмотрим, сейчас 1930 год? Ты можешь заглянуть вперед до 1968 года? Это будет через 38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очень плохой год. Много плохого происходит. Должно быть много вой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ша страна будет участвовать в война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ного людей умирает, семьи страдают. В 1968 году будет две вой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о неожиданностью. Мы все еще воевали во Вьетнаме, но где ещ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но их не называют войнами. Они не будут называть это войной, но это — война. Есть две страны, с которыми мы будем воев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сказать, какие две страны воюют с нашей стран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воюем с одной страной, но это не та, с которой мы действительно воюем. Мы воюем в двух странах, но одна и та же страна начала их обе. Мы воюем с... Росси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Мы воюем с Росси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ба раза, но в различных местах, в различных странах. Мы не воюем здесь, и мы не воюем в России. Мы будем воевать в других страна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их странах воюю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оевали в одной долго, дольше, чем кому-либо известно — Индокитай... Вьетнам. Мы воевали долго до этого 1968-го года, в течение... десяти лет воевали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в Индокита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когда-то был Индокитай, название изменилось. Это называется Вьетн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другая стра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ругая страна должна быть позже в этом же году. Мы начнем войну в Кор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Удивленно) </w:t>
      </w:r>
      <w:r>
        <w:rPr>
          <w:rStyle w:val="Style15"/>
          <w:rFonts w:cs="Times New Roman" w:ascii="Times New Roman" w:hAnsi="Times New Roman"/>
          <w:color w:val="000000"/>
          <w:sz w:val="24"/>
          <w:szCs w:val="24"/>
        </w:rPr>
        <w:t>В Кор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Мы воевали с этой страной раньше, почти 20 лет назад, и воюем снова. Это должно начаться в 1968 году. Я вижу это в 68-м, поздней осенью... я думаю к ноябрю — День благодарения. Много людей огорчены, потому что война только что началас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 за что благодари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ак мы теперь знаем, мы не вступали снова в войну с Кореей, но инцидент с «Пуэбло» произошел в том году. Была ли война предотвращена действием, которое было предпринято тогда? Для тех, кто, возможно, не помнит того, что случилось, следует привести несколько слов разъяснения. Из Ежегодного энциклопедического сборника Колье 1968 го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нимание международного сообщества было сфокусировано на Корее в январе, когда корейские силы захватили разведывательный корабль ВМФ США «Пуэбло». Утверждая, что судно было взято при вторжении в прибрежные воды (обвинение, отрицаемое Соединенными Штатами), Северокорейское правительство продолжало удерживать судно и 82 членов экипажа, несмотря на усилия американского правительства добиться их освобождения. Эпизод привел к укреплению защитных сил США в Южной Корее. Северные корейцы тем временем, как сообщали, наращивали свое собственное военное положение, и было опасение, что какая-либо из сторон могла поддаться на провокации, что могло привести к возобновлению полномасштабных военных действий. Военная истерия спадала, однако, поскольку стало ясно, что у Соединенных Штатов не было планов предпринимать воинственные акции, чтобы освободить судно и его команду. Северная Корея освободила команду «Пуэбло» в декабре, после достижения соглашения с Соединенными Штатами, в котором Соединенные Штаты подписали ложное признание шпионажа, при этом публично отрицая его. Такой компромисс, очевидно, не имеет прецедента в международном прав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Год 1968-й — это год, когда в нашей стране должен быть новый президент,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ожет быть, может бы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посмотреть до конца 1968-го и начала 1969го года. Ты можешь видеть, кто сейчас выбран президентом нашей страны? Он избран в ноябре, не так ли, и он вступает в должность в январ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Я никогда не следила за политикой. Мне это не нрави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этой жизни Анита очень интересуется политикой и хотела, чтобы мы узнали как можно больше о предстоящих выбора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президента. Это декабрь. Этот будет президентом сейчас в 1968 году. Очень скоро у власти будет новый, но только в следующем году. Мне не нравится тот. Кто-то еще был избра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т человек, этот человек очень злой... много черного вокруг н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Это было неожиданностью) </w:t>
      </w:r>
      <w:r>
        <w:rPr>
          <w:rStyle w:val="Style15"/>
          <w:rFonts w:cs="Times New Roman" w:ascii="Times New Roman" w:hAnsi="Times New Roman"/>
          <w:color w:val="000000"/>
          <w:sz w:val="24"/>
          <w:szCs w:val="24"/>
        </w:rPr>
        <w:t>Как его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от человек, который у власти сейчас, о котором я говорю. Его имя начинается с Дж (Джонсон?).</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он со злом вокруг?</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замешан во многом, в чем не должен быть. Он вызвал много трудностей для стра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останется президентом в следующем го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в следующем году будет другой человек.</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смотри в будущее и опиши того человека. Ты можешь видеть этого нового президент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о очень напряженно. Тревога ожидания была нестерпим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он выгляд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высокий... и смуглы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есть что-то черное вокруг?</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 не такой, но он в замешательстве. Он слабый человек. Это был плохой выбор.</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его зов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иксо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о большой неожиданностью, потому что Никсон не объявлял о кандидатуре и не говорил ничего об участии в выборах в это время. Предполагалось, что Роберт Кеннеди будет избран с небольшим числом голосов против. Его успех почти гарантировал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говоришь, что идет война во Вьетнаме и Индокитае. Ты можешь видеть окончание той вой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а скоро закончится. В том году начнутся переговор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 люди хотят, чтобы их родные вернулись домой, но они все еще будут там. И будет все еще продолжаться война весь 68-й год. Мы попытаемся выйти оттуда, но это очень сложно, бол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ложно, чем, кажется. Более чем люди этой страны знают. Будут мирные переговоры в этом 68-м году, но пройдет еще много времени до того, как все люди покинут ту страну, чтобы вернуться домой. Другой собирается сделать очень маленькие, тривиальные вещи. Они не называют это войной, но я называю. Это война. Весь 68-й год будет идти война... очень плохой го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А </w:t>
      </w:r>
      <w:r>
        <w:rPr>
          <w:rStyle w:val="11"/>
          <w:rFonts w:cs="Times New Roman" w:ascii="Times New Roman" w:hAnsi="Times New Roman"/>
          <w:i w:val="false"/>
          <w:iCs w:val="false"/>
          <w:color w:val="000000"/>
          <w:sz w:val="24"/>
          <w:szCs w:val="24"/>
        </w:rPr>
        <w:t>этот новый человек, который будет президентом, он не в состоянии остановить войн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лабый человек, и они пытаются помочь ему. Его выдвижение — наименее нежелательное. У него нет большой власти. Он не может сделать то, что он хочет сделать. И он иногда запутывается относительно того, кого слушать. Он будет прилагать все старания, и у него есть кое-какая помощь. Ему не полагалось, все же, быть президентом. Это был плохой выбор.</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ому полагалось, быть президен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еловек, которому полагалось быть, выглядел совершенно не похожим на него. Он меньше... блондин. Он должен был быть президентом, на сей раз.</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пытался быть президентом тогда, а им стал этот челове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мешкал слишком долго. Он должен был быть, но не был уверен в своей готовнос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не знали точно, говорила ли она о Роберте Кеннеди, или, возможно, о Джеральде Форде. Это никогда так и не стало ясны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видишь, происходит ли что-нибудь еще большое? Что- нибудь, что могло бы затронуть многих люд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Люди, причиняющие боль другим людям. Много массовых беспорядков. Их будет много в том г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Есть какой-либо один большой бун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Самый большой будет... это, похоже, в Чика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какое время года это происход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жаркое... жаркое ле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 бунт с чернокожими людь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х много происходило в течение 1960-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ругие люди также участвуют в этом. Некоторые белые, черны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Белые вызывают беспоряд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которые из них вызываю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ты думаешь, что они делают это? Ты можешь виде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чтобы ослабить страну. Они хотят показать, насколько сильными могут быть. Они — очень эгоистичные люди... используют чернокожих в своих целя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и люди из нашей стра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которые... некоторые. Они были здесь долгое время, проникли в нашу жизн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ызывая множество беспорядк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Да. Много волнений.... </w:t>
      </w:r>
      <w:r>
        <w:rPr>
          <w:rFonts w:cs="Times New Roman" w:ascii="Times New Roman" w:hAnsi="Times New Roman"/>
          <w:color w:val="000000"/>
          <w:sz w:val="24"/>
          <w:szCs w:val="24"/>
          <w:lang w:val="en-US" w:eastAsia="en-US"/>
        </w:rPr>
        <w:t>O</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o</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o</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мне не нравится тот год. Очень мало хороших вещей в том году. Очень много людей убито зря. 1968-й год будет ужасным — много неприятностей, очень плохой г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думали, что она говорила о расовых беспорядках в Чикаго, потому что это казалось самым очевидным заключением. Мы были все удивлены, когда сидели у телевизора в августе 1968 года, и смотрели, что происходили беспорядки на улицах у места проведения национального съезда Демократической партии в Чикаго. Беспорядки были настолько сильными, что на помощь полиции были призваны несколько тысяч гвардейцев национальной гвардии и части резервных войск. Средства массовой информации полагали, что одним из факторов, вызвавших волнения, было то, что лето в Чикаго было одним из самых жарких за историю наблюдений. Когда Анита сидела с нами, глядя на полицейские формирования, борющиеся с мятежниками, она сказала, что у нее было очень странное чувство. «Я видела все эти сцены прежде», — сказала о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Затем, когда избирательные кампании продолжались летом и осенью, произошедшие волнения казались очень странными. Появилось чувство спада напряжения. Все возбуждение ушло. Не было тревожного ожидания. В конце концов, мы уже знали, кто будет кандидатом, и кто победит на выборах. И после того, как голоса были подсчитаны, и Никсон стоял там, принимая поздравления, у нас было чувство дежа-вю. Мы уже видели это, уже испытывали это несколькими месяцами ран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1968-й год был очень плохим годом и в других отношениях. В течение того года произошли убийства Мартина Лютера Кинга и Роберта Кеннеди. Нас спрашивали несколько раз, почему она не увидела те события и не сообщила о них. Возможно, она это сделала, когда сказала: «Мне не нравится тот год. Очень мало хорошего в том году. Очень много людей убили зря. 1968-й год, будет ужасным — много неприятностей, очень плохой г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 тех пор при дальнейшей работе с гипнозом я принимала во внимание, что субъект часто видит намного больше, чем рассказывает. Если им не задать прямой вопрос, они могут никогда не упомянуть об этом. Часто события проходят слишком быстр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еанс продолжал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Скажи мне, в нашей стране говорят о полете на Луну в 1968 году. Они собираются добраться ту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делают что-то, чтобы отправится на Луну, но все будет не так, как они планируют. Люди еще не отправятся туда. Это случится в следующем г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1969-м год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В следующем году люди доберутся до Лу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возвратя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без... трагедии. Это все очень темное, не хорошее вообще. Это не хорош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ша страна отправляет этих люд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ы будем там, но не в этом 1968-м году. В 1969-м году мы пошлем людей на Лун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некоторые из них возвратя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как много отправится, и я не знаю, как много вернется, но руководитель этого убит. Он умр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ак мы теперь знаем, мы действительно высаживались на Луне с первой пилотируемой экспедицией в 1969 году. Мы сидели перед нашими телевизорами и смотрели с трепетом, как осуществлялось другое предсказание. Но что насчет трагедии? Единственные, о которых мы знаем, были корабль «Аполлон», сгоревший на земле, в котором все на борту погибли, и российские космонавты, погибшие при попытке достичь Луны. Возможно, были другие смертельные случаи среди астронавтов, которые правительство никогда не обнародовал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так, они высадились на Луне. Ты думаешь, им полагается делат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о это не вредит никому, кроме них. Им не было предназначено делать это, но это ничему не вредит. Они не сделают того, что собирались. Они хотят иметь космические платформы, хотят управлять миром. Этого не будет долгое время. Когда-нибудь, очень не скоро, подобное будет в космосе. Они думают, что могут завоевать все, лишь придя туда, но им надо многому учиться. Они многого не знают. Они никогда не сделают того, что собираются сделать сейч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планируют отправиться к другим мира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хотят исследовать. Они думают, что там есть что-т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ам есть что-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Она улыбнулась, как будто у нее была тайна)</w:t>
      </w:r>
      <w:r>
        <w:rPr>
          <w:rFonts w:cs="Times New Roman" w:ascii="Times New Roman" w:hAnsi="Times New Roman"/>
          <w:color w:val="000000"/>
          <w:sz w:val="24"/>
          <w:szCs w:val="24"/>
        </w:rPr>
        <w:t xml:space="preserve"> О, да, о, да! Но не то, что они думаю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это, что там ес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ть много других планет, на каждой из них есть жизн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о не то, что они ожидают найт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ожидают найти эту жизнь в человеческой форме, подобную и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е совсем. Но они думают, что смогут общаться немедленно. Это не верно. Они не смогут в течение долгого времени, возможно, никогда. Я не вижу, что они когда-либо сделают это, как задума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их есть что-то, о чем сообщили по стране, что они видели. Что называют «космическими кораблями, летающими тарелками, и огненными шарами». Говорят, что они приходят из другого мира, с другой планеты. Ты видела их?</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А.: </w:t>
      </w:r>
      <w:r>
        <w:rPr>
          <w:rStyle w:val="11"/>
          <w:rFonts w:cs="Times New Roman" w:ascii="Times New Roman" w:hAnsi="Times New Roman"/>
          <w:i w:val="false"/>
          <w:iCs w:val="false"/>
          <w:color w:val="000000"/>
          <w:sz w:val="24"/>
          <w:szCs w:val="24"/>
        </w:rPr>
        <w:t>(Улыбаясь снова)</w:t>
      </w:r>
      <w:r>
        <w:rPr>
          <w:rStyle w:val="1111"/>
          <w:rFonts w:cs="Times New Roman" w:ascii="Times New Roman" w:hAnsi="Times New Roman"/>
          <w:i w:val="false"/>
          <w:iCs w:val="false"/>
          <w:color w:val="000000"/>
          <w:sz w:val="24"/>
          <w:szCs w:val="24"/>
        </w:rPr>
        <w:t xml:space="preserve"> Конеч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то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космические корабли. В них путешествую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в них находит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зависит от того, что ты имеешь в виду. Есть что-то, что они видят. Они думают, что это летающие тарелки. Они называют их неопознанными объектами, которые являются не чем иным, как духом. Иногда это корабли с другой планеты. Они в основном очень боятся этих вещей и не говорят людям об этом. Они очень напуганы тем, что не знают, что это могло бы быть, и не могут с ними обща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это космические корабли с другой плане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которые из них,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В них есть люди; люди как м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могли быть человеком, если бы захотели. Те, которых они видели в этом году и в прошлые годы, являются формой жизни, которая может принимать различные тела. Различное собрание вещей заставляет их выглядеть по-разному. Они могли бы выглядеть как люд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знаешь, с какой планеты они приходя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название. Мне сказали, но я не могу запомнить. Они не из этой Солнечной системы, с одной из самых близких к н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 Самая близкая Солнечная система к этой систем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и здесь. Они на другой стадии развития. Они наблюдают Землю, ее проблемы. Они очень редко вмешиваются. Они наблюдают и учатся. Им очень любопыт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думаешь, что они приземлятся на Земле и попытаются жить здес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не так, как ты думаешь. Они были здесь дол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бы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пришли и ушли. Они могут выглядеть как люди на Земле. Люди не знают это, когда они видят их. Они не вредят никому — никогда не причиняют боль никому. Они наблюдают; иногда они приходят и живут некоторое время. Очень беспокойное место Земля. Им не нравится здесь. И они возвращаю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пытаются помочь людям?</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А.: Нет, они очень редко вмешиваю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только наблюдают, чтобы видеть, что происход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и прошли стадию, очень похожую на эту, несколько тысяч лет назад.</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Это было удивительной информацией. Тем более что тогда было мало написано об НЛО и пришельцах.</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011"/>
        <w:shd w:fill="auto" w:val="clear"/>
        <w:spacing w:lineRule="auto" w:line="240"/>
        <w:ind w:firstLine="540"/>
        <w:jc w:val="both"/>
        <w:rPr>
          <w:rFonts w:ascii="Times New Roman" w:hAnsi="Times New Roman" w:cs="Times New Roman"/>
        </w:rPr>
      </w:pPr>
      <w:r>
        <w:rPr>
          <w:rStyle w:val="102"/>
          <w:rFonts w:cs="Times New Roman" w:ascii="Times New Roman" w:hAnsi="Times New Roman"/>
          <w:b w:val="false"/>
          <w:bCs w:val="false"/>
          <w:color w:val="000000"/>
        </w:rPr>
        <w:t>Глава 13</w:t>
      </w:r>
    </w:p>
    <w:p>
      <w:pPr>
        <w:pStyle w:val="63"/>
        <w:keepNext w:val="true"/>
        <w:keepLines/>
        <w:shd w:fill="auto" w:val="clear"/>
        <w:spacing w:lineRule="auto" w:line="240"/>
        <w:ind w:firstLine="540"/>
        <w:jc w:val="both"/>
        <w:rPr>
          <w:rStyle w:val="62"/>
          <w:rFonts w:ascii="Times New Roman" w:hAnsi="Times New Roman" w:cs="Times New Roman"/>
          <w:i w:val="false"/>
          <w:i w:val="false"/>
          <w:iCs w:val="false"/>
          <w:color w:val="000000"/>
          <w:sz w:val="24"/>
          <w:szCs w:val="24"/>
        </w:rPr>
      </w:pPr>
      <w:r>
        <w:rPr>
          <w:rFonts w:cs="Times New Roman" w:ascii="Times New Roman" w:hAnsi="Times New Roman"/>
        </w:rPr>
      </w:r>
      <w:bookmarkStart w:id="47" w:name="bookmark21"/>
      <w:bookmarkStart w:id="48" w:name="bookmark21"/>
    </w:p>
    <w:p>
      <w:pPr>
        <w:pStyle w:val="63"/>
        <w:keepNext w:val="true"/>
        <w:keepLines/>
        <w:shd w:fill="auto" w:val="clear"/>
        <w:spacing w:lineRule="auto" w:line="240"/>
        <w:ind w:firstLine="540"/>
        <w:jc w:val="both"/>
        <w:rPr>
          <w:rFonts w:ascii="Times New Roman" w:hAnsi="Times New Roman" w:cs="Times New Roman"/>
          <w:sz w:val="24"/>
          <w:szCs w:val="24"/>
        </w:rPr>
      </w:pPr>
      <w:bookmarkStart w:id="49" w:name="bookmark21"/>
      <w:r>
        <w:rPr>
          <w:rStyle w:val="62"/>
          <w:rFonts w:cs="Times New Roman" w:ascii="Times New Roman" w:hAnsi="Times New Roman"/>
          <w:i w:val="false"/>
          <w:iCs w:val="false"/>
          <w:color w:val="000000"/>
          <w:sz w:val="24"/>
          <w:szCs w:val="24"/>
        </w:rPr>
        <w:t>Кеннеди и «Скорпион»</w:t>
      </w:r>
      <w:bookmarkEnd w:id="49"/>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еансы к этому времени стали настолько рутинными, что мы становились более изобретательными. Мы охватили все пять жизней Аниты настолько полно, как могли, и искали новые и различные эксперименты, чтобы испробовать их. Нижеследующее было частью последней сессии, которую мы провели. Анита уже показала способность смотреть в будущее и видеть особые события. Теперь друзья предложили, чтобы мы выбрали важное событие, и заставили ее отправиться к этой дате и описать происходящее так, как она видела. Мы решили, что это определенно стоит сдел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обытие, которое чаще всего предлагали, было убийством президента Джона Ф. Кеннеди, главным образом из-за тайны, которая даже теперь окружает этот инцидент. Эти сеансы проходили в 1968-м году, спустя лишь пять лет после происшествия в 1963-м году. Комиссия Уоррена закончила свое исследование и пришла к выводу, что Ли Харви Освальд действовал как убийца в одиночку. Хотя было предположение относительно других возможностей, результаты Комиссии Уоррена были общепринятыми. Только в более поздние годы стали появляться другие теории. Таким образом, в 1968-м году результаты этого эксперимента были весьма потрясающими, хотя по сегодняшним стандартам, они более правдоподоб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з-за природы эксперимента еще несколько человек хотели присутствовать на этом сеансе. Это были общие друзья, которые следили за сеансами, и на которых можно было рассчитывать относительно защиты анонимности Аниты. Хотя мы обсудили предмет эксперимента, мы не сказали Аните, что мы попытаемся сделать. Мы думали, что это придаст больше достоверности. Мы предоставим читателя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раво решать для себя, смотрела ли она на фактическое событие, и могло ли быть правдой то, что она видела. Возможно, никто этого никогда действительно не узна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жун, у тебя есть эта способность заглядывать в будущее и видеть то, что должно произой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могла рассказать многое об Эле, только смотря на него. Дж.: </w:t>
      </w:r>
      <w:r>
        <w:rPr>
          <w:rStyle w:val="Style15"/>
          <w:rFonts w:cs="Times New Roman" w:ascii="Times New Roman" w:hAnsi="Times New Roman"/>
          <w:color w:val="000000"/>
          <w:sz w:val="24"/>
          <w:szCs w:val="24"/>
        </w:rPr>
        <w:t>Ты когда-нибудь слышала о Далласе, штат Тех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Раньше, ты имеешь в ви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или сейчас. Ты слышала когда-либо о Далласе, штат Тех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ольшой город в Техасе. Ты слышала о Техасе, не так ли? Это большой штат в южной части Амери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лышала о Техасе. Да, ковбо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хочу, чтобы ты сконцентрировалась и заглянула в 1963 год, в ноябрь, в Даллас, Техас. Что-то там происходит. Ты можешь видет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большой город, больше чем Чикаго. Он очень большой. В нем должно быть около полумиллиона или миллион людей. Большой горо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Хорошо, этот день в ноябре, это... а...</w:t>
      </w:r>
      <w:r>
        <w:rPr>
          <w:rFonts w:cs="Times New Roman" w:ascii="Times New Roman" w:hAnsi="Times New Roman"/>
          <w:color w:val="000000"/>
          <w:sz w:val="24"/>
          <w:szCs w:val="24"/>
        </w:rPr>
        <w:t xml:space="preserve"> (Он пытался вспомнить, в какой день это произошл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теплый день, не так 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Это во второй части ноября, примерно 22-23-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года совсем другая. Очень теплый ден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Человек... в автомобиле... едет по улиц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это — пара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арад?</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Похоже на парад.</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от человек в автомобиле сидит с другим человеком, и двумя женщина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ткрытый автомобиль,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а. Он президент стра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Удивленно)</w:t>
      </w:r>
      <w:r>
        <w:rPr>
          <w:rFonts w:cs="Times New Roman" w:ascii="Times New Roman" w:hAnsi="Times New Roman"/>
          <w:color w:val="000000"/>
          <w:sz w:val="24"/>
          <w:szCs w:val="24"/>
        </w:rPr>
        <w:t xml:space="preserve"> Да! Приятно выглядящая... красивая женщи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произойдет ли что-нибуд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Удивленно)</w:t>
      </w:r>
      <w:r>
        <w:rPr>
          <w:rFonts w:cs="Times New Roman" w:ascii="Times New Roman" w:hAnsi="Times New Roman"/>
          <w:color w:val="000000"/>
          <w:sz w:val="24"/>
          <w:szCs w:val="24"/>
        </w:rPr>
        <w:t xml:space="preserve"> Он будет уби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будет убит? Ког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думаю, он... в этот день, о котором ты говоришь. Он пойман перекрестным огн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ри этих словах все в комнате переглянулись и открыли рты от удивления. Перекрестный огонь! Этого никак не предполагали тог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Удивленно) </w:t>
      </w:r>
      <w:r>
        <w:rPr>
          <w:rStyle w:val="11"/>
          <w:rFonts w:cs="Times New Roman" w:ascii="Times New Roman" w:hAnsi="Times New Roman"/>
          <w:i w:val="false"/>
          <w:iCs w:val="false"/>
          <w:color w:val="000000"/>
          <w:sz w:val="24"/>
          <w:szCs w:val="24"/>
        </w:rPr>
        <w:t>Перекрестный огон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В него попали спереди и сзад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кто ведет огонь? Кто стреля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Двое мужчин. Человек позади того забора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сказать, кто о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знаю, как его зовут. Он выглядит по-другому. Возможно, он из Южной Америки или что-то вроде этого. Он смуглы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похож на иностран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разговаривает на испанском... не очень хорошо говорит на нашем язык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говоришь, что он находится позади забо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стоял на автомобиле... и стрелял.</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з чего он стреля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Возмущенно)</w:t>
      </w:r>
      <w:r>
        <w:rPr>
          <w:rFonts w:cs="Times New Roman" w:ascii="Times New Roman" w:hAnsi="Times New Roman"/>
          <w:color w:val="000000"/>
          <w:sz w:val="24"/>
          <w:szCs w:val="24"/>
        </w:rPr>
        <w:t xml:space="preserve"> Он стрелял из оруж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Я имею в виду, какое оружи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него должен быть более длинный ствол. Похоже, что должна была быть винтовка, но не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него короткий ство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Короче, чем у винтовк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говоришь, что это было за забор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дощатый забор, высоки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как далеко от автомобиля с президентом этот забор?</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 не очень далеко. Это... я не могу определять расстояние, но это не очень далеко. Другой человек находится дальш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н высоко в том здани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находится в здании? Ты можешь сказать мне название того здания? Ты можешь прочитать название около него, или на нем есть названи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Я думаю, есть. Это складское здание. Кажется, там сказано </w:t>
      </w:r>
      <w:r>
        <w:rPr>
          <w:rStyle w:val="Style15"/>
          <w:rFonts w:cs="Times New Roman" w:ascii="Times New Roman" w:hAnsi="Times New Roman"/>
          <w:color w:val="000000"/>
          <w:sz w:val="24"/>
          <w:szCs w:val="24"/>
        </w:rPr>
        <w:t>(Медленно, как будто она читала)</w:t>
      </w:r>
      <w:r>
        <w:rPr>
          <w:rFonts w:cs="Times New Roman" w:ascii="Times New Roman" w:hAnsi="Times New Roman"/>
          <w:color w:val="000000"/>
          <w:sz w:val="24"/>
          <w:szCs w:val="24"/>
        </w:rPr>
        <w:t xml:space="preserve"> Книгохранилищ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нигохранилищ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кажется, так. Я не уверена, но кажется, так. Здание полно книг и принадлежностей, в основном школьных книг.</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того человека? Как он выгляди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Мне он не нравится! Он тощий, у него мало волос, и у него странные глаза. Круглое лицо. Тот человек сумасшедши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сумасшедши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еловек душевнобольной. Он совсем запутался. Он жалкий. Он сделал много плохого, но он полностью убежден, что он прав. Даже сейчас он думает, что он сделал что-то замечательное, за что люди похвалят 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так думает? Ты можешь сказать, что он сделал раньш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сбит с толку. У него много проблем с женой. Она хочет уйти от него, и он расстроен этим. И он попробовал все, чтобы быть для нее хорошим, а она хочет намного больше, чем он может когда-либо дать ей. Он знает это сейчас.</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этот человек думает, что люди похвалят его за то, что он сдела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Люди, с которыми он работает, хваля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работает с какими-то людьм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этих люд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ясно. Он не тесно связан. Он пытался вступить в эту группу. И они выбрали его сразу же за его данные. Они знают, что он встревожен. И они поставили его сделать это. Он — козел отпущения, можно сказ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если он ведет стрельбу, почему тот другой человек также ведет стрельбу с того автомобиля позади забор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не хотят рисковать. Они должны быть абсолютно уверены. Они очень хотят убить этого человека. Они не могут рискова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 о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Что ты имеешь в ви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описать тех людей, которые подговорили этих двоих мужчин стрелять в этого челове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Ты подразумеваешь их внешность или их организаци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х организацию. Их имена, если ты можешь виде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не уверена в именах, потому что у него нет тесного контакта с ними. Трудно сказать, у него не было контакта. Они коммунист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их организац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и принадлежат к коммунистической организации, коммунистической парти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говоришь, что этим человеком здесь в этом складском ?</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знают, что он не сможет уйти безнаказанным. Он не может выйти из того здания незаметно. Люди увидят, что выстрелы были из того здания. Они знают, что его поймают, но они убедили его, что он справится. Он — человек с большим самомнением. Он верит им, когда они говорят ему, что он сможет сделать это. Они уверены, что его поймают, но они считают... что лучше потерять его, чем не совершить задуманного. Для них он не имеет значе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ему не говорили много об организаци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очень мало знает о не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говоришь, что он не был близок к н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в этой стране. С ним связались, и он пытался связаться с ни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 еще связывался с этой организацией где-то еще кроме этой стра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был в их стране, в России. Он знает об этой групп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Теперь в этот день, о котором мы говорим, я хочу, чтобы ты посмотрела на этот же самый день и сказала мне, где я. Я не нахожусь там в Даллас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 было тестом, который Джонни придумал спонтанно, чтобы узнать, насколько точным мы могли считать вышеупомянутое. Анита никак не могла знать, что во время убийства он был на борту авианосца («Мидуэй») приближающегося к Гавайям. Они причалили в Перл- Харборе на следующий ден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где 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Я пытаюсь, но я не вижу... Я не могу видеть...</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не видишь меня где-нибуд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Тебя нет нигде ряд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ет, я где-то в другом месте. Ты должна будешь просмотреть вез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Нет, я не могу видеть. Я сожалею.</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Хорошо, Джун, я собираюсь досчитать до пяти, и мы идем вперед к 1968 году.</w:t>
      </w:r>
      <w:r>
        <w:rPr>
          <w:rStyle w:val="1111"/>
          <w:rFonts w:cs="Times New Roman" w:ascii="Times New Roman" w:hAnsi="Times New Roman"/>
          <w:i w:val="false"/>
          <w:iCs w:val="false"/>
          <w:color w:val="000000"/>
          <w:sz w:val="24"/>
          <w:szCs w:val="24"/>
        </w:rPr>
        <w:t xml:space="preserve"> (Он перенес Аниту вперед к текущей дат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Анита была пробуждена, первое, что она сказала, было то, что она была смущена. Когда ее спросили, — относительно чего, она сказала: «Потому что ты задал мне вопрос, на который я не смогла ответить, не так ли?» Джонни сказал, что спросил ее, где он был в определенную дату. Она сказала, что видела целиком континентальную часть Соединенных Штатов, лежащую под ней как детская карта. Она могла видеть контуры и воду, плещущуюся вокруг берегов, и центр, наполненный тысячами людей, подобно множеству крошечных муравьев. Она ходила везде по побережью назад вперед по карте, очень быстро смотря на каждое лицо. Затем она сказала: «Я не могла найти тебя. Я не знаю, где ты был, но даю голову на отсечение, что тебя нигде не было в Соединенных Штатах. Я уверена в эт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хотя казалось, что тест был неудачным, в действительности он все же был удачным. Она просто не смотрела достаточно далек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то время, когда мы проводили сеансы, в мае 1968 года где-то в Атлантическом океане бесследно исчезла ядерная подводная лодка «Скорпион». Было много предположений о том, что случилось с ней. Таким образом, мы думали, что будет интересно посмотреть, могла бы Анита обнаружить что-нибудь относительно это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Джун, пока ты смотришь на 1968 год, посмотри на месяц май, примерно середина этого месяца. Посмотри на восток в том большом океа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я вижу в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На восток страны, судно, которое идет под водой. Оно называется подводной лодкой. И оно ходило в другую страну, за океаном. Оно возвращается в эту страну. Ты можешь видеть его? Это очень большой корабль, который идет под водой. На нем должно быть примерно сто человек.</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дин из них сумасшедший, знаешь 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дин из мужчин на корабл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название, написанное на судн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я вижу числ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ие чис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трудно видеть. Я не хочу входить в воду. Тот человек сходит с ума, и он делает что-то, что повреждает корабль. Все на том корабле погибнут. Ты знаешь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Дж.: </w:t>
      </w:r>
      <w:r>
        <w:rPr>
          <w:rStyle w:val="Style15"/>
          <w:rFonts w:cs="Times New Roman" w:ascii="Times New Roman" w:hAnsi="Times New Roman"/>
          <w:color w:val="000000"/>
          <w:sz w:val="24"/>
          <w:szCs w:val="24"/>
        </w:rPr>
        <w:t>Н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задохнут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з-за того человек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 очень странный. Он впадает в исступление, и входит в комнату, в которой ему не полагается быть. И когда другой человек говорит с ним, он повреждает какие-то приборы управления. Судно начинает погружаться, глубже и глубже, и оно не может выйти из это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о в воде и идет вниз?</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 Оно идет ко дну. Они знают, что не смогут поднятьс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не могут всплыть со д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 сделал что-то, когда повредил приборы. Оно ударяется о дно, судно и приборы управления повреждены.</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ак выглядит этот человек, который сходит с ума и делает 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высокий, рыжеволосый мужчин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его имя на рубаш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У него нет имени на рубашке. Это просто рубашка цвета ха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сделали из этого вывод, что он, должно быть, был или офицером или главным старшиной, так как они — единственные моряки, которые носят форму цвета хаки. Моряки обычно носят футболки со своими именами, написанными на них. После пробуждения Анита обсуждала этот образ, и она все еще могла мысленно представить себе часть этого. У нее было определенное чувство, что он не был офицером. Было очень сильное чувство, что он был старшим помощником или старшим унтер-офицером, более вероятно старшим помощнико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 другие мужчины на борту судна — разве они не могут устранить повреждение суд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и не могут. Заклинило управление, и когда оно ударилось, это повредило подводную лодку еще больше. Они не мог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о судно будет сидеть прямо та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ты можешь видеть, где оно сейча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вижу воду везде вокруг него. Далеко от любого берег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не могут как-нибудь связаться с людьми снаруж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могут. Они пробовали слишком долго. Они пытались и пытались починить приборы. Приборы теряют энергию. Они теряют все управление на том судне. Ничего никогда не будет известно о том судне, пока оно не распадется на части от давле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о распадется на час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то найдет части этого суд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 в этом 1968 году.</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Это будет позж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А.: Намного позже. Части его идентифицируют. </w:t>
      </w:r>
      <w:r>
        <w:rPr>
          <w:rStyle w:val="Style15"/>
          <w:rFonts w:cs="Times New Roman" w:ascii="Times New Roman" w:hAnsi="Times New Roman"/>
          <w:color w:val="000000"/>
          <w:sz w:val="24"/>
          <w:szCs w:val="24"/>
        </w:rPr>
        <w:t>(Пауза)</w:t>
      </w:r>
      <w:r>
        <w:rPr>
          <w:rFonts w:cs="Times New Roman" w:ascii="Times New Roman" w:hAnsi="Times New Roman"/>
          <w:color w:val="000000"/>
          <w:sz w:val="24"/>
          <w:szCs w:val="24"/>
        </w:rPr>
        <w:t xml:space="preserve"> Это очень грустн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Люди не могут выбраться и всплыть к поверхности вод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т; они очень глубоко. Что-то связано с тем, что они глубоко; они не могут выйти по этой причи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Они должны оставаться внутри суд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Если они попытаются выйти, то немедленно погибнут. Это странное судно. Я никогда не видела подобного прежде. Очень хорошо построено, не так л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жалу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Этого никогда не случилось бы, если бы не тот человек. Жаль. Некоторые более высокопоставленные люди, чем он, хотели его убрать с того судна, но они не доделали документы, и он совершил это последнее плавание с ними.</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Кто-то хотел убрать его перед тем, как они пошли в то плавани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него были признаки переутомления.</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е люди живы там, я имею в виду, судно не разбилось сразу ж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 как никто не знал, что случилось с судном, Джонни думал, что был шанс, что люди останутся в живых некоторое время и, возможно, будут спасе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них кончается кислород, затем их энергия... с помощью, которой они должны производить кислород. У них там должен быть воздух каким-то образом. Но судно постепенно теряет свою энергию. Приблизительно через 48 часов они все погибнут.</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И все из-за этого человека, который испортил прибор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н настолько сильно хотел убить себя, что убил всех вместе с собой.</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Почему он хотел сделать это? Ты можешь сказ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У него большие неприятности, какие-то финансовые проблемы. Думаю, что из-за этого. Он очень встревожен, и его жена не оставляет его в покое. Он только хотел покончить с этим.</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других людей на судне?Я полагаю, что они все работают, чтобы устранить ту аварию, не так л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Некоторые из них да. Некоторые сломались. Они боятся, что никогда не выберутся оттуда.</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У всех мужчин есть на рубашках име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ы надеялись, что у нас будет, по крайней мере, одно имя, чтобы проверить, находился ли на борту кто-то из тех, кто был действительно в списк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незапно Аните, кажется, стало жарко и некомфортно. Она начала поте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жарко на судне.</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спускалась на суд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Я смотрела внутри него.</w:t>
      </w:r>
    </w:p>
    <w:p>
      <w:pPr>
        <w:pStyle w:val="1112"/>
        <w:shd w:fill="auto" w:val="clear"/>
        <w:spacing w:lineRule="auto" w:line="240"/>
        <w:ind w:firstLine="540"/>
        <w:jc w:val="both"/>
        <w:rPr>
          <w:rFonts w:ascii="Times New Roman" w:hAnsi="Times New Roman" w:cs="Times New Roman"/>
          <w:sz w:val="24"/>
          <w:szCs w:val="24"/>
        </w:rPr>
      </w:pPr>
      <w:r>
        <w:rPr>
          <w:rStyle w:val="1111"/>
          <w:rFonts w:cs="Times New Roman" w:ascii="Times New Roman" w:hAnsi="Times New Roman"/>
          <w:i w:val="false"/>
          <w:iCs w:val="false"/>
          <w:color w:val="000000"/>
          <w:sz w:val="24"/>
          <w:szCs w:val="24"/>
        </w:rPr>
        <w:t xml:space="preserve">Дж.: </w:t>
      </w:r>
      <w:r>
        <w:rPr>
          <w:rStyle w:val="11"/>
          <w:rFonts w:cs="Times New Roman" w:ascii="Times New Roman" w:hAnsi="Times New Roman"/>
          <w:i w:val="false"/>
          <w:iCs w:val="false"/>
          <w:color w:val="000000"/>
          <w:sz w:val="24"/>
          <w:szCs w:val="24"/>
        </w:rPr>
        <w:t>Ты можешь видеть какие-нибудь имена на рубашках мужчин?</w:t>
      </w:r>
    </w:p>
    <w:p>
      <w:pPr>
        <w:pStyle w:val="1112"/>
        <w:shd w:fill="auto" w:val="clear"/>
        <w:spacing w:lineRule="auto" w:line="240"/>
        <w:ind w:firstLine="540"/>
        <w:jc w:val="both"/>
        <w:rPr>
          <w:rFonts w:ascii="Times New Roman" w:hAnsi="Times New Roman" w:cs="Times New Roman"/>
          <w:sz w:val="24"/>
          <w:szCs w:val="24"/>
        </w:rPr>
      </w:pPr>
      <w:r>
        <w:rPr>
          <w:rStyle w:val="11"/>
          <w:rFonts w:cs="Times New Roman" w:ascii="Times New Roman" w:hAnsi="Times New Roman"/>
          <w:i w:val="false"/>
          <w:iCs w:val="false"/>
          <w:color w:val="000000"/>
          <w:sz w:val="24"/>
          <w:szCs w:val="24"/>
        </w:rPr>
        <w:t>Ты можешь сказать, как зовут хотя бы одного из мужчин?</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А.: Очень жарко и на некоторых из мужчин только шорты, поэтому я не знаю ни одного имен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нечно, было неутешительным, что она не смогла увидеть имена, которые могли бы быть проверены, но в это время никто не знал судьбу подводной лодки. Мы должны были ждать, как все остальные, пока не смогут определить ее местонахождение, и узнать, что случилось. Это оставалось тайной в течение нескольких месяцев. Высказывалось даже предположение, что она, возможно, была потоплена русским кораблем. Наконец, ВМФ нашел что-то гидролокатором, что могло быть пропавшим судном. Так как это было настолько глубоко, что люди не могли погрузиться, вниз отправили камеры, управляемые с поверхности, чтобы попытаться идентифицировать остатки. Следующая статья появилась в газете «Корпус-Кристи коллер» (Техас), в пятницу, 3 января 1969 года:</w:t>
      </w:r>
    </w:p>
    <w:p>
      <w:pPr>
        <w:pStyle w:val="1112"/>
        <w:shd w:fill="auto" w:val="clear"/>
        <w:spacing w:lineRule="auto" w:line="240"/>
        <w:ind w:firstLine="540"/>
        <w:jc w:val="both"/>
        <w:rPr>
          <w:rFonts w:ascii="Times New Roman" w:hAnsi="Times New Roman" w:cs="Times New Roman"/>
          <w:sz w:val="24"/>
          <w:szCs w:val="24"/>
        </w:rPr>
      </w:pPr>
      <w:r>
        <w:rPr>
          <w:rStyle w:val="11"/>
          <w:rFonts w:cs="Times New Roman" w:ascii="Times New Roman" w:hAnsi="Times New Roman"/>
          <w:i w:val="false"/>
          <w:iCs w:val="false"/>
          <w:color w:val="000000"/>
          <w:sz w:val="24"/>
          <w:szCs w:val="24"/>
        </w:rPr>
        <w:t>Причина гибели «Скорпиона» была, вероятно, внутренн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ак сообщили из Пентагона и из источников в конгрессе, подводные фотографии ядерной субмарины «Скорпион», затонувшей недалеко от Азорских островов в прошлом мае с 99 членами экипажа на борту, убедили некоторых экспертов ВМФ, что к трагическому несчастному случаю привела проблема внутри самой субмари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Если «Скорпион» был поражен торпедой или был задет надводным кораблем при нахождении около поверхности, это оставило бы видимое повреждение», — сказал один источник. «Но из фотографий следует, что проблема была внутри «Скорпиона», из-за которой он погрузился до глубины круше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Было понятно, что специальная следственная комиссия ВМФ в Норфолке, штат Вирджиния, собиравшая с июня свидетельские показания, закончила свою работ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фициальное решение и рекомендации комиссии рассматриваются Штабом Атлантического флота в Норфолке и, как ожидают, будут переданы адмиралу Томасу Х. Муреру, начальнику штаба ВМС, в течение следующих нескольких дней. Публичное объявление ожидается здесь к концу месяц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сточники, знакомые с решением комиссии, говорят, что точная причина гибели не была определена, но диапазон возможных причин сводится к четыре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т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тказ управления. Если подводная лодка, возвращавшаяся в Соединенные Штаты после рейса в Средиземное море, шла быстро и глубоко, и ее механизм погружения внезапно заклинило в положении «погружение», то она могла погрузиться ниже глубины крушения прежде, чем могли быть сделаны механические корректировк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Эксперты говорят, что, если судно было выше 200 футовой глубины, что считается вероятным, то должно было быть время, чтобы исправить такую неполадку. «Команды подводных лодок все время готовят к тому, что делать при таких обстоятельствах», — сказал один офицер,</w:t>
      </w:r>
    </w:p>
    <w:p>
      <w:pPr>
        <w:pStyle w:val="TextBody"/>
        <w:numPr>
          <w:ilvl w:val="0"/>
          <w:numId w:val="1"/>
        </w:numPr>
        <w:shd w:fill="auto" w:val="clear"/>
        <w:tabs>
          <w:tab w:val="clear" w:pos="720"/>
          <w:tab w:val="left" w:pos="188" w:leader="none"/>
        </w:tabs>
        <w:spacing w:lineRule="auto" w:line="240"/>
        <w:ind w:left="0" w:firstLine="540"/>
        <w:rPr>
          <w:rFonts w:ascii="Times New Roman" w:hAnsi="Times New Roman" w:cs="Times New Roman"/>
          <w:sz w:val="24"/>
          <w:szCs w:val="24"/>
        </w:rPr>
      </w:pPr>
      <w:r>
        <w:rPr>
          <w:rFonts w:cs="Times New Roman" w:ascii="Times New Roman" w:hAnsi="Times New Roman"/>
          <w:color w:val="000000"/>
          <w:sz w:val="24"/>
          <w:szCs w:val="24"/>
        </w:rPr>
        <w:t>«Но помните, как только она начинает погружаться, это происходит быстро; подводная лодка построена все же для погружени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Затопление из-за мелких пробоин. Свидетели в Норфолке сказали, что у «Скорпиона» были микротрещины в корпусе и гребном валу. Возможно, чем глубже погружалась подводная лодка, тем больше было давление воды на трещины, это могло вызвать внезапный пролом и прорыв воды. На судне проводились работы по техническому обслуживанию, но было признано, что оно находится в безопасном состоянии для погружения до определенной глубин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еисправная торпеда внутри подводной лодки. Время от времени торпеды активизируются случайно. В таком случае подводники или вынимают торпеду из пусковой установки и снимают с нее заряд, или выталкивают ее из шахты. Если это торпеда, разработанная для наведения на корпус другого судна, то есть штатная процедура, выполняемая судном, гарантирующая, что торпеда не вернется обратно к судну, с которого была запуще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 как на фотографиях, сделанных исследовательским судном «Мизар», отсутствуют доказательства взрыва вне «Скорпиона», то приходится исключить теорию, что судно было поражено его собственной торпедой. Но это не устраняет возможность, что неисправная торпеда могла взорваться внутри судн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аника. В случае любой из вышеупомянутых проблем один или более членов команды могли поддаться панике и начали тянуть неверные рычаги. «Но эта команда, как полагали, была очень хорошо обучена и стабильна», — сказал один источник.</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более ничего нельзя добавить. Если ВМФ не смог прийти к определенному заключению, кто еще бы смог? Но интересно, Анита действительно видела то, что на самом деле случилось на борту того судна?</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011"/>
        <w:shd w:fill="auto" w:val="clear"/>
        <w:spacing w:lineRule="auto" w:line="240"/>
        <w:ind w:firstLine="540"/>
        <w:jc w:val="both"/>
        <w:rPr>
          <w:rFonts w:ascii="Times New Roman" w:hAnsi="Times New Roman" w:cs="Times New Roman"/>
        </w:rPr>
      </w:pPr>
      <w:r>
        <w:rPr>
          <w:rStyle w:val="102"/>
          <w:rFonts w:cs="Times New Roman" w:ascii="Times New Roman" w:hAnsi="Times New Roman"/>
          <w:b w:val="false"/>
          <w:bCs w:val="false"/>
          <w:color w:val="000000"/>
        </w:rPr>
        <w:t>Глава 14</w:t>
      </w:r>
    </w:p>
    <w:p>
      <w:pPr>
        <w:pStyle w:val="63"/>
        <w:keepNext w:val="true"/>
        <w:keepLines/>
        <w:shd w:fill="auto" w:val="clear"/>
        <w:spacing w:lineRule="auto" w:line="240"/>
        <w:ind w:firstLine="540"/>
        <w:jc w:val="both"/>
        <w:rPr>
          <w:rStyle w:val="62"/>
          <w:rFonts w:ascii="Times New Roman" w:hAnsi="Times New Roman" w:cs="Times New Roman"/>
          <w:i w:val="false"/>
          <w:i w:val="false"/>
          <w:iCs w:val="false"/>
          <w:color w:val="000000"/>
          <w:sz w:val="24"/>
          <w:szCs w:val="24"/>
        </w:rPr>
      </w:pPr>
      <w:r>
        <w:rPr>
          <w:rFonts w:cs="Times New Roman" w:ascii="Times New Roman" w:hAnsi="Times New Roman"/>
        </w:rPr>
      </w:r>
      <w:bookmarkStart w:id="50" w:name="bookmark22"/>
      <w:bookmarkStart w:id="51" w:name="bookmark22"/>
    </w:p>
    <w:p>
      <w:pPr>
        <w:pStyle w:val="63"/>
        <w:keepNext w:val="true"/>
        <w:keepLines/>
        <w:shd w:fill="auto" w:val="clear"/>
        <w:spacing w:lineRule="auto" w:line="240"/>
        <w:ind w:firstLine="540"/>
        <w:jc w:val="both"/>
        <w:rPr>
          <w:rFonts w:ascii="Times New Roman" w:hAnsi="Times New Roman" w:cs="Times New Roman"/>
          <w:sz w:val="24"/>
          <w:szCs w:val="24"/>
        </w:rPr>
      </w:pPr>
      <w:bookmarkStart w:id="52" w:name="bookmark22"/>
      <w:r>
        <w:rPr>
          <w:rStyle w:val="62"/>
          <w:rFonts w:cs="Times New Roman" w:ascii="Times New Roman" w:hAnsi="Times New Roman"/>
          <w:i w:val="false"/>
          <w:iCs w:val="false"/>
          <w:color w:val="000000"/>
          <w:sz w:val="24"/>
          <w:szCs w:val="24"/>
        </w:rPr>
        <w:t>Занавес опускается</w:t>
      </w:r>
      <w:bookmarkEnd w:id="52"/>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Итак, эксперимент, который начался случайно, растянулся на много месяцев и открыл много новых горизонтов. Мы познакомились с пятью очаровательными личностями, которых мы бы не встретили иначе, и пошли на приключение, которое мы не считали возможным. В те несколько коротких месяцев у многих людей отношение и образ мыслей были навсегда изменены. Мы искренне полагаем, что это были изменения к лучшем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Хотя Анита все еще хотела остаться анонимной, в течение тех месяцев в дом приходило много друзей, чтобы услышать последнюю главу как продолжение истории. Многие из этих людей не знали ее, и она хотела, чтобы это так и оставалось. Они слушали последнюю запись на магнитной ленте в состоянии полного изумления и недоверия, и затем комментировали ее. Мы все впервые узнали о совершенно новом образе мышления. У нас появлялись новые идеи и концепции, которых у нас не было прежде. Хотя некоторые были запутаны и поражены тем, что противоречило их познаниям и расширяло их, у них не было никакого объяснения тому, что выявилось во время сеанс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се высказывали много новых предложений о том, что нужно попробовать, о новых путях для исследования. Возможности казались бесконечными. Вероятно, мы могли бы попытаться заглянуть вперед на определенные события в будущем. Анита так точно описала исчезновение «Скорпиона» и убийство президента Кеннеди, возможно, она могла бы посмотреть на другие определенные исторические события и увидеть, что произошло в действительности. Смерть Адольфа Гитлера в бункере в Берлине была одной из упоминаемых возможностей. Были и бесчисленные другие, казавшиеся захватывающими и многообещающими. Было впечатление, будто мы стояли на пороге всего знания, ограниченного только нашим воображением. Но что случилось в разгаре эксперимента? Почему он внезапно завершился, оставив ленты, пылящиеся на полке в течение 11 ле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се это закончилось ужасно темной ночью в сентябре 1968 года. Стечение обстоятельств, случившихся той ночью, навсегда изменило курс наших жизн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играл в боулинг в городе и возвращался на дежурство на базу. Механизм подачи шаров барахлил той ночью, и он уезжал позже, чем обычно. (Совпадение?) В то же самое время один морской офицер весь день пил в клубе «О» («Офицерский») на базе, и выбрал то время, чтобы поехать домой в город. Этот человек часто попадал в неприятности из-за пристрастия к выпивке, и позже он сказал, что даже не помнил, что случилось той ночь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ино на базе заканчивалось, и длинная вереница машин двигалась от базы к городу. Офицер решил попытаться обогнать весь поток, и Джонни был ослеплен светом фар на повороте, не имея возможности избежать аварии. В результате произошло ужасное лобовое столкновение, в котором фургон «Фольксваген» Джонни был разбит всмятк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ся сила была направлена на его ноги, и главная артерия в его голеностопном суставе была разорвана. Он также перенес три сотрясения мозга. По совпадению (?) в автомобиле, ехавшем прямо позади, находился армейский санитар, который оказался первым на месте происшествия. Только его неотложная помощь не дала Джонни немедленно умереть от потери крови. То, что затем последовало, было 45 минутами невыразимого мучения, когда бригады скорой помощи отчаянно пытались вытащить его из автомобиля. Доктор на месте происшествия пришел к выводу, что единственным решением было ампутировать его ноги там, в автомобиле, чтобы освободить его. Он колебался, потому что боялся, что шок убьет пострадавшего. Джонни оставался в сознании, несмотря на данные ему лекарства, а морфий, казалось, совершенно не действова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Затем добровольческая пожарная служба решила попробовать еще один метод. Если бы он не удался, то ампутация была бы единственным выходом. Они зацепили один из своих грузовиков спереди к фургону, и автомобиль — сзади, и попытались растянуть металл. Это удалось, и Джонни был немедленно помещен на борт ожидавшего вертолета и отправлен в военно-морской госпиталь в Корпус-Кристи, на расстоянии 70 мил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о время беспокойного перелета Джонни потерял много крови, его сердце останавливалось три раза. Его кровь была редкой группы, «А», резус отрицательный, а вся, что была доступна, была типа «О», универсального донорского типа. Они решили, что сейчас это не имело значения, они должны были перелить ему хотя бы что-то. Доктор начал отчаиваться, потому что он не мог ввести иглы в вены Джонни. Тогда, еще раз по совпадению(?), на борту был армейский санитар, который только что вернулся из Вьетнама, и спросил, может ли он попробовать процедуру, которую выполнял во время войны. Он сделал разрез непосредственно на бедренной артерии и вставил иглу там. Санитару позже объявили благодарность за его действия той ночью.</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ертолет приземлился на площадке у госпиталя, и Джонни был срочно отправлен в отделение экстренной помощи, где пять врачей отчаянно работали над ним. Его лицо было разорвано, он перенес три сотрясения мозга, потерял много крови, и его ноги были переломаны как оконное стекло. Доктора сделали лишь экстренные процедуры. Они были уверены, что он не протянет ноч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рач базы вернулся с вертолетом до того, как мне сообщили, и машина скорой помощи была отправлена доставить меня в госпиталь в Корпус-Кристи. Доктор был откровенен, но также и добр, когда говорил мне, что может быть уже слишком поздно. Что Джонни может умереть до того, как я доберусь туда. Даже если он сможет выжить, он потерял слишком много крови, и у него были сотрясения мозга, несомненно, будет повреждение мозга. Наиболее вероятно, что он будет полностью зависим от помощи других. И обе его ноги почти наверняка будут ампутированы. Слишком многое было против н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олько тот, кто прошел через такое, может, вероятно, знать эмоции, которые я испытывала. Это был человек, которого я любила в течение 20 лет. Он испытывал такие ужасные страдания, и я ничего не могла сделать, чтобы помочь. Все происходило как во сне, пока я ехала 70 миль в госпиталь в машине скорой помощ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одитель и армейский санитар были добры и отзывчивы, но они не могли знать, какие мысли проносились у меня в голове. В глубине души я знала, что Джонни не умрет. Я не позволяла себе ни на минуту думать об этом. Наверно это может быть названо типичным отрицанием реальности перед лицом трагедии. Но я знала кое-что, чего не знали они, и я цеплялась за это со всей своей сило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а одной из записей мы попросили Аниту посмотреть на наше будущее и сказать нам, что мы будем делать в последующие годы. Она сказала: «Я вижу тебя в южном штате, при смене времен года, но зима не столь суровая, как на севере. Очень красивое место, не ферма, но с землями вокруг. Ты будешь жить очень долгую жизнь. Я вижу тебя, когда смотрю на тебя, очень старым человеком. Вокруг тебя правнуки. (Нашей старшей дочери было только 15 во время несчастного случая) Я вижу доброту вокруг тебя. Ты учишься, уроки начинают усваиваться. Именно поэтому ты будешь жить долгое время. Ты достигнешь многого в этой жизни. Ты поможешь многим людя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о, что мы испытывали в течение нескольких месяцев, в которые мы проводили гипнотический эксперимент, оставило неизгладимое впечатление. Сердцем мы верили, что то, о чем Анита сообщила в трансе, было правдой. И, если мы верили этому, то мы должны были верить этому всему. Таким образом, я знала, что он не мог умереть, не мог, если Анита видела его живым и благополучным так далеко в будущем. Таким образом, я держалась за свою тайну, и она давала мне силу, о которой я не знал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я приехала в госпиталь, меня проводили в комнату ожидания. Я никогда не забуду вид тех пяти докторов, когда они вошли в комнату, каждый называл мне разные причины, по которым Джонни не выживет этой ночью. Раны были слишком обширны; слишком большая потеря крови; слишком большой шок. Из-за многочисленных переломов в его ногах в кровоток попали костные осколки, костный мозг и сгустки крови. Никто никогда не выживал при этих условиях прежд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знаю, что доктора пытались подготовить меня к худшему, и они, должно быть, считали странным, что я не была более эмоциональной. Но я держала свою тайну внутри себя. Я знала то, чего они не могли знать. Я сказала: «Вы неправы, он не умрет. Вы не знаете его. Если есть возможность, то он найдет е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октора несколько секунд молчали. Затем один из них сказал: «Ну, если у него этот тип личности, у него может быть шанс».</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я увидела Джонни в отделении интенсивной терапии (ОИТ), он был почти неузнаваем. На его лицо и голову были поспешно наложены швы, и два больших армейских санитара удерживали его на кровати. Из-за повреждения головы он стал безумным и агрессивным. У него были дикие глаза, и очевидно он был в шоке. Он не узнавал меня. Я не думаю, что он даже видел мен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знала, что я не могу ничего сделать, чтобы помочь ему. Так что я пошла в комнату, которую мне дали, молилась: «Нет никого кто, может сделать еще что-то. Он в твоих руках теперь. Да будет воля твоя». И я погрузилась в глубокий сон, уверенная, что ему будет лучше к утру.</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Утро следующего дня было серым и дождливым. Погода соответствовала обстановке. Когда я вошла в ОИТ, я увидела, что первое из «чудес» произошло. Он выжил в эту ночь. Не удерживаемый больше, он спал. Доктора сказали, что состояние было все еще критическим. Следующее «чудо» случилось позже, когда он пришел на минуту в сознание. Доктора стояли вокруг кровати, задавая ему вопросы: «Знает ли он, где он находится? Знает ли он, кто они? Знает ли он, кто я? Затем с радостной улыбкой они сказали: «Он в порядке. Его мозг не затрону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я сидела у его кровати следующие дни и ночи, иногда он внезапно просыпался с дикими глазами и испуганный. Затем, видя меня сидящей там, снова мирно засыпал. Доктора сказали, что каждый раз, когда кусочек костного мозга попадает в его мозг, происходит провал памяти, так что следующие недели были очень тяжелыми для нег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Чудо» номер три начало происходить в первую неделю. Его лицо начало заживать с удивительной скоростью. Швы были сняты, и признаки повреждения начали исчезать очень быстро, оставляя лишь слабые следы шрамо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едсестры и санитары останавливались у кровати, пристально глядя на него, так что однажды он попросил меня дать ему зеркало. Рассмотрев свое отражение, он сказал: «На что все смотрят? Все в порядке с моим лицо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ответила: «Именно поэтому они и смотрят».</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говорила с доктором, который поспешно накладывал швы на его лицо той ночью, и сказала ему: «Вы действительно сделали хорошую работу в трудных условиях».</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слушайте, — сказал он со смущенным взглядом. — Я не понимаю этого. Я ожидал, что потребуется делать, по крайней мере, пять пластических операций. Теперь мне не требуется ничего дел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се, казалось, разделяли чувство, что какая-то странная сила работала здесь, что-то необычное. Медсестры сказали мне, что они видели, как люди умирали с повреждениями даже вполовину менее серьезными, чем его. По госпиталю быстро начал распространяться слух о Чудесном Человеке в ОИТ. Я не могла внутренне не торжествовать, ибо разве я не чувствовала все время, что помощь придет из более высокого источника? Тайно торжествуя, я была чрезвычайно благодарна тому, что был более высокий источник, который обо всем позаботился.</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Когда, в конце концов, стало очевидно, что он будет жить, они приступили к попыткам спасти его ноги. Они решили не ампутировать их в данное время, и наложили ему гипс, который шел полностью от его подмышек до пальцев ног. Это должно было быть его тюрьмой в течение восьми долгих месяцев.</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сле первого месяца в ОИТ он был переведен в больничную палату. Из-за разрыва главной артерии в голеностопном суставе кровообращение в его стопе не восстановилось, и в ней началась гангрена, так что в итоге он потерял свою стопу. Но это было лучше, чем потерять обе ног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Один доктор заставил меня очень гордиться, когда сказал мне: «Знаешь, в этом отчасти есть твоя заслуга. Он, должно быть, очень счастливый человек. Он не хотел умирать».</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Джонни провел более года в том госпитале, и был, в конечном счете, уволен в запас из ВМФ как военный инвалид, прослуживший 21 год. Они сказали, что он, вероятно, будет в инвалидном кресле оставшуюся часть жизни. Его ноги были слишком сильно раздроблены, чтобы выдерживать его вес. Но снова они оказались неправы. Они недооценили мужество человека. Он ходит теперь с помощью бандажа и костыле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последующие годы нужно было многое уладить. Мы уехали и стали жить на пенсию в Арканзасе, в том месте, которое близко соответствовало предсказанию Ани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Некоторые люди были настолько безжалостны, что называли случившееся с Джонни наказанием. Наказанием за заглядывание в запретные и скрытые уголки, куда у него не было права заглядывать, или знать об этом. Реинкарнация! Козни дьявола!! Я не могу согласиться с этим. Бог, который был показан нам во время гипнотических сеансов, был добрым, любящим и чрезвычайно терпеливым. Этот Бог не был способен на такое. В том, что несчастный случай произошел по какой- то причине, я не сомневаюсь. Но как наказание? Никогда! Я нахожу такое объяснение неправдоподобным!</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Я задавалась вопросом во времена раздумий, была бы у меня сила выдержать эти ужасные события без того краткого взгляда в наше будущее. Без этого предвидения, что все будет в порядке, не сломалась бы я от напряжения и переутомления заботами о семье и умирающем муже? Таким образом, я знаю, что сеансы послужили многим целям. Они предоставили неизвестную и потрясающую информацию многим людям, которые никогда прежде не думали о таких вещах. И они подготовили нас к событиям, которые иначе, несомненно, сломили бы нас. По этим причинам гипнотические сеансы, которые происходили в течение тех нескольких месяцев в 1968 году, изменили наши жизни навсегд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 эти дни серьезной озабоченности о будущем больше не считается святотатственным задаваться вопросом о причине жизни. Снимаются, наконец, последние табу с тайны смерти и жизни после смерти.</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Возможно, есть другие люди, которые, подобно нам, начинали как скептики. Возможно, этот отчет о нашем рискованном путешествии в неизвестное достигнет их и поможет им. Ибо, не сказала ли она, когда мы говорили с Совершенным Духом: «Я буду учиться, и я буду помогать людям на Земле, семье. Только на Земле так неспокойно, что Он просил нас возвратиться и помочь. И мы должны помочь людям там. Он создал их, Он знал при создании, что они не будут делать так, как Он просил. Но Он чувствовал себя вынужденным, в Его доброте, самой красивой из всех планет, дать ей людей, животное со знанием. И Он знал, что они не будут использовать знания правильно».</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возможно, написанием этой книги я выполняю нашу часть этого обязательства.</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Слушая записи, каждый задается вопросом: «Откуда все это пришло?» Первая, самая очевидная возможность — «Из подсознания». Но все еще нужно спросить: «Прежде всего, как это попало туда?» Мы не претендуем на знание этого, как и никто другой. Мы можем только строить предположения и удивляться сложности человеческого разума.</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Итак, занавес над нашим приключением опускается, но многие, многие вопросы, все еще остаются без ответа.</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63"/>
        <w:keepNext w:val="true"/>
        <w:keepLines/>
        <w:shd w:fill="auto" w:val="clear"/>
        <w:spacing w:lineRule="auto" w:line="240"/>
        <w:ind w:firstLine="540"/>
        <w:jc w:val="both"/>
        <w:rPr>
          <w:rFonts w:ascii="Times New Roman" w:hAnsi="Times New Roman" w:cs="Times New Roman"/>
          <w:sz w:val="24"/>
          <w:szCs w:val="24"/>
        </w:rPr>
      </w:pPr>
      <w:bookmarkStart w:id="53" w:name="bookmark23"/>
      <w:r>
        <w:rPr>
          <w:rStyle w:val="62"/>
          <w:rFonts w:cs="Times New Roman" w:ascii="Times New Roman" w:hAnsi="Times New Roman"/>
          <w:i w:val="false"/>
          <w:iCs w:val="false"/>
          <w:color w:val="000000"/>
          <w:sz w:val="24"/>
          <w:szCs w:val="24"/>
        </w:rPr>
        <w:t>Эпилог</w:t>
      </w:r>
      <w:bookmarkEnd w:id="53"/>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Много людей спрашивали меня, что случилось с основными действующими лицами нашей истории. Они особенно хотели знать, что стало с Анитой. Она все еще жила в Техасе, когда мы переезжали в Арканзас, чтобы начать перестраивать нашу жизнь. Во время регрессий она заглядывала в будущее, чтобы увидеть, что она будет делать в 1970 году. Она видела себя в северо-восточном штате, где зимы были более суровыми. Она описала место и добавила: «Мой муж помог мне с переездом, но все даже не распаковано, и он уезжает. Он летит куда- то на самолете. Он уехал быстрее, чем ожидал».</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сле того как мы обосновались на новом месте, я написала Аните в 1970 году. Я так верила предсказанию, что была уверена, что ее больше не было в Бивилле. Я написала на конверте: «Пожалуйста, передайте». Через нескольких месяцев я получила ответ из штата Мэн. Они были переведены в место, которое соответствовало ее описанию. Ей казалось забавным, что другая часть предсказания также сбылась. Их имущество было только что доставлено, и она была все еще окружена упаковочными коробками, когда ее муж сообщил, что его отсылают на обучение на несколько месяцев. Она должна была заняться обустройством дома одна. Она была очень счастлива, находиться на Северо-востоке страны. Она чувствовала себя там совсем как дома. Мы поддерживали с ней контакт до середины 1970-х годов, но с тех пор мы не получали от нее известий.</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После многих лет восстановления здоровья и реабилитации Джонни вышел из серьезной депрессии, которая сопровождает такие трагедии. Он принимает очень активное участие в работе социальных групп, радиолюбительских клубов и организаций ветеранов, и он действительно помогает многим людям. Его жизнь пошла в совершенно другом направлении, и у него нет больше никакого интереса к гипнозу. Он все еще верит в реинкарнацию и знает, что мы раскрыли много ценной информации, но его жизнь так изменилась, что он больше не хочет продолжать гипнотические эксперименты.</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 xml:space="preserve">Хотя искра, зажженная нашим опытом, бездействовала 11 лет, она вновь вспыхнула, когда я начала работу над этой книгой. Мои дети разъехались по домам, создав семьи, или уехали в колледж. Они жили своей собственной жизнью, и стало очевидно, что я должна найти что-то, чем заполнить свободное время. Я полагаю, что дело, которое я выбрала, не подойдет для средней жены и матери. Мои интересы были скорее необычными. В то время, когда я составляла эту книгу в 1979 году, я обнаружила, что мне нравится писать, и это привело к написанию статей для журналов и газет, пока я пыталась предлагать книгу издателям. Мой интерес к реинкарнации в действительности никогда не умирал, он просто был отложен на 11 лет. Он, должно быть, всегда только скрывался под поверхностью. Повторное переживание этих событий при расшифровке магнитофонных записей и описания эксперимента привело меня к желанию исследовать эту область далее. Если Джонни больше не интересовался такими исследованиями, то я решила, что должна буду изучить гипноз и делать эту работу самосто - ятельно. В течение 1960-х годов популярными были методы долгого введения и тесты для определения глубины транса. Мне они не нравились, поэтому я искала более простые методы. Я обнаружила, что более быстрое введение могло быть получено при использовании методов визуализации. Я стала регрессионистом. Этот термин обозначает человека, который специализируется в регрессии прошлой жизни, терапии прошлой жизни, и исследовании реинкарнации. Я начала проводить эксперименты всерьез в 1979 году, и работала с психологами, использующими их как инструмент в терапии прошлой жизни. За прошлые 30 лет я провела и каталогизировала тысячи случаев. В 1986 году я стала гипнотическим исследователем </w:t>
      </w:r>
      <w:r>
        <w:rPr>
          <w:rFonts w:cs="Times New Roman" w:ascii="Times New Roman" w:hAnsi="Times New Roman"/>
          <w:color w:val="000000"/>
          <w:sz w:val="24"/>
          <w:szCs w:val="24"/>
          <w:lang w:val="en-US" w:eastAsia="en-US"/>
        </w:rPr>
        <w:t>MUFON</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Сеть взаимообмена данными об НЛО) и занималась случаями подозреваемых похищений. В течение тех лет я написала пятнадцать книг о своих самых интересных и необычных случаях. Я накопила такой богатый материал, которого хватит еще на множество книг. В 1991 году мы основали издательство «Озарк маунтин», чтобы распространять знание и информацию о метафизике людям во всем мире.</w:t>
      </w:r>
    </w:p>
    <w:p>
      <w:pPr>
        <w:pStyle w:val="TextBody"/>
        <w:shd w:fill="auto" w:val="clear"/>
        <w:spacing w:lineRule="auto" w:line="240"/>
        <w:ind w:firstLine="540"/>
        <w:rPr>
          <w:rFonts w:ascii="Times New Roman" w:hAnsi="Times New Roman" w:cs="Times New Roman"/>
          <w:sz w:val="24"/>
          <w:szCs w:val="24"/>
        </w:rPr>
      </w:pPr>
      <w:r>
        <w:rPr>
          <w:rFonts w:cs="Times New Roman" w:ascii="Times New Roman" w:hAnsi="Times New Roman"/>
          <w:color w:val="000000"/>
          <w:sz w:val="24"/>
          <w:szCs w:val="24"/>
        </w:rPr>
        <w:t>Таким образом, эта книга — история моего начала в этой захватывающей области. Все это началось с работы и любопытства моего мужа. Я была просто наблюдателем, держащим микрофон для человека, погруженного в транс, и делающим многочисленные заметки. Но если бы не это невинное и наивное начало, я никогда не стала бы искать путь, который привел к многочисленным путешествиям по дороге к неизвестному. Без этого странного и необычного события, произошедшего в моей жизни в 1968 году, я, вероятно, стала бы «нормальной» домохозяйкой и бабушкой, и ни одно из этих приключений никогда не было бы записано. Такова воля случая и... совпадений?</w:t>
      </w:r>
    </w:p>
    <w:p>
      <w:pPr>
        <w:pStyle w:val="TextBody"/>
        <w:shd w:fill="auto" w:val="clear"/>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Я полагаю, что нам никогда не дается больше, чем мы можем вынести. Информация, которую мы обнаружили в 1968 году, была в высшей степени потрясающей. Однако, то, что я нашла в своей работе в следующие годы, было еще более необычным и сложным. Я никогда не справилась бы с этим в начале. Таким образом, по-видимому, знание должно даваться медленно и постепенно, чтобы оно было воспринято и не являлось непомерным. Говорят, что, как только мышление расширится новой идеей или понятием, оно никогда не сможет стать прежним. Таким образом, каждая стадия моей работы вела к расширению познания. То, что я обнаружила в 1968 году, теперь кажется довольно простым и элементарным. Однако это было частью целого и привело меня к стадии, на которой я теперь нахожусь. Если смотреть с этой точки зрения, то каждая частица знания является существенной и необходимой. Я надеюсь, что это всегда будет так, и я могу продолжать развиваться и исследовать неизведанное, увлекая моих читателей за собой.</w:t>
      </w:r>
    </w:p>
    <w:p>
      <w:pPr>
        <w:pStyle w:val="TextBody"/>
        <w:shd w:fill="auto" w:val="clear"/>
        <w:spacing w:lineRule="auto" w:line="240"/>
        <w:ind w:firstLine="540"/>
        <w:rPr>
          <w:rFonts w:ascii="Times New Roman" w:hAnsi="Times New Roman" w:cs="Times New Roman"/>
          <w:color w:val="FFFFFF"/>
          <w:sz w:val="24"/>
          <w:szCs w:val="24"/>
        </w:rPr>
      </w:pPr>
      <w:hyperlink r:id="rId11">
        <w:r>
          <w:rPr>
            <w:rStyle w:val="InternetLink"/>
            <w:rFonts w:cs="Times New Roman" w:ascii="Times New Roman" w:hAnsi="Times New Roman"/>
            <w:color w:val="FFFFFF"/>
            <w:sz w:val="24"/>
            <w:szCs w:val="24"/>
            <w:lang w:val="en-US"/>
          </w:rPr>
          <w:t>www</w:t>
        </w:r>
        <w:r>
          <w:rPr>
            <w:rStyle w:val="InternetLink"/>
            <w:rFonts w:cs="Times New Roman" w:ascii="Times New Roman" w:hAnsi="Times New Roman"/>
            <w:color w:val="FFFFFF"/>
            <w:sz w:val="24"/>
            <w:szCs w:val="24"/>
          </w:rPr>
          <w:t>.</w:t>
        </w:r>
        <w:r>
          <w:rPr>
            <w:rStyle w:val="InternetLink"/>
            <w:rFonts w:cs="Times New Roman" w:ascii="Times New Roman" w:hAnsi="Times New Roman"/>
            <w:color w:val="FFFFFF"/>
            <w:sz w:val="24"/>
            <w:szCs w:val="24"/>
            <w:lang w:val="en-US"/>
          </w:rPr>
          <w:t>e</w:t>
        </w:r>
        <w:r>
          <w:rPr>
            <w:rStyle w:val="InternetLink"/>
            <w:rFonts w:cs="Times New Roman" w:ascii="Times New Roman" w:hAnsi="Times New Roman"/>
            <w:color w:val="FFFFFF"/>
            <w:sz w:val="24"/>
            <w:szCs w:val="24"/>
          </w:rPr>
          <w:t>-</w:t>
        </w:r>
        <w:r>
          <w:rPr>
            <w:rStyle w:val="InternetLink"/>
            <w:rFonts w:cs="Times New Roman" w:ascii="Times New Roman" w:hAnsi="Times New Roman"/>
            <w:color w:val="FFFFFF"/>
            <w:sz w:val="24"/>
            <w:szCs w:val="24"/>
            <w:lang w:val="en-US"/>
          </w:rPr>
          <w:t>puzzle</w:t>
        </w:r>
        <w:r>
          <w:rPr>
            <w:rStyle w:val="InternetLink"/>
            <w:rFonts w:cs="Times New Roman" w:ascii="Times New Roman" w:hAnsi="Times New Roman"/>
            <w:color w:val="FFFFFF"/>
            <w:sz w:val="24"/>
            <w:szCs w:val="24"/>
          </w:rPr>
          <w:t>.</w:t>
        </w:r>
        <w:r>
          <w:rPr>
            <w:rStyle w:val="InternetLink"/>
            <w:rFonts w:cs="Times New Roman" w:ascii="Times New Roman" w:hAnsi="Times New Roman"/>
            <w:color w:val="FFFFFF"/>
            <w:sz w:val="24"/>
            <w:szCs w:val="24"/>
            <w:lang w:val="en-US"/>
          </w:rPr>
          <w:t>ru</w:t>
        </w:r>
      </w:hyperlink>
    </w:p>
    <w:p>
      <w:pPr>
        <w:pStyle w:val="Normal"/>
        <w:widowControl/>
        <w:autoSpaceDE w:val="false"/>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autoSpaceDE w:val="false"/>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autoSpaceDE w:val="false"/>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autoSpaceDE w:val="false"/>
        <w:jc w:val="center"/>
        <w:rPr>
          <w:rFonts w:ascii="Calibri" w:hAnsi="Calibri" w:eastAsia="Calibri" w:cs="Calibri"/>
          <w:color w:val="000000"/>
          <w:sz w:val="48"/>
          <w:szCs w:val="48"/>
          <w:lang w:eastAsia="en-US" w:bidi="ar-SA"/>
        </w:rPr>
      </w:pPr>
      <w:r>
        <w:rPr>
          <w:rFonts w:eastAsia="Calibri" w:cs="Calibri" w:ascii="Calibri" w:hAnsi="Calibri"/>
          <w:color w:val="545454"/>
          <w:sz w:val="48"/>
          <w:szCs w:val="48"/>
          <w:shd w:fill="FFFFFF" w:val="clear"/>
          <w:lang w:eastAsia="en-US" w:bidi="ar-SA"/>
        </w:rPr>
        <w:t>—  ∞  —</w:t>
      </w:r>
    </w:p>
    <w:p>
      <w:pPr>
        <w:pStyle w:val="Normal"/>
        <w:widowControl/>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С любовью,</w:t>
      </w:r>
    </w:p>
    <w:p>
      <w:pPr>
        <w:pStyle w:val="Normal"/>
        <w:widowControl/>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электронная библиотека</w:t>
      </w:r>
    </w:p>
    <w:p>
      <w:pPr>
        <w:pStyle w:val="Normal"/>
        <w:widowControl/>
        <w:autoSpaceDE w:val="false"/>
        <w:jc w:val="center"/>
        <w:rPr>
          <w:rFonts w:ascii="Times New Roman" w:hAnsi="Times New Roman" w:eastAsia="Calibri" w:cs="Times New Roman"/>
          <w:color w:val="000000"/>
          <w:sz w:val="32"/>
          <w:szCs w:val="32"/>
          <w:lang w:eastAsia="en-US" w:bidi="ar-SA"/>
        </w:rPr>
      </w:pPr>
      <w:hyperlink r:id="rId12">
        <w:r>
          <w:rPr>
            <w:rStyle w:val="InternetLink"/>
            <w:rFonts w:eastAsia="Calibri" w:cs="Times New Roman" w:ascii="Times New Roman" w:hAnsi="Times New Roman"/>
            <w:color w:val="0000FF"/>
            <w:sz w:val="32"/>
            <w:u w:val="single"/>
            <w:lang w:eastAsia="en-US" w:bidi="ar-SA"/>
          </w:rPr>
          <w:t>Theosophy-Books.org</w:t>
        </w:r>
      </w:hyperlink>
    </w:p>
    <w:p>
      <w:pPr>
        <w:pStyle w:val="Normal"/>
        <w:widowControl/>
        <w:autoSpaceDE w:val="false"/>
        <w:jc w:val="center"/>
        <w:rPr>
          <w:rFonts w:ascii="Calibri" w:hAnsi="Calibri" w:eastAsia="Calibri" w:cs="Calibri"/>
          <w:color w:val="000000"/>
          <w:sz w:val="20"/>
          <w:szCs w:val="20"/>
          <w:lang w:eastAsia="en-US" w:bidi="ar-SA"/>
        </w:rPr>
      </w:pPr>
      <w:r>
        <w:rPr>
          <w:rFonts w:eastAsia="Calibri" w:cs="Calibri" w:ascii="Calibri" w:hAnsi="Calibri"/>
          <w:color w:val="000000"/>
          <w:sz w:val="20"/>
          <w:szCs w:val="20"/>
          <w:lang w:eastAsia="en-US" w:bidi="ar-SA"/>
        </w:rPr>
      </w:r>
    </w:p>
    <w:p>
      <w:pPr>
        <w:pStyle w:val="Normal"/>
        <w:widowControl/>
        <w:spacing w:lineRule="auto" w:line="276" w:before="0" w:after="200"/>
        <w:jc w:val="center"/>
        <w:rPr>
          <w:rFonts w:ascii="Calibri" w:hAnsi="Calibri" w:eastAsia="MS Gothic;ＭＳ ゴシック" w:cs="Times New Roman"/>
          <w:color w:val="111111"/>
          <w:sz w:val="40"/>
          <w:szCs w:val="40"/>
          <w:shd w:fill="FFFFFF" w:val="clear"/>
          <w:lang w:eastAsia="en-US" w:bidi="ar-SA"/>
        </w:rPr>
      </w:pPr>
      <w:r>
        <w:rPr>
          <w:rFonts w:eastAsia="MS Gothic;ＭＳ ゴシック" w:cs="Times New Roman" w:ascii="Hobo Std" w:hAnsi="Hobo Std"/>
          <w:color w:val="111111"/>
          <w:sz w:val="40"/>
          <w:szCs w:val="40"/>
          <w:shd w:fill="FFFFFF" w:val="clear"/>
          <w:lang w:eastAsia="en-US" w:bidi="ar-SA"/>
        </w:rPr>
        <w:t>❤</w:t>
      </w:r>
    </w:p>
    <w:p>
      <w:pPr>
        <w:pStyle w:val="Normal"/>
        <w:widowControl/>
        <w:autoSpaceDE w:val="false"/>
        <w:jc w:val="center"/>
        <w:rPr>
          <w:rFonts w:ascii="Calibri" w:hAnsi="Calibri" w:eastAsia="Calibri" w:cs="Calibri"/>
          <w:color w:val="000000"/>
          <w:sz w:val="28"/>
          <w:szCs w:val="28"/>
          <w:shd w:fill="FFFFFF" w:val="clear"/>
          <w:lang w:eastAsia="en-US" w:bidi="ar-SA"/>
        </w:rPr>
      </w:pPr>
      <w:r>
        <w:rPr>
          <w:rFonts w:eastAsia="Calibri" w:cs="Calibri" w:ascii="Calibri" w:hAnsi="Calibri"/>
          <w:color w:val="000000"/>
          <w:sz w:val="28"/>
          <w:szCs w:val="28"/>
          <w:shd w:fill="FFFFFF" w:val="clear"/>
          <w:lang w:eastAsia="en-US" w:bidi="ar-SA"/>
        </w:rPr>
      </w:r>
    </w:p>
    <w:p>
      <w:pPr>
        <w:pStyle w:val="TextBody"/>
        <w:shd w:fill="auto" w:val="clear"/>
        <w:spacing w:lineRule="auto" w:line="240"/>
        <w:ind w:firstLine="540"/>
        <w:rPr>
          <w:rFonts w:ascii="Times New Roman" w:hAnsi="Times New Roman" w:eastAsia="Calibri" w:cs="Times New Roman"/>
          <w:color w:val="000000"/>
          <w:sz w:val="24"/>
          <w:szCs w:val="24"/>
          <w:lang w:eastAsia="en-US" w:bidi="ar-SA"/>
        </w:rPr>
      </w:pPr>
      <w:r>
        <w:rPr>
          <w:rFonts w:eastAsia="Calibri" w:cs="Times New Roman" w:ascii="Times New Roman" w:hAnsi="Times New Roman"/>
          <w:color w:val="000000"/>
          <w:sz w:val="24"/>
          <w:szCs w:val="24"/>
          <w:lang w:eastAsia="en-US" w:bidi="ar-SA"/>
        </w:rPr>
      </w:r>
    </w:p>
    <w:sectPr>
      <w:footerReference w:type="even" r:id="rId13"/>
      <w:footerReference w:type="default" r:id="rId14"/>
      <w:type w:val="nextPage"/>
      <w:pgSz w:w="11906" w:h="16838"/>
      <w:pgMar w:left="1417" w:right="1229" w:gutter="0" w:header="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Garamond">
    <w:charset w:val="cc"/>
    <w:family w:val="roman"/>
    <w:pitch w:val="variable"/>
  </w:font>
  <w:font w:name="Bookman Old Style">
    <w:charset w:val="cc"/>
    <w:family w:val="roman"/>
    <w:pitch w:val="variable"/>
  </w:font>
  <w:font w:name="Book Antiqua">
    <w:charset w:val="cc"/>
    <w:family w:val="roman"/>
    <w:pitch w:val="variable"/>
  </w:font>
  <w:font w:name="AngsanaUPC">
    <w:charset w:val="00"/>
    <w:family w:val="roman"/>
    <w:pitch w:val="variable"/>
  </w:font>
  <w:font w:name="David">
    <w:charset w:val="b1"/>
    <w:family w:val="swiss"/>
    <w:pitch w:val="variable"/>
  </w:font>
  <w:font w:name="Constant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he-IL" w:eastAsia="zh-CN"/>
    </w:rPr>
  </w:style>
  <w:style w:type="character" w:styleId="WW8Num1z0">
    <w:name w:val="WW8Num1z0"/>
    <w:qFormat/>
    <w:rPr>
      <w:rFonts w:ascii="Garamond" w:hAnsi="Garamond" w:cs="Garamond"/>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Garamond" w:hAnsi="Garamond" w:cs="Garamond"/>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Garamond" w:hAnsi="Garamond" w:cs="Garamond"/>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6">
    <w:name w:val="Основной текст (6)"/>
    <w:basedOn w:val="Style14"/>
    <w:qFormat/>
    <w:rPr>
      <w:rFonts w:ascii="Garamond" w:hAnsi="Garamond" w:cs="Garamond"/>
      <w:b/>
      <w:bCs/>
      <w:sz w:val="19"/>
      <w:szCs w:val="19"/>
      <w:u w:val="none"/>
    </w:rPr>
  </w:style>
  <w:style w:type="character" w:styleId="61">
    <w:name w:val="Основной текст (6)_"/>
    <w:basedOn w:val="Style14"/>
    <w:qFormat/>
    <w:rPr>
      <w:rFonts w:ascii="Garamond" w:hAnsi="Garamond" w:cs="Garamond"/>
      <w:b/>
      <w:bCs/>
      <w:sz w:val="19"/>
      <w:szCs w:val="19"/>
      <w:u w:val="none"/>
    </w:rPr>
  </w:style>
  <w:style w:type="character" w:styleId="7">
    <w:name w:val="Основной текст (7)_"/>
    <w:basedOn w:val="Style14"/>
    <w:qFormat/>
    <w:rPr>
      <w:rFonts w:ascii="Garamond" w:hAnsi="Garamond" w:cs="Garamond"/>
      <w:sz w:val="19"/>
      <w:szCs w:val="19"/>
      <w:u w:val="none"/>
    </w:rPr>
  </w:style>
  <w:style w:type="character" w:styleId="71">
    <w:name w:val="Основной текст (7) + Полужирный"/>
    <w:basedOn w:val="7"/>
    <w:qFormat/>
    <w:rPr>
      <w:b/>
      <w:bCs/>
    </w:rPr>
  </w:style>
  <w:style w:type="character" w:styleId="8">
    <w:name w:val="Основной текст (8)_"/>
    <w:basedOn w:val="Style14"/>
    <w:qFormat/>
    <w:rPr>
      <w:rFonts w:ascii="Garamond" w:hAnsi="Garamond" w:cs="Garamond"/>
      <w:sz w:val="17"/>
      <w:szCs w:val="17"/>
      <w:u w:val="none"/>
    </w:rPr>
  </w:style>
  <w:style w:type="character" w:styleId="9">
    <w:name w:val="Основной текст (9)_"/>
    <w:basedOn w:val="Style14"/>
    <w:qFormat/>
    <w:rPr>
      <w:rFonts w:ascii="Garamond" w:hAnsi="Garamond" w:cs="Garamond"/>
      <w:sz w:val="14"/>
      <w:szCs w:val="14"/>
      <w:u w:val="none"/>
    </w:rPr>
  </w:style>
  <w:style w:type="character" w:styleId="2">
    <w:name w:val="Заголовок №2_"/>
    <w:basedOn w:val="Style14"/>
    <w:qFormat/>
    <w:rPr>
      <w:rFonts w:ascii="Garamond" w:hAnsi="Garamond" w:cs="Garamond"/>
      <w:i/>
      <w:iCs/>
      <w:sz w:val="37"/>
      <w:szCs w:val="37"/>
      <w:u w:val="none"/>
    </w:rPr>
  </w:style>
  <w:style w:type="character" w:styleId="21">
    <w:name w:val="Оглавление 2 Знак"/>
    <w:basedOn w:val="Style14"/>
    <w:qFormat/>
    <w:rPr>
      <w:rFonts w:ascii="Garamond" w:hAnsi="Garamond" w:cs="Garamond"/>
      <w:sz w:val="21"/>
      <w:szCs w:val="21"/>
      <w:u w:val="none"/>
    </w:rPr>
  </w:style>
  <w:style w:type="character" w:styleId="1">
    <w:name w:val="Основной текст Знак1"/>
    <w:basedOn w:val="Style14"/>
    <w:qFormat/>
    <w:rPr>
      <w:rFonts w:ascii="Garamond" w:hAnsi="Garamond" w:cs="Garamond"/>
      <w:sz w:val="21"/>
      <w:szCs w:val="21"/>
      <w:u w:val="none"/>
    </w:rPr>
  </w:style>
  <w:style w:type="character" w:styleId="Style15">
    <w:name w:val="Основной текст + Курсив"/>
    <w:basedOn w:val="1"/>
    <w:qFormat/>
    <w:rPr>
      <w:i/>
      <w:iCs/>
    </w:rPr>
  </w:style>
  <w:style w:type="character" w:styleId="Style16">
    <w:name w:val="Колонтитул_"/>
    <w:basedOn w:val="Style14"/>
    <w:qFormat/>
    <w:rPr>
      <w:rFonts w:ascii="Bookman Old Style" w:hAnsi="Bookman Old Style" w:cs="Bookman Old Style"/>
      <w:i/>
      <w:iCs/>
      <w:sz w:val="18"/>
      <w:szCs w:val="18"/>
      <w:u w:val="none"/>
    </w:rPr>
  </w:style>
  <w:style w:type="character" w:styleId="Style17">
    <w:name w:val="Колонтитул"/>
    <w:basedOn w:val="Style16"/>
    <w:qFormat/>
    <w:rPr/>
  </w:style>
  <w:style w:type="character" w:styleId="10">
    <w:name w:val="Основной текст (10)_"/>
    <w:basedOn w:val="Style14"/>
    <w:qFormat/>
    <w:rPr>
      <w:rFonts w:ascii="Garamond" w:hAnsi="Garamond" w:cs="Garamond"/>
      <w:b/>
      <w:bCs/>
      <w:u w:val="none"/>
    </w:rPr>
  </w:style>
  <w:style w:type="character" w:styleId="11">
    <w:name w:val="Основной текст (11)_"/>
    <w:basedOn w:val="Style14"/>
    <w:qFormat/>
    <w:rPr>
      <w:rFonts w:ascii="Garamond" w:hAnsi="Garamond" w:cs="Garamond"/>
      <w:i/>
      <w:iCs/>
      <w:sz w:val="21"/>
      <w:szCs w:val="21"/>
      <w:u w:val="none"/>
    </w:rPr>
  </w:style>
  <w:style w:type="character" w:styleId="111">
    <w:name w:val="Основной текст (11) + Не курсив"/>
    <w:basedOn w:val="11"/>
    <w:qFormat/>
    <w:rPr/>
  </w:style>
  <w:style w:type="character" w:styleId="Style18">
    <w:name w:val="Основной текст Знак"/>
    <w:basedOn w:val="Style14"/>
    <w:qFormat/>
    <w:rPr>
      <w:rFonts w:cs="Courier New"/>
      <w:color w:val="000000"/>
    </w:rPr>
  </w:style>
  <w:style w:type="character" w:styleId="1111">
    <w:name w:val="Основной текст (11) + Не курсив1"/>
    <w:basedOn w:val="11"/>
    <w:qFormat/>
    <w:rPr/>
  </w:style>
  <w:style w:type="character" w:styleId="112">
    <w:name w:val="Основной текст (11)"/>
    <w:basedOn w:val="Style14"/>
    <w:qFormat/>
    <w:rPr>
      <w:rFonts w:ascii="Garamond" w:hAnsi="Garamond" w:cs="Garamond"/>
      <w:i/>
      <w:iCs/>
      <w:sz w:val="21"/>
      <w:szCs w:val="21"/>
      <w:u w:val="none"/>
    </w:rPr>
  </w:style>
  <w:style w:type="character" w:styleId="218pt">
    <w:name w:val="Заголовок №2 + 18 pt"/>
    <w:basedOn w:val="2"/>
    <w:qFormat/>
    <w:rPr>
      <w:sz w:val="36"/>
      <w:szCs w:val="36"/>
    </w:rPr>
  </w:style>
  <w:style w:type="character" w:styleId="BookAntiqua">
    <w:name w:val="Колонтитул + Book Antiqua"/>
    <w:basedOn w:val="Style16"/>
    <w:qFormat/>
    <w:rPr>
      <w:rFonts w:ascii="Book Antiqua" w:hAnsi="Book Antiqua" w:cs="Book Antiqua"/>
      <w:b/>
      <w:bCs/>
      <w:sz w:val="21"/>
      <w:szCs w:val="21"/>
    </w:rPr>
  </w:style>
  <w:style w:type="character" w:styleId="101">
    <w:name w:val="Основной текст (10)"/>
    <w:basedOn w:val="10"/>
    <w:qFormat/>
    <w:rPr/>
  </w:style>
  <w:style w:type="character" w:styleId="218pt1">
    <w:name w:val="Заголовок №2 + 18 pt1"/>
    <w:basedOn w:val="2"/>
    <w:qFormat/>
    <w:rPr>
      <w:sz w:val="36"/>
      <w:szCs w:val="36"/>
    </w:rPr>
  </w:style>
  <w:style w:type="character" w:styleId="102">
    <w:name w:val="Основной текст (10)2"/>
    <w:basedOn w:val="10"/>
    <w:qFormat/>
    <w:rPr/>
  </w:style>
  <w:style w:type="character" w:styleId="62">
    <w:name w:val="Заголовок №6_"/>
    <w:basedOn w:val="Style14"/>
    <w:qFormat/>
    <w:rPr>
      <w:rFonts w:ascii="Bookman Old Style" w:hAnsi="Bookman Old Style" w:cs="Bookman Old Style"/>
      <w:i/>
      <w:iCs/>
      <w:sz w:val="26"/>
      <w:szCs w:val="26"/>
      <w:u w:val="none"/>
    </w:rPr>
  </w:style>
  <w:style w:type="character" w:styleId="72">
    <w:name w:val="Заголовок №7_"/>
    <w:basedOn w:val="Style14"/>
    <w:qFormat/>
    <w:rPr>
      <w:rFonts w:ascii="Garamond" w:hAnsi="Garamond" w:cs="Garamond"/>
      <w:sz w:val="21"/>
      <w:szCs w:val="21"/>
      <w:u w:val="none"/>
    </w:rPr>
  </w:style>
  <w:style w:type="character" w:styleId="79pt">
    <w:name w:val="Заголовок №7 + Интервал 9 pt"/>
    <w:basedOn w:val="72"/>
    <w:qFormat/>
    <w:rPr>
      <w:spacing w:val="180"/>
    </w:rPr>
  </w:style>
  <w:style w:type="character" w:styleId="721">
    <w:name w:val="Заголовок №7 (2)_"/>
    <w:basedOn w:val="Style14"/>
    <w:qFormat/>
    <w:rPr>
      <w:rFonts w:ascii="AngsanaUPC" w:hAnsi="AngsanaUPC" w:cs="AngsanaUPC"/>
      <w:spacing w:val="190"/>
      <w:sz w:val="33"/>
      <w:szCs w:val="33"/>
      <w:u w:val="none"/>
    </w:rPr>
  </w:style>
  <w:style w:type="character" w:styleId="12">
    <w:name w:val="Основной текст (12)_"/>
    <w:basedOn w:val="Style14"/>
    <w:qFormat/>
    <w:rPr>
      <w:rFonts w:ascii="AngsanaUPC" w:hAnsi="AngsanaUPC" w:cs="AngsanaUPC"/>
      <w:spacing w:val="540"/>
      <w:sz w:val="23"/>
      <w:szCs w:val="23"/>
      <w:u w:val="none"/>
    </w:rPr>
  </w:style>
  <w:style w:type="character" w:styleId="73">
    <w:name w:val="Заголовок №7 (3)_"/>
    <w:basedOn w:val="Style14"/>
    <w:qFormat/>
    <w:rPr>
      <w:rFonts w:ascii="David" w:hAnsi="David" w:cs="David"/>
      <w:spacing w:val="230"/>
      <w:sz w:val="34"/>
      <w:szCs w:val="34"/>
      <w:u w:val="none"/>
    </w:rPr>
  </w:style>
  <w:style w:type="character" w:styleId="74">
    <w:name w:val="Заголовок №7 (4)_"/>
    <w:basedOn w:val="Style14"/>
    <w:qFormat/>
    <w:rPr>
      <w:rFonts w:ascii="David" w:hAnsi="David" w:cs="David"/>
      <w:spacing w:val="230"/>
      <w:sz w:val="34"/>
      <w:szCs w:val="34"/>
      <w:u w:val="none"/>
    </w:rPr>
  </w:style>
  <w:style w:type="character" w:styleId="22">
    <w:name w:val="Заголовок №2 (2)_"/>
    <w:basedOn w:val="Style14"/>
    <w:qFormat/>
    <w:rPr>
      <w:rFonts w:ascii="Garamond" w:hAnsi="Garamond" w:cs="Garamond"/>
      <w:b/>
      <w:bCs/>
      <w:w w:val="50"/>
      <w:sz w:val="53"/>
      <w:szCs w:val="53"/>
      <w:u w:val="none"/>
    </w:rPr>
  </w:style>
  <w:style w:type="character" w:styleId="13">
    <w:name w:val="Основной текст (13)_"/>
    <w:basedOn w:val="Style14"/>
    <w:qFormat/>
    <w:rPr>
      <w:rFonts w:ascii="Garamond" w:hAnsi="Garamond" w:cs="Garamond"/>
      <w:b/>
      <w:bCs/>
      <w:w w:val="50"/>
      <w:sz w:val="36"/>
      <w:szCs w:val="36"/>
      <w:u w:val="none"/>
    </w:rPr>
  </w:style>
  <w:style w:type="character" w:styleId="131">
    <w:name w:val="Основной текст (13)"/>
    <w:basedOn w:val="13"/>
    <w:qFormat/>
    <w:rPr/>
  </w:style>
  <w:style w:type="character" w:styleId="2224pt">
    <w:name w:val="Заголовок №2 (2) + 24 pt"/>
    <w:basedOn w:val="22"/>
    <w:qFormat/>
    <w:rPr>
      <w:sz w:val="48"/>
      <w:szCs w:val="48"/>
    </w:rPr>
  </w:style>
  <w:style w:type="character" w:styleId="14">
    <w:name w:val="Основной текст (14)_"/>
    <w:basedOn w:val="Style14"/>
    <w:qFormat/>
    <w:rPr>
      <w:rFonts w:ascii="Garamond" w:hAnsi="Garamond" w:cs="Garamond"/>
      <w:b/>
      <w:bCs/>
      <w:w w:val="50"/>
      <w:sz w:val="48"/>
      <w:szCs w:val="48"/>
      <w:u w:val="none"/>
    </w:rPr>
  </w:style>
  <w:style w:type="character" w:styleId="3">
    <w:name w:val="Заголовок №3_"/>
    <w:basedOn w:val="Style14"/>
    <w:qFormat/>
    <w:rPr>
      <w:rFonts w:ascii="Garamond" w:hAnsi="Garamond" w:cs="Garamond"/>
      <w:b/>
      <w:bCs/>
      <w:w w:val="50"/>
      <w:sz w:val="48"/>
      <w:szCs w:val="48"/>
      <w:u w:val="none"/>
    </w:rPr>
  </w:style>
  <w:style w:type="character" w:styleId="319">
    <w:name w:val="Заголовок №3 + 19"/>
    <w:basedOn w:val="3"/>
    <w:qFormat/>
    <w:rPr>
      <w:sz w:val="39"/>
      <w:szCs w:val="39"/>
    </w:rPr>
  </w:style>
  <w:style w:type="character" w:styleId="7BookmanOldStyle">
    <w:name w:val="Заголовок №7 + Bookman Old Style"/>
    <w:basedOn w:val="72"/>
    <w:qFormat/>
    <w:rPr>
      <w:rFonts w:ascii="Bookman Old Style" w:hAnsi="Bookman Old Style" w:cs="Bookman Old Style"/>
      <w:b/>
      <w:bCs/>
      <w:i/>
      <w:iCs/>
      <w:sz w:val="16"/>
      <w:szCs w:val="16"/>
    </w:rPr>
  </w:style>
  <w:style w:type="character" w:styleId="79">
    <w:name w:val="Заголовок №7 + 9"/>
    <w:basedOn w:val="72"/>
    <w:qFormat/>
    <w:rPr>
      <w:b/>
      <w:bCs/>
      <w:sz w:val="19"/>
      <w:szCs w:val="19"/>
      <w:lang w:val="en-US"/>
    </w:rPr>
  </w:style>
  <w:style w:type="character" w:styleId="5">
    <w:name w:val="Заголовок №5_"/>
    <w:basedOn w:val="Style14"/>
    <w:qFormat/>
    <w:rPr>
      <w:rFonts w:ascii="Constantia" w:hAnsi="Constantia" w:cs="Constantia"/>
      <w:sz w:val="28"/>
      <w:szCs w:val="28"/>
      <w:u w:val="none"/>
    </w:rPr>
  </w:style>
  <w:style w:type="character" w:styleId="31">
    <w:name w:val="Основной текст (3)_"/>
    <w:basedOn w:val="Style14"/>
    <w:qFormat/>
    <w:rPr>
      <w:rFonts w:ascii="Garamond" w:hAnsi="Garamond" w:cs="Garamond"/>
      <w:sz w:val="17"/>
      <w:szCs w:val="17"/>
      <w:shd w:fill="FFFFFF" w:val="clear"/>
    </w:rPr>
  </w:style>
  <w:style w:type="character" w:styleId="Style19">
    <w:name w:val="Верхний колонтитул Знак"/>
    <w:basedOn w:val="Style14"/>
    <w:qFormat/>
    <w:rPr>
      <w:rFonts w:cs="Courier New"/>
      <w:color w:val="000000"/>
    </w:rPr>
  </w:style>
  <w:style w:type="character" w:styleId="Style20">
    <w:name w:val="Нижний колонтитул Знак"/>
    <w:basedOn w:val="Style14"/>
    <w:qFormat/>
    <w:rPr>
      <w:rFonts w:cs="Courier New"/>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jc w:val="both"/>
    </w:pPr>
    <w:rPr>
      <w:rFonts w:ascii="Garamond" w:hAnsi="Garamond" w:cs="Garamond"/>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1">
    <w:name w:val="Основной текст (6)1"/>
    <w:basedOn w:val="Normal"/>
    <w:qFormat/>
    <w:pPr>
      <w:shd w:fill="FFFFFF" w:val="clear"/>
      <w:spacing w:lineRule="exact" w:line="240"/>
      <w:jc w:val="both"/>
    </w:pPr>
    <w:rPr>
      <w:rFonts w:ascii="Garamond" w:hAnsi="Garamond" w:cs="Garamond"/>
      <w:b/>
      <w:bCs/>
      <w:color w:val="000000"/>
      <w:sz w:val="19"/>
      <w:szCs w:val="19"/>
    </w:rPr>
  </w:style>
  <w:style w:type="paragraph" w:styleId="75">
    <w:name w:val="Основной текст (7)"/>
    <w:basedOn w:val="Normal"/>
    <w:qFormat/>
    <w:pPr>
      <w:shd w:fill="FFFFFF" w:val="clear"/>
      <w:spacing w:lineRule="atLeast" w:line="240"/>
      <w:ind w:firstLine="280"/>
      <w:jc w:val="both"/>
    </w:pPr>
    <w:rPr>
      <w:rFonts w:ascii="Garamond" w:hAnsi="Garamond" w:cs="Garamond"/>
      <w:color w:val="000000"/>
      <w:sz w:val="19"/>
      <w:szCs w:val="19"/>
    </w:rPr>
  </w:style>
  <w:style w:type="paragraph" w:styleId="81">
    <w:name w:val="Основной текст (8)"/>
    <w:basedOn w:val="Normal"/>
    <w:qFormat/>
    <w:pPr>
      <w:shd w:fill="FFFFFF" w:val="clear"/>
      <w:spacing w:lineRule="exact" w:line="240"/>
      <w:ind w:firstLine="280"/>
      <w:jc w:val="both"/>
    </w:pPr>
    <w:rPr>
      <w:rFonts w:ascii="Garamond" w:hAnsi="Garamond" w:cs="Garamond"/>
      <w:color w:val="000000"/>
      <w:sz w:val="17"/>
      <w:szCs w:val="17"/>
    </w:rPr>
  </w:style>
  <w:style w:type="paragraph" w:styleId="91">
    <w:name w:val="Основной текст (9)"/>
    <w:basedOn w:val="Normal"/>
    <w:qFormat/>
    <w:pPr>
      <w:shd w:fill="FFFFFF" w:val="clear"/>
      <w:spacing w:lineRule="exact" w:line="192"/>
      <w:ind w:firstLine="280"/>
      <w:jc w:val="both"/>
    </w:pPr>
    <w:rPr>
      <w:rFonts w:ascii="Garamond" w:hAnsi="Garamond" w:cs="Garamond"/>
      <w:color w:val="000000"/>
      <w:sz w:val="14"/>
      <w:szCs w:val="14"/>
    </w:rPr>
  </w:style>
  <w:style w:type="paragraph" w:styleId="23">
    <w:name w:val="Заголовок №2"/>
    <w:basedOn w:val="Normal"/>
    <w:qFormat/>
    <w:pPr>
      <w:shd w:fill="FFFFFF" w:val="clear"/>
      <w:spacing w:lineRule="atLeast" w:line="240"/>
      <w:jc w:val="center"/>
      <w:outlineLvl w:val="1"/>
    </w:pPr>
    <w:rPr>
      <w:rFonts w:ascii="Garamond" w:hAnsi="Garamond" w:cs="Garamond"/>
      <w:i/>
      <w:iCs/>
      <w:color w:val="000000"/>
      <w:sz w:val="37"/>
      <w:szCs w:val="37"/>
    </w:rPr>
  </w:style>
  <w:style w:type="paragraph" w:styleId="Contents2">
    <w:name w:val="TOC 2"/>
    <w:basedOn w:val="Normal"/>
    <w:next w:val="Normal"/>
    <w:pPr>
      <w:shd w:fill="FFFFFF" w:val="clear"/>
      <w:spacing w:lineRule="exact" w:line="259"/>
    </w:pPr>
    <w:rPr>
      <w:rFonts w:ascii="Garamond" w:hAnsi="Garamond" w:cs="Garamond"/>
      <w:color w:val="000000"/>
      <w:sz w:val="21"/>
      <w:szCs w:val="21"/>
    </w:rPr>
  </w:style>
  <w:style w:type="paragraph" w:styleId="15">
    <w:name w:val="Колонтитул1"/>
    <w:basedOn w:val="Normal"/>
    <w:qFormat/>
    <w:pPr>
      <w:shd w:fill="FFFFFF" w:val="clear"/>
      <w:spacing w:lineRule="atLeast" w:line="240"/>
    </w:pPr>
    <w:rPr>
      <w:rFonts w:ascii="Bookman Old Style" w:hAnsi="Bookman Old Style" w:cs="Bookman Old Style"/>
      <w:i/>
      <w:iCs/>
      <w:color w:val="000000"/>
      <w:sz w:val="18"/>
      <w:szCs w:val="18"/>
    </w:rPr>
  </w:style>
  <w:style w:type="paragraph" w:styleId="1011">
    <w:name w:val="Основной текст (10)1"/>
    <w:basedOn w:val="Normal"/>
    <w:qFormat/>
    <w:pPr>
      <w:shd w:fill="FFFFFF" w:val="clear"/>
      <w:spacing w:lineRule="atLeast" w:line="240"/>
      <w:jc w:val="center"/>
    </w:pPr>
    <w:rPr>
      <w:rFonts w:ascii="Garamond" w:hAnsi="Garamond" w:cs="Garamond"/>
      <w:b/>
      <w:bCs/>
      <w:color w:val="000000"/>
    </w:rPr>
  </w:style>
  <w:style w:type="paragraph" w:styleId="1112">
    <w:name w:val="Основной текст (11)1"/>
    <w:basedOn w:val="Normal"/>
    <w:qFormat/>
    <w:pPr>
      <w:shd w:fill="FFFFFF" w:val="clear"/>
      <w:spacing w:lineRule="exact" w:line="259"/>
    </w:pPr>
    <w:rPr>
      <w:rFonts w:ascii="Garamond" w:hAnsi="Garamond" w:cs="Garamond"/>
      <w:i/>
      <w:iCs/>
      <w:color w:val="000000"/>
      <w:sz w:val="21"/>
      <w:szCs w:val="21"/>
    </w:rPr>
  </w:style>
  <w:style w:type="paragraph" w:styleId="63">
    <w:name w:val="Заголовок №6"/>
    <w:basedOn w:val="Normal"/>
    <w:qFormat/>
    <w:pPr>
      <w:shd w:fill="FFFFFF" w:val="clear"/>
      <w:spacing w:lineRule="atLeast" w:line="240"/>
      <w:jc w:val="center"/>
      <w:outlineLvl w:val="5"/>
    </w:pPr>
    <w:rPr>
      <w:rFonts w:ascii="Bookman Old Style" w:hAnsi="Bookman Old Style" w:cs="Bookman Old Style"/>
      <w:i/>
      <w:iCs/>
      <w:color w:val="000000"/>
      <w:sz w:val="26"/>
      <w:szCs w:val="26"/>
    </w:rPr>
  </w:style>
  <w:style w:type="paragraph" w:styleId="76">
    <w:name w:val="Заголовок №7"/>
    <w:basedOn w:val="Normal"/>
    <w:qFormat/>
    <w:pPr>
      <w:shd w:fill="FFFFFF" w:val="clear"/>
      <w:spacing w:lineRule="atLeast" w:line="240"/>
      <w:jc w:val="center"/>
      <w:outlineLvl w:val="6"/>
    </w:pPr>
    <w:rPr>
      <w:rFonts w:ascii="Garamond" w:hAnsi="Garamond" w:cs="Garamond"/>
      <w:color w:val="000000"/>
      <w:sz w:val="21"/>
      <w:szCs w:val="21"/>
    </w:rPr>
  </w:style>
  <w:style w:type="paragraph" w:styleId="722">
    <w:name w:val="Заголовок №7 (2)"/>
    <w:basedOn w:val="Normal"/>
    <w:qFormat/>
    <w:pPr>
      <w:shd w:fill="FFFFFF" w:val="clear"/>
      <w:spacing w:lineRule="atLeast" w:line="240"/>
      <w:jc w:val="center"/>
      <w:outlineLvl w:val="6"/>
    </w:pPr>
    <w:rPr>
      <w:rFonts w:ascii="AngsanaUPC" w:hAnsi="AngsanaUPC" w:cs="AngsanaUPC"/>
      <w:color w:val="000000"/>
      <w:spacing w:val="190"/>
      <w:sz w:val="33"/>
      <w:szCs w:val="33"/>
    </w:rPr>
  </w:style>
  <w:style w:type="paragraph" w:styleId="121">
    <w:name w:val="Основной текст (12)"/>
    <w:basedOn w:val="Normal"/>
    <w:qFormat/>
    <w:pPr>
      <w:shd w:fill="FFFFFF" w:val="clear"/>
      <w:spacing w:lineRule="atLeast" w:line="240"/>
      <w:jc w:val="center"/>
    </w:pPr>
    <w:rPr>
      <w:rFonts w:ascii="AngsanaUPC" w:hAnsi="AngsanaUPC" w:cs="AngsanaUPC"/>
      <w:color w:val="000000"/>
      <w:spacing w:val="540"/>
      <w:sz w:val="23"/>
      <w:szCs w:val="23"/>
    </w:rPr>
  </w:style>
  <w:style w:type="paragraph" w:styleId="731">
    <w:name w:val="Заголовок №7 (3)"/>
    <w:basedOn w:val="Normal"/>
    <w:qFormat/>
    <w:pPr>
      <w:shd w:fill="FFFFFF" w:val="clear"/>
      <w:spacing w:lineRule="atLeast" w:line="240"/>
      <w:jc w:val="center"/>
      <w:outlineLvl w:val="6"/>
    </w:pPr>
    <w:rPr>
      <w:rFonts w:ascii="David" w:hAnsi="David" w:cs="David"/>
      <w:color w:val="000000"/>
      <w:spacing w:val="230"/>
      <w:sz w:val="34"/>
      <w:szCs w:val="34"/>
    </w:rPr>
  </w:style>
  <w:style w:type="paragraph" w:styleId="741">
    <w:name w:val="Заголовок №7 (4)"/>
    <w:basedOn w:val="Normal"/>
    <w:qFormat/>
    <w:pPr>
      <w:shd w:fill="FFFFFF" w:val="clear"/>
      <w:spacing w:lineRule="atLeast" w:line="240"/>
      <w:jc w:val="center"/>
      <w:outlineLvl w:val="6"/>
    </w:pPr>
    <w:rPr>
      <w:rFonts w:ascii="David" w:hAnsi="David" w:cs="David"/>
      <w:color w:val="000000"/>
      <w:spacing w:val="230"/>
      <w:sz w:val="34"/>
      <w:szCs w:val="34"/>
    </w:rPr>
  </w:style>
  <w:style w:type="paragraph" w:styleId="221">
    <w:name w:val="Заголовок №2 (2)"/>
    <w:basedOn w:val="Normal"/>
    <w:qFormat/>
    <w:pPr>
      <w:shd w:fill="FFFFFF" w:val="clear"/>
      <w:spacing w:lineRule="atLeast" w:line="240"/>
      <w:outlineLvl w:val="1"/>
    </w:pPr>
    <w:rPr>
      <w:rFonts w:ascii="Garamond" w:hAnsi="Garamond" w:cs="Garamond"/>
      <w:b/>
      <w:bCs/>
      <w:color w:val="000000"/>
      <w:w w:val="50"/>
      <w:sz w:val="53"/>
      <w:szCs w:val="53"/>
    </w:rPr>
  </w:style>
  <w:style w:type="paragraph" w:styleId="1311">
    <w:name w:val="Основной текст (13)1"/>
    <w:basedOn w:val="Normal"/>
    <w:qFormat/>
    <w:pPr>
      <w:shd w:fill="FFFFFF" w:val="clear"/>
      <w:spacing w:lineRule="exact" w:line="480"/>
      <w:jc w:val="center"/>
    </w:pPr>
    <w:rPr>
      <w:rFonts w:ascii="Garamond" w:hAnsi="Garamond" w:cs="Garamond"/>
      <w:b/>
      <w:bCs/>
      <w:color w:val="000000"/>
      <w:w w:val="50"/>
      <w:sz w:val="36"/>
      <w:szCs w:val="36"/>
    </w:rPr>
  </w:style>
  <w:style w:type="paragraph" w:styleId="141">
    <w:name w:val="Основной текст (14)"/>
    <w:basedOn w:val="Normal"/>
    <w:qFormat/>
    <w:pPr>
      <w:shd w:fill="FFFFFF" w:val="clear"/>
      <w:spacing w:lineRule="exact" w:line="475"/>
      <w:jc w:val="center"/>
    </w:pPr>
    <w:rPr>
      <w:rFonts w:ascii="Garamond" w:hAnsi="Garamond" w:cs="Garamond"/>
      <w:b/>
      <w:bCs/>
      <w:color w:val="000000"/>
      <w:w w:val="50"/>
      <w:sz w:val="48"/>
      <w:szCs w:val="48"/>
    </w:rPr>
  </w:style>
  <w:style w:type="paragraph" w:styleId="32">
    <w:name w:val="Заголовок №3"/>
    <w:basedOn w:val="Normal"/>
    <w:qFormat/>
    <w:pPr>
      <w:shd w:fill="FFFFFF" w:val="clear"/>
      <w:spacing w:lineRule="atLeast" w:line="240"/>
      <w:jc w:val="center"/>
      <w:outlineLvl w:val="2"/>
    </w:pPr>
    <w:rPr>
      <w:rFonts w:ascii="Garamond" w:hAnsi="Garamond" w:cs="Garamond"/>
      <w:b/>
      <w:bCs/>
      <w:color w:val="000000"/>
      <w:w w:val="50"/>
      <w:sz w:val="48"/>
      <w:szCs w:val="48"/>
    </w:rPr>
  </w:style>
  <w:style w:type="paragraph" w:styleId="51">
    <w:name w:val="Заголовок №5"/>
    <w:basedOn w:val="Normal"/>
    <w:qFormat/>
    <w:pPr>
      <w:shd w:fill="FFFFFF" w:val="clear"/>
      <w:spacing w:lineRule="atLeast" w:line="240"/>
      <w:jc w:val="center"/>
      <w:outlineLvl w:val="4"/>
    </w:pPr>
    <w:rPr>
      <w:rFonts w:ascii="Constantia" w:hAnsi="Constantia" w:cs="Constantia"/>
      <w:color w:val="000000"/>
      <w:sz w:val="28"/>
      <w:szCs w:val="28"/>
    </w:rPr>
  </w:style>
  <w:style w:type="paragraph" w:styleId="Contents6">
    <w:name w:val="TOC 6"/>
    <w:basedOn w:val="Normal"/>
    <w:next w:val="Normal"/>
    <w:pPr>
      <w:shd w:fill="FFFFFF" w:val="clear"/>
      <w:spacing w:lineRule="exact" w:line="259"/>
    </w:pPr>
    <w:rPr>
      <w:rFonts w:ascii="Garamond" w:hAnsi="Garamond" w:cs="Garamond"/>
      <w:color w:val="000000"/>
      <w:sz w:val="21"/>
      <w:szCs w:val="21"/>
    </w:rPr>
  </w:style>
  <w:style w:type="paragraph" w:styleId="33">
    <w:name w:val="Основной текст (3)"/>
    <w:basedOn w:val="Normal"/>
    <w:qFormat/>
    <w:pPr>
      <w:shd w:fill="FFFFFF" w:val="clear"/>
      <w:spacing w:lineRule="exact" w:line="211" w:before="780" w:after="0"/>
      <w:ind w:firstLine="280"/>
      <w:jc w:val="both"/>
    </w:pPr>
    <w:rPr>
      <w:rFonts w:ascii="Garamond" w:hAnsi="Garamond" w:cs="Garamond"/>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e-puzzle.ru/" TargetMode="External"/><Relationship Id="rId12" Type="http://schemas.openxmlformats.org/officeDocument/2006/relationships/hyperlink" Target="http://theosophy-books.org/"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05:00Z</dcterms:created>
  <dc:creator>Долорес Кэннон</dc:creator>
  <dc:description/>
  <cp:keywords/>
  <dc:language>en-US</dc:language>
  <cp:lastModifiedBy>FJ</cp:lastModifiedBy>
  <dcterms:modified xsi:type="dcterms:W3CDTF">2020-08-12T20:24:00Z</dcterms:modified>
  <cp:revision>5</cp:revision>
  <dc:subject/>
  <dc:title>Кэннон Долорес - Память пяти жизн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эннон Долорес - Память пяти жизней">
    <vt:lpwstr>http://www.e-puzzle.ru</vt:lpwstr>
  </property>
</Properties>
</file>