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н Аминад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ИЗ МЫСЛЕЙ ДОНА АМИНАДО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н Аминадо замети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лигиозные убеждения — прекрасный предлог, чтобы делать людям гад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.. Лучше иметь навязчивую государственную идею, чем навязчивого государственного человека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лушать глупость я готов, а слушаться не буд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.. Цепная собака если и гостеприимна, то здорово это скрывает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Hет такого ничтожного пpедмета, котоpый пpи сосpедоточенном внимании, обpащенном на него, не pазpосся бы до бесконеч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Женская догадка обладает большей точностью, чем мужская уверен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илосеpдие пpедпочтительнее спpаведлив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.. Прежде чем хлопнуть дверью, убедись, что она хлопает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успеха не надо быть на много умнее других; надо просто быть на день быстрее большин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почитаю надпись "вход воспрещен" надписи "выхода нет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.. Hад будущим человек задумывается, над настоящим раздумывает, прошлое — придумывает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Жизнь есть комедия для тех, кто думает и трагедия для тех, кто чувству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вет подобен касторке: его легко давать, но чертовски неприятно приним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Hет ничего глупее желания быть всегда умнее все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юя с негодяями, оставляй им путь к отступлению. Быть к ним беспощадным — все равно, что закупоривать мышиную нору: мыши, сдохшие внутри, отравят все вокру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чевидность умаляется доказательств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який, наносящий удар во имя правого дела, должен быть крепок не только как молот, но и как наковальн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Hазывать деспота деспотом всегда было опасно; теперь еще опаснее называть рабов рабам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color w:val="545454"/>
          <w:sz w:val="27"/>
          <w:szCs w:val="28"/>
          <w:shd w:fill="FFFFFF" w:val="clear"/>
          <w:lang w:eastAsia="ru-RU"/>
        </w:rPr>
      </w:pPr>
      <w:r>
        <w:rPr>
          <w:rFonts w:eastAsia="Times New Roman" w:cs="Calibri" w:ascii="Times New Roman" w:hAnsi="Times New Roman"/>
          <w:color w:val="545454"/>
          <w:sz w:val="27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545454"/>
          <w:szCs w:val="28"/>
          <w:shd w:fill="FFFFFF" w:val="clear"/>
        </w:rPr>
      </w:pPr>
      <w:r>
        <w:rPr>
          <w:rFonts w:cs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545454"/>
          <w:szCs w:val="28"/>
          <w:shd w:fill="FFFFFF" w:val="clear"/>
        </w:rPr>
      </w:pPr>
      <w:r>
        <w:rPr>
          <w:rFonts w:cs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48"/>
          <w:szCs w:val="48"/>
        </w:rPr>
      </w:pPr>
      <w:r>
        <w:rPr>
          <w:rFonts w:cs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eastAsia="MS Gothic;ＭＳ ゴシック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MS Gothic;ＭＳ ゴシック" w:cs="Calibri"/>
          <w:color w:val="111111"/>
          <w:sz w:val="28"/>
          <w:szCs w:val="28"/>
          <w:shd w:fill="FFFFFF" w:val="clear"/>
        </w:rPr>
      </w:pPr>
      <w:r>
        <w:rPr>
          <w:rFonts w:eastAsia="MS Gothic;ＭＳ ゴシック" w:cs="Calibri"/>
          <w:color w:val="111111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3:13:00Z</dcterms:created>
  <dc:creator>Аминадо, дон</dc:creator>
  <dc:description/>
  <cp:keywords/>
  <dc:language>en-US</dc:language>
  <cp:lastModifiedBy>FJ</cp:lastModifiedBy>
  <dcterms:modified xsi:type="dcterms:W3CDTF">2020-08-13T11:35:00Z</dcterms:modified>
  <cp:revision>6</cp:revision>
  <dc:subject/>
  <dc:title/>
</cp:coreProperties>
</file>