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ru-RU"/>
        </w:rPr>
      </w:pPr>
      <w:r>
        <w:rPr>
          <w:lang w:val="ru-RU"/>
        </w:rPr>
        <w:t>Дж. Ходсон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МУЗЫКАЛЬНЫЕ ФОРМЫ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От переводч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жеффри Ходсон, известный ясновидящий, живший в Новой Зеландии, во многом был продолжателем дела Ледбитера. Он развил начатый им жанр описания различных явлений тонких планов и микромира, которые он смог увидеть благодаря своим способностям. Он считается первым ясновидящим, получившим официальное признание со стороны независимых научных исследователей. В данной работе приведены несколько рисунков форм, образовавшихся в тонкой материи при исполнении различных музыкальных произведений. Поскольку теоретическая часть этого вопроса была достаточно дана в первых и последних главах книги Ледбитера и Безант "Мыслеформы", эта книжка представляет собой по сути альбом иллюстраций, снабжённых лишь краткими комментариями. </w:t>
      </w:r>
    </w:p>
    <w:p>
      <w:pPr>
        <w:pStyle w:val="Style14"/>
        <w:jc w:val="right"/>
        <w:rPr/>
      </w:pPr>
      <w:r>
        <w:rPr>
          <w:lang w:val="ru-RU"/>
        </w:rPr>
        <w:t>K. Z.</w:t>
      </w:r>
    </w:p>
    <w:p>
      <w:pPr>
        <w:pStyle w:val="Style14"/>
        <w:spacing w:before="280" w:after="240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Гендель, Ларго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981200" cy="2905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Это произведение создало образ массивных гор со многими пиками, ступенями поднимающимися к центральному пику, чем-то напоминающему закруглённый шпиль конической башни. В процессе исполнения музыки вся форма растёт и поднимается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Бах, Прелюдия до диез минор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885950" cy="2867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Минорная тональность всегда склонна производить опадающую форму в противоположность мажору с его тенденцией к возносящимся формам, похожим на башни.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Однако, эффект, производимый на слушателя, это вовсе не уныние, но направленное внутрь искание, вполне соответствующее мистическому характеру до диез минора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Моцарт — Прелюдия и фантазия фа минор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050415" cy="27895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1981200" cy="2786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ккорды первой части этого произведения образовали основную прямоугольную форму на уровне земли, а фуга создала структуру, напоминающую вазу, которая простирается в ширину и высоту как минимум на 18 метров и демонстрирует волнующееся, кипящее движение внутри, в то время как внешняя форма растёт в размере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Гайдн — Императорский гимн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981200" cy="2924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Этот гимн производит скорее эффект излучения, чем фиксированной формы, хотя общие очертания напоминают корону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Гендель — Орган с вокальным квартетом "Царь Царей" в хоре "Аллилуйя"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981200" cy="2867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Сверхфизические эффекты органа, совершенно естественно, отличаются от эффектов фортепиано, и склонны занимать окружающее трубы пространство и возноситься вертикально, образуя собранные массой формы, которые растут во время исполнения.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рии создают ленты, составленные из соединённых шарообразных или волнообразных форм, образованных нотами. В случае органной музыки это образование определяется регистром и варьируется в цвете в соответствии с нотой, и в размере в соответствии в динамикой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Гендель — Гармоничный кузнец</w:t>
      </w:r>
    </w:p>
    <w:p>
      <w:pPr>
        <w:pStyle w:val="Style14"/>
        <w:rPr/>
      </w:pPr>
      <w:r>
        <w:rPr>
          <w:lang w:val="ru-RU"/>
        </w:rPr>
        <w:br/>
      </w:r>
      <w:r>
        <w:rPr>
          <w:lang w:val="ru-RU" w:eastAsia="en-US"/>
        </w:rPr>
        <w:drawing>
          <wp:inline distT="0" distB="0" distL="0" distR="0">
            <wp:extent cx="2571750" cy="19812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ервая вариация   </w:t>
      </w:r>
      <w:r>
        <w:rPr>
          <w:lang w:val="ru-RU" w:eastAsia="en-US"/>
        </w:rPr>
        <w:drawing>
          <wp:inline distT="0" distB="0" distL="0" distR="0">
            <wp:extent cx="1981200" cy="27908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конченное произведение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Это произведение создаёт большую форму, чем-то напоминающую цветок лилии, но с гораздо большим количеством лепестков. Главные темы выстраивают её контур, тогда как разные лепестки, принимающие различные цвета, производятся сменяющимися фазами темы. По мере исполнения вариаций структура начинает расширяться — сила каждой фазы что-то в неё добавляет и обогащает цвет какого-либо из многочисленных лепестков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Вагнер — Хвалебная песня из "Нюрнбергских Майстерзингеров"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190750" cy="28670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тадия 1.   </w:t>
      </w:r>
      <w:r>
        <w:rPr>
          <w:lang w:val="ru-RU" w:eastAsia="en-US"/>
        </w:rPr>
        <w:drawing>
          <wp:inline distT="0" distB="0" distL="0" distR="0">
            <wp:extent cx="2105025" cy="2867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тадия 2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Первый куплет бросает музыкальные цветные массы в первоначальный набросок структуры и задаёт направление течения сил. Фигуру окружают сияющие цветные излучения и цветные массы, заполняя области между лепестками и под ними. Внутри этого облака более тёмных цветов ярко светится тройная фигура, вся усыпанная вспышками золотого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Вагнер — Увертюра к "Парсифалю". Завершённая фигура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981200" cy="2638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Первые звуки прелюдии передают святость, которая не от мира сего, покой, превосходящий всякое понимание.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Когда мелодия повторяется на медных инструментах с мерцающим аккомпанементом, великолепие вида превосходит всякое воображение. Звуки растворяются на отдалённых высотах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—————————— </w:t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  <w:lang w:val="ru-RU"/>
        </w:rPr>
      </w:pPr>
      <w:r>
        <w:rPr>
          <w:rFonts w:cs="Calibri" w:ascii="Calibri" w:hAnsi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jc w:val="center"/>
        <w:rPr>
          <w:sz w:val="32"/>
          <w:szCs w:val="32"/>
        </w:rPr>
      </w:pPr>
      <w:hyperlink r:id="rId13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theosophy-books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7:20:00Z</dcterms:created>
  <dc:creator>Джеффри Ходсон</dc:creator>
  <dc:description/>
  <cp:keywords/>
  <dc:language>en-US</dc:language>
  <cp:lastModifiedBy>FJ</cp:lastModifiedBy>
  <dcterms:modified xsi:type="dcterms:W3CDTF">2020-08-13T11:16:00Z</dcterms:modified>
  <cp:revision>7</cp:revision>
  <dc:subject/>
  <dc:title>Джеффри Ходсон. Музыкальные формы</dc:title>
</cp:coreProperties>
</file>