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дхарт Толле </w:t>
      </w:r>
    </w:p>
    <w:p>
      <w:pPr>
        <w:pStyle w:val="Normal"/>
        <w:rPr/>
      </w:pPr>
      <w:r>
        <w:rPr/>
      </w:r>
    </w:p>
    <w:p>
      <w:pPr>
        <w:pStyle w:val="Heading1"/>
        <w:ind w:hanging="0"/>
        <w:rPr/>
      </w:pPr>
      <w:r>
        <w:rPr/>
        <w:t>Единство со всей жизнью</w:t>
      </w:r>
    </w:p>
    <w:p>
      <w:pPr>
        <w:pStyle w:val="Normal"/>
        <w:jc w:val="left"/>
        <w:rPr/>
      </w:pPr>
      <w:r>
        <w:rPr/>
      </w:r>
    </w:p>
    <w:p>
      <w:pPr>
        <w:pStyle w:val="Normal"/>
        <w:ind w:hanging="0"/>
        <w:jc w:val="center"/>
        <w:rPr/>
      </w:pPr>
      <w:r>
        <w:rPr/>
        <w:drawing>
          <wp:inline distT="0" distB="0" distL="0" distR="0">
            <wp:extent cx="4457700" cy="673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57700" cy="67341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Единство со всей жизнью»: Намасте.; 2015</w:t>
      </w:r>
    </w:p>
    <w:p>
      <w:pPr>
        <w:pStyle w:val="Normal"/>
        <w:jc w:val="left"/>
        <w:rPr/>
      </w:pPr>
      <w:r>
        <w:rPr/>
        <w:t>ISBN 978-1-440-68789-1</w:t>
      </w:r>
    </w:p>
    <w:p>
      <w:pPr>
        <w:pStyle w:val="Heading1"/>
        <w:ind w:hanging="0"/>
        <w:rPr/>
      </w:pPr>
      <w:r>
        <w:rPr/>
        <w:t>Единство со всей жизнью</w:t>
      </w:r>
      <w:r>
        <w:rPr>
          <w:b w:val="false"/>
          <w:bCs w:val="false"/>
        </w:rPr>
        <w:t xml:space="preserve"> </w:t>
      </w:r>
    </w:p>
    <w:p>
      <w:pPr>
        <w:pStyle w:val="Normal"/>
        <w:jc w:val="left"/>
        <w:rPr>
          <w:b/>
          <w:b/>
          <w:bCs/>
        </w:rPr>
      </w:pPr>
      <w:r>
        <w:rPr>
          <w:b/>
          <w:bCs/>
        </w:rPr>
      </w:r>
    </w:p>
    <w:p>
      <w:pPr>
        <w:pStyle w:val="Normal"/>
        <w:jc w:val="center"/>
        <w:rPr/>
      </w:pPr>
      <w:r>
        <w:rPr/>
      </w:r>
    </w:p>
    <w:p>
      <w:pPr>
        <w:pStyle w:val="Normal"/>
        <w:rPr/>
      </w:pPr>
      <w:r>
        <w:rPr>
          <w:b/>
          <w:bCs/>
        </w:rPr>
        <w:t xml:space="preserve">                                                                                                          </w:t>
      </w:r>
      <w:r>
        <w:rPr>
          <w:b/>
          <w:bCs/>
        </w:rPr>
        <w:t>Экхарт Толле</w:t>
      </w:r>
      <w:r>
        <w:rPr/>
        <w:t xml:space="preserve"> </w:t>
      </w:r>
    </w:p>
    <w:p>
      <w:pPr>
        <w:pStyle w:val="Normal"/>
        <w:jc w:val="left"/>
        <w:rPr/>
      </w:pPr>
      <w:r>
        <w:rPr/>
      </w:r>
    </w:p>
    <w:p>
      <w:pPr>
        <w:pStyle w:val="Heading6"/>
        <w:ind w:hanging="0"/>
        <w:rPr/>
      </w:pPr>
      <w:r>
        <w:rPr>
          <w:i/>
          <w:iCs/>
        </w:rPr>
        <w:t>Избранное из Новой Земли</w:t>
      </w:r>
      <w:r>
        <w:rPr>
          <w:b w:val="false"/>
          <w:bCs w:val="false"/>
          <w:i/>
          <w:iCs/>
        </w:rPr>
        <w:t xml:space="preserve"> </w:t>
      </w:r>
      <w:r>
        <w:rPr>
          <w:b w:val="false"/>
          <w:bCs w:val="false"/>
        </w:rPr>
        <w:t xml:space="preserve"> </w:t>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Normal"/>
        <w:jc w:val="center"/>
        <w:rPr/>
      </w:pPr>
      <w:r>
        <w:rPr/>
        <w:drawing>
          <wp:inline distT="0" distB="0" distL="0" distR="0">
            <wp:extent cx="142875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1" r="-25" b="-41"/>
                    <a:stretch>
                      <a:fillRect/>
                    </a:stretch>
                  </pic:blipFill>
                  <pic:spPr bwMode="auto">
                    <a:xfrm>
                      <a:off x="0" y="0"/>
                      <a:ext cx="1428750" cy="885825"/>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Введение</w:t>
      </w:r>
      <w:r>
        <w:rPr>
          <w:b w:val="false"/>
          <w:bCs w:val="false"/>
        </w:rPr>
        <w:t xml:space="preserve"> </w:t>
      </w:r>
    </w:p>
    <w:p>
      <w:pPr>
        <w:pStyle w:val="Normal"/>
        <w:jc w:val="left"/>
        <w:rPr>
          <w:b/>
          <w:b/>
          <w:bCs/>
        </w:rPr>
      </w:pPr>
      <w:r>
        <w:rPr>
          <w:b/>
          <w:bCs/>
        </w:rPr>
      </w:r>
    </w:p>
    <w:p>
      <w:pPr>
        <w:pStyle w:val="Normal"/>
        <w:rPr/>
      </w:pPr>
      <w:r>
        <w:rPr/>
        <w:t>Для этого сопутствующего материала к Новой Земле я выбрал отрывки из подлинной книги, которые по ощущениям наиболее подходящи для вдохновенного или медитативного чтения. По этой причине я не рекоммендую читать книгу от корки до корки. Граздо больше пользы принесет чтение каждой главы в отдельности, останавливаясь и, возможно, перечитывая отрывки, вызывающие в вас внутренний ответ. Затем позвольте словам погрузиться во внутрь и ощутите истину, на которую они указывают. Она, конечно, уже внутри вас. Так же будет полезно открыть книгу на случайной странице, прочитать страницу или только отрывок и позволить словам показать путь к тому глубокому измерению внутри вас, которое находится за пределами слов и мыслей. К истине, на которую указывают слова, вневременному измерению сознания нельзя прийти через спорные мысли или концептуальное понимание.</w:t>
      </w:r>
    </w:p>
    <w:p>
      <w:pPr>
        <w:pStyle w:val="Normal"/>
        <w:jc w:val="center"/>
        <w:rPr/>
      </w:pPr>
      <w:r>
        <w:rPr/>
        <w:drawing>
          <wp:inline distT="0" distB="0" distL="0" distR="0">
            <wp:extent cx="315277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152775" cy="2552700"/>
                    </a:xfrm>
                    <a:prstGeom prst="rect">
                      <a:avLst/>
                    </a:prstGeom>
                  </pic:spPr>
                </pic:pic>
              </a:graphicData>
            </a:graphic>
          </wp:inline>
        </w:drawing>
      </w:r>
    </w:p>
    <w:p>
      <w:pPr>
        <w:pStyle w:val="Normal"/>
        <w:jc w:val="center"/>
        <w:rPr/>
      </w:pPr>
      <w:r>
        <w:rPr/>
      </w:r>
    </w:p>
    <w:p>
      <w:pPr>
        <w:pStyle w:val="Normal"/>
        <w:rPr/>
      </w:pPr>
      <w:r>
        <w:rPr/>
        <w:t>Эта книга не является сжатой версией Новой Земли, хотя и содержит некоторые из наиболее могущественных указателей из подлинной книги. В ней относительно немного об эго и нет ничего о теле боли. Другими словами, если вы хотите понять и, таким образом, суметь выявить в себе ментально-эмоциональные модели поведения, которые блокируют возникновение нового сознания, вам стоит обратиться к подлинной книге.</w:t>
      </w:r>
    </w:p>
    <w:p>
      <w:pPr>
        <w:pStyle w:val="Normal"/>
        <w:rPr/>
      </w:pPr>
      <w:r>
        <w:rPr/>
        <w:t>Эта книга будет очень полезна тем, кто уже читал Новую землю, возможно более одного раза, ощутил в себе на нее глубокий отзыв и, в некоторой степени, испытал внутреннее преобразование через нее. Информационное содержание этой книги представляет относительно небольшую важность. Вы читаете ее не столько для того, чтобы узнать что-то новое, сколько для того, чтобы углубиться, стать более присутствующим, пробудиться от потока непрекращающегося и компульсивного думания. Если в вас нет внутреннего узнавания, а только отдаленное и быстротечное того, на что указывают слова, тогда слова будут достаточно бессмысленны и останутся не более, чем абстрактной концепцией. Однако, если такое узнавание есть, это значит, что пробужденное сознание начинает возникать внутри вас, и слова, котрые вы читаете, помогут ему выйти наружу. Если вы встретите отрывки в книге и ощутите, что они придают вам силу, я хотел бы, чтобы вы осознали, что то, что вы чувствуете - это ваша собственная духовная сила, то есть, кто вы есть по сути. Только Душа может узнать Душу.</w:t>
      </w:r>
    </w:p>
    <w:p>
      <w:pPr>
        <w:pStyle w:val="Normal"/>
        <w:rPr/>
      </w:pPr>
      <w:r>
        <w:rPr/>
      </w:r>
    </w:p>
    <w:p>
      <w:pPr>
        <w:pStyle w:val="Normal"/>
        <w:rPr/>
      </w:pPr>
      <w:r>
        <w:rPr/>
      </w:r>
    </w:p>
    <w:p>
      <w:pPr>
        <w:pStyle w:val="Heading2"/>
        <w:ind w:hanging="0"/>
        <w:rPr/>
      </w:pPr>
      <w:r>
        <w:rPr/>
        <w:t>Глава 1.</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Выходя за пределы мысли</w:t>
      </w:r>
      <w:r>
        <w:rPr>
          <w:b w:val="false"/>
          <w:bCs w:val="false"/>
        </w:rPr>
        <w:t xml:space="preserve"> </w:t>
      </w:r>
    </w:p>
    <w:p>
      <w:pPr>
        <w:pStyle w:val="Normal"/>
        <w:jc w:val="left"/>
        <w:rPr>
          <w:b/>
          <w:b/>
          <w:bCs/>
        </w:rPr>
      </w:pPr>
      <w:r>
        <w:rPr>
          <w:b/>
          <w:bCs/>
        </w:rPr>
      </w:r>
    </w:p>
    <w:p>
      <w:pPr>
        <w:pStyle w:val="Normal"/>
        <w:rPr/>
      </w:pPr>
      <w:r>
        <w:rPr/>
        <w:t>Думание - не что иное, как крошечный аспект тотальности сознания, тотальности того, кто вы есть.</w:t>
      </w:r>
    </w:p>
    <w:p>
      <w:pPr>
        <w:pStyle w:val="Normal"/>
        <w:rPr/>
      </w:pPr>
      <w:r>
        <w:rPr/>
      </w:r>
    </w:p>
    <w:p>
      <w:pPr>
        <w:pStyle w:val="Normal"/>
        <w:rPr/>
      </w:pPr>
      <w:r>
        <w:rPr/>
        <w:t>То, что возникает сейчас – это не новая система верований, не новая религия, духовная идеология или мифология. Мы подошли к концу не только мифологий, но так же и идеологий и систем верований. Изменение идет глубже, чем содержание вашего разума, глубже чем мысли. Фактически, в сердце нового сознания лежит превосходство над мыслью, вновь обретенная способность подняться над мыслью, осознать измерение внутри себя, которое бесконечно обширнее мысли.</w:t>
      </w:r>
    </w:p>
    <w:p>
      <w:pPr>
        <w:pStyle w:val="Normal"/>
        <w:rPr/>
      </w:pPr>
      <w:r>
        <w:rPr/>
        <w:t>Тогда вы больше не извлекаете вашу личность, ощущение того, кто вы есть, из непрестанного потока думания, которое в устаревшем сознании вы принимали за самого себя. Какое освобождение осознать, что «голос в моей голове» - это не я.</w:t>
      </w:r>
    </w:p>
    <w:p>
      <w:pPr>
        <w:pStyle w:val="Normal"/>
        <w:rPr/>
      </w:pPr>
      <w:r>
        <w:rPr/>
        <w:t>Тогда кто я ? Тот, кто видит это. Осознанность, предшествующая думанию, пространство, в котором мысль, или эмоция, или чувственное восприятие случаются.</w:t>
      </w:r>
    </w:p>
    <w:p>
      <w:pPr>
        <w:pStyle w:val="Normal"/>
        <w:rPr/>
      </w:pPr>
      <w:r>
        <w:rPr/>
      </w:r>
    </w:p>
    <w:p>
      <w:pPr>
        <w:pStyle w:val="Normal"/>
        <w:rPr/>
      </w:pPr>
      <w:r>
        <w:rPr/>
        <w:t>Первоначальной причиной несчастья никогда не бывает ситуация, но ваша мысль о ней.</w:t>
      </w:r>
    </w:p>
    <w:p>
      <w:pPr>
        <w:pStyle w:val="Normal"/>
        <w:rPr/>
      </w:pPr>
      <w:r>
        <w:rPr/>
        <w:t>Осознавайте мысли, которые вы думаете. Отделите их от ситуации, которая всегда нейтральна, которая всегда такая, какая есть. Здесь - ситуация или факт, а там - мои мысли об этом. Вместо того, чтобы сочинять истории, останьтесь с фактами. Например, «я разорен» – это история. Она ограничивает вас и препятствует эффективному действию. «На моем банковском счете осталось 50 центов» - это факт. Констатация фактов всегда придает силы. Осознайте, что то, что вы думаете в значительной степени, создает эмоции, которые вы испытываете. Увидьте связь между думанием и эмоциями. Вместо того, чтобы быть мыслями и эмоциями, станьте осознанностью, стоящей за ними.</w:t>
      </w:r>
    </w:p>
    <w:p>
      <w:pPr>
        <w:pStyle w:val="Normal"/>
        <w:rPr/>
      </w:pPr>
      <w:r>
        <w:rPr/>
      </w:r>
    </w:p>
    <w:p>
      <w:pPr>
        <w:pStyle w:val="Normal"/>
        <w:rPr/>
      </w:pPr>
      <w:r>
        <w:rPr/>
        <w:t xml:space="preserve">«Ибо мудрость мира сего есть безумие пред Богом» - говорится в Библии. </w:t>
      </w:r>
      <w:r>
        <w:rPr>
          <w:i/>
          <w:iCs/>
        </w:rPr>
        <w:t>(Первое послание к Коринфянам 3:19)</w:t>
      </w:r>
      <w:r>
        <w:rPr/>
        <w:t xml:space="preserve">  Что такое мудрость мира сего? Движение мысли и значение этого определяется исключительно мыслью.</w:t>
      </w:r>
    </w:p>
    <w:p>
      <w:pPr>
        <w:pStyle w:val="Normal"/>
        <w:rPr/>
      </w:pPr>
      <w:r>
        <w:rPr/>
        <w:t>Думание изолирует ситуацию или событие и называет ее плохой или хорошей, как если бы она существовала сама по себе. Из-за того, что мы полагаемся только на думание, реальность становится фрагментированной. Эта фрагментация есть иллюзия, но она кажется очень реальной, когда вы находитесь в ее ловушке. И все же вселенная – это невидимое целое, в котором все взаимосвязано, и ничто не существует отдельно, само по себе. Глубокая взаимосвязь всех вещей и событий подразумевает, что ментальные ярлыки, «плохое» и «хорошее», в конечном счете, иллюзорны. Они всегда подразумевают ограниченную перспективу и истинно относительны и временны. Нет ни случайных событий, и никакие события и вещи не существуют сами по себе и для себя в отдельности. Атомы, сотавляющие ваше тело, когда-то были сформированы внутри звезд, и причины, даже самого незначительного события, виртуально бесконечны и связаны с целым непостижимым способом.</w:t>
      </w:r>
    </w:p>
    <w:p>
      <w:pPr>
        <w:pStyle w:val="Normal"/>
        <w:rPr/>
      </w:pPr>
      <w:r>
        <w:rPr/>
      </w:r>
    </w:p>
    <w:p>
      <w:pPr>
        <w:pStyle w:val="Normal"/>
        <w:rPr/>
      </w:pPr>
      <w:r>
        <w:rPr/>
        <w:t>Если вы хотите проследить причину какого-то события, вам придется вернуться к самому началу времен. Космос не хаотичен. Само слово космос означает порядок. Но человеческий разум вряд ли когда-нибудь сможет понять этот порядок, хотя, иногда, могут возникать проблески.</w:t>
      </w:r>
    </w:p>
    <w:p>
      <w:pPr>
        <w:pStyle w:val="Normal"/>
        <w:rPr/>
      </w:pPr>
      <w:r>
        <w:rPr/>
        <w:t>Когда мы заходим в лес, где не ступала нога человека, наш думающий разум может видеть только беспорядок и хаос вокруг. Он даже не может больше провести различия между жизнью (хорошим) и смертью (плохим), поскольку новая жизнь растет повсюду из гниения и разложения материи. Только если у нас внутри достаточно тишины, и шум думания утихает, мы можем осознать скрытую гармонию, заложенную здесь святость, высший порядок, в котором все имеет свое совершенное место, и не могло бы быть иначе, чем есть и как есть.</w:t>
      </w:r>
    </w:p>
    <w:p>
      <w:pPr>
        <w:pStyle w:val="Normal"/>
        <w:rPr/>
      </w:pPr>
      <w:r>
        <w:rPr/>
        <w:t>Разум чувствует себя в большем комфорте в благоустроенном парке, поскольку он был создан посредством мысли; он не рос органически. В нем есть порядок, который разум в состоянии понять. В лесу непостижимый порядок, выглядящий для разума, как хаос. Этот порядок выходит за пределы ментальных категорий плохого и хорошего. Его невозможно понять мыслью, но его можно почувствовать, когда вы отпустите мысль, станете тишиной и бдительностью и перестанете пытаться понять или объяснить. Только тогда вы сможете осознать святость леса. Как только вы ощутите эту скрытую гармонию, эту святость, вы осознаете, что неотделимы от этого, и когда вы это осознаете, вы станете осознанным участником этого. Таким образом, природа может помочь вам сонастроиться с целостностью жизни.</w:t>
      </w:r>
    </w:p>
    <w:p>
      <w:pPr>
        <w:pStyle w:val="Normal"/>
        <w:rPr/>
      </w:pPr>
      <w:r>
        <w:rPr/>
        <w:t>Такова реальность большинства людей: как только что-то было воспринято, ему дается имя, интерпретация, сравнение с чем-то другим, это нравится или не нравится, называется плохим или хорошим, и делает это фантомная самость – эго. Люди заключены в тюрьму мыслеформы, в объект сознания.</w:t>
      </w:r>
    </w:p>
    <w:p>
      <w:pPr>
        <w:pStyle w:val="Normal"/>
        <w:rPr/>
      </w:pPr>
      <w:r>
        <w:rPr/>
        <w:t>Вы не пробудитесь духовно до тех пор, пока не перестанете компульсивно и бессознательно давать наименования, или, по крайней мере, начнете осознавать это и, таким образом, наблюдать за тем, как это происходит. Именно посредством постоянных наименований эго остается на месте, как незамеченный разум. Когда это прекратится, или вы просто начнете осознавать это, возникнет внутреннее пространство, и вы не будете больше одержимы разумом.</w:t>
      </w:r>
    </w:p>
    <w:p>
      <w:pPr>
        <w:pStyle w:val="Normal"/>
        <w:rPr/>
      </w:pPr>
      <w:r>
        <w:rPr/>
      </w:r>
    </w:p>
    <w:p>
      <w:pPr>
        <w:pStyle w:val="Normal"/>
        <w:rPr/>
      </w:pPr>
      <w:r>
        <w:rPr/>
        <w:t>Выберете объект рядом с вами – ручку, стул, кружку, растение, и изучите его визуально, то есть смотрите на него с большим интересом, почти с любопытством. Избегайте предметов, вызывающих сильные личные ассоциации, напоминающие вам о прошлом, как например, где вы это купили, кто вам это дал и подобное. Также избегайте всего, что имеет надписи, как например, книга или бутылка. Это стимулирует мысль. Без напряжения, расслабленно, но бдительно отдайте все свое внимание этому предмету, каждой его детали. Если возникают мысли, не дайте им увлечь себя. Вас интересуют не мысли, а сам акт восприятия. Можете ли вы отделить думание от восприятия? Можете ли вы смотреть без голоса в голове, который комментирует, делает выводы, сравнивает или пытается что-то выяснить? По прошествию пары минут позвольте вашему взгляду поблуждать по комнате или где вы находитесь, и пусть ваше бдительное внимание осветит каждую вещь, на которой вы остановитесь.</w:t>
      </w:r>
    </w:p>
    <w:p>
      <w:pPr>
        <w:pStyle w:val="Normal"/>
        <w:rPr/>
      </w:pPr>
      <w:r>
        <w:rPr/>
        <w:t>Затем, услышьте любые присутствующие звуки. Слушайте их также, как смотрели на окружающие вас вещи. Некоторые звуки природны: вода, ветер, птицы,- в то время, как другие созданы человеком. Некоторые из них могут быть приятны, а другие нет. Но все же, не делайте различия на плохие и хорошие. Позвольте каждому звуку быть таким, какой он есть, без интерпретаций. Ключ к этому тот же – расслабленное, но бдительное внимание.</w:t>
      </w:r>
    </w:p>
    <w:p>
      <w:pPr>
        <w:pStyle w:val="Normal"/>
        <w:rPr/>
      </w:pPr>
      <w:r>
        <w:rPr/>
        <w:t>Когда мы воспринимаем без интерпретаций и ментальных ярлыков, что означает не добавляем мысль к восприятию, мы все еще можем ощущуать глубокую связь под покровом восприятия с вещами, кажущимися отдельными.</w:t>
      </w:r>
    </w:p>
    <w:p>
      <w:pPr>
        <w:pStyle w:val="Normal"/>
        <w:rPr/>
      </w:pPr>
      <w:r>
        <w:rPr/>
      </w:r>
    </w:p>
    <w:p>
      <w:pPr>
        <w:pStyle w:val="Normal"/>
        <w:rPr/>
      </w:pPr>
      <w:r>
        <w:rPr/>
        <w:t>Посмотрите, если вы сможете уловить, то есть заметить, голос в вашей голове, возможно, в этот самый момент он на что-то жалуется, и осознайте, чем он является – голосом эго, не более, чем обусловленной моделью разума, мыслью. Когда бы вы не заметили этот голос, вы также осознаете, что вы – не он, а тот, кто осознает его.</w:t>
      </w:r>
    </w:p>
    <w:p>
      <w:pPr>
        <w:pStyle w:val="Normal"/>
        <w:rPr/>
      </w:pPr>
      <w:r>
        <w:rPr/>
        <w:t>Фактически вы – это сознание, осознающее голос. Осознанность на заднем плане. На переднем плане - голос, мыслитель. Таким образом, вы становитесь свободны от эго, свободны от незамеченного разума.</w:t>
      </w:r>
    </w:p>
    <w:p>
      <w:pPr>
        <w:pStyle w:val="Normal"/>
        <w:rPr/>
      </w:pPr>
      <w:r>
        <w:rPr/>
      </w:r>
    </w:p>
    <w:p>
      <w:pPr>
        <w:pStyle w:val="Normal"/>
        <w:rPr/>
      </w:pPr>
      <w:r>
        <w:rPr/>
        <w:t>Ни концепции, ни математические формулы не могут объяснить бесконечное. Ни одна мысль не может резюмировать безбрежность тотальности. Реальность – это единое целое, но мысль разделяет ее на фрагменты. Это приводит к основопологающим ошибочным представлениям, например, отдельные вещи или события, или «это привело к тому». Каждая мысль подразумевает перспективу, каждая перспектива по своей природе подразумевает ограничение, что, в конечном счете, означает, что это неправда, по крайней мере, не абсолютная правда. Только целое истинно, но о целом нельзя сказать или подумать. Увиденное из вне пределов думания, и, следовательно, непостижимое для человеческого разума, все происходит сейчас. Все, что когда-либо было или будет, есть сейчас, вне времени - ментальной конструкции.</w:t>
      </w:r>
    </w:p>
    <w:p>
      <w:pPr>
        <w:pStyle w:val="Normal"/>
        <w:rPr/>
      </w:pPr>
      <w:r>
        <w:rPr/>
      </w:r>
    </w:p>
    <w:p>
      <w:pPr>
        <w:pStyle w:val="Normal"/>
        <w:rPr/>
      </w:pPr>
      <w:r>
        <w:rPr/>
        <w:t>Когда вы не закрываете мир словами и ярлыками, в вашу жизнь возвращается ощущение чуда, потерянное давным-давно, когда человечество, вместо того, чтобы использовать мысль, стало одержимо ею. Глубина возвращается в вашу жизнь. Вещи вновь приобретают свою новизну и свежесть. И это величайшее чудо – испытать ваше подлинное я, которое предшествовало любым словам, мыслям, ментальным ярлыкам и образам. Для того, чтобы это случилось, необходимо высвободить ваше ощущение Себя, Бытия, от всего, с чем оно перемешалось, то есть отождествилось.</w:t>
      </w:r>
    </w:p>
    <w:p>
      <w:pPr>
        <w:pStyle w:val="Normal"/>
        <w:rPr/>
      </w:pPr>
      <w:r>
        <w:rPr/>
        <w:t>Возможно ли освободиться от убеждения, что вам следует или нужно знать кто вы? Другими словами, можете ли вы перестать искать концептуальные определения, чтобы дать себе ощущение себя? Можете ли вы перестать искать мысль для отождествления?</w:t>
      </w:r>
    </w:p>
    <w:p>
      <w:pPr>
        <w:pStyle w:val="Normal"/>
        <w:rPr/>
      </w:pPr>
      <w:r>
        <w:rPr/>
        <w:t>Чем больше вы превращаете мысли в свою личность, тем больше вы отстраняетесь от духовного измерения внутри себя.</w:t>
      </w:r>
    </w:p>
    <w:p>
      <w:pPr>
        <w:pStyle w:val="Normal"/>
        <w:rPr/>
      </w:pPr>
      <w:r>
        <w:rPr/>
        <w:t>Определять себя через мысль, значит ограничивать себя. Когда вы полностью принимаете, что вы чего-то не знаете, вы в действительности входите в состояние покоя и ясности, которое гораздо ближе к тому, чем вы истинно являетесь, ближе, чем когда-либо была мысль.</w:t>
      </w:r>
    </w:p>
    <w:p>
      <w:pPr>
        <w:pStyle w:val="Normal"/>
        <w:rPr/>
      </w:pPr>
      <w:r>
        <w:rPr/>
      </w:r>
    </w:p>
    <w:p>
      <w:pPr>
        <w:pStyle w:val="Normal"/>
        <w:rPr/>
      </w:pPr>
      <w:r>
        <w:rPr/>
        <w:t>Не ищите счастья. Если вы ищите его, то не найдете, поскольку поиск - это полная противоположность счастью. Счастье всегда неуловимо, но свобода от несчастья достижима сейчас, скорее принимая то, что есть, чем сочиняя истории об этом. Несчастье закрывает ваше естественное состояние благополучия и внутреннего покоя – источник истинного счаст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2</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Сила настоящего момента</w:t>
      </w:r>
      <w:r>
        <w:rPr>
          <w:b w:val="false"/>
          <w:bCs w:val="false"/>
        </w:rPr>
        <w:t xml:space="preserve"> </w:t>
      </w:r>
    </w:p>
    <w:p>
      <w:pPr>
        <w:pStyle w:val="Normal"/>
        <w:jc w:val="left"/>
        <w:rPr>
          <w:b/>
          <w:b/>
          <w:bCs/>
        </w:rPr>
      </w:pPr>
      <w:r>
        <w:rPr>
          <w:b/>
          <w:bCs/>
        </w:rPr>
      </w:r>
    </w:p>
    <w:p>
      <w:pPr>
        <w:pStyle w:val="Normal"/>
        <w:rPr/>
      </w:pPr>
      <w:r>
        <w:rPr/>
        <w:t>Злейший враг эго – это настоящий момент, то есть сама жизнь.</w:t>
      </w:r>
    </w:p>
    <w:p>
      <w:pPr>
        <w:pStyle w:val="Normal"/>
        <w:rPr/>
      </w:pPr>
      <w:r>
        <w:rPr/>
        <w:t>Время видится, как бесконечная последовательность моментов, хороших и плохих. И все же, если присмотреться ближе, то есть через ваш собственный непосредственный опыт, вы обнаружите, что моментов вовсе не много. Вы выясните, что всегда был только этот момент. Жизнь всегда сейчас. Вся ваша жизнь разворачивается в постоянном Сейчас. Даже прошлые и будущие моменты существуют только, когда вы вспоминаете или предвкушаете их, и делаете вы это, думая о них в единственный существующий момент – вот этот.</w:t>
      </w:r>
    </w:p>
    <w:p>
      <w:pPr>
        <w:pStyle w:val="Normal"/>
        <w:rPr/>
      </w:pPr>
      <w:r>
        <w:rPr/>
        <w:t>Почему же тогда он является нам, как множество моментов? Потому что настоящий момент ошибочно принимается за то, что происходит, за содержание. Пространство Сейчас ошибочно принимается за то, что происходит в этом пространстве. Подмена настоящего момента содержанием порождает не только иллюзию времени, но и иллюзию эго.</w:t>
      </w:r>
    </w:p>
    <w:p>
      <w:pPr>
        <w:pStyle w:val="Normal"/>
        <w:rPr/>
      </w:pPr>
      <w:r>
        <w:rPr/>
        <w:t>Похоже, что все подчиняется времени, и все же, все происходит в моменте Сейчас. Это парадокс. Куда вы не посмотрите, вы найдете множество косвенных доказательств реальности времени: гниющее яблоко, ваше лицо в зеркале в ванной, сравниваемое с лицом на фотографии, сделанной 30 лет назад, и, все же, вы никогда не находите прямых доказательств, вы никогда не испытываете само время. Единственное, что вы когда-либо испытываете – это настоящий момент, или скорее то, что в нем происходит. Если вы будете руководствоваться только прямым доказательством, то времени нет, и Сейчас – это все, что когда-либо было.</w:t>
      </w:r>
    </w:p>
    <w:p>
      <w:pPr>
        <w:pStyle w:val="Normal"/>
        <w:rPr/>
      </w:pPr>
      <w:r>
        <w:rPr/>
      </w:r>
    </w:p>
    <w:p>
      <w:pPr>
        <w:pStyle w:val="Normal"/>
        <w:rPr/>
      </w:pPr>
      <w:r>
        <w:rPr/>
        <w:t>Что бы то ни было или не происходило – это форма, которую принимает настоящий момент. До тех пор, пока вы внутренне ему сопротивляетесь, форма, то есть мир – это непреодолимый барьер, разделяющий вас с тем, кем вы являетесь за пределами формы, разделяющий вас с вневременной единой Жизнью, которая и есть вы. Когда вы говорите внутреннее «да» форме, которую принимает Сейчас, сама форма становится вратами во внеформенное. Разделение между миром и Богом растворяется.</w:t>
      </w:r>
    </w:p>
    <w:p>
      <w:pPr>
        <w:pStyle w:val="Normal"/>
        <w:rPr/>
      </w:pPr>
      <w:r>
        <w:rPr/>
        <w:t>Если вы сопротивляетесь тому, что происходит, вы отдаете себя на милость того, что происходит, и мир определяет ваше счастье и несчастье.</w:t>
      </w:r>
    </w:p>
    <w:p>
      <w:pPr>
        <w:pStyle w:val="Normal"/>
        <w:rPr/>
      </w:pPr>
      <w:r>
        <w:rPr/>
        <w:t>У большинства эго конфликтующие хотения. Они хотят разного в разное время или могут даже не знать, чего они хотят кроме, того, что они не хотят то, что есть: настоящий момент.</w:t>
      </w:r>
    </w:p>
    <w:p>
      <w:pPr>
        <w:pStyle w:val="Normal"/>
        <w:rPr/>
      </w:pPr>
      <w:r>
        <w:rPr/>
      </w:r>
    </w:p>
    <w:p>
      <w:pPr>
        <w:pStyle w:val="Normal"/>
        <w:rPr/>
      </w:pPr>
      <w:r>
        <w:rPr/>
        <w:t>Быть в равновесии с тем, что есть, означает быть в отношениях внутреннней несопротивляемости с тем, что происходит. Это значит мысленно не называть это плоим или хорошим, но просто позволить этому быть. Означает ли это, что вы больше не можете действовать, чтобы изменить вашу жизнь? Напротив. Когда основа ваших действий – внутреннее равновесие с настоящим моментом, ваши действия наделяются силой мудрости самой Жизни.</w:t>
      </w:r>
    </w:p>
    <w:p>
      <w:pPr>
        <w:pStyle w:val="Normal"/>
        <w:rPr/>
      </w:pPr>
      <w:r>
        <w:rPr/>
        <w:t>Когда бы вам не приходилось испытывать тревогу или стресс, вас захватила внешняя цель, и вы утеряли следы вашей внутренней цели. Вы забыли, что самое главное – это ваше состояние сознания, все остальное второстепенно.</w:t>
      </w:r>
    </w:p>
    <w:p>
      <w:pPr>
        <w:pStyle w:val="Normal"/>
        <w:rPr/>
      </w:pPr>
      <w:r>
        <w:rPr/>
        <w:t>Почему возникает тревога, стресс или негативность? Потому что вы отвернулись от настоящего момента. И почему вы сделали это? Вы подумали, что нечто другое важнее. Вы забыли свою главную цель. Одна маленькая ошибка, одно неправильное восприятие создало мир страдания.</w:t>
      </w:r>
    </w:p>
    <w:p>
      <w:pPr>
        <w:pStyle w:val="Normal"/>
        <w:rPr/>
      </w:pPr>
      <w:r>
        <w:rPr/>
        <w:t>Эго относится к настоящему моменту тремя способами: как средству достижения цели, как к препятствию или как к врагу.</w:t>
      </w:r>
    </w:p>
    <w:p>
      <w:pPr>
        <w:pStyle w:val="Normal"/>
        <w:rPr/>
      </w:pPr>
      <w:r>
        <w:rPr/>
        <w:t>Когда вы реагируете против формы, которую Жизнь принимает в настоящий момент, когда вы обращаетесь с моментом Сейчас, как со средством, с препятствием или с врагом, вы усиливаете вашу собственную форму личности – эго. Отсюда эгоистическое реагирование. Что значит реагирование? Вы становитесь зависимы от реакций. Чем больше вы реагируете, тем больше перепутываетесь с формой. Чем больше вы идентифицируетесь с формой, тем сильнее становится эго. Ваше Бытие больше не светит сквозь форму, или только едва ли.</w:t>
      </w:r>
    </w:p>
    <w:p>
      <w:pPr>
        <w:pStyle w:val="Normal"/>
        <w:rPr/>
      </w:pPr>
      <w:r>
        <w:rPr/>
      </w:r>
    </w:p>
    <w:p>
      <w:pPr>
        <w:pStyle w:val="Normal"/>
        <w:rPr/>
      </w:pPr>
      <w:r>
        <w:rPr/>
        <w:t>Люди верят, что их счастье зависит от того, что происходит, то есть от формы. Они не осознают, что то, что происходит - это самое нестабильное явление во вселенной. Оно постоянно изменяется. Они рассматривают настоящий момент либо, как омраченный чем-то, что происходит, но не должно было происходить, либо, как недостаточный, из-за того, что нечто не происходит, но должно было бы. Так, они упускают глубокое совершенство, присущее самой жизни, совершенство, которое всегда уже здесь, находящееся за пределами того, что происходит или не происходит, за пределами формы.</w:t>
      </w:r>
    </w:p>
    <w:p>
      <w:pPr>
        <w:pStyle w:val="Normal"/>
        <w:rPr/>
      </w:pPr>
      <w:r>
        <w:rPr/>
        <w:t>Примите настоящий момент и найдите совершенство, более глубокое, чем любая форма и нетронутое временем.</w:t>
      </w:r>
    </w:p>
    <w:p>
      <w:pPr>
        <w:pStyle w:val="Normal"/>
        <w:rPr/>
      </w:pPr>
      <w:r>
        <w:rPr/>
      </w:r>
    </w:p>
    <w:p>
      <w:pPr>
        <w:pStyle w:val="Normal"/>
        <w:rPr/>
      </w:pPr>
      <w:r>
        <w:rPr/>
        <w:t>Самые главные, первоначальные отношения в вашей жизни – это ваши отношения с моментом Сейчас, или скорее с той формой, которую он принимает, то есть с тем, что есть или с тем, что происходит. Если ваши отношения с моментом сейчас дисфункциональны, эта дисфункция будет отражаться на всех отношениях и каждой ситуации, которая вам встретится. Эго может быть определено просто, таким способом: дисфункциональные отношения с настоящим моментом. В этот момент вы можете решить, какие отношения вы хотите построить с настоящим моментом.</w:t>
      </w:r>
    </w:p>
    <w:p>
      <w:pPr>
        <w:pStyle w:val="Normal"/>
        <w:rPr/>
      </w:pPr>
      <w:r>
        <w:rPr/>
        <w:t>«Хочу ли я, чтобы настоящий момент стал моим другом или врагом?» Настоящий момент неотделим от жизни, значит, на самом деле, вы решаете, какие отношения вы хотите построить с жизнью. Как только вы решите, что хотите, чтобы настоящий момент стал вашим другом, вам решать, каков будет первый шаг: стать дружелюбным по отношению к нему, приветствовать его, независимо от того, какое обличие он принимает, и вскоре, вы увидите результаты. Жизнь становится дружелюбной по отношению к вам: люди становятся полезными, ситуации содействующими. Одно решение изменяет всю вашу реальность. Но это решение вам придется принимать снова и снова до тех пор, пока жить таким образом не станет для вас естественным.</w:t>
      </w:r>
    </w:p>
    <w:p>
      <w:pPr>
        <w:pStyle w:val="Normal"/>
        <w:rPr/>
      </w:pPr>
      <w:r>
        <w:rPr/>
      </w:r>
    </w:p>
    <w:p>
      <w:pPr>
        <w:pStyle w:val="Normal"/>
        <w:rPr/>
      </w:pPr>
      <w:r>
        <w:rPr/>
        <w:t>Устранение времени из вашего сознания - это устранение эго. Это единственная истинная духовная практика... То, о чем мы говорим, это устранение психологического времени, которое является бесконечным беспокойством эгоистического разума с прошлым и будущим и его нежелания быть единым с жизнью, находясь в равновесии с неизбежной естьностью настоящего момента.</w:t>
      </w:r>
    </w:p>
    <w:p>
      <w:pPr>
        <w:pStyle w:val="Normal"/>
        <w:rPr/>
      </w:pPr>
      <w:r>
        <w:rPr/>
      </w:r>
    </w:p>
    <w:p>
      <w:pPr>
        <w:pStyle w:val="Normal"/>
        <w:rPr/>
      </w:pPr>
      <w:r>
        <w:rPr/>
        <w:t>Когда бы привычное «нет» жизни не обернулось «да», когда бы вы не позволили этому моменту быть таким, каков он есть, вы растворите время, так же, как и эго. Для того, чтобы выжить, эго должно сделать время, прошлое или будущее, важнее настоящего момента.</w:t>
      </w:r>
    </w:p>
    <w:p>
      <w:pPr>
        <w:pStyle w:val="Normal"/>
        <w:rPr/>
      </w:pPr>
      <w:r>
        <w:rPr/>
        <w:t>Время – это горизонтальное измерение жизни, поверхностный слой реальности. Существует вертикальное измерение глубины, доступное вам только через портал настоящего момента.</w:t>
      </w:r>
    </w:p>
    <w:p>
      <w:pPr>
        <w:pStyle w:val="Normal"/>
        <w:rPr/>
      </w:pPr>
      <w:r>
        <w:rPr/>
        <w:t>Сознание – это сила, спрятанная в настоящем моменте. Вот почему мы так же можем назвать его Присутсвием.</w:t>
      </w:r>
    </w:p>
    <w:p>
      <w:pPr>
        <w:pStyle w:val="Normal"/>
        <w:rPr/>
      </w:pPr>
      <w:r>
        <w:rPr/>
        <w:t>Основная цель человеческого существования, то есть ваша цель – это привнести эту силу в этот мир.</w:t>
      </w:r>
    </w:p>
    <w:p>
      <w:pPr>
        <w:pStyle w:val="Normal"/>
        <w:rPr/>
      </w:pPr>
      <w:r>
        <w:rPr/>
      </w:r>
    </w:p>
    <w:p>
      <w:pPr>
        <w:pStyle w:val="Normal"/>
        <w:rPr/>
      </w:pPr>
      <w:r>
        <w:rPr/>
        <w:t>Ваша первоначальная цель – это помочь сознанию влиться в то, что вы делаете. Второстепенная цель – это то, что вы хотите достичь посредством делания. В то время, как до этого, понятия цели всегда ассоциировалось с будущим, сейчас, есть более глубокая цель, которая может быть найдена только в настоящем, через отречение от времени.</w:t>
      </w:r>
    </w:p>
    <w:p>
      <w:pPr>
        <w:pStyle w:val="Normal"/>
        <w:rPr/>
      </w:pPr>
      <w:r>
        <w:rPr/>
      </w:r>
    </w:p>
    <w:p>
      <w:pPr>
        <w:pStyle w:val="Normal"/>
        <w:rPr/>
      </w:pPr>
      <w:r>
        <w:rPr/>
        <w:t>Ваша второстепенная или внешняя цель находится в измерении времени, в то время, как ваша главная цель - неразделима с моментом Сейчас, и для этого необходимо отрицание времени. Как они соотносятся? В осознании того, что все ваше путешествие по жизни, в конечном счете, состоит из шага, который вы делаете в этот момент. Всегда есть только этот один шаг, и вы отдаете ему все свое внимание. Это не означает, что вы не знаете куда идете; это лишь означает, что этот шаг первостепенен, а пункт назаначения второстепенен. И то, что вы встретите в пункте назначения, когда придете туда, зависит от качества этого одного шага. Другими словами: то, что уготовано для вас в будущем, зависит от вашего состояния сознания сейчас.</w:t>
      </w:r>
    </w:p>
    <w:p>
      <w:pPr>
        <w:pStyle w:val="Normal"/>
        <w:rPr/>
      </w:pPr>
      <w:r>
        <w:rPr/>
      </w:r>
    </w:p>
    <w:p>
      <w:pPr>
        <w:pStyle w:val="Normal"/>
        <w:rPr/>
      </w:pPr>
      <w:r>
        <w:rPr/>
        <w:t>Через настоящий момент у вас есть доступ к силе самой жизни, к тому, что традиционно называлось «Богом». Как только вы отвернетесь от этого, Бог перестанет быть реальностью в вашей жизни, и все, что у вас останется, это ментальная концепция Бога, в которую некоторые верят, а другие отрицают. Даже вера в Бога – лишь скудная подмена живой реальности Бога, проявляющейся каждый момент вашей жизни.</w:t>
      </w:r>
    </w:p>
    <w:p>
      <w:pPr>
        <w:pStyle w:val="Normal"/>
        <w:rPr/>
      </w:pPr>
      <w:r>
        <w:rPr/>
      </w:r>
    </w:p>
    <w:p>
      <w:pPr>
        <w:pStyle w:val="Normal"/>
        <w:rPr/>
      </w:pPr>
      <w:r>
        <w:rPr/>
      </w:r>
    </w:p>
    <w:p>
      <w:pPr>
        <w:pStyle w:val="Normal"/>
        <w:rPr/>
      </w:pPr>
      <w:r>
        <w:rPr/>
      </w:r>
    </w:p>
    <w:p>
      <w:pPr>
        <w:pStyle w:val="Heading2"/>
        <w:ind w:hanging="0"/>
        <w:rPr/>
      </w:pPr>
      <w:r>
        <w:rPr/>
        <w:t>Глава 3</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Кто я?</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Истина последней инстанции о том, кто вы есть – это не я то, или я это, но я есть.</w:t>
      </w:r>
    </w:p>
    <w:p>
      <w:pPr>
        <w:pStyle w:val="Normal"/>
        <w:rPr/>
      </w:pPr>
      <w:r>
        <w:rPr/>
        <w:t>Приравнивание физического чувственно-восприимчевого тела с «Я», тела, которому предназначено расти, стареть и умирать, рано или поздно неизбежно приведет к страданию. Воздерживаться от отождествления с телом не значит, пренебрегать, презирать или не заботиться о нем. Если оно сильное, красивое, энергичное, вы можете наслаждаться и ценить эти свойства, пока они есть. Вы так же можете улучшать состояние тела питанием и упражнениями. Если вы не приравниваете тело к тому, кто вы есть то, когда красота увянет, энергия уменьшится или тело станет недееспособным, то это, не коим образом, не заденет чувство вашего достоинства или личности. Фактически, в то время, как тело начинает слабеть, внеформенное измерение, свет сознания, может проходить гораздо легче через увядающую форму.</w:t>
      </w:r>
    </w:p>
    <w:p>
      <w:pPr>
        <w:pStyle w:val="Normal"/>
        <w:rPr/>
      </w:pPr>
      <w:r>
        <w:rPr/>
      </w:r>
    </w:p>
    <w:p>
      <w:pPr>
        <w:pStyle w:val="Normal"/>
        <w:rPr/>
      </w:pPr>
      <w:r>
        <w:rPr/>
        <w:t>Эго возникает, когда ваше ощущение Бытия, «Я есть», то есть внеформенного сознания, перемешивается с формой. Это значение отождествления. Это забвение Бытия – первоначальная ошибка, иллюзия абсолютной разделенности, превращающая реальность в кошмар. Эго – это всегда отождествление с формой, поиск себя и, тем самым, потеря себя в какой-то из форм. Формы - это не только материальные объекты или физические тела. Более существенными, чем внешние формы, вещи и тела, являются мыслеформы, постоянно возникающие в поле сознания.</w:t>
      </w:r>
    </w:p>
    <w:p>
      <w:pPr>
        <w:pStyle w:val="Normal"/>
        <w:rPr/>
      </w:pPr>
      <w:r>
        <w:rPr/>
        <w:t>Вы - человеческое существо. Что это значит? Мастерство жизни - это не вопрос контроля, но нахождение баланса между человеком и Бытием. Отец, мать, муж, жена, молодой, старый – это роли, которые вы играете, функции, которые вы выполняете, чем бы вы ни занимались, все это принадлежит человеческому измерению. Это занимает свое место, и нужно это почитать, но самого по себе, этого недостаточно для наполненных, истинно-значимых отношений или жизни. Только одного человека никогда недостаточно, несмотря на ваши старания или достижения. И есть Бытие. Оно находится в тихом бдительном присутствии самого Сознания, Сознания, которое и есть вы. Человек - это форма. Бытие - внеформенно. Человек и Бытие - неразделены, но переплетены.</w:t>
      </w:r>
    </w:p>
    <w:p>
      <w:pPr>
        <w:pStyle w:val="Normal"/>
        <w:rPr/>
      </w:pPr>
      <w:r>
        <w:rPr/>
      </w:r>
    </w:p>
    <w:p>
      <w:pPr>
        <w:pStyle w:val="Normal"/>
        <w:rPr/>
      </w:pPr>
      <w:r>
        <w:rPr/>
        <w:t>Когда вы осознаете быстротечность всех форм, ваша привязанность к ним уменьшается, и вы, в какой-то степени, разотождествляетесь с ними. Быть беспристрастным - не значит, что вы не можете наслаждаться всем хорошим, что мир может предложить вам. На самом деле, вы наслаждаетесь этим даже больше. Как только вы увидите и примите быстротечность всех вещей и неизбежность изменений, вы сможете наслаждаться мирскими удовольствиями, пока они есть, не боясь их потерять и не тревожась о будущем. Когда вы беспристрастны, вы занимаете преимущественную позицию, с которой смотрите на события в вашей жизни, вместо того, чтобы быть пойманными в ловушке внутри них.</w:t>
      </w:r>
    </w:p>
    <w:p>
      <w:pPr>
        <w:pStyle w:val="Normal"/>
        <w:rPr/>
      </w:pPr>
      <w:r>
        <w:rPr/>
      </w:r>
    </w:p>
    <w:p>
      <w:pPr>
        <w:pStyle w:val="Normal"/>
        <w:rPr/>
      </w:pPr>
      <w:r>
        <w:rPr/>
        <w:t xml:space="preserve">«Блаженны нищие духом», Сказал Иисус, «ибо их есть царствие небесное.» </w:t>
      </w:r>
      <w:r>
        <w:rPr>
          <w:i/>
          <w:iCs/>
        </w:rPr>
        <w:t>(Евангелие от Матфея 5:3)</w:t>
      </w:r>
      <w:r>
        <w:rPr/>
        <w:t xml:space="preserve">  Что означает «нищие духом»? Нет ни внутреннего багажа, ни отождествлений. Ни с вещами, ни с какой-либо ментальной концепцией, имеющей ощущение себя в них. Что такое «царствие небесное»? Простая, но глубинная радость Бытия, возникающая, когда вы отпускаете отождествления и, таким образом, становитесь «нищие духом».</w:t>
      </w:r>
    </w:p>
    <w:p>
      <w:pPr>
        <w:pStyle w:val="Normal"/>
        <w:rPr/>
      </w:pPr>
      <w:r>
        <w:rPr/>
        <w:t>Как можно избавиться от привязанности к вещам? Даже не пытайтесь. Это невозможно. Привязанность к вещам пропадает сама по себе, когда вы больше не ищите и не находите себя в них. В то же время, просто осознавайте свою привязанность к вещам. Иногда вы можете не знать, что привязаны к чему-то, то есть отождествлены, до тех пор, пока не потеряете это, или не наступит угроза потери. Если после этого вы расстроитесь, встревожитесь и тому подобное, значит вы были привязаны. Если вы осознаете, что отождествились с вещью, тогда это уже не полное отождествление. «Я осознанность, осознающая, что есть привязанность». Это начало преобразования сознания.</w:t>
      </w:r>
    </w:p>
    <w:p>
      <w:pPr>
        <w:pStyle w:val="Normal"/>
        <w:rPr/>
      </w:pPr>
      <w:r>
        <w:rPr/>
        <w:t>Когда вы созерцаете непостижимую глубину пространства или слушаете тишину в ранние часы незадолго до рассвета, что-то в вас резонирует с этим, как если бы это было узнавание. Тогда вы ощущаете безбрежную глубину пространства, как вашего собственного, и вы знаете, что эта бесценная тишина, не имеющая формы - это более глубинное то, что вы есть, чем что бы то ни было составляющее содержание вашей жизни.</w:t>
      </w:r>
    </w:p>
    <w:p>
      <w:pPr>
        <w:pStyle w:val="Normal"/>
        <w:rPr/>
      </w:pPr>
      <w:r>
        <w:rPr/>
      </w:r>
    </w:p>
    <w:p>
      <w:pPr>
        <w:pStyle w:val="Normal"/>
        <w:rPr/>
      </w:pPr>
      <w:r>
        <w:rPr/>
        <w:t>Двоякая реальность вселенной, состоящая из вещей и пространства - предметность и ничто – так же, как ваша собственная. Разумная, уравновешенная и плодотворная человеческая жизнь – это танец между двумя измерениями, составляющими реальность: формы и пространства. Большинство людей настолько отождествлены с измерением форм, с чувственными восприятиями, мыслями и эмоциями, что жизненно важная скрытая часть утеряна в их жизнях. Их отождествление с формой продолжает удерживать их в ловушке эго.</w:t>
      </w:r>
    </w:p>
    <w:p>
      <w:pPr>
        <w:pStyle w:val="Normal"/>
        <w:rPr/>
      </w:pPr>
      <w:r>
        <w:rPr/>
        <w:t>Так же, как пространство позволяет всем вещам быть, и как без тишины не могло бы быть звука, так не существовало бы вас без жизненно важного внеформенного измерения – сути того, кто вы есть. Можно было бы назвать это «Богом», если бы этим словом так не злоупотребляли. Я предпочитаю называть это Бытием. Бытие предшествует существованию. Существование - это форма, содержание и то, что происходит. Существование - это передний план жизни. Бытие – задний план, можно сказать.</w:t>
      </w:r>
    </w:p>
    <w:p>
      <w:pPr>
        <w:pStyle w:val="Normal"/>
        <w:rPr/>
      </w:pPr>
      <w:r>
        <w:rPr/>
        <w:t>Коллективная болезнь человечества в том, что люди так поглощены тем, что происходит, так загипнотизированы миром изменяющихся форм, так захвачены содержанием своих жизней, что забыли о сути, находящейся за пределами содержания, формы и мысли. Они настолько снедаемы временем, что забыли о вечности, являющейся их происхождением, их домом, их судьбой. Вечность - это живая реальность того, кто вы есть.</w:t>
      </w:r>
    </w:p>
    <w:p>
      <w:pPr>
        <w:pStyle w:val="Normal"/>
        <w:rPr/>
      </w:pPr>
      <w:r>
        <w:rPr/>
      </w:r>
    </w:p>
    <w:p>
      <w:pPr>
        <w:pStyle w:val="Normal"/>
        <w:rPr/>
      </w:pPr>
      <w:r>
        <w:rPr/>
        <w:t>Красота, увиденная в цветке может пробудить вас, хоть и ненадлго, к красоте, составляющей существенную часть вашего собственного сокровенного Бытия, вашей истинной природы. Радость и любовь неразрывно связаны с этим осознанием. Цветы могут стать для нас выражением в форме наивысшего, самого святого и, в конечном итоге, внеформенного в нас самих. Цветы наиболее кратковременны, наиболее эфемерны и более деликатны, чем растения, из которых они произросли, как посланники из другой сферы, как мост между миром физических форм и внеформенным. Они не только распространяют деликатный и приятный аромат, но также наполнены благоуханием другой сферы духа.</w:t>
      </w:r>
    </w:p>
    <w:p>
      <w:pPr>
        <w:pStyle w:val="Normal"/>
        <w:rPr/>
      </w:pPr>
      <w:r>
        <w:rPr/>
        <w:t>Когда вы бдительны и созерцаете цветок, не называя его мысленно, он становится для вас окном во внеформенное. Внутренним открытием, хоть и легким, в духовное измерение.</w:t>
      </w:r>
    </w:p>
    <w:p>
      <w:pPr>
        <w:pStyle w:val="Normal"/>
        <w:rPr/>
      </w:pPr>
      <w:r>
        <w:rPr/>
      </w:r>
    </w:p>
    <w:p>
      <w:pPr>
        <w:pStyle w:val="Normal"/>
        <w:rPr/>
      </w:pPr>
      <w:r>
        <w:rPr/>
        <w:t>Когда вы не играете роли, это означает, что нет самости (эго) в том, что вы делаете. Нет второстепенной цели: защитить или усилить самого себя. В результате, ваши действия приобретают гораздо большую силу. Вы полностью сконцентрированы на ситуации. Вы становитесь едины с ней. Вы не пытаетесь быть никем конкретным. Вы более могущественны и более эффективны, будучи полноценно теми, кто вы есть.</w:t>
      </w:r>
    </w:p>
    <w:p>
      <w:pPr>
        <w:pStyle w:val="Normal"/>
        <w:rPr/>
      </w:pPr>
      <w:r>
        <w:rPr/>
        <w:t>Как я могу быть самим собой? Однако, это неверный вопрос. Он подразумевает, что вы должны что-то делать, чтобы быть сами собой. Но «как» здесь не применимо, потому что вы уже есть, кто вы есть. Просто перестаньте добавлять ненужный багаж к тому, кто вы уже есть. «Но я не знаю, кто я. Я не знаю, что значит быть собой». Если вы можете быть в абсолютном комфорте с незнанием, кто вы есть, тогда то, что останется – это вы и есть, Бытие за пределами человека, скорее поле чистых потенциальных возможностей, чем нечто уже определенное.</w:t>
      </w:r>
    </w:p>
    <w:p>
      <w:pPr>
        <w:pStyle w:val="Normal"/>
        <w:rPr/>
      </w:pPr>
      <w:r>
        <w:rPr/>
        <w:t>Откажитесь определять себя для себя или других. Вы не умрете. Вы вернетесь к жизни. И не беспокойтесь о том, как другие определяют вас. Определяя вас, они ограничивают самих себя, так что, это их проблема. Когда бы вы ни взаимодействовали с людьми, не будьте с ними изначально в качестве функции или роли, но как поле осознанного Присутствия.</w:t>
      </w:r>
    </w:p>
    <w:p>
      <w:pPr>
        <w:pStyle w:val="Normal"/>
        <w:rPr/>
      </w:pPr>
      <w:r>
        <w:rPr/>
        <w:t>Когда вы реагируете против формы, которую жизнь принимает в этот момент, когда вы обращаетесь с моментом Сейчас, как со средством, препятствием или врагом, вы, тем самым, усиливаете вашу собственную форму личности – эго. Отсюда реакции эго. Чем больше вы реагируете, тем больше вы переплетаетесь с формой. Чем больше вы идентифицируетесь с формой, тем сильнее эго. Тогда ваше Бытие больше не сияет сквозь форму, или только едва ли.</w:t>
      </w:r>
    </w:p>
    <w:p>
      <w:pPr>
        <w:pStyle w:val="Normal"/>
        <w:rPr/>
      </w:pPr>
      <w:r>
        <w:rPr/>
        <w:t>Через несопротивление форме, которое заложено в том, кто вы есть за пределами формы, возникает всеохватывающее Присутствие, тихая сила, гораздо более величественная, чем ваша кратковременная форма личности - человек. Это более глубинное то, кто вы есть, чем что-либо в мире форм.</w:t>
      </w:r>
    </w:p>
    <w:p>
      <w:pPr>
        <w:pStyle w:val="Normal"/>
        <w:rPr/>
      </w:pPr>
      <w:r>
        <w:rPr/>
      </w:r>
    </w:p>
    <w:p>
      <w:pPr>
        <w:pStyle w:val="Normal"/>
        <w:rPr/>
      </w:pPr>
      <w:r>
        <w:rPr/>
        <w:t>Когда вы думаете, чувствуете, воспринимаете и испытываете, сознание рождается в форме. Оно реинкарнирует в мысль, чувство, чувственное восприятие или опыт. Цикл перерождений, из которого со временем надеются вырваться Буддисты, происходит непрерывно, и только в этот момент, посредством силы Сейчас, вы можете вырваться из него. Через полное принятие формы момента Сейчас, вы внутренне сонастраиваетесь с пространством, являющимся сутью Сейчас. Через принятие вы становитесь пространственными внутри. Сонастроенными с пространством вместо формы, что приносит истинную перспективу и равновесие в вашу жизнь.</w:t>
      </w:r>
    </w:p>
    <w:p>
      <w:pPr>
        <w:pStyle w:val="Normal"/>
        <w:rPr/>
      </w:pPr>
      <w:r>
        <w:rPr/>
      </w:r>
    </w:p>
    <w:p>
      <w:pPr>
        <w:pStyle w:val="Normal"/>
        <w:rPr/>
      </w:pPr>
      <w:r>
        <w:rPr/>
        <w:t>Люди верят, что их счастье зависит от того, что происходит, то есть зависят от формы. Они не осознают, что то, что происходит - это самое нестабильное явление во вселенной. Оно постоянно изменяется. Они рассматривают настоящий момент либо, как омраченный чем-то, что происходит, но не должно было происходить, либо, как недостаточный, из-за того, что нечто не происходит, но должно было бы. Так, они упускают глубокое совершенство, присущее самой жизни, совершенство, которое всегда уже здесь, находящееся за пределами того, что происходит или не происходит, за пределами формы. Примите настоящий момент и найдите совершенство, более глубокое, чем любая форма и нетронутое временем.</w:t>
      </w:r>
    </w:p>
    <w:p>
      <w:pPr>
        <w:pStyle w:val="Normal"/>
        <w:rPr/>
      </w:pPr>
      <w:r>
        <w:rPr/>
        <w:t>Радость Бытия, являющаяся единственным истинным счастьем, не может прийти к вам ни через одну форму, профессию, достижение, человека или событие, через ничто, что происходит. Эта радость не сможет прийти к вам никогда. Она исходит из вневременного измерения внутри вас, из самого сознания и, таким образом, она едина с тем, кто вы есть.</w:t>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4</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Пробуждение</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Только пробудившись, вы можете узнать истинное значение этого слова.</w:t>
      </w:r>
    </w:p>
    <w:p>
      <w:pPr>
        <w:pStyle w:val="Normal"/>
        <w:rPr/>
      </w:pPr>
      <w:r>
        <w:rPr/>
      </w:r>
    </w:p>
    <w:p>
      <w:pPr>
        <w:pStyle w:val="Normal"/>
        <w:rPr/>
      </w:pPr>
      <w:r>
        <w:rPr/>
        <w:t>Вместо того, чтобы быть потерянными в думании, когда вы пробуждаетесь, вы узнаете себя, как осознанность, стоящая за ним. Думание перестает быть самообслуживающей независимой активностью, которая овладевает вами и управляет вашей жизнью. Осознанность занимает место думания. Вместо того, чтобы руководить вашей жизнью, думание становится на службу осознанности. Осознанность – это сознательная связь с вселенской мудростью. Другое обозначение для этого - Присутствие: сознание вне мысли.</w:t>
      </w:r>
    </w:p>
    <w:p>
      <w:pPr>
        <w:pStyle w:val="Normal"/>
        <w:rPr/>
      </w:pPr>
      <w:r>
        <w:rPr/>
        <w:t>Каковы отношения между осознанностью и думанием? Осознанность – это пространство, в котором существуют мысли, когда это пространство осознает само себя.</w:t>
      </w:r>
    </w:p>
    <w:p>
      <w:pPr>
        <w:pStyle w:val="Normal"/>
        <w:rPr/>
      </w:pPr>
      <w:r>
        <w:rPr/>
      </w:r>
    </w:p>
    <w:p>
      <w:pPr>
        <w:pStyle w:val="Normal"/>
        <w:rPr/>
      </w:pPr>
      <w:r>
        <w:rPr/>
        <w:t>Ваша внутренняя цель – пробудиться. Вот так просто. Вы разделяете эту цель с каждым другим человеком на планете, потому что это - цель человечества. Ваша внутренняя цель - это существенная часть цели целого – вселенной и ее возникающей мудрости. Ваша внешняя цель, со времением, может измениться. Она сильно варьируется от человека к человеку. Нахождение внутренней цели, и жизнь в равновесиии с ней – это основа реализации внешней цели. Это основа истинного успеха.</w:t>
      </w:r>
    </w:p>
    <w:p>
      <w:pPr>
        <w:pStyle w:val="Normal"/>
        <w:rPr/>
      </w:pPr>
      <w:r>
        <w:rPr/>
      </w:r>
    </w:p>
    <w:p>
      <w:pPr>
        <w:pStyle w:val="Normal"/>
        <w:rPr/>
      </w:pPr>
      <w:r>
        <w:rPr/>
        <w:t>Человечеству предназначено выйти за пределы страдания, но не в том смысле, в котором думает эго. Одно из многочисленных ошибочных предположений эго, одно из его многочисленных заблуждений – «Я не должен страдать.» Сама эта мысль является корнем страдания. Страдание имеет благородную цель – эволюция сознания (пробуждение) и разрушение эго. Человек на кресте – это исконный образ. Он – это каждый мужчина и каждая женщина. До тех пор, пока вы сопротивляетесь страданию, этот процесс будет идти медленно, поскольку сопротивление создает больше эго для разрушения. Однако, когда вы принимаете страдания, процесс ускоряется тем фактом, что вы страдаете осознанно. Вы можете принять страдания за себя или за кого-то другого, например, за ребенка или родителя. В разгаре осознанного страдания уже заложено преобразование. Огонь страдания становится светом сознания.</w:t>
      </w:r>
    </w:p>
    <w:p>
      <w:pPr>
        <w:pStyle w:val="Normal"/>
        <w:rPr/>
      </w:pPr>
      <w:r>
        <w:rPr/>
      </w:r>
    </w:p>
    <w:p>
      <w:pPr>
        <w:pStyle w:val="Normal"/>
        <w:rPr/>
      </w:pPr>
      <w:r>
        <w:rPr/>
        <w:t>Эго говорит: «Я не должен страдать»,- и эта мысль заставляет вас страдать гораздо больше. Это искажение истины всегда парадоксально. Истина в том, что вам нужно сказать «да» страданию, тогда вы сможете его превзойти.</w:t>
      </w:r>
    </w:p>
    <w:p>
      <w:pPr>
        <w:pStyle w:val="Normal"/>
        <w:rPr/>
      </w:pPr>
      <w:r>
        <w:rPr/>
      </w:r>
    </w:p>
    <w:p>
      <w:pPr>
        <w:pStyle w:val="Normal"/>
        <w:rPr/>
      </w:pPr>
      <w:r>
        <w:rPr/>
        <w:t>Если эгоистическая почва драмы, вообще, имеет какую-либо цель, то она косвенна: это создает все больше страданий на планете, и страдания, хотя и, в большей степени, созданные эго, в конце концов, его же и разрушат. Это огонь, в котором эго сжигает самое себя.</w:t>
      </w:r>
    </w:p>
    <w:p>
      <w:pPr>
        <w:pStyle w:val="Normal"/>
        <w:rPr/>
      </w:pPr>
      <w:r>
        <w:rPr/>
      </w:r>
    </w:p>
    <w:p>
      <w:pPr>
        <w:pStyle w:val="Normal"/>
        <w:rPr/>
      </w:pPr>
      <w:r>
        <w:rPr/>
        <w:t>«Однажды, я освобожусь от эго, я стану пробужденным.» Кто это говорит? Эго. Освободиться от эго, в действительности, не огромная работа, а очень маленькая. Все, что вам необходимо сделать - это осознавать ваши мысли и эмоции, в то время, как они происходят. На самом деле, это не «делание», но бдительное «видение». В том смысле, что это правда, что вы ничего не можете сделать, чтобы освободиться от эго. Когда происходит эта смена, смена думания на осознание, гораздо более великая мудрость, чем разумность эго, начинает оперировать в вашей жизни.</w:t>
      </w:r>
    </w:p>
    <w:p>
      <w:pPr>
        <w:pStyle w:val="Normal"/>
        <w:rPr/>
      </w:pPr>
      <w:r>
        <w:rPr/>
      </w:r>
    </w:p>
    <w:p>
      <w:pPr>
        <w:pStyle w:val="Normal"/>
        <w:rPr/>
      </w:pPr>
      <w:r>
        <w:rPr/>
        <w:t>Вы не станете лучше, пытаясь быть лучше, но найдя доброту, которая уже в вас, и позволив ей возникнуть. Но она может возникнуть только в том случае, если нечто существенное изменяется в вашем состоянии сознания.</w:t>
      </w:r>
    </w:p>
    <w:p>
      <w:pPr>
        <w:pStyle w:val="Normal"/>
        <w:rPr/>
      </w:pPr>
      <w:r>
        <w:rPr/>
        <w:t>В Дзен говорят: «Не ищите истину. Просто перестаньте лелеять мнения.» Что это значит? Разотождествитесь с разумом. Тогда то, кто вы есть за пределами разума, возникнет само по себе.</w:t>
      </w:r>
    </w:p>
    <w:p>
      <w:pPr>
        <w:pStyle w:val="Normal"/>
        <w:rPr/>
      </w:pPr>
      <w:r>
        <w:rPr/>
        <w:t>Существенная часть пробуждения - это узнавание непробужденного себя – эго, в то время, как оно думает, говорит и делает. Когда вы осознаете в себе бессознательное, то, что делает узнавание возможным - это возникающее сознание, пробуждение. Вы не сможете бороться против эго и победить, так же, как невозможно бороться против темноты. Свет сознания – это все, что необходимо. Вы - этот свет.</w:t>
      </w:r>
    </w:p>
    <w:p>
      <w:pPr>
        <w:pStyle w:val="Normal"/>
        <w:rPr/>
      </w:pPr>
      <w:r>
        <w:rPr/>
      </w:r>
    </w:p>
    <w:p>
      <w:pPr>
        <w:pStyle w:val="Normal"/>
        <w:rPr/>
      </w:pPr>
      <w:r>
        <w:rPr/>
        <w:t>Огромная часть жизни многих людей поглощена одержимым беспокойством за вещи. Что бы ни искало эго, и к чему бы оно ни привязывалось – это замена Бытия, которое оно не может почувствовать. Вы можете ценить вещи и заботиться о них, но когда бы вы ни привязались к ним, знайте – это эго. И вы в действительности не столько привязаны к вещи, сколько к мысли, в которой содержится «я,» «мне,» «мое.» Когда бы вы полностью ни приняли потерю, вы идете за пределы эго, и тот, кто вы есть, Я Есть – само сознание, возникает.</w:t>
      </w:r>
    </w:p>
    <w:p>
      <w:pPr>
        <w:pStyle w:val="Normal"/>
        <w:rPr/>
      </w:pPr>
      <w:r>
        <w:rPr/>
      </w:r>
    </w:p>
    <w:p>
      <w:pPr>
        <w:pStyle w:val="Normal"/>
        <w:rPr/>
      </w:pPr>
      <w:r>
        <w:rPr/>
        <w:t>Многие люди не осознют до тех пор, пока не окажутся на смертном одре, и все внешнее не будет разрушено, что ни одна вещь никогда не имела ничего общего с тем, кто они есть. В приближении смерти вся концепция права собственности раскрывается как, в конечном счете, бессмысленная. В последние минуты жизни люди осознают, что пока они искали всю свою жизнь более полное ощущение себя, то, что они на самом деле искали, свое Бытие, у них всегда, в действительности, было, но большая часть его была затемнена их отождествлением с вещами, что, в конечном счете, означает отождествление с их разумом.</w:t>
      </w:r>
    </w:p>
    <w:p>
      <w:pPr>
        <w:pStyle w:val="Normal"/>
        <w:rPr/>
      </w:pPr>
      <w:r>
        <w:rPr/>
        <w:t>Для некоторых пробуждение случается, когда они, внезапно, осознают род мыслей, привычно приходящих им в голову, особенно, настойчиво негативные мысли, с которыми они, возможно, отождествлялись всю свою жизнь. Внезапно, возникает осознанность, осознающая мысль, но не являющаяся частью ее.</w:t>
      </w:r>
    </w:p>
    <w:p>
      <w:pPr>
        <w:pStyle w:val="Normal"/>
        <w:rPr/>
      </w:pPr>
      <w:r>
        <w:rPr/>
        <w:t>Обратное движение в человеческой жизни, пробуждение или растворение формы через старость, болезнь, недееспособность, потерю или, какого-либо рода, личной трагедии, несет в себе великий потенциал для духовного пробуждения – разотождествление сознания с формой.</w:t>
      </w:r>
    </w:p>
    <w:p>
      <w:pPr>
        <w:pStyle w:val="Normal"/>
        <w:rPr/>
      </w:pPr>
      <w:r>
        <w:rPr/>
        <w:t>На новой земле пожилой возраст будет повсеместно признан и будет высоко цениться, как время расцвета сознания. Для тех, кто все еще потерян во внешних обстоятельствах своей жизни, это будет время для позднего «возвращения домой», когда они пробудятся к своей внутренней цели. Для многих других новая земля будет представлять интенсивность и кульминацию процесса пробуждения.</w:t>
      </w:r>
    </w:p>
    <w:p>
      <w:pPr>
        <w:pStyle w:val="Normal"/>
        <w:rPr/>
      </w:pPr>
      <w:r>
        <w:rPr/>
        <w:t>Однако, если ваша осознанность усиливается, и эго больше не управляет вашей жизнью, то вам не нужно больше ждать, что ваш мир пошатнется или разрушится через старость или личную трагедию для того, чтобы вы пробудились к вашей внутренней цели. В то время, как новое сознание начинает возникать на планете, возрастающему числу людей больше не нужны потрясения, чтобы пробудиться. Они принимают процесс пробуждения добровольно, даже если все еще вовлечены во внешний цикл роста и подъема. Когда этот цикл больше не узурпирован эго, духовное измерение придет в этот мир через внешнее движение, через речь, действие, создавание, так же могущественно, как и обратное движение – тишина, Бытие и растворение формы.</w:t>
      </w:r>
    </w:p>
    <w:p>
      <w:pPr>
        <w:pStyle w:val="Normal"/>
        <w:rPr/>
      </w:pPr>
      <w:r>
        <w:rPr/>
      </w:r>
    </w:p>
    <w:p>
      <w:pPr>
        <w:pStyle w:val="Normal"/>
        <w:rPr/>
      </w:pPr>
      <w:r>
        <w:rPr/>
        <w:t>Любить, значит узнавать себя в другом. «Отчужденность» других раскрывается, как иллюзия, относящаяся к чисто человеческой сфере, сфере форм.</w:t>
      </w:r>
    </w:p>
    <w:p>
      <w:pPr>
        <w:pStyle w:val="Normal"/>
        <w:rPr/>
      </w:pPr>
      <w:r>
        <w:rPr/>
        <w:t>Когда другой узнает вас, это узнавание привлекает измерение Бытия более полноценно в этот мир через вас обоих. Эта любовь спасает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5</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Внутреннее пространство</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Когда сознание более не поглощено думанием, часть его остается во внеформенном, безусловном, подлинном состоянии. Это состояние – внутреннее пространство.</w:t>
      </w:r>
    </w:p>
    <w:p>
      <w:pPr>
        <w:pStyle w:val="Normal"/>
        <w:rPr/>
      </w:pPr>
      <w:r>
        <w:rPr/>
      </w:r>
    </w:p>
    <w:p>
      <w:pPr>
        <w:pStyle w:val="Normal"/>
        <w:rPr/>
      </w:pPr>
      <w:r>
        <w:rPr/>
        <w:t>Жизнь большинства людей захламлена вещами: материальными вещами, тем, что нужно сделать, о чем подумать. Их жизнь напоминает историю человечества, которую Уинстон Черчилль определил, как «одна проклятая вещь за другой.» Их разумы заполнены суматошными мыслями, одной за другой. Это измерение предметного сознания является доминирующей реальностью многих людей, и поэтому их жизни так неуравновешены. Предметное сознание должно быть в равновесиии с сознанием пространства, чтобы здравомыслие вернулось на нашу планету, и человечество смогло реализовать свою судьбу. Возникновение сознания пространства – это следующая ступень в эволюции человечества.</w:t>
      </w:r>
    </w:p>
    <w:p>
      <w:pPr>
        <w:pStyle w:val="Normal"/>
        <w:rPr/>
      </w:pPr>
      <w:r>
        <w:rPr/>
      </w:r>
    </w:p>
    <w:p>
      <w:pPr>
        <w:pStyle w:val="Normal"/>
        <w:rPr/>
      </w:pPr>
      <w:r>
        <w:rPr/>
        <w:t>Сознание пространства означает, что в добавление к осознанию вещей, что всегда сводится к чувственному восприятию, мыслям и эмоциям, есть еще скрытая тенденция к осознанности. Осознанность подразумевает, что вы не только осознаете вещи (предметы), но вы также осознаете, что вы осознанны. Если вы можете ощутить бдительную внутреннюю тишину на заднем плане, в то время, как вещи происходят на основной сцене – это оно! Это измерение есть у всех, но большинство людей совсем не осознают его. Иногда, я указываю на это говоря, «Можете ли вы ощущать свое собственное присутствие?»</w:t>
      </w:r>
    </w:p>
    <w:p>
      <w:pPr>
        <w:pStyle w:val="Normal"/>
        <w:rPr/>
      </w:pPr>
      <w:r>
        <w:rPr/>
        <w:t>Сознание пространства представляет собой не только свободу от эго, но также свободу от зависимости вещей этого мира, свободу от материализма и материальности. Это духовное пространство, которое, само по себе, может придать трансцендентное и истинное значение этому миру.</w:t>
      </w:r>
    </w:p>
    <w:p>
      <w:pPr>
        <w:pStyle w:val="Normal"/>
        <w:rPr/>
      </w:pPr>
      <w:r>
        <w:rPr/>
        <w:t>Когда вы более не отождествлены с формами, сознание, которое и есть вы, становится свободным от своего заключения в форме. Эта свобода есть восходящее внутреннее пространство. Оно приходит, как тишина, неуловимый покой глубоко внутри вас, даже перед лицом чего-то кажущегося плохим. Внезапно, возникает пространство вокруг этого события. Пространство также существует вокруг эмоциональных взлетов и падений, и даже вокруг боли. Но превыше всего, пространство между вашими мыслями. И из этого пространства исходит покой, который не «от мира сего», поскольку этот мир – это форма, а покой – это пространство. И это покой Бога.</w:t>
      </w:r>
    </w:p>
    <w:p>
      <w:pPr>
        <w:pStyle w:val="Normal"/>
        <w:rPr/>
      </w:pPr>
      <w:r>
        <w:rPr/>
      </w:r>
    </w:p>
    <w:p>
      <w:pPr>
        <w:pStyle w:val="Normal"/>
        <w:rPr/>
      </w:pPr>
      <w:r>
        <w:rPr/>
        <w:t>Сейчас вы можете наслаждаться и почитать вещи этого мира, не придавая им важности и значимости, которых у них нет. Вы можете участвовать в танце создания, быть активным, не привязываясь к результату и не предъявляя миру необоснованных требований: реализуй меня, сделай меня счастливым, позволь мне чувствовать себя в безопасности, скажи мне, кто я. Мир не может дать вам этого, и когда у вас больше нет подобных ожиданий, все, созданное самостью страдание, подходит к концу. Подобное страдание создается из-за переоценки формы и неосознавания измерения внутреннего пространства. Когда это измерение присутствует в вашей жизни, вы можете наслаждаться вещами, опытом и удовольствием от ощущуений, не теряя себя в них, без внутренней привязанности к ним, то есть, не становясь зависимыми от мира.</w:t>
      </w:r>
    </w:p>
    <w:p>
      <w:pPr>
        <w:pStyle w:val="Normal"/>
        <w:rPr/>
      </w:pPr>
      <w:r>
        <w:rPr/>
      </w:r>
    </w:p>
    <w:p>
      <w:pPr>
        <w:pStyle w:val="Normal"/>
        <w:rPr/>
      </w:pPr>
      <w:r>
        <w:rPr/>
        <w:t xml:space="preserve">Когда измерение пространства потеряно или, скорее не узнано, вещам этого мира придается абсолютная важность, серьёзность и тяжесть, которой, на самом деле, у них нет. Когда мир не рассматривается в перспективе внеформенного, он становится угрожающим местом и, в конечном счете, местом отчаяния. Пророк Ветхого Завета, должно быть, чувствовал это, когда написал «Все вещи — в труде: не может человек пересказать всего» </w:t>
      </w:r>
      <w:r>
        <w:rPr>
          <w:i/>
          <w:iCs/>
        </w:rPr>
        <w:t>(Книга Экклезиаста 1:8)</w:t>
      </w:r>
      <w:r>
        <w:rPr/>
        <w:t xml:space="preserve"> </w:t>
      </w:r>
    </w:p>
    <w:p>
      <w:pPr>
        <w:pStyle w:val="Normal"/>
        <w:rPr/>
      </w:pPr>
      <w:r>
        <w:rPr/>
      </w:r>
    </w:p>
    <w:p>
      <w:pPr>
        <w:pStyle w:val="Normal"/>
        <w:rPr/>
      </w:pPr>
      <w:r>
        <w:rPr/>
        <w:t>Обнаружьте внутреннее пространство созданием интервалов в потоке мышления. Без этих интервалов ваше думание становится повторяющимся, скучным, лишенным творческой искры, и таковым оно является для большинства людей на планете. Вам нет нужды заботиться о длительности интервалов. Несколько секунд уже хорошо. Постепенно они увеличатся сами по себе, без всяких усилий с вашей стороны. Частота интервалов гораздо важнее, чем их длина, так, чтобы ваша ежедневная активность и поток думания чередовались с пространством.</w:t>
      </w:r>
    </w:p>
    <w:p>
      <w:pPr>
        <w:pStyle w:val="Normal"/>
        <w:rPr/>
      </w:pPr>
      <w:r>
        <w:rPr/>
      </w:r>
    </w:p>
    <w:p>
      <w:pPr>
        <w:pStyle w:val="Normal"/>
        <w:rPr/>
      </w:pPr>
      <w:r>
        <w:rPr/>
        <w:t>Осознавайте свое дыхание. Заметьте, как это забирает внимание из вашего думания и создает пространство.</w:t>
      </w:r>
    </w:p>
    <w:p>
      <w:pPr>
        <w:pStyle w:val="Normal"/>
        <w:rPr/>
      </w:pPr>
      <w:r>
        <w:rPr/>
        <w:t>Заметьте ощущение дыхания. Почувствуйте, как воздух движется в ваше тело и из него. Заметьте, как грудь и живот увеличиваются в объеме и едва заметно сокращаются на вдохе и выдохе. Одного осознанного вдоха достаточно, чтобы создать пространство там, где раньше непрерывно следовала одна мысль за другой. Один осознанный вдох, (два или три было бы еще лучше) сделанный много раз в день – это прекрасный способ привнести пространство в вашу жизнь. Даже если вы медитируете на ваше дыхание 2 часа или больше, что делают многие люди, один вдох – это все, что вам когда-либо было нужно осознать, на самом деле, все, что когда-либо можно осознать. Все остальное – память и предвкушение, то есть мысли. Дыхание - это не совсем то, что вы делаете, но это то, за чем вы наблюдаете, когда оно происходит. Дыхание происходит само собой. Мудрость внутри тела делает это. Всё, что вам нужно делать – смотреть, как это происходит. Не задействуя напряжения или усилия. Также заметьте короткую остановку дыхания, особенно, точку тишины в завершении выдоха, перед тем, как начать дышать снова.</w:t>
      </w:r>
    </w:p>
    <w:p>
      <w:pPr>
        <w:pStyle w:val="Normal"/>
        <w:rPr/>
      </w:pPr>
      <w:r>
        <w:rPr/>
      </w:r>
    </w:p>
    <w:p>
      <w:pPr>
        <w:pStyle w:val="Normal"/>
        <w:rPr/>
      </w:pPr>
      <w:r>
        <w:rPr/>
        <w:t>Когда бы вы ни были расстроены событием, человеком или ситуацией настоящая причина этого не событие, человек или ситуация, но потеря истинной перспективы, которую может обеспечить только пространство. Вы заперты в сознании предметов, не осознавая вневременного внутреннего пространства самого сознания.</w:t>
      </w:r>
    </w:p>
    <w:p>
      <w:pPr>
        <w:pStyle w:val="Normal"/>
        <w:rPr/>
      </w:pPr>
      <w:r>
        <w:rPr/>
        <w:t>Сознание пространства имеет очень мало общего с состоянием отвлеченности. Оба состояния за пределами мысли. В этом их сходство. Основная разница, однако, в том, что в первом случае, вы подниметесь над мыслью, а во втором, падаете ниже ее. Один из следующих шагов в эволюции человеческого сознания, еще одно возвращение к состоянию, оставленному позади вечность назад.</w:t>
      </w:r>
    </w:p>
    <w:p>
      <w:pPr>
        <w:pStyle w:val="Normal"/>
        <w:rPr/>
      </w:pPr>
      <w:r>
        <w:rPr/>
        <w:t>Самое большое препятствие к обнаружению внутреннего пространства, самое большое препятствие, чтобы отыскать испытывающее, внеформенное Я Есть – это находиться в таком восторге от опыта, что потерять себя в нем. Это значит сознание потеряло себя в своих собственных мечтах. Вы настолько захвачены каждой мыслью, каждой эмоцией, каждым опытом, что фактически находитесь в состоянии сна. И это было нормальным состоянием человечества тысячи лет.</w:t>
      </w:r>
    </w:p>
    <w:p>
      <w:pPr>
        <w:pStyle w:val="Normal"/>
        <w:rPr/>
      </w:pPr>
      <w:r>
        <w:rPr/>
        <w:t xml:space="preserve">Когда вы слышите о внутреннем пространстве, вы можете начать искать его, и из-за того, что вы ищите его, как если бы вы искали предмет или опыт, вы не можете найти его. Это проблема всех, кто ищет духовной реализации или просветления. Об этом Иисус сказал: «Не придёт Царствие Божие приметным образом, и не скажут: вот, оно здесь, или: вот, там. Ибо вот, Царствие Божие внутри вас есть» </w:t>
      </w:r>
      <w:r>
        <w:rPr>
          <w:i/>
          <w:iCs/>
        </w:rPr>
        <w:t>(от</w:t>
      </w:r>
      <w:r>
        <w:rPr/>
        <w:t xml:space="preserve"> Луки. 17:20</w:t>
      </w:r>
      <w:r>
        <w:rPr>
          <w:i/>
          <w:iCs/>
        </w:rPr>
        <w:t>-21)</w:t>
      </w:r>
      <w:r>
        <w:rPr/>
        <w:t xml:space="preserve"> </w:t>
      </w:r>
    </w:p>
    <w:p>
      <w:pPr>
        <w:pStyle w:val="Normal"/>
        <w:rPr/>
      </w:pPr>
      <w:r>
        <w:rPr/>
        <w:t>Если вы не проводите всю свою бодрствующую жизнь в недовольстве, волнении, тревоге, депрессии, отчаянии или поглощенные негативным состоянием; если вы в состоянии наслаждаться обычными вещами, например, слушать шум дождя или ветра; если вы можете видеть красоту облаков, плывущих по небу или, порой, находиться в уединении, не томясь одиночеством и не нуждаясь в ментальных стимулах и развлечении; если вы обращаетесь с совершенно незнакомым человеком с искренней добротой, не желая получить ничего взамен от него или нее... это означает, что пространство открылось, не важно на какое время, в противоположном непрекращающемся потоке думания, называющемся человеческим разумом. Когда это происходит, возникает ощущение хорошего самочувствия, живого покоя, даже если это, возможно, едва уловимо. Интенсивность будет варьироваться от, порой, едва заметного ощущения удовлетворенности на заднем плане, до того состояния, которое древние индийские мудрецы называли ананда – благословение Бытия. Из-за того, что вы были обусловлены обращать внимание только на форму, вы, возможно, осознаете это состояние, разве что, косвенно. Например, существует общий элемент в способности видеть красоту, ценить простые вещи, наслаждаться собственной компанией или относится к другому человеку с любящей добротой. Этот общий элемент – ощущение удовлетворенности, покоя и жизненности, являющееся невидимым задним планом, без которого этот опыт не был бы возможным.</w:t>
      </w:r>
    </w:p>
    <w:p>
      <w:pPr>
        <w:pStyle w:val="Normal"/>
        <w:rPr/>
      </w:pPr>
      <w:r>
        <w:rPr/>
      </w:r>
    </w:p>
    <w:p>
      <w:pPr>
        <w:pStyle w:val="Normal"/>
        <w:rPr/>
      </w:pPr>
      <w:r>
        <w:rPr/>
        <w:t>Когда бы ни появились красота, доброта, признание ценных свойств простых вещей в вашей жизни, отыщите задний план этого опыта внутри вас. Но не ищите этого так, как если бы искали чего-то. Вы не можете поймать это и сказать: «Теперь, у меня это есть,» или ухватиться за это мысленно и, каким-то образом, определить это. Это, как безоблачное небо. У него нет формы. Это пространство, тишина, сладость Бытия и бесконечно большее, чем эти слова, являющиеся всего лишь указателями. Когда вы способны ощущать это напрямую в себе, оно углубляется. Когда вы цените что-то простое - звук, взгляд, прикосновение, когда вы видите красоту, когда ощущаете любящую доброту к другому, почувствуйте внутренне пространство – источник и задний план этого опыта.</w:t>
      </w:r>
    </w:p>
    <w:p>
      <w:pPr>
        <w:pStyle w:val="Normal"/>
        <w:rPr/>
      </w:pPr>
      <w:r>
        <w:rPr/>
        <w:t>Есть еще один способ найти внутреннее пространство: осознавать, что вы осознаны. Скажите или подумайте «Я Есть», и ничего к этому не добавляйте. Осознавайте тишину, которая последует за Я Есть. Ощутите свое присутствие, неприкрытое, незавуалированное, обнаженное бытие. Оно не тронуто молодостью или старостью, богатством или бедностью, хорошим или плохим, или какими-либо другими атрибутами.</w:t>
      </w:r>
    </w:p>
    <w:p>
      <w:pPr>
        <w:pStyle w:val="Normal"/>
        <w:rPr/>
      </w:pPr>
      <w:r>
        <w:rPr/>
      </w:r>
    </w:p>
    <w:p>
      <w:pPr>
        <w:pStyle w:val="Normal"/>
        <w:rPr/>
      </w:pPr>
      <w:r>
        <w:rPr/>
      </w:r>
    </w:p>
    <w:p>
      <w:pPr>
        <w:pStyle w:val="Normal"/>
        <w:rPr/>
      </w:pPr>
      <w:r>
        <w:rPr/>
      </w:r>
    </w:p>
    <w:p>
      <w:pPr>
        <w:pStyle w:val="Heading2"/>
        <w:ind w:hanging="0"/>
        <w:rPr/>
      </w:pPr>
      <w:r>
        <w:rPr/>
        <w:t>Глава 6</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Цель вашей жизни</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У вашей жизни есть внутреняя цель и внешняя цель. Внутренняя цель касается Бытия и она -основная. Внешняя цель касается делания и она - второстепенная.</w:t>
      </w:r>
    </w:p>
    <w:p>
      <w:pPr>
        <w:pStyle w:val="Normal"/>
        <w:rPr/>
      </w:pPr>
      <w:r>
        <w:rPr/>
        <w:t>Истинная или основная цель вашей жизни не может быть найдена на внешнем уровне. Она касается не того, что вы делаете, но того, что вы есть, то есть, вашего состояния сознания.</w:t>
      </w:r>
    </w:p>
    <w:p>
      <w:pPr>
        <w:pStyle w:val="Normal"/>
        <w:rPr/>
      </w:pPr>
      <w:r>
        <w:rPr/>
        <w:t>Действие, хотя оно необходимо, лишь второстепенный фактор в проявлении нашей внешней реальности. Основной фактор в созидании – это сознание. Не важно насколько мы активны, сколько усилий прилагаем, состояние сознания создает наш мир, и если нет изменений на этом внутреннем уровне, количество действий не будет иметь никакого значения. Мы будем всего лишь пересоздавать модифицированные версии того же самого мира снова и снова, мира, являющегося внешним отражением эго.</w:t>
      </w:r>
    </w:p>
    <w:p>
      <w:pPr>
        <w:pStyle w:val="Normal"/>
        <w:rPr/>
      </w:pPr>
      <w:r>
        <w:rPr/>
      </w:r>
    </w:p>
    <w:p>
      <w:pPr>
        <w:pStyle w:val="Normal"/>
        <w:rPr/>
      </w:pPr>
      <w:r>
        <w:rPr/>
        <w:t>Как только у вас произошел проблеск сознания или Присутствия, вы убедитесь в этом воочию. Это уже не будет просто концепция у вас в голове. Тогда вы сможете сделать сознательный выбор - быть присутствующим, скорее, чем потакать бесполезному думанию. Вы можете пригласить Присутствие в вашу жизнь, то есть, создать пространство. С благодатью пробуждения приходит ответственность. Вы можете или продолжать жить, как ни в чем не бывало, или, вы можете увидеть ее значимость, и признать восходящее сознание, как самое важное из всего, что могло с вами случиться. Открыть себя возникшему сознанию и нести его свет в этот мир - станет основной целью вашей жизни.</w:t>
      </w:r>
    </w:p>
    <w:p>
      <w:pPr>
        <w:pStyle w:val="Normal"/>
        <w:rPr/>
      </w:pPr>
      <w:r>
        <w:rPr/>
      </w:r>
    </w:p>
    <w:p>
      <w:pPr>
        <w:pStyle w:val="Normal"/>
        <w:rPr/>
      </w:pPr>
      <w:r>
        <w:rPr/>
        <w:t>Пробужденное действие – это выравнивание вашей внешней цели, того, что вы делаете, с вашей внутренней целью –пробуждение и пребывание в нем. Через пробужденнное действие вы становитесь единым с исходной целью вселенной. Сознание приходит через вас в этот мир. Оно приходит в ваши мысли и вдохновляет их. Оно приходит в то, что вы делаете, ведет это и придает этому силы.</w:t>
      </w:r>
    </w:p>
    <w:p>
      <w:pPr>
        <w:pStyle w:val="Normal"/>
        <w:rPr/>
      </w:pPr>
      <w:r>
        <w:rPr/>
      </w:r>
    </w:p>
    <w:p>
      <w:pPr>
        <w:pStyle w:val="Normal"/>
        <w:rPr/>
      </w:pPr>
      <w:r>
        <w:rPr/>
        <w:t>Условия для пробужденного действия – принятие, наслаждение и энтузиазм. Каждое из них представляет определенную частоту вибраций сознания. Вам нужно быть бдительным, чтобы убедиться, что одно из них оперирует, когда бы вы ни были заняты малейшим действием, от самой простой задачи до самой сложной. Если вы не пребываете в состоянии либо принятия, либо наслаждения, либо энтузиазма, присмотритесь внимательней, и вы обнаружите, что создаете страдание для себя и других.</w:t>
      </w:r>
    </w:p>
    <w:p>
      <w:pPr>
        <w:pStyle w:val="Normal"/>
        <w:rPr/>
      </w:pPr>
      <w:r>
        <w:rPr/>
        <w:t>Чем бы вы ни занимались без наслаждения, вы можете, по крайней мере, принять, что это то, что вы вынуждены делать. Принятие означает: на данный момент, это то, что ситуация, этот момент, требует от меня сделать, в таком случае, я добровольно сделаю это.</w:t>
      </w:r>
    </w:p>
    <w:p>
      <w:pPr>
        <w:pStyle w:val="Normal"/>
        <w:rPr/>
      </w:pPr>
      <w:r>
        <w:rPr/>
        <w:t>Если же вы не можете ни наслаждаться, ни принять то, что вы делаете – остановитесь. В противном случае, вы не несете ответственность за то, единственное, за что, вы можете взять ответственность, что также оказываетеся единственным, что имеет значение вообще – ваше состояние сознания. И если вы не несете ответственность за свое состояние сознания, вы не несете ответственность за свою жизнь.</w:t>
      </w:r>
    </w:p>
    <w:p>
      <w:pPr>
        <w:pStyle w:val="Normal"/>
        <w:rPr/>
      </w:pPr>
      <w:r>
        <w:rPr/>
      </w:r>
    </w:p>
    <w:p>
      <w:pPr>
        <w:pStyle w:val="Normal"/>
        <w:rPr/>
      </w:pPr>
      <w:r>
        <w:rPr/>
        <w:t>На новой земле наслаждение заменит хотение, в качестве мотивирующей силы для человеческого действия. Хотение возникает из заблуждения эго, что вы - отдельный фрагмент, никак не связанный с силой, стоящей за всем мирозданием. Посредством наслаждения вы соединяетесь с самой вселенской творческой силой.</w:t>
      </w:r>
    </w:p>
    <w:p>
      <w:pPr>
        <w:pStyle w:val="Normal"/>
        <w:rPr/>
      </w:pPr>
      <w:r>
        <w:rPr/>
      </w:r>
    </w:p>
    <w:p>
      <w:pPr>
        <w:pStyle w:val="Normal"/>
        <w:rPr/>
      </w:pPr>
      <w:r>
        <w:rPr/>
        <w:t>Рост и позитивное изменение на внешнем уровне более вероятней придут в вашу жизнь, если вы уже наслаждаетесь тем, что делаете, вместо того, чтобы ждать изменений, вы можете начать наслаждаться тем, что делаете.</w:t>
      </w:r>
    </w:p>
    <w:p>
      <w:pPr>
        <w:pStyle w:val="Normal"/>
        <w:rPr/>
      </w:pPr>
      <w:r>
        <w:rPr/>
        <w:t>Когда вы делаете центром вашей жизни настоящий момент, а не прошлое или будущее, ваша спопсобность наслаждаться тем, что вы делаете, а вместе с этим, и качество вашей жизни, значительно возрастает.</w:t>
      </w:r>
    </w:p>
    <w:p>
      <w:pPr>
        <w:pStyle w:val="Normal"/>
        <w:rPr/>
      </w:pPr>
      <w:r>
        <w:rPr/>
        <w:t>Радость не приходит из того, что вы делаете, она приходит в то, что вы делаете, а, следовательно, в этот мир из глубины вас.</w:t>
      </w:r>
    </w:p>
    <w:p>
      <w:pPr>
        <w:pStyle w:val="Normal"/>
        <w:rPr/>
      </w:pPr>
      <w:r>
        <w:rPr/>
        <w:t>Вы будете наслаждаться любым действием, в котором полностью присутствуете, любым действием, которое не просто средство к достижению цели. Вы наслаждаетесь не самим действием, которое выполняете, но глубоким ощущением жизненности, приходящим в него. Эта жизненность едина с тем, что вы есть. Что означает, что когда вы наслаждаетесь, делая что-то, вы на самом деле, испытываете радость Бытия в его динамическом аспекте. Поэтому все, что вам нравится делать, соединяет вас с силой, стоящей за целым мирозданием.</w:t>
      </w:r>
    </w:p>
    <w:p>
      <w:pPr>
        <w:pStyle w:val="Normal"/>
        <w:rPr/>
      </w:pPr>
      <w:r>
        <w:rPr/>
      </w:r>
    </w:p>
    <w:p>
      <w:pPr>
        <w:pStyle w:val="Normal"/>
        <w:rPr/>
      </w:pPr>
      <w:r>
        <w:rPr/>
        <w:t>Вот духовная практика, которая увеличит ваши возможности и привнесет творческий рост в вашу жизнь. Составьте список своих ежедневных рутинных действий, которые вы зачастую выполняете. Включая действия, которые вы рассматриваете, как неинтересные, скучные, утомительные, раздражающие или напряженные. Только не включайте в список ничего такого, что вы ненавидите делать или, что вызывает отвращение. Этот случай либо для принятия, либо для прекращения действия. Список может включать дорогу с работы и на работу, покупку продуктов питания, прачечную, или что угодно, что вы находите утомительным или напряженным в своей ежедневной работе. Затем, когда бы вы ни были заняты этими действиями, позвольте им быть аппаратом для бдительности. Абсолютно присутствуйте в том, что делаете, и ощущайте бдительную, живую тишину внутри вас на заднем плане вашего действия. Скоро вы заметите, что то, что вы делаете в таком состоянии повышенной осознанности вместо того, чтобы быть уставшим, напряженным или раздраженным, в действительности, становится приятным. Выражаясь более точно, то, чем вы наслаждаетесь - это не наружное действие, но внутреннее измерение сознания, приходящее в действие. Так, вы находите радость Бытия в том, что делаете. Если вы чувствуете, что в вашей жизни не достаточно смысла или, что она слишком напряжена и утомительна, это потому, что вы еще не привнесли то измерение в вашу жизнь. Быть осознанным в том, что вы делаете, еще не стало вашей главной целью.</w:t>
      </w:r>
    </w:p>
    <w:p>
      <w:pPr>
        <w:pStyle w:val="Normal"/>
        <w:rPr/>
      </w:pPr>
      <w:r>
        <w:rPr/>
      </w:r>
    </w:p>
    <w:p>
      <w:pPr>
        <w:pStyle w:val="Normal"/>
        <w:rPr/>
      </w:pPr>
      <w:r>
        <w:rPr/>
        <w:t xml:space="preserve">Энтузиазм означает большое наслаждение тем, что вы делаете, плюс добавление элемента цели или видение направления, в котором вы работаете. Когда вы добавляете цель к наслаждению тем, что делаете, энергетическое поле или частота вибраций меняются. Определенная степень того, что мы можем назвать структурным напряжением, сейчас добавлена к наслаждению, и так это превращается в энтузиазм. На пике творческой деятельности, подпитанной энтузиазмом, возникнет огромная интенсивность и энергия за тем, что вы делаете. Вы почувствуете себя стрелой, движущейся по направлению к цели и получающей удовольствие от путешествия. </w:t>
      </w:r>
    </w:p>
    <w:p>
      <w:pPr>
        <w:pStyle w:val="Normal"/>
        <w:rPr/>
      </w:pPr>
      <w:r>
        <w:rPr/>
        <w:t xml:space="preserve">Для наблюдателя со стороны, может показаться, что вы в стрессе, но интенсивность энтузиазма не имеет ничего общего со стрессом. Когда вы хотите достичь цели больше, чем делать то, что делаете, вы входите в состояние стресса. Равновесие между наслаждением и структурным напряжением потеряно, и последнее побеждает. </w:t>
      </w:r>
    </w:p>
    <w:p>
      <w:pPr>
        <w:pStyle w:val="Normal"/>
        <w:rPr/>
      </w:pPr>
      <w:r>
        <w:rPr/>
        <w:t>Стресс всегда уменьшает, как качество, так и эффективность того, что вы делаете своим влиянием. Есть также сильная связь между стрессом и негативными эмоциями, например, тревога и злость. Стресс также токсичен для тела.</w:t>
      </w:r>
    </w:p>
    <w:p>
      <w:pPr>
        <w:pStyle w:val="Normal"/>
        <w:rPr/>
      </w:pPr>
      <w:r>
        <w:rPr/>
      </w:r>
    </w:p>
    <w:p>
      <w:pPr>
        <w:pStyle w:val="Normal"/>
        <w:rPr/>
      </w:pPr>
      <w:r>
        <w:rPr/>
        <w:t>В отличие от стресса энтузиазм содержит высокочастотную энергию и так резонирует с творческой силой вселенной. Вот почему Ральф Уолдо Эмерсон сказал: «Ничего великого никогда не было достигнуто без энтузиазма</w:t>
      </w:r>
      <w:r>
        <w:rPr>
          <w:i/>
          <w:iCs/>
        </w:rPr>
        <w:t>.</w:t>
      </w:r>
      <w:r>
        <w:rPr/>
        <w:t xml:space="preserve"> » </w:t>
      </w:r>
      <w:r>
        <w:rPr>
          <w:i/>
          <w:iCs/>
        </w:rPr>
        <w:t>(Р.У.Эмерсон «Избранные лекции, эссе и поэмы» New York: Bantam Classics )</w:t>
      </w:r>
      <w:r>
        <w:rPr/>
        <w:t xml:space="preserve"> </w:t>
      </w:r>
    </w:p>
    <w:p>
      <w:pPr>
        <w:pStyle w:val="Normal"/>
        <w:rPr/>
      </w:pPr>
      <w:r>
        <w:rPr/>
      </w:r>
    </w:p>
    <w:p>
      <w:pPr>
        <w:pStyle w:val="Normal"/>
        <w:rPr/>
      </w:pPr>
      <w:r>
        <w:rPr/>
        <w:t>Энтузиазм «знает», куда идет, но в то же время, он глубоко един с настоящим моментом, источником жизненности, радости и силы. Энтузиазм ничего «не хочет», поскольку не испытывает ни в чем недостатка. Он един с жизнью и, независимо насколько динамичны действия, вызванные энтузиазмом, вы не теряете себя в них. И всегда остается тихое, но интенсивно живое пространство в центре событий, ядро покоя посреди действий – источник всего, и в то же время, нетронутое ничем.</w:t>
      </w:r>
    </w:p>
    <w:p>
      <w:pPr>
        <w:pStyle w:val="Normal"/>
        <w:rPr/>
      </w:pPr>
      <w:r>
        <w:rPr/>
      </w:r>
    </w:p>
    <w:p>
      <w:pPr>
        <w:pStyle w:val="Normal"/>
        <w:rPr/>
      </w:pPr>
      <w:r>
        <w:rPr/>
        <w:t>Мы находимся в процессе важного события в эволюции человеческого сознания. На нашей планете и, возможно, одновременно во многих частях нашей галактики и за ее пределами, сознание пробуждается ото сна формы. Это не означает, что все формы (мир) растворятся, хотя порядочное их число, действительно, исчезнет. Это значит, что сознание сейчас может начать создавать форму, не теряя себя в ней. Оно может осознавать себя, даже в то время, как создает и испытывает формы. Почему оно продолжает создавать и испытывать формы? Ради удовольствия. Как сознание делает это? Через пробужденных людей, которые научились смыслу пробужденного действия.</w:t>
      </w:r>
    </w:p>
    <w:p>
      <w:pPr>
        <w:pStyle w:val="Normal"/>
        <w:rPr/>
      </w:pPr>
      <w:r>
        <w:rPr/>
        <w:t>Новые виды возникают на планете. Они возникают сейчас, и это – 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7</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Становясь присутствующим</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Мы можем научиться не держать ситуации или события живыми в нашем разуме, но постоянно возвращать наше внимание в нетронутый, вневременный настоящий момент, нежели чем оставаться пойманными в создающем мыслями кино. В этом случае само наше Присутствие становится личностью, а не мысли и эмоции.</w:t>
      </w:r>
    </w:p>
    <w:p>
      <w:pPr>
        <w:pStyle w:val="Normal"/>
        <w:rPr/>
      </w:pPr>
      <w:r>
        <w:rPr/>
      </w:r>
    </w:p>
    <w:p>
      <w:pPr>
        <w:pStyle w:val="Normal"/>
        <w:rPr/>
      </w:pPr>
      <w:r>
        <w:rPr/>
        <w:t>Только Присутствие может освободить вас от эго, и вы можете присутствовать только Сейчас, не вчера и не завтра. Только Присутствие может аннулировать прошлое в вас и, следовательно, трансформировать ваше состояние сознания.</w:t>
      </w:r>
    </w:p>
    <w:p>
      <w:pPr>
        <w:pStyle w:val="Normal"/>
        <w:rPr/>
      </w:pPr>
      <w:r>
        <w:rPr/>
        <w:t>Будьте бдительны. Если в вас есть осознанность, у вас получится узнать, что голос в голове - это старая мысль, обусловленная прошлым. Если в вас есть осознанность, вам больше не нужно верить в каждую мысль, которую вы думаете. Это всего лишь старая мысль, не более того. Осознанность означает Присутствие, и только Присутствие может растворить бессознательное прошлое в вас.</w:t>
      </w:r>
    </w:p>
    <w:p>
      <w:pPr>
        <w:pStyle w:val="Normal"/>
        <w:rPr/>
      </w:pPr>
      <w:r>
        <w:rPr/>
      </w:r>
    </w:p>
    <w:p>
      <w:pPr>
        <w:pStyle w:val="Normal"/>
        <w:rPr/>
      </w:pPr>
      <w:r>
        <w:rPr/>
        <w:t>То, что в Дзен называется сатори – это момент Присутствия, недолгий уход от голоса в голове, мыслительных процессов, и их отражения в теле в виде эмоций. Это возникновение внутренней пространственности там, где раньше была суматоха мыслей и смятение эмоций.</w:t>
      </w:r>
    </w:p>
    <w:p>
      <w:pPr>
        <w:pStyle w:val="Normal"/>
        <w:rPr/>
      </w:pPr>
      <w:r>
        <w:rPr/>
      </w:r>
    </w:p>
    <w:p>
      <w:pPr>
        <w:pStyle w:val="Normal"/>
        <w:rPr/>
      </w:pPr>
      <w:r>
        <w:rPr/>
        <w:t>Чтобы закончить мучение, вызывающее человеческую обусловленность на протяжении тысячи лет, вам нужно начать с себя, и взять на себя ответственность за свое внутреннее состояние в каждый данный момент. Значит сейчас. Спросите себя: «Есть ли во мне негативность в этот момент?» Станьте бдительны и внимательны к своим мыслям, а также к эмоциям. Берегитесь низкого уровня несчастья в любой форме, как-то: недовольство, нервозность, состояния «сыт по горло» и так далее. Берегитесь мыслей, появляющихся, чтобы оправдать или объяснить это несчастье, а на самом деле, создать его. Момент, когда вы станете осознавать негативное состояние внутри себя, не означает, что вы потерпели фиаско. Это означает, что вы преуспели. До того, как произойдет эта осознанность, будет отождествление с внутренним состоянием, и это отождествление – эго.</w:t>
      </w:r>
    </w:p>
    <w:p>
      <w:pPr>
        <w:pStyle w:val="Normal"/>
        <w:rPr/>
      </w:pPr>
      <w:r>
        <w:rPr/>
        <w:t>С осознанностью приходит отделение от мыслей, эмоций и реакций. Не путайте это с отрицанием. Мысли, эмоции или реакции распознаны, и в момент распознания, отделение случается автоматически. Ваше ощущение себя, того, кто вы есть, подвергается изменению: до этого вы были мыслями, эмоциями и реакциями; сейчас вы – осознанность, осознанное Присутствие, наблюдающее за этими состояниями.</w:t>
      </w:r>
    </w:p>
    <w:p>
      <w:pPr>
        <w:pStyle w:val="Normal"/>
        <w:rPr/>
      </w:pPr>
      <w:r>
        <w:rPr/>
      </w:r>
    </w:p>
    <w:p>
      <w:pPr>
        <w:pStyle w:val="Normal"/>
        <w:rPr/>
      </w:pPr>
      <w:r>
        <w:rPr/>
        <w:t>Эмоции и даже мысли становятся обезличенными посредством осознанности. Их неличная природа распознана. В них больше нет себя. Это просто человеческие эмоции, человеческие мысли. Ваша личная история целиком, которая, в конечном счете, всего лишь история - кучка мыслей и эмоций, приобретающая второстепенное значение и незанимающая более центр деятельности вашего сознания. Она больше не формирует основу для вашего ощущения личности. Вы – свет Присутствия, осознанность более глубокая и первостепенная, чем любые мысли или эмоции.</w:t>
      </w:r>
    </w:p>
    <w:p>
      <w:pPr>
        <w:pStyle w:val="Normal"/>
        <w:rPr/>
      </w:pPr>
      <w:r>
        <w:rPr/>
      </w:r>
    </w:p>
    <w:p>
      <w:pPr>
        <w:pStyle w:val="Normal"/>
        <w:rPr/>
      </w:pPr>
      <w:r>
        <w:rPr/>
        <w:t>Негативность неразумна. Она всегда принадлежит эго.</w:t>
      </w:r>
    </w:p>
    <w:p>
      <w:pPr>
        <w:pStyle w:val="Normal"/>
        <w:rPr/>
      </w:pPr>
      <w:r>
        <w:rPr/>
        <w:t>Когда бы вы ни находились в негативном состоянии, есть нечто в вас, что хочет этой негативности и воспринимает ее, как нечто приятное или верит, что она даст вам то, что вы хотите. В противном случае, кто держится за эту негативность, делает себя и других несчастными и создает болезни в теле? Так, когда бы в вас не возникла негативность, если вы можете осознать в этот момент, что нечто в вас получает удовольствие от этого или верит, что это может служить полезной цели, вы напрямую осознаете эго. В момент, когда это происходит, ваша личность сменяется с эго на осознанность. Это означает, что эго уменьшается, а осознанность растет.</w:t>
      </w:r>
    </w:p>
    <w:p>
      <w:pPr>
        <w:pStyle w:val="Normal"/>
        <w:rPr/>
      </w:pPr>
      <w:r>
        <w:rPr/>
      </w:r>
    </w:p>
    <w:p>
      <w:pPr>
        <w:pStyle w:val="Normal"/>
        <w:rPr/>
      </w:pPr>
      <w:r>
        <w:rPr/>
        <w:t>Если в разгар негативности вы в состоянии осознать: «В этот момент я создаю для себя страдания», этого будет достаточно, чтобы поднять вас над ограничениями обусловленных эгоистических состояний и реакций. Это откроет бесконечные возможности, которые придут к вам, когда возникнет осознанность – другой, значительно, более разумный способ, чтобы справиться с любой ситуацией. Вы сможете спокойно отпустить свое несчастье в момент, когда распознаете его, как неразумное.</w:t>
      </w:r>
    </w:p>
    <w:p>
      <w:pPr>
        <w:pStyle w:val="Normal"/>
        <w:rPr/>
      </w:pPr>
      <w:r>
        <w:rPr/>
        <w:t>Чем больше прошлого распространяется на ваши отношения, тем более присутствующими вы должны быть, в противном случае, вы будете вынуждены переживать ваше прошлое снова и снова.</w:t>
      </w:r>
    </w:p>
    <w:p>
      <w:pPr>
        <w:pStyle w:val="Normal"/>
        <w:rPr/>
      </w:pPr>
      <w:r>
        <w:rPr/>
        <w:t>В искренних отношениях не главенствует эго, со своим созданием образов и поисками себя. В подлинных отношениях - исходящий поток открытого, бдительного внимания, по отношению к другому человеку, от которого вы не хотите, чего бы то ни было. Это бдительное внимание – Присутствие. Необходимое условие для любых подлинных отношений.</w:t>
      </w:r>
    </w:p>
    <w:p>
      <w:pPr>
        <w:pStyle w:val="Normal"/>
        <w:rPr/>
      </w:pPr>
      <w:r>
        <w:rPr/>
      </w:r>
    </w:p>
    <w:p>
      <w:pPr>
        <w:pStyle w:val="Normal"/>
        <w:rPr/>
      </w:pPr>
      <w:r>
        <w:rPr/>
        <w:t>Когда вы смотрите, слушаете, прикасаетесь или помогаете своему ребенку с чем-либо, - вы бдительны, спокойны и совершенно присутствуете, не желая ничего другого, чем этот момент таков, каков он есть. Так, вы создаете пространство для Бытия. В этот момент, если вы присутствуете, вы не мать и не отец. Вы — бдительность, вы - тишина, Присутствие, которое слушает, смотрит, прикасается и даже говорит. Вы — Бытие, находящееся за деланием.</w:t>
      </w:r>
    </w:p>
    <w:p>
      <w:pPr>
        <w:pStyle w:val="Normal"/>
        <w:rPr/>
      </w:pPr>
      <w:r>
        <w:rPr/>
        <w:t>Я говорил об этом с особой ссылкой на отношения с вашим ребенком, но, конечно, это равноценно применимо ко всем отношениям.</w:t>
      </w:r>
    </w:p>
    <w:p>
      <w:pPr>
        <w:pStyle w:val="Normal"/>
        <w:rPr/>
      </w:pPr>
      <w:r>
        <w:rPr/>
        <w:t>Делания никогда не достаточно, если вы пренебрегаете Бытием.</w:t>
      </w:r>
    </w:p>
    <w:p>
      <w:pPr>
        <w:pStyle w:val="Normal"/>
        <w:rPr/>
      </w:pPr>
      <w:r>
        <w:rPr/>
        <w:t>Большинство людей видят только внешние формы, не осознавая внутренюю суть так же, как они не осознают свою собственную суть и идентифицируют себя только с собственной физической и психологической формой. После возникновения определенной степени Присутствия, тихого и бдительного внимания в вашем восприятии, тем не менее, вы можете чувствовать божественную суть жизни, единое пребывающее сознание или дух в каждом создании, каждой форме жизни, распознайте его, как единое с вашей собственной сутью и любите его, как себя.</w:t>
      </w:r>
    </w:p>
    <w:p>
      <w:pPr>
        <w:pStyle w:val="Normal"/>
        <w:rPr/>
      </w:pPr>
      <w:r>
        <w:rPr/>
      </w:r>
    </w:p>
    <w:p>
      <w:pPr>
        <w:pStyle w:val="Normal"/>
        <w:rPr/>
      </w:pPr>
      <w:r>
        <w:rPr/>
        <w:t>Когда вы встречаетесь с людьми на работе или где бы то ни было еще, отдавайте им всецело ваше внимание. Вы больше, главным образом, не человек, но поле сознания, бдительное Присутствие. Подлинная причина общения с другим человеком – купить или продать что-то, затребовать или дать информацию, и так далее, сейчас становится второстепенной. Поле осознанности, возникающее между вами становится главной причиной для общения. Это пространство осознанности становится более важным, чем то, о чем вы, возможно, говорите, более важным, чем физические и мысленные объекты. Бытие человека становится более важным, чем вещи этого мира. Это не означает, что вы пренебрегаете тем, что должно быть сделано на практическом уровне. Напротив, делание становится не только более легким, но и более могущественным, когда измерение Бытия признано и, таким образом, оно становится главным. Возникновение объединяющего поля сознания между людьми - это наиболее существенный фактор отношений на новой земле.</w:t>
      </w:r>
    </w:p>
    <w:p>
      <w:pPr>
        <w:pStyle w:val="Normal"/>
        <w:rPr/>
      </w:pPr>
      <w:r>
        <w:rPr/>
      </w:r>
    </w:p>
    <w:p>
      <w:pPr>
        <w:pStyle w:val="Normal"/>
        <w:rPr/>
      </w:pPr>
      <w:r>
        <w:rPr/>
        <w:t>Прощение случается естественным образом, когда вы видите, что у вашей обиды нет другой цели, как усилить ложное ощущение себя, чтобы сохранить эго его место. Видение - это освобождение. Учение Иисуса о «Прощении своих врагов» - это, по сути, искоренение одной из главных эгоистических структур в человеческом разуме.</w:t>
      </w:r>
    </w:p>
    <w:p>
      <w:pPr>
        <w:pStyle w:val="Normal"/>
        <w:rPr/>
      </w:pPr>
      <w:r>
        <w:rPr/>
      </w:r>
    </w:p>
    <w:p>
      <w:pPr>
        <w:pStyle w:val="Normal"/>
        <w:rPr/>
      </w:pPr>
      <w:r>
        <w:rPr/>
        <w:t>Есть только один источник зла на планете – человеческая бессознательность. Осознание – это истинное прощение. С прощением, ваша личность жертвы растворяется, и возникает ваша подлинная сила – сила Присутствия. Вместо того, чтобы винить темноту, вы несете свет.</w:t>
      </w:r>
    </w:p>
    <w:p>
      <w:pPr>
        <w:pStyle w:val="Normal"/>
        <w:rPr/>
      </w:pPr>
      <w:r>
        <w:rPr/>
      </w:r>
    </w:p>
    <w:p>
      <w:pPr>
        <w:pStyle w:val="Normal"/>
        <w:rPr/>
      </w:pPr>
      <w:r>
        <w:rPr/>
        <w:t>Присутствие – это состояние внутренней пространственности. В присутствии вы спрашиваете: какого ответа требует от меня ситуация этого момента? Фактически, вам нет необходимости задавать этот вопрос. Вы в тишине, вы открыты тому, что есть. Вы привносите новое измерение в эту ситуацию - пространство. Затем вы слушаете и смотрите. И становитесь едиными с ситуацией. Вместо того, чтобы реагировать против ситуации, вы сливаетесь с ней, и решение возникает само собой из самой ситуации. На самом деле это не вы, человек, который смотрит и слушает, но сама бдительная тишина. Затем, если действие возможно и необходимо, вы совершите его, или, скорее, правильное действие свершится через вас. Правильное действие – это действие, которое подходит для всех. Когда действие завершено, бдительная, пространственная тишина остается. Нет никого, кто поднимает руку в триумфальном жесте выкрикивая развязное «Да!» Нет никого, кто говорит: «Смотрите, я это сделал.»</w:t>
      </w:r>
    </w:p>
    <w:p>
      <w:pPr>
        <w:pStyle w:val="Normal"/>
        <w:rPr/>
      </w:pPr>
      <w:r>
        <w:rPr/>
      </w:r>
    </w:p>
    <w:p>
      <w:pPr>
        <w:pStyle w:val="Normal"/>
        <w:rPr/>
      </w:pPr>
      <w:r>
        <w:rPr/>
        <w:t>Когда вы присутствуете, когда ваше внимание полностью в Сейчас, это Присутствие придет во все и преобразует то, что вы делаете. В этом будет качество и сила. Вы присутствуете, когда то, что вы делаете, не сводится, главным образом, к достижению цели (деньги, престиж, победа), но реализуется само по себе, когда в том, что вы делаете, есть радость и жизненность. И, конечно, вы не можете быть присутствующим, если только ни подружитесь с настоящим моментом. Это основа эффективного действия, неоскверненная негативностью.</w:t>
      </w:r>
    </w:p>
    <w:p>
      <w:pPr>
        <w:pStyle w:val="Normal"/>
        <w:rPr/>
      </w:pPr>
      <w:r>
        <w:rPr/>
      </w:r>
    </w:p>
    <w:p>
      <w:pPr>
        <w:pStyle w:val="Normal"/>
        <w:rPr/>
      </w:pPr>
      <w:r>
        <w:rPr/>
      </w:r>
    </w:p>
    <w:p>
      <w:pPr>
        <w:pStyle w:val="Heading2"/>
        <w:ind w:hanging="0"/>
        <w:rPr/>
      </w:pPr>
      <w:r>
        <w:rPr/>
        <w:t>Глава 8</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Сознание</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Радость Бытия – это радость бытия в сознании.</w:t>
      </w:r>
    </w:p>
    <w:p>
      <w:pPr>
        <w:pStyle w:val="Normal"/>
        <w:rPr/>
      </w:pPr>
      <w:r>
        <w:rPr/>
        <w:t>Сознание уже осознанно. Это непроявленное вечное. Однако, вселенная становится осознанной постепенно. Сознание, само по себе, вневременно и, следовательно, оно не эволюционирует. Оно никогда не рождалось и не умирает. Когда сознание становится проявленной вселенной, оно по-видимому, кажется предметом, подвластным времени и проходящим эволюционный процесс. Ни один человеческий разум не способен полностью понять причину этого процесса. Но мы можем мельком увидеть его внутри себя и стать в нем осознанным участником.</w:t>
      </w:r>
    </w:p>
    <w:p>
      <w:pPr>
        <w:pStyle w:val="Normal"/>
        <w:rPr/>
      </w:pPr>
      <w:r>
        <w:rPr/>
      </w:r>
    </w:p>
    <w:p>
      <w:pPr>
        <w:pStyle w:val="Normal"/>
        <w:rPr/>
      </w:pPr>
      <w:r>
        <w:rPr/>
        <w:t>Сознание – это мудрость, организующий принцип, за пределами возникающей формы. Сознание подготавливало формы миллионы лет так, чтобы оно могло выразить себя через них в проявленном.</w:t>
      </w:r>
    </w:p>
    <w:p>
      <w:pPr>
        <w:pStyle w:val="Normal"/>
        <w:rPr/>
      </w:pPr>
      <w:r>
        <w:rPr/>
        <w:t>Хотя непроявленная сфера чистого сознания может рассматриваться, как другое измерение, оно неотделимо от измерения форм. Форма и внеформенное взаимопроникаемы. Непроявленное входит в это измерение, как осознанность, внутреннее пространство, Присутствие. Как оно это делает? Через человеческую форму, которая становится осознанной и, таким образом, выполняет свое призвание.</w:t>
      </w:r>
    </w:p>
    <w:p>
      <w:pPr>
        <w:pStyle w:val="Normal"/>
        <w:rPr/>
      </w:pPr>
      <w:r>
        <w:rPr/>
      </w:r>
    </w:p>
    <w:p>
      <w:pPr>
        <w:pStyle w:val="Normal"/>
        <w:rPr/>
      </w:pPr>
      <w:r>
        <w:rPr/>
        <w:t>Сознание вселяется в проявленное измерение, то есть - становится формой. Когда это происходит, оно входит в состояние сновидения. Мудрость остается, но сознание перестает осознавать себя. Оно теряет себя в форме, отождествляется с формами. Это может быть описано, как нисхождение божественного в материю.</w:t>
      </w:r>
    </w:p>
    <w:p>
      <w:pPr>
        <w:pStyle w:val="Normal"/>
        <w:rPr/>
      </w:pPr>
      <w:r>
        <w:rPr/>
      </w:r>
    </w:p>
    <w:p>
      <w:pPr>
        <w:pStyle w:val="Normal"/>
        <w:rPr/>
      </w:pPr>
      <w:r>
        <w:rPr/>
        <w:t>На нашей планете человеческое эго представляет последнюю ступень сна вселенной, отождествления сознания с формой. Это была необходимая ступень в эволюции сознания.</w:t>
      </w:r>
    </w:p>
    <w:p>
      <w:pPr>
        <w:pStyle w:val="Normal"/>
        <w:rPr/>
      </w:pPr>
      <w:r>
        <w:rPr/>
        <w:t>Следующий шаг в человеческой эволюции неизбежен, но впервые в истории нашей планеты, этот выбор может быть осознанным. Кто делает этот выбор? Вы. Кто вы? Сознание, осознающее само себя.</w:t>
      </w:r>
    </w:p>
    <w:p>
      <w:pPr>
        <w:pStyle w:val="Normal"/>
        <w:rPr/>
      </w:pPr>
      <w:r>
        <w:rPr/>
      </w:r>
    </w:p>
    <w:p>
      <w:pPr>
        <w:pStyle w:val="Normal"/>
        <w:rPr/>
      </w:pPr>
      <w:r>
        <w:rPr/>
        <w:t>Человеческий мозг – высоко дифференцированная форма, через которую сознание входит в это измерение. Он содержит приблизительно сто миллиардов нервных клеток (называемых нейронами), примерно то же число звезд содержится в нашей галактике, которая могла бы рассматриваться, как макрокосмический мозг. Мозг не создает сознание, но сознание создало мозг – наисложнейшую физическую форму на земле для своего выражения. Когда мозг поврежден, это не означает потерю сознания. Это означает, что сознание больше не может использовать эту форму, чтобы войти в это измерение. Вы не можете потерять сознание, потому что оно есть, по сути, кто вы есть. Вы можете потерять только то, что у вас есть, но вы не можете потерять нечто, чем вы являетесь.</w:t>
      </w:r>
    </w:p>
    <w:p>
      <w:pPr>
        <w:pStyle w:val="Normal"/>
        <w:rPr/>
      </w:pPr>
      <w:r>
        <w:rPr/>
      </w:r>
    </w:p>
    <w:p>
      <w:pPr>
        <w:pStyle w:val="Normal"/>
        <w:rPr/>
      </w:pPr>
      <w:r>
        <w:rPr/>
        <w:t>Хотя вы не можете знать сознание, вы можете осознать его, как самое себя. Вы можете ощутить его напрямую в любой ситуации, не важно где вы. Вы можете ощутить его здесь и сейчас, как само свое Присутствие, внутреннее пространство, которым слова с этой страницы воспринимаются и становятся мыслями. Это лежащее в основе Я Есть. Слова, которые вы читаете, и о которых думаете - это основной план, но Я Есть – это основание, лежащий в основе фон, для каждого опыта, мысли и чувства.</w:t>
      </w:r>
    </w:p>
    <w:p>
      <w:pPr>
        <w:pStyle w:val="Normal"/>
        <w:rPr/>
      </w:pPr>
      <w:r>
        <w:rPr/>
      </w:r>
    </w:p>
    <w:p>
      <w:pPr>
        <w:pStyle w:val="Normal"/>
        <w:rPr/>
      </w:pPr>
      <w:r>
        <w:rPr/>
        <w:t>Духовное осознание в том, чтобы ясно видеть, что то, что я воспринимаю, испытываю, думаю или чувствую, в конечном счете, не то, кто я есть, я не могу найти себя во всем том, что постоянно уходит.</w:t>
      </w:r>
    </w:p>
    <w:p>
      <w:pPr>
        <w:pStyle w:val="Normal"/>
        <w:rPr/>
      </w:pPr>
      <w:r>
        <w:rPr/>
        <w:t>Будда был, возможно, первым человеком, который ясно видело это, так, что аната (нет себя) стала во главе угла его учения. И когда Иисус сказал, «Отрекись от себя», он имел в виду: отрицать (и тем самым аннулировать) иллюзию себя. Если самость, эго, было бы истинно кто я есть, было бы абсурдом «отрекаться» от него.</w:t>
      </w:r>
    </w:p>
    <w:p>
      <w:pPr>
        <w:pStyle w:val="Normal"/>
        <w:rPr/>
      </w:pPr>
      <w:r>
        <w:rPr/>
      </w:r>
    </w:p>
    <w:p>
      <w:pPr>
        <w:pStyle w:val="Normal"/>
        <w:rPr/>
      </w:pPr>
      <w:r>
        <w:rPr/>
        <w:t>Что остается – это свет сознания, в котором восприятие, опыт, мысли и чувства появляются и исчезают. Это бытие, это глубинное, истинное Я. Когда я узнаю себя, как это, что бы ни произошло в моей жизни, не имеет больше абсолютную, но лишь относительную важность. Я почитаю это, но это теряет свою абсолютную серьезность и тяжесть.</w:t>
      </w:r>
    </w:p>
    <w:p>
      <w:pPr>
        <w:pStyle w:val="Normal"/>
        <w:rPr/>
      </w:pPr>
      <w:r>
        <w:rPr/>
        <w:t>Единственное, что, в конечном счете, имеет значение – вот это: Могу ли я ощущать суть моего Бытия, Я Есть, на заднем плане моей жизни в любое время? Чтобы быть более точным, могу ли я чувствовать Я Есть, что Я Есть в этот момент? Могу ли я ощутить мою существенную личность, как само сознание? Или я теряю себя в том, что происходит, теряю себя в разуме и в мире?</w:t>
      </w:r>
    </w:p>
    <w:p>
      <w:pPr>
        <w:pStyle w:val="Normal"/>
        <w:rPr/>
      </w:pPr>
      <w:r>
        <w:rPr/>
      </w:r>
    </w:p>
    <w:p>
      <w:pPr>
        <w:pStyle w:val="Normal"/>
        <w:rPr/>
      </w:pPr>
      <w:r>
        <w:rPr/>
        <w:t>Когда формы, с которыми вы отождествились, которые дают вам ощущение себя, разрушаются или их отнимают у вас, это может привести к разрушению эго, поскольку эго - это отождествление с формой. Когда больше нет ничего, с чем можно отождествиться, кто вы? Когда формы вокруг вас умирают или приближается смерть, ваше ощущение Бытия, Я Есть, освобождено от связи с формой: душа освобождена от своего заключения в материю. Вы понимаете, что ваша истинная личность внеформенна, как всепроникающее Присутствие Бытия предшествует всем формам, всем отождествлениям. Вы осознаете вашу истинную личность, как само сознание, а не то, с чем оно отождествилось. Это покой Бога.</w:t>
      </w:r>
    </w:p>
    <w:p>
      <w:pPr>
        <w:pStyle w:val="Normal"/>
        <w:rPr/>
      </w:pPr>
      <w:r>
        <w:rPr/>
      </w:r>
    </w:p>
    <w:p>
      <w:pPr>
        <w:pStyle w:val="Normal"/>
        <w:rPr/>
      </w:pPr>
      <w:r>
        <w:rPr/>
        <w:t>«Я хочу познать божественный разум,» - сказал Эйнштейн: «Остальное детали.» Что такое божественный разум? Сознание. Что значит знать божественный разум? Быть осознанным. Что за детали? Ваша внешняя цель, и все, что происходит снаружи.</w:t>
      </w:r>
    </w:p>
    <w:p>
      <w:pPr>
        <w:pStyle w:val="Normal"/>
        <w:rPr/>
      </w:pPr>
      <w:r>
        <w:rPr/>
      </w:r>
    </w:p>
    <w:p>
      <w:pPr>
        <w:pStyle w:val="Normal"/>
        <w:rPr/>
      </w:pPr>
      <w:r>
        <w:rPr/>
        <w:t>Было сказано: «Тишина – это язык Бога, все остальное – плохой перевод.» Осознавая тишину, где бы мы ее ни встречали в нашей жизни, это будет соединять нас с внеформенным и вневременным измерением внутри нас, которое за пределами мыслей и пространства. Это может быть тишина, пронизывающая мир природы, или тишина в вашей комнате в ранние утренние часы, или интервалы молчания между звуками. У тишины нет формы, вот почему мы не можем осознать ее посредством думания. Мысль - это форма. Осознавать тишину, значит быть тишиной. Быть тишиной, значит быть осознанным без мысли. Вы никогда не можете быть собой более существенно и более глубоко, чем когда вы в тишине. Когда вы в тишине, вы тот, кем были до того, как временно приняли эту физическую и ментальную форму, называемую человеком. Вы также тот, кем будете, когда форма растворится. Когда вы в тишине, вы есть, кто вы есть за пределами мирского существования – сознание, безусловное, внеформенное, веч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9</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Внутреннее тело</w:t>
      </w:r>
      <w:r>
        <w:rPr>
          <w:b w:val="false"/>
          <w:bCs w:val="false"/>
        </w:rPr>
        <w:t xml:space="preserve"> </w:t>
      </w:r>
    </w:p>
    <w:p>
      <w:pPr>
        <w:pStyle w:val="Heading2"/>
        <w:ind w:hanging="0"/>
        <w:rPr>
          <w:b w:val="false"/>
          <w:b w:val="false"/>
          <w:bCs w:val="false"/>
        </w:rPr>
      </w:pPr>
      <w:r>
        <w:rPr>
          <w:b w:val="false"/>
          <w:bCs w:val="false"/>
        </w:rPr>
      </w:r>
    </w:p>
    <w:p>
      <w:pPr>
        <w:pStyle w:val="Normal"/>
        <w:jc w:val="left"/>
        <w:rPr>
          <w:b/>
          <w:b/>
          <w:bCs/>
        </w:rPr>
      </w:pPr>
      <w:r>
        <w:rPr>
          <w:b/>
          <w:bCs/>
        </w:rPr>
      </w:r>
    </w:p>
    <w:p>
      <w:pPr>
        <w:pStyle w:val="Normal"/>
        <w:rPr/>
      </w:pPr>
      <w:r>
        <w:rPr/>
        <w:t>Мы должны войти в тело, для того, чтобы выйти за его пределы и обнаружить, что мы - не оно.</w:t>
      </w:r>
    </w:p>
    <w:p>
      <w:pPr>
        <w:pStyle w:val="Normal"/>
        <w:rPr/>
      </w:pPr>
      <w:r>
        <w:rPr/>
        <w:t>Приравнивая физическое чувственно-восприимчивое тело, судьба которого состариться, увянуть и умереть, с Я, рано или поздно, всегда ведет к страданию. Воздерживаться от отождествления с телом не означает пренебрегать, презирать или больше не заботиться о нем. Если оно сильное, красивое, энергичное, вы можете наслаждаться и ценить эти свойства, пока они есть. Вы также можете улучшать состояние тела правильным питанием и упражнениями. Если вы не приравниваете тело к тому, кто вы есть, то когда красота увядает, энергия уменьшается, или тело становится недееспособным, то это, ни коим образом, не заденет чувство вашего достоинства или личности. Фактически, в то время, как тело начинает слабеть, внеформенное измерение, свет сознания, может проходить гораздо легче через увядающую форму.</w:t>
      </w:r>
    </w:p>
    <w:p>
      <w:pPr>
        <w:pStyle w:val="Normal"/>
        <w:rPr/>
      </w:pPr>
      <w:r>
        <w:rPr/>
      </w:r>
    </w:p>
    <w:p>
      <w:pPr>
        <w:pStyle w:val="Normal"/>
        <w:rPr/>
      </w:pPr>
      <w:r>
        <w:rPr/>
        <w:t>Эго возникает, когда ваше ощущение Бытия, «Я есть», то есть, внеформенного сознания, перемешивается с формой. В этом смысл отождествления. Это забвение Бытия – первоначальная ошибка.</w:t>
      </w:r>
    </w:p>
    <w:p>
      <w:pPr>
        <w:pStyle w:val="Normal"/>
        <w:rPr/>
      </w:pPr>
      <w:r>
        <w:rPr/>
      </w:r>
    </w:p>
    <w:p>
      <w:pPr>
        <w:pStyle w:val="Normal"/>
        <w:rPr/>
      </w:pPr>
      <w:r>
        <w:rPr/>
        <w:t>Хотя отождествление с телом – это одна из самых основных форм эго, хорошая новость в том, что это отождествление легче всего преодолеть. Это делается не попыткой убедить себя, что вы - не тело, но перенаправляя свое внимание с внешней формы вашего тела и мыслей о нем, красивое, отвратительное, сильное, слабое, слишком толстое, слишком худое, на ощущение жизненности внутри него. Независимо от того, как выглядит ваше тело на внешнм уровне, за пределами внешней формы – это интенсивно живое энергетическое поле.</w:t>
      </w:r>
    </w:p>
    <w:p>
      <w:pPr>
        <w:pStyle w:val="Normal"/>
        <w:rPr/>
      </w:pPr>
      <w:r>
        <w:rPr/>
      </w:r>
    </w:p>
    <w:p>
      <w:pPr>
        <w:pStyle w:val="Normal"/>
        <w:rPr/>
      </w:pPr>
      <w:r>
        <w:rPr/>
        <w:t>Сделайте два или три осознанных вдоха. Посмотрите, если вы сможете распознать тонкое ощущение жизненности, наполняющее все ваше внутреннее тело. Можете ли вы почувствовать свое тело изнутри, как это говориться? Ощутите на короткий момент конкретные части вашего тела. Почувствуйте ладони, руки, ступни и ноги. Можете ли вы ощутить живот, грудь, шею и голову? Как насчет губ? Есть ли в них жизнь? Затем снова осознайте внутренее тело, как целое. Возможно, первоначально для этой практики вам захочется закрыть глаза, и когда вы почувствуете тело, откройте глаза, посмотрите вокруг и продолжайте, в то же время, ощущать свое тело. Вы можете обнаружить, что закрывать глаза необязательно, что вы, фактически, можете чувствовать свое внутреннее тело, в то время, как читаете это.</w:t>
      </w:r>
    </w:p>
    <w:p>
      <w:pPr>
        <w:pStyle w:val="Normal"/>
        <w:rPr/>
      </w:pPr>
      <w:r>
        <w:rPr/>
      </w:r>
    </w:p>
    <w:p>
      <w:pPr>
        <w:pStyle w:val="Normal"/>
        <w:rPr/>
      </w:pPr>
      <w:r>
        <w:rPr/>
        <w:t>Ваше внутреннее тело не твердое, но пространственное. Это не ваша физическая форма, но жизнь, оживляющая физическую форму. Это мудрость, создавшая и поддерживающая тело, одновременно координирующая сотни разных функций этой выдающейся комплексности, только крошечную долю которой, может понять человеческий разум. Когда вы осознаете это, что на самом деле происходит, это то, что мудрость осознает саму себя. Это неуловимая «жизнь», которую никогда не обнаруживал ни один ученый, потому что сознание, ищущее это – оно само и есть.</w:t>
      </w:r>
    </w:p>
    <w:p>
      <w:pPr>
        <w:pStyle w:val="Normal"/>
        <w:rPr/>
      </w:pPr>
      <w:r>
        <w:rPr/>
      </w:r>
    </w:p>
    <w:p>
      <w:pPr>
        <w:pStyle w:val="Normal"/>
        <w:rPr/>
      </w:pPr>
      <w:r>
        <w:rPr/>
        <w:t>Если вам незнакома осознанность «внутреннего тела», закройте на минуту глаза и осознайте, есть ли жизнь в ваших ладонях. Не спрашивайте свой разум. Он скажет: «Я ничего не чувствую.» Возможно, он также скажет: «Подумаем о чем-нибудь более интересном.» Вместо того, чтобы спрашивать свой разум, направьте внимание прямо в ладони. Под этим я подразумеваю осознание тонкого чувства жизненности внутри них. Оно там. Вам просто нужно направить туда внимание, чтобы заметить это. Сначала вы можете почувствовать легкое покалывание, затем ощущение энергии или жизненности. Если вы задержите на какое-то время ваше внимание в ладонях, ощущение жизненности усилится. Некоторым людям даже нет необходимости закрывать глаза. Они смогут почувствовать свои «внутренние ладони» в то время, когда читают это. Затем обратите внимание на ступни, задержите там внимание на минуту или больше, и начните ощущать ладони и ступни одновременно. Затем подключите другие части тела: ноги, руки, живот, грудь и так далее, к этому чувству, до тех пор, пока вы не осознаете внутренне тело, как глобальное ощущение жизненности, распространенное по всему телу.</w:t>
      </w:r>
    </w:p>
    <w:p>
      <w:pPr>
        <w:pStyle w:val="Normal"/>
        <w:rPr/>
      </w:pPr>
      <w:r>
        <w:rPr/>
      </w:r>
    </w:p>
    <w:p>
      <w:pPr>
        <w:pStyle w:val="Normal"/>
        <w:rPr/>
      </w:pPr>
      <w:r>
        <w:rPr/>
        <w:t>То, что я называю «внутренним телом,» на самом деле, уже не тело, но энергия жизни, мост между формой и внеформенным. Сделайте для себя привычкой ощущать внутреннее тело так часто, как это возможно. Через какое-то время вам не понадобится закрывать глаза, чтобы почувствовать его. Например, посмотрите, можете ли вы чувствовать внутренее тело в то время, как слушаете кого-то. Это кажется почти парадоскальным: когда вы в связи с внутренним телом, вы больше не отождествлены ни с телом, ни с разумом. То есть вы больше не отождествлены с формой, но движитесь от отождествления с формой во внеформенное, что мы также можем назвать - Бытием. Это суть вашей личности. Осознанность тела не только укореняет вас в настоящем моменте, это врата из тюрьмы эго. Это также укрепляет иммунную систему и способность тела к самоисцелению.</w:t>
      </w:r>
    </w:p>
    <w:p>
      <w:pPr>
        <w:pStyle w:val="Normal"/>
        <w:rPr/>
      </w:pPr>
      <w:r>
        <w:rPr/>
      </w:r>
    </w:p>
    <w:p>
      <w:pPr>
        <w:pStyle w:val="Normal"/>
        <w:rPr/>
      </w:pPr>
      <w:r>
        <w:rPr/>
        <w:t>Насколько это возможно в ежедневной жизни, используйте осознанность внутреннего тела для создания пространства. Когда ждете, когда слушаете кого-то, когда останавливаетесь, чтобы посмотреть на небо, на дерево, на цветок, на своего партнера или ребенка, ощущайте жизненность внутри в то же самое время. Это означает, что часть вашего внимания или сознания останется вне формы, а остальное будет к услугам внешнего мира форм. Когда бы вы ни воплотились в своем теле таким образом, это будет служить якорем для присутствия в Сейчас. Это предотвратит вас от потери себя в думании, в эмоциях или внешних ситуациях.</w:t>
      </w:r>
    </w:p>
    <w:p>
      <w:pPr>
        <w:pStyle w:val="Normal"/>
        <w:rPr/>
      </w:pPr>
      <w:r>
        <w:rPr/>
      </w:r>
    </w:p>
    <w:p>
      <w:pPr>
        <w:pStyle w:val="Normal"/>
        <w:rPr/>
      </w:pPr>
      <w:r>
        <w:rPr/>
        <w:t>Ваше физическое тело, то есть форма, открывает себя, как, в сущности, внеформенное, когда вы идете глубже в него. Оно становится вратами во внутреннее пространство. И хотя у внутреннего пространства нет формы, оно интенсивно живое. Это «пустое пространство» - жизнь в своей полноте, непроявленный Источник, из которого происходят все явления. Традиционное слово для этого Источника – Б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10</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drawing>
          <wp:inline distT="0" distB="0" distL="0" distR="0">
            <wp:extent cx="142875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1" r="-25" b="-41"/>
                    <a:stretch>
                      <a:fillRect/>
                    </a:stretch>
                  </pic:blipFill>
                  <pic:spPr bwMode="auto">
                    <a:xfrm>
                      <a:off x="0" y="0"/>
                      <a:ext cx="1428750" cy="885825"/>
                    </a:xfrm>
                    <a:prstGeom prst="rect">
                      <a:avLst/>
                    </a:prstGeom>
                  </pic:spPr>
                </pic:pic>
              </a:graphicData>
            </a:graphic>
          </wp:inline>
        </w:drawing>
      </w:r>
    </w:p>
    <w:p>
      <w:pPr>
        <w:pStyle w:val="Heading2"/>
        <w:ind w:hanging="0"/>
        <w:rPr/>
      </w:pPr>
      <w:r>
        <w:rPr/>
      </w:r>
    </w:p>
    <w:p>
      <w:pPr>
        <w:pStyle w:val="Heading2"/>
        <w:ind w:hanging="0"/>
        <w:rPr/>
      </w:pPr>
      <w:r>
        <w:rPr/>
        <w:t>Единство со всей жизнью</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Под поверхностным проявлением, все не только взаимосвязано между собой, но также с Источником всей жизни, из которого оно вышло. Даже камень, и, гораздо проще, цветок или птица могут показать вам обратный путь к Богу, к Источнику, к самому себе. Когда вы смотрите на это или держите в руках, и позволяете этому быть, не ограничивая рамками слов или ментальных ярлыков, ощущение благоговения и чуда возникает внутри вас. Суть этого тихо сообщается вам и отражается в вас своей собственной сутью.</w:t>
      </w:r>
    </w:p>
    <w:p>
      <w:pPr>
        <w:pStyle w:val="Normal"/>
        <w:rPr/>
      </w:pPr>
      <w:r>
        <w:rPr/>
        <w:t>Зачем эго играет роли? Из-за одного неисследованного предположения, одной фундаментальной ошибки, одной бессознательной мысли. Эта мысль: Я не самодостаточен. Следующая бессознательная мысль: Мне нужно играть роль, чтобы получить необходимое для полной самореализации; мне нужно получить больше, чтобы стать больше. Но вы не сможете стать больше, чем вы есть, потому что под покровом вашей физической и психологической формы, вы едины с самой Жизнью, едины с Бытием. В форме вы есть и всегда будете выше одних и ниже других. Но по сути, вы ни выше и ни ниже остальных. Истинное чувство собственного достоинства и смирения возникает из этого осознания. В глазах эго чувство собственного достоинства и смирение несовместимы. Но истина в том, что они едины и идентичны.</w:t>
      </w:r>
    </w:p>
    <w:p>
      <w:pPr>
        <w:pStyle w:val="Normal"/>
        <w:rPr/>
      </w:pPr>
      <w:r>
        <w:rPr/>
      </w:r>
    </w:p>
    <w:p>
      <w:pPr>
        <w:pStyle w:val="Normal"/>
        <w:rPr/>
      </w:pPr>
      <w:r>
        <w:rPr/>
        <w:t>Чем бы было «Я» в отдельности от жизни и от Бытия? Это совершенно невозможно. Нет такого понятия, как «моя жизнь», и «у меня нет жизни». Я есть жизнь. Я и жизнь едины. И по-другому быть не может. Так как же я могу потерять свою жизнь? Как я могу потерять что-то, чего у меня никогда не было? Как я могу потерять что-то, чем являюсь? Это невозможно.</w:t>
      </w:r>
    </w:p>
    <w:p>
      <w:pPr>
        <w:pStyle w:val="Normal"/>
        <w:rPr/>
      </w:pPr>
      <w:r>
        <w:rPr/>
      </w:r>
    </w:p>
    <w:p>
      <w:pPr>
        <w:pStyle w:val="Normal"/>
        <w:rPr/>
      </w:pPr>
      <w:r>
        <w:rPr/>
        <w:t>Истина неотделима от того, кто вы есть. Да, вы истина. Самое Бытие того, кто вы есть – это Истина. Иисус пытался выразить это, когда говорил: «Я есмь путь и истина и жизнь.» (</w:t>
      </w:r>
      <w:r>
        <w:rPr>
          <w:i/>
          <w:iCs/>
        </w:rPr>
        <w:t>Евангелие по Иоанну, 14:6)</w:t>
      </w:r>
      <w:r>
        <w:rPr/>
        <w:t xml:space="preserve">  Эти слова одни из самых могущественных и прямых указателей на Истину, в их правильном понимании. Иисус говорит о сокровенном Я Есть, о сути личности каждого мужчины и женщины, каждой формы жизни. Он говорит о жизни, которой вы являетесь. Некоторые христианские мистики называли это Христом внутри, буддисты называют это вашей Буддистской природой, для индусов это Атман – живущий Бог. Когда вы в связи с этим измерением внутри себя, и быть в связи с ним - это ваше естественное состояние, не какое-то сверхъестественное достижение, все ваши действия и отношения будут отражать единство со всей жизнью, которое вы ощущаете глубоко внутри себя. Это любовь.</w:t>
      </w:r>
    </w:p>
    <w:p>
      <w:pPr>
        <w:pStyle w:val="Normal"/>
        <w:rPr/>
      </w:pPr>
      <w:r>
        <w:rPr/>
      </w:r>
    </w:p>
    <w:p>
      <w:pPr>
        <w:pStyle w:val="Normal"/>
        <w:rPr/>
      </w:pPr>
      <w:r>
        <w:rPr/>
        <w:t>Признание блага, которое уже в вашей жизни - основа для всего изобилия.</w:t>
      </w:r>
    </w:p>
    <w:p>
      <w:pPr>
        <w:pStyle w:val="Normal"/>
        <w:rPr/>
      </w:pPr>
      <w:r>
        <w:rPr/>
        <w:t>Источник всего изобилия ни где-то далеко от вас. Это часть того, кто вы есть. Однако, начните признавать и узнавать изобилие снаружи. Увидьте полноту жизни повсюду вокруг вас. Тепло солнца на вашей коже, вид восхитительных цветов у цветочного магазина, откусывая сочный фрукт или промокнув в воде, изобильно падающей с неба. Полнота жизни здесь, на каждом шагу. Признание этого изобилия, окружающего вас повсюду пробуждает спящее изобилие внутри вас. Позвольте ему излиться из вас. Когда вы улыбаетесь незнакомцу, это уже минута изливающейся энергии. Вы становитесь дарителем. Спрашивайте себя почаще: «Что я могу дать здесь? Чем я могу услужить этому человеку или этой ситуации?» Вам не нужно ничем владеть, чтобы чувствовать изобилие, но если вы неизменно ощущаете изобилие, вещи почти наверняка придут к вам. Изобилие приходит только к тем, у кого оно уже есть.</w:t>
      </w:r>
    </w:p>
    <w:p>
      <w:pPr>
        <w:pStyle w:val="Normal"/>
        <w:rPr/>
      </w:pPr>
      <w:r>
        <w:rPr/>
      </w:r>
    </w:p>
    <w:p>
      <w:pPr>
        <w:pStyle w:val="Normal"/>
        <w:rPr/>
      </w:pPr>
      <w:r>
        <w:rPr/>
        <w:t xml:space="preserve">Саженец ничего не хочет, потому что он един с тотальностью, и тотальность действует через него. «Посмотрите на полевые лилии, как они растут» сказал Иисус, «не трудятся, ни прядут. Но и Соломон во всей славе своей не одевался так, как всякая из них.» </w:t>
      </w:r>
      <w:r>
        <w:rPr>
          <w:i/>
          <w:iCs/>
        </w:rPr>
        <w:t>(Евангелие от Матфея 6:26-34)</w:t>
      </w:r>
      <w:r>
        <w:rPr/>
        <w:t xml:space="preserve">  Можно сказать тотальность, Жизнь, хочет, чтобы саженец стал деревом, но саженец не видит себя отдельно от жизни и ничего для себя не хочет. Он един с тем, что хочет Жизнь. Поэтому он ни в тревоге и ни в стрессе. И если он вынужден будет умереть раньше времени, он с легкостью это сделает. Он отдает себя смерти так же, как и жизни. Он чувствует, независимо насколько смутно, свою укорененность в Бытии, внеформенном и вечном одной Жизни.</w:t>
      </w:r>
    </w:p>
    <w:p>
      <w:pPr>
        <w:pStyle w:val="Normal"/>
        <w:rPr/>
      </w:pPr>
      <w:r>
        <w:rPr/>
      </w:r>
    </w:p>
    <w:p>
      <w:pPr>
        <w:pStyle w:val="Normal"/>
        <w:rPr/>
      </w:pPr>
      <w:r>
        <w:rPr/>
        <w:t>Когда бы ни произошла трагическая потеря, вы либо сопротивляетесь, либо уступаете. Одних людей захватывает горечь и глубокая обида, другие становятся сострадательными, мудрыми и любящими. Сопротивление – это внутренний спазм, уплотнение оболочки эго. Вы закрыты. Уступка означает внутреннее принятие того, что есть. Вы открыты жизни.</w:t>
      </w:r>
    </w:p>
    <w:p>
      <w:pPr>
        <w:pStyle w:val="Normal"/>
        <w:rPr/>
      </w:pPr>
      <w:r>
        <w:rPr/>
        <w:t>Когда вы внутренне уступаете, когда вы принимаете, открывается новое измерение сознания. Если действие возможно и необходимо, ваше действие будет в равновесии с целым, поддерживаемое творческой мудростью, безусловным сознанием. Обстоятельства и люди тогда становятся полезными и содействующими. Совпадения случаются. Если действие невозможно, вы остаетесь в покое и внутренней тишине, приходящими с принятием. Вы остаетесь с Богом.</w:t>
      </w:r>
    </w:p>
    <w:p>
      <w:pPr>
        <w:pStyle w:val="Normal"/>
        <w:rPr/>
      </w:pPr>
      <w:r>
        <w:rPr/>
      </w:r>
    </w:p>
    <w:p>
      <w:pPr>
        <w:pStyle w:val="Normal"/>
        <w:rPr/>
      </w:pPr>
      <w:r>
        <w:rPr/>
        <w:t>Когда я больше не подменяю того, кто я есть с временной формой «себя», тогда измерение бесконечного и вечного, Бога, может выражать себя через «меня» и направлять «меня.» Это также освобождает меня от зависимости формы. Однако, чисто интеллектуальное признание или вера в то, что «я – это не форма» не помогает. Самый главный вопрос: в этот момент, могу ли я ощутить присутствие внутреннего пространства, что, в действительности, означает, могу ли я ощутить мое собственное Присутствие, или скорее, Присутствие Я Есть?</w:t>
      </w:r>
    </w:p>
    <w:p>
      <w:pPr>
        <w:pStyle w:val="Normal"/>
        <w:rPr/>
      </w:pPr>
      <w:r>
        <w:rPr/>
        <w:t>Спросите себя: «Осознаю ли я не только то, что происходит в этот момент, но также самое Сейчас, как живущее, вневременное, внутреннее пространство, в котором все происходит?»</w:t>
      </w:r>
    </w:p>
    <w:p>
      <w:pPr>
        <w:pStyle w:val="Normal"/>
        <w:rPr/>
      </w:pPr>
      <w:r>
        <w:rPr/>
      </w:r>
    </w:p>
    <w:p>
      <w:pPr>
        <w:pStyle w:val="Normal"/>
        <w:rPr/>
      </w:pPr>
      <w:r>
        <w:rPr/>
        <w:t>Если покой – это действительно то, чего вы хотите, тогда вы выберете покой. Если покой значит для вас больше, чем что-либо еще, и если вы истинно знаете себя скорее, как душу, чем, как маленькое я, вы останетесь вне реакции и абсолютно бдительными при встрече со сложными людьми и ситуациями. Вы немедленно примите ситуацию и, следовательно, станете скорее единым, чем разделенным с ней. Затем из вашей бдительности возникнет ответ. Тот, кто вы есть (сознание), а не тот, кто вы думаете, вы есть (маленький я), даст ответ. Он будет могущественным и эффективным и не сделает ни из человека, ни из ситуации врага.</w:t>
      </w:r>
    </w:p>
    <w:p>
      <w:pPr>
        <w:pStyle w:val="Normal"/>
        <w:rPr/>
      </w:pPr>
      <w:r>
        <w:rPr/>
      </w:r>
    </w:p>
    <w:p>
      <w:pPr>
        <w:pStyle w:val="Normal"/>
        <w:rPr/>
      </w:pPr>
      <w:r>
        <w:rPr/>
        <w:t>Быть в единстве с тем, что есть, в единстве с настоящим моментом, не означает, что вы больше не производите изменения или становитесь неспособным действовать. Но мотивация к действию происходит из более глубинного уровня, не из эгоистического хотения или страха. Внутреннее равновесие с настоящим моментом открывает ваше сознание и приводит его в равновесие с целым, в котором настоящий момент - это цельная часть. Целое, тотальность жизни, начинает действовать через вас.</w:t>
      </w:r>
    </w:p>
    <w:p>
      <w:pPr>
        <w:pStyle w:val="Normal"/>
        <w:rPr/>
      </w:pPr>
      <w:r>
        <w:rPr/>
      </w:r>
    </w:p>
    <w:p>
      <w:pPr>
        <w:pStyle w:val="Normal"/>
        <w:rPr/>
      </w:pPr>
      <w:r>
        <w:rPr/>
        <w:t>Жизнь даст вам такой опыт, который более полезен для эволюлюции вашего сознания. Откуда вы узнаете, что это тот опыт, который вам нужен? Потому что именно этот опыт вы приобретаете в данный момент.</w:t>
      </w:r>
    </w:p>
    <w:p>
      <w:pPr>
        <w:pStyle w:val="Normal"/>
        <w:rPr/>
      </w:pPr>
      <w:r>
        <w:rPr/>
      </w:r>
    </w:p>
    <w:p>
      <w:pPr>
        <w:pStyle w:val="Normal"/>
        <w:rPr/>
      </w:pPr>
      <w:r>
        <w:rPr/>
        <w:t xml:space="preserve">Как быть в покое сейчас? Заключить перемирие с настоящим моментом. Настоящий момент – это поле, на котором разворачивается игра жизни. Нигде больше это не может происходить. Как только вы помиритесь с настоящим моментом, смотрите, что происходит, что вы можете делать, или выбирать, или скорее, что жизнь делает через вас. </w:t>
      </w:r>
    </w:p>
    <w:p>
      <w:pPr>
        <w:pStyle w:val="Normal"/>
        <w:rPr/>
      </w:pPr>
      <w:r>
        <w:rPr/>
      </w:r>
    </w:p>
    <w:p>
      <w:pPr>
        <w:pStyle w:val="Normal"/>
        <w:rPr/>
      </w:pPr>
      <w:r>
        <w:rPr/>
        <w:t>Есть три слова, выражающие искусство жить, секрет всего успеха и счастья: единство с жизнью. Быть в единстве с жизнью, значит быть в единстве с Сейчас. Тогда вы осознаете, что это не вы живете жизнь, но жизнь живет вас. Жизнь – это танцор, а вы – танец.</w:t>
      </w:r>
    </w:p>
    <w:p>
      <w:pPr>
        <w:pStyle w:val="Normal"/>
        <w:rPr/>
      </w:pPr>
      <w:r>
        <w:rPr/>
        <w:t>Бог – это одна жизнь в бесчисленных формах жизни и за их пределами. Любовь подразумевает двойственность: любящий и любимый, объект и субъект. Любовь - это узнавание единства в двойственном мире. Это рождение Бога в мире форм. Любовь делает мир менее мирским, менее плотным, более прозрачным к божественному измерению, к свету самого с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428750"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1" r="-25" b="-41"/>
                    <a:stretch>
                      <a:fillRect/>
                    </a:stretch>
                  </pic:blipFill>
                  <pic:spPr bwMode="auto">
                    <a:xfrm>
                      <a:off x="0" y="0"/>
                      <a:ext cx="1428750" cy="885825"/>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Об авторе</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Духовный учитель и автор ЭКХАРТ ТОЛЛЕ родился в Германии и получил образование в университетах Лондона и Кембридже. В возрасте 29-ти лет глубокое внутреннее преобразование изменило ход его жизни. Следующие несколько лет были посвящены пониманию, интеграции и углублению в это преобразование, которое положило начало насыщенному духовному путешествию. Позднее, в Лондоне он начал работать с небольшими группами и индивидуально в качестве консультанта и духовного учителя. С 1995 года он живет в городе Ванкувер в Канаде.</w:t>
      </w:r>
    </w:p>
    <w:p>
      <w:pPr>
        <w:pStyle w:val="Normal"/>
        <w:rPr/>
      </w:pPr>
      <w:r>
        <w:rPr/>
        <w:t>Экхарт Толле – автор бестселлера номер 1 в Нью Йорк Таймс «Сила момента сейчас» (переведенного на 33 языка) и высоко оцененного последующего бестселлера «Новая Земля», которые в широком кругу расцениваются, как две наиболеее влиятельные духовные книги нашего времени.</w:t>
      </w:r>
    </w:p>
    <w:p>
      <w:pPr>
        <w:pStyle w:val="Normal"/>
        <w:rPr/>
      </w:pPr>
      <w:r>
        <w:rPr/>
        <w:t>Глубинное и, в то же время, простое учение Экхарта уже помогло бесчисленному количеству людей по всему миру обрести внутренный покой и более полноценную реализацию в жизни. В основе его учения лежит преобразование сознания, духовное пробуждение, которое он видит, как следующий шаг в человеческой эволюции. Существенный аспект этого пробуждения состоит из выхода за пределы нашего, основанного на эго, состояния сознания. Это предпосылка не только для личного счастья, но также для окончания насильственного конфликта, свойственного для нашей планеты.</w:t>
      </w:r>
    </w:p>
    <w:p>
      <w:pPr>
        <w:pStyle w:val="Normal"/>
        <w:rPr/>
      </w:pPr>
      <w:r>
        <w:rPr/>
        <w:t>Экхарт – востребованный публичный оратор и учитель, активно путеществующий по всему миру. Многие из его семинаров, интенсивов и ретритов записаны и опубликованы на CD и DVD. Большая часть учения преподается на английском языке, но, время от времени, Экхарт также преподает на немецком и испанском. В добавление к «Силе момента Сейчас» и «Новой Земле», Экхарт написал книгу, предназначенную для медитативного чтения, названную «Говорит Тишина». Книга состоит из избранных отрывков из «Силы момента Сейчас» и также доступна под названием «Практикуя силу момента Сейч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39090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0" r="-11" b="-20"/>
                    <a:stretch>
                      <a:fillRect/>
                    </a:stretch>
                  </pic:blipFill>
                  <pic:spPr bwMode="auto">
                    <a:xfrm>
                      <a:off x="0" y="0"/>
                      <a:ext cx="3390900" cy="18383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Цель нашего издательства – сделать доступными исцеляющие и преобразующие публикации, которые признают, празднуют и побуждают наших читателей жить, исходя из их истинной сути и, таким образом, прийти к вспоминанию тех, кем они, в действительности, являются.</w:t>
      </w:r>
    </w:p>
    <w:p>
      <w:pPr>
        <w:pStyle w:val="Normal"/>
        <w:rPr/>
      </w:pPr>
      <w:r>
        <w:rPr/>
        <w:t>*</w:t>
      </w:r>
    </w:p>
    <w:p>
      <w:pPr>
        <w:pStyle w:val="Normal"/>
        <w:rPr/>
      </w:pPr>
      <w:r>
        <w:rPr/>
        <w:t>Если вам понравилась эта книга, вы, возможно, также захотите узнать о наших трансформирующих публикациях, включая CD и DVD диски эксклюзивно от издательства Намасте. Для этого, пожалуйста, посетите наш вебсайт www.namastepublishing.com</w:t>
      </w:r>
    </w:p>
    <w:p>
      <w:pPr>
        <w:pStyle w:val="Normal"/>
        <w:rPr/>
      </w:pPr>
      <w:r>
        <w:rPr/>
        <w:t>*</w:t>
      </w:r>
    </w:p>
    <w:p>
      <w:pPr>
        <w:pStyle w:val="Normal"/>
        <w:rPr/>
      </w:pPr>
      <w:r>
        <w:rPr/>
        <w:t xml:space="preserve">Чтобы получить полноценную пользу от наших книг, мы приглашаем вас прочесть наш ежедневный блог «Глаз сострадания» </w:t>
      </w:r>
    </w:p>
    <w:p>
      <w:pPr>
        <w:pStyle w:val="Normal"/>
        <w:rPr/>
      </w:pPr>
      <w:r>
        <w:rPr/>
        <w:t>*</w:t>
      </w:r>
    </w:p>
    <w:p>
      <w:pPr>
        <w:pStyle w:val="Normal"/>
        <w:rPr/>
      </w:pPr>
      <w:r>
        <w:rPr/>
        <w:t>Мы также приглашаем вас подписаться на нашу ежемесячную рассылку, в которой мы высылаем статьи, написанные нашим коллекивом авторов, книги и обзоры фильмов, наиболее часто скачиваемых авторов, и информацию о последующих публикациях издательства Намасте.</w:t>
      </w:r>
    </w:p>
    <w:p>
      <w:pPr>
        <w:pStyle w:val="Normal"/>
        <w:rPr/>
      </w:pPr>
      <w:r>
        <w:rPr/>
        <w:t>*</w:t>
      </w:r>
    </w:p>
    <w:p>
      <w:pPr>
        <w:pStyle w:val="Normal"/>
        <w:rPr/>
      </w:pPr>
      <w:r>
        <w:rPr/>
        <w:t>Если вы хотите заказать любую из наших публикаций, узнайте учебный перечень наших авторов, выберите одного из авторов для обучения или публичного мероприятия, или подпишитесь на наш блог и рассылку, пожалуйста, посетите наш веб сайт:</w:t>
      </w:r>
    </w:p>
    <w:p>
      <w:pPr>
        <w:pStyle w:val="Normal"/>
        <w:rPr/>
      </w:pPr>
      <w:r>
        <w:rPr/>
        <w:t>www.namastepublishing.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362325"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3" r="-11" b="-33"/>
                    <a:stretch>
                      <a:fillRect/>
                    </a:stretch>
                  </pic:blipFill>
                  <pic:spPr bwMode="auto">
                    <a:xfrm>
                      <a:off x="0" y="0"/>
                      <a:ext cx="3362325" cy="10953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Работа компании «Eckhart Teachings» отвечает срочным нуждам нашего времени: преобразование сознания и возникновения более просветленного человечества. Мы организуем семинары, интенсивы и ретриты Экхарта Толле по всему миру. Мы также записываем, выдаем право, издаем и распространяем CD и DVD его учебных мероприятий. В дополнение к поддержке Экхарта Толле и распространению его учения, мы посвящаем себя и стремимся служить новому сознанию и пробуждению всех людей на планете. В основе внешней формы того, что мы делаем и за пределами самой структуры бизнеса лежит наша истинная цель и цель компании –</w:t>
      </w:r>
    </w:p>
    <w:p>
      <w:pPr>
        <w:pStyle w:val="Normal"/>
        <w:rPr/>
      </w:pPr>
      <w:r>
        <w:rPr/>
        <w:t>единение с божественным.</w:t>
      </w:r>
    </w:p>
    <w:p>
      <w:pPr>
        <w:pStyle w:val="Normal"/>
        <w:rPr/>
      </w:pPr>
      <w:r>
        <w:rPr/>
      </w:r>
    </w:p>
    <w:p>
      <w:pPr>
        <w:pStyle w:val="Normal"/>
        <w:rPr/>
      </w:pPr>
      <w:r>
        <w:rPr/>
      </w:r>
    </w:p>
    <w:p>
      <w:pPr>
        <w:pStyle w:val="Normal"/>
        <w:rPr/>
      </w:pPr>
      <w:r>
        <w:rPr/>
        <w:t>Официальный вебсайт Экхарта</w:t>
      </w:r>
    </w:p>
    <w:p>
      <w:pPr>
        <w:pStyle w:val="Normal"/>
        <w:jc w:val="center"/>
        <w:rPr/>
      </w:pPr>
      <w:r>
        <w:rPr/>
        <w:drawing>
          <wp:inline distT="0" distB="0" distL="0" distR="0">
            <wp:extent cx="333375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9" r="-11" b="-69"/>
                    <a:stretch>
                      <a:fillRect/>
                    </a:stretch>
                  </pic:blipFill>
                  <pic:spPr bwMode="auto">
                    <a:xfrm>
                      <a:off x="0" y="0"/>
                      <a:ext cx="3333750" cy="523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Впервые опубликована в ноябре 2008 года</w:t>
      </w:r>
      <w:r>
        <w:rPr/>
        <w:t xml:space="preserve"> </w:t>
      </w:r>
    </w:p>
    <w:p>
      <w:pPr>
        <w:pStyle w:val="Normal"/>
        <w:rPr/>
      </w:pPr>
      <w:r>
        <w:rPr>
          <w:i/>
          <w:iCs/>
        </w:rPr>
        <w:t>Издательской группой DUTTON, членом Penguin Group (USA) Inc и издательством Намасте.</w:t>
      </w:r>
      <w:r>
        <w:rPr/>
        <w:t xml:space="preserve"> </w:t>
      </w:r>
    </w:p>
    <w:p>
      <w:pPr>
        <w:pStyle w:val="Normal"/>
        <w:rPr/>
      </w:pPr>
      <w:r>
        <w:rPr>
          <w:i/>
          <w:iCs/>
        </w:rPr>
        <w:t>ISBN : 978-1-440-68789-1</w:t>
      </w:r>
      <w:r>
        <w:rPr/>
        <w:t xml:space="preserve"> </w:t>
      </w:r>
    </w:p>
    <w:p>
      <w:pPr>
        <w:pStyle w:val="Normal"/>
        <w:rPr/>
      </w:pPr>
      <w:r>
        <w:rPr>
          <w:i/>
          <w:iCs/>
        </w:rPr>
        <w:t>Переведена на русский язык в 2015 году</w:t>
      </w:r>
      <w:r>
        <w:rPr/>
        <w:t xml:space="preserve"> </w:t>
      </w:r>
    </w:p>
    <w:p>
      <w:pPr>
        <w:pStyle w:val="Normal"/>
        <w:rPr/>
      </w:pPr>
      <w:r>
        <w:rPr>
          <w:i/>
          <w:iCs/>
        </w:rPr>
        <w:t>Переводчик Мадлен Дюваль</w:t>
      </w:r>
      <w:r>
        <w:rPr/>
        <w:t xml:space="preserve"> </w:t>
      </w:r>
    </w:p>
    <w:p>
      <w:pPr>
        <w:pStyle w:val="Normal"/>
        <w:widowControl/>
        <w:ind w:hanging="0"/>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19">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Hobo Std" w:hAnsi="Hobo Std" w:eastAsia="MS Gothic;ＭＳ ゴシック" w:cs="MS Gothic;ＭＳ ゴシック"/>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http://theosophy-books.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2:42:00Z</dcterms:created>
  <dc:creator>Экхарт Толле</dc:creator>
  <dc:description/>
  <cp:keywords/>
  <dc:language>en-US</dc:language>
  <cp:lastModifiedBy>FJ</cp:lastModifiedBy>
  <dcterms:modified xsi:type="dcterms:W3CDTF">2020-08-13T14:57:00Z</dcterms:modified>
  <cp:revision>5</cp:revision>
  <dc:subject/>
  <dc:title>Единство со всей жизнью</dc:title>
</cp:coreProperties>
</file>