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Э. Кришнамачарья</w:t>
      </w:r>
    </w:p>
    <w:p>
      <w:pPr>
        <w:pStyle w:val="Normal"/>
        <w:numPr>
          <w:ilvl w:val="0"/>
          <w:numId w:val="0"/>
        </w:numPr>
        <w:spacing w:lineRule="auto" w:line="240" w:before="280" w:after="280"/>
        <w:jc w:val="center"/>
        <w:outlineLvl w:val="1"/>
        <w:rPr>
          <w:rFonts w:ascii="Times New Roman" w:hAnsi="Times New Roman" w:eastAsia="Times New Roman" w:cs="Times New Roman"/>
          <w:b/>
          <w:b/>
          <w:bCs/>
          <w:color w:val="000000"/>
          <w:sz w:val="36"/>
          <w:szCs w:val="36"/>
          <w:lang w:eastAsia="ru-RU"/>
        </w:rPr>
      </w:pPr>
      <w:r>
        <w:rPr>
          <w:rFonts w:eastAsia="Times New Roman" w:cs="Times New Roman" w:ascii="Times New Roman" w:hAnsi="Times New Roman"/>
          <w:b/>
          <w:bCs/>
          <w:color w:val="000000"/>
          <w:sz w:val="36"/>
          <w:szCs w:val="36"/>
          <w:lang w:eastAsia="ru-RU"/>
        </w:rPr>
        <w:t>ДУХОВНАЯ АСТРОЛОГИЯ</w:t>
      </w:r>
    </w:p>
    <w:p>
      <w:pPr>
        <w:pStyle w:val="Normal"/>
        <w:spacing w:lineRule="auto" w:line="240" w:before="280" w:after="280"/>
        <w:jc w:val="center"/>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r>
    </w:p>
    <w:p>
      <w:pPr>
        <w:pStyle w:val="Normal"/>
        <w:spacing w:lineRule="auto" w:line="240" w:before="0" w:after="10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Содержание этой книги посвящается человечеству в целом и принадлежит единому Свету и единой Истине, которые всепроникающи и вне всяких религиозных, кастовых и национальных представлений.</w:t>
      </w:r>
    </w:p>
    <w:p>
      <w:pPr>
        <w:pStyle w:val="Normal"/>
        <w:spacing w:lineRule="auto" w:line="240" w:before="280" w:after="28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РЕДИСЛОВ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у книгу вызвал к существованию мой духовный соратник, м-р Алберт Сасси. Когда по его сердечному приглашению я был в Котагири, он попросил меня послать ему копию духовных наставлений, полученных мною на тот момент от моего гуру. Вернувшись домой, я попытался классифицировать материал, расположив его под подходящими заголовками. В результате этой попытки оказалось, что я пишу книгу. Вскоре я попросил своего духовного ученика Й. В. Раргава Рау напечатать этот материал на машинке. Я прямо начал диктовать ему содержание этой книги. Мы начали работу 7.VIII.1965 и закончили 23.VIII.1965 г.</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нструкции, дающиеся в этой книге, исходят "из высших кругов. Они от тех, кому я следую, для тех, кто следует за мной". Цель, которой они могут послужить, и определяет их мест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сколько мне известно, эта книга разрабатывает некоторые подробности того, что Учителя в общих чертах давали Е. П. Блаватской. И если разработанные здесь детали по закону соответствий помогут читателю лучше читать между строк "Тайную доктрину", то назначение этой книги будет исполне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бы быть лучше подготовленным к чтению этой книги, я посоветовал бы читателю предварительно прочитать следующую литературу:</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 Е. П. Блаватская, "Тайная доктрина".*</w:t>
        <w:br/>
        <w:t>2. Ч. У. Ледбитер, "Учителя и путь".*</w:t>
        <w:br/>
        <w:t>3. Ч. У. Ледбитер, "Чакры".*</w:t>
        <w:br/>
        <w:t>4. Анни Безант, "Древняя мудрость".*</w:t>
        <w:br/>
        <w:t>5. У. К. Джадж, "Эхо с востока".</w:t>
        <w:br/>
        <w:t>6. Алиса А. Бэйли, "Посвящение человеческое и солнечное".*</w:t>
        <w:br/>
        <w:t>7. Алиса А. Бэйли, "Эзотерическая астрология".*</w:t>
        <w:br/>
        <w:t>8. Алан Лео, "Закон синтеза".</w:t>
        <w:br/>
        <w:t>9. Алан Лео, "Прогрессивный гороскоп"</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4"/>
          <w:szCs w:val="24"/>
          <w:lang w:eastAsia="ru-RU"/>
        </w:rPr>
        <w:t>__________</w:t>
        <w:br/>
        <w:t>* Имеются на русском языке.</w:t>
      </w:r>
    </w:p>
    <w:p>
      <w:pPr>
        <w:pStyle w:val="Normal"/>
        <w:spacing w:lineRule="auto" w:line="240" w:before="280" w:after="280"/>
        <w:rPr/>
      </w:pPr>
      <w:r>
        <w:rPr>
          <w:rFonts w:eastAsia="Times New Roman" w:cs="Times New Roman" w:ascii="Times New Roman" w:hAnsi="Times New Roman"/>
          <w:color w:val="000000"/>
          <w:sz w:val="27"/>
          <w:szCs w:val="27"/>
          <w:lang w:eastAsia="ru-RU"/>
        </w:rPr>
        <w:t>Даже если читатель сразу прочитает эту книгу, он ясно поймёт каждый момент, </w:t>
      </w:r>
      <w:r>
        <w:rPr>
          <w:rFonts w:eastAsia="Times New Roman" w:cs="Times New Roman" w:ascii="Times New Roman" w:hAnsi="Times New Roman"/>
          <w:i/>
          <w:iCs/>
          <w:color w:val="000000"/>
          <w:sz w:val="27"/>
          <w:szCs w:val="27"/>
          <w:lang w:eastAsia="ru-RU"/>
        </w:rPr>
        <w:t>но по-своему</w:t>
      </w:r>
      <w:r>
        <w:rPr>
          <w:rFonts w:eastAsia="Times New Roman" w:cs="Times New Roman" w:ascii="Times New Roman" w:hAnsi="Times New Roman"/>
          <w:color w:val="000000"/>
          <w:sz w:val="27"/>
          <w:szCs w:val="27"/>
          <w:lang w:eastAsia="ru-RU"/>
        </w:rPr>
        <w:t>. Дать ключ, открывающий истории, содержащие тайны вечной мудрости, было одной из главных задач Е. П. Блаватской. Нынешняя же работа продвигает эту задачу к закономерному завершению. Астрологический ключ неизбежно понадобится, чтобы читать писания мира и должным образом их понимать. Данная работа — попытка, сделанная в этом направлен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выражаю свою благодарность Алберту Сасси и Й. В. Рагхава Рау. Также я хотел бы сказать спасибо мадрасскому издательству Картик за их усердие и заинтересованность, благодаря которым книга вышла в таком красивом виде.</w:t>
      </w:r>
    </w:p>
    <w:p>
      <w:pPr>
        <w:pStyle w:val="Normal"/>
        <w:spacing w:lineRule="auto" w:line="240" w:before="280" w:after="28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 Кришнамачарь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алтайр,</w:t>
        <w:br/>
        <w:t>Август 1983</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ВВЕДЕНИЕ</w:t>
      </w:r>
    </w:p>
    <w:p>
      <w:pPr>
        <w:pStyle w:val="Normal"/>
        <w:spacing w:lineRule="auto" w:line="240" w:before="280" w:after="280"/>
        <w:rPr/>
      </w:pPr>
      <w:r>
        <w:rPr>
          <w:rFonts w:eastAsia="Times New Roman" w:cs="Times New Roman" w:ascii="Times New Roman" w:hAnsi="Times New Roman"/>
          <w:color w:val="000000"/>
          <w:sz w:val="27"/>
          <w:szCs w:val="27"/>
          <w:lang w:eastAsia="ru-RU"/>
        </w:rPr>
        <w:t>Видящие всех времён считают, что мудрость вневременна и безлична. Сила же и величие мудрости зависят от видения наблюдателя этой вселенной. Точка зрения определяет природу горизонта и окружает наблюдателя майей. Вся вселенная — всего лишь одна, в том смысле, что она лишь одна в последовательности многих вселенных. Вселенная определяется как единство мудрости, в котором есть разнообразие уровней. То, что мы видим вокруг себя — это огромная пространственная сфера, в геометрическом центре которой находится наблюдатель. Центр сознания наблюдателя — вот ключ, открывающий тайны мудрости. В процессе этого раскрытия индивидуальность распространяется на всю вселенную. Лишь только когда есть индивидуальность, перед которой предстаёт опредмеченное </w:t>
      </w:r>
      <w:r>
        <w:rPr>
          <w:rFonts w:eastAsia="Times New Roman" w:cs="Times New Roman" w:ascii="Times New Roman" w:hAnsi="Times New Roman"/>
          <w:i/>
          <w:iCs/>
          <w:color w:val="000000"/>
          <w:sz w:val="27"/>
          <w:szCs w:val="27"/>
          <w:lang w:eastAsia="ru-RU"/>
        </w:rPr>
        <w:t>я</w:t>
      </w:r>
      <w:r>
        <w:rPr>
          <w:rFonts w:eastAsia="Times New Roman" w:cs="Times New Roman" w:ascii="Times New Roman" w:hAnsi="Times New Roman"/>
          <w:color w:val="000000"/>
          <w:sz w:val="27"/>
          <w:szCs w:val="27"/>
          <w:lang w:eastAsia="ru-RU"/>
        </w:rPr>
        <w:t> в виде вселенной, происходит процесс раскрытия в мудрость. Потому говорится, что индивидаульность и вселенная вместе образуют две взаимодополняющие части </w:t>
      </w:r>
      <w:r>
        <w:rPr>
          <w:rFonts w:eastAsia="Times New Roman" w:cs="Times New Roman" w:ascii="Times New Roman" w:hAnsi="Times New Roman"/>
          <w:i/>
          <w:iCs/>
          <w:color w:val="000000"/>
          <w:sz w:val="27"/>
          <w:szCs w:val="27"/>
          <w:lang w:eastAsia="ru-RU"/>
        </w:rPr>
        <w:t>единого целого</w:t>
      </w:r>
      <w:r>
        <w:rPr>
          <w:rFonts w:eastAsia="Times New Roman" w:cs="Times New Roman" w:ascii="Times New Roman" w:hAnsi="Times New Roman"/>
          <w:color w:val="000000"/>
          <w:sz w:val="27"/>
          <w:szCs w:val="27"/>
          <w:lang w:eastAsia="ru-RU"/>
        </w:rPr>
        <w:t>. И эта двойная единица называется </w:t>
      </w:r>
      <w:r>
        <w:rPr>
          <w:rFonts w:eastAsia="Times New Roman" w:cs="Times New Roman" w:ascii="Times New Roman" w:hAnsi="Times New Roman"/>
          <w:i/>
          <w:iCs/>
          <w:color w:val="000000"/>
          <w:sz w:val="27"/>
          <w:szCs w:val="27"/>
          <w:lang w:eastAsia="ru-RU"/>
        </w:rPr>
        <w:t>мудростью</w:t>
      </w:r>
      <w:r>
        <w:rPr>
          <w:rFonts w:eastAsia="Times New Roman" w:cs="Times New Roman" w:ascii="Times New Roman" w:hAnsi="Times New Roman"/>
          <w:color w:val="000000"/>
          <w:sz w:val="27"/>
          <w:szCs w:val="27"/>
          <w:lang w:eastAsia="ru-RU"/>
        </w:rPr>
        <w:t>.</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блюдая окружающий нас горизонт, мы сознаём, что он зависит от наблюдателя. Нет горизонта самого по себе. Кажется, что по кольцу горизонта земля и небо встречаются. Фактически это не так, но воистину они встречаются, чтобы дать тот символ, через который индивидуум приобретает мудрость. Пространство представляет тонкое состояние материи, а земля — грубое состояние. Видимое единство даёт видимое состояние индивидуальности. Здесь мы обнаруживаем рождение символизма и начала того процесса, через который индивидуальность раскрывается в мудрость. Сказано, что у этого раскрытия шесть подходов, которые служат шестью ключами к мудрости. Среди них и астрология, и она образует истинный ключ. Астрология бывает двух типов — эзотерическая и экзотерическая. Именно с эзотерической ветвью астрологии и связана истинная духовная мудрость человека, и эту ветвь мы и называем духовной астрологией. Эта наука провозглашает, что в своём явленном существовании индивидуальность троична — это материя, ум и дух. Эти начала образуют её тело, ум и дух, из которых излучается её созна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блюдая ночное небо, мы видим бесчисленные звёзды, с виду расположенные без всякого порядка. Каждая звезда — солнце, подобное Солнцу нашей Солнечной Системы. Каждое солнце — это излучение внутреннего духовного солнца, которое невидимо, но которое и есть истинное солнце. Последнее соответствует излучающему центру сознания человека. Лучи солнца исходят лишь как отражение на грубом плане их существования. Принцип отражения — это символ мирового ума и называется лунным принципом. Наша Луна, видимая на небе — это просто тело, содержащее лунный принцип для нашей Земли, поскольку она отражает на Землю лучи Солнца. В индивидууме этот лунный принцип соответствует его мышлению, или идеям. Этот принцип называется умом. Кроме этих двух вещей, у солнца есть внешний вид и цвет. Этот аспект называется материей. Для нас это соответствует физическому телу. Эти три принципа, или начала, образуют три великих символа для человека нашей Земли. В каждой солнечной системе среди прочих планет есть своя земля, а у каждой земли имеется своя луна.</w:t>
      </w:r>
    </w:p>
    <w:p>
      <w:pPr>
        <w:pStyle w:val="Normal"/>
        <w:spacing w:lineRule="auto" w:line="240" w:before="280" w:after="27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1"/>
        <w:rPr>
          <w:rFonts w:ascii="Times New Roman" w:hAnsi="Times New Roman" w:eastAsia="Times New Roman" w:cs="Times New Roman"/>
          <w:b/>
          <w:b/>
          <w:bCs/>
          <w:color w:val="000000"/>
          <w:sz w:val="36"/>
          <w:szCs w:val="36"/>
          <w:lang w:eastAsia="ru-RU"/>
        </w:rPr>
      </w:pPr>
      <w:r>
        <w:rPr>
          <w:rFonts w:eastAsia="Times New Roman" w:cs="Times New Roman" w:ascii="Times New Roman" w:hAnsi="Times New Roman"/>
          <w:b/>
          <w:bCs/>
          <w:color w:val="000000"/>
          <w:sz w:val="36"/>
          <w:szCs w:val="36"/>
          <w:lang w:eastAsia="ru-RU"/>
        </w:rPr>
        <w:t>Часть I</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Раздел I</w:t>
      </w:r>
    </w:p>
    <w:p>
      <w:pPr>
        <w:pStyle w:val="Normal"/>
        <w:spacing w:lineRule="auto" w:line="240" w:before="280" w:after="280"/>
        <w:jc w:val="center"/>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1. ОБРАЗОВАНИЕ СОЛНЕЧНЫХ СИСТ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олнце нашей системы — одно из миллионов подобных солнц, образующих семечки того плода, который мы именуем нашей пространственной сферой. В течение временного срока, назначенного для этой пространственной сферы, солнца возникают из пространства цепным процессом (эволюцией в космическом масштабе), проживают свои фазы и снова погружаются в те же глубины пространства через процесс дезинтеграции, рассеяния и деления на "солнечные споры". Эти споры солнечной пыли, став невидимыми, живут в пространстве как свойства, пока опять не наступит черед послужить другому солнечному шар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ходе своей эволюции каждое солнце испускает свои лучи, которые являются планами его сознания. Эти лучи исходят как планетарные планы сознания и постепенно материализуются в предметные планетные тела. Эти планеты временно живут, как мысли, эмоции и действия солнца, и возвращаются либо в солнце, либо отступают на второй план, давая место новому набору планет в неравные и прогрессирующие периоды време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ждый планетный шар будет заменён лучшим шаром того же рода через опыт личности солнца. Всякая планета на любой стадии действует как центр существующих на ней жизней. Более того, у каждой планеты в её атомах есть все планетные принципы, хотя один принцип — этой планеты — действует как основной или математический показатель. То же приложимо и к Солнцу нашей солнечной системы. Оно занимает своё место в группе двенадцати солнечных систем, обращающихся вокруг другого, большего солнца, от которого они и получают свой свет (не отражением, а наведением, или индукцией, в точности как в случае продвинувшегося ученика и его гуру). Подобным же образом, индукцией воли, и Солнце нашей системы берёт свой свет от большего солнца. Его получают как наша Земля, так и прочие планеты. Высшая степень световой вибрации, получаемая Солнцем, снижается до его личностной вибрации и приобретает свойства природы нашего Солнца, прежде чем мы её получаем. Только тогда этот свет в различных мерах получают разные планеты. Каждая из них реагирует и отражает по-разному. И у Земли своя реакция на этот свет Солнца. Каждый план материи нашей Земли поглощает те лучи, которые соответствуют этому плану и частоте его колебаний. Каждый человек получает эти лучи на своём уровне сознания и остаётся слеп к остальным.</w:t>
      </w:r>
    </w:p>
    <w:p>
      <w:pPr>
        <w:pStyle w:val="Normal"/>
        <w:spacing w:lineRule="auto" w:line="240" w:before="280" w:after="280"/>
        <w:rPr/>
      </w:pPr>
      <w:r>
        <w:rPr>
          <w:rFonts w:eastAsia="Times New Roman" w:cs="Times New Roman" w:ascii="Times New Roman" w:hAnsi="Times New Roman"/>
          <w:color w:val="000000"/>
          <w:sz w:val="27"/>
          <w:szCs w:val="27"/>
          <w:lang w:eastAsia="ru-RU"/>
        </w:rPr>
        <w:t>Никто не может понять этот великий план во всех подробностях одной лишь силой интеллекта, потому что интеллект — инструмент личности. Он может служить лишь на ограниченном плане предметности. Личность — это такой уровень сознания, который может учиться только через предметность. В человеке есть и другая сторона, скрытая в непроницаемой темноте нашей предметности. Но тот, кто прочно полагается на личность, никогда не найдёт Её, хотя он находится прямо под ней. Когда же он пожертвует личность на алтарь высшего плана, и </w:t>
      </w:r>
      <w:r>
        <w:rPr>
          <w:rFonts w:eastAsia="Times New Roman" w:cs="Times New Roman" w:ascii="Times New Roman" w:hAnsi="Times New Roman"/>
          <w:i/>
          <w:iCs/>
          <w:color w:val="000000"/>
          <w:sz w:val="27"/>
          <w:szCs w:val="27"/>
          <w:lang w:eastAsia="ru-RU"/>
        </w:rPr>
        <w:t>его</w:t>
      </w:r>
      <w:r>
        <w:rPr>
          <w:rFonts w:eastAsia="Times New Roman" w:cs="Times New Roman" w:ascii="Times New Roman" w:hAnsi="Times New Roman"/>
          <w:color w:val="000000"/>
          <w:sz w:val="27"/>
          <w:szCs w:val="27"/>
          <w:lang w:eastAsia="ru-RU"/>
        </w:rPr>
        <w:t> действия уступят место </w:t>
      </w:r>
      <w:r>
        <w:rPr>
          <w:rFonts w:eastAsia="Times New Roman" w:cs="Times New Roman" w:ascii="Times New Roman" w:hAnsi="Times New Roman"/>
          <w:i/>
          <w:iCs/>
          <w:color w:val="000000"/>
          <w:sz w:val="27"/>
          <w:szCs w:val="27"/>
          <w:lang w:eastAsia="ru-RU"/>
        </w:rPr>
        <w:t>Её</w:t>
      </w:r>
      <w:r>
        <w:rPr>
          <w:rFonts w:eastAsia="Times New Roman" w:cs="Times New Roman" w:ascii="Times New Roman" w:hAnsi="Times New Roman"/>
          <w:color w:val="000000"/>
          <w:sz w:val="27"/>
          <w:szCs w:val="27"/>
          <w:lang w:eastAsia="ru-RU"/>
        </w:rPr>
        <w:t> действиям, когда его симпатии, антипатии, точки зрения и мотивы уступят Её плану, когда его воля станет Её волей, тогда его сознание будет погружено в то сознание, которое мы именуем сознанием души. Тогда он видит и осознаёт в себе все планеты, солнечные системы и космический план. Его осознание — это расширение его объектных сущностей в субъектность, а потому это процесс ни знания, ни понимания, но видения. Эта трансформация от тьмы предметного, или объектного, существования в свет субъектного опыта может быть достигнута лишь индивидуальным процессом, временной график и программа которого заключены в планетных и космических процессах. План планет и элементов следует имитировать, и эта имитация называется драмой или </w:t>
      </w:r>
      <w:r>
        <w:rPr>
          <w:rFonts w:eastAsia="Times New Roman" w:cs="Times New Roman" w:ascii="Times New Roman" w:hAnsi="Times New Roman"/>
          <w:i/>
          <w:iCs/>
          <w:color w:val="000000"/>
          <w:sz w:val="27"/>
          <w:szCs w:val="27"/>
          <w:lang w:eastAsia="ru-RU"/>
        </w:rPr>
        <w:t>яджней</w:t>
      </w:r>
      <w:r>
        <w:rPr>
          <w:rFonts w:eastAsia="Times New Roman" w:cs="Times New Roman" w:ascii="Times New Roman" w:hAnsi="Times New Roman"/>
          <w:color w:val="000000"/>
          <w:sz w:val="27"/>
          <w:szCs w:val="27"/>
          <w:lang w:eastAsia="ru-RU"/>
        </w:rPr>
        <w:t>. Первый шаг к этому — служение, необусловленное мотивом. С ним индивидуальности верно служит всякая ветвь мудрости. Без него же всякий предмет остаётся лишь теорией, несмотря на старательное изучение, дотошное понимание и утончённые рассуждения. Как трудятся солнце, луна, огонь и времена года, так и человек без всякого личного мотива должен играть свою роль в служении мироздани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лько такому человеку, находящемуся на уровне души, открывается солнечная и космическая мудрость, но не другим. Даже полностью получивший её не может передать её другим, поскольку ограниченность языка запечатывает его уста, и тем держит обет секретности. Она может выразиться через него в форме литературы, которая опять же привлечёт лишь тех, кто достиг годности через служение и добродетель, а не через интеллект. Вот почему астрология не является самодостаточным предметом и точной наукой для тех, кто ограничивается вычислением планет, оценкой склонностей и компенсацией реакций. Не следует забывать, что астрология — лишь один из шести ключей к мудрости, каждый из которых семеричен. Ключ этот скрыт в законе соответствий и аналогий природы и человека. Мельчайшая деталь атома находит свой увеличенный образ в солнечной системе, а огромный холст истории солнечной системы кратко изложен в атоме. Между ними же стоит человек, чтобы спроектировать себя на два этих экрана и прочитать свою собственную историю через своё зародышевое развитие. Аналогия между видами-прародителями и родственными видами позволяет ему читать свою историю от первого микроба до человеческого существа в десяти делениях божественных лет. Читается же она проецированием его видения на события десяти месяцев эмбрионального развит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2. ОБЩИЙ ОБЗОР ПРЕДМЕТА</w:t>
      </w:r>
    </w:p>
    <w:p>
      <w:pPr>
        <w:pStyle w:val="Normal"/>
        <w:spacing w:lineRule="auto" w:line="240" w:before="280" w:after="280"/>
        <w:rPr/>
      </w:pPr>
      <w:r>
        <w:rPr>
          <w:rFonts w:eastAsia="Times New Roman" w:cs="Times New Roman" w:ascii="Times New Roman" w:hAnsi="Times New Roman"/>
          <w:color w:val="000000"/>
          <w:sz w:val="27"/>
          <w:szCs w:val="27"/>
          <w:lang w:eastAsia="ru-RU"/>
        </w:rPr>
        <w:t>Духовная астрология имеет дело с духовной эволюцией человека. Для её изучения необходимо составить определённое представление о духовном порядке вселенной и солнечной системы. Соотношение между вселенной и индивидуальностью — это просто вопрос соответствий, как мы уже ранее видели. </w:t>
      </w:r>
      <w:r>
        <w:rPr>
          <w:rFonts w:eastAsia="Times New Roman" w:cs="Times New Roman" w:ascii="Times New Roman" w:hAnsi="Times New Roman"/>
          <w:i/>
          <w:iCs/>
          <w:color w:val="000000"/>
          <w:sz w:val="27"/>
          <w:szCs w:val="27"/>
          <w:lang w:eastAsia="ru-RU"/>
        </w:rPr>
        <w:t>Самосознательной</w:t>
      </w:r>
      <w:r>
        <w:rPr>
          <w:rFonts w:eastAsia="Times New Roman" w:cs="Times New Roman" w:ascii="Times New Roman" w:hAnsi="Times New Roman"/>
          <w:color w:val="000000"/>
          <w:sz w:val="27"/>
          <w:szCs w:val="27"/>
          <w:lang w:eastAsia="ru-RU"/>
        </w:rPr>
        <w:t> индивидуальность становится путём некоторых вполне определённых шагов, которые естественны. Во-первых, индивидуальность начинает отличать себя от других существ, и эта индивидуализация позволяет ей жить в мире, чуть более высоком, чем животный мир. Из этого индивидуализационного сознания человек раскрывается в сознание личности, что достигается через опыт чувств и ощущений. На этой стадии он живёт ниже уровня солнечного сплетения. Пропитание и защита формы — вот мотивы его действий. Когда он на личностном уровне, его ментальный проводник стимулируется через желание и опыт. На этой стадии его сознание уже находится между солнечным сплетением и горловым центром, проходя через сердечный центр. В этот период его эмоции и мысли смешаны. Он находит выражение через опыт ментальных и эмоциональных отношений с другими. На следующей стадии его интеллект очищается. Его мысли освобождаются от мотивов, а эмоции очищаются до любви. На этой стадии эмоции постепенно теряют над ним свой контроль, а его сознание овладевает высшими центрами. Центр сознания перемещается с уровня личности на уровень души. В этот период происходят малые посвящения. Его сознание начинает овладевать горловым центром и аджней. Его отношения с другими строятся лишь на групповом уровне, поскольку личных мотивов нет. Он учится жить в единстве с Высшей Душой </w:t>
      </w:r>
      <w:r>
        <w:rPr>
          <w:rFonts w:eastAsia="Times New Roman" w:cs="Times New Roman" w:ascii="Times New Roman" w:hAnsi="Times New Roman"/>
          <w:i/>
          <w:iCs/>
          <w:color w:val="000000"/>
          <w:sz w:val="27"/>
          <w:szCs w:val="27"/>
          <w:lang w:eastAsia="ru-RU"/>
        </w:rPr>
        <w:t>великих разумов</w:t>
      </w:r>
      <w:r>
        <w:rPr>
          <w:rFonts w:eastAsia="Times New Roman" w:cs="Times New Roman" w:ascii="Times New Roman" w:hAnsi="Times New Roman"/>
          <w:color w:val="000000"/>
          <w:sz w:val="27"/>
          <w:szCs w:val="27"/>
          <w:lang w:eastAsia="ru-RU"/>
        </w:rPr>
        <w:t>, действующих на этой Земле. На следующей стадии эволюция идёт от души к духу, то есть от единичной души к родительской душе этой солнечной системы и ещё выше. Духовная астрология бросает прямой свет на раскрытие этих шагов. При вышеупомянутых шагах имеют место следующие явл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 Когда человек живёт на уровне индивидуализации, при каждом его рождении двенадцать домов его гороскопа оказывают влияние на двенадцать отделов его индивидуальной жизни. Вся сфера видимого пространства вокруг него получает символическое начало в его асценденте и проходит знаки зодиака через двенадцать дом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 Когда от индивидуализации он раскроется до личностного уровня, дома постепенно перестают для него существовать. Лишь планеты и двенадцать знаков побуждают его к работе в миру. Овен действует как первый дом, Телец — как второй и так далее. На этой стадии имеет место ещё одна важная и интересная перемена. Позиция Луны при его рождении работает как его асцендент, и из этой точки исходит некоторое влияние (лишь на ментальном и астральном планах), которое делит зодиак на двенадцать домов его личности. Если взять Луну за его асцендент и построить двенадцать домов, то получится его гороскоп для ментальных и астральных влияний. Солнце в его гороскопе действует как ещё один асцендент (для предметной и мирской сфер), и от Солнца получается ещё один набор домов, влияющих на его профессиональную и социальную сферы.</w:t>
      </w:r>
    </w:p>
    <w:p>
      <w:pPr>
        <w:pStyle w:val="Normal"/>
        <w:spacing w:lineRule="auto" w:line="240" w:before="280" w:after="280"/>
        <w:rPr/>
      </w:pPr>
      <w:r>
        <w:rPr>
          <w:rFonts w:eastAsia="Times New Roman" w:cs="Times New Roman" w:ascii="Times New Roman" w:hAnsi="Times New Roman"/>
          <w:color w:val="000000"/>
          <w:sz w:val="27"/>
          <w:szCs w:val="27"/>
          <w:lang w:eastAsia="ru-RU"/>
        </w:rPr>
        <w:t>3. На третьей стадии раскрытия человека его натальный асцендент снова обретает власть над его сознанием, но на этот раз он не определяет физическое существование, а отмечает план его души. На уровне души на него будет очень влиять знак и градус его асцендента. Это происходит, потому что натальный асцендент — не что иное, как позиция Луны во время оплодотворения, предшествовавшего его рождению. Этот знак и градус дают ему </w:t>
      </w:r>
      <w:r>
        <w:rPr>
          <w:rFonts w:eastAsia="Times New Roman" w:cs="Times New Roman" w:ascii="Times New Roman" w:hAnsi="Times New Roman"/>
          <w:i/>
          <w:iCs/>
          <w:color w:val="000000"/>
          <w:sz w:val="27"/>
          <w:szCs w:val="27"/>
          <w:lang w:eastAsia="ru-RU"/>
        </w:rPr>
        <w:t>кама</w:t>
      </w:r>
      <w:r>
        <w:rPr>
          <w:rFonts w:eastAsia="Times New Roman" w:cs="Times New Roman" w:ascii="Times New Roman" w:hAnsi="Times New Roman"/>
          <w:color w:val="000000"/>
          <w:sz w:val="27"/>
          <w:szCs w:val="27"/>
          <w:lang w:eastAsia="ru-RU"/>
        </w:rPr>
        <w:t> и </w:t>
      </w:r>
      <w:r>
        <w:rPr>
          <w:rFonts w:eastAsia="Times New Roman" w:cs="Times New Roman" w:ascii="Times New Roman" w:hAnsi="Times New Roman"/>
          <w:i/>
          <w:iCs/>
          <w:color w:val="000000"/>
          <w:sz w:val="27"/>
          <w:szCs w:val="27"/>
          <w:lang w:eastAsia="ru-RU"/>
        </w:rPr>
        <w:t>санкальпа</w:t>
      </w:r>
      <w:r>
        <w:rPr>
          <w:rFonts w:eastAsia="Times New Roman" w:cs="Times New Roman" w:ascii="Times New Roman" w:hAnsi="Times New Roman"/>
          <w:color w:val="000000"/>
          <w:sz w:val="27"/>
          <w:szCs w:val="27"/>
          <w:lang w:eastAsia="ru-RU"/>
        </w:rPr>
        <w:t> родителей через их ум (Луну). Результаты — в его физическом теле, которое есть его асцендент. Но на этой стадии его истинным телом или проводником выражения является душа, а не физическое тело. Потому на этой стадии душа подвергается влиянию его </w:t>
      </w:r>
      <w:r>
        <w:rPr>
          <w:rFonts w:eastAsia="Times New Roman" w:cs="Times New Roman" w:ascii="Times New Roman" w:hAnsi="Times New Roman"/>
          <w:i/>
          <w:iCs/>
          <w:color w:val="000000"/>
          <w:sz w:val="27"/>
          <w:szCs w:val="27"/>
          <w:lang w:eastAsia="ru-RU"/>
        </w:rPr>
        <w:t>лагны</w:t>
      </w:r>
      <w:r>
        <w:rPr>
          <w:rFonts w:eastAsia="Times New Roman" w:cs="Times New Roman" w:ascii="Times New Roman" w:hAnsi="Times New Roman"/>
          <w:color w:val="000000"/>
          <w:sz w:val="27"/>
          <w:szCs w:val="27"/>
          <w:lang w:eastAsia="ru-RU"/>
        </w:rPr>
        <w:t>. Есть и ещё один интересный момент, который стоит тут отметить. Ход его души не следует планетному пути через знаки зодиака. Он следует пути высшего солнца, или равноденствий. Потому для должного понимания его дальнейшего пути асцендент следует прогрессировать назад. То есть путь идёт через Овна, Рыб и так далее. Его асцендент встречает аспекты с другими планетами в порядке, обратном прежнему направлению, что будет объяснено позж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4. На четвёртой стадии асцендент, Луна и Солнце образуют три центра действия. Планетные принципы как ангелы ведут жизнь человека, а не планеты. Есть три главных центра, через которые с ним соприкасается космическая энергия. В космическом плане есть три силы, которые за пределами планетного уровня. Это солнечный, лунный и земной принципы. Эти принципы являются причиной создания планет в каждой солнечной системе. Каждая планета и каждый её атом содержит эти принципы. Подробно они будут объяснены в следующей главе. В гороскопе ученика, достигшего четвёртой стадии, натальное Солнце действует как солнечный принцип, Луна — как лунный, а асцендент — как земной. Он приобретает господство над этими принципами и творит через них в гармонии с космическим планом. Он достигает уровня сотрудничества с высшими существами. Лишь на этой стадии откликаются аспекты планет, случающиеся при прогрессии его ретроградного гороскопа. Солнце и Луна стимулируют его только через новолуния, полнолуния и половинные фазы. Асцендент влияет на него только при прохождении через четыре кардинальных точки дня (восток, зенит, запад, надир).</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и четыре стадии образуют главное содержание духовной астрологии. Основательное их объяснение, насколько это возможно в настоящем, даётся в этой книг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3. ТРИ ВЕЛИКИХ ЦЕНТ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предыдущей главе мы заявили, что для ученика, достигшего четвёртой стадии раскрытия, существуют три великих центра силы. Эти три силы образуют солнечный, лунный и земной принципы (или начала). Принцип тем отличается от планеты, что планета — это результат принципа, а принцип — это причина существования этой конкретной планеты в любой солнечной системе. Планеты, которые мы видим сейчас в солнечной системе — лишь символы, через которые в виде действия этой планеты открываются скрытые планетные принципы. Работа планет — это лишь аллегория жизни, скрытая в планете как принцип и открываемая через инцидент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м, кто изучает астрологию экзотерически, Солнце, Луна и Земля обычно известны как шарообразные планетные тела. Фактически эти шары — физические тела планетных представителей в нашей солнечной системе. Эти представители — сознательные существа, живущие в этих планетных шарах. Это великие живые существа, и они живут на этих глобусах также и как единицы жизни, населяющие планеты. Они называются жизнями, и фактически являются многими атомами задействованной жизнью материи, но у них одна жизнь на групповом уровне или уровне душ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олнце, Луна и Земля живут в каждом из нас в качестве принципов точно так же, как живут они в каждом из атомов нашего земного шара. В составе человека, являющегося лишь потенциальной солнечной системой, развившейся из атома, они живут в виде трёх принципов, или начал — духа (невидимого солнца), души и тела. Дух в нас — это истинный центр сознания, а потому представляет истинное солнце, которое всегда невидимо. То солнце, что мы видим — это лишь фокус эффекта действия духовного солнца на этом низшем плане. Наш ум получает эту искру духа в нас и отражает её на мир материи в виде мысли, слова и дела. Потому это лунный (отражающий) принцип в нас — он выполняет роль луны. Наше физическое тело — это масса, на которой мы живём, и потому представляет землю. В высшем человеке оно заменяется душой, поскольку местопребывание сознания смещается в нём от тела к душе. Для низшего человека земля — это его физическое тело, и оно-то и представлено его асцендентом. Но у человека души асцендент представляет душу, проходящую свой путь обратно к духу.</w:t>
      </w:r>
    </w:p>
    <w:p>
      <w:pPr>
        <w:pStyle w:val="Normal"/>
        <w:spacing w:lineRule="auto" w:line="240" w:before="280" w:after="280"/>
        <w:rPr/>
      </w:pPr>
      <w:r>
        <w:rPr>
          <w:rFonts w:eastAsia="Times New Roman" w:cs="Times New Roman" w:ascii="Times New Roman" w:hAnsi="Times New Roman"/>
          <w:color w:val="000000"/>
          <w:sz w:val="27"/>
          <w:szCs w:val="27"/>
          <w:lang w:eastAsia="ru-RU"/>
        </w:rPr>
        <w:t>У космического плана, или схемы, есть три основных фазы, покрывающих всё творение на уровне явлений, или феноменальном плане. 1) Это построение солнечных систем, планетных планов, глобусов и индивидуальностей, их населяющих. Этот процесс — не что иное, как отделение или переход в объектную форму субъектного космического плана. Вся вселенная переходит в предметность или на уровень объектов с уровня субъектного, который мы именуем третьим изречением Создателя. Предметная же вселенная образует четвёртое изречение </w:t>
      </w:r>
      <w:r>
        <w:rPr>
          <w:rFonts w:eastAsia="Times New Roman" w:cs="Times New Roman" w:ascii="Times New Roman" w:hAnsi="Times New Roman"/>
          <w:i/>
          <w:iCs/>
          <w:color w:val="000000"/>
          <w:sz w:val="27"/>
          <w:szCs w:val="27"/>
          <w:lang w:eastAsia="ru-RU"/>
        </w:rPr>
        <w:t>слова</w:t>
      </w:r>
      <w:r>
        <w:rPr>
          <w:rFonts w:eastAsia="Times New Roman" w:cs="Times New Roman" w:ascii="Times New Roman" w:hAnsi="Times New Roman"/>
          <w:color w:val="000000"/>
          <w:sz w:val="27"/>
          <w:szCs w:val="27"/>
          <w:lang w:eastAsia="ru-RU"/>
        </w:rPr>
        <w:t> внутреннего обитателя. 2) Жизни, выдыхаемые в это четвёртое состояние слова, переживают импульс к тому, чтобы объективизировать себя через свои органы чувств в потоке эволюции, а затем пройти обратный путь через процесс субъектизации. Последняя фаза наблюдается в попытке духовного стремящегося медитировать, созерцать и достичь </w:t>
      </w:r>
      <w:r>
        <w:rPr>
          <w:rFonts w:eastAsia="Times New Roman" w:cs="Times New Roman" w:ascii="Times New Roman" w:hAnsi="Times New Roman"/>
          <w:i/>
          <w:iCs/>
          <w:color w:val="000000"/>
          <w:sz w:val="27"/>
          <w:szCs w:val="27"/>
          <w:lang w:eastAsia="ru-RU"/>
        </w:rPr>
        <w:t>самадхи</w:t>
      </w:r>
      <w:r>
        <w:rPr>
          <w:rFonts w:eastAsia="Times New Roman" w:cs="Times New Roman" w:ascii="Times New Roman" w:hAnsi="Times New Roman"/>
          <w:color w:val="000000"/>
          <w:sz w:val="27"/>
          <w:szCs w:val="27"/>
          <w:lang w:eastAsia="ru-RU"/>
        </w:rPr>
        <w:t>. Таким образом каждое живое существо собственным проводником существования достигает первоначального состояние субъектности. 3) Затем оно снова проводит весь план во внешнее проявление, и таким образом работает в тон с высшими сил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и три фазы символизируются вышеупомянутыми тремя силами на уровне планет. Когда ум обращается внутрь, предметного мира не существует. Это объективная темнота и субъективный свет. Потому то, что тьма для человека мирского — истинный свет для человека духовного. Что тьма для физического глаза — лишь истинный свет для третьего глаза, пробуждающегося в нас, когда ум погружается внутрь. Временной ключ к этому субъективному свету — это новолуние. Вот почему комментарий (Сатхапатха Брахмана) говорит, что новолуние — врата между внешним и внутренним человеком, в которых Луна действует как засов. Таким вот образом Солнце и Луна действуют через те углы, под которыми они видны с Земли, как истинные символы субъектности и объектности в человеке. Новолуние и полнолуние означают субъектное и объектное отражения внутреннего челове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4. МЕСТО ЛУНЫ В ДУХОВНОМ СИМВОЛИЗМЕ</w:t>
      </w:r>
    </w:p>
    <w:p>
      <w:pPr>
        <w:pStyle w:val="Normal"/>
        <w:spacing w:lineRule="auto" w:line="240" w:before="280" w:after="280"/>
        <w:rPr/>
      </w:pPr>
      <w:r>
        <w:rPr>
          <w:rFonts w:eastAsia="Times New Roman" w:cs="Times New Roman" w:ascii="Times New Roman" w:hAnsi="Times New Roman"/>
          <w:color w:val="000000"/>
          <w:sz w:val="27"/>
          <w:szCs w:val="27"/>
          <w:lang w:eastAsia="ru-RU"/>
        </w:rPr>
        <w:t>Место Луны и как планеты, и как планетного принципа на поле духовного весьма таинственно. Некоторые эзотеристы полагают, что как отдельное светило Луна не имеет никакого влияния на любой атом или "я" этой Земли. Но вот как представитель или экзотерическое местопребывание лунного божества, ещё не материализовавшегося в планетный центр (поскольку оно существует в эфире, как одно из семи высших космических божеств, именуемых существами вездесущности или </w:t>
      </w:r>
      <w:r>
        <w:rPr>
          <w:rFonts w:eastAsia="Times New Roman" w:cs="Times New Roman" w:ascii="Times New Roman" w:hAnsi="Times New Roman"/>
          <w:i/>
          <w:iCs/>
          <w:color w:val="000000"/>
          <w:sz w:val="27"/>
          <w:szCs w:val="27"/>
          <w:lang w:eastAsia="ru-RU"/>
        </w:rPr>
        <w:t>садхья</w:t>
      </w:r>
      <w:r>
        <w:rPr>
          <w:rFonts w:eastAsia="Times New Roman" w:cs="Times New Roman" w:ascii="Times New Roman" w:hAnsi="Times New Roman"/>
          <w:color w:val="000000"/>
          <w:sz w:val="27"/>
          <w:szCs w:val="27"/>
          <w:lang w:eastAsia="ru-RU"/>
        </w:rPr>
        <w:t>ми), наша Луна отражает волю этого лунного божества. Об этом холодном светиле современная наука знает лишь, что оно отражает предметный солнечный луч и ничего более. Даже современные школы йоги не достигли ещё той стадии раскрытия, которая позволила бы им осознать возможность жизни при точке замерзания и даже ниже. Йоги же Гималаев, полюсов и четырёх иных избранных мест на этом земном шаре могут сообщить верные сведения о действии Луны на нашу Землю. Фактически каждый атом шести низших планов каждого планетного шара, в том числе и Земли, содержит лунные принципы (седьмой при этом является солнечным принципом). Лунный принцип называется </w:t>
      </w:r>
      <w:r>
        <w:rPr>
          <w:rFonts w:eastAsia="Times New Roman" w:cs="Times New Roman" w:ascii="Times New Roman" w:hAnsi="Times New Roman"/>
          <w:i/>
          <w:iCs/>
          <w:color w:val="000000"/>
          <w:sz w:val="27"/>
          <w:szCs w:val="27"/>
          <w:lang w:eastAsia="ru-RU"/>
        </w:rPr>
        <w:t>Сома</w:t>
      </w:r>
      <w:r>
        <w:rPr>
          <w:rFonts w:eastAsia="Times New Roman" w:cs="Times New Roman" w:ascii="Times New Roman" w:hAnsi="Times New Roman"/>
          <w:color w:val="000000"/>
          <w:sz w:val="27"/>
          <w:szCs w:val="27"/>
          <w:lang w:eastAsia="ru-RU"/>
        </w:rPr>
        <w:t>, а сама Луна в книгах мудрости именуется </w:t>
      </w:r>
      <w:r>
        <w:rPr>
          <w:rFonts w:eastAsia="Times New Roman" w:cs="Times New Roman" w:ascii="Times New Roman" w:hAnsi="Times New Roman"/>
          <w:i/>
          <w:iCs/>
          <w:color w:val="000000"/>
          <w:sz w:val="27"/>
          <w:szCs w:val="27"/>
          <w:lang w:eastAsia="ru-RU"/>
        </w:rPr>
        <w:t>Чандра</w:t>
      </w:r>
      <w:r>
        <w:rPr>
          <w:rFonts w:eastAsia="Times New Roman" w:cs="Times New Roman" w:ascii="Times New Roman" w:hAnsi="Times New Roman"/>
          <w:color w:val="000000"/>
          <w:sz w:val="27"/>
          <w:szCs w:val="27"/>
          <w:lang w:eastAsia="ru-RU"/>
        </w:rPr>
        <w:t>. Этот лунный принцип фокусируется на Землю её матерью, то есть нынешней Луной. Заявление о том, что Луна — мёртвая планета, является фактом для определённой стадии сознания, действующей как экран для "я", не достигшего ещё нужной стадии видения. Наша солнечная система ещё не продвинулась до такой стадии, чтобы реализовать Сому в форме планеты. И до тех пор временным центром распределения принципа Сомы на Землю служит Луна.</w:t>
      </w:r>
    </w:p>
    <w:p>
      <w:pPr>
        <w:pStyle w:val="Normal"/>
        <w:spacing w:lineRule="auto" w:line="240" w:before="280" w:after="280"/>
        <w:rPr/>
      </w:pPr>
      <w:r>
        <w:rPr>
          <w:rFonts w:eastAsia="Times New Roman" w:cs="Times New Roman" w:ascii="Times New Roman" w:hAnsi="Times New Roman"/>
          <w:color w:val="000000"/>
          <w:sz w:val="27"/>
          <w:szCs w:val="27"/>
          <w:lang w:eastAsia="ru-RU"/>
        </w:rPr>
        <w:t>Нашей Земле лунный луч даёт животный, растительный и минеральный магнетизм. Этот магнетизм — причина океанских приливов, образования облаков и круговорота воды, составляющего часть годового метаболизма Земли. С помощью лунного луча, отражаемого на Землю, центр нашей Земли может притягивать и собирать вокруг себя материю, приобретая таким образом шар атомов </w:t>
      </w:r>
      <w:r>
        <w:rPr>
          <w:rFonts w:eastAsia="Times New Roman" w:cs="Times New Roman" w:ascii="Times New Roman" w:hAnsi="Times New Roman"/>
          <w:i/>
          <w:iCs/>
          <w:color w:val="000000"/>
          <w:sz w:val="27"/>
          <w:szCs w:val="27"/>
          <w:lang w:eastAsia="ru-RU"/>
        </w:rPr>
        <w:t>(гарбха)</w:t>
      </w:r>
      <w:r>
        <w:rPr>
          <w:rFonts w:eastAsia="Times New Roman" w:cs="Times New Roman" w:ascii="Times New Roman" w:hAnsi="Times New Roman"/>
          <w:color w:val="000000"/>
          <w:sz w:val="27"/>
          <w:szCs w:val="27"/>
          <w:lang w:eastAsia="ru-RU"/>
        </w:rPr>
        <w:t>, который мы называем земным шаром. Само образование нынешнего земного шара из невидимых планов в материальное состояние — следствие магнетизма Луны. По той же причине Земля способна претворять цвета солнечного луча во времена года, плодородие флоры, фауны и человека. Без лунного луча химия и биология этого земного шара была бы похожа на глаз, получающий солнечный свет, но не снабжённый умом. Все основные высказывания первоначальных писаний и комментариев к ним убеждают, что Луна — это ум нашей Земли.</w:t>
      </w:r>
    </w:p>
    <w:p>
      <w:pPr>
        <w:pStyle w:val="Normal"/>
        <w:spacing w:lineRule="auto" w:line="240" w:before="280" w:after="280"/>
        <w:rPr/>
      </w:pPr>
      <w:r>
        <w:rPr>
          <w:rFonts w:eastAsia="Times New Roman" w:cs="Times New Roman" w:ascii="Times New Roman" w:hAnsi="Times New Roman"/>
          <w:color w:val="000000"/>
          <w:sz w:val="27"/>
          <w:szCs w:val="27"/>
          <w:lang w:eastAsia="ru-RU"/>
        </w:rPr>
        <w:t>Вторая функция Луны — в том, что её луч, будь он видимый или тонкий, формирует ментальное тело этой Земли. "Луна рождена из (ЕГО) ума", говорит древняя станца (Пурушасукта). По отношению к солнечному принципу этот ментальный проводник нашей Земли имеет шестнадцать фаз. На физическом плане они выражаются как лунные фазы. Проявляются они и на нашем ментальном плане, действуя в нас как настроения. В большем масштабе эти фазы выражаются в солнечных системах и вселенных. У каждого солнца есть свой лунный центр или источник ума, на который оно откликается таким же образом, как наша Земля на нашу Луну. Происходит это по причине того, что по отношению к большему солнцу наше Солнце тоже находится в положении земли. Когда эти лунные фазы действуют в солнечных системах, солнцах и созвездиях, они называются </w:t>
      </w:r>
      <w:r>
        <w:rPr>
          <w:rFonts w:eastAsia="Times New Roman" w:cs="Times New Roman" w:ascii="Times New Roman" w:hAnsi="Times New Roman"/>
          <w:i/>
          <w:iCs/>
          <w:color w:val="000000"/>
          <w:sz w:val="27"/>
          <w:szCs w:val="27"/>
          <w:lang w:eastAsia="ru-RU"/>
        </w:rPr>
        <w:t>манвантарами, кальпами</w:t>
      </w:r>
      <w:r>
        <w:rPr>
          <w:rFonts w:eastAsia="Times New Roman" w:cs="Times New Roman" w:ascii="Times New Roman" w:hAnsi="Times New Roman"/>
          <w:color w:val="000000"/>
          <w:sz w:val="27"/>
          <w:szCs w:val="27"/>
          <w:lang w:eastAsia="ru-RU"/>
        </w:rPr>
        <w:t> и </w:t>
      </w:r>
      <w:r>
        <w:rPr>
          <w:rFonts w:eastAsia="Times New Roman" w:cs="Times New Roman" w:ascii="Times New Roman" w:hAnsi="Times New Roman"/>
          <w:i/>
          <w:iCs/>
          <w:color w:val="000000"/>
          <w:sz w:val="27"/>
          <w:szCs w:val="27"/>
          <w:lang w:eastAsia="ru-RU"/>
        </w:rPr>
        <w:t>махакальпами</w:t>
      </w:r>
      <w:r>
        <w:rPr>
          <w:rFonts w:eastAsia="Times New Roman" w:cs="Times New Roman" w:ascii="Times New Roman" w:hAnsi="Times New Roman"/>
          <w:color w:val="000000"/>
          <w:sz w:val="27"/>
          <w:szCs w:val="27"/>
          <w:lang w:eastAsia="ru-RU"/>
        </w:rPr>
        <w:t>. И шкала эта развёртывается соответственно нашей способности восприят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человеческих существ, живущих на уровне индивидуализации, то есть животных людей, Луна действует как стимулятор умов к поведению, обусловленному их прежней кармой и выражаемому через их эмоции, чувства и рефлексы. На это указывает яйцо их двенадцати домов в их натальной карте вместе с транзитами планет над этими домами. У живущих на уровне личности луна стимулирует умы к деятельности на ментальном плане. Деятельность эта обусловлена их нынешней кармой и выражается "единением через различение", что мы называем социальной, политической, экономической и религиозной сферами деятельности. Указывают на них два момента: а) в каких знаках стоят планеты при их рождении (а не в каких домах) и б) транзитами планет над ними. Первое отмечает "судьбу", которая неизменяема, пока они не достигнут следующего этапа эволюции "я". Второе (транзиты) отмечает "свободную волю", что изменяемо индивидуумом, поскольку он стимулирован к этому своей нынешней и прежней кармой. На этой стадии человек уже перестаёт верить в существование высшего порядка и плана и считает, что решающий фактор — усилия самого человека. Это указывает на то, что свою роль в эволюции его личности играет Марс. Затем Сатурн даёт ему требуемую последовательность опытов, пока он не начнёт подозревать о существовании высшего плана. Второй из двух вышеперечисленных пунктов, относящийся к транзитам, имеет четыре подразделения, которые будут по отдельности и подробно разобраны в следующих главах.</w:t>
      </w:r>
    </w:p>
    <w:p>
      <w:pPr>
        <w:pStyle w:val="Normal"/>
        <w:spacing w:lineRule="auto" w:line="240" w:before="280" w:after="280"/>
        <w:rPr/>
      </w:pPr>
      <w:r>
        <w:rPr>
          <w:rFonts w:eastAsia="Times New Roman" w:cs="Times New Roman" w:ascii="Times New Roman" w:hAnsi="Times New Roman"/>
          <w:color w:val="000000"/>
          <w:sz w:val="27"/>
          <w:szCs w:val="27"/>
          <w:lang w:eastAsia="ru-RU"/>
        </w:rPr>
        <w:t>Для тех же, кто сфокусировал свою личность на немотивированной деятельности (то есть </w:t>
      </w:r>
      <w:r>
        <w:rPr>
          <w:rFonts w:eastAsia="Times New Roman" w:cs="Times New Roman" w:ascii="Times New Roman" w:hAnsi="Times New Roman"/>
          <w:i/>
          <w:iCs/>
          <w:color w:val="000000"/>
          <w:sz w:val="27"/>
          <w:szCs w:val="27"/>
          <w:lang w:eastAsia="ru-RU"/>
        </w:rPr>
        <w:t>свадхарма</w:t>
      </w:r>
      <w:r>
        <w:rPr>
          <w:rFonts w:eastAsia="Times New Roman" w:cs="Times New Roman" w:ascii="Times New Roman" w:hAnsi="Times New Roman"/>
          <w:color w:val="000000"/>
          <w:sz w:val="27"/>
          <w:szCs w:val="27"/>
          <w:lang w:eastAsia="ru-RU"/>
        </w:rPr>
        <w:t> или </w:t>
      </w:r>
      <w:r>
        <w:rPr>
          <w:rFonts w:eastAsia="Times New Roman" w:cs="Times New Roman" w:ascii="Times New Roman" w:hAnsi="Times New Roman"/>
          <w:i/>
          <w:iCs/>
          <w:color w:val="000000"/>
          <w:sz w:val="27"/>
          <w:szCs w:val="27"/>
          <w:lang w:eastAsia="ru-RU"/>
        </w:rPr>
        <w:t>яджнядхарма</w:t>
      </w:r>
      <w:r>
        <w:rPr>
          <w:rFonts w:eastAsia="Times New Roman" w:cs="Times New Roman" w:ascii="Times New Roman" w:hAnsi="Times New Roman"/>
          <w:color w:val="000000"/>
          <w:sz w:val="27"/>
          <w:szCs w:val="27"/>
          <w:lang w:eastAsia="ru-RU"/>
        </w:rPr>
        <w:t> заменяет у них </w:t>
      </w:r>
      <w:r>
        <w:rPr>
          <w:rFonts w:eastAsia="Times New Roman" w:cs="Times New Roman" w:ascii="Times New Roman" w:hAnsi="Times New Roman"/>
          <w:i/>
          <w:iCs/>
          <w:color w:val="000000"/>
          <w:sz w:val="27"/>
          <w:szCs w:val="27"/>
          <w:lang w:eastAsia="ru-RU"/>
        </w:rPr>
        <w:t>пурушаардху</w:t>
      </w:r>
      <w:r>
        <w:rPr>
          <w:rFonts w:eastAsia="Times New Roman" w:cs="Times New Roman" w:ascii="Times New Roman" w:hAnsi="Times New Roman"/>
          <w:color w:val="000000"/>
          <w:sz w:val="27"/>
          <w:szCs w:val="27"/>
          <w:lang w:eastAsia="ru-RU"/>
        </w:rPr>
        <w:t>) Луна образует групповой ум или сознание души, соединяющее их со всеми прочими существами, находящимися на этом уровне, где бы они ни находились. Здесь, в этой точке, их луна меняет их фокус проявления и стимуляции. До сих пор все дела человека фокусировал и стимулировал градус его натальной Луны. Теперь же фокусирующим и стимулирующим центром становится градус Луны, в котором произошло оплодотворение в утробе его матери. Этот центр и есть то, что мы называем асцендентом (мистическим востоком или мистическим солнцем) рожд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т немотивированной работы на уровне души человек эволюционирует к "уровню великого быка", или творения через своё слово (вишуддхи чакру). Здесь Луна через свои лучи снабжает его "маслом для пламени творения, чтобы зажечь его 21 жезл звукового топлива", как говорится в одной шлоке тантрических текстов. Такой человек использует своё объективное слово для созидательной работы — такой как благословение или установление порядка — при растущей Луне, а субъективное слово он использует, когда Луна в ущербе. По достижении этих двух уровней душу ведёт Луна — не потому что сознание обусловлено лунными фазами, а потому что оно не выказывает неповиновения закону. Оно подчиняется эффектам лунных фаз даже когда свободно от них. "Как на небесах, так и на земле" — вот его Христовый принцип. Если обстоит иначе, и свобода используется для неповиновения, появится искушение и произойдёт падение человека из-за "древа познания". Такое неповиновение называется индивидуальной независимостью или чёрной магией (асурической природой). Не из страха и не по принуждению, но из благоговения, благости и добродетели человек души соблюдает закон. На следующей стадии тот же лунный луч производит творение через "крылатого змея" и через его взгляд, что даёт "орла и змея", дабы это творение стало бессмертным. Взгляды Гаутамы Будды и Господа Христа содержат лунный луч, поднятый на этот уровен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Шар Луны, подобно ореховой скорлупе, содержит материнский (плодотворный) принцип нашей Земли, в то время как шар Солнца — это отцовский (наполняющий) принцип для всех планет нашей Солнечной Систем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5. КОНЦЕПЦИЯ ШАРА В АСТРОЛОГ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ежде чем перейти к более подробному изучению различных ветвей духовной мудрости, нам необходимо составить ясное представление о некоторых священных символах, которые в ходу у видящих (риши) всех времён. Подход видящего к мудрости — в первую очередь синтетический, а не аналитический. Он подчиняет свой аналитический подход синтезу. "От общего к частностям" — вот священная формула всех риши. Когда бы изучающий ни оказался ошеломлён многочисленными подробностями предмета, он должен сразу же вернуться к общим контурам, чтобы схватить идею. Такой тип изучения — скорее интуитивный, чем интеллектуальный. При интуитивном подходе интеллект является лишь средством поиска истины. А такое изучение требует набора символ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ё, что мы наблюдаем в природе, предстаёт перед нами лишь так, как нам видится. А от этой видимости мы должны прийти к тому, как оно есть. От "как это видится" к "как оно есть" — в этом и состоит учебный курс эзотериста. То, как всё в природе представляется нам, и образует наш собственный символ — это символ майи или наша точка зрения. Небо для нас голубое, а горизонт представляет окружающее нас кольцо. Куда бы мы ни пошли, горизонт выглядит как круг, а наблюдатель является его геометрическим центром. Но фактически, ни горизонт, ни голубизна неба не составляют истины, и потому это никак эзотеристу не помогает. Тем не менее, он должен принять горизонт за круг, а себя за его центр, и использовать эту майю (замену тайны) в качестве символа, в котором скрыта истина. Своей собственной духовной жизнью ему следует осознать истину через этот символ и сделать свою жизнь аллегорией этой истины. С первого своего дня человек наблюдал этот круг горизонта. Он всегда запечатлялся в его уме — думал он о нём или нет, ведь природа всегда делает свою работу вне зависимости от человеческого восприятия. Вот почему в каждой религии есть символ круга. Вне религий тоже есть этот символ. Числа впервые открылись человеку как ноль. Этот символ, подобно многим другим духовным символам, не изобретён человеком, а получен им. Сам этот символ круга с точкой в центре многому служит в астрологии. Солнце видится восходящим в одной точке этого круга и садящимся в другой, и из этого астролог получает своё представление о восходе и закате. Восход и закат лишь относительны — они зависят от положения наблюдателя, и потому составляют его собственные символы. Человек может легко соотнести эти точки с двумя точками собственного восхода и заката — жизнью и смертью. Опять же, всё окружающее его пространство образует шар, геометрическим центром которого является он сам. Фактически, рождение индивидуума — это рождение его шара, и этот символизм заставляет его осознать, что существует шар его мирского бытия на этой Земле. Яйцо в утробе его матери являет прототип этого шара. Поэтому он легко может изучать свойства пространственного шара в соотнесении со свойствами яйца в утробе и наоборот — на помощь ему придёт закон соответствий. А путём изучения вращения Земли вокруг своей оси от одного восхода до другого он сможет понять деятельность одного дня и соотнести её со всей своей жизнью в целом. Повторение же дней подаст ему идею об истинности перевоплощения. Постепенно он сможет изучить годичное обращение Земли вокруг Солнца, из-за которого кажется, что это Солнце движется относительно Земли. Год с шестью временами года и двенадцатью лунными месяцами, в каждом из которых есть новолуние и полнолуние, сообщит ему идею об аналогичном разделении дня на 6, 12, и 24 равных частей. Эти деления он может выявить и в яйце, бывшем в утробе его матери. Тот ствол, что соединяет яйцо с яичником, соответствует восходу дня и асценденту его мирского яйца. Через это индивидуум получает своё питание, как сын великой матери природы. Пуповина же, имеющаяся у ребёнка, когда он находится в матке, намекает ему, что между ним и природой есть и другая, низшая связь. В дне это соответствует закату, а в мирском яйце из двенадцати домов эта точка будет соответствовать тому, что мы называем седьмым домом. В лунном месяце две эти точки (высший ствол и низшая пуповина) соответствуют новолунию и полнолунию. В солнечном же году этим двум центрам соответствуют два равноденствия: стволу — весеннее, а пуповине — осеннее. Они образуют точки восхода и захода транзитного солнц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уммируя сказанное об этих символах, приходим к следующим пункта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 Созревание индивидуума в материнской утробе — это лишь имитация пути Солнца при годовом обращении Земли, а также её ежедневном вращении вокруг собственной оси. Внутриутробное развитие, проходящее через десять месяцев — это символ его собственного эволюционного развития, или пути душ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 После рождения он следует тому же пути развития внутри яйца из двенадцати мунданных домов его гороскоп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3) После рождения его личности он следует тому же пути внутри яйца двенадцати знак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первой стадии его ум действует через ум матери. На второй стадии, которая начинается после его рождения, его ум действует через ум матери-природы, то есть через собственные инстинкты и эмоции. На следующей же стадии он действует через собственный ум, обусловленный его прошлой и нынешней карм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же весьма интересно, что есть два начала, помогающие человеку в его эволюции — это 1) женское начало, или природа и 2) мужское начало, или его собственное сознание. Из этого мы можем заключить, что ежедневный кружной путь Солнца также имеет мужское и женское начала. Если круг пути Солнца разделить диаметром, проведённым с востока на запад, то та половина, что над горизонтом, действует как мужское начало, а та, что ниже горизонта — как женское. В карте из двенадцати домов вторая её часть по природе мужская, а первая (от асцендента до седьмого дома) действует как женское начало. Природа человека может быть прочитана по первым шести домам, а сознание его может быть поднято из природы путём следования посланию планет и знаков в остальных шести домах. По той же причине и у эклиптики есть мужская и женская дуга. Даже планеты бывают по своей природе мужскими (активными) или женскими (пассивными), и это определяется собственной природой, присущей конкретной планете. Солнечная энергия в природе активна и производит мужские силы, тогда как лунная — пассивна, и потому производит силы женские. Солнечное начало в каждом атоме действует как творческий принцип, стоящий над материей. Лунное же начало действует как принцип воспроизводства, отражающий драму творения на плане материи. Эти две силы образуют первую полярность в виде пространства и времени. В каждой солнечной системе солнечный принцип действует через солнце, а лунный — через луну. Но верно это лишь для существ, живущих на уровне личности. На уровне души роль солнечного принципа исполняет Юпитер, а лунного — Венера. А на стадии духовного совершенства индивидуальности за солнце действует Уран, а за луну — Нептун.</w:t>
      </w:r>
    </w:p>
    <w:p>
      <w:pPr>
        <w:pStyle w:val="Normal"/>
        <w:spacing w:lineRule="auto" w:line="240" w:before="280" w:after="280"/>
        <w:rPr/>
      </w:pPr>
      <w:r>
        <w:rPr>
          <w:rFonts w:eastAsia="Times New Roman" w:cs="Times New Roman" w:ascii="Times New Roman" w:hAnsi="Times New Roman"/>
          <w:color w:val="000000"/>
          <w:sz w:val="27"/>
          <w:szCs w:val="27"/>
          <w:lang w:eastAsia="ru-RU"/>
        </w:rPr>
        <w:t>Слово "зодиак" означает группу существ. Путь Земли вокруг Солнца изучался риши, и его свойства были резюмированы и символизированы в фигурах, историях, цветах, цифрах и прочих вещах, относящихся к знакам. Образы различных существ, приписываемых знакам — это, скорее, двенадцать групп, а не двенадцать отдельных существ. Эти образы животных и человеческих существ высоко символичны и содержат ключи к историям, периодически повторяющимся в ходе этого творения. Например, скопления звёзд в небе, будучи рассматриваемы с Земли, похожи на различные образы. Эти образы существуют в уме нашей Земли в виде мыслеформ. Атомы нашей Земли, проходя свою эволюцию через минеральный, растительный, животный, человеческий и сверхчеловеческий уровни, проходят через все эти формы. Материя этой Земли формуется в эти образы, и в результате Земля даёт своим детям в ходе их эволюции эти формы живых существ. Эклиптика же, являющаяся годовым путём Земли вокруг Солнца, образует почву для зарождения этих существ в различных формах на протяжении своих 360 градусов. Эклиптика — пояс пространства, особенно заряженный солнечной энергией для проявления жизни в форме на этой Земле. Вот часть той истины, которая заставила древних назвать его этим многозначительным именем — Зодиак. Он существует вокруг Земли как её собственная аура, и эта аура содержит все астральные записи эволюции Земли. Когда части этих записей принимаются мудрецами и записываются в аллегориях, они называются Пуранами. Этот пояс является формулой великой постановки мистерии, которую риши именуют </w:t>
      </w:r>
      <w:r>
        <w:rPr>
          <w:rFonts w:eastAsia="Times New Roman" w:cs="Times New Roman" w:ascii="Times New Roman" w:hAnsi="Times New Roman"/>
          <w:i/>
          <w:iCs/>
          <w:color w:val="000000"/>
          <w:sz w:val="27"/>
          <w:szCs w:val="27"/>
          <w:lang w:eastAsia="ru-RU"/>
        </w:rPr>
        <w:t>ритуалом</w:t>
      </w:r>
      <w:r>
        <w:rPr>
          <w:rFonts w:eastAsia="Times New Roman" w:cs="Times New Roman" w:ascii="Times New Roman" w:hAnsi="Times New Roman"/>
          <w:color w:val="000000"/>
          <w:sz w:val="27"/>
          <w:szCs w:val="27"/>
          <w:lang w:eastAsia="ru-RU"/>
        </w:rPr>
        <w:t>. В нём содержатся истории кругов, коренных рас, рас, индивидуальностей, их эволюции и даже событий их повседневной жизни. Это даёт представление о том, как гороскоп позволяет читать нашу жизнь. Для эзотериста путь зодиака составляет важный курс его теоретического и практического обучения. Зодиак — ограничение для человека, когда он на низшем плане, и в то же время — это путь его освобождения, когда он на высшем. Как ограничение, он управляет, обучает и защищает в пределах судьбы человека. Но как только человек начинает раскрываться, тот же самый зодиак ведёт его, даёт ему советы и показывает путь к свободе и господству. На третьей же стадии он снова образует поле для его жертвы ради подъёма низших существ. По достижении освобождения человек снова подчиняет себя великому плану зодиака и становится добровольным работником и сотрудником с планом, получая свою плату в виде развития своих собратье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6. НЕКОТОРЫЕ РАЗМЫШЛЕНИЯ О КРУГЕ</w:t>
      </w:r>
    </w:p>
    <w:p>
      <w:pPr>
        <w:pStyle w:val="Normal"/>
        <w:spacing w:lineRule="auto" w:line="240" w:before="280" w:after="280"/>
        <w:rPr/>
      </w:pPr>
      <w:r>
        <w:rPr>
          <w:rFonts w:eastAsia="Times New Roman" w:cs="Times New Roman" w:ascii="Times New Roman" w:hAnsi="Times New Roman"/>
          <w:color w:val="000000"/>
          <w:sz w:val="27"/>
          <w:szCs w:val="27"/>
          <w:lang w:eastAsia="ru-RU"/>
        </w:rPr>
        <w:t>По очень многим причинам символ круга с его центральной точкой образует главный ключ к зодиаку. Круг — лишь одно из сечений шара. Мы уже видели, что происхождение солнца отмечается точкой в пространстве-времени. Пространство — потенциальный шар. Оно скрывает все геометрические свойства шара и числовые свойства нуля. Область внутри шара полна потенциальных точек, которые суть скрытые солнца — то есть солнца в </w:t>
      </w:r>
      <w:r>
        <w:rPr>
          <w:rFonts w:eastAsia="Times New Roman" w:cs="Times New Roman" w:ascii="Times New Roman" w:hAnsi="Times New Roman"/>
          <w:i/>
          <w:iCs/>
          <w:color w:val="000000"/>
          <w:sz w:val="27"/>
          <w:szCs w:val="27"/>
          <w:lang w:eastAsia="ru-RU"/>
        </w:rPr>
        <w:t>пралае</w:t>
      </w:r>
      <w:r>
        <w:rPr>
          <w:rFonts w:eastAsia="Times New Roman" w:cs="Times New Roman" w:ascii="Times New Roman" w:hAnsi="Times New Roman"/>
          <w:color w:val="000000"/>
          <w:sz w:val="27"/>
          <w:szCs w:val="27"/>
          <w:lang w:eastAsia="ru-RU"/>
        </w:rPr>
        <w:t>. Периодически каждая точка возникает из пространства, и охватив область солнечной системы, снова погружается в пространство. То, что до возникновения и после погружения — для этой точки </w:t>
      </w:r>
      <w:r>
        <w:rPr>
          <w:rFonts w:eastAsia="Times New Roman" w:cs="Times New Roman" w:ascii="Times New Roman" w:hAnsi="Times New Roman"/>
          <w:i/>
          <w:iCs/>
          <w:color w:val="000000"/>
          <w:sz w:val="27"/>
          <w:szCs w:val="27"/>
          <w:lang w:eastAsia="ru-RU"/>
        </w:rPr>
        <w:t>пралайа</w:t>
      </w:r>
      <w:r>
        <w:rPr>
          <w:rFonts w:eastAsia="Times New Roman" w:cs="Times New Roman" w:ascii="Times New Roman" w:hAnsi="Times New Roman"/>
          <w:color w:val="000000"/>
          <w:sz w:val="27"/>
          <w:szCs w:val="27"/>
          <w:lang w:eastAsia="ru-RU"/>
        </w:rPr>
        <w:t> или </w:t>
      </w:r>
      <w:r>
        <w:rPr>
          <w:rFonts w:eastAsia="Times New Roman" w:cs="Times New Roman" w:ascii="Times New Roman" w:hAnsi="Times New Roman"/>
          <w:i/>
          <w:iCs/>
          <w:color w:val="000000"/>
          <w:sz w:val="27"/>
          <w:szCs w:val="27"/>
          <w:lang w:eastAsia="ru-RU"/>
        </w:rPr>
        <w:t>лайа</w:t>
      </w:r>
      <w:r>
        <w:rPr>
          <w:rFonts w:eastAsia="Times New Roman" w:cs="Times New Roman" w:ascii="Times New Roman" w:hAnsi="Times New Roman"/>
          <w:color w:val="000000"/>
          <w:sz w:val="27"/>
          <w:szCs w:val="27"/>
          <w:lang w:eastAsia="ru-RU"/>
        </w:rPr>
        <w:t>. Когда же точка возникла или пробудилась, она действует как геометрический центр своего собственного шара пространства. В числовом отношении эта точка — 1. У неё есть периодичность — свой собственный срок. Это понимается как время, тогда как остальная часть шара становится пространством. Таким образом, из возникновения точки получается разделение времени и пространства. Также это называется рождением первого ограниченного сознания, "я есмь" (имени Бога). Круги в различных плоскостях вокруг этой точки образуют шар. Круг на плоскости становится активен на следующем шаге. На этом круге центр соединяется с двумя другими точками, и это есть диаметр. Таким образом, имеет место возникновение прямой — переход от состояния </w:t>
      </w:r>
      <w:r>
        <w:rPr>
          <w:rFonts w:eastAsia="Times New Roman" w:cs="Times New Roman" w:ascii="Times New Roman" w:hAnsi="Times New Roman"/>
          <w:i/>
          <w:iCs/>
          <w:color w:val="000000"/>
          <w:sz w:val="27"/>
          <w:szCs w:val="27"/>
          <w:lang w:eastAsia="ru-RU"/>
        </w:rPr>
        <w:t>садхья</w:t>
      </w:r>
      <w:r>
        <w:rPr>
          <w:rFonts w:eastAsia="Times New Roman" w:cs="Times New Roman" w:ascii="Times New Roman" w:hAnsi="Times New Roman"/>
          <w:color w:val="000000"/>
          <w:sz w:val="27"/>
          <w:szCs w:val="27"/>
          <w:lang w:eastAsia="ru-RU"/>
        </w:rPr>
        <w:t> к состоянию </w:t>
      </w:r>
      <w:r>
        <w:rPr>
          <w:rFonts w:eastAsia="Times New Roman" w:cs="Times New Roman" w:ascii="Times New Roman" w:hAnsi="Times New Roman"/>
          <w:i/>
          <w:iCs/>
          <w:color w:val="000000"/>
          <w:sz w:val="27"/>
          <w:szCs w:val="27"/>
          <w:lang w:eastAsia="ru-RU"/>
        </w:rPr>
        <w:t>сиддха</w:t>
      </w:r>
      <w:r>
        <w:rPr>
          <w:rFonts w:eastAsia="Times New Roman" w:cs="Times New Roman" w:ascii="Times New Roman" w:hAnsi="Times New Roman"/>
          <w:color w:val="000000"/>
          <w:sz w:val="27"/>
          <w:szCs w:val="27"/>
          <w:lang w:eastAsia="ru-RU"/>
        </w:rPr>
        <w:t>. Затем происходит поворот диаметра. Он вызывает иное положение прямой, и возникают уже две прямые. Когда точка была потенциальной, концы этих прямых отрезков были скрыты в точке, как в бутоне, ведь точка — это бутон круга, а круг — цветок точки. Первый диаметр символически понимается как запад и восток. После того, как вращением он перемещается, получаются два положения диаметра, или, с численной точки зрения, появляются два диаметра, пересекающие друг друга так, что пространство круга делится на четыре равные части. Второе положение диаметра символически известно как север и юг. Так рождается</w:t>
      </w:r>
      <w:r>
        <w:rPr>
          <w:rFonts w:eastAsia="Times New Roman" w:cs="Times New Roman" w:ascii="Times New Roman" w:hAnsi="Times New Roman"/>
          <w:i/>
          <w:iCs/>
          <w:color w:val="000000"/>
          <w:sz w:val="27"/>
          <w:szCs w:val="27"/>
          <w:lang w:eastAsia="ru-RU"/>
        </w:rPr>
        <w:t>чатурбхуджа</w:t>
      </w:r>
      <w:r>
        <w:rPr>
          <w:rFonts w:eastAsia="Times New Roman" w:cs="Times New Roman" w:ascii="Times New Roman" w:hAnsi="Times New Roman"/>
          <w:color w:val="000000"/>
          <w:sz w:val="27"/>
          <w:szCs w:val="27"/>
          <w:lang w:eastAsia="ru-RU"/>
        </w:rPr>
        <w:t> (четверорукий), или крест. Это рождение четырёх знаков на окружности. До рождения точки все эти четыре знака были в ней. Даже сегодня Земля, вращаясь вокруг своей оси, имитирует вращение точек, давая четыре кардинальные точки дня — восход, полдень, закат и полночь. Видимые лунные фазы также описывают те же точки, только в лунном месяце — новолуние, вторая четверть, полнолуние и четвёртая четверть. Видимый годичный путь Солнца тоже отмечает те же четыре точки — зимнее солнцестояние, весеннее равноденствие, летнее солнцестояние и осеннее равноденствие. Прецессия равноденствий с изменяющейся скоростью также отмечает эти четыре точки, описывая великий год вокруг эклиптики. Вокруг каждой планеты есть свой собственный круг, или зодиак. И у Солнца есть свой зодиак, который отличается от нашего, земного. Земной зодиак — это кажущийся круг вокруг Земли, отмечающий положения различных звёзд и созвездий. В связи с этим интересно отметить, что каждое планетное тело приняло форму шара, а не какой-нибудь неправильной фигуры. Причина этого в том, что само пространство имеет природу шара и производит только шарообразные формы. Оно скрывает образы и периодически открывает их в материи.</w:t>
      </w:r>
    </w:p>
    <w:p>
      <w:pPr>
        <w:pStyle w:val="Normal"/>
        <w:spacing w:lineRule="auto" w:line="240" w:before="280" w:after="280"/>
        <w:rPr/>
      </w:pPr>
      <w:r>
        <w:rPr>
          <w:rFonts w:eastAsia="Times New Roman" w:cs="Times New Roman" w:ascii="Times New Roman" w:hAnsi="Times New Roman"/>
          <w:color w:val="000000"/>
          <w:sz w:val="27"/>
          <w:szCs w:val="27"/>
          <w:lang w:eastAsia="ru-RU"/>
        </w:rPr>
        <w:t>Нынешняя стадия астрологической мудрости отмечает на эклиптике только двенадцать знаков, и мы зовём их зодиаком. Но мудрость риши свидетельствует, что у зодиака есть бесчисленное количество делений, каждое из которых служит своей цели и своему символизму. Например, круг, взятый в целом, служит одним знаком, который они назвали первым именем Бога (</w:t>
      </w:r>
      <w:r>
        <w:rPr>
          <w:rFonts w:eastAsia="Times New Roman" w:cs="Times New Roman" w:ascii="Times New Roman" w:hAnsi="Times New Roman"/>
          <w:i/>
          <w:iCs/>
          <w:color w:val="000000"/>
          <w:sz w:val="27"/>
          <w:szCs w:val="27"/>
          <w:lang w:eastAsia="ru-RU"/>
        </w:rPr>
        <w:t>Пранава</w:t>
      </w:r>
      <w:r>
        <w:rPr>
          <w:rFonts w:eastAsia="Times New Roman" w:cs="Times New Roman" w:ascii="Times New Roman" w:hAnsi="Times New Roman"/>
          <w:color w:val="000000"/>
          <w:sz w:val="27"/>
          <w:szCs w:val="27"/>
          <w:lang w:eastAsia="ru-RU"/>
        </w:rPr>
        <w:t>). Круг с диаметром именуется зодиаком двух знаков, круг с крестом даёт зодиак из четырёх знаков и так далее. Мы можем найти зодиак из 360, 720 и даже 1000 знаков. На этих духовных путях деления зодиака мы обнаруживаем, что зодиаки с делением на 1, 10, 100, 1000 и так далее образуют один набор, с делением на 2, 4, 6, 8, 12, 24 и т. д. — другой, а на 3, 6, 9, 27 и т. д. — ещё один. Зодиак же с делением на 5 уникален. Он называется </w:t>
      </w:r>
      <w:r>
        <w:rPr>
          <w:rFonts w:eastAsia="Times New Roman" w:cs="Times New Roman" w:ascii="Times New Roman" w:hAnsi="Times New Roman"/>
          <w:i/>
          <w:iCs/>
          <w:color w:val="000000"/>
          <w:sz w:val="27"/>
          <w:szCs w:val="27"/>
          <w:lang w:eastAsia="ru-RU"/>
        </w:rPr>
        <w:t>панкти</w:t>
      </w:r>
      <w:r>
        <w:rPr>
          <w:rFonts w:eastAsia="Times New Roman" w:cs="Times New Roman" w:ascii="Times New Roman" w:hAnsi="Times New Roman"/>
          <w:color w:val="000000"/>
          <w:sz w:val="27"/>
          <w:szCs w:val="27"/>
          <w:lang w:eastAsia="ru-RU"/>
        </w:rPr>
        <w:t> или "зодиаком питри". Также уникален и зодиак с семью равными делениями. Он называется </w:t>
      </w:r>
      <w:r>
        <w:rPr>
          <w:rFonts w:eastAsia="Times New Roman" w:cs="Times New Roman" w:ascii="Times New Roman" w:hAnsi="Times New Roman"/>
          <w:i/>
          <w:iCs/>
          <w:color w:val="000000"/>
          <w:sz w:val="27"/>
          <w:szCs w:val="27"/>
          <w:lang w:eastAsia="ru-RU"/>
        </w:rPr>
        <w:t>кумара</w:t>
      </w:r>
      <w:r>
        <w:rPr>
          <w:rFonts w:eastAsia="Times New Roman" w:cs="Times New Roman" w:ascii="Times New Roman" w:hAnsi="Times New Roman"/>
          <w:color w:val="000000"/>
          <w:sz w:val="27"/>
          <w:szCs w:val="27"/>
          <w:lang w:eastAsia="ru-RU"/>
        </w:rPr>
        <w:t> или зодиаком великого ритуала </w:t>
      </w:r>
      <w:r>
        <w:rPr>
          <w:rFonts w:eastAsia="Times New Roman" w:cs="Times New Roman" w:ascii="Times New Roman" w:hAnsi="Times New Roman"/>
          <w:i/>
          <w:iCs/>
          <w:color w:val="000000"/>
          <w:sz w:val="27"/>
          <w:szCs w:val="27"/>
          <w:lang w:eastAsia="ru-RU"/>
        </w:rPr>
        <w:t>сапта танту</w:t>
      </w:r>
      <w:r>
        <w:rPr>
          <w:rFonts w:eastAsia="Times New Roman" w:cs="Times New Roman" w:ascii="Times New Roman" w:hAnsi="Times New Roman"/>
          <w:color w:val="000000"/>
          <w:sz w:val="27"/>
          <w:szCs w:val="27"/>
          <w:lang w:eastAsia="ru-RU"/>
        </w:rPr>
        <w:t>. Каждый из них образует отдельный символ, служащий для ученика в качестве посвящения или для особых целей. Они будут по отдельности разобраны позже. Достаточно помнить, что у 360 градусов зодиака вокруг нашей Земли есть свои соответствия в физическом теле и тонких проводниках каждого человека. Также у них есть соответствия и в чакрах или центрах в высших принципах человека. В соответствии с некой высшей логикой, которая объясняется в другом месте (в комментарии к Пурушасукте), видимый, или материальный шар получается из невидимого шара пространства в две стадии: а) он возникает как число "один — ноль", что даёт числовое значение 10; б) видимый шар в сущности лишь одна четверть невидимого. Таким образом, невидимый шар даёт числовое значение 4, которое умножается на 10 на каждом из трёх планов его существования (духовном, ментальном и физическом). Так это физическое явление, как и другие, выражается цифрой 400 (4 * 10 * 10). Одна десятая этого отделяет от целого то, что отведено физическому шару или точке начала, в то время как остальные из 360-ти составляют окружающее пространств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т смысл 360 градусов, окружающих всякую точку. Конечно же, здесь много отсутствующих звеньев, которые надо бы объяснить, но это будет сделано в другом мест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7. СООТВЕТСТВИЯ</w:t>
      </w:r>
    </w:p>
    <w:p>
      <w:pPr>
        <w:pStyle w:val="Normal"/>
        <w:spacing w:lineRule="auto" w:line="240" w:before="280" w:after="280"/>
        <w:rPr/>
      </w:pPr>
      <w:r>
        <w:rPr>
          <w:rFonts w:eastAsia="Times New Roman" w:cs="Times New Roman" w:ascii="Times New Roman" w:hAnsi="Times New Roman"/>
          <w:color w:val="000000"/>
          <w:sz w:val="27"/>
          <w:szCs w:val="27"/>
          <w:lang w:eastAsia="ru-RU"/>
        </w:rPr>
        <w:t>Было уже сказано, что у каждой точки зодиака в теле каждого человека есть свои соответствия. Конечно же, у всякого животного, растения и минерального атома, в их теле или структуре тоже есть все эти соответствия. Они есть не только в физическом облике, но и в тонких проводниках и принципах. Но пока что давайте рассмотрим случай человеческого существа. Во всякой обычной книге по астрологии мы найдём информацию о соответствии частей физического тела знакам зодиака, но это лишь одно из приложений великой истины. Например, Овен управляет головой, Телец — лицом, Близнецы — плечами и голосовыми связками, Рак — лёгкими, Лев — сердцем, Дева — желудком, Весы — поясом возле солнечного сплетения и нижней брюшной полостью, Скорпион — половыми органами, Стрелец — бёдрами, Козерог — коленями, Водолей — икрами, а Рыбы — ступнями. Астрологи пользуются этой информацией, чтобы выявить части тела, на которые влияют положение, аспект, прогрессия, транзит и ежедневный ход знака. Например, когда Юпитер в Овне, голова сформирована хорошо, и т. д. Однако верно это лишь когда человек находится на личностном уровне. Если же он ещё на стадии индивидуализации, на него будет влиять карта домов — в соответствии с символизмом знаков. Например, асцендент будет означать голову, второй дом — лицо, третий — плечи и так далее. И для человека, ещё не дошедшего в своей эволюции до личностного уровня, Юпитер в первом доме при рождении даст хорошо выглядящую и здоровую голову. Это выявление членов физического тела по знакам и домам в духовной астрологии имеет более высокую цель. Если такой человек будет медитировать на символах зодиакальных домов в соответствующих частях своего тела, то его клетки, нервные центры и железы будут стимулироваться таким образом, что он скоро достигнет уровня личности. А если он будет медитировать на символизме планет, находившихся в этих домах при рождении, его прогресс будет ещё быстрее. Ему ещё больше поможет, если он сосредоточится на домах именно тогда, когда через них проходят планеты. Время, когда его натальный дом пересекает ежедневный меридиан, для такой медитации наиболее благоприятно. Если он свяжет себя с людьми, асцендент которых совпадает с этим домом в его гороскопе, это поможет ему ещё больше. То же самое верно и для знаков зодиака, когда человек уже на уровне личности. С момента пробуждения в нём сознания души он начинает жить в групповом сознании, в прямом контакте с теми, кто находится на том же уровне. На этой стадии ему следует сосредоточить свою духовную деятельность исключительно на знаке своего асцендента. Затем, однако, ему нужно определить, как его части тела соответствуют знакам, начиная с его асцендента, в обратном порядке. Например, асцендент означает голову, двенадцатый дом — лицо и т. д. К этому моменту ученик получает третье посвящение. Он живёт в единении во всех сердцах его соучеников, и все опыты целой группы учеников после сложения распределяются поровну. На этой стадии ему совершенно необходима тесная связь с одним из семи </w:t>
      </w:r>
      <w:r>
        <w:rPr>
          <w:rFonts w:eastAsia="Times New Roman" w:cs="Times New Roman" w:ascii="Times New Roman" w:hAnsi="Times New Roman"/>
          <w:i/>
          <w:iCs/>
          <w:color w:val="000000"/>
          <w:sz w:val="27"/>
          <w:szCs w:val="27"/>
          <w:lang w:eastAsia="ru-RU"/>
        </w:rPr>
        <w:t>ашрамов</w:t>
      </w:r>
      <w:r>
        <w:rPr>
          <w:rFonts w:eastAsia="Times New Roman" w:cs="Times New Roman" w:ascii="Times New Roman" w:hAnsi="Times New Roman"/>
          <w:color w:val="000000"/>
          <w:sz w:val="27"/>
          <w:szCs w:val="27"/>
          <w:lang w:eastAsia="ru-RU"/>
        </w:rPr>
        <w:t>, его гуру и группой учеников. На этой стадии во всех потенциях индивидуальности происходит "поворот вокруг оси от горизонтальной к вертикальной плоскости". Он живёт в своих центрах </w:t>
      </w:r>
      <w:r>
        <w:rPr>
          <w:rFonts w:eastAsia="Times New Roman" w:cs="Times New Roman" w:ascii="Times New Roman" w:hAnsi="Times New Roman"/>
          <w:i/>
          <w:iCs/>
          <w:color w:val="000000"/>
          <w:sz w:val="27"/>
          <w:szCs w:val="27"/>
          <w:lang w:eastAsia="ru-RU"/>
        </w:rPr>
        <w:t>аджня</w:t>
      </w:r>
      <w:r>
        <w:rPr>
          <w:rFonts w:eastAsia="Times New Roman" w:cs="Times New Roman" w:ascii="Times New Roman" w:hAnsi="Times New Roman"/>
          <w:color w:val="000000"/>
          <w:sz w:val="27"/>
          <w:szCs w:val="27"/>
          <w:lang w:eastAsia="ru-RU"/>
        </w:rPr>
        <w:t> и </w:t>
      </w:r>
      <w:r>
        <w:rPr>
          <w:rFonts w:eastAsia="Times New Roman" w:cs="Times New Roman" w:ascii="Times New Roman" w:hAnsi="Times New Roman"/>
          <w:i/>
          <w:iCs/>
          <w:color w:val="000000"/>
          <w:sz w:val="27"/>
          <w:szCs w:val="27"/>
          <w:lang w:eastAsia="ru-RU"/>
        </w:rPr>
        <w:t>вишуддха</w:t>
      </w:r>
      <w:r>
        <w:rPr>
          <w:rFonts w:eastAsia="Times New Roman" w:cs="Times New Roman" w:ascii="Times New Roman" w:hAnsi="Times New Roman"/>
          <w:color w:val="000000"/>
          <w:sz w:val="27"/>
          <w:szCs w:val="27"/>
          <w:lang w:eastAsia="ru-RU"/>
        </w:rPr>
        <w:t>. Это обращение позволяет ему расположить свою голову в десятом доме. Его сознание "умирает в первом доме и снова рождается в десятом". Это один из ключей к чтению Бхагавата Пураны (книги из двенадцати разделов), где смерть Господа описывается в первой книге, а рождение — в десятой. По </w:t>
      </w:r>
      <w:r>
        <w:rPr>
          <w:rFonts w:eastAsia="Times New Roman" w:cs="Times New Roman" w:ascii="Times New Roman" w:hAnsi="Times New Roman"/>
          <w:i/>
          <w:iCs/>
          <w:color w:val="000000"/>
          <w:sz w:val="27"/>
          <w:szCs w:val="27"/>
          <w:lang w:eastAsia="ru-RU"/>
        </w:rPr>
        <w:t>брахма данде</w:t>
      </w:r>
      <w:r>
        <w:rPr>
          <w:rFonts w:eastAsia="Times New Roman" w:cs="Times New Roman" w:ascii="Times New Roman" w:hAnsi="Times New Roman"/>
          <w:color w:val="000000"/>
          <w:sz w:val="27"/>
          <w:szCs w:val="27"/>
          <w:lang w:eastAsia="ru-RU"/>
        </w:rPr>
        <w:t> (позвоночнику) ученика весь зодиак вертикально складывается пополам. Ему следует поместить десятый дом там, где голова, а четвёртый — где ноги. Дома от десятого до четвёртого показывают его нисходящий путь </w:t>
      </w:r>
      <w:r>
        <w:rPr>
          <w:rFonts w:eastAsia="Times New Roman" w:cs="Times New Roman" w:ascii="Times New Roman" w:hAnsi="Times New Roman"/>
          <w:i/>
          <w:iCs/>
          <w:color w:val="000000"/>
          <w:sz w:val="27"/>
          <w:szCs w:val="27"/>
          <w:lang w:eastAsia="ru-RU"/>
        </w:rPr>
        <w:t>(ида)</w:t>
      </w:r>
      <w:r>
        <w:rPr>
          <w:rFonts w:eastAsia="Times New Roman" w:cs="Times New Roman" w:ascii="Times New Roman" w:hAnsi="Times New Roman"/>
          <w:color w:val="000000"/>
          <w:sz w:val="27"/>
          <w:szCs w:val="27"/>
          <w:lang w:eastAsia="ru-RU"/>
        </w:rPr>
        <w:t>, а с четвёртого до десятого — восходящий путь </w:t>
      </w:r>
      <w:r>
        <w:rPr>
          <w:rFonts w:eastAsia="Times New Roman" w:cs="Times New Roman" w:ascii="Times New Roman" w:hAnsi="Times New Roman"/>
          <w:i/>
          <w:iCs/>
          <w:color w:val="000000"/>
          <w:sz w:val="27"/>
          <w:szCs w:val="27"/>
          <w:lang w:eastAsia="ru-RU"/>
        </w:rPr>
        <w:t>(пингала)</w:t>
      </w:r>
      <w:r>
        <w:rPr>
          <w:rFonts w:eastAsia="Times New Roman" w:cs="Times New Roman" w:ascii="Times New Roman" w:hAnsi="Times New Roman"/>
          <w:color w:val="000000"/>
          <w:sz w:val="27"/>
          <w:szCs w:val="27"/>
          <w:lang w:eastAsia="ru-RU"/>
        </w:rPr>
        <w:t>. Исходя из такого типа медитации он размещает двенадцать домов парами так, чтобы его отрицательные и положительные потенции совпадали, нейтрализуя друг друга. Многое из этих полярных противоположностей нейтрализуются через деятельность его шести чакр на эфирном и астральном планах. Когда это сделано, его гуру позволяет ему повторить тот же процесс со знаками зодиака. Весеннее равноденствие помещается в голове, а осеннее — в основании позвоночника (муладхара). Шесть пар знаков совпадают с шестью чакрами. Телец и Рыбы помещаются в шишковидной железе и гипофизе. Близнецы и Водолей — в голосовых связках и относятся к речи. Рак и Козерог помещаются в анахате и относятся к дыханию и кровообращению. Лев и Стрелец помещаются в селезёночном центре (свадхиштхана). Дева и Скорпион — в центрах пищеварения и половых органов (манипурака). Здесь допущено незначительное отклонение от традиционного йогического и астрологического символизма, передающее всю истину.</w:t>
      </w:r>
    </w:p>
    <w:p>
      <w:pPr>
        <w:pStyle w:val="Normal"/>
        <w:spacing w:lineRule="auto" w:line="240" w:before="280" w:after="280"/>
        <w:rPr/>
      </w:pPr>
      <w:r>
        <w:rPr>
          <w:rFonts w:eastAsia="Times New Roman" w:cs="Times New Roman" w:ascii="Times New Roman" w:hAnsi="Times New Roman"/>
          <w:color w:val="000000"/>
          <w:sz w:val="27"/>
          <w:szCs w:val="27"/>
          <w:lang w:eastAsia="ru-RU"/>
        </w:rPr>
        <w:t>Следующий шаг предполагает процесс творения через </w:t>
      </w:r>
      <w:r>
        <w:rPr>
          <w:rFonts w:eastAsia="Times New Roman" w:cs="Times New Roman" w:ascii="Times New Roman" w:hAnsi="Times New Roman"/>
          <w:i/>
          <w:iCs/>
          <w:color w:val="000000"/>
          <w:sz w:val="27"/>
          <w:szCs w:val="27"/>
          <w:lang w:eastAsia="ru-RU"/>
        </w:rPr>
        <w:t>прану</w:t>
      </w:r>
      <w:r>
        <w:rPr>
          <w:rFonts w:eastAsia="Times New Roman" w:cs="Times New Roman" w:ascii="Times New Roman" w:hAnsi="Times New Roman"/>
          <w:color w:val="000000"/>
          <w:sz w:val="27"/>
          <w:szCs w:val="27"/>
          <w:lang w:eastAsia="ru-RU"/>
        </w:rPr>
        <w:t>. К этому времени ученик уже прошёл материальную оболочку </w:t>
      </w:r>
      <w:r>
        <w:rPr>
          <w:rFonts w:eastAsia="Times New Roman" w:cs="Times New Roman" w:ascii="Times New Roman" w:hAnsi="Times New Roman"/>
          <w:i/>
          <w:iCs/>
          <w:color w:val="000000"/>
          <w:sz w:val="27"/>
          <w:szCs w:val="27"/>
          <w:lang w:eastAsia="ru-RU"/>
        </w:rPr>
        <w:t>(аннамайа)</w:t>
      </w:r>
      <w:r>
        <w:rPr>
          <w:rFonts w:eastAsia="Times New Roman" w:cs="Times New Roman" w:ascii="Times New Roman" w:hAnsi="Times New Roman"/>
          <w:color w:val="000000"/>
          <w:sz w:val="27"/>
          <w:szCs w:val="27"/>
          <w:lang w:eastAsia="ru-RU"/>
        </w:rPr>
        <w:t>, которая включает его физический, эфирный и астральный уровни. С этих пор он овладевает жизненным телом </w:t>
      </w:r>
      <w:r>
        <w:rPr>
          <w:rFonts w:eastAsia="Times New Roman" w:cs="Times New Roman" w:ascii="Times New Roman" w:hAnsi="Times New Roman"/>
          <w:i/>
          <w:iCs/>
          <w:color w:val="000000"/>
          <w:sz w:val="27"/>
          <w:szCs w:val="27"/>
          <w:lang w:eastAsia="ru-RU"/>
        </w:rPr>
        <w:t>(пранамайа)</w:t>
      </w:r>
      <w:r>
        <w:rPr>
          <w:rFonts w:eastAsia="Times New Roman" w:cs="Times New Roman" w:ascii="Times New Roman" w:hAnsi="Times New Roman"/>
          <w:color w:val="000000"/>
          <w:sz w:val="27"/>
          <w:szCs w:val="27"/>
          <w:lang w:eastAsia="ru-RU"/>
        </w:rPr>
        <w:t>, включающем астральный* принцип, принцип желаний и ментальный. Здесь в направлении праны важную роль играют элементы воздуха и воды (дыхание и кровообращение). (Здесь читатель должен понимать, что мы имеем дело с семью подразделениями семи главных делений в человеческих проводниках и их взаимодействием). На этой стадии ученику следует медитировать на том, что он выполняет роль года. Его выдох — это летнее солнцестояние, а вдох — зимнее. Средняя точка его выдоха будет весенним равноденствием, а средняя точка вдоха — осенним. Он должен вдыхать медленно, не производя никаких звуков. Наполовину наполнив свои лёгкие, следует остановиться и медитировать на центральном вертикальном канале позвоночного столба. Рано или поздно в этом процессе будет достигнуто равновесие. Дыхание управляется высшим сознанием, действующим между сердечным центром и аджней через вишуддхи. Все жизненные импульсы человека вливаются в единый Жизненный Импульс, групповую прану уровня души. С этой точки развития ученик начинает работать через планетарные принципы. Человек живёт на планетарном уровне через планетарные принципы группы. Его гуру контролирует всё планетарное поведение и реакции души. Это становится возможным, потому что у гуру и шишьи тогда уже нет личност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4"/>
          <w:szCs w:val="24"/>
          <w:lang w:eastAsia="ru-RU"/>
        </w:rPr>
        <w:t>__________</w:t>
        <w:br/>
        <w:t>* Астральный принцип тут упомянут в связи с двумя телами ввиду широкого применения этого термина — в предыдущем предложении это слово употреблено скорее в том смысле, в каком оно использовалось в самой ранней теософической литературе, означая то, что впоследствии было названо эфирным двойником, а в данном предложении — как принцип, связанный с желаниями, то есть в соответствии с более поздней литературой — </w:t>
      </w:r>
      <w:r>
        <w:rPr>
          <w:rFonts w:eastAsia="Times New Roman" w:cs="Times New Roman" w:ascii="Times New Roman" w:hAnsi="Times New Roman"/>
          <w:i/>
          <w:iCs/>
          <w:color w:val="000000"/>
          <w:sz w:val="24"/>
          <w:szCs w:val="24"/>
          <w:lang w:eastAsia="ru-RU"/>
        </w:rPr>
        <w:t>прим. пер.</w:t>
      </w:r>
    </w:p>
    <w:p>
      <w:pPr>
        <w:pStyle w:val="Normal"/>
        <w:spacing w:lineRule="auto" w:line="240" w:before="280" w:after="280"/>
        <w:rPr/>
      </w:pPr>
      <w:r>
        <w:rPr>
          <w:rFonts w:eastAsia="Times New Roman" w:cs="Times New Roman" w:ascii="Times New Roman" w:hAnsi="Times New Roman"/>
          <w:color w:val="000000"/>
          <w:sz w:val="27"/>
          <w:szCs w:val="27"/>
          <w:lang w:eastAsia="ru-RU"/>
        </w:rPr>
        <w:t>К этому моменту читатель уже может понять, что процесс выявления соответствий между знаками зодиака и частями и силами его собственных проводников имеет более глубокое значение, чем полагает традиционный астролог. Эта медитация на соответствиях называется </w:t>
      </w:r>
      <w:r>
        <w:rPr>
          <w:rFonts w:eastAsia="Times New Roman" w:cs="Times New Roman" w:ascii="Times New Roman" w:hAnsi="Times New Roman"/>
          <w:i/>
          <w:iCs/>
          <w:color w:val="000000"/>
          <w:sz w:val="27"/>
          <w:szCs w:val="27"/>
          <w:lang w:eastAsia="ru-RU"/>
        </w:rPr>
        <w:t>ньяса видья</w:t>
      </w:r>
      <w:r>
        <w:rPr>
          <w:rFonts w:eastAsia="Times New Roman" w:cs="Times New Roman" w:ascii="Times New Roman" w:hAnsi="Times New Roman"/>
          <w:color w:val="000000"/>
          <w:sz w:val="27"/>
          <w:szCs w:val="27"/>
          <w:lang w:eastAsia="ru-RU"/>
        </w:rPr>
        <w:t>. Она работает как священнодействие, поднимая тело на уровень Его тела. До сих пор человек верит, что он сам владелец своего тела, но теперь он осознаёт, что он лишь управляющий вверенной ему собственностью. Все звёзды на небе (являющиеся лишь многочисленными солнечными системами на разных стадиях эволюции), которые соответствуют в это время знакам зодиака, будут стимулировать части его тела и их начала. Они работают в единстве, сотрудничая с усилиями человека, и вносят вклад в его успех. Они — его помощники в космической работе. Этим он приобретает господство над элементами и сотрудничает, в свою очередь, с высшими силами, разделяя их бремя по поднятию своих собратьев на этой планете. Среди звёзд и созвездий, работающих в этом плане, особая роль отводится тем звёздам, которые больше продвинулись, чем Солнце нашей солнечной системы. Семь звёзд Большой Медведицы и семь звёзд, образующие скопление Плеяды имеют к этому особое отношение. По этой причине звёзды Большой Медведицы именуются Семью Великими Риши, а Плеяды — Семью Матерями, кормящими новорождённого </w:t>
      </w:r>
      <w:r>
        <w:rPr>
          <w:rFonts w:eastAsia="Times New Roman" w:cs="Times New Roman" w:ascii="Times New Roman" w:hAnsi="Times New Roman"/>
          <w:i/>
          <w:iCs/>
          <w:color w:val="000000"/>
          <w:sz w:val="27"/>
          <w:szCs w:val="27"/>
          <w:lang w:eastAsia="ru-RU"/>
        </w:rPr>
        <w:t>кумару</w:t>
      </w:r>
      <w:r>
        <w:rPr>
          <w:rFonts w:eastAsia="Times New Roman" w:cs="Times New Roman" w:ascii="Times New Roman" w:hAnsi="Times New Roman"/>
          <w:color w:val="000000"/>
          <w:sz w:val="27"/>
          <w:szCs w:val="27"/>
          <w:lang w:eastAsia="ru-RU"/>
        </w:rPr>
        <w:t>, девственника, своим грудным молоком (светом видимым и невидимым). Звёзды, образующие двух великих Рыб и именуемые дзэта Рыб, также имеют большое отношение к его прогрессу. Они называются "волхвами, пришедшими увидеть новорождённого будущего Спасителя мира и его искупителя". По той же причине рыба называется возобновителем вневременной мудрости. Согласно соответствиям, между центрами аджня и вишуддхи человека и четырьмя созвездиями от Близнецов до Рыб существует более глубокий символизм. Две голосовые связки находят свои соответствия в двух великих звёздах, находящихся в созвездии Близнецов. Они образуют два столпа при входе в тот </w:t>
      </w:r>
      <w:r>
        <w:rPr>
          <w:rFonts w:eastAsia="Times New Roman" w:cs="Times New Roman" w:ascii="Times New Roman" w:hAnsi="Times New Roman"/>
          <w:i/>
          <w:iCs/>
          <w:color w:val="000000"/>
          <w:sz w:val="27"/>
          <w:szCs w:val="27"/>
          <w:lang w:eastAsia="ru-RU"/>
        </w:rPr>
        <w:t>храм</w:t>
      </w:r>
      <w:r>
        <w:rPr>
          <w:rFonts w:eastAsia="Times New Roman" w:cs="Times New Roman" w:ascii="Times New Roman" w:hAnsi="Times New Roman"/>
          <w:color w:val="000000"/>
          <w:sz w:val="27"/>
          <w:szCs w:val="27"/>
          <w:lang w:eastAsia="ru-RU"/>
        </w:rPr>
        <w:t>, где находится </w:t>
      </w:r>
      <w:r>
        <w:rPr>
          <w:rFonts w:eastAsia="Times New Roman" w:cs="Times New Roman" w:ascii="Times New Roman" w:hAnsi="Times New Roman"/>
          <w:i/>
          <w:iCs/>
          <w:color w:val="000000"/>
          <w:sz w:val="27"/>
          <w:szCs w:val="27"/>
          <w:lang w:eastAsia="ru-RU"/>
        </w:rPr>
        <w:t>слово</w:t>
      </w:r>
      <w:r>
        <w:rPr>
          <w:rFonts w:eastAsia="Times New Roman" w:cs="Times New Roman" w:ascii="Times New Roman" w:hAnsi="Times New Roman"/>
          <w:color w:val="000000"/>
          <w:sz w:val="27"/>
          <w:szCs w:val="27"/>
          <w:lang w:eastAsia="ru-RU"/>
        </w:rPr>
        <w:t>. Храм и слово — это первая пара, изрекающий и речь. Этот бог </w:t>
      </w:r>
      <w:r>
        <w:rPr>
          <w:rFonts w:eastAsia="Times New Roman" w:cs="Times New Roman" w:ascii="Times New Roman" w:hAnsi="Times New Roman"/>
          <w:i/>
          <w:iCs/>
          <w:color w:val="000000"/>
          <w:sz w:val="27"/>
          <w:szCs w:val="27"/>
          <w:lang w:eastAsia="ru-RU"/>
        </w:rPr>
        <w:t>слова</w:t>
      </w:r>
      <w:r>
        <w:rPr>
          <w:rFonts w:eastAsia="Times New Roman" w:cs="Times New Roman" w:ascii="Times New Roman" w:hAnsi="Times New Roman"/>
          <w:color w:val="000000"/>
          <w:sz w:val="27"/>
          <w:szCs w:val="27"/>
          <w:lang w:eastAsia="ru-RU"/>
        </w:rPr>
        <w:t> именуется первым гермафродитом (Ардханаришвара). Вот почему в восточной мудрости символом знака Близнецов являются мужчина и женщина, а не просто близнецы. Проявление этого двойственного божества на физическом плане в виде голосовых связок символизируется парой жерновов, которые производят муку, требуемую для приготовления колобка для жертвоприношения. Эти две колонны утверждают непроявленное слово в силе жизненного импульса. Следуя от Тельца к Близнецам по пути равноденствий, мы встретим очень яркую звезду, одну из Плеяд. Это Альдебаран, или </w:t>
      </w:r>
      <w:r>
        <w:rPr>
          <w:rFonts w:eastAsia="Times New Roman" w:cs="Times New Roman" w:ascii="Times New Roman" w:hAnsi="Times New Roman"/>
          <w:i/>
          <w:iCs/>
          <w:color w:val="000000"/>
          <w:sz w:val="27"/>
          <w:szCs w:val="27"/>
          <w:lang w:eastAsia="ru-RU"/>
        </w:rPr>
        <w:t>глаз быка</w:t>
      </w:r>
      <w:r>
        <w:rPr>
          <w:rFonts w:eastAsia="Times New Roman" w:cs="Times New Roman" w:ascii="Times New Roman" w:hAnsi="Times New Roman"/>
          <w:color w:val="000000"/>
          <w:sz w:val="27"/>
          <w:szCs w:val="27"/>
          <w:lang w:eastAsia="ru-RU"/>
        </w:rPr>
        <w:t>. Когда мы поместим на своё место также и Рыб, а место это чуть выше центра аджня, то найдём звено, соединяющее шишковидную железу с гипофизом. Связь эта выстраивается учеником в качестве </w:t>
      </w:r>
      <w:r>
        <w:rPr>
          <w:rFonts w:eastAsia="Times New Roman" w:cs="Times New Roman" w:ascii="Times New Roman" w:hAnsi="Times New Roman"/>
          <w:i/>
          <w:iCs/>
          <w:color w:val="000000"/>
          <w:sz w:val="27"/>
          <w:szCs w:val="27"/>
          <w:lang w:eastAsia="ru-RU"/>
        </w:rPr>
        <w:t>высшего моста</w:t>
      </w:r>
      <w:r>
        <w:rPr>
          <w:rFonts w:eastAsia="Times New Roman" w:cs="Times New Roman" w:ascii="Times New Roman" w:hAnsi="Times New Roman"/>
          <w:color w:val="000000"/>
          <w:sz w:val="27"/>
          <w:szCs w:val="27"/>
          <w:lang w:eastAsia="ru-RU"/>
        </w:rPr>
        <w:t>. В Ведах это место также называется местом рождения Индры </w:t>
      </w:r>
      <w:r>
        <w:rPr>
          <w:rFonts w:eastAsia="Times New Roman" w:cs="Times New Roman" w:ascii="Times New Roman" w:hAnsi="Times New Roman"/>
          <w:i/>
          <w:iCs/>
          <w:color w:val="000000"/>
          <w:sz w:val="27"/>
          <w:szCs w:val="27"/>
          <w:lang w:eastAsia="ru-RU"/>
        </w:rPr>
        <w:t>(Индра йони)</w:t>
      </w:r>
      <w:r>
        <w:rPr>
          <w:rFonts w:eastAsia="Times New Roman" w:cs="Times New Roman" w:ascii="Times New Roman" w:hAnsi="Times New Roman"/>
          <w:color w:val="000000"/>
          <w:sz w:val="27"/>
          <w:szCs w:val="27"/>
          <w:lang w:eastAsia="ru-RU"/>
        </w:rPr>
        <w:t>. Две рыбы служат двумя милостивыми глазами возвышенной </w:t>
      </w:r>
      <w:r>
        <w:rPr>
          <w:rFonts w:eastAsia="Times New Roman" w:cs="Times New Roman" w:ascii="Times New Roman" w:hAnsi="Times New Roman"/>
          <w:i/>
          <w:iCs/>
          <w:color w:val="000000"/>
          <w:sz w:val="27"/>
          <w:szCs w:val="27"/>
          <w:lang w:eastAsia="ru-RU"/>
        </w:rPr>
        <w:t>матери-природы</w:t>
      </w:r>
      <w:r>
        <w:rPr>
          <w:rFonts w:eastAsia="Times New Roman" w:cs="Times New Roman" w:ascii="Times New Roman" w:hAnsi="Times New Roman"/>
          <w:color w:val="000000"/>
          <w:sz w:val="27"/>
          <w:szCs w:val="27"/>
          <w:lang w:eastAsia="ru-RU"/>
        </w:rPr>
        <w:t> (Минакши). Этот высший мост служит </w:t>
      </w:r>
      <w:r>
        <w:rPr>
          <w:rFonts w:eastAsia="Times New Roman" w:cs="Times New Roman" w:ascii="Times New Roman" w:hAnsi="Times New Roman"/>
          <w:i/>
          <w:iCs/>
          <w:color w:val="000000"/>
          <w:sz w:val="27"/>
          <w:szCs w:val="27"/>
          <w:lang w:eastAsia="ru-RU"/>
        </w:rPr>
        <w:t>третьим глазом</w:t>
      </w:r>
      <w:r>
        <w:rPr>
          <w:rFonts w:eastAsia="Times New Roman" w:cs="Times New Roman" w:ascii="Times New Roman" w:hAnsi="Times New Roman"/>
          <w:color w:val="000000"/>
          <w:sz w:val="27"/>
          <w:szCs w:val="27"/>
          <w:lang w:eastAsia="ru-RU"/>
        </w:rPr>
        <w:t>. Лишь через этот третий глаз и точку "между рогами быка" можно увидеть владыку храма. Для храмов, посвящённых двойному символу Шивы (лингаму) и построенных специально для этого, существует правило, что Господь должен быть виден только через рога быка, помещённого снаружи. Затем для владыки наступает необходимость создать в своём ученике </w:t>
      </w:r>
      <w:r>
        <w:rPr>
          <w:rFonts w:eastAsia="Times New Roman" w:cs="Times New Roman" w:ascii="Times New Roman" w:hAnsi="Times New Roman"/>
          <w:i/>
          <w:iCs/>
          <w:color w:val="000000"/>
          <w:sz w:val="27"/>
          <w:szCs w:val="27"/>
          <w:lang w:eastAsia="ru-RU"/>
        </w:rPr>
        <w:t>кумару</w:t>
      </w:r>
      <w:r>
        <w:rPr>
          <w:rFonts w:eastAsia="Times New Roman" w:cs="Times New Roman" w:ascii="Times New Roman" w:hAnsi="Times New Roman"/>
          <w:color w:val="000000"/>
          <w:sz w:val="27"/>
          <w:szCs w:val="27"/>
          <w:lang w:eastAsia="ru-RU"/>
        </w:rPr>
        <w:t>. Двигаясь путём равноденствий от Тельца к Овну, мы встретим владыку огненных врат (Вирабхадру), который наносит знак наказания — </w:t>
      </w:r>
      <w:r>
        <w:rPr>
          <w:rFonts w:eastAsia="Times New Roman" w:cs="Times New Roman" w:ascii="Times New Roman" w:hAnsi="Times New Roman"/>
          <w:i/>
          <w:iCs/>
          <w:color w:val="000000"/>
          <w:sz w:val="27"/>
          <w:szCs w:val="27"/>
          <w:lang w:eastAsia="ru-RU"/>
        </w:rPr>
        <w:t>перерезает горло</w:t>
      </w:r>
      <w:r>
        <w:rPr>
          <w:rFonts w:eastAsia="Times New Roman" w:cs="Times New Roman" w:ascii="Times New Roman" w:hAnsi="Times New Roman"/>
          <w:color w:val="000000"/>
          <w:sz w:val="27"/>
          <w:szCs w:val="27"/>
          <w:lang w:eastAsia="ru-RU"/>
        </w:rPr>
        <w:t>. Здесь голова бога года отрезается и заменяется головой барана. Всё это вместе взятое образует глубокий символизм, постижение которого пока что оставляется на интуицию читателя. Особенно полезно ему будет прочитать эти истории целиком, в Пуранах, и попытаться найти соответствия в себ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8. ПЕРИОДИЧНО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наш век имеет место непрекращающаяся дискуссия о том, где же в годовом движении Солнца истинное начало и конец зодиака. Сомнения по этому вопросу пока что не рассеялись, и они не исчезнут, пока кали-юга одною из своих функций, периодичностью, не позволит истине выйти наружу с уровня души риши нашего времени. Многие астрологи предлагали различные начальные точки зодиака. Общепризнанным началом зодиака считается Овен. Это верно для всех экзотерических школ мира. Но есть и некоторые другие школы, которые для своих священных целей следуют иным знакам зодиака в качестве начальных. Давайте пока что примем в качестве первого знака Овна, поскольку он отмечает годовой меридиан, или экзальтацию транзитного Солнца. Даже о положении первой точки Овна идут споры. Многие астрологи помещают её в точке весеннего равноденствия — где-то около 21 марта по современному календарю, когда кажется, что Солнце пересекает экватор в направлении с юга на север. Если мы возьмём эту точку пересечения эклиптики, она отметит начало Овна для данного года. Благодаря одному странному явлению, эта точка пересечения год за годом постоянно отодвигается назад. Сдвиг этот называется прецессией равноденствий, и скорость его — один градус за 72 года и 6 месяцев (солнечных). Однако, скорость эта неравномерна — она варьируется в соответствии со скоростью Земли, с которой она описывает свой путь вокруг Солнца. Например, видимое движение Солнца возле солнцестояний быстрее, а возле равноденствий — медленнее. Это даёт символ, позволяющий убедиться в изменении скорости прецессии равноденствий. Весеннее равноденствие в своей прецессии откатывается назад, давая в каждом из 30 градусов своего движения различные эффекты. Когда оно проходит 360 градусов, такой период называется Великим Годом, который образует основу всех вычислений древних писаний мира. Архитектура храмов различных мировых религий создана в соответствии с этим планом Великого Года. Пирамиды и детали их конструкции также удивительно сонастроены с ним — не только в форме и измерениях, но и в положении на земном шаре. Эффекты, оказываемые прецессией на Землю, отмечаются двенадцатью знаками и их символами вдоль экватора (а не эклиптики). Экватор — это не просто условное разделение, созданное людьми для удобства изучения карты мира, а пояс, образующий центр всех магнитных, электрических, жизненных, ментальных, буддхических, эфирных и астральных потоков, ответственных за существование материальной Земли, которая плывёт в равновесии по океану невидимых потоков. Экватор, полюса, огромные океаны и выдающиеся горные системы требуют изучения более чем географического, исторического, коммерческого, биологического и физического. Все тайны высших планов, касающиеся Земли, скрыты в упомянутых вещах великими разумами, живущими над этими регионами. Это будет подробно объяснено позже в нашей книге "Сокровища науки". А покамест давайте ограничимся действием равноденствий и зодиака. Эффекты Великого Года имеют свои соответствия во временах нашего солнечного года. Солнечный год открывает эзотеристу все подробности б`ольших циклов времени на фоне простран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ведёт нас к другому замечательному явлению в астрологии. Если зодиак начинается с первой точки Овна, соответствующей весеннему равноденствию данного года, а равноденствие отступает по экватору, то пространство вокруг экватора не будет занято тем же знаком на протяжении веков. Все звёзды, находящиеся выше какого-либо конкретного знака, имеют на этот знак таинственное влияние, поскольку его временные управители не выдерживают постоянного угла с этим знаком. Каждый знак постепенно выходит из-под влияния одних звёзд и попадает под влияние других, что вызывает постоянные изменения в природе всех знаков зодиака. В этом есть элемент тайны, и это такой феномен, что превышает понимание человека. По этой причине в абсолютном смысле и нет фиксированной точки начала зодиака. Точно так же, как началом конкретного дня является именно восход, всякое начало зодиака имеет лишь относительную ценно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 этого явления есть и ещё один аспект. По мере того, как благодаря прецессии равноденствий скопления звёзд сдвигаются, их облики, видимые с разных точек Земли, также изменяются с углом зрения. В силу этого, а также в силу общего смещения Земли в пространстве из-за обращения нашего Солнца вокруг большего солнца, облики, получаемые Землёй от сочетаний окружающих её звёзд, будут постоянно изменяться, вызывая изменения и в облике существ, живущих на этой Земле. Через эоны времени растения, животные, равно как и природа минералов этой Земли претерпят многие изменения. Изменятся черты рас людей, их рост, строение черепа и т. д. Всё это почти уже подтверждено наблюдениями современной науки, но причины ещё не соотнесены со следствиями. Теперь мы можем вполне понять, что изучение всего символизма и значения пояса зодиака откроет не только истории индивидуальностей, стран и наций, но также и историю подрас, коренных рас и геологические и археологические сокровища этой Земли. Истории юг, махаюг, кальп и манвантар были с большим искусством написаны и воспеты великими риши, составившими эпосы и писания разных рас человечества, лишь при помощи знания тайной мудрости зодиака и равноденствий.</w:t>
      </w:r>
    </w:p>
    <w:p>
      <w:pPr>
        <w:pStyle w:val="Normal"/>
        <w:spacing w:lineRule="auto" w:line="240" w:before="280" w:after="280"/>
        <w:rPr/>
      </w:pPr>
      <w:r>
        <w:rPr>
          <w:rFonts w:eastAsia="Times New Roman" w:cs="Times New Roman" w:ascii="Times New Roman" w:hAnsi="Times New Roman"/>
          <w:color w:val="000000"/>
          <w:sz w:val="27"/>
          <w:szCs w:val="27"/>
          <w:lang w:eastAsia="ru-RU"/>
        </w:rPr>
        <w:t>Есть некоторые астрологи, которые утверждают, что у зодиака должно быть на звёздном небе фиксированное начало. Они учитывают лишь неподвижные звёзды вокруг экватора и выявляют конкретную звезду, от которой они будут отсчитывать свои двенадцать знаков и вести свои расчёты. Почему же именно эта конкретная звезда становится началом года, они не могут удовлетворительно ответить. Сама система, конечно же, верна, но её основа — вне досягаемости ортодоксальных астрологов, которые её отстаивают. По этой самой причине, а также потому, что у них нет истинных ключей к этой системе, о точке начала идут споры. И в то время как постведическая астрологическая мудрость Индии утверждает, что начало Овна — это </w:t>
      </w:r>
      <w:r>
        <w:rPr>
          <w:rFonts w:eastAsia="Times New Roman" w:cs="Times New Roman" w:ascii="Times New Roman" w:hAnsi="Times New Roman"/>
          <w:i/>
          <w:iCs/>
          <w:color w:val="000000"/>
          <w:sz w:val="27"/>
          <w:szCs w:val="27"/>
          <w:lang w:eastAsia="ru-RU"/>
        </w:rPr>
        <w:t>Ашвани</w:t>
      </w:r>
      <w:r>
        <w:rPr>
          <w:rFonts w:eastAsia="Times New Roman" w:cs="Times New Roman" w:ascii="Times New Roman" w:hAnsi="Times New Roman"/>
          <w:color w:val="000000"/>
          <w:sz w:val="27"/>
          <w:szCs w:val="27"/>
          <w:lang w:eastAsia="ru-RU"/>
        </w:rPr>
        <w:t>, Веды говорят, что это </w:t>
      </w:r>
      <w:r>
        <w:rPr>
          <w:rFonts w:eastAsia="Times New Roman" w:cs="Times New Roman" w:ascii="Times New Roman" w:hAnsi="Times New Roman"/>
          <w:i/>
          <w:iCs/>
          <w:color w:val="000000"/>
          <w:sz w:val="27"/>
          <w:szCs w:val="27"/>
          <w:lang w:eastAsia="ru-RU"/>
        </w:rPr>
        <w:t>Криттика</w:t>
      </w:r>
      <w:r>
        <w:rPr>
          <w:rFonts w:eastAsia="Times New Roman" w:cs="Times New Roman" w:ascii="Times New Roman" w:hAnsi="Times New Roman"/>
          <w:color w:val="000000"/>
          <w:sz w:val="27"/>
          <w:szCs w:val="27"/>
          <w:lang w:eastAsia="ru-RU"/>
        </w:rPr>
        <w:t>. Но пока не будет дано истинное определение обоих, нельзя определить и начало. Эти термины, </w:t>
      </w:r>
      <w:r>
        <w:rPr>
          <w:rFonts w:eastAsia="Times New Roman" w:cs="Times New Roman" w:ascii="Times New Roman" w:hAnsi="Times New Roman"/>
          <w:i/>
          <w:iCs/>
          <w:color w:val="000000"/>
          <w:sz w:val="27"/>
          <w:szCs w:val="27"/>
          <w:lang w:eastAsia="ru-RU"/>
        </w:rPr>
        <w:t>Ашвани</w:t>
      </w:r>
      <w:r>
        <w:rPr>
          <w:rFonts w:eastAsia="Times New Roman" w:cs="Times New Roman" w:ascii="Times New Roman" w:hAnsi="Times New Roman"/>
          <w:color w:val="000000"/>
          <w:sz w:val="27"/>
          <w:szCs w:val="27"/>
          <w:lang w:eastAsia="ru-RU"/>
        </w:rPr>
        <w:t> и </w:t>
      </w:r>
      <w:r>
        <w:rPr>
          <w:rFonts w:eastAsia="Times New Roman" w:cs="Times New Roman" w:ascii="Times New Roman" w:hAnsi="Times New Roman"/>
          <w:i/>
          <w:iCs/>
          <w:color w:val="000000"/>
          <w:sz w:val="27"/>
          <w:szCs w:val="27"/>
          <w:lang w:eastAsia="ru-RU"/>
        </w:rPr>
        <w:t>Криттика</w:t>
      </w:r>
      <w:r>
        <w:rPr>
          <w:rFonts w:eastAsia="Times New Roman" w:cs="Times New Roman" w:ascii="Times New Roman" w:hAnsi="Times New Roman"/>
          <w:color w:val="000000"/>
          <w:sz w:val="27"/>
          <w:szCs w:val="27"/>
          <w:lang w:eastAsia="ru-RU"/>
        </w:rPr>
        <w:t>, — это </w:t>
      </w:r>
      <w:r>
        <w:rPr>
          <w:rFonts w:eastAsia="Times New Roman" w:cs="Times New Roman" w:ascii="Times New Roman" w:hAnsi="Times New Roman"/>
          <w:i/>
          <w:iCs/>
          <w:color w:val="000000"/>
          <w:sz w:val="27"/>
          <w:szCs w:val="27"/>
          <w:lang w:eastAsia="ru-RU"/>
        </w:rPr>
        <w:t>накшатры</w:t>
      </w:r>
      <w:r>
        <w:rPr>
          <w:rFonts w:eastAsia="Times New Roman" w:cs="Times New Roman" w:ascii="Times New Roman" w:hAnsi="Times New Roman"/>
          <w:color w:val="000000"/>
          <w:sz w:val="27"/>
          <w:szCs w:val="27"/>
          <w:lang w:eastAsia="ru-RU"/>
        </w:rPr>
        <w:t>, являющиеся составными частями небосвода вокруг нашей Земли. Мы решим проблемы этой ветви астрологии несколько позже. Даже среди тех, кто считает, что Овен начинается с Ашвани, есть расхождение не менее чем в восемь градусов зодиака. Эта разница не только создаёт практические трудности для духовного астролога, но также доказывает сомнительность последователей этой системы. Каждое светило какой-либо из школ мысли нагромождает кучу книг, написанных его предшественниками, и старается отстаивать собственные взгляды, вместо того, чтобы постараться выявить крупицы истины на самом божественно сотворённом небесном своде.</w:t>
      </w:r>
    </w:p>
    <w:p>
      <w:pPr>
        <w:pStyle w:val="Normal"/>
        <w:spacing w:lineRule="auto" w:line="240" w:before="280" w:after="280"/>
        <w:rPr/>
      </w:pPr>
      <w:r>
        <w:rPr>
          <w:rFonts w:eastAsia="Times New Roman" w:cs="Times New Roman" w:ascii="Times New Roman" w:hAnsi="Times New Roman"/>
          <w:color w:val="000000"/>
          <w:sz w:val="27"/>
          <w:szCs w:val="27"/>
          <w:lang w:eastAsia="ru-RU"/>
        </w:rPr>
        <w:t>Может быть, в абсолютном смысле и нет первой точки? Этот вопрос вечно гложет ум всякого искателя истины. Может быть, нет в абсолютном смысле начала этому творению? И ответ будет таков: "А разве есть начало у окружности?". И ответ этот разъясняет ещё больше! Если мы отметим некоторую точку, </w:t>
      </w:r>
      <w:r>
        <w:rPr>
          <w:rFonts w:eastAsia="Times New Roman" w:cs="Times New Roman" w:ascii="Times New Roman" w:hAnsi="Times New Roman"/>
          <w:i/>
          <w:iCs/>
          <w:color w:val="000000"/>
          <w:sz w:val="27"/>
          <w:szCs w:val="27"/>
          <w:lang w:eastAsia="ru-RU"/>
        </w:rPr>
        <w:t>она</w:t>
      </w:r>
      <w:r>
        <w:rPr>
          <w:rFonts w:eastAsia="Times New Roman" w:cs="Times New Roman" w:ascii="Times New Roman" w:hAnsi="Times New Roman"/>
          <w:color w:val="000000"/>
          <w:sz w:val="27"/>
          <w:szCs w:val="27"/>
          <w:lang w:eastAsia="ru-RU"/>
        </w:rPr>
        <w:t> станет началом нашего понимания. Есть много начал и много концов. Каждая точка сама по себе — и начало, и конец, и отмечает свой собственный цикл. И нам остаётся оставить круги, отмеченные человеком, или не обращать на них внимания, и постараться отыскать те, что отмечены Творцом и явлены человеку в форме тех или иных явлений. Два равноденствия и два солнцестояния образуют в году четыре типа начал. У древних риши для разных целей имелось четыре начала года.</w:t>
      </w:r>
    </w:p>
    <w:p>
      <w:pPr>
        <w:pStyle w:val="Normal"/>
        <w:spacing w:lineRule="auto" w:line="240" w:before="280" w:after="280"/>
        <w:rPr/>
      </w:pPr>
      <w:r>
        <w:rPr>
          <w:rFonts w:eastAsia="Times New Roman" w:cs="Times New Roman" w:ascii="Times New Roman" w:hAnsi="Times New Roman"/>
          <w:color w:val="000000"/>
          <w:sz w:val="27"/>
          <w:szCs w:val="27"/>
          <w:lang w:eastAsia="ru-RU"/>
        </w:rPr>
        <w:t>Если мы исследуем эту проблему, будучи более верны интуитивной логике, то нам откроется и ещё один секрет. Всякое соединение двух и более планет в любом месте зодиака даёт отдельное начало зодиака, которое содержит всю последовательность тех событий, что вызываются влиянием этого соединения, подвергаются его действию или находят в нём свою кульминацию. Соединение, дающее начало последовательности событий, действует для неё как первая точка Овна. Видимое соединение земли и неба в момент и в месте нашего рождения образует нашу первую точку Овна или наш асцендент. Последовательность событий, вызванных тем или иным соединением, длится, пока не произойдёт другое такое соединение. Фактически, следующее соединение — тоже результат хода предыдущего, а потому всё творение — это лишь прогрессия первой точки во времени и пространстве, которая и является по отношению к нему истинным Овном. Точка соединения двух или более планет служит локальным Овном для соответствующей последовательности событий вдоль кольца эклиптики. Начало нынешней кали-юги даёт нам фиксированную точку Овна, значение которой составляет 32 с небольшим градуса от современного весеннего равноденствия. Это значит, что именно настолько сдвинулось равноденствие из-за прецессии с начала кали-юги. Этот Овен кали-юги, если мы его так назовём, действует до конца нынешней юги, а прецессия равноденствий от этой точки даёт значение </w:t>
      </w:r>
      <w:r>
        <w:rPr>
          <w:rFonts w:eastAsia="Times New Roman" w:cs="Times New Roman" w:ascii="Times New Roman" w:hAnsi="Times New Roman"/>
          <w:i/>
          <w:iCs/>
          <w:color w:val="000000"/>
          <w:sz w:val="27"/>
          <w:szCs w:val="27"/>
          <w:lang w:eastAsia="ru-RU"/>
        </w:rPr>
        <w:t>аянамши</w:t>
      </w:r>
      <w:r>
        <w:rPr>
          <w:rFonts w:eastAsia="Times New Roman" w:cs="Times New Roman" w:ascii="Times New Roman" w:hAnsi="Times New Roman"/>
          <w:color w:val="000000"/>
          <w:sz w:val="27"/>
          <w:szCs w:val="27"/>
          <w:lang w:eastAsia="ru-RU"/>
        </w:rPr>
        <w:t> для субпериодов этой эпохи. Внутри кали-юги прецессия и великий год отмечают несколько меньших периодов, а через 30 градусов прецессия отмечает дальнейшие деления этих субпериодов на 12 частей. Планетарные циклы, которые идут в направлении, противоположном равноденствиям, дадут дальнейшие подразделения каждого из таких периодов и т. д.</w:t>
      </w:r>
    </w:p>
    <w:p>
      <w:pPr>
        <w:pStyle w:val="Normal"/>
        <w:spacing w:lineRule="auto" w:line="240" w:before="280" w:after="280"/>
        <w:rPr/>
      </w:pPr>
      <w:r>
        <w:rPr>
          <w:rFonts w:eastAsia="Times New Roman" w:cs="Times New Roman" w:ascii="Times New Roman" w:hAnsi="Times New Roman"/>
          <w:color w:val="000000"/>
          <w:sz w:val="27"/>
          <w:szCs w:val="27"/>
          <w:lang w:eastAsia="ru-RU"/>
        </w:rPr>
        <w:t>Символическое путешествие весеннего равноденствия от начала зодиака кали-юги (истинного зодиака </w:t>
      </w:r>
      <w:r>
        <w:rPr>
          <w:rFonts w:eastAsia="Times New Roman" w:cs="Times New Roman" w:ascii="Times New Roman" w:hAnsi="Times New Roman"/>
          <w:i/>
          <w:iCs/>
          <w:color w:val="000000"/>
          <w:sz w:val="27"/>
          <w:szCs w:val="27"/>
          <w:lang w:eastAsia="ru-RU"/>
        </w:rPr>
        <w:t>нираяна</w:t>
      </w:r>
      <w:r>
        <w:rPr>
          <w:rFonts w:eastAsia="Times New Roman" w:cs="Times New Roman" w:ascii="Times New Roman" w:hAnsi="Times New Roman"/>
          <w:color w:val="000000"/>
          <w:sz w:val="27"/>
          <w:szCs w:val="27"/>
          <w:lang w:eastAsia="ru-RU"/>
        </w:rPr>
        <w:t>) через двенадцать знаков против часовой стрелки сообщает эпохе характеристику того знака, через который оно проходит. Например, сейчас </w:t>
      </w:r>
      <w:r>
        <w:rPr>
          <w:rFonts w:eastAsia="Times New Roman" w:cs="Times New Roman" w:ascii="Times New Roman" w:hAnsi="Times New Roman"/>
          <w:i/>
          <w:iCs/>
          <w:color w:val="000000"/>
          <w:sz w:val="27"/>
          <w:szCs w:val="27"/>
          <w:lang w:eastAsia="ru-RU"/>
        </w:rPr>
        <w:t>относительно зодиака кали-юги</w:t>
      </w:r>
      <w:r>
        <w:rPr>
          <w:rFonts w:eastAsia="Times New Roman" w:cs="Times New Roman" w:ascii="Times New Roman" w:hAnsi="Times New Roman"/>
          <w:color w:val="000000"/>
          <w:sz w:val="27"/>
          <w:szCs w:val="27"/>
          <w:lang w:eastAsia="ru-RU"/>
        </w:rPr>
        <w:t> весеннее равноденствие вступило в знак Водолея. Истинным астрологам нашего времени очень хорошо известны мировые события, которые окрасил этот знак. Эпоху Водолея называют веком эфира и пространства. Ключ к этому — в том, что Водолей принадлежит к воздушному треугольнику знаков, являя из трёх самый возвышенный принцип воздуха. Наш век пространства и эфира открывает врата между пространством этого конкретного пространственного шара и атомом на его сотворённой стадии. Он подошёл уже к той точке развития новейших научных теорий, когда приходят к мнению, что атом возник из простран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можем понять всё о начале и завершении зодиака, если будем помнить, что символизм зодиака основан на законе периодичности. Закон этот слишком прост, чтобы его игнорировать. Каждая точка на круге есть начало и конец. Каждое явление в этом творении — это начало своего будущего и конец своего прошлого. И всё творение — это периодичность, имеющая на фоне вечности начало и конец. Если мы приложим эти идеи к зодиаку, то очень легко поймём истину, стоящую за его началом и концом.</w:t>
      </w:r>
    </w:p>
    <w:p>
      <w:pPr>
        <w:pStyle w:val="Normal"/>
        <w:spacing w:lineRule="auto" w:line="240" w:before="280" w:after="280"/>
        <w:rPr/>
      </w:pPr>
      <w:r>
        <w:rPr>
          <w:rFonts w:eastAsia="Times New Roman" w:cs="Times New Roman" w:ascii="Times New Roman" w:hAnsi="Times New Roman"/>
          <w:color w:val="000000"/>
          <w:sz w:val="27"/>
          <w:szCs w:val="27"/>
          <w:lang w:eastAsia="ru-RU"/>
        </w:rPr>
        <w:t>Когда Веды говорят о Криттике как о начале, здесь имеется в виду иная периодичность всего зодиака. Когда весеннее равноденствие вступает в созвездие Плеяд, это и есть истинное начало великого года, и когда бы оно ни совпало с первой звездой Плеяд, это начало перестройки мудрости мира в б`ольших циклах. Начиная с этой точки Веда делит весь звёздный путь на 30 равных частей, а затем даёт полное его чтение в форме пророчеств и полного описания следствий прецессии на всех этих 30 делениях по 12 градусов каждое. Пророчества эти даны в форме 30 наборов космических ритуалов, которые образуют колесо, именуемое </w:t>
      </w:r>
      <w:r>
        <w:rPr>
          <w:rFonts w:eastAsia="Times New Roman" w:cs="Times New Roman" w:ascii="Times New Roman" w:hAnsi="Times New Roman"/>
          <w:i/>
          <w:iCs/>
          <w:color w:val="000000"/>
          <w:sz w:val="27"/>
          <w:szCs w:val="27"/>
          <w:lang w:eastAsia="ru-RU"/>
        </w:rPr>
        <w:t>джйотиштома</w:t>
      </w:r>
      <w:r>
        <w:rPr>
          <w:rFonts w:eastAsia="Times New Roman" w:cs="Times New Roman" w:ascii="Times New Roman" w:hAnsi="Times New Roman"/>
          <w:color w:val="000000"/>
          <w:sz w:val="27"/>
          <w:szCs w:val="27"/>
          <w:lang w:eastAsia="ru-RU"/>
        </w:rPr>
        <w:t>. История рождения кумары, выкормленного семью матерями (звёздами Плеяд), содержит ключи к чтению эффекта прохождения равноденствия через Плеяд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9. ЧЕРЕПАХА КАК СИМВОЛ</w:t>
      </w:r>
    </w:p>
    <w:p>
      <w:pPr>
        <w:pStyle w:val="Normal"/>
        <w:spacing w:lineRule="auto" w:line="240" w:before="280" w:after="280"/>
        <w:rPr/>
      </w:pPr>
      <w:r>
        <w:rPr>
          <w:rFonts w:eastAsia="Times New Roman" w:cs="Times New Roman" w:ascii="Times New Roman" w:hAnsi="Times New Roman"/>
          <w:color w:val="000000"/>
          <w:sz w:val="27"/>
          <w:szCs w:val="27"/>
          <w:lang w:eastAsia="ru-RU"/>
        </w:rPr>
        <w:t>Набор из двенадцати знаков, начинающийся от весеннего равноденствия именуется годовым, или тропическим зодиаком. Его можно понять лишь в свете стоящих за ним созвездий. Фактически, 12 знаков тропического зодиака можно сравнить с двенадцатью стёклами в двенадцати окнах, окружающих экватор, а созвездия — с видом за окнами. Каждое окно даёт определённый угол обозрения пейзажа. Свойства зодиака и его сезонные эффекты подчинены видимому символу, пейзажу. Созвездия, влияющие на зодиак, — это лишь часть звёзд окружающего нас пространства. Получив об этом определённое представление, нам следует изучить те звёзды, что не попадают в область видимости пояса пространства, окружающего зодиак. Пояс этот делит видимый небосвод вокруг земли на два полушария, северное и южное. Под этим мы подразумеваем совокупности звёзд, принимающие вид двух зонтов — один вокруг северного, а другой — вокруг южного полюса. Изучение столь многих звёзд в полушарии, сколько возможно, позволяет нам промерить глубины универсальных символов. В Пуранах северное полушарие пространства вместе со своими звёздами и образуемыми ими фигурами описывается как спина </w:t>
      </w:r>
      <w:r>
        <w:rPr>
          <w:rFonts w:eastAsia="Times New Roman" w:cs="Times New Roman" w:ascii="Times New Roman" w:hAnsi="Times New Roman"/>
          <w:i/>
          <w:iCs/>
          <w:color w:val="000000"/>
          <w:sz w:val="27"/>
          <w:szCs w:val="27"/>
          <w:lang w:eastAsia="ru-RU"/>
        </w:rPr>
        <w:t>великой черепахи</w:t>
      </w:r>
      <w:r>
        <w:rPr>
          <w:rFonts w:eastAsia="Times New Roman" w:cs="Times New Roman" w:ascii="Times New Roman" w:hAnsi="Times New Roman"/>
          <w:color w:val="000000"/>
          <w:sz w:val="27"/>
          <w:szCs w:val="27"/>
          <w:lang w:eastAsia="ru-RU"/>
        </w:rPr>
        <w:t>. Вся эта часть подразделяется на спину, голову, хвост и четыре ноги черепахи. При помощи такого деления становится возможным выявление тех звёзд, тех великолепных солнц со своими солнечными системами, что оказывают влияние на различные регионы физической Земли и разные силы её тонких проводников. Фактически, эти звёзды оказывают различные типы магнетических и электрических влияний на Землю, эффектом же действия Солнца является магнетизм, полярность, а также жизненная, умственная и духовная деятельность этого земного шара. Из этих звёзд для следующих можно найти подробные описания эффектов их действия — это семь риши Большой Медведицы, Плеяды, а также некоторые иные огромные солнца, именуемые Брахма, Праджапати, Твашта и т. д. Бхагавата Пурана содержит полный ключ к их эффектам в описанной там Шимшумара Чакр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4"/>
          <w:szCs w:val="24"/>
          <w:lang w:eastAsia="ru-RU"/>
        </w:rPr>
        <w:t>__________</w:t>
        <w:br/>
        <w:t>* См. пятую книгу Бхагавата Пураны — </w:t>
      </w:r>
      <w:r>
        <w:rPr>
          <w:rFonts w:eastAsia="Times New Roman" w:cs="Times New Roman" w:ascii="Times New Roman" w:hAnsi="Times New Roman"/>
          <w:i/>
          <w:iCs/>
          <w:color w:val="000000"/>
          <w:sz w:val="24"/>
          <w:szCs w:val="24"/>
          <w:lang w:eastAsia="ru-RU"/>
        </w:rPr>
        <w:t>прим. пер.</w:t>
      </w:r>
    </w:p>
    <w:p>
      <w:pPr>
        <w:pStyle w:val="Normal"/>
        <w:spacing w:lineRule="auto" w:line="240" w:before="280" w:after="280"/>
        <w:rPr/>
      </w:pPr>
      <w:r>
        <w:rPr>
          <w:rFonts w:eastAsia="Times New Roman" w:cs="Times New Roman" w:ascii="Times New Roman" w:hAnsi="Times New Roman"/>
          <w:color w:val="000000"/>
          <w:sz w:val="27"/>
          <w:szCs w:val="27"/>
          <w:lang w:eastAsia="ru-RU"/>
        </w:rPr>
        <w:t>История Дхрувы, отец и две матери которого расположены в трёх других солнечных системах, открывает тайны Полярной Звезды. Символизм великих змей Васуки и Шеша открывает ключи к действию большого созвездия Дракона с его многими звёздами. Это созвездие отвечает за равновесие всех солнечных систем в этом шаре пространства. Вот почему Шеша описывается, как несущиий на плечах всё бремя материального мира (солнечных систем на земном плане). Точно так же, как у нашей Земли есть ось вращения, соединяющая северный и южный полюса, есть такая б`ольшая ось и у видимого шара пространства. Она называется позвоночным столбом того </w:t>
      </w:r>
      <w:r>
        <w:rPr>
          <w:rFonts w:eastAsia="Times New Roman" w:cs="Times New Roman" w:ascii="Times New Roman" w:hAnsi="Times New Roman"/>
          <w:i/>
          <w:iCs/>
          <w:color w:val="000000"/>
          <w:sz w:val="27"/>
          <w:szCs w:val="27"/>
          <w:lang w:eastAsia="ru-RU"/>
        </w:rPr>
        <w:t>великого существа</w:t>
      </w:r>
      <w:r>
        <w:rPr>
          <w:rFonts w:eastAsia="Times New Roman" w:cs="Times New Roman" w:ascii="Times New Roman" w:hAnsi="Times New Roman"/>
          <w:color w:val="000000"/>
          <w:sz w:val="27"/>
          <w:szCs w:val="27"/>
          <w:lang w:eastAsia="ru-RU"/>
        </w:rPr>
        <w:t>, которое населяет весь этот пространственный шар. Созвездие Дракона, отождествляемое с </w:t>
      </w:r>
      <w:r>
        <w:rPr>
          <w:rFonts w:eastAsia="Times New Roman" w:cs="Times New Roman" w:ascii="Times New Roman" w:hAnsi="Times New Roman"/>
          <w:i/>
          <w:iCs/>
          <w:color w:val="000000"/>
          <w:sz w:val="27"/>
          <w:szCs w:val="27"/>
          <w:lang w:eastAsia="ru-RU"/>
        </w:rPr>
        <w:t>кундалини</w:t>
      </w:r>
      <w:r>
        <w:rPr>
          <w:rFonts w:eastAsia="Times New Roman" w:cs="Times New Roman" w:ascii="Times New Roman" w:hAnsi="Times New Roman"/>
          <w:color w:val="000000"/>
          <w:sz w:val="27"/>
          <w:szCs w:val="27"/>
          <w:lang w:eastAsia="ru-RU"/>
        </w:rPr>
        <w:t> этого столба, мыслится, как свёрнутая змея. Стоящая за этим истина состоит в том, что великая протяжённость этого пространственного шара есть свёрнутый в спираль принцип, который вечно разворачивается и проявляется на протяжении эонов времени в различные явления. Об этой змее говорят, что она находится на поверхности Великого Молочного Океана </w:t>
      </w:r>
      <w:r>
        <w:rPr>
          <w:rFonts w:eastAsia="Times New Roman" w:cs="Times New Roman" w:ascii="Times New Roman" w:hAnsi="Times New Roman"/>
          <w:i/>
          <w:iCs/>
          <w:color w:val="000000"/>
          <w:sz w:val="27"/>
          <w:szCs w:val="27"/>
          <w:lang w:eastAsia="ru-RU"/>
        </w:rPr>
        <w:t>(Кширасагара)</w:t>
      </w:r>
      <w:r>
        <w:rPr>
          <w:rFonts w:eastAsia="Times New Roman" w:cs="Times New Roman" w:ascii="Times New Roman" w:hAnsi="Times New Roman"/>
          <w:color w:val="000000"/>
          <w:sz w:val="27"/>
          <w:szCs w:val="27"/>
          <w:lang w:eastAsia="ru-RU"/>
        </w:rPr>
        <w:t>, который представлен Млечным Путём. Млечный Путь — это огромный океан солнц на разных стадиях формирования, начиная прямо от стадии света, выпахтанного вихрем силы из фона темноты. Этот свет распределяется в звёздную материю, которая образует астральное тело космического яйца. На следующей стадии — это звёздная пыль, а затем — волна солнечных систем в стадии образования. История "пахтания океана" скрывает в себе множество явлений. Аллегория состоит в том, что великий Господь абсолютного в фазе своего проникновения в вездесущность (Вишну) принимает вид черепахи, и тем помогает пахтать океан дэвам и данавам, находящимся на разных концах великой змеи Васуки, и она намекает на подробности происхождения и формирования солнечных систем этого шара пространства. Все истории о змеях, имеющиеся в Ведах и Махабхарате, мистическим языком описывают различные стадии образования разных скоплений солнечных систем. Бхригу — это один их семи цветов космического света, эманирующего из темноты с уровней, находящихся за пределами физического существования. Соотношение между потомками Бхригу и семейством змей, и, наконец, история Сарпа Яги образуют основной ключ к космологической мудрости. История собаки в Ведах, а также в начале и в конце Махабхараты открывает тайны великого солнца, называемого нами Пёсьей Звездой. А рассказ о Раме, потомке Бхригу, уничтожившем радж своим оружием, </w:t>
      </w:r>
      <w:r>
        <w:rPr>
          <w:rFonts w:eastAsia="Times New Roman" w:cs="Times New Roman" w:ascii="Times New Roman" w:hAnsi="Times New Roman"/>
          <w:i/>
          <w:iCs/>
          <w:color w:val="000000"/>
          <w:sz w:val="27"/>
          <w:szCs w:val="27"/>
          <w:lang w:eastAsia="ru-RU"/>
        </w:rPr>
        <w:t>парашу</w:t>
      </w:r>
      <w:r>
        <w:rPr>
          <w:rFonts w:eastAsia="Times New Roman" w:cs="Times New Roman" w:ascii="Times New Roman" w:hAnsi="Times New Roman"/>
          <w:color w:val="000000"/>
          <w:sz w:val="27"/>
          <w:szCs w:val="27"/>
          <w:lang w:eastAsia="ru-RU"/>
        </w:rPr>
        <w:t>,* сообщает следующий ключ — что "7 * 3 = 21" — это формула, содержащая принципы и периоды космических разумов, проявляющихся в виде солнечных сист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4"/>
          <w:szCs w:val="24"/>
          <w:lang w:eastAsia="ru-RU"/>
        </w:rPr>
        <w:t>__________</w:t>
        <w:br/>
        <w:t>* Боевой топор — </w:t>
      </w:r>
      <w:r>
        <w:rPr>
          <w:rFonts w:eastAsia="Times New Roman" w:cs="Times New Roman" w:ascii="Times New Roman" w:hAnsi="Times New Roman"/>
          <w:i/>
          <w:iCs/>
          <w:color w:val="000000"/>
          <w:sz w:val="24"/>
          <w:szCs w:val="24"/>
          <w:lang w:eastAsia="ru-RU"/>
        </w:rPr>
        <w:t>прим. пер.</w:t>
      </w:r>
    </w:p>
    <w:p>
      <w:pPr>
        <w:pStyle w:val="Normal"/>
        <w:spacing w:lineRule="auto" w:line="240" w:before="280" w:after="280"/>
        <w:rPr/>
      </w:pPr>
      <w:r>
        <w:rPr>
          <w:rFonts w:eastAsia="Times New Roman" w:cs="Times New Roman" w:ascii="Times New Roman" w:hAnsi="Times New Roman"/>
          <w:color w:val="000000"/>
          <w:sz w:val="27"/>
          <w:szCs w:val="27"/>
          <w:lang w:eastAsia="ru-RU"/>
        </w:rPr>
        <w:t>Здесь нам следует соотнести некоторые представления о планетных принципах с теми различиями, что существуют между ортодоксальной и духовной школами астрологической мысли. Ортодоксальная астрология имеет немного общего с астрологией школы мудрости. Традиционные и ортодоксальные исследователи Вед отрицают, что существует такая вещь, как </w:t>
      </w:r>
      <w:r>
        <w:rPr>
          <w:rFonts w:eastAsia="Times New Roman" w:cs="Times New Roman" w:ascii="Times New Roman" w:hAnsi="Times New Roman"/>
          <w:i/>
          <w:iCs/>
          <w:color w:val="000000"/>
          <w:sz w:val="27"/>
          <w:szCs w:val="27"/>
          <w:lang w:eastAsia="ru-RU"/>
        </w:rPr>
        <w:t>ведическая астрология</w:t>
      </w:r>
      <w:r>
        <w:rPr>
          <w:rFonts w:eastAsia="Times New Roman" w:cs="Times New Roman" w:ascii="Times New Roman" w:hAnsi="Times New Roman"/>
          <w:color w:val="000000"/>
          <w:sz w:val="27"/>
          <w:szCs w:val="27"/>
          <w:lang w:eastAsia="ru-RU"/>
        </w:rPr>
        <w:t>, но истинный ученик, изучающий Веды, у стоп своего гуру настроивший свои внутренние органы чувств в тон интуиции, знает, каким образом в Ведах, Брахманах, Итихасах и Пуранах скрыта астрология школы мудрости. Тем не менее, мы не будем отметать популярную ветвь астрологии и её скелет — астрономию. Подобно скелетам и физическим телам людей материального плана жизни, они содержат всё то, чего хочется среднему человеку, и скрывают истинное содержание, которое открывается только ищущим его.</w:t>
      </w:r>
    </w:p>
    <w:p>
      <w:pPr>
        <w:pStyle w:val="Normal"/>
        <w:spacing w:lineRule="auto" w:line="240" w:before="280" w:after="280"/>
        <w:rPr/>
      </w:pPr>
      <w:r>
        <w:rPr>
          <w:rFonts w:eastAsia="Times New Roman" w:cs="Times New Roman" w:ascii="Times New Roman" w:hAnsi="Times New Roman"/>
          <w:color w:val="000000"/>
          <w:sz w:val="27"/>
          <w:szCs w:val="27"/>
          <w:lang w:eastAsia="ru-RU"/>
        </w:rPr>
        <w:t>Как непосвящённый не откликается на эффекты своих чакр и некоторых желёз, так и минуют его и высшие планетные выражения и мистерии зодиака, стоящие выше уровня физического Солнца, Луны и других планетных тел. Подобно этому, он слеп и глух к свету и музыке планет высших октав. Потому великие риши, такие как Парашара, Джаймини и Варахамихира, отделили часть астрологии, которая требуется среднему человеку, от большей и высшей её части. Лишь в некоторых местах дали они намёк на истинный путь. Подлинный путь они припасли для тех, кто воспринял намёки. Парашара и Ведавьяса передали всю мудрость светил в форме простых историй Пуран. Истории ману, семи океанов, семи островов, семи узлов, семи космических и солнечных дыханий (Марут), истории Шивы, Вишну, Брахмы, Твашты, Праджапати, Агни и т. д. содержат тайны истинной астрологической мудрости Вед. Истории планет и их </w:t>
      </w:r>
      <w:r>
        <w:rPr>
          <w:rFonts w:eastAsia="Times New Roman" w:cs="Times New Roman" w:ascii="Times New Roman" w:hAnsi="Times New Roman"/>
          <w:i/>
          <w:iCs/>
          <w:color w:val="000000"/>
          <w:sz w:val="27"/>
          <w:szCs w:val="27"/>
          <w:lang w:eastAsia="ru-RU"/>
        </w:rPr>
        <w:t>лок</w:t>
      </w:r>
      <w:r>
        <w:rPr>
          <w:rFonts w:eastAsia="Times New Roman" w:cs="Times New Roman" w:ascii="Times New Roman" w:hAnsi="Times New Roman"/>
          <w:color w:val="000000"/>
          <w:sz w:val="27"/>
          <w:szCs w:val="27"/>
          <w:lang w:eastAsia="ru-RU"/>
        </w:rPr>
        <w:t>, а также последовательность их планетарных планов заставят среднего человека смеяться над ними, поскольку покажутся ему немыслимыми как не соответствующие известному ему порядку расположения планет нашей Солнечной Системы вокруг Солнца — будь то в направлении от Солнца к периферии или наоборот. Но расстояния до планет, приведённые в Пуранах, измерены не от Земли, но от центра нашего шара пространства. Пураны говорят о бесчисленном количестве таких шаров, содержащих бесконечное число физических солнц — возникающих и погружающихся в пространство. Они сравнивают эти шары с плодами баньяна, а солнца в каждом из них — с семечками плода. А для целей высших расчётов и практических оккультных намёков они сравнивают их также с яйцеклетками в великой эфирной матке матери-природы, Мулапракрити.</w:t>
      </w:r>
    </w:p>
    <w:p>
      <w:pPr>
        <w:pStyle w:val="Normal"/>
        <w:spacing w:lineRule="auto" w:line="240" w:before="280" w:after="280"/>
        <w:rPr/>
      </w:pPr>
      <w:r>
        <w:rPr>
          <w:rFonts w:eastAsia="Times New Roman" w:cs="Times New Roman" w:ascii="Times New Roman" w:hAnsi="Times New Roman"/>
          <w:color w:val="000000"/>
          <w:sz w:val="27"/>
          <w:szCs w:val="27"/>
          <w:lang w:eastAsia="ru-RU"/>
        </w:rPr>
        <w:t>Пураническая астрология также намекает на то, что элонгации Луны </w:t>
      </w:r>
      <w:r>
        <w:rPr>
          <w:rFonts w:eastAsia="Times New Roman" w:cs="Times New Roman" w:ascii="Times New Roman" w:hAnsi="Times New Roman"/>
          <w:i/>
          <w:iCs/>
          <w:color w:val="000000"/>
          <w:sz w:val="27"/>
          <w:szCs w:val="27"/>
          <w:lang w:eastAsia="ru-RU"/>
        </w:rPr>
        <w:t>(тиддхи)</w:t>
      </w:r>
      <w:r>
        <w:rPr>
          <w:rFonts w:eastAsia="Times New Roman" w:cs="Times New Roman" w:ascii="Times New Roman" w:hAnsi="Times New Roman"/>
          <w:color w:val="000000"/>
          <w:sz w:val="27"/>
          <w:szCs w:val="27"/>
          <w:lang w:eastAsia="ru-RU"/>
        </w:rPr>
        <w:t> и приливные возмущения на нашей Земле — это лишь краткое изложение лунной родословной, в которой ману и манвантары следуют тому же порядку, что и те, которые связаны с элонгациями Луны. Они действуют на циклический круг творения таким же образом, только через совсем другие периоды времени. Такое представление может навести на мысль о существовании высшего лунного божества, известного мудрецам под именем Сома. Это божество изменяет полярность солнечных лучей так, что они становятся лунными (в масштабе юги это делается через Уран, а в масштабе манвантары — через ещё более высокую планету Твашта). Солнечный луч — это положительный, или передающий полюс электрической батареи вселенной, а лунный луч — отрицательный, или принимающий полюс. Солнечный луч является мужским — в том смысле, что он творческий и самопроявленный изнутри. Лунный же луч женский — в том смысле, что он служит воспроизведению и даёт духу солнечного луча "проклюнуться" в материальное состояние духа через отражение на предметном плане. Таким образом, лунный луч является принципом души между принципами духа и материи. По своей природе это принцип отражающий, как и наша Луна, отражающая солнечные лучи на Землю. Лунный луч сохраняет образы предыдущего круга и так позволяет вспомнить их. Нынешняя материя, которой придан облик согласно прошлому, должна снова сыграть свою роль в драме всей этой эволю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уммируя это в нескольких словах, получи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 Есть три принципа, управляющие творением: солнечный, лунный и материальный. Они осаждаются на солнечный, лунный и земной планы как ткани планет и планетные тела. Их отражения или следствия — это солнце, луна и асцендент индивидуального гороскоп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 По мере своего прогресса эти принципы служат в качестве духа, души и тела космического человека, а также и человека индивидуально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3. Непрестанно двигаясь по поверхности пространства-времени, эти принципы образуют между собой различные углы, проявляясь как манвантары в космическом масштабе, элонгации — в земном, и настроения — в индивидуальн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10. КЛАССИФИКАЦИЯ ЗНАКОВ ЗОДИАКА</w:t>
      </w:r>
    </w:p>
    <w:p>
      <w:pPr>
        <w:pStyle w:val="Normal"/>
        <w:spacing w:lineRule="auto" w:line="240" w:before="280" w:after="280"/>
        <w:rPr/>
      </w:pPr>
      <w:r>
        <w:rPr>
          <w:rFonts w:eastAsia="Times New Roman" w:cs="Times New Roman" w:ascii="Times New Roman" w:hAnsi="Times New Roman"/>
          <w:color w:val="000000"/>
          <w:sz w:val="27"/>
          <w:szCs w:val="27"/>
          <w:lang w:eastAsia="ru-RU"/>
        </w:rPr>
        <w:t>Мы увидели, как двенадцать знаков зодиака представляют различные части или органы человеческого тела. Но человек не только физическое существо — он представляет собой явное выражение или равновесие сил, так сказать, стимулируемое некоторыми высшими принципами. Знаки зодиака также управляют этими принципами. Нам известно, что знаки группируются по трём типам — кардинальные, фиксированные и мутабельные. Эти три набора знаков управляют тремя основными способами выражения жизненного тела </w:t>
      </w:r>
      <w:r>
        <w:rPr>
          <w:rFonts w:eastAsia="Times New Roman" w:cs="Times New Roman" w:ascii="Times New Roman" w:hAnsi="Times New Roman"/>
          <w:i/>
          <w:iCs/>
          <w:color w:val="000000"/>
          <w:sz w:val="27"/>
          <w:szCs w:val="27"/>
          <w:lang w:eastAsia="ru-RU"/>
        </w:rPr>
        <w:t>(пранамайа)</w:t>
      </w:r>
      <w:r>
        <w:rPr>
          <w:rFonts w:eastAsia="Times New Roman" w:cs="Times New Roman" w:ascii="Times New Roman" w:hAnsi="Times New Roman"/>
          <w:color w:val="000000"/>
          <w:sz w:val="27"/>
          <w:szCs w:val="27"/>
          <w:lang w:eastAsia="ru-RU"/>
        </w:rPr>
        <w:t>, усложняя таким образом механизмы человеческой конституции. Кардинальные знаки означают деятельность и управляют функциональной активностью жизни. Ими управляется кровообращение, дыхание, пищеварение, выделение и прочая жизнедеятельность. Чтобы преодолеть эффекты действия кардинальных знаков, оккультист должен овладеть этими функциями. Фиксированные знаки управляют эмоциями и желаниями человека. Хотение, желание, гнев, отвращение, притяжение и отторжение управляются этими знаками. Природа поведения человека, лежащая за пределами контроля его разума и понимания, попадает под их контроль; ими управляется всё непроизвольное в человеке. Духовный ученик должен приобрести контроль над этим царством путём постоянной практики добродетели, служения и непривязанности. В этих знаках запасены все связи его прошлой кармы. Добиться господства над этим царством труднее, чем над предыдущим. Эти знаки верно названы фиксированными; их природа — сохранение через утверждение. Мутабельные же знаки управляют рефлексами и инстинктами человека. Ими управляются такие способности как мышление, понимание, обучение, выражение и передвижение. Через них же учениками приобретается опыт пар противоположностей в природе. Моторная и сенсорная деятельность нервной системы также находится в их ведении. Эти знаки также отвечают за сознание облика эмбриона (принцип </w:t>
      </w:r>
      <w:r>
        <w:rPr>
          <w:rFonts w:eastAsia="Times New Roman" w:cs="Times New Roman" w:ascii="Times New Roman" w:hAnsi="Times New Roman"/>
          <w:i/>
          <w:iCs/>
          <w:color w:val="000000"/>
          <w:sz w:val="27"/>
          <w:szCs w:val="27"/>
          <w:lang w:eastAsia="ru-RU"/>
        </w:rPr>
        <w:t>капила</w:t>
      </w:r>
      <w:r>
        <w:rPr>
          <w:rFonts w:eastAsia="Times New Roman" w:cs="Times New Roman" w:ascii="Times New Roman" w:hAnsi="Times New Roman"/>
          <w:color w:val="000000"/>
          <w:sz w:val="27"/>
          <w:szCs w:val="27"/>
          <w:lang w:eastAsia="ru-RU"/>
        </w:rPr>
        <w:t>), который стоит над способностью сборки тела по образу родителя. Этим знакам принадлежит способность имитации, исчисления и расположения, а также управляется ими и чувство направления, которое даёт представление о правом и левом, переднем и заднем, верхнем и нижнем. Оккультист должен приобрести господство над этими способностями процессом нейтрализации. Жизнь выше боли и удовольствия, хорошего и плохого, знания и невежества, отказ от права судить других позволят ему овладеть этими двойственными знаками. На физическом плане они управляют парными частями тела — то есть ногами, руками, глазами, ушами, ноздрями, бронхами, лёгкими, рёбрами, почками и тому подобным. Господство над этими знаками можно обрести, медитируя на позвоночном столбе и вертикалях вселенной. Когда сознание настроено в тон с центром </w:t>
      </w:r>
      <w:r>
        <w:rPr>
          <w:rFonts w:eastAsia="Times New Roman" w:cs="Times New Roman" w:ascii="Times New Roman" w:hAnsi="Times New Roman"/>
          <w:i/>
          <w:iCs/>
          <w:color w:val="000000"/>
          <w:sz w:val="27"/>
          <w:szCs w:val="27"/>
          <w:lang w:eastAsia="ru-RU"/>
        </w:rPr>
        <w:t>брахмарандры</w:t>
      </w:r>
      <w:r>
        <w:rPr>
          <w:rFonts w:eastAsia="Times New Roman" w:cs="Times New Roman" w:ascii="Times New Roman" w:hAnsi="Times New Roman"/>
          <w:color w:val="000000"/>
          <w:sz w:val="27"/>
          <w:szCs w:val="27"/>
          <w:lang w:eastAsia="ru-RU"/>
        </w:rPr>
        <w:t>, над всеми этими парами достигается контрол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каждом из этих трёх наборов знаки стоят на четырёх концах креста. Четыре кардинальных знака образуют Кардинальный крест, четыре фиксированных — Фиксированный, а четыре мутабельных — Мутабельный крест. Они представляют распятие Христа и тех двоих, что были распяты вместе с ним, причём из них фиксированный крест означает распятие Спасителя. Другой важный момент состоит в том, что следующие друг за другом знаки креста стоят под прямым углом друг к другу. Это называется аспектом угольника, который скрывает две точки циркуля — субъектное и объектное. Верование, что квадратурный аспект несёт зловредные эффекты — лишь подмена, скрывающая истину. Так называемый плохой аспект — это не что иное, как указание на несовершенство, дающее возможность для совершенствования. Здравый смысл говорит нам, что квадратурный аспект при рождении затем продвигается к треугольному, который произойдёт в будущем. Для оккультиста препятствие — лишь средство приобретения силы для его преодоления. В этом заключена высшая философия взаимных квадратур двух знаков, принадлежащих к одной и той же группе.</w:t>
      </w:r>
    </w:p>
    <w:p>
      <w:pPr>
        <w:pStyle w:val="Normal"/>
        <w:spacing w:lineRule="auto" w:line="240" w:before="280" w:after="280"/>
        <w:rPr/>
      </w:pPr>
      <w:r>
        <w:rPr>
          <w:rFonts w:eastAsia="Times New Roman" w:cs="Times New Roman" w:ascii="Times New Roman" w:hAnsi="Times New Roman"/>
          <w:color w:val="000000"/>
          <w:sz w:val="27"/>
          <w:szCs w:val="27"/>
          <w:lang w:eastAsia="ru-RU"/>
        </w:rPr>
        <w:t>Материя существует в пяти физических состояниях: пространственном, газообразном, огненном, жидком и твёрдом. Эти пять состояний управляются пятью космическими дэвами. Четыре из них вынашиваются в утробе пятого. Так что пространство как круг содержит четыре остальных элемента как крест. Огонь и вода стоят под прямым углом друг к другу, и мы видим, что Овен — огненный знак, а Рак — водный. Огонь и вода кажутся враждебными друг другу. Но космическая химия признаёт огонь причиной образования воды из газов. Он называется электрическим огнём </w:t>
      </w:r>
      <w:r>
        <w:rPr>
          <w:rFonts w:eastAsia="Times New Roman" w:cs="Times New Roman" w:ascii="Times New Roman" w:hAnsi="Times New Roman"/>
          <w:i/>
          <w:iCs/>
          <w:color w:val="000000"/>
          <w:sz w:val="27"/>
          <w:szCs w:val="27"/>
          <w:lang w:eastAsia="ru-RU"/>
        </w:rPr>
        <w:t>(видьют)</w:t>
      </w:r>
      <w:r>
        <w:rPr>
          <w:rFonts w:eastAsia="Times New Roman" w:cs="Times New Roman" w:ascii="Times New Roman" w:hAnsi="Times New Roman"/>
          <w:color w:val="000000"/>
          <w:sz w:val="27"/>
          <w:szCs w:val="27"/>
          <w:lang w:eastAsia="ru-RU"/>
        </w:rPr>
        <w:t>. Так и человек, находящийся на духовном пути, привлекает к сотрудничеству и братству ангелов, с виду противоположных. Противостояние или враждебность — это лишь испытание, которое он должен пройти. Тот же принцип выдерживается и во всех прочих случаях.</w:t>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w:t>
      </w:r>
    </w:p>
    <w:p>
      <w:pPr>
        <w:pStyle w:val="Normal"/>
        <w:spacing w:lineRule="auto" w:line="240" w:before="280" w:after="280"/>
        <w:rPr/>
      </w:pPr>
      <w:r>
        <w:rPr>
          <w:rFonts w:eastAsia="Times New Roman" w:cs="Times New Roman" w:ascii="Times New Roman" w:hAnsi="Times New Roman"/>
          <w:color w:val="000000"/>
          <w:sz w:val="27"/>
          <w:szCs w:val="27"/>
          <w:lang w:eastAsia="ru-RU"/>
        </w:rPr>
        <w:t>Пробуждение сознания ото сна как у человека, так и у солнечной системы — это процесс троякий. Во время сна есть лишь одно состояние — безличного переживания, которое можно символизировать точкой, погруженной в вечность. После паузы или тишины точка возникает снова, и происходит это в три фазы — это пробуждение, воссияние и познание. Это даёт тройственную концепцию пространства и времени, которую можно представить треугольником. Треугольник в пространстве этой тройственной деятельности — это познание Я, Тебя и Его (1-е, 2-е и 3-е лицо). Треугольник во времени — это вспоминание времени как прошлого, настоящего и будущего, или точнее — настоящего с прошлым и будущим. Это даёт символизм двойного треугольника с точкой в центре. Это тройственная мудрость вечной периодичности, </w:t>
      </w:r>
      <w:r>
        <w:rPr>
          <w:rFonts w:eastAsia="Times New Roman" w:cs="Times New Roman" w:ascii="Times New Roman" w:hAnsi="Times New Roman"/>
          <w:i/>
          <w:iCs/>
          <w:color w:val="000000"/>
          <w:sz w:val="27"/>
          <w:szCs w:val="27"/>
          <w:lang w:eastAsia="ru-RU"/>
        </w:rPr>
        <w:t>трайи видья</w:t>
      </w:r>
      <w:r>
        <w:rPr>
          <w:rFonts w:eastAsia="Times New Roman" w:cs="Times New Roman" w:ascii="Times New Roman" w:hAnsi="Times New Roman"/>
          <w:color w:val="000000"/>
          <w:sz w:val="27"/>
          <w:szCs w:val="27"/>
          <w:lang w:eastAsia="ru-RU"/>
        </w:rPr>
        <w:t> Вед и </w:t>
      </w:r>
      <w:r>
        <w:rPr>
          <w:rFonts w:eastAsia="Times New Roman" w:cs="Times New Roman" w:ascii="Times New Roman" w:hAnsi="Times New Roman"/>
          <w:i/>
          <w:iCs/>
          <w:color w:val="000000"/>
          <w:sz w:val="27"/>
          <w:szCs w:val="27"/>
          <w:lang w:eastAsia="ru-RU"/>
        </w:rPr>
        <w:t>святая тринософия</w:t>
      </w:r>
      <w:r>
        <w:rPr>
          <w:rFonts w:eastAsia="Times New Roman" w:cs="Times New Roman" w:ascii="Times New Roman" w:hAnsi="Times New Roman"/>
          <w:color w:val="000000"/>
          <w:sz w:val="27"/>
          <w:szCs w:val="27"/>
          <w:lang w:eastAsia="ru-RU"/>
        </w:rPr>
        <w:t> известного венгерского адепта. Это и формула учений Пифагора. В Веде она просто резюмирована формулой </w:t>
      </w:r>
      <w:r>
        <w:rPr>
          <w:rFonts w:eastAsia="Times New Roman" w:cs="Times New Roman" w:ascii="Times New Roman" w:hAnsi="Times New Roman"/>
          <w:i/>
          <w:iCs/>
          <w:color w:val="000000"/>
          <w:sz w:val="27"/>
          <w:szCs w:val="27"/>
          <w:lang w:eastAsia="ru-RU"/>
        </w:rPr>
        <w:t>"Акшарам, Брахма и Парам"</w:t>
      </w:r>
      <w:r>
        <w:rPr>
          <w:rFonts w:eastAsia="Times New Roman" w:cs="Times New Roman" w:ascii="Times New Roman" w:hAnsi="Times New Roman"/>
          <w:color w:val="000000"/>
          <w:sz w:val="27"/>
          <w:szCs w:val="27"/>
          <w:lang w:eastAsia="ru-RU"/>
        </w:rPr>
        <w:t>, а Пураны называют её </w:t>
      </w:r>
      <w:r>
        <w:rPr>
          <w:rFonts w:eastAsia="Times New Roman" w:cs="Times New Roman" w:ascii="Times New Roman" w:hAnsi="Times New Roman"/>
          <w:i/>
          <w:iCs/>
          <w:color w:val="000000"/>
          <w:sz w:val="27"/>
          <w:szCs w:val="27"/>
          <w:lang w:eastAsia="ru-RU"/>
        </w:rPr>
        <w:t>триврит</w:t>
      </w:r>
      <w:r>
        <w:rPr>
          <w:rFonts w:eastAsia="Times New Roman" w:cs="Times New Roman" w:ascii="Times New Roman" w:hAnsi="Times New Roman"/>
          <w:color w:val="000000"/>
          <w:sz w:val="27"/>
          <w:szCs w:val="27"/>
          <w:lang w:eastAsia="ru-RU"/>
        </w:rPr>
        <w:t> (тройственная). В Веде она обозначается простой фигурой — кругом, вписанным в него равносторонним треугольником и центром. Подробно она описана как три строки в размере </w:t>
      </w:r>
      <w:r>
        <w:rPr>
          <w:rFonts w:eastAsia="Times New Roman" w:cs="Times New Roman" w:ascii="Times New Roman" w:hAnsi="Times New Roman"/>
          <w:i/>
          <w:iCs/>
          <w:color w:val="000000"/>
          <w:sz w:val="27"/>
          <w:szCs w:val="27"/>
          <w:lang w:eastAsia="ru-RU"/>
        </w:rPr>
        <w:t>гаятри</w:t>
      </w:r>
      <w:r>
        <w:rPr>
          <w:rFonts w:eastAsia="Times New Roman" w:cs="Times New Roman" w:ascii="Times New Roman" w:hAnsi="Times New Roman"/>
          <w:color w:val="000000"/>
          <w:sz w:val="27"/>
          <w:szCs w:val="27"/>
          <w:lang w:eastAsia="ru-RU"/>
        </w:rPr>
        <w:t>, каждая из которых содержит по восемь слогов. День делится на три части по восемь часов, а солнечный год — на три части по четыре месяца. Подобно этому и зодиак делится на три группы знаков по четыре в каждой. Таково происхождение триад в астрологии. Огонь, земля, воздух и вода производят по три знака в тропическом зодиаке, и каждый набор из трёх знаков содержит кардинальный, фиксированный и мутабельный знаки, принадлежащий к одному и тому же элемент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считать от Овна, то первой оказывается огненная триада. Овен — кардинальный огненный, Лев — фиксированный огненный, а Стрелец — мутабельный огненный знак. Элемент огня обозначает в природе деятельность, а потому первый из огненных знаков — активный или кардинальный. Затем идёт триада земли. Земля — это физическая материя, которая придаёт облик или стабильность. Потому первый земной знак — фиксированный. Это — Телец. За ним идёт мутабельный земной знак Девы. Третий кардинальный земной знак — это Козерог. Затем идёт триада воздуха. Воздух — это передвижение, он означает полярности в пространстве. Его принцип — изменение от одного состояния к другому. Потому первый воздушный знак мутабельный, и это — Близнецы. Второй, кардинальный — это Весы. Третий, фиксированный — Водолей. Четвёртой идёт водная триада. Вода — это деятельность на физическом плане. Потому первый водный знак — кардинальный, и это — Рак. Второй, фиксированный — Скорпион, а третий, мутабельный — Рыбы. Таким образом, мы обнаруживаем циклическую вариацию принципов четверичности в троичности. Много тайн скрыто в этом вечно меняющемся порядке качеств элемент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нцип четверичностей — разнообразие, а принцип троичностей — единство. Всё устройство зодиака, имеющее результатом день и год, есть единство в разнообразии. Это воистину эмблема Вселенной, которую именуют "uni-verse".*</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4"/>
          <w:szCs w:val="24"/>
          <w:lang w:eastAsia="ru-RU"/>
        </w:rPr>
        <w:t>__________</w:t>
        <w:br/>
        <w:t>* Uni — единое, целое, verso — вращать, переменять (лат.) — </w:t>
      </w:r>
      <w:r>
        <w:rPr>
          <w:rFonts w:eastAsia="Times New Roman" w:cs="Times New Roman" w:ascii="Times New Roman" w:hAnsi="Times New Roman"/>
          <w:i/>
          <w:iCs/>
          <w:color w:val="000000"/>
          <w:sz w:val="24"/>
          <w:szCs w:val="24"/>
          <w:lang w:eastAsia="ru-RU"/>
        </w:rPr>
        <w:t>прим. пер.</w:t>
      </w:r>
    </w:p>
    <w:p>
      <w:pPr>
        <w:pStyle w:val="Normal"/>
        <w:spacing w:lineRule="auto" w:line="240" w:before="280" w:after="280"/>
        <w:rPr/>
      </w:pPr>
      <w:r>
        <w:rPr>
          <w:rFonts w:eastAsia="Times New Roman" w:cs="Times New Roman" w:ascii="Times New Roman" w:hAnsi="Times New Roman"/>
          <w:color w:val="000000"/>
          <w:sz w:val="27"/>
          <w:szCs w:val="27"/>
          <w:lang w:eastAsia="ru-RU"/>
        </w:rPr>
        <w:t>Порядок возникновения пяти состояний материи таков: пространство, воздух, огонь, вода и земля. Но расположение в зодиаке — огонь, земля, воздух и вода. Причина этого в том, что вселенная — это переплетённая сеть принципов с виду противоположных, которые, взаимодополняя друг друга, образуют целое. Конечно же, порядок возникновения состояний начинается с пространства, с Близнецов. Триада воздуха первой приняла форму. В этом и тайна того высказывания, что великое пришествие богов произошло, когда проявление было в Близнецах. А от Близнецов происходит рождение их противоположности, Стрельца. Это дало рождение триаде огня, рождение огня от воздуха. Слово, или логос, изрекается через Близнецов, голосовые связки изрекающего, и выделяется или видится в Стрельце, в основании [позвоночника] </w:t>
      </w:r>
      <w:r>
        <w:rPr>
          <w:rFonts w:eastAsia="Times New Roman" w:cs="Times New Roman" w:ascii="Times New Roman" w:hAnsi="Times New Roman"/>
          <w:i/>
          <w:iCs/>
          <w:color w:val="000000"/>
          <w:sz w:val="27"/>
          <w:szCs w:val="27"/>
          <w:lang w:eastAsia="ru-RU"/>
        </w:rPr>
        <w:t>калапуруши (муладхаре)</w:t>
      </w:r>
      <w:r>
        <w:rPr>
          <w:rFonts w:eastAsia="Times New Roman" w:cs="Times New Roman" w:ascii="Times New Roman" w:hAnsi="Times New Roman"/>
          <w:color w:val="000000"/>
          <w:sz w:val="27"/>
          <w:szCs w:val="27"/>
          <w:lang w:eastAsia="ru-RU"/>
        </w:rPr>
        <w:t>. Астеризм </w:t>
      </w:r>
      <w:r>
        <w:rPr>
          <w:rFonts w:eastAsia="Times New Roman" w:cs="Times New Roman" w:ascii="Times New Roman" w:hAnsi="Times New Roman"/>
          <w:i/>
          <w:iCs/>
          <w:color w:val="000000"/>
          <w:sz w:val="27"/>
          <w:szCs w:val="27"/>
          <w:lang w:eastAsia="ru-RU"/>
        </w:rPr>
        <w:t>"мула"</w:t>
      </w:r>
      <w:r>
        <w:rPr>
          <w:rFonts w:eastAsia="Times New Roman" w:cs="Times New Roman" w:ascii="Times New Roman" w:hAnsi="Times New Roman"/>
          <w:color w:val="000000"/>
          <w:sz w:val="27"/>
          <w:szCs w:val="27"/>
          <w:lang w:eastAsia="ru-RU"/>
        </w:rPr>
        <w:t> в Стрельце даёт положение </w:t>
      </w:r>
      <w:r>
        <w:rPr>
          <w:rFonts w:eastAsia="Times New Roman" w:cs="Times New Roman" w:ascii="Times New Roman" w:hAnsi="Times New Roman"/>
          <w:i/>
          <w:iCs/>
          <w:color w:val="000000"/>
          <w:sz w:val="27"/>
          <w:szCs w:val="27"/>
          <w:lang w:eastAsia="ru-RU"/>
        </w:rPr>
        <w:t>муладхары калапуруши</w:t>
      </w:r>
      <w:r>
        <w:rPr>
          <w:rFonts w:eastAsia="Times New Roman" w:cs="Times New Roman" w:ascii="Times New Roman" w:hAnsi="Times New Roman"/>
          <w:color w:val="000000"/>
          <w:sz w:val="27"/>
          <w:szCs w:val="27"/>
          <w:lang w:eastAsia="ru-RU"/>
        </w:rPr>
        <w:t>. Эти два знака, Близнецы и Стрелец, образовали первый диаметр зодиакального круга. Затем он повернулся против часовой стрелки, и газы (Близнецы) и электрический огонь или гром и молния (Стрелец) соединились, чтобы образовать воду (Скорпион). Так появилась первая биологическая или зарождающая среда для воспроизведения. Не удивительно, что Скорпион обозначает половые органы. Теперь вода зачала образы и дала рождение дополняющему её состоянию, твёрдому или земле (Телец). Противостояние Тельца и Скорпиона не случайно. Скорпион произвёл триаду воды, а Телец — триаду зем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бы подняться над загадкой творения, оккультист должен следовать обратному порядку. Начав с Тельца, или человека в материальной вселенной, он должен вступить в Овна — тот огонь, что поедает все ограничения духа в материи и даёт посвящение на макушке головы. Огнём тапаса он должен сплавить свои принципы в один высший. Затем, на следующем шаге, ему следует вступить в Рыбы, сочетая огонь с водой. Дисциплиной и самоконтролем он должен позаботиться, чтобы вода в нём не изгнала огонь, а огонь не возбудил воду. Он должен осторожно приготовить тот пар, что поднимется по позвоночнику. В результате принципы воды и огня будут превзойдены в высший принцип воздуха. И вот в Водолее получается совершенный человек. Путь равноденствия от Тельца к Водолею отмечает те 90 градусов, что ведут расы к совершенству, и потому эпоха Водолея даст совершенную расу на этой Земле. После этого геоцентрический зодиак претерпит большой скачок, произойдёт сдвиг полюсов на 90 градусов, и полярные области этой Земли станут экваториальными. Это вызовет радикальные изменения в географии. Водолей станет Тельцом, и путешествие повторится. Конечно же, это изменение не случится в цикле равноденствий, но оно происходит в б`ольших циклах. На это явление во многих местах намекается в "Тайной доктрин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етверичности в числовом виде отмечаются четырьмя, а троичности — тремя, потому основание пирамиды, которая символизирует солнечный храм, — квадрат, а сторона — треугольник. Будучи сложены, эти две цифры представляют семь принципов мироздания, а будучи умножены — двенадцать знаков зодиака (символы воспроизвед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ри огненных знака зодиака символизируют те три великих огня, что описаны в "Тайной доктрине". В физическом теле они обозначают голову, диафрагму и основание позвоночника. Как принципы человека, это интеллектуальный, жизненный и духовный огни. Три земных знака обозначают физическое тело (физическое и эфирное), тонкое тело (астральное и тело желаний) и ментальное (манасический и буддхический планы). Воздушная триада представляет нервную силу, дыхание и деятельность праны. Водная триада — инстинкты, эмоции и любовную природу. Железы представлены водной и земной триадой, а чакры — воздушной и водной. Органы пищеварения и воспроизведения обозначаются водной, земной и огненной триадами.</w:t>
      </w:r>
    </w:p>
    <w:p>
      <w:pPr>
        <w:pStyle w:val="Normal"/>
        <w:spacing w:lineRule="auto" w:line="240" w:before="280" w:after="280"/>
        <w:rPr/>
      </w:pPr>
      <w:r>
        <w:rPr>
          <w:rFonts w:eastAsia="Times New Roman" w:cs="Times New Roman" w:ascii="Times New Roman" w:hAnsi="Times New Roman"/>
          <w:color w:val="000000"/>
          <w:sz w:val="27"/>
          <w:szCs w:val="27"/>
          <w:lang w:eastAsia="ru-RU"/>
        </w:rPr>
        <w:t>Оккультист должен приобрести господство над всеми вышеперечисленными вариациями, которые действуют в нём как склонности. Для этого ему нужно медитировать на образах всех символов зодиака. "Я" людей достигли человеческой стадии, пройдя через минеральную, растительную и животную стадии сознания. Однако поначалу в человеке в форме ассоциаций </w:t>
      </w:r>
      <w:r>
        <w:rPr>
          <w:rFonts w:eastAsia="Times New Roman" w:cs="Times New Roman" w:ascii="Times New Roman" w:hAnsi="Times New Roman"/>
          <w:i/>
          <w:iCs/>
          <w:color w:val="000000"/>
          <w:sz w:val="27"/>
          <w:szCs w:val="27"/>
          <w:lang w:eastAsia="ru-RU"/>
        </w:rPr>
        <w:t>(самскар)</w:t>
      </w:r>
      <w:r>
        <w:rPr>
          <w:rFonts w:eastAsia="Times New Roman" w:cs="Times New Roman" w:ascii="Times New Roman" w:hAnsi="Times New Roman"/>
          <w:color w:val="000000"/>
          <w:sz w:val="27"/>
          <w:szCs w:val="27"/>
          <w:lang w:eastAsia="ru-RU"/>
        </w:rPr>
        <w:t>содержатся лишь животные инстинкты. Он должен овладеть этими низшими качествами гармоничным акцентированием своих частей, соответствующих этим животным. Если говорить словами эзотериста, то человек обретает господство над внешними существами, обретая господство над своими внутренними зверями. Вот та истина, что стоит за символическими жертвоприношениями животных, которыми занимаются ритуалисты. Человек, следуя по эклиптике, может отождествиться с первоначальными формами всех животных, которые периодически, благодаря сезонным эффектам, рождаются на этой Земле. Зодиак — это тело высшего существа (бога года), кратким изложением которого является человек, живущий на Земле. У каждого животного есть облик, отражённый в окружающем Землю пространстве. Геоцентрическое пространство по своей природе негативно, тогда как гелиоцентрическое — позитивно. По мере того, как Земля бороздит пространство в своём путешествии вокруг Солнца, ранее существовавшие образы различных животных зачинаются положительным пространством. Когда негативное пространство таким образом заряжается или оплодотворяется позитивным с солнечными лучами, достигающими Земли, образы негативного пространства выводятся на свет. Путём изучения и постепенной медитации на образах различных животных зодиака человек преодолевает животную природу в себе и поднимается на такой уровень, где это творение не представляет уже загадки. Искупление и жертва — вот основные моменты, задающие тон в этом оккультном процессе.</w:t>
      </w:r>
    </w:p>
    <w:p>
      <w:pPr>
        <w:pStyle w:val="Normal"/>
        <w:spacing w:lineRule="auto" w:line="240" w:before="280" w:after="280"/>
        <w:rPr/>
      </w:pPr>
      <w:r>
        <w:rPr>
          <w:rFonts w:eastAsia="Times New Roman" w:cs="Times New Roman" w:ascii="Times New Roman" w:hAnsi="Times New Roman"/>
          <w:color w:val="000000"/>
          <w:sz w:val="27"/>
          <w:szCs w:val="27"/>
          <w:lang w:eastAsia="ru-RU"/>
        </w:rPr>
        <w:t>Вышеуказанный процесс постепенно устраняет полярные противоположности каждого знака или группы знаков из </w:t>
      </w:r>
      <w:r>
        <w:rPr>
          <w:rFonts w:eastAsia="Times New Roman" w:cs="Times New Roman" w:ascii="Times New Roman" w:hAnsi="Times New Roman"/>
          <w:i/>
          <w:iCs/>
          <w:color w:val="000000"/>
          <w:sz w:val="27"/>
          <w:szCs w:val="27"/>
          <w:lang w:eastAsia="ru-RU"/>
        </w:rPr>
        <w:t>личностной</w:t>
      </w:r>
      <w:r>
        <w:rPr>
          <w:rFonts w:eastAsia="Times New Roman" w:cs="Times New Roman" w:ascii="Times New Roman" w:hAnsi="Times New Roman"/>
          <w:color w:val="000000"/>
          <w:sz w:val="27"/>
          <w:szCs w:val="27"/>
          <w:lang w:eastAsia="ru-RU"/>
        </w:rPr>
        <w:t> природы ученика, переводя их в природу </w:t>
      </w:r>
      <w:r>
        <w:rPr>
          <w:rFonts w:eastAsia="Times New Roman" w:cs="Times New Roman" w:ascii="Times New Roman" w:hAnsi="Times New Roman"/>
          <w:i/>
          <w:iCs/>
          <w:color w:val="000000"/>
          <w:sz w:val="27"/>
          <w:szCs w:val="27"/>
          <w:lang w:eastAsia="ru-RU"/>
        </w:rPr>
        <w:t>души</w:t>
      </w:r>
      <w:r>
        <w:rPr>
          <w:rFonts w:eastAsia="Times New Roman" w:cs="Times New Roman" w:ascii="Times New Roman" w:hAnsi="Times New Roman"/>
          <w:color w:val="000000"/>
          <w:sz w:val="27"/>
          <w:szCs w:val="27"/>
          <w:lang w:eastAsia="ru-RU"/>
        </w:rPr>
        <w:t>. Первым производится устранение функционального уровня некоторых знаков, и достигается это </w:t>
      </w:r>
      <w:r>
        <w:rPr>
          <w:rFonts w:eastAsia="Times New Roman" w:cs="Times New Roman" w:ascii="Times New Roman" w:hAnsi="Times New Roman"/>
          <w:i/>
          <w:iCs/>
          <w:color w:val="000000"/>
          <w:sz w:val="27"/>
          <w:szCs w:val="27"/>
          <w:lang w:eastAsia="ru-RU"/>
        </w:rPr>
        <w:t>пранаямой</w:t>
      </w:r>
      <w:r>
        <w:rPr>
          <w:rFonts w:eastAsia="Times New Roman" w:cs="Times New Roman" w:ascii="Times New Roman" w:hAnsi="Times New Roman"/>
          <w:color w:val="000000"/>
          <w:sz w:val="27"/>
          <w:szCs w:val="27"/>
          <w:lang w:eastAsia="ru-RU"/>
        </w:rPr>
        <w:t>. Затем устраняется действие знаков на ментальном плане, что делается путём группировки знаков сначала в шесть пар, а затем в три пары двойных пар. Тогда человек живёт в "треугольнике" сил. </w:t>
      </w:r>
      <w:r>
        <w:rPr>
          <w:rFonts w:eastAsia="Times New Roman" w:cs="Times New Roman" w:ascii="Times New Roman" w:hAnsi="Times New Roman"/>
          <w:i/>
          <w:iCs/>
          <w:color w:val="000000"/>
          <w:sz w:val="27"/>
          <w:szCs w:val="27"/>
          <w:lang w:eastAsia="ru-RU"/>
        </w:rPr>
        <w:t>Пратьяхарой, дхараной</w:t>
      </w:r>
      <w:r>
        <w:rPr>
          <w:rFonts w:eastAsia="Times New Roman" w:cs="Times New Roman" w:ascii="Times New Roman" w:hAnsi="Times New Roman"/>
          <w:color w:val="000000"/>
          <w:sz w:val="27"/>
          <w:szCs w:val="27"/>
          <w:lang w:eastAsia="ru-RU"/>
        </w:rPr>
        <w:t> и </w:t>
      </w:r>
      <w:r>
        <w:rPr>
          <w:rFonts w:eastAsia="Times New Roman" w:cs="Times New Roman" w:ascii="Times New Roman" w:hAnsi="Times New Roman"/>
          <w:i/>
          <w:iCs/>
          <w:color w:val="000000"/>
          <w:sz w:val="27"/>
          <w:szCs w:val="27"/>
          <w:lang w:eastAsia="ru-RU"/>
        </w:rPr>
        <w:t>дхьяной</w:t>
      </w:r>
      <w:r>
        <w:rPr>
          <w:rFonts w:eastAsia="Times New Roman" w:cs="Times New Roman" w:ascii="Times New Roman" w:hAnsi="Times New Roman"/>
          <w:color w:val="000000"/>
          <w:sz w:val="27"/>
          <w:szCs w:val="27"/>
          <w:lang w:eastAsia="ru-RU"/>
        </w:rPr>
        <w:t> он превосходит этот треугольник и живёт в точке внутри себя. Затем точка погружается в вечность, и тогда говорится, что он существует в </w:t>
      </w:r>
      <w:r>
        <w:rPr>
          <w:rFonts w:eastAsia="Times New Roman" w:cs="Times New Roman" w:ascii="Times New Roman" w:hAnsi="Times New Roman"/>
          <w:i/>
          <w:iCs/>
          <w:color w:val="000000"/>
          <w:sz w:val="27"/>
          <w:szCs w:val="27"/>
          <w:lang w:eastAsia="ru-RU"/>
        </w:rPr>
        <w:t>самадхи</w:t>
      </w:r>
      <w:r>
        <w:rPr>
          <w:rFonts w:eastAsia="Times New Roman" w:cs="Times New Roman" w:ascii="Times New Roman" w:hAnsi="Times New Roman"/>
          <w:color w:val="000000"/>
          <w:sz w:val="27"/>
          <w:szCs w:val="27"/>
          <w:lang w:eastAsia="ru-RU"/>
        </w:rPr>
        <w:t>.</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11. ЗОДИАК И ПРАНАЯМА</w:t>
      </w:r>
    </w:p>
    <w:p>
      <w:pPr>
        <w:pStyle w:val="Normal"/>
        <w:spacing w:lineRule="auto" w:line="240" w:before="280" w:after="280"/>
        <w:rPr/>
      </w:pPr>
      <w:r>
        <w:rPr>
          <w:rFonts w:eastAsia="Times New Roman" w:cs="Times New Roman" w:ascii="Times New Roman" w:hAnsi="Times New Roman"/>
          <w:color w:val="000000"/>
          <w:sz w:val="27"/>
          <w:szCs w:val="27"/>
          <w:lang w:eastAsia="ru-RU"/>
        </w:rPr>
        <w:t>Прана — это связующее начало жизненного тела человека, она обладает свойством пульсации или жизни. В каждом живом существе эта пульсация двоякая — вдох и выдох, дыхание и кровообращение. Центром этих процессов является сердечная чакра. У индивидуума выдох называется </w:t>
      </w:r>
      <w:r>
        <w:rPr>
          <w:rFonts w:eastAsia="Times New Roman" w:cs="Times New Roman" w:ascii="Times New Roman" w:hAnsi="Times New Roman"/>
          <w:i/>
          <w:iCs/>
          <w:color w:val="000000"/>
          <w:sz w:val="27"/>
          <w:szCs w:val="27"/>
          <w:lang w:eastAsia="ru-RU"/>
        </w:rPr>
        <w:t>апана</w:t>
      </w:r>
      <w:r>
        <w:rPr>
          <w:rFonts w:eastAsia="Times New Roman" w:cs="Times New Roman" w:ascii="Times New Roman" w:hAnsi="Times New Roman"/>
          <w:color w:val="000000"/>
          <w:sz w:val="27"/>
          <w:szCs w:val="27"/>
          <w:lang w:eastAsia="ru-RU"/>
        </w:rPr>
        <w:t>, а вдох — </w:t>
      </w:r>
      <w:r>
        <w:rPr>
          <w:rFonts w:eastAsia="Times New Roman" w:cs="Times New Roman" w:ascii="Times New Roman" w:hAnsi="Times New Roman"/>
          <w:i/>
          <w:iCs/>
          <w:color w:val="000000"/>
          <w:sz w:val="27"/>
          <w:szCs w:val="27"/>
          <w:lang w:eastAsia="ru-RU"/>
        </w:rPr>
        <w:t>прана</w:t>
      </w:r>
      <w:r>
        <w:rPr>
          <w:rFonts w:eastAsia="Times New Roman" w:cs="Times New Roman" w:ascii="Times New Roman" w:hAnsi="Times New Roman"/>
          <w:color w:val="000000"/>
          <w:sz w:val="27"/>
          <w:szCs w:val="27"/>
          <w:lang w:eastAsia="ru-RU"/>
        </w:rPr>
        <w:t> (в отношении вселенского дыхания к индивидуальному это наоборот). Физическая форма праны — это кислород, а апаны — углерод. Они являются соответственно принципами Солнца и Сатурна; первый означает жизнь, а второй — смерть.</w:t>
      </w:r>
    </w:p>
    <w:p>
      <w:pPr>
        <w:pStyle w:val="Normal"/>
        <w:spacing w:lineRule="auto" w:line="240" w:before="280" w:after="280"/>
        <w:rPr/>
      </w:pPr>
      <w:r>
        <w:rPr>
          <w:rFonts w:eastAsia="Times New Roman" w:cs="Times New Roman" w:ascii="Times New Roman" w:hAnsi="Times New Roman"/>
          <w:color w:val="000000"/>
          <w:sz w:val="27"/>
          <w:szCs w:val="27"/>
          <w:lang w:eastAsia="ru-RU"/>
        </w:rPr>
        <w:t>Мантра апаны — это мистический звук </w:t>
      </w:r>
      <w:r>
        <w:rPr>
          <w:rFonts w:eastAsia="Times New Roman" w:cs="Times New Roman" w:ascii="Times New Roman" w:hAnsi="Times New Roman"/>
          <w:i/>
          <w:iCs/>
          <w:color w:val="000000"/>
          <w:sz w:val="27"/>
          <w:szCs w:val="27"/>
          <w:lang w:eastAsia="ru-RU"/>
        </w:rPr>
        <w:t>хам</w:t>
      </w:r>
      <w:r>
        <w:rPr>
          <w:rFonts w:eastAsia="Times New Roman" w:cs="Times New Roman" w:ascii="Times New Roman" w:hAnsi="Times New Roman"/>
          <w:color w:val="000000"/>
          <w:sz w:val="27"/>
          <w:szCs w:val="27"/>
          <w:lang w:eastAsia="ru-RU"/>
        </w:rPr>
        <w:t>, а мантра праны — это </w:t>
      </w:r>
      <w:r>
        <w:rPr>
          <w:rFonts w:eastAsia="Times New Roman" w:cs="Times New Roman" w:ascii="Times New Roman" w:hAnsi="Times New Roman"/>
          <w:i/>
          <w:iCs/>
          <w:color w:val="000000"/>
          <w:sz w:val="27"/>
          <w:szCs w:val="27"/>
          <w:lang w:eastAsia="ru-RU"/>
        </w:rPr>
        <w:t>со</w:t>
      </w:r>
      <w:r>
        <w:rPr>
          <w:rFonts w:eastAsia="Times New Roman" w:cs="Times New Roman" w:ascii="Times New Roman" w:hAnsi="Times New Roman"/>
          <w:color w:val="000000"/>
          <w:sz w:val="27"/>
          <w:szCs w:val="27"/>
          <w:lang w:eastAsia="ru-RU"/>
        </w:rPr>
        <w:t>. В физическом проводнике вдыхание воздуха управляются нервами, находящимися возле пупка. В теле йога эта группа нервов астрологически именуется Дева-Скорпион, а в человеке сексуально поляризованном она называется Весами или равновесием. Весы означают символическое падение человека (ослабление Солнца). У всех человеческих существ, не достигших ещё полового сознания (то есть до семилетнего возраста) это Дева-Скорпион, как и у йогов. В течение второго семилетнего периода Дева отделяется от Скорпиона Весами. (Весы — то сознание, что отделяет внутреннего человека от внешнего. Это </w:t>
      </w:r>
      <w:r>
        <w:rPr>
          <w:rFonts w:eastAsia="Times New Roman" w:cs="Times New Roman" w:ascii="Times New Roman" w:hAnsi="Times New Roman"/>
          <w:i/>
          <w:iCs/>
          <w:color w:val="000000"/>
          <w:sz w:val="27"/>
          <w:szCs w:val="27"/>
          <w:lang w:eastAsia="ru-RU"/>
        </w:rPr>
        <w:t>майа</w:t>
      </w:r>
      <w:r>
        <w:rPr>
          <w:rFonts w:eastAsia="Times New Roman" w:cs="Times New Roman" w:ascii="Times New Roman" w:hAnsi="Times New Roman"/>
          <w:color w:val="000000"/>
          <w:sz w:val="27"/>
          <w:szCs w:val="27"/>
          <w:lang w:eastAsia="ru-RU"/>
        </w:rPr>
        <w:t> веданты и стыд Адама-Евы).</w:t>
      </w:r>
    </w:p>
    <w:p>
      <w:pPr>
        <w:pStyle w:val="Normal"/>
        <w:spacing w:lineRule="auto" w:line="240" w:before="280" w:after="280"/>
        <w:rPr/>
      </w:pPr>
      <w:r>
        <w:rPr>
          <w:rFonts w:eastAsia="Times New Roman" w:cs="Times New Roman" w:ascii="Times New Roman" w:hAnsi="Times New Roman"/>
          <w:color w:val="000000"/>
          <w:sz w:val="27"/>
          <w:szCs w:val="27"/>
          <w:lang w:eastAsia="ru-RU"/>
        </w:rPr>
        <w:t>Выдох, или апана, в физическом проводнике управляется нервами, находящимися возле дыхательной системы и голосовых связок. Астрологически эта часть называется Раком-Тельцом у йогов и Близнецами — у остальных. Равновесие дыхания именуется </w:t>
      </w:r>
      <w:r>
        <w:rPr>
          <w:rFonts w:eastAsia="Times New Roman" w:cs="Times New Roman" w:ascii="Times New Roman" w:hAnsi="Times New Roman"/>
          <w:i/>
          <w:iCs/>
          <w:color w:val="000000"/>
          <w:sz w:val="27"/>
          <w:szCs w:val="27"/>
          <w:lang w:eastAsia="ru-RU"/>
        </w:rPr>
        <w:t>самана</w:t>
      </w:r>
      <w:r>
        <w:rPr>
          <w:rFonts w:eastAsia="Times New Roman" w:cs="Times New Roman" w:ascii="Times New Roman" w:hAnsi="Times New Roman"/>
          <w:color w:val="000000"/>
          <w:sz w:val="27"/>
          <w:szCs w:val="27"/>
          <w:lang w:eastAsia="ru-RU"/>
        </w:rPr>
        <w:t>* и находится ниже рёбер, выше солнечного сплетения, возле диафрагмы. Символ знака Льва хорошо напоминает "пещеру" возле диафрагмы, а несколько изменённые звуки "со" и "хам" дают слово </w:t>
      </w:r>
      <w:r>
        <w:rPr>
          <w:rFonts w:eastAsia="Times New Roman" w:cs="Times New Roman" w:ascii="Times New Roman" w:hAnsi="Times New Roman"/>
          <w:i/>
          <w:iCs/>
          <w:color w:val="000000"/>
          <w:sz w:val="27"/>
          <w:szCs w:val="27"/>
          <w:lang w:eastAsia="ru-RU"/>
        </w:rPr>
        <w:t>симха</w:t>
      </w:r>
      <w:r>
        <w:rPr>
          <w:rFonts w:eastAsia="Times New Roman" w:cs="Times New Roman" w:ascii="Times New Roman" w:hAnsi="Times New Roman"/>
          <w:color w:val="000000"/>
          <w:sz w:val="27"/>
          <w:szCs w:val="27"/>
          <w:lang w:eastAsia="ru-RU"/>
        </w:rPr>
        <w:t> (лев). Это место также называют троном или сиденьем льва </w:t>
      </w:r>
      <w:r>
        <w:rPr>
          <w:rFonts w:eastAsia="Times New Roman" w:cs="Times New Roman" w:ascii="Times New Roman" w:hAnsi="Times New Roman"/>
          <w:i/>
          <w:iCs/>
          <w:color w:val="000000"/>
          <w:sz w:val="27"/>
          <w:szCs w:val="27"/>
          <w:lang w:eastAsia="ru-RU"/>
        </w:rPr>
        <w:t>(симхасана)</w:t>
      </w:r>
      <w:r>
        <w:rPr>
          <w:rFonts w:eastAsia="Times New Roman" w:cs="Times New Roman" w:ascii="Times New Roman" w:hAnsi="Times New Roman"/>
          <w:color w:val="000000"/>
          <w:sz w:val="27"/>
          <w:szCs w:val="27"/>
          <w:lang w:eastAsia="ru-RU"/>
        </w:rPr>
        <w:t>. На нём в размышлении сидит совершенный человек (Водолей). Человек, высший, отбрасывает свои очертания или образ на эфир пространства (Близнецы), образ этот подхватывается дыханием (ветром) и путём дыхательного процесса и процесса вывода углерода (огонь) попадает в приливы и отливы огня-воды (это океан дыхания или Рака), принимающий различные печати </w:t>
      </w:r>
      <w:r>
        <w:rPr>
          <w:rFonts w:eastAsia="Times New Roman" w:cs="Times New Roman" w:ascii="Times New Roman" w:hAnsi="Times New Roman"/>
          <w:i/>
          <w:iCs/>
          <w:color w:val="000000"/>
          <w:sz w:val="27"/>
          <w:szCs w:val="27"/>
          <w:lang w:eastAsia="ru-RU"/>
        </w:rPr>
        <w:t>(мудры)</w:t>
      </w:r>
      <w:r>
        <w:rPr>
          <w:rFonts w:eastAsia="Times New Roman" w:cs="Times New Roman" w:ascii="Times New Roman" w:hAnsi="Times New Roman"/>
          <w:color w:val="000000"/>
          <w:sz w:val="27"/>
          <w:szCs w:val="27"/>
          <w:lang w:eastAsia="ru-RU"/>
        </w:rPr>
        <w:t> человека, где они и запечатляются </w:t>
      </w:r>
      <w:r>
        <w:rPr>
          <w:rFonts w:eastAsia="Times New Roman" w:cs="Times New Roman" w:ascii="Times New Roman" w:hAnsi="Times New Roman"/>
          <w:i/>
          <w:iCs/>
          <w:color w:val="000000"/>
          <w:sz w:val="27"/>
          <w:szCs w:val="27"/>
          <w:lang w:eastAsia="ru-RU"/>
        </w:rPr>
        <w:t>(самудра)</w:t>
      </w:r>
      <w:r>
        <w:rPr>
          <w:rFonts w:eastAsia="Times New Roman" w:cs="Times New Roman" w:ascii="Times New Roman" w:hAnsi="Times New Roman"/>
          <w:color w:val="000000"/>
          <w:sz w:val="27"/>
          <w:szCs w:val="27"/>
          <w:lang w:eastAsia="ru-RU"/>
        </w:rPr>
        <w:t>.** Затем он размышляет о местопребывании жизненного сознания </w:t>
      </w:r>
      <w:r>
        <w:rPr>
          <w:rFonts w:eastAsia="Times New Roman" w:cs="Times New Roman" w:ascii="Times New Roman" w:hAnsi="Times New Roman"/>
          <w:i/>
          <w:iCs/>
          <w:color w:val="000000"/>
          <w:sz w:val="27"/>
          <w:szCs w:val="27"/>
          <w:lang w:eastAsia="ru-RU"/>
        </w:rPr>
        <w:t>(пранамайа)</w:t>
      </w:r>
      <w:r>
        <w:rPr>
          <w:rFonts w:eastAsia="Times New Roman" w:cs="Times New Roman" w:ascii="Times New Roman" w:hAnsi="Times New Roman"/>
          <w:color w:val="000000"/>
          <w:sz w:val="27"/>
          <w:szCs w:val="27"/>
          <w:lang w:eastAsia="ru-RU"/>
        </w:rPr>
        <w:t> в диафрагме, как о нахождении в форме личности. Этот человек периодически нисходит в материю с каждым дыханием, чтобы поднять своих собратьев, "я", которые существуют в форме атомов низшего царства в тканях его проводников. Будучи правильно понят читателем с помощью интуиции и милостью его гуру, этот процесс пранаямы устранит в нём знаки Весов и Близнецов. И тогда в божественной жизни уже существует совершенный человек Водолея, поднятый пранаямой. Это пример устранения эффектов некоторых знаков с помощью пранаям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4"/>
          <w:szCs w:val="24"/>
          <w:lang w:eastAsia="ru-RU"/>
        </w:rPr>
        <w:t>_________</w:t>
        <w:br/>
        <w:t>* Равный, равномерный.</w:t>
        <w:br/>
        <w:t>** Самудра означает одновременно "запечатанный" и "океан" — </w:t>
      </w:r>
      <w:r>
        <w:rPr>
          <w:rFonts w:eastAsia="Times New Roman" w:cs="Times New Roman" w:ascii="Times New Roman" w:hAnsi="Times New Roman"/>
          <w:i/>
          <w:iCs/>
          <w:color w:val="000000"/>
          <w:sz w:val="24"/>
          <w:szCs w:val="24"/>
          <w:lang w:eastAsia="ru-RU"/>
        </w:rPr>
        <w:t>прим. пер.</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12. МЕРЫ ВРЕМЕНИ В ЗОДИАК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одиак символизирует и время, и пространство. Время — это продолжительность последовательности событий, происходящих циклически. Явление времени существует на арене пространства, а пространство относительно любой точки проявления — это шар. Аспект времени, взятый отдельно и изучаемый в его отношении к знакам зодиака, открывает пропорции или меры, которые вносят свой вклад как в единство "солнечной колесницы" мудрости Вед и Пуран, так и в масонский храм Соломон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ремя, которое занимает один оборот Земли вокруг Солнца, называется солнечным годом. Его нельзя выразить ни в круглых цифрах, ни даже в мельчайших десятичных дробях. Все вычисления, касающиеся дня, солнечного года и планетных обращений, получают своё закругление и выражаются в круглых цифрах только ко времени великого растворения (пралайи). Всё, что мы можем получить при измерениях времени — это лишь приблизительные цифры, и этого для наших целей достаточно. Все эти вычисления ведутся мудрецами от точки на экваторе. Периоды от восхода до заката и от заката до восхода равны в день равноденствия только для экваториального наблюдателя. После весеннего равноденствия долгота дня постепенно увеличивается, а ночь соответственно сокращается со скоростью 24 минуты в месяц. То есть, когда Солнце пересекает годовой меридиан (вступает в нуль Овна), день и ночь равны. Когда Солнце входит в Тельца, день удлиняется ещё на 24 минуты, а ночь на столько же сокращается. Когда оно входит в Близнецы, долгота дня прибавляется ещё на 24 минуты, а затем Солнце, опять удлиняя день на 24 минуты, вступает в Рак, — это и есть летнее солнцестояние, которое отмечает западный горизонт года, или обитель Варуны. Отсюда день начинает уменьшаться. Дуга в 90 градусов, идущая от начала Овна до начала Рака даёт удлинение дня на 72 минуты, а 90 градусов дуги от начала Рака до начала Весов сокращают день на столько же, и мы достигаем дня осеннего равноденствия, когда Солнце пересекает надир дня богов. Аналогично, 90 градусов от Весов до Козерога увеличат ночь на 72 минуты, а от Козерога до Овна на столько же уменьшат её. Конечно же, эти числа, как ранее уже говорилось — просто приближения. При принятии должной физической позы, умственного настроя и равновесия дыхания глубокое знание этих вычислений будет способствовать расширению души и раскрытию духовного сознания.</w:t>
      </w:r>
    </w:p>
    <w:p>
      <w:pPr>
        <w:pStyle w:val="Normal"/>
        <w:spacing w:lineRule="auto" w:line="240" w:before="280" w:after="280"/>
        <w:rPr/>
      </w:pPr>
      <w:r>
        <w:rPr>
          <w:rFonts w:eastAsia="Times New Roman" w:cs="Times New Roman" w:ascii="Times New Roman" w:hAnsi="Times New Roman"/>
          <w:color w:val="000000"/>
          <w:sz w:val="27"/>
          <w:szCs w:val="27"/>
          <w:lang w:eastAsia="ru-RU"/>
        </w:rPr>
        <w:t>Это число, 24, показывающее количество минут, очень значимо. Как всем известно, это и количество часов в солнечном дне. Двадцатичетырёхминутный период в течение дня (получающаяся доля зависит от времени года), используемый оккультистом в практике пранаямы, имеет заметное значение в его эволюции. Число 72 или период в 72 минуты также имеют очень важное значение, ведь прецессия равноденствий проходит один градус зодиака примерно за 72 года. Кажущееся обращение Юпитера вокруг земного зодиака занимает 12 солнечных лет, а шесть таких оборотов продлятся более 72 лет. Шесть серий по 72 года дадут 36 обращений Юпитера по видимому зодиаку и 3 градуса хода прецессии равноденствий. Этот период в 432 года образует основу для вычисления великих циклов </w:t>
      </w:r>
      <w:r>
        <w:rPr>
          <w:rFonts w:eastAsia="Times New Roman" w:cs="Times New Roman" w:ascii="Times New Roman" w:hAnsi="Times New Roman"/>
          <w:i/>
          <w:iCs/>
          <w:color w:val="000000"/>
          <w:sz w:val="27"/>
          <w:szCs w:val="27"/>
          <w:lang w:eastAsia="ru-RU"/>
        </w:rPr>
        <w:t>юг</w:t>
      </w:r>
      <w:r>
        <w:rPr>
          <w:rFonts w:eastAsia="Times New Roman" w:cs="Times New Roman" w:ascii="Times New Roman" w:hAnsi="Times New Roman"/>
          <w:color w:val="000000"/>
          <w:sz w:val="27"/>
          <w:szCs w:val="27"/>
          <w:lang w:eastAsia="ru-RU"/>
        </w:rPr>
        <w:t> и </w:t>
      </w:r>
      <w:r>
        <w:rPr>
          <w:rFonts w:eastAsia="Times New Roman" w:cs="Times New Roman" w:ascii="Times New Roman" w:hAnsi="Times New Roman"/>
          <w:i/>
          <w:iCs/>
          <w:color w:val="000000"/>
          <w:sz w:val="27"/>
          <w:szCs w:val="27"/>
          <w:lang w:eastAsia="ru-RU"/>
        </w:rPr>
        <w:t>махаюг</w:t>
      </w:r>
      <w:r>
        <w:rPr>
          <w:rFonts w:eastAsia="Times New Roman" w:cs="Times New Roman" w:ascii="Times New Roman" w:hAnsi="Times New Roman"/>
          <w:color w:val="000000"/>
          <w:sz w:val="27"/>
          <w:szCs w:val="27"/>
          <w:lang w:eastAsia="ru-RU"/>
        </w:rPr>
        <w:t>.</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 мудрецов прошлого было два типа делений солнечного дня. Они были сделаны по закону соответствий. Деления эти следующие:</w:t>
      </w:r>
    </w:p>
    <w:p>
      <w:pPr>
        <w:pStyle w:val="Normal"/>
        <w:spacing w:lineRule="auto" w:line="240" w:before="280" w:after="280"/>
        <w:rPr/>
      </w:pPr>
      <w:r>
        <w:rPr>
          <w:rFonts w:eastAsia="Times New Roman" w:cs="Times New Roman" w:ascii="Times New Roman" w:hAnsi="Times New Roman"/>
          <w:color w:val="000000"/>
          <w:sz w:val="27"/>
          <w:szCs w:val="27"/>
          <w:lang w:eastAsia="ru-RU"/>
        </w:rPr>
        <w:t>1. День делился по формуле 1 </w:t>
      </w:r>
      <w:r>
        <w:rPr>
          <w:rFonts w:eastAsia="Times New Roman" w:cs="Symbol" w:ascii="Symbol" w:hAnsi="Symbol"/>
          <w:color w:val="000000"/>
          <w:sz w:val="27"/>
          <w:szCs w:val="27"/>
          <w:lang w:eastAsia="ru-RU"/>
        </w:rPr>
        <w:t></w:t>
      </w:r>
      <w:r>
        <w:rPr>
          <w:rFonts w:eastAsia="Times New Roman" w:cs="Times New Roman" w:ascii="Times New Roman" w:hAnsi="Times New Roman"/>
          <w:color w:val="000000"/>
          <w:sz w:val="27"/>
          <w:szCs w:val="27"/>
          <w:lang w:eastAsia="ru-RU"/>
        </w:rPr>
        <w:t> 24 </w:t>
      </w:r>
      <w:r>
        <w:rPr>
          <w:rFonts w:eastAsia="Times New Roman" w:cs="Symbol" w:ascii="Symbol" w:hAnsi="Symbol"/>
          <w:color w:val="000000"/>
          <w:sz w:val="27"/>
          <w:szCs w:val="27"/>
          <w:lang w:eastAsia="ru-RU"/>
        </w:rPr>
        <w:t></w:t>
      </w:r>
      <w:r>
        <w:rPr>
          <w:rFonts w:eastAsia="Times New Roman" w:cs="Times New Roman" w:ascii="Times New Roman" w:hAnsi="Times New Roman"/>
          <w:color w:val="000000"/>
          <w:sz w:val="27"/>
          <w:szCs w:val="27"/>
          <w:lang w:eastAsia="ru-RU"/>
        </w:rPr>
        <w:t> 60</w:t>
      </w:r>
      <w:r>
        <w:rPr>
          <w:rFonts w:eastAsia="Times New Roman" w:cs="Times New Roman" w:ascii="Times New Roman" w:hAnsi="Times New Roman"/>
          <w:color w:val="000000"/>
          <w:sz w:val="27"/>
          <w:szCs w:val="27"/>
          <w:vertAlign w:val="superscript"/>
          <w:lang w:eastAsia="ru-RU"/>
        </w:rPr>
        <w:t>x</w:t>
      </w:r>
      <w:r>
        <w:rPr>
          <w:rFonts w:eastAsia="Times New Roman" w:cs="Times New Roman" w:ascii="Times New Roman" w:hAnsi="Times New Roman"/>
          <w:color w:val="000000"/>
          <w:sz w:val="27"/>
          <w:szCs w:val="27"/>
          <w:lang w:eastAsia="ru-RU"/>
        </w:rPr>
        <w:t>. Один день делился на 24 часа по образцу лунного года, содержащего 24 периода роста и убывания Луны. Каждый час делился на 60 минут, каждая минута — на 60 секунд и так далее.</w:t>
      </w:r>
    </w:p>
    <w:p>
      <w:pPr>
        <w:pStyle w:val="Normal"/>
        <w:spacing w:lineRule="auto" w:line="240" w:before="280" w:after="280"/>
        <w:rPr/>
      </w:pPr>
      <w:r>
        <w:rPr>
          <w:rFonts w:eastAsia="Times New Roman" w:cs="Times New Roman" w:ascii="Times New Roman" w:hAnsi="Times New Roman"/>
          <w:color w:val="000000"/>
          <w:sz w:val="27"/>
          <w:szCs w:val="27"/>
          <w:lang w:eastAsia="ru-RU"/>
        </w:rPr>
        <w:t>2. Второе деление производилось по формуле 1 </w:t>
      </w:r>
      <w:r>
        <w:rPr>
          <w:rFonts w:eastAsia="Times New Roman" w:cs="Symbol" w:ascii="Symbol" w:hAnsi="Symbol"/>
          <w:color w:val="000000"/>
          <w:sz w:val="27"/>
          <w:szCs w:val="27"/>
          <w:lang w:eastAsia="ru-RU"/>
        </w:rPr>
        <w:t></w:t>
      </w:r>
      <w:r>
        <w:rPr>
          <w:rFonts w:eastAsia="Times New Roman" w:cs="Times New Roman" w:ascii="Times New Roman" w:hAnsi="Times New Roman"/>
          <w:color w:val="000000"/>
          <w:sz w:val="27"/>
          <w:szCs w:val="27"/>
          <w:lang w:eastAsia="ru-RU"/>
        </w:rPr>
        <w:t> 60</w:t>
      </w:r>
      <w:r>
        <w:rPr>
          <w:rFonts w:eastAsia="Times New Roman" w:cs="Times New Roman" w:ascii="Times New Roman" w:hAnsi="Times New Roman"/>
          <w:color w:val="000000"/>
          <w:sz w:val="27"/>
          <w:szCs w:val="27"/>
          <w:vertAlign w:val="superscript"/>
          <w:lang w:eastAsia="ru-RU"/>
        </w:rPr>
        <w:t>x</w:t>
      </w:r>
      <w:r>
        <w:rPr>
          <w:rFonts w:eastAsia="Times New Roman" w:cs="Times New Roman" w:ascii="Times New Roman" w:hAnsi="Times New Roman"/>
          <w:color w:val="000000"/>
          <w:sz w:val="27"/>
          <w:szCs w:val="27"/>
          <w:lang w:eastAsia="ru-RU"/>
        </w:rPr>
        <w:t>. Один солнечный день делился на 60 </w:t>
      </w:r>
      <w:r>
        <w:rPr>
          <w:rFonts w:eastAsia="Times New Roman" w:cs="Times New Roman" w:ascii="Times New Roman" w:hAnsi="Times New Roman"/>
          <w:i/>
          <w:iCs/>
          <w:color w:val="000000"/>
          <w:sz w:val="27"/>
          <w:szCs w:val="27"/>
          <w:lang w:eastAsia="ru-RU"/>
        </w:rPr>
        <w:t>гхати</w:t>
      </w:r>
      <w:r>
        <w:rPr>
          <w:rFonts w:eastAsia="Times New Roman" w:cs="Times New Roman" w:ascii="Times New Roman" w:hAnsi="Times New Roman"/>
          <w:color w:val="000000"/>
          <w:sz w:val="27"/>
          <w:szCs w:val="27"/>
          <w:lang w:eastAsia="ru-RU"/>
        </w:rPr>
        <w:t>, а каждая </w:t>
      </w:r>
      <w:r>
        <w:rPr>
          <w:rFonts w:eastAsia="Times New Roman" w:cs="Times New Roman" w:ascii="Times New Roman" w:hAnsi="Times New Roman"/>
          <w:i/>
          <w:iCs/>
          <w:color w:val="000000"/>
          <w:sz w:val="27"/>
          <w:szCs w:val="27"/>
          <w:lang w:eastAsia="ru-RU"/>
        </w:rPr>
        <w:t>гхати</w:t>
      </w:r>
      <w:r>
        <w:rPr>
          <w:rFonts w:eastAsia="Times New Roman" w:cs="Times New Roman" w:ascii="Times New Roman" w:hAnsi="Times New Roman"/>
          <w:color w:val="000000"/>
          <w:sz w:val="27"/>
          <w:szCs w:val="27"/>
          <w:lang w:eastAsia="ru-RU"/>
        </w:rPr>
        <w:t> — на 60 </w:t>
      </w:r>
      <w:r>
        <w:rPr>
          <w:rFonts w:eastAsia="Times New Roman" w:cs="Times New Roman" w:ascii="Times New Roman" w:hAnsi="Times New Roman"/>
          <w:i/>
          <w:iCs/>
          <w:color w:val="000000"/>
          <w:sz w:val="27"/>
          <w:szCs w:val="27"/>
          <w:lang w:eastAsia="ru-RU"/>
        </w:rPr>
        <w:t>вигхати</w:t>
      </w:r>
      <w:r>
        <w:rPr>
          <w:rFonts w:eastAsia="Times New Roman" w:cs="Times New Roman" w:ascii="Times New Roman" w:hAnsi="Times New Roman"/>
          <w:color w:val="000000"/>
          <w:sz w:val="27"/>
          <w:szCs w:val="27"/>
          <w:lang w:eastAsia="ru-RU"/>
        </w:rPr>
        <w:t> и так далее.</w:t>
      </w:r>
    </w:p>
    <w:p>
      <w:pPr>
        <w:pStyle w:val="Normal"/>
        <w:spacing w:lineRule="auto" w:line="240" w:before="280" w:after="280"/>
        <w:rPr/>
      </w:pPr>
      <w:r>
        <w:rPr>
          <w:rFonts w:eastAsia="Times New Roman" w:cs="Times New Roman" w:ascii="Times New Roman" w:hAnsi="Times New Roman"/>
          <w:color w:val="000000"/>
          <w:sz w:val="27"/>
          <w:szCs w:val="27"/>
          <w:lang w:eastAsia="ru-RU"/>
        </w:rPr>
        <w:t>Первое из двух делений основано на циклах Юпитера и Сатурна для нашей Земли. Фактически, число месяцев в году и знаков зодиака основаны на двенадцатилетнем цикле Юпитера. Будучи удвоено, это число означает количество часов в дне и циклов роста и убывания Луны в году. Второй метод деления основан всецело на тридцатилетнем цикле Сатурна. Потому день и делится на 60 гхати, час — на 60 минут, и так далее. Здесь мы видим влияние планетных циклов на зодиак. Период в 60 лет образует другой цикл, используемый для особых целей в ведических и пуранических вычислениях времени. Этот период подразделяется на 12 частей по 5 лет. Каждый такой пятилетний цикл именуется </w:t>
      </w:r>
      <w:r>
        <w:rPr>
          <w:rFonts w:eastAsia="Times New Roman" w:cs="Times New Roman" w:ascii="Times New Roman" w:hAnsi="Times New Roman"/>
          <w:i/>
          <w:iCs/>
          <w:color w:val="000000"/>
          <w:sz w:val="27"/>
          <w:szCs w:val="27"/>
          <w:lang w:eastAsia="ru-RU"/>
        </w:rPr>
        <w:t>югой</w:t>
      </w:r>
      <w:r>
        <w:rPr>
          <w:rFonts w:eastAsia="Times New Roman" w:cs="Times New Roman" w:ascii="Times New Roman" w:hAnsi="Times New Roman"/>
          <w:color w:val="000000"/>
          <w:sz w:val="27"/>
          <w:szCs w:val="27"/>
          <w:lang w:eastAsia="ru-RU"/>
        </w:rPr>
        <w:t>, однако в ином смысле.</w:t>
      </w:r>
    </w:p>
    <w:p>
      <w:pPr>
        <w:pStyle w:val="Normal"/>
        <w:spacing w:lineRule="auto" w:line="240" w:before="280" w:after="280"/>
        <w:rPr/>
      </w:pPr>
      <w:r>
        <w:rPr>
          <w:rFonts w:eastAsia="Times New Roman" w:cs="Times New Roman" w:ascii="Times New Roman" w:hAnsi="Times New Roman"/>
          <w:color w:val="000000"/>
          <w:sz w:val="27"/>
          <w:szCs w:val="27"/>
          <w:lang w:eastAsia="ru-RU"/>
        </w:rPr>
        <w:t>Очень важно то, что периоды прохождения различных планет по земному зодиаку следуют соответствиям. Например, транзитному Солнцу, чтобы пройти знак, требуется 30 дней, Луне требуется 30 дней для полного цикла, а Сатурну, чтобы сделать тот же круг, требуется 30 лет. Лунные дни соответствуют годам Сатурна. Вот отсюда и происходит метод прогрессии планет для чтения гороскопа. Семена кармы, быстро посеянные за одну жизнь на тонких планах, медленно пожинаются на более грубых планах за б`ольшие периоды времени. За каждым типом вычислений стоит множество скрытых принципов. Каждый период в зодиаке постоянно меняется, но сами эти изменения тоже периодичны. Изменения и разнообразие видятся на поверхности явлений, соответствия же и единство находятся в основании, образуя каркас. Истинный оккультист постепенно прорабатывает соответствия, открывает соотношения, ощущает единство, превосходит различия и обретает господство. Это включает путь освобождения от ограничений зодиака, планет и солнечной системы. На космическом уровне он получает помощь </w:t>
      </w:r>
      <w:r>
        <w:rPr>
          <w:rFonts w:eastAsia="Times New Roman" w:cs="Times New Roman" w:ascii="Times New Roman" w:hAnsi="Times New Roman"/>
          <w:i/>
          <w:iCs/>
          <w:color w:val="000000"/>
          <w:sz w:val="27"/>
          <w:szCs w:val="27"/>
          <w:lang w:eastAsia="ru-RU"/>
        </w:rPr>
        <w:t>Иерархии</w:t>
      </w:r>
      <w:r>
        <w:rPr>
          <w:rFonts w:eastAsia="Times New Roman" w:cs="Times New Roman" w:ascii="Times New Roman" w:hAnsi="Times New Roman"/>
          <w:color w:val="000000"/>
          <w:sz w:val="27"/>
          <w:szCs w:val="27"/>
          <w:lang w:eastAsia="ru-RU"/>
        </w:rPr>
        <w:t> с её семью </w:t>
      </w:r>
      <w:r>
        <w:rPr>
          <w:rFonts w:eastAsia="Times New Roman" w:cs="Times New Roman" w:ascii="Times New Roman" w:hAnsi="Times New Roman"/>
          <w:i/>
          <w:iCs/>
          <w:color w:val="000000"/>
          <w:sz w:val="27"/>
          <w:szCs w:val="27"/>
          <w:lang w:eastAsia="ru-RU"/>
        </w:rPr>
        <w:t>ашрамами</w:t>
      </w:r>
      <w:r>
        <w:rPr>
          <w:rFonts w:eastAsia="Times New Roman" w:cs="Times New Roman" w:ascii="Times New Roman" w:hAnsi="Times New Roman"/>
          <w:color w:val="000000"/>
          <w:sz w:val="27"/>
          <w:szCs w:val="27"/>
          <w:lang w:eastAsia="ru-RU"/>
        </w:rPr>
        <w:t>, а за её пределами ученик достигает Шамбалы, где ему всегда обеспечена помощь Санаткумары и Майтреи для конечного превосход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и различные представления о мудрости зодиака совершенно необходимы, прежде чем можно будет стремиться к изучению символизма каждого из двенадцати знаков.</w:t>
      </w:r>
    </w:p>
    <w:p>
      <w:pPr>
        <w:pStyle w:val="Normal"/>
        <w:spacing w:lineRule="auto" w:line="240" w:before="280" w:after="280"/>
        <w:rPr/>
      </w:pPr>
      <w:r>
        <w:rPr>
          <w:rFonts w:eastAsia="Times New Roman" w:cs="Times New Roman" w:ascii="Times New Roman" w:hAnsi="Times New Roman"/>
          <w:color w:val="000000"/>
          <w:sz w:val="27"/>
          <w:szCs w:val="27"/>
          <w:lang w:eastAsia="ru-RU"/>
        </w:rPr>
        <w:t>Для всех духовных целей Овен помещается на меридиане дня богов — днём богов называется солнечный год. Согласно мудрости Вед и Пуран, Весы помещаются в полночи богов, а Козерог и Рак отмечают их восход и закат. Для того, кто находится на экваторе в полдень дня весенного равноденствия, Овен и Весы отмечают два конца вертикали (линии отвеса), а Козерог и Рак составляют его горизонтальную земную плоскость (уровень). Эти две линии образуют в человеке крест. Четыре точки вокруг него — это его собственные магнетические центры посвящения, и через эти центры элементалы огня, воздуха, земли и воды дадут ему требуемые посвящения различных степеней. Представления человека, постоянно расширяющиеся через посвящения, образуют врата. Меридиан (зенит) и надир также отмечают вертикальную линию. Это и есть та ось посвящения, что символизируется </w:t>
      </w:r>
      <w:r>
        <w:rPr>
          <w:rFonts w:eastAsia="Times New Roman" w:cs="Times New Roman" w:ascii="Times New Roman" w:hAnsi="Times New Roman"/>
          <w:i/>
          <w:iCs/>
          <w:color w:val="000000"/>
          <w:sz w:val="27"/>
          <w:szCs w:val="27"/>
          <w:lang w:eastAsia="ru-RU"/>
        </w:rPr>
        <w:t>брахмарандрой</w:t>
      </w:r>
      <w:r>
        <w:rPr>
          <w:rFonts w:eastAsia="Times New Roman" w:cs="Times New Roman" w:ascii="Times New Roman" w:hAnsi="Times New Roman"/>
          <w:color w:val="000000"/>
          <w:sz w:val="27"/>
          <w:szCs w:val="27"/>
          <w:lang w:eastAsia="ru-RU"/>
        </w:rPr>
        <w:t> вертикального существа (человека). Часы его дня расположены по этой оси как сроки его осознания и раскрытия (часы труда и отдыха).</w:t>
      </w:r>
    </w:p>
    <w:p>
      <w:pPr>
        <w:pStyle w:val="Normal"/>
        <w:spacing w:lineRule="auto" w:line="240" w:before="280" w:after="27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1"/>
        <w:rPr>
          <w:rFonts w:ascii="Times New Roman" w:hAnsi="Times New Roman" w:eastAsia="Times New Roman" w:cs="Times New Roman"/>
          <w:b/>
          <w:b/>
          <w:bCs/>
          <w:color w:val="000000"/>
          <w:sz w:val="36"/>
          <w:szCs w:val="36"/>
          <w:lang w:eastAsia="ru-RU"/>
        </w:rPr>
      </w:pPr>
      <w:r>
        <w:rPr>
          <w:rFonts w:eastAsia="Times New Roman" w:cs="Times New Roman" w:ascii="Times New Roman" w:hAnsi="Times New Roman"/>
          <w:b/>
          <w:bCs/>
          <w:color w:val="000000"/>
          <w:sz w:val="36"/>
          <w:szCs w:val="36"/>
          <w:lang w:eastAsia="ru-RU"/>
        </w:rPr>
        <w:t>Раздел II</w:t>
      </w:r>
    </w:p>
    <w:p>
      <w:pPr>
        <w:pStyle w:val="Normal"/>
        <w:spacing w:lineRule="auto" w:line="240" w:before="280" w:after="280"/>
        <w:jc w:val="center"/>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1. ОВЕ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т знак отмечает начало зодиака согласно многим системам астрологии. Символ этого знака — голова барана. Баран означает силу, мощь и прямой натиск. На низших планах сознания этот знак означает неуправляемую силу. Основные черты этого знака — лидерство, стойкость, доблесть и преодоление препятствий. На всех уровнях эволюции он отмечает высвобождение огромной силы, склонной ради высшей цели разрушить ту сторону существования, что относится к форме. Потому этот знак отмечает расширение, деятельность и путь посвящения. На материальном плане он даёт первое движение к разрушению старых форм и готовность к лучшему, продвинутому состоянию. Потому он означает войны, разрушение и беспорядки через политические и общественные события. К нему принадлежит иконоборство во всех областях. По этой причине в мирских делах он считается воинственным и весьма опасным знаком. Эта точка зрения основана на обыденном и чувственном уровнях понимания, и потому это не вполне совершенная интерпретация этого зна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зрыв атома и высвобождение его огромной энергии, используемое для различных целей, происходит под влиянием Овна. В практике оккультизма медитация на этом знаке с должным его положением в физическом теле вызывает расщепление атомов физических тканей, и высвобождаемая таким образом сила может использоваться для высших целей пополнения тонких принципов.</w:t>
      </w:r>
    </w:p>
    <w:p>
      <w:pPr>
        <w:pStyle w:val="Normal"/>
        <w:spacing w:lineRule="auto" w:line="240" w:before="280" w:after="280"/>
        <w:rPr/>
      </w:pPr>
      <w:r>
        <w:rPr>
          <w:rFonts w:eastAsia="Times New Roman" w:cs="Times New Roman" w:ascii="Times New Roman" w:hAnsi="Times New Roman"/>
          <w:color w:val="000000"/>
          <w:sz w:val="27"/>
          <w:szCs w:val="27"/>
          <w:lang w:eastAsia="ru-RU"/>
        </w:rPr>
        <w:t>Знак Овна расположен в голове человека. Человек — существо вертикальное, прямоходящее, и потому голова отмечает его высшую точку, или зенит. Это будет понятно лучше, если мы обратим внимание на то, что этот знак образует зенит года богов. На самом деле это знак посвящения, в то время как астрологи говорят, что это знак экзальтации Солнца. Солнечный принцип в человеке — это принцип освобождения, и у йога он расположен в головном центре. Этот центр называется </w:t>
      </w:r>
      <w:r>
        <w:rPr>
          <w:rFonts w:eastAsia="Times New Roman" w:cs="Times New Roman" w:ascii="Times New Roman" w:hAnsi="Times New Roman"/>
          <w:i/>
          <w:iCs/>
          <w:color w:val="000000"/>
          <w:sz w:val="27"/>
          <w:szCs w:val="27"/>
          <w:lang w:eastAsia="ru-RU"/>
        </w:rPr>
        <w:t>сахасрара</w:t>
      </w:r>
      <w:r>
        <w:rPr>
          <w:rFonts w:eastAsia="Times New Roman" w:cs="Times New Roman" w:ascii="Times New Roman" w:hAnsi="Times New Roman"/>
          <w:color w:val="000000"/>
          <w:sz w:val="27"/>
          <w:szCs w:val="27"/>
          <w:lang w:eastAsia="ru-RU"/>
        </w:rPr>
        <w:t> и содержит потенциальные силы всех других чакр, находящихся на </w:t>
      </w:r>
      <w:r>
        <w:rPr>
          <w:rFonts w:eastAsia="Times New Roman" w:cs="Times New Roman" w:ascii="Times New Roman" w:hAnsi="Times New Roman"/>
          <w:i/>
          <w:iCs/>
          <w:color w:val="000000"/>
          <w:sz w:val="27"/>
          <w:szCs w:val="27"/>
          <w:lang w:eastAsia="ru-RU"/>
        </w:rPr>
        <w:t>Брахма данде</w:t>
      </w:r>
      <w:r>
        <w:rPr>
          <w:rFonts w:eastAsia="Times New Roman" w:cs="Times New Roman" w:ascii="Times New Roman" w:hAnsi="Times New Roman"/>
          <w:color w:val="000000"/>
          <w:sz w:val="27"/>
          <w:szCs w:val="27"/>
          <w:lang w:eastAsia="ru-RU"/>
        </w:rPr>
        <w:t>. Сказано, что Овен содержит все принципы двенадцати знаков (шесть пар знаков, означающие шесть чакр). По этой причине закон соответствий позволяет нам узнать, что десятый дом гороскопа, представляющий зенит — это точка озарения, охватывающая функции двенадцати домов.</w:t>
      </w:r>
    </w:p>
    <w:p>
      <w:pPr>
        <w:pStyle w:val="Normal"/>
        <w:spacing w:lineRule="auto" w:line="240" w:before="280" w:after="280"/>
        <w:rPr/>
      </w:pPr>
      <w:r>
        <w:rPr>
          <w:rFonts w:eastAsia="Times New Roman" w:cs="Times New Roman" w:ascii="Times New Roman" w:hAnsi="Times New Roman"/>
          <w:color w:val="000000"/>
          <w:sz w:val="27"/>
          <w:szCs w:val="27"/>
          <w:lang w:eastAsia="ru-RU"/>
        </w:rPr>
        <w:t>Оккультный символ этого знака — агнец и крест. Бог, как отец (года) играет роль пастыря или Спасителя человечества. Главные врата храмов некоторых тайных ритуалистических орденов украшены этим знаком агнца и креста. Крест — это указание на Солнце, пересекающее экватор, и это пересечение в направлении с юга на север (весеннее равноденствие). В теле оккультиста крест указывает на подъём его сил из нижних областей в верхние. Кольцо пространства над экватором означает бесконечный цикл времени. Пересечение его Солнцем в некоторой точке означает разрезание круга или отметку начала этого бесконечного цикла. Весь год образуется жертвой бога как времени, и этот первый знак — головной центр (сахасрара) бога года. Мистическое высказывание,* описывающее жертву Пуруши, гласит, что Пуруша — это "сахасра ширша". В переводе это значит "тысячелепестковый", принимающий форму тысячеголового змея (времени) с его вечно разворачивающимися кольцами. Сказано, что этот змей вечности (Ананта) несёт бремя земли (то есть ту сторону проявления, которая относится к форме). Внутренний смысл, однако, в том, что </w:t>
      </w:r>
      <w:r>
        <w:rPr>
          <w:rFonts w:eastAsia="Times New Roman" w:cs="Times New Roman" w:ascii="Times New Roman" w:hAnsi="Times New Roman"/>
          <w:i/>
          <w:iCs/>
          <w:color w:val="000000"/>
          <w:sz w:val="27"/>
          <w:szCs w:val="27"/>
          <w:lang w:eastAsia="ru-RU"/>
        </w:rPr>
        <w:t>сахасра</w:t>
      </w:r>
      <w:r>
        <w:rPr>
          <w:rFonts w:eastAsia="Times New Roman" w:cs="Times New Roman" w:ascii="Times New Roman" w:hAnsi="Times New Roman"/>
          <w:color w:val="000000"/>
          <w:sz w:val="27"/>
          <w:szCs w:val="27"/>
          <w:lang w:eastAsia="ru-RU"/>
        </w:rPr>
        <w:t> служит Пуруше в качестве </w:t>
      </w:r>
      <w:r>
        <w:rPr>
          <w:rFonts w:eastAsia="Times New Roman" w:cs="Times New Roman" w:ascii="Times New Roman" w:hAnsi="Times New Roman"/>
          <w:i/>
          <w:iCs/>
          <w:color w:val="000000"/>
          <w:sz w:val="27"/>
          <w:szCs w:val="27"/>
          <w:lang w:eastAsia="ru-RU"/>
        </w:rPr>
        <w:t>ширши</w:t>
      </w:r>
      <w:r>
        <w:rPr>
          <w:rFonts w:eastAsia="Times New Roman" w:cs="Times New Roman" w:ascii="Times New Roman" w:hAnsi="Times New Roman"/>
          <w:color w:val="000000"/>
          <w:sz w:val="27"/>
          <w:szCs w:val="27"/>
          <w:lang w:eastAsia="ru-RU"/>
        </w:rPr>
        <w:t> (головы). Мистическое высказывание начинается с мантры </w:t>
      </w:r>
      <w:r>
        <w:rPr>
          <w:rFonts w:eastAsia="Times New Roman" w:cs="Times New Roman" w:ascii="Times New Roman" w:hAnsi="Times New Roman"/>
          <w:i/>
          <w:iCs/>
          <w:color w:val="000000"/>
          <w:sz w:val="27"/>
          <w:szCs w:val="27"/>
          <w:lang w:eastAsia="ru-RU"/>
        </w:rPr>
        <w:t>сахасра</w:t>
      </w:r>
      <w:r>
        <w:rPr>
          <w:rFonts w:eastAsia="Times New Roman" w:cs="Times New Roman" w:ascii="Times New Roman" w:hAnsi="Times New Roman"/>
          <w:color w:val="000000"/>
          <w:sz w:val="27"/>
          <w:szCs w:val="27"/>
          <w:lang w:eastAsia="ru-RU"/>
        </w:rPr>
        <w:t>, поскольку у бога года первый знак — в сахасраре, тысячелепестковом лотосе или центре с тясячью луч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4"/>
          <w:szCs w:val="24"/>
          <w:lang w:eastAsia="ru-RU"/>
        </w:rPr>
        <w:t>__________</w:t>
        <w:br/>
        <w:t>* Пурушасук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 циклов времени именуется Праджапати (патриарх), а бог года — Праджапати Дакша, или дееспособный патриарх. Голова его отрезается в жертву и заменяется головой барана. Посвящение ученика в сознание головного центра кладёт конец человеческому сознанию в нём и начало — божественному сознанию. Это и называется "отрубанием головы". Потому в году это отмечает и конец, и начало.</w:t>
      </w:r>
    </w:p>
    <w:p>
      <w:pPr>
        <w:pStyle w:val="Normal"/>
        <w:spacing w:lineRule="auto" w:line="240" w:before="280" w:after="280"/>
        <w:rPr/>
      </w:pPr>
      <w:r>
        <w:rPr>
          <w:rFonts w:eastAsia="Times New Roman" w:cs="Times New Roman" w:ascii="Times New Roman" w:hAnsi="Times New Roman"/>
          <w:color w:val="000000"/>
          <w:sz w:val="27"/>
          <w:szCs w:val="27"/>
          <w:lang w:eastAsia="ru-RU"/>
        </w:rPr>
        <w:t>Слово </w:t>
      </w:r>
      <w:r>
        <w:rPr>
          <w:rFonts w:eastAsia="Times New Roman" w:cs="Times New Roman" w:ascii="Times New Roman" w:hAnsi="Times New Roman"/>
          <w:i/>
          <w:iCs/>
          <w:color w:val="000000"/>
          <w:sz w:val="27"/>
          <w:szCs w:val="27"/>
          <w:lang w:eastAsia="ru-RU"/>
        </w:rPr>
        <w:t>криттика</w:t>
      </w:r>
      <w:r>
        <w:rPr>
          <w:rFonts w:eastAsia="Times New Roman" w:cs="Times New Roman" w:ascii="Times New Roman" w:hAnsi="Times New Roman"/>
          <w:color w:val="000000"/>
          <w:sz w:val="27"/>
          <w:szCs w:val="27"/>
          <w:lang w:eastAsia="ru-RU"/>
        </w:rPr>
        <w:t> означает "ножницы". Равноденствие — это те ножницы, что разрезают круг, чтобы у него были начало и конец. С помощью этого читателю будет легко понять, почему знак Овна — это символ великого посвящения, которое соединяет ученика с Шамбалой. В физическом теле ученика Шамбала расположена в головном центре и непосредственно связана с господом Санаткумарой, пребывающим в великом центре нашей Земли, именуемом Шамбалой. Пророчества Пуран убеждают, что кали-юге придёт конец с пришествием мирового учителя, Калки аватара (всадника или человека с телом лошади), который придёт из места, называемого Шамбала. Это показывает, что у кали-юги, как и у солнечного года, начало и конец находятся в знаке Овна. Владыка этого знака на планетарном уровне — Марс, а на космическом — Кумара. Вот почему Пураны называют Марс в Овне именем Кумара, который также именуется Господом Субрахманья.</w:t>
      </w:r>
    </w:p>
    <w:p>
      <w:pPr>
        <w:pStyle w:val="Normal"/>
        <w:spacing w:lineRule="auto" w:line="240" w:before="280" w:after="280"/>
        <w:rPr/>
      </w:pPr>
      <w:r>
        <w:rPr>
          <w:rFonts w:eastAsia="Times New Roman" w:cs="Times New Roman" w:ascii="Times New Roman" w:hAnsi="Times New Roman"/>
          <w:color w:val="000000"/>
          <w:sz w:val="27"/>
          <w:szCs w:val="27"/>
          <w:lang w:eastAsia="ru-RU"/>
        </w:rPr>
        <w:t>Внутреннее содержание головы образует местопребывание не только для ума, но также и для буддхи. По этой причине для человека на духовном пути управителем Овна является Меркурий.* Голова содержит шишковидную железу и гипофиз. Они образуют соответствие селению Шамбала, где путь к владыке мостится, как высший мост между этими двумя центрами. Мост этот называется местом рождения Индры, </w:t>
      </w:r>
      <w:r>
        <w:rPr>
          <w:rFonts w:eastAsia="Times New Roman" w:cs="Times New Roman" w:ascii="Times New Roman" w:hAnsi="Times New Roman"/>
          <w:i/>
          <w:iCs/>
          <w:color w:val="000000"/>
          <w:sz w:val="27"/>
          <w:szCs w:val="27"/>
          <w:lang w:eastAsia="ru-RU"/>
        </w:rPr>
        <w:t>Индра йони</w:t>
      </w:r>
      <w:r>
        <w:rPr>
          <w:rFonts w:eastAsia="Times New Roman" w:cs="Times New Roman" w:ascii="Times New Roman" w:hAnsi="Times New Roman"/>
          <w:color w:val="000000"/>
          <w:sz w:val="27"/>
          <w:szCs w:val="27"/>
          <w:lang w:eastAsia="ru-RU"/>
        </w:rPr>
        <w:t>. Возведение этого моста задействует и два других знака — Тельца и Рыб. В этом процессе сотрудничают Плеяды и звёзды созвездия Рыбы. На этой стадии в ученике работает Иерархия. Когда ученик достигает этого уровня космического сознания, он с ней един. Потому управителем знака Овна для него становится Уран. Чтобы подытожить весь процесс трансформации, явления можно перечислить следующим образ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4"/>
          <w:szCs w:val="24"/>
          <w:lang w:eastAsia="ru-RU"/>
        </w:rPr>
        <w:t>__________</w:t>
        <w:br/>
        <w:t>* Меркурий на санскрите называется Будха — </w:t>
      </w:r>
      <w:r>
        <w:rPr>
          <w:rFonts w:eastAsia="Times New Roman" w:cs="Times New Roman" w:ascii="Times New Roman" w:hAnsi="Times New Roman"/>
          <w:i/>
          <w:iCs/>
          <w:color w:val="000000"/>
          <w:sz w:val="24"/>
          <w:szCs w:val="24"/>
          <w:lang w:eastAsia="ru-RU"/>
        </w:rPr>
        <w:t>прим. пер.</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 Для человека на уровне индивидуализации или личности управителем этого знака является Марс.</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 Для ученика, находящегося на планетарном или солнечном уровне, владыкой Овна является Меркур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3. Для Иерархии, Шамбалы и их учеников, живущих на космическом плане, управитель — Ура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руг эклиптики геометрически является окружностью, а нумерологически — нулём. Начало и конец круга есть начало и конец нуля. Потому числовое значение Овна — 9. Это число, заканчивающее единичные числа, и дающее начало 1 после завершения 0. (У каждого знака зодиака есть своё число, действующее для совершенных адептов, рождённых под этим знаком. Эти числа знаков — скорее космические, чем планетарные. В каждом индивидууме содержится смесь очень многих планетных и зодиакальных принципов. Зодиакальные числа помогают изучающему оккультизм в его медитативных целях. Число — это потенциальная сила, цвет — это вибрация, а образ — выражение. Они существуют как силы внутренней природы челове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Цвет этого знака — красный, а его ткань — кровь. Теплота крови, образующая движущую силу жизненного тела, имеет отношение к этому огненному знаку. Главное содержание крови составляет гемоглобин, и химия железа в работе природы также управляется этим знаком. Минеральные атомы, вступающие на стадию железа, получают через этот знак своё избавление. Сознание этого знака действует как элементал, управляющий железными рудами. Когда люди, вооружившись наукой, извлекают железо из руды и придают ему форму разнообразных инструментов, орудий, машин, мостов и сооружений, они тренируют атомы железа, чтобы те могли пройти в минеральном царстве ускоренную эволюцию. Тесная связь этого металла с человеком как обработчиком металлов стимулирует атомы минерального царства к высшему развитию. На мирском уровне вся эта деятельность производится под надзором элементала знака Овна. Активность Овна отмечается периодами войн и ускоренного развития науки.</w:t>
      </w:r>
    </w:p>
    <w:p>
      <w:pPr>
        <w:pStyle w:val="Normal"/>
        <w:spacing w:lineRule="auto" w:line="240" w:before="280" w:after="280"/>
        <w:rPr/>
      </w:pPr>
      <w:r>
        <w:rPr>
          <w:rFonts w:eastAsia="Times New Roman" w:cs="Times New Roman" w:ascii="Times New Roman" w:hAnsi="Times New Roman"/>
          <w:color w:val="000000"/>
          <w:sz w:val="27"/>
          <w:szCs w:val="27"/>
          <w:lang w:eastAsia="ru-RU"/>
        </w:rPr>
        <w:t>На бровях и носе можно медитировать как на глифе Овна. Это придаёт стимуляцию скрытым уровням сознания в низшем головном центре (двенадцатилепестковом лотосе). Этот глиф также означает вертикальную природу человека. Это знак </w:t>
      </w:r>
      <w:r>
        <w:rPr>
          <w:rFonts w:eastAsia="Times New Roman" w:cs="Times New Roman" w:ascii="Times New Roman" w:hAnsi="Times New Roman"/>
          <w:i/>
          <w:iCs/>
          <w:color w:val="000000"/>
          <w:sz w:val="27"/>
          <w:szCs w:val="27"/>
          <w:lang w:eastAsia="ru-RU"/>
        </w:rPr>
        <w:t>Брахма данды</w:t>
      </w:r>
      <w:r>
        <w:rPr>
          <w:rFonts w:eastAsia="Times New Roman" w:cs="Times New Roman" w:ascii="Times New Roman" w:hAnsi="Times New Roman"/>
          <w:color w:val="000000"/>
          <w:sz w:val="27"/>
          <w:szCs w:val="27"/>
          <w:lang w:eastAsia="ru-RU"/>
        </w:rPr>
        <w:t>, или позвоночного столба, идущего от центра основания до межбровного центра. В египетской "Книге мёртвых" это символизируется двуногой змеёй (человек как посвящённый) с рогами барана и двумя мистическими глазами Аммона. Эти рога — пути света от бога к человеку, то есть солнечный и лунный пути, представленные </w:t>
      </w:r>
      <w:r>
        <w:rPr>
          <w:rFonts w:eastAsia="Times New Roman" w:cs="Times New Roman" w:ascii="Times New Roman" w:hAnsi="Times New Roman"/>
          <w:i/>
          <w:iCs/>
          <w:color w:val="000000"/>
          <w:sz w:val="27"/>
          <w:szCs w:val="27"/>
          <w:lang w:eastAsia="ru-RU"/>
        </w:rPr>
        <w:t>идой</w:t>
      </w:r>
      <w:r>
        <w:rPr>
          <w:rFonts w:eastAsia="Times New Roman" w:cs="Times New Roman" w:ascii="Times New Roman" w:hAnsi="Times New Roman"/>
          <w:color w:val="000000"/>
          <w:sz w:val="27"/>
          <w:szCs w:val="27"/>
          <w:lang w:eastAsia="ru-RU"/>
        </w:rPr>
        <w:t> и </w:t>
      </w:r>
      <w:r>
        <w:rPr>
          <w:rFonts w:eastAsia="Times New Roman" w:cs="Times New Roman" w:ascii="Times New Roman" w:hAnsi="Times New Roman"/>
          <w:i/>
          <w:iCs/>
          <w:color w:val="000000"/>
          <w:sz w:val="27"/>
          <w:szCs w:val="27"/>
          <w:lang w:eastAsia="ru-RU"/>
        </w:rPr>
        <w:t>пингалой</w:t>
      </w:r>
      <w:r>
        <w:rPr>
          <w:rFonts w:eastAsia="Times New Roman" w:cs="Times New Roman" w:ascii="Times New Roman" w:hAnsi="Times New Roman"/>
          <w:color w:val="000000"/>
          <w:sz w:val="27"/>
          <w:szCs w:val="27"/>
          <w:lang w:eastAsia="ru-RU"/>
        </w:rPr>
        <w:t> в жизненном и эфирном телах, а также правым и левым блуждающими нервами с каждой стороны позвоночника. Законодатель Моисей, прямой ученик огненного бога (неопалимой купины),* был изображён с двумя белыми рогами на голове, что символизирует восход света закона в человеке через головной центр. В некоторых еврейских версиях Пятикнижия Моисей описан, как имеющий два рога посвящения. Слово, используемое в тексте для обозначения рога — "керн", и было бы лучше понимать это не как рог, а как луч света, поскольку оно связано с арийским термином </w:t>
      </w:r>
      <w:r>
        <w:rPr>
          <w:rFonts w:eastAsia="Times New Roman" w:cs="Times New Roman" w:ascii="Times New Roman" w:hAnsi="Times New Roman"/>
          <w:i/>
          <w:iCs/>
          <w:color w:val="000000"/>
          <w:sz w:val="27"/>
          <w:szCs w:val="27"/>
          <w:lang w:eastAsia="ru-RU"/>
        </w:rPr>
        <w:t>кирана</w:t>
      </w:r>
      <w:r>
        <w:rPr>
          <w:rFonts w:eastAsia="Times New Roman" w:cs="Times New Roman" w:ascii="Times New Roman" w:hAnsi="Times New Roman"/>
          <w:color w:val="000000"/>
          <w:sz w:val="27"/>
          <w:szCs w:val="27"/>
          <w:lang w:eastAsia="ru-RU"/>
        </w:rPr>
        <w:t>, луч све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4"/>
          <w:szCs w:val="24"/>
          <w:lang w:eastAsia="ru-RU"/>
        </w:rPr>
        <w:t>__________</w:t>
        <w:br/>
        <w:t>* Или попросту горящего куста (см. Исх. 3:2) — </w:t>
      </w:r>
      <w:r>
        <w:rPr>
          <w:rFonts w:eastAsia="Times New Roman" w:cs="Times New Roman" w:ascii="Times New Roman" w:hAnsi="Times New Roman"/>
          <w:i/>
          <w:iCs/>
          <w:color w:val="000000"/>
          <w:sz w:val="24"/>
          <w:szCs w:val="24"/>
          <w:lang w:eastAsia="ru-RU"/>
        </w:rPr>
        <w:t>прим. пер.</w:t>
      </w:r>
    </w:p>
    <w:p>
      <w:pPr>
        <w:pStyle w:val="Normal"/>
        <w:spacing w:lineRule="auto" w:line="240" w:before="280" w:after="280"/>
        <w:rPr/>
      </w:pPr>
      <w:r>
        <w:rPr>
          <w:rFonts w:eastAsia="Times New Roman" w:cs="Times New Roman" w:ascii="Times New Roman" w:hAnsi="Times New Roman"/>
          <w:color w:val="000000"/>
          <w:sz w:val="27"/>
          <w:szCs w:val="27"/>
          <w:lang w:eastAsia="ru-RU"/>
        </w:rPr>
        <w:t>Термины Aries (Овен) и </w:t>
      </w:r>
      <w:r>
        <w:rPr>
          <w:rFonts w:eastAsia="Times New Roman" w:cs="Times New Roman" w:ascii="Times New Roman" w:hAnsi="Times New Roman"/>
          <w:i/>
          <w:iCs/>
          <w:color w:val="000000"/>
          <w:sz w:val="27"/>
          <w:szCs w:val="27"/>
          <w:lang w:eastAsia="ru-RU"/>
        </w:rPr>
        <w:t>арья</w:t>
      </w:r>
      <w:r>
        <w:rPr>
          <w:rFonts w:eastAsia="Times New Roman" w:cs="Times New Roman" w:ascii="Times New Roman" w:hAnsi="Times New Roman"/>
          <w:color w:val="000000"/>
          <w:sz w:val="27"/>
          <w:szCs w:val="27"/>
          <w:lang w:eastAsia="ru-RU"/>
        </w:rPr>
        <w:t> взаимосвязаны, и изучающим астрологический символизм известно, что арийские расы получали свои посвящения через символ Овна </w:t>
      </w:r>
      <w:r>
        <w:rPr>
          <w:rFonts w:eastAsia="Times New Roman" w:cs="Times New Roman" w:ascii="Times New Roman" w:hAnsi="Times New Roman"/>
          <w:i/>
          <w:iCs/>
          <w:color w:val="000000"/>
          <w:sz w:val="27"/>
          <w:szCs w:val="27"/>
          <w:lang w:eastAsia="ru-RU"/>
        </w:rPr>
        <w:t>(Брахма данда)</w:t>
      </w:r>
      <w:r>
        <w:rPr>
          <w:rFonts w:eastAsia="Times New Roman" w:cs="Times New Roman" w:ascii="Times New Roman" w:hAnsi="Times New Roman"/>
          <w:color w:val="000000"/>
          <w:sz w:val="27"/>
          <w:szCs w:val="27"/>
          <w:lang w:eastAsia="ru-RU"/>
        </w:rPr>
        <w:t>. Цивилизация ариев была в своём зените, когда равноденствия проходили через созвездие Овна. Библейское имя Аарон (который был старшим братом Моисея) — это скорее название, чем имя собственное. Жезл Аарона — это жезл посвящения. Аарон был высшим жрецом левитов и совершал с помощью этого жезла левитские ритуалы. Моисей с помощью этого жезла также совершал во имя Господа великие чудеса в Египте. Это огненный бог горы Синай дал этот жезл Моисею. Будучи брошен на землю, этот жезл превращается в змею, а будучи поднят вертикально, опять становится жезлом. Эта мистерия объясняет соотношение между змеиным огнём (кундалини) и жезлом Закона (Брахма данда). Змея — символ подкрадывающегося времени, а также мудрости, скрытой в человеке. Когда имеет место падение, это змея, но когда человек поднимается в высшие принципы, это уже жезл, на верхушке которого орёл. В глифе Овна сверху имеются две расходящиеся линии. Это змеиные языки в низшем человеке и орлиные крылья в человеке высшем. Мистерия орла, побеждающего змею, аллегорически передана в Пуранах в истории Гаруды (владыки величайшего цикла). Она скрыта в знаках Овен-Весы и Телец-Скорпион. После победы над змеями Гаруда приносит эликсир жизни. В мистериях Вед и Пуран в изобилии имеются истории о змеях. Высший мост, который выстраивает йог между Тельцом и Рыбами через принципы Овна, называется местом рождения Индры. Его враг — змей Вритра. Индра убивает змея и помещает его тело на погребальный огонь "среди единиц времени", как среди брёвен, и этот огонь вечно непостоянен (это движущиеся силы) и не имеет обители (постоянного облика).</w:t>
      </w:r>
    </w:p>
    <w:p>
      <w:pPr>
        <w:pStyle w:val="Normal"/>
        <w:spacing w:lineRule="auto" w:line="240" w:before="280" w:after="280"/>
        <w:rPr/>
      </w:pPr>
      <w:r>
        <w:rPr>
          <w:rFonts w:eastAsia="Times New Roman" w:cs="Times New Roman" w:ascii="Times New Roman" w:hAnsi="Times New Roman"/>
          <w:color w:val="000000"/>
          <w:sz w:val="27"/>
          <w:szCs w:val="27"/>
          <w:lang w:eastAsia="ru-RU"/>
        </w:rPr>
        <w:t>Три знака Овен, Телец и Близнецы — это йогические инструменты головы, действующие вплоть до горлового центра включительно. Они вызывают перестройку жизненного тела ученика через упорядочение его дыхания, ума и буддхи. Медитация на мантре "Сохам", мудро распространённой в трёх центрах (вишуддхи, аджне и сахасраре) производит перестройку жизненного тела через дыхание. При этом С и Х образуют мантры вдыхания и выдыхания, а О между ними образует язык жизненного тела, который вытягивается дыханием наружу. В Овне голова отрезается, а в Близнецах перерезается горло. Мантра для Овна — Х, для Тельца — Р, а для Близнецов — С. Потому начало зодиака называется </w:t>
      </w:r>
      <w:r>
        <w:rPr>
          <w:rFonts w:eastAsia="Times New Roman" w:cs="Times New Roman" w:ascii="Times New Roman" w:hAnsi="Times New Roman"/>
          <w:i/>
          <w:iCs/>
          <w:color w:val="000000"/>
          <w:sz w:val="27"/>
          <w:szCs w:val="27"/>
          <w:lang w:eastAsia="ru-RU"/>
        </w:rPr>
        <w:t>сахасра</w:t>
      </w:r>
      <w:r>
        <w:rPr>
          <w:rFonts w:eastAsia="Times New Roman" w:cs="Times New Roman" w:ascii="Times New Roman" w:hAnsi="Times New Roman"/>
          <w:color w:val="000000"/>
          <w:sz w:val="27"/>
          <w:szCs w:val="27"/>
          <w:lang w:eastAsia="ru-RU"/>
        </w:rPr>
        <w:t> (головной центр). Мистическая фраза о пожертвовании Пуруши начинается с этой мантры, "сахасра". По некоторым тайным причинам звук "са" называется здесь мужским, а "ха" женским. Поэтому фраза, касающаяся Пуруши, начинается с С, а другая, посвящённая богине (Матери Мира) начинается с Х. Эти звуки, должным образом сочетаемые и произносимые жизненным, ментальным и буддхическим языками (а не физическим языком и голосовыми связками) дают изречение человека и ученика как </w:t>
      </w:r>
      <w:r>
        <w:rPr>
          <w:rFonts w:eastAsia="Times New Roman" w:cs="Times New Roman" w:ascii="Times New Roman" w:hAnsi="Times New Roman"/>
          <w:i/>
          <w:iCs/>
          <w:color w:val="000000"/>
          <w:sz w:val="27"/>
          <w:szCs w:val="27"/>
          <w:lang w:eastAsia="ru-RU"/>
        </w:rPr>
        <w:t>слова</w:t>
      </w:r>
      <w:r>
        <w:rPr>
          <w:rFonts w:eastAsia="Times New Roman" w:cs="Times New Roman" w:ascii="Times New Roman" w:hAnsi="Times New Roman"/>
          <w:color w:val="000000"/>
          <w:sz w:val="27"/>
          <w:szCs w:val="27"/>
          <w:lang w:eastAsia="ru-RU"/>
        </w:rPr>
        <w:t>, или логоса. Тремя великими центрами Шамбалы так производится великий ритуал, поднимающий человека на космический уровень существования. Отныне низшие принципы ученика "отдаются на милость ястребам" (то есть элементалам различных царств, занятым в процессе сублимации или алхим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уть планет от Овна до Тельца — это путь земли или материалистический путь, а путь равноденствий от Овна к Рыбам — это путь воды или путь души. В Овне человек стоит между двумя этими путями. Согласно символизму мудрых писаний древнего Китая, он стоит на полосе земли между горой и озером (значение этого хорошо описано в великом символическом писании китайцев, именуемом И-цзин или Книгой Перемен).</w:t>
      </w:r>
    </w:p>
    <w:p>
      <w:pPr>
        <w:pStyle w:val="Normal"/>
        <w:spacing w:lineRule="auto" w:line="240" w:before="280" w:after="280"/>
        <w:rPr/>
      </w:pPr>
      <w:r>
        <w:rPr>
          <w:rFonts w:eastAsia="Times New Roman" w:cs="Times New Roman" w:ascii="Times New Roman" w:hAnsi="Times New Roman"/>
          <w:color w:val="000000"/>
          <w:sz w:val="27"/>
          <w:szCs w:val="27"/>
          <w:lang w:eastAsia="ru-RU"/>
        </w:rPr>
        <w:t>Овен — это первый из трёх огненных знаков. Знаки огненной триады называются тремя великими огнями ритуала, </w:t>
      </w:r>
      <w:r>
        <w:rPr>
          <w:rFonts w:eastAsia="Times New Roman" w:cs="Times New Roman" w:ascii="Times New Roman" w:hAnsi="Times New Roman"/>
          <w:i/>
          <w:iCs/>
          <w:color w:val="000000"/>
          <w:sz w:val="27"/>
          <w:szCs w:val="27"/>
          <w:lang w:eastAsia="ru-RU"/>
        </w:rPr>
        <w:t>третаагни</w:t>
      </w:r>
      <w:r>
        <w:rPr>
          <w:rFonts w:eastAsia="Times New Roman" w:cs="Times New Roman" w:ascii="Times New Roman" w:hAnsi="Times New Roman"/>
          <w:color w:val="000000"/>
          <w:sz w:val="27"/>
          <w:szCs w:val="27"/>
          <w:lang w:eastAsia="ru-RU"/>
        </w:rPr>
        <w:t>. В космическом огне они существуют как электрический огонь </w:t>
      </w:r>
      <w:r>
        <w:rPr>
          <w:rFonts w:eastAsia="Times New Roman" w:cs="Times New Roman" w:ascii="Times New Roman" w:hAnsi="Times New Roman"/>
          <w:i/>
          <w:iCs/>
          <w:color w:val="000000"/>
          <w:sz w:val="27"/>
          <w:szCs w:val="27"/>
          <w:lang w:eastAsia="ru-RU"/>
        </w:rPr>
        <w:t>(видьют)</w:t>
      </w:r>
      <w:r>
        <w:rPr>
          <w:rFonts w:eastAsia="Times New Roman" w:cs="Times New Roman" w:ascii="Times New Roman" w:hAnsi="Times New Roman"/>
          <w:color w:val="000000"/>
          <w:sz w:val="27"/>
          <w:szCs w:val="27"/>
          <w:lang w:eastAsia="ru-RU"/>
        </w:rPr>
        <w:t>, солнечный огонь </w:t>
      </w:r>
      <w:r>
        <w:rPr>
          <w:rFonts w:eastAsia="Times New Roman" w:cs="Times New Roman" w:ascii="Times New Roman" w:hAnsi="Times New Roman"/>
          <w:i/>
          <w:iCs/>
          <w:color w:val="000000"/>
          <w:sz w:val="27"/>
          <w:szCs w:val="27"/>
          <w:lang w:eastAsia="ru-RU"/>
        </w:rPr>
        <w:t>(джотхи)</w:t>
      </w:r>
      <w:r>
        <w:rPr>
          <w:rFonts w:eastAsia="Times New Roman" w:cs="Times New Roman" w:ascii="Times New Roman" w:hAnsi="Times New Roman"/>
          <w:color w:val="000000"/>
          <w:sz w:val="27"/>
          <w:szCs w:val="27"/>
          <w:lang w:eastAsia="ru-RU"/>
        </w:rPr>
        <w:t> и огонь трения, или земной огонь </w:t>
      </w:r>
      <w:r>
        <w:rPr>
          <w:rFonts w:eastAsia="Times New Roman" w:cs="Times New Roman" w:ascii="Times New Roman" w:hAnsi="Times New Roman"/>
          <w:i/>
          <w:iCs/>
          <w:color w:val="000000"/>
          <w:sz w:val="27"/>
          <w:szCs w:val="27"/>
          <w:lang w:eastAsia="ru-RU"/>
        </w:rPr>
        <w:t>(павака)</w:t>
      </w:r>
      <w:r>
        <w:rPr>
          <w:rFonts w:eastAsia="Times New Roman" w:cs="Times New Roman" w:ascii="Times New Roman" w:hAnsi="Times New Roman"/>
          <w:color w:val="000000"/>
          <w:sz w:val="27"/>
          <w:szCs w:val="27"/>
          <w:lang w:eastAsia="ru-RU"/>
        </w:rPr>
        <w:t>. Ритуал всего творения называют великим днём с тремя огнями. Звёздная пыль исходит как струя огня, известная под именем великого змея Ананты, принимающего облик великого созвездия Дракона (это космическая кундалини). Прежде чем распределиться в звёзды или солнечные системы, звёздная пыль формируется в три великих центра в шаре пространства. Вся эта история содержится в трёх знаках — Овне, Льве и Стрельц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лиф Овна описывают и как две прорастающие травинки. Этим знаком управляются все травы Земли, поскольку это однолетние травы. Подобно знаку Овна, в цикле своего урожая они отмечают годовой цикл. Все злаки, которые в растительном царстве дают нам основную пищу, в основном однолетние. Пшеничные поля дают урожай один или два раза в год. Вся их жизнь умещается в один годовой цикл и настроена соответственно временам года. Принося свой урожай, они играют роль умирающего, и потому в годовом цикле символизируют посев и жатву кармы. Человек, принимая растительную пищу, способствует подъёму растительных атомов в их эволюции. Этот знак, отмечающий конец растения ради появления плода, определённо символизирует важную периодичность в ходе кармы. Потому он представляется также в виде травянистого растения, растущего у потока воды (вода здесь Рыбы, а растение — Ове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окружности двух кругов одинакового радиуса приходят в соприкосновение, проявляется глиф головы Овна. На пути от Овна к Тельцу это отмечает предметное проявление, а на пути от Овна к Рыбам это отмечает слияние двух объектных ветвей сознания в одну линию (точку соприкосновения), которая и есть субъектно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2. ТЕЛЕЦ</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второй знак зодиака и первый фиксированный знак. Он принадлежит к триаде земли и потому представляет ту сторону вещей, что относится к форме. Слово божье достигает земли (то есть обретает форму или материальное существование) именно через этот знак. Формовая сторона слова Бога — это материальная вселенная или объектность, и называется четвёртым состоянием этого слова.* "Три четверти скрыты на планах бессмертия, а эта видимая нами вселенная образует четвёртую четверть" — говорит древняя станца (Пурушасукта). "Три состояния слова находятся в пещере (в непроявленности), а люди изрекают четвёртую фазу слова" — так говорится в другом месте Риг Веды. Знак Тельца представляет это четвёртое состояние слова и всё великолепие вселенной в аспекте форм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4"/>
          <w:szCs w:val="24"/>
          <w:lang w:eastAsia="ru-RU"/>
        </w:rPr>
        <w:t>__________</w:t>
        <w:br/>
        <w:t>* Вайкхари-вак. Подробнее об этом см. Субба Роу, "Философия Бхагавад-гиты". Здесь имеется в виду предметный, или вещественный аспект — </w:t>
      </w:r>
      <w:r>
        <w:rPr>
          <w:rFonts w:eastAsia="Times New Roman" w:cs="Times New Roman" w:ascii="Times New Roman" w:hAnsi="Times New Roman"/>
          <w:i/>
          <w:iCs/>
          <w:color w:val="000000"/>
          <w:sz w:val="24"/>
          <w:szCs w:val="24"/>
          <w:lang w:eastAsia="ru-RU"/>
        </w:rPr>
        <w:t>прим. пер.</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Формы в этой вселенной стремятся к совершенству через красоту. Красота — это скрытая часть всего. Она скрыта в форме и открывается через анатомию формы, но никогда не существует в анатомии. Геометрия творения — вместилище красоты, но она не может держать красоту в заточении в какой-либо части формы. Через форму, а не в форме находим мы красоту. Красота — это божественный аспект формы. Этот аспект и управляется Тельцом у тех, кто живёт для искусства и старается открыть священную миссию искусства в этой вселенной. В этом и скрытое значение того, что асцендент Господа Кришны находится в Тельце. Цвет этого знака — голубой, тогда как цвет Овна — красный. Эта истина скрыта в том факте, что цвет воплощения Господа в виде Кришны — голубой. Это даёт очень мощный ключ к оккультной медитации, когда ученик обучается своим гуру медитировать на аджня-чакре. Цвет ясного дневного неба — верный цвет для медитации оккультиста, когда он находится между горловым центром и аджней. Переход ученика от Близнецов к Тельцу отмечает постройку вторичного моста (манас — буддхи) от конечного назначения голосовых связок в голосе до конечного назначения голоса в пране. Начальная точка моста — жёлтая (золотая), а высшая точка — голубая. Когда ученик закроет глаза и попытается внутренне увидеть через третий глаз изречением священного слова, он попадёт в ту точку, где звук его голоса погрузится в звук его праны (дыхания). Затем его прана погрузится в его ум, и это приведёт его к буддхическому плану. Весь этот путь, в случае успеха, даёт переживание великолепного жёлто-золотого цвета. Когда же он затухает, переходя в глубокий небесно-голубой, это знак того, что ученик завершил постройку этого моста. Это также стимулирует рождение третьего глаза. Этот опыт символически дан в аллегории Господа Кришны, играющего на флейте и очаровывающего своих собратьев на равнине Вриндавана. У флейты — семь отверстий, которые модулируют семь музыкальных гамм. Подобно этому и на позвоночном столбе имеются семь чувствительных точек (шесть чакр и головной центр). Область между горловым центром и местом рождения Индры (эта точка находится чуть выше аджни и ниже малого головного центра) содержит все семь основных центров, которым соответствуют семь центров вдоль позвоночника. Выше шеи (а эта часть тела управляется Тельцом) имеются и семь других центров, которые на солнечно-космическом уровне (второго моста) находятся в прямом соответствии и соотношении с семью звёздами Плеяд. Гуру устанавливает прямую связь между этими центрами ученика и соответствующими звёздами — она устанавливается через Шамбалу и Иерахию семи Учителей с их ашрамами. Плеяды питают ученика духовной пищей, которая выделяется через железы, находящиеся в этой области. У обычного человека эти железы (шишковидная, гипофиз и пр.) не служат никакой определённой цели, и причиной этому отсутствие связи между ними. На ранних стадиях связь осуществляется мышлением, отношением и поведением ученика, и пока он прочно не овладеет высшей частью своей личности, сдвигов в этом процессе не будет. А поскольку связь эта находится не на физическом, эфирном или астральном планах, а начинается с материи ментального плана, ученик тут ничего не может сделать без помощи своего гуру. Но он не может вызвать благословение гуру, пока не станет практиковать личную добродетель и полностью отдаст себя и своё "я" служению. Упомянутые железы находятся в бездействии подобно двум угольным стержням в дуговой лампе, и соединяющая их дуга соединит их лишь тогда, когда они подходяще заряжены.</w:t>
      </w:r>
    </w:p>
    <w:p>
      <w:pPr>
        <w:pStyle w:val="Normal"/>
        <w:spacing w:lineRule="auto" w:line="240" w:before="280" w:after="280"/>
        <w:rPr/>
      </w:pPr>
      <w:r>
        <w:rPr>
          <w:rFonts w:eastAsia="Times New Roman" w:cs="Times New Roman" w:ascii="Times New Roman" w:hAnsi="Times New Roman"/>
          <w:color w:val="000000"/>
          <w:sz w:val="27"/>
          <w:szCs w:val="27"/>
          <w:lang w:eastAsia="ru-RU"/>
        </w:rPr>
        <w:t>Когда же в результате постоянного процесса повышения годности ученика эта связь установится, Плеяды начинают действовать как принципы, изливая на него дождём духовную пищу. Весьма подходяще они названы семью матерями </w:t>
      </w:r>
      <w:r>
        <w:rPr>
          <w:rFonts w:eastAsia="Times New Roman" w:cs="Times New Roman" w:ascii="Times New Roman" w:hAnsi="Times New Roman"/>
          <w:i/>
          <w:iCs/>
          <w:color w:val="000000"/>
          <w:sz w:val="27"/>
          <w:szCs w:val="27"/>
          <w:lang w:eastAsia="ru-RU"/>
        </w:rPr>
        <w:t>кумары</w:t>
      </w:r>
      <w:r>
        <w:rPr>
          <w:rFonts w:eastAsia="Times New Roman" w:cs="Times New Roman" w:ascii="Times New Roman" w:hAnsi="Times New Roman"/>
          <w:color w:val="000000"/>
          <w:sz w:val="27"/>
          <w:szCs w:val="27"/>
          <w:lang w:eastAsia="ru-RU"/>
        </w:rPr>
        <w:t>, новорождённого и вечного ребёнка. Ученик становится кумарой лишь после второго (духовного) рождения. Плеяды также считаются жёнами семи великих риши (это созвездие Большой Медведицы). Они устанавливают связь между звёздами Большой Медведицы и семью центрами выше шеи учени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евращение золотисто-жёлтого в небесно-голубой через зелёный (цвет Близнецов или вишуддхи-чакры) производит последовательность сочетаний, анализ которых пока что невозможен на нынешней стадии эволюции человека. Их можно пережить и прочувствовать их эффект, представив сочетания цветов на шее и хвосте павлина. Интересно, что проводником (средством выражения) Кумары (Субрахманьи) был павлин. Телец управляет павлином, а также коровой и быком. На одной из стадий своей жизни Господь Кришна изображается среди стада коров и быков, и непременно в качестве украшения имеет павлинье перо! Телец представляет Спасителя как пасущего коров, а Овен — как пасущего овец. Соотнесите это с тем фактом, что равноденствия прошли Плеяды именно тогда, когда Господь пришёл на землю как Шри Кришна. Это было время конца двапара-юги и начала кали-юги.</w:t>
      </w:r>
    </w:p>
    <w:p>
      <w:pPr>
        <w:pStyle w:val="Normal"/>
        <w:spacing w:lineRule="auto" w:line="240" w:before="280" w:after="280"/>
        <w:rPr/>
      </w:pPr>
      <w:r>
        <w:rPr>
          <w:rFonts w:eastAsia="Times New Roman" w:cs="Times New Roman" w:ascii="Times New Roman" w:hAnsi="Times New Roman"/>
          <w:color w:val="000000"/>
          <w:sz w:val="27"/>
          <w:szCs w:val="27"/>
          <w:lang w:eastAsia="ru-RU"/>
        </w:rPr>
        <w:t>Общеизвестно, что в природе павлины и змеи — естественные враги, и в этой взаимной вражде последние бывают пожираемы.* В этом простом явлении есть скрытая истина — уровни Тельца разрушают нижние уровни Скорпиона лишь на некоторых стадиях, что подразумевается "дружеским" их сосуществованием в присутствии кумары. Интересно, что змея также образует ожерелье Господа Шивы, отца кумары. Ученик может установить дружбу между змеёй и павлином. В духовном символизме змеи бывают двух категорий — это ползущие и разворачивающиеся змеи. Змеи первого типа называются </w:t>
      </w:r>
      <w:r>
        <w:rPr>
          <w:rFonts w:eastAsia="Times New Roman" w:cs="Times New Roman" w:ascii="Times New Roman" w:hAnsi="Times New Roman"/>
          <w:i/>
          <w:iCs/>
          <w:color w:val="000000"/>
          <w:sz w:val="27"/>
          <w:szCs w:val="27"/>
          <w:lang w:eastAsia="ru-RU"/>
        </w:rPr>
        <w:t>сарпа</w:t>
      </w:r>
      <w:r>
        <w:rPr>
          <w:rFonts w:eastAsia="Times New Roman" w:cs="Times New Roman" w:ascii="Times New Roman" w:hAnsi="Times New Roman"/>
          <w:color w:val="000000"/>
          <w:sz w:val="27"/>
          <w:szCs w:val="27"/>
          <w:lang w:eastAsia="ru-RU"/>
        </w:rPr>
        <w:t> и обозначают отдельное существование человека во вселенной (Васуки). Змеи второго типа называются </w:t>
      </w:r>
      <w:r>
        <w:rPr>
          <w:rFonts w:eastAsia="Times New Roman" w:cs="Times New Roman" w:ascii="Times New Roman" w:hAnsi="Times New Roman"/>
          <w:i/>
          <w:iCs/>
          <w:color w:val="000000"/>
          <w:sz w:val="27"/>
          <w:szCs w:val="27"/>
          <w:lang w:eastAsia="ru-RU"/>
        </w:rPr>
        <w:t>нага</w:t>
      </w:r>
      <w:r>
        <w:rPr>
          <w:rFonts w:eastAsia="Times New Roman" w:cs="Times New Roman" w:ascii="Times New Roman" w:hAnsi="Times New Roman"/>
          <w:color w:val="000000"/>
          <w:sz w:val="27"/>
          <w:szCs w:val="27"/>
          <w:lang w:eastAsia="ru-RU"/>
        </w:rPr>
        <w:t> и представляют мудрость вечности (Ананта). "Я Васуки среди сарп и Ананта середи нагов" говорит Господь в Бхагавад Гите.** Змея состояния </w:t>
      </w:r>
      <w:r>
        <w:rPr>
          <w:rFonts w:eastAsia="Times New Roman" w:cs="Times New Roman" w:ascii="Times New Roman" w:hAnsi="Times New Roman"/>
          <w:i/>
          <w:iCs/>
          <w:color w:val="000000"/>
          <w:sz w:val="27"/>
          <w:szCs w:val="27"/>
          <w:lang w:eastAsia="ru-RU"/>
        </w:rPr>
        <w:t>сарпа</w:t>
      </w:r>
      <w:r>
        <w:rPr>
          <w:rFonts w:eastAsia="Times New Roman" w:cs="Times New Roman" w:ascii="Times New Roman" w:hAnsi="Times New Roman"/>
          <w:color w:val="000000"/>
          <w:sz w:val="27"/>
          <w:szCs w:val="27"/>
          <w:lang w:eastAsia="ru-RU"/>
        </w:rPr>
        <w:t> поднимается в состояние </w:t>
      </w:r>
      <w:r>
        <w:rPr>
          <w:rFonts w:eastAsia="Times New Roman" w:cs="Times New Roman" w:ascii="Times New Roman" w:hAnsi="Times New Roman"/>
          <w:i/>
          <w:iCs/>
          <w:color w:val="000000"/>
          <w:sz w:val="27"/>
          <w:szCs w:val="27"/>
          <w:lang w:eastAsia="ru-RU"/>
        </w:rPr>
        <w:t>нага</w:t>
      </w:r>
      <w:r>
        <w:rPr>
          <w:rFonts w:eastAsia="Times New Roman" w:cs="Times New Roman" w:ascii="Times New Roman" w:hAnsi="Times New Roman"/>
          <w:color w:val="000000"/>
          <w:sz w:val="27"/>
          <w:szCs w:val="27"/>
          <w:lang w:eastAsia="ru-RU"/>
        </w:rPr>
        <w:t>. Эта высшая змея и является другом павлина кумар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4"/>
          <w:szCs w:val="24"/>
          <w:lang w:eastAsia="ru-RU"/>
        </w:rPr>
        <w:t>__________</w:t>
        <w:br/>
        <w:t>* А змеи, в свою очередь, поедают яйца павлинов — </w:t>
      </w:r>
      <w:r>
        <w:rPr>
          <w:rFonts w:eastAsia="Times New Roman" w:cs="Times New Roman" w:ascii="Times New Roman" w:hAnsi="Times New Roman"/>
          <w:i/>
          <w:iCs/>
          <w:color w:val="000000"/>
          <w:sz w:val="24"/>
          <w:szCs w:val="24"/>
          <w:lang w:eastAsia="ru-RU"/>
        </w:rPr>
        <w:t>прим. пер.</w:t>
      </w:r>
      <w:r>
        <w:rPr>
          <w:rFonts w:eastAsia="Times New Roman" w:cs="Times New Roman" w:ascii="Times New Roman" w:hAnsi="Times New Roman"/>
          <w:color w:val="000000"/>
          <w:sz w:val="24"/>
          <w:szCs w:val="24"/>
          <w:lang w:eastAsia="ru-RU"/>
        </w:rPr>
        <w:br/>
        <w:t>** X.28-29.</w:t>
      </w:r>
    </w:p>
    <w:p>
      <w:pPr>
        <w:pStyle w:val="Normal"/>
        <w:spacing w:lineRule="auto" w:line="240" w:before="280" w:after="280"/>
        <w:rPr/>
      </w:pPr>
      <w:r>
        <w:rPr>
          <w:rFonts w:eastAsia="Times New Roman" w:cs="Times New Roman" w:ascii="Times New Roman" w:hAnsi="Times New Roman"/>
          <w:color w:val="000000"/>
          <w:sz w:val="27"/>
          <w:szCs w:val="27"/>
          <w:lang w:eastAsia="ru-RU"/>
        </w:rPr>
        <w:t>Голос человека представляет четвёртую стадию его изречения. Потому Телец управляет голосом, точно так же, как Близнецы — голосовыми связками. Слышимый голос исходит от вибраций голосовых связок. Эта вибрация производит дрожь, которая заставляет огонь слова проявиться. Эта дрожь представлена звуком "Р". Прежде чем голос становится обусловлен звуками, словами и предложениями, по сути своей он является этим колебанием, "Р", которое является источником звукового языка предметного человека. Фактически, это семя звука, которое оплодотворяет непроявленную мысль, превращая в выраженное слово. Потому оно называется </w:t>
      </w:r>
      <w:r>
        <w:rPr>
          <w:rFonts w:eastAsia="Times New Roman" w:cs="Times New Roman" w:ascii="Times New Roman" w:hAnsi="Times New Roman"/>
          <w:i/>
          <w:iCs/>
          <w:color w:val="000000"/>
          <w:sz w:val="27"/>
          <w:szCs w:val="27"/>
          <w:lang w:eastAsia="ru-RU"/>
        </w:rPr>
        <w:t>Ришабха</w:t>
      </w:r>
      <w:r>
        <w:rPr>
          <w:rFonts w:eastAsia="Times New Roman" w:cs="Times New Roman" w:ascii="Times New Roman" w:hAnsi="Times New Roman"/>
          <w:color w:val="000000"/>
          <w:sz w:val="27"/>
          <w:szCs w:val="27"/>
          <w:lang w:eastAsia="ru-RU"/>
        </w:rPr>
        <w:t>, великий бык Вед. Во вселенной оно представляет первичную материю (Мулапракрити), образующую основу всех последующих эманаций. Это "гхи вселенской жертвы" и "весна" всего цикла проявления этой вселенной. "Весна — это гхи в жертве Пуруши", — говорит Пурушасукта. Ежегодное прохождение транзитного солнца через Тельца отмечает середину весны.</w:t>
      </w:r>
    </w:p>
    <w:p>
      <w:pPr>
        <w:pStyle w:val="Normal"/>
        <w:spacing w:lineRule="auto" w:line="240" w:before="280" w:after="280"/>
        <w:rPr/>
      </w:pPr>
      <w:r>
        <w:rPr>
          <w:rFonts w:eastAsia="Times New Roman" w:cs="Times New Roman" w:ascii="Times New Roman" w:hAnsi="Times New Roman"/>
          <w:color w:val="000000"/>
          <w:sz w:val="27"/>
          <w:szCs w:val="27"/>
          <w:lang w:eastAsia="ru-RU"/>
        </w:rPr>
        <w:t>Солнце в Тельце называется оплодотворяющим быком и представляет передачу </w:t>
      </w:r>
      <w:r>
        <w:rPr>
          <w:rFonts w:eastAsia="Times New Roman" w:cs="Times New Roman" w:ascii="Times New Roman" w:hAnsi="Times New Roman"/>
          <w:i/>
          <w:iCs/>
          <w:color w:val="000000"/>
          <w:sz w:val="27"/>
          <w:szCs w:val="27"/>
          <w:lang w:eastAsia="ru-RU"/>
        </w:rPr>
        <w:t>слова</w:t>
      </w:r>
      <w:r>
        <w:rPr>
          <w:rFonts w:eastAsia="Times New Roman" w:cs="Times New Roman" w:ascii="Times New Roman" w:hAnsi="Times New Roman"/>
          <w:color w:val="000000"/>
          <w:sz w:val="27"/>
          <w:szCs w:val="27"/>
          <w:lang w:eastAsia="ru-RU"/>
        </w:rPr>
        <w:t>. Луна в Тельце называется коровой и представляет то, что оплодотворяется. Слово двояко — это и концепция, и язык. Язык — женский по природе, а содержание, которое он несёт, по природе мужское. Их союз — мудрость как творение. Это символизируется Меркурием как телёнком в Тельце. Так мы обнаруживаем, что у Слова в его четырёх стадиях выражения есть три фазы.</w:t>
      </w:r>
    </w:p>
    <w:p>
      <w:pPr>
        <w:pStyle w:val="Normal"/>
        <w:spacing w:lineRule="auto" w:line="240" w:before="280" w:after="280"/>
        <w:rPr/>
      </w:pPr>
      <w:r>
        <w:rPr>
          <w:rFonts w:eastAsia="Times New Roman" w:cs="Times New Roman" w:ascii="Times New Roman" w:hAnsi="Times New Roman"/>
          <w:color w:val="000000"/>
          <w:sz w:val="27"/>
          <w:szCs w:val="27"/>
          <w:lang w:eastAsia="ru-RU"/>
        </w:rPr>
        <w:t>Язык и звук как проводники слова образно представляются двумя крыльями Великого Лебедя (это две мантры "хам" и "со", проявляющиеся в Раке как дыхание). Явление слова, путешествующее в пространстве посредством звука (от говорящего к слушателю), называется </w:t>
      </w:r>
      <w:r>
        <w:rPr>
          <w:rFonts w:eastAsia="Times New Roman" w:cs="Times New Roman" w:ascii="Times New Roman" w:hAnsi="Times New Roman"/>
          <w:i/>
          <w:iCs/>
          <w:color w:val="000000"/>
          <w:sz w:val="27"/>
          <w:szCs w:val="27"/>
          <w:lang w:eastAsia="ru-RU"/>
        </w:rPr>
        <w:t>Сарасвати</w:t>
      </w:r>
      <w:r>
        <w:rPr>
          <w:rFonts w:eastAsia="Times New Roman" w:cs="Times New Roman" w:ascii="Times New Roman" w:hAnsi="Times New Roman"/>
          <w:color w:val="000000"/>
          <w:sz w:val="27"/>
          <w:szCs w:val="27"/>
          <w:lang w:eastAsia="ru-RU"/>
        </w:rPr>
        <w:t>. Лебедь — проводник выражения Сарасвати. Слово выходит из субъективности изрекающего, который играет здесь роль Брахмы (четвероликого Брахмы мужского рода, который отличен от Брахмана среднего рода). Этот Брахма — творец и "отец" Сарасвати. Как концепция, он следует за нею, то есть за голосом и языком, и таким образом отец и дочь соединяются в супружестве как муж и жена! Все эти мистерии скрыты в знаке Тельца и открываются тому ученику, который пребывает в своих вишуддхи и аджня центрах. Приложив эти мистерии к космической деятельности, ученик с помощью закона соответствий открывает тайны творения на высших планах. Истинный ученик уровней Близнецов и Тельца производит акт творения через своё слово и звук. Ученик же, обитающий в Тельце-Рыбах творит молчанием. Первый находится среди строителей высших вселенных, в то время как второй — среди мастеров-строител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зречение слова означает самовыражение. У всех людей, которые ещё находятся на уровнях индивидуализации и личности, самовыражение находится на низших планах инстинктов, импульсов и эмоций. Так истинное слово стягивается вниз, становясь механическим словом голоса, и хоронится в материи. В этом причина половой дифференциации человека, которая, как способность к воспроизводству, отражает высшие творческие возможности. Эта дифференциация обозначается Скорпионом, который является низшим соответствием Тельца. Каждый астролог знает, что Скорпион означает органы воспроизведения. Так Скорпион раскрывает историю падения человека в зарождение. Ученик духовного пути должен поднять этот низший центр и погрузить его в высший. По этой причине Телец означает женщину в мужчине, в то время как Близнецы — женщину и мужчину. Женщина как половина человека обозначена Близнецами, а женщина как сердце мужчины — Тельцом. Близнецы — это символ Ардханаришвары, а Телец — символ Господа Вишну с Лакшми в его сердце. Когда деятельность низшего полюса поднимается в чистое выражение любви в высшем полюсе, это и означает женщину в сердце мужчины. Конечно же, на том или ином уровне всякий мужчина — в сердце своём женщина. Та женщина, что в сердце мужчины, и есть представление о женщине в его пристрастиях. Противоположное имеет место в знаке Скорпиона. Он означает мужчину в женщине, ту божественную искру, что нисходит в материю, чтобы быть погребённой в формах. Теперь посоветуем ученику воспользоваться своей интуицией и помедитировать над следующей эмблемой: "На поверхности океана — огромная змея с разворачивающимися кольцами. Среди них — Господь в голубом цвете. Возле его сердца на великом лотосе восседает Лакшми".</w:t>
      </w:r>
    </w:p>
    <w:p>
      <w:pPr>
        <w:pStyle w:val="Normal"/>
        <w:spacing w:lineRule="auto" w:line="240" w:before="280" w:after="280"/>
        <w:rPr/>
      </w:pPr>
      <w:r>
        <w:rPr>
          <w:rFonts w:eastAsia="Times New Roman" w:cs="Times New Roman" w:ascii="Times New Roman" w:hAnsi="Times New Roman"/>
          <w:color w:val="000000"/>
          <w:sz w:val="27"/>
          <w:szCs w:val="27"/>
          <w:lang w:eastAsia="ru-RU"/>
        </w:rPr>
        <w:t>Отклик человека на красоту, выраженную в форме, имеет высшее выражение в </w:t>
      </w:r>
      <w:r>
        <w:rPr>
          <w:rFonts w:eastAsia="Times New Roman" w:cs="Times New Roman" w:ascii="Times New Roman" w:hAnsi="Times New Roman"/>
          <w:i/>
          <w:iCs/>
          <w:color w:val="000000"/>
          <w:sz w:val="27"/>
          <w:szCs w:val="27"/>
          <w:lang w:eastAsia="ru-RU"/>
        </w:rPr>
        <w:t>бхакти</w:t>
      </w:r>
      <w:r>
        <w:rPr>
          <w:rFonts w:eastAsia="Times New Roman" w:cs="Times New Roman" w:ascii="Times New Roman" w:hAnsi="Times New Roman"/>
          <w:color w:val="000000"/>
          <w:sz w:val="27"/>
          <w:szCs w:val="27"/>
          <w:lang w:eastAsia="ru-RU"/>
        </w:rPr>
        <w:t>. На этом уровне переживание ученика именуется "блаженством", которое выражается через него в форме любви. Потому Телец управляет красотой, любовью и блаженством. Когда человек притягивается ближе к низшему полюсу, красота понимается превратно, как форма; это приводит к идолопоклонству. Любовь в этом случае находит выражение через половое сознание и захватническую природу. Блаженство теряется в своей тени, потакании желаниям. Всё мироздание — это игра между Тельцом и Скорпионом. Когда побеждает Скорпион, происходит падение человека в цикл рождений и смертей, страданий, трудов и заточения. Когда побеждает Телец — это путь освобождения. Телец представляет путь бхакти (погружение в высшее через благоговение или преданное служение). Овен означает путь кармы (труды природы и обретение господства над ними).</w:t>
      </w:r>
    </w:p>
    <w:p>
      <w:pPr>
        <w:pStyle w:val="Normal"/>
        <w:spacing w:lineRule="auto" w:line="240" w:before="280" w:after="280"/>
        <w:rPr/>
      </w:pPr>
      <w:r>
        <w:rPr>
          <w:rFonts w:eastAsia="Times New Roman" w:cs="Times New Roman" w:ascii="Times New Roman" w:hAnsi="Times New Roman"/>
          <w:color w:val="000000"/>
          <w:sz w:val="27"/>
          <w:szCs w:val="27"/>
          <w:lang w:eastAsia="ru-RU"/>
        </w:rPr>
        <w:t>Глиф Тельца — это полукруг над кругом, что обозначает два рога быка или коровы. Полукруг над кругом означает также и полумесяц над горизонтом Земли. Луна расположена над верхней частью круга, что даёт интерпретацию месту Луны в Тельце. Телец — экзальтация Луны точно так же как Овен — экзальтация Солнца. Как мы уже видели, Луна — это местопребывание высшего божества, именуемого Сомой. В сверхкосмическом символизме Сома — это лицо богини Лакшми. Потому в Пуранах и говорится, что Луна родилась вместе с Лакшми. Луна в Тельце — символ пищи для Индры и других дэв космического плана. Учеником, проходящим уровни аджни, чтобы достичь сахасрары, эта пища дэв используется для построения высшего моста. Это также называется первой фазой Луны. Лишь йог может испытать первую и последнюю её фазы. Для всех обычных целей Луна в экзальтации означает ум на пути восхождения. Когда ум служит средством для того, чтобы вести ученика на уровни, которые ещё выше, путь этот называется </w:t>
      </w:r>
      <w:r>
        <w:rPr>
          <w:rFonts w:eastAsia="Times New Roman" w:cs="Times New Roman" w:ascii="Times New Roman" w:hAnsi="Times New Roman"/>
          <w:i/>
          <w:iCs/>
          <w:color w:val="000000"/>
          <w:sz w:val="27"/>
          <w:szCs w:val="27"/>
          <w:lang w:eastAsia="ru-RU"/>
        </w:rPr>
        <w:t>раджа-йогой</w:t>
      </w:r>
      <w:r>
        <w:rPr>
          <w:rFonts w:eastAsia="Times New Roman" w:cs="Times New Roman" w:ascii="Times New Roman" w:hAnsi="Times New Roman"/>
          <w:color w:val="000000"/>
          <w:sz w:val="27"/>
          <w:szCs w:val="27"/>
          <w:lang w:eastAsia="ru-RU"/>
        </w:rPr>
        <w:t> или йогическим путём Луны. Истинный ученик раджа-йоги, извлекший все преимущества из полумесяца, или первой фазы Луны в экзальтации, называется луноголовым существом. Внутренний владыка у него украшен полумесяцем (Чандрасекхара), а мать его — Мулапракрити. Её голову также украшает Луна (Раджа Раджешвари). Затем его проводником становится бык этого знака, и он достигает уровня отца кумары (Отца Небесного, сын которого — Спаситель на Земле).</w:t>
      </w:r>
    </w:p>
    <w:p>
      <w:pPr>
        <w:pStyle w:val="Normal"/>
        <w:spacing w:lineRule="auto" w:line="240" w:before="280" w:after="280"/>
        <w:rPr/>
      </w:pPr>
      <w:r>
        <w:rPr>
          <w:rFonts w:eastAsia="Times New Roman" w:cs="Times New Roman" w:ascii="Times New Roman" w:hAnsi="Times New Roman"/>
          <w:color w:val="000000"/>
          <w:sz w:val="27"/>
          <w:szCs w:val="27"/>
          <w:lang w:eastAsia="ru-RU"/>
        </w:rPr>
        <w:t>Телец управляет скотоводством и земледелием. Им управляется и глина, которая, будучи сформована, становится матерью всех форм. Под управление этого знака подпадают атомы кремния и меди. Ежегодный ритуал "пути быка и коровы" </w:t>
      </w:r>
      <w:r>
        <w:rPr>
          <w:rFonts w:eastAsia="Times New Roman" w:cs="Times New Roman" w:ascii="Times New Roman" w:hAnsi="Times New Roman"/>
          <w:i/>
          <w:iCs/>
          <w:color w:val="000000"/>
          <w:sz w:val="27"/>
          <w:szCs w:val="27"/>
          <w:lang w:eastAsia="ru-RU"/>
        </w:rPr>
        <w:t>(гавамаяна)</w:t>
      </w:r>
      <w:r>
        <w:rPr>
          <w:rFonts w:eastAsia="Times New Roman" w:cs="Times New Roman" w:ascii="Times New Roman" w:hAnsi="Times New Roman"/>
          <w:color w:val="000000"/>
          <w:sz w:val="27"/>
          <w:szCs w:val="27"/>
          <w:lang w:eastAsia="ru-RU"/>
        </w:rPr>
        <w:t> тоже принадлежит ему, и жрец, проводящий ритуал, надевает корону с двумя рогами, которые изгибаются навстречу друг другу в виде полумесяца. Сходящиеся рога принадлежат Тельцу, а расходящиеся — Овну. Тельцу принадлежит и численная сила цифры 6. Венера, владыка любви и красоты, действующих через формы, является управителем этого знака для всех, кто находится на планетарном уровне. Для находящихся на уровне индивидуализации это Марс, для тех, кто на уровне личности — это Меркурий, а для человека на уровне души управителем является Луна. Для тех же, кто находится на космическом и сверхкосмическом уровнях, управителем этого знака является владыка Сома. Некоторые астрологи придерживаются мнения, что на космических уровнях его управителем является Вулкан.</w:t>
      </w:r>
    </w:p>
    <w:p>
      <w:pPr>
        <w:pStyle w:val="Normal"/>
        <w:spacing w:lineRule="auto" w:line="240" w:before="280" w:after="280"/>
        <w:rPr/>
      </w:pPr>
      <w:r>
        <w:rPr>
          <w:rFonts w:eastAsia="Times New Roman" w:cs="Times New Roman" w:ascii="Times New Roman" w:hAnsi="Times New Roman"/>
          <w:color w:val="000000"/>
          <w:sz w:val="27"/>
          <w:szCs w:val="27"/>
          <w:lang w:eastAsia="ru-RU"/>
        </w:rPr>
        <w:t>Удовольствие, насыщение, счастье, радость и блаженство подпадают под этот знак. Это первый фиксированный знак, и тем, кто рождён под ним, он придаёт природу фиксированных идей, впечатлений и упорных усилий. Ученик раджа-йоги может легко воспользоваться этой чертой для достижения своей конечной цели — погружения сознания в сверхкосмический план. Учеником достигается соединение с Плеядами и Большой Медведицей путём выстраивания высшего моста, который называется </w:t>
      </w:r>
      <w:r>
        <w:rPr>
          <w:rFonts w:eastAsia="Times New Roman" w:cs="Times New Roman" w:ascii="Times New Roman" w:hAnsi="Times New Roman"/>
          <w:i/>
          <w:iCs/>
          <w:color w:val="000000"/>
          <w:sz w:val="27"/>
          <w:szCs w:val="27"/>
          <w:lang w:eastAsia="ru-RU"/>
        </w:rPr>
        <w:t>антахкарана</w:t>
      </w:r>
      <w:r>
        <w:rPr>
          <w:rFonts w:eastAsia="Times New Roman" w:cs="Times New Roman" w:ascii="Times New Roman" w:hAnsi="Times New Roman"/>
          <w:color w:val="000000"/>
          <w:sz w:val="27"/>
          <w:szCs w:val="27"/>
          <w:lang w:eastAsia="ru-RU"/>
        </w:rPr>
        <w:t>. Если фиксированная природа выражена в гороскопе через формальную сторону, то человек оказывается догматиком, которого нельзя переубедить. Тогда ему нужно использовать эту сторону, связанную с формой, для выражения красоты, отделить фиксированную природу и поднять её на ментальный план и выше. Путь раджа-йога состоит в том, чтобы не позволять своей фиксированной природе подчиниться своей формовой сторон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льцом также управляются пища и вкус. Вкус — это отклик на красоту, выраженный через язык. По этой причине для родившихся под этим знаком количество и качество еды играют важную роль их оккультной практике. Для тех же учеников, сознание которых живёт между горловым центром и аджня чакрой, пищей становится слово. Это весьма своеобразный уровень, требующий более полного поним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3. БЛИЗНЕЦЫ</w:t>
      </w:r>
    </w:p>
    <w:p>
      <w:pPr>
        <w:pStyle w:val="Normal"/>
        <w:spacing w:lineRule="auto" w:line="240" w:before="280" w:after="280"/>
        <w:rPr/>
      </w:pPr>
      <w:r>
        <w:rPr>
          <w:rFonts w:eastAsia="Times New Roman" w:cs="Times New Roman" w:ascii="Times New Roman" w:hAnsi="Times New Roman"/>
          <w:color w:val="000000"/>
          <w:sz w:val="27"/>
          <w:szCs w:val="27"/>
          <w:lang w:eastAsia="ru-RU"/>
        </w:rPr>
        <w:t>Близнецы — третий знак зодиака. Это первый мутабельный и первый воздушный знак. В физическом теле человека он представляет голосовые связки, бронхи и плечи. В жизненном теле он управляет функцией пульса. В ментальном теле этот знак ответственен за чувство противопоставления </w:t>
      </w:r>
      <w:r>
        <w:rPr>
          <w:rFonts w:eastAsia="Times New Roman" w:cs="Times New Roman" w:ascii="Times New Roman" w:hAnsi="Times New Roman"/>
          <w:i/>
          <w:iCs/>
          <w:color w:val="000000"/>
          <w:sz w:val="27"/>
          <w:szCs w:val="27"/>
          <w:lang w:eastAsia="ru-RU"/>
        </w:rPr>
        <w:t>(Джарасандха)</w:t>
      </w:r>
      <w:r>
        <w:rPr>
          <w:rFonts w:eastAsia="Times New Roman" w:cs="Times New Roman" w:ascii="Times New Roman" w:hAnsi="Times New Roman"/>
          <w:color w:val="000000"/>
          <w:sz w:val="27"/>
          <w:szCs w:val="27"/>
          <w:lang w:eastAsia="ru-RU"/>
        </w:rPr>
        <w:t>. Рождение этого чувства на космическом плане аллегорически даётся в Махабхарате. Две жены царя родили лишь по половине ребёнка и бросили их по разные стороны от ворот дворца. Элементал порога Джара соединил две части, и так родился Джарасандха. Чувство сторон или противоположностей позволяет человеку разделить целое на две части, которые тождественны по форме, но представляются противоположностями друг друг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сравнить этот знак с Рыбами, которые тоже мутабельный знак, мы обнаружим, что там две рыбы, в то время как в Близнецах — двое людей. Рыбы идентичны, но разбегаются в противоположных направлениях. Пара же в Близнецах — это пара противоположностей (мужчина и женщина). В Рыбах находится способность сравнения, а в Близнецах — способность противопоставления. Это означает, что Близнецы — причина противоположности, а Рыбы — её конец. В некоторой степени все мутабельные знаки обладают двойственной природ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спознавание — вот основной тон знака Близнецов. Человек учится различать между хорошим и плохим, высшим и низшим, тьмой и светом, рождением и смертью, вечным и преходящим. Эта способность различения и является причиной двойственности в уме. Опыт человека, получаемый как нечто единое, на ментальном плане делится надвое. Таким образом, Близнецы — преимущественно ментальный знак. Для человека на низших планах умственная деятельность создаёт разницу мнений и тем позволяет ему приобретать опыт путём процесса сравнения и противопоставления. Этот знак — причина политических, социальных и религиозных различий среди рас, наций и индивидуальностей. Это создаёт как проблемы, так и возможности их решения. Владыкой этого знака является Меркурий, посланец богов. В одном из аспектов Меркурий — символ Нарады, поскольку он сын Брахмы и Сарасвати, рождённый на ментальном плане. Для существ на уровне индивидуализации и личности Меркурий вызывает разницу во мнениях и создаёт проблемы.</w:t>
      </w:r>
    </w:p>
    <w:p>
      <w:pPr>
        <w:pStyle w:val="Normal"/>
        <w:spacing w:lineRule="auto" w:line="240" w:before="280" w:after="280"/>
        <w:rPr/>
      </w:pPr>
      <w:r>
        <w:rPr>
          <w:rFonts w:eastAsia="Times New Roman" w:cs="Times New Roman" w:ascii="Times New Roman" w:hAnsi="Times New Roman"/>
          <w:color w:val="000000"/>
          <w:sz w:val="27"/>
          <w:szCs w:val="27"/>
          <w:lang w:eastAsia="ru-RU"/>
        </w:rPr>
        <w:t>Из металлов этим знаком управляется ртуть,* главное средство алхимии. Процессом, известным немногим, она превращается в золото. На высших планах Меркурий даёт распознавание и безличный подход в работе с противоположностями. Всем проблемам он находит решение, и через математический процесс приближается к единству в разнообразии. Когда ум освобождён от астральных и эфирных влияний, он превращается в </w:t>
      </w:r>
      <w:r>
        <w:rPr>
          <w:rFonts w:eastAsia="Times New Roman" w:cs="Times New Roman" w:ascii="Times New Roman" w:hAnsi="Times New Roman"/>
          <w:i/>
          <w:iCs/>
          <w:color w:val="000000"/>
          <w:sz w:val="27"/>
          <w:szCs w:val="27"/>
          <w:lang w:eastAsia="ru-RU"/>
        </w:rPr>
        <w:t>буддхи</w:t>
      </w:r>
      <w:r>
        <w:rPr>
          <w:rFonts w:eastAsia="Times New Roman" w:cs="Times New Roman" w:ascii="Times New Roman" w:hAnsi="Times New Roman"/>
          <w:color w:val="000000"/>
          <w:sz w:val="27"/>
          <w:szCs w:val="27"/>
          <w:lang w:eastAsia="ru-RU"/>
        </w:rPr>
        <w:t>. На буддхическом плане Нарада — тот гуру, который посвящает ученика в слово "Хари". Так риши Вьяса и Вальмики, авторы эпосов, получили свои посвящения в </w:t>
      </w:r>
      <w:r>
        <w:rPr>
          <w:rFonts w:eastAsia="Times New Roman" w:cs="Times New Roman" w:ascii="Times New Roman" w:hAnsi="Times New Roman"/>
          <w:i/>
          <w:iCs/>
          <w:color w:val="000000"/>
          <w:sz w:val="27"/>
          <w:szCs w:val="27"/>
          <w:lang w:eastAsia="ru-RU"/>
        </w:rPr>
        <w:t>мудрость</w:t>
      </w:r>
      <w:r>
        <w:rPr>
          <w:rFonts w:eastAsia="Times New Roman" w:cs="Times New Roman" w:ascii="Times New Roman" w:hAnsi="Times New Roman"/>
          <w:color w:val="000000"/>
          <w:sz w:val="27"/>
          <w:szCs w:val="27"/>
          <w:lang w:eastAsia="ru-RU"/>
        </w:rPr>
        <w:t>, что получило выражение в Бхагавате и Рамаяне соответственно. В этом качестве Нарада управляет второй половиной Близнец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4"/>
          <w:szCs w:val="24"/>
          <w:lang w:eastAsia="ru-RU"/>
        </w:rPr>
        <w:t>__________</w:t>
        <w:br/>
        <w:t>* В английском языке ртуть и Меркурий обозначаются одним словом Mercury, и потому там нет необходимости дополнительно указывать на наличие соответствия между ними — </w:t>
      </w:r>
      <w:r>
        <w:rPr>
          <w:rFonts w:eastAsia="Times New Roman" w:cs="Times New Roman" w:ascii="Times New Roman" w:hAnsi="Times New Roman"/>
          <w:i/>
          <w:iCs/>
          <w:color w:val="000000"/>
          <w:sz w:val="24"/>
          <w:szCs w:val="24"/>
          <w:lang w:eastAsia="ru-RU"/>
        </w:rPr>
        <w:t>прим. пер.</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ука математики принадлежит Меркурию как владыке Близнецов. Е. П. Блаватская напоминает нам, что математика — единственная точная наука. Лишь число — единственное точное и безличное выражение, существующее в природе и в уме человека. Число — это краеугольный камень всех проявлений мира. В знаке Близнецов — источник чисел и образов. Близнецы — это познающий формы, в то время как Телец — красота форм.</w:t>
      </w:r>
    </w:p>
    <w:p>
      <w:pPr>
        <w:pStyle w:val="Normal"/>
        <w:spacing w:lineRule="auto" w:line="240" w:before="280" w:after="280"/>
        <w:rPr/>
      </w:pPr>
      <w:r>
        <w:rPr>
          <w:rFonts w:eastAsia="Times New Roman" w:cs="Times New Roman" w:ascii="Times New Roman" w:hAnsi="Times New Roman"/>
          <w:color w:val="000000"/>
          <w:sz w:val="27"/>
          <w:szCs w:val="27"/>
          <w:lang w:eastAsia="ru-RU"/>
        </w:rPr>
        <w:t>Для ученика </w:t>
      </w:r>
      <w:r>
        <w:rPr>
          <w:rFonts w:eastAsia="Times New Roman" w:cs="Times New Roman" w:ascii="Times New Roman" w:hAnsi="Times New Roman"/>
          <w:i/>
          <w:iCs/>
          <w:color w:val="000000"/>
          <w:sz w:val="27"/>
          <w:szCs w:val="27"/>
          <w:lang w:eastAsia="ru-RU"/>
        </w:rPr>
        <w:t>вивека</w:t>
      </w:r>
      <w:r>
        <w:rPr>
          <w:rFonts w:eastAsia="Times New Roman" w:cs="Times New Roman" w:ascii="Times New Roman" w:hAnsi="Times New Roman"/>
          <w:color w:val="000000"/>
          <w:sz w:val="27"/>
          <w:szCs w:val="27"/>
          <w:lang w:eastAsia="ru-RU"/>
        </w:rPr>
        <w:t> (распознавание) — это врата между двумя колоннами кажущихся противоположностей, символом чего и является глиф Близнецов. Борьба между этими колоннами и проход через них во внутренний храм "утверждает его в силе".* Его знание на объектном плане помогает ему достичь мудрости субъектного плана, и эту стадию отмечают Близнецы. Прежде чем человек достигает внутреннего помещения храма, он несёт знание на голове, как великое бремя своих представлений. Вступив же во внутреннее помещение, он несёт его с радостью, чтобы передать потомкам; это уже не бремя для него. Говорят, что император Сет возвёл две колонны, а над ними арку. На арке он запечатлел вневременную мудрость и тем спас её от уничтожения потопом. Смысл этой истории в том, что вневременная мудрость человека запечатлена в его собственном теле в числе, образе, звуке, цвете и пропорциях, и что человек может читать её в любое время, когда поднимется до горлового цент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4"/>
          <w:szCs w:val="24"/>
          <w:lang w:eastAsia="ru-RU"/>
        </w:rPr>
        <w:t>__________</w:t>
        <w:br/>
        <w:t>* В масонстве эти колонны называются Яхин и Боаз, что значит "утвердить" и "в силе" — </w:t>
      </w:r>
      <w:r>
        <w:rPr>
          <w:rFonts w:eastAsia="Times New Roman" w:cs="Times New Roman" w:ascii="Times New Roman" w:hAnsi="Times New Roman"/>
          <w:i/>
          <w:iCs/>
          <w:color w:val="000000"/>
          <w:sz w:val="24"/>
          <w:szCs w:val="24"/>
          <w:lang w:eastAsia="ru-RU"/>
        </w:rPr>
        <w:t>прим. пер.</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пыт через предметность или объектность — одна из черт этого знака. Человек как наблюдатель образует центр вселенной, а наблюдаемый объект — это окружность его собственного круга. Акт наблюдения — это радиус, исходящий из центра, который описывает окружность. Между центром и радиусом существует определённая и безличная связь, и так возникает окружность. Взаимоотношение всех трёх выражается в числовом значении, которое даётся приблизительно и называется "пи". Сила этого значения именуется владыкой Пимандарисом, который проявляется для человека как Великий Геометр Вселенной, чтобы изливать на человека своё благословение в форме знаний и мудрости. Когда человек оставляет земной план, он получает мудрость Пимандариса. Вот почему глиф "пи" отличается от глифа Близнецов только в отношении нижней горизонтальной линии. Впоследствии этот глиф был заимствован греками в качестве буквы алфави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уже сказали, что для этого знака характерно явление объектности. У человека есть физическое тело и другие проводники, которые ментально и эмоционально отличают его от остального мира. Это и есть объектность на физическом плане. И вплоть до уровня низшего ума лишь в состоянии сна она побеждается внутренней субъектностью. На высших же планах ума, то есть на буддхическом и на уровнях души эта объектность побеждается сознательным сном, который называется четвёртым* или йогическим состоянием сознания. Близнецы влияют на обретение этого состоя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4"/>
          <w:szCs w:val="24"/>
          <w:lang w:eastAsia="ru-RU"/>
        </w:rPr>
        <w:t>__________</w:t>
        <w:br/>
        <w:t>* Турия. Первые три состояния — это джаграта, свапна и сушупти — </w:t>
      </w:r>
      <w:r>
        <w:rPr>
          <w:rFonts w:eastAsia="Times New Roman" w:cs="Times New Roman" w:ascii="Times New Roman" w:hAnsi="Times New Roman"/>
          <w:i/>
          <w:iCs/>
          <w:color w:val="000000"/>
          <w:sz w:val="24"/>
          <w:szCs w:val="24"/>
          <w:lang w:eastAsia="ru-RU"/>
        </w:rPr>
        <w:t>прим. пер.</w:t>
      </w:r>
    </w:p>
    <w:p>
      <w:pPr>
        <w:pStyle w:val="Normal"/>
        <w:spacing w:lineRule="auto" w:line="240" w:before="280" w:after="280"/>
        <w:rPr/>
      </w:pPr>
      <w:r>
        <w:rPr>
          <w:rFonts w:eastAsia="Times New Roman" w:cs="Times New Roman" w:ascii="Times New Roman" w:hAnsi="Times New Roman"/>
          <w:color w:val="000000"/>
          <w:sz w:val="27"/>
          <w:szCs w:val="27"/>
          <w:lang w:eastAsia="ru-RU"/>
        </w:rPr>
        <w:t>Когда человек вдыхает воздух, то воздух в его лёгких отделён от внешнего воздуха. Это объектность дыхания. Человек говорит с помощью внутреннего воздуха и чувствует, что обращается к другому человеку, существующему, как объект. Мантра "Со" значит "он" или другой человек. Вдыхание производится в форме объектного воздуха через эту мантру, находящуюся при вратах из двух колонн (голосовых связок). Когда ученик медитирует на горловом центре и пытается умственно соединить воздух в своих лёгких с внешним воздухом, он получает ту нить сознания, следуя по которой можно вступить во внутреннее помещение храма. Здесь элементал воздуха даёт ему требуемое посвящение через процесс </w:t>
      </w:r>
      <w:r>
        <w:rPr>
          <w:rFonts w:eastAsia="Times New Roman" w:cs="Times New Roman" w:ascii="Times New Roman" w:hAnsi="Times New Roman"/>
          <w:i/>
          <w:iCs/>
          <w:color w:val="000000"/>
          <w:sz w:val="27"/>
          <w:szCs w:val="27"/>
          <w:lang w:eastAsia="ru-RU"/>
        </w:rPr>
        <w:t>пранаямы</w:t>
      </w:r>
      <w:r>
        <w:rPr>
          <w:rFonts w:eastAsia="Times New Roman" w:cs="Times New Roman" w:ascii="Times New Roman" w:hAnsi="Times New Roman"/>
          <w:color w:val="000000"/>
          <w:sz w:val="27"/>
          <w:szCs w:val="27"/>
          <w:lang w:eastAsia="ru-RU"/>
        </w:rPr>
        <w:t>, предписанной риши школы раджа-йоги. Ваю, элементал воздуха, потому считается первым объектным гуру, ведущим к субъектности. Он играет здесь роль творца через дыхание (жизнедателя) или Брахмы. Потому в Близнецах гуру призывается как Брахма (творец), в то время как в Тельце он призывается как Вишну (красота в форме), а в Овне — как Махешвара (великий владыка посвящения в головном центр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ведических ритуалах Брахма является рупором ритуала. Сказано, что он изрекает весь ритуал в молчании. С начала до конца ритуала человек, играющий роль Брахмы, не открывает рта, а проводит весь ритуал лишь силой мыс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лово как дыхание расположено в Близнецах, слово как голос — в Тельце, а слово как изрекающий — в Овне. Слово как мысль располагается в 90 градусах, или четверти круга, охватывающей эти три знака. Это слово как мысль (вторая эманация слова)* именуется Великим Геометром, и его численно-геометрическое значение — это "п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4"/>
          <w:szCs w:val="24"/>
          <w:lang w:eastAsia="ru-RU"/>
        </w:rPr>
        <w:t>__________</w:t>
        <w:br/>
        <w:t>* Пашьянти-вак — </w:t>
      </w:r>
      <w:r>
        <w:rPr>
          <w:rFonts w:eastAsia="Times New Roman" w:cs="Times New Roman" w:ascii="Times New Roman" w:hAnsi="Times New Roman"/>
          <w:i/>
          <w:iCs/>
          <w:color w:val="000000"/>
          <w:sz w:val="24"/>
          <w:szCs w:val="24"/>
          <w:lang w:eastAsia="ru-RU"/>
        </w:rPr>
        <w:t>прим. пер.</w:t>
      </w:r>
    </w:p>
    <w:p>
      <w:pPr>
        <w:pStyle w:val="Normal"/>
        <w:spacing w:lineRule="auto" w:line="240" w:before="280" w:after="280"/>
        <w:rPr/>
      </w:pPr>
      <w:r>
        <w:rPr>
          <w:rFonts w:eastAsia="Times New Roman" w:cs="Times New Roman" w:ascii="Times New Roman" w:hAnsi="Times New Roman"/>
          <w:color w:val="000000"/>
          <w:sz w:val="27"/>
          <w:szCs w:val="27"/>
          <w:lang w:eastAsia="ru-RU"/>
        </w:rPr>
        <w:t>"Со" — это мантра для вдоха. Это звук Близнецов и расположен он в горловом центре. "Хам" — это мантра Овна, поскольку этот знак изрекает целый год. Этот звук является мантрой для выдоха. Он находится в головном центре. "Хам Со" — мантра для пути нисхождения ученика от головного центра к горловому, когда он следует планетному пути, то есть от Овна к Близнецам. Это слово значит "великий лебедь", та птица, которая способна отделить молоко от воды. (Молоко означает здесь вечный принцип, а вода — преходящий). "Сохам" — это мантра, что ведёт ученика по пути восхождения от горлового центра к головному. Это путь равноденствий — от Близнецов к Овну. Согласные звуки "С" и "Х" в мантре "Сохам" называются мужским и женским началами, представленными знаком Близнецов. Они называются также двумя крыльями птицы дыхания. Также они являются и грубыми принципами тел Брахмы и Сарасвати. Когда "С" и "Х" удаляются, остаётся "Ом", то есть сам изрекающий. "Ом" — предельное состояние погружения слова в вечность. Это мантра Всевышнего Господа, символ освобождённого существа и мантра освобождения. Ученику рекомендуется выявить места расположения различных звуков, составляющих эти мантры, между горловым и головным центрами при помощи процесса, называемого </w:t>
      </w:r>
      <w:r>
        <w:rPr>
          <w:rFonts w:eastAsia="Times New Roman" w:cs="Times New Roman" w:ascii="Times New Roman" w:hAnsi="Times New Roman"/>
          <w:i/>
          <w:iCs/>
          <w:color w:val="000000"/>
          <w:sz w:val="27"/>
          <w:szCs w:val="27"/>
          <w:lang w:eastAsia="ru-RU"/>
        </w:rPr>
        <w:t>ньяса</w:t>
      </w:r>
      <w:r>
        <w:rPr>
          <w:rFonts w:eastAsia="Times New Roman" w:cs="Times New Roman" w:ascii="Times New Roman" w:hAnsi="Times New Roman"/>
          <w:color w:val="000000"/>
          <w:sz w:val="27"/>
          <w:szCs w:val="27"/>
          <w:lang w:eastAsia="ru-RU"/>
        </w:rPr>
        <w:t>. Затем ему следует практиковать искусство дыхания (пранаяму), медитируя на самом себе.</w:t>
      </w:r>
    </w:p>
    <w:p>
      <w:pPr>
        <w:pStyle w:val="Normal"/>
        <w:spacing w:lineRule="auto" w:line="240" w:before="280" w:after="280"/>
        <w:rPr/>
      </w:pPr>
      <w:r>
        <w:rPr>
          <w:rFonts w:eastAsia="Times New Roman" w:cs="Times New Roman" w:ascii="Times New Roman" w:hAnsi="Times New Roman"/>
          <w:color w:val="000000"/>
          <w:sz w:val="27"/>
          <w:szCs w:val="27"/>
          <w:lang w:eastAsia="ru-RU"/>
        </w:rPr>
        <w:t>Цвет, управляющий этим знаком — зелёный. Многим эзотеристам не удаётся понять, какой же оттенок принадлежит этому знаку. Близнецы — знак претворения низшего в высшее. Владыкой этого знака является Меркурий, то есть Гермес, великий алхимик. Зелёный же тесно связан с голубым — незначительное изменение вибраций меняет цвет от зелёного к голубому и наоборот. Голубой — это цвет Тельца, и переход от Близнецов к Тельцу даёт смесь этих цветов. Тот оттенок зелёного, который даёт голубой или является полутоном между голубым и зелёным, и есть тот цвет Близнецов, который помогает оккультисту в его медитации. Представление о нём можно получить по цвету кристаллов сульфата меди.* Переход от Близнецов к Раку называется путём перевоплощения или путём </w:t>
      </w:r>
      <w:r>
        <w:rPr>
          <w:rFonts w:eastAsia="Times New Roman" w:cs="Times New Roman" w:ascii="Times New Roman" w:hAnsi="Times New Roman"/>
          <w:i/>
          <w:iCs/>
          <w:color w:val="000000"/>
          <w:sz w:val="27"/>
          <w:szCs w:val="27"/>
          <w:lang w:eastAsia="ru-RU"/>
        </w:rPr>
        <w:t>питри</w:t>
      </w:r>
      <w:r>
        <w:rPr>
          <w:rFonts w:eastAsia="Times New Roman" w:cs="Times New Roman" w:ascii="Times New Roman" w:hAnsi="Times New Roman"/>
          <w:color w:val="000000"/>
          <w:sz w:val="27"/>
          <w:szCs w:val="27"/>
          <w:lang w:eastAsia="ru-RU"/>
        </w:rPr>
        <w:t>. Рак управляет глубоким зелёным цветом растительного царства. Этот цвет указывает на фотосинтез или создание растениями пищи при помощи лучей Солнца. Оккультисту следует остерегаться медитировать на этом цвете в вишуддхи чакре. Его сознание упадёт в нижний полюс, и он попадёт на лунный путь, или путь возвращения на землю. Более глубокая же истина заключается в том, что этот глубокий зелёный, приписываемый Раку, принадлежит Сатурну, который является владыкой противоположного знака, Козерога. Рак — знак возвращения на землю, а Козерог — знак ухода с земли на высший план через врата смерти. Потому изучающему оккультизм настоятельно рекомендуется различать эти два оттенка зелёного, принять путь равноденствий и избегать пути планет, если он хочет освободиться от цикла рождения и смер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4"/>
          <w:szCs w:val="24"/>
          <w:lang w:eastAsia="ru-RU"/>
        </w:rPr>
        <w:t>__________</w:t>
        <w:br/>
        <w:t>* В хозяйстве известен как медный купорос — </w:t>
      </w:r>
      <w:r>
        <w:rPr>
          <w:rFonts w:eastAsia="Times New Roman" w:cs="Times New Roman" w:ascii="Times New Roman" w:hAnsi="Times New Roman"/>
          <w:i/>
          <w:iCs/>
          <w:color w:val="000000"/>
          <w:sz w:val="24"/>
          <w:szCs w:val="24"/>
          <w:lang w:eastAsia="ru-RU"/>
        </w:rPr>
        <w:t>прим. пер.</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шеупомянутый оттенок зелёного, принадлежащий Близнецам, обладает огромным целительным эффектом, в то время как у зелёного оттенка Рака эффект противоположный. Оккультист может лечить своих собратьев физически, ментально и духовно, медитируя на горловом центре с самовыражением, настроенным на вибрацию цвета Близнецов, а затем изрекая слова утешения с этого плана сознания. Это процесс духовного целительства, производимого с помощью Близнецов и Тельца (языка и звука). Это можно делать также и молчанием, пребывая в пране и дыхании, и фокусируя вибрации праны на больных глазами или умом. Слово благословения или милосердный взгляд оккультиста окажутся равно эффективными в лечении. Мыслеформа, производимая медитацией на глифе Близнецов, также производит эффект магнетического лечения высокого поряд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лизнецы — знак, указывающий на отношения человека с его братьями и сёстрами. В гороскопе обычного человека это указывает на разницу между братьями, разницу во мнениях и создаваемые этим проблемы. В гороскопе же учеников этот знак даёт выражение братства. Медитируя на нём и употребляя в разговоре дружеское слово и слово утешения, ученик сможет легко притягивать подходящих людей в братство группового уровня и соединять их с гуру через их горловые центры. Он сможет допускать людей в "храм" в качестве подмастерьев таинственным процессом "перерезания горла", что означает стимуляцию их горловых центров и нейтрализацию предметных выражений их низших планов. Человек, находящийся на уровне индивидуализации, в разговоре со своими братьями оказывается в несогласии и противостоянии. Находящийся на личностном уровне действует как хороший бизнесмен, способный облегчить обмен средствами и материалами. Ведь Меркурий, владыка этого знака, является хорошим бизнесменом в мирских делах. Человек же буддхического плана сознания — очень хороший интерпретатор высших символов для своих собратьев. Его мысль ясна, а выражения точны. Он действует, как посланец богов к людя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лизнецы — знак по своей природе скорее интеллектуальный, чем эмоциональный. Это делает человека низшего плана эгоистичным, бессердечным, но тактичным. Ученика же на пути восхождения он учит быть безличным, бескорыстным и внимательным к другим. Он — безличный творец хороших мыслей, слов и дел.</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исловое значение этого знака — 5. Учителями Мудрости это число названо "человеком середины". Прана — это элемент, синтезирующий пять внутренних чувств человека. Эти чувства — проводники его объективного существования и субъективного осознания. Когда импульсы праны действуют от центра к окружности через эти пять центров, а ум прилагается к этим центрам, человек выходит наружу и встречается с миром предметности. Когда же импульсы праны постепенно выводятся в центр, и ум проходит свой обратный путь по пяти лучам от периферии к центру озарения, человек обнаруживает, что входит во внутреннее помещение храма. Первичная материя группируется в пять состояний, чтобы творение спустилось в предметность. Среди числовых сил 5 стоит на полпути, поскольку до пятёрки есть четыре числа восхождения, а после неё — четыре числа нисхождения. (Когда первая и последняя цифры, 1 и 9, соединяются на окружности в весеннем равноденствии, получается всего девять чисел.) Такова природа знака Близнецов, который располагает вещи парами противоплолжностей. Числовая вибрация пяти, когда на ней медитирует человек мирской, создаёт разницу мнений. И напротив, когда на ней медитирует духовный ученик, живущий на буддхическом плане, она выявляет общность в кажущихся противоположностях тех пар, составляющие которых оказываются дополняющими друг друга. Используя силу числа 5, он может не только решить все проблемы мира, но и мирно подняться над ними, чтобы помочь своим собратья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людях, живущих на уровне индивидуализации и личности, этот знак вызывает умственную деятельность и мысленные потоки. Интеллект среднего человека, работающий через этот знак, находит своё выражение в делах подобных дипломатии, общественной деятельности, компромиссе, интерпретации, переводе, общении и тому подобном. Вся научная и литературная деятельность мира управляется этим знаком. Ему принадлежат ораторский, артистический и драматический таланты. Великие мыслители, учёные и математики управляются Близнецами через их выражение — горловой центр. Интерпретация законов природы и человека производится через этот знак, в то время как законотворчество идёт через противоположный знак, Стрельца, и его управителя, Юпитер. На всех этих уровнях Близнецами управляет Меркурий. Проходя сквозь врата между колоннами этого знака, ученик переживает великое расширение. Его интеллекту приходит на смену интуиция более высокого, буддхического плана. С этого момента управителем этого знака становится радиоактивная планета Уран. Для всех же мирских целей Уран, владыка превращения, управляет знаком Водолея. Поскольку процесс расширения происходит у ученика через посвящение в горловом центре, Уран принимает управление через тригональный аспект с Водоле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4. РАК</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к — это второй кардинальный знак и первый водный знак в зодиаке. Это отмечает окончание действия огня и начало действия воды через воздух (газ). Водород и кислород в газообразном состоянии расположены в двойном знаке Близнецов, воздушном знаке. Летнее солнцестояние отмечает эту перемену состояния громом и молнией. Это рождение воды, обозначаемой Раком. Таким образом, на экваторе летнее солнцестояние знаменует конец лета и начало сезона дождей. Водород управляется Митрой, владыкой огненных ритуалов (это относится к мистериям Митры). Он — друг всех богов (владыка плавления) и источник мер в химии космического плана. Эволюцией атомов водорода управляет священный бог огня, Васиштха, луч которого фокусируется через одно из семи солнц Большой Медведицы. Варуна же, чьи лучи фокусируются Ураном, даёт принцип праны и возглавляет его эволюцию на этой Земле. Проводник проявления этой праны — кислород. Варуна — владыка сочетания, расширения и излучения. Им управляется вся радиоактивность этой Земли. В паре Близнецов, на космическом плане, Митра выполняет роль пассивного (женского) начала, а Варуна — активного (мужского). Они-то и вызывают кардинальную деятельность Рака. Результатом является плодотворный и зарождающий агент, вода. Изменение состояния от газообразного к жидкому — это скачок в химическом развитии Земли, вызванный переменой направления наклона земной оси. Более грубым проявлением того же является конденсация пара в воду. Летом воды нашей Земли возносятся в состояние "воздуха", но как только Солнце вступит в Рак, весь пар в воздухе внезапно конденсируется в облака и изливается дождём. По этой-то причине знак Рака эзотерически связан с Гиадами, именуемыми "звёздами потопа". Между Тельцом, Раком, Девой, Скорпионом и Козерогом очень тесные отношения.</w:t>
      </w:r>
    </w:p>
    <w:p>
      <w:pPr>
        <w:pStyle w:val="Normal"/>
        <w:spacing w:lineRule="auto" w:line="240" w:before="280" w:after="280"/>
        <w:rPr/>
      </w:pPr>
      <w:r>
        <w:rPr>
          <w:rFonts w:eastAsia="Times New Roman" w:cs="Times New Roman" w:ascii="Times New Roman" w:hAnsi="Times New Roman"/>
          <w:color w:val="000000"/>
          <w:sz w:val="27"/>
          <w:szCs w:val="27"/>
          <w:lang w:eastAsia="ru-RU"/>
        </w:rPr>
        <w:t>Когда пар конденсируется, происходит выделение тепла (союз огня, воздуха и воды), что называется скрытой теплотой. В Козероге, знаке, противоположном Раку, Солнце начинает свой ход на север, при котором создаются потоки горячего воздуха. Затем вода испаряется и латентная теплота поглощается вновь. Эта латентная теплота, содержащаяся в воде, служит жизненным теплом (</w:t>
      </w:r>
      <w:r>
        <w:rPr>
          <w:rFonts w:eastAsia="Times New Roman" w:cs="Times New Roman" w:ascii="Times New Roman" w:hAnsi="Times New Roman"/>
          <w:i/>
          <w:iCs/>
          <w:color w:val="000000"/>
          <w:sz w:val="27"/>
          <w:szCs w:val="27"/>
          <w:lang w:eastAsia="ru-RU"/>
        </w:rPr>
        <w:t>бадабагни</w:t>
      </w:r>
      <w:r>
        <w:rPr>
          <w:rFonts w:eastAsia="Times New Roman" w:cs="Times New Roman" w:ascii="Times New Roman" w:hAnsi="Times New Roman"/>
          <w:color w:val="000000"/>
          <w:sz w:val="27"/>
          <w:szCs w:val="27"/>
          <w:lang w:eastAsia="ru-RU"/>
        </w:rPr>
        <w:t>) при проращивании семян, а также стимулирует яйцо при зачатии, создавая из него основу для возвращения душ к рождению. Над деятельностью этой стоит группа дэв, именуемых </w:t>
      </w:r>
      <w:r>
        <w:rPr>
          <w:rFonts w:eastAsia="Times New Roman" w:cs="Times New Roman" w:ascii="Times New Roman" w:hAnsi="Times New Roman"/>
          <w:i/>
          <w:iCs/>
          <w:color w:val="000000"/>
          <w:sz w:val="27"/>
          <w:szCs w:val="27"/>
          <w:lang w:eastAsia="ru-RU"/>
        </w:rPr>
        <w:t>питри</w:t>
      </w:r>
      <w:r>
        <w:rPr>
          <w:rFonts w:eastAsia="Times New Roman" w:cs="Times New Roman" w:ascii="Times New Roman" w:hAnsi="Times New Roman"/>
          <w:color w:val="000000"/>
          <w:sz w:val="27"/>
          <w:szCs w:val="27"/>
          <w:lang w:eastAsia="ru-RU"/>
        </w:rPr>
        <w:t>. Они принадлежат к тем дэвам, которые по природе лунные. В зодиаке Дендера знак Рака представлен жуком. Аллегория здесь в том, что некоторых низших насекомых этот знак превращает в жуков. Это символизирует деятельность по внесению в "я" семенных принципов. Атомы минерального царства возводятся в растительное также через этот знак.</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точке солнцестояния, отмечающей начало Рака, видимый путь Солнца поворачивает от северного направления к южному, и это называется началом южного пути, точно так же как Козерог именуют началом северного. Кажется, что Солнце пятится вбок, что напоминает движение рака. По этой-то причине этот знак стоит над крабами и подобными им существами. Под его влияние подпадает также и черепах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да представляет объём без формы. Она изменяет форму соответственно своему вместилищу, но сохраняет совершенно горизонтальную поверхность. Всё это свойственно и низшему ментальному, и астральному планам. Потому Рак, водный знак, управляет низшим умом и астральным телом человека. Если Близнецы управляют вратами дыхания, то Рак — процессом дыхания (вдоха-выдоха). В то время как Овен, первый кардинальный знак, управляет кровью, Рак, второй кардинальный знак, управляет кровообращением. Кровообращение и дыхание — проявления пульсации, ритма. Рак стоит над ритмической деятельностью, в то время как Близнецы — над прониканием, или насыщением. Океанские приливы и отливы также подчиняются пульсациям Рака. Магнетические токи, производимые Сомой через отражение его деятельности в различных лунных фазах, производят приливы и отливы в астральных, эфирных, и водных потоках этой Земли. Когда ученик достигает мастерства в пранаяме и старается отожествить свой ум со своей праной, он приобретает контроль над эфирными, астральными и жидкими материями своей конституции, равно как над гуморами или настроениями. Такова роль Рака в раджа-йоге, одном из процессов очищения низших проводников человека. В данном случае сознание действует через сердечный центр, анахата чакру.</w:t>
      </w:r>
    </w:p>
    <w:p>
      <w:pPr>
        <w:pStyle w:val="Normal"/>
        <w:spacing w:lineRule="auto" w:line="240" w:before="280" w:after="280"/>
        <w:rPr/>
      </w:pPr>
      <w:r>
        <w:rPr>
          <w:rFonts w:eastAsia="Times New Roman" w:cs="Times New Roman" w:ascii="Times New Roman" w:hAnsi="Times New Roman"/>
          <w:color w:val="000000"/>
          <w:sz w:val="27"/>
          <w:szCs w:val="27"/>
          <w:lang w:eastAsia="ru-RU"/>
        </w:rPr>
        <w:t>На мирском плане, коий включает индивидуальный* и личностный уровни человека, Рак означает умственную деятельность. Этот знак управляет поведением, импульсом, инстинктом, а также чувствами заурядного человека. Эти уровни деятельности связаны с сердечным центром, когда он соединён с солнечным сплетением. Рак правит психическими уровнями человека, его медиумичностью и подсознательной деятельностью. Бессознательное — это связующее звено между умом и душой. Человек развивается от плана ума к плану души через буддхический план. Связь между природой и человеком — это связь между матерью и ребёнком, и идёт она через подсознательное — это инстинктивная привязанность матери к ребёнку. Эта-то связь и управляется Раком. Когда ребёнок отделён от матери, она сознаёт его нужды, его боль и радость через посреднические подсознательные уровни, осуществляющиеся на астральном плане. Через деятельность на этом плане производятся и сношения с умершими. Потому Рак управляет душами отошедших, которые хотят спуститься на землю или сообщаться с дорогими и близкими. Привидения и спиритические сеансы также им управляются. Связь между матерью и ребёнком в матке — это пуповина. И она, и периодическая стимуляция яйцеклеток управляются Раком. Через него осуществляются овуляция и менструация, которые отмечаются периодами полной и новой Луны. По этой причине Луна — управитель Рака для всех биологических явлений. Этому знаку подлежат протоплазма, лимфатическая и кровеносная системы. Рак обладает искусством синтеза, в то время как Козерог — способностью к анализу. Первое — это процесс возвращения неорганических атомов к органической жизнедеятельности, а второе — обратный процесс, то есть смерть физической материи. Рак — это падение человека в материю, а Козерог — его восстание из неё. Потому Рак отмечает закат, а Козерог — восход Богов. Книги мудрости именуют Рака ямой, а Козерога — горой. В символизме Вед и Пуран Рак называется западом и склоном </w:t>
      </w:r>
      <w:r>
        <w:rPr>
          <w:rFonts w:eastAsia="Times New Roman" w:cs="Times New Roman" w:ascii="Times New Roman" w:hAnsi="Times New Roman"/>
          <w:i/>
          <w:iCs/>
          <w:color w:val="000000"/>
          <w:sz w:val="27"/>
          <w:szCs w:val="27"/>
          <w:lang w:eastAsia="ru-RU"/>
        </w:rPr>
        <w:t>(нимлочани)</w:t>
      </w:r>
      <w:r>
        <w:rPr>
          <w:rFonts w:eastAsia="Times New Roman" w:cs="Times New Roman" w:ascii="Times New Roman" w:hAnsi="Times New Roman"/>
          <w:color w:val="000000"/>
          <w:sz w:val="27"/>
          <w:szCs w:val="27"/>
          <w:lang w:eastAsia="ru-RU"/>
        </w:rPr>
        <w:t>. Он описывается как обитель Варуны и место рождения змей. Козерог же — место рождения орлов. Змеи отправляются вниз, в нижние области, пока не достигают Весов (осени Солнца). Орёл же, символ Солнца в его северном (восходящем) пути, поднимается в небо, пока не пересечёт меридиан и не соединит Рыб и Тельца с Овном. У Кашьяпы, небесного свода (арка между Козерогом и Раком), есть две жены — Адити и Дити (восток и запад года). В зодиакальных функциях они называются Вината и Кадрува, матерь орла и матерь змей. "Орлиные крылья" доставляют вниз эликсир жизни, чтобы "змеиные языки" поднялись и вкусили его. Это большой цикл Гаруды, великого орла. Этому циклу должен следовать ученик, идя к своему освобождению (Вината) от рабства (Кадру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4"/>
          <w:szCs w:val="24"/>
          <w:lang w:eastAsia="ru-RU"/>
        </w:rPr>
        <w:t>__________</w:t>
        <w:br/>
        <w:t>* В данном трактате под этим подразумевается не высшая индивидуальность, а то сознание, которое достигается после индивидуализации, сразу же по выходе из животного царства — </w:t>
      </w:r>
      <w:r>
        <w:rPr>
          <w:rFonts w:eastAsia="Times New Roman" w:cs="Times New Roman" w:ascii="Times New Roman" w:hAnsi="Times New Roman"/>
          <w:i/>
          <w:iCs/>
          <w:color w:val="000000"/>
          <w:sz w:val="24"/>
          <w:szCs w:val="24"/>
          <w:lang w:eastAsia="ru-RU"/>
        </w:rPr>
        <w:t>прим. пер.</w:t>
      </w:r>
    </w:p>
    <w:p>
      <w:pPr>
        <w:pStyle w:val="Normal"/>
        <w:spacing w:lineRule="auto" w:line="240" w:before="280" w:after="280"/>
        <w:rPr/>
      </w:pPr>
      <w:r>
        <w:rPr>
          <w:rFonts w:eastAsia="Times New Roman" w:cs="Times New Roman" w:ascii="Times New Roman" w:hAnsi="Times New Roman"/>
          <w:color w:val="000000"/>
          <w:sz w:val="27"/>
          <w:szCs w:val="27"/>
          <w:lang w:eastAsia="ru-RU"/>
        </w:rPr>
        <w:t>Молоко и молочные продукты управляются Раком, в то время как скот — Тельцом. Молоко и гхи* — две формы еды, наиболее способствующие ученику оккультизма. Они очищают его </w:t>
      </w:r>
      <w:r>
        <w:rPr>
          <w:rFonts w:eastAsia="Times New Roman" w:cs="Times New Roman" w:ascii="Times New Roman" w:hAnsi="Times New Roman"/>
          <w:i/>
          <w:iCs/>
          <w:color w:val="000000"/>
          <w:sz w:val="27"/>
          <w:szCs w:val="27"/>
          <w:lang w:eastAsia="ru-RU"/>
        </w:rPr>
        <w:t>коши</w:t>
      </w:r>
      <w:r>
        <w:rPr>
          <w:rFonts w:eastAsia="Times New Roman" w:cs="Times New Roman" w:ascii="Times New Roman" w:hAnsi="Times New Roman"/>
          <w:color w:val="000000"/>
          <w:sz w:val="27"/>
          <w:szCs w:val="27"/>
          <w:lang w:eastAsia="ru-RU"/>
        </w:rPr>
        <w:t> и мостят путь </w:t>
      </w:r>
      <w:r>
        <w:rPr>
          <w:rFonts w:eastAsia="Times New Roman" w:cs="Times New Roman" w:ascii="Times New Roman" w:hAnsi="Times New Roman"/>
          <w:i/>
          <w:iCs/>
          <w:color w:val="000000"/>
          <w:sz w:val="27"/>
          <w:szCs w:val="27"/>
          <w:lang w:eastAsia="ru-RU"/>
        </w:rPr>
        <w:t>садханы</w:t>
      </w:r>
      <w:r>
        <w:rPr>
          <w:rFonts w:eastAsia="Times New Roman" w:cs="Times New Roman" w:ascii="Times New Roman" w:hAnsi="Times New Roman"/>
          <w:color w:val="000000"/>
          <w:sz w:val="27"/>
          <w:szCs w:val="27"/>
          <w:lang w:eastAsia="ru-RU"/>
        </w:rPr>
        <w:t>, питают его душу и доставляют материал для постройки </w:t>
      </w:r>
      <w:r>
        <w:rPr>
          <w:rFonts w:eastAsia="Times New Roman" w:cs="Times New Roman" w:ascii="Times New Roman" w:hAnsi="Times New Roman"/>
          <w:i/>
          <w:iCs/>
          <w:color w:val="000000"/>
          <w:sz w:val="27"/>
          <w:szCs w:val="27"/>
          <w:lang w:eastAsia="ru-RU"/>
        </w:rPr>
        <w:t>антахкараны</w:t>
      </w:r>
      <w:r>
        <w:rPr>
          <w:rFonts w:eastAsia="Times New Roman" w:cs="Times New Roman" w:ascii="Times New Roman" w:hAnsi="Times New Roman"/>
          <w:color w:val="000000"/>
          <w:sz w:val="27"/>
          <w:szCs w:val="27"/>
          <w:lang w:eastAsia="ru-RU"/>
        </w:rPr>
        <w:t>. Все ведические ритуалы отмечают великолепие Агни, который делается ещё ярче приношениями молока, масла и гхи. Гхи называют "духовной спермой" или "топливом све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4"/>
          <w:szCs w:val="24"/>
          <w:lang w:eastAsia="ru-RU"/>
        </w:rPr>
        <w:t>__________</w:t>
        <w:br/>
        <w:t>* Гхи — особым образом очищенное топлёное масло — </w:t>
      </w:r>
      <w:r>
        <w:rPr>
          <w:rFonts w:eastAsia="Times New Roman" w:cs="Times New Roman" w:ascii="Times New Roman" w:hAnsi="Times New Roman"/>
          <w:i/>
          <w:iCs/>
          <w:color w:val="000000"/>
          <w:sz w:val="24"/>
          <w:szCs w:val="24"/>
          <w:lang w:eastAsia="ru-RU"/>
        </w:rPr>
        <w:t>прим. пер.</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еребро — металл, управляемый Раком. Оно находится в прямой связи с реагирующей способностью ума. Оно влияет на чувствительность, ответственность и поведение. Это хорошо подтверждается исследованиями его медицинских свойств адептами гомеопатии.</w:t>
      </w:r>
    </w:p>
    <w:p>
      <w:pPr>
        <w:pStyle w:val="Normal"/>
        <w:spacing w:lineRule="auto" w:line="240" w:before="280" w:after="280"/>
        <w:rPr/>
      </w:pPr>
      <w:r>
        <w:rPr>
          <w:rFonts w:eastAsia="Times New Roman" w:cs="Times New Roman" w:ascii="Times New Roman" w:hAnsi="Times New Roman"/>
          <w:color w:val="000000"/>
          <w:sz w:val="27"/>
          <w:szCs w:val="27"/>
          <w:lang w:eastAsia="ru-RU"/>
        </w:rPr>
        <w:t>Та треть зодиакального круга, что начинается с Овна, заканчивается последним градусом Рака. Вторая начинается со Льва и кончается в последнем градусе Скорпиона. Последняя треть начинается Стрельцом и кончается с последним градусом Рыб. Эти три точки образуют Святую Тринософию </w:t>
      </w:r>
      <w:r>
        <w:rPr>
          <w:rFonts w:eastAsia="Times New Roman" w:cs="Times New Roman" w:ascii="Times New Roman" w:hAnsi="Times New Roman"/>
          <w:i/>
          <w:iCs/>
          <w:color w:val="000000"/>
          <w:sz w:val="27"/>
          <w:szCs w:val="27"/>
          <w:lang w:eastAsia="ru-RU"/>
        </w:rPr>
        <w:t>(трайи видья)</w:t>
      </w:r>
      <w:r>
        <w:rPr>
          <w:rFonts w:eastAsia="Times New Roman" w:cs="Times New Roman" w:ascii="Times New Roman" w:hAnsi="Times New Roman"/>
          <w:color w:val="000000"/>
          <w:sz w:val="27"/>
          <w:szCs w:val="27"/>
          <w:lang w:eastAsia="ru-RU"/>
        </w:rPr>
        <w:t>. Каждая сторона треугольника начинается с огненного знака и кончается водным. По этой причине три водных знака отмечают конец вещей и содержат ключи к тому, как узнать склонности старости человека. Для духовного же ученика же они отмечают точки его нового рождения. Конец Рака — это яма, содержащая змею. Созвездие Малой Змеи (Ашлеша) совпадает с концом Рака, в то время как Овен совпадает с теми созвездиями, которые отмечают начало кали-юг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гороскопе мирского человека на этот знак влияет насыщенный зелёный цвет. Зелёный — это цвет Сатурна, и Рак получает его путём отражения от противоположного знака, Козерога. Ученику следует нейтрализовать действие этого цвета на себя постепенной трансформацией его в золотисто-жёлтый, цвет Стрельца. Тогда он преодолеет препятствия, налагаемые связями его прежней кармы, которые существуют в виде его склонностей на астральном и ментальном планах. После этого золотисто-жёлтый цвет превращается в медовый. Тогда ученик приобретает власть над саттвическим выражением, а это уже полное господство над буддхическим планом. На следующем шаге он привлекает в свой знак голубой цвет. Тогда сознание красоты Тельца скругляет угловатости его любовной природы. Наконец, имеет место притяжение цвета лепестков розы — когда сознание находит своё выражение на уровне души через сердечный центр. Этому процессу следуют многие школы раджа-йоги. Цвет розы, при медитации на сердечном центре, становится истинным символом розенкрейцера (символ розы и крес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 начала Рака весь зодиак делится на 30 равных частей по 12 градусов в каждой. Каждое из этих делений соответствует среднему ходу Луны за день. Это разделение используется для священнодействий домохозяина. Также даёт оно и взаимосвязь между солнечным и лунным месяцами. Женатому человеку предписано множество ритуалов — чтобы зачать здоровых детей, достичь долголетия и подняться духовно, и для них нужно вышеупомянутое деление. Зодиак опять же, с начала Рака, делится и на 28 равных частей. Это даёт основу для вычисления дородового периода человека. В этих делениях расположены дуги пола будущего ребёнка. Есть и другое применение этому делению — если мы прогрессируем гороскоп ученика, продвинувшегося в духовности, в обратном направлении (по пути равноденствий), это деление даст нам подробности его прежних воплощений и нынешний путь прогресса с ключами к способам нейтрализации плохой прошлой кармы. Весь зодиак делится и на 27 частей — тоже начиная с Рака, и это деление содержит все ключи к подробностям 27 делений позвоночного столба для целей йоги. Путь планет в каждом из этих подразделений имеет отдельное влияние на настроения мирского человека, что находит своё выражение в его мирских делах с проходом Луны через эти подразделения. Если же для человека духовного прогрессировать гороскоп назад, он покажет, через ход Луны и транзиты Сатурна, множество разнообразных влияний среды, которые нужно будет преодолеть ученику. Три ряда по девять таких делений образуют три стороны треугольника на буддхическом плане. Соединив каждое из них с двумя соответствующими делениями в других двух рядах, мы получим девять треугольников, которые просветят нас касательно взаимоотношений различных магнетических центров вдоль позвоночника, которые именуются семенами девяти посвящений.</w:t>
      </w:r>
    </w:p>
    <w:p>
      <w:pPr>
        <w:pStyle w:val="Normal"/>
        <w:spacing w:lineRule="auto" w:line="240" w:before="280" w:after="280"/>
        <w:rPr/>
      </w:pPr>
      <w:r>
        <w:rPr>
          <w:rFonts w:eastAsia="Times New Roman" w:cs="Times New Roman" w:ascii="Times New Roman" w:hAnsi="Times New Roman"/>
          <w:color w:val="000000"/>
          <w:sz w:val="27"/>
          <w:szCs w:val="27"/>
          <w:lang w:eastAsia="ru-RU"/>
        </w:rPr>
        <w:t>Три вышеупомянутых метода сейчас не в моде, и образуют деление зодиака, называемое </w:t>
      </w:r>
      <w:r>
        <w:rPr>
          <w:rFonts w:eastAsia="Times New Roman" w:cs="Times New Roman" w:ascii="Times New Roman" w:hAnsi="Times New Roman"/>
          <w:i/>
          <w:iCs/>
          <w:color w:val="000000"/>
          <w:sz w:val="27"/>
          <w:szCs w:val="27"/>
          <w:lang w:eastAsia="ru-RU"/>
        </w:rPr>
        <w:t>накшатра</w:t>
      </w:r>
      <w:r>
        <w:rPr>
          <w:rFonts w:eastAsia="Times New Roman" w:cs="Times New Roman" w:ascii="Times New Roman" w:hAnsi="Times New Roman"/>
          <w:color w:val="000000"/>
          <w:sz w:val="27"/>
          <w:szCs w:val="27"/>
          <w:lang w:eastAsia="ru-RU"/>
        </w:rPr>
        <w:t>. Третий тип деления применяется сейчас ортодоксальными индийскими астрологами, но ключ к нему утерян. В теперешнем же индусском календаре мы обнаружим то деление, которое сейчас популярно. Оно вычисляется от фиксированной точки, которую называют первой точкой Овна. Различные боги, возглавляющие эти подразделения, полно описаны в Ведах и Пурана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том, что касается всех мирских целей, управителем Рака является Луна. Для ученика, находящегося в процессе выстраивания антахкараны, его управителем будет Сатурн. Для йога же, живущего в космическом сознании, через Луну управляет Сома. Под влияние Рака подпадают периодичность, ритм и музыка. Голос управляется Тельцом, а музыка — Раком. Музыка обладает способностью поднимать сознание человека с астрального уровня на уровень души непосредственно, без помощи ментального и буддхического планов. Это свойство созревания души существует в Раке. Через подсознательное музыка действует как мантра. Уровни восторга и наполненности (насыщения), правильно применяемые гуру к сознанию ученика через музыку звуков или музыкальное чувство ума, разрушат перед ним барьеры и позволят ему осознать космические планы сознания. Такое развитие души управляется Нептуном, а потому эта планета — управитель Рака для существ Шамбалы. Без должной связи с компетентным гуру это очень опасный путь — он может завести ученика на уровни бессознательного, где ум теряется, пробуждается медиумизм, а связи его прошлой кармы ведут его к самопотаканию. Астральные иллюзии, самоодурманивание, самогипноз, контроль со стороны духов и уступка чёрной магии вовсе нередки, когда оккультист пытается следовать в йоге путём музыки. Это путь по острию бритвы, и лишь немногие успешно проходят этим путём. Опасность в том, что этот знак совершенно негативен по своей природе — в нём есть лишь принимающий полюс и нет передающего. Есть только следование, и нет лидера, пока ученик не превзойдёт планетарные планы. Немногие могут стать гуру через этот знак. Лучшие же примеры учеников в этом знаке образуют группу лучших музыкантов космических и сверхкосмических уровней. Нарада, Тьягараджа, Джаядэва и другие находятся под влиянием этого знака. В Близнецах Нарада — посланник, а в Раке — музыкант. По этой причине он — конечный гуру нашей Солнечной Системы и даже существ Шамбалы он ведёт к сверхкосмическому плану. Кроме Санаткумары, ему нет равных в совершенстве. В знаке Рака находится и воплощение Рамы. Луна и Юпитер в Раке, солнце в Овне, Марс в Козероге, и наконец, Венера в Рыбах, вместе дают воплощение Рамы. Ученику следует медитировать на полном значении этого расположения планет, если он хочет достичь совершенства через звуки "Ра-ма". Ма — это звук Рака. Все носовые звуки принадлежат к вибрациям Луны. Музыка основана на том, что звуки заряжаются сознанием, когда бы ни потребовался эффект подъёма сознания через звук. И делается это через назализацию. Нет музыки без носовых звуков. И опять же, именно Нарада, адепт музыки, посвятил Вальмики в мантру Рамы.</w:t>
      </w:r>
    </w:p>
    <w:p>
      <w:pPr>
        <w:pStyle w:val="Normal"/>
        <w:spacing w:lineRule="auto" w:line="240" w:before="280" w:after="280"/>
        <w:rPr/>
      </w:pPr>
      <w:r>
        <w:rPr>
          <w:rFonts w:eastAsia="Times New Roman" w:cs="Times New Roman" w:ascii="Times New Roman" w:hAnsi="Times New Roman"/>
          <w:color w:val="000000"/>
          <w:sz w:val="27"/>
          <w:szCs w:val="27"/>
          <w:lang w:eastAsia="ru-RU"/>
        </w:rPr>
        <w:t>Числовая же сила этого знака — два. Это число негативное, и означает место последователя. В то время как число один обладает силой сияния, два обладает способностью отражения. Один — число божества в проявлении (это </w:t>
      </w:r>
      <w:r>
        <w:rPr>
          <w:rFonts w:eastAsia="Times New Roman" w:cs="Times New Roman" w:ascii="Times New Roman" w:hAnsi="Times New Roman"/>
          <w:i/>
          <w:iCs/>
          <w:color w:val="000000"/>
          <w:sz w:val="27"/>
          <w:szCs w:val="27"/>
          <w:lang w:eastAsia="ru-RU"/>
        </w:rPr>
        <w:t>пуруша</w:t>
      </w:r>
      <w:r>
        <w:rPr>
          <w:rFonts w:eastAsia="Times New Roman" w:cs="Times New Roman" w:ascii="Times New Roman" w:hAnsi="Times New Roman"/>
          <w:color w:val="000000"/>
          <w:sz w:val="27"/>
          <w:szCs w:val="27"/>
          <w:lang w:eastAsia="ru-RU"/>
        </w:rPr>
        <w:t>, который умножается на 10, 100 и 1000), а два — число </w:t>
      </w:r>
      <w:r>
        <w:rPr>
          <w:rFonts w:eastAsia="Times New Roman" w:cs="Times New Roman" w:ascii="Times New Roman" w:hAnsi="Times New Roman"/>
          <w:i/>
          <w:iCs/>
          <w:color w:val="000000"/>
          <w:sz w:val="27"/>
          <w:szCs w:val="27"/>
          <w:lang w:eastAsia="ru-RU"/>
        </w:rPr>
        <w:t>пракрити</w:t>
      </w:r>
      <w:r>
        <w:rPr>
          <w:rFonts w:eastAsia="Times New Roman" w:cs="Times New Roman" w:ascii="Times New Roman" w:hAnsi="Times New Roman"/>
          <w:color w:val="000000"/>
          <w:sz w:val="27"/>
          <w:szCs w:val="27"/>
          <w:lang w:eastAsia="ru-RU"/>
        </w:rPr>
        <w:t>. Пракрити, или природа, проявляется как </w:t>
      </w:r>
      <w:r>
        <w:rPr>
          <w:rFonts w:eastAsia="Times New Roman" w:cs="Times New Roman" w:ascii="Times New Roman" w:hAnsi="Times New Roman"/>
          <w:i/>
          <w:iCs/>
          <w:color w:val="000000"/>
          <w:sz w:val="27"/>
          <w:szCs w:val="27"/>
          <w:lang w:eastAsia="ru-RU"/>
        </w:rPr>
        <w:t>мула пракрити</w:t>
      </w:r>
      <w:r>
        <w:rPr>
          <w:rFonts w:eastAsia="Times New Roman" w:cs="Times New Roman" w:ascii="Times New Roman" w:hAnsi="Times New Roman"/>
          <w:color w:val="000000"/>
          <w:sz w:val="27"/>
          <w:szCs w:val="27"/>
          <w:lang w:eastAsia="ru-RU"/>
        </w:rPr>
        <w:t>, первобытная материя, которая отражает на своём плане пурушу. Совместный эффект различных действий пракрити называется природой человека. Природа человека выражается через его поведение, а оно принадлежит к Рак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5. ЛЕ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Лев — царственный знак зодиака, ведь лев — царь зверей. Все люди, родившиеся под знаком Льва, по сути своей благородные, прямые и любящие. Этот знак представляет преодоление препятствий и "правление" царством. Во Льве есть элемент борцовской природы. На низшем плане это означает борьбу за власть. Под этим знаком находятся правители и политические деятели, главы общественных институтов, партийные, национальные и идеологические вожди. На личностном уровне этот знак представляет борьбу за идеологию, справедливость и установление закона и порядка. Эта борьба за закон мотивируется как защитой собственных последователей, так и защитой слабых. Это проявление природы любви. У ученика Лев означает борьбу со своей низшей природой и её покорение. Установление порядка внутри и снаружи, последовательность целей, постоянная природа и расширение через дисциплину — вот основные ноты этого знака. Это второй из фиксированных знаков, и второй среди огненных. То, что знак фиксированный, означает укрепление и стабильность, в то время как то, что он огненный, значит расширение и светимость. Оба этих аспекта обычно сосуществуют с дисциплин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Лев управляет диафрагмой и её деятельностью в физическом теле. Печать или глиф Льва можно увидеть в углублении ниже рёбер, где находится диафрагма. Диафрагма поддерживает тот напор, который даёт равновесие между сердечным центром и солнечным сплетением. Дыхание и кровообращение образуют центр пульсации в сердце и лёгких, и осуществляется она через нервное сжатие диафрагмы. Солнечное сплетение с помощью двух нижних центров управляет пищеварением и выделением. У обычных людей, живущих нижними центрами, притяжение вниз, оказываемое солнечным сплетением, уже в юности вызывает постепенное ослабление перистальтического действия диафрагмы, что ведёт к старению. И когда диафрагма из-за постоянного злоупотребления едой и сексом теряет свой направленный вверх напор, ритм дыхания и кровообращения расстраивается под грузом нижних центров. Из-за этого сознание человека теряет контроль над праной и умом, не говоря уже о более высоких сферах деятельности. Это постоянно держит его в заточении на астральных и эфирных уровнях, привязывая его к самым грубым формам желания. На этой стадии его отклик на предметный мир заставляет его жить в страдании. Жизнь перестаёт быть опытом, переживанием, а становится существованием с постоянной борьбой.</w:t>
      </w:r>
    </w:p>
    <w:p>
      <w:pPr>
        <w:pStyle w:val="Normal"/>
        <w:spacing w:lineRule="auto" w:line="240" w:before="280" w:after="280"/>
        <w:rPr/>
      </w:pPr>
      <w:r>
        <w:rPr>
          <w:rFonts w:eastAsia="Times New Roman" w:cs="Times New Roman" w:ascii="Times New Roman" w:hAnsi="Times New Roman"/>
          <w:color w:val="000000"/>
          <w:sz w:val="27"/>
          <w:szCs w:val="27"/>
          <w:lang w:eastAsia="ru-RU"/>
        </w:rPr>
        <w:t>Сосредотачивая свой ум на той пульсации, что управляет дыханием и кровообращением, а также постепенно медитируя на своём голосе и источнике выражения слова, ученик может помочь своей львиной деятельности подняться на более высокие уровни. Это очень медленный и кропотливый процесс, но он особенно подходит детям Льва. Практика эта состоит в </w:t>
      </w:r>
      <w:r>
        <w:rPr>
          <w:rFonts w:eastAsia="Times New Roman" w:cs="Times New Roman" w:ascii="Times New Roman" w:hAnsi="Times New Roman"/>
          <w:i/>
          <w:iCs/>
          <w:color w:val="000000"/>
          <w:sz w:val="27"/>
          <w:szCs w:val="27"/>
          <w:lang w:eastAsia="ru-RU"/>
        </w:rPr>
        <w:t>яме</w:t>
      </w:r>
      <w:r>
        <w:rPr>
          <w:rFonts w:eastAsia="Times New Roman" w:cs="Times New Roman" w:ascii="Times New Roman" w:hAnsi="Times New Roman"/>
          <w:color w:val="000000"/>
          <w:sz w:val="27"/>
          <w:szCs w:val="27"/>
          <w:lang w:eastAsia="ru-RU"/>
        </w:rPr>
        <w:t> и </w:t>
      </w:r>
      <w:r>
        <w:rPr>
          <w:rFonts w:eastAsia="Times New Roman" w:cs="Times New Roman" w:ascii="Times New Roman" w:hAnsi="Times New Roman"/>
          <w:i/>
          <w:iCs/>
          <w:color w:val="000000"/>
          <w:sz w:val="27"/>
          <w:szCs w:val="27"/>
          <w:lang w:eastAsia="ru-RU"/>
        </w:rPr>
        <w:t>нияме</w:t>
      </w:r>
      <w:r>
        <w:rPr>
          <w:rFonts w:eastAsia="Times New Roman" w:cs="Times New Roman" w:ascii="Times New Roman" w:hAnsi="Times New Roman"/>
          <w:color w:val="000000"/>
          <w:sz w:val="27"/>
          <w:szCs w:val="27"/>
          <w:lang w:eastAsia="ru-RU"/>
        </w:rPr>
        <w:t>, двух первых шагах йоги согласно восьмеричному пути Патанджали. </w:t>
      </w:r>
      <w:r>
        <w:rPr>
          <w:rFonts w:eastAsia="Times New Roman" w:cs="Times New Roman" w:ascii="Times New Roman" w:hAnsi="Times New Roman"/>
          <w:i/>
          <w:iCs/>
          <w:color w:val="000000"/>
          <w:sz w:val="27"/>
          <w:szCs w:val="27"/>
          <w:lang w:eastAsia="ru-RU"/>
        </w:rPr>
        <w:t>Асана</w:t>
      </w:r>
      <w:r>
        <w:rPr>
          <w:rFonts w:eastAsia="Times New Roman" w:cs="Times New Roman" w:ascii="Times New Roman" w:hAnsi="Times New Roman"/>
          <w:color w:val="000000"/>
          <w:sz w:val="27"/>
          <w:szCs w:val="27"/>
          <w:lang w:eastAsia="ru-RU"/>
        </w:rPr>
        <w:t> здесь третий шаг, дающий тренировку. </w:t>
      </w:r>
      <w:r>
        <w:rPr>
          <w:rFonts w:eastAsia="Times New Roman" w:cs="Times New Roman" w:ascii="Times New Roman" w:hAnsi="Times New Roman"/>
          <w:i/>
          <w:iCs/>
          <w:color w:val="000000"/>
          <w:sz w:val="27"/>
          <w:szCs w:val="27"/>
          <w:lang w:eastAsia="ru-RU"/>
        </w:rPr>
        <w:t>Пранаяма</w:t>
      </w:r>
      <w:r>
        <w:rPr>
          <w:rFonts w:eastAsia="Times New Roman" w:cs="Times New Roman" w:ascii="Times New Roman" w:hAnsi="Times New Roman"/>
          <w:color w:val="000000"/>
          <w:sz w:val="27"/>
          <w:szCs w:val="27"/>
          <w:lang w:eastAsia="ru-RU"/>
        </w:rPr>
        <w:t>, четвёртый шаг, даёт первое посвящение. В течение этих четырёх стадий деятельность Льва входит в полную силу. Здесь заканчивается начальная роль Льва в йоге. Процесс очищения любовной природы от захлёстывающих потоков эмоций и выстраивание </w:t>
      </w:r>
      <w:r>
        <w:rPr>
          <w:rFonts w:eastAsia="Times New Roman" w:cs="Times New Roman" w:ascii="Times New Roman" w:hAnsi="Times New Roman"/>
          <w:i/>
          <w:iCs/>
          <w:color w:val="000000"/>
          <w:sz w:val="27"/>
          <w:szCs w:val="27"/>
          <w:lang w:eastAsia="ru-RU"/>
        </w:rPr>
        <w:t>антахкараны</w:t>
      </w:r>
      <w:r>
        <w:rPr>
          <w:rFonts w:eastAsia="Times New Roman" w:cs="Times New Roman" w:ascii="Times New Roman" w:hAnsi="Times New Roman"/>
          <w:color w:val="000000"/>
          <w:sz w:val="27"/>
          <w:szCs w:val="27"/>
          <w:lang w:eastAsia="ru-RU"/>
        </w:rPr>
        <w:t> любовью, которая выше чувства, требует вполне зрелой помощи Льва. В первых фазах в ведическом и пураническом символизме Лев называется псом, а в высших своих функциях — львом. Пёс — символ бдительности, он бдит у врат между раем и адом (блаженством и страданием жизни). Пока ученик находится на первых трёх уровнях, ему нужно громко читать молитвы, чтобы он мог зафиксировать свой ум на своём собственном звуке и его смысле. То, что несут звуки в молитве — это бог, та его форма, которая только и соответствует пониманию молящегося. Сам его физический звук — это трёхглавый пёс Льва. Музыкальному изречению требуется (в качестве проводника) звук, составленный из трёх главных гамм с семью подгаммами у каждой. "Семь есть слоёв (звука), и трижды по семь — поленьев топлива для Пуруши".* Мантры на этой стадии работают лишь как звуковые вибрации. Но по мере того, как ученик постепенно настраивает свой голос на музыку, его голос от звука нижнего Льва поднимается до музыки Рака, а затем — до регуляции праны в Близнецах. И лишь тогда он может изречь голос Тельца. Слово среднего человека не производит на других никакого действия, кроме как через их собственные мотивы. Это состояние представлено Львом, которого от Тельца отделяют 90 градусов. Когда эта четверть круга будет пройдена учеником по пути обратного процесса (пути равноденствий), его слово больше не будет обусловленно мотивом. Это будет слово любви, которое становится управляющим и помогает трансформации его собратьев. Пёсья Звезда имеет со Львом таинственную связь. Вибрации звуков этой звезды столь высоки, что неслышимы уху обычного человека. В собаках нашей Земли есть вибрации Пёсьей Звезды; они могут слышать свистки или звуки, неслышимые человеческому уху. Присутствие собаки ускоряет стимуляцию сознания ученика йоги к восприятию высших вибраций звука. По этой причине некоторые адепты держали вокруг себя собак. На определённой стадии практики ученик, сам поначалу не понимая почему, начинает притягивать к себе собак. Ему не нужно прогонять их, если он хочет извлечь пользу. Господь Даттарея, владыка всей науки йоги, держал у себя четырёх собак, чтобы помочь своим бхактам и ученикам. У адепта Сайбабы** также всегда были собак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4"/>
          <w:szCs w:val="24"/>
          <w:lang w:eastAsia="ru-RU"/>
        </w:rPr>
        <w:t>__________</w:t>
        <w:br/>
        <w:t>* Ригведа, Пурушасукта.</w:t>
        <w:br/>
        <w:t>** Имеется в виду не ныне живущий Сай-баба (см. Словарь) — </w:t>
      </w:r>
      <w:r>
        <w:rPr>
          <w:rFonts w:eastAsia="Times New Roman" w:cs="Times New Roman" w:ascii="Times New Roman" w:hAnsi="Times New Roman"/>
          <w:i/>
          <w:iCs/>
          <w:color w:val="000000"/>
          <w:sz w:val="24"/>
          <w:szCs w:val="24"/>
          <w:lang w:eastAsia="ru-RU"/>
        </w:rPr>
        <w:t>прим. пер.</w:t>
      </w:r>
    </w:p>
    <w:p>
      <w:pPr>
        <w:pStyle w:val="Normal"/>
        <w:spacing w:lineRule="auto" w:line="240" w:before="280" w:after="280"/>
        <w:rPr/>
      </w:pPr>
      <w:r>
        <w:rPr>
          <w:rFonts w:eastAsia="Times New Roman" w:cs="Times New Roman" w:ascii="Times New Roman" w:hAnsi="Times New Roman"/>
          <w:color w:val="000000"/>
          <w:sz w:val="27"/>
          <w:szCs w:val="27"/>
          <w:lang w:eastAsia="ru-RU"/>
        </w:rPr>
        <w:t>Сказано, что Лев управляет сердцем. Это верно лишь для высших функций. Физическое сердце, кровообращение и лёгочное дыхание управляются не Львом, а Раком. Сердце — это вместилище любви, и вот эта-то природа любви и управляется Львом. Дух служения и постоянного излияния природы любви на своих собратьев действует через анахата-чакру, что включает и музыку Рака, и любовь Льва. Все люди, родившиеся под знаком Льва, обладают этой природой любви, и их девизом является защита своих собратьев. Однако у обычных людей эта любовь закрыта облаками эмоциональных желаний. Ученику йоги следует использовать деятельность своей анахата-чакры для поднятия своей чистейшей любовной природы из плена желаний, ограничений и эмоций. Чистая любовь без эмоций — это единственное средство, с помощью которого можно пробуждением души притянуться к нужному гуру. Смерть личности и рождение души в групповое сознание возможно лишь через любовную деятельность анахата-чакры. Вот то, что делает стремящегося учеником. Рождение любви вызывает и рождение </w:t>
      </w:r>
      <w:r>
        <w:rPr>
          <w:rFonts w:eastAsia="Times New Roman" w:cs="Times New Roman" w:ascii="Times New Roman" w:hAnsi="Times New Roman"/>
          <w:i/>
          <w:iCs/>
          <w:color w:val="000000"/>
          <w:sz w:val="27"/>
          <w:szCs w:val="27"/>
          <w:lang w:eastAsia="ru-RU"/>
        </w:rPr>
        <w:t>мудрости</w:t>
      </w:r>
      <w:r>
        <w:rPr>
          <w:rFonts w:eastAsia="Times New Roman" w:cs="Times New Roman" w:ascii="Times New Roman" w:hAnsi="Times New Roman"/>
          <w:color w:val="000000"/>
          <w:sz w:val="27"/>
          <w:szCs w:val="27"/>
          <w:lang w:eastAsia="ru-RU"/>
        </w:rPr>
        <w:t>, и эта мудрость поднимает мысль человека на уровень </w:t>
      </w:r>
      <w:r>
        <w:rPr>
          <w:rFonts w:eastAsia="Times New Roman" w:cs="Times New Roman" w:ascii="Times New Roman" w:hAnsi="Times New Roman"/>
          <w:i/>
          <w:iCs/>
          <w:color w:val="000000"/>
          <w:sz w:val="27"/>
          <w:szCs w:val="27"/>
          <w:lang w:eastAsia="ru-RU"/>
        </w:rPr>
        <w:t>разума</w:t>
      </w:r>
      <w:r>
        <w:rPr>
          <w:rFonts w:eastAsia="Times New Roman" w:cs="Times New Roman" w:ascii="Times New Roman" w:hAnsi="Times New Roman"/>
          <w:color w:val="000000"/>
          <w:sz w:val="27"/>
          <w:szCs w:val="27"/>
          <w:lang w:eastAsia="ru-RU"/>
        </w:rPr>
        <w:t>. Это один из путей раджа-йоги. В другом пути рождение мудрости ведёт к рождению двух других аспектов — это путь колеса. Есть и третий путь, где рождение разума происходит первым. Таким образом, есть три разных пути, дающих девять последствий. Конечно же, каждый из путей ведёт к совершенству всех аспектов. Пробуждение разума до чистой </w:t>
      </w:r>
      <w:r>
        <w:rPr>
          <w:rFonts w:eastAsia="Times New Roman" w:cs="Times New Roman" w:ascii="Times New Roman" w:hAnsi="Times New Roman"/>
          <w:i/>
          <w:iCs/>
          <w:color w:val="000000"/>
          <w:sz w:val="27"/>
          <w:szCs w:val="27"/>
          <w:lang w:eastAsia="ru-RU"/>
        </w:rPr>
        <w:t>воли</w:t>
      </w:r>
      <w:r>
        <w:rPr>
          <w:rFonts w:eastAsia="Times New Roman" w:cs="Times New Roman" w:ascii="Times New Roman" w:hAnsi="Times New Roman"/>
          <w:color w:val="000000"/>
          <w:sz w:val="27"/>
          <w:szCs w:val="27"/>
          <w:lang w:eastAsia="ru-RU"/>
        </w:rPr>
        <w:t> — это деятельность </w:t>
      </w:r>
      <w:r>
        <w:rPr>
          <w:rFonts w:eastAsia="Times New Roman" w:cs="Times New Roman" w:ascii="Times New Roman" w:hAnsi="Times New Roman"/>
          <w:i/>
          <w:iCs/>
          <w:color w:val="000000"/>
          <w:sz w:val="27"/>
          <w:szCs w:val="27"/>
          <w:lang w:eastAsia="ru-RU"/>
        </w:rPr>
        <w:t>первого луча</w:t>
      </w:r>
      <w:r>
        <w:rPr>
          <w:rFonts w:eastAsia="Times New Roman" w:cs="Times New Roman" w:ascii="Times New Roman" w:hAnsi="Times New Roman"/>
          <w:color w:val="000000"/>
          <w:sz w:val="27"/>
          <w:szCs w:val="27"/>
          <w:lang w:eastAsia="ru-RU"/>
        </w:rPr>
        <w:t>. Пробуждение мудрости через любовь — путь </w:t>
      </w:r>
      <w:r>
        <w:rPr>
          <w:rFonts w:eastAsia="Times New Roman" w:cs="Times New Roman" w:ascii="Times New Roman" w:hAnsi="Times New Roman"/>
          <w:i/>
          <w:iCs/>
          <w:color w:val="000000"/>
          <w:sz w:val="27"/>
          <w:szCs w:val="27"/>
          <w:lang w:eastAsia="ru-RU"/>
        </w:rPr>
        <w:t>второго луча</w:t>
      </w:r>
      <w:r>
        <w:rPr>
          <w:rFonts w:eastAsia="Times New Roman" w:cs="Times New Roman" w:ascii="Times New Roman" w:hAnsi="Times New Roman"/>
          <w:color w:val="000000"/>
          <w:sz w:val="27"/>
          <w:szCs w:val="27"/>
          <w:lang w:eastAsia="ru-RU"/>
        </w:rPr>
        <w:t>. Выбор пути зависит от выбора гуру согласно стадии эволюции ученика.</w:t>
      </w:r>
    </w:p>
    <w:p>
      <w:pPr>
        <w:pStyle w:val="Normal"/>
        <w:spacing w:lineRule="auto" w:line="240" w:before="280" w:after="280"/>
        <w:rPr/>
      </w:pPr>
      <w:r>
        <w:rPr>
          <w:rFonts w:eastAsia="Times New Roman" w:cs="Times New Roman" w:ascii="Times New Roman" w:hAnsi="Times New Roman"/>
          <w:color w:val="000000"/>
          <w:sz w:val="27"/>
          <w:szCs w:val="27"/>
          <w:lang w:eastAsia="ru-RU"/>
        </w:rPr>
        <w:t>Рождение группового сознания, достигаемое через Льва, называется рождением </w:t>
      </w:r>
      <w:r>
        <w:rPr>
          <w:rFonts w:eastAsia="Times New Roman" w:cs="Times New Roman" w:ascii="Times New Roman" w:hAnsi="Times New Roman"/>
          <w:i/>
          <w:iCs/>
          <w:color w:val="000000"/>
          <w:sz w:val="27"/>
          <w:szCs w:val="27"/>
          <w:lang w:eastAsia="ru-RU"/>
        </w:rPr>
        <w:t>Сына</w:t>
      </w:r>
      <w:r>
        <w:rPr>
          <w:rFonts w:eastAsia="Times New Roman" w:cs="Times New Roman" w:ascii="Times New Roman" w:hAnsi="Times New Roman"/>
          <w:color w:val="000000"/>
          <w:sz w:val="27"/>
          <w:szCs w:val="27"/>
          <w:lang w:eastAsia="ru-RU"/>
        </w:rPr>
        <w:t>. Лев — пятый знак зодиака, что означает отношения между отцом и сыном. Эта связь всегда действует через сознание души и находит свою кульминацию в духовном осознании отца в сыне. (Отношение между материнским аспектом бога и сыном действует через связи эмоций и любви. Это та пуповина, через которую мать-природа поддерживает сына и защищает его, прежде чем он начинает быть сознательным в душе. Эта фаза осуществляется через Рак. Конец первой четверти круга в Раке и начало второй во Льве отмечает конец связи ребёнка с матерью и начало его связи с отцом. Ученику на пути важно знать, что космические четвёртый и пятый дома выражают отношение ребёнка с матерью и с отцом соответственно). Пятый дом гороскопа представляет детей и привязанность отца к детям — желание их воспитать, дать им образование, защищать их и убедиться в том, что они стали независимыми. Вся эта деятельность осуществляется через пятый дом и пятый знак (Лев) — для мирского человека на мирском уровне, для ученика — на уровне души, для ученика четырёх заключительных посвящений — на духовном уровне, и, наконец, для адепта — на космическом уровне через отцов йоги, являющихся прототипами тех, кто находится в Шамбале.</w:t>
      </w:r>
    </w:p>
    <w:p>
      <w:pPr>
        <w:pStyle w:val="Normal"/>
        <w:spacing w:lineRule="auto" w:line="240" w:before="280" w:after="280"/>
        <w:rPr/>
      </w:pPr>
      <w:r>
        <w:rPr>
          <w:rFonts w:eastAsia="Times New Roman" w:cs="Times New Roman" w:ascii="Times New Roman" w:hAnsi="Times New Roman"/>
          <w:color w:val="000000"/>
          <w:sz w:val="27"/>
          <w:szCs w:val="27"/>
          <w:lang w:eastAsia="ru-RU"/>
        </w:rPr>
        <w:t>Когда численная сила знака Близнецов установит свою связь через секстильный аспект со Львом, человек приобретает "хватку пяти пальцев". Эта хватка, которая держит пять чувств, чтобы поднять человека, содержится в сердце и возле диафрагмы. Это великая тайна, до сих пор бывшая скрытой в кали-юге, и требующая подробного объяснения. Большой палец и запястье дают хватку, имеющую очень глубокое значение. Способность руки крепко держать находится в мозговом центре, связанным с большим пальцем и в скрытой чакре, находящейся между солнечным сплетением и сердечным центром. Даже у многих продвинутых учеников она находится в спящем состоянии, и активизировать этот центр можно лишь должным выстраиванием антахкараны, поскольку он существует только в ней. Желание освободить всех существ от страданий мира является деятельностью этой чакры. "Соединить руки" для ученика значит многое. "Рука в руке" — это связь между адептом и его учеником. Это также и связь между учеником и человеком страдающим. Желание ученика избавить своих собратьев от бед и защитить их делает его годным для того, чтобы протянуть правую руку к руке гуру. Но пока ученик не исполнит должным образом вышеупомянутый долг и не перестанет думать о личном прогрессе и своём стремлении к учителю, гуру никогда не протянет руку своему шишье, но будет молчаливо ждать, пока тот не достигнет годности. По этой причине Всевышним, Мастером Творения и его Ритуалов, служение, защита и любовь были помещены в знак Льва, чтобы индивидуальности могли избежать смерти от </w:t>
      </w:r>
      <w:r>
        <w:rPr>
          <w:rFonts w:eastAsia="Times New Roman" w:cs="Times New Roman" w:ascii="Times New Roman" w:hAnsi="Times New Roman"/>
          <w:i/>
          <w:iCs/>
          <w:color w:val="000000"/>
          <w:sz w:val="27"/>
          <w:szCs w:val="27"/>
          <w:lang w:eastAsia="ru-RU"/>
        </w:rPr>
        <w:t>авидьи</w:t>
      </w:r>
      <w:r>
        <w:rPr>
          <w:rFonts w:eastAsia="Times New Roman" w:cs="Times New Roman" w:ascii="Times New Roman" w:hAnsi="Times New Roman"/>
          <w:color w:val="000000"/>
          <w:sz w:val="27"/>
          <w:szCs w:val="27"/>
          <w:lang w:eastAsia="ru-RU"/>
        </w:rPr>
        <w:t> (личности) и братским рукопожатием могли быть подняты в сознание души. Человеку, не преодолевшему ещё уровень личности, бесполезно думать о каком-либо гуру. Человеку на уровне души это не нужно, поскольку гуру сам установит связь, как только почувствует, что мысли этого ученика его не беспокоят.* Превзойти низшие уровни ученику помогут вера, доверие и уверенность. Если другие могут положиться на ученика, и он ни на какой стадии их не подводит, он может быть уверен в руке своего гуру на высших уровнях. Этот путь Льва аллегорически показан в эпизоде Махабхараты, где собака следовала за Юдхиштхирой до самых небес.</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4"/>
          <w:szCs w:val="24"/>
          <w:lang w:eastAsia="ru-RU"/>
        </w:rPr>
        <w:t>__________</w:t>
        <w:br/>
        <w:t>* Подоробнее об этом см. "Внутреннюю жизнь" Ч. Ледбитера, глава "Учителя и ученики" — </w:t>
      </w:r>
      <w:r>
        <w:rPr>
          <w:rFonts w:eastAsia="Times New Roman" w:cs="Times New Roman" w:ascii="Times New Roman" w:hAnsi="Times New Roman"/>
          <w:i/>
          <w:iCs/>
          <w:color w:val="000000"/>
          <w:sz w:val="24"/>
          <w:szCs w:val="24"/>
          <w:lang w:eastAsia="ru-RU"/>
        </w:rPr>
        <w:t>прим. пер.</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небесах есть семеро судей, как есть семь звёзд в Большой Медведице. Они сходят на землю как принципы, выражения, расы и прототипы людей. Седьмой по порядку и последний из них — закон защиты, служения и любви. Именно через эти черты человек обретает силы, чтобы овладеть знаком Льва. Самсон, убивающий льва, и Геракл, побеждающий льва — это "подвиг", относящийся к этому знаку. К этому знаку есть много практических ключей, которые не могут быть выданы через книг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Целительство — это форма служения и выражение служения в высшем смысле. Искусство целительства принадлежит Льву. Любовь и защита по отношению к своим собратьям ставит человека в положение правителя. Льва называют царём знаков. Высшим положением для древнего мудреца духовного пути было положение царя-посвящённого (того, кто защищает, управляет и делает своих собратьев выше своей любовью). Был период, когда правители народов были высокими жрецами и проводили посвящения. Именно поэтому правитель назывался отцом народа. Отношение между правителем и подданными было отношением отца к своим сыновьям. Потому неудивительно обнаруживать записи о том, что раджариши (цари-посвящённые) и праджапати (патриархи) имели сотни и тысячи сынов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Лев отмечает среднюю точку в том полукруге, который начинается Тельцом и кончается Скорпионом. И Телец, и Скорпион — фиксированные знаки. С каждой стороны они образуют прямой угол со Львом. Потому ученику, родившемуся во Льве, очень легко сбалансировать в себе деятельность Тельца-Скорпиона и поднять деятельность Скорпиона до деятельности Тельца через Льва. Он делает это, активизируя луч любви в своём сердечном центре и луч воли в аджня-чакре. Когда же через роль Льва осуществляются инстинкты Скорпиона, получается ведьма Геката, собака с жалящими змеями на голове. Ученику, находящемуся под влиянием этих знаков, всегда рекомендуется пребывать своим умом в высших центрах, защищая таким образом свои жизненные импульсы от инстинктов Скорпион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еталл Льва — золото, а цвет — золотисто-жёлтый. Упомянутая хватка в низшем человеке проявляется как упрямство, жажда власти и невоздержанность. В среднем человеке она действует как честолюбие, преодоление препятствий, стремление бороться и побеждать ради благородного дела. У человека духовного она выражается в силе воли. Адепт использует эту силу, чтобы творить правильным сочетанием разума и мудр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Лев по своей природе — знак преимущественно позитивный, точно так же как Рак — негативный. На солнечном уровне этот знак представляет душу Солнца. Его числовая сила — Единица, в высшем её выражении любви. Когда через Льва действуют Близнецы, знак откликается на числовую силу пяти. Это хватка подъёма.</w:t>
      </w:r>
    </w:p>
    <w:p>
      <w:pPr>
        <w:pStyle w:val="Normal"/>
        <w:spacing w:lineRule="auto" w:line="240" w:before="280" w:after="280"/>
        <w:rPr/>
      </w:pPr>
      <w:r>
        <w:rPr>
          <w:rFonts w:eastAsia="Times New Roman" w:cs="Times New Roman" w:ascii="Times New Roman" w:hAnsi="Times New Roman"/>
          <w:color w:val="000000"/>
          <w:sz w:val="27"/>
          <w:szCs w:val="27"/>
          <w:lang w:eastAsia="ru-RU"/>
        </w:rPr>
        <w:t>Между Львом и Водолеем существует великая духовная связь. Когда человек следует планетному пути, знак Льва находится на пути нисхождения </w:t>
      </w:r>
      <w:r>
        <w:rPr>
          <w:rFonts w:eastAsia="Times New Roman" w:cs="Times New Roman" w:ascii="Times New Roman" w:hAnsi="Times New Roman"/>
          <w:i/>
          <w:iCs/>
          <w:color w:val="000000"/>
          <w:sz w:val="27"/>
          <w:szCs w:val="27"/>
          <w:lang w:eastAsia="ru-RU"/>
        </w:rPr>
        <w:t>(дакшинаяна)</w:t>
      </w:r>
      <w:r>
        <w:rPr>
          <w:rFonts w:eastAsia="Times New Roman" w:cs="Times New Roman" w:ascii="Times New Roman" w:hAnsi="Times New Roman"/>
          <w:color w:val="000000"/>
          <w:sz w:val="27"/>
          <w:szCs w:val="27"/>
          <w:lang w:eastAsia="ru-RU"/>
        </w:rPr>
        <w:t>. Лев поднимается на уровень совершенного человека, находящегося в Водолее, который является отражением Льва на пути восхождения </w:t>
      </w:r>
      <w:r>
        <w:rPr>
          <w:rFonts w:eastAsia="Times New Roman" w:cs="Times New Roman" w:ascii="Times New Roman" w:hAnsi="Times New Roman"/>
          <w:i/>
          <w:iCs/>
          <w:color w:val="000000"/>
          <w:sz w:val="27"/>
          <w:szCs w:val="27"/>
          <w:lang w:eastAsia="ru-RU"/>
        </w:rPr>
        <w:t>(уттараяна)</w:t>
      </w:r>
      <w:r>
        <w:rPr>
          <w:rFonts w:eastAsia="Times New Roman" w:cs="Times New Roman" w:ascii="Times New Roman" w:hAnsi="Times New Roman"/>
          <w:color w:val="000000"/>
          <w:sz w:val="27"/>
          <w:szCs w:val="27"/>
          <w:lang w:eastAsia="ru-RU"/>
        </w:rPr>
        <w:t>. Над процессом, которым человек, достигший Льва, переходит в Водолей по обращённому пути, стоит великий риши Агастья. "Он пьёт воды океанов, чтобы убить демонов".* Эпоха Водолея, которая является веком внезапного расширения (под водительством Урана), готовит продвинутую во Льве расу людей к тому, чтобы они могли наслаждаться уровнями сознания этой эпох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4"/>
          <w:szCs w:val="24"/>
          <w:lang w:eastAsia="ru-RU"/>
        </w:rPr>
        <w:t>__________</w:t>
        <w:br/>
        <w:t>* См. Агастья в Словаре (прил. 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д управление знака Льва подпадают пшеница и мёд. Духовным ученикам много известно о преимуществах жизни на этих продуктах. Молоко, масло и гхи Рака, а также пшеница и мёд Льва — это главные продукты для совершенного человека эпохи Водолея. Быстро близится то время, когда человек уже не сможет получать много пользы от обильной пищи. Трудности с пищеварением лежат во Льве. Материя становится барьером для ума, не давая ему достичь души и духа. Когда человек получает удовольствие от обильной пищи, ниже диафрагмы возникает притяжение вниз, особенно в эпоху Водолея. Простая пища, много воды и частые ванны — вот что сейчас ведёт к по-настоящему счастливой жиз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гороскопе среднего человека управителем Льва является Солнце, но у передового человечества эпохи Водолея этим знаком через Водолей управляет Уран. Так это и для тех, кто уже выше уровня души. Уран — управитель и на солнечном, и на космическом уровне. На уровне души Лев управляет законом, порядком и правосудием, и они являются выражениями любви в этом знаке. По этой причине у тех, кто на уровне души, Юпитер, судья, управляет Львом через Стрельца, образуя тригональное отношение. Марс, владыка посвящений в сахасраре, весьма таинственно управляет Львом через тригональный аспект для находящихся на этом уровне учеников. Мудрецы говорят, что на Марсе есть великий ашрам, где ученики готовятся для определённого пути на этой Земл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ередовому человечеству Льва в эпохе Водолея в Пуранах соответствует символ человекольва. Его проявление происходит через разрушение вертикальной колонны в доме гиганта Хиранъякашипу. Те ограничения, которые налагает на любовь аспект формы, разрушаются, чтобы дать путь проявлению любви в виде защиты и освобождения. Тогда гигант (я) в доме любви снова освобождается и поднимается на уровень стража ворот. Эта история из Бхагавата-пураны столь мощна и даёт такой подъём, что простая медитация на ней может дать изучающему расширение созн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вук "Н" принадлежит Льву. Звук "Т" принадлежит к низшей стороне этого знака. "Н" — это лишь назализация "Т", а назализация принадлежит Раку, и этот высший "Н" через медитацию и любовь ведёт ученика изо Льва в Рак. Вознесение человека из Льва в Близнецы производится медитацией на звуках "Н" и "С", а из Льва в Тельца через Рак и Близнецы — медитацией на звуках "Н", "Р" и "С". Когда подключён и звук Овна, учеником проходится треть круга, и он снова пересекает меридиан, но уже в направлении, обратном ходу колеса. Когда весь набор звуков объединяется изречением священного слова, получается "НРСИМХА", имя воплощения человека-льва. Медитация на этих знаках и образе совершенного человека с головой льва ведёт к освобождению через любовь. Поднятие напором диафрагмы, сердцем и пожатием пяти пальцев (пять когтей льва, разорвавших живот гиганта и открывших его содержимое, образуют один из карательных знаков Учителя, "львиную лапу") вызовет это освобождение, дав настрой защищать друг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этой стадии этот знак управляет уже не золотисто-жёлтым, а цветом мёд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6. ДЕВА</w:t>
      </w:r>
    </w:p>
    <w:p>
      <w:pPr>
        <w:pStyle w:val="Normal"/>
        <w:spacing w:lineRule="auto" w:line="240" w:before="280" w:after="280"/>
        <w:rPr/>
      </w:pPr>
      <w:r>
        <w:rPr>
          <w:rFonts w:eastAsia="Times New Roman" w:cs="Times New Roman" w:ascii="Times New Roman" w:hAnsi="Times New Roman"/>
          <w:color w:val="000000"/>
          <w:sz w:val="27"/>
          <w:szCs w:val="27"/>
          <w:lang w:eastAsia="ru-RU"/>
        </w:rPr>
        <w:t>Дева — второй мутабельный знак, а также — второй знак земли в зодиаке. Дева символизирует чистоту, святость и возвышенную природу, выраженную через высочайшее понятие материнства. В то время как Рак представляет природу как мать, Дева представляет в той же роли второй аспект логоса. Получив представление о той материи, что наполняет </w:t>
      </w:r>
      <w:r>
        <w:rPr>
          <w:rFonts w:eastAsia="Times New Roman" w:cs="Times New Roman" w:ascii="Times New Roman" w:hAnsi="Times New Roman"/>
          <w:i/>
          <w:iCs/>
          <w:color w:val="000000"/>
          <w:sz w:val="27"/>
          <w:szCs w:val="27"/>
          <w:lang w:eastAsia="ru-RU"/>
        </w:rPr>
        <w:t>махапаранирванический план</w:t>
      </w:r>
      <w:r>
        <w:rPr>
          <w:rFonts w:eastAsia="Times New Roman" w:cs="Times New Roman" w:ascii="Times New Roman" w:hAnsi="Times New Roman"/>
          <w:color w:val="000000"/>
          <w:sz w:val="27"/>
          <w:szCs w:val="27"/>
          <w:lang w:eastAsia="ru-RU"/>
        </w:rPr>
        <w:t>, мы можем прийти и к верному пониманию символа Матери Мира, расположенного в этом знаке. На плане логоса всё мироздание состоит из четырёх состояний эманации Господа как слова — от самого Господа до предметного мира. Каждое их этих четырёх состояний подразделяется на семь равных частей, и деление это обнаруживается в 28 лунных астеризмах зодиака. Три состояния эманации слова скрыты в субъективности человека, а четвёртое — это объектность или предметность нашей Вселенной. Когда человек произносит предложение, это называется </w:t>
      </w:r>
      <w:r>
        <w:rPr>
          <w:rFonts w:eastAsia="Times New Roman" w:cs="Times New Roman" w:ascii="Times New Roman" w:hAnsi="Times New Roman"/>
          <w:i/>
          <w:iCs/>
          <w:color w:val="000000"/>
          <w:sz w:val="27"/>
          <w:szCs w:val="27"/>
          <w:lang w:eastAsia="ru-RU"/>
        </w:rPr>
        <w:t>"вайкхари"</w:t>
      </w:r>
      <w:r>
        <w:rPr>
          <w:rFonts w:eastAsia="Times New Roman" w:cs="Times New Roman" w:ascii="Times New Roman" w:hAnsi="Times New Roman"/>
          <w:color w:val="000000"/>
          <w:sz w:val="27"/>
          <w:szCs w:val="27"/>
          <w:lang w:eastAsia="ru-RU"/>
        </w:rPr>
        <w:t> и соответствует проявленной вселенной. Прежде чем он скажет это предложение, оно формулируется в уме. Это называется </w:t>
      </w:r>
      <w:r>
        <w:rPr>
          <w:rFonts w:eastAsia="Times New Roman" w:cs="Times New Roman" w:ascii="Times New Roman" w:hAnsi="Times New Roman"/>
          <w:i/>
          <w:iCs/>
          <w:color w:val="000000"/>
          <w:sz w:val="27"/>
          <w:szCs w:val="27"/>
          <w:lang w:eastAsia="ru-RU"/>
        </w:rPr>
        <w:t>"мадхьяма вак"</w:t>
      </w:r>
      <w:r>
        <w:rPr>
          <w:rFonts w:eastAsia="Times New Roman" w:cs="Times New Roman" w:ascii="Times New Roman" w:hAnsi="Times New Roman"/>
          <w:color w:val="000000"/>
          <w:sz w:val="27"/>
          <w:szCs w:val="27"/>
          <w:lang w:eastAsia="ru-RU"/>
        </w:rPr>
        <w:t> и соответствует ментальному образу вселенной в уме Создателя. Прежде чем предложение сложится в уме, вся идея вне языкового оформления уже существует в бессознательном и полусознательном уме говорящего Это называется </w:t>
      </w:r>
      <w:r>
        <w:rPr>
          <w:rFonts w:eastAsia="Times New Roman" w:cs="Times New Roman" w:ascii="Times New Roman" w:hAnsi="Times New Roman"/>
          <w:i/>
          <w:iCs/>
          <w:color w:val="000000"/>
          <w:sz w:val="27"/>
          <w:szCs w:val="27"/>
          <w:lang w:eastAsia="ru-RU"/>
        </w:rPr>
        <w:t>"пашьянти вак"</w:t>
      </w:r>
      <w:r>
        <w:rPr>
          <w:rFonts w:eastAsia="Times New Roman" w:cs="Times New Roman" w:ascii="Times New Roman" w:hAnsi="Times New Roman"/>
          <w:color w:val="000000"/>
          <w:sz w:val="27"/>
          <w:szCs w:val="27"/>
          <w:lang w:eastAsia="ru-RU"/>
        </w:rPr>
        <w:t>(слово как видящий) и соответствует </w:t>
      </w:r>
      <w:r>
        <w:rPr>
          <w:rFonts w:eastAsia="Times New Roman" w:cs="Times New Roman" w:ascii="Times New Roman" w:hAnsi="Times New Roman"/>
          <w:i/>
          <w:iCs/>
          <w:color w:val="000000"/>
          <w:sz w:val="27"/>
          <w:szCs w:val="27"/>
          <w:lang w:eastAsia="ru-RU"/>
        </w:rPr>
        <w:t>санкальпе</w:t>
      </w:r>
      <w:r>
        <w:rPr>
          <w:rFonts w:eastAsia="Times New Roman" w:cs="Times New Roman" w:ascii="Times New Roman" w:hAnsi="Times New Roman"/>
          <w:color w:val="000000"/>
          <w:sz w:val="27"/>
          <w:szCs w:val="27"/>
          <w:lang w:eastAsia="ru-RU"/>
        </w:rPr>
        <w:t> Господа. Из изрекающего это эманирует как совокупность впечатления. Эманация подобна возникновению волны в океане. Волна в сущности неотлична от океана, но отличается состоянием. Состояние до творения называется Святой Матерью всего творения и образует материю махапаранирванического плана. Этот план располагается в знаке Девы. А поскольку всё творение эманирует из неё как представление, визуализация, а не как отражение на материи, это называется непорочным зачатием. Получается так по причине того, что Отец, который сам — как изрекающий, так и Слово, также является и отцом Матери Мира. Помните, что четвероликое божество (Брахма) создало Слово из себя самого (Сарасвати), потом вступив с ним в брак. В ведическом и пураническом символизме это состояние </w:t>
      </w:r>
      <w:r>
        <w:rPr>
          <w:rFonts w:eastAsia="Times New Roman" w:cs="Times New Roman" w:ascii="Times New Roman" w:hAnsi="Times New Roman"/>
          <w:i/>
          <w:iCs/>
          <w:color w:val="000000"/>
          <w:sz w:val="27"/>
          <w:szCs w:val="27"/>
          <w:lang w:eastAsia="ru-RU"/>
        </w:rPr>
        <w:t>вак</w:t>
      </w:r>
      <w:r>
        <w:rPr>
          <w:rFonts w:eastAsia="Times New Roman" w:cs="Times New Roman" w:ascii="Times New Roman" w:hAnsi="Times New Roman"/>
          <w:color w:val="000000"/>
          <w:sz w:val="27"/>
          <w:szCs w:val="27"/>
          <w:lang w:eastAsia="ru-RU"/>
        </w:rPr>
        <w:t>, именуемое </w:t>
      </w:r>
      <w:r>
        <w:rPr>
          <w:rFonts w:eastAsia="Times New Roman" w:cs="Times New Roman" w:ascii="Times New Roman" w:hAnsi="Times New Roman"/>
          <w:i/>
          <w:iCs/>
          <w:color w:val="000000"/>
          <w:sz w:val="27"/>
          <w:szCs w:val="27"/>
          <w:lang w:eastAsia="ru-RU"/>
        </w:rPr>
        <w:t>пашьянти</w:t>
      </w:r>
      <w:r>
        <w:rPr>
          <w:rFonts w:eastAsia="Times New Roman" w:cs="Times New Roman" w:ascii="Times New Roman" w:hAnsi="Times New Roman"/>
          <w:color w:val="000000"/>
          <w:sz w:val="27"/>
          <w:szCs w:val="27"/>
          <w:lang w:eastAsia="ru-RU"/>
        </w:rPr>
        <w:t>, названо также Гаятри, Великой Матерью Восхода.</w:t>
      </w:r>
    </w:p>
    <w:p>
      <w:pPr>
        <w:pStyle w:val="Normal"/>
        <w:spacing w:lineRule="auto" w:line="240" w:before="280" w:after="280"/>
        <w:rPr/>
      </w:pPr>
      <w:r>
        <w:rPr>
          <w:rFonts w:eastAsia="Times New Roman" w:cs="Times New Roman" w:ascii="Times New Roman" w:hAnsi="Times New Roman"/>
          <w:color w:val="000000"/>
          <w:sz w:val="27"/>
          <w:szCs w:val="27"/>
          <w:lang w:eastAsia="ru-RU"/>
        </w:rPr>
        <w:t>Матерь Мира — предмет медитации человека, его становления и погружения. Когда ученик медитирует на идее Матери Мира, он поднимается ею в состояние, где личность поглощается, и душа находит своё место в Матери, чтобы совершенствоваться и быть взятой ею к Отцу. Рамануджа назвал этот процесс </w:t>
      </w:r>
      <w:r>
        <w:rPr>
          <w:rFonts w:eastAsia="Times New Roman" w:cs="Times New Roman" w:ascii="Times New Roman" w:hAnsi="Times New Roman"/>
          <w:i/>
          <w:iCs/>
          <w:color w:val="000000"/>
          <w:sz w:val="27"/>
          <w:szCs w:val="27"/>
          <w:lang w:eastAsia="ru-RU"/>
        </w:rPr>
        <w:t>пурушакара</w:t>
      </w:r>
      <w:r>
        <w:rPr>
          <w:rFonts w:eastAsia="Times New Roman" w:cs="Times New Roman" w:ascii="Times New Roman" w:hAnsi="Times New Roman"/>
          <w:color w:val="000000"/>
          <w:sz w:val="27"/>
          <w:szCs w:val="27"/>
          <w:lang w:eastAsia="ru-RU"/>
        </w:rPr>
        <w:t>, то есть делание человека </w:t>
      </w:r>
      <w:r>
        <w:rPr>
          <w:rFonts w:eastAsia="Times New Roman" w:cs="Times New Roman" w:ascii="Times New Roman" w:hAnsi="Times New Roman"/>
          <w:i/>
          <w:iCs/>
          <w:color w:val="000000"/>
          <w:sz w:val="27"/>
          <w:szCs w:val="27"/>
          <w:lang w:eastAsia="ru-RU"/>
        </w:rPr>
        <w:t>пурушей</w:t>
      </w:r>
      <w:r>
        <w:rPr>
          <w:rFonts w:eastAsia="Times New Roman" w:cs="Times New Roman" w:ascii="Times New Roman" w:hAnsi="Times New Roman"/>
          <w:color w:val="000000"/>
          <w:sz w:val="27"/>
          <w:szCs w:val="27"/>
          <w:lang w:eastAsia="ru-RU"/>
        </w:rPr>
        <w:t>. Процесс этот включает три стадии — </w:t>
      </w:r>
      <w:r>
        <w:rPr>
          <w:rFonts w:eastAsia="Times New Roman" w:cs="Times New Roman" w:ascii="Times New Roman" w:hAnsi="Times New Roman"/>
          <w:i/>
          <w:iCs/>
          <w:color w:val="000000"/>
          <w:sz w:val="27"/>
          <w:szCs w:val="27"/>
          <w:lang w:eastAsia="ru-RU"/>
        </w:rPr>
        <w:t>салокья, сарупья</w:t>
      </w:r>
      <w:r>
        <w:rPr>
          <w:rFonts w:eastAsia="Times New Roman" w:cs="Times New Roman" w:ascii="Times New Roman" w:hAnsi="Times New Roman"/>
          <w:color w:val="000000"/>
          <w:sz w:val="27"/>
          <w:szCs w:val="27"/>
          <w:lang w:eastAsia="ru-RU"/>
        </w:rPr>
        <w:t> и </w:t>
      </w:r>
      <w:r>
        <w:rPr>
          <w:rFonts w:eastAsia="Times New Roman" w:cs="Times New Roman" w:ascii="Times New Roman" w:hAnsi="Times New Roman"/>
          <w:i/>
          <w:iCs/>
          <w:color w:val="000000"/>
          <w:sz w:val="27"/>
          <w:szCs w:val="27"/>
          <w:lang w:eastAsia="ru-RU"/>
        </w:rPr>
        <w:t>саюджья</w:t>
      </w:r>
      <w:r>
        <w:rPr>
          <w:rFonts w:eastAsia="Times New Roman" w:cs="Times New Roman" w:ascii="Times New Roman" w:hAnsi="Times New Roman"/>
          <w:color w:val="000000"/>
          <w:sz w:val="27"/>
          <w:szCs w:val="27"/>
          <w:lang w:eastAsia="ru-RU"/>
        </w:rPr>
        <w:t>. Эти три термина означают соответственно "единый с взглядом, единый с формой и единый в самом Себе". Это высший идеал духовного пути. Это знаменует рождение Господа из человека, когда Матерь рождает его благодатью Отца. Вот истинный смысл рождения Спасителя Великой Матерью в результате того, что названо в Библии "непорочным зачатием". Приятным сюрпризом является тождественность этого процесса в учениях Рамануджи и Иисуса.* По этой причине Матерь Мира называется Девой и через этот знак находит выражение как принцип в природе и человеке. Рамануджа называет роль Господа в этом процессе термином </w:t>
      </w:r>
      <w:r>
        <w:rPr>
          <w:rFonts w:eastAsia="Times New Roman" w:cs="Times New Roman" w:ascii="Times New Roman" w:hAnsi="Times New Roman"/>
          <w:i/>
          <w:iCs/>
          <w:color w:val="000000"/>
          <w:sz w:val="27"/>
          <w:szCs w:val="27"/>
          <w:lang w:eastAsia="ru-RU"/>
        </w:rPr>
        <w:t>ануграха</w:t>
      </w:r>
      <w:r>
        <w:rPr>
          <w:rFonts w:eastAsia="Times New Roman" w:cs="Times New Roman" w:ascii="Times New Roman" w:hAnsi="Times New Roman"/>
          <w:color w:val="000000"/>
          <w:sz w:val="27"/>
          <w:szCs w:val="27"/>
          <w:lang w:eastAsia="ru-RU"/>
        </w:rPr>
        <w:t>, что то же самое, что </w:t>
      </w:r>
      <w:r>
        <w:rPr>
          <w:rFonts w:eastAsia="Times New Roman" w:cs="Times New Roman" w:ascii="Times New Roman" w:hAnsi="Times New Roman"/>
          <w:i/>
          <w:iCs/>
          <w:color w:val="000000"/>
          <w:sz w:val="27"/>
          <w:szCs w:val="27"/>
          <w:lang w:eastAsia="ru-RU"/>
        </w:rPr>
        <w:t>благодать</w:t>
      </w:r>
      <w:r>
        <w:rPr>
          <w:rFonts w:eastAsia="Times New Roman" w:cs="Times New Roman" w:ascii="Times New Roman" w:hAnsi="Times New Roman"/>
          <w:color w:val="000000"/>
          <w:sz w:val="27"/>
          <w:szCs w:val="27"/>
          <w:lang w:eastAsia="ru-RU"/>
        </w:rPr>
        <w:t> Иисуса. Именно взгляд Господа, как любовь матери, поднимает ученика в этом процессе, а не собственные его усилия. Однако в популяризации этого факта кроются многие социальные и религиозные опасности. Для распространения своей вести Иисус использовал возвышенные принципы двенадцати знаков зодиака в качестве своих учеников. Рамануджа основал иерархию из двенадцати божественных бхакт и дал для спасения существ этой Земли двенадцатислоговую формулу Господа. В то время как прежние религиозные учителя сохраняли тайны божественного пути (только чтобы выпустить их из своих собственных рук), эти два учителя, Иисус и Рамануджа, несли свои послания всем, кто мог услышать. Такие спасители именуются сынами Девы. Много можно дать объяснений относительно этого пути, но сделать это здесь не позволяет мест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4"/>
          <w:szCs w:val="24"/>
          <w:lang w:eastAsia="ru-RU"/>
        </w:rPr>
        <w:t>__________</w:t>
        <w:br/>
        <w:t>* Совпадение это не случайно. Ч. Ледбитер замечает: "В исследованиях отдалённого прошлого мы ... часто встречали Иисуса, ученика, который, живя в Палестине, удостоился чести предоставить своё тело Христу. В результате этого поступка он получил воплощение Аполлония Тианского, а в XI веке он появился в Индии как учитель Рамануджаачарья, который возродил в индуизме элемент бхакти, подняв его на столь высокий уровень." ("Внутренняя жизнь") — </w:t>
      </w:r>
      <w:r>
        <w:rPr>
          <w:rFonts w:eastAsia="Times New Roman" w:cs="Times New Roman" w:ascii="Times New Roman" w:hAnsi="Times New Roman"/>
          <w:i/>
          <w:iCs/>
          <w:color w:val="000000"/>
          <w:sz w:val="24"/>
          <w:szCs w:val="24"/>
          <w:lang w:eastAsia="ru-RU"/>
        </w:rPr>
        <w:t>прим. пер.</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мать существует как женщина в сердце мужчины, представляя красоту в форме в знаке Тельца, то мать в Деве представляет мать ребёнка, несущего священную миссию и благодать. Красота и благодать соединены тригональным аспектом между Тельцом и Девой. Путь духовности от Девы к Тельцу включает все уровни йога и наполняет его голос благодатью. Словесное благословение и взгляд йога этого пути магнетизирует учеников до уровня "единения" с высшим Господом даже без их знания различных уровней работ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ождение одного из "господ" от "Господа" знаменует рождение Спасителя, или Мирового Учителя. Приход Мирового Учителя случается на этой Земле повторяющимися циклами. "Когда дхарма приходит в упадок и воцаряется беззаконие, тогда, для прочного восстановления дхармы, я рождаюсь своей майей", — говорит Господь в Бхагавад-гите. Каждый год при прохождении через зимнее солнцестояние, Богом Солнца разыгрывается мистерия прихода Спасителя, роль которого он и исполняет. Когда Солнце начинает свой путь на север, Земля получает его жизнедающий луч с его теплотой как благодать защиты. В полночь зимнего солнцестояния знак Девы оказывается в асценденте, а Солнце переходит в пятый от Девы знак. Пятый дом означает рождение ребёнка. Снова Господь раздаёт свою пищу духовной жизни в виде жизнедающих лучей северного солнца. Плоть и кровь этого Спасителя стали хлебом и вином существ. "Боги использовали Пурушу в качестве жертвенного приношения, дав дальнейший ход жертве" — гласит мистическое высказывание в Пурушасукт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весеннее равноденствие пересекает Макару, происходит рождение Спасителя Мира в б`ольших циклах. Сказано, что спаситель этих циклов вернётся на белом коне, чтобы уничтожить несправедливость, вершить правосудие, утвердиться на троне и восстановить закон. Это история Калки аватары из Пуран и история возвращения Господа на белом коне из книги Откровения. Это отмечает действие равноденствия в Стрельце. В этом знаке Господь на белом коне скрыт в фигуре кентавра. Помните, что Козерог, образующий третью точку в треугольнике с Девой и Стрельцом — это восход богов, в то время как Стрелец — знак Спасителя. Стрельцом Дева завершает четвёртую часть круга. Нынешней стадии эволюции человека недостаточно, чтобы понять высшие ключи к благодати Спасителя и Матери Мира, которые скрыты в земной триаде знаков. Для среднего человека и даже для ученика первых трёх посвящений земная триада представляет материю, самую грубую сторону природы. Но ученикам пути благодати эти знаки откроют себя полность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ева описывается с колосом в одной руке и светильником в другой. Колос символизирует её сына как духовную пищу человечества. Интересно, что зимнее солнцестояние отмечает возвращение домой плодов земледелия. Светильник — это символ духовного света во тьме. Объектный аспект является для йога темнотой. То, что для нас свет, для него — темнота, а его духовное просветление через субъектный аспект оказывается темнотой для других. Потому этот светильник представляет свет посвящения во тьме. Дева, Матерь Мира, зачинает своего сына во тьме ночи. После распятия Матерь Мария приближается к своему сыну во тьме ночи со светильником в рук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уть ученика на обращённом колесе от Девы ко Льву даёт благодать (Дева) и защиту (Лев) матери. Эту идею сообщает образ матери, сидящей на льве — в пураническом символизме Дурга описывается сидящей на льве, который выполняет роль проводни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я ученика пути благодати, находящегося в знаке Девы, пять знаков возвратного пути и две рыбы противоположного знака становятся духовной пищей. Господь накормил своих последователей "пятью хлебами и двумя рыбами". Это главная черта ритуала св. Мар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казано, что сначала было всего десять знаков зодиака. Целая четверть круга, начинающаяся Девой и кончающаяся Скорпионом, действовала как один знак, Дева-Скорпион. Это было время, когда Земля была населена сынами благодати. Они умножались благодатью и работали над эволюцией девственной материи этой Земли. Половых различий тогда не было, и единственными отношениями, ведомыми им, были братство людей и отцовство Бога через любовь матери-природы. Постепенно наступило рождение полной объектности, и произошло это из-за рассвета ментального плана нашей Земли. Тогда Дева-Скорпион претерпела некоторые функциональные разделения. Экватор получил проявление в виде магнетического кольца, отделяющего низшее от высшего. Транзитному Солнцу пришлось дважды в год в двух точках "пересекать" экватор. Так родился нижний полюс (Весы), отделивший Деву от Скорпиона. Это сообщает историю "падения планеты Земля в зарождение или в материю". До этого Земля напоминала полую полусферу — на планах выше ментального присутствовало лишь северное полушарие. Это было похоже на вихрь, вращающийся вокруг своей оси и вокруг Солнца. Тот полюс, что должен был стать северным, был единственным полюсом, и никакой полярности не было. Этот будущий полюс назывался матерью Меру (Меру дэви). Земля стояла вертикально, то есть полюс находился под прямым углом к нынешнему положению северного полюса (а точнее к его положению на тот момент, когда Земля была готова). Сыны благодати, жившие на том же плане, пришли с других планет как боги этой Земли и спустились на этот самый полюс. Они населили этот полюс и благодатью матери стали умножаться. Внизу у Земли была полость, а будущая земная ось имела вид спирали или разворачивающейся змеи. Земля покоилась в равновесии на её голове. Низ Земли, будущий экватор, лежал параллельно плоскости эклиптики. Постепенно четвёртая часть этого полого полушария становилась более плотной. В движении Земли произошло нарушение, и оно стало не просто циклическим, но в нём появился дополнительный период. В силу этого земная ось стала постепенно склоняться к другой плоскости. Когда ось прошла 90 градусов, оказавшись перпендикулярной к своему прежнему положению, образовалось нижнее полушарие. Земля стала круглой и появился нижний полюс. Более плотная часть привела к объектности, и произошло рождение материи на ментальном плане. Это вызвало разделение двух полюсов, и проявление Земли на астральном и эфирном планах было завершено. Тем временем, существа этой Земли развили низшие я в людей существующего плана. Некоторые из этих сынов благодати совершили величайшее самопожертвование, спустившись в материю этой планеты, чтобы вести младенческое человечество. По закону соответствий, поскольку так было у Земли, у этих существ новой эволюции нижний полюс образовался в основании позвоночника. Прежде у сынов благодати был лишь верхний полюс, вплоть до горлового центра. Это изменение дало начало полярности, или полу, в умах новых людей, а на физическом плане вызвало разницу в половых органах. Искусство творения человек имитировал на материальном плане через свой нижний полюс, и эта имитация развилась в половой акт для воспроизводства. Это вызвало падение человека в материю. Даже в наше время развитие эмбриона в матке женщины повторяет все эти стадии. Потому мы обнаруживаем, что рост позвоночника у эмбриона идёт от головы вниз. Верхний полюс создаётся сначала, и первой на позвоночном столбе проявляется ротовая полость. Потом это развивается в головной центр, аджня чакру и горловой центр. Затем, позднее, формируются и нижние орга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ихрь вышеупомянутой полусферы, которую представляла собой Земля, был направлен к Солнцу. Потому для сынов благодати не было ночи. Даже теперь для существ, населяющих северный полюс, день длится шесть наших солнечных месяце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 прежней полусферы этой Земли основанием был круг, а ось образовывала вихрь, как спираль. Это давало числовую силу Нуля вокруг Единицы. Потому числом Земли и окружающего её зодиака было десять. Было лишь десять знаков, и та самая часть, которая стала более плотной, первоначально соответствовала Деве-Скорпиону. Когда Земля на материальном плане была завершена, эта четверть была поделена на три зоны. Так произошло рождение двенадцати знаков зодиака вокруг новообразованного эквато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бласть, занимающая 90 градусов от Девы до Скорпиона, управляет частью тела от солнечного сплетения до бедер. Внутренние ткани соответствующих областей физического тела у нынешних людей до достижения семилетнего возраста действуют как единое целое. Затем, до 14 лет, происходит стимуляция половых органов и отделение половых тканей от других. Это действие Весов, отделяющих Деву от Скорпиона. Это лишь один из ключей к этому разделу мудрости. Великая тайна этого астрономического, астрологического и биологического явления является одним из самых важных секретов древней мудрости и известна только риши, живущим в Гималаях, на Северном Полюсе и пяти других магнетических центрах этой Земли. Впервые она была открыта через их посланницу, Е. П. Блаватскую, но она дала лишь некоторые намёки, предоставив остальное интуиции изучающего. Так было сделано по той причине, что ей не было позволено открыть больше. Даже сейчас не пришло ещё время открыть полное знач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ева стоит над уходом за детьми и больными, также как Лев — над целительством. Рыбы управляют больницами, а Дева, противоположный знак, больничными сиделками. Из природы знака Девы мы можем по закону соответствий заключить, что эта профессия скорее является делом женским, чем мужским. Этот знак управляет также центрами материнства и детства. Воспитание детей в верном направлении и подготовка спасителей общества, которые будут действовать в различных областях, также подпадают под этот знак. Этот материнский знак управляет детским образованием, детскими садами, детскими домами, женскими монастырями, школами для инвалидов, лепрозориями, туберкулёзными больницами и акушерством. В том факте, что в наши дни вся эта деятельность в большей мере управляется последователями Учителя Иисуса, есть скрытый смысл.</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популярной астрологии цветом Девы считается смесь всех цветов. Ей принадлежат узоры и различные цветовые сочетания. Но истинная картина — это проявление в радужном порядке. Во многих древних религиях Матерь Мира украшалась радугой вокруг головы. Благодать Господа нисходит через Матерь Мира семью планами, семью цветами, семью ступенями музыкальных звуков, семью кругами планет, семью планетными цепями, семью коренными расами и так далее. Всё творение — это результат господней благодати на протяжении семи периодов, называемых семью днями творения. Потому радуга представляет раскрытие благодати Господа. Для ученика пути благодати, достигшего стадии "сына благодати" или Спасителя, цвет знака Девы — молочно-белый. Это символизирует божественное молоко, белый луч, в котором семь лучей существуют скрыт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ева — шестой по счёту знак от Овна. Шестой дом представляет непонимание, ограничения, подчинение, обязанности слуги. В случае Девы это верно лишь для людей, находящихся на уровне индивидуализации. На низшем уровне всю эту деятельность возглавляет Меркурий. Для тех же, кто посвятил себя служению в различных областях, курируемых в наши дни Учителем Иисусом, и тех, кто последовал пути благодати как любви и милосердия (а этот путь находится под прямым надзором Гаутамы Будды через Шамбалу) управителем этого знака является Луна. Управляя Раком, она действует как мать на низших планах, но когда она управляет Девой, то выполняет роль духовной матери. Анасуя, звезда, описываемая как жена Атри (Атри — звезда в созвездии Большой Медведицы) проявляет своё влияние как управитель этого знака через лучи Луны. Конечно, никто на этой Земле, за исключением двоих, не может сейчас откликнуться на благодатные вибрации этих лучей. Эти двое — Господь Майтрея и Господь Даттаре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исловая сила этого знака — семь, как мы уже видели из проявления радуги, металл этого знака — радий, а растение этого знака — сахарный тростник. Лалита, мать милосердия, держит в одной руке стебель сахарного тростни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транно, но можно заметить, что ни Деве, ни Рыбам не соответствует никакой чакры. У сына благодати они действуют через новообразованную чакру между аджней и головным центром. Это называется местом рождения Индры. Дева, Телец и Рыбы совместно оказывают влияние на эту чакру, и проявляется она лишь объединённой деятельностью этих трёх знак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7. ВЕС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есы — третий кардинальный и второй воздушный знак зодиака. Это верно, в каком бы направлении мы ни перечисляли знаки. Этот знак представляет принцип опорной точки вселенной. Эта точка или центр вращения и вызывает вращение колеса. Если проследить силу вращения в центре круга, то окажется, что она двояка — это центробежная сила, приносящая разнообразие от центра к периферии, и это сочетающая центростремительная сила, создающая единство из разнообразия. Это верно для круга, а круг — это лишь одна из 360 плоскостей шара. В шаре силу Весов можно проследить в центре. Та точка, которая является началом всего творения, расширяется в шар процессом излучения с помощью принципа Весов. Этот знак знаменует великое чудо всего процесса исхождения объектного из субъектно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Формирование знака Весов протекает от самого начала творения до весьма позднего периода, где он достигает стадии совершенства. Этот знак, подобно Овну, содержит свойства всех двенадцати знаков. Он представляет низший полюс творения, который может быть снова поглощён духовным учеником в высший полюс. Уравновешивание двух чаш весов — это ни что иное, как слияние двух противоположных сил в центре. Когда вес неравный, активны рычаги и чаши, но когда равновесие совершенно, активным становится центр, а чаши затухают, переходя в пассивное состояние. Вот самая суть духовного пути человека. Этот знак отмечает осеннее равноденствие, имеющее соответствие с полночь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едставьте шесть разных рек, прямыми линиями пересекающих круговой путь зодиака. Путник, идущий по пути, может попробовать воды всех рек, завершив лишь половину своего путешествия. Даже если реки будут пересекать окружность в двенадцати разных точках, их можно будет испробовать полностью, пройдя лишь через шесть знаков. Другие шесть точек содержат ту же воду, но текущую в противоположном направлении. Фактически, Весы располагают двенадцать знаков шестью парами. Представьте всю нервную систему (которая есть проявление более тонких силовых линий), ответвляющуюся от спинного мозга и достигающую самой периферии тела. Чем является позвоночный столб для двух типов нервов (двигательных и чувствительных), тем является для зодиака линия между двумя равноденствиями. Эта линия, соединяющая равноденствия через центр Земли, представляет ту брахмарандру, вдоль которой шесть пар знаков расположены, как шесть потенциальных чакр. Для истинного ученика йогического пути шесть его чакр являются шестью парами чакр. Его труды начинаются с пробуждения шести чакр, а оканчиваются выявлением шести других чакр в теле антахкара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духовный ученик завершит своё путешествие от Весов к Овну в обратном направлении, тем он завершит и путь через шесть других знаков. К тому времени Весы будут возвышены и поглощены Овном. Низший полюс в нём обратится в нуль, и один полюс он будет нести в своей голове, а другим полюсом для него станет божественный центр вселенной. Этот божественный центр находят, следуя пути Солнца. Тогда полюс человека вновь становится един с высшим полюсом, на этот раз уже божественным центром. Такова кульминация всего процесса. Это брак ягнёнка с невестой, Весами. Предсказано, что муж её умрёт после свадьбы (человек на уровне объектов — существо смертное). Потому священнодействие брака производится с бараном, и тем смерть новобрачного избегается. Эта аллегория, касающаяся будущей жены слепого царя в Махабхарате объясняет брак ягнёнка на небеса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есы — седьмой знак зодиака и соответствует седьмому дому гороскопа. Он представляет брачного партнёра, то есть у среднего человека — это половая полярная противоположность. Женщина в мужчине и мужчина в женщине берутся отдельно, чтобы совершить акт воспроизводства или отражение высшей половины круга в его низшей половине, или материи.</w:t>
      </w:r>
    </w:p>
    <w:p>
      <w:pPr>
        <w:pStyle w:val="Normal"/>
        <w:spacing w:lineRule="auto" w:line="240" w:before="280" w:after="280"/>
        <w:rPr/>
      </w:pPr>
      <w:r>
        <w:rPr>
          <w:rFonts w:eastAsia="Times New Roman" w:cs="Times New Roman" w:ascii="Times New Roman" w:hAnsi="Times New Roman"/>
          <w:color w:val="000000"/>
          <w:sz w:val="27"/>
          <w:szCs w:val="27"/>
          <w:lang w:eastAsia="ru-RU"/>
        </w:rPr>
        <w:t>Знак этот, подобно Близнецам, управляет у человека чувством сторон или противоположностей (Джарасандха), но Весы указывают на кульминацию этого чувства в равновесии ума. "Самана ваю", уравновешенная сила жизненного тела, располагается в центре брахмарандры, вдоль той пустоты, что называется </w:t>
      </w:r>
      <w:r>
        <w:rPr>
          <w:rFonts w:eastAsia="Times New Roman" w:cs="Times New Roman" w:ascii="Times New Roman" w:hAnsi="Times New Roman"/>
          <w:i/>
          <w:iCs/>
          <w:color w:val="000000"/>
          <w:sz w:val="27"/>
          <w:szCs w:val="27"/>
          <w:lang w:eastAsia="ru-RU"/>
        </w:rPr>
        <w:t>сушумной</w:t>
      </w:r>
      <w:r>
        <w:rPr>
          <w:rFonts w:eastAsia="Times New Roman" w:cs="Times New Roman" w:ascii="Times New Roman" w:hAnsi="Times New Roman"/>
          <w:color w:val="000000"/>
          <w:sz w:val="27"/>
          <w:szCs w:val="27"/>
          <w:lang w:eastAsia="ru-RU"/>
        </w:rPr>
        <w:t>. У неё три главных центра — один в аджня чакре, другой — в сердечном центре, а третий — в солнечном сплетении. Первый центр управляет умом, второй — эмоциями, а третий — физическим равновесием человека. Функции этих центров (только в жизненном теле) расположены в Весах. Эта тройственная функция и называется </w:t>
      </w:r>
      <w:r>
        <w:rPr>
          <w:rFonts w:eastAsia="Times New Roman" w:cs="Times New Roman" w:ascii="Times New Roman" w:hAnsi="Times New Roman"/>
          <w:i/>
          <w:iCs/>
          <w:color w:val="000000"/>
          <w:sz w:val="27"/>
          <w:szCs w:val="27"/>
          <w:lang w:eastAsia="ru-RU"/>
        </w:rPr>
        <w:t>самана ваю</w:t>
      </w:r>
      <w:r>
        <w:rPr>
          <w:rFonts w:eastAsia="Times New Roman" w:cs="Times New Roman" w:ascii="Times New Roman" w:hAnsi="Times New Roman"/>
          <w:color w:val="000000"/>
          <w:sz w:val="27"/>
          <w:szCs w:val="27"/>
          <w:lang w:eastAsia="ru-RU"/>
        </w:rPr>
        <w:t>. Вместилище этой тройственной деятельности находится в сердечном центре, и Весы представляют этот центр — в той мере, насколько это касается данной функции жизненного тела. Вдох и выдох — это грубые проявления праны и апаны. Равновесие дыхательных импульсов в сердечном центре, достигаемое искусством пранаямы, приведёт сознание ученика к господству над жизненной и умственной деятельностью. Все эти функции осуществляются Весами. Практикой искусства пранаямы деятельность сознания солнечного сплетения и центров ниже него постепенно через сердечный центр направляется в высшие центры. Это позволяет человеку утвердиться в высшем полюсе между аджня чакрой и головным центром. Нижний полюс устраняется, и полярность нейтрализуется. "Когда Солнце в своём нисходящем пути (пути планет) пересекает последний градус Девы, происходит обращение всего процесса. Солнце снова идёт в Овен, и падения Солнца в ночь материи не происходит. Те же шесть знаков снова проходятся в противоположном направлении, пока не будет достигнута начальная точка". Это верно для йогов и отмечает изменение, достигнутое пранаямой, четвёртым шагом в восьмеричной йоге Патанджа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физическом теле среднего человека Весы расположены в солнечном сплетении. Они управляют всеми функциями низших пульсаций. Но у ученика, практикующего пранаяму и пратьяхару, Весы располагаются ниже головного центра, вместе с Овном. Телец и Рыбы располагаются в третьем глазу, Близнецы и Водолей — в голосовых связках, Рак и Козерог — в сердечном центре, Лев и Стрелец — в диафрагме и солнечном сплетении, а Дева и Скорпион — в селезёночном центре и чакре основания. Так что в процессе достижения четвёртого и пятого шагов раджа-йоги в расположении всех центров происходят энергичные перемены. При шестом шаге выявляются новые центры. Места их расположения следующие: 1) между головным центром и аджня чакрой; 2) между аджней и горловым центром; 3) между горловым и сердечным центром; 4) между сердечным центром и солнечным сплетением; 5) в сердечном центре; 6) в центре основания. Это показывает, что из прежних центров остаётся лишь аджня (а новый центр ниже аджни управляет также и солнечным сплетением). Эти новые центры называются лотосами и отличны от колёс силы (чакр). Эти два типа центров во многих йогических школах мысли часто путают. Многие книги по йоге дают искажённую картину всего её курса. Ясный путь на этой стадии можно узнать лишь через слово, взгляд и групповое сотрудничество. На этой стадии ученику лучше следовать пути послушания своему гуру, чем пытаться извлечь что-то из записей различных школ мыс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рода этих лотосов в том, что они раскрывающиеся, и там нет вращающейся силы, которая ими управляет и связывает их. Постепенное раскрытие лепестков человека, в тон солнечной активности — вот единственный процесс, идущий на этой стадии. Эти центры называются лотосами, поскольку откликаются на солнечную активность, являющуюся грубым проявлением благодати солнечного логоса. Даже у сахасрары есть свой высший центр, "сахасрадала падма" (тысячелпепстковый лотос). Сахасрара значит колесо с тысячью лучей. Потому мы обнаруживаем, что конец деятельности чакр и колеса (зодиака) отмечает начало деятельности лотосов. Третьим, четвёртым и пятым шагами раджа-йоги ученик с пути зодиака вступает на путь Солнца, а шестым и седьмым шагами он превосходит семеричный планетный путь Солнца и вступает в душу Солнца. На восьмой фазе он достигает центра духовного Солнца, владыки всего сотворённого. Он восседает в лотосе выше головного центра, но он един с центром, который везде, а окружность которого — нигде. Знак Весов проводит функции как четвёртой, так и пятой фазы раджа-йоги, а на шестой фазе кладёт конец всем рамкам зодиака. Зодиак заменяется здесь шестью лотосами, и с тех пор эмблема ученика — не колесо с его центростремительными и центробежными силами, а лотос с одной лишь деятельностью — раскрытием. Высшая форма будды — это человек, сидящий в лотосе. Он называется Драгоценностью в Седьмом Лотосе. Матерь милосердия сидит в лотосе и держит лотос в своей руке. Эмблема колеса вращается вокруг указательного пальца Господа, проводя функцию циклического пути миров на плане майи — уничтожая препятствия к творению и защищая своих последователей, пока не изольётся на них благодать Матери в Лотосе. Спиритуалисту рекомендуется долго медитировать на этом символизме — это единственный путь освобождения от сил колеса (зодиа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уть от Овна до Весов по двум сторонам колеса называется "деревом жизни". Поскольку человек отправляется в путешествие сознания с другого полюса, чтобы вновь пройти его в обратном направлении, в начале он находится в Весах. Вот почему дерево жизни для него перевёрнуто. Ветви (проявления) направлены вниз (к грубой материи), а корни — наверху (причины лежат на более тонких планах). Пока он пытается добраться до корней, идя от ветвей, он запутывается, потому что они переплетены. Что он должен сделать, так это не пытаться добраться до семени, а устремиться к центру. Семя — лишь часть цикла дерева жизни. Многие тайны знака Весов скрыты в формулировке XV главы Бхагавад Гиты.</w:t>
      </w:r>
    </w:p>
    <w:p>
      <w:pPr>
        <w:pStyle w:val="Normal"/>
        <w:spacing w:lineRule="auto" w:line="240" w:before="280" w:after="280"/>
        <w:rPr/>
      </w:pPr>
      <w:r>
        <w:rPr>
          <w:rFonts w:eastAsia="Times New Roman" w:cs="Times New Roman" w:ascii="Times New Roman" w:hAnsi="Times New Roman"/>
          <w:color w:val="000000"/>
          <w:sz w:val="27"/>
          <w:szCs w:val="27"/>
          <w:lang w:eastAsia="ru-RU"/>
        </w:rPr>
        <w:t>Для среднего человека Весы — это путь к Скорпиону, но для учеика раджа-йоги это путь к Деве. Существуют отрицательный и положительный пути, ведущие ученика к практике оккультизма. Когда практикуется сосредоточение ума, человек может погрузить своё сознание в царство чёрных магов. Экстазы, эмоциональные взрывы, астральное самопотакание и кажущиеся чудеса могут похоронит его в нижнем центре и заставят его думать, что личностный и индивидуализованный человек в нём и есть господин всех этих вещей. Взаимное притяжение мужчины и женщины полярностью животного магнетизма на астральном, ментальном и эфирном планах ошибочно принимается за поклонение </w:t>
      </w:r>
      <w:r>
        <w:rPr>
          <w:rFonts w:eastAsia="Times New Roman" w:cs="Times New Roman" w:ascii="Times New Roman" w:hAnsi="Times New Roman"/>
          <w:i/>
          <w:iCs/>
          <w:color w:val="000000"/>
          <w:sz w:val="27"/>
          <w:szCs w:val="27"/>
          <w:lang w:eastAsia="ru-RU"/>
        </w:rPr>
        <w:t>пракрити</w:t>
      </w:r>
      <w:r>
        <w:rPr>
          <w:rFonts w:eastAsia="Times New Roman" w:cs="Times New Roman" w:ascii="Times New Roman" w:hAnsi="Times New Roman"/>
          <w:color w:val="000000"/>
          <w:sz w:val="27"/>
          <w:szCs w:val="27"/>
          <w:lang w:eastAsia="ru-RU"/>
        </w:rPr>
        <w:t> и </w:t>
      </w:r>
      <w:r>
        <w:rPr>
          <w:rFonts w:eastAsia="Times New Roman" w:cs="Times New Roman" w:ascii="Times New Roman" w:hAnsi="Times New Roman"/>
          <w:i/>
          <w:iCs/>
          <w:color w:val="000000"/>
          <w:sz w:val="27"/>
          <w:szCs w:val="27"/>
          <w:lang w:eastAsia="ru-RU"/>
        </w:rPr>
        <w:t>пуруше</w:t>
      </w:r>
      <w:r>
        <w:rPr>
          <w:rFonts w:eastAsia="Times New Roman" w:cs="Times New Roman" w:ascii="Times New Roman" w:hAnsi="Times New Roman"/>
          <w:color w:val="000000"/>
          <w:sz w:val="27"/>
          <w:szCs w:val="27"/>
          <w:lang w:eastAsia="ru-RU"/>
        </w:rPr>
        <w:t>. Это ведёт к "египетскому идолопоклонству", что в свою очередь приводит ученика к низшему уровню возжелания "египетских котлов с мясом".* Искреннее фаллическое поклонение имеет свой исток в Весах. Поклонение Венере (управителю Весов) во многих религиях древности вело к самым низким формам возжелания женщин и вина. Все привязанности человека, естественно, окрашены эмоциями, и весь туманный эффект этого ошибочно называется в этом мире "любовью". Чистая любовь Венеры может быть обретена лишь постоянным очищением, как и чистый разум приобретается лишь процессом постоянной дистилляции в алхимии человека. Знак Близнецов стоит точно в центре между Овном и Весами. Он предупреждает учащегося необходимости фильтрации и дистилляции, ибо лишь это будет залогом нисхождения Спасителя, "который идёт по земле с человеком" в образе Всадника в противоположном знаке Стрельца.** Об этом аспекте можно написать приличный том объяснений. "Чудеса" божественной любви, совершаемые через человека, называются божественными. Кажущиеся чудеса, показываемые человеком с помощью практики, чтобы приобрести господство над сотоварищами, называются демонически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4"/>
          <w:szCs w:val="24"/>
          <w:lang w:eastAsia="ru-RU"/>
        </w:rPr>
        <w:t>__________</w:t>
        <w:br/>
        <w:t>* См. Исход, 16.3. — </w:t>
      </w:r>
      <w:r>
        <w:rPr>
          <w:rFonts w:eastAsia="Times New Roman" w:cs="Times New Roman" w:ascii="Times New Roman" w:hAnsi="Times New Roman"/>
          <w:i/>
          <w:iCs/>
          <w:color w:val="000000"/>
          <w:sz w:val="24"/>
          <w:szCs w:val="24"/>
          <w:lang w:eastAsia="ru-RU"/>
        </w:rPr>
        <w:t>прим. пер.</w:t>
      </w:r>
      <w:r>
        <w:rPr>
          <w:rFonts w:eastAsia="Times New Roman" w:cs="Times New Roman" w:ascii="Times New Roman" w:hAnsi="Times New Roman"/>
          <w:color w:val="000000"/>
          <w:sz w:val="24"/>
          <w:szCs w:val="24"/>
          <w:lang w:eastAsia="ru-RU"/>
        </w:rPr>
        <w:t> </w:t>
        <w:br/>
        <w:t>** Имеется в виду влияние из противоположного знака — </w:t>
      </w:r>
      <w:r>
        <w:rPr>
          <w:rFonts w:eastAsia="Times New Roman" w:cs="Times New Roman" w:ascii="Times New Roman" w:hAnsi="Times New Roman"/>
          <w:i/>
          <w:iCs/>
          <w:color w:val="000000"/>
          <w:sz w:val="24"/>
          <w:szCs w:val="24"/>
          <w:lang w:eastAsia="ru-RU"/>
        </w:rPr>
        <w:t>прим. пер.</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ерез знак Весов выражается великолепие современной цивилизации, её большие города, промышленность и роскошь. Им управляются и фотография (отражение высшего полюса в низшем), кино и драматическое искусство. Знаменитые и богатые актёры, танцоры и кинозвёзды подпадают под влияние этого знака. Драма Весов — это не драма души (ритуал), но тот же процесс, используемый для получения удовольствия через искусство. Одежда, мода, еда, питьё и вкус тоже находятся в Весах. Все эти вещи в самой полной мере погружают человека в предметность (майю), и тогда внутренний центр кладёт начало качанию маятника в противоположном направлении. Под управлением этого знака находятся платья, украшения, парфюмерия и космети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я среднего человека Весами совместно управляют Марс и Венера, чему есть много тайных причин. Для ученика, находящегося на первой стадии, управителем является Венера. Когда он находится уже в процессе выстраивания антахкараны, поглощая чакры и создавая лотосы, управление принимает Сатурн. Чтобы завершить её постройку, необходимы весьма продолжительные неослабные усилия возвышенных вибраций Сатурна. Противоположности боли и удовольствия могут быть сокрушены, а почва выровнена лишь медленным, но верным процессом Сатурна. Начиная со стадии образования лотосов, Венера снова становится управителем этого знака, но на этот раз она — Владыка чистой любви, неотличимой от чистой воли.</w:t>
      </w:r>
    </w:p>
    <w:p>
      <w:pPr>
        <w:pStyle w:val="Normal"/>
        <w:spacing w:lineRule="auto" w:line="240" w:before="280" w:after="280"/>
        <w:rPr/>
      </w:pPr>
      <w:r>
        <w:rPr>
          <w:rFonts w:eastAsia="Times New Roman" w:cs="Times New Roman" w:ascii="Times New Roman" w:hAnsi="Times New Roman"/>
          <w:color w:val="000000"/>
          <w:sz w:val="27"/>
          <w:szCs w:val="27"/>
          <w:lang w:eastAsia="ru-RU"/>
        </w:rPr>
        <w:t>В этом знаке находится звуковая сила звука "В". Числовая сила этого знака — четыре. Она состоит из двух равных разделов, содержащих по две части: 2+2 = 2</w:t>
      </w:r>
      <w:r>
        <w:rPr>
          <w:rFonts w:eastAsia="Times New Roman" w:cs="Symbol" w:ascii="Symbol" w:hAnsi="Symbol"/>
          <w:color w:val="000000"/>
          <w:sz w:val="27"/>
          <w:szCs w:val="27"/>
          <w:lang w:eastAsia="ru-RU"/>
        </w:rPr>
        <w:t></w:t>
      </w:r>
      <w:r>
        <w:rPr>
          <w:rFonts w:eastAsia="Times New Roman" w:cs="Times New Roman" w:ascii="Times New Roman" w:hAnsi="Times New Roman"/>
          <w:color w:val="000000"/>
          <w:sz w:val="27"/>
          <w:szCs w:val="27"/>
          <w:lang w:eastAsia="ru-RU"/>
        </w:rPr>
        <w:t>2. Эта формула скрыта в деятельности знака Весов. Нет другого числа, кроме четырёх, которое состояло бы в таком соотношении со своей численной силой. Можно многое рассказать о значении активности этого числа, но это будет за пределами понимания большинства нынешнего человече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Цвет этого знака — малиново-красный, и на средних людей его вибрации действуют через солнечное сплетение. Этот цвет — результат отклика человека на облачную смесь существующих в нём эмоций, желаний и любви. Для ученика, воздвигшего свои лотосы, цвет — фиолетовый, а для ученика, восседающего в тысячелепестковом лотосе, это сочетание голубого и чисто-белого. Каждый из этих цветов, взятый в отдельности, означает предметный отклик на цветовое чувство челове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лиф этого знака весьма примечателен. Он представляет собой птицу с полностью распростёртыми крыльями, которые, находясь в горизонтальной плоскости, не касаются поверхности земли. Они параллельны земной поверхности, но птица — всегда выше творения. Сказано, что на вертикальном стволе дерева жизни — две птицы, тождественные и сосуществующие. Одна из них получает удовольствие от того, что ест плод дерева. Другая — от того, что радуется, видя удовольствие первой птицы. Приятно заметить, что родившиеся под влиянием Весов милосердны и радуются, видя радость других. Верхняя птица существует в бессмертии, тогда как нижняя поедает бессмертие и радуется вкусу как части своего опыта, переживания. Глиф этого знака представляет также и горизонтальное коромысло весов. Год поделён его центром на две равные части. Там находится осеннее равноденствие. Чаши Весов называют чашами справедливости, когда Стрелец, знак Судей, соединяется с Весами через секстильный аспект. Магнитное железо — металл этого знака, поскольку он образует нижний полюс магнита. Железо может быть намагничено простым прикосновением или даже присутствием мощного магнита, и этим создаётся полярность. Эффект присутствия и прикосновения гуру на уровне души, помогающий ученику строить свою антахкарану — это лишь проявление магнетизма. Железо представляет его зодиакальную жизнь в чакрах, а магнит представляет его жизнь в лотосах. Единственной разницей между простым железом и магнитом является разница в расположении молекул, произведённая изменением силовых потоков. При рождении сушумна человека подобна железному стержню, а при втором (духовном) рождении она становится магнит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Луна тоже имеет некоторое отношение к магнитным потокам эфира и воды; она вызывает приливы. Точно так же, как Сатурн, управитель Козерога, соединяется с весами для высших целей пути раджа-йоги, Луна, управитель знака, противоположного Козерогу, осуществляет управление Весами для низших целей левого пути, который полон опыта медиумической природы. Способность управлять умами других, заставлять их делать то, что нам хочется, притягивать тёмные силы природы, элементалы и отлетевшие души — вот что составляет блеск царства чёрного мага. Настоящий ученик восьмеричного пути должен ясно понимать разницу между двумя путями и предохраняться от того, чтобы не упасть к нижнему полюс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8. СКОРПИО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корпион — третий фиксированный и второй водный знак зодиака. Он управляет глубокими, спокойными водами. Все пруды и водоёмы, провалы и пропасти, тёмные области, находящиеся ниже уровня земли, тенелюбивые растения, животные и люди, все жалящие создания, горизонтально ползающие по земле, управляются этим знаком. Ему принадлежат необитаемые пещеры, потаённые места и подземные убежища преступников. Но не только они. Под этот знак также подпадают все пещерные храмы посвящения, тайные библиотеки и обители великих адептов. Секретность — вот основная нота этого знака. С ним связаны нефтяные скважины и скрытые сокровища. Повсюду, где нет доступа солнечного света и где постоянная тьма, присутствует влияние Скорпион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восьмой знак зодиака и он представляет восьмой дом. Деятельность этого знака и этого дома — сокрытие. Процесс, происходящий в этом знаке — сокрытие света души путём постепенного падения в материальное состояние. Приостановление действия сознания на высших планах в силу преобладания материального плана — вот его действие. Смерть, потеря сознания, обморок и кома вызываются его влиянием. Смерть сознания при этом наступает периодически. К этому знаку принадлежат лук, чеснок, опий и тому подобные токсичные препараты. Половой акт как злоупотребление и причина падения человека — это влияние Скорпиона. В физическом теле этому знаку соответствуют половые органы. Под его управление также подпадают почки, мочевой пузырь и органы выдел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исхождение духа в материальное состояние — это сходящаяся спираль. Сознание высших планов постепенно спускается в состояние времени и пространства. В пространстве оно оказывается в заточении, как в яйце. Из тонкого состояния глубокой сини пространства (Тельца) оно опускается в состояние звёздной пыли. Это нисхождение происходит перевёрнутым конусом, это как скрытая в конусе свёрнутая змея. От хвоста этой змеи звёздная пыль падает в земное состояние многих звёзд или физических шаров-солнц. Это начало солнечных систем, заточающих душу солнца, и это способствует существованию материальных миров. Символом всего этого процесса является созвездие "Малого дракона" то есть созвездие Змеи. Змея заключена в яйце, которое в течение некоторого времени ограничивает её рост. Человек также падает в утробу матери и там проходит свои первые шаги к физическому совершенств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ух постепенным падением теряет духовное сознание и становится материей. Как выразилась Е. П. Блаватская, "когда он касается земли, он тёмен, как ночь". Пройдя сотни трансформаций, материя достигает уровня духа; этого состояния богов она достигает с помощью перехода от Скорпиона к Тельцу по обращённому колесу. Но падает в материю божественный дух за очень краткий период времени. Нахуша, человек, как сказано, совершил сотню жертв и стал Индрой. Тогда он пожелал для себя и жену Индры, и тут по слову Агастьи змеёй упал на низшие уровни из-за своего полового инстинкта. Но это лишь одна сторона карти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Скорпионе содержится великая тайна, которую можно понять с помощью принципа Весов и его соответствий. Содержание всего мироздания, проявляясь на его поверхности, попеременно становится активным и пассивным. Деятельность заставляет появиться все миры. При пассивной фазе все миры снова вдыхаются в единую суть. Этот двоякий процесс в "Тайной доктрине" назван "божественным дыханием". Обычно мы считаем, что грубые планы являются результатом сгущения более тонкой материи. В действительности же происходит несколько по-иному. Абсолютная божественная сущность становится всё тоньше и тоньше, пока не рассеется на многие состояния материи. Насколько мы можем понять, материя — это разрыв в пространстве. "Фохат копает дыры в пространстве". Эти дыры расширяются в материальные миры. Скорпион как раз и представляет это отсутствие сознания духа (грех). Мы сказали, что дух спирально спускается в материю. Витки этой спирали очень тесно связаны друг с другом. Это структура из серии колец, которые становятся всё меньше и меньше. Этот процесс представлен телом змеи, скорпиона или улитки. По этой причине такие ползающие насекомые управляются этим знаком. Яд вызывает потерю сознания. По этой причине многие из этих насекомых ядовиты для челове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раг змеи — орёл. Потому орёл, расположенный в этом знаке, тоже представляет спиральное движение, но в противоположном направлении — оно ведёт дух человека вверх, от Скорпиона к Тельцу путём равноденствий. Тогда змея побеждается орлом. Орёл (путь восхождения) приносит эликсир жизни, чтобы освободить из рабства свою мать.* Причину победить змея, Калию, даёт нам то, что в Тельце находится асцендент Господа Криш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4"/>
          <w:szCs w:val="24"/>
          <w:lang w:eastAsia="ru-RU"/>
        </w:rPr>
        <w:t>__________</w:t>
        <w:br/>
        <w:t>* См. Гаруда в Словаре (прил. 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корпионом в циклы времени вносятся периодические нарушения. Циклы — это единообразное, равномерное круговое движение, периоды же — это единообразное изменение скорости этого кругового движения. Повторение события через единообразно изменяющиеся интервалы времени отмечает периодичность. Потому "периоды" женщины, периодические наводнения на Земле, и все прочие природные катаклизмы, происходящие в силу постоянной прецессии равноденствий и сдвига полюсов, управляются деятельностью знака Скорпиона. Возвращение человека в материю (рождение) вызывается Скорпионом через Рак, поскольку он связан с Раком тригональным аспектом. Оба они — водные знаки, а вода — в природе агент плодородия и зарожд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ост зародыша в утробе, когда происходят похороны человека в могиле материи, имитирует драму всей эволюции. В процессе эволюции это неизбежный опыт. Мудрый эзотерист, проходя через это, должен переживать всё через ритуалы высшего порядка. Когда под духовным руководством гуру в залах храмов посвящения, устроенных в соответствии со структурой матки, человеку дают имитировать весь процесс своего рождения, этим своим опытом он избегает необходимости пережить многие из физических рождений. Это один из секретов ритуала "Умирающего Бога". Падение в циклы рождения (духовной смерти) и смерти (духовного рождения) через врата Рака и Козерога называется многократной смертью человека. Скорпион, представляющий органы воспроизведения, называется могилой или долиной смерти. Внутренний человек, душа, называется носителем истины (Сатьяван), в то время как истина — светящее в нём духовное солнце. Есть пророчество о том, что Сатьяван умирает в течение года после того, как берёт в жёны Савитри (солнечный свет). Он женится на ней и умирает на закате. Яма (действие принципов которого фокусируется через Плутон) забирает его из тела в нижние миры, в темноту (Скорпион), и там Сатьяван теряет своё сознание истины. Но духовный свет, его жена, следует за ним в преисподнюю и вызволяет его оттуда. И во время следующего восхода носитель истины снова возвращается к жизни. Эта история даёт много пищи для размышлений ритуалистам и спекулятивного, и оперативного ритуалов. Скорпион — знак ритуалов, потому что ритуал — это событие высшего порядка, имитируемое на материальном плане. Поскольку процесс воспроизводства и смерти тоже по сути является такой имитацией, человек может преодолеть влияние смерти и перевоплощения, проведя ритуал и пережив символическое путешествие души. Периодичность также действует в ритуалах. Каждый год солнечные боги и зодиакальные дэвы в месяц Скорпиона прекращают выполнение своих обязанностей и возобновляют его с начала следующего месяца. У тех, кто выполняет обязанности в "дне Брахмы" также есть свой Скорпио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мерть — лишь прореха в осознанности" — говорит Санатсуджата, четвёртый из кумар. Такая прореха может быть у человека на любом плане. Восьмой дом означает для человека как раз такие прорехи и учит их заполнять, достигая совершенства.</w:t>
      </w:r>
    </w:p>
    <w:p>
      <w:pPr>
        <w:pStyle w:val="Normal"/>
        <w:spacing w:lineRule="auto" w:line="240" w:before="280" w:after="280"/>
        <w:rPr/>
      </w:pPr>
      <w:r>
        <w:rPr>
          <w:rFonts w:eastAsia="Times New Roman" w:cs="Times New Roman" w:ascii="Times New Roman" w:hAnsi="Times New Roman"/>
          <w:color w:val="000000"/>
          <w:sz w:val="27"/>
          <w:szCs w:val="27"/>
          <w:lang w:eastAsia="ru-RU"/>
        </w:rPr>
        <w:t>Марс, который на низшем плане своего выражения управляет половым актом, является управителем Скорпиона для людей уровня индивидуализации. Некоторые ортодоксальные астрологи думают, что половым актом управляет Венера, но это неверно. Она управляет любовью на высшем плане, а на низшем — романами. Выражение красоты через форму — это высшее качество Венеры, а наваждение красоты — это её низшее качество. Жажда секса и отклика на теплоту физического прикосновения, что является выражением животного магнетизма мужчины и женщины, управляется Марсом, планетой деятельности. Для тех, кто принял путь пересечения колец периодичности через символические путешествия в ритуалах, управление принимает Сатурн. Сатурн окружён змееподобными кольцами, представляющими проход к рабству, страданиям и смерти, когда его проходят в одном направлении, и проход к освобождению, когда его проходят в противоположном. Преодоление человеческих ограничений путём искоренения желаний </w:t>
      </w:r>
      <w:r>
        <w:rPr>
          <w:rFonts w:eastAsia="Times New Roman" w:cs="Times New Roman" w:ascii="Times New Roman" w:hAnsi="Times New Roman"/>
          <w:i/>
          <w:iCs/>
          <w:color w:val="000000"/>
          <w:sz w:val="27"/>
          <w:szCs w:val="27"/>
          <w:lang w:eastAsia="ru-RU"/>
        </w:rPr>
        <w:t>(вайрагья)</w:t>
      </w:r>
      <w:r>
        <w:rPr>
          <w:rFonts w:eastAsia="Times New Roman" w:cs="Times New Roman" w:ascii="Times New Roman" w:hAnsi="Times New Roman"/>
          <w:color w:val="000000"/>
          <w:sz w:val="27"/>
          <w:szCs w:val="27"/>
          <w:lang w:eastAsia="ru-RU"/>
        </w:rPr>
        <w:t> — это ещё один путь, который можно пройти в Скорпионе. Отсечение всех желаний, оставление всего богатства и владений, удаление в леса и пещеры для уединённого подвижничества является одним из видов деятельности этого знака, потому что это смерть для мира желаний. Для таких учеников управитель этого знака — Плутон. На пути всех учеников этого знака наброшена завеса тайны. Спиритуалист, следующий пути этого знака, развивается и достигает совершенства в совершенной секретности, подобно ребёнку в утробе матери. Всякое изменение, находящееся под управлением Скорпиона, никогда не может быть замечено остальными. Рост цветка, образование плода из него, образование семени в плоде и появление растения из семени нельзя заметить невооружённым глаз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Земле было время, когда мужчина и женщина жили просто как сотоварищи без всяких половых отношений. Они были детьми природы и свободно странствовали по саду бога. У них не было ни физических тел, ни какого-либо чувства "стыда". Змей (нисходящий путь падения в материю) соблазнил их. Они съели плод древа познания (источник ума). Это было падением человека. Бог дал мужчине и женщине "одежды из кожи", и это проклятие привело к образованию физических тел. До этого же они были на уровне души и не были связаны с физическим планом. Потому змей ползал по земле, будучи для человека проводником падения, а женщина стала рожать детей в муках. Это падение человека и является историей деятельности Скорпион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Махабхарате, в истории о змеях и орлах, добрые змеи за неповиновение были прокляты своей матерью Кадрувой* и обречены на сожжение на большом жертвоприношении змей. Эта жертва означает использование змей восходящего пути для того, чтобы помочь всему творению достичь божественного уровня. Этой жертвой нага (белый змей) становится бесконечным, как престол Господа Вишну (будучи поднят до Тельца), а сарпа, существование (восходящий Васуки), — как ожерелье Господа Шивы (эманировав из горлового центра в Близнецах, божественном андрогине). Когда змеиное сознание кундалини поднимается из плена муладхары (центра основания), свадхиштханы (центра селезёнки) и манипуры (солнечного сплетения), оно проявляется из горлового центра как слово благословения. Если же ученик своим молчанием поднимает его выше, то оно проявляется как божественный крылатый змей из того лотоса, что располагается между горловым центром и аджня чакрой. Оно исходит как взгляд благодати, поднимающий товарищей ученика также к ученичеству. Именно в этом центре (второй половине Тельца) орёл и змея становятся одним — крылатым змеем. Таков символизм жезла Аарон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4"/>
          <w:szCs w:val="24"/>
          <w:lang w:eastAsia="ru-RU"/>
        </w:rPr>
        <w:t>__________</w:t>
        <w:br/>
        <w:t>* См. Гаруда в Словаре (прил. 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Жертвоприношение змей было проведено царём лунного рода. Его целью было убить злого змея Такшаку (того самого, что роет дыры в пространстве, что поэтому означает фохат), но змея не удалось убить, потому что он свернулся на троне Индры. Это означает, что Индра йони (тот разрыв между шишковидной железой и гипофизом, который духовный ученик должен заполнить) обладает способностью поднять воспроизводительные способности человека на уровни творческ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исловая сила знака Скорпиона — восемь. Это отмечает либо падение, либо подъём семи принципов в следующее состояние — или в могилу материи, или на уровни сверхкосмического плана. Семь планов в человеке и семь проводников человека падают в восьмое состояние или порождение в Скорпионе. Когда же они поднимаются в Тельца, Господь Кришна спускается в человека, как восьмой ребёнок* (восьмой план или фон вечности, цвет которого — голубой). Металлом Скорпиона является свинец, а цвет этого знака — чёрный. Этот цвет представляет темноту, и прекращение сознания у обычного человека (смерть) и исчезновение низшего сознания в высшем человеке символизируются чёрным. Это символ тьмы для обычного человека и света для йог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4"/>
          <w:szCs w:val="24"/>
          <w:lang w:eastAsia="ru-RU"/>
        </w:rPr>
        <w:t>__________</w:t>
        <w:br/>
        <w:t>* См. Кришна в Словаре (прил. А).</w:t>
      </w:r>
    </w:p>
    <w:p>
      <w:pPr>
        <w:pStyle w:val="Normal"/>
        <w:spacing w:lineRule="auto" w:line="240" w:before="280" w:after="280"/>
        <w:rPr/>
      </w:pPr>
      <w:r>
        <w:rPr>
          <w:rFonts w:eastAsia="Times New Roman" w:cs="Times New Roman" w:ascii="Times New Roman" w:hAnsi="Times New Roman"/>
          <w:color w:val="000000"/>
          <w:sz w:val="27"/>
          <w:szCs w:val="27"/>
          <w:lang w:eastAsia="ru-RU"/>
        </w:rPr>
        <w:t>В основном, местопребыванием Скорпиона является селезёночный центр. У центра основания таинственная двойная роль — он скрывает и низшие, и высшие функции, и представляет силы, спящие в человеке. В низшей своей функции он соединён с деятельностью центра селезёнки и солнечного сплетения. С этими двумя центрами он образует нижний треугольник. Затем он проводит функции нервных импульсов, и потому управляет всей выделительной деятельностью, включая истечение семенной жидкости, происходящее в силу эфирной деятельности, вызванной присутствием животного магнетизма, исходящего из тела противоположного пола. Астральные потоки от солнечного сплетения также этому помогают. Здесь заключена и часть ментального сознания, чтобы дать требуемые эмоции и чувства. Этот низший треугольник крепко держит тело желаний, не давая ему ускользнуть, и разрушается он высшим сознанием. Он называется "грехом человека" </w:t>
      </w:r>
      <w:r>
        <w:rPr>
          <w:rFonts w:eastAsia="Times New Roman" w:cs="Times New Roman" w:ascii="Times New Roman" w:hAnsi="Times New Roman"/>
          <w:i/>
          <w:iCs/>
          <w:color w:val="000000"/>
          <w:sz w:val="27"/>
          <w:szCs w:val="27"/>
          <w:lang w:eastAsia="ru-RU"/>
        </w:rPr>
        <w:t>(папа-пуруша)</w:t>
      </w:r>
      <w:r>
        <w:rPr>
          <w:rFonts w:eastAsia="Times New Roman" w:cs="Times New Roman" w:ascii="Times New Roman" w:hAnsi="Times New Roman"/>
          <w:color w:val="000000"/>
          <w:sz w:val="27"/>
          <w:szCs w:val="27"/>
          <w:lang w:eastAsia="ru-RU"/>
        </w:rPr>
        <w:t>. Весь этот механизм и его деятельность управляются Скорпионом. Высшая же сторона муладхары принадлежит следующему знаку, Стрельцу. В истории о змее и орле* она называется конским хвостом. Это местопребывание кундалини. Из этой точки перед кундалини открывается прямой путь для движения вверх. Этот путь находится внутри канала брахмарандра и называется сушумной (благая нить света). Приняв сиддхасану и сидя на "вертикальных уровнях" с "уравновешенным экватором", ученик йоги ощущает дрожь в нижнем конце сушумны. Происходит она в силу пульсации выше правой пятки, находящейся в тесном соприкосновении с яичками в нижней своей части. Это соединение даёт брахмарандре "электрический намёк". Тогда, если ученик закроет глаза, будет контролировать свою прану пранаямой и станет медитировать на лобном центре, что между бровями, его ум расположится в верхнем конце брахмарандры. Это сообщит ему трепет, идуший вниз от гипофиза. Этот "намёк гипофиза" призывает кундалини подниматься вверх, избегая опасности нижних областей. Здесь заключена тайна того факта, что кроме ступней в физическом теле знак Рыб представляет ещё шишковидную железу и гипофиз. Соединение со звёздами Плеяд, находящимися в знаке Тельца (который представляет лицо, центр этой медитации ученика) завершает весь процесс "агни-йоги космической кундалини", или йоги космического огня. Местопребывание кундалини в муладхаре управляется Стрельцом. Оно находится между самой большой звездой созвездия Скорпиона и "Звездой Основания" Мула в Стрельце. По этой причине муладхара чакра расположена и в Скорпионе, и в Стрельц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4"/>
          <w:szCs w:val="24"/>
          <w:lang w:eastAsia="ru-RU"/>
        </w:rPr>
        <w:t>__________</w:t>
        <w:br/>
        <w:t>* См. Гаруда в словаре, прил. 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9. СТРЕЛЕЦ</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трелец — девятый знак зодиака и соответствует девятому дому гороскопа, который является домом посвящения. Он управляет длинными путешествиями, мечтами, устремлениями и осуществлением собственных планов человека. Так для обычного человека. Для ученика духовного пути этим путешествием является вечное путешествие души по пути восхождения. Его мечта — стать риши. Его планы в их осуществлении едины с Космическим Планом. Через этот знак и девятый дом излучаются все благородные черты человека. Этот знак называется знаком суждения, и под ним рождаются выдающиеся судьи. У духовного ученика медитацией на символизме этого знака пробуждается судья, который в нём самом. С почтением и крайней скромностью вступаем мы в мистерии этого знака, поскольку невозможно передать его великолепие — даже в виде тысячной ча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я среднего человека это знак напряжения (на что и указывает символ лука), но в то же время это и символ божественной силы, которая под напряжением ограниченности человека держится в нём в форме идеала. Когда-нибудь эти ограничения будут разрушены с помощью его благородных черт и рассудительно поставленных целей. Выпущенные стрелы поразят цель. Выстрел этот никогда не бывает неудачным, потому что стреляет судь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уровне своих чувств человек пятеричен. Его проводник, его колесница, состоит из пяти состояний материи и охраняется пятью элементалами этих состояний. В нём — пять братьев, сынов света (Панду). Человек ментального плана называется средним человеком или третьим из братьев. В аллегории Махабхараты он назван Нарой (человеком в человеке), учеником Нараяны (бога в человеке).* Нисхождение человека в девять знаков до Стрельца по планетному пути и его восхождение по пути равноденствий заключает в себе всю аллегорию Махабхараты, в которой 18 книг. Послание Господа ученику было дано в книге из 18 глав, а битва на Курукшетре между ста сынами слепого царя и пятью сынами света длилась 18 дней. В ней участвовали 18 полков, но в конце "выжило лишь 10 человек", как выразился слепой царь. Такова, согласно Махабхарате, миссия Великого Господа, приходящего как Спасител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4"/>
          <w:szCs w:val="24"/>
          <w:lang w:eastAsia="ru-RU"/>
        </w:rPr>
        <w:t>__________</w:t>
        <w:br/>
        <w:t>* См. об этом лекции Т. Суббы Роу "Философия Бхагавад-гиты" — </w:t>
      </w:r>
      <w:r>
        <w:rPr>
          <w:rFonts w:eastAsia="Times New Roman" w:cs="Times New Roman" w:ascii="Times New Roman" w:hAnsi="Times New Roman"/>
          <w:i/>
          <w:iCs/>
          <w:color w:val="000000"/>
          <w:sz w:val="24"/>
          <w:szCs w:val="24"/>
          <w:lang w:eastAsia="ru-RU"/>
        </w:rPr>
        <w:t>прим. пер.</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перва ученик духовного пути должен выявить свою цель лишь как отражение на низшем плане. Держа свой взгляд на отражении вечно движущейся цели, он должен поразить ту цель, которая сверху. Это должно быть сделано пятью стрелами, пятью чувствами, отведёнными в пятиконечную звезду в его сердце. Тогда производится духовный брак. Пять братьев, которые в нём, берут в жёны одну деву, рождённую из Света Жертвы.* Человек с луком располагается в знаке Стрельца, а цель — в знаке Рыб. Она называется механизмом Рыбы. Помните, что цель эта — будущий высший мост между шишковидной железой и гипофизом. Его отражение — под ногами или в низших планах человека. Заметьте тот факт, что Рыбы соответствуют на физическом плане ногам. Дева, рождённая на жертвенном алтаре, представлена Девой, знаком, противоположным Рыбам. Обращением направления вращения колеса Дева возносится с земли в небеса и совершается свадьба. Ученик приходит в соприкосновение с девственной природой, то есть с благодатью Господа. Эта свадьба представляет высшее посвящение человека, что и является миссией девятого знака. После этой свадьбы Господь повелевает человеку строить "обитель Индры" и утверждает его в городе Индрапрастха. Отныне его жизнь — жизнь божественная, а его план — план Господа. В жизни своей он следует Господу, его миссии. В божественной жизни этот последователь Господа — лишь попечитель, а не владелец всего божественного царства. Оно не для его удовольствия, но для его ответственности. Он должен разделить все ноши своих братьев, и для этого он удаляется в лес.** Он должен предпринять символические путешествия, чтобы совершить аскезу и, увидев Господа Махадэву, овладеть божественными орудиями, вознестись в самую обитель Индры. Выстояв испытание искушением женщины, ему нужно получить от него благословения, оружие и корону Индры, и всё это лишь для того, чтобы вернуться к своим братьям. Ради них он должен встретить в лицо кипение битвы. Такова миссия того, кто следует духовным путём, и она скрыта в виде великой истории посвящения в знаке Стрельц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4"/>
          <w:szCs w:val="24"/>
          <w:lang w:eastAsia="ru-RU"/>
        </w:rPr>
        <w:t>__________</w:t>
        <w:br/>
        <w:t>* Махабхарата.</w:t>
        <w:br/>
        <w:t>** Очевидно, имеется в виду уход в лес Пандавов — </w:t>
      </w:r>
      <w:r>
        <w:rPr>
          <w:rFonts w:eastAsia="Times New Roman" w:cs="Times New Roman" w:ascii="Times New Roman" w:hAnsi="Times New Roman"/>
          <w:i/>
          <w:iCs/>
          <w:color w:val="000000"/>
          <w:sz w:val="24"/>
          <w:szCs w:val="24"/>
          <w:lang w:eastAsia="ru-RU"/>
        </w:rPr>
        <w:t>прим. пер.</w:t>
      </w:r>
    </w:p>
    <w:p>
      <w:pPr>
        <w:pStyle w:val="Normal"/>
        <w:spacing w:lineRule="auto" w:line="240" w:before="280" w:after="280"/>
        <w:rPr/>
      </w:pPr>
      <w:r>
        <w:rPr>
          <w:rFonts w:eastAsia="Times New Roman" w:cs="Times New Roman" w:ascii="Times New Roman" w:hAnsi="Times New Roman"/>
          <w:color w:val="000000"/>
          <w:sz w:val="27"/>
          <w:szCs w:val="27"/>
          <w:lang w:eastAsia="ru-RU"/>
        </w:rPr>
        <w:t>В раджа-йоге именно для тех, кто родился с асцендентом в Стрельце, предписывается особая практика, и называется она лайа-йогой. Ученик садится в вертикальном положении, эта поза называется </w:t>
      </w:r>
      <w:r>
        <w:rPr>
          <w:rFonts w:eastAsia="Times New Roman" w:cs="Times New Roman" w:ascii="Times New Roman" w:hAnsi="Times New Roman"/>
          <w:i/>
          <w:iCs/>
          <w:color w:val="000000"/>
          <w:sz w:val="27"/>
          <w:szCs w:val="27"/>
          <w:lang w:eastAsia="ru-RU"/>
        </w:rPr>
        <w:t>сиддхасана</w:t>
      </w:r>
      <w:r>
        <w:rPr>
          <w:rFonts w:eastAsia="Times New Roman" w:cs="Times New Roman" w:ascii="Times New Roman" w:hAnsi="Times New Roman"/>
          <w:color w:val="000000"/>
          <w:sz w:val="27"/>
          <w:szCs w:val="27"/>
          <w:lang w:eastAsia="ru-RU"/>
        </w:rPr>
        <w:t>. Он закрывает глаза и начинает с закрытым ртом, понизив голос, произносить священное слово как долгий носовой звук. Своим голосом он настраивает свой ум, стараясь умственно обнаружить источник своего голоса. Это поднимает кундалини прямо до горлового центра. Когда он достигнет уровня, при котором сможет обнаружить этот источник, его кундалини спускается в сердечный центр. Он обнаруживает источник где-то неподалёку от нижнего конца своего сердца. Это называется "точкой меча на его левой груди". К тому времени он приобретает господство над умом. Он медитирует на этой точке, накладывая оранжевый цвет на светло-зелёный фон. Здесь он прекращает изречение голосом и начинает произносить священное слово ментально. Это позволяет кундалини сделать следующий шаг и подняться на уровень сахасрары. На этой заключительной стадии, он изрекает самого себя в сахасрару, как священное слово. Тогда его заменяет его гуру и даёт в самадхи своё собственное изречение. Работа завершена — ученик уже на сверхкосмическом плане. По этой причине созвездие Орла, находящееся в Стрельце, называется птицей </w:t>
      </w:r>
      <w:r>
        <w:rPr>
          <w:rFonts w:eastAsia="Times New Roman" w:cs="Times New Roman" w:ascii="Times New Roman" w:hAnsi="Times New Roman"/>
          <w:i/>
          <w:iCs/>
          <w:color w:val="000000"/>
          <w:sz w:val="27"/>
          <w:szCs w:val="27"/>
          <w:lang w:eastAsia="ru-RU"/>
        </w:rPr>
        <w:t>Сампати</w:t>
      </w:r>
      <w:r>
        <w:rPr>
          <w:rFonts w:eastAsia="Times New Roman" w:cs="Times New Roman" w:ascii="Times New Roman" w:hAnsi="Times New Roman"/>
          <w:color w:val="000000"/>
          <w:sz w:val="27"/>
          <w:szCs w:val="27"/>
          <w:lang w:eastAsia="ru-RU"/>
        </w:rPr>
        <w:t>, воспаряющей прямо к солнцу и сгорающей. В Рамаяне Сампати — брат птицы Джатаю, которая сообщает Раме, где находится Сита. Глиф Стрельца — хвост орла, обращённый к Солнцу. Знак Близнецов — это лицо птиц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трелец — знак двойственный. Он представлен стрелком с туловищем лошади. Этим знаком управляются стрельба, верховая езда и скачки. Таково его водительство для заурядных людей. Возвращение Спасителя Мира в конце нынешней эпохи произойдёт в форме лучника на коне. Так говорят пророчества Пуран и книги Откровения.</w:t>
      </w:r>
    </w:p>
    <w:p>
      <w:pPr>
        <w:pStyle w:val="Normal"/>
        <w:spacing w:lineRule="auto" w:line="240" w:before="280" w:after="280"/>
        <w:rPr/>
      </w:pPr>
      <w:r>
        <w:rPr>
          <w:rFonts w:eastAsia="Times New Roman" w:cs="Times New Roman" w:ascii="Times New Roman" w:hAnsi="Times New Roman"/>
          <w:color w:val="000000"/>
          <w:sz w:val="27"/>
          <w:szCs w:val="27"/>
          <w:lang w:eastAsia="ru-RU"/>
        </w:rPr>
        <w:t>Этот знак — третий огненный знак в зодиаке. Он представляет духовный огонь, который нисходит на землю в форме коня. Сказано, что на нём по круговому пути едет Господь Индра, ведя за собой круговорот вод (становящихся облаками на восходящем пути и дождём на нисходящем). Когда у ученика во время его путешествия к своему гуру хитрый змей Такшака (прорезыватель дыр) похищает серьги, ученик начинает преследовать змея. Он входит в нору и вступает в мир змей. Там он обнаруживает двух женщин, ткущих чёрно-белую материю, а также шесть </w:t>
      </w:r>
      <w:r>
        <w:rPr>
          <w:rFonts w:eastAsia="Times New Roman" w:cs="Times New Roman" w:ascii="Times New Roman" w:hAnsi="Times New Roman"/>
          <w:i/>
          <w:iCs/>
          <w:color w:val="000000"/>
          <w:sz w:val="27"/>
          <w:szCs w:val="27"/>
          <w:lang w:eastAsia="ru-RU"/>
        </w:rPr>
        <w:t>кумар</w:t>
      </w:r>
      <w:r>
        <w:rPr>
          <w:rFonts w:eastAsia="Times New Roman" w:cs="Times New Roman" w:ascii="Times New Roman" w:hAnsi="Times New Roman"/>
          <w:color w:val="000000"/>
          <w:sz w:val="27"/>
          <w:szCs w:val="27"/>
          <w:lang w:eastAsia="ru-RU"/>
        </w:rPr>
        <w:t>, вращающих колесо с двенадцатью спицами. Затем он встречает Индру, едущего верхом на коне. Он просит у Индры помощи, чтобы вернуть свет этих серег. По совету Индры, находящегося в форме Парджаньи,* ученик дует в хвост коня. Из сосудов коня извергаются большие языки пламени, и змеи оказываются побеждены. Такшака возвращает серьги. Ученик садится на коня и возвращается к гуру, чтобы вручить серьги его жене. Ученику, рождённому со Стрельцом в асценденте, рекомендуется медитировать на всей этой аллегории, отождествляясь с учеником этой истории.** Это выполняет роль большого священнодействия. Это символическое путешествие содержит все тайные ключи к пути духовного огн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4"/>
          <w:szCs w:val="24"/>
          <w:lang w:eastAsia="ru-RU"/>
        </w:rPr>
        <w:t>__________</w:t>
        <w:br/>
        <w:t>* Облако, бог дождя — </w:t>
      </w:r>
      <w:r>
        <w:rPr>
          <w:rFonts w:eastAsia="Times New Roman" w:cs="Times New Roman" w:ascii="Times New Roman" w:hAnsi="Times New Roman"/>
          <w:i/>
          <w:iCs/>
          <w:color w:val="000000"/>
          <w:sz w:val="24"/>
          <w:szCs w:val="24"/>
          <w:lang w:eastAsia="ru-RU"/>
        </w:rPr>
        <w:t>прим. пер.</w:t>
      </w:r>
      <w:r>
        <w:rPr>
          <w:rFonts w:eastAsia="Times New Roman" w:cs="Times New Roman" w:ascii="Times New Roman" w:hAnsi="Times New Roman"/>
          <w:color w:val="000000"/>
          <w:sz w:val="24"/>
          <w:szCs w:val="24"/>
          <w:lang w:eastAsia="ru-RU"/>
        </w:rPr>
        <w:br/>
        <w:t>** Уданка, см. Словарь (приложение 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ва часа перед восходом называются истинным духовным временем дня. Духовная практика в это время даёт лучшие результаты. Ученик приобретает сотрудничество дэв, которые приготовляют подсознательные уровни спящих душ к принятию солнечного логоса на рассвете. Сказано, что в это время Семь Владык Пламени, понизив голос, поют молитвы Богу Солнца. В дне богов, то есть солнечном годе, это духовное время отмечается прохождением Солнца через Стрелец. Пусть истинный ученик космической йоги использует весь этот месяц для своего осознания. Одиннадцатая фаза Луны перед полнолунием этого солнечного месяца — самый священный праздник для учеников одного из семи ашрамов. Этот день называется днём Господа Нараяны. Эти ученики весь месяц живут на жидкой диете, а весь этот день проводят в состоянии самадхи. Они все сидят в форме треугольника и декламируют гимны о духовном огне из древней книги пещерных храмов. Каждый треугольник состоит из 18 учеников, а в центре каждого треугольника сидит гуру и изрекает священное слово. У этого ритуала много деталей, но мы их оставим для более полного описания в нашей книге о ритуала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всех уровнях этого знака его владыкой является Юпитер. Для тех, кто следует путём космической йоги, цвет этого знака — оранжевый, а для тех, кто следует ритуалистическому пути, имеется особая эмблема из двух цветов. Она состоит из золотисто-жёлтого кольца на молочно-белом фоне. Для тех, кто следует прямому пути к лику Солнца, мы уже дали цвета. Для следующих ритуалу Бхагавад-гиты также есть особая эмблема. Это пятиконечная звезда цвета молнии. В Бхагавад-гите скрыт подробный зодиакальный ключ. Им мы займёмся в отдельном памфлете. Е. П. Блаватская дала общее представление об этом ключе Уильяму К. Джаджу, который упоминает о нём в очень краткой статье в своей книге "Весенние цвет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4"/>
          <w:szCs w:val="24"/>
          <w:lang w:eastAsia="ru-RU"/>
        </w:rPr>
        <w:t>__________</w:t>
        <w:br/>
        <w:t>* William Q. Judge, "Vernal Blooms".</w:t>
      </w:r>
    </w:p>
    <w:p>
      <w:pPr>
        <w:pStyle w:val="Normal"/>
        <w:spacing w:lineRule="auto" w:line="240" w:before="280" w:after="280"/>
        <w:rPr/>
      </w:pPr>
      <w:r>
        <w:rPr>
          <w:rFonts w:eastAsia="Times New Roman" w:cs="Times New Roman" w:ascii="Times New Roman" w:hAnsi="Times New Roman"/>
          <w:color w:val="000000"/>
          <w:sz w:val="27"/>
          <w:szCs w:val="27"/>
          <w:lang w:eastAsia="ru-RU"/>
        </w:rPr>
        <w:t>Под влияние Стрельца подпадают все сладкие фрукты, особенно все сухофрукты. Это очень хорошая пища для учеников пути Космического Огня. К этому знаку также принадлежат бобы всех видов. В этом знаке расположен звук Ф. Это странно, но можно заметить, что звуки трёх знаков — Весов, Скорпиона и Стрельца все являются вариациями одной согласной, и все они губные. У этого знака есть особая связь со звуковым принципом, в точности как и у противоположного знака, Близнецов. Близнецы, как голосовые связки, это проводник или орудие звука, а Стрелец — это душа, работающая через этот звуковой проводник. По сравнению с Близнецами это более глубокий уровень звука, и посвящение через звук является особенностью Стрельца. Юпитер, владыка этого знака, лучше известен как владыка </w:t>
      </w:r>
      <w:r>
        <w:rPr>
          <w:rFonts w:eastAsia="Times New Roman" w:cs="Times New Roman" w:ascii="Times New Roman" w:hAnsi="Times New Roman"/>
          <w:i/>
          <w:iCs/>
          <w:color w:val="000000"/>
          <w:sz w:val="27"/>
          <w:szCs w:val="27"/>
          <w:lang w:eastAsia="ru-RU"/>
        </w:rPr>
        <w:t>вака</w:t>
      </w:r>
      <w:r>
        <w:rPr>
          <w:rFonts w:eastAsia="Times New Roman" w:cs="Times New Roman" w:ascii="Times New Roman" w:hAnsi="Times New Roman"/>
          <w:color w:val="000000"/>
          <w:sz w:val="27"/>
          <w:szCs w:val="27"/>
          <w:lang w:eastAsia="ru-RU"/>
        </w:rPr>
        <w:t> (Вакпати). Это мужская форма Сарасвати. Это значит, что он выполняет роль гуру, произносящего слово, чтобы ученик повторял. "Из уст в ухо, понизив голос" — вот путь посвящения этого знака. Древние риши обычно передавали Веды в основном как звуковой ключ к той Веде, что сообщалась через "впечатление" непосредственно с уровня души на уровень индивидуального духа, а не через учение. В то время как Меркурий, управитель Близнецов, управляет языковым выражением слова, Юпитер управляет передачей слова как впечатления. Этой практикой гуру погружается в шишью как священное слово. Для посвящения в Веду используется термин </w:t>
      </w:r>
      <w:r>
        <w:rPr>
          <w:rFonts w:eastAsia="Times New Roman" w:cs="Times New Roman" w:ascii="Times New Roman" w:hAnsi="Times New Roman"/>
          <w:i/>
          <w:iCs/>
          <w:color w:val="000000"/>
          <w:sz w:val="27"/>
          <w:szCs w:val="27"/>
          <w:lang w:eastAsia="ru-RU"/>
        </w:rPr>
        <w:t>"свадхьяя"</w:t>
      </w:r>
      <w:r>
        <w:rPr>
          <w:rFonts w:eastAsia="Times New Roman" w:cs="Times New Roman" w:ascii="Times New Roman" w:hAnsi="Times New Roman"/>
          <w:color w:val="000000"/>
          <w:sz w:val="27"/>
          <w:szCs w:val="27"/>
          <w:lang w:eastAsia="ru-RU"/>
        </w:rPr>
        <w:t> — это слово значит достижение себя. В </w:t>
      </w:r>
      <w:r>
        <w:rPr>
          <w:rFonts w:eastAsia="Times New Roman" w:cs="Times New Roman" w:ascii="Times New Roman" w:hAnsi="Times New Roman"/>
          <w:i/>
          <w:iCs/>
          <w:color w:val="000000"/>
          <w:sz w:val="27"/>
          <w:szCs w:val="27"/>
          <w:lang w:eastAsia="ru-RU"/>
        </w:rPr>
        <w:t>брахма-видье</w:t>
      </w:r>
      <w:r>
        <w:rPr>
          <w:rFonts w:eastAsia="Times New Roman" w:cs="Times New Roman" w:ascii="Times New Roman" w:hAnsi="Times New Roman"/>
          <w:color w:val="000000"/>
          <w:sz w:val="27"/>
          <w:szCs w:val="27"/>
          <w:lang w:eastAsia="ru-RU"/>
        </w:rPr>
        <w:t>есть пятеричная формула, очень хорошо объясняющая пятиконечную звезду. Гуру, ученик, слово и речь их обоих называются частями целого. Гуру называется ранней формой слова, а ученик — поздней его формой. Само слово — это связь, а повторение его — установление связи. Эти четыре составляющих — компоненты полного выражения слова, которое и есть пятое. Эта формула существует: 1) в расположении миров (космический план); 2) в распределении света (солнечный уровень); 3) в процессе посвящения; 4) в явлении воспроизводства; 5) в расположении переживаний души в духе. Эти пять пунктов называются пятью подразделениями мудрости в человеке. Птица посвящения, уже описанная в этом знаке, который является путём души по проходу звука, называется птицей </w:t>
      </w:r>
      <w:r>
        <w:rPr>
          <w:rFonts w:eastAsia="Times New Roman" w:cs="Times New Roman" w:ascii="Times New Roman" w:hAnsi="Times New Roman"/>
          <w:i/>
          <w:iCs/>
          <w:color w:val="000000"/>
          <w:sz w:val="27"/>
          <w:szCs w:val="27"/>
          <w:lang w:eastAsia="ru-RU"/>
        </w:rPr>
        <w:t>титтири</w:t>
      </w:r>
      <w:r>
        <w:rPr>
          <w:rFonts w:eastAsia="Times New Roman" w:cs="Times New Roman" w:ascii="Times New Roman" w:hAnsi="Times New Roman"/>
          <w:color w:val="000000"/>
          <w:sz w:val="27"/>
          <w:szCs w:val="27"/>
          <w:lang w:eastAsia="ru-RU"/>
        </w:rPr>
        <w:t>.* Она в виде издаваемого ею звука передаёт ритуалистическую мудрость Веды (Яджурведу), и такой поход к Яджурведе называется </w:t>
      </w:r>
      <w:r>
        <w:rPr>
          <w:rFonts w:eastAsia="Times New Roman" w:cs="Times New Roman" w:ascii="Times New Roman" w:hAnsi="Times New Roman"/>
          <w:i/>
          <w:iCs/>
          <w:color w:val="000000"/>
          <w:sz w:val="27"/>
          <w:szCs w:val="27"/>
          <w:lang w:eastAsia="ru-RU"/>
        </w:rPr>
        <w:t>тайттирия</w:t>
      </w:r>
      <w:r>
        <w:rPr>
          <w:rFonts w:eastAsia="Times New Roman" w:cs="Times New Roman" w:ascii="Times New Roman" w:hAnsi="Times New Roman"/>
          <w:color w:val="000000"/>
          <w:sz w:val="27"/>
          <w:szCs w:val="27"/>
          <w:lang w:eastAsia="ru-RU"/>
        </w:rPr>
        <w:t>. Это пятеричное деление называется также пятислоговым размером Веды, который представляет путь этой птицы. О происхождении школы Тайттирия есть множество невразумительных мнений, но сами посвящённые этой школы полностью знают всё значение из эзотерического изучения Тайттирия Упанишады. Каков бы ни был подход, этот знак управляет посвящением в высший уровень через звук.</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4"/>
          <w:szCs w:val="24"/>
          <w:lang w:eastAsia="ru-RU"/>
        </w:rPr>
        <w:t>__________</w:t>
        <w:br/>
        <w:t>* Куропатка (санскр.) — </w:t>
      </w:r>
      <w:r>
        <w:rPr>
          <w:rFonts w:eastAsia="Times New Roman" w:cs="Times New Roman" w:ascii="Times New Roman" w:hAnsi="Times New Roman"/>
          <w:i/>
          <w:iCs/>
          <w:color w:val="000000"/>
          <w:sz w:val="24"/>
          <w:szCs w:val="24"/>
          <w:lang w:eastAsia="ru-RU"/>
        </w:rPr>
        <w:t>прим. пер.</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этом знаке скрыт путь восхождения, которое возможно даже по пути планет. Переход от Стрельца к Овну через Козерог, Водолей и Рыбы даёт ученику тот же результат, что и проход в противоположном направлении. В физическом теле этот знак управляет частью от центра основания до конца бёдер, но он также управляет и путём брахмарандры, отправной точкой которого является муладхара чакра. Таким образом, его физическое направление — вниз, а духовное — вверх. Этот знак выполняет двойную функцию, и потому муладхара имеет двоякую природу. Первые тринадцать с небольшим градусов этого знака образуют это разветвление на два пути. Эта часть называется лунным астеризмом Мула. Четыре знака, начиная от этого, расположены внутри брахмарандры. Они образуют высшие соответствия противоположных знаков и содержат те силы, которые могут поднять функции этих противоположных знаков с объектных на субъектные уровни. Силы этих четырёх знаков в брахмарандре вырабатываются кундалини через звуковой аспект слова. Замена чакр лотосами становится автоматической.</w:t>
      </w:r>
    </w:p>
    <w:p>
      <w:pPr>
        <w:pStyle w:val="Normal"/>
        <w:spacing w:lineRule="auto" w:line="240" w:before="280" w:after="280"/>
        <w:rPr/>
      </w:pPr>
      <w:r>
        <w:rPr>
          <w:rFonts w:eastAsia="Times New Roman" w:cs="Times New Roman" w:ascii="Times New Roman" w:hAnsi="Times New Roman"/>
          <w:color w:val="000000"/>
          <w:sz w:val="27"/>
          <w:szCs w:val="27"/>
          <w:lang w:eastAsia="ru-RU"/>
        </w:rPr>
        <w:t>Символ перевёрнутого дерева в Ведах, Упанишадах и пятнадцатой главе Бхагавад-гиты хранит ещё один выдающийся секрет. Это дерево называется </w:t>
      </w:r>
      <w:r>
        <w:rPr>
          <w:rFonts w:eastAsia="Times New Roman" w:cs="Times New Roman" w:ascii="Times New Roman" w:hAnsi="Times New Roman"/>
          <w:i/>
          <w:iCs/>
          <w:color w:val="000000"/>
          <w:sz w:val="27"/>
          <w:szCs w:val="27"/>
          <w:lang w:eastAsia="ru-RU"/>
        </w:rPr>
        <w:t>ашваттха</w:t>
      </w: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i/>
          <w:iCs/>
          <w:color w:val="000000"/>
          <w:sz w:val="27"/>
          <w:szCs w:val="27"/>
          <w:lang w:eastAsia="ru-RU"/>
        </w:rPr>
        <w:t>ficus religiosa,</w:t>
      </w:r>
      <w:r>
        <w:rPr>
          <w:rFonts w:eastAsia="Times New Roman" w:cs="Times New Roman" w:ascii="Times New Roman" w:hAnsi="Times New Roman"/>
          <w:color w:val="000000"/>
          <w:sz w:val="27"/>
          <w:szCs w:val="27"/>
          <w:lang w:eastAsia="ru-RU"/>
        </w:rPr>
        <w:t> пипаль). С помощью этого дерева йог ритуалистического пути, рождённый под этим знаком, обращением колеса вызывает трансмутацию всадника, и тогда символ этого знака меняется на человека с головой лошади. Это божество с головой лошади называется Господь Хаягрива. Как говорится в книге о тантрических ритуалах, "Сиди под пипалем, ешь листья этого дерева. Медитируй на Господе Хаягриве при помощи его мантры. Пей молоко. И ты станешь владыкой всех ключей между звуком и умом. Ты станешь мастером всех наук и творческих искусств. Ты будешь владеть всеми языками (человеческим, животным, растительным и минеральным). Ты сможешь отсечь ветви (следствия) и корни (причины) кармы топором непривязанности. ... Переставь звуки мантры великого лебедя, и ты получишь мантру Хаягривы". Мантра лебедя — это "Хам-со". Взяв вместе "Х" и "Со", вы получите "ХСОУМ". Это и есть мантра Господа Хаягривы, на котором следует медитировать, представляя его молочно-белого цвета.</w:t>
      </w:r>
    </w:p>
    <w:p>
      <w:pPr>
        <w:pStyle w:val="Normal"/>
        <w:spacing w:lineRule="auto" w:line="240" w:before="280" w:after="280"/>
        <w:rPr/>
      </w:pPr>
      <w:r>
        <w:rPr>
          <w:rFonts w:eastAsia="Times New Roman" w:cs="Times New Roman" w:ascii="Times New Roman" w:hAnsi="Times New Roman"/>
          <w:color w:val="000000"/>
          <w:sz w:val="27"/>
          <w:szCs w:val="27"/>
          <w:lang w:eastAsia="ru-RU"/>
        </w:rPr>
        <w:t>Название дерева "ашваттха" означает местопребывание коня. Во всём ведическом символизме конь — символ огня. Красный конь — символ солнечного огня, а белый конь — символ духовного огня в человеке. Жертвоприношение коня </w:t>
      </w:r>
      <w:r>
        <w:rPr>
          <w:rFonts w:eastAsia="Times New Roman" w:cs="Times New Roman" w:ascii="Times New Roman" w:hAnsi="Times New Roman"/>
          <w:i/>
          <w:iCs/>
          <w:color w:val="000000"/>
          <w:sz w:val="27"/>
          <w:szCs w:val="27"/>
          <w:lang w:eastAsia="ru-RU"/>
        </w:rPr>
        <w:t>(ашвамедха)</w:t>
      </w:r>
      <w:r>
        <w:rPr>
          <w:rFonts w:eastAsia="Times New Roman" w:cs="Times New Roman" w:ascii="Times New Roman" w:hAnsi="Times New Roman"/>
          <w:color w:val="000000"/>
          <w:sz w:val="27"/>
          <w:szCs w:val="27"/>
          <w:lang w:eastAsia="ru-RU"/>
        </w:rPr>
        <w:t> — это величайший из ритуалов, посвящённых богу года, и проводимых царями, чтобы увеличить великолепие своей власти. (Полное объяснение ритуала коня будет дано в нашей книге о ритуалах). Дерево </w:t>
      </w:r>
      <w:r>
        <w:rPr>
          <w:rFonts w:eastAsia="Times New Roman" w:cs="Times New Roman" w:ascii="Times New Roman" w:hAnsi="Times New Roman"/>
          <w:i/>
          <w:iCs/>
          <w:color w:val="000000"/>
          <w:sz w:val="27"/>
          <w:szCs w:val="27"/>
          <w:lang w:eastAsia="ru-RU"/>
        </w:rPr>
        <w:t>ашваттха</w:t>
      </w:r>
      <w:r>
        <w:rPr>
          <w:rFonts w:eastAsia="Times New Roman" w:cs="Times New Roman" w:ascii="Times New Roman" w:hAnsi="Times New Roman"/>
          <w:color w:val="000000"/>
          <w:sz w:val="27"/>
          <w:szCs w:val="27"/>
          <w:lang w:eastAsia="ru-RU"/>
        </w:rPr>
        <w:t> Господа Кришны — это дерево </w:t>
      </w:r>
      <w:r>
        <w:rPr>
          <w:rFonts w:eastAsia="Times New Roman" w:cs="Times New Roman" w:ascii="Times New Roman" w:hAnsi="Times New Roman"/>
          <w:i/>
          <w:iCs/>
          <w:color w:val="000000"/>
          <w:sz w:val="27"/>
          <w:szCs w:val="27"/>
          <w:lang w:eastAsia="ru-RU"/>
        </w:rPr>
        <w:t>бодхи</w:t>
      </w:r>
      <w:r>
        <w:rPr>
          <w:rFonts w:eastAsia="Times New Roman" w:cs="Times New Roman" w:ascii="Times New Roman" w:hAnsi="Times New Roman"/>
          <w:color w:val="000000"/>
          <w:sz w:val="27"/>
          <w:szCs w:val="27"/>
          <w:lang w:eastAsia="ru-RU"/>
        </w:rPr>
        <w:t> Господа Будды. Будда обрёл окончательное осознание, когда укрылся под этим деревом.</w:t>
      </w:r>
    </w:p>
    <w:p>
      <w:pPr>
        <w:pStyle w:val="Normal"/>
        <w:spacing w:lineRule="auto" w:line="240" w:before="280" w:after="280"/>
        <w:rPr/>
      </w:pPr>
      <w:r>
        <w:rPr>
          <w:rFonts w:eastAsia="Times New Roman" w:cs="Times New Roman" w:ascii="Times New Roman" w:hAnsi="Times New Roman"/>
          <w:color w:val="000000"/>
          <w:sz w:val="27"/>
          <w:szCs w:val="27"/>
          <w:lang w:eastAsia="ru-RU"/>
        </w:rPr>
        <w:t>У лука со стрелой есть и ещё один символизм, имеющий значение для духовного практикующего. То нажатие стрелы, которое вызывает напряжение в середине тетивы, располагается в сердечном центре. Она натягивается до высшего напряжения вплоть до муладхары путём прослеживания источника слова в медитации. Сам же лук отождествляется с надбровной дугой. Через межбровный центр слово как самовыражение высвобождается из муладхары через брахмарандру в головной центр. Головная чакра поражается и появляется головной лотос с тысячью лепестков. Весь аппарат лука и стрелы называется </w:t>
      </w:r>
      <w:r>
        <w:rPr>
          <w:rFonts w:eastAsia="Times New Roman" w:cs="Times New Roman" w:ascii="Times New Roman" w:hAnsi="Times New Roman"/>
          <w:i/>
          <w:iCs/>
          <w:color w:val="000000"/>
          <w:sz w:val="27"/>
          <w:szCs w:val="27"/>
          <w:lang w:eastAsia="ru-RU"/>
        </w:rPr>
        <w:t>пранава</w:t>
      </w:r>
      <w:r>
        <w:rPr>
          <w:rFonts w:eastAsia="Times New Roman" w:cs="Times New Roman" w:ascii="Times New Roman" w:hAnsi="Times New Roman"/>
          <w:color w:val="000000"/>
          <w:sz w:val="27"/>
          <w:szCs w:val="27"/>
          <w:lang w:eastAsia="ru-RU"/>
        </w:rPr>
        <w:t>. Сказано, что этот лук был дан Наре Владыкой Огня. Он был дан вместе со священной колесницей (то есть душой, как обителью человека). Эту аллегорию можно найти в Махабхарате и Упанишада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трелец также известен как место рождения Семи Судей, пришедших на Землю, чтобы учредить закон. По этой причине этот знак связан с созвездием Большой Медведицы. Когда это соединение совершено, семь слоёв сознания человека проходят трансформацию, и тогда он готов получить десять заповедей через десять знаков. Тогда на горе (Козероге) является бог Cолнца в виде пылающего куста с именем "я есмь то, что я есмь". Человек, достигший этой стадии, именуется Законодателем. Он снова спускается к своим собратьям, чтобы вести их в великий поход из плена в землю обетованную. Потому ему нет дела до обращения колеса. Сам его планетный путь — его путь восхождения (зимнее солнцестояние). Если он не снисходит, чтобы вести своих собратьев, и желает личного спасения, он снова впадёт в великую опасность Скорпиона, только в этот раз опасность будет значительно больше.</w:t>
      </w:r>
    </w:p>
    <w:p>
      <w:pPr>
        <w:pStyle w:val="Normal"/>
        <w:spacing w:lineRule="auto" w:line="240" w:before="280" w:after="280"/>
        <w:rPr/>
      </w:pPr>
      <w:r>
        <w:rPr>
          <w:rFonts w:eastAsia="Times New Roman" w:cs="Times New Roman" w:ascii="Times New Roman" w:hAnsi="Times New Roman"/>
          <w:color w:val="000000"/>
          <w:sz w:val="27"/>
          <w:szCs w:val="27"/>
          <w:lang w:eastAsia="ru-RU"/>
        </w:rPr>
        <w:t>Духовная сила знака Стрельца заставляет величайших гуру сохранять свой уровень, ведя своих собратьев и тем предотвращая своё собственное падение. Это общая черта Льва и Стрельца. Помните, что ученик Льва не может получить пожатие правой руки своего гуру, если не протянет свою собственную, чтобы помочь подняться другим существам, своим собратьям. Существует интересный практический оккультный момент — пшеница, пища учеников Льва, весьма подходяща и для учеников Стрельца, а плоды знака Стрельца также очень эффективно питают учеников Льва, способствуя их духовности. Но не только это. Эти два знака взаимозаменяемы в своём духовном долге. Учителя различных иерархий и </w:t>
      </w:r>
      <w:r>
        <w:rPr>
          <w:rFonts w:eastAsia="Times New Roman" w:cs="Times New Roman" w:ascii="Times New Roman" w:hAnsi="Times New Roman"/>
          <w:i/>
          <w:iCs/>
          <w:color w:val="000000"/>
          <w:sz w:val="27"/>
          <w:szCs w:val="27"/>
          <w:lang w:eastAsia="ru-RU"/>
        </w:rPr>
        <w:t>кулапати</w:t>
      </w:r>
      <w:r>
        <w:rPr>
          <w:rFonts w:eastAsia="Times New Roman" w:cs="Times New Roman" w:ascii="Times New Roman" w:hAnsi="Times New Roman"/>
          <w:color w:val="000000"/>
          <w:sz w:val="27"/>
          <w:szCs w:val="27"/>
          <w:lang w:eastAsia="ru-RU"/>
        </w:rPr>
        <w:t>* различных ашрамов, работающие через эти знаки, могут в случае необходимости очень легко передавать друг другу свои обязанности. Даже до сих пор продолжается этот обмен обязанностями, длящийся с 1914 года. В средней точке между Львом и Стрельцом находятся Весы. Они соединены с этими двумя секстильным аспектом. Семью судьями, снизошедшими через Стрельца в виде семи сознаний в человеке, чтобы установить закон, в мировых делах через знак Весов достигается равновесие и проводится правосудие. Человек спасается законом после суда, свершённого через Льва. Слово закона выражается через Близнецов. Приложение этого ключа пока что оставляется интуиции изучающе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трельцом управляет число три. Третий ряд семи лок выстроен духовным огнём. Юпитер, управитель этого знака, — это владыка изречения слова, соединяющего учителя и ученика воедино. Это слово изрекается в трёх тонах — низком, высоком и нормальном — как и мантры Вед.</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еталл Стрельца — это олово, поскольку оно управляется Юпитером. Олово называется "звуком металлов". Оно плавится, паяется и сочетается со всеми хорошими металлами, точно как слово гуру делает то же самое с душами всех ученик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4"/>
          <w:szCs w:val="24"/>
          <w:lang w:eastAsia="ru-RU"/>
        </w:rPr>
        <w:t>__________</w:t>
        <w:br/>
        <w:t>* Кулапати — глава рода, здесь — главы ашрамов, принимающие ответственность за множество учеников — </w:t>
      </w:r>
      <w:r>
        <w:rPr>
          <w:rFonts w:eastAsia="Times New Roman" w:cs="Times New Roman" w:ascii="Times New Roman" w:hAnsi="Times New Roman"/>
          <w:i/>
          <w:iCs/>
          <w:color w:val="000000"/>
          <w:sz w:val="24"/>
          <w:szCs w:val="24"/>
          <w:lang w:eastAsia="ru-RU"/>
        </w:rPr>
        <w:t>прим. пер.</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10. КОЗЕРОГ</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четвёртый кардинальный знак зодиака и третий в триаде земли. Он отмечает возвращение тёплых лучей Солнца, избавляющих существ Земли ото сна и холода ночи. Так бывает каждый день при восходе. Так же происходит и в Великом Годе, и даже в сравнительно б`ольших циклах. Все циклы отмечают новое явление Спасителя, и по этой причине этот знак называется "печатью Бога на лице человека". Он также славится как исполнение пророчества, рождение ребёнка, сына Дев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ействие восхода — это всегда загадка. Её не объяснили все риши писаний, вместе взятые. Многочисленны гимны Риг Веды, посвящённые интуитивному описанию восхода со всеми его тайными ключами — звуковыми и символическими. Действие восхода на земных существ не такое простое, как кажется каждый день. Тайну пробуждения нельзя полностью понять сознанием предметности. Лучи Солнца содержат духовную активность, изливаемую на существ Земли в первые два часа после восхода, и в году этому времени соответствует месяц Козерога. В этом знаке дух встречает человека через душу. Деятельность этого знака скрывает в человеке высший принцип, который превыше творения.</w:t>
      </w:r>
    </w:p>
    <w:p>
      <w:pPr>
        <w:pStyle w:val="Normal"/>
        <w:spacing w:lineRule="auto" w:line="240" w:before="280" w:after="280"/>
        <w:rPr/>
      </w:pPr>
      <w:r>
        <w:rPr>
          <w:rFonts w:eastAsia="Times New Roman" w:cs="Times New Roman" w:ascii="Times New Roman" w:hAnsi="Times New Roman"/>
          <w:color w:val="000000"/>
          <w:sz w:val="27"/>
          <w:szCs w:val="27"/>
          <w:lang w:eastAsia="ru-RU"/>
        </w:rPr>
        <w:t>Человек — существо двойственное, в нём сосуществуют два типа существ, подходящих по разным путям эволюции. Тайну знака Козерога образует пятая группа небесных существ, описанных в Пуранах. Великий безличный дух, </w:t>
      </w:r>
      <w:r>
        <w:rPr>
          <w:rFonts w:eastAsia="Times New Roman" w:cs="Times New Roman" w:ascii="Times New Roman" w:hAnsi="Times New Roman"/>
          <w:i/>
          <w:iCs/>
          <w:color w:val="000000"/>
          <w:sz w:val="27"/>
          <w:szCs w:val="27"/>
          <w:lang w:eastAsia="ru-RU"/>
        </w:rPr>
        <w:t>параматма</w:t>
      </w:r>
      <w:r>
        <w:rPr>
          <w:rFonts w:eastAsia="Times New Roman" w:cs="Times New Roman" w:ascii="Times New Roman" w:hAnsi="Times New Roman"/>
          <w:color w:val="000000"/>
          <w:sz w:val="27"/>
          <w:szCs w:val="27"/>
          <w:lang w:eastAsia="ru-RU"/>
        </w:rPr>
        <w:t>, образует основу для духовного принципа, </w:t>
      </w:r>
      <w:r>
        <w:rPr>
          <w:rFonts w:eastAsia="Times New Roman" w:cs="Times New Roman" w:ascii="Times New Roman" w:hAnsi="Times New Roman"/>
          <w:i/>
          <w:iCs/>
          <w:color w:val="000000"/>
          <w:sz w:val="27"/>
          <w:szCs w:val="27"/>
          <w:lang w:eastAsia="ru-RU"/>
        </w:rPr>
        <w:t>атмы</w:t>
      </w:r>
      <w:r>
        <w:rPr>
          <w:rFonts w:eastAsia="Times New Roman" w:cs="Times New Roman" w:ascii="Times New Roman" w:hAnsi="Times New Roman"/>
          <w:color w:val="000000"/>
          <w:sz w:val="27"/>
          <w:szCs w:val="27"/>
          <w:lang w:eastAsia="ru-RU"/>
        </w:rPr>
        <w:t>, и в этом начало творения. Атма нисходит в группу высших божественных принципов, которые двойственны по своей природе. Они называются единицами духа-души, </w:t>
      </w:r>
      <w:r>
        <w:rPr>
          <w:rFonts w:eastAsia="Times New Roman" w:cs="Times New Roman" w:ascii="Times New Roman" w:hAnsi="Times New Roman"/>
          <w:i/>
          <w:iCs/>
          <w:color w:val="000000"/>
          <w:sz w:val="27"/>
          <w:szCs w:val="27"/>
          <w:lang w:eastAsia="ru-RU"/>
        </w:rPr>
        <w:t>атма-буддхи</w:t>
      </w:r>
      <w:r>
        <w:rPr>
          <w:rFonts w:eastAsia="Times New Roman" w:cs="Times New Roman" w:ascii="Times New Roman" w:hAnsi="Times New Roman"/>
          <w:color w:val="000000"/>
          <w:sz w:val="27"/>
          <w:szCs w:val="27"/>
          <w:lang w:eastAsia="ru-RU"/>
        </w:rPr>
        <w:t>. От них спускается следующая группа в виде небесных существ духа-души-интеллекта </w:t>
      </w:r>
      <w:r>
        <w:rPr>
          <w:rFonts w:eastAsia="Times New Roman" w:cs="Times New Roman" w:ascii="Times New Roman" w:hAnsi="Times New Roman"/>
          <w:i/>
          <w:iCs/>
          <w:color w:val="000000"/>
          <w:sz w:val="27"/>
          <w:szCs w:val="27"/>
          <w:lang w:eastAsia="ru-RU"/>
        </w:rPr>
        <w:t>(атма-буддхи-манас)</w:t>
      </w:r>
      <w:r>
        <w:rPr>
          <w:rFonts w:eastAsia="Times New Roman" w:cs="Times New Roman" w:ascii="Times New Roman" w:hAnsi="Times New Roman"/>
          <w:color w:val="000000"/>
          <w:sz w:val="27"/>
          <w:szCs w:val="27"/>
          <w:lang w:eastAsia="ru-RU"/>
        </w:rPr>
        <w:t>. Эти существа живут лишь как принципы, несущие облики последующего творения, которые содержатся в них в виде воспоминаний. Из того же источника пускается в существование и другой разряд существ, но он отклоняется в противоположном направлении, чтобы завершить круг и приготовить для живых существ формы. И тогда первая группа входит в них. Только после этого существование человека становится завершённым. Козерог содержит силы этой самой пятой группы небесных существ, которые двойственны по природе. Он содержит и духовный, и физический аспекты вселенной: два полюса </w:t>
      </w:r>
      <w:r>
        <w:rPr>
          <w:rFonts w:eastAsia="Times New Roman" w:cs="Times New Roman" w:ascii="Times New Roman" w:hAnsi="Times New Roman"/>
          <w:i/>
          <w:iCs/>
          <w:color w:val="000000"/>
          <w:sz w:val="27"/>
          <w:szCs w:val="27"/>
          <w:lang w:eastAsia="ru-RU"/>
        </w:rPr>
        <w:t>махата</w:t>
      </w:r>
      <w:r>
        <w:rPr>
          <w:rFonts w:eastAsia="Times New Roman" w:cs="Times New Roman" w:ascii="Times New Roman" w:hAnsi="Times New Roman"/>
          <w:color w:val="000000"/>
          <w:sz w:val="27"/>
          <w:szCs w:val="27"/>
          <w:lang w:eastAsia="ru-RU"/>
        </w:rPr>
        <w:t> (мирового разума), и двойственную природу человека — духовную и физическую. Лучи утреннего солнца содержат эту двойственную природу и каждый день приносят этих небесных существ, чтобы пробудить нас.</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етыре знака от Стрельца до Рыб содержат в себе эту двойственную природу двоякой эволюции человека. По этой причине у этих знаков есть двойное приложение. От Овна до Скорпиона завершается внутриутробное построение физического тела. От Стрельца до Рыб идёт двойное строительство. Некоторые из принципов этих двух знаков спускаются, чтобы построить бёдра, колени, икры и стопы, а некоторые обращаются внутрь, в сушумну, через проход муладхары. Они находят своё выражение на сушумне, служа высшими соответствиями четырёх знаков от Близнецов до Девы. Эти знаки располагаются вдоль позвоночного столба от горлового центра до солнечного сплетения, но лишь в качестве выражений чакр и их деятельности. На плоскости лотосов четыре знака от Стрельца до Рыб располагаются внутри, а не вдоль позвоночного столба, в то же время служа соответствиями нижних членов. По этой причине их природа двойственна, и она находит своё высшее выражение в Козероге, который проявляется как высшая деятельность лотоса между горловым и сердечным центрами. Многие школы йоги не признают существование этого лотоса. Он называется местопребыванием Нараяны, высшего духа над творением. Владыка внутри чакры сердечного центра весьма отличен от владыки в лотосе сердца. Владыка чакры зовётся Васудэва (двенадцатислоговое имя Бога, который жертвует себя, чтобы пребывать внутри колеса), в то время как владыка лотоса зовётся Нараяна (это путь вод или Господь, живущий вокруг и внутри колеса и являющийся также деятельностью колеса). К сожалению, многими учениками духовного пути это различие не замечается, а в результате теряются главные ключи к мантрам Вед, а также к Бхагавата и Вишну Пуранам. Шанкарачарья и Рамануджачарья основательно разъяснили эти вещи. Так что Козерог — местопребывание Господа в лотосе. Духовный ученик, рождённый под этим знаком, идёт путём прямой йоги, медитируя на этом символе возле своего сердца. Этот лотос должно быть молочно-белого цвета, а сам сидящий в нём Нараяна — синим. Описание Нараяны и Васудэвы — то же самое, что и описание Вишну в Бхагавата Пуране. Нараяна в человеке назван "духовным микрокосмом" Учителями, давшими эту формулу через Е. П. Б.</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нак Козерога называют "горой". Это та гора Синай, что отмечает восхождение Моисея к опыту неопалимой купины в "я есмь то, что я есмь" и обратное нисхождение на землю, чтобы вести своих братьев в великий поход. Формула неопалимой купины в человеке выражается "именем" из пяти слов, значащих "одежды, великолепные одежды моей силы", сообщённым Учителем Иисусом. Христос снова дал миру это одеяние через Иисуса. Сынам божьим, которые носят эти одежды, ведом Закон и судный день. Звезда Кефус, находящаяся в этом созвездии, называется законодателем последнего дня. Все погребённые в могилах материи призываются к суду через смерть. По этой причине Козерог называется вратами смерти, так же как Рак, противоположный знак, называется вратами жизни. Души умирают в земную жизнь через Рак (вступают в цикл рождения и теряют себя в могилах материи), и ожидают призыва к дню суда в Козероге. В этом есть глубокий символиз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ять слов об одеждах обозначают внутреннего человека (душу), который является одеянием духовного микрокосма. Как пятиконечная звезда сияет это одеяние господне через врата его пяти чувств. На санскрите этот знак называется Макара, что означает руку с пятью вытянутыми пальцами (см. статью Т. Суббы Роу "Двенадцать знаков зодиака". Это одеяние пятиконечной звездой исходит изнутри человека и постепенно покрывает его правильным пятиугольником, когда ученик облачается полностью, то есть получает ризоположение. В этом скрыт смысл драгоценных камней на груди облачения первосвященника.</w:t>
      </w:r>
    </w:p>
    <w:p>
      <w:pPr>
        <w:pStyle w:val="Normal"/>
        <w:spacing w:lineRule="auto" w:line="240" w:before="280" w:after="280"/>
        <w:rPr/>
      </w:pPr>
      <w:r>
        <w:rPr>
          <w:rFonts w:eastAsia="Times New Roman" w:cs="Times New Roman" w:ascii="Times New Roman" w:hAnsi="Times New Roman"/>
          <w:color w:val="000000"/>
          <w:sz w:val="27"/>
          <w:szCs w:val="27"/>
          <w:lang w:eastAsia="ru-RU"/>
        </w:rPr>
        <w:t>Слово "макара" ошибочно понимается как крокодил. На самом же деле это белый дракон. Когда человек стоит прямо, держа руки в стороны, а ноги в позе "пятого регулярного шага" (то есть держа прямой угол между ногами), обнаруживаются контуры этого дракона. Вытянутые руки, расставленные ноги и голова — это ни что иное, как пятиконечная звезда. Именно в этой позе ученик в совершенном безмолвии получает одеяние духовного микрокосма. Звук не является ключом ни к этому процессу, ни к самому знаку. Звуком этого знака является "АМ", субъектизирующий звук, который скрывает священное слово в лотосе сердца и держит его там в тайне в качестве "акта верности" по отношению к своим собратьям. Заметьте, что это двойной звук, но даже он не изрекается. Он издаётся только в виде самовыражения ученика как акт его верности своим собратьям. Он издаётся через деятельность звезды — то есть через поведение ученика по отношению к своим собратьям в выражении через деятельность пяти чувств. Эту фигуру мы находим на саркофагах египетских мумий. Это означало, что человек мог завладеть этим словом лишь пройдя через смерть. Он должен был быть распят, чтобы стать избавителем других душ. Лишь когда человек оставит цель жизни для себя и примет миссию самопожертвования ради своих собратьев, тогда передаётся это слово. "Дэвы, вышедшие из Пуруши, привязывают его к жертвенному жезлу подобно жертвенному животному. Он здесь жертва, и они предлагают его на листьях священной травы (солнечных лучах на восходе)" — говорится в древней книге, где описывается ритуал "человека-жертвы" </w:t>
      </w:r>
      <w:r>
        <w:rPr>
          <w:rFonts w:eastAsia="Times New Roman" w:cs="Times New Roman" w:ascii="Times New Roman" w:hAnsi="Times New Roman"/>
          <w:i/>
          <w:iCs/>
          <w:color w:val="000000"/>
          <w:sz w:val="27"/>
          <w:szCs w:val="27"/>
          <w:lang w:eastAsia="ru-RU"/>
        </w:rPr>
        <w:t>(нарамедха)</w:t>
      </w:r>
      <w:r>
        <w:rPr>
          <w:rFonts w:eastAsia="Times New Roman" w:cs="Times New Roman" w:ascii="Times New Roman" w:hAnsi="Times New Roman"/>
          <w:color w:val="000000"/>
          <w:sz w:val="27"/>
          <w:szCs w:val="27"/>
          <w:lang w:eastAsia="ru-RU"/>
        </w:rPr>
        <w:t>.* Осуществляется этот ритуал через знак Козерога. Вот почему его называют "знаком смерти". Для ученика, рождённого с асцендентом в Козероге, человеческая жертва ведических риши или распятие христиан — самое эффективное священнодействие для обретения упомянутого одея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4"/>
          <w:szCs w:val="24"/>
          <w:lang w:eastAsia="ru-RU"/>
        </w:rPr>
        <w:t>__________</w:t>
        <w:br/>
        <w:t>* См. Словар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акара или так называемый белый дракон — это мистическое животное с головой козла и телом крокодила. Это древнейшее представление о драконе. Это мистическое животное называют средством выражения Варуны, владыки скрытых сил пространства согласно раннему символизму. Его лучи достигают Земли через Уран. В сравнительно позднем символизме Варуна описывается как владыка скрытых сил эфира (эфирных вод или вод жизни). Сказано, что он путешествует по поверхности воды, прокладывая себе путь трезубцем, который держит в руке. Деятельность этого уровня приходит на Землю через лучи Нептуна. По этой причине у знака Козерога есть двоякая сила — и Урана, и Нептуна. Водолею же принадлежат только труды Урана, а Рыбам — только труды Нептуна.</w:t>
      </w:r>
    </w:p>
    <w:p>
      <w:pPr>
        <w:pStyle w:val="Normal"/>
        <w:spacing w:lineRule="auto" w:line="240" w:before="280" w:after="280"/>
        <w:rPr/>
      </w:pPr>
      <w:r>
        <w:rPr>
          <w:rFonts w:eastAsia="Times New Roman" w:cs="Times New Roman" w:ascii="Times New Roman" w:hAnsi="Times New Roman"/>
          <w:color w:val="000000"/>
          <w:sz w:val="27"/>
          <w:szCs w:val="27"/>
          <w:lang w:eastAsia="ru-RU"/>
        </w:rPr>
        <w:t>Рождение вселенной — это рябь на поверхности абсолютного, которое вне всяких свойств </w:t>
      </w:r>
      <w:r>
        <w:rPr>
          <w:rFonts w:eastAsia="Times New Roman" w:cs="Times New Roman" w:ascii="Times New Roman" w:hAnsi="Times New Roman"/>
          <w:i/>
          <w:iCs/>
          <w:color w:val="000000"/>
          <w:sz w:val="27"/>
          <w:szCs w:val="27"/>
          <w:lang w:eastAsia="ru-RU"/>
        </w:rPr>
        <w:t>(ниргуна)</w:t>
      </w:r>
      <w:r>
        <w:rPr>
          <w:rFonts w:eastAsia="Times New Roman" w:cs="Times New Roman" w:ascii="Times New Roman" w:hAnsi="Times New Roman"/>
          <w:color w:val="000000"/>
          <w:sz w:val="27"/>
          <w:szCs w:val="27"/>
          <w:lang w:eastAsia="ru-RU"/>
        </w:rPr>
        <w:t>. Эта первая рябь называется "волей творить". С того уровня, где абсолютное выражается как творец, эта рябь начинается как "я творю", но с уровня, где оно выше творца, она "повелевается", как говорится языком Вед. После многих серий цепных действий это достигает проявления через нептунианскую силу Макары. На этой стадии это называется </w:t>
      </w:r>
      <w:r>
        <w:rPr>
          <w:rFonts w:eastAsia="Times New Roman" w:cs="Times New Roman" w:ascii="Times New Roman" w:hAnsi="Times New Roman"/>
          <w:i/>
          <w:iCs/>
          <w:color w:val="000000"/>
          <w:sz w:val="27"/>
          <w:szCs w:val="27"/>
          <w:lang w:eastAsia="ru-RU"/>
        </w:rPr>
        <w:t>кама</w:t>
      </w:r>
      <w:r>
        <w:rPr>
          <w:rFonts w:eastAsia="Times New Roman" w:cs="Times New Roman" w:ascii="Times New Roman" w:hAnsi="Times New Roman"/>
          <w:color w:val="000000"/>
          <w:sz w:val="27"/>
          <w:szCs w:val="27"/>
          <w:lang w:eastAsia="ru-RU"/>
        </w:rPr>
        <w:t> (желание создавать). В своей полноте это выражается через великую рыбу-бога, Матсья аватару, который возобновляет мудрость, как свою собственную форму. Этот аспект находится в знаке Рыб. Вайвасвата Ману, совершенный человек, находится в знаке Водолея. Нептунианская сила Макары попадает в сосуд этого ману в виде небольшой рыбы. Он её вскармливает, пока она не вырастает и не уплывает в океан (воды жизни), позволяя девяти Праджапати пересечь потоп, буксируя их лодку. В символизме Пуран Мара, сын Нараяны, возглавляет волю к творению (у среднего человека он стоит над желанием воспроизводства и половым влечением). У него есть пять стрел (пять концов звезды у адепта и пять чувств у обычного человека). Пусть ученик поразмышляет над значением знамени Мары. На одной стадии это Макара, а на более поздней — </w:t>
      </w:r>
      <w:r>
        <w:rPr>
          <w:rFonts w:eastAsia="Times New Roman" w:cs="Times New Roman" w:ascii="Times New Roman" w:hAnsi="Times New Roman"/>
          <w:i/>
          <w:iCs/>
          <w:color w:val="000000"/>
          <w:sz w:val="27"/>
          <w:szCs w:val="27"/>
          <w:lang w:eastAsia="ru-RU"/>
        </w:rPr>
        <w:t>рыба</w:t>
      </w:r>
      <w:r>
        <w:rPr>
          <w:rFonts w:eastAsia="Times New Roman" w:cs="Times New Roman" w:ascii="Times New Roman" w:hAnsi="Times New Roman"/>
          <w:color w:val="000000"/>
          <w:sz w:val="27"/>
          <w:szCs w:val="27"/>
          <w:lang w:eastAsia="ru-RU"/>
        </w:rPr>
        <w:t>. Мара получил знамя Макары из дуги вокруг головы Матери Мира, а знамя рыбы — из её глаз (взгляда или благодати). Пять стрел он получил из руки Матери Мира. Это значит, что все эти принципы существуют на очень возвышенном плане вместе с Матерью Мира, описанной в главе о Деве. Мара приобретает их на третьей и четвёртой стадиях изречения логоса. Нептунианская деятельность Стрельца и Рыб соединяется с венерианской деятельностью Тельца через тригональный и секстильный аспекты. Теперь медитируйте над тем фактом, что Мара — сын Господа Вишну, рождённый Лакшми, прибывающей в его сердце. Мара — это воля творить, а деятельность Тельца — выражение красоты через форм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кольку Козерог и Рак представляют зарю и сумерки миров, они соединяют восток и запад года. Это даёт горизонтальную линию, называемую отметкой уровня воды. Изречение священного слова и нарушение тайны творения передачей её в предметность влечёт "великое наказание" — сожжение тела и развеивание пепла над водой. Это означает, что в этом знаке человек поднимается выше уровня вод. Голова козла представляет сухопутное, а тело крокодила — водное животное. В значительно более крупных циклах та стадия эволюции, на которой животное царство выходит из воды на сушу, происходит как раз в период Козерога. Это также отмечает подъём человека с уровня души до уровня духа.</w:t>
      </w:r>
    </w:p>
    <w:p>
      <w:pPr>
        <w:pStyle w:val="Normal"/>
        <w:spacing w:lineRule="auto" w:line="240" w:before="280" w:after="280"/>
        <w:rPr/>
      </w:pPr>
      <w:r>
        <w:rPr>
          <w:rFonts w:eastAsia="Times New Roman" w:cs="Times New Roman" w:ascii="Times New Roman" w:hAnsi="Times New Roman"/>
          <w:color w:val="000000"/>
          <w:sz w:val="27"/>
          <w:szCs w:val="27"/>
          <w:lang w:eastAsia="ru-RU"/>
        </w:rPr>
        <w:t>Козерог — средство или проводник Варуны, а Рак — его обитель. Варуна — это отец Бхригу, посвящённого седьмой степени. Драма разговора между отцом и сыном содержит пять путешествий и пять разговоров.* Каждый раз Варуна отвечает: "тапасом познай Брахман — причину твоего вопроса". При каждом шаге имеет место осознание, а при пятом шаге — великое осознание безусловного. Эта драма — а этот разговор происходит между душой и антахкараной — является одним из главных посвящений в Козероге, и его эмблемой является рука с протянутыми пальцами. Эта эмблема отца, протягивающего свою руку, называется </w:t>
      </w:r>
      <w:r>
        <w:rPr>
          <w:rFonts w:eastAsia="Times New Roman" w:cs="Times New Roman" w:ascii="Times New Roman" w:hAnsi="Times New Roman"/>
          <w:i/>
          <w:iCs/>
          <w:color w:val="000000"/>
          <w:sz w:val="27"/>
          <w:szCs w:val="27"/>
          <w:lang w:eastAsia="ru-RU"/>
        </w:rPr>
        <w:t>абхая мудра</w:t>
      </w:r>
      <w:r>
        <w:rPr>
          <w:rFonts w:eastAsia="Times New Roman" w:cs="Times New Roman" w:ascii="Times New Roman" w:hAnsi="Times New Roman"/>
          <w:color w:val="000000"/>
          <w:sz w:val="27"/>
          <w:szCs w:val="27"/>
          <w:lang w:eastAsia="ru-RU"/>
        </w:rPr>
        <w:t> или знак бесстрашия. Истинный ученик, рождённый в Козероге, совершив ритуал, может получить священную ценность этой мудры. Он получает её через Уран под влиянием Варуны. Больше объяснений будет дано в книге о ритуала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4"/>
          <w:szCs w:val="24"/>
          <w:lang w:eastAsia="ru-RU"/>
        </w:rPr>
        <w:t>__________</w:t>
        <w:br/>
        <w:t>* См. Тайттирия Упанишада, кн. III.</w:t>
      </w:r>
    </w:p>
    <w:p>
      <w:pPr>
        <w:pStyle w:val="Normal"/>
        <w:spacing w:lineRule="auto" w:line="240" w:before="280" w:after="280"/>
        <w:rPr/>
      </w:pPr>
      <w:r>
        <w:rPr>
          <w:rFonts w:eastAsia="Times New Roman" w:cs="Times New Roman" w:ascii="Times New Roman" w:hAnsi="Times New Roman"/>
          <w:color w:val="000000"/>
          <w:sz w:val="27"/>
          <w:szCs w:val="27"/>
          <w:lang w:eastAsia="ru-RU"/>
        </w:rPr>
        <w:t>Поскольку этот знак отмечает рассвет богов, он называется порталом входа в храм высшего посвящения. Шесть знаков от Козерога до Рака образуют дугу, ведущую на север. Она называется </w:t>
      </w:r>
      <w:r>
        <w:rPr>
          <w:rFonts w:eastAsia="Times New Roman" w:cs="Times New Roman" w:ascii="Times New Roman" w:hAnsi="Times New Roman"/>
          <w:i/>
          <w:iCs/>
          <w:color w:val="000000"/>
          <w:sz w:val="27"/>
          <w:szCs w:val="27"/>
          <w:lang w:eastAsia="ru-RU"/>
        </w:rPr>
        <w:t>макара тхорана</w:t>
      </w:r>
      <w:r>
        <w:rPr>
          <w:rFonts w:eastAsia="Times New Roman" w:cs="Times New Roman" w:ascii="Times New Roman" w:hAnsi="Times New Roman"/>
          <w:color w:val="000000"/>
          <w:sz w:val="27"/>
          <w:szCs w:val="27"/>
          <w:lang w:eastAsia="ru-RU"/>
        </w:rPr>
        <w:t> (дуга Козерога или божественная дуга, тогда как нижняя называется царской дугой). Пройдя смерть и войдя в новую жизнь, кандидат в поисках скрытых сокровищ спускается до самого дна Земли. Будучи допущен во врата высших посвящений в Козероге, он взбирается по божественной дуге. Символы всех богов и богинь в индуистских храмах украшены божественной дугой, окружающей их головы. Эта божественная дуга, этот нимб вокруг голов богов — ни что иное, как </w:t>
      </w:r>
      <w:r>
        <w:rPr>
          <w:rFonts w:eastAsia="Times New Roman" w:cs="Times New Roman" w:ascii="Times New Roman" w:hAnsi="Times New Roman"/>
          <w:i/>
          <w:iCs/>
          <w:color w:val="000000"/>
          <w:sz w:val="27"/>
          <w:szCs w:val="27"/>
          <w:lang w:eastAsia="ru-RU"/>
        </w:rPr>
        <w:t>дух</w:t>
      </w:r>
      <w:r>
        <w:rPr>
          <w:rFonts w:eastAsia="Times New Roman" w:cs="Times New Roman" w:ascii="Times New Roman" w:hAnsi="Times New Roman"/>
          <w:color w:val="000000"/>
          <w:sz w:val="27"/>
          <w:szCs w:val="27"/>
          <w:lang w:eastAsia="ru-RU"/>
        </w:rPr>
        <w:t> человека. На заключительных стадиях эта дуга соединяет человека и бога. Человек проходит её и оказывается в святом святых как единый с богом, хотя и не как бог. На вершине этой дуги висит меч (весеннее равноденствие). Голова кандидата приносится этим мечом в жертву, и так кандидат становится "драгоценностью" на сердце Бога, в его ожерелье. Полный смысл этого символизма известен иерофанту высших ритуалов. Ритуал жертвы Дакши, при котором голова самого жертвователя отрубается и заменяется головой барана, это высший и последний из ритуалов определённого порядка. После него все боги и риши собираются вокруг Владыки Ритуала и славят его как "Господа под сенью великого дерева баньяна". Молчанием он открывает им слово. На этой стадии Господь называется Дакшина-мурти (экзотерически владыка терпимости, а эзотерически — владыка, обращённый к югу). Зенит имеет духовную связь с югом (где находится северный полюс Земли как магнита, то есть северный магнитный полюс), а весеннее равноденствие, местопребывание владыки, обращённого к югу, это зенит богов. Дэва, стоящий над "двенадцатью дня" или Космическим Зенитом, выполняет свои обязанности, посылая дэв Дня, производя перемены от труда к отдыху и от отдыха к труду. Он восседает на юге. Кандидат, начинающий с запада свой поиск света, двигаясь на восток, получает причитающееся от своего дэвы юг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атурн, владыка смерти, возглавляет этот знак для всех мирских существ. Две холодные планеты, Сатурн и Луна, являются выражением одного и того же в разных масштабах времени. Луна проходит знак за два с половиной дня, а Сатурн — за два с половиной года. Луна управляет физическим рождением или духовной смертью. Сатурн же управляет физический смертью и духовным рождением. Две эти планеты являются управителями двух солнцестояний, Рака и Козерога. В гороскопах всех тех, кто следует путём планет, Козерогом управляет Сатурн, но у тех, кто живёт в антахкаране, им управляет Уран, который открывает им три последних посвящения. Нептун управляет этим знаком у тех, кто находится на групповом уровне души, раскрывая их в третье, четвёртое и пятое посвящения, но путём бхакти. Во главе этого пути стоят Вьяса, Нарада и Санаткумара. Для тех, кто получает одеяние обращением направления вращения колеса, по своей воле входя в Скорпион и жертвуя собой для избавления своих собратьев от страданий, управитель — Марс. По этой причине Марс находит в Козероге свою экзальтацию. Это облачение совершается той великой иерархией, ашрам которой — в планете Марс. По многим тайным причинам северо-восточный угол располагается в Скорпионе. (Весы, надир, — это север. Козерог — это восток богов. Потому Скорпион находится на северо-восток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я тех, кто следует путём Нептуна, цвет Козерога — синий, для тех, кто следует путём Урана, цвет — серый, а для получающих облачение это бледно-жёлтый цвет, цвет восходящей Лу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исловая сила этого знака — 10. Заметьте, что это первое двухзначное число, и ритуалисты называют его "колесом фортуны". Оно содержит "альфу и омегу" Откровения. Это число знаменует возвращение Спасителя. "Он восстал десятью цифрами" — говорит книга мудр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еталл этого знака — уран. Его духовное применение ещё не выдано Учителями Мудрости даже ученикам последних посвящений. У Учителя C. V. V., чья миссия относится к следующему знаку, Водолею, была искра этого металла, которая эманировала из его сердечного лотоса. Он высвободил производимую ею деятельность на космический план этой Земли, тем дав стимуляцию планетным принципам своих учеников. Он соединил деятельность космической кундалини с деятельностью кундалини своих последователей. Этим он достиг двух целей. Он создал возможность ускорения духовного развития человека без всякого нарушения существующих законов природы. Затем он установил духовный канал, чтобы призвать принцип космической праны на помощь деятельности её проводников.</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Hydrocotile asiatica</w:t>
      </w:r>
      <w:r>
        <w:rPr>
          <w:rFonts w:eastAsia="Times New Roman" w:cs="Times New Roman" w:ascii="Times New Roman" w:hAnsi="Times New Roman"/>
          <w:color w:val="000000"/>
          <w:sz w:val="27"/>
          <w:szCs w:val="27"/>
          <w:lang w:eastAsia="ru-RU"/>
        </w:rPr>
        <w:t> (трава </w:t>
      </w:r>
      <w:r>
        <w:rPr>
          <w:rFonts w:eastAsia="Times New Roman" w:cs="Times New Roman" w:ascii="Times New Roman" w:hAnsi="Times New Roman"/>
          <w:i/>
          <w:iCs/>
          <w:color w:val="000000"/>
          <w:sz w:val="27"/>
          <w:szCs w:val="27"/>
          <w:lang w:eastAsia="ru-RU"/>
        </w:rPr>
        <w:t>брахми</w:t>
      </w:r>
      <w:r>
        <w:rPr>
          <w:rFonts w:eastAsia="Times New Roman" w:cs="Times New Roman" w:ascii="Times New Roman" w:hAnsi="Times New Roman"/>
          <w:color w:val="000000"/>
          <w:sz w:val="27"/>
          <w:szCs w:val="27"/>
          <w:lang w:eastAsia="ru-RU"/>
        </w:rPr>
        <w:t>) — это растение, расположенное в этом знаке. К нему относится и её магическое воздействие на умственные способности челове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лавная функция северного солнцестояния — поднятие планетарного ангела этой планеты из материи в дух. В пураническом символизме всё это явление, происходящее в течении одной кальпы (71 махаюги) называется воплощением Господа в Великого Кабана (Вараха). Потому в Козероге медитируют на Вараха аватару. Откровение формулы Кабана — это высший уровень мудрости в человеке. Аллегория говорит, что Будда умер из-за свиной косточки, и величественную концепцию, стоящую за этим, не понять непосвящённым буддистам. Сам знак Козерога, глиф которого образует часть "печати Бога на лице человека" полон высочайших тайн посвящ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11. ВОДОЛЕЙ</w:t>
      </w:r>
    </w:p>
    <w:p>
      <w:pPr>
        <w:pStyle w:val="Normal"/>
        <w:spacing w:lineRule="auto" w:line="240" w:before="280" w:after="280"/>
        <w:rPr/>
      </w:pPr>
      <w:r>
        <w:rPr>
          <w:rFonts w:eastAsia="Times New Roman" w:cs="Times New Roman" w:ascii="Times New Roman" w:hAnsi="Times New Roman"/>
          <w:color w:val="000000"/>
          <w:sz w:val="27"/>
          <w:szCs w:val="27"/>
          <w:lang w:eastAsia="ru-RU"/>
        </w:rPr>
        <w:t>Водолей, самый священный знак зодиака, — это четвёртый из фиксированных знаков и третий в воздушной триаде. Он представляет утверждение человека на четвёртом плане и в третьем состоянии воздуха, воздухе духовном. Четвёртая стадия утверждения — это нахождение человека в </w:t>
      </w:r>
      <w:r>
        <w:rPr>
          <w:rFonts w:eastAsia="Times New Roman" w:cs="Times New Roman" w:ascii="Times New Roman" w:hAnsi="Times New Roman"/>
          <w:i/>
          <w:iCs/>
          <w:color w:val="000000"/>
          <w:sz w:val="27"/>
          <w:szCs w:val="27"/>
          <w:lang w:eastAsia="ru-RU"/>
        </w:rPr>
        <w:t>пара</w:t>
      </w:r>
      <w:r>
        <w:rPr>
          <w:rFonts w:eastAsia="Times New Roman" w:cs="Times New Roman" w:ascii="Times New Roman" w:hAnsi="Times New Roman"/>
          <w:color w:val="000000"/>
          <w:sz w:val="27"/>
          <w:szCs w:val="27"/>
          <w:lang w:eastAsia="ru-RU"/>
        </w:rPr>
        <w:t> состоянии </w:t>
      </w:r>
      <w:r>
        <w:rPr>
          <w:rFonts w:eastAsia="Times New Roman" w:cs="Times New Roman" w:ascii="Times New Roman" w:hAnsi="Times New Roman"/>
          <w:i/>
          <w:iCs/>
          <w:color w:val="000000"/>
          <w:sz w:val="27"/>
          <w:szCs w:val="27"/>
          <w:lang w:eastAsia="ru-RU"/>
        </w:rPr>
        <w:t>вак</w:t>
      </w:r>
      <w:r>
        <w:rPr>
          <w:rFonts w:eastAsia="Times New Roman" w:cs="Times New Roman" w:ascii="Times New Roman" w:hAnsi="Times New Roman"/>
          <w:color w:val="000000"/>
          <w:sz w:val="27"/>
          <w:szCs w:val="27"/>
          <w:lang w:eastAsia="ru-RU"/>
        </w:rPr>
        <w:t>. Это сам изрекающий, в котором вак существует как он сам. "В начале было Слово" — состояние, которое предшествует "и слово было Бог". Потому в </w:t>
      </w:r>
      <w:r>
        <w:rPr>
          <w:rFonts w:eastAsia="Times New Roman" w:cs="Times New Roman" w:ascii="Times New Roman" w:hAnsi="Times New Roman"/>
          <w:i/>
          <w:iCs/>
          <w:color w:val="000000"/>
          <w:sz w:val="27"/>
          <w:szCs w:val="27"/>
          <w:lang w:eastAsia="ru-RU"/>
        </w:rPr>
        <w:t>пара</w:t>
      </w:r>
      <w:r>
        <w:rPr>
          <w:rFonts w:eastAsia="Times New Roman" w:cs="Times New Roman" w:ascii="Times New Roman" w:hAnsi="Times New Roman"/>
          <w:color w:val="000000"/>
          <w:sz w:val="27"/>
          <w:szCs w:val="27"/>
          <w:lang w:eastAsia="ru-RU"/>
        </w:rPr>
        <w:t> состоянии вак нет разницы между словом и Богом. Для Слова не было никакого Бога, а для Бога — никакого Слова. Это состояние можно описать лишь отрицанием всех прочих вещей, потому что ему нет места в языке. Даже Веда описывает это как "не было небытия, но не было и бытия, это было основой обоих". Даже великий Шанкарачарья назвал это "не два" (адвайта). Господь Кришна упоминает это как то, что "есть, не есть и основа этих обоих". Потому он определил это как "за пределами </w:t>
      </w:r>
      <w:r>
        <w:rPr>
          <w:rFonts w:eastAsia="Times New Roman" w:cs="Times New Roman" w:ascii="Times New Roman" w:hAnsi="Times New Roman"/>
          <w:i/>
          <w:iCs/>
          <w:color w:val="000000"/>
          <w:sz w:val="27"/>
          <w:szCs w:val="27"/>
          <w:lang w:eastAsia="ru-RU"/>
        </w:rPr>
        <w:t>того</w:t>
      </w:r>
      <w:r>
        <w:rPr>
          <w:rFonts w:eastAsia="Times New Roman" w:cs="Times New Roman" w:ascii="Times New Roman" w:hAnsi="Times New Roman"/>
          <w:color w:val="000000"/>
          <w:sz w:val="27"/>
          <w:szCs w:val="27"/>
          <w:lang w:eastAsia="ru-RU"/>
        </w:rPr>
        <w:t> и мыслимое лишь как </w:t>
      </w:r>
      <w:r>
        <w:rPr>
          <w:rFonts w:eastAsia="Times New Roman" w:cs="Times New Roman" w:ascii="Times New Roman" w:hAnsi="Times New Roman"/>
          <w:i/>
          <w:iCs/>
          <w:color w:val="000000"/>
          <w:sz w:val="27"/>
          <w:szCs w:val="27"/>
          <w:lang w:eastAsia="ru-RU"/>
        </w:rPr>
        <w:t>то, которое</w:t>
      </w:r>
      <w:r>
        <w:rPr>
          <w:rFonts w:eastAsia="Times New Roman" w:cs="Times New Roman" w:ascii="Times New Roman" w:hAnsi="Times New Roman"/>
          <w:color w:val="000000"/>
          <w:sz w:val="27"/>
          <w:szCs w:val="27"/>
          <w:lang w:eastAsia="ru-RU"/>
        </w:rPr>
        <w:t>". Знак Водолея представляет это состояние, если его можно вообще назвать состоянием. В нём потенциально скрыты две силы — это "</w:t>
      </w:r>
      <w:r>
        <w:rPr>
          <w:rFonts w:eastAsia="Times New Roman" w:cs="Times New Roman" w:ascii="Times New Roman" w:hAnsi="Times New Roman"/>
          <w:i/>
          <w:iCs/>
          <w:color w:val="000000"/>
          <w:sz w:val="27"/>
          <w:szCs w:val="27"/>
          <w:lang w:eastAsia="ru-RU"/>
        </w:rPr>
        <w:t>есть</w:t>
      </w:r>
      <w:r>
        <w:rPr>
          <w:rFonts w:eastAsia="Times New Roman" w:cs="Times New Roman" w:ascii="Times New Roman" w:hAnsi="Times New Roman"/>
          <w:color w:val="000000"/>
          <w:sz w:val="27"/>
          <w:szCs w:val="27"/>
          <w:lang w:eastAsia="ru-RU"/>
        </w:rPr>
        <w:t> и </w:t>
      </w:r>
      <w:r>
        <w:rPr>
          <w:rFonts w:eastAsia="Times New Roman" w:cs="Times New Roman" w:ascii="Times New Roman" w:hAnsi="Times New Roman"/>
          <w:i/>
          <w:iCs/>
          <w:color w:val="000000"/>
          <w:sz w:val="27"/>
          <w:szCs w:val="27"/>
          <w:lang w:eastAsia="ru-RU"/>
        </w:rPr>
        <w:t>нет</w:t>
      </w:r>
      <w:r>
        <w:rPr>
          <w:rFonts w:eastAsia="Times New Roman" w:cs="Times New Roman" w:ascii="Times New Roman" w:hAnsi="Times New Roman"/>
          <w:color w:val="000000"/>
          <w:sz w:val="27"/>
          <w:szCs w:val="27"/>
          <w:lang w:eastAsia="ru-RU"/>
        </w:rPr>
        <w:t>". В виде двух великолепных сил они нисходит со сверхкосмического плана. Они — "измеряющий" и "понимающий" (Митра и Варуна). Оба они замысливают великого обитателя сверхкосмического плана, на этом плане он Васиштха, а на космическом плане — Агастья. Эти два риши возглавляют духовных обитателей соответствующих планов. Они выше духовного уровня. "Высшая группа иерархий творения состоит из так называемых божественных пламен, и о них также говорят как об огненном льве и львах жизни... Они — бесформенные Огненные Дыхания..." — говорит об обитателях этих планов Е. П. Блаватская. Это можно в некоторой мере понять, если вспомнить, что Лев — знак противоположный Водолею, а Водолей представляет более тонкие принципы Льва, расположенные в сушумне, в то время как Лев — пятый знак зодиака (знак детей). Больше ничего описать нельз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итра и Варуна сверхкосмического плана спускаются как крылатые кони-близнецы (это Ашвины, две взаимодополняющие части Божественного Дыхания и два божественных целителя). Из божественного дыхания они образуют неизмеримые выражения времени и пространства, однако сами они образуют особые меры творения на космическом плане. Потому Махабрарата определяет их как "вимана" (неизмеримые меры). Они также называются "насатья" ("не ненастоящие" существа, поскольку они за пределами реального и нереального).* На солнечном плане они нисходят как две крылатые птицы, которые вместе составляют лишь одну (супарна). Одна из них спускается на планетарный план и радуется, поедая плод дерева. Другая же покоится на солнечном плане и получает удовольствие, лишь взирая в блаженстве. В глифе этого знака они очень близко и параллельно друг другу — как две искры молнии. Они символизируют также принципы света и звука до их дифференциации, понимаемые на солнечном плане. На планетарном уровне, когда мы читаем их через знак Весов, они дифференцированы. Звук создаёт пространство, а свет — время как солнечный и лунный принципы внутри космического плана. В этой своей функции они стоят, как две вертикальные колонны, и это можно понять с помощью глифа Близнецов. Таково взаимоотношение знаков воздушной триады, которая является первой эманацией зодиакальных принципов. Эти три знака — старейшие по порядку их образования вокруг всякого планетного тела, находящегося в выражении. Первое движение — это принцип Водолея. Первый выход вовне происходит через принцип Близнецов. Первое проявление — через принцип Вес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4"/>
          <w:szCs w:val="24"/>
          <w:lang w:eastAsia="ru-RU"/>
        </w:rPr>
        <w:t>__________</w:t>
        <w:br/>
        <w:t>* Насатья, точнее на-асатья — не являющийся неистинным и нереальным — </w:t>
      </w:r>
      <w:r>
        <w:rPr>
          <w:rFonts w:eastAsia="Times New Roman" w:cs="Times New Roman" w:ascii="Times New Roman" w:hAnsi="Times New Roman"/>
          <w:i/>
          <w:iCs/>
          <w:color w:val="000000"/>
          <w:sz w:val="24"/>
          <w:szCs w:val="24"/>
          <w:lang w:eastAsia="ru-RU"/>
        </w:rPr>
        <w:t>прим. пер.</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ложение Водолея в зодиаке как одиннадцатого знака указывает на то, что он управляет делами одиннадцатого дома. Осуществление идеалов — вот основной тон и этого дома, и знака. Идеал человечества в целом — это цель Иерархии. На протяжении веков он осуществляется в сердечном лотосе Мирового Учителя нашей Зем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оход равноденствий через Водолей называется Эпохой Водолея в меньших циклах. Это делает человека "радиоактивным". Достижением человека этой эпохи станет овладение пространством и временем без перемещения. Происходит внезапное ускорение эволюции человека на всех планах. Иерархии будут экстернализированы, то есть явлены. Ученичество и посвящение в большом масштабе проводится через групповые контакты. Религии, существующие как неизбежные ограничения в умах людей, рассыпаются на куски, которыми будет вымощен "единый путь". Концепции о расах, нациях и правительствах претерпевают большие потрясения, давая путь единому Царству Божию, где человек будет жить как гражданин мира. Смешение рас необходимо, чтобы сплавить все принципы планеты в единое совершенство. Появится новая раса, включающая все эти переплавленные принципы, и она готовится на групповом уровне под влиянием Льва. Вайвасвата Ману, небесный прототип совершенного человека, берёт на себя роль правителя этой новой расы, а Майтрея работает как Мировой Учитель. Всю эту работу они проводят с помощью своих главных учеников. Сами же они действуют как силы, связывающие людей новой расы с обитателями космического плана. Семь звёзд Большой Медведицы, Плеяды, Сириус, Кастор, Поллукс и звёзды судей соединены с новой расой через риши Агастью и Васиштху. Нарада же явится, как звезда и будет помогать Санат Кумаре вести учеников путём бхакти. Много других подробностей этой эпохи основательно разработаны в скрывающих аллегориях Пуран и зашифорванных высказываниях Вед. Знак, правящий Индией, изменится с Козерога на Водолей, и произойдёт это через опыт великой боли, бед, лишений и испытаний, характерных для кали-юги. Нравственность населения Индии снижается до низшего уровня (как и предсказывалось в Пуранах), и это будет происходить, пока не сменится знак. Грубый материализм, неверие, беззаконие, беспорядок, революция и кровопролитие — вот черты Индии в эпоху кали, прежде чем знак сменится. Приход новой расы под управлением Ману будет отмечен духовным браком между Индией и Францией. (Заметьте, что правящий знак Франции — это Ле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которые астрологи спорят, отстаивая мнение, что нынешний период лежит ещё лишь в первой четверти кали-юги. Они утверждают так в силу того факта, что кали-юга длится 432000 лет, а началась она после войны Махабхараты. Однако, здесь есть подмена. Длительность юг, данная в Пуранах, вовсе не ложная, но главные секреты содержатся в количестве нулей в этих цифрах. Они основываются на некоторых скрытых истинах астрономических явлений и соответствующих им следствий в виде астрологических влияний. От назначения и способа приложения на каждом уровне понимания зависит требуемое количество нулей. Значение в 432000 лет, указанное в Пуранах для кали-юги, указывает на цикл, связанный с географическими и геологическими явлениями Земли, а не с расами и народами человечества. Всё вычисление основывается на том, что внутри б`ольших циклов лежат циклы меньшей продолжительности. В наименьшем — 432 года, следующий по продолжительности цикл в 10 раз больше, и так далее. Каждый из этих субпериодов или циклов приложим к расам, подрасам, народам, семьям, а также к индивидуальностям, к их циклам перевоплощения. Пока что достаточно открыть, что число 432 с одним нулём даёт конец субпериода. Эта дата отмечает новое открытие духовной школы на этой Земле. Учителя различных уровней вновь заняли свои должности и начали работу. Если к вышеупомянутому числу мы прибавим десятую его часть как куспидный период, то получим конец субцикла кали-юги. Этот период примечателен великими реформами и приходом Мирового Учителя. Конец эпохи Рыб и начало эпохи Водолея оказывается уже в следующем субцикле. Это даёт возможность прихода новой расы людей.</w:t>
      </w:r>
    </w:p>
    <w:p>
      <w:pPr>
        <w:pStyle w:val="Normal"/>
        <w:spacing w:lineRule="auto" w:line="240" w:before="280" w:after="280"/>
        <w:rPr/>
      </w:pPr>
      <w:r>
        <w:rPr>
          <w:rFonts w:eastAsia="Times New Roman" w:cs="Times New Roman" w:ascii="Times New Roman" w:hAnsi="Times New Roman"/>
          <w:color w:val="000000"/>
          <w:sz w:val="27"/>
          <w:szCs w:val="27"/>
          <w:lang w:eastAsia="ru-RU"/>
        </w:rPr>
        <w:t>Знаком Водолея безраздельно правит Уран. В нынешнюю эпоху он даёт внезапное расширение различных представлений человека. Расширяется кругозор каждой системы мысли. Человек обретает господство над физическим планом и вступает в тайны космоса. И учёными, и спиритуалистами открывается высшее назначение звука и света. В человеке стимулируется духовное ядро и духовная эволюция ускоряется. Подъём материи в дух символизируется испарением воды с образованием облаков в небе. Это называется "уттараяна", или путь вод вверх, и совершается действием Водолея. Агастья космического плана — это тот Господь, что выпивает океаны, чтобы убить демонов нижних областей. Воды Скорпиона, третьего фиксированного знака, поднимаются и очищаются Водолеем. Ученик, принадлежащий к Водолею, может легко обрести контроль над своими половыми импульсами, а затем пребывать в лотосе внутри сушумны, который находится между сердечным и горловым центрами. Он может приобрести господство над пятью состояниями материи внутри и вовне. Часть его пути образует медитация на абсолюте без всякого цвета, числа и образа. Когда его сознательный ум спит, он может узнавать новое и получать наставления, посвящения и обучение через групповые контакты. Он может жить в состоянии самадхи, будучи активен на всех предметных уровнях, включая исполнение долга по отношению к своим собратьям. "</w:t>
      </w:r>
      <w:r>
        <w:rPr>
          <w:rFonts w:eastAsia="Times New Roman" w:cs="Times New Roman" w:ascii="Times New Roman" w:hAnsi="Times New Roman"/>
          <w:i/>
          <w:iCs/>
          <w:color w:val="000000"/>
          <w:sz w:val="27"/>
          <w:szCs w:val="27"/>
          <w:lang w:eastAsia="ru-RU"/>
        </w:rPr>
        <w:t>Сознательное существование</w:t>
      </w:r>
      <w:r>
        <w:rPr>
          <w:rFonts w:eastAsia="Times New Roman" w:cs="Times New Roman" w:ascii="Times New Roman" w:hAnsi="Times New Roman"/>
          <w:color w:val="000000"/>
          <w:sz w:val="27"/>
          <w:szCs w:val="27"/>
          <w:lang w:eastAsia="ru-RU"/>
        </w:rPr>
        <w:t> человека на всех планах одновременно" — вот для него определение йоги. Исполнению домашних и общественных обязанностей труды этого пути вовсе не помешают. Просто мысль о гуру через звуковой призыв создаст связь на групповом уровне и проведёт действие йоги до совершен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 Водолея есть числовая сила, неизвестная большинству человечества. Она существует во времени-пространстве в спящем состоянии, будучи за пределами понимания ума. Находится она между числовыми силами девяти и единицы. Ошибочно её считают нулём. Общее представление о нём, как о нуле несёт негативное впечатление об этом числе. Точное же его знание делает человека создателем и разрушителем атомов. Это означает, что человек сможет создавать из пространства любое простое или сложное вещество, а также разрушать его. Эта числовая сила заполняет разрыв между атомами и пространством. Атомы всех планов соединены с пространством, а пространство — с Космическим Умом силой этого самого числа, образующего числовую силу Водолея. Это число названо ведическими риши "пурнам" (наполнение). "Этот (ноль) есть пурнам. Эта (единица) есть пурнам. Оно извлекает себя из себя, и всё же остаётся собой" — это зашифрованное описание этого числа, которое можно привести. "Положительная полнота — не отрицательная неподвижность", — говорит великий риши. Медитация на этой разнице может, хотя и очень редко, открыть это число адепту очень высокого порядка. Арифметика пространственно-временных вычислений в десятичной системе со всеми известными числами столь же бесконечна, как мироздание. Причина этого в "действии" силы того числа, которое адепты представили и описали как пурнам. Кумбха, символ этого знака, представляющий собой частично открытый шар, многозначителе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Цвет этого знака — оттенок между насыщенным синим и фиолетовым, но невооружённый глаз видит его бесцветным. Лишь ментальное чувство цвета, когда тренировано гуру, может сосредоточиться на этом цвете.</w:t>
      </w:r>
    </w:p>
    <w:p>
      <w:pPr>
        <w:pStyle w:val="Normal"/>
        <w:spacing w:lineRule="auto" w:line="240" w:before="280" w:after="280"/>
        <w:rPr/>
      </w:pPr>
      <w:r>
        <w:rPr>
          <w:rFonts w:eastAsia="Times New Roman" w:cs="Times New Roman" w:ascii="Times New Roman" w:hAnsi="Times New Roman"/>
          <w:color w:val="000000"/>
          <w:sz w:val="27"/>
          <w:szCs w:val="27"/>
          <w:lang w:eastAsia="ru-RU"/>
        </w:rPr>
        <w:t>В человеческом уме есть такой план сознания, на котором цвет и звук едины. Этот план находит выражение через Водолей и в Ведах называется планом гандхарвов. В ведических гимнах упоминается Вена, музыкант, охватывающий целый космос из 7</w:t>
      </w:r>
      <w:r>
        <w:rPr>
          <w:rFonts w:eastAsia="Times New Roman" w:cs="Times New Roman" w:ascii="Times New Roman" w:hAnsi="Times New Roman"/>
          <w:color w:val="000000"/>
          <w:sz w:val="27"/>
          <w:szCs w:val="27"/>
          <w:vertAlign w:val="superscript"/>
          <w:lang w:eastAsia="ru-RU"/>
        </w:rPr>
        <w:t>x</w:t>
      </w:r>
      <w:r>
        <w:rPr>
          <w:rFonts w:eastAsia="Times New Roman" w:cs="Times New Roman" w:ascii="Times New Roman" w:hAnsi="Times New Roman"/>
          <w:color w:val="000000"/>
          <w:sz w:val="27"/>
          <w:szCs w:val="27"/>
          <w:lang w:eastAsia="ru-RU"/>
        </w:rPr>
        <w:t> солнечных систем и весело поющий "песню света". Он является также правителем этого знака для группы адептов, пытающихся установить связь между нашим пространственным шаром и другим. По образцу деятельности этого сверхкосмического дэвы идёт вся деятельность солнечных систем. Из-за упадка науки в средние века Аполлон стал ошибочно отождествляться с богом Солнца, но он — ни кто иной, как Вена Вед. Благодаря его влиянию принципы звука и принципы света космического, солнечного и планетного планов выражаются в идентичных шкалах. Установив связь с работой этого дэвы, можно требуемым образом придавать форму материальному существованию вселенной. Адепты этого уровня образуют группу дэв, стоящих над эволюцией всех планов, а поскольку этот уровень недостижим для адептов пути чёрной магии, вся вселенная неизбежно продвигается к лучшему всегда. Это соответствует по настрою санкальпе Всевышнего Господа Миров. На плане этого гандхарвы можно наслаждаться музыкой космических сфер. Нарада и Тумбура воспевают славу Всевышнего Господа в тон музыке Веды. Музыка образуют один из путей йоги. Но не музыка звуков голоса управляется Водолеем — это музыка выражения душ. Однако, вокальная музыка может привести музыканта на этот уровень, если он использует её вибрации для этой цели.</w:t>
      </w:r>
    </w:p>
    <w:p>
      <w:pPr>
        <w:pStyle w:val="Normal"/>
        <w:spacing w:lineRule="auto" w:line="240" w:before="280" w:after="280"/>
        <w:rPr/>
      </w:pPr>
      <w:r>
        <w:rPr>
          <w:rFonts w:eastAsia="Times New Roman" w:cs="Times New Roman" w:ascii="Times New Roman" w:hAnsi="Times New Roman"/>
          <w:color w:val="000000"/>
          <w:sz w:val="27"/>
          <w:szCs w:val="27"/>
          <w:lang w:eastAsia="ru-RU"/>
        </w:rPr>
        <w:t>Во время выстраивания антахкараны учеником духовного пути открывается "третий глаз". Он находится в центре головы выше аджня чакры. Он отличен и от шишковидной железы, и от гипофиза. Этот глаз образует в антахкаране высший мост и существует подобно искре в дуговой лампе, соединяющей два угля. Этот третий глаз есть совместная деятельность Рыб и Тельца. Есть у человека и ещё один глаз, который называется "глазом Шивы". Третий глаз — это способность продвинувшегося человека, в то время как глаз Шивы — это открывшаяся через человека божественная способность. Он находится между третьим глазом и головным центром. В этом глазе Шивы и скрывается пурнам, число Водолея. К концу миров (пралае) этот глаз открывается. Так происходит и у ученика, и у космоса — это отмечает пралаю всей деятельности. "В глаз ученика вступают все творческие силы и исчезают. Наступает пауза. Затем весь процесс идёт в обратном порядке. Появляются </w:t>
      </w:r>
      <w:r>
        <w:rPr>
          <w:rFonts w:eastAsia="Times New Roman" w:cs="Times New Roman" w:ascii="Times New Roman" w:hAnsi="Times New Roman"/>
          <w:i/>
          <w:iCs/>
          <w:color w:val="000000"/>
          <w:sz w:val="27"/>
          <w:szCs w:val="27"/>
          <w:lang w:eastAsia="ru-RU"/>
        </w:rPr>
        <w:t>парашу</w:t>
      </w:r>
      <w:r>
        <w:rPr>
          <w:rFonts w:eastAsia="Times New Roman" w:cs="Times New Roman" w:ascii="Times New Roman" w:hAnsi="Times New Roman"/>
          <w:color w:val="000000"/>
          <w:sz w:val="27"/>
          <w:szCs w:val="27"/>
          <w:lang w:eastAsia="ru-RU"/>
        </w:rPr>
        <w:t> и </w:t>
      </w:r>
      <w:r>
        <w:rPr>
          <w:rFonts w:eastAsia="Times New Roman" w:cs="Times New Roman" w:ascii="Times New Roman" w:hAnsi="Times New Roman"/>
          <w:i/>
          <w:iCs/>
          <w:color w:val="000000"/>
          <w:sz w:val="27"/>
          <w:szCs w:val="27"/>
          <w:lang w:eastAsia="ru-RU"/>
        </w:rPr>
        <w:t>дамару</w:t>
      </w:r>
      <w:r>
        <w:rPr>
          <w:rFonts w:eastAsia="Times New Roman" w:cs="Times New Roman" w:ascii="Times New Roman" w:hAnsi="Times New Roman"/>
          <w:color w:val="000000"/>
          <w:sz w:val="27"/>
          <w:szCs w:val="27"/>
          <w:lang w:eastAsia="ru-RU"/>
        </w:rPr>
        <w:t> Махадэвы (топор и барабан как эмблемы искры света и эманации звука). Все </w:t>
      </w:r>
      <w:r>
        <w:rPr>
          <w:rFonts w:eastAsia="Times New Roman" w:cs="Times New Roman" w:ascii="Times New Roman" w:hAnsi="Times New Roman"/>
          <w:i/>
          <w:iCs/>
          <w:color w:val="000000"/>
          <w:sz w:val="27"/>
          <w:szCs w:val="27"/>
          <w:lang w:eastAsia="ru-RU"/>
        </w:rPr>
        <w:t>чхандасы</w:t>
      </w:r>
      <w:r>
        <w:rPr>
          <w:rFonts w:eastAsia="Times New Roman" w:cs="Times New Roman" w:ascii="Times New Roman" w:hAnsi="Times New Roman"/>
          <w:color w:val="000000"/>
          <w:sz w:val="27"/>
          <w:szCs w:val="27"/>
          <w:lang w:eastAsia="ru-RU"/>
        </w:rPr>
        <w:t> (метры или размеры), все </w:t>
      </w:r>
      <w:r>
        <w:rPr>
          <w:rFonts w:eastAsia="Times New Roman" w:cs="Times New Roman" w:ascii="Times New Roman" w:hAnsi="Times New Roman"/>
          <w:i/>
          <w:iCs/>
          <w:color w:val="000000"/>
          <w:sz w:val="27"/>
          <w:szCs w:val="27"/>
          <w:lang w:eastAsia="ru-RU"/>
        </w:rPr>
        <w:t>дэвы</w:t>
      </w:r>
      <w:r>
        <w:rPr>
          <w:rFonts w:eastAsia="Times New Roman" w:cs="Times New Roman" w:ascii="Times New Roman" w:hAnsi="Times New Roman"/>
          <w:color w:val="000000"/>
          <w:sz w:val="27"/>
          <w:szCs w:val="27"/>
          <w:lang w:eastAsia="ru-RU"/>
        </w:rPr>
        <w:t> (творческие силы), и все </w:t>
      </w:r>
      <w:r>
        <w:rPr>
          <w:rFonts w:eastAsia="Times New Roman" w:cs="Times New Roman" w:ascii="Times New Roman" w:hAnsi="Times New Roman"/>
          <w:i/>
          <w:iCs/>
          <w:color w:val="000000"/>
          <w:sz w:val="27"/>
          <w:szCs w:val="27"/>
          <w:lang w:eastAsia="ru-RU"/>
        </w:rPr>
        <w:t>риши</w:t>
      </w:r>
      <w:r>
        <w:rPr>
          <w:rFonts w:eastAsia="Times New Roman" w:cs="Times New Roman" w:ascii="Times New Roman" w:hAnsi="Times New Roman"/>
          <w:color w:val="000000"/>
          <w:sz w:val="27"/>
          <w:szCs w:val="27"/>
          <w:lang w:eastAsia="ru-RU"/>
        </w:rPr>
        <w:t> (сознания или гуру Мудрости) эманируют из этого глаза, славя Владыку Глаза". "Варуна поглощает в этот глаз всё мироздание на космическом плане деятельностью Урана. В роли Митра-Варуны он снова испускает всё из этого глаза деятельностью Нептуна. Гандхарва Вена продолжает жить и в течение этого переры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4"/>
          <w:szCs w:val="24"/>
          <w:lang w:eastAsia="ru-RU"/>
        </w:rPr>
        <w:t>__________</w:t>
        <w:br/>
        <w:t>* Тантрические текст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е числа, как нам известно, действуют в последовательном ряду, но число знака Водолея работает сразу со всеми. Оно известно как число одновременности, или как то число, которое представляет вечное сейчас. Солнечные системы, вселенные и существа друг за другом проходят через влияние других чисел, и так же последовательно выходят из-под него. Но когда действует это число, всё исчезает и снова возникает сразу же, вместе со своей последовательностью дел. Этот промежуточный разрыв и есть "потоп" в его истинном смысле. Господь, являющийся соответствием Махадэвы (владыки глаза Шивы) при этом потопе спасает мироздание, как великая рыба, и снова начинает всю драму мироздания "в должной и древней форме". Дэвы, которые после этого открытия храма обнаруживают, что существуют, находят инструменты Ритуала творения, лежащими рядом с ними как вечные существа. Тогда они "жертвуют жертву, копируя её". "Дэвы встали после открытия. Тогда как кто-либо может знать о нём?" — говорит ведический гимн, описывающий эту ночь. Закрытие и открытие всей драмы символизируется Водолеем и Рыбами соответственно. Меньшие открытия производятся всадником, а б`ольшие — богом-рыбой. Символ первого — Юпитер, а символ второго — Нептун. Гандхарва Вена — связующее звено, он Маркандея Пуран. Живя в творении, он именуется Гандхарва, а живя в перерыве — Марканде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ежду феноменами "Девы-Скорпиона" и "Рыб-Козерога" есть соответствие — второй — это перевёрнутый первый. Во время разрыва был только Водолей. Потом отделились Рыбы и космическое солнце начало путь своего восхождения. Это значит, что Водолей существовал с начала, а два других знака появились одновременно при начале нового творения. Это деятельность плана, который за пределами и превыше космогенезиса. Деятельность Девы-Скорпиона — это проявление космогенезиса и антропогенезис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12. РЫБЫ</w:t>
      </w:r>
    </w:p>
    <w:p>
      <w:pPr>
        <w:pStyle w:val="Normal"/>
        <w:spacing w:lineRule="auto" w:line="240" w:before="280" w:after="280"/>
        <w:rPr/>
      </w:pPr>
      <w:r>
        <w:rPr>
          <w:rFonts w:eastAsia="Times New Roman" w:cs="Times New Roman" w:ascii="Times New Roman" w:hAnsi="Times New Roman"/>
          <w:color w:val="000000"/>
          <w:sz w:val="27"/>
          <w:szCs w:val="27"/>
          <w:lang w:eastAsia="ru-RU"/>
        </w:rPr>
        <w:t>Знак Рыб обычно считается последним знаком зодиака. Фактически же он и первый, и последний знак. Факт этот отражён в символе двух рыб, плывущих в противоположных направлениях. Если Козерог — "альфа и омега всего творения", то Рыбы представляют "альфу </w:t>
      </w:r>
      <w:r>
        <w:rPr>
          <w:rFonts w:eastAsia="Times New Roman" w:cs="Times New Roman" w:ascii="Times New Roman" w:hAnsi="Times New Roman"/>
          <w:i/>
          <w:iCs/>
          <w:color w:val="000000"/>
          <w:sz w:val="27"/>
          <w:szCs w:val="27"/>
          <w:lang w:eastAsia="ru-RU"/>
        </w:rPr>
        <w:t>в</w:t>
      </w:r>
      <w:r>
        <w:rPr>
          <w:rFonts w:eastAsia="Times New Roman" w:cs="Times New Roman" w:ascii="Times New Roman" w:hAnsi="Times New Roman"/>
          <w:color w:val="000000"/>
          <w:sz w:val="27"/>
          <w:szCs w:val="27"/>
          <w:lang w:eastAsia="ru-RU"/>
        </w:rPr>
        <w:t> омеге", а также "омегу </w:t>
      </w:r>
      <w:r>
        <w:rPr>
          <w:rFonts w:eastAsia="Times New Roman" w:cs="Times New Roman" w:ascii="Times New Roman" w:hAnsi="Times New Roman"/>
          <w:i/>
          <w:iCs/>
          <w:color w:val="000000"/>
          <w:sz w:val="27"/>
          <w:szCs w:val="27"/>
          <w:lang w:eastAsia="ru-RU"/>
        </w:rPr>
        <w:t>внутри</w:t>
      </w:r>
      <w:r>
        <w:rPr>
          <w:rFonts w:eastAsia="Times New Roman" w:cs="Times New Roman" w:ascii="Times New Roman" w:hAnsi="Times New Roman"/>
          <w:color w:val="000000"/>
          <w:sz w:val="27"/>
          <w:szCs w:val="27"/>
          <w:lang w:eastAsia="ru-RU"/>
        </w:rPr>
        <w:t> альфы" творения. Для среднего человека этот знак заканчивается с весенним равноденствием, но для человека обращённого колеса он с этого равноденствия начинается. Кто сможет соединить эти факты, обретёт Св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физическом теле этот знак представляет пару ступней. Тут тоже проявляется двойственная природа этого знака, и по этой же причине, как и три предыдущих, этот знак тоже располагается по сушумне. Потому две рыбы знака опять же располагаются в шишковидной железе и гипофизе. У всех обычных людей они не служат никакой функции, но ученику, выстраивающему антахкарану, они помогают создать свет, который строит Высший Мост. Свет этот — сплавление двух йогических импульсов, начала и конеца творения, которые постоянно выражаются через человека как ход времени. "Обманчивое время" тантрической литературы представляет человека, живущего в вечном сейчас. Прошлое и будущее бегут в противоположных направлениях и встречаются в человеке. У йога лишь один свет, вечное сейчас.</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вет, получающийся в результате сплавления, называется единой рыбой, Рыбой-богом. Он — владыка Обновлений. Сказано, что Рыба-бог эманировал в виде воплощения Господа Вишну (владыки существования или равновесия) и обновил мудрость всего мироздания, чтобы ею его спасти. История Рыбы-бога, Матсья аватары, является одной из восемнадцати священных формул пуранического символизма. На астрономическом уровне существует скопление звёзд, соединяющее двух рыб созвездия Рыб. Как свечение, оно видно с нашей Земли. Это скопление управляет способностью постройки Высшего Моста у ученика. Великие риши знают построение одной Рыбы (альфы в омеге) и возобновляют мудрость. Этот духовный процесс они называют "рыбной ловлей". Потому Иисус, передав эту мудрость своим ученикам, повелел им быть "ловцами человеков". Этот знак знаменует кульминацию человека как бога, точно так же как кульминация совершенного человека отмечена Водолеем. Эта кульминация человека как бога или сына божьего достигается милостью Матери Мира. По этой причине Дева и Рыбы являются противоположными знаками. Козерог отмечает стадию ризоположения, когда человек становится Спасителем или Законодателем. Это нисхождение Бога в человека. Рыбы же знаменует вознесение человека в Бога после прохождения через заключительную паузу в творении (потоп). В Козероге сын божий вместе со своими собратьями. В Рыбах он с "Отцом Небесным" как единый с ним. Два этих пути подходят к человеку-ученику с двух противоположных направлений и в нём встречаются. "Все импульсы двойственной силы, центростремительной и центробежной, направляются к одной точке — Человеку" — говорит Е. П. Блаватская. "Человек — это та цель, к которой стремились все животные создания с первого своего появления в виде палеозойских рыб", — говорит Агассис в своих "Началах зоологии". Это символизм рыбы в своём осуществлении на биологическом уровне. Биологическая эволюция, эволюция тела, начинается с водных существ, управляемых Рыбами, и оканчивается телом человека, которое управляется Водолеем. Духовная же эволюция начинается с Козерога, а кончается Рыбами, проходя знаки в обратном направлении колеса. Эволюция личности начинается с Весов и следует путём планет. Эволюция души начинается с той же точки и следует путём равноденствий. Они встречаются в Овне, где личность растворяется в душе. Эволюция индивидуального сознания начинается смертью универсального сознания с дифференциацией групповой души. Она следует путём лунных циклов по тому же планетному пути, пока не встречает универсальное сознание в Весах в виде проявления предметности и полового созн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ыбы — третий водный знак зодиака. Все три водных знака отмечают "конец вещей". Рак отмечает конец жизни после смерти, Скорпион — конец сознания или конец физической жизни. Рыбы отмечают конец духовного цикла, который означает усовершенствование. Скорпион — это ментальная смерть, Рак — физическая смерть, Рыбы же — это духовный уход от смерти. В этом знаке скрыта тайна долгожительства. Две рыбы этого знака названы "двумя глазами Матери, которые не смыкают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ченик, попадающий под влияние этого знака или рождённый под ним, может передавать или принимать благодать глазами. Говорят, взгляды матери способствуют выведению из икринок мальков одного из видов океанских рыб. Благословение через благодать взгляда — это одна из способностей, которую получит ученик этого знака.</w:t>
      </w:r>
    </w:p>
    <w:p>
      <w:pPr>
        <w:pStyle w:val="Normal"/>
        <w:spacing w:lineRule="auto" w:line="240" w:before="280" w:after="280"/>
        <w:rPr/>
      </w:pPr>
      <w:r>
        <w:rPr>
          <w:rFonts w:eastAsia="Times New Roman" w:cs="Times New Roman" w:ascii="Times New Roman" w:hAnsi="Times New Roman"/>
          <w:color w:val="000000"/>
          <w:sz w:val="27"/>
          <w:szCs w:val="27"/>
          <w:lang w:eastAsia="ru-RU"/>
        </w:rPr>
        <w:t>Этот знак управляет всей филантропической деятельностью в мире, точно так же, как противоположный знак Девы управляет служением страдающим людям. Под действием этого знака находятся больницы и благотворительные учреждения. Под его влиянием находятся поэзия, живопись и музыка очень высокого порядка, поскольку секстильным аспектом они соединены с Тельцом. Венера, управитель Тельца, на высшем плане находит в знаке Рыб своё самое полное выражение. Это объясняет экзальтацию Венеры в этом знаке. Если ученик духовного пути с помощью своего гуру сможет испытать влияние Венеры через этот знак на свои слово, взгляд и самовыражение, он сможет достичь лучших выражений творчества в господнем царстве. Такие люди сотрудничают с творческими силами природы своим словом, мыслеформами, волей и взглядом, согласно божественному плану. В пураническом символизме такое выражение называется "носитель истины" (Сатьявати). В аллегории Махабхараты у Сатьявати был запах рыбы. Тот факт, что она дала рождение риши Ведавьясе, — чисто символический. Это доказывается тем, что Ведавьяса принял это рождение как существо, совершенное во всех разделах мудрости. Это означает, что совершенным мудрецом он стал через посвящение слова, которое действовало как проводник </w:t>
      </w:r>
      <w:r>
        <w:rPr>
          <w:rFonts w:eastAsia="Times New Roman" w:cs="Times New Roman" w:ascii="Times New Roman" w:hAnsi="Times New Roman"/>
          <w:i/>
          <w:iCs/>
          <w:color w:val="000000"/>
          <w:sz w:val="27"/>
          <w:szCs w:val="27"/>
          <w:lang w:eastAsia="ru-RU"/>
        </w:rPr>
        <w:t>истины</w:t>
      </w:r>
      <w:r>
        <w:rPr>
          <w:rFonts w:eastAsia="Times New Roman" w:cs="Times New Roman" w:ascii="Times New Roman" w:hAnsi="Times New Roman"/>
          <w:color w:val="000000"/>
          <w:sz w:val="27"/>
          <w:szCs w:val="27"/>
          <w:lang w:eastAsia="ru-RU"/>
        </w:rPr>
        <w:t>. Это посвящение требует присутствия женщины, и слово должно передаваться только через неё (матерью должна быть Дева). Вьяса — сын Девы. Полностью этот аспект объясняется в нашей статье "Женские иерарх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4"/>
          <w:szCs w:val="24"/>
          <w:lang w:eastAsia="ru-RU"/>
        </w:rPr>
        <w:t>__________</w:t>
        <w:br/>
        <w:t>* Female Hierarchies.</w:t>
      </w:r>
    </w:p>
    <w:p>
      <w:pPr>
        <w:pStyle w:val="Normal"/>
        <w:spacing w:lineRule="auto" w:line="240" w:before="280" w:after="280"/>
        <w:rPr/>
      </w:pPr>
      <w:r>
        <w:rPr>
          <w:rFonts w:eastAsia="Times New Roman" w:cs="Times New Roman" w:ascii="Times New Roman" w:hAnsi="Times New Roman"/>
          <w:color w:val="000000"/>
          <w:sz w:val="27"/>
          <w:szCs w:val="27"/>
          <w:lang w:eastAsia="ru-RU"/>
        </w:rPr>
        <w:t>Три водных знака зодиака представляют три вида воды на этой Земле. Скорпион представляет воду, смешанную с землёй или стоячую воду (жизнь, испачканная материей и грехом человека). Рак представляет солёные воды океана (отлив и прилив эмоций, являющийся характеристикой астрального и эфирного планов). Наконец, Рыбы представляют воду облаков (жизнь как эфирные воды, очищенные от грязи и солей земли). В пураническом символизме поток воды (вод жизни) отмечен тремя стадиями. Ганга, символ воды, описывается как поток, текущий в трёх направлениях </w:t>
      </w:r>
      <w:r>
        <w:rPr>
          <w:rFonts w:eastAsia="Times New Roman" w:cs="Times New Roman" w:ascii="Times New Roman" w:hAnsi="Times New Roman"/>
          <w:i/>
          <w:iCs/>
          <w:color w:val="000000"/>
          <w:sz w:val="27"/>
          <w:szCs w:val="27"/>
          <w:lang w:eastAsia="ru-RU"/>
        </w:rPr>
        <w:t>(трипадхага)</w:t>
      </w:r>
      <w:r>
        <w:rPr>
          <w:rFonts w:eastAsia="Times New Roman" w:cs="Times New Roman" w:ascii="Times New Roman" w:hAnsi="Times New Roman"/>
          <w:color w:val="000000"/>
          <w:sz w:val="27"/>
          <w:szCs w:val="27"/>
          <w:lang w:eastAsia="ru-RU"/>
        </w:rPr>
        <w:t>. До того, как он принесён на землю, он называется водой небес (Вият Ганга). На нашей Земле он называется медленным потоком (Мандакини). В нижних областях он становится богиней со змеиным капюшоном или водами потворства желаниям (Бхогавати). Сказано, что в этой области в виде зародышей плавают змеи. Эти три стадии объясняют явления деятельности Рыб, Рака и Скорпиона. Связанные с этим аллегории Пуран дают все подробности действия их на жизненное тело Земли. Это верно и для жизненного тела человека. Солнечный царь (Бхагиратха), расположенный во Льве, знаке Солнца, вызывает это нисхождение Ганги своим подвигом, который он проводит, чтобы искупить своих предков и направить их на путь восхождения очищением их пепла водами Ганга. Агастья, расположенный в противоположном знаке Водолея (который управляется Митрой и Варуной), пускает воду по восходящему пути, выпивая воды океанов возрастающими лучами идущего на север солнца. Восходящий и нисходящий пути вод образуют полный цикл, именуемый путём вод (Нараяна). Знак Рыб отмечает в нём нулевую точку, или точку равновесия, где потоки воды пересекают друг друга, как показано двумя рыбами, устремляющимися в противоположных направления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аруна управляет знаком Рыб в своей ипостаси Нептуна. Луч Нептуна — причина восторга. Нептун даёт низшему уму способность потеряться на фоне души. По этой причине он ведёт учеников к высшим посвящениям через благоговение. Бхакти йога или путь преданного служения образует один из трёх основных путей освобождения. В общем, он ведёт большинство учеников к благодати Матери Мира, расположенной в противоположном знаке, Деве. Также он ведёт и на путь красоты или приближения через медитацию к Господу как пастырю коров. С Тельцом Рыб соединяет секстильный аспект. Путь товарищества, лежащий во Льве, и путь ризоположения, лежащий в Козероге, ведут на путь карма-йоги, управляемый идеей Господа как пастыря овец. Эта идея находится в знаке Овна, который соединен тригональным аспектом со Львом, и является знаком экзальтации Марса в Козерог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птун — исключительный управитель Рыб и выполняет двойную функцию. Как Варуна, он помогает ученикам потерять своё низшее сознание (личность) в высшем или групповом сознании, и длится это до завершения построения Высшего Моста. Для тех же, кто следует путём благодати, Нептун отражает таинственные лучи иной, высшей, космической силы, однажды названной Индрой. Начинается это с погружения чакр и находит своё завершение в цветении того лотоса, который находится внутри брахмарандры, неподалёку от аджня чакры. Функция Индры состоит в таком расширении сознания души ученика, чтобы оно нашло своё полнейшее выражение в духовном сознании уровня Шамбалы через Иерархию. Для всех, кто пока ещё на уровне индивидуализации и не может откликнуться на функции Нептуна, управление этим знаком принимается Юпитером, который даёт им возможность через общественную, политическую и экономическую деятельность расшириться до личностного сознания. Венера является управителем этого знака для тех, кто следует путём любви. Этим путём ведёт Господь Майтрея, но сейчас по некоторым причинам этот долг исполняет Гаутама Будд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транно, что числовая сила этого знака — тоже семь. Дева и Рыбы выражают вибрацию этого числа в его положительном и отрицательном аспектах. Синтезирующая способность числа называется положительной силой, а анализирующая — отрицательной. Дева представляет отрицательную сторону этого числа, поскольку проявляется в радуге.* Рыбы представляют положительный аспект, потому что это знак сочетания различных аспектов низшего сознания в единство высшего. Человек Рыб больше заботится об общем, в то время как человек Девы занят частностями. Два противоположных потока жизни соединяются в Рыбах и интерпретируются в Дев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4"/>
          <w:szCs w:val="24"/>
          <w:lang w:eastAsia="ru-RU"/>
        </w:rPr>
        <w:t>__________</w:t>
        <w:br/>
        <w:t>* Имеется в виду, что в радуге единый белый цвет разделяется на многие — </w:t>
      </w:r>
      <w:r>
        <w:rPr>
          <w:rFonts w:eastAsia="Times New Roman" w:cs="Times New Roman" w:ascii="Times New Roman" w:hAnsi="Times New Roman"/>
          <w:i/>
          <w:iCs/>
          <w:color w:val="000000"/>
          <w:sz w:val="24"/>
          <w:szCs w:val="24"/>
          <w:lang w:eastAsia="ru-RU"/>
        </w:rPr>
        <w:t>прим. пер.</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ыбы — знак "фотографии", причина сохранения впечатлений. Все истории и ассоциации прошлых циклов жизней записаны в человеке с помощью Рыб. Рыбы представляют ту "скрижаль вселенной", на которой адепт может читать прошлое, настоящее и будущее всего мироздания. Адепты различных школ подготавливают своих учеников к чтению "записей акаши" и невидимых книг пещерных храмов, стимулируя в них деятельность Рыб. Это делается соединением деятельности "глаза быка" с деятельностью двух рыб — шишковидной железы и гипофиза. "Глазом быка" называется Альдебаран. Он управляет способностью ясновидения. При помощи такой вот подготовки адепты разных школ обучают своих учеников новым методом, который называется "впечатление". При использовании этого метода ученика можно обучать в часы его сна. Он запоминает многие подробности различных предметов, не теряя при этом синтетического взгляда. Лучшая эффективность здесь достигается именно в состоянии сна. Вот в чём смысл того заявления, что Рыбы управляют фотографи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лиф этого знака называется печатью Индры. Медитация на нём даёт местонахождение ранее описанного места рождения Индры. Глиф представляет двух рыб, движущихся в противоположных направлениях, соединённых горизонтальной линией. Это символ Высшего Моста, и когда он построен, глиф меняет свой вид. Две рыбы сходятся в позиции "голова к хвосту — хвост к голове — сердце к сердцу". Эти две рыбы вращаются в противоположных направлениях и встречаются, чтобы образовать круг. Горизонтальная линия поворачивается, становясь вертикальной, и вся фигура становится кругом с вертикальным диаметром. Снова достигается космический меридиан. Таким образом кандидат заполняет пропасть между Рыбами и Овном, действуя сам как равноденствие. Равновесие в человеке представляет равноденствие в году и "двенадцать дня" или зенит. Как равноденствие представляет равновесие между ночью и днём, равновесие или йога — это состояние выровненности всех неровностей в побуждениях и выражениях человека. "Йога — это равновесие", — говорит Господь Кришна. Когда оно обретено, сознание человека отступает на задний план, уступая высшему сознанию, сознанию души. На этой стадии глиф выглядит как линия, уже вовсе не касающаяся окружающего её круга. Это очень полезный "инструмент" для постройки или творения, знакомый всякому масону высших степеней. Затем кандидат удаляется уже в солнечное сознание, и тогда глиф становится кругом с точкой в центре. Потому этот глиф называется символом Солнца. Это то положение точки в человеке, исходя из которого кандидат уже не ошибётся; это такая точка, которая не допускает второй с теми же геометрическими свойствами. Следующая стадия — это космическое сознание, и оно представлено глифом в виде круга без центральной точки. В своём состоянии самадхи кандидат существует как точка внутри каждого существа. После этого состояния "масонские инструменты сломаны". "У кандидата нет дома, где жить, и места, где бы он мог укрыть свою голову". Это существование человека в сверхкосмическом состоянии, которого может достичь лишь йог. "Я живу во всех. Поскольку они живут во мне, я живу во всех них и выше них", — говорит Господь Кришна. Таков путь медитации на знаке Рыб. Этот знак в основном имеет отношение к великим мистериям посвятительных храмов. Тайны строения человека и его отношения со строением человека космического сохраняются и скрываются в этом знаке как "фотографии", отражаясь в глубинах сознания ученика.</w:t>
      </w:r>
    </w:p>
    <w:p>
      <w:pPr>
        <w:pStyle w:val="Normal"/>
        <w:spacing w:lineRule="auto" w:line="240" w:before="280" w:after="280"/>
        <w:rPr/>
      </w:pPr>
      <w:r>
        <w:rPr>
          <w:rFonts w:eastAsia="Times New Roman" w:cs="Times New Roman" w:ascii="Times New Roman" w:hAnsi="Times New Roman"/>
          <w:color w:val="000000"/>
          <w:sz w:val="27"/>
          <w:szCs w:val="27"/>
          <w:lang w:eastAsia="ru-RU"/>
        </w:rPr>
        <w:t>Цвет этого знака — цвет чистого неба в ясный день, его трудно описать. У этого цвета две фазы. Он кажется голубым, но он бел, как яркое пламя магния. Некоторые называют его светло-голубым, другие — ярко-белым или прозрачно-белым, но всё это лишь игра словами. Истинный цвет всегда даёт гуру во время посвящения. Даже само понятие "цвета", индивидуальное восприятие, меняется от человека к человеку. Общий язык цвета и звука можно изучить лишь на уровне души. На двух же более низких уровнях человеку в качестве цветов знакомы лишь </w:t>
      </w:r>
      <w:r>
        <w:rPr>
          <w:rFonts w:eastAsia="Times New Roman" w:cs="Times New Roman" w:ascii="Times New Roman" w:hAnsi="Times New Roman"/>
          <w:i/>
          <w:iCs/>
          <w:color w:val="000000"/>
          <w:sz w:val="27"/>
          <w:szCs w:val="27"/>
          <w:lang w:eastAsia="ru-RU"/>
        </w:rPr>
        <w:t>следствия цветов</w:t>
      </w:r>
      <w:r>
        <w:rPr>
          <w:rFonts w:eastAsia="Times New Roman" w:cs="Times New Roman" w:ascii="Times New Roman" w:hAnsi="Times New Roman"/>
          <w:color w:val="000000"/>
          <w:sz w:val="27"/>
          <w:szCs w:val="27"/>
          <w:lang w:eastAsia="ru-RU"/>
        </w:rPr>
        <w:t>. Также вместо звука ему знакомо лишь </w:t>
      </w:r>
      <w:r>
        <w:rPr>
          <w:rFonts w:eastAsia="Times New Roman" w:cs="Times New Roman" w:ascii="Times New Roman" w:hAnsi="Times New Roman"/>
          <w:i/>
          <w:iCs/>
          <w:color w:val="000000"/>
          <w:sz w:val="27"/>
          <w:szCs w:val="27"/>
          <w:lang w:eastAsia="ru-RU"/>
        </w:rPr>
        <w:t>следствие звука</w:t>
      </w:r>
      <w:r>
        <w:rPr>
          <w:rFonts w:eastAsia="Times New Roman" w:cs="Times New Roman" w:ascii="Times New Roman" w:hAnsi="Times New Roman"/>
          <w:color w:val="000000"/>
          <w:sz w:val="27"/>
          <w:szCs w:val="27"/>
          <w:lang w:eastAsia="ru-RU"/>
        </w:rPr>
        <w:t>.</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 знаком Рыб связан металл магний. В случае среднего человека через этот знак работает звук "ПХ",* но для тех, кто на уровне души, выражение этого знака — звук "Ф".</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4"/>
          <w:szCs w:val="24"/>
          <w:lang w:eastAsia="ru-RU"/>
        </w:rPr>
        <w:t>__________</w:t>
        <w:br/>
        <w:t>* В санскрите "пх" обозначается одной буквой и считается особым звуком — </w:t>
      </w:r>
      <w:r>
        <w:rPr>
          <w:rFonts w:eastAsia="Times New Roman" w:cs="Times New Roman" w:ascii="Times New Roman" w:hAnsi="Times New Roman"/>
          <w:i/>
          <w:iCs/>
          <w:color w:val="000000"/>
          <w:sz w:val="24"/>
          <w:szCs w:val="24"/>
          <w:lang w:eastAsia="ru-RU"/>
        </w:rPr>
        <w:t>прим. пер.</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1"/>
        <w:rPr>
          <w:rFonts w:ascii="Times New Roman" w:hAnsi="Times New Roman" w:eastAsia="Times New Roman" w:cs="Times New Roman"/>
          <w:b/>
          <w:b/>
          <w:bCs/>
          <w:color w:val="000000"/>
          <w:sz w:val="36"/>
          <w:szCs w:val="36"/>
          <w:lang w:eastAsia="ru-RU"/>
        </w:rPr>
      </w:pPr>
      <w:r>
        <w:rPr>
          <w:rFonts w:eastAsia="Times New Roman" w:cs="Times New Roman" w:ascii="Times New Roman" w:hAnsi="Times New Roman"/>
          <w:b/>
          <w:bCs/>
          <w:color w:val="000000"/>
          <w:sz w:val="36"/>
          <w:szCs w:val="36"/>
          <w:lang w:eastAsia="ru-RU"/>
        </w:rPr>
        <w:t>Часть II</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Раздел I</w:t>
      </w:r>
    </w:p>
    <w:p>
      <w:pPr>
        <w:pStyle w:val="Normal"/>
        <w:spacing w:lineRule="auto" w:line="240" w:before="280" w:after="280"/>
        <w:jc w:val="center"/>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1. ОСНОВНЫЕ ПОНЯТИЯ О ПЛАНЕТА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ежде чем приступить к объяснению природы и действия планет, необходимо оценить их место в астрологии. Каждая солнечная система сама по себе является отдельной единицей. Центром системы является солнце, а планеты обращаются вокруг него. Но для нас центром земного зодиака является Земля. Потому ход планет по земному зодиаку — лишь видимое явление, являющееся следствием истинного движения планет вдоль солнечного зодиака. Путь планет вокруг Солнца содержит подлинные тайны аллегорий зодиака. Мы в своём изучении астрологии можем читать лишь отражённые следствия планетных обращений, которые составляют "подменные тайны". Истинные же тайны человек может узнать через посвящения. Человек также может превзойти видимые эффекты планет в различных домах, исходя из своего асцендента и разных знаков земного зодиака. С помощью посвящений он может пережить планетные эффекты солнечного зодиака. На этой стадии он вступает в сознание души уровня солнечных систем. Это составляет первую из великих мистерий посвящений. После этого человек настраивает себя на зодиак центрального солнца большей "солнечной системы". (Солнечная система, в которой мы живём — лишь одна из двенадцати, обращающихся вокруг центрального солнца). Так он вступает на космический путь, и следующим его шагом будет настройка на обращение вокруг геометрического центра Вселенной, то есть нашего пространственного шара с многими галактиками солнц различных порядков. Вот цель, о которой может на нынешней стадии эволюции мечтать человек. В течение всего этого процесса ему приходится переживать уровни различных солнц, находящихся на разных стадиях эволюции. Нам следует помнить, что есть солнца, продвинувшиеся по спирали эволюции значительно больше, чем наше.</w:t>
      </w:r>
    </w:p>
    <w:p>
      <w:pPr>
        <w:pStyle w:val="Normal"/>
        <w:spacing w:lineRule="auto" w:line="240" w:before="280" w:after="280"/>
        <w:rPr/>
      </w:pPr>
      <w:r>
        <w:rPr>
          <w:rFonts w:eastAsia="Times New Roman" w:cs="Times New Roman" w:ascii="Times New Roman" w:hAnsi="Times New Roman"/>
          <w:color w:val="000000"/>
          <w:sz w:val="27"/>
          <w:szCs w:val="27"/>
          <w:lang w:eastAsia="ru-RU"/>
        </w:rPr>
        <w:t>Вся вселенная — это один "человек", развивающийся в яйце этого шара пространства. Он подобен зародышу в матке. Когда-нибудь он будет "рождён", и это даст рождение множеству вселенных из всех частей его тела. В абсолютном пространстве таких яиц столь же много, сколько яйцеклеток в яичниках женщины, и в своей циклической дифференциации они следуют тому же плану. У каждого яйца есть свои периоды овуляции и менструации, в своём масштабе соответствующие полнолунию и новолунию. Подобно этому деления времени между новолунием и полнолунием соответствуют нашим лунным элонгациям (тидха). Между двумя новолуниями проходят 30 тидхи, а если исключить новолуние и полнолуние, делений получается 28 — из них 14 имеют эффект растущей Луны, а оставшиеся 14 — стареющей. 14 делений белого пути (прибывающей Луны) соответствуют </w:t>
      </w:r>
      <w:r>
        <w:rPr>
          <w:rFonts w:eastAsia="Times New Roman" w:cs="Times New Roman" w:ascii="Times New Roman" w:hAnsi="Times New Roman"/>
          <w:i/>
          <w:iCs/>
          <w:color w:val="000000"/>
          <w:sz w:val="27"/>
          <w:szCs w:val="27"/>
          <w:lang w:eastAsia="ru-RU"/>
        </w:rPr>
        <w:t>манвантарам</w:t>
      </w:r>
      <w:r>
        <w:rPr>
          <w:rFonts w:eastAsia="Times New Roman" w:cs="Times New Roman" w:ascii="Times New Roman" w:hAnsi="Times New Roman"/>
          <w:color w:val="000000"/>
          <w:sz w:val="27"/>
          <w:szCs w:val="27"/>
          <w:lang w:eastAsia="ru-RU"/>
        </w:rPr>
        <w:t>, а 14 чёрного пути (убывающей Луны) проходят в пассивном состоянии, именуемом </w:t>
      </w:r>
      <w:r>
        <w:rPr>
          <w:rFonts w:eastAsia="Times New Roman" w:cs="Times New Roman" w:ascii="Times New Roman" w:hAnsi="Times New Roman"/>
          <w:i/>
          <w:iCs/>
          <w:color w:val="000000"/>
          <w:sz w:val="27"/>
          <w:szCs w:val="27"/>
          <w:lang w:eastAsia="ru-RU"/>
        </w:rPr>
        <w:t>пралаей</w:t>
      </w:r>
      <w:r>
        <w:rPr>
          <w:rFonts w:eastAsia="Times New Roman" w:cs="Times New Roman" w:ascii="Times New Roman" w:hAnsi="Times New Roman"/>
          <w:color w:val="000000"/>
          <w:sz w:val="27"/>
          <w:szCs w:val="27"/>
          <w:lang w:eastAsia="ru-RU"/>
        </w:rPr>
        <w:t>. При этом период, соответствующий нашему лунному месяцу, называется </w:t>
      </w:r>
      <w:r>
        <w:rPr>
          <w:rFonts w:eastAsia="Times New Roman" w:cs="Times New Roman" w:ascii="Times New Roman" w:hAnsi="Times New Roman"/>
          <w:i/>
          <w:iCs/>
          <w:color w:val="000000"/>
          <w:sz w:val="27"/>
          <w:szCs w:val="27"/>
          <w:lang w:eastAsia="ru-RU"/>
        </w:rPr>
        <w:t>кальпой</w:t>
      </w:r>
      <w:r>
        <w:rPr>
          <w:rFonts w:eastAsia="Times New Roman" w:cs="Times New Roman" w:ascii="Times New Roman" w:hAnsi="Times New Roman"/>
          <w:color w:val="000000"/>
          <w:sz w:val="27"/>
          <w:szCs w:val="27"/>
          <w:lang w:eastAsia="ru-RU"/>
        </w:rPr>
        <w:t>. У каждой манвантары есть последовательность космических событий. Все последовательности событий четырнадцати манвантар аллегорически описаны в Пуранах и называются историями четырнадцати </w:t>
      </w:r>
      <w:r>
        <w:rPr>
          <w:rFonts w:eastAsia="Times New Roman" w:cs="Times New Roman" w:ascii="Times New Roman" w:hAnsi="Times New Roman"/>
          <w:i/>
          <w:iCs/>
          <w:color w:val="000000"/>
          <w:sz w:val="27"/>
          <w:szCs w:val="27"/>
          <w:lang w:eastAsia="ru-RU"/>
        </w:rPr>
        <w:t>ману</w:t>
      </w:r>
      <w:r>
        <w:rPr>
          <w:rFonts w:eastAsia="Times New Roman" w:cs="Times New Roman" w:ascii="Times New Roman" w:hAnsi="Times New Roman"/>
          <w:color w:val="000000"/>
          <w:sz w:val="27"/>
          <w:szCs w:val="27"/>
          <w:lang w:eastAsia="ru-RU"/>
        </w:rPr>
        <w:t>. Будучи приложены к лунным фазам нашего солнечного месяца, они дадут последовательность событий, обычно случающихся в жизни индивиддумов, рождённых в каждой из лунных фаз. Конкретные особенности и подробную последовательность событий можно выяснить, определив положение Луны и Солнца в двенадцати знаках зодиака. Потому нужно будет изучить по 12 серий для каждой из 14 лунных фаз. Аналогично можно узнать и различия между двенадцатью сериями манвантар на космическом плане. Дальнейшие подробности для индивидуума можно будет узнать, определив положение его асцендента в одном из двенадцати знаков. По закону соответствий эти подробности могут быть приложимы и манвантарам, когда мы получим 144 разных серии манвантар, живущих одновременно на сверхкосмическом плане. Это будет грубой раскладкой астрологического ключа к различным пророчествам Пуран. Для того, кто знает этот ключ и пользуется им во благо себе и другим, истории Пуран являются скрытыми символами и открытыми аллегориями единой жизни в космосе и в нём самом. Жизнь, пульсирующая в индивидууме и во вселенной, для него одна. Образец человека находится в небесах, и с помощью этого ключа человек говорит с Богом на языке небес. Всё это является для человека единственным писанием, с помощью которого он может узнать Волю Бога, а все писания мира лишь скопированы оттуда человеком. Это откровение Бога человеку, и потому это — евангелие. По этой причине книга небес, как и её копии, — это безличные божественные писания, открытые человеку. Воля человека сотрудничает с волей бога, так что "будет воля его и на земле, как на небе". Тому, кто читает писания, не владея ключом, все их истории покажутся написанными человеком, развлекательными сказками. Потому некоторые люди понимают писания просто как книги, относящиеся к разным областям знания и опыта. Такие читатели окажутся в пустыне путаницы и заблудятся в обширности картины и в её с виду сложных деталя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ова священная миссия писаний. Для того, чтобы раскрыть вышеупомянутый план и толковать различные аллегории, необходимо знание эффектов планет в разных знаках, смысла их различных аспектов, а также природы, присущей каждой из них. Эта отрасль знания и является истинной астрологией, и мы предлагаем назвать её "ДУХОВНОЙ АСТРОЛОГИЕЙ". Без этого астрологического ключа все писания мира останутся книгами за семью печатя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одиак — это книга мудрости веков, а планеты указывают требуемую эпоху. Зодиак можно сравнить с циферблатом гигантских часов, где планеты служат стрелками, с разными скоростями отмечающими промежутки времени. Когда стрелка указывает на конкретное деление или "час", она отмеряет часть великого дня, и расписание этого дня можно прочитать и проследить в писаниях.</w:t>
      </w:r>
    </w:p>
    <w:p>
      <w:pPr>
        <w:pStyle w:val="Normal"/>
        <w:spacing w:lineRule="auto" w:line="240" w:before="280" w:after="280"/>
        <w:rPr/>
      </w:pPr>
      <w:r>
        <w:rPr>
          <w:rFonts w:eastAsia="Times New Roman" w:cs="Times New Roman" w:ascii="Times New Roman" w:hAnsi="Times New Roman"/>
          <w:color w:val="000000"/>
          <w:sz w:val="27"/>
          <w:szCs w:val="27"/>
          <w:lang w:eastAsia="ru-RU"/>
        </w:rPr>
        <w:t>Всё расписание великого дня называется </w:t>
      </w:r>
      <w:r>
        <w:rPr>
          <w:rFonts w:eastAsia="Times New Roman" w:cs="Times New Roman" w:ascii="Times New Roman" w:hAnsi="Times New Roman"/>
          <w:i/>
          <w:iCs/>
          <w:color w:val="000000"/>
          <w:sz w:val="27"/>
          <w:szCs w:val="27"/>
          <w:lang w:eastAsia="ru-RU"/>
        </w:rPr>
        <w:t>махакальпой</w:t>
      </w:r>
      <w:r>
        <w:rPr>
          <w:rFonts w:eastAsia="Times New Roman" w:cs="Times New Roman" w:ascii="Times New Roman" w:hAnsi="Times New Roman"/>
          <w:color w:val="000000"/>
          <w:sz w:val="27"/>
          <w:szCs w:val="27"/>
          <w:lang w:eastAsia="ru-RU"/>
        </w:rPr>
        <w:t>. Слово </w:t>
      </w:r>
      <w:r>
        <w:rPr>
          <w:rFonts w:eastAsia="Times New Roman" w:cs="Times New Roman" w:ascii="Times New Roman" w:hAnsi="Times New Roman"/>
          <w:i/>
          <w:iCs/>
          <w:color w:val="000000"/>
          <w:sz w:val="27"/>
          <w:szCs w:val="27"/>
          <w:lang w:eastAsia="ru-RU"/>
        </w:rPr>
        <w:t>кальпа</w:t>
      </w:r>
      <w:r>
        <w:rPr>
          <w:rFonts w:eastAsia="Times New Roman" w:cs="Times New Roman" w:ascii="Times New Roman" w:hAnsi="Times New Roman"/>
          <w:color w:val="000000"/>
          <w:sz w:val="27"/>
          <w:szCs w:val="27"/>
          <w:lang w:eastAsia="ru-RU"/>
        </w:rPr>
        <w:t> также означает и практическую часть Великого Ритуала. Закон, управляющий кальпой, называется законом кармы. Сила, поддерживающая этот порядок и неизбежность его действия, называется </w:t>
      </w:r>
      <w:r>
        <w:rPr>
          <w:rFonts w:eastAsia="Times New Roman" w:cs="Times New Roman" w:ascii="Times New Roman" w:hAnsi="Times New Roman"/>
          <w:i/>
          <w:iCs/>
          <w:color w:val="000000"/>
          <w:sz w:val="27"/>
          <w:szCs w:val="27"/>
          <w:lang w:eastAsia="ru-RU"/>
        </w:rPr>
        <w:t>сатья</w:t>
      </w:r>
      <w:r>
        <w:rPr>
          <w:rFonts w:eastAsia="Times New Roman" w:cs="Times New Roman" w:ascii="Times New Roman" w:hAnsi="Times New Roman"/>
          <w:color w:val="000000"/>
          <w:sz w:val="27"/>
          <w:szCs w:val="27"/>
          <w:lang w:eastAsia="ru-RU"/>
        </w:rPr>
        <w:t> (закон бытия). Эта сила проявляется периодически через латентную силу, именуемую </w:t>
      </w:r>
      <w:r>
        <w:rPr>
          <w:rFonts w:eastAsia="Times New Roman" w:cs="Times New Roman" w:ascii="Times New Roman" w:hAnsi="Times New Roman"/>
          <w:i/>
          <w:iCs/>
          <w:color w:val="000000"/>
          <w:sz w:val="27"/>
          <w:szCs w:val="27"/>
          <w:lang w:eastAsia="ru-RU"/>
        </w:rPr>
        <w:t>рита</w:t>
      </w:r>
      <w:r>
        <w:rPr>
          <w:rFonts w:eastAsia="Times New Roman" w:cs="Times New Roman" w:ascii="Times New Roman" w:hAnsi="Times New Roman"/>
          <w:color w:val="000000"/>
          <w:sz w:val="27"/>
          <w:szCs w:val="27"/>
          <w:lang w:eastAsia="ru-RU"/>
        </w:rPr>
        <w:t> (это ритм, или музыкальная природа истины). Причина этого периодического проявления называется </w:t>
      </w:r>
      <w:r>
        <w:rPr>
          <w:rFonts w:eastAsia="Times New Roman" w:cs="Times New Roman" w:ascii="Times New Roman" w:hAnsi="Times New Roman"/>
          <w:i/>
          <w:iCs/>
          <w:color w:val="000000"/>
          <w:sz w:val="27"/>
          <w:szCs w:val="27"/>
          <w:lang w:eastAsia="ru-RU"/>
        </w:rPr>
        <w:t>Причиной всех причин</w:t>
      </w:r>
      <w:r>
        <w:rPr>
          <w:rFonts w:eastAsia="Times New Roman" w:cs="Times New Roman" w:ascii="Times New Roman" w:hAnsi="Times New Roman"/>
          <w:color w:val="000000"/>
          <w:sz w:val="27"/>
          <w:szCs w:val="27"/>
          <w:lang w:eastAsia="ru-RU"/>
        </w:rPr>
        <w:t>. Это изречение слова </w:t>
      </w:r>
      <w:r>
        <w:rPr>
          <w:rFonts w:eastAsia="Times New Roman" w:cs="Times New Roman" w:ascii="Times New Roman" w:hAnsi="Times New Roman"/>
          <w:i/>
          <w:iCs/>
          <w:color w:val="000000"/>
          <w:sz w:val="27"/>
          <w:szCs w:val="27"/>
          <w:lang w:eastAsia="ru-RU"/>
        </w:rPr>
        <w:t>абхитхат</w:t>
      </w:r>
      <w:r>
        <w:rPr>
          <w:rFonts w:eastAsia="Times New Roman" w:cs="Times New Roman" w:ascii="Times New Roman" w:hAnsi="Times New Roman"/>
          <w:color w:val="000000"/>
          <w:sz w:val="27"/>
          <w:szCs w:val="27"/>
          <w:lang w:eastAsia="ru-RU"/>
        </w:rPr>
        <w:t> ("да будет") из вечно сознательного центра изрекающего, который сам является словом, пока ещё не изречё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снова советуем читателю составить ясное представление о вышеописанном сущностном единстве, прежде чем он углубится в детали. Теперь мы объясним первый слой этих подробностей. Четырнадцать манвантар растущей луны бывают двух типов — священные и несвященные. Эти четырнадцать манвантар прибывающего света опять же находятся в соответствии с четырнадцатью манвантарами света убывающего — в обратной последовательности. Например, первая манвантара прибывающего света соответствует четырнадцатой манвантаре убывающего, и так далее. Теперь мы дадим классификацию первого их ряда. Вторая, третья, пятая, седьмая, десятая, одиннадцатая и тринадцатая манвантары являются священными. Они духовны по природе и означают гармонию и прогресс. Остальные манвантары (за исключением восьмой) имеют материальную природу и указывают на дисгармонию и дисбаланс. Восьмая манвантара бывает отмечена великими переменами и беспорядком, однако она духовной природы. Первая манвантара, соответствующая новолунию, называется рассветом и отмечает пробуждение мироздания. Манвантара, соответствующая полнолунию, называется великим светом и отмечает другое великое пробуждение. Этот анализ приложим и к фазам лунного месяца. Рождёным при священных лунных фазах легко развиваться по духовному пути, в то время как путь рождённых при несвященных фазах тернист. Последним рекомендуется медитировать на истории того проявления бога, которое описывается в Пуранах как воплощение, произошедшее в соответствующую манвантару. Но это лишь общие контуры.</w:t>
      </w:r>
    </w:p>
    <w:p>
      <w:pPr>
        <w:pStyle w:val="Normal"/>
        <w:spacing w:lineRule="auto" w:line="240" w:before="280" w:after="280"/>
        <w:rPr/>
      </w:pPr>
      <w:r>
        <w:rPr>
          <w:rFonts w:eastAsia="Times New Roman" w:cs="Times New Roman" w:ascii="Times New Roman" w:hAnsi="Times New Roman"/>
          <w:color w:val="000000"/>
          <w:sz w:val="27"/>
          <w:szCs w:val="27"/>
          <w:lang w:eastAsia="ru-RU"/>
        </w:rPr>
        <w:t>Каждый лунный месяц именуется </w:t>
      </w:r>
      <w:r>
        <w:rPr>
          <w:rFonts w:eastAsia="Times New Roman" w:cs="Times New Roman" w:ascii="Times New Roman" w:hAnsi="Times New Roman"/>
          <w:i/>
          <w:iCs/>
          <w:color w:val="000000"/>
          <w:sz w:val="27"/>
          <w:szCs w:val="27"/>
          <w:lang w:eastAsia="ru-RU"/>
        </w:rPr>
        <w:t>днём питри</w:t>
      </w:r>
      <w:r>
        <w:rPr>
          <w:rFonts w:eastAsia="Times New Roman" w:cs="Times New Roman" w:ascii="Times New Roman" w:hAnsi="Times New Roman"/>
          <w:color w:val="000000"/>
          <w:sz w:val="27"/>
          <w:szCs w:val="27"/>
          <w:lang w:eastAsia="ru-RU"/>
        </w:rPr>
        <w:t>. Новолуние соответствует их полночи, конец первой четверти — их восходу, полнолуние — их полудню, а конец следующей за ним четверти — их сумеркам. Это деление содержит ритуалистический ключ. Луну называют вратами между людьми и питри. Это значит, что ушедшие души возвращаются к рождению через свет Луны. Оплодотворение яйцеклеток женщины происходит под влиянием луча Сомы через Луну. У каждого яйца есть своё новолуние и полнолуние. Период менструации называется новолунием, пятнадцатый день от этого дня — полнолунием. В течение четырёх дней до этого дня и четырёх дней после яйцеклетка может принять перевоплощающуюся душу. Причина этого в том, что в день полнолуния Земля стоит между Солнцем и Луной, которые представляют отцовское и материнское начала в природе. Солнечный луч, полностью отражённый Луной, принимается Землёй в полнолуние. Солнечный луч представляет перевоплощающееся я, а отражённый лунный луч — душу, возвращающуюся на Землю. Это значит, что душа нисходит в материю и обретает тело.</w:t>
      </w:r>
    </w:p>
    <w:p>
      <w:pPr>
        <w:pStyle w:val="Normal"/>
        <w:spacing w:lineRule="auto" w:line="240" w:before="280" w:after="280"/>
        <w:rPr/>
      </w:pPr>
      <w:r>
        <w:rPr>
          <w:rFonts w:eastAsia="Times New Roman" w:cs="Times New Roman" w:ascii="Times New Roman" w:hAnsi="Times New Roman"/>
          <w:color w:val="000000"/>
          <w:sz w:val="27"/>
          <w:szCs w:val="27"/>
          <w:lang w:eastAsia="ru-RU"/>
        </w:rPr>
        <w:t>Видимый месячный путь Луны делится на четыре четверти, каждая из которых содержит приблизительно семь солнечных дней. С начала до конца четверти Луна описывает видимый угол в 90 градусов. Через неделю после оплодотворения происходит ускорение в развитии зародыша. Я, закрепившееся в матке, испытывает теперь изменение масштаба времени. Оно следует пути солнечного года и развивается в матке три четверти года. Затем оно освобождается оттуда, чтобы завершить оставшуюся четверть как существо на этой Земле. С этого момента рождения в земную жизнь снова происходит изменение масштаба времени. Каждый день оставшейся четверти прогрессируется в солнечный год. Это отмечает срок земной жизни. Все аспекты планет и домов, имеющие место в течение 90 дней после рождения, проявляются в 90 годах жизни. Если человек проживёт дольше, эта прогрессия уже не действует. За эти 90 лет Сатурн трижды обходит зодиак. В течение каждого круга он создаёт возможности для того, чтобы превзойти эффекты нормальной прогрессии планет. Если говорить в общем, то тридцатый год жизни отмечает рождение Сатурна, что является благоприятной возможностью для посвящения. Человек может изменить ход своего эволюционного пути с пути возвращения на землю на путь ученичества, или восходящий путь. Это достигается следованием пути ритуала, а для этого нужно использовать преимущества новолуний и полнолуний. В эти дни, а также в предшествующий им день ему следует находиться на жидкой диете. Затем он должен начать практику медитации и пранаямы, приняв </w:t>
      </w:r>
      <w:r>
        <w:rPr>
          <w:rFonts w:eastAsia="Times New Roman" w:cs="Times New Roman" w:ascii="Times New Roman" w:hAnsi="Times New Roman"/>
          <w:i/>
          <w:iCs/>
          <w:color w:val="000000"/>
          <w:sz w:val="27"/>
          <w:szCs w:val="27"/>
          <w:lang w:eastAsia="ru-RU"/>
        </w:rPr>
        <w:t>сиддхасану</w:t>
      </w:r>
      <w:r>
        <w:rPr>
          <w:rFonts w:eastAsia="Times New Roman" w:cs="Times New Roman" w:ascii="Times New Roman" w:hAnsi="Times New Roman"/>
          <w:color w:val="000000"/>
          <w:sz w:val="27"/>
          <w:szCs w:val="27"/>
          <w:lang w:eastAsia="ru-RU"/>
        </w:rPr>
        <w:t>. При этом ему следует также изучать значение новолуний и полнолуний в духовном пути. Ему нужно составлять представление и медитировать о новолунии в полнолуние и наоборот. В следующем разделе смысл этой процедуры и действия обратного порядка будет дан более пол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2. ЗНАЧЕНИЕ ЛУННЫХ ФАЗ</w:t>
      </w:r>
    </w:p>
    <w:p>
      <w:pPr>
        <w:pStyle w:val="Normal"/>
        <w:spacing w:lineRule="auto" w:line="240" w:before="280" w:after="280"/>
        <w:rPr/>
      </w:pPr>
      <w:r>
        <w:rPr>
          <w:rFonts w:eastAsia="Times New Roman" w:cs="Times New Roman" w:ascii="Times New Roman" w:hAnsi="Times New Roman"/>
          <w:color w:val="000000"/>
          <w:sz w:val="27"/>
          <w:szCs w:val="27"/>
          <w:lang w:eastAsia="ru-RU"/>
        </w:rPr>
        <w:t>Наша Земля представляет грубый проводник человека, Луна — ум человека, а Солнце — источник ума или сознание человека. Сознание принимается умом, и выдаётся, как отражение, в виде умственной деятельности человека по отношению к предметной вселенной. Это уменьшение субъективной деятельности, которую можно назвать темнотой на духовных уровнях. Потому это новолуние для внутреннего сознания. В день новолуния духовный стремящийся может заставить свою умственную деятельность отражать </w:t>
      </w:r>
      <w:r>
        <w:rPr>
          <w:rFonts w:eastAsia="Times New Roman" w:cs="Times New Roman" w:ascii="Times New Roman" w:hAnsi="Times New Roman"/>
          <w:i/>
          <w:iCs/>
          <w:color w:val="000000"/>
          <w:sz w:val="27"/>
          <w:szCs w:val="27"/>
          <w:lang w:eastAsia="ru-RU"/>
        </w:rPr>
        <w:t>себя</w:t>
      </w:r>
      <w:r>
        <w:rPr>
          <w:rFonts w:eastAsia="Times New Roman" w:cs="Times New Roman" w:ascii="Times New Roman" w:hAnsi="Times New Roman"/>
          <w:color w:val="000000"/>
          <w:sz w:val="27"/>
          <w:szCs w:val="27"/>
          <w:lang w:eastAsia="ru-RU"/>
        </w:rPr>
        <w:t>, то есть направить лунный луч обратно к своему источнику. По этой причине день новолуния наиболее подходящ для того, чтобы войти в настрой медитации. В день новолуния, находясь на жидкостной диете и медитируя на межбровный центр, стремящийся овладевает потоками астральной материи в своём теле. Солнечное сплетение — это центр выражения его астральной деятельности. Медитацией на этом центре активность солнечного сплетения постепенно поднимается к аджня чакре. Если делать то же самое в день полнолуния, то обретается контроль над магнетическими потоками эфирного тела. Все центры желаний обращаются вверх, и общему влечению придаётся восходящее направление. Поначалу нельзя овладеть этими уровнями, медитируя в другие дни, особенно в те, когда Луна стоит в квадратуре с Солнцем. Медитацией в дни новолуния и полнолуния постепенно приобретается контроль над физическим, астральным, ментальным телом и телом желаний. Тогда достигается стадия "личностного солнца". Положение натального Солнца откликается на обращение Луны. Тогда следует приступить к медитации в те дни, когда Луна в соединении или противостоянии с натальным Солнцем. Это даёт контроль над личностью. Тогда эти соединения и противостояния начинают терять своё влияние на ум медитирующего. На следующей стадии он достигает уровня "личностной Луны". Позиция его натальной Луны начинает откликаться на соединения и противостояния с транзитным Солнцем. В эти два дня нужно особенно практиковать медитацию. Тогда влияние натальной Луны теряется. Отныне он достигает стадии "личностного асцендента". Ему нужно выбрать два дня, при которых его ежемесячная транзитная Луна образует соединение и противостояние с его асцендентом. И скоро Луне уже не удаётся влиять на его асцендент. Тогда нужно выбрать те два дня, в которые соединение и противостояние с его асцендентом образует уже транзитное Солнце. Вскоре Солнце уже не может влиять на его асцендент. Тогда достигается стадия прогрессированного асцендента, и нужно выбрать те дни, когда транзитное Солнце образует соединение и противостояние с этим прогрессированным асцендентом. Скоро и на него Солнце уже не может влиять. Теперь, если он прогрессирует свой асцендент в противоположном направлении, то получит градус, где расположен его новый асцендент. К тому времени он уже выше уровня личности и только что вступил на групповой уровень. Он должен выбрать те два дня, в которые транзитное Солнце образует соединение и противостояние с этим новым асцендентом, и скоро и на этот градус Солнце уже не может влиять. Тогда он должен медитировать на той чакре, которая расположена в знаке, где находится его натальный Юпитер. Скоро он приходит в соприкосновение со своим гуру. Если в его натальной карте Юпитер серьёзно поражён Сатурном, Марсом, Ураном или Нептуном, то он должен избегать этого, и выбрать чакру, соответствующую планете, которая не поражена. Особенно надо избегать той чакры, в которой находится натальный Сатурн, а также той, на которую указывает транзитный Сатурн. Следуя этому процессу, он скоро обнаружит себя в руках гуру пути раджа-йоги. С тех пор он уже свободен от всех влияний планет на одном плане. Ему нужно будет прекратить свой собственный метод практики и безоговорочно следовать шагам, предписанным его гуру. До этого же момента, чтобы добиться самых удовлетворительных результатов в наикратчайшие возможные сроки, следует соблюдать вышеуказанную процедуру. В этот период нужно ограничить свою еду, сменив количество на качество. Рекомендуется часто принимать ванны и пить много воды. Тип еды, цвет, символ, глиф, число и звук конкретного знака зодиака, соответствующего той чакре, на которой он медитирует, позволят ему достичь гуру в немыслимо краткий срок.</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3. ПРАКТИЧЕСКОЕ РУКОВОДСТВ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ервые шаги духовного пути всегда труднее дальнейших. Прежде чем ученик принимается в группу, ему необходимо практическое руководство через книги. Установив же интуитивную связь с совместной работой группы, он получает ясные наставления от разумов источника его группы. В течение нескольких начальных месяцев любой духовной практики ученик станет свидетелем большого беспорядка в своём образе жизни. Он столкнётся с неожиданными препятствиями, переменой места, обстановки и верований. Будут сомнения, колебания, и такой ход дел, который покажется самым непредсказуемым. Чтобы всё уладить, ученику необходимо будет призвать все свои умственные способности. Чем больше он думает о том, как бы избежать каких-то неприятных ситуаций, тем сильнее он к ним притягивается. Он должен настроить свой ум на то, чтобы не пытаться чего-либо избежать. Он должен быть готов встретиться с любой ситуацией и взяться за её решение, но не с каким-то умственным напряжением или чувством ложной храбрости, а относясь к ней совершенно легко. Он должен принимать ответственности, ноши и возможности служить другим. Это не значит, что надо служить другим по их требованию или желанию, но служить им надо в том, в чём они нуждаются. Здесь требуется тонкое чувство распознавания. На этой стадии астрологический ключ — единственно надёжный ключ к практическому оккультизму. И первый шаг этого руководства — солнечно-лунный ключ.</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 помощи этого солнечно-лунного ключа следует узнать свои благоприятные и неблагоприятные периоды. Им нужно пользоваться, чтобы усилить свои высшие вибрации и исключить негармоничные вибрации — те, что от нашей низшей природы. Путь наименьшего сопротивления своему окружению совершенно необходим для духовного прогресса. Четыре лунных четверти в каждом лунном месяце дадут первое руководство. В опыте индивидуума они вызывают четыре разных вибрации соответственно его собственной карме. Через солнечно-лунные циклы производится выполнение самого поверхностного слоя кармы. Каждую четверть ход вещей меняется в таком порядке — личный (ментальный), относящийся к окружению (домашний круг), социальный и официальный круги. Каждый человек должен быть активен на одном из вышеперечисленных полей в указанном порядке, начиная с новолуния. Когда бы ни возникло нарушение в размеренном ходе, следует наблюдать, какая из областей вступает в действие. Через семь дней после этого продолжится уже другая тенденция, и надо будет заняться ею. Постепенно человек придёт к пониманию того, как с преимуществом пользоваться влиянием этих четырёх четвертей.</w:t>
      </w:r>
    </w:p>
    <w:p>
      <w:pPr>
        <w:pStyle w:val="Normal"/>
        <w:spacing w:lineRule="auto" w:line="240" w:before="280" w:after="280"/>
        <w:rPr/>
      </w:pPr>
      <w:r>
        <w:rPr>
          <w:rFonts w:eastAsia="Times New Roman" w:cs="Times New Roman" w:ascii="Times New Roman" w:hAnsi="Times New Roman"/>
          <w:color w:val="000000"/>
          <w:sz w:val="27"/>
          <w:szCs w:val="27"/>
          <w:lang w:eastAsia="ru-RU"/>
        </w:rPr>
        <w:t>Достигнув господства над вышеописанным порядком вещей, следует познать подразделения каждой четверти. Каждое из них длится менее двух дней и производит свой ход событий. Эти подразделения проявляют хорошие и плохие аспекты планет, действующие на человека. В те двухдневные периоды, которые благоприятны, кандидат переживает согласные отношения с окружающими людьми, а неблагоприятные подразделения — наоборот. Природу происходящих с ним событий определяет та планета, которая образует аспект с Луной. Люди, книги и события, принадлежащие к этой планете, предстанут перед учеником как помогающие или мешающие. Если субпериод благоприятный, то он поможет выражению человека, а если неблагоприятный — то затруднит. В благоприятные субпериоды следует стараться увеличить свой личный магнетизм медитацией и пранаямой. В неблагоприятные же следует заниматься своим окружением, не загружая себя умственно. Нужно стараться нейтрализовать вибрации своих импульсов путём практики равновесия. Неустанное терпение и терпимость абсолютно необходимы. Помогает не</w:t>
      </w:r>
      <w:r>
        <w:rPr>
          <w:rFonts w:eastAsia="Times New Roman" w:cs="Times New Roman" w:ascii="Times New Roman" w:hAnsi="Times New Roman"/>
          <w:i/>
          <w:iCs/>
          <w:color w:val="000000"/>
          <w:sz w:val="27"/>
          <w:szCs w:val="27"/>
          <w:lang w:eastAsia="ru-RU"/>
        </w:rPr>
        <w:t>подавление</w:t>
      </w:r>
      <w:r>
        <w:rPr>
          <w:rFonts w:eastAsia="Times New Roman" w:cs="Times New Roman" w:ascii="Times New Roman" w:hAnsi="Times New Roman"/>
          <w:color w:val="000000"/>
          <w:sz w:val="27"/>
          <w:szCs w:val="27"/>
          <w:lang w:eastAsia="ru-RU"/>
        </w:rPr>
        <w:t> импульсов, а практика лёгкости и спортивный дух, то есть </w:t>
      </w:r>
      <w:r>
        <w:rPr>
          <w:rFonts w:eastAsia="Times New Roman" w:cs="Times New Roman" w:ascii="Times New Roman" w:hAnsi="Times New Roman"/>
          <w:i/>
          <w:iCs/>
          <w:color w:val="000000"/>
          <w:sz w:val="27"/>
          <w:szCs w:val="27"/>
          <w:lang w:eastAsia="ru-RU"/>
        </w:rPr>
        <w:t>сознательное принятие</w:t>
      </w:r>
      <w:r>
        <w:rPr>
          <w:rFonts w:eastAsia="Times New Roman" w:cs="Times New Roman" w:ascii="Times New Roman" w:hAnsi="Times New Roman"/>
          <w:color w:val="000000"/>
          <w:sz w:val="27"/>
          <w:szCs w:val="27"/>
          <w:lang w:eastAsia="ru-RU"/>
        </w:rPr>
        <w:t>.</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владев вышеописанным шагом, человек узнаёт, что есть и другие подразделения, влияющие на него в течение дня. День ведь тоже состоит из четырёх четвертей, по шесть часов каждая. От восхода до полудня длится первая четверть, а от полудня до заката — вторая. От заката до полуночи — третья, а от полуночи до восхода — четвёртая. Они, перемежаясь, благоприятны и неблагоприятны. (Подтверждается это соответствием той геометрической истине, что когда две прямые пересекаются, противолежащие углы равны). Узнать, какова склонность первой четверти, благоприятная или нет, следует по реакции на нескольких первых встреченных людей или на несколько случившихся событий. Это будет длиться шесть часов, и нужно заняться делами или обождать с ними соответственно природе данной четвер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4. КАРМА И ПЛАНЕТ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есь процесс духовной практики на первых шагах состоит в нейтрализации кармы и обретении равновесия. Неуравновешенность прежней кармы проявляется как неуравновешенность мышления, личности и поведения человека. Поведение — лишь отклик человека на окружение согласно его собственным привычкам и прошлой карме. Этот отклик также образует основу его будущей кармы. Потому нужно корректировать каждый шаг, пока не будет достигнуто равновесие. "Уравновешенность в еде, выражении и поведении" — вот путь йоги согласно Бхагавад-гит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нденции прежней кармы как семена для проявления расположены вдоль градусов зодиака соответственно градусам домов и планет на момент рождения. В течение жизни эти семена неоднократно призываются к прорастанию транзитами планет. Транзиты будут определённо влиять на поведение человека животного. Но с повторением это влияние скоро начинает терять свою силу. Каждый транзит планеты служит основанием опыта, и следующий транзит той же планеты будет влиять на человека уже меньше. Обычно первый круг транзитов оказывает влияние на здоровье и даёт человеку опыт контроля над своей диетой. Чем медленнее планета, тем больше опыт. Влияние транзитов ослабевает очень скоро, когда человек берётся за духовную практику. Тогда остаётся лишь влияние прогрессии. Транзиты влияют на сознательный ум, а потому господство над ними достигается быстрее. Аспекты прогрессии оказывают влияние на подсознательный уровень человека. Они стимулируют более глубокие уровни кармы, заложенные в виде ассоциаций в теле желаний человека. И пока эфирное, астральное и ментальное тела не будут очищены постоянной практикой умственной безмятежности, влиянию прогрессий не будет положен конец. Стимуляция кармы прогрессией бывает трёх уровней: а) прогрессия планет, образующих аспекты с другими планетами; б) прогрессия планет, образующих аспекты с домами; в) прогрессия домов, образующих аспекты с натальными планетами. Соответственно приведённому порядку влияние оказывается всё более глубоким. Первый набор аспектов влияет на эфирное тело, второй — на астральное, а третий — на ментальное. Когда импульсы, вызванные этими тремя типами прогрессий, полностью нейтрализованы, личность приходит к своему концу, и человек впервые в жизни начинает сознавать существование и опыт своей души. Окружающие люди и события перестают для него существовать, даже если он исполняет по отношению к ним все свои обычные обязанности. Постепенно он становится присоединён к духовной группе и начинает ощущать присутствие людей и деятельность на групповом уровне. С этого момента его гороскоп откликается на обращённые дирекции, и прогрессировать его теперь нужно в противоположном направлении. Влияние его натальных Луны и Солнца на прогрессию будет постепенно затухать и станет незначительным. Лишь прогрессированный асцендент и десятый дом в обращённом направлении станут влиять на него на групповом уровн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5. АСЦЕНДЕНТ И ДО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еловек самого низшего уровня ведёт беспорядочный образ жизни. Он откликается на всякий и каждый эффект гороскопа беспорядочным образом. Происходит это по причине следующих факт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 У человека низшего состояния на зодиаке есть двенадцать точек, расположенных очень неравномерно, и очень трудно их выявить. Куспиды двенадцати домов, обычно вычисляемые астрологами, в его случае не откликаются должным образом. Эти двенадцать магнетических точек, реально откликающиеся в его гороскопе, располагаются как кардинальные точки, по четыре отдельно вычисленные исходя из его асцендента и натальных Солнца и Луны. Транзиты, прогрессии, сизигии* и затмения в этих точках стимулируют отклик в его теле желаний. Эти отклики выражаются на низшем плане как инстинкты, эмоции и повед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4"/>
          <w:szCs w:val="24"/>
          <w:lang w:eastAsia="ru-RU"/>
        </w:rPr>
        <w:t>__________</w:t>
        <w:br/>
        <w:t>* Полнолуния и новолуния — </w:t>
      </w:r>
      <w:r>
        <w:rPr>
          <w:rFonts w:eastAsia="Times New Roman" w:cs="Times New Roman" w:ascii="Times New Roman" w:hAnsi="Times New Roman"/>
          <w:i/>
          <w:iCs/>
          <w:color w:val="000000"/>
          <w:sz w:val="24"/>
          <w:szCs w:val="24"/>
          <w:lang w:eastAsia="ru-RU"/>
        </w:rPr>
        <w:t>прим. пер.</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 В гороскопе среднего образованного человека, дисциплина которого достаточна лишь для поддержания цивилизованного образа жизни, вышеупомянутые двенадцать точек заменяются регулярными двенадцатью домами, вычисленными от асцендента его рождения. В этом случае опять же имеется три креста дом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 Кардинальный крест, состоящий из первого, четвёртого, седьмого и десятого домов. Эти дома стимулируют его карму, вызывая её проявление на уровне активного повед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 Фиксированный крест, состоящий из второго, пятого, восьмого и одиннадцатого домов. Этот крест стимулирует человека принимать людей, события и собственность (еду, кров, защиту и богатств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3. Мутабельный крест, состоящий из третьего, шестого, девятого и двенадцатого домов.</w:t>
      </w:r>
    </w:p>
    <w:p>
      <w:pPr>
        <w:pStyle w:val="Normal"/>
        <w:spacing w:lineRule="auto" w:line="240" w:before="280" w:after="280"/>
        <w:rPr/>
      </w:pPr>
      <w:r>
        <w:rPr>
          <w:rFonts w:eastAsia="Times New Roman" w:cs="Times New Roman" w:ascii="Times New Roman" w:hAnsi="Times New Roman"/>
          <w:color w:val="000000"/>
          <w:sz w:val="27"/>
          <w:szCs w:val="27"/>
          <w:lang w:eastAsia="ru-RU"/>
        </w:rPr>
        <w:t>в) На третьей стадии человек находит самое полное выражение своей личности. Он начинает откликаться на высшую сторону предметной жизни. Здесь мы находим мыслителя, изобретателя, художника, учёного, врача и юриста — всех, кто трудится для подъёма общества; просветители и меценаты тоже находятся на этом уровне, когда достигают той стадии, на которой уже не обращают внимания на недостатки и ограниченность остальных. На этой стадии люди принимают передовые взгляды, а смысл и назначение религии начинают улетучиваться из их умов. Желание узнать, что же такое Бог и его творение на этой стадии только зарождается. Большинство духовных стремящихся начинают свою </w:t>
      </w:r>
      <w:r>
        <w:rPr>
          <w:rFonts w:eastAsia="Times New Roman" w:cs="Times New Roman" w:ascii="Times New Roman" w:hAnsi="Times New Roman"/>
          <w:i/>
          <w:iCs/>
          <w:color w:val="000000"/>
          <w:sz w:val="27"/>
          <w:szCs w:val="27"/>
          <w:lang w:eastAsia="ru-RU"/>
        </w:rPr>
        <w:t>садхану</w:t>
      </w:r>
      <w:r>
        <w:rPr>
          <w:rFonts w:eastAsia="Times New Roman" w:cs="Times New Roman" w:ascii="Times New Roman" w:hAnsi="Times New Roman"/>
          <w:color w:val="000000"/>
          <w:sz w:val="27"/>
          <w:szCs w:val="27"/>
          <w:lang w:eastAsia="ru-RU"/>
        </w:rPr>
        <w:t> именно с этого уровня. Для этих людей эффекты двенадцати домов второй стадии постепенно теряют значимость — дома заменяются знаками зодиака. Планеты работают для них через знаки, а дома должны отсчитываться от Овна. Лишь тогда при чтении гороскопа мы достигнем удовлетворительных результатов. Знаки здесь опять же группируются по трём крестам:</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 Кардинальный крест, состоящий из Овна, Рака, Весов и Козерога.</w:t>
        <w:br/>
        <w:t>2. Фиксированный крест, состоящий из Тельца, Льва, Скорпиона и Водолея.</w:t>
        <w:br/>
        <w:t>3. Мутабельный крест, состоящий из Близнецов, Девы, Стрельца и Рыб.</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и три группы в приведённом порядке заставляют человека откликаться на физическую, духовную и ментальную стороны проблем. Когда он возьмётся за практику йоги, они начнут работать парами: Овен-Весы, Телец-Скорпион, Близнецы-Стрелец, Рак-Козерог, Лев-Водолей и Дева-Рыбы. В нём начинает действовать способность различать между высшими и низшими, грубыми и тонкими принципами жизни, между хорошими и плохими сторонами вещей, утверждая его сознание в высших принципах. Например, планета его гороскопа, прогрессирующая в Тельце, равным образом стимулирует в нём природу Тельца и Скорпиона. Этот уровень осознания постепенно привносит в него принцип Весов, уравновешивающий вещи. Это нейтрализует эффекты прогрессии и останавливает колесо, чтобы запустить его в обратном направлении. Тогда достигается четвёртая стадия.</w:t>
      </w:r>
    </w:p>
    <w:p>
      <w:pPr>
        <w:pStyle w:val="Normal"/>
        <w:spacing w:lineRule="auto" w:line="240" w:before="280" w:after="280"/>
        <w:rPr/>
      </w:pPr>
      <w:r>
        <w:rPr>
          <w:rFonts w:eastAsia="Times New Roman" w:cs="Times New Roman" w:ascii="Times New Roman" w:hAnsi="Times New Roman"/>
          <w:color w:val="000000"/>
          <w:sz w:val="27"/>
          <w:szCs w:val="27"/>
          <w:lang w:eastAsia="ru-RU"/>
        </w:rPr>
        <w:t>г) На этой четвёртой стадии человек становится группово-сознательным и через контакт души принимается в тайный духовный орден. Асцендент здесь снова приобретает важное значение. Стремящийся раскрывается к опыту двенадцатого, десятого и девятого знаков, считая от знака его асцендента. В течение этого процесса он вновь переживает опыт своего прежнего рождения в этом двенадцатом знаке (двенадцатый дом содержит принцип Рыб, который сохраняет фотографии прошлых жизней). Стимулируется уровень сознания, называемый </w:t>
      </w:r>
      <w:r>
        <w:rPr>
          <w:rFonts w:eastAsia="Times New Roman" w:cs="Times New Roman" w:ascii="Times New Roman" w:hAnsi="Times New Roman"/>
          <w:i/>
          <w:iCs/>
          <w:color w:val="000000"/>
          <w:sz w:val="27"/>
          <w:szCs w:val="27"/>
          <w:lang w:eastAsia="ru-RU"/>
        </w:rPr>
        <w:t>четас</w:t>
      </w:r>
      <w:r>
        <w:rPr>
          <w:rFonts w:eastAsia="Times New Roman" w:cs="Times New Roman" w:ascii="Times New Roman" w:hAnsi="Times New Roman"/>
          <w:color w:val="000000"/>
          <w:sz w:val="27"/>
          <w:szCs w:val="27"/>
          <w:lang w:eastAsia="ru-RU"/>
        </w:rPr>
        <w:t>. Древняя мудрость говорит, что четас — это подспудный поток сознания, который простирается на многие жизни. В одиннадцатом знаке человек обретает духовную мудрость. В десятом знаке он приобретает господство над трудами своей души. В девятом знаке он непосредственно доставляется к гуру старшими учениками и представляется ему как "слепой сын смертности". Так он называется потому, что ещё не достиг господства над вратами между уровнями субъектного и объектного. Он всё ещё живёт в предметности, а это — тьма для йога. До этой стадии он получает первые три посвящения с помощью старших учеников своего гуру. На куспиде девятого дома он получает первое высшее посвящение. Он принимается как строитель, поскольку ему доверена работа выстраивания своей антахкараны. Антахкараной управляет восьмой дом. Когда её строительство закончено, асцендент ученика проходит через восьмой дом в седьмой. Затем, когда асцендент проходит градус седьмого дома в седьмом знаке, происходит рождение нового человека. Завеса предметности, что до сих пор застилала его видение, удаляется. И он вступает в области темноты, где впервые находит истинный свет. Шесть домов выше горизонта представляют объектное, а оставшиеся — субъектное. Этим завершается первое духовное путешеств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ова одна стадия в духовной эволюции человека. С тех пор в его гороскопе происходит большое изменение — от пути равноденствий к "пути большего дня". Это включает две стад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 Тайны всего срока его жизни, на определённом уровне, скрыты во времени суток, а не в знаках зодиака. Шесть часов от его рождения содержать всю картину его связи с Иерархией. Планеты здесь стабильны, а земная ось за шесть часов поворачивается на 90 градусов. Говорится, что за это время человек встаёт на ноги. Его натальный асцендент достигает его десятого дома (высшей точки озарения) за шесть часов. Прогрессия асцендента и домов идёт со скоростью один градус в год. Аспекты, образовавшиеся в течение этого процесса, позволят прочитать события его жизни за этот период. Это позволяет проследить, как человек соединяется с некоторыми разумами Иерархии. Б`ольшую часть своего времени ученик живёт в своём сердечном центре, получая высшие наставления. Постепенными шагами он поднимается в аджну, и здесь его гороскоп демонстрирует другое измен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 На этой второй, более высокой стадии, он соединяется уже с групповым сознанием человечества в целом. Иерархией через его гуру ему поручаются новые обязанности и ответственности, которые позволят улучшить его годность для принятия следующей стадии. Ранее описанная прогрессия теперь перестаёт действовать. Направление вращения колеса изменяется, но сам процесс подобен вышеописанному. Натальные планеты, будучи стабильными, прогрессируют натальный асцендент в противоположном направлении со скоростью один градус в год. Так можно определить труды ученика и узнать природу порученного ему долг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следующей стадии, которая отмечает начало третьей фазы ученичества и включает три заключительных посвящения, кандидат поднимается на уровень сахасрары и соединяется непосредственно с Шамбалой. Это конец его гороскопа, и далее он живёт лишь в прогрессиях гороскопа нашей Зем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овы стадии духовного пути, которые можно проследить по гороскопу человека. Все подробности вышеупомянутого процесса расширения и соединения даны Алисой Бэйли в её книге "Эзотерическая астрология". Потому мы пока что оставим это и перейдём к другой теме. Все упомянутые методы прогрессии, за исключением процесса обращения колеса, даны через Алана Лео в его книге "Прогрессивный гороскоп". Секрет же обращённого колеса впервые на английском языке был выдан учителями через Алису Бэйли, а вообще впервые он был дан риши Парашарой. Но полностью секреты этого метода были разработаны Тибетским Учителем только через Алису Бэй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6. ОБУЧЕНИЕ ПЛАНЕТНЫМИ ВИБРАЦИЯ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м стоит благоприятно откликаться на периодически приходящие к нам высшие вибрации. Есть вибрации, посещающие нас ежедневно из-за влияния обращения нашего натального асцендента, когда он касается четырёх кардинальных точек дня. Есть и ежедневные вибрации Луны, вызываемые её прохождением через каждый знак. Также есть еженедельные, ежемесячные и ежегодные вибрации других планет. Есть и более высокие, сильные и важные вибрации, приходящие к нам раз в два, три года и так далее. Ещё намного важнее те, что приходят раз в двенадцать и тридцать лет. Это вибрации Юпитера и Сатурна. Каждые семь лет Уран меняет знак зодиака и дом в нашем гороскопе. Тем он создаёт для нас на духовном поле новые возможности и позволяет нам сделать новые начинания. Нептун делает то же в большем масштабе, каждые четырнадцать лет. Ещё б`ольшая возможность возникает всякий раз, когда эти крупные светила (Юпитер, Сатурн, Уран и Нептун) транзитируют через наши натальные Солнце, Луну и асцендент в соединении, квадратуре, противостоянии, тригональном и секстильном аспектах. Из них квадратура и противостояние являются так называемыми зловредными аспектами. Их так называют, поскольку они стимулируют среднего человека к выражению плохих следствий его прежней кармы, подпадающей под природу любой из двух планет, образующих аспект. Соединение считается плохим, когда в нём участвуют так называемые зловредные планеты, и хорошим, когда в нём участвуют благоприятные. Остальные аспекты экзотрическими астрологами считаются хорошими, поскольку у среднего человека они дают выражение хорошей карме. В течение года такие возможности создают Солнце, Венера и Меркурий. Каждые два с половиной дня Луна создаёт и стимулирует эти вибрации из позиций натальных планет среднего человека. Так она перемежает благоприятные и неблагоприятные мыслепоток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лагоприятные вибрации позволяют продвигаться духовно, а так называемые неблагоприятные могут быть использованы для практики нейтрализации нашей полярности в предметном мире. Благоприятные люди, мысли, книги и прочие возможности попадаются на пути духовного ученика и ободряют его в течение благоприятного субпериода, который длится два с половиной дня. Он должен поймать эту волну и извлечь из неё максимум возможной пользы. Если в благоприятное время он просто наслаждается лёгкостью, он тратит хорошие плоды своей прежней кармы зря. Неблагоприятные люди, мысли, книги и отсутствие возможностей встречают его и проверяют, сколько ещё в его поведении и выражении осталось уныния, отвращения, гнева, ненависти и тому подобного. Они — лишь результат его полярного противостояния с миром объектов. Он должен помнить, что интенсивность его противостояния зависит от количества и характера его прошлой плохой кармы. Ему не следует впадать в уныние — чем сильнее противостояние, тем более бодрым и терпеливым должен он стать, чтобы нейтрализовать свои собственные неблагоприятные вибра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ранних этапах духовного пути стремящемуся рекомендуется думать, что за каждой плохой вибрацией последует хорошая. Он должен сохранять надежду во всех обстоятельствах. После некоторого продвижения ему следует практиковать памятование о том, что за каждой хорошей вибрацией непременно последует вибрация противоположной природы, и что поэтому ему следует извлечь максимум пользы из продвижения в период хороших вибраций. Он не должен бояться никаких перемен в жизни. Перемены происходят под влиянием так называемых плохих вибраций. Это перестройка и новая возможность для духовного продвижения. Перемена места, профессии, окружения и изменения в природе окружающих нас людей указывают на то, что пришло время нового опыта и появилась возможность перестроить психические способности человека в тон его духовному плану. При каждом шаге следует нейтрализовывать свои импульсы и эмоции и проводить соответствующую подстройку. И если это совершается бодро, успешно, немотивированно и молчаливо, неофит обнаружит, что Эликсир Жизни окажется в пределах его достиж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ужно практиковать терпимость, милосердие и служение. Это единственные средства нейтрализации плохой кармы прошлого. Если ожидать чего-то от других и предвкушать какие-то предполагаемые блага в будущем, это приведёт к неудаче, и разочарования и препятствия будут на каждом шагу. Нужно делать то, что искренне считаешь хорошим. Принимать всё, что к тебе приходит. Неудобной работы и неприятных обязанностей избегать нельзя. Также нужно избегать попыток узнать что-то о своём будущем или о будущем других. Нужно помнить, что человек сам формует своё будущее, а формующее божество (ложное представление о судьбе) заперто внутри него самого его собственными ограничениями и самообусловленностью. Будущее человека всегда скрыто занавесом альтернатив. Они порождены его собственными колебаниями, сомнениями, просчётами и незнанием меры. Использование астрологии для пророчествования будущего — крайнее заблуждение. Астрология даёт прошлое, настоящее и будущее целой вселенной и высших сил, действующих в ней. Но природа всегда сохраняет в своём плане некоторые тайные действия, и в том, что касается деталей, всегда есть элемент изменчивости, а в уме человека всегда остаётся неуверенность. Более того — человек, живущий на этой Земле, слишком крохотен, чтобы видеть в природе подробности жизни так, чтобы быть в состоянии их расшифрова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человек получает предсказание хорошего события в мирском плане, из-за ожидания этого в нём незамедлительно возникает новая мысленная волна. Время от времени она создаёт набор мыслеформ. Они копятся в его памяти и стимулируют тело желаний к предвкушению. Это неизбежно вызывает шевеление в астральном теле наверху и в эфирном двойнике внизу. Так мыслеформы медленно гальванизируются, становясь активной кармой. Это изменение, периодически действуя на окружение человека, проявляет плоды предвкушения. Ведь между его умом и умами его друзей, врагов, родственников, последователей и всякого, с кем ему приходится иметь дело, существует телепатическая связь. Его накопившаяся мысль начинает вызывать в их умах инстинктивную реакцию, что создаёт вокруг него целый мир беспорядочно перепутанных мыслеформ. В то же время, когда бы он ни усомнился в предсказании, он производит нежелательные вибрации колебания, разочарования и печали. Они также накапливаются, и ко времени предполагаемого осуществления предсказания он производит блок непреодолимой кармы, достаточной, чтобы пересилить мунданную вибрацию планет. Действие планет на мирском плане событий — это лишь выражение условной возможности, и для каждого предсказанного случая есть тысячи способов альтернативных проявлений. Это сила воли (Марс на ментальном плане) соединяет возможность с происшествием требуемого вида и направления. А среднему человеку прискорбно недостаёт силы воли. "Случай, вызванный вибрацией планет на мирском уровне, в случае слабого гороскопа может обернуться лишь серьёзным размышлением или сном о нём".* Большинство людей не обладает достаточной силой воли, чтобы защитить событие от накопившихся мыслеформ, и результат этого обычно бывает таков, что большинство хороших предсказаний вряд ли когда-нибудь сбываются. Наоборот бывает в случае плохих предсказаний. Из страха человек и его доброжелатели изъявляют некоторое количество силы воли, чтобы убедиться, что ничего плохого не происходит. Но средний человек не знает, как направлять силу воли — у него дурной водитель, и это — страх. Он ведёт мысль в направлении осаждения предсказанного случая. Таким образом, искать предсказаний — вдвойне вредно для человека, желающего следовать духовному пути. Средний человек в лучшем случае может узнать лишь направление своего жизненного выражения и получить пользу от хорошего самоанализа. Через гороскоп можно узнать свои сильные и слабые места. От астрологии нужно стремиться получить хороший совет, а не хорошее предсказание. "Эта наука — лишь свет, освещающий карму нашего прошлого".** Сделав эти несколько замечаний в качестве практического руководства, давайте перейдём к теме чтения символизма планетных аспект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4"/>
          <w:szCs w:val="24"/>
          <w:lang w:eastAsia="ru-RU"/>
        </w:rPr>
        <w:t>__________</w:t>
        <w:br/>
        <w:t>* Варахамихира.</w:t>
        <w:br/>
        <w:t>** Варахамихи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7. ПЛАНЕТНЫЕ АСПЕКТ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еликими астрологами было объяснено уже многое из того, что касается влияния аспектов. И мы займёмся сейчас лишь символизмом аспектов, потому что это поможет стремящемуся духовного пути. Планетный аспект — это взаимоотношение двух планет. Он означает их объединённые усилия. Эффект аспекта скрыт в природе человека, какой она была при рождении, и открывается через прогрессию. Аспект существует в человеке как склонность, которая является лишь связью из его прошлых жизней. Это семя прошлой кармы. И всякий раз, когда почва благоприятна, оно прорастает. Когда познан истинный анализ аспекта, это даёт способность к самоанализу. Тогда человеку уже самому выбирать — позволить ли тенденции проявиться в виде происшествия на мирском плане или нейтрализовать её. Истинное знание астрологии учит нас, что делать самим, в то время как жажда предсказаний указывает на то, что мы ожидаем чего-то от других.</w:t>
      </w:r>
    </w:p>
    <w:p>
      <w:pPr>
        <w:pStyle w:val="Normal"/>
        <w:spacing w:lineRule="auto" w:line="240" w:before="280" w:after="280"/>
        <w:rPr/>
      </w:pPr>
      <w:r>
        <w:rPr>
          <w:rFonts w:eastAsia="Times New Roman" w:cs="Times New Roman" w:ascii="Times New Roman" w:hAnsi="Times New Roman"/>
          <w:color w:val="000000"/>
          <w:sz w:val="27"/>
          <w:szCs w:val="27"/>
          <w:lang w:eastAsia="ru-RU"/>
        </w:rPr>
        <w:t>Астрологами объяснено множество планетных аспектов. Мы рассмотрим только самые важные из них — важные в том смысле, что они служат ориентирами, помогающими в духовном обучении. Есть пять важных аспектов. Среди них квадратура и противостояние называются плохими, тригональный и секстильный — хорошими, соединение хороших планет — хорошим, а плохих — плохим. Термины "хороший" и "плохой" принадлежат мирской астрологии. В духовной же науке нет ничего </w:t>
      </w:r>
      <w:r>
        <w:rPr>
          <w:rFonts w:eastAsia="Times New Roman" w:cs="Times New Roman" w:ascii="Times New Roman" w:hAnsi="Times New Roman"/>
          <w:i/>
          <w:iCs/>
          <w:color w:val="000000"/>
          <w:sz w:val="27"/>
          <w:szCs w:val="27"/>
          <w:lang w:eastAsia="ru-RU"/>
        </w:rPr>
        <w:t>плохого</w:t>
      </w:r>
      <w:r>
        <w:rPr>
          <w:rFonts w:eastAsia="Times New Roman" w:cs="Times New Roman" w:ascii="Times New Roman" w:hAnsi="Times New Roman"/>
          <w:color w:val="000000"/>
          <w:sz w:val="27"/>
          <w:szCs w:val="27"/>
          <w:lang w:eastAsia="ru-RU"/>
        </w:rPr>
        <w:t> самого по себе — всё служит своей законной це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 Квадрату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планеты, будучи наблюдаемы с Земли, образуют между собой видимый угол в 90 градусов, это называется квадратурным аспектом. Полагают, что это аспект зловредный. Причина этого в том, что он даёт выразиться зловредной стороне личности. Злая сторона — не в аспекте, а в склонностях человека. Она подобно туче заслоняет истинную природу человека, действуя как неизбежное ограничение. Вечно расширяющаяся высшая природа человека скрывается за его собственными прошлыми ассоциациями. На самом деле квадратура скрывает два конца вечно расширяющегося циркуля человека. "Даже когда циркуль открывается, освободившись от ограничений, угольник не перестаёт существовать".* Он служит добровольным ограничением и существует в человеке как добровольное подчинение закону. Это символ равенства и справедливости. Когда бы в гороскопе ни стимулировался квадратурный аспект, это означает препятствие, ограничение. Но ограничение — это возможность к расширению. Лишь через квадратурный аспект облагораживается человек. Всем героям мира пришлось "скруглить свои углы", прежде чем они стали героями. Встречая в лицо жизненные ситуации, вызванные квадратурным аспектом, человек его превосходит. Но если он попытается их избежать, он будет заперт в угол и ему придётся пожинать плоды. Например, если человек откажется помочь больному, ему уже придётся ухаживать за заболевшим близким и дорогим человеком, поскольку нужда тут более настоятельна. И это ещё более верно для того, кто только сделал первые шаги в духовности. Если он хочет вытесать правильный куб из необработанного камня своего внутреннего материала, ему с первого же шага нужно будет встретиться с квадратурой лицом к лицу. А не выгравировав квадрат, нельзя совершить вытёсывание куб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4"/>
          <w:szCs w:val="24"/>
          <w:lang w:eastAsia="ru-RU"/>
        </w:rPr>
        <w:t>__________</w:t>
        <w:br/>
        <w:t>* Слово square означает и квадратурный аспект, и квадрат, и угольник. "В масонстве, когда кандидата спрашивают, что такое угольник, он отвечает: Это угол в 90° или четвёртая часть круга. ... Угольник, лежащий на книге Св. Писания, имеет совсем другое происхождение и другую причину существования, чем инструмент, являющийся принадлежностью Достопочтенного Мастера. Первоначально это был именно квадрат, но он потерял свой полный вид и теперь представлен лишь одним углом квадрата. Обычно его отождествляют с упомянутым инструментом каменщика или плотника, который носит Достопочтенный Мастер в качестве символа своей должности, но на самом деле идея тут совсем отличная. В Египте треугольник означал триаду из духовной воли, интуитивной любви и высшего разума в человеке, тогда как квадрат значил нижнюю четвёрку — то есть тело, с его видимым и эфирным подразделениями, эмоциональную природу и его низший ум. Таким образом, треугольник означал индивидуальность или душу, а квадрат — личность. Вместе они составляли семеричного человека." (Ч. Ледбитер, "Жизнь, скрытая в масонстве") — </w:t>
      </w:r>
      <w:r>
        <w:rPr>
          <w:rFonts w:eastAsia="Times New Roman" w:cs="Times New Roman" w:ascii="Times New Roman" w:hAnsi="Times New Roman"/>
          <w:i/>
          <w:iCs/>
          <w:color w:val="000000"/>
          <w:sz w:val="24"/>
          <w:szCs w:val="24"/>
          <w:lang w:eastAsia="ru-RU"/>
        </w:rPr>
        <w:t>прим. пер.</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 Противостоя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отивостояние, или оппозиция, тоже выводит на поверхность нежелательную природу человека. Этот аспект таинственным образом связан с его сексуальными побуждениями. Соединение знака с противоположным ему знаком стимулирует на грубом плане дела, связанные с седьмым домом. Природа же сексуальных импульсов имеет оттенок природы задействованных планет. Присутствие в гороскопе этого аспекта указывает на необходимость нейтрализации половых импульсов. При всех плохих аспектах эту нейтрализацию можно облегчить особым процессом стимуляции сил планеты, имеющей природу дополняющего соответствия поражённой планете. Например, при сильном противостоянии Марса и Сатурна в гороскопе, нейтрализация может быть скоро достигнута стимулированием вибраций Венеры и Юпитера. Венера — дополняющее соответствие для Марса, а Юпитер — для Сатурна. Изящные искусства, духовная любовь и служение — это высшие вибрации Венеры. Религиозная литература, закон и логика — это выражения Юпитера. Когда практикуются эти добродетели, присутствие лиц с влиянием Юпитера и Венеры будет придавать характеру желаемую форму. Этот процесс будет стимулировать более благородные чувства, а сексуальные инстинкты будет легко покорить. Когда случается противостояние между планетами, которые представляют друг для друга дополняющие соответствия, тогда для нейтрализации этих вибраций следует выбрать другую планету. Благотворной окажется та планета, которая образует с обеими из них благоприятные аспекты. При отсутствии такой планеты нужно выбрать влияние той, которая ближе к меридиану гороскопа. Если эта планета тоже поражена, нужно выбрать планеты с высоким статусом или любые две планеты, имеющие друг с другом сильный хороший аспект. В любом случае, начинающий на духовном пути не должен поощрять вибраций поражённой планет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т аспект означает также и конфликт внутренней личности. Это значит, что человек импульсивен, склонен к риску. Первые его впечатления обычно оказываются неверными. Он не должен действовать по своему первому побуждению. Пусть вещи идут своим чередом, а ему следует обождать. Не следует призывать других к действию, но следует ожидать возможности присоединиться к тем, кто уже действует. Для такого человека также характерны несвоевременный гнев и доверие, оказанное не тем людям. Эти недостатки нейтрализуются терпением и обдумыванием всего по два раза. Ему постоянно неймётся, и это подталкивает его к деятельности, которая приводит к неудачам. Потому ему нужно держаться подальше от компаний, неугомонных в ментальном отношении. У него есть склонность под влиянием напряжения откладывать дела на последний момент. Но если он постарается быть пунктуальным и планировать свою работу, эти недостатки будут нейтрализованы. Противостояние между двумя благотворными планетами нейтрализовать не так трудно, как между зловредны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 Соедин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оединение (конъюнкция) между двумя зловредными планетами вызывает смешение в уме. Человеку при этом недостаёт связующего звена между способностью к восприятию и способностью к анализу. Недостаток связности, непонимание других и неспособность правильно представить вещи себе или другим для него обычны. Больше всего выправлению этих дефектов помогает тщательное изучение и понимание какого-нибудь предмета, содержащего расположение и классификацию большого множества деталей. Изучение математики, логики, астрономии, физики или химии может оказаться наиболее полезным. Также помогут статистика, отчётность, бухгалтерия. Занятие переводами, библиотечной работой, составлением словарей, а также сравнительное изучение двух разных предметов исправят недостатки ума. Соединение между благотворной и зловредной планетами нейтрализовать не так сложно. При этом бывает склонность к лени, злоупотреблению физическим комфортом. Требуемое исправление даст та же процедура, что дана для зловредных план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4. Триго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т аспект стимулирует хорошую карму прошлых жизней. Потому астрологами он традиционно называется хорошим. С духовной же точки зрения у него есть и свои опасности. Этот аспект тратит хорошую карму прошлого. Потому он редко бывает благоприятным духовно. В отсутствие в гороскопе плохих аспектов тригональный аспект поддерживает в человеке любовь к лёгкой жизни. Общеизвестно, что тригональный аспект, содержащий быструю планету, непременно перейдёт в квадратурный или в противостояние. Средний человек принимает хороший случай за начало чего-то хорошего. Человек духовный понимает его как кульминацию или окончание какой-то хорошей деятельности. Вот и вся разница. Духовный стремящийся должен пользоваться возможностью, предоставляемой тригональным (а также секстильным) аспектом для того, чтобы дать хорошее применение своему свободному времени или лёгкости ума, посвятив их какому-нибудь стоящему делу и строительству для будущего. Тем не менее, тригональный аспект всё же указывает на хорошее сочетание планетных принципов. Выражение человека будет свободно от импульсивности. Через выражение участвующих в этом аспекте планет он обретёт равновесие ума и способность к синтез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5. Секстиль</w:t>
      </w:r>
    </w:p>
    <w:p>
      <w:pPr>
        <w:pStyle w:val="Normal"/>
        <w:spacing w:lineRule="auto" w:line="240" w:before="280" w:after="280"/>
        <w:rPr/>
      </w:pPr>
      <w:r>
        <w:rPr>
          <w:rFonts w:eastAsia="Times New Roman" w:cs="Times New Roman" w:ascii="Times New Roman" w:hAnsi="Times New Roman"/>
          <w:color w:val="000000"/>
          <w:sz w:val="27"/>
          <w:szCs w:val="27"/>
          <w:lang w:eastAsia="ru-RU"/>
        </w:rPr>
        <w:t>Всё сказанное о тригональном аспекте верно и для секстильного. Кроме того, этот аспект обладает способностью соединять человека с групповым сознанием человечества. Все стоящие через один знаки зодиака, вместе взятые, образуют священный шестиугольник. Этот аспект представляет двухмесячный период года. Это называется </w:t>
      </w:r>
      <w:r>
        <w:rPr>
          <w:rFonts w:eastAsia="Times New Roman" w:cs="Times New Roman" w:ascii="Times New Roman" w:hAnsi="Times New Roman"/>
          <w:i/>
          <w:iCs/>
          <w:color w:val="000000"/>
          <w:sz w:val="27"/>
          <w:szCs w:val="27"/>
          <w:lang w:eastAsia="ru-RU"/>
        </w:rPr>
        <w:t>руту</w:t>
      </w:r>
      <w:r>
        <w:rPr>
          <w:rFonts w:eastAsia="Times New Roman" w:cs="Times New Roman" w:ascii="Times New Roman" w:hAnsi="Times New Roman"/>
          <w:color w:val="000000"/>
          <w:sz w:val="27"/>
          <w:szCs w:val="27"/>
          <w:lang w:eastAsia="ru-RU"/>
        </w:rPr>
        <w:t> и вызывает всё великолепие сезонов. Через этот аспект четыре состояния материи соединяются самым благоприятным и взаимодополняющим образом. Например, огонь Овна и огонь Льва секстильным аспектом с воздухом Близнецов делаются ещё более сияющими. Через этот аспект земля в Тельце и Деве сделается плодородной с помощью воды в Раке. Секстильный аспект даёт также верное понимание того, как соединить различные чакры и их выражения наиболее желательным образом. Примечательно, что выстраивание в человеке таких высших принципов как антахкарана, высший мост и лотосы вызывается деятельностью секстильных аспектов. Соединение кундалини с анахатой, затем с аджней, а затем спуск её снова в анахату для более полного выражения чистой любви, синтезированной чистой мудростью, производится работой секстильного аспекта. Через него желательная природа двух планет находит внешнее выраж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зучая действие различных аспектов, мы приходим к двум важным вывода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 Присутствие квадратур и противостояний в гороскопах абсолютно необходимо для становления духовности в человеке. Это верно также в отношении так называемых неблагоприятных соедине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 Компания людей, чьи натальные планеты образуют хорошие аспекты с планетами собственного гороскопа человека, совершенно необходима для пробуждения в нём духовного огня. В особенности это так, если хороший аспект с планетой другого человека образуется той планетой, которая в его собственном гороскопе участвует в квадратуре, противостоянии или неблагоприятном соединении. Этот магнетизм действует особенно мощно, когда между планетами двух гороскопов образуется секстиль. Чаще всего в случае хорошего аспекта контакт между такими людьми и выражение этого магнетизма происходит через узы дружбы и любви. Если браки заключаются по такому принципу, то партнёры развивают мощный духовный магнетизм и быстро продвигаются по пути. Скоро они начинают работать в сотрудничестве на невидимых планах, а в качестве потомства притягивают очень продвинувшиеся души. В таких случаях брак — это священнодействие. Брак и рождение детей не стоят на пути духовного продвижения в раджа-йоге. Следует помнить, что учителя и риши являются также идеальными домохозяевами и отцами идеальных детей, пока не достигают уровня, на котором живут как планетарные принципы. Даже у существ этого, а также и космического уровня есть свой "брак". Великие риши знают, что у планет бывает "брак" с планетами других солнечных систем, и что у солнц, как и у солнечных систем в целом, бывают браки на космическом уровне. Самый малый из людей на Земле — потенциальная солнечная система. Человек — это божественное обещание избавления солнечной системы. "Браки" на солнечном уровне ведёт Нептун, а Вишвавасу, гандхарва, подобный Вене, ведёт "браки" солнечных систем на космическом плане. "Браки на небесах" и "браки небес" служат архетипами для браков на земле. В нынешней кальпе, в одной из предыдущих махаюг, произошёл брак нашей Земли с Венерой (конечно же, с Венерой какой-то другой солнечной системы), результатом чего было пришествие Господа Санат Кумары с той Венеры, которая относится к нашей системе. Всё это результаты секстильного аспекта на космическом плане, а не противостояния. Даже на этой земле браки высшего типа заключаются действием секстильного аспекта. Хороший секстиль между Венерой и Нептуном даёт высшие браки. Браки на более низком уровне, как мы знаем, производятся тригональным аспектом, потому что он представляет дела пятого дома. (В тригональном аспекте одна планета оказывается в пятом знаке или доме от другой). Любовными делами, привязанностями и рождением детей ведает пятый дом. С другой стороны, браки низшего уровня совершаются под влиянием противостояния. По этой причине в гороскопах многих людей браком и связанными с ним делами управляет седьмой дом.</w:t>
      </w:r>
    </w:p>
    <w:p>
      <w:pPr>
        <w:pStyle w:val="Normal"/>
        <w:spacing w:lineRule="auto" w:line="240" w:before="280" w:after="280"/>
        <w:rPr/>
      </w:pPr>
      <w:r>
        <w:rPr>
          <w:rFonts w:eastAsia="Times New Roman" w:cs="Times New Roman" w:ascii="Times New Roman" w:hAnsi="Times New Roman"/>
          <w:color w:val="000000"/>
          <w:sz w:val="27"/>
          <w:szCs w:val="27"/>
          <w:lang w:eastAsia="ru-RU"/>
        </w:rPr>
        <w:t>Лишь некоторые существа сверхкосмического плана не вступают в брак. Они не участвуют в творческом принципе, а принадлежит к миру </w:t>
      </w:r>
      <w:r>
        <w:rPr>
          <w:rFonts w:eastAsia="Times New Roman" w:cs="Times New Roman" w:ascii="Times New Roman" w:hAnsi="Times New Roman"/>
          <w:i/>
          <w:iCs/>
          <w:color w:val="000000"/>
          <w:sz w:val="27"/>
          <w:szCs w:val="27"/>
          <w:lang w:eastAsia="ru-RU"/>
        </w:rPr>
        <w:t>санкальпы</w:t>
      </w:r>
      <w:r>
        <w:rPr>
          <w:rFonts w:eastAsia="Times New Roman" w:cs="Times New Roman" w:ascii="Times New Roman" w:hAnsi="Times New Roman"/>
          <w:color w:val="000000"/>
          <w:sz w:val="27"/>
          <w:szCs w:val="27"/>
          <w:lang w:eastAsia="ru-RU"/>
        </w:rPr>
        <w:t>. Время от времени они посылаются на материальный план, где служат проводниками или принципами для освобождения группы высших я. Это вечные девственники, такие как Нарада, Шука, Анджанея, Маркандея, кумары и некоторые из гандхарв. Они были прокляты творцом и отправлены в низшие уровни материи. Но даже тогда их решение осталось непреклонным. Они — вечные дети. У нас есть много сведений лишь об одном из них, но он не спускается в материю. Это кумара, Господь Субрахманья, сын Шивы.</w:t>
      </w:r>
    </w:p>
    <w:p>
      <w:pPr>
        <w:pStyle w:val="Normal"/>
        <w:spacing w:lineRule="auto" w:line="240" w:before="280" w:after="27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Раздел II</w:t>
      </w:r>
    </w:p>
    <w:p>
      <w:pPr>
        <w:pStyle w:val="Normal"/>
        <w:spacing w:lineRule="auto" w:line="240" w:before="280" w:after="280"/>
        <w:jc w:val="center"/>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1. СОЛНЦЕ</w:t>
      </w:r>
    </w:p>
    <w:p>
      <w:pPr>
        <w:pStyle w:val="Normal"/>
        <w:spacing w:lineRule="auto" w:line="240" w:before="280" w:after="280"/>
        <w:rPr/>
      </w:pPr>
      <w:r>
        <w:rPr>
          <w:rFonts w:eastAsia="Times New Roman" w:cs="Times New Roman" w:ascii="Times New Roman" w:hAnsi="Times New Roman"/>
          <w:color w:val="000000"/>
          <w:sz w:val="27"/>
          <w:szCs w:val="27"/>
          <w:lang w:eastAsia="ru-RU"/>
        </w:rPr>
        <w:t>Представьте точку, вокруг которой описано 7</w:t>
      </w:r>
      <w:r>
        <w:rPr>
          <w:rFonts w:eastAsia="Times New Roman" w:cs="Times New Roman" w:ascii="Times New Roman" w:hAnsi="Times New Roman"/>
          <w:color w:val="000000"/>
          <w:sz w:val="27"/>
          <w:szCs w:val="27"/>
          <w:vertAlign w:val="superscript"/>
          <w:lang w:eastAsia="ru-RU"/>
        </w:rPr>
        <w:t>x</w:t>
      </w:r>
      <w:r>
        <w:rPr>
          <w:rFonts w:eastAsia="Times New Roman" w:cs="Times New Roman" w:ascii="Times New Roman" w:hAnsi="Times New Roman"/>
          <w:color w:val="000000"/>
          <w:sz w:val="27"/>
          <w:szCs w:val="27"/>
          <w:lang w:eastAsia="ru-RU"/>
        </w:rPr>
        <w:t> окружностей различного разного радиуса. Допустим, что </w:t>
      </w:r>
      <w:r>
        <w:rPr>
          <w:rFonts w:eastAsia="Times New Roman" w:cs="Times New Roman" w:ascii="Times New Roman" w:hAnsi="Times New Roman"/>
          <w:i/>
          <w:iCs/>
          <w:color w:val="000000"/>
          <w:sz w:val="27"/>
          <w:szCs w:val="27"/>
          <w:lang w:eastAsia="ru-RU"/>
        </w:rPr>
        <w:t>x</w:t>
      </w:r>
      <w:r>
        <w:rPr>
          <w:rFonts w:eastAsia="Times New Roman" w:cs="Times New Roman" w:ascii="Times New Roman" w:hAnsi="Times New Roman"/>
          <w:color w:val="000000"/>
          <w:sz w:val="27"/>
          <w:szCs w:val="27"/>
          <w:lang w:eastAsia="ru-RU"/>
        </w:rPr>
        <w:t> представляет здесь бесконечное количество подразделений в каждом их семи слоёв каждого круга. Затем представьте шар, одним из сечений которого является такой круг. Теперь вы можете мысленно увидеть смысл слова "Солнце". Центр каждого пространственного шара называется солнцем на космическом уровне. Этот шар пространства содержит бесчисленные звёзды, расположенные согласно числовому потенциалу 7</w:t>
      </w:r>
      <w:r>
        <w:rPr>
          <w:rFonts w:eastAsia="Times New Roman" w:cs="Times New Roman" w:ascii="Times New Roman" w:hAnsi="Times New Roman"/>
          <w:color w:val="000000"/>
          <w:sz w:val="27"/>
          <w:szCs w:val="27"/>
          <w:vertAlign w:val="superscript"/>
          <w:lang w:eastAsia="ru-RU"/>
        </w:rPr>
        <w:t>x</w:t>
      </w:r>
      <w:r>
        <w:rPr>
          <w:rFonts w:eastAsia="Times New Roman" w:cs="Times New Roman" w:ascii="Times New Roman" w:hAnsi="Times New Roman"/>
          <w:color w:val="000000"/>
          <w:sz w:val="27"/>
          <w:szCs w:val="27"/>
          <w:lang w:eastAsia="ru-RU"/>
        </w:rPr>
        <w:t>. Каждая звезда — это солнечная система. Солнечная система состоит из центрального светила и нескольких обращающихся вокруг него тел, или планет. Центральный шар называется солнцем этого планетного уровня, а геометрический центр планетного солнца называется солнцем солнечного уровня. По этой причине космическое солнце называется величиной, кратной семи </w:t>
      </w:r>
      <w:r>
        <w:rPr>
          <w:rFonts w:eastAsia="Times New Roman" w:cs="Times New Roman" w:ascii="Times New Roman" w:hAnsi="Times New Roman"/>
          <w:i/>
          <w:iCs/>
          <w:color w:val="000000"/>
          <w:sz w:val="27"/>
          <w:szCs w:val="27"/>
          <w:lang w:eastAsia="ru-RU"/>
        </w:rPr>
        <w:t>(сапта сапти)</w:t>
      </w:r>
      <w:r>
        <w:rPr>
          <w:rFonts w:eastAsia="Times New Roman" w:cs="Times New Roman" w:ascii="Times New Roman" w:hAnsi="Times New Roman"/>
          <w:color w:val="000000"/>
          <w:sz w:val="27"/>
          <w:szCs w:val="27"/>
          <w:lang w:eastAsia="ru-RU"/>
        </w:rPr>
        <w:t>. А поскольку принцип солнца существует на космическом, солнечном и планетарном уровнях, солнце называется тройственной мудростью </w:t>
      </w:r>
      <w:r>
        <w:rPr>
          <w:rFonts w:eastAsia="Times New Roman" w:cs="Times New Roman" w:ascii="Times New Roman" w:hAnsi="Times New Roman"/>
          <w:i/>
          <w:iCs/>
          <w:color w:val="000000"/>
          <w:sz w:val="27"/>
          <w:szCs w:val="27"/>
          <w:lang w:eastAsia="ru-RU"/>
        </w:rPr>
        <w:t>(трайи видья)</w:t>
      </w:r>
      <w:r>
        <w:rPr>
          <w:rFonts w:eastAsia="Times New Roman" w:cs="Times New Roman" w:ascii="Times New Roman" w:hAnsi="Times New Roman"/>
          <w:color w:val="000000"/>
          <w:sz w:val="27"/>
          <w:szCs w:val="27"/>
          <w:lang w:eastAsia="ru-RU"/>
        </w:rPr>
        <w:t>. Космическое солнце периодически выражает себя вовне через изречение солнечной силы "Аа". Оно принимает шарообразную форму, когда нисходит на солнечный уровень через звуковую силу "У". На планетарном уровне его покрывает предметный шар света, и это делается через звуковую силу "М". Эти три звука образуют части Слова, священного имени Бога. Первый звук по природе божественный, второй — солнечный, а третий — лунный. Первый именуется </w:t>
      </w:r>
      <w:r>
        <w:rPr>
          <w:rFonts w:eastAsia="Times New Roman" w:cs="Times New Roman" w:ascii="Times New Roman" w:hAnsi="Times New Roman"/>
          <w:i/>
          <w:iCs/>
          <w:color w:val="000000"/>
          <w:sz w:val="27"/>
          <w:szCs w:val="27"/>
          <w:lang w:eastAsia="ru-RU"/>
        </w:rPr>
        <w:t>Агни</w:t>
      </w:r>
      <w:r>
        <w:rPr>
          <w:rFonts w:eastAsia="Times New Roman" w:cs="Times New Roman" w:ascii="Times New Roman" w:hAnsi="Times New Roman"/>
          <w:color w:val="000000"/>
          <w:sz w:val="27"/>
          <w:szCs w:val="27"/>
          <w:lang w:eastAsia="ru-RU"/>
        </w:rPr>
        <w:t> (воспламенение), второй — </w:t>
      </w:r>
      <w:r>
        <w:rPr>
          <w:rFonts w:eastAsia="Times New Roman" w:cs="Times New Roman" w:ascii="Times New Roman" w:hAnsi="Times New Roman"/>
          <w:i/>
          <w:iCs/>
          <w:color w:val="000000"/>
          <w:sz w:val="27"/>
          <w:szCs w:val="27"/>
          <w:lang w:eastAsia="ru-RU"/>
        </w:rPr>
        <w:t>Савита</w:t>
      </w:r>
      <w:r>
        <w:rPr>
          <w:rFonts w:eastAsia="Times New Roman" w:cs="Times New Roman" w:ascii="Times New Roman" w:hAnsi="Times New Roman"/>
          <w:color w:val="000000"/>
          <w:sz w:val="27"/>
          <w:szCs w:val="27"/>
          <w:lang w:eastAsia="ru-RU"/>
        </w:rPr>
        <w:t> (творение или излучение), а третий — </w:t>
      </w:r>
      <w:r>
        <w:rPr>
          <w:rFonts w:eastAsia="Times New Roman" w:cs="Times New Roman" w:ascii="Times New Roman" w:hAnsi="Times New Roman"/>
          <w:i/>
          <w:iCs/>
          <w:color w:val="000000"/>
          <w:sz w:val="27"/>
          <w:szCs w:val="27"/>
          <w:lang w:eastAsia="ru-RU"/>
        </w:rPr>
        <w:t>Сома</w:t>
      </w:r>
      <w:r>
        <w:rPr>
          <w:rFonts w:eastAsia="Times New Roman" w:cs="Times New Roman" w:ascii="Times New Roman" w:hAnsi="Times New Roman"/>
          <w:color w:val="000000"/>
          <w:sz w:val="27"/>
          <w:szCs w:val="27"/>
          <w:lang w:eastAsia="ru-RU"/>
        </w:rPr>
        <w:t> (явление или отражение). Видимый нами солнечный шар — лишь отражение на планетном уровне солнечного Солнца через мистерию "Айтарейи" (объектности или предметности).</w:t>
      </w:r>
    </w:p>
    <w:p>
      <w:pPr>
        <w:pStyle w:val="Normal"/>
        <w:spacing w:lineRule="auto" w:line="240" w:before="280" w:after="280"/>
        <w:rPr/>
      </w:pPr>
      <w:r>
        <w:rPr>
          <w:rFonts w:eastAsia="Times New Roman" w:cs="Times New Roman" w:ascii="Times New Roman" w:hAnsi="Times New Roman"/>
          <w:color w:val="000000"/>
          <w:sz w:val="27"/>
          <w:szCs w:val="27"/>
          <w:lang w:eastAsia="ru-RU"/>
        </w:rPr>
        <w:t>Очевидно, что каждая из вышеперечисленных фаз солнечного принципа в своих подпринципах семерична. Эти три группы по семь подпринципов образуют ткани тела надкосмического человека, </w:t>
      </w:r>
      <w:r>
        <w:rPr>
          <w:rFonts w:eastAsia="Times New Roman" w:cs="Times New Roman" w:ascii="Times New Roman" w:hAnsi="Times New Roman"/>
          <w:i/>
          <w:iCs/>
          <w:color w:val="000000"/>
          <w:sz w:val="27"/>
          <w:szCs w:val="27"/>
          <w:lang w:eastAsia="ru-RU"/>
        </w:rPr>
        <w:t>Пуруши</w:t>
      </w:r>
      <w:r>
        <w:rPr>
          <w:rFonts w:eastAsia="Times New Roman" w:cs="Times New Roman" w:ascii="Times New Roman" w:hAnsi="Times New Roman"/>
          <w:color w:val="000000"/>
          <w:sz w:val="27"/>
          <w:szCs w:val="27"/>
          <w:lang w:eastAsia="ru-RU"/>
        </w:rPr>
        <w:t>. Так же и с составом каждого человека. "Семь есть слоёв, и трижды по семь — поленьев топлива для Пуруши", — гласит мистический афоризм древней книги.* Космическое солнце — это духовное солнце, невидимое и непостижимое для нас. Солнечное солнце — это душа солнца. Планетный шар солнца — это его физическое тело.** На одном из языков солнечное солнце называется "Сол", на другом языке духовное солнце называется "Ом", а на ещё одном языке физическое солнце называется "Аан". Это тройственное солнце — царь "Сол-ом-аан" или Соломо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4"/>
          <w:szCs w:val="24"/>
          <w:lang w:eastAsia="ru-RU"/>
        </w:rPr>
        <w:t>__________</w:t>
        <w:br/>
        <w:t>* Ригведа, Пурушасукта.</w:t>
        <w:br/>
        <w:t>** См. об этом также "Протоколы ложи Блаватской" и "Трактат о космическом огне" — прим. пер.</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ше Солнце — причина четырёх кардинальных точек этой Земли. Четыре положения Солнца относительно Земли образуют четыре излияния солнечной активности. По этой причине риши описывали Солнце как "обладающее четырёхсторонним телом". Восток, запад, зенит и надир образуют один набор кардинальных точек. Они служат причиной другому набору, уже на горизонтальной плоскости — это восток, юг, запад и север. Как сказано в древнем манускрипте, "божество расположения дало себя аллегорически в том, кого господь священнодействий, учитель мудрости, показал в виде четырёх направлений".* Также там говорится, что "кто бы ни изрёк о нём — "знаю — он Пуруша" — достигнет ступени Господа, говорящего через него "знаю его как Пурушу". Нет иного пути достижения, кроме этого". Имя внутреннего Бога, которому поклоняются во всех религиях через солнечное божество — это "я есмь то, что я есмь"** на всех языка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4"/>
          <w:szCs w:val="24"/>
          <w:lang w:eastAsia="ru-RU"/>
        </w:rPr>
        <w:t>__________</w:t>
        <w:br/>
        <w:t>* Мантра Пушпа.</w:t>
        <w:br/>
        <w:t>** Согласно русскому переводу Библии — "Я есмь Сущий" (Исход, III.14).</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з этого объяснения нам нужно понять, что Солнце — и тройственный, и четверичный излучающий принцип. Оно — источник измерения семеричного луча Солнца, который создаёт двенадцать месяцев года. "Из вечно скрытого фона рождается единица (точка). Вокруг неё рождается ноль (шар). Из них происходит тройственное существо, а из трёх — четыре. Три и четыре объединяются (чтобы стать семью) и умножаются (чтобы стать двенадцатью). Вот круг." — говорит книга Дзиан.</w:t>
      </w:r>
    </w:p>
    <w:p>
      <w:pPr>
        <w:pStyle w:val="Normal"/>
        <w:spacing w:lineRule="auto" w:line="240" w:before="280" w:after="280"/>
        <w:rPr/>
      </w:pPr>
      <w:r>
        <w:rPr>
          <w:rFonts w:eastAsia="Times New Roman" w:cs="Times New Roman" w:ascii="Times New Roman" w:hAnsi="Times New Roman"/>
          <w:color w:val="000000"/>
          <w:sz w:val="27"/>
          <w:szCs w:val="27"/>
          <w:lang w:eastAsia="ru-RU"/>
        </w:rPr>
        <w:t>Поскольку Солнце даёт четыре кардинальные точки, оно создаёт образцы, задающие на этой Земле четыре сектора круга. Все геометрические свойства точки, окружности, прямого угла, квадрата и треугольника — это откровения небесных образцов на этой Земле. Есть растение, у которого каждая последующая пара листьев находится под прямым углом к предыдущей. Такое расположение листьев называется перекрёстно противоположным. Древние назвали это растение </w:t>
      </w:r>
      <w:r>
        <w:rPr>
          <w:rFonts w:eastAsia="Times New Roman" w:cs="Times New Roman" w:ascii="Times New Roman" w:hAnsi="Times New Roman"/>
          <w:i/>
          <w:iCs/>
          <w:color w:val="000000"/>
          <w:sz w:val="27"/>
          <w:szCs w:val="27"/>
          <w:lang w:eastAsia="ru-RU"/>
        </w:rPr>
        <w:t>арка</w:t>
      </w:r>
      <w:r>
        <w:rPr>
          <w:rFonts w:eastAsia="Times New Roman" w:cs="Times New Roman" w:ascii="Times New Roman" w:hAnsi="Times New Roman"/>
          <w:color w:val="000000"/>
          <w:sz w:val="27"/>
          <w:szCs w:val="27"/>
          <w:lang w:eastAsia="ru-RU"/>
        </w:rPr>
        <w:t>, растение бога Солнца. Это белый </w:t>
      </w:r>
      <w:r>
        <w:rPr>
          <w:rFonts w:eastAsia="Times New Roman" w:cs="Times New Roman" w:ascii="Times New Roman" w:hAnsi="Times New Roman"/>
          <w:i/>
          <w:iCs/>
          <w:color w:val="000000"/>
          <w:sz w:val="27"/>
          <w:szCs w:val="27"/>
          <w:lang w:eastAsia="ru-RU"/>
        </w:rPr>
        <w:t>калотропис</w:t>
      </w:r>
      <w:r>
        <w:rPr>
          <w:rFonts w:eastAsia="Times New Roman" w:cs="Times New Roman" w:ascii="Times New Roman" w:hAnsi="Times New Roman"/>
          <w:color w:val="000000"/>
          <w:sz w:val="27"/>
          <w:szCs w:val="27"/>
          <w:lang w:eastAsia="ru-RU"/>
        </w:rPr>
        <w:t>,* который ритуалисты используют для своего омовения в день зимнего солнцестояния. (Даже под шелухой традиций и предрассудков искрами сохраняются универсальные истины.) Корень этого растения пробуждает в человеке солнечные принципы, так что его сознательный ум принимает их и приходит к единству мироздания. Из этой травы изготовляются идолы Бога для поклон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4"/>
          <w:szCs w:val="24"/>
          <w:lang w:eastAsia="ru-RU"/>
        </w:rPr>
        <w:t>__________</w:t>
        <w:br/>
        <w:t>* Индийское название calotropis — мудар — </w:t>
      </w:r>
      <w:r>
        <w:rPr>
          <w:rFonts w:eastAsia="Times New Roman" w:cs="Times New Roman" w:ascii="Times New Roman" w:hAnsi="Times New Roman"/>
          <w:i/>
          <w:iCs/>
          <w:color w:val="000000"/>
          <w:sz w:val="24"/>
          <w:szCs w:val="24"/>
          <w:lang w:eastAsia="ru-RU"/>
        </w:rPr>
        <w:t>прим. пер.</w:t>
      </w:r>
    </w:p>
    <w:p>
      <w:pPr>
        <w:pStyle w:val="Normal"/>
        <w:spacing w:lineRule="auto" w:line="240" w:before="280" w:after="280"/>
        <w:rPr/>
      </w:pPr>
      <w:r>
        <w:rPr>
          <w:rFonts w:eastAsia="Times New Roman" w:cs="Times New Roman" w:ascii="Times New Roman" w:hAnsi="Times New Roman"/>
          <w:color w:val="000000"/>
          <w:sz w:val="27"/>
          <w:szCs w:val="27"/>
          <w:lang w:eastAsia="ru-RU"/>
        </w:rPr>
        <w:t>Магнитные полюса Земли — результат действия солнечной энергии. Две различные вибрации солнечной энергии — одна от Полярной Звезды, а другая от нашего Солнца — встречаются под прямым углом в геометрическом центре нашей Земли. Эта точка встречи называется точкой возникновения вознесённых потоков </w:t>
      </w:r>
      <w:r>
        <w:rPr>
          <w:rFonts w:eastAsia="Times New Roman" w:cs="Times New Roman" w:ascii="Times New Roman" w:hAnsi="Times New Roman"/>
          <w:i/>
          <w:iCs/>
          <w:color w:val="000000"/>
          <w:sz w:val="27"/>
          <w:szCs w:val="27"/>
          <w:lang w:eastAsia="ru-RU"/>
        </w:rPr>
        <w:t>(уттама пада)</w:t>
      </w:r>
      <w:r>
        <w:rPr>
          <w:rFonts w:eastAsia="Times New Roman" w:cs="Times New Roman" w:ascii="Times New Roman" w:hAnsi="Times New Roman"/>
          <w:color w:val="000000"/>
          <w:sz w:val="27"/>
          <w:szCs w:val="27"/>
          <w:lang w:eastAsia="ru-RU"/>
        </w:rPr>
        <w:t>. Когда Земля вращается вокруг своей оси, видимый круг ежедневного хода Солнца служит как бы катушкой, по которой проходит ток. Это делает Землю магнитом. Вращение же магнита-Земли опять же наводит электрический заряд в эфирных токах вокруг неё. Эти эфирные токи обегают Землю, касаясь её двух полюсов. Производимое таким образом и циркулирующее по катушке эфирных потоков электричество проявляется как жизненное тело Земли. Оно распределяется как жизнь </w:t>
      </w:r>
      <w:r>
        <w:rPr>
          <w:rFonts w:eastAsia="Times New Roman" w:cs="Times New Roman" w:ascii="Times New Roman" w:hAnsi="Times New Roman"/>
          <w:i/>
          <w:iCs/>
          <w:color w:val="000000"/>
          <w:sz w:val="27"/>
          <w:szCs w:val="27"/>
          <w:lang w:eastAsia="ru-RU"/>
        </w:rPr>
        <w:t>джив</w:t>
      </w:r>
      <w:r>
        <w:rPr>
          <w:rFonts w:eastAsia="Times New Roman" w:cs="Times New Roman" w:ascii="Times New Roman" w:hAnsi="Times New Roman"/>
          <w:color w:val="000000"/>
          <w:sz w:val="27"/>
          <w:szCs w:val="27"/>
          <w:lang w:eastAsia="ru-RU"/>
        </w:rPr>
        <w:t> нашей Земли. Эти дживы — вечные я, время от времени посещающие Землю (здесь имеются в виду эоны времени), а жизнь Земли готовит для этих я подходящие проводники. Эта взаимосвязанная деятельность управляется законом кармы, а солнечный бог, тот, что в Солнце — наблюдатель, надзиратель и овеществитель кармы этой Земли.</w:t>
      </w:r>
    </w:p>
    <w:p>
      <w:pPr>
        <w:pStyle w:val="Normal"/>
        <w:spacing w:lineRule="auto" w:line="240" w:before="280" w:after="280"/>
        <w:rPr/>
      </w:pPr>
      <w:r>
        <w:rPr>
          <w:rFonts w:eastAsia="Times New Roman" w:cs="Times New Roman" w:ascii="Times New Roman" w:hAnsi="Times New Roman"/>
          <w:color w:val="000000"/>
          <w:sz w:val="27"/>
          <w:szCs w:val="27"/>
          <w:lang w:eastAsia="ru-RU"/>
        </w:rPr>
        <w:t>На планетарном уровне Солнце действует как планета, правящая сознанием всех существ. Поскольку его луч в проявлении семеричен, свет и звук существуют семеричными шкалами. Все минералы Земли также делятся на семь групп. Материя — от пространства до земли — бывает семи плотностей. Существование Солнечной Системы происходит среди семи планов. Каждое планетное тело также одновременно существует на семи планах, хотя периодически оно бывает активно на каком-то одном из семи. Каждая планета проявляется тогда, когда её сознание достигает земного плана, а потом она опять удаляется на более тонкие планы. Семь раз повторяется этот процесс, прежде чем планета выходит на солнечный уровень существования. Тело человека состоит из семи тканей. Столь последовательно </w:t>
      </w:r>
      <w:r>
        <w:rPr>
          <w:rFonts w:eastAsia="Times New Roman" w:cs="Times New Roman" w:ascii="Times New Roman" w:hAnsi="Times New Roman"/>
          <w:i/>
          <w:iCs/>
          <w:color w:val="000000"/>
          <w:sz w:val="27"/>
          <w:szCs w:val="27"/>
          <w:lang w:eastAsia="ru-RU"/>
        </w:rPr>
        <w:t>семеричная</w:t>
      </w:r>
      <w:r>
        <w:rPr>
          <w:rFonts w:eastAsia="Times New Roman" w:cs="Times New Roman" w:ascii="Times New Roman" w:hAnsi="Times New Roman"/>
          <w:color w:val="000000"/>
          <w:sz w:val="27"/>
          <w:szCs w:val="27"/>
          <w:lang w:eastAsia="ru-RU"/>
        </w:rPr>
        <w:t> природа проявляется по всей этой вселенной в силу деятельности Солнца. Для всех живых существ различных планет Солнце является вратами сообщения с разумами космического плана. Йог должен пройти через солнечный центр и раскрыться на высшие уровни. На нашей Земле тоже есть солнечный центр, и это — Шамбала. Йогу следует соприкоснуться с Шамбалой с помощью Иерархии. Это происходит через головной центр человека, и поэтому головной центр называется точкой высшего озарения его солнца. Когда человек стоит на земле, его голова указывает на его зенит. По этой причине зенит называется местом посвящения, и поэтому когда Солнце в его зените, человек обретает связь с Иерархией. У каждого живого существа есть свой солнечный центр, который является его собственным сознанием "я есмь". Это центр его круга (горизонта или кругозора), и он находит соответствие в солнечном центре нашей солнечной системы. "Одно солнце видится всеми существами, как будто есть по одному для каждого", — говорит Бхагавата. Индивидуальный и вселенский солнечные центры взаимодополняющи по природе. Они как две ножки циркуля. Они скрыты в квадрате, соединяющем четыре кардинальных точки, отмеряемом от меридиана (зенита) всякого живого существа. Как только родилось существо, появляется этот квадрат. Человек встаёт в центр квадрата и нейтрализует его, когда оказывается в центре круга. Но до этого ему нужно овладеть всеми науками и искусствами мира, а также достичь глубокого понимания геометрии вселенной. Вся мудрость мироздания открывается через четверть круга. Вся драма этой вселенной открывается Солнцем лишь в её четвёрти. Солнце — распорядитель мистерии творения. Все великие ритуалы мира полны солнечного символизма. Над высшими мистериями творения стоит этот Мастер Востока. На ментальном плане все они копируются лунными божествами, чтобы получился набор малых мистерий, которые являются лишь формой подмены высших.</w:t>
      </w:r>
    </w:p>
    <w:p>
      <w:pPr>
        <w:pStyle w:val="Normal"/>
        <w:spacing w:lineRule="auto" w:line="240" w:before="280" w:after="280"/>
        <w:rPr/>
      </w:pPr>
      <w:r>
        <w:rPr>
          <w:rFonts w:eastAsia="Times New Roman" w:cs="Times New Roman" w:ascii="Times New Roman" w:hAnsi="Times New Roman"/>
          <w:color w:val="000000"/>
          <w:sz w:val="27"/>
          <w:szCs w:val="27"/>
          <w:lang w:eastAsia="ru-RU"/>
        </w:rPr>
        <w:t>Солнце и Луна именуются правым и левым глазами Вишну. Утверждение это очень глубокое и передаёт практическому оккультисту много тайн. Хотя два глаза человека по своему устройству и зрительным функциям представляются идентичными, для изучающего оккультную анатомию между ними существует значительная разница. </w:t>
      </w:r>
      <w:r>
        <w:rPr>
          <w:rFonts w:eastAsia="Times New Roman" w:cs="Times New Roman" w:ascii="Times New Roman" w:hAnsi="Times New Roman"/>
          <w:i/>
          <w:iCs/>
          <w:color w:val="000000"/>
          <w:sz w:val="27"/>
          <w:szCs w:val="27"/>
          <w:lang w:eastAsia="ru-RU"/>
        </w:rPr>
        <w:t>Ида</w:t>
      </w:r>
      <w:r>
        <w:rPr>
          <w:rFonts w:eastAsia="Times New Roman" w:cs="Times New Roman" w:ascii="Times New Roman" w:hAnsi="Times New Roman"/>
          <w:color w:val="000000"/>
          <w:sz w:val="27"/>
          <w:szCs w:val="27"/>
          <w:lang w:eastAsia="ru-RU"/>
        </w:rPr>
        <w:t> и </w:t>
      </w:r>
      <w:r>
        <w:rPr>
          <w:rFonts w:eastAsia="Times New Roman" w:cs="Times New Roman" w:ascii="Times New Roman" w:hAnsi="Times New Roman"/>
          <w:i/>
          <w:iCs/>
          <w:color w:val="000000"/>
          <w:sz w:val="27"/>
          <w:szCs w:val="27"/>
          <w:lang w:eastAsia="ru-RU"/>
        </w:rPr>
        <w:t>пингала</w:t>
      </w:r>
      <w:r>
        <w:rPr>
          <w:rFonts w:eastAsia="Times New Roman" w:cs="Times New Roman" w:ascii="Times New Roman" w:hAnsi="Times New Roman"/>
          <w:color w:val="000000"/>
          <w:sz w:val="27"/>
          <w:szCs w:val="27"/>
          <w:lang w:eastAsia="ru-RU"/>
        </w:rPr>
        <w:t> — это проводники лунных и солнечных токов в человеке. Пингала, солнечная пульсация, соединена с правым глазом. Она стимулируется к действию сосредоточением ума через медитацию на правом глазе. Ида, лунная пульсация, соединена с левым глазом. Сушумна, космическая пульсация, проходит между ними и соединена с межбровным центром. В Ведах они описываются как три дэви — Ида, Лакшми и Сарасвати. Сарасвати, или сушумна, также описывается как река, текущая сквозь почву. В Пуранах те же три описываются как Гаури, Лакшми и Сарасвати. Сушумна проходит вертикально от головного центра к муладхаре. Солнечный поток исходит из головного центра, двигаясь вдоль сушумны, и отклоняется влево, а лунный отклоняется вправо. Они снова встречаются в аджня-чакре, пересекаются в сушумне и первый раз меняются местами. Затем они снова пересекаются в горловом центре и проходят второе обращение. Ещё один раз то же самое происходит в сердечном центре, после чего они окончательно встречаются в муладхаре. Это образует жезл посвящения, на верхушке которого (в головном центре) находится точка посвящения. По этой причине Солнце называется правым глазом Вишну. Пураны же описывают Солнце как один из трёх глаз Господа Шивы, поскольку учитываются три потока. Три глаза представляют космический огонь, солнечный огонь и огонь трения. Тремя глазами Шивы они называются на духовном уровне, а на уровне души — тремя глазами Дэви, Матери Ми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рассматривать глаза в аспекте зрительной способности, оба глаза человека в равной мере управляются Солнцем, поскольку зрение — явление, связанное со светом, а Солнце — источник света. Серьёзное поражение Солнца в гороскопе воздействует и на зрение. Интересно отметить, что второй дом гороскопа представляет правый глаз, а двенадцатый — левый. Серьёзное поражение Солнца во втором доме влияет на правый глаз, в то время как если то же самое случается с Луной в двенадцатом доме, то это влияет на левый. Стоящий за этим принцип будет легче понять, если вспомнить о соответствии Тельца и Рыб второму и двенадцатому дому. Телец и Рыбы духовно соединены секстильным аспектом. Стопы ног связаны со зрением. Заболевания ног и зрения обычно встречаются вместе. Если человек привык ходить босиком при палящем солнце, скоро это подействует на его зрение. Помните, что стопы ног также управляются Рыбами. Стопы поглощают разрушительную силу солнечных лучей, в то время как глаза — созидательную сил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олнце Солнечной Системы образно называется приёмным сыном Вишвакармы, Великого Геометра Вселенной. Согласно этой аллегории, Вишвакарма выбривает голову Солнца, оставляя лишь семь пучков волос. Эта аллегория очень глубока, и относится к процессу ограничения всепоглощающей яркости космического солнца семью лучами на планетарном уровне. Пусть изучающий духовную науку употребит свою интуицию, чтобы осознать большее.</w:t>
      </w:r>
    </w:p>
    <w:p>
      <w:pPr>
        <w:pStyle w:val="Normal"/>
        <w:spacing w:lineRule="auto" w:line="240" w:before="280" w:after="280"/>
        <w:rPr/>
      </w:pPr>
      <w:r>
        <w:rPr>
          <w:rFonts w:eastAsia="Times New Roman" w:cs="Times New Roman" w:ascii="Times New Roman" w:hAnsi="Times New Roman"/>
          <w:color w:val="000000"/>
          <w:sz w:val="27"/>
          <w:szCs w:val="27"/>
          <w:lang w:eastAsia="ru-RU"/>
        </w:rPr>
        <w:t>Сказано, что жёнами Солнца являются </w:t>
      </w:r>
      <w:r>
        <w:rPr>
          <w:rFonts w:eastAsia="Times New Roman" w:cs="Times New Roman" w:ascii="Times New Roman" w:hAnsi="Times New Roman"/>
          <w:i/>
          <w:iCs/>
          <w:color w:val="000000"/>
          <w:sz w:val="27"/>
          <w:szCs w:val="27"/>
          <w:lang w:eastAsia="ru-RU"/>
        </w:rPr>
        <w:t>Санджня</w:t>
      </w:r>
      <w:r>
        <w:rPr>
          <w:rFonts w:eastAsia="Times New Roman" w:cs="Times New Roman" w:ascii="Times New Roman" w:hAnsi="Times New Roman"/>
          <w:color w:val="000000"/>
          <w:sz w:val="27"/>
          <w:szCs w:val="27"/>
          <w:lang w:eastAsia="ru-RU"/>
        </w:rPr>
        <w:t> (символ) и </w:t>
      </w:r>
      <w:r>
        <w:rPr>
          <w:rFonts w:eastAsia="Times New Roman" w:cs="Times New Roman" w:ascii="Times New Roman" w:hAnsi="Times New Roman"/>
          <w:i/>
          <w:iCs/>
          <w:color w:val="000000"/>
          <w:sz w:val="27"/>
          <w:szCs w:val="27"/>
          <w:lang w:eastAsia="ru-RU"/>
        </w:rPr>
        <w:t>Чхайа</w:t>
      </w:r>
      <w:r>
        <w:rPr>
          <w:rFonts w:eastAsia="Times New Roman" w:cs="Times New Roman" w:ascii="Times New Roman" w:hAnsi="Times New Roman"/>
          <w:color w:val="000000"/>
          <w:sz w:val="27"/>
          <w:szCs w:val="27"/>
          <w:lang w:eastAsia="ru-RU"/>
        </w:rPr>
        <w:t> (образ или тень). Яма, владыка ограничения, стоящий над разделительной линией между темнотой небес и аурой Солнечной Системы, описывается как сын Солнца. Другой сын Солнца — Сатурн. Яма рождён Санджней, а Сатурн — заменяющей её Чхаей.</w:t>
      </w:r>
    </w:p>
    <w:p>
      <w:pPr>
        <w:pStyle w:val="Normal"/>
        <w:spacing w:lineRule="auto" w:line="240" w:before="280" w:after="280"/>
        <w:rPr/>
      </w:pPr>
      <w:r>
        <w:rPr>
          <w:rFonts w:eastAsia="Times New Roman" w:cs="Times New Roman" w:ascii="Times New Roman" w:hAnsi="Times New Roman"/>
          <w:color w:val="000000"/>
          <w:sz w:val="27"/>
          <w:szCs w:val="27"/>
          <w:lang w:eastAsia="ru-RU"/>
        </w:rPr>
        <w:t>Когда кардинальные точки Земли соединяются, получается квадрат, стоящий на точке надира. Он стоит на своём углу, а не на стороне. Такое положение квадрата вокруг Земли в одном смысле, точнее, масштабе, называется колесницей Солнца. У неё лишь одно колесо и везут её семь лошадей. Пусть читатель помедитирует над этим представлением — это основа всех солнечных ритуалов и посвящений. Возничим этой колесницы назван Аруна, у которого была лишь верхняя половина тела. Аруна — это духовный луч, который достигает Земли в момент восхода. Это кровь Спасителя на кресте, когда транзитное Солнце проходит через кардинальный знак Козерога. Это духовное вино живых существ этой Земли. Весь день, начиная с восхода, делится на 60000 периодов, возглавляемых столькими же божествами. Они описаны как великие риши, подвешенные вниз головой и призывающие Бога Солнца через все размеры.* За ними стоят </w:t>
      </w:r>
      <w:r>
        <w:rPr>
          <w:rFonts w:eastAsia="Times New Roman" w:cs="Times New Roman" w:ascii="Times New Roman" w:hAnsi="Times New Roman"/>
          <w:i/>
          <w:iCs/>
          <w:color w:val="000000"/>
          <w:sz w:val="27"/>
          <w:szCs w:val="27"/>
          <w:lang w:eastAsia="ru-RU"/>
        </w:rPr>
        <w:t>риши</w:t>
      </w:r>
      <w:r>
        <w:rPr>
          <w:rFonts w:eastAsia="Times New Roman" w:cs="Times New Roman" w:ascii="Times New Roman" w:hAnsi="Times New Roman"/>
          <w:color w:val="000000"/>
          <w:sz w:val="27"/>
          <w:szCs w:val="27"/>
          <w:lang w:eastAsia="ru-RU"/>
        </w:rPr>
        <w:t> (лучи мудрости), </w:t>
      </w:r>
      <w:r>
        <w:rPr>
          <w:rFonts w:eastAsia="Times New Roman" w:cs="Times New Roman" w:ascii="Times New Roman" w:hAnsi="Times New Roman"/>
          <w:i/>
          <w:iCs/>
          <w:color w:val="000000"/>
          <w:sz w:val="27"/>
          <w:szCs w:val="27"/>
          <w:lang w:eastAsia="ru-RU"/>
        </w:rPr>
        <w:t>гандхарвы</w:t>
      </w:r>
      <w:r>
        <w:rPr>
          <w:rFonts w:eastAsia="Times New Roman" w:cs="Times New Roman" w:ascii="Times New Roman" w:hAnsi="Times New Roman"/>
          <w:color w:val="000000"/>
          <w:sz w:val="27"/>
          <w:szCs w:val="27"/>
          <w:lang w:eastAsia="ru-RU"/>
        </w:rPr>
        <w:t> (сверхкосмические разумы, которые управляют искусствами цвета и звука) и </w:t>
      </w:r>
      <w:r>
        <w:rPr>
          <w:rFonts w:eastAsia="Times New Roman" w:cs="Times New Roman" w:ascii="Times New Roman" w:hAnsi="Times New Roman"/>
          <w:i/>
          <w:iCs/>
          <w:color w:val="000000"/>
          <w:sz w:val="27"/>
          <w:szCs w:val="27"/>
          <w:lang w:eastAsia="ru-RU"/>
        </w:rPr>
        <w:t>апсары</w:t>
      </w:r>
      <w:r>
        <w:rPr>
          <w:rFonts w:eastAsia="Times New Roman" w:cs="Times New Roman" w:ascii="Times New Roman" w:hAnsi="Times New Roman"/>
          <w:color w:val="000000"/>
          <w:sz w:val="27"/>
          <w:szCs w:val="27"/>
          <w:lang w:eastAsia="ru-RU"/>
        </w:rPr>
        <w:t> (описываются как прекрасные нимфы, несущие вод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4"/>
          <w:szCs w:val="24"/>
          <w:lang w:eastAsia="ru-RU"/>
        </w:rPr>
        <w:t>__________</w:t>
        <w:br/>
        <w:t>* Стихотворные размеры, в которых написаны мантры Вед — </w:t>
      </w:r>
      <w:r>
        <w:rPr>
          <w:rFonts w:eastAsia="Times New Roman" w:cs="Times New Roman" w:ascii="Times New Roman" w:hAnsi="Times New Roman"/>
          <w:i/>
          <w:iCs/>
          <w:color w:val="000000"/>
          <w:sz w:val="24"/>
          <w:szCs w:val="24"/>
          <w:lang w:eastAsia="ru-RU"/>
        </w:rPr>
        <w:t>прим. пер.</w:t>
      </w:r>
    </w:p>
    <w:p>
      <w:pPr>
        <w:pStyle w:val="Normal"/>
        <w:spacing w:lineRule="auto" w:line="240" w:before="280" w:after="280"/>
        <w:rPr/>
      </w:pPr>
      <w:r>
        <w:rPr>
          <w:rFonts w:eastAsia="Times New Roman" w:cs="Times New Roman" w:ascii="Times New Roman" w:hAnsi="Times New Roman"/>
          <w:color w:val="000000"/>
          <w:sz w:val="27"/>
          <w:szCs w:val="27"/>
          <w:lang w:eastAsia="ru-RU"/>
        </w:rPr>
        <w:t>Солнце — это причина дня и ночи. Оно также вызывает восходящие и нисходящие потоки эфира и ежегодные дожди. Аналогично оно вызывает вознесение материи в дух на </w:t>
      </w:r>
      <w:r>
        <w:rPr>
          <w:rFonts w:eastAsia="Times New Roman" w:cs="Times New Roman" w:ascii="Times New Roman" w:hAnsi="Times New Roman"/>
          <w:i/>
          <w:iCs/>
          <w:color w:val="000000"/>
          <w:sz w:val="27"/>
          <w:szCs w:val="27"/>
          <w:lang w:eastAsia="ru-RU"/>
        </w:rPr>
        <w:t>уттараяне</w:t>
      </w:r>
      <w:r>
        <w:rPr>
          <w:rFonts w:eastAsia="Times New Roman" w:cs="Times New Roman" w:ascii="Times New Roman" w:hAnsi="Times New Roman"/>
          <w:color w:val="000000"/>
          <w:sz w:val="27"/>
          <w:szCs w:val="27"/>
          <w:lang w:eastAsia="ru-RU"/>
        </w:rPr>
        <w:t> и осаждение духа в материю на </w:t>
      </w:r>
      <w:r>
        <w:rPr>
          <w:rFonts w:eastAsia="Times New Roman" w:cs="Times New Roman" w:ascii="Times New Roman" w:hAnsi="Times New Roman"/>
          <w:i/>
          <w:iCs/>
          <w:color w:val="000000"/>
          <w:sz w:val="27"/>
          <w:szCs w:val="27"/>
          <w:lang w:eastAsia="ru-RU"/>
        </w:rPr>
        <w:t>дакшинаяне</w:t>
      </w:r>
      <w:r>
        <w:rPr>
          <w:rFonts w:eastAsia="Times New Roman" w:cs="Times New Roman" w:ascii="Times New Roman" w:hAnsi="Times New Roman"/>
          <w:color w:val="000000"/>
          <w:sz w:val="27"/>
          <w:szCs w:val="27"/>
          <w:lang w:eastAsia="ru-RU"/>
        </w:rPr>
        <w:t>. Вся деятельность года, как тайна, сосредоточена вокруг Солнца, в то время как сосредоточение её вокруг центра Земли — это тайна подменная. Знание о начале дня сообщает человеку много сил. Некоторые говорят, что день начинается с восходом и кульминирует в ночи, а другие — что он начинается с сумерек, а кульминирует в рассвете. Подобно терминам "выше" и "ниже", термины "день" и "ночь" также относительны, завися от наблюдателя и его понимания Солнца. "Те, кто выше, называют это нижним, а те, кто ниже, называют это верхним", — гласит очень сильное высказывание из Риг Веды, над которым стоит помедитировать. Расширение видения зависит от представления о свете. "Тот, кто не знает этого ... — что он может сделать со светом?" — говорит Веда. Значение термина </w:t>
      </w:r>
      <w:r>
        <w:rPr>
          <w:rFonts w:eastAsia="Times New Roman" w:cs="Times New Roman" w:ascii="Times New Roman" w:hAnsi="Times New Roman"/>
          <w:i/>
          <w:iCs/>
          <w:color w:val="000000"/>
          <w:sz w:val="27"/>
          <w:szCs w:val="27"/>
          <w:lang w:eastAsia="ru-RU"/>
        </w:rPr>
        <w:t>то</w:t>
      </w:r>
      <w:r>
        <w:rPr>
          <w:rFonts w:eastAsia="Times New Roman" w:cs="Times New Roman" w:ascii="Times New Roman" w:hAnsi="Times New Roman"/>
          <w:color w:val="000000"/>
          <w:sz w:val="27"/>
          <w:szCs w:val="27"/>
          <w:lang w:eastAsia="ru-RU"/>
        </w:rPr>
        <w:t> скрыто в двойной деятельности Солнца. Материя названа отправной точкой вознесения сознания в дух, а дух — отправной точкой его нисхождения в материю. Однако истинная отправная точка — в духовном Солнце. Материя понимается риши как "дыра или пустота, вырытая фохатом" в пространстве. Пространство, которое и является проходом для материи в дух, названо пустым теми, кто не видит ни одной из этих двух сторон. Эта двойная деятельность сознания эманирует из духовного Солнца, местопребывания </w:t>
      </w:r>
      <w:r>
        <w:rPr>
          <w:rFonts w:eastAsia="Times New Roman" w:cs="Times New Roman" w:ascii="Times New Roman" w:hAnsi="Times New Roman"/>
          <w:i/>
          <w:iCs/>
          <w:color w:val="000000"/>
          <w:sz w:val="27"/>
          <w:szCs w:val="27"/>
          <w:lang w:eastAsia="ru-RU"/>
        </w:rPr>
        <w:t>того</w:t>
      </w:r>
      <w:r>
        <w:rPr>
          <w:rFonts w:eastAsia="Times New Roman" w:cs="Times New Roman" w:ascii="Times New Roman" w:hAnsi="Times New Roman"/>
          <w:color w:val="000000"/>
          <w:sz w:val="27"/>
          <w:szCs w:val="27"/>
          <w:lang w:eastAsia="ru-RU"/>
        </w:rPr>
        <w:t> числа, что находится между Нулём и Единицей. Многочисленны открытия риши в области скрытых тайн Бога Солнца. И невозможно в такой книге, как эта, описать и раскрыть их для обычных людей. Человек, пытающийся толковать мудрость Солнца через книги, подобен муравью, пытающемуся проглотить небо. Пусть тот, кто изучает искренне, помедитирует над приведённым концепциями, подойдя к ним скорее через интуицию, чем через интеллект, ведь он ищет не сведений, а осозн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2. ЛУН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Хотя из эзотерической мудрости, касающейся Луны, многое было подробно дано в "Тайной доктрине", некоторые всё ещё склонны думать, что на духовном пути Луна не оказывает никакого влияния. Многие считают Луну холодным спутником, обращающимся вокруг Земли. Но этот спутник — лишь отражатель грандиозного космического лунного принципа, который признавали древние. Наша Земля ещё недостаточно развита, чтобы в полной мере получать все лучи этого космического божества, а наша Солнечная Система недостаточно развита, чтобы явить планетное тело, способное притянуть и вместить этот космический принцип на планетном уровне. По этой причине лишь из книг древней мудрости мы можем узнать об этой планете, которой д`олжно быть в нашей Солнечной Системе. Это космическое божество влияет на нашу Солнечную Систему и ведёт её эволюцию вместе с другими космическими божествами, но сейчас она может принимать лунный принцип только лишь в виде явления отражения. Потому наше физическое Солнце — лишь отражение духовного солнца, и отражение это становится возможно только через Лун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то время как спутник Земли называется Чандра (Луна), стоящее над этим космическое божество называется ведическими риши Сома. Сома действует как ум нашей Солнечной Системы, а Чандра — продукт этого ума. Однако, Чандра служит местопребыванием ума нашей Земли, образуя саму материю её мозговых клеток, а также управляя её астральным и низшим ментальным телами.</w:t>
      </w:r>
    </w:p>
    <w:p>
      <w:pPr>
        <w:pStyle w:val="Normal"/>
        <w:spacing w:lineRule="auto" w:line="240" w:before="280" w:after="280"/>
        <w:rPr/>
      </w:pPr>
      <w:r>
        <w:rPr>
          <w:rFonts w:eastAsia="Times New Roman" w:cs="Times New Roman" w:ascii="Times New Roman" w:hAnsi="Times New Roman"/>
          <w:color w:val="000000"/>
          <w:sz w:val="27"/>
          <w:szCs w:val="27"/>
          <w:lang w:eastAsia="ru-RU"/>
        </w:rPr>
        <w:t>Буддхический план нашей Солнечной Системы был результатом действия Сомы на пятиконечную звезду этой системы. Когда Солнечная Система была в состоянии созревания и развивала планетные способности как только пять чувств, Сома вызвал рождение планетного принципа Меркурия. Эти труды увенчались рождением буддхического сознания, позднее локализовавшегося в планете Меркурий. По этой тайной причине Пураны называют Меркурий сыном Луны (на самом деле Сомы). Игра ума в человеке постепенно даёт рождение высшему ментальному. Высшее ментальное получает отдельные впечатления от высших принципов человека, и в этом — происхождение буддхического плана. Это желание расти заставляет низшую природу человека вознестись в буддхическое сознание. Помните, что кульминация эволюции — это человек, а его эволюция — процесс двоякий. Высшие принципы, как помощники, спускаются, чтобы поднять низшие. Низшие, побуждаемые активностью </w:t>
      </w:r>
      <w:r>
        <w:rPr>
          <w:rFonts w:eastAsia="Times New Roman" w:cs="Times New Roman" w:ascii="Times New Roman" w:hAnsi="Times New Roman"/>
          <w:i/>
          <w:iCs/>
          <w:color w:val="000000"/>
          <w:sz w:val="27"/>
          <w:szCs w:val="27"/>
          <w:lang w:eastAsia="ru-RU"/>
        </w:rPr>
        <w:t>камы</w:t>
      </w:r>
      <w:r>
        <w:rPr>
          <w:rFonts w:eastAsia="Times New Roman" w:cs="Times New Roman" w:ascii="Times New Roman" w:hAnsi="Times New Roman"/>
          <w:color w:val="000000"/>
          <w:sz w:val="27"/>
          <w:szCs w:val="27"/>
          <w:lang w:eastAsia="ru-RU"/>
        </w:rPr>
        <w:t>, возносятся выше. Результатом этого является встреча высшего ума с высшими принципами в виде буддхи. Поначалу высшие принципы нисходят трудами Юпитера, а тем временем низшие принципы поднимаются трудами Луны. В результате рождается Меркурий. (Меркурий здесь представляет буддхический план в человеке). Вот смысл той аллегории,* в которой Луна приближается к Юпитеру в качестве его ученика и порождает от жены Юпитера сына по имени Будха. Спутник Луна действует здесь как подмена, скрывающая мудрость великой мистерии вышеописанного явл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4"/>
          <w:szCs w:val="24"/>
          <w:lang w:eastAsia="ru-RU"/>
        </w:rPr>
        <w:t>__________</w:t>
        <w:br/>
        <w:t>* См. </w:t>
      </w:r>
      <w:r>
        <w:rPr>
          <w:rFonts w:eastAsia="Times New Roman" w:cs="Times New Roman" w:ascii="Times New Roman" w:hAnsi="Times New Roman"/>
          <w:i/>
          <w:iCs/>
          <w:color w:val="000000"/>
          <w:sz w:val="24"/>
          <w:szCs w:val="24"/>
          <w:lang w:eastAsia="ru-RU"/>
        </w:rPr>
        <w:t>Будха</w:t>
      </w:r>
      <w:r>
        <w:rPr>
          <w:rFonts w:eastAsia="Times New Roman" w:cs="Times New Roman" w:ascii="Times New Roman" w:hAnsi="Times New Roman"/>
          <w:color w:val="000000"/>
          <w:sz w:val="24"/>
          <w:szCs w:val="24"/>
          <w:lang w:eastAsia="ru-RU"/>
        </w:rPr>
        <w:t> в Словар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нынешней стадии эволюции Сома распределяет свои труды двумя группами. Через спутник Луну он исполняет меньшие обязанности, относящиеся к нашей Земле, а через Нептун — б`ольшие обязанности по отношению ко всей Солнечной Системе. Для оккультиста и изучающего символизм это решает очень многие астрологические загадки. Оплодотворение, созревание, прорастание, построение мозговых клеток, работа низшего ума и управление приливами осуществляются сейчас нашим спутником, Луной. Стимуляция же ментального сознания к росту в сознание души, созревание души для духовного рождения, часть работ по выстраиванию антахкараны, соединение душ в групповое присутствие силой музыки проводятся уже через Нептун. Для обучения душ приёму мудрости методом впечатления эти два разряда трудов Сомы должны быть совмещены. Обучение через впечатление — это высшая из известных форм образования, и без хорошего аспекта Луны с Нептуном человек не может быть привлечён на эти пути изуч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некотором смысле, без помощи Луны для человека нет духовного пути. Луна представляет собой природу как мать. Вначале, как все животные, человек ведом инстинктом, и значительная часть его деятельности является автоматической. Эти инстинкты и рефлексы нуждаются в руководстве, поскольку высший ум с ними не связан. Этим занимается низший ум, управляемый Луной, которая и контролирует эти отклики и реакции. Потому для младенческого человека она действует как невидимое божество (мать-природа). Даже новорождённый принимает или отказывается, когда ему дают сладкое или горькое. Он находится под защитой Луны, пока не наступит рассвет его рассудка.</w:t>
      </w:r>
    </w:p>
    <w:p>
      <w:pPr>
        <w:pStyle w:val="Normal"/>
        <w:spacing w:lineRule="auto" w:line="240" w:before="280" w:after="280"/>
        <w:rPr/>
      </w:pPr>
      <w:r>
        <w:rPr>
          <w:rFonts w:eastAsia="Times New Roman" w:cs="Times New Roman" w:ascii="Times New Roman" w:hAnsi="Times New Roman"/>
          <w:color w:val="000000"/>
          <w:sz w:val="27"/>
          <w:szCs w:val="27"/>
          <w:lang w:eastAsia="ru-RU"/>
        </w:rPr>
        <w:t>Асцендент в гороскопе зачатия представляет "я", нисходящее в рождение. При рождении Луна овладевает ребёнком через соединение или противостояние с асцендентом зачатия. Натальный асцендент также оказывается в соединении или противостоянии с градусом Луны в гороскопе оплодотворения. Такой взаимообмен держит оба аспекта асцендента под прямым контролем двух аспектов Луны. По этой причине в гороскопе среднего человека натальная Луна откликается на эффекты транзитов и природу знаков сильнее, чем натальный асцендент. Когда же Луна исполнит свой долг по приготовлению среднего человека к духовности, она передаёт бразды правления самому человеку. С момента его второго рождения (посвящения или того, что может быть названо поистине рассветом высшего ума человека) главную роль приобретает асцендент, а влияние натальной Луны становится незначительным. На самом деле, Луну можно верно определить как обет Бога человеку о дне его избавления и достижении земли обетованной. Это ковчег завета, что находится в святом святых жилища господня. Он служит отражением Бога в человеке. Образ в святом святых скрыт завесой, пока человек </w:t>
      </w:r>
      <w:r>
        <w:rPr>
          <w:rFonts w:eastAsia="Times New Roman" w:cs="Times New Roman" w:ascii="Times New Roman" w:hAnsi="Times New Roman"/>
          <w:i/>
          <w:iCs/>
          <w:color w:val="000000"/>
          <w:sz w:val="27"/>
          <w:szCs w:val="27"/>
          <w:lang w:eastAsia="ru-RU"/>
        </w:rPr>
        <w:t>сам</w:t>
      </w:r>
      <w:r>
        <w:rPr>
          <w:rFonts w:eastAsia="Times New Roman" w:cs="Times New Roman" w:ascii="Times New Roman" w:hAnsi="Times New Roman"/>
          <w:color w:val="000000"/>
          <w:sz w:val="27"/>
          <w:szCs w:val="27"/>
          <w:lang w:eastAsia="ru-RU"/>
        </w:rPr>
        <w:t> не сможет сдёрнуть её. По этой тайной причине храмовый символизм столь многих религий обнаруживает тождество с органом, в котором происходит созревание плода, равно как и с путём восхождения человека. Помните, что весь процесс воспроизведения управляется Луной, будучи лишь отражением высшего творения, проводимого Солнц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Солнце — владыка дня, так Луна — владычица ночи, а потому у среднего человека она управляет негативным аспектом сознания. Это сознание называется воспринимающим. Способность человека к восприятию можно оценить по положению Луны в его гороскопе. Если Луна усиливается знаком и имеет хороший аспект с одной из положительных планет, то у него будет хорошая восприимчивость. Он сможет извлечь максимум пользы из присутствия мудрецов и хороших мыслителей. Он легко получит прибыль и быстрый доступ к ресурсам. Его выздоровление после болезней будет очень быстрым, поскольку он притянет хороший целительный магнетизм из эфирных потоков и в особенности — солнечную энергию. Его впечатление о людях и окружении инстинктивно будет верным. Спиритуалист при этом получает лёгкий доступ к групповому контакту. Если же Луна поражена, то способность к восприятию несовершенна. Человек будет очень легко притягивать нездоровые вибрации, и жизнь среди людей слабого здоровья скоро ослабит и его самого. На пути спиритуализма он может стать жертвой вредного медиумиз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Лунный свет хорошо светит в темноте — потому он представляет свет во тьме. Хороший аспект Луны с Нептуном позволит пережить свет в темноте. Чувства могут быть легко подчинены, ум легко поглощён и свет души воссияет с помощью подходящего гуру. Душевное видение такого человека будет лучше и яснее, и скрытая сторона вещей откроется ему без всякой игры понимания. Духовное обучение во сне и образование через впечатление будут даваться легко. Невидимые планы станут видимы ему, он сможет очень легко почувствовать присутствие существ тонкого мира. Ему будет легко развить вдохновенное письмо. Однако он не сможет ничего развить без помощи более сильной души. Для мужчины в этом случае соединению с тонкими уровнями будет способствовать присутствие женщины. Оказывается полезной и медитация на женских божествах. Идея Матери Мира очень скоро приведёт его на путь благода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Пуранах имеется аллегория, согласно которой Луна была проклята Праджапати Дакшей и обречена на смерть от истощения, но Господь Шива защитил её, сделав украшением своей головы. Это значит, что для тех, кто находится на мирском уровне, влияние лунного луча вызывает убывание и рост жизненной активности. Для совершенного йога, который превзошёл секс, лунный луч даёт духовное пита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ождение Луны прослеживается к "пахтанию океана". От него произошло рождение Сомы. Этот космический принцип вошёл в проявление из-за активности водоворота пространства во времени. Эта концепция очень трудна для понимания. Тем не менее очевидно, что ум человека снова возникает на уровне души, чтобы служить уже высшей цели. Сначала в медитации низший ум погружают в субъективный сон, чтобы он уступил место сознанию души. Затем, когда душа утвердится в своих функциях, она снова вызывает чистый ум служить высшему назначени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ложение Луны в гороскопе ночью над горизонтом даёт лучшие возможности для развития души. Луна прямым образом связана с водами Земли, и океанские приливы и отливы управляются лунными фазами. Каждая река разливается через определённые интервалы времени, и они управляются Луной. Менструальные циклы у женщин и циклы плодородия также подчиняются обращению Луны. Луна обходит двенадцать знаков Зодиака примерно за 28 дней. Таков и менструальный цикл женщины. Здесь имеется соответствие и с плодородием земли. Рост растений управляется Луной, в то время как питание растительному царству доставляется лучами Солнца. Появление и исчезновение лунного диска раз в месяц имеет связь с видимым и невидимым ростом растения. При растущей Луне стимулируется рост листьев, веток, цветов и плодов. По этой причине садовники и фермеры сеют семена, когда Луна начинает расти. Но те растения, сочные части которых развиваются под землёй, следует сеять, когда Луна начинает убывать. Так что земляные орехи, картошка, морковь, свёкла и прочие корнеплоды достигнут нормального размера, только если посажены в начале убывающей фазы Лу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 кошек есть таинственная связь с Луной — они притягивают её магнетизм. По этой причине некоторые школы оккультизма предписывают присутствие кошки при практике медитации. Вот почему у египтян кошки считались священными. Тем не менее, присутствие кошек в местах для медитации также приводит к таким явлениям как сны, видения, медиумизм и притяжение недавно ушедших душ. По этой причине индусы кошку считают животным несвященным и отрицательным. Присутствие кошек стимулирует скорее психические уровни, чем духовную осведомлённость. Другой интересный момент заключается в том, что глаза кошек демонстрируют все лунные фаз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ригональный или секстильный аспект между Солнцем и Луной при рождении больше всего способствует духовной практике. Квадратурный же аспект между этими светилами делает ум сверхчувствительным, неугомонным и неустойчивым. При этом каждые семь дней будут происходить заметные перемены настроения. Чтобы направить такого человека на верный путь и утвердить его ум в духовном сознании, совершенно необходимы присутствие и помощь сильного и позитивного человека, чьё натальное Солнце образует тригональный или секстильный аспект с его натальной Луной. Хотя соединение Солнца и Луны в натальной карте неблагоприятно, тем не менее, новолуние — лучший день для начала занятий медитацией. А тригональный или секстильный аспект между Луной и Юпитером больше всего способствует пути ритуалов и священнодействий. Хороший аспект Луны с Венерой благоприятен для пути бхакти, а с Меркурием — для пути джняна-йоги. Для тех, у кого благоприятный аспект Луны с Меркурием, чтение и понимание писаний, размышление над разными метафизическими науками будут верными путями к духовности. Ключевой момент тут — рациональный подход к вещам. Хороший аспект Луны с Ураном — верное указание на духовное раскрытие в этой жизни. В этом случае взгляды человека будут передовыми, он будет открыт к убеждению, сможет понять, оценить и принять всякую представленную ему истину. Хороший аспект Луны с Сатурном даёт благоразумие, осмотрительность и глубокий здравый смысл. Для пробуждения духовности этого недостаточно, и такой человек склонен на каждом шагу замедлять свой прогресс мирской мудростью и условиями, которые он сам себе ставит. Но будучи однажды поднят сильным человеком, чей натальный Уран образует тригональный или секстильный аспект с его натальным Сатурном, и пробуждён к сознанию души, он быстро, с особой лёгкостью и эффективностью выстроит антахкаран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3. МАРС</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арс — самая положительная планета в Солнечной Системе после Солнца и Урана. Он главенствует над битвой духовной жизни, точно так же как управляет и войнами на мирском уровне. По этой причине некоторые астрологи склонны считать, что на духовном пути эта планета ничего дать не может. Это неверно, поскольку положительный динамизм Марса — это первое, что требуется для духовности. Неукротимая смелость, способность овладения ситуацией и решимость покорить свою низшую сторону придаются человеку этой планетой — она представляет волю и сопротивление человека. В гороскопе обычного человека Марс ведает способностью бороться и сопротивляться, через него выражается сила личности. Его хорошими чертами являются скорость, чёткость и твёрдость. Плохие его черты — это жестокость, насилие и беспечность. Духовное обучение позволяет человеку устранить эти плохие черты. На всех уровнях Марс даёт личности расширение и способность выражения. Способность мгновенного отречения от чего-либо вызывается благоприятным Марсом. Прежде всего, он имеет в себе дух жертвования. Для него естественно бороться за благое дело, не заботясь о последствиях. Самопожертвование солдата — это жертва высшего порядка. "Врата небес широко откроются, если ты погибнешь на войне", — говорит Господь Кришн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жественная сторона Марса отображена в природе Господа Субрахманьи. Он уже рождён в своём самовыражении и никогда не помышляет о поражении. С самого рождения он уничтожает демонов. "Вы должны подняться собственным я", — говорит Господь Кришна. И это возможно с марсианской стороной челове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уть этой планеты — карма-йога. Способность решать и вера в себя позволяют человеку этого пути практиковать то, что он считает хорошим. Сильный Марс в гороскопе человека делает его либо глубоко верующим, либо совершенно неверующим. Марс в его собственном знаке или в экзальтации возле меридиана означает, что он некоторое время будет полным атеистом, однако очень скоро он может быть притянут к очень сильным духовным людям. Маятник скоро качнётся к другой крайности, и мы обнаруживаем этих людей глубоко преданными и делающими крупномасштабные достижения. Своей широтой, своим состраданием и духом самопожетвования они прямо продвигаются без помощи интеллектуального подход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оцесс подготовки к посвящению на первом этапе требует первостепенной роли Марса. Человеком, находящимся на уровне масс (а это более грубая половина уровня индивидуализации), мощно владеют колебания противоположностей. Хорошее и плохое, боль и удовольствие, а также все крайности чувств осязания и понимания принадлежат Марсу. Эти пары крепко держат человека, и его душа находится в плену у инстинктов обладания. Марс даёт сильные импульсы выражению всех низких сторон человека. Индивид сильно откликается на низшую природу, но в тех, кто выше личностного уровня, этот отклик уже не находит выражения. У тех же, кто находится на более низком уровне, отклики на их положительной стороне ведут к действиям и реакциям, касающимся многих социальных и политических проблем, включая конфликты между нациями, странами, индивидами и идеологиями. Процесс очищения низшей природы человека путём исчерпания животных инстинктов и прохождения через испытания противоположностей также ведётся Марсом, если эта планета образует хороший аспект с Марсом его гур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 нормальном ходе эволюции прежде, чем человек поднимется над влиянием противоположностей, ему приходится проходить через такие этапы как революции, анархия, кровопролитие и жестокая смерть. Этот подъём с низшего уровня вызван секстильным аспектом между Скорпионом и Козерогом. Марс и Плутон создают новые возможности, многократно проводя его через врата смерти. Постепенно через конфликт обретается гармо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арс управляет вибрациями кроваво-красного цвета и железным содержанием крови. Химические реакции крови вызывают очень сильные половые импульсы, и Марс управляет функцией приготовления из крови жидкостей, необходимых для воспроизведения. Связь, которую образует жизненное тело между физическим и ментальным — это жёсткая оболочка из вибраций Марса. А поскольку Марс также придаёт человеку силу для овладения собственной жизненностью, с его помощью можно подчинить зверя секса и успешно пройти через "подвиги Геракла". На низших планах атрибутами Марса являются несовершенные, грубые методы контроля над чувственными мыслями и ненависть к другим людям. Религиозными лидерами, родившимися под этой планетой, предписываются строгие правила целибата и хатха-йоги, и Марс может помочь человеку победить животную природу. Марс управляет муладхарой и центром селезёнки. Все методы йоги, касающиеся подчинения низшей активности этих двух центров, стимуляции муладхары к высшей деятельности и высвобождения кундалини из адского огня селезёночного центра находятся под управлением Марс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более высоком уровне Марс даёт человеку связь с Иерархией и её учениками. На ещё более высоком уровне он управляет работой сахасрары и связанными с ней посвящениями. Марс делает это вместе с Ураном, как соправителем Овна. Деятельность Овна находится в сахасраре, и потому ученикам, достигшим этого уровня, совместное влияние Марса и Урана даёт через Иерархию связь с Шамбал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я эволюция — это урегулирование между силой и красотой. На мирском плане, на уровне масс, сила мужчины действует неугомонно, в то время как контролирует её красота женщины. Первым результатом этого является то, что могущественный мужчина пытается завладеть красотой женщины для своего собственного удовлетворения. Природа же женщины — искать защиты у силы мужчины. Вследствие этого ей приходится переживать все беды и мучения, причиняемые ей примитивным мужчиной. Воздержанность и терпение женщины ведёт к смягчению силы мужчины. Конечным результатом является выражение красоты через более тонкие формы. Раса первобытных людей-гигантов превращается в расу ангельской красоты, и наконец, достигается счастливое сочетание в человеке силы и красоты. История рас скрыта в противостоянии знаков Марса со знаками Венеры. С уровня несогласия, на которое указывают Телец-Скорпион, человек поднимается в гармонию, выраженную через Овна-Весы. По этой причине высшие посвящения требуют присутствия женщи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вященное назначение Марса в духовном развитии человека можно понять через секстильный аспект между Девой и Скорпионом. Все ограничения и страдания низшего человека, прежде чем он получит милость Матери Мира, обозначаются делами шестого дома, связанного с Девой. Страдающее человечество в целом может быть понято через роль шестого дома в Деве и двенадцатого в Рыбах; невежество, бедность, конкуренция, борьба за существование, ограничение и самообусловленность — вот черты этих двух домов. Марс, как управитель Скорпиона, соединён секстильным аспектом с Девой, и тригональным — с Рыбами. Более того, знак Спасителя, Козерог, соединён секстилем с Рыбами и тригоном с Девой. Один из оккультных секретов Иерархии состоит в том, что современный Учитель Иисус взялся за облегчение этих зловредных следствий через миссионерское рвение христианских церквей. Христианство как религия находится под прямым влиянием Марса. Та часть человечества, которой пренебрегают, которую подавляют, на которую не обращают внимания, поднимается служением христианских церквей через сиротские дома, центры материнства, детскую благотворительность и Красный Крест. Английский — язык не только общечеловеческий, но и язык посвящённых, распространяющих свою работу и экстернализирующих часть Иерархии, — будет посредником в добрых делах.</w:t>
      </w:r>
    </w:p>
    <w:p>
      <w:pPr>
        <w:pStyle w:val="Normal"/>
        <w:spacing w:lineRule="auto" w:line="240" w:before="280" w:after="280"/>
        <w:rPr/>
      </w:pPr>
      <w:r>
        <w:rPr>
          <w:rFonts w:eastAsia="Times New Roman" w:cs="Times New Roman" w:ascii="Times New Roman" w:hAnsi="Times New Roman"/>
          <w:color w:val="000000"/>
          <w:sz w:val="27"/>
          <w:szCs w:val="27"/>
          <w:lang w:eastAsia="ru-RU"/>
        </w:rPr>
        <w:t>Изучающему оккультизм, которому нужно пересечь барьеры нижних планов, вибрации Марса окажут конкретную помощь. Для тех, кто страдает от зловредных аспектов Марса либо в натальной карте, либо в прогрессивном гороскопе, лучшим будет путь Шанмукхи. Самый возвышенный и божественный аспект Марса скрыт в духовном пути Субрахманьи, кумары. Это шестиликий мальчик-воин с орудиями — наконечником копья и </w:t>
      </w:r>
      <w:r>
        <w:rPr>
          <w:rFonts w:eastAsia="Times New Roman" w:cs="Times New Roman" w:ascii="Times New Roman" w:hAnsi="Times New Roman"/>
          <w:i/>
          <w:iCs/>
          <w:color w:val="000000"/>
          <w:sz w:val="27"/>
          <w:szCs w:val="27"/>
          <w:lang w:eastAsia="ru-RU"/>
        </w:rPr>
        <w:t>анкушей</w:t>
      </w:r>
      <w:r>
        <w:rPr>
          <w:rFonts w:eastAsia="Times New Roman" w:cs="Times New Roman" w:ascii="Times New Roman" w:hAnsi="Times New Roman"/>
          <w:color w:val="000000"/>
          <w:sz w:val="27"/>
          <w:szCs w:val="27"/>
          <w:lang w:eastAsia="ru-RU"/>
        </w:rPr>
        <w:t> (глифом Сатурна) в руках. Копьё означает поражение плотной низшей природы человека. Анкуша — символ самодисциплины. Шесть его лиц или голов — это шесть пар противоположностей, которые должны быть преображены в шесть согласных сил. </w:t>
      </w:r>
      <w:r>
        <w:rPr>
          <w:rFonts w:eastAsia="Times New Roman" w:cs="Times New Roman" w:ascii="Times New Roman" w:hAnsi="Times New Roman"/>
          <w:i/>
          <w:iCs/>
          <w:color w:val="000000"/>
          <w:sz w:val="27"/>
          <w:szCs w:val="27"/>
          <w:lang w:eastAsia="ru-RU"/>
        </w:rPr>
        <w:t>Кама</w:t>
      </w:r>
      <w:r>
        <w:rPr>
          <w:rFonts w:eastAsia="Times New Roman" w:cs="Times New Roman" w:ascii="Times New Roman" w:hAnsi="Times New Roman"/>
          <w:color w:val="000000"/>
          <w:sz w:val="27"/>
          <w:szCs w:val="27"/>
          <w:lang w:eastAsia="ru-RU"/>
        </w:rPr>
        <w:t> (желание), </w:t>
      </w:r>
      <w:r>
        <w:rPr>
          <w:rFonts w:eastAsia="Times New Roman" w:cs="Times New Roman" w:ascii="Times New Roman" w:hAnsi="Times New Roman"/>
          <w:i/>
          <w:iCs/>
          <w:color w:val="000000"/>
          <w:sz w:val="27"/>
          <w:szCs w:val="27"/>
          <w:lang w:eastAsia="ru-RU"/>
        </w:rPr>
        <w:t>кродха</w:t>
      </w:r>
      <w:r>
        <w:rPr>
          <w:rFonts w:eastAsia="Times New Roman" w:cs="Times New Roman" w:ascii="Times New Roman" w:hAnsi="Times New Roman"/>
          <w:color w:val="000000"/>
          <w:sz w:val="27"/>
          <w:szCs w:val="27"/>
          <w:lang w:eastAsia="ru-RU"/>
        </w:rPr>
        <w:t> (ненависть), </w:t>
      </w:r>
      <w:r>
        <w:rPr>
          <w:rFonts w:eastAsia="Times New Roman" w:cs="Times New Roman" w:ascii="Times New Roman" w:hAnsi="Times New Roman"/>
          <w:i/>
          <w:iCs/>
          <w:color w:val="000000"/>
          <w:sz w:val="27"/>
          <w:szCs w:val="27"/>
          <w:lang w:eastAsia="ru-RU"/>
        </w:rPr>
        <w:t>лобха</w:t>
      </w:r>
      <w:r>
        <w:rPr>
          <w:rFonts w:eastAsia="Times New Roman" w:cs="Times New Roman" w:ascii="Times New Roman" w:hAnsi="Times New Roman"/>
          <w:color w:val="000000"/>
          <w:sz w:val="27"/>
          <w:szCs w:val="27"/>
          <w:lang w:eastAsia="ru-RU"/>
        </w:rPr>
        <w:t> (жадность), </w:t>
      </w:r>
      <w:r>
        <w:rPr>
          <w:rFonts w:eastAsia="Times New Roman" w:cs="Times New Roman" w:ascii="Times New Roman" w:hAnsi="Times New Roman"/>
          <w:i/>
          <w:iCs/>
          <w:color w:val="000000"/>
          <w:sz w:val="27"/>
          <w:szCs w:val="27"/>
          <w:lang w:eastAsia="ru-RU"/>
        </w:rPr>
        <w:t>моха</w:t>
      </w:r>
      <w:r>
        <w:rPr>
          <w:rFonts w:eastAsia="Times New Roman" w:cs="Times New Roman" w:ascii="Times New Roman" w:hAnsi="Times New Roman"/>
          <w:color w:val="000000"/>
          <w:sz w:val="27"/>
          <w:szCs w:val="27"/>
          <w:lang w:eastAsia="ru-RU"/>
        </w:rPr>
        <w:t> (ложное впечатление), </w:t>
      </w:r>
      <w:r>
        <w:rPr>
          <w:rFonts w:eastAsia="Times New Roman" w:cs="Times New Roman" w:ascii="Times New Roman" w:hAnsi="Times New Roman"/>
          <w:i/>
          <w:iCs/>
          <w:color w:val="000000"/>
          <w:sz w:val="27"/>
          <w:szCs w:val="27"/>
          <w:lang w:eastAsia="ru-RU"/>
        </w:rPr>
        <w:t>мада</w:t>
      </w:r>
      <w:r>
        <w:rPr>
          <w:rFonts w:eastAsia="Times New Roman" w:cs="Times New Roman" w:ascii="Times New Roman" w:hAnsi="Times New Roman"/>
          <w:color w:val="000000"/>
          <w:sz w:val="27"/>
          <w:szCs w:val="27"/>
          <w:lang w:eastAsia="ru-RU"/>
        </w:rPr>
        <w:t> (жестокость) и </w:t>
      </w:r>
      <w:r>
        <w:rPr>
          <w:rFonts w:eastAsia="Times New Roman" w:cs="Times New Roman" w:ascii="Times New Roman" w:hAnsi="Times New Roman"/>
          <w:i/>
          <w:iCs/>
          <w:color w:val="000000"/>
          <w:sz w:val="27"/>
          <w:szCs w:val="27"/>
          <w:lang w:eastAsia="ru-RU"/>
        </w:rPr>
        <w:t>матсарья</w:t>
      </w:r>
      <w:r>
        <w:rPr>
          <w:rFonts w:eastAsia="Times New Roman" w:cs="Times New Roman" w:ascii="Times New Roman" w:hAnsi="Times New Roman"/>
          <w:color w:val="000000"/>
          <w:sz w:val="27"/>
          <w:szCs w:val="27"/>
          <w:lang w:eastAsia="ru-RU"/>
        </w:rPr>
        <w:t> (мстительность) — это шесть пороков без соответствующих дополняющих парных частей, заключающие человека в плен пар противоположностей. Медитация на этом шестиликом боге и призывание его шестислоговой мантрой позволят ученику превзойти эти аспекты противоположностей и овладеть шестью божественными качествами. Эти шесть качеств, действующие как шесть способов самовыражения через шесть чакр, перестроят зодиакальные эффекты в шесть пар знаков. Каждые два противоположных знака сольются и дополнят друг друга. Эта шестислоговая звуковая сила (мантра) — "ЩА-РА-ВА-НЪА-БХА-ВА". Это одна из самых могущественных мантр древних риши. Говорят, что Агастья, адепт этой мантры, направил этой вибрацией множество своих учеников. Читателю следует помнить, что этот великий риши пришёл из северных областей на юг, чтобы подчинить промежуточные </w:t>
      </w:r>
      <w:r>
        <w:rPr>
          <w:rFonts w:eastAsia="Times New Roman" w:cs="Times New Roman" w:ascii="Times New Roman" w:hAnsi="Times New Roman"/>
          <w:i/>
          <w:iCs/>
          <w:color w:val="000000"/>
          <w:sz w:val="27"/>
          <w:szCs w:val="27"/>
          <w:lang w:eastAsia="ru-RU"/>
        </w:rPr>
        <w:t>виндхьи</w:t>
      </w:r>
      <w:r>
        <w:rPr>
          <w:rFonts w:eastAsia="Times New Roman" w:cs="Times New Roman" w:ascii="Times New Roman" w:hAnsi="Times New Roman"/>
          <w:color w:val="000000"/>
          <w:sz w:val="27"/>
          <w:szCs w:val="27"/>
          <w:lang w:eastAsia="ru-RU"/>
        </w:rPr>
        <w:t>. В этом есть особое значение, если мы вспомним, что знак Агастья (то есть Водолей) соединён с Овном (ортодоксальным знаком Марса) секстильным аспектом, и его миссия в том, чтобы поднять этот знак до управления Ураном, владыкой Водолея. Помните также, что знак Водолея и принадлежащие к нему гуру связаны со священной миссией по созданию продвинутого человечества с помощью Льва. Учтите, что вышеприведённая мантра составлена из звуков, управляемых Близнецами (тригон Водолея), Тельцом (тригон Девы), Весами (тригон Водолея), Львом (противоположность Водолея) и Овном, который всех их соединяет. Для медитации на этом кумаре есть и священный глиф — это трёхмерный крест, шесть линий которого выходит из одной точки под прямыми углами друг к другу. Он называется великим орудием </w:t>
      </w:r>
      <w:r>
        <w:rPr>
          <w:rFonts w:eastAsia="Times New Roman" w:cs="Times New Roman" w:ascii="Times New Roman" w:hAnsi="Times New Roman"/>
          <w:i/>
          <w:iCs/>
          <w:color w:val="000000"/>
          <w:sz w:val="27"/>
          <w:szCs w:val="27"/>
          <w:lang w:eastAsia="ru-RU"/>
        </w:rPr>
        <w:t>шанмукха</w:t>
      </w:r>
      <w:r>
        <w:rPr>
          <w:rFonts w:eastAsia="Times New Roman" w:cs="Times New Roman" w:ascii="Times New Roman" w:hAnsi="Times New Roman"/>
          <w:color w:val="000000"/>
          <w:sz w:val="27"/>
          <w:szCs w:val="27"/>
          <w:lang w:eastAsia="ru-RU"/>
        </w:rPr>
        <w:t>, и полное его значение будет дано в нашей книге, посвящённой ритуалам.* Идея этой мантры в том, что этот великий кумара родился на белых цветах речного камыша. Перед его рождением семя Господа Шивы было принято Агни и передано потоку воды. Богиня священных вод оставила это семя на цветах белого камыша. Там этот кумара и родился как шестиликий ребёнок. Шестеро из Плеяд кормили его своим духовным молоком. Это передаёт глубокий символизм, объяснение которого заняло бы целую книгу. Общий же его смысл — прохождение божественной искры в божественное "я" человека. Обратите внимание на тот факт, что слово </w:t>
      </w:r>
      <w:r>
        <w:rPr>
          <w:rFonts w:eastAsia="Times New Roman" w:cs="Times New Roman" w:ascii="Times New Roman" w:hAnsi="Times New Roman"/>
          <w:i/>
          <w:iCs/>
          <w:color w:val="000000"/>
          <w:sz w:val="27"/>
          <w:szCs w:val="27"/>
          <w:lang w:eastAsia="ru-RU"/>
        </w:rPr>
        <w:t>Шива</w:t>
      </w:r>
      <w:r>
        <w:rPr>
          <w:rFonts w:eastAsia="Times New Roman" w:cs="Times New Roman" w:ascii="Times New Roman" w:hAnsi="Times New Roman"/>
          <w:color w:val="000000"/>
          <w:sz w:val="27"/>
          <w:szCs w:val="27"/>
          <w:lang w:eastAsia="ru-RU"/>
        </w:rPr>
        <w:t> составлено из двух слогов из тех шести, что образуют мантру этого кумар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4"/>
          <w:szCs w:val="24"/>
          <w:lang w:eastAsia="ru-RU"/>
        </w:rPr>
        <w:t>__________</w:t>
        <w:br/>
        <w:t>* См. "Трактат о ритуалах", главу 5 в разделе "Ведические ритуалы" — </w:t>
      </w:r>
      <w:r>
        <w:rPr>
          <w:rFonts w:eastAsia="Times New Roman" w:cs="Times New Roman" w:ascii="Times New Roman" w:hAnsi="Times New Roman"/>
          <w:i/>
          <w:iCs/>
          <w:color w:val="000000"/>
          <w:sz w:val="24"/>
          <w:szCs w:val="24"/>
          <w:lang w:eastAsia="ru-RU"/>
        </w:rPr>
        <w:t>прим. пер.</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уть трудов Марса лежит от веса материи до остроты жизненной силы. Он правит тяжёлым оружием с острыми краями. Образы наконечника копья и треугольного молота управляются Марс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4. МЕРКУР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еркурий — посредующий принцип между высшими и низшими мирами. По этой причине он называется посланником богов, глашатаем божественных существ и арбитром ангелов. Он — тот агент божественной алхимии, который превращает неблагородные металлы низшего треугольника человека в того царя металлов, что формирует высший треугольник. Муладхара, свадхиштхана и манипурака образуют нижний треугольник. Сахасрара, аджня и Индра-йони образуют высший треугольник. Горловой центр соединён с низшим треугольником, а сердечный — с высшим. Сердечный и горловой центр и составляют поле действий Меркурия. Голосовые связки регулируют выражение звука, лёгкие проводят дыхание, а местом рождения слова является сердце. Слово человека исходит из сознания "я есмь" в сердце и отправляется в аджну для перевода во впечатление. Там силой Меркурия оно переводится в мысль, а мысль переводится на язык. Тогда оно уже издаётся голосовыми связками. Таков процесс речи у обычного человека. В представлении астрологов, что Меркурий — владыка речи, заключена глубокая истина. Если Меркурий в гороскопе сильно поражён, то человеку недостаёт мощного самовыражения. Ему не удаётся командовать, и его слова не привлекают внимания друг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человек говорит, его выдох вызывает тягу вверх из солнечного сплетения. Это связь Меркурия с нижним треугольником. Человек может подняться от нижнего полюса через речь лишь тогда, когда заботится о смысле того, что он говорит. Связь ума с речью придаёт силе мысли и изречению ту убедительность, что позволяет поднять деятельность нижнего треугольника на более возвышенный уровень. В этом заключается научное обоснование той истины, что стремящийся духовного пути должен сначала обрести контроль над своей речью, прежде чем сможет надеяться на какой-нибудь реальный прогресс при первых своих шагах. Высказывание хороших мыслей и сохранение молчания о том, высказывание чего не является необходимостью — это первый принципиально важный шаг. Следующим шагом будет избежание неверного словесного представления мысли. Затем необходимо полностью отказаться от права судить других — и в мыслях, и на словах. За этим последует тщательный анализ мысли и стремление к подходящим словам. Только после практики этих шагов слово становится мантрой. Лишь тогда Меркурий начнёт работать, как рупор богов и откроет ученику план высших разумов, находящихся за работой. Источник каждого слова нашей речи — в Космической Воле. Она приготавливает слово человека и стимулирует его буддхический план. Эта стимуляция спускается в сердечный центр через аджня-чакру. Затем следует первое движение человека к зарождению слова в этом центре. Это, через силу дыхания, передаёт усилие горловому центру. Тем временем, концепция слова, приготовленная на космическом уровне посредством солнечного и планетарного сознаний, спускается в аджня-чакру и принимается буддхическим планом Меркурия. Здесь Меркурий переводит её и выдаёт через голосовые связки усилием, ранее созданным с помощью дыхания. Таким образом, мы видим, что эволюция слова в человеке — процесс двоякий и весьма похожий на эволюцию самого человека. Деятельность по изречению слова, лежащая ниже буддхического плана, управляется Меркурием. Высшая же составляющая слова, которая непосредственно нисходит в виде впечатления, принадлежит Юпитеру. Это соотношение между деятельностью Меркурия и Юпитера представлено в противостоянии между Близнецами и Стрельцом.</w:t>
      </w:r>
    </w:p>
    <w:p>
      <w:pPr>
        <w:pStyle w:val="Normal"/>
        <w:spacing w:lineRule="auto" w:line="240" w:before="280" w:after="280"/>
        <w:rPr/>
      </w:pPr>
      <w:r>
        <w:rPr>
          <w:rFonts w:eastAsia="Times New Roman" w:cs="Times New Roman" w:ascii="Times New Roman" w:hAnsi="Times New Roman"/>
          <w:color w:val="000000"/>
          <w:sz w:val="27"/>
          <w:szCs w:val="27"/>
          <w:lang w:eastAsia="ru-RU"/>
        </w:rPr>
        <w:t>На космическом плане у Меркурия есть высшее соответствие, и олицетворением его является Нарада. Двойная связь между высшим и низшим треугольниками человека, образующая совершенный инструмент речи, именуется </w:t>
      </w:r>
      <w:r>
        <w:rPr>
          <w:rFonts w:eastAsia="Times New Roman" w:cs="Times New Roman" w:ascii="Times New Roman" w:hAnsi="Times New Roman"/>
          <w:i/>
          <w:iCs/>
          <w:color w:val="000000"/>
          <w:sz w:val="27"/>
          <w:szCs w:val="27"/>
          <w:lang w:eastAsia="ru-RU"/>
        </w:rPr>
        <w:t>вина</w:t>
      </w:r>
      <w:r>
        <w:rPr>
          <w:rFonts w:eastAsia="Times New Roman" w:cs="Times New Roman" w:ascii="Times New Roman" w:hAnsi="Times New Roman"/>
          <w:color w:val="000000"/>
          <w:sz w:val="27"/>
          <w:szCs w:val="27"/>
          <w:lang w:eastAsia="ru-RU"/>
        </w:rPr>
        <w:t> — это музыкальный инструмент Нарады. Связующие каналы Меркурия, пролегающие на жизненном, ментальном и буддхическом планах, называются струнами этого инструмента. Сказано, что они вибрируют, выдавая музыку мысли в виде слова через посредство воздуха, дыхания человека. О Нараде же говорится, что у него имеется прямой доступ к Нараяне, седьмому плану сверхкосмической вселенной. Нарада может спускаться с этого плана на самый низший, земной. Когда слово активно на низших планах человека, оно ведёт к спорам, разнице мнений и индивидуальным представлениям. Речи на этой стадии не удаётся быть подходящим проводником для понимания. Каждый человек отвечает на каждое слово по-своему, в зависимости от своих прежних ассоциаций. По мере того, как послание слов становится тоньше, оттенки смысла умножаются и термины, применяемые людьми, становятся абстрактнее. Вот почему Нарада назван "Калахасана" (пребывающий в спорах). Когда же речь прилагается к впечатлениям слов, относящимся к Юпитеру (уровень мудрости), Нарада принимает роль адепта и становится тем, кто передаёт имя Бог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 Меркурия нет своего собственного послания — он лишь передаёт послания высших уровней человека низшим. По этой причине человек, в гороскопе которого правит Меркурий, будет выше мотивов. Он скоро учится жить на чистейшем интуитивном уровне, передавая своим собратьям мудрость высших планов через книги, выступления или наставления, посвящения или групповой тренинг. У него будут прекрасные организаторские способности. Но когда Меркурием управляется человек низших планов, ему будет недоставать последовательности, постоянства в своих целях. У него не будет в жизни ни миссии, ни долга. Он будет впадать в интеллектуальный флирт, создавая проблемы, превратно толкуя вещи и смущая других своей резвостью в жонглировании словами под маской зрелого философа и мыслителя. Меркурий ведёт бизнес на мирском и мудрость — на духовном плане. Все обманы образованной аристократии всех времён, которые помогали людям в эксплуатации более отсталых рас и индивидуумов — это игра Меркурия на мирском плане. Под его влиянием под видом науки и философии распространялось много сухой логики, а под видом поэзии — множество эмоций и сентиментальности. Под этим влиянием многие компиляторы чужих мыслей представлялись миру оригинальными мыслителя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Хороший аспект любой планеты с Меркурием даёт полное выражение всех её хороших черт в личности человека. Эта планета будет верно интерпретироваться в терминах его жизни, мысли и выражения. Вторая половина Близнецов символизируется "женщиной с лирой". Когда Меркурий находится в этой части знака и образуют тригональный аспект с Нептуном, человек получает через Меркурий луч Нарады. Его мысль, слово и дело музыкальны. Он истинный ученик бхакти-йоги. Через музыку он достигает освобождения. Если же такой Меркурий образует тригональный или секстильный аспект с Ураном, человек откликается на высшую гамму научной мысли. Ему откроются все тайны мироздания. Он сможет прочитать символы природы и расшифровать через них язык богов. Получив должные посвящения, он сможет откликаться на влияние Ашвинов, Митры и Варуны. Он сможет осознать Число Водолея и создавать атомы на всех планах. Если же Меркурий, стоящий в вышеупомянутой позиции, образует тригон или секстиль с Сатурном, человек сможет без усилий узнавать слабости и недостатки других, и в короткий срок направлять их на их истинные пути. Такой человек — сторонник строгой дисциплины и хороший организатор, способный извлечь из других максимальную пользу. Если же такой Меркурий образует подобные аспекты с Юпитером, человек получает власть мира. Своим благословением он может ободрять, целить и магнетизировать других, а также рассеивать тьму невежества. У него есть все качества, делающие его годным для роли гур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еятельность космической планеты Нарады достигает нашего Меркурия через Полярную Звезду. Солнечная система Полярной Звезды поднялась на уровень освобождения, соединившись с седьмым планом сверхкосмического мира, Нараяной, через посвящение, данное Нарад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4"/>
          <w:szCs w:val="24"/>
          <w:lang w:eastAsia="ru-RU"/>
        </w:rPr>
        <w:t>__________</w:t>
        <w:br/>
        <w:t>* См. Дхрува, в Словар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еркурий управляет дородовым сознанием человека. Я, находящееся в утробе, строит свой головной центр под надзором Полярной Звезды, а горловой центр — под влиянием Меркурия, который прогрессирован из пренатальной карты. Когда беременная женщина получает хорошее посвящение через чтение писаний или получая учение от духовного человека, то при хороших транзитах Меркурия в пренатальной карте ребёнок тоже получает их, и после своего рождения получает от этого пользу с самого начала своего образования. Сказано, что Нарада посвятил Прахладу в сознание Нараяны, когда он был в утроб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5. ЮПИТЕР</w:t>
      </w:r>
    </w:p>
    <w:p>
      <w:pPr>
        <w:pStyle w:val="Normal"/>
        <w:spacing w:lineRule="auto" w:line="240" w:before="280" w:after="280"/>
        <w:rPr/>
      </w:pPr>
      <w:r>
        <w:rPr>
          <w:rFonts w:eastAsia="Times New Roman" w:cs="Times New Roman" w:ascii="Times New Roman" w:hAnsi="Times New Roman"/>
          <w:color w:val="000000"/>
          <w:sz w:val="27"/>
          <w:szCs w:val="27"/>
          <w:lang w:eastAsia="ru-RU"/>
        </w:rPr>
        <w:t>В расположении предметов заключена особая сила. Это синтезирующий агент всей вселенной. Она держит вселенную в равновесии бытия. Это то самое равновесие, нарушение которого вызывает поглощение всей вселенной в кажущееся ничто. Затем происходит перестановка всей вселенной "должным образом, как встарь", и этим вызывается следующий период равновесия. Эту силу, скрытую в расположении, можно сравнить с электрическим током в батарее. Никакая её часть в отдельности не содержит тока, но его производит именно расположение различных её частей требуемым образом. Такая сила в каждом расположении называется мудрецами ритуалистического пути </w:t>
      </w:r>
      <w:r>
        <w:rPr>
          <w:rFonts w:eastAsia="Times New Roman" w:cs="Times New Roman" w:ascii="Times New Roman" w:hAnsi="Times New Roman"/>
          <w:i/>
          <w:iCs/>
          <w:color w:val="000000"/>
          <w:sz w:val="27"/>
          <w:szCs w:val="27"/>
          <w:lang w:eastAsia="ru-RU"/>
        </w:rPr>
        <w:t>апурва</w:t>
      </w:r>
      <w:r>
        <w:rPr>
          <w:rFonts w:eastAsia="Times New Roman" w:cs="Times New Roman" w:ascii="Times New Roman" w:hAnsi="Times New Roman"/>
          <w:color w:val="000000"/>
          <w:sz w:val="27"/>
          <w:szCs w:val="27"/>
          <w:lang w:eastAsia="ru-RU"/>
        </w:rPr>
        <w:t> (то есть ранее не существовавшее). Эта деятельность во всём мироздании — результат Великого Космического Ритуала Пуруши. В нашей Солнечной Системе над подобным расположением стоит Юпитер, и потому он — владыка всех ритуалов и священнодействий. В ведической терминологии всякий ритуал, имеющий священное значение, называется </w:t>
      </w:r>
      <w:r>
        <w:rPr>
          <w:rFonts w:eastAsia="Times New Roman" w:cs="Times New Roman" w:ascii="Times New Roman" w:hAnsi="Times New Roman"/>
          <w:i/>
          <w:iCs/>
          <w:color w:val="000000"/>
          <w:sz w:val="27"/>
          <w:szCs w:val="27"/>
          <w:lang w:eastAsia="ru-RU"/>
        </w:rPr>
        <w:t>крату</w:t>
      </w:r>
      <w:r>
        <w:rPr>
          <w:rFonts w:eastAsia="Times New Roman" w:cs="Times New Roman" w:ascii="Times New Roman" w:hAnsi="Times New Roman"/>
          <w:color w:val="000000"/>
          <w:sz w:val="27"/>
          <w:szCs w:val="27"/>
          <w:lang w:eastAsia="ru-RU"/>
        </w:rPr>
        <w:t>. Высшее соответствие Юпитера на космическом плане — это Шакра, Владыка Глубокой Мудрости. Вся религиозная деятельность, все формы поклонения, а также наука постройки храмов на этой Земле управляется Юпитер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еньги — средство поддержания порядка на мирском уровне. Они используются человеком, чтобы установить общественный порядок путём поддержания равновесия во владении собственностью. По этой причине Юпитер управляет богатствами, сокровищами, а также такими делами как экономика и планирование. Валютный обмен управляется Меркурием, в то время как экономический индекс — Юпитер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спространение, распределение, счастье, изобилие, доброта, справедливость, правосудие, закон и порядок — это также владения Юпитера. Знаменитые судьи и законодатели находятся под его влиянием. Стрелец, знак Юпитера, — это знак судей. Пришествие Господа в судный день, когда он явится на эту Землю с мечом и на белом коне, отмечается великим соединением планет в астеризме Тишья. Астеризм этот оказывается в Раке, знаке экзальтации Юпитера.</w:t>
      </w:r>
    </w:p>
    <w:p>
      <w:pPr>
        <w:pStyle w:val="Normal"/>
        <w:spacing w:lineRule="auto" w:line="240" w:before="280" w:after="280"/>
        <w:rPr/>
      </w:pPr>
      <w:r>
        <w:rPr>
          <w:rFonts w:eastAsia="Times New Roman" w:cs="Times New Roman" w:ascii="Times New Roman" w:hAnsi="Times New Roman"/>
          <w:color w:val="000000"/>
          <w:sz w:val="27"/>
          <w:szCs w:val="27"/>
          <w:lang w:eastAsia="ru-RU"/>
        </w:rPr>
        <w:t>Рождение пространства для всякой вселенной прослеживается к эффекту действия Юпитера на сверхкосмическом плане. Силою звука он создаёт пространство. Они издаёт звук "кхам", и вибрациями этого звука латентное сознание пробуждается в пространство. В гороскопе Юпитер управляет способностью слуха, и серьёзное поражение Юпитера вызывает дефекты слуха. Через вибрации Юпитера звуки издаются как мантры. К нему применяются множество эпитетов, обозначающих его как владыку слов. В процессе изречения слово переходит от Юпитера к Меркурию. Весь этот процесс передачи от Юпитера к голосовым связкам через посредство Меркурия именуется </w:t>
      </w:r>
      <w:r>
        <w:rPr>
          <w:rFonts w:eastAsia="Times New Roman" w:cs="Times New Roman" w:ascii="Times New Roman" w:hAnsi="Times New Roman"/>
          <w:i/>
          <w:iCs/>
          <w:color w:val="000000"/>
          <w:sz w:val="27"/>
          <w:szCs w:val="27"/>
          <w:lang w:eastAsia="ru-RU"/>
        </w:rPr>
        <w:t>Сарасвати</w:t>
      </w:r>
      <w:r>
        <w:rPr>
          <w:rFonts w:eastAsia="Times New Roman" w:cs="Times New Roman" w:ascii="Times New Roman" w:hAnsi="Times New Roman"/>
          <w:color w:val="000000"/>
          <w:sz w:val="27"/>
          <w:szCs w:val="27"/>
          <w:lang w:eastAsia="ru-RU"/>
        </w:rPr>
        <w:t>. Проводник звука и слова от уст к ушам вновь и вновь создаётся Юпитером. Расположение звуков группами для образования слов и предложений управляется другим космическим разумом, который расположен в созвездии Хаста.* Этот космический принцип именуется Ганапати, владыка группировок.** Созвездие Хаста имеет вид головы слона. Божеству с головой слона поклоняются как владыке богатства и мудрости. Оно влияет на Землю через Юпитер. Когда имеется серьёзное поражение Юпитера, будь то в натальной карте или в прогрессии, вредных эффектов этого можно избежать, медитируя на Ганапати, слоноголовом божестве. То, что слон подпадает под влияние Юпитера, представляет некоторый интерес.</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4"/>
          <w:szCs w:val="24"/>
          <w:lang w:eastAsia="ru-RU"/>
        </w:rPr>
        <w:t>__________</w:t>
        <w:br/>
        <w:t>* Хаста — хобот (санскр.) — прим. пер.</w:t>
        <w:br/>
        <w:t>** У нас больше известен под именем Ганеша — </w:t>
      </w:r>
      <w:r>
        <w:rPr>
          <w:rFonts w:eastAsia="Times New Roman" w:cs="Times New Roman" w:ascii="Times New Roman" w:hAnsi="Times New Roman"/>
          <w:i/>
          <w:iCs/>
          <w:color w:val="000000"/>
          <w:sz w:val="24"/>
          <w:szCs w:val="24"/>
          <w:lang w:eastAsia="ru-RU"/>
        </w:rPr>
        <w:t>прим. пер.</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нцепция треугольника — это влияние Юпитера, и именно с ним особенно сильны тригональные аспекты. У голоса каждого человека есть три уровня — высокий, низкий и нормальный. Четверичное человеческое слово может издаваться на этих трёх уровнях. Способность распознавать эти три уровня даёт Юпитер, владыка звука. Священная мудрость всегда передаётся устно, через соответствующую модуляцию на этих трёх уровнях. Юпитер — владыка священной мудрости, передачи мудрости и тех мест, где она передаёт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ипаль* — священное дерево индусов — принадлежит Юпитеру. Вредные эффекты поражённого Юпитера в гороскопе можно преодолеть, живя под этим деревом, поклоняясь ему, или применяя в ритуалах его корни и листья. Религиозные ритуалисты поклоняются его корням и по четвергам приготовляют святую воду, замачивая эти корни в вод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4"/>
          <w:szCs w:val="24"/>
          <w:lang w:eastAsia="ru-RU"/>
        </w:rPr>
        <w:t>__________</w:t>
        <w:br/>
        <w:t>* Ficus religiosa.</w:t>
      </w:r>
    </w:p>
    <w:p>
      <w:pPr>
        <w:pStyle w:val="Normal"/>
        <w:spacing w:lineRule="auto" w:line="240" w:before="280" w:after="280"/>
        <w:rPr/>
      </w:pPr>
      <w:r>
        <w:rPr>
          <w:rFonts w:eastAsia="Times New Roman" w:cs="Times New Roman" w:ascii="Times New Roman" w:hAnsi="Times New Roman"/>
          <w:color w:val="000000"/>
          <w:sz w:val="27"/>
          <w:szCs w:val="27"/>
          <w:lang w:eastAsia="ru-RU"/>
        </w:rPr>
        <w:t>Когда мысли рождаются в определённом порядке, когда уму представляют некоторые факты, когда события упорядочиваются в историю, это производит огромные силы, способные трансформировать всё выражение человека с одного плана на другой. В этом секрет передачи истины и мудрости через аллегории и символы. То, как разнообразные истории размещены в эпосах и писаниях, даёт пример совершенной науки расположения вещей. Количество и порядок глав в соответствии с каким-либо космическим, солнечным или планетарным явлением — это ключ к силе священных книг мудрости, которые захватывают умы людей и сохраняются, несмотря на проносящееся время. Рамаяна, например, состоит из 24000 стихов, и написана в 24-слоговом размере </w:t>
      </w:r>
      <w:r>
        <w:rPr>
          <w:rFonts w:eastAsia="Times New Roman" w:cs="Times New Roman" w:ascii="Times New Roman" w:hAnsi="Times New Roman"/>
          <w:i/>
          <w:iCs/>
          <w:color w:val="000000"/>
          <w:sz w:val="27"/>
          <w:szCs w:val="27"/>
          <w:lang w:eastAsia="ru-RU"/>
        </w:rPr>
        <w:t>гаятри</w:t>
      </w:r>
      <w:r>
        <w:rPr>
          <w:rFonts w:eastAsia="Times New Roman" w:cs="Times New Roman" w:ascii="Times New Roman" w:hAnsi="Times New Roman"/>
          <w:color w:val="000000"/>
          <w:sz w:val="27"/>
          <w:szCs w:val="27"/>
          <w:lang w:eastAsia="ru-RU"/>
        </w:rPr>
        <w:t>, составленном по образцу 24 периодов прибывания и убывания Луны в лунном году. Бхагавата Пурана составлена в двенадцати книгах, и сделано это соответственно количеству зодиакальных месяцев в году. История Господа, изложенная в этой книге, начинается с десятого тома, а оканчивается в первом. Это соответствует небесному образцу — счёт знаков начинается с годового меридиана. Бог Года кладёт себе начало в десятом доме года, где Солнце находится в экзальтации, а к концу его цикл подходит с зимним солнцестоянием, которому в действительности соответствует первый знак солнечного год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Юпитер управляет посвящениями, проводящимися через работу солнечного сплетения, горлового центра и место рождения Индры. Выстраивание Высшего Моста производится главным образом через силу звука на уровне души. Юпитер здесь помогает ученику силой звука в безмолвии. Место рождения Индры пробуждается лишь трудами Юпитера в процессе выстраивания антахкараны. Сказано, что Юпитер пробуждает Индру своим словом мудрости. Пока аджня чакра не заменена лотосом в брахмарандре, расположенным чуть ниже аджни, Юпитер управляет в гороскопе ученика ещё и знаком Рыб, но затем за эту работу принимается Нептун, и Юпитер уже не может влиять на этот знак в его гороскопе.</w:t>
      </w:r>
    </w:p>
    <w:p>
      <w:pPr>
        <w:pStyle w:val="Normal"/>
        <w:spacing w:lineRule="auto" w:line="240" w:before="280" w:after="280"/>
        <w:rPr/>
      </w:pPr>
      <w:r>
        <w:rPr>
          <w:rFonts w:eastAsia="Times New Roman" w:cs="Times New Roman" w:ascii="Times New Roman" w:hAnsi="Times New Roman"/>
          <w:color w:val="000000"/>
          <w:sz w:val="27"/>
          <w:szCs w:val="27"/>
          <w:lang w:eastAsia="ru-RU"/>
        </w:rPr>
        <w:t>В муладхаре Юпитер несёт двойное назначение. Мы уже объяснили, что функция муладхары двоякая. Образуя нижний треугольник, Юпитер управляет мирским благосостоянием человека. В таком гороскопе аспекты Юпитера относятся лишь к деньгам, еде, комфорту и общественной деятельности. Когда же сознание существа поднимается от нижнего полюса, начинает действовать высшая функция муладхары. Первый трепет сушумны вдоль брахмарандры происходит в силу вибраций Юпитера. На этой стадии ученик уже должен овладеть пранаямой и вступить во врата пратьяхары. Отныне Юпитер его гороскопа уже не может регулировать его мирское благосостояние. Каждый транзит или прогрессия теперь вносят свой вклад в путь восхождения. Способность суждения сочетается с чистой безличной интуицией буддхического сознания. Без всякой внешней помощи начинается рассвет мудрости. </w:t>
      </w:r>
      <w:r>
        <w:rPr>
          <w:rFonts w:eastAsia="Times New Roman" w:cs="Times New Roman" w:ascii="Times New Roman" w:hAnsi="Times New Roman"/>
          <w:i/>
          <w:iCs/>
          <w:color w:val="000000"/>
          <w:sz w:val="27"/>
          <w:szCs w:val="27"/>
          <w:lang w:eastAsia="ru-RU"/>
        </w:rPr>
        <w:t>Рутамбхара</w:t>
      </w:r>
      <w:r>
        <w:rPr>
          <w:rFonts w:eastAsia="Times New Roman" w:cs="Times New Roman" w:ascii="Times New Roman" w:hAnsi="Times New Roman"/>
          <w:color w:val="000000"/>
          <w:sz w:val="27"/>
          <w:szCs w:val="27"/>
          <w:lang w:eastAsia="ru-RU"/>
        </w:rPr>
        <w:t> (в Библии это возвращение семи судей на землю) раскрывается через его </w:t>
      </w:r>
      <w:r>
        <w:rPr>
          <w:rFonts w:eastAsia="Times New Roman" w:cs="Times New Roman" w:ascii="Times New Roman" w:hAnsi="Times New Roman"/>
          <w:i/>
          <w:iCs/>
          <w:color w:val="000000"/>
          <w:sz w:val="27"/>
          <w:szCs w:val="27"/>
          <w:lang w:eastAsia="ru-RU"/>
        </w:rPr>
        <w:t>вивеку</w:t>
      </w:r>
      <w:r>
        <w:rPr>
          <w:rFonts w:eastAsia="Times New Roman" w:cs="Times New Roman" w:ascii="Times New Roman" w:hAnsi="Times New Roman"/>
          <w:color w:val="000000"/>
          <w:sz w:val="27"/>
          <w:szCs w:val="27"/>
          <w:lang w:eastAsia="ru-RU"/>
        </w:rPr>
        <w:t> (распознавание). Именно к этой стадии относится высказывание Кришны "будь выше всех кодексов законов и следуй мне, как единому". Лишь Юпитер обладает силой через пратьяхару и дхарану соединять разнообразие сознания души ученика со своим собственным единящим безличным сознанием. Весь этот процесс подтверждает, что на пути эволюции есть две стадии, требующие работы Юпитера. Алисой Бэйли эти два уровня названы вторым и пятым посвящениями. Второе посвящение — результат объединённых усилий Юпитера, Нептуна и Венеры, в то время как пятое посвящение вызывается совместной деятельностью Урана и Юпитера. Смысл двойной роли, которую играет здесь Юпитер, состоит в том, что он содержит в себе два аспекта — Любви и Мудрости. Аспект любви у него активный, в то время как аспект любви Венеры — пассивный. Юпитером любовь очищается от влияния эмоций, в то время как Венерой она освобождается от влияния ограничений, вызванных мысленными поток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6. ВЕНЕ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ланета Венера управляет любовью, красотой и равновесием на этой Земле. На среднем уровне красота понимается и выражается через формы. Потому Венера связана низшим аспектом Сатурна — формой или ограничениями. Сила, которая старается разрушить формы и дать расширение, управляется Марсом. По этой причине любовь Венеры затмевается эмоциями Марса. Переустройство форм совершается Ураном, а потому, чтобы создавать лучшие формы Венера связана с ним. Когда любовь уравновешена разумом, Венера связана с Меркурием, чтобы кульминировать в чистом буддхи. Венера связана и с Юпитером, давая осознание красоты через способность переустройства. Наконец, Венера связана с Нептуном, давая человеку такое переживание чистой любви, которое позволяет ему жить в космическом сознании. По этой причине Венера обладает доминирующей ролью в эволюции существ на нашей Земле. Фактически, после Солнца она является следующим владыкой, стоящим над эволюцией нашей Земли. Время от времени планетарный логос Венеры посылает на Землю своих обитателей, чтобы они работали как помощники, руководители и гур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нынешней стадии эволюции действие Венеры очень редко бывает свободно от эмоционального влияния Марса. Для большинства человечества любовь — это отклик тела желаний и ментального тела на красоту, выраженную через форму. Она понимается лишь как любовь к какому-то человеку, к какой-то вещи, идее. Это важнейший фактор эволюции, поскольку идея любви должна дать низшим проводникам достаточный толчок к преображению природы человека в самой её основе. Этот отклик на низших планах, через посредство форм, приводит в движение различные составляющие низших тел человека, пока форма не поднимет человека к осознанию "силы через переустройство вещей". Простое присутствие красивой формы вызывает на психических уровнях перестановку. Изменение, которое следует за этим, подобно тому, что происходит с железом, когда оно превращается в магнит. Чтобы сделать врождённую силу магнетизма проявленной, необходима просто перестановка атомов на низшем плане. Лишь тогда осознаётся, что в нулевой точке различных магнетических потоков существует чистая любовь. Чистый луч Венеры представляет состояние равновесия, что является абсолютным качеством Весов. Чувство красоты вызывает цепные реакции, которые начинаются с переустройства эфирных потоков в человеке, а своей кульминации они достигают в завершении борений ума и освобождении красоты из плена формы.</w:t>
      </w:r>
    </w:p>
    <w:p>
      <w:pPr>
        <w:pStyle w:val="Normal"/>
        <w:spacing w:lineRule="auto" w:line="240" w:before="280" w:after="280"/>
        <w:rPr/>
      </w:pPr>
      <w:r>
        <w:rPr>
          <w:rFonts w:eastAsia="Times New Roman" w:cs="Times New Roman" w:ascii="Times New Roman" w:hAnsi="Times New Roman"/>
          <w:color w:val="000000"/>
          <w:sz w:val="27"/>
          <w:szCs w:val="27"/>
          <w:lang w:eastAsia="ru-RU"/>
        </w:rPr>
        <w:t>Личность нашего планетарного логоса состоит из трёх принципов: </w:t>
      </w:r>
      <w:r>
        <w:rPr>
          <w:rFonts w:eastAsia="Times New Roman" w:cs="Times New Roman" w:ascii="Times New Roman" w:hAnsi="Times New Roman"/>
          <w:i/>
          <w:iCs/>
          <w:color w:val="000000"/>
          <w:sz w:val="27"/>
          <w:szCs w:val="27"/>
          <w:lang w:eastAsia="ru-RU"/>
        </w:rPr>
        <w:t>а)</w:t>
      </w:r>
      <w:r>
        <w:rPr>
          <w:rFonts w:eastAsia="Times New Roman" w:cs="Times New Roman" w:ascii="Times New Roman" w:hAnsi="Times New Roman"/>
          <w:color w:val="000000"/>
          <w:sz w:val="27"/>
          <w:szCs w:val="27"/>
          <w:lang w:eastAsia="ru-RU"/>
        </w:rPr>
        <w:t> наша Земля образует его жизненное тело; </w:t>
      </w:r>
      <w:r>
        <w:rPr>
          <w:rFonts w:eastAsia="Times New Roman" w:cs="Times New Roman" w:ascii="Times New Roman" w:hAnsi="Times New Roman"/>
          <w:i/>
          <w:iCs/>
          <w:color w:val="000000"/>
          <w:sz w:val="27"/>
          <w:szCs w:val="27"/>
          <w:lang w:eastAsia="ru-RU"/>
        </w:rPr>
        <w:t>б)</w:t>
      </w:r>
      <w:r>
        <w:rPr>
          <w:rFonts w:eastAsia="Times New Roman" w:cs="Times New Roman" w:ascii="Times New Roman" w:hAnsi="Times New Roman"/>
          <w:color w:val="000000"/>
          <w:sz w:val="27"/>
          <w:szCs w:val="27"/>
          <w:lang w:eastAsia="ru-RU"/>
        </w:rPr>
        <w:t> наш Меркурий образует его ментальное тело; и </w:t>
      </w:r>
      <w:r>
        <w:rPr>
          <w:rFonts w:eastAsia="Times New Roman" w:cs="Times New Roman" w:ascii="Times New Roman" w:hAnsi="Times New Roman"/>
          <w:i/>
          <w:iCs/>
          <w:color w:val="000000"/>
          <w:sz w:val="27"/>
          <w:szCs w:val="27"/>
          <w:lang w:eastAsia="ru-RU"/>
        </w:rPr>
        <w:t>в)</w:t>
      </w:r>
      <w:r>
        <w:rPr>
          <w:rFonts w:eastAsia="Times New Roman" w:cs="Times New Roman" w:ascii="Times New Roman" w:hAnsi="Times New Roman"/>
          <w:color w:val="000000"/>
          <w:sz w:val="27"/>
          <w:szCs w:val="27"/>
          <w:lang w:eastAsia="ru-RU"/>
        </w:rPr>
        <w:t> наша Венера образует его астральное тело. Вместе взятые, они составляют личность нашего планетарного логоса. По этой причине наша Земля как планета управляет функциями Близнецов и Стрельца через активность своих полюсов. Наша Венера управляет деятельностью двойной функции Близнецов и Тельца с одной стороны, и Весов и Козерога — с другой. Меркурий действует как связующее начало между этими двумя группами принципов. Теперь мы можем понять, сколь широкое действие оказывает Венера на эволюцию этой Земли и её существ. Воистину это доминирующая рол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человек управляется на низшем плане Марсом, его представление о красоте существует в физических формах. Когда Меркурий сотрудничает в эволюции с Венерой, оно поднимается в ментальные формы. Это начальная точка медитации. Когда человек начинает мыслить о красивой форме в отсутствие физического проводника формы, он освобождается от пут материи. Но поначалу человеку требуются материальные образцы красоты, прежде чем он сознает красоту без формы. Храмы и образы богов, возводимые из кирпича и раствора, поначалу служат именно этой цели. Поклонение в храме поднимает человека над первоначальными путами материи. На своих высших уровнях Венера побуждает и ускоряет это осознание. Процесс творения идёт от мыслеформы к материальной форме, а процесс освобождения — наоборот, от материальной формы к мыслеформе. Мыслеформа сохраняет в уме силу красоты. Постепенно происходит подъём из плена формы на уровень идеи. На этом уровне сила красоты уже избавлена от пут формы. На следующей стадии сила красоты существует в человеке как равновесие сознания. Здесь красота уже является одной из сил души. На этом уровне имеет место полное выражение Венеры. Роль женщины — выполнять миссию Венеры, чтобы поднять человека из рабства в материи к сознанию души.</w:t>
      </w:r>
    </w:p>
    <w:p>
      <w:pPr>
        <w:pStyle w:val="Normal"/>
        <w:spacing w:lineRule="auto" w:line="240" w:before="280" w:after="280"/>
        <w:rPr/>
      </w:pPr>
      <w:r>
        <w:rPr>
          <w:rFonts w:eastAsia="Times New Roman" w:cs="Times New Roman" w:ascii="Times New Roman" w:hAnsi="Times New Roman"/>
          <w:color w:val="000000"/>
          <w:sz w:val="27"/>
          <w:szCs w:val="27"/>
          <w:lang w:eastAsia="ru-RU"/>
        </w:rPr>
        <w:t>Есть оккультная истина, состоящая в том, что физический аспект сперматозоида мужчины управляется Венерой. Пока нисхождение "я" в рождение через сперматозоиды, выполняющие тут роль проводников, происходит под лунным лучом, их приход управляется Марсом, который вызывает притяжение между двумя нижними полюсами. Когда же представление о красоте поднимается от материи к уму, Марс постепенно теряет свою власть над этими проводниками нисходящих "я". Следствием этого является то, что сперматозоиды жертвуют себя для высшей цели, преобразуясь при этом в колонну силы, дающую движение муладхаре. Затем происходит соответствующее движение в сердечном центре, где красота находит своё выражение в любви. Для освобождения функций сердечного центра от влияния селезёночного требуется долгое время. Когда сперматозоиды находятся под влиянием Марса, они управляются селезёночным центром. Когда же ученик медитацией на красоте без формы освобождает их от этого влияния, производство сперматозоидов заменяется их преобразованием в силу. Тогда те физические ткани, которые прежде использовались для приготовления сперматозоидов, возвышаются в поток жизненной силы, который направляется в муладхару, где стимулирует кундалини к пути восхождения. В сердечном центре снова проявляется резонанс принципа Венеры, призывая кундалини вверх. На третьей стадии приходит на помощь резонанс этого принципа возле аджни, призывая кундалини к этой чакре. Здесь миссия Венеры как планеты в конституции человека заканчивается. Эта работа Венеры на трёх уровнях (физическом, ментальном и духовном) проявляется как наваждение красоты, любовь к красоте и любовь как красота. По этой причине Венеру называют воскресительницей </w:t>
      </w:r>
      <w:r>
        <w:rPr>
          <w:rFonts w:eastAsia="Times New Roman" w:cs="Times New Roman" w:ascii="Times New Roman" w:hAnsi="Times New Roman"/>
          <w:i/>
          <w:iCs/>
          <w:color w:val="000000"/>
          <w:sz w:val="27"/>
          <w:szCs w:val="27"/>
          <w:lang w:eastAsia="ru-RU"/>
        </w:rPr>
        <w:t>асур</w:t>
      </w:r>
      <w:r>
        <w:rPr>
          <w:rFonts w:eastAsia="Times New Roman" w:cs="Times New Roman" w:ascii="Times New Roman" w:hAnsi="Times New Roman"/>
          <w:color w:val="000000"/>
          <w:sz w:val="27"/>
          <w:szCs w:val="27"/>
          <w:lang w:eastAsia="ru-RU"/>
        </w:rPr>
        <w:t> (форм силы) через её мантру </w:t>
      </w:r>
      <w:r>
        <w:rPr>
          <w:rFonts w:eastAsia="Times New Roman" w:cs="Times New Roman" w:ascii="Times New Roman" w:hAnsi="Times New Roman"/>
          <w:i/>
          <w:iCs/>
          <w:color w:val="000000"/>
          <w:sz w:val="27"/>
          <w:szCs w:val="27"/>
          <w:lang w:eastAsia="ru-RU"/>
        </w:rPr>
        <w:t>Мритасандживани</w:t>
      </w:r>
      <w:r>
        <w:rPr>
          <w:rFonts w:eastAsia="Times New Roman" w:cs="Times New Roman" w:ascii="Times New Roman" w:hAnsi="Times New Roman"/>
          <w:color w:val="000000"/>
          <w:sz w:val="27"/>
          <w:szCs w:val="27"/>
          <w:lang w:eastAsia="ru-RU"/>
        </w:rPr>
        <w:t>. Эта аллегория из Махабхараты объясняет функцию Венеры, которая принимает высшие принципы человека и даёт им проявление в низших принципах путём многократных воскрешений. В сотворённом мироздании высшие принципы не могут иметь иного выражения кроме как через низшие проводники. Осознание означает вмещение высших принципов низшими, также как и поглощение низших форм высшими. Равновесие именуется Великой Жертвой, вечно проводимой </w:t>
      </w:r>
      <w:r>
        <w:rPr>
          <w:rFonts w:eastAsia="Times New Roman" w:cs="Times New Roman" w:ascii="Times New Roman" w:hAnsi="Times New Roman"/>
          <w:i/>
          <w:iCs/>
          <w:color w:val="000000"/>
          <w:sz w:val="27"/>
          <w:szCs w:val="27"/>
          <w:lang w:eastAsia="ru-RU"/>
        </w:rPr>
        <w:t>бхригу</w:t>
      </w:r>
      <w:r>
        <w:rPr>
          <w:rFonts w:eastAsia="Times New Roman" w:cs="Times New Roman" w:ascii="Times New Roman" w:hAnsi="Times New Roman"/>
          <w:color w:val="000000"/>
          <w:sz w:val="27"/>
          <w:szCs w:val="27"/>
          <w:lang w:eastAsia="ru-RU"/>
        </w:rPr>
        <w:t> (сынами света) и </w:t>
      </w:r>
      <w:r>
        <w:rPr>
          <w:rFonts w:eastAsia="Times New Roman" w:cs="Times New Roman" w:ascii="Times New Roman" w:hAnsi="Times New Roman"/>
          <w:i/>
          <w:iCs/>
          <w:color w:val="000000"/>
          <w:sz w:val="27"/>
          <w:szCs w:val="27"/>
          <w:lang w:eastAsia="ru-RU"/>
        </w:rPr>
        <w:t>ангирасами</w:t>
      </w:r>
      <w:r>
        <w:rPr>
          <w:rFonts w:eastAsia="Times New Roman" w:cs="Times New Roman" w:ascii="Times New Roman" w:hAnsi="Times New Roman"/>
          <w:color w:val="000000"/>
          <w:sz w:val="27"/>
          <w:szCs w:val="27"/>
          <w:lang w:eastAsia="ru-RU"/>
        </w:rPr>
        <w:t> (сынами звука). В аллегории Мритасандживани имеем то же самое — "смерть" и "воскрешение" Качи силами Шукры, а потом — воскрешение уже самого Шукры, гуру, его шишьей Качей. Сейчас будет достаточно сказать, что вся деятельность состоит в том, что </w:t>
      </w:r>
      <w:r>
        <w:rPr>
          <w:rFonts w:eastAsia="Times New Roman" w:cs="Times New Roman" w:ascii="Times New Roman" w:hAnsi="Times New Roman"/>
          <w:i/>
          <w:iCs/>
          <w:color w:val="000000"/>
          <w:sz w:val="27"/>
          <w:szCs w:val="27"/>
          <w:lang w:eastAsia="ru-RU"/>
        </w:rPr>
        <w:t>высшее</w:t>
      </w:r>
      <w:r>
        <w:rPr>
          <w:rFonts w:eastAsia="Times New Roman" w:cs="Times New Roman" w:ascii="Times New Roman" w:hAnsi="Times New Roman"/>
          <w:color w:val="000000"/>
          <w:sz w:val="27"/>
          <w:szCs w:val="27"/>
          <w:lang w:eastAsia="ru-RU"/>
        </w:rPr>
        <w:t> нисходит в </w:t>
      </w:r>
      <w:r>
        <w:rPr>
          <w:rFonts w:eastAsia="Times New Roman" w:cs="Times New Roman" w:ascii="Times New Roman" w:hAnsi="Times New Roman"/>
          <w:i/>
          <w:iCs/>
          <w:color w:val="000000"/>
          <w:sz w:val="27"/>
          <w:szCs w:val="27"/>
          <w:lang w:eastAsia="ru-RU"/>
        </w:rPr>
        <w:t>низшее</w:t>
      </w:r>
      <w:r>
        <w:rPr>
          <w:rFonts w:eastAsia="Times New Roman" w:cs="Times New Roman" w:ascii="Times New Roman" w:hAnsi="Times New Roman"/>
          <w:color w:val="000000"/>
          <w:sz w:val="27"/>
          <w:szCs w:val="27"/>
          <w:lang w:eastAsia="ru-RU"/>
        </w:rPr>
        <w:t>, чтобы найти осознанное выражение, а с другой стороны — в выражении низшего существа, поднимающегося в высшее для его осознания. Шукра, владыка Венеры, назван учителем асур, а Брихаспати, владыка Юпитера, учителем дэв. Шукра ведёт и направляет асур, сам будучи столь же божественен, как и Юпитер. Его путь называется божественным женским путём по его дочери Дэваяни (что значит дорога богов). Она берёт себе в мужья Яяти — путника, божественную искру в человеке. Яяти — царь </w:t>
      </w:r>
      <w:r>
        <w:rPr>
          <w:rFonts w:eastAsia="Times New Roman" w:cs="Times New Roman" w:ascii="Times New Roman" w:hAnsi="Times New Roman"/>
          <w:i/>
          <w:iCs/>
          <w:color w:val="000000"/>
          <w:sz w:val="27"/>
          <w:szCs w:val="27"/>
          <w:lang w:eastAsia="ru-RU"/>
        </w:rPr>
        <w:t>кармабхуми</w:t>
      </w:r>
      <w:r>
        <w:rPr>
          <w:rFonts w:eastAsia="Times New Roman" w:cs="Times New Roman" w:ascii="Times New Roman" w:hAnsi="Times New Roman"/>
          <w:color w:val="000000"/>
          <w:sz w:val="27"/>
          <w:szCs w:val="27"/>
          <w:lang w:eastAsia="ru-RU"/>
        </w:rPr>
        <w:t>, планов причины и следствия, но родившиеся от него сыновья не наследуют царства. Однако она даёт начало той династии, в которой в конце концов воплотится Бог в виде Господа Кришны. Таким образом, эта аллегория утверждает, что путь Венеры относится лишь к творческому аспекту дэв, а не к воспроизводительной способности асур, несмотря на то, что Шукра — их гуру. И аналогично, в то время как дети Дэваяни являются прародителями Господа Кришны, дети её служанки наследуют </w:t>
      </w:r>
      <w:r>
        <w:rPr>
          <w:rFonts w:eastAsia="Times New Roman" w:cs="Times New Roman" w:ascii="Times New Roman" w:hAnsi="Times New Roman"/>
          <w:i/>
          <w:iCs/>
          <w:color w:val="000000"/>
          <w:sz w:val="27"/>
          <w:szCs w:val="27"/>
          <w:lang w:eastAsia="ru-RU"/>
        </w:rPr>
        <w:t>кармабхуми</w:t>
      </w:r>
      <w:r>
        <w:rPr>
          <w:rFonts w:eastAsia="Times New Roman" w:cs="Times New Roman" w:ascii="Times New Roman" w:hAnsi="Times New Roman"/>
          <w:color w:val="000000"/>
          <w:sz w:val="27"/>
          <w:szCs w:val="27"/>
          <w:lang w:eastAsia="ru-RU"/>
        </w:rPr>
        <w:t>. Помните, что две линии потомков Яяти (божественной искры) последовали двум различным путям — </w:t>
      </w:r>
      <w:r>
        <w:rPr>
          <w:rFonts w:eastAsia="Times New Roman" w:cs="Times New Roman" w:ascii="Times New Roman" w:hAnsi="Times New Roman"/>
          <w:i/>
          <w:iCs/>
          <w:color w:val="000000"/>
          <w:sz w:val="27"/>
          <w:szCs w:val="27"/>
          <w:lang w:eastAsia="ru-RU"/>
        </w:rPr>
        <w:t>дэваяне</w:t>
      </w:r>
      <w:r>
        <w:rPr>
          <w:rFonts w:eastAsia="Times New Roman" w:cs="Times New Roman" w:ascii="Times New Roman" w:hAnsi="Times New Roman"/>
          <w:color w:val="000000"/>
          <w:sz w:val="27"/>
          <w:szCs w:val="27"/>
          <w:lang w:eastAsia="ru-RU"/>
        </w:rPr>
        <w:t> и</w:t>
      </w:r>
      <w:r>
        <w:rPr>
          <w:rFonts w:eastAsia="Times New Roman" w:cs="Times New Roman" w:ascii="Times New Roman" w:hAnsi="Times New Roman"/>
          <w:i/>
          <w:iCs/>
          <w:color w:val="000000"/>
          <w:sz w:val="27"/>
          <w:szCs w:val="27"/>
          <w:lang w:eastAsia="ru-RU"/>
        </w:rPr>
        <w:t>питрияне</w:t>
      </w:r>
      <w:r>
        <w:rPr>
          <w:rFonts w:eastAsia="Times New Roman" w:cs="Times New Roman" w:ascii="Times New Roman" w:hAnsi="Times New Roman"/>
          <w:color w:val="000000"/>
          <w:sz w:val="27"/>
          <w:szCs w:val="27"/>
          <w:lang w:eastAsia="ru-RU"/>
        </w:rPr>
        <w:t>. Нужно ли дальше объяснять глубокое значение этого? Из подобных же соображений можно также уразуметь, что функция муладхары двояка — одна связана с центром у селезёнки и заключается в производстве воспроизводительных жидкостей, а другая связана с высшим путём через кундалини.</w:t>
      </w:r>
    </w:p>
    <w:p>
      <w:pPr>
        <w:pStyle w:val="Normal"/>
        <w:spacing w:lineRule="auto" w:line="240" w:before="280" w:after="280"/>
        <w:rPr/>
      </w:pPr>
      <w:r>
        <w:rPr>
          <w:rFonts w:eastAsia="Times New Roman" w:cs="Times New Roman" w:ascii="Times New Roman" w:hAnsi="Times New Roman"/>
          <w:color w:val="000000"/>
          <w:sz w:val="27"/>
          <w:szCs w:val="27"/>
          <w:lang w:eastAsia="ru-RU"/>
        </w:rPr>
        <w:t>Венера управляет чувством цвета у человека. Цвет — это основа формы на эфирном уровне, и замысел всего мира, имеющийся у логоса, ещё до возникновения света производит вибрации цвета и звука. Цвет низводит свет в предметность. Потому Венера принадлежит к тому разряду дэв, что "крадут свет с небес и приносят его на землю". Она владеет вибрациями всех цветов, и потому цвет Венеры — молочно-белый. Реакция человека на белый цвет такова, что он воспринимается голубым. То, что мы называем цветами — лишь следствия цвета на ментальном плане. Молочно-белый мы воспринимаем лишь как голубой. Потому голубым считается и цвет Тельца. Господа Кришну тоже представляют только голубым, и по этой причине он описывается как свет, стоящий за цветом. Нужно ясно понимать, что цветовое чувство человека отличается от чувствительности к свету. Чувство цвета управляется Венерой, в то время как чувство света — Солнцем. Чувство слуха управляется Юпитером, чувство осязания — Марсом, а обоняния — Меркурием. </w:t>
      </w:r>
      <w:r>
        <w:rPr>
          <w:rFonts w:eastAsia="Times New Roman" w:cs="Times New Roman" w:ascii="Times New Roman" w:hAnsi="Times New Roman"/>
          <w:i/>
          <w:iCs/>
          <w:color w:val="000000"/>
          <w:sz w:val="27"/>
          <w:szCs w:val="27"/>
          <w:lang w:eastAsia="ru-RU"/>
        </w:rPr>
        <w:t>Следствия</w:t>
      </w:r>
      <w:r>
        <w:rPr>
          <w:rFonts w:eastAsia="Times New Roman" w:cs="Times New Roman" w:ascii="Times New Roman" w:hAnsi="Times New Roman"/>
          <w:color w:val="000000"/>
          <w:sz w:val="27"/>
          <w:szCs w:val="27"/>
          <w:lang w:eastAsia="ru-RU"/>
        </w:rPr>
        <w:t> всех их, носящие соответствующие названия, управляются Луной, владычицей отражения. Земля как планета образует тот самый экран, на котором эти следствия и воспринимаются. Принятие </w:t>
      </w:r>
      <w:r>
        <w:rPr>
          <w:rFonts w:eastAsia="Times New Roman" w:cs="Times New Roman" w:ascii="Times New Roman" w:hAnsi="Times New Roman"/>
          <w:i/>
          <w:iCs/>
          <w:color w:val="000000"/>
          <w:sz w:val="27"/>
          <w:szCs w:val="27"/>
          <w:lang w:eastAsia="ru-RU"/>
        </w:rPr>
        <w:t>следствия</w:t>
      </w:r>
      <w:r>
        <w:rPr>
          <w:rFonts w:eastAsia="Times New Roman" w:cs="Times New Roman" w:ascii="Times New Roman" w:hAnsi="Times New Roman"/>
          <w:color w:val="000000"/>
          <w:sz w:val="27"/>
          <w:szCs w:val="27"/>
          <w:lang w:eastAsia="ru-RU"/>
        </w:rPr>
        <w:t> за </w:t>
      </w:r>
      <w:r>
        <w:rPr>
          <w:rFonts w:eastAsia="Times New Roman" w:cs="Times New Roman" w:ascii="Times New Roman" w:hAnsi="Times New Roman"/>
          <w:i/>
          <w:iCs/>
          <w:color w:val="000000"/>
          <w:sz w:val="27"/>
          <w:szCs w:val="27"/>
          <w:lang w:eastAsia="ru-RU"/>
        </w:rPr>
        <w:t>причину</w:t>
      </w: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i/>
          <w:iCs/>
          <w:color w:val="000000"/>
          <w:sz w:val="27"/>
          <w:szCs w:val="27"/>
          <w:lang w:eastAsia="ru-RU"/>
        </w:rPr>
        <w:t>воспринимаемого</w:t>
      </w:r>
      <w:r>
        <w:rPr>
          <w:rFonts w:eastAsia="Times New Roman" w:cs="Times New Roman" w:ascii="Times New Roman" w:hAnsi="Times New Roman"/>
          <w:color w:val="000000"/>
          <w:sz w:val="27"/>
          <w:szCs w:val="27"/>
          <w:lang w:eastAsia="ru-RU"/>
        </w:rPr>
        <w:t> — за </w:t>
      </w:r>
      <w:r>
        <w:rPr>
          <w:rFonts w:eastAsia="Times New Roman" w:cs="Times New Roman" w:ascii="Times New Roman" w:hAnsi="Times New Roman"/>
          <w:i/>
          <w:iCs/>
          <w:color w:val="000000"/>
          <w:sz w:val="27"/>
          <w:szCs w:val="27"/>
          <w:lang w:eastAsia="ru-RU"/>
        </w:rPr>
        <w:t>реальное</w:t>
      </w:r>
      <w:r>
        <w:rPr>
          <w:rFonts w:eastAsia="Times New Roman" w:cs="Times New Roman" w:ascii="Times New Roman" w:hAnsi="Times New Roman"/>
          <w:color w:val="000000"/>
          <w:sz w:val="27"/>
          <w:szCs w:val="27"/>
          <w:lang w:eastAsia="ru-RU"/>
        </w:rPr>
        <w:t> и называется верой в предметность, в объект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енера управляет и раскрытием природы человека, а потому вызывает раскрытие звука в виде голоса и музыки. Голосом управляет Телец. Раскрытие голоса отлично от раскрытия звука, а также от того, что этот звук несёт. Звук и его послание управляются Юпитером, в то время как смысл и идея слов управляются Меркурием. В этой деятельности Марс управляет стремлением говорить, а Луна — дыханием, необходимым для речи. Таким образом, мы видим, что Венера — планета всеохватывающая, и роль её в мироздании весьма выдающая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гороскопе тех, кто находится на низком уровне, Венера управляет наваждением красоты и обычно испытывает влияние Марса. Живущим на более высоком уровне личности Венера даёт любовь к красоте через форму, а позднее и через представление — с помощью цветовых комбинаций. На высшем личностном уровне Венера выражает любовь к прекрасному через представление с помощью более тонкого проводника — поэзии. Для сознания, действующего на уровнях души, Венера преображает любовь к красоте в любовь как красоту. Любовь как красота — это первое переживание истины.</w:t>
      </w:r>
    </w:p>
    <w:p>
      <w:pPr>
        <w:pStyle w:val="Normal"/>
        <w:spacing w:lineRule="auto" w:line="240" w:before="280" w:after="280"/>
        <w:rPr/>
      </w:pPr>
      <w:r>
        <w:rPr>
          <w:rFonts w:eastAsia="Times New Roman" w:cs="Times New Roman" w:ascii="Times New Roman" w:hAnsi="Times New Roman"/>
          <w:color w:val="000000"/>
          <w:sz w:val="27"/>
          <w:szCs w:val="27"/>
          <w:lang w:eastAsia="ru-RU"/>
        </w:rPr>
        <w:t>Мантра для подъёма по лучу Венеры — это </w:t>
      </w:r>
      <w:r>
        <w:rPr>
          <w:rFonts w:eastAsia="Times New Roman" w:cs="Times New Roman" w:ascii="Times New Roman" w:hAnsi="Times New Roman"/>
          <w:i/>
          <w:iCs/>
          <w:color w:val="000000"/>
          <w:sz w:val="27"/>
          <w:szCs w:val="27"/>
          <w:lang w:eastAsia="ru-RU"/>
        </w:rPr>
        <w:t>Амала;</w:t>
      </w:r>
      <w:r>
        <w:rPr>
          <w:rFonts w:eastAsia="Times New Roman" w:cs="Times New Roman" w:ascii="Times New Roman" w:hAnsi="Times New Roman"/>
          <w:color w:val="000000"/>
          <w:sz w:val="27"/>
          <w:szCs w:val="27"/>
          <w:lang w:eastAsia="ru-RU"/>
        </w:rPr>
        <w:t> она устраняет зловредные эффекты этой планеты в гороскопе (только в духовном смысле) и через чувство отклика на красоту ведёт ученика на нужные уровни. Медитировать на этой мантре надо как на девушке в лотосе, находящейся в сердце Вишну. Через эту мантру ученик осознаёт значение "женщины в сердце мужчины". Древние риши дали ключ звука и формы, который избавляет ученика от мирских эффектов планет. Мантра для Юпитера — это </w:t>
      </w:r>
      <w:r>
        <w:rPr>
          <w:rFonts w:eastAsia="Times New Roman" w:cs="Times New Roman" w:ascii="Times New Roman" w:hAnsi="Times New Roman"/>
          <w:i/>
          <w:iCs/>
          <w:color w:val="000000"/>
          <w:sz w:val="27"/>
          <w:szCs w:val="27"/>
          <w:lang w:eastAsia="ru-RU"/>
        </w:rPr>
        <w:t>Хамсас-Шивас-Сохам</w:t>
      </w:r>
      <w:r>
        <w:rPr>
          <w:rFonts w:eastAsia="Times New Roman" w:cs="Times New Roman" w:ascii="Times New Roman" w:hAnsi="Times New Roman"/>
          <w:color w:val="000000"/>
          <w:sz w:val="27"/>
          <w:szCs w:val="27"/>
          <w:lang w:eastAsia="ru-RU"/>
        </w:rPr>
        <w:t>, для Солнца — </w:t>
      </w:r>
      <w:r>
        <w:rPr>
          <w:rFonts w:eastAsia="Times New Roman" w:cs="Times New Roman" w:ascii="Times New Roman" w:hAnsi="Times New Roman"/>
          <w:i/>
          <w:iCs/>
          <w:color w:val="000000"/>
          <w:sz w:val="27"/>
          <w:szCs w:val="27"/>
          <w:lang w:eastAsia="ru-RU"/>
        </w:rPr>
        <w:t>Гхрини</w:t>
      </w:r>
      <w:r>
        <w:rPr>
          <w:rFonts w:eastAsia="Times New Roman" w:cs="Times New Roman" w:ascii="Times New Roman" w:hAnsi="Times New Roman"/>
          <w:color w:val="000000"/>
          <w:sz w:val="27"/>
          <w:szCs w:val="27"/>
          <w:lang w:eastAsia="ru-RU"/>
        </w:rPr>
        <w:t>, для Луны — </w:t>
      </w:r>
      <w:r>
        <w:rPr>
          <w:rFonts w:eastAsia="Times New Roman" w:cs="Times New Roman" w:ascii="Times New Roman" w:hAnsi="Times New Roman"/>
          <w:i/>
          <w:iCs/>
          <w:color w:val="000000"/>
          <w:sz w:val="27"/>
          <w:szCs w:val="27"/>
          <w:lang w:eastAsia="ru-RU"/>
        </w:rPr>
        <w:t>Амбуджа</w:t>
      </w:r>
      <w:r>
        <w:rPr>
          <w:rFonts w:eastAsia="Times New Roman" w:cs="Times New Roman" w:ascii="Times New Roman" w:hAnsi="Times New Roman"/>
          <w:color w:val="000000"/>
          <w:sz w:val="27"/>
          <w:szCs w:val="27"/>
          <w:lang w:eastAsia="ru-RU"/>
        </w:rPr>
        <w:t>, для Меркурия — </w:t>
      </w:r>
      <w:r>
        <w:rPr>
          <w:rFonts w:eastAsia="Times New Roman" w:cs="Times New Roman" w:ascii="Times New Roman" w:hAnsi="Times New Roman"/>
          <w:i/>
          <w:iCs/>
          <w:color w:val="000000"/>
          <w:sz w:val="27"/>
          <w:szCs w:val="27"/>
          <w:lang w:eastAsia="ru-RU"/>
        </w:rPr>
        <w:t>Сакала</w:t>
      </w:r>
      <w:r>
        <w:rPr>
          <w:rFonts w:eastAsia="Times New Roman" w:cs="Times New Roman" w:ascii="Times New Roman" w:hAnsi="Times New Roman"/>
          <w:color w:val="000000"/>
          <w:sz w:val="27"/>
          <w:szCs w:val="27"/>
          <w:lang w:eastAsia="ru-RU"/>
        </w:rPr>
        <w:t>, а для Нептуна — </w:t>
      </w:r>
      <w:r>
        <w:rPr>
          <w:rFonts w:eastAsia="Times New Roman" w:cs="Times New Roman" w:ascii="Times New Roman" w:hAnsi="Times New Roman"/>
          <w:i/>
          <w:iCs/>
          <w:color w:val="000000"/>
          <w:sz w:val="27"/>
          <w:szCs w:val="27"/>
          <w:lang w:eastAsia="ru-RU"/>
        </w:rPr>
        <w:t>Айн-Дрим</w:t>
      </w:r>
      <w:r>
        <w:rPr>
          <w:rFonts w:eastAsia="Times New Roman" w:cs="Times New Roman" w:ascii="Times New Roman" w:hAnsi="Times New Roman"/>
          <w:color w:val="000000"/>
          <w:sz w:val="27"/>
          <w:szCs w:val="27"/>
          <w:lang w:eastAsia="ru-RU"/>
        </w:rPr>
        <w:t>.</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лиф Венеры говорит обо всей важности этой планеты. Это круг над крестом. Крест представляет деятельность четырёх кардинальных точек нашей Земли, что включает процесс нисхождения высших принципов в выражение, а также стремление низших сил подняться к осознанию этого выражения. Круг представляет душу человека как проводник всех высших принципов. Следует помнить, что Венера представляет собой душу нашей системы. Верхнее положение круга означает, что высшие принципы работают для низших, не будучи поглощены ими (ведь Шукра — гуру асур!). Это удачное выражение господства высшего над низшим, и таково истинное соотношение космической Венеры с нашей Землёй. Поэтически это брак Венеры с Землёй. Венера — это высший из всех космических принципов, и её вибрации достигают нашей Земли через планету Венера посредством любви Санат Кумары. Всякий раз, когда Венера проходит через знак Рыб, это пробуждает все готовые душ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7. САТУРН</w:t>
      </w:r>
    </w:p>
    <w:p>
      <w:pPr>
        <w:pStyle w:val="Normal"/>
        <w:spacing w:lineRule="auto" w:line="240" w:before="280" w:after="280"/>
        <w:rPr/>
      </w:pPr>
      <w:r>
        <w:rPr>
          <w:rFonts w:eastAsia="Times New Roman" w:cs="Times New Roman" w:ascii="Times New Roman" w:hAnsi="Times New Roman"/>
          <w:color w:val="000000"/>
          <w:sz w:val="27"/>
          <w:szCs w:val="27"/>
          <w:lang w:eastAsia="ru-RU"/>
        </w:rPr>
        <w:t>Уму человека вся деятельность вселенной представляется в двух аспектах — </w:t>
      </w:r>
      <w:r>
        <w:rPr>
          <w:rFonts w:eastAsia="Times New Roman" w:cs="Times New Roman" w:ascii="Times New Roman" w:hAnsi="Times New Roman"/>
          <w:i/>
          <w:iCs/>
          <w:color w:val="000000"/>
          <w:sz w:val="27"/>
          <w:szCs w:val="27"/>
          <w:lang w:eastAsia="ru-RU"/>
        </w:rPr>
        <w:t>"какова она"</w:t>
      </w:r>
      <w:r>
        <w:rPr>
          <w:rFonts w:eastAsia="Times New Roman" w:cs="Times New Roman" w:ascii="Times New Roman" w:hAnsi="Times New Roman"/>
          <w:color w:val="000000"/>
          <w:sz w:val="27"/>
          <w:szCs w:val="27"/>
          <w:lang w:eastAsia="ru-RU"/>
        </w:rPr>
        <w:t> и </w:t>
      </w:r>
      <w:r>
        <w:rPr>
          <w:rFonts w:eastAsia="Times New Roman" w:cs="Times New Roman" w:ascii="Times New Roman" w:hAnsi="Times New Roman"/>
          <w:i/>
          <w:iCs/>
          <w:color w:val="000000"/>
          <w:sz w:val="27"/>
          <w:szCs w:val="27"/>
          <w:lang w:eastAsia="ru-RU"/>
        </w:rPr>
        <w:t>"каково её становление"</w:t>
      </w:r>
      <w:r>
        <w:rPr>
          <w:rFonts w:eastAsia="Times New Roman" w:cs="Times New Roman" w:ascii="Times New Roman" w:hAnsi="Times New Roman"/>
          <w:color w:val="000000"/>
          <w:sz w:val="27"/>
          <w:szCs w:val="27"/>
          <w:lang w:eastAsia="ru-RU"/>
        </w:rPr>
        <w:t>. Второй аспект отмечает периодическое отклонение от первого. Первый всегда затмевается вторым и никогда не может быть понят. Мы можем его осознать, лишь если сможем проследить свой путь в работе второго. Первая фаза скрыта в символизме второй и открывается лишь как аллегория. Вторая фаза существует как неизбежное ограничение для всех созданий — будь то человек, планета или существо космическое. Это ограничение — следствие кольца, а кольцо — это космический принцип Сатурна, расположенный в планете Сатурн. Мистерия </w:t>
      </w:r>
      <w:r>
        <w:rPr>
          <w:rFonts w:eastAsia="Times New Roman" w:cs="Times New Roman" w:ascii="Times New Roman" w:hAnsi="Times New Roman"/>
          <w:i/>
          <w:iCs/>
          <w:color w:val="000000"/>
          <w:sz w:val="27"/>
          <w:szCs w:val="27"/>
          <w:lang w:eastAsia="ru-RU"/>
        </w:rPr>
        <w:t>кажимости</w:t>
      </w:r>
      <w:r>
        <w:rPr>
          <w:rFonts w:eastAsia="Times New Roman" w:cs="Times New Roman" w:ascii="Times New Roman" w:hAnsi="Times New Roman"/>
          <w:color w:val="000000"/>
          <w:sz w:val="27"/>
          <w:szCs w:val="27"/>
          <w:lang w:eastAsia="ru-RU"/>
        </w:rPr>
        <w:t> — просто </w:t>
      </w:r>
      <w:r>
        <w:rPr>
          <w:rFonts w:eastAsia="Times New Roman" w:cs="Times New Roman" w:ascii="Times New Roman" w:hAnsi="Times New Roman"/>
          <w:i/>
          <w:iCs/>
          <w:color w:val="000000"/>
          <w:sz w:val="27"/>
          <w:szCs w:val="27"/>
          <w:lang w:eastAsia="ru-RU"/>
        </w:rPr>
        <w:t>следствие</w:t>
      </w:r>
      <w:r>
        <w:rPr>
          <w:rFonts w:eastAsia="Times New Roman" w:cs="Times New Roman" w:ascii="Times New Roman" w:hAnsi="Times New Roman"/>
          <w:color w:val="000000"/>
          <w:sz w:val="27"/>
          <w:szCs w:val="27"/>
          <w:lang w:eastAsia="ru-RU"/>
        </w:rPr>
        <w:t> ограничения. То, что мы знаем и считаем истиной — лишь наша точка зрения на истину. Создания беспомощны, но цель этого священна — ограничение представляет собой верный щит для низшего до тех пор, пока оно не станет годно для высшего. Это как скорлупа яйца, защищающая цыплёнка. Этот самый космический принцип, дающий Сатурн и его эффекты, именуется в Пуранах </w:t>
      </w:r>
      <w:r>
        <w:rPr>
          <w:rFonts w:eastAsia="Times New Roman" w:cs="Times New Roman" w:ascii="Times New Roman" w:hAnsi="Times New Roman"/>
          <w:i/>
          <w:iCs/>
          <w:color w:val="000000"/>
          <w:sz w:val="27"/>
          <w:szCs w:val="27"/>
          <w:lang w:eastAsia="ru-RU"/>
        </w:rPr>
        <w:t>"Локаалока Парвата</w:t>
      </w:r>
      <w:r>
        <w:rPr>
          <w:rFonts w:eastAsia="Times New Roman" w:cs="Times New Roman" w:ascii="Times New Roman" w:hAnsi="Times New Roman"/>
          <w:color w:val="000000"/>
          <w:sz w:val="27"/>
          <w:szCs w:val="27"/>
          <w:lang w:eastAsia="ru-RU"/>
        </w:rPr>
        <w:t> (узел между планом и не-планом). Пропасть между сверхментальным сознанием существа и этим кольцом называется радиусом одного твор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атурн правит кругом горизонта, который является ограничением, зависящим лишь от положения наблюдателя. Сатурн поддерживает это кольцо и в уме человека, и барьер этот человек устанавливает себе сам. В действительности Сатурн высиживает подобно яйцу сознание человека, заключённое в пределы этого круга, и расширяет этот круг по мере неизбежного раскрытия человека. Именно благодаря этому кругу ограничения он делает процесс раскрытия неизбежным. Путём верного понимания божественного творения и его "как" человеку нужно выйти за этот круг. Чтобы пересечь собственную природу Сатурна, нужно настроить себя на предельную слаженность вещей. Чувство времени человека также управляется Сатурном, и ждать человеку приходится из-за своего собственного ограничения. Задержки, препятствия и разочарования предстают перед умом человека именно из-за эффектов Сатурна. Задержка — это ни что иное, как растягивание времени из-за собственного предвкушения. Разочарование — это "недостижение" ожидаемого. Препятствие — это собственное впечатление, создающееся у человека от той внешней силы, которая не даёт ему совершить то, что он считает прогрессом. В этом процессе человек приобретает опыт и умение ждать. Он осознаёт, что его ожидания соответствуют не тому, "как это есть", а своим представлениям о том, "как это должно быть". Потому пропасть между удачей и неудачей — его собственное порождение. Этот эффект Сатурна определяет время вообще, а не время для плодов. Марс заставляет человека сеять, тогда как Сатурн влияет на время и характер урожая. Сатурн удерживает часть трудов человека под своим контролем, пока не достигается предельная слаженность вещей. Средний человек рассматривает это как ограничение, возникающее под влиянием жестокой судьб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атурн управляет у человека чувством времени и называется также "Кроносом", улиткой времени. В своём уме человек переживает циклы времени, и его представление о них постепенно сжимается по мере того, как он ожидает всё больше отдачи от предметного мира. Эти сходящиеся, подобно кольцам улитки, кольца чувства времени в человеке делают его беспомощным, пока он не обернётся назад и не постарается проследить свой путь. Будучи прослежены в порядке, противоположном пережитому, эти ограничения поведут к расширению и освобождению. Этот неприятный долг — загонять человека в угол самой его внутренней клети — единственный метод заставить его обратить свой путь, и достигается это под влиянием Сатурн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бычно люди стараются избежать неинтересных, неприятных и несчастливых переживаний. Это демонстрирует врождённую слабость психических и ментальных уровней человека. Единственный путь избавиться от этой слабости — встретить ограничения в лицо и превзойти их. Так что Сатурн лишь ввергает человека в необходимый ему опыт. Когда ученик добровольно начнёт проходить свой путь кармы, приближая серии необходимых опытов, действие Сатурна на его низшую природу прекратится. Но до тех пор Сатурн неизбежно несёт разорение. Мирскому человеку он создаёт неприятности лишь в тех сферах жизни, где он наиболее уязвим. Если человек слишком много заботится о деньгах, его постоянно беспокоят неудачи и препятствия в финансовых делах. Аналогично, если он очень привязан к какому-нибудь человеку, то обязательно последует разлука с ним. Так человек преследуется Сатурном, и эта гонка переходит с одного поля деятельности на другое, пока человек не выйдет за пределы таких ментальных привязанностей, став выше их. Сатурн — это одно из представлений Ямы, Владыки Смерти, который грешникам представляется отвратительным, а праведникам — благоприятным. Нравственность задаётся Юпитером, но неукоснительное её соблюдение обеспечивается Сатурн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руды Сатурна очень медленны, глубоки и долговечны. Его хватка медленная, но верная. Им управляются те вещи, ценность которых постоянна, и планы, природа которых долговечна. Сатурн — планета, которая движется медленно и обходит зодиак за 30 лет. Совершая свой первый круг и касаясь всех чувствительных точек гороскопа человека, Сатурн выявляет все его прорехи, тем заставляя его приобрести достаточный опыт. В физическом теле Сатурн управляет кожей, зубами, костями, ногтями и волосами. Для ученика духовного пути он играет весьма важную роль. Вместе с Меркурием он управляет горловым центром. На высших уровнях ученичества горловой центр является отправной точкой для главных посвящений. Готовым к пути ученичества и постройке антахкараны человека делают контроль над мыслью, словом и делом, а также отсутствие недовольства, выдержка, опыт и неослабные усилия. В гороскопе духовного человека Сатурн управляет Близнецами, а в гороскопе среднего человека он наряду с Марсом управляет Скорпионом. Дух спускается в материю в Скорпионе путём сходящейся спирали, что означает природу смерти. Возвращаясь тем же путём (изменив направление вращения колеса), он находит тот же змеевидный путь постоянно расширяющимся — это путь новой жизни. Когда путешествие пленённой души человека в обратном направлении от Скорпиона к Близнецам завершено, Сатурн через знак Близнецов сотрудничает в построении антахкараны ученика. Тут душа освобождается от пут материи и по тому же спиральному пути переходит в Тельца. На этот раз путь уже белый и сияющий, он называется крылатым змеем. Дальнейшая его трансформация оканчивается орлом. Высший центр (место рождения Индры) пробуждается, и тогда говорят, что Индра победил Вритру (змея, свитого кольц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этом восхождении человека участвует также и Козерог, который образует тригон с Тельцом и секстиль со Скорпионом. В Козероге, под управлением Сатурна, человек освобождается от циклов рождения и смерти. Рак же спускает человека на землю, где он должен встретиться с испытаниями и судами, чтобы усвоить уроки низшего уровня Сатурна. В Козероге же человек наделяется тем сознанием, центр которого — в Иерархии. Христос поднялся до этого уровня и исполнял свою роль Спасителя под высшим влиянием Сатурн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атурн управляет сроком физической жизни всех живых существ в согласии с тем, как индивидуальная карма соотносится с кармой планет. Физическая смерть — обещание новой возможности, которую создаст новое рождение. Физической смертью Сатурн управляет через Скорпиона, а новая возможность рождения для совершенствования души создаётся через Козерог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мы уже объяснили, Сатурн управляет чувством времени человека. Все периоды других планет находятся в определённом соотношении с периодом Сатурна. Среднее обращение Луны в днях равно среднему обращению Сатурна в годах, а средний путь, проделываемый Солнцем за день, равен среднему месячному пути этой планеты. Иными словами, день Солнца равен месяцу на плане сознания Сатурна и двенадцатой части дня на лунном плане сознания. В этом — великий ключ к нахождению циклов перевоплощения человека, поскольку Луна приносит души на землю, а Сатурн смертью забирает их обратно, в то время как Солнце позволяет им прожить саму жизнь между рождением и смертью. Существует специальный метод расчёта прошлых рождений, позволяющий составлять натальные карты и карты зачатия прошлых жизней, а также выяснять ход событий, произошедших с человеком на протяжении многих его жизней.</w:t>
      </w:r>
    </w:p>
    <w:p>
      <w:pPr>
        <w:pStyle w:val="Normal"/>
        <w:spacing w:lineRule="auto" w:line="240" w:before="280" w:after="280"/>
        <w:rPr/>
      </w:pPr>
      <w:r>
        <w:rPr>
          <w:rFonts w:eastAsia="Times New Roman" w:cs="Times New Roman" w:ascii="Times New Roman" w:hAnsi="Times New Roman"/>
          <w:color w:val="000000"/>
          <w:sz w:val="27"/>
          <w:szCs w:val="27"/>
          <w:lang w:eastAsia="ru-RU"/>
        </w:rPr>
        <w:t>В физическом теле человека под контролем Сатурна находятся также нервные волокна, так что нервозность, паралич и невралгия происходят из-за влияния этой планеты. Связь между функциями мозга и моторной и сенсорной деятельностью управляется совместным влиянием двух холодных планет — Луны и Сатурна. Солнечное тепло на физическом уровне излучается через точку, находящуюся неподалёку от диафрагмы, и если аспекты Сатурна с Луной и Солнцем неблагоприятны, он создаёт этому препятствия. Остановка любого органа из-за потери нервного и мышечного тонуса вызывается Сатурном. Сатурн управляет старостью человека и всеми её неудобствами. Постепенный паралич ног, начинающийся со ступней, обычно обнаруживается у тех, чей Сатурн поражён. Люди с поражённым Сатурном в натальной карте испытывают в течение первого его оборота множество трудностей. В третьем же круге Сатурна, если его положение в гороскопе благоприятно, люди занимают очень высокое и завидное положение и достигают очень высоких результатов. Медитация на трёх чёрных точках, расположенных равносторонним треугольником, а также на мантре Сатурна, вызовет благотворные следствия на всех планах. Низшая природа Сатурна в человеке будет очень скоро устранена, и на смену ей, с великими посвящениями, придут крупномасштабные выгоды высшего луча Сатурна. Мантра Сатурна — "Шам". Лист и корень дерева </w:t>
      </w:r>
      <w:r>
        <w:rPr>
          <w:rFonts w:eastAsia="Times New Roman" w:cs="Times New Roman" w:ascii="Times New Roman" w:hAnsi="Times New Roman"/>
          <w:i/>
          <w:iCs/>
          <w:color w:val="000000"/>
          <w:sz w:val="27"/>
          <w:szCs w:val="27"/>
          <w:lang w:eastAsia="ru-RU"/>
        </w:rPr>
        <w:t>шами</w:t>
      </w:r>
      <w:r>
        <w:rPr>
          <w:rFonts w:eastAsia="Times New Roman" w:cs="Times New Roman" w:ascii="Times New Roman" w:hAnsi="Times New Roman"/>
          <w:color w:val="000000"/>
          <w:sz w:val="27"/>
          <w:szCs w:val="27"/>
          <w:lang w:eastAsia="ru-RU"/>
        </w:rPr>
        <w:t> позволит быстро перестроить сатурнианские мыслепотоки человека, направив их к быстрому развити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8. УРАН</w:t>
      </w:r>
    </w:p>
    <w:p>
      <w:pPr>
        <w:pStyle w:val="Normal"/>
        <w:spacing w:lineRule="auto" w:line="240" w:before="280" w:after="280"/>
        <w:rPr/>
      </w:pPr>
      <w:r>
        <w:rPr>
          <w:rFonts w:eastAsia="Times New Roman" w:cs="Times New Roman" w:ascii="Times New Roman" w:hAnsi="Times New Roman"/>
          <w:color w:val="000000"/>
          <w:sz w:val="27"/>
          <w:szCs w:val="27"/>
          <w:lang w:eastAsia="ru-RU"/>
        </w:rPr>
        <w:t>Лишь совсем недавно нынешняя подраса человечества начала откликаться на очень высокие вибрации этой планеты. Открытие любой планеты знаменует отклик человечества на её вибрации. То, что развитие всякого органа чувств отмечает время распознания его соответствия в планетарном царстве — известный факт. Уран же управляет всеми радиоактивными веществами нашей Земли. Открытие радия также отмечает работу Урана в минеральном и человеческом царствах нашей планеты. Уран управляет тем сознанием пространства, которое строит из первичной материи атомы всех планов. Пропасть между пространством и атомом будет преодолена серией открытий, которые сделают учёные нашей эпохи, чья мысль стимулируется вибрациями Урана. Уран, как управитель Водолея, заведует и его скрытым числом. Милостью этой планеты передана наука о космосе и философия адвайты, а следуя определённым духовным дисциплинам, управляемым Ураном, человек может приобрести опыт "глаза Шивы". Человек учится вызывать силы природы на космическом плане через звук, следуя пути </w:t>
      </w:r>
      <w:r>
        <w:rPr>
          <w:rFonts w:eastAsia="Times New Roman" w:cs="Times New Roman" w:ascii="Times New Roman" w:hAnsi="Times New Roman"/>
          <w:i/>
          <w:iCs/>
          <w:color w:val="000000"/>
          <w:sz w:val="27"/>
          <w:szCs w:val="27"/>
          <w:lang w:eastAsia="ru-RU"/>
        </w:rPr>
        <w:t>космической кундалини</w:t>
      </w:r>
      <w:r>
        <w:rPr>
          <w:rFonts w:eastAsia="Times New Roman" w:cs="Times New Roman" w:ascii="Times New Roman" w:hAnsi="Times New Roman"/>
          <w:color w:val="000000"/>
          <w:sz w:val="27"/>
          <w:szCs w:val="27"/>
          <w:lang w:eastAsia="ru-RU"/>
        </w:rPr>
        <w:t>. Впервые в этот путь влиянием звезды Канопус в начале XX века был посвящён Учитель C. V. V.</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сновная нота Урана — расширение. Расширение сознания, вызываемое этой планетой, соединяет человека с космическими и даже сверхкосмическими планами. В нашу эпоху эту ветвь йоги возглавляет риши Агастья. В низшие слои общества Уран приносит внезапные и далекоидущие перемены. Его лозунг — "согни или сломай". Под влиянием этой планеты учёными будут открыты лучи Митры и Варуны, а с индивидуумами на низшем плане она производит очень быстрые изменения, вызывающие в обществе смуту и беспорядки. В силу политических и социальных переворотов, произведённых низшими слоями человечества под влиянием Урана, безопасность окажется под угрозой. Примерами этих изменений, связанных с падением нравов в некоторых низших социальных группах, будут нетрадиционные браки, ненормальные эксцессы сексуального желания и рождение новых религий, которые очень быстро и умирают. В духовных же кругах произойдёт рождение новых школ философии и религии, также как и некоторых тайных обществ, связанных с очень высоким ритуалом. Ничего больше на данный момент об этой планете не открылос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9. НЕПТУН</w:t>
      </w:r>
    </w:p>
    <w:p>
      <w:pPr>
        <w:pStyle w:val="Normal"/>
        <w:spacing w:lineRule="auto" w:line="240" w:before="280" w:after="280"/>
        <w:rPr/>
      </w:pPr>
      <w:r>
        <w:rPr>
          <w:rFonts w:eastAsia="Times New Roman" w:cs="Times New Roman" w:ascii="Times New Roman" w:hAnsi="Times New Roman"/>
          <w:color w:val="000000"/>
          <w:sz w:val="27"/>
          <w:szCs w:val="27"/>
          <w:lang w:eastAsia="ru-RU"/>
        </w:rPr>
        <w:t>Как Венера образует душу нашего планетарного логоса, так Нептун — душа нашего солнечного логоса. У него есть и высшее соответствие — гандхарва Вена, который является космической душой нашей вселенной. Фактически, Нептун не относится к планетам, а образует центр иерархии, через групповой контакт обучающей пять солнечных систем. К этой группе принадлежит и наша Солнечная Система. Иерархию, к которой принадлежит Нептун, можно назвать музыкальной иерархией. Она имеет дело с звуковыми волнами и их организацией на сверхкосмическом плане. К этой иерархии принадлежат Нарада, Вена и Индра. Ранее, через наши Юпитер и Венеру, этой планетой была выполнена функция размещения звуковых волн нашей Солнечной Системы в музыкальные гаммы. С пришествием в нашу Солнечную Систему группы из двадцати четырёх </w:t>
      </w:r>
      <w:r>
        <w:rPr>
          <w:rFonts w:eastAsia="Times New Roman" w:cs="Times New Roman" w:ascii="Times New Roman" w:hAnsi="Times New Roman"/>
          <w:i/>
          <w:iCs/>
          <w:color w:val="000000"/>
          <w:sz w:val="27"/>
          <w:szCs w:val="27"/>
          <w:lang w:eastAsia="ru-RU"/>
        </w:rPr>
        <w:t>сиддх</w:t>
      </w:r>
      <w:r>
        <w:rPr>
          <w:rFonts w:eastAsia="Times New Roman" w:cs="Times New Roman" w:ascii="Times New Roman" w:hAnsi="Times New Roman"/>
          <w:color w:val="000000"/>
          <w:sz w:val="27"/>
          <w:szCs w:val="27"/>
          <w:lang w:eastAsia="ru-RU"/>
        </w:rPr>
        <w:t> Нептун экстернализировался, а спустя двадцать четыре столетия впервые явился существам нашей Солнечной Системы. Первыми обнаружили Нептун существа нашей Венеры, поскольку ранее через групповой контакт они уже обучались этому направлению йоги. Те, кто в свою очередь был подготовлен этими учениками, могли наладить телесное сообщение с Венерой. Они имели форму крылатых змеев яркого бесцветного сияния. Их присутствие превращало явление темноты в требуемые формы света. Их тела образовывал огонь без топлива. Вслед за Венерой этот групповой контакт получил Юпитер, а затем наставление получили все планеты нашей Солнечной Системы за исключением Марса. Он получил их лишь после нашей Земли. Установление этого контакта с Нептуном — процесс специфический. Он включает образование спутников и использование их в качестве отражающих тел, нужных для некоторых явлений. Наша Земля в настоящее время получает эти лучи в виде отражений от Луны. Немного есть сейчас людей на нашей Земле, вибрации душ которых могут откликнуться на луч Нептуна. Первым на Земле, кто получил его, был Гаутама Будда, и сделал он это почти одновременно с планетой Венера. Это было совершено через посредничество Санат Кумары. А в конце последней двапара-юги с совершенным владением лучом Нептуна родился Господь Кришна, находившийся в полном общении с разумами музыкальной иерархии. Однако, это несоизмеримо с последующим посвящением других в эту иерархию, поскольку это сам Нараяна, логос сверхкосмического мира, со своего седьмого плана с конкретной миссией спустился на нашу Землю в виде Господа Кришны. Его миссия была столь необычайной, что нашему солнечному логосу пришлось установить особый духовный контакт между нашей Землёй и Швета Двипой, планом Нараяны.</w:t>
      </w:r>
    </w:p>
    <w:p>
      <w:pPr>
        <w:pStyle w:val="Normal"/>
        <w:spacing w:lineRule="auto" w:line="240" w:before="280" w:after="280"/>
        <w:rPr/>
      </w:pPr>
      <w:r>
        <w:rPr>
          <w:rFonts w:eastAsia="Times New Roman" w:cs="Times New Roman" w:ascii="Times New Roman" w:hAnsi="Times New Roman"/>
          <w:color w:val="000000"/>
          <w:sz w:val="27"/>
          <w:szCs w:val="27"/>
          <w:lang w:eastAsia="ru-RU"/>
        </w:rPr>
        <w:t>Этот воплощающийся логос пришёл на нашу Землю через Венеру под влиянием созвездия Тельца. Господь Кришна посвятил мудреца Майтрею, и прежде чем покинуть эту Землю, дал ему связь с Нептуном. Одна из величайших тайн, широко ещё не известных, заключается в том, что Господь Кришна, спустившийся как принцип с седьмого плана, Швета Двипы, ещё туда не вернулся. Одновременно с оставлением им этой Земли или </w:t>
      </w:r>
      <w:r>
        <w:rPr>
          <w:rFonts w:eastAsia="Times New Roman" w:cs="Times New Roman" w:ascii="Times New Roman" w:hAnsi="Times New Roman"/>
          <w:i/>
          <w:iCs/>
          <w:color w:val="000000"/>
          <w:sz w:val="27"/>
          <w:szCs w:val="27"/>
          <w:lang w:eastAsia="ru-RU"/>
        </w:rPr>
        <w:t>нирйаной</w:t>
      </w:r>
      <w:r>
        <w:rPr>
          <w:rFonts w:eastAsia="Times New Roman" w:cs="Times New Roman" w:ascii="Times New Roman" w:hAnsi="Times New Roman"/>
          <w:color w:val="000000"/>
          <w:sz w:val="27"/>
          <w:szCs w:val="27"/>
          <w:lang w:eastAsia="ru-RU"/>
        </w:rPr>
        <w:t>, этот принцип стал един с Господом Майтреей. Видуре Господь Майтрея первому сообщил подробности полученной им сверхкосмической мудрости, и сделано это было в форме собрания аллегорий под названием Бхагавата. Потому Гаутама Будда, строго говоря, был вторым на Земле из получивших связь через Нептун, первым же в это был посвящён Господь Майтре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настоящее время Нептун управляет подсознательными уровнями планетарного логоса нашей Земли. Здесь и там находим мы проблески нептунианских переживаний в форме видений, снов и медиумизма очень высокого порядка. В будущем с помощью этой планеты "музыка мысли" будет осознана более широко. Пока же лишь очень немногие музыканты-посвящённые знают "музыку мысли". Применение музыки в качестве пищи и целительного агента станет преобладающим. Со времени экстернализации музыкальной иерархии и явления Нептуна нашей Солнечной Системе, музыкой этой Земли стал управлять Нептун, а влияние Венеры на это искусство стало ослабевать. Однако Венера будет управлять поэтической мыслью и сочетанием цветов. Влияние Юпитера также будет постепенно снижаться в силу пришествия Урана, а Юпитер ограничит поле своего влияния лишь способностью размещения вещ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ощное влияние Нептуна в гороскопе продвинутого человека позволяет ему соприкасаться с невидимыми существами других планов через сознание души. Результатом этого будут вдохновенные писания, видения и внезапные откровения космических и сверхкосмических истин. Он будет получать учение в состояниях сна. Он будет исполнять назначенные роли в драме жизни, которую олицетворяют эпизоды из жизни Господа Кришны. Он будет заниматься музыкой души — как к своей пользе, так и к пользе других. С возраста около 21 года потребность в тяжёлой пище исчезнет, и скоро он научится жить на воде, молоке, и очень лёгкой, но питательной диете. Так называемые чудеса божественной природы станут обычными случаями из его жизни. Его общественное сознание будет альтруистичны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ильно поражённый Нептун в гороскопе — результат "духовных преступлений" и последовавших проклятий гуру. Такой аспект может принести человеку плоды кармы в форме спиритического медиумизма, психических отклонений, ритуальной магии левого пути, неизлечимого злоупотребления наркотиками и алкоголем, равно как и сексуальных извращений. Влияние Нептуна на науку происходит больше на психических, чем на физических уровнях. Будут развиваться исследования подсознательного, экстрасенсорного восприятия, телепатии, колдовства и демонологии. Широко распространится управление ботаническими и зоологическими явлениями при помощи музыкальных нот. Через созвездие Лиры будет установлен регулярный групповой контакт с некоторыми передовыми душами музыкальной иерархии космических план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10. ЛУННЫЕ УЗЛ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м, кто изучает символизм и духовный путь, специальное исследование узлов Луны абсолютно необходимо. Эти узлы представляют собой две точки пересечения орбит Земли и Луны. Это центры тройственного магнитного потока, идущего от Земли, Солнца и Луны. Всякая планета, находящаяся в видимом соединении с одним из этих узлов, будет особым образом влиять на Землю. Вибрации этой планеты усилятся — и в отрицательном, и в положительном выражении. Планета в соединении с восходящим узлом оказывается высоко положительной и благотворной. Соединение же с нисходящим узлом усиливает отрицательное и зловредное влияние планет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 лунных узлов есть и более глубокий символизм — они действуют как два равноденствия. В гороскопе духовного человека соединение любой планеты с любым из этих узлов — будь то в натальной карте или в прогрессии — создаёт великую возможность повысить свой уровень и обратить направление вращения колеса. Для продвинувшегося ученика духовного пути даже затмения создают такие возможности. Соединение Солнца с восходящим узлом вызывает движение в сахасраре, а с нисходящим — действует на муладхару. Соединение Луны с восходящим узлом вызывает движение в шишковидной железе, а с нисходящим — в центре селезёнки. Обычных людей соединение восходящего узла с Венерой, Юпитером или Нептуном делает инстинктивно духовными и позволяет им получать благотворные наставления из таинственных источников. Их внимание привлечёт изучение символов и глифов, а также азбука языка посвящённых, и откроются великие истины. Соединение же Марса, Сатурна, Солнца или Урана с нисходящим узлом в гороскопе обычого человека вполне может вызвать серьёзные нервные расстройства. Рефлекторное действие всей нервной системы испытает серьёзные нарушения, и за этим вполне могут последовать такие заболевания как эпилепсия, хорея и болезнь Паркинсона. От этих вредных эффектов защитит медитация на змее, стоящей на своём хвосте, и применение талисмана, содержащего шкуру чёрной кобры. Интересно будет узнать, что символизм движения узлов, идущих против пути зодиака, ставит под их влияние все языки, в которых пишут справа налево. Яйца многих видов змей выводятся под влиянием нисходящего узла. По закону соответствий нисходящий узел имеет много общих черт с Весами, в то время как восходящий — с Овном.</w:t>
      </w:r>
    </w:p>
    <w:p>
      <w:pPr>
        <w:pStyle w:val="Normal"/>
        <w:spacing w:lineRule="auto" w:line="240" w:before="280" w:after="27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риложение А</w:t>
      </w:r>
    </w:p>
    <w:p>
      <w:pPr>
        <w:pStyle w:val="Normal"/>
        <w:spacing w:lineRule="auto" w:line="240" w:before="280" w:after="28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ЛОВАР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мечание: Здесь объяснены лишь те термины, которые не вошли в "Теософический словарь" Е. П. Блаватской, а также те, по которым автор захотел дать дополнительную информаци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w:t>
      </w:r>
    </w:p>
    <w:p>
      <w:pPr>
        <w:pStyle w:val="Normal"/>
        <w:spacing w:lineRule="auto" w:line="240" w:before="280" w:after="280"/>
        <w:rPr/>
      </w:pPr>
      <w:r>
        <w:rPr>
          <w:rFonts w:eastAsia="Times New Roman" w:cs="Times New Roman" w:ascii="Times New Roman" w:hAnsi="Times New Roman"/>
          <w:color w:val="000000"/>
          <w:sz w:val="27"/>
          <w:szCs w:val="27"/>
          <w:lang w:eastAsia="ru-RU"/>
        </w:rPr>
        <w:t>Адвайта: Школа ведантической философии, основанная Шанкарачарьей. Она учит тому, что всякое создание в сущности своей тождественно абсолютному Парабрахману. Термин этот значит "не два". Это значит также, что </w:t>
      </w:r>
      <w:r>
        <w:rPr>
          <w:rFonts w:eastAsia="Times New Roman" w:cs="Times New Roman" w:ascii="Times New Roman" w:hAnsi="Times New Roman"/>
          <w:i/>
          <w:iCs/>
          <w:color w:val="000000"/>
          <w:sz w:val="27"/>
          <w:szCs w:val="27"/>
          <w:lang w:eastAsia="ru-RU"/>
        </w:rPr>
        <w:t>джива</w:t>
      </w:r>
      <w:r>
        <w:rPr>
          <w:rFonts w:eastAsia="Times New Roman" w:cs="Times New Roman" w:ascii="Times New Roman" w:hAnsi="Times New Roman"/>
          <w:color w:val="000000"/>
          <w:sz w:val="27"/>
          <w:szCs w:val="27"/>
          <w:lang w:eastAsia="ru-RU"/>
        </w:rPr>
        <w:t> едина с Парабрахман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гастья: На Земле это великий мудрец. На солнечном уровне — звезда, называемая Канопус. На космическом уровне — возвышенный принцип. На всех уровнях он значит поднятие низших принципов в высшие. На зодиакальном уровне этот принцип стоит над знаком Водоле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Пуранах описывается, как Агастье пришлось выпить воды океанов, чтобы убить спрятавшихся в океанах демонов. В микрокосме этот принцип находится в сердечном центре, который любовью поднимает низшие принципы человека в высш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ажды царь Нахуша был вознесён на уровень Индры, царя богов. Он заменял Индру и постепенно стал злым. Тогда Агастья проклял его — Нахуша упал на землю и стал змеёй. Эта пураническая аллегория имеет отношение к падению челове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гни: Огонь. В Ведах и Пуранах Агни описывается как великое божество, которое приносит всё творение на огонь предметности через космическую жертв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гни йога: Это путь раджа-йоги, предписанный человечеству великими учителями теософии. По цели своей этот путь более космический, чем индивидуальны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йтарея: Название комментария к Риг Веде. Фактически имя это относится к мистическому автору этого труда. Все такие имена символичны. Этот термин означает предметность или результат объектного существов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кашические хроники: Отпечатки мудрости вселенной, скрытые в пространстве в виде его свойств. Йог может читать их подробности, в духе отправляясь на тот план, который именуется "памятью природ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кшарам: Неразрушимое. Этот термин означает высшее начало или принцип, Парабрахман. Также он используется для обозначения буквы алфавита любого языка. Причина этого в том, что созданные существа сравниваются с буквами великого изречения "Слова", которое было Богом и называется логосом.</w:t>
      </w:r>
    </w:p>
    <w:p>
      <w:pPr>
        <w:pStyle w:val="Normal"/>
        <w:spacing w:lineRule="auto" w:line="240" w:before="280" w:after="280"/>
        <w:rPr/>
      </w:pPr>
      <w:r>
        <w:rPr>
          <w:rFonts w:eastAsia="Times New Roman" w:cs="Times New Roman" w:ascii="Times New Roman" w:hAnsi="Times New Roman"/>
          <w:color w:val="000000"/>
          <w:sz w:val="27"/>
          <w:szCs w:val="27"/>
          <w:lang w:eastAsia="ru-RU"/>
        </w:rPr>
        <w:t>Анахата: см. </w:t>
      </w:r>
      <w:r>
        <w:rPr>
          <w:rFonts w:eastAsia="Times New Roman" w:cs="Times New Roman" w:ascii="Times New Roman" w:hAnsi="Times New Roman"/>
          <w:i/>
          <w:iCs/>
          <w:color w:val="000000"/>
          <w:sz w:val="27"/>
          <w:szCs w:val="27"/>
          <w:lang w:eastAsia="ru-RU"/>
        </w:rPr>
        <w:t>чакры</w:t>
      </w:r>
      <w:r>
        <w:rPr>
          <w:rFonts w:eastAsia="Times New Roman" w:cs="Times New Roman" w:ascii="Times New Roman" w:hAnsi="Times New Roman"/>
          <w:color w:val="000000"/>
          <w:sz w:val="27"/>
          <w:szCs w:val="27"/>
          <w:lang w:eastAsia="ru-RU"/>
        </w:rPr>
        <w:t>.</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насуя: Жена великого риши Атри. Также звезда недалеко от созвездия Плеяд. Она является матерью Господа Даттареи, который возглавляет йогическую мудрость нашей Зем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нгираса: Имя божественного риши; оно означает "сущность мира". Используется также как эпитет Брихаспа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нджанея: Великий герой Рамаяны, вечный девственник и бхакта Рамы. У него есть космическое соответствие, которое проявляется как одна из функций элементала воздух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псараса: Класс нимф. Сказано, что они являются украшениями при дворе Индры. Это солнечные принципы, стоящие над образованием капелек воды под действием солнечной энергии. Термин означает течение вод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рдханаришвара: Пара превыше пола. Божественный андроги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руна: Сын Винаты от Кашьяпы. Также см. Гаруд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шва: Кон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швины: Боги близнецы, стоящие над всеми парами в творении. Пара божественных крылатых коней. Они описываются также как божественные целители и глашатаи време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янамша: Расстояние в градусах между весенним равноденствием и фиксированной точкой, образующей начало зодиака, которого придерживаются некоторые индийские школы астрологии. Оно меняется из года в год с прецессией равноденств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хагиратха: Солнечный царь. Своим подвижничеством он принёс Гангу с небес на землю, тем дав освобождение своим ушедшим предка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хригу: На нашей Земле — великий риши. Космический риши, чей прототип образует линию риши, именуемых Бхаргавами. Этот термин также используется для обозначения космического соответствия Венеры. См. также Шук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хру Мадхья: Центральная часть лба (между бровями и выш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рахманы: Ритуалистические комментарии к Ведам. После Мантр это самая древняя ведическая литература. Они имеют отношение ко всему символизму Вед.</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рахма Видья: Духовная мудрость, мудрость логоса. Термин также используется для обозначения мудрости Вед.</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рихаспати: Наставник богов. Он предстоит над звуком и его функциями в пространстве. Он является божеством, возглавляющим духовную мудрость. Чандра пришёл к нему в качестве ученика. У Чандры был сын Будха (Меркурий) от Тары (астеризма, именуемого Рохини), жены Брихаспа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удха: Планета Меркурий и космический принцип, им управляющий. Также см. Брихаспа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Вайкхари: См. Вак.</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ак: Слово, на всех его уровнях. Четверичная мудрость Вед и Пуран описывает четыре стадии эманации Слова. Это 1. Пара (Слово как изрекающий); 2. Пашьянти (Слово как представление); 3. Мадхьяма (Слово как язык); и 4. Вайкхари (Слово как устное изречение). Эти четыре стадии образуют аналогию изречению всего творения творцом. В связи с творением эти четыре стадии описываются как четыре головы Брахм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альмики: Риши, составивший великий эпос Рамаяна. Он был посвящён Нарад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араха: Великий кабан, третий аватара Вишну. В этом воплощении Господь Вишну убил великого демона, Хиранъякшу и с уровня вечных вод придал всей вселенной форму шара. История эта обозначает рождение объективных (предметных) уровней из полусубъективного сна.</w:t>
      </w:r>
    </w:p>
    <w:p>
      <w:pPr>
        <w:pStyle w:val="Normal"/>
        <w:spacing w:lineRule="auto" w:line="240" w:before="280" w:after="280"/>
        <w:rPr/>
      </w:pPr>
      <w:r>
        <w:rPr>
          <w:rFonts w:eastAsia="Times New Roman" w:cs="Times New Roman" w:ascii="Times New Roman" w:hAnsi="Times New Roman"/>
          <w:color w:val="000000"/>
          <w:sz w:val="27"/>
          <w:szCs w:val="27"/>
          <w:lang w:eastAsia="ru-RU"/>
        </w:rPr>
        <w:t>Варахамихира: Великий астролог и астроном эпохи Гупта. Автор </w:t>
      </w:r>
      <w:r>
        <w:rPr>
          <w:rFonts w:eastAsia="Times New Roman" w:cs="Times New Roman" w:ascii="Times New Roman" w:hAnsi="Times New Roman"/>
          <w:i/>
          <w:iCs/>
          <w:color w:val="000000"/>
          <w:sz w:val="27"/>
          <w:szCs w:val="27"/>
          <w:lang w:eastAsia="ru-RU"/>
        </w:rPr>
        <w:t>Брихат Джатаки, Брихат Самхиты, Панча Сиддхантики, Ятра Грандхи</w:t>
      </w:r>
      <w:r>
        <w:rPr>
          <w:rFonts w:eastAsia="Times New Roman" w:cs="Times New Roman" w:ascii="Times New Roman" w:hAnsi="Times New Roman"/>
          <w:color w:val="000000"/>
          <w:sz w:val="27"/>
          <w:szCs w:val="27"/>
          <w:lang w:eastAsia="ru-RU"/>
        </w:rPr>
        <w:t> и некотрых меньших трудов. Он открыл систему математических вычислений, именуемую системой девяти деле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аруна. Великий космической бог Вед, один из важнейших ритуалистических богов. В дне он стоит над явлением заката, а на солнечном и планетарном уровнях его влияние проявляется через Нептун и Ура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асиштха. Великий мудрец, наставник царей солнечного рода. Также наименование великого космического принципа. Его влияние достигает нашей Солнечной Системы через одну из звёзд Большой Медведиц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асуки: Имя божественного змея, использованного в качестве верёвки для пахтания (см. Пахтание океана). Он служит шейным украшением Господа Шив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идура: Сводный брат Панду и Дхритараштры в Махабхарате, ученик Господа Майтре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идьют: Искра. Взрыв, электричество, мол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игхати: Шестидесятая часть гхати (с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ишвакарман: Божественный архитектор. Космический принцип, стоящий над образным сознанием творения. Космическая кар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ишвавасу: Гандхарва. Космический принцип, стоящий над музыкальным чувством и романтическим настроением сотворённых существ. Считается и покровителем брака. Всякую деву на этой земле сначала забирает Сома, потом Вишвавасу и лишь затем её муж. Эта аллегория относится к разным психическим уровням женщины при достижении ею половой зрел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ивека: Распознавание. Именно эта способность позволяет ученику при его высших посвящениях прорвать завесу и пройти сковзь неё.</w:t>
      </w:r>
    </w:p>
    <w:p>
      <w:pPr>
        <w:pStyle w:val="Normal"/>
        <w:spacing w:lineRule="auto" w:line="240" w:before="280" w:after="280"/>
        <w:rPr/>
      </w:pPr>
      <w:r>
        <w:rPr>
          <w:rFonts w:eastAsia="Times New Roman" w:cs="Times New Roman" w:ascii="Times New Roman" w:hAnsi="Times New Roman"/>
          <w:color w:val="000000"/>
          <w:sz w:val="27"/>
          <w:szCs w:val="27"/>
          <w:lang w:eastAsia="ru-RU"/>
        </w:rPr>
        <w:t>Вриндавана (Бриндавана): Опыт сверхкосмического плана. Он называется седьмым высшим планом или махапаранирваной. Этот план тождественен с возглавляющим его Господом Нараяной. Господь Кришна дал этот уровень существования группе существ, именуемых </w:t>
      </w:r>
      <w:r>
        <w:rPr>
          <w:rFonts w:eastAsia="Times New Roman" w:cs="Times New Roman" w:ascii="Times New Roman" w:hAnsi="Times New Roman"/>
          <w:i/>
          <w:iCs/>
          <w:color w:val="000000"/>
          <w:sz w:val="27"/>
          <w:szCs w:val="27"/>
          <w:lang w:eastAsia="ru-RU"/>
        </w:rPr>
        <w:t>гопи</w:t>
      </w:r>
      <w:r>
        <w:rPr>
          <w:rFonts w:eastAsia="Times New Roman" w:cs="Times New Roman" w:ascii="Times New Roman" w:hAnsi="Times New Roman"/>
          <w:color w:val="000000"/>
          <w:sz w:val="27"/>
          <w:szCs w:val="27"/>
          <w:lang w:eastAsia="ru-RU"/>
        </w:rPr>
        <w:t>.</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ритра: Великий демон, убитый Индрой. Подробно эта история описана в Ригведе и Пурана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торой луч: Среди семи духовных лучей он представляет любовь и мудрость (см. "Трактат о семи лучах" Алисы А. Бэй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авамаяна: Великий ведический ритуал, имеющий достаточно большое астрономическое значение. Он посвящён солнечному богу, возглавляющему год. Сам термин означает путь световых луч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андхарвы: Этот класс космических божеств стоит над музыкальным чувством миров. Они управляют также романтическим настроем созданных сущест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аруда: Великий орёл, который является носителем Господа Вишну. История его рождения следующая. У праджапати Кашьяпы было две жены, Вината и Кадру. Вината родила двух сыновей, Аруну и Гаруду. У Аруны не было нижней части тела, и он стал возничим бога Солнца. Гаруда же вышел из огромного яйца, принёс от Индры на уровень змей Эликсир Жизни, и освободил свою мать из раб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аятри: Один из главных размеров ведических гимнов. Он содержит три строки по восемь слогов в каждой и является символом лунного года с двадцатичетырьмя периодами растущей и стареющей луны. Этот термин означает также и великую мантру, сложенную таким размером. Эта мантра является призывом к Владыке Вездесущности. Брахману полагается медитировать на этой мантре три раза в ден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еката: Ведьма, возглавляющая преисподние обла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еракл: Великий герой греческой мифологии. Ему было назначено пройти через двенадцать великих испытаний посвящения, именуемых двенадцатью подвигами. Подвиги эти означают опыт души в её прохождении по пути двенадцати знаков зодиака. Этот термин также используется в качестве названия великой звезды Харикулеша. Он отождествляется с персонажем Пуран Баларамой, братом Господа Кришны. Существует также и созвездие Геркулеса, известное также как "герой с палиц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орловой центр: См. Чакр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хати: Шестнадцатая часть дн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4"/>
          <w:szCs w:val="24"/>
          <w:lang w:eastAsia="ru-RU"/>
        </w:rPr>
        <w:t>__________</w:t>
        <w:br/>
        <w:t>* См. А. Бэйли, "Подвиги Геракла" — прим. пер.</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кша: Один из праджапати, дядя Господа Шивы. Он произвёл жертву (Год) и не пригласил Шиву. Его дочь пришла туда без приглашения и, будучи оскорблена отцом, сожгла своё тело на духовном огне. Шива рассвирепел, расстроил жертву и отрубил Дакше голову. Другие боги заменили её головой барана и завершили жертву. Затем они умилостивили Шиву, который явился тогда в мирной форме, называемой Дакшинамур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кшинамурти: Форма Господа Шивы. Он стоит над молчаливой передачей Слова посвящ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мару: Барабан Господа Шивы. После каждой космической пралайи из него выходят все звуки всего твор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ттатрея: Великий риши, предстоящий над йогической мудростью нашей Земли. Он составляет три принципа, Вишну, Брахму и Шиву; у него три лица. В форме четырёх собак за ним следуют четыре Веды (четыре стадии изречения Слова). Также см. Анасу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аймини: Великий мудрец и ученик Ведавьясы. Он редактировал Самаведу, а также сочинил большой трактат по астрологии в форме афоризм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арасандха: Могущественный и жестокий царь в Махабхарате. У человека он означает чувство сторон и чувство направл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ивы: 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йотиштома: Великий ведический ритуал. Он образует основу для очень многих ритуалов. Сам термин означает призывание све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няна йога: Путь мудрости через знание. Это один из трёх великих путей, два других — это путь преданного служения (бхакти-йога) и путь труда (карма-йог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харана: Шестая стадия пути йоги, предписанного Патанджали. Процесс дхараны включает отождествление умственных способностей медитирующего с объектом медита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хрува: Великий принц, который своим тапасом достиг статуса вечной звезды (Полярная Звезда). Он был сыном Уттанапады и Сунити. Будучи оскорблён своей мачехой, Суручи, он удалился в леса и был посвящён Нарадой в опыт пути Господа Нарая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эваяни: Дочь Шукры. Её мужем был Яяти, царь лунной династии. Он проклял её сыновей, чтобы они не наследовали царство. Одна из рабынь Дэваяни родила от Яяти детей, и они наследовали царств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ерархия: Орден гуру. В настоящее время существует группа Учителей, ведущих учеников путём йоги первого луча. Они прямо связаны с мистическим селением Шамбала, находящимся в Гималаях. После определённых посвящений каждый ученик прямо соединяется с ними на уровне души через головной центр. (см. "Трактат о семи лучах" Алисы А. Бэй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ндра: Царь всех дэв. В микрокосме он — владыка всех функциональных центров и их разумов. В макрокосмическом масштабе он стоит над богами простран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ихаса: Аллегории, передающие ведическую истин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лапуруша: Зодиакальный человек. Весь зодиак представлен телом человека. В натальном гороскопе каждый знак представляет часть тел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лия: Злой змей, побеждённый Господом Кришной. См. Бхагавата-пурану, кн. X.</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ма: Желание. Этот термин используется также для обозначения санкальпы, первопричины твор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нопус: Великая звезда, называемая Агастья (с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пила: Сиддха (космический принцип). Он стоит над сознанием числа и образа. В Пуранах говорится, что он посвятил свою мать в мудрость всего мироздания согласно системе Санкхья, причём сделал это, когда ещё был в её утроб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рма йога: Путь Труд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смическая кундалини: "Южный полюс" пространственного шара, выделяющий конус звёздной пыли. Это та струя силы, что вызывает внешнее проявление латентной космической силы в солнечную энерги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ришна: Восьмой аватара Господа Нараяны. Однажды, когда земля уже не могла вынести груза грешников, она взмолилась Господу Нараяне. Он пришёл на землю как Кришна и стал причиной войны Махабхараты, уничтожившей этих грешник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умбха: Знак Водолея. Означает горшок.</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ундалини: Свёрнутая духовная искра, которая у человеческих существ лежит спящей в центре основания позвоночника. Йогом она поднимается на уровни головного цент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успидный перидод: Период перехода от одной юги к другой; он занимает одну десятую всей юги. У подразделений юг также есть такие период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Л.</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Лалита: Богиня красоты и грации. Высшее представление о Матери Ми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адхьяма: См. Вак.</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акара: Знак Козерог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аркандея: Великий мудрец, являющийся прототипом космического принципа. Он возглавляет то сознание, которое образует связь между двумя великими пралай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атсья Аватара: Воплощение Господа Вишну в виде рыб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ахабрахарата: Великий эпос из восемнадцати книг, составленный Ведавьясой. В него входит Бхагавадги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ахапаранирвана: Седьмой и высший из надкосмических планов. Он называется белым островом (Швета двипа) и является обителью Господа Нарая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инакши: Представление о Матери Мира. Сам термин означает женщину, глазами которой служат две рыбы (знака Рыб). Её взгляд является символом духовной мил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итра: Солнечный бог в Ведах. Он возглавляет восход во всех его значениях. В ведических ритуалах он представляет свет Востока, который есть мудрость. Термин означает "владыка всех мер".</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рита Сандживани: Мантра, которой мёртвые души воскрешаются к жизни. Тайна воскресения. Эта мантра использовалась Шукрой, наставником асуров, чтобы вернуть к жизни асур, погибших в войне с богами. Кача, сны Брахаспати, пришёл к Шукре и учился у не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ула: Астеризм, расположенный в начала знака Стрельца. Также скопление звёзд в Стрельце. Прямое соответствие Муладхар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уладхара: См. Чакр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улапракрити: Первобытная материя и предстоящее над ней божество. Всё, что мы называем материей — лишь вторичное проявление Мулапракри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хуша: Имя царя в Махабхарате. См. Агасть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кшатра: Система деления зодиака. Согласно ведическим школам астрологии, весь зодиак делится на 12, 27, 28, 30, 360 или 720 равных частей. Каждый тип деления служит своей особой цели и называется накшатрой. Ортодоксальные школы индийской астрологии сохраняют лишь систему деления зодиака на 27 равных частей. У каждого раздела есть возглавляющее его божество и особые свойства (См. таблицу накшатр в конце книг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ра-медха: Человек-жертва ведического ритуала. Ритуал этот высоко символичен, а все его тайны скрыты в Пуруша Шукте и относящихся к ней комментария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имлочани: Город Варуны. Он находится на западе. Сам термин означает наклон или скло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ираяна: Метод вычисления долготы планет относительно фиксированного зодиака. Ему обычно следует большинство современных астрологов Индии. В этой системе весь зодиак размечается по границам созвезд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рисимха: Четвёртый аватара Вишну, у него голова льва и тело человека. Господь принял эту форму, чтобы убить Хиранъякашипу и спасти его сына Прахладу. В своих функциях этот аватара отождествляется с двойным знаком Лев-Водол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апа пуруша: Этот термин означает человека греха, или точнее грешника в человеке. Он используется в особом смысле для обозначения всей совокупности нечистого в эфирном, астральном, камическом и низшем ментальном телах человека. Тантрические практики предписывают особый процесс сжигания этого аспекта в ученик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ара: Самый высший. Также см. Вак.</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арам: Самый высший. Используется как эпитет Всевышнего Господа, который выше космического логос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арашара: Великий мудрец, отец Ведавьясы. Автор Вишну Пураны и кодекса закон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арашу: Топор, ужасное оружие Парашурамы, который был шестым воплощением Вишн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ахтание океана: Однажды дэвы (боги) и асуры (демоны) пахтали океан, чтобы получить эликсир жизни. В качестве мутовки они использовали великую гору Мандхара, в качестве верёвки — великого змея Васуки, а чтобы гора могла вращаться, она была поставлена на огромную черепаху, панцирь которой образовывал выпуклое основание. В результате этого пахтания из океана возникли Сома, космический лунный принцип, богиня Лакшми, а также многие другие ценные божественные эмана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ашьянти: См. Вак.</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ёсья Звезда: Сириус. Эта звезда была священной для древних спиритуалистов Индии, Египта, Персии и Греции. Она играет первостепенную роль в оккультной практике ученика. В начале и в конце Махабхараты она появляется в виде собаки. Она следует за Юдхиштхирой (старшим из пяти сыновей Панду) почти до самых небес и там отождествляется с Ям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ит: Эзотерически это южный полюс Земли. Также это и южный полюс пространственного шара. В зодиаке он располагается одними в конце Рака, а другими — в Скорпионе. Его сравнивают со свёрнутой змеё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аджапати: Правитель космического плана. Этим термином обозначают тот класс разумных существ, которые управляют различными кругами времени и стоят над различными функциями космической, солнечной и планетарной эволюции. В некотором смысле они соответствуют патриархам Библии. В Ведах этим именем назван год.</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акрити: Природ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ана: Жизнь. Жизненный принцип. Жизненное тело. Кислород.</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анамайа: Жизненное тело. Функциональная анатомия школы оккультистов делит состав человека на пять кош или оболочек:</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 Аннамайа (физическое и эфирное тела); 2. Пранамайа (жизненное тело, которое включает астральное тело, тело желаний и низшее ментальное); 3. Маномайа (высшее ментальное); 4. Виджнянамайа (высшее ментальное и низшее буддхи); 5. Анандамайа (душа и принципы выше душ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анаяма: Метод контроля над жизненными импульсами человека. Это достигается практикой искусства дых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атьяхара: Пятый шаг в восьмеричном пути йоги Патанджали. Он позволяет избежать умственной активности, чтобы настроиться в тон с буддхическим план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ахлада: Сын Хиранъякашипу. Великий бхакта Господа Вишну. См. также Нрисимх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уруша: Обычно этот термин означает человека на микрокосмическом и макрокосмическом уровне. В особом смысле он означает первую эманацию Бога как суще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урушасукта: Гимн из Ригведы, возносящий хвалу космическим и сверхкосмическим очертаниям Пуруши. Этот гимн является самым главным для проведения ритуала жертвы человека. Он описывает, как Пуруша высшего плана снизошёл из себя самого, как своего родительского источника. Затем из разных частей его тела вышли все боги. Они принесли его в жертву, развив из его плоти всё творение. Гимн этот также указывает на то, что всякий человек должен пожертвовать себя (то есть человеческое сознание), чтобы оно было заменено Пурушей (божественным сознани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джариши: Царь-посвящённый, правитель, являющийся также и высоким жрец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мануджа: Великий мудрец, основатель системы философии, именуемой "условная недвойственность". Эта школа устанавливает отношение творения с Творцом как части и цело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маяна: Великий эпос, составленный Вальмик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утмабхара: Уровень йогического сознания, описанный Патанджали. Он включает высший буддхический план и уровень души. Термин означает "несущий истин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уту: Шестая часть солнечного год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авитри: Жена Сатьявана (с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адхана: Практика. Обычно используется для обозначение оккультной или духовной практик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ай Баба: Великий риши конца XIX века. Он был йогом, который всегда жил в божественном сознании. На его счету много великих посвящений и божественных чудес.</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анаткумара: Самый выдающийся из семи кумар. Он является четвёртой из семи ментальных эманаций четырёхликого Брахмы. На космическом плане он — один из семи великих разумов, которые не спустились на более грубые планы для творения. В микрокосме он относится к одному из уровней высших способностей человека, пробуждаемых тончайшими методами йоги. Его прототипы есть на всех планах мироздания. На этой Земле он — великий риши, стоящий над школами мудрости всех веков. Он таинственным образом связан с планетарными и космическими божествами Венер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анатсуджата: Один из семи кумар, ментальных эманация Брахмы (см. Санаткумара). Согласно Махабхарате, он передал высшую духовную мудрость Видуре и Дхритараштр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анджня: Символ. Имя жены солнечного бога. Этот термин означает центр духовной мудрости как солнечного логоса, так и души челове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анкальпа: Воля к действию. Первый стимул всего творения. Первое утверждение Творца. Истинное значение призыва "да будет так".</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арасвати: Богиня речи. Она стоит над внешним проявлением "Слова" в микрокосме и макрокосме и описывается как жена четырёхликого Брахм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аттвик: Относящийся к саттве (равновеси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атьяван: Муж Савитри. Он отправился вместе с Савитри в лес и там умер. Яма забрал его "жизнь" в преисподнюю. Савитри последовала за Ямой и вернула Сатьявана к жиз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атьявати: Мать Ведавьясы (конечно, в духовном смысле). Она описывается как дочь великого царя Васу (относящегося к жёлтому лучу, представляющего ветвь солнечной мудрости). Она была найдена царём рыбаков в животе большой рыбы. Ведавьясу она родила от Парашар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ахасрара: См. Чакр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вадхьяя: Особый метод устного изучения Вед. Ученик настраивает свой голос на голос своего гуру, и при этом учится настроить себя соответственно вселенскому сознанию Вед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емь лок: Семь уровней мироздания. Это 1. Бху (эманация); 2. Бхува (образование); 3. Свар (переживание); 4. Махар (сияние); 6. Джана (порождение); 6. Тапа (оживление); 7. Сатья (бытие или осозна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т термин означает и семь уровней человеческого сознания, а также семи уровней эманации (звука и пр.).</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ердечный центр: см. Чакр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иддхасана: Медитационная поза йог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олнечное сплетение: См. Чакр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ушумна: Светящийся шнур, соединяющий муладхару с сахасрарой. Он существует как нематериальный принцип и лежит скрытым в самом внутреннем помысле человеческого сознания. Когда её пробуждают к действию, она может объединить все уровни мудрости челове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йная доктрина: Мудрость школ йоги всех рас, на Востоке называется "гупта видья". Название великой книги, написанной на эту тему Е. П. Блаватск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шака: Имя царя змей в Махабрахате. Термин значит "резчик". Он соответствует тибетскому термину "фохат", который для творения копает дыры в пространстве. Известен как мужская форма космической энерг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ишья: Лунный астризм, расположенный в знаке Рака. Также имя мистического созвездия, возле которого будет большое соединение планет, которое ознаменует конец кали-юг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райи видья: Мудрость Вед. Тройственная мудрость. Тройственная эволюция Сло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рёхглавый пёс: Шарама Вед и Махабхараты, Кербер греческой мифологии. Считается, что он сторожит порог ада. В человеке — функция тела желаний. Над функциями этого элементала стоит Пёсья Звезд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идхи: Тридцатая часть лунного месяца. Длительность каждой даёт видимый угол между Солнцем и Луной в 12° (см. таблицы тидхи в конце книг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иттири: Птица, которая, как считается, изрекла Яджур Веду, вторую из Вед. Эзотерически это птица жизни в своей способности организовать всю жизнь ритуалистическим образ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ринософия: Священная книга, составленная графом Сен Жерменом. Термин означает тройственную мудрость (см. Трайи видь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умбура: Бог плана гандхарв, принадлежит к музыкальной иерарх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данка: Имя ученика мудреца Дхаумьи. Однажды гуру послал его принести серьги жены царя Паушьи, чтобы украсить уши его собственной жены. Отправившись за ними, Уданка увидел много чудес и встретился с множеством препятствий. Он смог преодолеть их с помощью Индры и других богов года, и принёс серьги домой. В результате этого путешествия он был посвящён в тайны всего года и его ритуалы. Эта аллегория символизирует путешествие душ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ттараяна: Путь Солнца на север.</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Хатха-йога: Система йогической практики, которая главным образом имеет дело с тренировкой физического тела и его функций. Этот метод йоги, тем не менее, не является главной чертой йогического пути Учителей и Риш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Хиранъякашипу: Великий демонический царь, отец Прахлады. Убит Господом в форме человека-ль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4"/>
          <w:szCs w:val="24"/>
          <w:lang w:eastAsia="ru-RU"/>
        </w:rPr>
        <w:t>__________</w:t>
        <w:br/>
        <w:t>* См. Вишну-пурана, кн. I — прим. пер.</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акры: Функциональные центры, расположенные вдоль позвоночника. Это деление принадлежит к функциональной анатомии школ йоги. Традиционная йога описывает семь основных чакр: 1. Муладхара, или центр основания позвоночника; 2. Свадхиштхана, или центр селезёнки; 3. Манипурака, или центр пупка (также называется центром солнечного сплетения); 4. Анахата, или сердечный центр; 5. Вишуддхи, или горловой центр; 6. Аджня,* или межбровный центр; 7. Сахасрара, или головной центр. Первые три чакры образуют нижний треугольник, а последние три — верхний треугольник. Четвёртая чакра образует опорный центр. Конечно, деление это грубое, и можно было бы добавить множество подробност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4"/>
          <w:szCs w:val="24"/>
          <w:lang w:eastAsia="ru-RU"/>
        </w:rPr>
        <w:t>__________</w:t>
        <w:br/>
        <w:t>* В русскоязычной литературе распространено написание "аджна" — </w:t>
      </w:r>
      <w:r>
        <w:rPr>
          <w:rFonts w:eastAsia="Times New Roman" w:cs="Times New Roman" w:ascii="Times New Roman" w:hAnsi="Times New Roman"/>
          <w:i/>
          <w:iCs/>
          <w:color w:val="000000"/>
          <w:sz w:val="24"/>
          <w:szCs w:val="24"/>
          <w:lang w:eastAsia="ru-RU"/>
        </w:rPr>
        <w:t>прим. пер.</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андра: Луна, спутник нашей Зем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етас: Среда высшего ума, которая сохраняет все записи прежних жизн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Ш.</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Шамбала: Селение в Гималаях. Она продолжает существование лишь на тонких планах и населена высшими существами, наставляющими своих человеческих братьев в духовности. Она будет явлена, и имеется пророчество, что Калки аватара появится именно там. См. также Иерарх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Шанмукха: Имя шестиликого бога, Господа Субрахманъи, сына Шивы. Он — величайший из кумар. В оккультизме этот кумара непосредственно связан с шестью звёздами созвездия Плеяд. Этот термин является также наименованием ритуального инструмента, состоящего из шести жезлов, соединённых под прямыми углами друг к друг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Швета Двипа: Белый остров, обитель Господа Нараяны. Находится на седьмом плане махапаранирва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Шеша: Великий божественный змей, который служит ложем Господу Вишну. Его обитель — "океан молока". Сказано, что в своём капюшоне он несёт всё великолепие явленно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Шука: Великий мудрец, сын Ведавьясы. Основатель школы мудрости Бхагава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Шукра: Великий космический принцип, планетным соответствием которого является Венера. Он также является наставником асур. Он стоит над мантрой воскрешения мёртвых (см. Мрутасандживани) и является отцом Дэваяни (с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микрокосмическом уровне этот принцип стоит над зачинательной способностью сперматозоида. В целом, этот космический принцип стоит над оформлением материи в красоту формы. По этой причине Шукра назван величайшим космическим поэтом (Кав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Юдхиштхира: Старший из пяти сынов Панду в Махабхарат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ма: Владыка смерти. Также первый шаг в восьмеричном пути йог Патанджали. Яма включает в себя шаги по контролю над физическим, эфирным, астральным и низшим ментальным уровнями учени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яти: См. Дэваяни</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риложение Б</w:t>
      </w:r>
    </w:p>
    <w:p>
      <w:pPr>
        <w:pStyle w:val="Normal"/>
        <w:spacing w:lineRule="auto" w:line="240" w:before="280" w:after="28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блица I</w:t>
      </w:r>
    </w:p>
    <w:p>
      <w:pPr>
        <w:pStyle w:val="Normal"/>
        <w:spacing w:lineRule="auto" w:line="240" w:before="280" w:after="280"/>
        <w:jc w:val="center"/>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Двенадцать знаков зодиака</w:t>
      </w:r>
    </w:p>
    <w:tbl>
      <w:tblPr>
        <w:tblW w:w="9180" w:type="dxa"/>
        <w:jc w:val="center"/>
        <w:tblInd w:w="0" w:type="dxa"/>
        <w:tblLayout w:type="fixed"/>
        <w:tblCellMar>
          <w:top w:w="15" w:type="dxa"/>
          <w:left w:w="15" w:type="dxa"/>
          <w:bottom w:w="15" w:type="dxa"/>
          <w:right w:w="15" w:type="dxa"/>
        </w:tblCellMar>
      </w:tblPr>
      <w:tblGrid>
        <w:gridCol w:w="315"/>
        <w:gridCol w:w="1082"/>
        <w:gridCol w:w="1428"/>
        <w:gridCol w:w="603"/>
        <w:gridCol w:w="2115"/>
        <w:gridCol w:w="792"/>
        <w:gridCol w:w="1969"/>
        <w:gridCol w:w="876"/>
      </w:tblGrid>
      <w:tr>
        <w:trPr/>
        <w:tc>
          <w:tcPr>
            <w:tcW w:w="315"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вание</w:t>
            </w:r>
          </w:p>
        </w:tc>
        <w:tc>
          <w:tcPr>
            <w:tcW w:w="1428"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55" w:type="dxa"/>
            <w:gridSpan w:val="5"/>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31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8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сское</w:t>
            </w:r>
          </w:p>
        </w:tc>
        <w:tc>
          <w:tcPr>
            <w:tcW w:w="1428"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скритское</w:t>
            </w:r>
          </w:p>
        </w:tc>
        <w:tc>
          <w:tcPr>
            <w:tcW w:w="60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иф</w:t>
            </w:r>
          </w:p>
        </w:tc>
        <w:tc>
          <w:tcPr>
            <w:tcW w:w="211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вет</w:t>
            </w:r>
          </w:p>
        </w:tc>
        <w:tc>
          <w:tcPr>
            <w:tcW w:w="79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вук</w:t>
            </w:r>
          </w:p>
        </w:tc>
        <w:tc>
          <w:tcPr>
            <w:tcW w:w="196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ерал</w:t>
            </w:r>
          </w:p>
        </w:tc>
        <w:tc>
          <w:tcPr>
            <w:tcW w:w="876"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w:t>
            </w:r>
          </w:p>
        </w:tc>
      </w:tr>
      <w:tr>
        <w:trPr/>
        <w:tc>
          <w:tcPr>
            <w:tcW w:w="31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8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вен</w:t>
            </w:r>
          </w:p>
        </w:tc>
        <w:tc>
          <w:tcPr>
            <w:tcW w:w="1428"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ша</w:t>
            </w:r>
          </w:p>
        </w:tc>
        <w:tc>
          <w:tcPr>
            <w:tcW w:w="60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Wingdings" w:ascii="Wingdings" w:hAnsi="Wingdings"/>
                <w:sz w:val="24"/>
                <w:szCs w:val="24"/>
                <w:lang w:eastAsia="ru-RU"/>
              </w:rPr>
              <w:t></w:t>
            </w:r>
          </w:p>
        </w:tc>
        <w:tc>
          <w:tcPr>
            <w:tcW w:w="211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ый</w:t>
            </w:r>
          </w:p>
        </w:tc>
        <w:tc>
          <w:tcPr>
            <w:tcW w:w="79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96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лезо</w:t>
            </w:r>
          </w:p>
        </w:tc>
        <w:tc>
          <w:tcPr>
            <w:tcW w:w="876"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r>
      <w:tr>
        <w:trPr/>
        <w:tc>
          <w:tcPr>
            <w:tcW w:w="31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08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ц</w:t>
            </w:r>
          </w:p>
        </w:tc>
        <w:tc>
          <w:tcPr>
            <w:tcW w:w="1428"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ишабха</w:t>
              <w:br/>
              <w:t>или Ришабха</w:t>
            </w:r>
          </w:p>
        </w:tc>
        <w:tc>
          <w:tcPr>
            <w:tcW w:w="60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Wingdings" w:ascii="Wingdings" w:hAnsi="Wingdings"/>
                <w:sz w:val="24"/>
                <w:szCs w:val="24"/>
                <w:lang w:eastAsia="ru-RU"/>
              </w:rPr>
              <w:t></w:t>
            </w:r>
          </w:p>
        </w:tc>
        <w:tc>
          <w:tcPr>
            <w:tcW w:w="211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убой</w:t>
            </w:r>
          </w:p>
        </w:tc>
        <w:tc>
          <w:tcPr>
            <w:tcW w:w="79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w:t>
            </w:r>
          </w:p>
        </w:tc>
        <w:tc>
          <w:tcPr>
            <w:tcW w:w="196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ь</w:t>
            </w:r>
          </w:p>
        </w:tc>
        <w:tc>
          <w:tcPr>
            <w:tcW w:w="876"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c>
          <w:tcPr>
            <w:tcW w:w="31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08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изнецы</w:t>
            </w:r>
          </w:p>
        </w:tc>
        <w:tc>
          <w:tcPr>
            <w:tcW w:w="1428"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тхуна</w:t>
            </w:r>
          </w:p>
        </w:tc>
        <w:tc>
          <w:tcPr>
            <w:tcW w:w="60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Wingdings" w:ascii="Wingdings" w:hAnsi="Wingdings"/>
                <w:sz w:val="24"/>
                <w:szCs w:val="24"/>
                <w:lang w:eastAsia="ru-RU"/>
              </w:rPr>
              <w:t></w:t>
            </w:r>
          </w:p>
        </w:tc>
        <w:tc>
          <w:tcPr>
            <w:tcW w:w="211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леновато-голубой</w:t>
            </w:r>
          </w:p>
        </w:tc>
        <w:tc>
          <w:tcPr>
            <w:tcW w:w="79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w:t>
            </w:r>
          </w:p>
        </w:tc>
        <w:tc>
          <w:tcPr>
            <w:tcW w:w="196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туть</w:t>
            </w:r>
          </w:p>
        </w:tc>
        <w:tc>
          <w:tcPr>
            <w:tcW w:w="876"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31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08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к</w:t>
            </w:r>
          </w:p>
        </w:tc>
        <w:tc>
          <w:tcPr>
            <w:tcW w:w="1428"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ака</w:t>
            </w:r>
          </w:p>
        </w:tc>
        <w:tc>
          <w:tcPr>
            <w:tcW w:w="60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Wingdings" w:ascii="Wingdings" w:hAnsi="Wingdings"/>
                <w:sz w:val="24"/>
                <w:szCs w:val="24"/>
                <w:lang w:eastAsia="ru-RU"/>
              </w:rPr>
              <w:t></w:t>
            </w:r>
          </w:p>
        </w:tc>
        <w:tc>
          <w:tcPr>
            <w:tcW w:w="211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лёный</w:t>
            </w:r>
          </w:p>
        </w:tc>
        <w:tc>
          <w:tcPr>
            <w:tcW w:w="79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196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ебро</w:t>
            </w:r>
          </w:p>
        </w:tc>
        <w:tc>
          <w:tcPr>
            <w:tcW w:w="876"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31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08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в</w:t>
            </w:r>
          </w:p>
        </w:tc>
        <w:tc>
          <w:tcPr>
            <w:tcW w:w="1428"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мха</w:t>
            </w:r>
          </w:p>
        </w:tc>
        <w:tc>
          <w:tcPr>
            <w:tcW w:w="60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Wingdings" w:ascii="Wingdings" w:hAnsi="Wingdings"/>
                <w:sz w:val="24"/>
                <w:szCs w:val="24"/>
                <w:lang w:eastAsia="ru-RU"/>
              </w:rPr>
              <w:t></w:t>
            </w:r>
          </w:p>
        </w:tc>
        <w:tc>
          <w:tcPr>
            <w:tcW w:w="211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лотисто-жёлтый</w:t>
            </w:r>
          </w:p>
        </w:tc>
        <w:tc>
          <w:tcPr>
            <w:tcW w:w="79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w:t>
            </w:r>
          </w:p>
        </w:tc>
        <w:tc>
          <w:tcPr>
            <w:tcW w:w="196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лото</w:t>
            </w:r>
          </w:p>
        </w:tc>
        <w:tc>
          <w:tcPr>
            <w:tcW w:w="876"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31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08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ва</w:t>
            </w:r>
          </w:p>
        </w:tc>
        <w:tc>
          <w:tcPr>
            <w:tcW w:w="1428"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ья</w:t>
            </w:r>
          </w:p>
        </w:tc>
        <w:tc>
          <w:tcPr>
            <w:tcW w:w="60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Wingdings" w:ascii="Wingdings" w:hAnsi="Wingdings"/>
                <w:sz w:val="24"/>
                <w:szCs w:val="24"/>
                <w:lang w:eastAsia="ru-RU"/>
              </w:rPr>
              <w:t></w:t>
            </w:r>
          </w:p>
        </w:tc>
        <w:tc>
          <w:tcPr>
            <w:tcW w:w="211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уга</w:t>
            </w:r>
          </w:p>
        </w:tc>
        <w:tc>
          <w:tcPr>
            <w:tcW w:w="79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96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й</w:t>
            </w:r>
          </w:p>
        </w:tc>
        <w:tc>
          <w:tcPr>
            <w:tcW w:w="876"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c>
          <w:tcPr>
            <w:tcW w:w="31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08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ы</w:t>
            </w:r>
          </w:p>
        </w:tc>
        <w:tc>
          <w:tcPr>
            <w:tcW w:w="1428"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ла</w:t>
            </w:r>
          </w:p>
        </w:tc>
        <w:tc>
          <w:tcPr>
            <w:tcW w:w="60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Wingdings" w:ascii="Wingdings" w:hAnsi="Wingdings"/>
                <w:sz w:val="24"/>
                <w:szCs w:val="24"/>
                <w:lang w:eastAsia="ru-RU"/>
              </w:rPr>
              <w:t></w:t>
            </w:r>
          </w:p>
        </w:tc>
        <w:tc>
          <w:tcPr>
            <w:tcW w:w="211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иновый</w:t>
            </w:r>
          </w:p>
        </w:tc>
        <w:tc>
          <w:tcPr>
            <w:tcW w:w="79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w:t>
            </w:r>
          </w:p>
        </w:tc>
        <w:tc>
          <w:tcPr>
            <w:tcW w:w="196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гнитное железо</w:t>
            </w:r>
          </w:p>
        </w:tc>
        <w:tc>
          <w:tcPr>
            <w:tcW w:w="876"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31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08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орпион</w:t>
            </w:r>
          </w:p>
        </w:tc>
        <w:tc>
          <w:tcPr>
            <w:tcW w:w="1428"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ишчика</w:t>
            </w:r>
          </w:p>
        </w:tc>
        <w:tc>
          <w:tcPr>
            <w:tcW w:w="60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Wingdings" w:ascii="Wingdings" w:hAnsi="Wingdings"/>
                <w:sz w:val="24"/>
                <w:szCs w:val="24"/>
                <w:lang w:eastAsia="ru-RU"/>
              </w:rPr>
              <w:t></w:t>
            </w:r>
          </w:p>
        </w:tc>
        <w:tc>
          <w:tcPr>
            <w:tcW w:w="211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ёрный</w:t>
            </w:r>
          </w:p>
        </w:tc>
        <w:tc>
          <w:tcPr>
            <w:tcW w:w="79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w:t>
            </w:r>
          </w:p>
        </w:tc>
        <w:tc>
          <w:tcPr>
            <w:tcW w:w="196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инец</w:t>
            </w:r>
          </w:p>
        </w:tc>
        <w:tc>
          <w:tcPr>
            <w:tcW w:w="876"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c>
          <w:tcPr>
            <w:tcW w:w="31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08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елец</w:t>
            </w:r>
          </w:p>
        </w:tc>
        <w:tc>
          <w:tcPr>
            <w:tcW w:w="1428"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ханус</w:t>
            </w:r>
          </w:p>
        </w:tc>
        <w:tc>
          <w:tcPr>
            <w:tcW w:w="60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Wingdings" w:ascii="Wingdings" w:hAnsi="Wingdings"/>
                <w:sz w:val="24"/>
                <w:szCs w:val="24"/>
                <w:lang w:eastAsia="ru-RU"/>
              </w:rPr>
              <w:t></w:t>
            </w:r>
          </w:p>
        </w:tc>
        <w:tc>
          <w:tcPr>
            <w:tcW w:w="211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9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w:t>
            </w:r>
          </w:p>
        </w:tc>
        <w:tc>
          <w:tcPr>
            <w:tcW w:w="196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лово</w:t>
            </w:r>
          </w:p>
        </w:tc>
        <w:tc>
          <w:tcPr>
            <w:tcW w:w="876"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31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08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зерог</w:t>
            </w:r>
          </w:p>
        </w:tc>
        <w:tc>
          <w:tcPr>
            <w:tcW w:w="1428"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ара</w:t>
            </w:r>
          </w:p>
        </w:tc>
        <w:tc>
          <w:tcPr>
            <w:tcW w:w="60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Wingdings" w:ascii="Wingdings" w:hAnsi="Wingdings"/>
                <w:sz w:val="24"/>
                <w:szCs w:val="24"/>
                <w:lang w:eastAsia="ru-RU"/>
              </w:rPr>
              <w:t></w:t>
            </w:r>
          </w:p>
        </w:tc>
        <w:tc>
          <w:tcPr>
            <w:tcW w:w="211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ний</w:t>
            </w:r>
          </w:p>
        </w:tc>
        <w:tc>
          <w:tcPr>
            <w:tcW w:w="79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96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76"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c>
          <w:tcPr>
            <w:tcW w:w="31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08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лей</w:t>
            </w:r>
          </w:p>
        </w:tc>
        <w:tc>
          <w:tcPr>
            <w:tcW w:w="1428"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мбха</w:t>
            </w:r>
          </w:p>
        </w:tc>
        <w:tc>
          <w:tcPr>
            <w:tcW w:w="60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Wingdings" w:ascii="Wingdings" w:hAnsi="Wingdings"/>
                <w:sz w:val="24"/>
                <w:szCs w:val="24"/>
                <w:lang w:eastAsia="ru-RU"/>
              </w:rPr>
              <w:t></w:t>
            </w:r>
          </w:p>
        </w:tc>
        <w:tc>
          <w:tcPr>
            <w:tcW w:w="211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не-фиолетовый</w:t>
            </w:r>
          </w:p>
        </w:tc>
        <w:tc>
          <w:tcPr>
            <w:tcW w:w="79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96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ан</w:t>
            </w:r>
          </w:p>
        </w:tc>
        <w:tc>
          <w:tcPr>
            <w:tcW w:w="876"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рнам</w:t>
            </w:r>
          </w:p>
        </w:tc>
      </w:tr>
      <w:tr>
        <w:trPr/>
        <w:tc>
          <w:tcPr>
            <w:tcW w:w="31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08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ыбы</w:t>
            </w:r>
          </w:p>
        </w:tc>
        <w:tc>
          <w:tcPr>
            <w:tcW w:w="1428"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а</w:t>
            </w:r>
          </w:p>
        </w:tc>
        <w:tc>
          <w:tcPr>
            <w:tcW w:w="60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Wingdings" w:ascii="Wingdings" w:hAnsi="Wingdings"/>
                <w:sz w:val="24"/>
                <w:szCs w:val="24"/>
                <w:lang w:eastAsia="ru-RU"/>
              </w:rPr>
              <w:t></w:t>
            </w:r>
          </w:p>
        </w:tc>
        <w:tc>
          <w:tcPr>
            <w:tcW w:w="211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бесно-голубой</w:t>
            </w:r>
          </w:p>
        </w:tc>
        <w:tc>
          <w:tcPr>
            <w:tcW w:w="79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х и Ф</w:t>
            </w:r>
          </w:p>
        </w:tc>
        <w:tc>
          <w:tcPr>
            <w:tcW w:w="196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гний</w:t>
            </w:r>
          </w:p>
        </w:tc>
        <w:tc>
          <w:tcPr>
            <w:tcW w:w="876"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bl>
    <w:p>
      <w:pPr>
        <w:pStyle w:val="Normal"/>
        <w:spacing w:lineRule="auto" w:line="240" w:before="280" w:after="28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280" w:after="28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блица II</w:t>
      </w:r>
    </w:p>
    <w:p>
      <w:pPr>
        <w:pStyle w:val="Normal"/>
        <w:spacing w:lineRule="auto" w:line="240" w:before="280" w:after="28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Зодиак накшатр</w:t>
      </w:r>
    </w:p>
    <w:p>
      <w:pPr>
        <w:pStyle w:val="Normal"/>
        <w:spacing w:lineRule="auto" w:line="240" w:before="280" w:after="280"/>
        <w:jc w:val="center"/>
        <w:rPr/>
      </w:pPr>
      <w:r>
        <w:rPr/>
        <w:t>Примечание: весь зодиак делится на 27 равных дуг, начиная с Овна — нуля</w:t>
      </w:r>
    </w:p>
    <w:tbl>
      <w:tblPr>
        <w:tblW w:w="2783" w:type="dxa"/>
        <w:jc w:val="center"/>
        <w:tblInd w:w="0" w:type="dxa"/>
        <w:tblLayout w:type="fixed"/>
        <w:tblCellMar>
          <w:top w:w="15" w:type="dxa"/>
          <w:left w:w="15" w:type="dxa"/>
          <w:bottom w:w="15" w:type="dxa"/>
          <w:right w:w="15" w:type="dxa"/>
        </w:tblCellMar>
      </w:tblPr>
      <w:tblGrid>
        <w:gridCol w:w="833"/>
        <w:gridCol w:w="1950"/>
      </w:tblGrid>
      <w:tr>
        <w:trPr/>
        <w:tc>
          <w:tcPr>
            <w:tcW w:w="83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уги</w:t>
            </w:r>
          </w:p>
        </w:tc>
        <w:tc>
          <w:tcPr>
            <w:tcW w:w="195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шатра</w:t>
            </w:r>
          </w:p>
        </w:tc>
      </w:tr>
      <w:tr>
        <w:trPr/>
        <w:tc>
          <w:tcPr>
            <w:tcW w:w="83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5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тика</w:t>
            </w:r>
          </w:p>
        </w:tc>
      </w:tr>
      <w:tr>
        <w:trPr/>
        <w:tc>
          <w:tcPr>
            <w:tcW w:w="83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95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хини</w:t>
            </w:r>
          </w:p>
        </w:tc>
      </w:tr>
      <w:tr>
        <w:trPr/>
        <w:tc>
          <w:tcPr>
            <w:tcW w:w="83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95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ригаширша</w:t>
            </w:r>
          </w:p>
        </w:tc>
      </w:tr>
      <w:tr>
        <w:trPr/>
        <w:tc>
          <w:tcPr>
            <w:tcW w:w="83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95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дра</w:t>
            </w:r>
          </w:p>
        </w:tc>
      </w:tr>
      <w:tr>
        <w:trPr/>
        <w:tc>
          <w:tcPr>
            <w:tcW w:w="83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95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арвасу</w:t>
            </w:r>
          </w:p>
        </w:tc>
      </w:tr>
      <w:tr>
        <w:trPr/>
        <w:tc>
          <w:tcPr>
            <w:tcW w:w="83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95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шья или Тишья</w:t>
            </w:r>
          </w:p>
        </w:tc>
      </w:tr>
      <w:tr>
        <w:trPr/>
        <w:tc>
          <w:tcPr>
            <w:tcW w:w="83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95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еша</w:t>
            </w:r>
          </w:p>
        </w:tc>
      </w:tr>
      <w:tr>
        <w:trPr/>
        <w:tc>
          <w:tcPr>
            <w:tcW w:w="83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95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гха</w:t>
            </w:r>
          </w:p>
        </w:tc>
      </w:tr>
      <w:tr>
        <w:trPr/>
        <w:tc>
          <w:tcPr>
            <w:tcW w:w="83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95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рва Пхалгуни</w:t>
            </w:r>
          </w:p>
        </w:tc>
      </w:tr>
      <w:tr>
        <w:trPr/>
        <w:tc>
          <w:tcPr>
            <w:tcW w:w="83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95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тара Пхалгуни</w:t>
            </w:r>
          </w:p>
        </w:tc>
      </w:tr>
      <w:tr>
        <w:trPr/>
        <w:tc>
          <w:tcPr>
            <w:tcW w:w="83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95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ста</w:t>
            </w:r>
          </w:p>
        </w:tc>
      </w:tr>
      <w:tr>
        <w:trPr/>
        <w:tc>
          <w:tcPr>
            <w:tcW w:w="83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95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тта</w:t>
            </w:r>
          </w:p>
        </w:tc>
      </w:tr>
      <w:tr>
        <w:trPr/>
        <w:tc>
          <w:tcPr>
            <w:tcW w:w="83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95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ати</w:t>
            </w:r>
          </w:p>
        </w:tc>
      </w:tr>
      <w:tr>
        <w:trPr/>
        <w:tc>
          <w:tcPr>
            <w:tcW w:w="83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195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шакха</w:t>
            </w:r>
          </w:p>
        </w:tc>
      </w:tr>
      <w:tr>
        <w:trPr/>
        <w:tc>
          <w:tcPr>
            <w:tcW w:w="83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95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урадха</w:t>
            </w:r>
          </w:p>
        </w:tc>
      </w:tr>
      <w:tr>
        <w:trPr/>
        <w:tc>
          <w:tcPr>
            <w:tcW w:w="83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195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жьештха</w:t>
            </w:r>
          </w:p>
        </w:tc>
      </w:tr>
      <w:tr>
        <w:trPr/>
        <w:tc>
          <w:tcPr>
            <w:tcW w:w="83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195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ла</w:t>
            </w:r>
          </w:p>
        </w:tc>
      </w:tr>
      <w:tr>
        <w:trPr/>
        <w:tc>
          <w:tcPr>
            <w:tcW w:w="83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95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рвашадха</w:t>
            </w:r>
          </w:p>
        </w:tc>
      </w:tr>
      <w:tr>
        <w:trPr/>
        <w:tc>
          <w:tcPr>
            <w:tcW w:w="83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195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тарашадха</w:t>
            </w:r>
          </w:p>
        </w:tc>
      </w:tr>
      <w:tr>
        <w:trPr/>
        <w:tc>
          <w:tcPr>
            <w:tcW w:w="83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95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равана</w:t>
            </w:r>
          </w:p>
        </w:tc>
      </w:tr>
      <w:tr>
        <w:trPr/>
        <w:tc>
          <w:tcPr>
            <w:tcW w:w="83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195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хаништха</w:t>
            </w:r>
          </w:p>
        </w:tc>
      </w:tr>
      <w:tr>
        <w:trPr/>
        <w:tc>
          <w:tcPr>
            <w:tcW w:w="83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195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табхишак</w:t>
            </w:r>
          </w:p>
        </w:tc>
      </w:tr>
      <w:tr>
        <w:trPr/>
        <w:tc>
          <w:tcPr>
            <w:tcW w:w="83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195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рвабхадра</w:t>
            </w:r>
          </w:p>
        </w:tc>
      </w:tr>
      <w:tr>
        <w:trPr/>
        <w:tc>
          <w:tcPr>
            <w:tcW w:w="83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195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тарабхадра</w:t>
            </w:r>
          </w:p>
        </w:tc>
      </w:tr>
      <w:tr>
        <w:trPr/>
        <w:tc>
          <w:tcPr>
            <w:tcW w:w="83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95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атхи</w:t>
            </w:r>
          </w:p>
        </w:tc>
      </w:tr>
      <w:tr>
        <w:trPr/>
        <w:tc>
          <w:tcPr>
            <w:tcW w:w="83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195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швини</w:t>
            </w:r>
          </w:p>
        </w:tc>
      </w:tr>
      <w:tr>
        <w:trPr/>
        <w:tc>
          <w:tcPr>
            <w:tcW w:w="83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195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харани</w:t>
            </w:r>
          </w:p>
        </w:tc>
      </w:tr>
    </w:tbl>
    <w:p>
      <w:pPr>
        <w:pStyle w:val="Normal"/>
        <w:spacing w:lineRule="auto" w:line="240" w:before="280" w:after="28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280" w:after="28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блица III</w:t>
      </w:r>
    </w:p>
    <w:p>
      <w:pPr>
        <w:pStyle w:val="Normal"/>
        <w:spacing w:lineRule="auto" w:line="240" w:before="280" w:after="28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Тидхи или элонгации Луны</w:t>
      </w:r>
    </w:p>
    <w:p>
      <w:pPr>
        <w:pStyle w:val="Normal"/>
        <w:spacing w:lineRule="auto" w:line="240" w:before="280" w:after="280"/>
        <w:jc w:val="center"/>
        <w:rPr/>
      </w:pPr>
      <w:r>
        <w:rPr/>
        <w:t>Примечание: каждая элонгация длится столько времени, сколько требуется Луне, чтобы образовать с Солнцем видимый угол в 12°</w:t>
      </w:r>
    </w:p>
    <w:tbl>
      <w:tblPr>
        <w:tblW w:w="6985" w:type="dxa"/>
        <w:jc w:val="center"/>
        <w:tblInd w:w="0" w:type="dxa"/>
        <w:tblLayout w:type="fixed"/>
        <w:tblCellMar>
          <w:top w:w="15" w:type="dxa"/>
          <w:left w:w="15" w:type="dxa"/>
          <w:bottom w:w="15" w:type="dxa"/>
          <w:right w:w="15" w:type="dxa"/>
        </w:tblCellMar>
      </w:tblPr>
      <w:tblGrid>
        <w:gridCol w:w="315"/>
        <w:gridCol w:w="2270"/>
        <w:gridCol w:w="2429"/>
        <w:gridCol w:w="1971"/>
      </w:tblGrid>
      <w:tr>
        <w:trPr/>
        <w:tc>
          <w:tcPr>
            <w:tcW w:w="31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7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гол между Солнцем</w:t>
              <w:br/>
              <w:t>и Луной, град.</w:t>
            </w:r>
          </w:p>
        </w:tc>
        <w:tc>
          <w:tcPr>
            <w:tcW w:w="242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вание тидхи</w:t>
            </w:r>
          </w:p>
        </w:tc>
        <w:tc>
          <w:tcPr>
            <w:tcW w:w="197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ветствующий</w:t>
              <w:br/>
              <w:t>ману</w:t>
            </w:r>
          </w:p>
        </w:tc>
      </w:tr>
      <w:tr>
        <w:trPr/>
        <w:tc>
          <w:tcPr>
            <w:tcW w:w="31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7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60</w:t>
            </w:r>
          </w:p>
        </w:tc>
        <w:tc>
          <w:tcPr>
            <w:tcW w:w="242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мавасья (новолуние)</w:t>
            </w:r>
          </w:p>
        </w:tc>
        <w:tc>
          <w:tcPr>
            <w:tcW w:w="197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31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27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242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типатх</w:t>
            </w:r>
          </w:p>
        </w:tc>
        <w:tc>
          <w:tcPr>
            <w:tcW w:w="197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й ману</w:t>
            </w:r>
          </w:p>
        </w:tc>
      </w:tr>
      <w:tr>
        <w:trPr/>
        <w:tc>
          <w:tcPr>
            <w:tcW w:w="31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27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242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итья</w:t>
            </w:r>
          </w:p>
        </w:tc>
        <w:tc>
          <w:tcPr>
            <w:tcW w:w="197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31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27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242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итья</w:t>
            </w:r>
          </w:p>
        </w:tc>
        <w:tc>
          <w:tcPr>
            <w:tcW w:w="197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31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27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c>
          <w:tcPr>
            <w:tcW w:w="242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турдхи</w:t>
            </w:r>
          </w:p>
        </w:tc>
        <w:tc>
          <w:tcPr>
            <w:tcW w:w="197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31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27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242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нчами</w:t>
            </w:r>
          </w:p>
        </w:tc>
        <w:tc>
          <w:tcPr>
            <w:tcW w:w="197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31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27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c>
          <w:tcPr>
            <w:tcW w:w="242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аштхи</w:t>
            </w:r>
          </w:p>
        </w:tc>
        <w:tc>
          <w:tcPr>
            <w:tcW w:w="197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c>
          <w:tcPr>
            <w:tcW w:w="31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27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w:t>
            </w:r>
          </w:p>
        </w:tc>
        <w:tc>
          <w:tcPr>
            <w:tcW w:w="242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птами</w:t>
            </w:r>
          </w:p>
        </w:tc>
        <w:tc>
          <w:tcPr>
            <w:tcW w:w="197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c>
          <w:tcPr>
            <w:tcW w:w="31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227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w:t>
            </w:r>
          </w:p>
        </w:tc>
        <w:tc>
          <w:tcPr>
            <w:tcW w:w="242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штами</w:t>
            </w:r>
          </w:p>
        </w:tc>
        <w:tc>
          <w:tcPr>
            <w:tcW w:w="197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c>
          <w:tcPr>
            <w:tcW w:w="31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227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w:t>
            </w:r>
          </w:p>
        </w:tc>
        <w:tc>
          <w:tcPr>
            <w:tcW w:w="242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ами</w:t>
            </w:r>
          </w:p>
        </w:tc>
        <w:tc>
          <w:tcPr>
            <w:tcW w:w="197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r>
      <w:tr>
        <w:trPr/>
        <w:tc>
          <w:tcPr>
            <w:tcW w:w="31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227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242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шами</w:t>
            </w:r>
          </w:p>
        </w:tc>
        <w:tc>
          <w:tcPr>
            <w:tcW w:w="197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c>
          <w:tcPr>
            <w:tcW w:w="31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227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w:t>
            </w:r>
          </w:p>
        </w:tc>
        <w:tc>
          <w:tcPr>
            <w:tcW w:w="242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адаши</w:t>
            </w:r>
          </w:p>
        </w:tc>
        <w:tc>
          <w:tcPr>
            <w:tcW w:w="197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r>
      <w:tr>
        <w:trPr/>
        <w:tc>
          <w:tcPr>
            <w:tcW w:w="31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227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w:t>
            </w:r>
          </w:p>
        </w:tc>
        <w:tc>
          <w:tcPr>
            <w:tcW w:w="242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адаши</w:t>
            </w:r>
          </w:p>
        </w:tc>
        <w:tc>
          <w:tcPr>
            <w:tcW w:w="197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r>
      <w:tr>
        <w:trPr/>
        <w:tc>
          <w:tcPr>
            <w:tcW w:w="31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227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w:t>
            </w:r>
          </w:p>
        </w:tc>
        <w:tc>
          <w:tcPr>
            <w:tcW w:w="242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йодаши</w:t>
            </w:r>
          </w:p>
        </w:tc>
        <w:tc>
          <w:tcPr>
            <w:tcW w:w="197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r>
      <w:tr>
        <w:trPr/>
        <w:tc>
          <w:tcPr>
            <w:tcW w:w="31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227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8</w:t>
            </w:r>
          </w:p>
        </w:tc>
        <w:tc>
          <w:tcPr>
            <w:tcW w:w="242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турдаши</w:t>
            </w:r>
          </w:p>
        </w:tc>
        <w:tc>
          <w:tcPr>
            <w:tcW w:w="197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r>
      <w:tr>
        <w:trPr/>
        <w:tc>
          <w:tcPr>
            <w:tcW w:w="31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227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w:t>
            </w:r>
          </w:p>
        </w:tc>
        <w:tc>
          <w:tcPr>
            <w:tcW w:w="242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рнима (полнолуние)</w:t>
            </w:r>
          </w:p>
        </w:tc>
        <w:tc>
          <w:tcPr>
            <w:tcW w:w="197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31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227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2</w:t>
            </w:r>
          </w:p>
        </w:tc>
        <w:tc>
          <w:tcPr>
            <w:tcW w:w="242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типатх</w:t>
            </w:r>
          </w:p>
        </w:tc>
        <w:tc>
          <w:tcPr>
            <w:tcW w:w="197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r>
      <w:tr>
        <w:trPr/>
        <w:tc>
          <w:tcPr>
            <w:tcW w:w="31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227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4</w:t>
            </w:r>
          </w:p>
        </w:tc>
        <w:tc>
          <w:tcPr>
            <w:tcW w:w="242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итья</w:t>
            </w:r>
          </w:p>
        </w:tc>
        <w:tc>
          <w:tcPr>
            <w:tcW w:w="197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r>
      <w:tr>
        <w:trPr/>
        <w:tc>
          <w:tcPr>
            <w:tcW w:w="31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227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r>
          </w:p>
        </w:tc>
        <w:tc>
          <w:tcPr>
            <w:tcW w:w="242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итья</w:t>
            </w:r>
          </w:p>
        </w:tc>
        <w:tc>
          <w:tcPr>
            <w:tcW w:w="197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r>
      <w:tr>
        <w:trPr/>
        <w:tc>
          <w:tcPr>
            <w:tcW w:w="31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227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w:t>
            </w:r>
          </w:p>
        </w:tc>
        <w:tc>
          <w:tcPr>
            <w:tcW w:w="242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турдхи</w:t>
            </w:r>
          </w:p>
        </w:tc>
        <w:tc>
          <w:tcPr>
            <w:tcW w:w="197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r>
      <w:tr>
        <w:trPr/>
        <w:tc>
          <w:tcPr>
            <w:tcW w:w="31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227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242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нчами</w:t>
            </w:r>
          </w:p>
        </w:tc>
        <w:tc>
          <w:tcPr>
            <w:tcW w:w="197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c>
          <w:tcPr>
            <w:tcW w:w="31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227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2</w:t>
            </w:r>
          </w:p>
        </w:tc>
        <w:tc>
          <w:tcPr>
            <w:tcW w:w="242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аштхи</w:t>
            </w:r>
          </w:p>
        </w:tc>
        <w:tc>
          <w:tcPr>
            <w:tcW w:w="197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r>
      <w:tr>
        <w:trPr/>
        <w:tc>
          <w:tcPr>
            <w:tcW w:w="31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227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4</w:t>
            </w:r>
          </w:p>
        </w:tc>
        <w:tc>
          <w:tcPr>
            <w:tcW w:w="242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птами</w:t>
            </w:r>
          </w:p>
        </w:tc>
        <w:tc>
          <w:tcPr>
            <w:tcW w:w="197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c>
          <w:tcPr>
            <w:tcW w:w="31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227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6</w:t>
            </w:r>
          </w:p>
        </w:tc>
        <w:tc>
          <w:tcPr>
            <w:tcW w:w="242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штами</w:t>
            </w:r>
          </w:p>
        </w:tc>
        <w:tc>
          <w:tcPr>
            <w:tcW w:w="197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c>
          <w:tcPr>
            <w:tcW w:w="31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227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8</w:t>
            </w:r>
          </w:p>
        </w:tc>
        <w:tc>
          <w:tcPr>
            <w:tcW w:w="242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ами</w:t>
            </w:r>
          </w:p>
        </w:tc>
        <w:tc>
          <w:tcPr>
            <w:tcW w:w="197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c>
          <w:tcPr>
            <w:tcW w:w="31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227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242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шами</w:t>
            </w:r>
          </w:p>
        </w:tc>
        <w:tc>
          <w:tcPr>
            <w:tcW w:w="197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31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227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w:t>
            </w:r>
          </w:p>
        </w:tc>
        <w:tc>
          <w:tcPr>
            <w:tcW w:w="242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адаши</w:t>
            </w:r>
          </w:p>
        </w:tc>
        <w:tc>
          <w:tcPr>
            <w:tcW w:w="197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31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227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4</w:t>
            </w:r>
          </w:p>
        </w:tc>
        <w:tc>
          <w:tcPr>
            <w:tcW w:w="242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адаши</w:t>
            </w:r>
          </w:p>
        </w:tc>
        <w:tc>
          <w:tcPr>
            <w:tcW w:w="197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31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227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6</w:t>
            </w:r>
          </w:p>
        </w:tc>
        <w:tc>
          <w:tcPr>
            <w:tcW w:w="242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йодаши</w:t>
            </w:r>
          </w:p>
        </w:tc>
        <w:tc>
          <w:tcPr>
            <w:tcW w:w="197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31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227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8</w:t>
            </w:r>
          </w:p>
        </w:tc>
        <w:tc>
          <w:tcPr>
            <w:tcW w:w="242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турдаши</w:t>
            </w:r>
          </w:p>
        </w:tc>
        <w:tc>
          <w:tcPr>
            <w:tcW w:w="197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bl>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зы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маскарамс учител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грузиться глубоко</w:t>
        <w:br/>
        <w:t>Размещённые по оси часы</w:t>
        <w:br/>
        <w:t>Высшего моста начало</w:t>
        <w:br/>
        <w:t>Уровни истины</w:t>
        <w:br/>
        <w:t>Нулевые уровни ничто</w:t>
        <w:br/>
        <w:t>Нормальный темперамент</w:t>
        <w:br/>
        <w:t>Время расширяется</w:t>
        <w:br/>
        <w:t>Электрический намёк</w:t>
        <w:br/>
        <w:t>Эфирная выработка</w:t>
        <w:br/>
        <w:t>Экватор равен</w:t>
        <w:br/>
        <w:t>Намёк гипофиза</w:t>
        <w:br/>
        <w:t>Скрытая окружность</w:t>
        <w:br/>
        <w:t>Обходные пути</w:t>
        <w:br/>
        <w:t>Центр мельничной формы</w:t>
        <w:br/>
        <w:t>Вертикальные уровни</w:t>
        <w:br/>
        <w:t>Встречая центр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маскарамс учител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280" w:after="28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Перевод K. Z.</w:t>
      </w:r>
    </w:p>
    <w:p>
      <w:pPr>
        <w:pStyle w:val="Normal"/>
        <w:autoSpaceDE w:val="false"/>
        <w:spacing w:lineRule="auto" w:line="240" w:before="0" w:after="0"/>
        <w:jc w:val="center"/>
        <w:rPr>
          <w:rFonts w:ascii="Times New Roman" w:hAnsi="Times New Roman" w:eastAsia="Times New Roman" w:cs="Calibri"/>
          <w:color w:val="545454"/>
          <w:sz w:val="28"/>
          <w:szCs w:val="28"/>
          <w:shd w:fill="FFFFFF" w:val="clear"/>
          <w:lang w:eastAsia="ru-RU"/>
        </w:rPr>
      </w:pPr>
      <w:r>
        <w:rPr>
          <w:rFonts w:eastAsia="Times New Roman" w:cs="Calibri" w:ascii="Times New Roman" w:hAnsi="Times New Roman"/>
          <w:color w:val="545454"/>
          <w:sz w:val="28"/>
          <w:szCs w:val="28"/>
          <w:shd w:fill="FFFFFF" w:val="clear"/>
          <w:lang w:eastAsia="ru-RU"/>
        </w:rPr>
      </w:r>
    </w:p>
    <w:p>
      <w:pPr>
        <w:pStyle w:val="Normal"/>
        <w:autoSpaceDE w:val="false"/>
        <w:spacing w:lineRule="auto" w:line="240" w:before="0" w:after="0"/>
        <w:jc w:val="center"/>
        <w:rPr>
          <w:rFonts w:cs="Calibri"/>
          <w:color w:val="545454"/>
          <w:sz w:val="28"/>
          <w:szCs w:val="28"/>
          <w:shd w:fill="FFFFFF" w:val="clear"/>
        </w:rPr>
      </w:pPr>
      <w:r>
        <w:rPr>
          <w:rFonts w:cs="Calibri"/>
          <w:color w:val="545454"/>
          <w:sz w:val="28"/>
          <w:szCs w:val="28"/>
          <w:shd w:fill="FFFFFF" w:val="clear"/>
        </w:rPr>
      </w:r>
    </w:p>
    <w:p>
      <w:pPr>
        <w:pStyle w:val="Normal"/>
        <w:autoSpaceDE w:val="false"/>
        <w:spacing w:lineRule="auto" w:line="240" w:before="0" w:after="0"/>
        <w:jc w:val="center"/>
        <w:rPr>
          <w:rFonts w:cs="Calibri"/>
          <w:color w:val="545454"/>
          <w:sz w:val="28"/>
          <w:szCs w:val="28"/>
          <w:shd w:fill="FFFFFF" w:val="clear"/>
        </w:rPr>
      </w:pPr>
      <w:r>
        <w:rPr>
          <w:rFonts w:cs="Calibri"/>
          <w:color w:val="545454"/>
          <w:sz w:val="28"/>
          <w:szCs w:val="28"/>
          <w:shd w:fill="FFFFFF" w:val="clear"/>
        </w:rPr>
      </w:r>
    </w:p>
    <w:p>
      <w:pPr>
        <w:pStyle w:val="Normal"/>
        <w:autoSpaceDE w:val="false"/>
        <w:spacing w:lineRule="auto" w:line="240" w:before="0" w:after="0"/>
        <w:jc w:val="center"/>
        <w:rPr>
          <w:rFonts w:cs="Calibri"/>
          <w:sz w:val="48"/>
          <w:szCs w:val="48"/>
        </w:rPr>
      </w:pPr>
      <w:r>
        <w:rPr>
          <w:rFonts w:cs="Calibri"/>
          <w:color w:val="545454"/>
          <w:sz w:val="48"/>
          <w:szCs w:val="48"/>
          <w:shd w:fill="FFFFFF" w:val="clear"/>
        </w:rPr>
        <w:t>—  ∞  —</w:t>
      </w:r>
    </w:p>
    <w:p>
      <w:pPr>
        <w:pStyle w:val="Normal"/>
        <w:autoSpaceDE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С любовью,</w:t>
      </w:r>
    </w:p>
    <w:p>
      <w:pPr>
        <w:pStyle w:val="Normal"/>
        <w:autoSpaceDE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электронная библиотека</w:t>
      </w:r>
    </w:p>
    <w:p>
      <w:pPr>
        <w:pStyle w:val="Normal"/>
        <w:autoSpaceDE w:val="false"/>
        <w:spacing w:lineRule="auto" w:line="240" w:before="0" w:after="0"/>
        <w:jc w:val="center"/>
        <w:rPr>
          <w:rFonts w:ascii="Times New Roman" w:hAnsi="Times New Roman" w:cs="Times New Roman"/>
          <w:sz w:val="32"/>
          <w:szCs w:val="32"/>
        </w:rPr>
      </w:pPr>
      <w:hyperlink r:id="rId2">
        <w:r>
          <w:rPr>
            <w:rStyle w:val="InternetLink"/>
            <w:rFonts w:cs="Times New Roman" w:ascii="Times New Roman" w:hAnsi="Times New Roman"/>
            <w:color w:val="0000FF"/>
            <w:sz w:val="32"/>
            <w:u w:val="single"/>
          </w:rPr>
          <w:t>Theosophy-Books.org</w:t>
        </w:r>
      </w:hyperlink>
    </w:p>
    <w:p>
      <w:pPr>
        <w:pStyle w:val="Normal"/>
        <w:autoSpaceDE w:val="false"/>
        <w:spacing w:lineRule="auto" w:line="240" w:before="0" w:after="0"/>
        <w:jc w:val="center"/>
        <w:rPr>
          <w:rFonts w:ascii="Times New Roman" w:hAnsi="Times New Roman" w:cs="Calibri"/>
          <w:sz w:val="20"/>
          <w:szCs w:val="20"/>
        </w:rPr>
      </w:pPr>
      <w:r>
        <w:rPr>
          <w:rFonts w:cs="Calibri" w:ascii="Times New Roman" w:hAnsi="Times New Roman"/>
          <w:sz w:val="20"/>
          <w:szCs w:val="20"/>
        </w:rPr>
      </w:r>
    </w:p>
    <w:p>
      <w:pPr>
        <w:pStyle w:val="Normal"/>
        <w:jc w:val="center"/>
        <w:rPr>
          <w:rFonts w:eastAsia="MS Gothic;ＭＳ ゴシック"/>
          <w:color w:val="111111"/>
          <w:sz w:val="40"/>
          <w:szCs w:val="40"/>
          <w:shd w:fill="FFFFFF" w:val="clear"/>
        </w:rPr>
      </w:pPr>
      <w:r>
        <w:rPr>
          <w:rFonts w:eastAsia="MS Gothic;ＭＳ ゴシック" w:cs="MS Gothic;ＭＳ ゴシック" w:ascii="Hobo Std" w:hAnsi="Hobo Std"/>
          <w:color w:val="111111"/>
          <w:sz w:val="40"/>
          <w:szCs w:val="40"/>
          <w:shd w:fill="FFFFFF" w:val="clear"/>
        </w:rPr>
        <w:t>❤</w:t>
      </w:r>
    </w:p>
    <w:p>
      <w:pPr>
        <w:pStyle w:val="Normal"/>
        <w:autoSpaceDE w:val="false"/>
        <w:spacing w:lineRule="auto" w:line="240" w:before="0" w:after="0"/>
        <w:jc w:val="center"/>
        <w:rPr>
          <w:rFonts w:eastAsia="MS Gothic;ＭＳ ゴシック" w:cs="Calibri"/>
          <w:color w:val="111111"/>
          <w:sz w:val="28"/>
          <w:szCs w:val="28"/>
          <w:shd w:fill="FFFFFF" w:val="clear"/>
        </w:rPr>
      </w:pPr>
      <w:r>
        <w:rPr>
          <w:rFonts w:eastAsia="MS Gothic;ＭＳ ゴシック" w:cs="Calibri"/>
          <w:color w:val="111111"/>
          <w:sz w:val="28"/>
          <w:szCs w:val="28"/>
          <w:shd w:fill="FFFFFF" w:val="clear"/>
        </w:rPr>
      </w:r>
    </w:p>
    <w:p>
      <w:pPr>
        <w:pStyle w:val="Normal"/>
        <w:spacing w:before="0" w:after="200"/>
        <w:rPr>
          <w:rFonts w:cs="Calibri"/>
          <w:sz w:val="28"/>
          <w:szCs w:val="28"/>
        </w:rPr>
      </w:pPr>
      <w:r>
        <w:rPr>
          <w:rFonts w:cs="Calibri"/>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 w:name="Hobo St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Style11">
    <w:name w:val="Основной шрифт абзаца"/>
    <w:qFormat/>
    <w:rPr/>
  </w:style>
  <w:style w:type="character" w:styleId="2">
    <w:name w:val="Заголовок 2 Знак"/>
    <w:basedOn w:val="Style11"/>
    <w:qFormat/>
    <w:rPr>
      <w:rFonts w:ascii="Times New Roman" w:hAnsi="Times New Roman" w:eastAsia="Times New Roman" w:cs="Times New Roman"/>
      <w:b/>
      <w:bCs/>
      <w:sz w:val="36"/>
      <w:szCs w:val="36"/>
    </w:rPr>
  </w:style>
  <w:style w:type="character" w:styleId="3">
    <w:name w:val="Заголовок 3 Знак"/>
    <w:basedOn w:val="Style11"/>
    <w:qFormat/>
    <w:rPr>
      <w:rFonts w:ascii="Times New Roman" w:hAnsi="Times New Roman" w:eastAsia="Times New Roman" w:cs="Times New Roman"/>
      <w:b/>
      <w:bCs/>
      <w:sz w:val="27"/>
      <w:szCs w:val="27"/>
    </w:rPr>
  </w:style>
  <w:style w:type="character" w:styleId="4">
    <w:name w:val="Заголовок 4 Знак"/>
    <w:basedOn w:val="Style11"/>
    <w:qFormat/>
    <w:rPr>
      <w:rFonts w:ascii="Times New Roman" w:hAnsi="Times New Roman" w:eastAsia="Times New Roman" w:cs="Times New Roman"/>
      <w:b/>
      <w:bCs/>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5T15:35:00Z</dcterms:created>
  <dc:creator>Эккирала Кришнамачарья</dc:creator>
  <dc:description/>
  <cp:keywords/>
  <dc:language>en-US</dc:language>
  <cp:lastModifiedBy>FJ</cp:lastModifiedBy>
  <dcterms:modified xsi:type="dcterms:W3CDTF">2020-08-13T14:55:00Z</dcterms:modified>
  <cp:revision>4</cp:revision>
  <dc:subject/>
  <dc:title/>
</cp:coreProperties>
</file>