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Эккирала Кришнамачарья</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МЕДИТАЦИИ В ПОЛНОЛУНИЕ</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т учителя Э. К.</w:t>
      </w:r>
    </w:p>
    <w:p>
      <w:pPr>
        <w:pStyle w:val="Normal"/>
        <w:spacing w:lineRule="auto" w:line="240" w:before="280" w:after="27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б авторе</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улапати Эккирала Кришнамачарья, известный как учитель Э. К., родился в традиционной индийской семье. Отец обучал его Ведам и другим древним писаниям. Основное дело его жизни — духовное слияние Востока и Запада. С этой целью он совершил несколько поездок по западным странам. Он подготовил многих учеников к служению людям через целительство новой эпохи, а чтобы передать вневременную мудрость для грядущих столетий, написал несколько книг на английском и своём родном языке телугу.</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ЗНАЧЕНИЕ ПОЛНОЛУНИЯ</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кция, прочитанная в Льеже, Бельгия, 16 июля 1974 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нолуние и новолуние — две важные узловые точки в человеческом сознании. Фактически, вся умственная деятельность существ Земли, обладающих биологическим механизмом, подчиняется деятельности Луны, равно как и магнетическое притяжение органических и неорганических царств нашей Земли и те способности, которые мы зовём зарождением и воспроизвод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ся ваша конституция не может оказать вам совсем никакого сопротивления, тогда существуете вы, а вся конституция перестаёт для вас существовать. Таково состояние медитации, которому способствует растущая Луна. В период растущей Луны вы испытаете это преимущество, поскольку линии силы, идущие от вашего ума к вашему телу, расположены гармонично, и состояние полного здоровья и лёгкости во всех низших проводниках не оказывает сопротивления вам внутреннему, и тогда вы живёте внутри, и это — медитация. Один из секретов медитации состоит в том, что состояния медитации не достигают, а просто устраняют то другое состояние, которое не есть медитация; потому что то, что мы называем медитацией — это естественное состояние, а что мы называем реактивной деятельностью — состояние неестественное. Так что это лишь устранение немедитации, а вовсе не вхождение в медитацию. Благость — это не достижение чего-то благого, а лишь устранение того, что не благо, то есть хорошим человеком вас делает несовершение плохих поступ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реющая луна вызывает большое волнение в предметной сфере. Начните наблюдать за своей деятельностью дома и на работе. Отметьте фазу Луны и состояние дел в вашем доме. В часы после полнолуния в вашей домашней рутине случаются перемены. Вам приходится что-то начинать, что-то заканчивать, или приступать к чему-то совершенно новому. Может случиться спор с кем-нибудь, например с женой, потому что вы хотите что-то сделать так, а она то же самое захочет сделать иначе. И пока вы не можете регулировать эту реакцию извне, вы следуете пути Луны, но учитывая ход Луны, вы можете получить из этого преимущества.</w:t>
      </w:r>
    </w:p>
    <w:p>
      <w:pPr>
        <w:pStyle w:val="Normal"/>
        <w:spacing w:lineRule="auto" w:line="240" w:before="280" w:after="280"/>
        <w:rPr/>
      </w:pPr>
      <w:r>
        <w:rPr>
          <w:rFonts w:eastAsia="Times New Roman" w:cs="Times New Roman" w:ascii="Times New Roman" w:hAnsi="Times New Roman"/>
          <w:color w:val="000000"/>
          <w:sz w:val="27"/>
          <w:szCs w:val="27"/>
          <w:lang w:eastAsia="ru-RU"/>
        </w:rPr>
        <w:t>Новолуние и полнолуние — лучшие дни для того, чтобы проводить медитацию внутри себя, и это дни великой возможности соприкоснуться с высшими силами в вас самих и вне вас. С теми высшими силами, которых мы зовём дэвами, и теми, которых мы зовём Учителями, можно войти в контакт и в день полнолуния, и в день новолуния. Я думаю, многие из вас прочитали книгу "Ученичество в новом веке" и отнеслись к ней с большим почтением. Как же соприкоснуться с Учителем в день полнолуния? Первым делом вы должны узнать дату полнолуния как минимум за три дня, чтобы подготовиться к занятиям йогой, то есть медитации и соприкосновению с высшими силами. Тогда каждый месяц вы будете совершать это с лёгкостью, но если вы вспомните про полнолуние только накануне, а у вас будут уже назначены встречи, вы уже не сможете ничего исправить — ведь для западного человека сорвать встречу — это хуже, чем смерть. Он не владеет искусством упорядочить вещи соответственно их важности. В результате весь день полнолуния будет потрачен на формальные встречи с друзьями, всякие "бонжур" и "мерси" и закончится вечеринкой. Может быть, повезёт в следующий раз. Но в следующий месяц опять не выдаётся возможности. Вот судьба обычного западного человека, который является рабом формальностей. Простите меня, но это правда. Вы спросите — как же тогда это происходит у индийцев или других жителей востока? Я могу закрыть глаза, даже если сейчас придёт мой друг, так как он легко это поймёт и сядет рядом со мной в медитации, а если у него есть какое-то дело, он спокойно уйдёт и никогда не вспомнит, что я не сказал ему "бонжур". У нас в Индии свобода для йоги. Вы тоже можете быть свободны — ничто не встанет у вас на пути, если вам знакомо искусство упорядочения своих д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мните, что готовиться к полнолунию надо хотя бы за пять дней, потому что если оно придётся на воскресенье, то оно опять пропадёт. Пусть пропадает выходной, но не пропускайте полнолуние. Держитесь за него, потому что следующее воскресенье будет через неделю, а полнолуние — только через месяц. А полнолуние — это великая возможность. В Ведах оно названо дверью между вами и внешним миром, и причина этого в том, что Луна управляет вашим умом, а ум и есть дверь между вами и остальными. В день полнолуния "я есмь" в вас отражается на ум и на других, выражаясь красиво и гармонично. Если вы обратите ум вовнутрь, гармония сфокусируется в вас самих, а ум окажется прямо перед вами. Ум — это зеркало. Если вы поставите зеркало прямо перед собой, то увидите себя, а если вы поставите его не под правильным углом, вы увидите лицо кого-нибудь друг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метная деятельность нейтрализуется совершением медитации в день полнолуния. Войдите в себя и живите в себе, и вы автоматически унесётесь на иной план. В дни полнолуния и новолуния легко достигаются планы, именуемые эфирным и буддхическим. Если вы медитируете на эфирном плане, ваше астральное тело ведёт себя хорошо, но если вы захотите медитировать на астральном плане и жить на нём, то это будет подобно прыжку в океан, где волны будут носить вас, а вы не сможете обрести землю под ногами. Человек, живущий астральным планом, не может контролировать события. Он будет марионеткой эмоций — будет легко плакать, смеяться. Такой человек говорит слишком много и эмоционально, а говоря эмоционально, он может погрузиться в медиумизм. Когда он читает лекцию, то может быть захвачен духом, и на 15–20 минут в него может войти совсем другой парень, который недавно умер, и читать лекцию, а он будет думать, что это у него вдохновение. Вот судьба людей, впадающих в медиумизм и медитирующих на астральном плане. Четвёртый божественный план, что ведёт нас вверх — это эфирный план и буддхический план. Многие люди не уверены, что медитируют на буддхическом плане, но выбрав человека, живущего на буддхическом плане и медитируя на него, вы сами того не зная, уже сами окажетесь на буддхическом плане. А Учитель всегда на буддхическом плане, он действует на плане высшей воли. Всякий святой, обладающий совершенным контролем над чувствами и умом, будет работать через свой буддхический план, и если вы заведёте с ним дружбу, это поможет установить с ним контакт в медитации. Ведите себя с ним так, чтобы он вас оценил, и этим он установит с вами связь на буддхическом плане. Это один из практических секретов йоги. Человек, желающий достичь хороших результатов в практике йоги, должен приблизиться к святым, таким как садху и махатмы, которые живут без насилия, не причиняют никому боли и довольствуются тем, что имеют. Нужно приблизиться к ним и сидеть некоторое время рядом с ними — даже один такой визит будет очень ценным. Посидите рядом с таким человеком 15 минут, и он установит с вами буддхический контакт, поскольку эти люди всегда рады помочь другим. У них нет для этого каких-то логических причин, они помогают людям просто так. Если вы сядете рядом, вы получите помощь в виде буддхического контакта. Такой контакт называют телепатическим раппор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когда вы закроете глаза в день полнолуния, просто подумайте об этом святом, и вы уже окажетесь на буддхическом плане. Таким методом в два или три дня возможно добиться состояния, которого достигают десятилетней практикой. Вспоминайте таких людей в полнолуния и новолуния, но также подготовьте к этому и физическое тело. В эти дни нужно принимать меньше твёрдой пищи и больше жидкой. Я имею в виду не алкоголь, а естественные напитки. Конечно, алкоголь тоже даёт какой-то дух, но это уже не спиритуализм, а спиртуализм. Это два противоположных полюса. Приняв спирт, мы теряем себя, а приняв дух, мы обретаем себя — вот и вся разница. Так что будьте на хорошей жидкой диете и избегайте всяких обедов или банкетов. Не обещайте, что будете присутствовать в такой день на обеде. Воистину, для западного человека это великая опасность. Отказаться от обеда — это только изменить порядок важности. Истинный друг — тот, кто не поймёт вас неправильно когда вы не придёте к нему на обед. Как может быть настоящим другом тот, кто понимает вас превратно? Так что берите в учёт лишь настоящих друзей, а к остальным относитесь просто с симпатией. Не позволяйте себе тяжёлых обедов и всегда следите, чтобы выбор пищи был в ваших руках. Ешьте чуть меньше, чем обычно, в полнолуние и в предыдущий и последующий дни; то же относится и к новолунию. Один друг спросил меня — если есть так шесть дней в месяц, то много ли дней останется на то, чтобы подкрепиться? Но практика йоги — не для тех, у кого еда является главным развлечением. Еда должна быть для вас, а не вы для еды. В древности практиковали святой пост. Посты есть во всех религиях. В католицизме и индуизме есть дни поста, когда вообще не едят, но это плохо. Пост и тем более сухой пост — против практики йоги, поскольку Господь Кришна описывает йогу как баланс и равновесие. В Бхагавадгите он предписывает лишь регулировать еду и чувственные удоволь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значит, что нет йоги для тех, кто ест слишком много или слишком мало. Ешьте не столько, сколько ожидает хозяин или сколько принято. Ваш индикатор не снаружи, а внутри — согласно ему и ешьте. Эта регуляция важна в дни как новолуний, так и полнолуний. В этом случае тело не встанет у вас на пути и ваша медитация будет подобна полёту, а не поездке на поезде. Железнодорожное путешествие сопровождается множеством шумов, поскольку привязано к земному плану. В Индии некоторые люди привозят к самолёту по 10–12 чемоданов, но в аэропорту выясняется, что их придётся отослать обратно, и провожающие друзья тащат их обратно домой. Так что медитация должна быть воздушным путешествием. Сразу же поднимитесь в себя. Нет тела, нет ума и памяти о существовании, вы будете жить в себе, потому что не будете помнить себя. Это будет просто бытие, и вы будете жить на плане, который называется буддхическим. Затем единообразно начнёт работать эфирный план. Вы обнаружите, что каждая часть вашего тела будет очень лёгкой, но полной ощущений, а в позвоночном столбе обнаружится особая деятельность, вовсе не болезненная, но приятная. Это деятельность кундалини и чак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жалуются на большие неприятности, связанные с чакрами и кундалини. Но это связано не с чакрами или кундалини, а с артрозом или неврозом. Интересный опыт был у меня в Лионе. Ко мне пришёл один джентльмен и сообщил, что мадам такая-то страдает от сильной боли в муладхаре и просит меня прийти посмотреть её и дать совет. Я спросил, как долго это продолжается, и он ответил, что уже восемь лет. Тогда я попросил привести её ко мне, чтобы я её осмотрел, но он ответил, что она не может передвигаться и уже три года как прикована к постели — с тех пор, как чакры начали энергичную деятельность, её беспокоит кундалини. И кундалини — причина её бед. Но это вовсе не так у каждого. Когда кундалини или чакры становятся активны, все прежние боли исчезают. Происходит прекращение всех болезней. Вы почувствуете, что это вам очень помогает. Когда чакры действуют, ощущение в позвоночнике очень приятное. В полнолуние и в предыдущий день вы можете очень легко испытать это даже прежде чем сможете овладеть медитацией. В эти дни, если вы приготовились, даже на предварительных этапах йоги можно получить замечательные переживания. Сначала в позвоночном столбе чувствуется, как что-то уходит и приходит, а затем что-то открывается, и затем это уже не нечто, а некоторое ощущение. Далее это уже не ощущение, а чувство, а затем — не чувство, но присутствие. Это лишь присутствие в разных степенях. В чём разница между руками парализованного и здорового человека? В степени их присутствия в ру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ень полнолуния ваше присутствие даётся всем частям тела. В этом и самый большой секрет. А поскольку ваше сердце и ваш позвоночник содержат сущность вашего присутствия, вы ощущаете эту деятельность как самих себя. В действительности вы чувствуете, что это вы приходите и уходите в этих областях. Вы очень легко можете подниматься и опускаться по позвоночному столбу. Представив, что вы стали водой, и теперь идёте вверх и вниз, вы можете понять эту лёгкость. Всё это — счастье, удовольствие, радость, присутствие, и этого опыта можно коснуться в день полнолуния, если вы конечно не устроили себе в этот день отдых или не поглощены другими делами. В этот день внешний эфирный план находится в непосредственном контакте с внутренним. Вы соприкоснётесь с эфирными телами других, потому что на самом деле не эфирное тело в нас, а мы — в эфирном теле. Мы плаваем в эфире пространства, и потому часть этого эфира оказывается в нас. И тот эфир, который вошёл в нас извне, мы называем "нашим" эфирным телом, будто оно нам досталось в наследство от дедушки. Это не наше эфирное тело, а Эфирное Тело. Таким образом в медитации полнолуния, начиная со своего эфирного тела, вы начинаете плавать в эфирном теле, представляющем собой океан эфира, окружающий нашу Землю. На твёрдой поверхности земного шара есть жидкий слой, называемый океаном, над ним — газообразный слой, называемый атмосферой, а эфир есть и выше атмосферы, он проникает её саму и весь земной шар. По причине действия эфира Земля вращается вокруг своей оси и вокруг Солнца. Солнце и планеты вместе с Землёй все плавают в большом океане эфира. Это и есть состояние эфирного тела, и в день полнолуния все препятствия между нашим эфиром и Эфиром устраняются, двери открываются, и вы уже живёте в нём. Здесь есть аналогия со стаканом, помещённым в пруд или бассейн с водой — в нём вода, а он — в воде, и вода не изолирована в нём, как это бывает в закрытой бутылке. Так и вы, подобно этому стакану, плаваете в эфире. Для вашего ума исчезает чувство присутствия тела, поскольку ум теряется в вас самих, и идя по улице в день полнолуния, вы можете встретить множество чудес. Перед вами идёт человек, и вдруг вы чувствуете, что при этом он как бы стоит. И тут же он останавливается. Если вы думаете, что это умственное внушение, то легко убедиться, что это не так, поскольку второй раз он уже так не остановится. Если вы приходите на лекцию, садитесь на стул, а перед вами сидит другой человек, который закрывает от вас выступающего, вы можете почувствовать, что ему хорошо бы пересесть на другое место. Тут же он чувствует, что хочет пересесть, встаёт и садится на какой-нибудь другой стул. Но если это мысленное внушение с вашей стороны, то это уже начало чёрной магии. Пока же это белая магия, поскольку это не контроль над мыслями, а действие единого эфира, потому что два тела плывут в одном потоке или океане эфира. Помните о вселенском характере эфира. Он и живёт и в нём, и в вас — если вы здесь сделаете запрос, там он выполнит просьбу, но если вы будете требовать, он нанесёт вам удар. Так что просьба — это белая магия, а требование — чёрная. На духовном уровне вы не имеете права требовать. Конечно, в политике и других областях вы имеете право бороться и испытывать последствия этого. Но на духовном плане, который есть план примирения всех истин, требовать вы не имеете права. Мы не имеем права потребовать, чтобы человек встал и пересел на другой стул. Но у нас есть все возможности попросить. Так что то, что мы называем правилами цивилизованной жизни, это правила, управляющие также и эфирной жизнью. На невидимых планах нет новых правил — там все правила старые, уже известные, но следуют им строже, чем на физическом плане. И в день полнолуния вы испытаете все эти чудеса. Вы переживёте существование, единое во все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удно ли вступить в контакт с одним из Учителей? Как нетрудно контактировать с теми вашими собратьями, которые не являются йогами, так и вовсе нетрудно соприкоснуться в день полнолуния с одним из Учителей, потому что это будет лишь просьбой, а не требованием. Когда двое или трое думают согласованно, симпатически, то другим тоже будет легче прийти к пониманию. Таким способом можно легко добиться слияния многих обществ. Делать это следует в день полнолуния, если конечно мы вообще хотим этого добиться. Если в каком-нибудь месте существует много ассоциаций йоги, то это показывает отсутствие там самой йоги, ибо йога есть единство и Синтез. Представьте город, где сотни профсоюзов — ведь это показывает только отсутствие единства среди рабочих. Союз значит единение, и когда союзов больше одного, то союза и нет. Так что большое количество обществ йоги означает не йогу, а только общества. Лучше уж йога без общества, чем несколько обществ без йоги. И эту священную работу по объединению можно проводить в дни полнолуния. Благодаря работе и слиянию обществ кундалини становится более сознатель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будем продолжать концентрироваться на своей кундалини, то она будет направляться вниз и вниз, потому что думать о собственной кундалини нисколько не лучше, чем думать о собственном кармане — это эгоизм. Для эгоиста пробуждение кундалини невозможно. Именно групповая работа даёт духовное пробуждение, а не индивидуальная. Было время, когда людям нужно было дни и ночи индивидуально практиковать в своих комнатах, не принимая пищи и воды, или стоять на одной ноге, переживая страшные пытки и занимаясь самоистязанием. Но не так в эпоху Водолея, когда прогресс возможен лишь через групповую работу, а всякая индивидуальная непременно закончится неудачей. Будь то в йоге или в бизнесе, через двадцать лет вы обнаружите, что из-за индустриальных групп и правительственных компаний уже не остаётся индивидуального бизнеса — индивидуальные предприниматели просто не выживут. Это влияние Урана, которое нельзя отрицать. Индивидуум должен сотрудничать или умереть. В таких условиях окажется гражданин через двадцать лет. Такое положение будет в политике, экономике, коммерции, сельском хозяйстве; такое положение будет и в йоге, поскольку Уран — учитель единства во всех науках. У него нет двух разных уроков — один в бизнесе и другой в йоге. Так что работу Тибетского Учителя нельзя недооценивать — он старается добиться соединения различных ветвей, пока ещё не поздно, поскольку если в эпоху Водолея мы будем продолжать жить в индивидуалистическом обществе, то оно может уже не успеть выжить и соединиться с другими обществами. Тогда это станет уже неизлечимым случа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что нужно способствовать групповой работе, а делать это можно лишь на уровне души и на буддхическом плане путём медитации в полнолуние, а не логикой и приведением аргументов. Вы не можете убедить другого человека в том, что ему следует взяться за работу сплавления, но вы можете сделать это на уровне души, медитируя о таком слиянии с ним, что его и ваша работа будут взаимодополняющими. Если вы начнёте так медитировать, то и он у себя дома начнёт делать это, хотя поначалу и не захочет прийти к вам. Так все соображения престижа и тщеславия отпадут, и душа будет работать на своём уровне. Эта работа проходит по континентам, странам, городам и городкам. Лишь когда через групповую работу вы начнёте жить на уровне души, станет возможным пробуждение индивидуальной кундалини и стимуляция чакр. На сегодня нет ни одного примера, когда кто-либо мог похвалиться тем, что его чакры пробудились, а его замечательная кундалини танцует, подняв вверх свой змеиный капюшон. Никто не может добиться на индивидуальной основе того, чего каждый может добиться искусной работой на основе космической. Пусть наступит прекрасное слияние, и пусть каждый станет частью единой работы. Одной этой идеи достаточно для всех полнолу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ершенство возможно сначала для группы, и лишь потом только для индивидуальности. Второе само по себе невозможно в эпоху Водолея. Принцип "сначала для меня, а потом — для группы" не работает. Так мы не можем вырасти в йогов. Так что сначала групповая работа, а потом уже работа для себя. Я хотел бы вместе с вами продолжать эту работу на расстоянии тысяч миль, так что до тех пор, как встретиться снова, лучше вести эту групповую работу. Давайте встретимся на уровне души. Не нужно проверять, встретились ли мы на этом уровне. Выполняя свою работу на уровне души, вы автоматически живёте вместе с остальными.</w:t>
      </w:r>
    </w:p>
    <w:p>
      <w:pPr>
        <w:pStyle w:val="Normal"/>
        <w:spacing w:lineRule="auto" w:line="240" w:before="280" w:after="280"/>
        <w:rPr/>
      </w:pPr>
      <w:r>
        <w:rPr>
          <w:rFonts w:eastAsia="Times New Roman" w:cs="Times New Roman" w:ascii="Times New Roman" w:hAnsi="Times New Roman"/>
          <w:color w:val="000000"/>
          <w:sz w:val="27"/>
          <w:szCs w:val="27"/>
          <w:lang w:eastAsia="ru-RU"/>
        </w:rPr>
        <w:t>Неожиданно вы испытаете присутствие не только людей великих, но и ваших собственных друзей. Поначалу вы будете видеть их во сне, а затем — в тех снах, которые уже реальны. Например, вы можете увидеть во сне, как друг пишет вам письмо, а через несколько дней вы его получите. Это вторая стадия групповой работы. Это называется телепатией. Выполняя работу, мы развиваем телепатию, но если мы специально займёмся телепатией и попытаемся научиться ей, то нас постигнет жалкая неудача, поскольку это была попытка чем-то завладеть. Когда бы мы ни захотели что-либо иметь, наш ум образует изолятор для потока йоги, соединяющего нас и тех, кто работает вместе с нами. Так что думайте не о телепатии, а о ежедневном сотрудничестве с вашими друзьями. Не думайте о том, чтобы увидеть Учителей, но думайте о сотрудничестве с их работой. Тогда постепенно ваши друзья станут вам являться в снах, а затем даже уже проснувшись, вы можете вдруг внезапно услышать их разговоры или увидеть их, хотя они сидят у себя дома, а вы — у себя. Если, сами того не зная, вы хотя бы на несколько минут или даже секунд достигаете совершенного фокуса, то в это время вы можете ясно видеть их лица и слышать, что они говорят. И это делается не ради чуда, не ради трюка, не ради магии, но для удобства священной работы всех. Так что давайте встретимся снова после опыта этой раб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асибо всем!</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ЕДИТАЦИИ В ПОЛНОЛУНИЕ</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дитация для полнолуния Ов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олнолуние происходит в месяц Овна, символом которого является голова барана. Это обозначает прямое устремление вечности в циклы времени. Сам символ изображает два рога барана в небесах — это две половины года, которые взаимодополняют друг друга. Медитируйте на этом символе так, как если бы это были линии ваших бровей, соединяющиеся у носа. Это покажет вам, как входит в вас время в качестве вашего собственного ума. Ум — это лишь сознание, отмеренное к пробуждению. И сами вы можете узнать себя как вечный принцип, который, будучи отрезан в точке вашего рождения, образовал ваше собственное сознание. Эта точка и послужила началом. Солнце разрезает экватор, идя с юга на север, когда входит в знак Овна. Сказано, что когда жертва года завершается, образуя круг, голова бога года отсекается и заменяется головой барана. Всё творение этой Земли, сотворяясь в разных живых существ, пробуждается в тело бога года. Невидимый огонь существует в виде неба, а видимый — в виде Бога Солнца. Великолепие Бога Солнца при вхождении Солнца в знак Овна проявляется в формах циклов времени года. Медитируя в полнолуние этого знака, вы переживёте ваш самый яркий свет. Пусть при медитации в полнолуние Овна нашим сознанием будет Владыка Цик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дитация для полнолуния Тель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лец — это знак Великого Быка Небес. Этот символ представляет позитивизм, надёжность и способность служить. Бык — среди тех созданий, что служат человеку самую большую службу. В ходе своей эволюции человек прошёл рождение символа быка, как было и с символами других животных. Человеческая монада прошла через стадии различных животных, прежде чем достигла человеческого рождения. И даже теперь человек в виде своих теперешних склонностей несёт в себе черты всех животных, с которыми он был прежде связан. Где бы вы ни встретили стойкость, постоянство целей, надёжность, способность к служению, это в человеке проявляются свойства бы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к символизирует также плодородие и силу семени. Порождающая и оплодотворяющая природа, которую мы именуем половой, представлена в астрологии Тельцом. Потому полнолуние в Тельце даёт физическую полноту и репродуктивную способность, именуемую силой зарождения. Человек также прошёл стадию, когда бой с быком был игрой. Бой с быком — символ борьбы человеческого сознания с половым влечением, где нужно превзойти его и перевести в высшие отношения оплодотворения духовного. В высшем своём значении знак Тельца представляет человеческое сознание, преодолевшее барьеры пола и готовое к использованию притяжения в высшем смысле — для привлечения низших планов к счастью высшего плана, которое мы зовём блаженством. Пусть полнолуние Тельца даст нам силы превзойти низшие планы притяжения и ввести сознание в объятия высшего блаженства, которое и есть кульминация притя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дитация для полнолуния Близнец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олнолуние знаменует примечательный период года, и это так по многим причинам. Во-первых, Близнецы представляют голосовые связки. Тайна изречения как одно из главных посвящений много объяснялась в Ведах. Изречение слова голосовыми связками — лишь внешняя форма самоизречения. Изречённое слово или предложение содержит смысл и содержание того, что стремились сказать. Это побуждение, содержащее идею, которая — лишь волна в океане нашего я. Правильная медитация на всём процессе изречения приводит к самоосознанию. Дух человека изрекает душу человека как идею, которая прежде была им самим. А поскольку Луна представляет индивидуальный ум, принимающий идею на свою поверхность, как на экран, полнолуние в Близнецах представляет внешнее выражение всего мироздания, вышедшее из состояния Бога, которое было всецело субъектным. Медитация на этом полнолунии открывает природу различных слоёв, существующих между субъективностью и объективностью живого существа. Всё мироздание — это объектизация той субъектности, которую мы зовём Богом. Эти два аспекта, субъектный и объектный, представляются в виде первой пары, Близнецов. Согласно древней индийской традиции, Близнецы представляют пару взаимодополняющих противоположностей — природы субъекта и природы объе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бъектное называется Господом, а объектное — его силой в отношениях с его Супругой. Потому эта пара представляет рождение первого андрогина, Шакти и Шивы. Эта эмблема называется Ардханари (мужчина, который наполовину женщина). Знаку Близнецов поклоняются как храму Господа, при входе в который стоят две колонны — Боаз и Яхин (слово и смысл). Проходя между ними, человек представляет себя как слово и его иде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еди многих солнечных систем, видимых нами как звёзды, два солнца, Кастор и Поллукс, представляют дух этих колонн. Свет, отбрасываемый этими звёздами, принимается существами нашей Земли в форме способности к распознаванию. Человек отличает вечное и преходящее, бесконечное и конечное, опыт и понимание, и второй член каждой из этих пар существует на фоне перв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гласно астрологическим соответствиям, голосовые связки человека содержат способность двух звёзд изрекать слово. В ведическом символизме они сравниваются с двумя жерновами, которые мелют муку звука для хлеба мысли. Семя, дающее муку — это божественное семя в человеке, дающее ему божественный хлеб, позволяющий ему прожить свой срок жизни. Это срок — ни что иное, как последовательность пар вдохов и выдохов. Пусть в день полнолуния Близнецов Господь будет наполнять нас с каждым нашим дыханием и поглотит наш ум в свою медита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дитация для полнолуния Ра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олнолуние отмечает место, где бог года находится "дома". Это космическое дно, означающее для владыки года дно сознания. Знак рака указывает так называемую подсознательную природу детей этой Земли. Фактически, это фоновое сознание, которое защищает и ведёт все жизни через инстинкт и поведение. Инстинкт управляется Луной, а поведение — Нептуном, планетой божественной музыки и преданного служения. Рак образует экзальтацию Нептуна, и полнолуние в Раке даёт стимул и инстинкту, и поведению. Те, кто по-настоящему изучают сознание и истину, должны этим воспользов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мвол этого знака, согласно некоторым видящим, это краб, который примечателен тем, что движется боком. Солнце, проходя каждый год через летнее солнцестояние 22 июня, по отношению к земному наблюдателю совершает боковое движение, подобное движению краба. Чувство направления (лево, право, перёд, зад, верх и низ) пестуется в уме благодаря свойству бокового движения, характерного для этого знака. Таким образом этот знак управляет умом со всеми его предметными способност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риши сравнивали знак Рака с мистическим поющим насекомым, именуемым жуком. Сказано, что магией своей музыки он превратил червя в крылатое существо. Нептун и есть тот жук, который очаровывает души своей музыкой, пробуждая их из гусеничного состояния телесного сознания к своему собственному сознанию, сознанию души. Это знаменует крылатое состояние души — насекомое может покинуть земной план ради приятного путешествия на тонкие планы, которые, чем выше, тем более являются музыкальными. Музыка начинается со звука голоса, и постепенно, шагами ритма дыхания, гармонии мысли, успокоения эмоций, равновесия сознания, наконец располагается в космических переживаниях, которые для душ, стоящих ниже, находятся в прошлом, настоящем и будущем. Знак Рака содержит настоящее и будущее низших душ; в своих нежных объятиях он заключает все вышеупомянутые тайны каждого развивающегося существа. Пусть медитация в день этого полнолуния безопасно проведёт вас через эти опыты к пребыванию освобождённой веч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дитация для полнолуния Ль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олнолуние отмечает силу сердца бога года. Это божественное местопребывание всякого процесса циркуляции. Космическое сознание в виде солнечного сознания циркулирует через золотой образ Бога Солнца благодаря функции Льва. Яркость, открытость и бесстрашие солнечного света символизируются силой Льва в мироздании. Божественное сознание отражается через многие центры следующим образом:</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Головной центр — место озарения.</w:t>
        <w:br/>
        <w:t>2. Межбровный центр — место понимания.</w:t>
        <w:br/>
        <w:t>3. Горловой центр — место самовыражения.</w:t>
        <w:br/>
        <w:t>4. Сердечный центр — место любви.</w:t>
        <w:br/>
        <w:t>5. Пупочный центр — место эмоций.</w:t>
        <w:br/>
        <w:t>6. Селезёночный центр — место рефлексов.</w:t>
        <w:br/>
        <w:t>7. Центр основания — место инстинк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центры утверждаются центром основания, приводятся в движение селезёночным центром, усиливаются центром у пупка, осознаются сердечным центром, выражаются горловым центром, понимаются межбровным центром и озаряются головным центром. Синтезом конституции живого существа является сердечный центр. Он также является вратами между конечным и бесконечным, силой человеческой и божественной. Лев с его управителем, Богом Солнца, отмечает сердечный центр человечества, который на протяжении эонов времени сплавляет расы и нации, ведя их по двенадцати путям грубых различий человеческого ума. Человек восходит победителем на львиный трон благодаря этому великолепному знаку Льва. Медитация на полнолунии Льва стимулирует в человеке сознание любви. Пусть трон любви в вас по этому случаю получит стимул и водительство Владыки Мироз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дитация для полнолуния Де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олнолуние отмечает девственную природу существа, живущего на этой Земле. Изначальное качество сознания, порождённое действием солнечных лучей на атомы и клетки Земли — вот то, что следует визуализировать и сохранять человеческим существам. В этот месяц Солнце склоняется к южным широтам. Оно занято плодородием и прорезает контуры ядерного и материального плана. Это вызывает ежегодное непорочное зачатие, которое бог года производит в своей ипостаси резчика или плотника (Иосифа) в лоне девственной природы материи. Это образует святой крест сознания и материи. Ум человека живёт с физическими тканями и их ассоциациями, выражающимися как вкусы, и потому человек запятнан грехом своей плоти и крови. Этот человек-грешник должен быть распят на святом кресте, чтобы воскреснуть и быть взятым в господне сознание. Вся эта деятельность управляется чертами знака Девы. Медитация на полнолунии Девы стимулирует вышеупомянутый процесс непорочного зачатия, когда каждый человек поднимается на стадию сына Девы. Пусть эта медитация успешно приведёт вас к цели, и пусть кровь и плоть Господа, который в нас распят, искупит нас, смоет земные грехи и напитает всех божественным хлебом и вином (это очищенные плоть и кров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дитация для полнолуния Ве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олнолуние происходит в знаке Весов, которые являются символом равновесия. Это знак человеческой справедливости. Он даёт вам способность узнать баланс между тем, что делают вам другие и тем, что вы делаете для них. Это и называется вашим чувством справедливости. В часы этого полнолуния вам следует медитировать на своём чувстве справедливости. Врата между вашей объективностью и субъективностью — вот истинный судья в вас. Старайтесь, медитируя в это полнолуние знака Весов, поддерживать в себе совершенное равновесие чувства справедливости. Это то же самое, что поддерживает жизнь в вашем теле, принимая питание праной из окружающего пространства в ваше внутреннее пространство. Центростремительные и центробежные пульсации, действующие в вас, существуют в Сознании Весов в вас самих. Через ваши вдохи и выдохи они управляют поступлением крови в ваше сердце, а также её отводом. Окружающий воздух становится вашим внутренним дыханием тоже действием вашего сознания Весов. Медитация на своём дыхании всё больше и больше приблизит ваш ум к тому сознанию, что заставляет вас дышать. Когда они сблизятся и сольются, результатом будет то, что мы называем сознанием Весов. Такая медитация научит вас искусству чувствовать уравновешенность жизни и искусству жить легко. Пусть полнолуние в Весах даст вам величайшее равновесие и пережи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дитация для полнолуния Скорпи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авная нота Скорпиона — секретность и преданное служение. Скорпион тайно крадётся, чтобы ужалить. Чувство секретности и сокрытия — причина всех грехов и печалей, переживаемых людьми в индивидуальном масштабе. Пусть астральный план сознания в нашем Братстве очистится от желания скрывать мысли собственного ума и стремления подозревать замыслы других, пусть он будет очищен и сможет быть лучше использован для того, чтобы образовать общий вихрь преданного слу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ё один символ этого знака — это змея и орёл. Пусть змеиная природа личности, угнездившаяся глубоко в норах наших собственных подозрений, касающихся других, и тёмных верований, касающихся себя, будет побеждена пронзающим орлиным глазом, именуемым распознаванием, и кончиком орлиного клюва, именуемым остротой интеллекта. Это освободит мать-природу от рабства у мачехи фаворитизма и партийного духа. Пусть это полнолуние разобьёт скорлупу индивидуализма и выбелит мысленную сеть личности. Пусть оно будет наполнено сознанием Нептуна, для которого Луна — лишь птица, служащая средством достав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исании всё это представлено следующей историей. Великий Орёл, который превзошёл шар пространства, и чьё тело было синтезом мер времени, был рабом своей мачехи. На своей спине он принёс Шар Бессмертия и освободил от рабства свою мать. Пусть орёл принесёт свободу и в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дитация для полнолуния Стрель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силы в вас должны быть направлены к одной цели, и это должно быть делом вашей жизни. Каждый должен стремиться к сознанию своей группы. Это за пределами индивидуальностей. Каждому следует готовить свою деятельность подобно тому, как стрелок прицеливается в мишень, крутящуюся у него над головой. Чтобы проследить эту цель, нужно взглянуть в себя, то есть очистить свои мысли и эмоции, превратив их в духовные устремления и синтезировав их с единым устремлением нашей планеты, волей нашего Господа. Медитируйте, представляя себя стрелком, стреляющим в цель наверху и смотрящим при этом в её отражение в воде озера. Вода — это ваша жизнь, отражение — это ваше понимание, а та цель, что наверху — это ваше освобождение. У вас есть пять стрел, и это пять действующих в вас чув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дитация для полнолуния Козер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стическое существо с лицом козы (capra) и телом хроноса (гигантского разворачивающегося животного) — это символ сильной решимости в тонком, улыбающемся выражении. Истинная работа и истинная решимость требует лишь умения и устойчивости, но не грубости. Грубый натиск без умения во всяком сложном деле приведёт к растрачиванию силы по поверхности и не даст никакого успеха. Одно лишь умение без решительности ведёт к недостатку целеустремлённости, и также не принесёт успеха. Единственный путь на горную вершину успеха — умение, приложенное в настойчивом труде. Тибетским Учителем Козерог назван горой. Медитация в полнолуние этого месяца позволит добиться точной взаимопригонки трёх факторов — умения (лицо козы), решительности (водное животное) и физического труда (свёрнутый хвост). Пусть этот символ принесёт вам успех и осознание через должный синтез трёх этих с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дитация для полнолуния Водоле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звездие Водолея называется ЧЕЛОВЕКОМ В НЕБЕСАХ. Он ведёт человека через эпохи и столетия. Учителя Мудрости распознали его и назвали Ману (прототипом человека). Группа высокоразвитых солнечных систем, которые мы зовём звёздами созвездия Водолея, изливают свой мерцающий свет на существ нашей Земли через Солнце нашей солнечной системы. Это свет, благословляющий наше человечество на духовное осознание и совершенствование спиралями эволюции через века и в согласии с законом природы. Этот закон человеческой эволюции и называется Законом Ману. Стадии эволюции называются манвантарами, которых 14 в каждом круге. Каждая манвантара включает в себя много махаюг (великих периодов), которые подобны лепесткам цветка. Каждая махаюга включает юги, века, года, месяцы, дни, часы, минуты, секунды и так далее. Все они ждут своего раскрытия подобно нежным лепесткам в бутоне. В свою очередь каждая даёт набор душ, посланных в человеческие тела, поднятые из животного царства. Полнолуния и новолуния действуют как рабочие часы для богов воспроизводства (питри). Между каждым новолунием и полнолунием имеется 14 лунных фаз и их действие в миниатюре повторяет действие манвантар, которых тоже 14. Мы знаем, что лунные фазы по 28-дневному календарю управляют репродуктивным механизмом женщины. Таким образом небесный человек направляет женщину к воплощению спускающейся человеческой души в физический механизм. И всё это — для развития души. В результате этого сложного процесса возникают некоторые отходы, известные нам как эмоции и животные инстинкты человека. В том, чтобы долгим и трудным путём вести души через препятствия, создаваемые этими отходами, и состоит долг Ману. Таков смысл исхода двенадцати племён из египетского рабства, описанного в Библии, Моисей же представляет тут роль Ма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ё это записано в истории человека на страницах Небес мистическим письмом, составленным из иероглифов эпох, столетий, времён года, часов и даже долей секунд. Давайте же помедитируем на сияющем теле Небесного Человека — Ману в знаке Водолея и постараемся понять его послание к нынешнему человечеству через картины этого созвездия. Теперь мы вступили в малый период, именуемый "эпохой Водолея". Каждый день этого месяца Небесный Человек изливает из своего сосуда духовный свет. Вы помните, что символом Водолея является человек с кувшином, изливающий воду и рассеивающий капли духовной мудрости на развивающиеся души этой Земли. Давайте же медитировать на том ЕДИНОМ ЧЕЛОВЕКЕ, который спустился в формы многих человеческих существ, совершающих свой эволюционный путь. Давайте прочитаем его послание и постараемся последовать ему, проникшись духом вселенской жизни и безличной работы, которая идёт через века, расы, нации, эпохи и этапы. Пусть Человек в Небесах благословит нас все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дитация для полнолуния Рыб</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ыба — это символ вечной мудрости, принимающей форму концепций человека и снова погружающейся в общий её океан. Это оформление названо нисхождением Господа в виде рыбы,* до которого существовали лишь великие воды океана. Облака представлений изливают дождь в направлении индивидуальной воли, который потом снова собирается в единый океан, по поверхности которого плывёт корабль. Этот корабль — ковчег или проводник необходимых ограничений человека, и ведёт его рыба с помощью буксирного троса сознания. Этот трос соединяет индивидуальность с сознанием вселенной, и так она не теряется в океане бессознательности. Конец и начало года из двенадцати месяцев отмечают периодические наводнения. Каждый месяц отмечен ливнем. От полнолуния до новолуния имеются отметки, когда на борт входят четырнадцать ману. Вся сцена потопа — это повторяющаяся драма воспроизводства семени все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Матсья аватара — прим. пер.</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pPr>
      <w:r>
        <w:rPr/>
        <w:t>Таблица движения Солнца по знакам</w:t>
      </w:r>
    </w:p>
    <w:tbl>
      <w:tblPr>
        <w:tblW w:w="4125" w:type="dxa"/>
        <w:jc w:val="center"/>
        <w:tblInd w:w="0" w:type="dxa"/>
        <w:tblLayout w:type="fixed"/>
        <w:tblCellMar>
          <w:top w:w="15" w:type="dxa"/>
          <w:left w:w="15" w:type="dxa"/>
          <w:bottom w:w="15" w:type="dxa"/>
          <w:right w:w="15" w:type="dxa"/>
        </w:tblCellMar>
      </w:tblPr>
      <w:tblGrid>
        <w:gridCol w:w="1201"/>
        <w:gridCol w:w="2924"/>
      </w:tblGrid>
      <w:tr>
        <w:trPr/>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к</w:t>
            </w:r>
          </w:p>
        </w:tc>
        <w:tc>
          <w:tcPr>
            <w:tcW w:w="2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яц и дата</w:t>
            </w:r>
          </w:p>
        </w:tc>
      </w:tr>
      <w:tr>
        <w:trPr/>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ен</w:t>
            </w:r>
          </w:p>
        </w:tc>
        <w:tc>
          <w:tcPr>
            <w:tcW w:w="2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21 марта по 20 апреля</w:t>
            </w:r>
          </w:p>
        </w:tc>
      </w:tr>
      <w:tr>
        <w:trPr/>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ц</w:t>
            </w:r>
          </w:p>
        </w:tc>
        <w:tc>
          <w:tcPr>
            <w:tcW w:w="2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21 апреля по 20 мая</w:t>
            </w:r>
          </w:p>
        </w:tc>
      </w:tr>
      <w:tr>
        <w:trPr/>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изнецы  </w:t>
            </w:r>
          </w:p>
        </w:tc>
        <w:tc>
          <w:tcPr>
            <w:tcW w:w="2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21 мая по 20 июня</w:t>
            </w:r>
          </w:p>
        </w:tc>
      </w:tr>
      <w:tr>
        <w:trPr/>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к</w:t>
            </w:r>
          </w:p>
        </w:tc>
        <w:tc>
          <w:tcPr>
            <w:tcW w:w="2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21 июня по 21 июля</w:t>
            </w:r>
          </w:p>
        </w:tc>
      </w:tr>
      <w:tr>
        <w:trPr/>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w:t>
            </w:r>
          </w:p>
        </w:tc>
        <w:tc>
          <w:tcPr>
            <w:tcW w:w="2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22 июля по 21 августа</w:t>
            </w:r>
          </w:p>
        </w:tc>
      </w:tr>
      <w:tr>
        <w:trPr/>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а</w:t>
            </w:r>
          </w:p>
        </w:tc>
        <w:tc>
          <w:tcPr>
            <w:tcW w:w="2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22 августа по 21 сентября</w:t>
            </w:r>
          </w:p>
        </w:tc>
      </w:tr>
      <w:tr>
        <w:trPr/>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ы</w:t>
            </w:r>
          </w:p>
        </w:tc>
        <w:tc>
          <w:tcPr>
            <w:tcW w:w="2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22 сентября по 21 октября</w:t>
            </w:r>
          </w:p>
        </w:tc>
      </w:tr>
      <w:tr>
        <w:trPr/>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пион</w:t>
            </w:r>
          </w:p>
        </w:tc>
        <w:tc>
          <w:tcPr>
            <w:tcW w:w="2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22 октября по 21 ноября</w:t>
            </w:r>
          </w:p>
        </w:tc>
      </w:tr>
      <w:tr>
        <w:trPr/>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ец</w:t>
            </w:r>
          </w:p>
        </w:tc>
        <w:tc>
          <w:tcPr>
            <w:tcW w:w="2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22 ноября по 21 декабря</w:t>
            </w:r>
          </w:p>
        </w:tc>
      </w:tr>
      <w:tr>
        <w:trPr/>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ерог</w:t>
            </w:r>
          </w:p>
        </w:tc>
        <w:tc>
          <w:tcPr>
            <w:tcW w:w="2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21 декабря по 19 января</w:t>
            </w:r>
          </w:p>
        </w:tc>
      </w:tr>
      <w:tr>
        <w:trPr/>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лей</w:t>
            </w:r>
          </w:p>
        </w:tc>
        <w:tc>
          <w:tcPr>
            <w:tcW w:w="2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20 января по 19 февраля</w:t>
            </w:r>
          </w:p>
        </w:tc>
      </w:tr>
      <w:tr>
        <w:trPr/>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бы</w:t>
            </w:r>
          </w:p>
        </w:tc>
        <w:tc>
          <w:tcPr>
            <w:tcW w:w="2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20 февраля по 20 марта</w:t>
            </w:r>
          </w:p>
        </w:tc>
      </w:tr>
    </w:tbl>
    <w:p>
      <w:pPr>
        <w:pStyle w:val="Normal"/>
        <w:spacing w:lineRule="auto" w:line="240" w:before="280" w:after="27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изыв учителя Э. К.</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ет, что во мне, да будет светом предо мною</w:t>
        <w:br/>
        <w:t>Да научусь я зреть его во всём</w:t>
        <w:br/>
        <w:t>Звук, что я издаю, во мне пусть этот свет откроет</w:t>
        <w:br/>
        <w:t>И буду слушать я его, когда другие говор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лчание внутри, вокруг, пусть предо мной предстанет</w:t>
        <w:br/>
        <w:t>Молчанье, что мы нарушаем всякий раз</w:t>
        <w:br/>
        <w:t>Наполнит пусть оно тьму шума, созданного нами</w:t>
        <w:br/>
        <w:t>И обратит её в основы нашей с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будет силой моего рассудка добродетель</w:t>
        <w:br/>
        <w:t>А осознанье — достижением моим</w:t>
        <w:br/>
        <w:t>Да станет цель моя подобна всепланетной цели</w:t>
        <w:br/>
        <w:t>А план мой кратко повторит небесный пл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сможем говорить безмолвием, его не нарушая</w:t>
        <w:br/>
        <w:t>Да будем жить в осознанности основанья</w:t>
        <w:br/>
        <w:t>Да проведём свет радости явленьем</w:t>
        <w:br/>
        <w:t>Да будем мы достойны места в вечном царстве 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ока самастах сукхино бхаванту</w:t>
        <w:br/>
        <w:t>Лока самастах сукхино бхаванту</w:t>
        <w:br/>
        <w:t>Лока самастах сукхино бхаван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м шантис шантис шантих</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K. Z.</w:t>
      </w:r>
    </w:p>
    <w:p>
      <w:pPr>
        <w:pStyle w:val="Normal"/>
        <w:autoSpaceDE w:val="false"/>
        <w:spacing w:lineRule="auto" w:line="240" w:before="0" w:after="0"/>
        <w:rPr>
          <w:rFonts w:ascii="Times New Roman" w:hAnsi="Times New Roman" w:eastAsia="Times New Roman" w:cs="Calibri"/>
          <w:color w:val="545454"/>
          <w:sz w:val="28"/>
          <w:szCs w:val="28"/>
          <w:shd w:fill="FFFFFF" w:val="clear"/>
          <w:lang w:eastAsia="ru-RU"/>
        </w:rPr>
      </w:pPr>
      <w:r>
        <w:rPr>
          <w:rFonts w:eastAsia="Times New Roman" w:cs="Calibri" w:ascii="Times New Roman" w:hAnsi="Times New Roman"/>
          <w:color w:val="545454"/>
          <w:sz w:val="28"/>
          <w:szCs w:val="28"/>
          <w:shd w:fill="FFFFFF" w:val="clear"/>
          <w:lang w:eastAsia="ru-RU"/>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cs="Times New Roman"/>
          <w:sz w:val="32"/>
          <w:szCs w:val="32"/>
        </w:rPr>
      </w:pPr>
      <w:hyperlink r:id="rId2">
        <w:r>
          <w:rPr>
            <w:rStyle w:val="InternetLink"/>
            <w:rFonts w:cs="Times New Roman" w:ascii="Times New Roman" w:hAnsi="Times New Roman"/>
            <w:color w:val="0000FF"/>
            <w:sz w:val="32"/>
            <w:u w:val="single"/>
          </w:rPr>
          <w:t>Theosophy-Books.org</w:t>
        </w:r>
      </w:hyperlink>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spacing w:before="0" w:after="200"/>
        <w:jc w:val="center"/>
        <w:rPr>
          <w:rFonts w:ascii="Hobo Std" w:hAnsi="Hobo Std" w:eastAsia="MS Gothic;ＭＳ ゴシック" w:cs="MS Gothic;ＭＳ ゴシック"/>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5:35:00Z</dcterms:created>
  <dc:creator>Эккирала Кришнамачарья</dc:creator>
  <dc:description/>
  <cp:keywords/>
  <dc:language>en-US</dc:language>
  <cp:lastModifiedBy>FJ</cp:lastModifiedBy>
  <dcterms:modified xsi:type="dcterms:W3CDTF">2020-08-13T14:55:00Z</dcterms:modified>
  <cp:revision>5</cp:revision>
  <dc:subject/>
  <dc:title/>
</cp:coreProperties>
</file>