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МУДРОСТЬ НЕБЕС</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10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держание этой книги посвящается человечеству в целом.</w:t>
        <w:br/>
        <w:t>Оно принадлежит к одному свету и к одной истине, которая проникает повсюду и превыше каст, вер, религий и национальностей.</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б авт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лапати Эккирала Кришнамачарья, известный среди своих последователей как учитель Э. К., — учитель новой эпохи, целитель и йог. Для тех, кто последовал за ним, он обеспечил экономическую основу для духовной жизни. Он дал синтетическое понимание писаний и их полезности в повседневной жизни. Своей жизнью он доказал, что жить согласно писаниям можно даже в нашем материалистическом мире. Он показал, что так называемое материальное — это ни что иное, как ответвление духовного, а потому по сути своей духовно. Он подчёркивал, что те, кто притворяются знающими, делят мироздание на духовное и материальное, но истинные знающие всегда видят духовное. Для них материальное — лишь аспект духовного. Согласно пониманию учителя Э. К., нет хороших и плохих вещей или людей. Он распространял учение чисто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своих последователей он выстроил духовный мост между Востоком и Западом. Жившие вблизи него узнали в нём представителя Иерархии, посланного распространять вековечную йогу синте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очинения многочисленны, но каждая тема ведёт читателя к синтезу. Он дал практическую подготовку для всех слоёв общества. Он был истинным целителем и научил целительству многих. Под его руководством было открыто множество школ для детей и центров целительства, которые действуют и служат общ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Э. К. — многогранный алмаз. Он поэт, знаток Вед, учитель, друг, наставник и социальный реформатор.</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бесные тела имеют определённое влияние на Землю и населяющих её существ. Планеты, звёзды, кометы и спутники продолжают влиять на Землю, и вся её деятельность ведётся по определённому плану, который неизвестен пока никому, кроме видящих. Видящий — это тот, кто может видеть за пределами материи. Он может видеть стоящее за материей взаимодействие сил, а также энергию, которая постоянно превращается в силы, взаимодействие которых и проявляется как материя. Он может также видеть время начала этого действия, его продолжение и кульминацию. В великой драме мироздания он становится свидетелем подциклов, повторяющих аспекты главного цикла. Он понимает это как временной аспект. Тот, кто знает временной ключ, способен решить загадки жизни. Он движется дальше и при помощи того же ключа испытывает великолепие жизни. Тогда говорят, что он знаток В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я труда, отдыха, а также время награды можно узнать, постигнув само время. Немудры те, кто ищет награды тогда, когда время для труда. Правильно понимая влияние небесных тел на своё собственное я, человек может в нужное время предпринять верные действия. Верное действие в верное время с совершенной лёгкостью названо Господом йогой. "Йога есть искусство в действии" — говорит Кришна, и ключ к этому искусству содержится в науке астрологии. Потому астрология — "глаз" В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знает действие планет, их вибрацию и действие на Землю по их движению, может планировать свои дела в гармонии с планом небесных существ. Он может поставить парус по ветру и плыть спокойно. Тот же, кто движется поперёк или против ветра, навлекает на себя проблемы. Из этого видна важность мудрости неб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Э. К. владеет главным ключом к астрологии. Его "Духовная астрология" стала светом маяка для многих изучающих астрологию на Востоке и на Западе. Ищущий духовного озарения найдёт с помощью этой книги верное руководство. "Мудрость Небес" — ещё один луч света, пришедший от этого учителя в помощь всем искренним искателям. Тот, кто прочтёт одиннадцать глав этой книги и поймёт их, будет лучше подготовлен к тому, как пройти по жизн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арвати Кумар</w:t>
        <w:br/>
        <w:t>Вишакхапатнам, 1 августа 1987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СТРОЛОГИЯ И ЕЁ ВАЖ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ология — это субъективный светильник живого существа, освещающий его объективный путь. Внутренний человек — лишь искра сознания, которое по природе своей солнечное. Даже его ежедневные обыденные дела рассчитываются им по времени, зависящему от восхода и заката солнца. Человек вырастает в видящего индукцией солнечного луча. Путь этого луча с незапамятных времён учил человечество астрологии. Наука астрологии, существующая на любой планете, столь же стара, как сама эта планета. Астрономия же — это лишь скелет, а астрологическое её значение — его жизнь с плотью и кровью. Веды полны мудрости света, и астрология образует один из шести ключей, открывающих мудрость Вед. Ведическая, пураническая и научная литература добуддийских времён описывает астрономические, астрологические и астробиологические циклы различных масштабов, по которым вращается наше мироз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спросить — как же астрология помогает человечеству? Ответ многосторонний. Она помогает узнать нам всё о себе и окружающем мире. Мы можем узнать, когда и чего нам лучше всего достичь, когда в нашей жизни нужно сделать определённые вещи, и когда прорастут наши хорошие и плохие семена. Так своей работой мы можем ухаживать за первыми и устранять вторые. Астрология предупреждает нас о разрушенной дороге впереди. "Можем ли мы что-нибудь исправить?" — спросите вы. Да, "исправляющий — внутри вас", как сказал Хиеро. Во-вторых, астрология помогает нам понять писания в верном духе. Много есть ей приложений и в нашей повседневной жизни. Мы сможем предсказывать, диагностировать и предотвращать болезнь. Эта наука даёт нам множество ключей к исцелению, которые медикам непонятны. Гиппократ сказал: "Доктор — это знахарь, который не знает астр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авляют ли звёзды нашей судьбой? Более ли они могущественны, чем Бог, который создал нас?" — можете вы задать правомерный вопрос. Ответ в том, что звёзды управляют нашей судьбой в подчинении закону Господа. Планеты — верные слуги Господа и служат "семью светильниками на алтаре". Планеты — это тот алфавит, зная который, можно прочитать план Господа, но сами они не слагают закон. "Тогда можем ли мы изменить закон Господа, проявляющийся через планеты?" — можете вы задать следующий вопрос. Планеты здесь для того, чтобы помогать вам, а не наказывать. Ваши собственные усилия дадут вам знания, которые помогут вам превзойти семена плохого в вашей природе. "Мудрые человеческими усилиями привлекают то, что для них благотворно. Тогда человек находит убежище в Боге, и тот самый Бог даёт ему привилегию своими собственными усилиями отбрасывать со своего пути змей, огонь, яд и колючки. Те, кто применяет данную Богом мудрость, достигнут того, чего велит их сердце, человеческими усилиями. Те же, кто пренебрегают ей, пропадут, как деревья в лесном пожаре". (Книга предзнаменований Васанты Рад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сильнее, судьба или воля человека?" — можете вы спросить опять. Воля человека — дитя воли Бога. Планетные духи для нас, как родители для ребёнка. Воля человека по сути божественна, и может непременно помочь на пути к тому совершенству, где судьба станет верным помощником индивидуальности. Чтобы жизненное путешествие проходило в желаемом направлении, индивидуальности нужно самой править по ветрам судьб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ветре одном плывут два корабля</w:t>
        <w:br/>
        <w:t>На запад — один, а другой — на восток</w:t>
        <w:br/>
        <w:t>При помощи паруса и руля</w:t>
        <w:br/>
        <w:t>По-своему взяв тот же ветра по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етру морскому подобна судьба</w:t>
        <w:br/>
        <w:t>На жизненном нашем пути</w:t>
        <w:br/>
        <w:t>И цель задают нам не спесь и борьба</w:t>
        <w:br/>
        <w:t>Веленье души к ней даёт нам идт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лли Уилер Уилкок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астрология или искусство?" — можете вы спросить дальше. Это наука в изучении и искусство в приложении. В этом смысле она подобна юриспруденции или медицине. Медицинское образование даёт лишь практиканта, но не доктора. Лечение — это искусство, в то время как медицина — наука. То же и с астрологией. Не все окончившие курс смогут раскрыться и стать врачами, юристами и астрологами. Лишь один из тысячи опережает других, чтобы с помощью своего творческого гения стать светилом в своей науке. Когда рецепт не даёт излечения, юридический совет не помогает восстановить справедливость, а предсказание не сбывается, это ошибка практикующего, а не ошибка в самой нау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не может отрицать солнечный свет, лунный свет, новолуния и полнолуния. Он не может отрицать эффекты различных времён года, которые являются циклическими. Фермер знает сельскохозяйственные сезоны, а рыбак — время путины. Человек может предвидеть, что будет рассвет и наступит завтра, если он конечно не убьёт себя во имя религии или политики. Такой опыт образует основу Мудрости Небес. А когда эта основа освещается священным светильником чистого восприятия и факелом поиска, происходит развитие астрологической науки. С помощью этой мудрости человек может предвидеть волю своего творца и ожидать его указаний. Под единым знаменем звёздных небес он возносится от состояния обречённого создания к той жизни, где он становится героем, другом, советчиком, водителем и братом человечества. Никто из тех, кто изучает науку по-настоящему, не может игнорировать ни одной новой для него вещи. Он принимает такие вещи с благодарностью, а потрудившись, получает вознаграждение. От животного уровня, когда пытаются покорить человека и природу, он поднимается на уровень раскрытия в природу и служения человечеству. Только тогда он может быть верен своей матери природе и не использовать её тайны для своего собственного уничт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едпочитаем следовать таким наукам. Мы читаем символы этой науки и интерпретируем их в понятиях человеческих склонностей, семян, реакций и результатов. Мы учим тому, что знаем, и интерпретируем то, что видим. Если человек может говорить со своим Отцом, то через свод Небес, а мудрость звёзд будет язы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СТРОЛОГИЯ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рассмотреть происхождение этой науки, мы должны в наших мыслях вернуться к самым ранним дням истории мира, и ещё более — к рассмотрению народа, старейшего из всех, который один выжил среди падения империй, наций и династий, и сохранил свои характерные черты и индивидуальность, каковыми они были и тысячи лет назад, когда были сделаны первые исторические записи. Я имею в виду детей Востока, индусов, тот народ, философия и мудрость которого с каждым днём всё более и более оживает". (Хиеро, "Язык руки"). "Индусы, датируя кали-югу, отсчитывают её от великого периодического соединения планет, имевшего место тридцать одно столетие до н. э. (Е. П. Блаватская, "Тайная доктрина", т. I, с. 65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ы полны астрологической мудрости — астрология образует один из шести основных ключей, позволяющих приблизиться к мудрости Вед. Сатхапатха Брахмана, являющаяся ключом к Яджур-веде, описывает полный смысл "дня богов" (нашего лунного года) с его двадцати четырьмя днями (двенадцатью новолуниями и двенадцатью полнолуниями лунного года) с полным их зна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описывает также, как 24 деления лунного года могут быть приложимы к дню смертных. Это деление времени называется формулой Гаятри, размером солнечного года, представляемого как единая песня из 24 слогов. Ведическая, пураническая и научная литература добуддийских эпох описывает астрономические, астрологические и астробиологические циклы различных масштабов, по которым вращается наше мироздание. Тот цикл, по которому пища входит в человека и выходит из него в такой же цикл питания в форме элементов нашей Земли, известен всем, кто посвящён в духовные практики древней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ладыку Круга (года), защитника этого творения, мы называем годом. К нему ведут два пути, один — северный (путь восхождения вод), а другой — южный (путь нисхождения вод). Те, кто держатся праведности ради выполнения своих желаний, достигают лунного сознания (цикла воспроизведения). Они снова возвращаются в круговерть. Риши принимают этот южный путь, когда желают потомства. Это — путь питри (воспроизводительных разумов). Есть и северный путь, который по природе солнечный; его проходят подвижничеством, воздержанием, посвящением и учением. Он ведёт к освобождению. Идущие этим путём ищут единый дух, который в них самих. Они достигают солнечного логоса. Это обитель жизненных ритмов, это бессмертие, это бесстрашие, это путь самого Высшего. Те, кто следуют ему, больше не обусловлены циклами." (Прашна Упанишада, I.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нь и ночь — две стороны (два солнцестояния), свод небес и астеризмы участвуют в придании формы (небесного человека)" (Пурушасу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и колеса из 24 узлов (новолуний и полнолуний) шесть вечно юных существ (дэв сезонов) приводят его во вращение" (Махабхарата, книга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0 и 301 дают молоко солнечных лучей одному телёнку (солнечному году)" (Махабхарата, книга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идим, что писания изобилуют астрологической мудростью. Причина этого в том, что великая формула года скрывает внутри своих геоцентрических подмен все тайны творения на этой Земле. Конечно же, их авторам было известно, что солнечная система "гелиоцентрична", и они воспевают это в превосходных степенях, но для целей астрологии им потребовались подменяющие геоцентрические формулы, и всё это было названо первой подменной тайной миро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д сам по себе — это яджня" (то есть бескорыстный, не ориентированный на воздаяние процесс) (Араньяка Упанишада). Эта солнечная яджня или планетная деятельность солнечной системы в том виде, в каком она наблюдается с Земли, в миниатюре заключена в человеке. Человек осуществляется как краткое повторение вселенной, в которой он живёт, и если он следует деятельности космоса, он показывает ему путь раскр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не следует пути этого колеса, имеет на своей жизни грех, и она лишена смысла" (Бхагавадгита). Кто бы ни внушал этот единственный путь человеку, писания сообщают ему астрологический ключ в качестве главного. Без него же человек не может открыть тайн древних пре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наша вселенная — лишь одна в целой цепи деяний, которая непрерывна и движется спиралью, которая достигает высшей точки в своём собственном источнике. Эта спираль называется образцом яджни. Цепь действий всей вселенной в своей совокупности называются кармой (божественной кармой). Человек, будучи частью этой цепи действий, в качестве основного фона несёт с собой эту божественную карму. В то же время, будучи искрой Божественного Света, он создан на этой Земле по образу и подобию Бога. Этот факт делает его творцом на фоне творения, и он создаёт свою собственную историю — свою карму. Он волен создавать её в гармонии с фоновой кармой или в дисгармонии с ней. Творя её в гармонии, он счастлив, и говорят, что он следует пути. Если же под лозунгом независимости он выбирает дисгармонию, то в силу своего неповиновения он становится несчастлив. Так он переживает падение из-за собственного искушения, и получает уготованный им же самим плод, несущий смерть. Этот плод он получает в форме боли, которую причиняет себе сам, пока, подобно блудному сыну, не решит вернуться к своему отцу. И тогда, чтобы увидеть этот путь, ему требуется свет. Это и есть то, что мы называем астрологией в истинном смысле слова. С помощью этого света он узнаёт, что совершил в прошлом, чем он является в настоящем, и куда его направит то, что он считает своим будущим. С помощью света астрологии через свои планеты он читает язык Закона, и узнаёт, как ему следует вести себя, и как не следует. Он узнаёт, в чём он силён, а в чём ему нужно расти. Он начинает следовать пути и достигает освобождения. Вот истинное назначение астрологии, указанное в писаниях народов древ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ЕДИЧЕСКАЯ АСТРОЛОГИЯ</w:t>
      </w:r>
    </w:p>
    <w:p>
      <w:pPr>
        <w:pStyle w:val="Normal"/>
        <w:spacing w:lineRule="auto" w:line="240" w:before="280" w:after="280"/>
        <w:rPr/>
      </w:pPr>
      <w:r>
        <w:rPr>
          <w:rFonts w:eastAsia="Times New Roman" w:cs="Times New Roman" w:ascii="Times New Roman" w:hAnsi="Times New Roman"/>
          <w:color w:val="000000"/>
          <w:sz w:val="27"/>
          <w:szCs w:val="27"/>
          <w:lang w:eastAsia="ru-RU"/>
        </w:rPr>
        <w:t>Как мы уже видели из ранее сказанного, Мудрость Небес является достаточно древней, чтобы ввести в замешательство историков и индологов. В ведической традиции она называется "Оком Космического Человека". Из всех шести разделов ведической мудрости этот — самый важный. Начальным курсом здесь является Веданга Джйотиша, написанная мудрецом Лагадхой. Эта небольшая книга содержит все фундаментальные вычисления сезонов и разных начал года, используемых для различных целей. Например, когда за начало берётся весеннее равноденствие (около 21 марта), то год, по весеннему сезону, называется Васанта. Когда за начало берётся летнее солнцестояние (около 22 июня), то год называется Варша по сезону дождей. Когда за начало берётся осеннее равноденствие (около 21 сентября), то год называется Шарада по сезону сбора зерновых. Когда за начало берётся зимнее солнцестояние (около 22 декабря), по зиме год называется Хеманта. Эти четыре точки, служащие четырьмя разными началами года, отстоят друг от друга на 90 градусов. Каждое из этих четырёх делений подразделяется на семь равных частей, и таким образом получается зодиак из 28 равных делений, называемых </w:t>
      </w:r>
      <w:r>
        <w:rPr>
          <w:rFonts w:eastAsia="Times New Roman" w:cs="Times New Roman" w:ascii="Times New Roman" w:hAnsi="Times New Roman"/>
          <w:i/>
          <w:iCs/>
          <w:color w:val="000000"/>
          <w:sz w:val="27"/>
          <w:szCs w:val="27"/>
          <w:lang w:eastAsia="ru-RU"/>
        </w:rPr>
        <w:t>накшатра</w:t>
      </w:r>
      <w:r>
        <w:rPr>
          <w:rFonts w:eastAsia="Times New Roman" w:cs="Times New Roman" w:ascii="Times New Roman" w:hAnsi="Times New Roman"/>
          <w:color w:val="000000"/>
          <w:sz w:val="27"/>
          <w:szCs w:val="27"/>
          <w:lang w:eastAsia="ru-RU"/>
        </w:rPr>
        <w:t>ми. Они, производя различные образы и узоры, определяют вид физических тел всех существ, живущих на Земле. "Накшатры задают образ" — говорит Пурушасукта. Они задают также формы различных атомов и кристаллов, образующихся вокруг центра нашей Земли. Магнетизм Земли производит магнитные силовые линии, которые называются </w:t>
      </w:r>
      <w:r>
        <w:rPr>
          <w:rFonts w:eastAsia="Times New Roman" w:cs="Times New Roman" w:ascii="Times New Roman" w:hAnsi="Times New Roman"/>
          <w:i/>
          <w:iCs/>
          <w:color w:val="000000"/>
          <w:sz w:val="27"/>
          <w:szCs w:val="27"/>
          <w:lang w:eastAsia="ru-RU"/>
        </w:rPr>
        <w:t>паша</w:t>
      </w:r>
      <w:r>
        <w:rPr>
          <w:rFonts w:eastAsia="Times New Roman" w:cs="Times New Roman" w:ascii="Times New Roman" w:hAnsi="Times New Roman"/>
          <w:color w:val="000000"/>
          <w:sz w:val="27"/>
          <w:szCs w:val="27"/>
          <w:lang w:eastAsia="ru-RU"/>
        </w:rPr>
        <w:t> (верёвки), а ежедневный путь Солнца вдоль экватора производит спирали, действующие, как катушка, которой достаточно, чтобы навести в существах Земли тот поток сознания, который мы зовём жизнью. Описания этих теорий можно найти в таких ведических текстах как гимны Пуруше, Агни, Супарне, и т. п. Веданга Джйотиша Лагадхи даёт лишь астрономическую сторону того, что требуется для понимания ведических гимнов и следования им. Брахманы, которые являются древнейшими объяснениями ведических текстов, описывают различные истории, являющиеся аллегориями, требуемыми для понимания Вед. Эти истории называются Итихасами, и далее они были разработаны в Пуранах. Все эти истории объясняют астрологическое значение текстов Вед. Смысл этот относится не только к искусству предсказания, которое практикуется в современной ветви астрологии. Они используются для того, чтобы узнать природу спиралей времени, которые на протяжении огромных периодов времени, называемых югами и т. п., раскрываются в склонности и предрасположенности живых существ.</w:t>
      </w:r>
    </w:p>
    <w:p>
      <w:pPr>
        <w:pStyle w:val="Normal"/>
        <w:spacing w:lineRule="auto" w:line="240" w:before="280" w:after="280"/>
        <w:rPr/>
      </w:pPr>
      <w:r>
        <w:rPr>
          <w:rFonts w:eastAsia="Times New Roman" w:cs="Times New Roman" w:ascii="Times New Roman" w:hAnsi="Times New Roman"/>
          <w:color w:val="000000"/>
          <w:sz w:val="27"/>
          <w:szCs w:val="27"/>
          <w:lang w:eastAsia="ru-RU"/>
        </w:rPr>
        <w:t>Некоторые из историй в своих подробностях передают различные процессы солнечного года и опыты древних риши по выявлению астрономических явлений. Например, ритуал, называемый </w:t>
      </w:r>
      <w:r>
        <w:rPr>
          <w:rFonts w:eastAsia="Times New Roman" w:cs="Times New Roman" w:ascii="Times New Roman" w:hAnsi="Times New Roman"/>
          <w:i/>
          <w:iCs/>
          <w:color w:val="000000"/>
          <w:sz w:val="27"/>
          <w:szCs w:val="27"/>
          <w:lang w:eastAsia="ru-RU"/>
        </w:rPr>
        <w:t>гавамаяна</w:t>
      </w:r>
      <w:r>
        <w:rPr>
          <w:rFonts w:eastAsia="Times New Roman" w:cs="Times New Roman" w:ascii="Times New Roman" w:hAnsi="Times New Roman"/>
          <w:color w:val="000000"/>
          <w:sz w:val="27"/>
          <w:szCs w:val="27"/>
          <w:lang w:eastAsia="ru-RU"/>
        </w:rPr>
        <w:t> (путь лучей, которые сравниваются с коровами, которые следуют, касаясь друг друга), описывает, как 360 коров движутся вокруг оси и пересекают каждый год </w:t>
      </w:r>
      <w:r>
        <w:rPr>
          <w:rFonts w:eastAsia="Times New Roman" w:cs="Times New Roman" w:ascii="Times New Roman" w:hAnsi="Times New Roman"/>
          <w:i/>
          <w:iCs/>
          <w:color w:val="000000"/>
          <w:sz w:val="27"/>
          <w:szCs w:val="27"/>
          <w:lang w:eastAsia="ru-RU"/>
        </w:rPr>
        <w:t>вишнуват</w:t>
      </w:r>
      <w:r>
        <w:rPr>
          <w:rFonts w:eastAsia="Times New Roman" w:cs="Times New Roman" w:ascii="Times New Roman" w:hAnsi="Times New Roman"/>
          <w:color w:val="000000"/>
          <w:sz w:val="27"/>
          <w:szCs w:val="27"/>
          <w:lang w:eastAsia="ru-RU"/>
        </w:rPr>
        <w:t>(равноденствие). Время, наблюдаемое через циклы событий, описывается как Праджапати (Господь, дающий рождение). Различные периоды времени считаются различными праджапати, стоящими над творением. Например, Праджапати Дакша — это отец 28 дочерей (накшатр). Он породил их всех в браке с Луной. Это значит, что Луна за 28 дней обходит зодиак, задавая менструальный период здоровой женщины. Этот цикл стоит над зачатием, вынашиванием и рождением ребёнка. Всё это вместе образует дородовой период. Та, кто совершает труды природы, названа в Пуранах Матерью Богиней, которая является двадцать девятой дочерью Дакши. Её имя — Сати, владычица существования. Дакша весь солнечный год проводил жертву, но поскольку он не пригласил на эту жертву Господа, его голова была отсечена и заменена головой барана. Это значит, что Солнце, двигаясь с юга на север, пересекает экватор в той точке, что образует начало солнечного года. Первый месяц — это Овен, его символом и является баранья голова. Подобным вот образом Итихасы и Пураны описывают природу различных типов года с делениями, образуемыми движением Солнца и Луны. Эти истории позволяют нам понять научные символы текстов В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приведённых выше иллюстраций можно понять, что Веданга Джйотиша составляет скорее часть содержания ведических текстов, чем самостоятельное произведение. Текст Лагадхи — хороший вводный курс, знакомящий изучающего с астрономическими данными, знания которых требует предмет. Многие учёные думают, что этот учебник из 43 стихов и есть собственно Веданга Джйотиша, но тот, кто получил знания из первых рук, не может с этим согласиться. Этот текст Лагадхи лишь закладывает хороший фундамент для трёх ветвей предмета, которые рассматриваются при более глубоком его изучении. Чхандогья Упанишада именует эти три ветви следующим образ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Раси видья, или мудрость небесных существ;</w:t>
        <w:br/>
        <w:t>2) Джйотир видья, или мудрость света и планетных светил;</w:t>
        <w:br/>
        <w:t>3) Накшатра видья, или мудрость дуги эклип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ляется, что сама Веданга Джйотиша — это сборник, передающий теории Лагадхи, а не книга, принадлежащая ему самому, как обычно полагают. Этот факт доказывает следующая цитата из неё:</w:t>
      </w:r>
    </w:p>
    <w:p>
      <w:pPr>
        <w:pStyle w:val="Normal"/>
        <w:spacing w:lineRule="auto" w:line="240" w:before="280" w:after="280"/>
        <w:rPr/>
      </w:pPr>
      <w:r>
        <w:rPr>
          <w:rFonts w:eastAsia="Times New Roman" w:cs="Times New Roman" w:ascii="Times New Roman" w:hAnsi="Times New Roman"/>
          <w:color w:val="000000"/>
          <w:sz w:val="27"/>
          <w:szCs w:val="27"/>
          <w:lang w:eastAsia="ru-RU"/>
        </w:rPr>
        <w:t>"Я склоняю голову и кланяюсь времени. Я кланяюсь потоку мудрости. И теперь я излагаю знание времени, данное махатмой Лагадхой. Предметом его комментариев были месяц-год, </w:t>
      </w:r>
      <w:r>
        <w:rPr>
          <w:rFonts w:eastAsia="Times New Roman" w:cs="Times New Roman" w:ascii="Times New Roman" w:hAnsi="Times New Roman"/>
          <w:i/>
          <w:iCs/>
          <w:color w:val="000000"/>
          <w:sz w:val="27"/>
          <w:szCs w:val="27"/>
          <w:lang w:eastAsia="ru-RU"/>
        </w:rPr>
        <w:t>мухурта</w:t>
      </w:r>
      <w:r>
        <w:rPr>
          <w:rFonts w:eastAsia="Times New Roman" w:cs="Times New Roman" w:ascii="Times New Roman" w:hAnsi="Times New Roman"/>
          <w:color w:val="000000"/>
          <w:sz w:val="27"/>
          <w:szCs w:val="27"/>
          <w:lang w:eastAsia="ru-RU"/>
        </w:rPr>
        <w:t>(то есть единицы времени), </w:t>
      </w:r>
      <w:r>
        <w:rPr>
          <w:rFonts w:eastAsia="Times New Roman" w:cs="Times New Roman" w:ascii="Times New Roman" w:hAnsi="Times New Roman"/>
          <w:i/>
          <w:iCs/>
          <w:color w:val="000000"/>
          <w:sz w:val="27"/>
          <w:szCs w:val="27"/>
          <w:lang w:eastAsia="ru-RU"/>
        </w:rPr>
        <w:t>удая</w:t>
      </w:r>
      <w:r>
        <w:rPr>
          <w:rFonts w:eastAsia="Times New Roman" w:cs="Times New Roman" w:ascii="Times New Roman" w:hAnsi="Times New Roman"/>
          <w:color w:val="000000"/>
          <w:sz w:val="27"/>
          <w:szCs w:val="27"/>
          <w:lang w:eastAsia="ru-RU"/>
        </w:rPr>
        <w:t> (восход Солнца и планет), различные узлы, день, времена года и меся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происхождение этой книги уже послеведическое, она содержит все астрономические знания, требуемые настоящему исследователю Вед, и потому ему нужно будет справляться с этим знаменитым трудом. Там описаны различные типы годов, деления времён года, пути планет и вращение солнцестояний. Экзотерической целью книги является является определение начальных точек для различных типов годов. Но истинный её дух позволит ученику открыть центры и ключи к единству ведических гимнов. К этой книге доступны два знаменитых комментария. Один из них написан Судхакарой как ключ к духовно-астрологическому приложению ритуалов ведических текстов, и известен как Яджуша Джйотишам. Другой комментарий написан Сомакарой и является ключом к звуковому приложению ведических мантр. Он называется Арча Джйотишам и снабжён ясным словарём Муралидх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ающаяся издревле мудрость, касающаяся происхождения космоса, имеет пять подразделений. Они называются собраниями книги космоса и могут быть перечислены следующим образом: 1. Космология; 2. Наука света; 3. Наука познания; 4. Наука рождения; 5. Наука самовыражения. Астрология подпадает под второй раздел, наука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о рождении света из темноты считается основой астрологии. Эта часть ведической мудрости называется Аранъяка или книгой о получении огня трением. Арани* — это символ получения огня в ведических ритуалах. Та же часть ведических гимнов, которая называется Арунам (красный луч), касается рождения из тьмы красного цвета, как первой эманации света. Гимны Богу Солнца также дают исчерпывающую информацию о солнечном божестве и солнечном годе для нашей Земли. Сатхапатха-брахмана изобилует подробностями, касающимися циклов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Дощечка для получения огня трением — 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Удивительный закон соответствий повсюду даётся в Ведах и Упанишадах применительно к астрологической мудрости. Он показывает, как жизненные потоки, окружающие нашу Землю, и сознание человеческих существ находятся в согласии с явлениями солнечного года. Северный путь Солнца, имеющий место между 22 декабря и 22 июня называется восходящим течением, или</w:t>
      </w:r>
      <w:r>
        <w:rPr>
          <w:rFonts w:eastAsia="Times New Roman" w:cs="Times New Roman" w:ascii="Times New Roman" w:hAnsi="Times New Roman"/>
          <w:i/>
          <w:iCs/>
          <w:color w:val="000000"/>
          <w:sz w:val="27"/>
          <w:szCs w:val="27"/>
          <w:lang w:eastAsia="ru-RU"/>
        </w:rPr>
        <w:t>уттараяной</w:t>
      </w:r>
      <w:r>
        <w:rPr>
          <w:rFonts w:eastAsia="Times New Roman" w:cs="Times New Roman" w:ascii="Times New Roman" w:hAnsi="Times New Roman"/>
          <w:color w:val="000000"/>
          <w:sz w:val="27"/>
          <w:szCs w:val="27"/>
          <w:lang w:eastAsia="ru-RU"/>
        </w:rPr>
        <w:t>. В другую половину года Солнце движется на север, отмечая нисходящее течение, или </w:t>
      </w:r>
      <w:r>
        <w:rPr>
          <w:rFonts w:eastAsia="Times New Roman" w:cs="Times New Roman" w:ascii="Times New Roman" w:hAnsi="Times New Roman"/>
          <w:i/>
          <w:iCs/>
          <w:color w:val="000000"/>
          <w:sz w:val="27"/>
          <w:szCs w:val="27"/>
          <w:lang w:eastAsia="ru-RU"/>
        </w:rPr>
        <w:t>дакшинаяну</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Восходящий поток заставляет воды Земли подниматься верх путём испарения, а нисходящий отмечает образование облаков и излияние их дождём, чтобы земля стала плодородной и мола дать плоды. В сознании человеческого существа тоже можно отметить эти две фазы. Восходящий поток является причиной творческого сознания человека, тогда как нисходящий служит причиной воспроизводительного сознания, связанного с продолжением рода. Когда человек самодисциплиной и регуляцией своей метаболической, умственной и эмоциональной деятельности продвигается к самоосознанию и осознанию Бога, говорится, что он следует путём богов. Когда же человеческое сознание, пребывая в уме, откликается на чувства, ища удовольствия, говорится, что человек следует путём </w:t>
      </w:r>
      <w:r>
        <w:rPr>
          <w:rFonts w:eastAsia="Times New Roman" w:cs="Times New Roman" w:ascii="Times New Roman" w:hAnsi="Times New Roman"/>
          <w:i/>
          <w:iCs/>
          <w:color w:val="000000"/>
          <w:sz w:val="27"/>
          <w:szCs w:val="27"/>
          <w:lang w:eastAsia="ru-RU"/>
        </w:rPr>
        <w:t>питри</w:t>
      </w:r>
      <w:r>
        <w:rPr>
          <w:rFonts w:eastAsia="Times New Roman" w:cs="Times New Roman" w:ascii="Times New Roman" w:hAnsi="Times New Roman"/>
          <w:color w:val="000000"/>
          <w:sz w:val="27"/>
          <w:szCs w:val="27"/>
          <w:lang w:eastAsia="ru-RU"/>
        </w:rPr>
        <w:t>, или воспроизводительных разумов этой Земли. Дэвы управляют творением этой Земли, нисходя прямо через солнечные лучи. Питри же управляют воспроизводительным процессом каждого человека, животного и семени. Придя с лучами Солнца и Нептуна, они нисходят на Землю через нашу Луну. Используя знание этих направлений ведической астрологии, человек может следовать дисциплине этих двух путей и, регулируя ею свою деятельность, настроить себя на космическое сознание. В основном именно для этой цели используется в писаниях астролог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и Начикеты, Бхригу (сына Варуны) и Джанаки (царя Видехи) содержат множество аллегорий, имеющих астрологическое значение. То же можно найти и в Брахманах, и в Пуранах. Можно понять, что формула всего творения на этой Земле во всех её подробностях скрыта в годе. И структуру и подробности года следует понять, чтобы узнать полное значение нашей собственной деятельности. Каждое космическое тело, движущееся в пространстве — это сфероид. Эти тела осаждаются,* принимая почти ту же форму, в силу того, что пространство на плане своего пространственного ума скрывает свойства сферы. Поэтому планетные тела затвердевают в одной и той же форме, и процесс этот тот же самый, что и процесс кристаллизации. Любопытен тот факт, что кристаллы пространственно-сознатель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То есть проявляются на физическом плане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ждение солнечной системы можно описать следующим образом. Периодически в латентном пространстве пробуждается точка, и после того, как она пробуждается, происходит внезапное отделение её от всего остального. Это первый шаг рождения предметности, и это подобно тому, как в очередной раз пробудившись ото сна, человек начинает свои обычные дела. Пространство вокруг этой точки принимает вид сферы. Путь планет вокруг Солнца принимает правильный вид по той же причине. Обращаясь вокруг Солнца, Земля описывает эллиптический путь, называемый зодиакальным кругом. Это создаёт видимость того, что Солнце ходит вокруг Земли по кажущемуся поясу зодиака. Это и есть тот зодиак, который принимают в расчёт астрологи, поскольку все явления на этой Земле не таковы, каковы они есть, но какими они кажутся — например, кажется, что Солнце встаёт на востоке, и для нас, земных существ, это восход. Было открыто, что пояс зодиака может быть поделён на столько равных частей, сколько на этой Земле творческих видов. Но в ведической астрологии учитываются лишь главные типы де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Круг зодиака делится на две равные части, одна из которых начинается от самого длинного дня, а другая — от самой длинной ночи. Это деление называется крылатой птицей.</w:t>
      </w:r>
    </w:p>
    <w:p>
      <w:pPr>
        <w:pStyle w:val="Normal"/>
        <w:spacing w:lineRule="auto" w:line="240" w:before="280" w:after="280"/>
        <w:rPr/>
      </w:pPr>
      <w:r>
        <w:rPr>
          <w:rFonts w:eastAsia="Times New Roman" w:cs="Times New Roman" w:ascii="Times New Roman" w:hAnsi="Times New Roman"/>
          <w:color w:val="000000"/>
          <w:sz w:val="27"/>
          <w:szCs w:val="27"/>
          <w:lang w:eastAsia="ru-RU"/>
        </w:rPr>
        <w:t>2. Другое деление идёт по двум равноденствиям — весеннему и осеннему. Это деление также на две части и именуется другой птицей. Мать природа производит два яйца, дающих двух птиц. Первое яйцо даёт птицу, у которой развиты только передние части тела, а второе — совершенную птицу </w:t>
      </w:r>
      <w:r>
        <w:rPr>
          <w:rFonts w:eastAsia="Times New Roman" w:cs="Times New Roman" w:ascii="Times New Roman" w:hAnsi="Times New Roman"/>
          <w:i/>
          <w:iCs/>
          <w:color w:val="000000"/>
          <w:sz w:val="27"/>
          <w:szCs w:val="27"/>
          <w:lang w:eastAsia="ru-RU"/>
        </w:rPr>
        <w:t>супарна</w:t>
      </w:r>
      <w:r>
        <w:rPr>
          <w:rFonts w:eastAsia="Times New Roman" w:cs="Times New Roman" w:ascii="Times New Roman" w:hAnsi="Times New Roman"/>
          <w:color w:val="000000"/>
          <w:sz w:val="27"/>
          <w:szCs w:val="27"/>
          <w:lang w:eastAsia="ru-RU"/>
        </w:rPr>
        <w:t>. Четыре связанные с ними точки — это равноденствия и солнцестояния, которые происходят 21 марта, 22 июня, 23 сентября и 22 декабря. Они делят зодиак на четыре равные части, именуемые в символизме Пуран головами Создателя. Они также называются четырьмя небесными зверями в символизме Ветхого За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Круг зодиака делится и на двенадцать равных частей соответственно двенадцати месяцам. Это деление начинается с весеннего равноденствия. Это единственное из делений, которому следует современная астрология, считая его единственным делением зодиака.</w:t>
      </w:r>
    </w:p>
    <w:p>
      <w:pPr>
        <w:pStyle w:val="Normal"/>
        <w:spacing w:lineRule="auto" w:line="240" w:before="280" w:after="280"/>
        <w:rPr/>
      </w:pPr>
      <w:r>
        <w:rPr>
          <w:rFonts w:eastAsia="Times New Roman" w:cs="Times New Roman" w:ascii="Times New Roman" w:hAnsi="Times New Roman"/>
          <w:color w:val="000000"/>
          <w:sz w:val="27"/>
          <w:szCs w:val="27"/>
          <w:lang w:eastAsia="ru-RU"/>
        </w:rPr>
        <w:t>4. Весь зодиак можно разделить и на пять равных частей. Это деление называется в Ведах </w:t>
      </w:r>
      <w:r>
        <w:rPr>
          <w:rFonts w:eastAsia="Times New Roman" w:cs="Times New Roman" w:ascii="Times New Roman" w:hAnsi="Times New Roman"/>
          <w:i/>
          <w:iCs/>
          <w:color w:val="000000"/>
          <w:sz w:val="27"/>
          <w:szCs w:val="27"/>
          <w:lang w:eastAsia="ru-RU"/>
        </w:rPr>
        <w:t>панчапада</w:t>
      </w:r>
      <w:r>
        <w:rPr>
          <w:rFonts w:eastAsia="Times New Roman" w:cs="Times New Roman" w:ascii="Times New Roman" w:hAnsi="Times New Roman"/>
          <w:color w:val="000000"/>
          <w:sz w:val="27"/>
          <w:szCs w:val="27"/>
          <w:lang w:eastAsia="ru-RU"/>
        </w:rPr>
        <w:t>. Сказано, что это путь </w:t>
      </w:r>
      <w:r>
        <w:rPr>
          <w:rFonts w:eastAsia="Times New Roman" w:cs="Times New Roman" w:ascii="Times New Roman" w:hAnsi="Times New Roman"/>
          <w:i/>
          <w:iCs/>
          <w:color w:val="000000"/>
          <w:sz w:val="27"/>
          <w:szCs w:val="27"/>
          <w:lang w:eastAsia="ru-RU"/>
        </w:rPr>
        <w:t>питри</w:t>
      </w:r>
      <w:r>
        <w:rPr>
          <w:rFonts w:eastAsia="Times New Roman" w:cs="Times New Roman" w:ascii="Times New Roman" w:hAnsi="Times New Roman"/>
          <w:color w:val="000000"/>
          <w:sz w:val="27"/>
          <w:szCs w:val="27"/>
          <w:lang w:eastAsia="ru-RU"/>
        </w:rPr>
        <w:t>. Он оказывает воздействие на пять органов чувств индивиду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Ещё одно деление состоит в том, что весь зодиак, начиная от весеннего равноденствия, делится на три равные части, в каждой из которых по девять подразделений. Всего это даёт 27 равных делений, называемых накшатрами. Фактически, термин "накшатра" означает любое деление зодиака на равные части, но потом такое названием прижилось именно для этого деления. Такое деление даёт нам ключ к пониманию соотношения между лунными фазами и умственной деятельностью существ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Есть деление на 28 равных частей, и к нему тоже применяют название "накшатры". Получается оно из четверичного деления, кода каждая четверть делится ещё на семь частей. Вычисляется это по ежедневному движению Луны. Оно даёт нам ключ к пониманию соотношения лунных фаз и менструальных циклов женщины. Также оно позволяет произвести расчёты периодов, имевших место ещё до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Существует деление на 360 равных частей, именуемых градусами. Это даёт ключ к пониманию гороскопа для каждого года, равно как и состояния души до рождения и после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Есть деление и на 720 равных частей, полуградусов. Это даёт ключ чтению гороскопов по полугодовым периодам. Подобных соответствий, к каждому из которых есть свои ключи, в ведической астрологической мудрости существует 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многих жертвенных символов Вед самое заметное положение занимает конь, и к астрологической науке он имеет большое отношение. Во всех религиях и мифологиях есть этот символ, и понимается он как сотворённый символ быстроты и силы. В ведической литературе он представляет жизненную силу, производимую жизненными лучами и гальванизирующую химию живых тел до органического состояния метаболизма. Солнечный год, начиная от весеннего равноденствия, делится на 27 равных частей, и в начале года располагается голова коня. Причиной этому мистическая сила и скорость жизненного принципа, разливающаяся сразу после весеннего равноденствия. Голова коня находятся в первом делении, а хвост — в двадцатом, при 27 равных делениях. Первое деление называется Ашвини, а последнее — Пурвашада. Если проследить от головы до хвоста коня, можно получить б`ольшую часть истории небес.</w:t>
      </w:r>
    </w:p>
    <w:p>
      <w:pPr>
        <w:pStyle w:val="Normal"/>
        <w:spacing w:lineRule="auto" w:line="240" w:before="280" w:after="280"/>
        <w:rPr/>
      </w:pPr>
      <w:r>
        <w:rPr>
          <w:rFonts w:eastAsia="Times New Roman" w:cs="Times New Roman" w:ascii="Times New Roman" w:hAnsi="Times New Roman"/>
          <w:color w:val="000000"/>
          <w:sz w:val="27"/>
          <w:szCs w:val="27"/>
          <w:lang w:eastAsia="ru-RU"/>
        </w:rPr>
        <w:t>"Поистине, утренняя заря — это голова коня мудрости" — гласит Брихадараньяка Упанишада, где говорится о смысле символа жертвоприношения коня. В этом высказывании, взятом из мантр, всё пространство зодиака описывается как тело большого коня (жизненного принципа), который вечно жертвуется ради творения. Следующее высказывание описывает время длительности всего дня также в виде коня. "Конскость" пространства и времени — главная идея жертвоприношения </w:t>
      </w:r>
      <w:r>
        <w:rPr>
          <w:rFonts w:eastAsia="Times New Roman" w:cs="Times New Roman" w:ascii="Times New Roman" w:hAnsi="Times New Roman"/>
          <w:i/>
          <w:iCs/>
          <w:color w:val="000000"/>
          <w:sz w:val="27"/>
          <w:szCs w:val="27"/>
          <w:lang w:eastAsia="ru-RU"/>
        </w:rPr>
        <w:t>ашвамедха</w:t>
      </w:r>
      <w:r>
        <w:rPr>
          <w:rFonts w:eastAsia="Times New Roman" w:cs="Times New Roman" w:ascii="Times New Roman" w:hAnsi="Times New Roman"/>
          <w:color w:val="000000"/>
          <w:sz w:val="27"/>
          <w:szCs w:val="27"/>
          <w:lang w:eastAsia="ru-RU"/>
        </w:rPr>
        <w:t>. Более яркая часть дня по природе солнечная, и называется золотой чашей жертвы. Более тёмная часть по природе лунная, и называется серебряной чашей. Они обращены друг к другу, причём золотая чаша находится сверху, выше горизонта. Среди неподвижных звёзд есть одна, называемая головой коня; она находится в созвездии Ашвини. Жертвоприношение коня передаёт смысл космического явления, при котором конь (жизненная сила) в небесах связывается, чтобы приготовить </w:t>
      </w:r>
      <w:r>
        <w:rPr>
          <w:rFonts w:eastAsia="Times New Roman" w:cs="Times New Roman" w:ascii="Times New Roman" w:hAnsi="Times New Roman"/>
          <w:i/>
          <w:iCs/>
          <w:color w:val="000000"/>
          <w:sz w:val="27"/>
          <w:szCs w:val="27"/>
          <w:lang w:eastAsia="ru-RU"/>
        </w:rPr>
        <w:t>анну</w:t>
      </w:r>
      <w:r>
        <w:rPr>
          <w:rFonts w:eastAsia="Times New Roman" w:cs="Times New Roman" w:ascii="Times New Roman" w:hAnsi="Times New Roman"/>
          <w:color w:val="000000"/>
          <w:sz w:val="27"/>
          <w:szCs w:val="27"/>
          <w:lang w:eastAsia="ru-RU"/>
        </w:rPr>
        <w:t> (метаболическую деятельность) для всего года. "Чтобы совершить ритуальное действие, жертвователь приносит то, что именуется конём, связанным верёвкой (линией силы) сделанной из ритма. Для совершения жертвы в ней должно быть двенадцать мер (двенадцать месяцев года). Год получает (формулу) жертвы. Потому и сказано, что верёвка должна быть в двенадцать мер. Иногда в ней бывает и тринадцать (каждые три года по лунному счёту нужно добавлять тринадцатый месяц, чтобы не было расхождения с солнечным г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ртвоприношение коня создал Праджапати (временной цикл). Конь был создан из этого. Из частей его тела возникли стороны света. Дэвы хотели послать его вниз, соединив с жертвой, чтобы исполнять желания..." "Праджапати создал жертвоприношение коня. Высшей силой он стал пятеричным и вступил в год (имеются в виду пять равных делений года). Эти деления стали полумесяцами (периоды между сизигиями). Он соединил их с периодами по пятнадцать д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идим различные деления, которым подвергается конь, спускаясь на землю, в материю. Год, месяц и день делятся на много типов делений, неизвестных современному астрологу или астроному. Каждый тип служит своей цели. Следствия этих циклов указываются небесными явлениями и влияют на физический, умственный, духовный, половой и эмоциональный уровни биологического цар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Формула небес описана в интересном мистическом высказывании в первой книге Махабхараты, глава 3. "Есть две женщины, прядущие нити, чёрные и белые (это проявление и непроявленность, выраженные через свет и темноту дня и ночи). Две женщины ткут из них ткань (у дня две половины). Есть вечно вращающееся колесо с двенадцатью концами (дни и ночи содержатся в колесе двенадцати месяцев). Колесо вращается шестью </w:t>
      </w:r>
      <w:r>
        <w:rPr>
          <w:rFonts w:eastAsia="Times New Roman" w:cs="Times New Roman" w:ascii="Times New Roman" w:hAnsi="Times New Roman"/>
          <w:i/>
          <w:iCs/>
          <w:color w:val="000000"/>
          <w:sz w:val="27"/>
          <w:szCs w:val="27"/>
          <w:lang w:eastAsia="ru-RU"/>
        </w:rPr>
        <w:t>кумарами</w:t>
      </w:r>
      <w:r>
        <w:rPr>
          <w:rFonts w:eastAsia="Times New Roman" w:cs="Times New Roman" w:ascii="Times New Roman" w:hAnsi="Times New Roman"/>
          <w:color w:val="000000"/>
          <w:sz w:val="27"/>
          <w:szCs w:val="27"/>
          <w:lang w:eastAsia="ru-RU"/>
        </w:rPr>
        <w:t> (вечно юными существами, представляющими великолепие сезонов). Есть человек, к которому можно приблизиться лишь через глаз (космический человек, выражающий себя в виде Бога Солнца). Триста шестьдесят спиц вращаются вокруг центра, который есть точка опоры (точка опоры или равновесия — это сознание Я Бога Солнца). Шесть кумар заставляют колесо из 24 узлов вращаться вокруг своей оси (12 полнолуний и 12 новолуний, которые дают формулу песни года, именуемой </w:t>
      </w:r>
      <w:r>
        <w:rPr>
          <w:rFonts w:eastAsia="Times New Roman" w:cs="Times New Roman" w:ascii="Times New Roman" w:hAnsi="Times New Roman"/>
          <w:i/>
          <w:iCs/>
          <w:color w:val="000000"/>
          <w:sz w:val="27"/>
          <w:szCs w:val="27"/>
          <w:lang w:eastAsia="ru-RU"/>
        </w:rPr>
        <w:t>гаятри</w:t>
      </w:r>
      <w:r>
        <w:rPr>
          <w:rFonts w:eastAsia="Times New Roman" w:cs="Times New Roman" w:ascii="Times New Roman" w:hAnsi="Times New Roman"/>
          <w:color w:val="000000"/>
          <w:sz w:val="27"/>
          <w:szCs w:val="27"/>
          <w:lang w:eastAsia="ru-RU"/>
        </w:rPr>
        <w:t>). Несущий гром, хранитель бытия, убивающий ограничения и непроницаемые слои — это тот, кто едет на коне. (Несущий гром — это Парджанья, бог дождя. Хранитель бытия — это огонь. Убийца ограничений — это Пуруша, сознание Я. Разрушитель непроницаемых слоёв — это Солнце, рассеивающее слои темноты своими кольцами света. Конь — это жизненная сила, которая держит всё в равновесии.) Этот конь — потомок вод, и происхождение его очень древнее. Он называется Вайшванара (человек в творении). Мы кланяемся тому, чьим проводником является конь. Он — Господь этой приходящей вселенной. Он — разрушитель городов (тел или образ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видим из вышеприведённых высказываний, астрологический символизм древних выражался символами глубокими и весьма значительными. Начав извлекать их смысл и давать ему приложение, мы обнаружим, что за полем современной астрологии, которая не в силах удовлетворить научный интерес современных умов, перед нашим умственным взором раскроется много новых горизон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улы и символы, равно как и выводы древних, по своей природе не являются ни эмпирическими, ни носят они характер гипотез. Они — выражения умов риши, которые были вдохновлены самосознательными тайнами природы и их великолеп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о "зверях небес" является вековечной, и изучение её захватывающе. Древние выяснили, что у форм всех земных созданий есть свои прообразы в небе, и они таковы, как видятся с Земли созвездия. Каждая группа звёзд своей комбинацией складывается в образ, который принимается Землёй во время её движения вокруг Солнца. Такой образ должен быть оплодотворён солнечными лучами различных времён года. Этот процесс происходит в эфирном теле Земли, которое окружает её подобно ауре. Все атмосферные явления происходят в силу этого факта. Термин "конь" — это лишь образ, по которому мы его распознаём. Он наполняется плотью и кровью, когда семя образа оплодотворено лучами Луны, падающими на Землю. Образы всех существ, живых и неживых — это существа. Человека, дерево, и всякое животное мы узнаём по их образу. Даже так называемую неживую стену мы узнаём по той "природе стены", которую она нам демонстрирует. Образ коня — это естественный символ, по которому можно его узнать, а слово "конь" — символ, созданный человеком и не несущий в себе истины. Таким образом мы видим, что животное существует в своём образе. Эти образы существуют на небесном своде. Круг зодиака поделён на множество дуг, называемых накшатрами. Определённые дуги содержат образы конкретных животных, которые они могут представить Земле. "Дуги накшатр представляют образы" — говорит Пурушасукта. Образ каждого животного существует в пространстве вокруг нашей Земли, которое мы называем Зодиаком. Периодически, в соответствующий сезон, эти образы обретают плоть. Даже образ самой нашей Земли, подобно образам других планет и Солнца, существует в пространстве, периодически спускаясь. Плотным его делает логос Солнца. Даже образование солнечного шара проходит ту же процедуру. В силу осознанной потребности из родительского солнца исходит искра и помещается в лоно пространства. Она, со всеми своими соответствиями, развивает своё собственное существование, и образ вокруг неё принимает форму шара.</w:t>
      </w:r>
    </w:p>
    <w:p>
      <w:pPr>
        <w:pStyle w:val="Normal"/>
        <w:spacing w:lineRule="auto" w:line="240" w:before="280" w:after="280"/>
        <w:rPr/>
      </w:pPr>
      <w:r>
        <w:rPr>
          <w:rFonts w:eastAsia="Times New Roman" w:cs="Times New Roman" w:ascii="Times New Roman" w:hAnsi="Times New Roman"/>
          <w:color w:val="000000"/>
          <w:sz w:val="27"/>
          <w:szCs w:val="27"/>
          <w:lang w:eastAsia="ru-RU"/>
        </w:rPr>
        <w:t>По всему окружающему нас пространству образы различных существ существуют в виде семян. Когда Земля бороздит пространство в своём пути вокруг Солнца, эти образы оплодотворяются положительной силой, геометрическим центром которой является Солнце. Геоцентрическое пространство отрицательно, а гелиоцентрическое — положительно в своём поведении и природе, если говорить в терминах электричества и магнетизма. Когда отрицательное пространство заряжается или оплодотворяется тем пространством, по которому солнечные лучи достигают Земли, образы отрицательного пространства "выводятся на свет". Тогда в пространстве создаётся характерная атмосфера, и мы называем это сезоном. Сезоны спускают образ вниз, когда семя образа прорастает в растение или развивается в животное. В этом отношении, как говорится в Ведах, Солнце имеет природу быка. Год внедряет все эти тайны, и потому он называется Праджапати (создатель и правитель). Деления зодиака называются на санскрите </w:t>
      </w:r>
      <w:r>
        <w:rPr>
          <w:rFonts w:eastAsia="Times New Roman" w:cs="Times New Roman" w:ascii="Times New Roman" w:hAnsi="Times New Roman"/>
          <w:i/>
          <w:iCs/>
          <w:color w:val="000000"/>
          <w:sz w:val="27"/>
          <w:szCs w:val="27"/>
          <w:lang w:eastAsia="ru-RU"/>
        </w:rPr>
        <w:t>раши</w:t>
      </w:r>
      <w:r>
        <w:rPr>
          <w:rFonts w:eastAsia="Times New Roman" w:cs="Times New Roman" w:ascii="Times New Roman" w:hAnsi="Times New Roman"/>
          <w:color w:val="000000"/>
          <w:sz w:val="27"/>
          <w:szCs w:val="27"/>
          <w:lang w:eastAsia="ru-RU"/>
        </w:rPr>
        <w:t>, что значит "группы животных". На языке Вед они называются </w:t>
      </w:r>
      <w:r>
        <w:rPr>
          <w:rFonts w:eastAsia="Times New Roman" w:cs="Times New Roman" w:ascii="Times New Roman" w:hAnsi="Times New Roman"/>
          <w:i/>
          <w:iCs/>
          <w:color w:val="000000"/>
          <w:sz w:val="27"/>
          <w:szCs w:val="27"/>
          <w:lang w:eastAsia="ru-RU"/>
        </w:rPr>
        <w:t>пашу</w:t>
      </w:r>
      <w:r>
        <w:rPr>
          <w:rFonts w:eastAsia="Times New Roman" w:cs="Times New Roman" w:ascii="Times New Roman" w:hAnsi="Times New Roman"/>
          <w:color w:val="000000"/>
          <w:sz w:val="27"/>
          <w:szCs w:val="27"/>
          <w:lang w:eastAsia="ru-RU"/>
        </w:rPr>
        <w:t>, что означает животных, привязанных верёвкой и идущих вокруг центра. Слово "зодиак" тоже означает группу животных. Пояс зодиака усеян формами всех живых существ, которые спускаются в воплощение во всяком большем или меньшем цикле, соответственно скорости кру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сех этих животных конь быстр и хорошо владеет своей кровью и плотью силой своих нервов. Образ коня в пространстве должен быть также силой и скоростью. Изучение этой формы и того, как этот конь запрягается, даст значение жертвоприношения коня (ашваме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едах есть жертвоприношения образов всех животных, и они должны быть поняты верно и проводиться с помощью астрологического и ритуалистического ключей. Конечно, со временем они были запятнаны теми, кто пытался проводить их, принося в жертву окружающих животных, тем уподобляясь в своём поведении зверям.</w:t>
      </w:r>
    </w:p>
    <w:p>
      <w:pPr>
        <w:pStyle w:val="Normal"/>
        <w:spacing w:lineRule="auto" w:line="240" w:before="280" w:after="280"/>
        <w:rPr/>
      </w:pPr>
      <w:r>
        <w:rPr>
          <w:rFonts w:eastAsia="Times New Roman" w:cs="Times New Roman" w:ascii="Times New Roman" w:hAnsi="Times New Roman"/>
          <w:color w:val="000000"/>
          <w:sz w:val="27"/>
          <w:szCs w:val="27"/>
          <w:lang w:eastAsia="ru-RU"/>
        </w:rPr>
        <w:t>Каждый день, при первом появлении Солнца на востоке, на горизонте происходит исхождение коня. Восход всегда является стимулирующей точкой для лошадей. Колесницу солнца везут "семь коней как один". Начало году кладёт дуга коня, накшатра Ашвини. Начало творения производится дэвами таким же образом. Сказано, что Вишну, вездесущий принцип Абсолюта, спал. В творящем сознании, Брахме, был создан зародыш. Он смог съесть тетиву лука Вишну. (Лук — это небесный свод, а тетива — диаметр, проходящий через созданный центр). Тогда силой распрямившегося лука голова Вишну была разбита, будучи потом заменена головой коня. Таково происхождение Хаягривы, божества древнеиндийского пантеона с лошадиной головой. Бесконечный круг эклиптики отмечается зародышем, а отмеченная точка вновь начинает творение. Каждый год весеннее равноденствие отмечает точку начала года. Эта аллегория даётся в Пуране под названием Дэви Бхагаватам. Начало года имеет точное соответствие в начале дня, и оба этих начала соответствуют точке восточного горизонта в момент рождения любого живого существа на этой Земле. Эта точка в гороскопе данного существа называется </w:t>
      </w:r>
      <w:r>
        <w:rPr>
          <w:rFonts w:eastAsia="Times New Roman" w:cs="Times New Roman" w:ascii="Times New Roman" w:hAnsi="Times New Roman"/>
          <w:i/>
          <w:iCs/>
          <w:color w:val="000000"/>
          <w:sz w:val="27"/>
          <w:szCs w:val="27"/>
          <w:lang w:eastAsia="ru-RU"/>
        </w:rPr>
        <w:t>асцендент</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лагна</w:t>
      </w:r>
      <w:r>
        <w:rPr>
          <w:rFonts w:eastAsia="Times New Roman" w:cs="Times New Roman" w:ascii="Times New Roman" w:hAnsi="Times New Roman"/>
          <w:color w:val="000000"/>
          <w:sz w:val="27"/>
          <w:szCs w:val="27"/>
          <w:lang w:eastAsia="ru-RU"/>
        </w:rPr>
        <w:t>, и все планеты вычисляются в соотношении с ней. Окружающий нас шар пространства получает свои начало и конец с лагной на момент оплодотворения, когда все конфигурации планет были в полном соответствии с частями нашего тела, лежавшими в свёрнутом виде в яйце в материнской утро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ИРЫ ВНУТРИ МИ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невооружённого глаза семя баньяна — не более чем шарик с некоторыми нерегулярностями в строении. Для ума это зародышевая единица. Для сознания души — это потенциал, где на плане воспоминания отпечатано всё баньяновое дерево. Точно так же и окружающее пространство пусто для невооружённого глаза — для невооружённого умственного ока. Для ума, стимулируемого к постижению, пространственный шар — его собственное семя, и так — для всякого, кто его наблюдает. Та точка горизонта, откуда каждое утро появляется солнце, это росток зерна, в котором он сам заключён на протяжении своего срока жизни. Для сознания души — это оригинал того, повторением чего была утроба матери в тот момент, когда душа утвердилась там при оплодотворении. У семени отца есть время утвердиться в яйце матери, и время и место этого события и отмечают тот самый пространственный шар, который даёт стимуляцию находящемуся в утробе ребёнку. Точка на восточном горизонте во время оплодотворения соответствует стволу этого самого яйца в матке. На внутренней поверхности яйца отпечатывается карта зодиака с положениями планет на этот момент. Планеты солнечной системы закладывают в яйцо свои семена в виде склонностей, которые стимулируют внутреннюю душу к раскрытию в ум, чувства и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 это путешественник, прошедший часть своего путешествия по спиральным путям эволюции, и достигший к моменту вхождения в материнскую утробу определённой стадии. Положение планет в момент оплодотворения является указателем на проходимую душой стадию эволюции. Это последовательность прошедших фаз с семенами будущих стадий. В гороскопе, составленном на время оплодотворения, есть и прошлое, и будущее. Будучи прогрессирован вперёд, он указывает на будущее, а будучи прогрессирован назад — на прошлое. Положение развивающегося тела ребёнка со всеми его членами, направленными к центру, свернувшись вокруг которого он и лежит, указывает ещё на одну важную точку, называемую нами пупком. Положение головы находится в соответствии с восточным горизонтом и восходящим в это время знаком вместе с находящимися в нём планетами. Пупок же соответствует VII дому и седьмому по счёту от асцендента знаком, с планетами, в нём находящимися. Эти две точки, первый и седьмой дома гороскопа зачатия, действуют как два полюса распределения материи по тканям физического тела. Головной центр, соответствующий первому дому, действует при этом как положительный полюс, а солнечное сплетение, которое соответствует седьмому — как отрицательный. Головной центр — первый, образующийся при зачатии, и служит поначалу передающим центром, действующим, как потенциал. В ходе образования позвоночного канала, по которому творящее сознание индивидуальности приходит исследовать нисходящий путь, он спускается вниз. В третьей книге Шримад Бхагаватам это описывается как путешествие Брахмы, создателя, во внутренность стебля лотоса, на котором он восседал. Брахма спрашивает себя: "где я, и откуда растёт этот лотос?" Затем он совершает путешествие вниз по внутренности ствола, чтобы узнать глубину океана, на поверхности которого он плавает. Он спрашивает себя, как же создать эту единицу творения, и с дальних небес космического существования получает чувство, что он вовсе не является существом, отдельным от всего остального. Он часть целого, мир внутри мира, и творец внутри творца. Это заставляет его понять, что он не творец, а лишь один из творцов. Он создан, чтобы творить, и от него не ожидается, что он будет творить по-своему. Это даёт ему план творения, который является лишь повторением плана уже существовавшего вокруг него и в нём са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тробе матери сознание-творец оказывается побуждено парой творцов (отцом и матерью) к сотворению своей собственной формы по старому образцу, по которому была создана и форма родителей. Планеты, прогрессированные с момента оплодотворения, время от времени через впечатление будут подсказывать ему, какие химические вещества следует извлекать из тела матери, чтобы сформировать содержимое физического тела. Они посвящают его в тайны числовых сил, благодаря которым он производит члены и их соответствия в нужном количестве, например, пару глаз, ноздрей, лёгких, тридцать два зуба и так далее. Сознание числа, сознание образа и сознание ума одновременно развиваются, способствуя воспроизведению тела и его росту. Здесь планеты действуют в качестве планетных Учителей, посвящающих душу в воспоминание своих прошлых жизней. В свете этих вещей душа окружает себя требуемыми оболочками и разыгрывает девятимесячную драму, в течение которой она принимает все образы пройденного ею путешествия от стадии амёбы до нынешней стадии развития человеческого существа. Планеты дают также стимул функциональной стороне метаболизма, который является всего лишь природой, создающей привычку повторять действия через равные промежутки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является физическое тело матери для ребёнка, тем является пространственный шар для его души — он служит моделью, согласно которой будет развиваться ребёнок. Мудрость небес передаёт эту отрасль знаний через закон соответствия, который образует главный ключ к чтению того, что написано на своде неб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ОСТОВЕРНОСТЬ ЗОДИ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о "зодиак" означает группу живых существ. В астрологии мы встречаем названия двенадцати знаков зодиака с описанием каждого знака и его влиянием на людей нашей Земли. Действительно ли эти животные существуют в окружающих нас небесах? Баран, бык, близнецы, рак, лев и т.д. — существуют ли они объективно? На каком основании астрологи верят в существование влияния зодиака, занимающего 360° вдоль экватора? Ведь мы определённо знаем, что ничего такого, что можно было бы счесть за зодиак, материально не существует. Просто скопления звёзд были грубо поделены на двенадцать групп, каждая из которых представляет какое-нибудь животное. Некоторые говорят, что вид каждой группы звёзд напоминает представляемое её животное, однако это вряд ли верно, поскольку сами звёзды ничего не напоминают — лишь воображаемые линии, соединяющие в уме астролога разные звёзды, дают слабое сходство с тем или иным животным. Это верно, но лишь для сидерического, а не для тропического зодиака, который начинается с точки весеннего равноденствия и не имеет никакого отношения к соответствующим группам звёзд. Истина существования зодиака лежит далеко за пределами этой аргумен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я группу людей с крыши какого-нибудь здания, вы видите некий случайный образ, который эта группа образовала. Группа из многих тысяч людей, путешествующих по дороге, с вершины горы может показаться змеёй или рядом муравьёв. Общий вид сверху города, посёлка или деревни может дать образ собаки, льва, или просто набор квадратов и треугольников. С самолёта возделанные поля выглядят как множество квадратов, раскрашенных в красивые цвета. И каждый такой образ содержит множество единиц, таких как дома, деревья, реки или горы. Образ этот не существует для тех единиц, которые его составляют, но существует для глаза наблюдателя. В одно и то же время он влияет на глаз и ум наблюдателя, нисколько не влияя на предметы, составляющие группу. Прекрасное лицо драматического актёра влияет на умы публики, приводя её в восхищение, стимулирующее эмоции или мысли. И в то же время эти мысли и эмоции не существуют для анатомии или биологии лица актёра. Тем не менее, вовсе не будет неправдой то, что этот образ влияет на аудиторию и сообщает ей сюжет. Вот где заключена истина существования зодиака. Всё вокруг нас предстаёт нам в своём собственном образе, а точнее — таким, каким оно нам видится, при этом само влиянию этого образа не подвергаясь. Скопления звёзд предстают перед нашим умственным взором различными образами, в которые они складываются, будучи наблюдаемы издалека. Эти образы влияют на существ нашей Земли — как на сознательных, так и на бессознательных. Присутствие различных предметов и их расположение в комнате влияют на ум работающего там человека, сознаёт он их существование, или нет. Когда предметы размещены в порядке, то и ум его работает упорядоченно. Когда же предметы нагромождены в беспорядке, то и уму неловко, и работает он беспорядочно. Так порядок в комнате влияет на работу, которая в ней производ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пления звёзд из далёких галактик содержат лишь различные солнца, видимые нами издалека. У каждого из них своя солнечная система, не видимая ни невооружённым глазом, ни даже при помощи инструмента. И всё же образы этих звёздных скоплений существуют для существ нашей Земли, хотя и не существуют для себя самих. Каждая солнечная система получает свои образы окружающих её звёздных скоплений — так, как они из неё видятся. Наша Земля — не просто ком минералов с небольшим количеством воды — это единица, в которой действуют многие силы. Магнетические потоки существуют в виде линий, идущих во всех направлениях, и влияют на окружающее Землю пространство. Ведь пространство вокруг магнита подвергается влиянию производимых им магнитных линий. Это можно наблюдать по фигурам, в которые складываются железные опилки, приходящие в соприкосновение с магни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этому и силовые линии вокруг земного шара влияют на пространство, и в результате получатся, что земной шар существует в виде равновесия многих тысяч сил, находящихся в действии и поддерживающих его баланс. Получая лучи Солнца, Земля, благодаря своему вращению вокруг своей оси и вокруг Солнца, генерирует электричество. Кажущийся путь Солнца вокруг Земли образует разные спирали, придающие Земле электрическую индукцию. Так Земля и солнечные лучи в совместном действии образуют электродвижущую единицу. Лучи Солнца вызывают разные явления, из которых свет, тепло и прочие эффекты, наблюдаемые при помощи спектроскопии, являются лишь несколькими. Каждое из них, взаимодействуя с магнитными линиями Земли, оказывает на неё своё собственное влияние. Тепло, свет и магнитные потоки — лишь разные состояния электричества, не вполне ещё доступные современным представлениям о нём. Но в будущем будет доказано, что всё, что мы называем жизнью, умом, настроением, понятием, эмоцией и прочим — проявление всё того же электричества, существующего в пространстве вокруг Земли. То, что мы называем материей со всеми её разновидностями — это лишь один из диапазонов равновесий между состояниями того же электричества. Ядерная активность атомов, биологическая активность клеток, химическая активность молекул — всё это то же действие состояний электри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учая разные образы от скоплений удалённых звёзд, Земля подвергается их влиянию и обусловливается ими. Каждый образ вносит свой вклад в образование разных атомных ядер и клеток. Влияют они и на образование минералов со всеми их химическими свойствами и реакциями друг на друга. Они гальванизируют жизнь нашей Земли, которая придаёт единицам материи образы тел разных растений и животных. Формирование анатомии каждого животного проходит по причине получаемого с расстояния образа. Это влияние образа столь велико, что родитель воспроизводит в теле ребёнка всё тот же образ. Мы обнаруживаем, что форма черепа, количество костей, зубов, глаз, нос, лёгкие, сердце, мочевой пузырь, почки и прочее образом и строением соответствуют тем, что были у родителя. Все они — результат влияния образов окружающих звёздных скоплений на проявление жизни на этой Земле. Так само существование каждого из нас, как единицы действия многих сил, в каждый момент задаётся этими образами и подвергается их влиянию. Всякое существо, включая и человека, рождается и вскармливается в своём собственном образе. Оно обусловлено им и внешне, и внутренне. Этот образ даёт ему рождение и ум, с его субъективной и объективной деятельностью. В то же время он содержит и единицу силы, являющуюся результирующей всех сил. Эта единица сообщает существу своё собственное число, которое есть число один, и ощущается существом как его "я есмь". Это действует как индивидуальность и личность каждой единицы, которая развивается, проходя через рождения и перевоплощения. Вот основание веры в зодиак, влияющий н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ЛИЯНИЕ ПЛА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знают о влиянии планет на нашу жизнь, некоторые верят, а некоторые сомневаются. Разница эта показывает степень понимания соответственно стадии ментальной эволюции. Это подобно разнице между двумя учениками в классе. Вся вселенная вокруг нас подобна классу, небо — доске, а небесные тела — это как бы намёки учителя, отмеченные на ней мелом. Многое ещё предстоит узнать о звёздах и галактиках, прочитав это между строк. Но перед ними присутствуют планеты нашей солнечной системы, которые к нам очень близки и сообщаются с нами на своём языке периодов, скоростей и орбит, через воздействие на материю Земли и взаимодействие с ней. Могут ли эти тела влиять на расстоянии на нашу Землю и наши жизни на ней? Мы видим, как учитель в классе стоит на расстоянии от нас и передаёт урок через свои объяснения. Как же может звук, вышедший из его голосовых связок, передать урок, достигнув наших ушей? Как это возможно, когда нас разделяет пространство? Но раз два человека могут разговаривать между собой через пространство, то же самое возможно и между нами и планетами. Передача урока через звуковые вибрации возможна лишь при посредстве пространства. То же самое верно и для планет. Каждый из нас получает влияние согласно своему собственному стандарту. Для некоторых людей планеты — вершители судьбы. Они верят, что их будущее обусловлено планетами и известно из положения планет при их рождении. И для них это верно, поскольку в их умах ещё нет никаких планов насчёт себя. Законы природы для них — непреложные постановления, и их мысли обусловлены тем неизбежным для них откликом, который происходит на языке рефлексов, инстинктов и эмоций. А это, в свою очередь, задаёт всё их отношение. Весь процесс оказывается предопределён прохождением планет через позиции, на которых находились планеты в их гороскопе, составленном на момент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тальные градусы планет в их гороскопе действуют как спусковые кнопки для тех эмоций, которые запасены согласно привычной обусловленности, которую мы называем кармой. Каждое действие этой жизни оказывается лишь реакцией на окружающее, а потому предсказуемо. Их гороскоп открывает то, как они неизбежно поведут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сомневаются во влиянии планет, и в то же время сами реагируют на них с той же степенью неизбежности. Они реагируют на других в понятиях страха, ненависти, злости, ревности или предосторожности, которая проявляется лишь как боязливость. События их жизни столь же предсказуемы, как и у ранее рассмотренного нами класса людей. Неверие выражается у них лишь как одна из форм неизбежно предопределённого. Такие люди с большим вниманием и осторожностью относятся к тому, что они знают и имеют, в то же время совершенно не сознавая, кто же они на самом деле и влиянию чего подверг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всё же люди, чьи умы стоят несколько выше, и они начинают думать и пытаться понять царства непознанного. Для них планеты действуют как наставники, позволяющие им начать мыслить свободно. После долгого ожидания эти люди начинают сами делать свой выбор в свете уроков, даваемых планетами. Они становятся контактными и начинают управлять своим выражением, сдерживая выбросы эмоций. Для них начинается рассвет мысли, свободной от их собственных ограничений. Их гороскопы предсказывают лишь какой они делают выбор, и каковы возможные удачи и неудачи. Планеты уже не берут на себя труд предсказывать все события и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й стадии человеческой эволюции обнаруживается, что люди начинают анализировать свои верования и пытаться строить свои планы, учитывая действующие через них силы природы, выражающиеся через положения их натальных планет. Планеты учат их подходам к проблемам человечества. Планеты действуют для них, как наставники, обучающие в понятиях ограничений и возм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и люди, достигшие следующей стадии эволюции. Они понимают, что есть некий план, выраженный через планеты, подобный их собственным планам на жизнь. Для них планеты действуют в роли советников, помощников и водителей. Здесь вещи предсказуемы в очень малой степени. Гороскоп для них — руководство к выбору, а не карта, открывающая судьбу. Для них куда больше смысла в совете, чем в предсказании. Такие люди прошли стадию мыслителей и философов и достигли стадию деятелей и служителей. Таким образом, мы можем проследить путь через стадии животного, слуги, учащегося, взрослого, служителя и помощника. Здесь мы отмечаем разницу между слугой и служителем. Слуга — бедное обусловленное создание, тогда как служитель исполняет своё назначение путём добровольного сотрудничества и внесения своего вклада в общее д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й стадии духовной эволюции мы обнаруживаем ещё одну группу человеческих существ. Они, стараясь сделать всё возможное для интересов всей нашей планеты, сами настраиваются на планеты и силы природы. У них нет никаких построений для себя, в точности как у облаков нет никаких собственных планов. Вся их деятельность направлена лишь на служение цели земного шара. Логика "для чего мы это делаем и что с этого получим" признаётся ими пустой и бесполезной. Планеты работают для них учителями и советниками. Планеты встречаются, чтобы передать таким людям план. Каждое соединение, квадратура, противостояние, тригон, секстиль или транзит планет в их гороскопе не значит для них ни хорошего, ни плохого. Это лишь временной график, нужная программа. Такие люди рассматривают каждое событие в свете всех остальных событий, а место одного человека — в свете всех других людей и действующих сил.</w:t>
      </w:r>
    </w:p>
    <w:p>
      <w:pPr>
        <w:pStyle w:val="Normal"/>
        <w:spacing w:lineRule="auto" w:line="240" w:before="280" w:after="280"/>
        <w:rPr/>
      </w:pPr>
      <w:r>
        <w:rPr>
          <w:rFonts w:eastAsia="Times New Roman" w:cs="Times New Roman" w:ascii="Times New Roman" w:hAnsi="Times New Roman"/>
          <w:color w:val="000000"/>
          <w:sz w:val="27"/>
          <w:szCs w:val="27"/>
          <w:lang w:eastAsia="ru-RU"/>
        </w:rPr>
        <w:t>Следуя логике планет и поняв место предсказания, обучения, водительства и совета, мы сразу же осознаем поверхностность философии фатализма. Конечно, в умах тех "фаталистов", которые только переходят к человечеству, вырастая из животной природы и проходя начальную школу нашей Земли, нет места фатализму. А поскольку в путь человека на этой земле входит жизнь не только учащегося, но и сотрудника учителей, от него ожидается, что в отличие от прочих существ этой Земли он будет делать дела по-своему и принимать решения о направлении своих действий, чувствуя присутствие своей собственной воли. Подготовка человека к этому и является конечной целью планет — в том, что касается их работы для человеческих существ. Людям, которые ожидают тех или иных ситуаций и ожидают "пришествия на землю Господа, который спасёт их", действительно придётся ждать — того времени, когда они придут к верному пониманию. Пока же они будут проходить через процесс рождений и смертей вместе с животными. Человеческое существо, как и планета, есть единица сознания, снабжённая единицей ума и физической материи. Мыслящие лишь в физических понятиях не видят истины. Вот почему астрономы, не знающие астрологии и духовной науки, не могут найти никакого смысла в орбитах и периодах обращения планет. И по этой же причине для учёных, натурфилософов, социологов, психологов, экономистов, коммерсантов и политиков, не выросших до духовной осведомлённости, вся человеческая деятельность на Земле оказывается большой загадкой. В музыке они видят панику, а в созвучии — несогласие. Истинный же ключ к той духовной мудрости, которую мы называем наукой Человека — это астрология. Эту ветвь мудрости содержат писания всех народов нашей Земли, и астрология требуется в качестве главного ключа, который для всего открывает тайны конечного ре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ийская астрологическая традиция представляет собой неразрывную цепь мысли, текущей через писания. Одной из её выдающихся черт является сохранение связности её логики на протяжении веков. Она позволяет нам понять, что всякая солнечная система, включая и нашу собственную, есть единое целое, и должна пониматься как единая личность. Мы можем назвать это солнечным сознанием конкретной системы, в которое в качестве психических сил входят разные планеты. На каждый атом нашей Земли постоянно ложится отпечаток совокупности этой личности; получая его, атом постепенно развивается, проходя вместе с этой совокупностью разные степени пробуждения. Потому всякий атом каждое мгновение подвергается влиянию целого. Склонность к развитию присуща этой совокупности как прирождённая черта. Эволюция каждой планеты ведома вечно пекущимся о ней планетарным сознанием. Вот истинное основание этой древнейшей науки, астр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шар Солнца, который наблюдается на физическом плане, действует в качестве физического тела нашего Солнца. Но кроме этого есть ещё и солнечное сознание, которое писания называют Богом Солнца. Точно так же и каждая планета нашей солнечной системы является двояким существом, у которого есть физическое планетное тело и планетное божество. Планеты, о которых в Ведах и Пуранах говорится, что они оказывают на нас влияние — это как раз планетные божества, а не планетные шары, наблюдаемые обычными астрономами. Астрономия изучает лишь скелет нашей солнечной системы, тогда как астрология изучает её плоть и кровь. Астрологию можно верно охарактеризовать как биологию нашей солнечной системы, включающую также её психологию и духовное сознание. Разные периоды обращения планет, их скорости, орбиты и расстояния между ними являются сознательными составными частями личности солнечной системы, которая представляет собой выражение или совокупность изречения солнечного божества в предметные детали всего 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 из истин о нашей Солнечной Системе состоит в существовании циклов внутри циклов, которые во времени расположены красивым узором временных масштабов, а в пространстве — геометрическим узором. Эти временные масштабы создают для умов различных индивидуальностей, живущих на этой Земле, чувство времени. Каждый из нас обусловлен временем, и зная это или не зная, выполняет план своей жизни в понятиях времени. Наши ежедневные дела, как и рабочий день, дни получки, поступления на работу и увольнения, все управляются чувством времени. Наши аппетиты к еде, питью, сексу и размножению обусловлены периодами планет, позволяющими нам воспринимать в понятиях времени. Нет лучшего примера временной обусловленности, чем изобретение часов умом человека и их изготовление. Мы вправе понимать часы как уменьшенную копию зодиака и обращения планет. Единица солнечного дня с четырьмя своими кардинальными точками заключает в себе все тайны мироздания, и налагаемая ею обусловленность по времени является самодостаточным символом и образцом. Восход — это настоящий символ начала нашего мироздания в одном масштабе, нашего индивидуального рождения — в другом масштабе и нашего ежеутреннего пробуждения от сна — в ещё одном масштабе. Заход солнца — это символ конца, а наш сон — символ всякой субъективности, называемой нами "пралай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нь — краткое повторение года, а год — повторение б`ольших циклов, длящихся столетия и юги. Все двенадцать знаков зодиака совершают видимое обращение вокруг Земли раз в каждый солнечный день и также раз в каждый солнечный год. Это сообщает нам идею о том, как атом включает в себя все соответствия вместе со всей солнечной системой. Та идея, что и у Солнца есть свой собственный год, была получена древними мудрецами с помощью закона соответствий. Человек мог понять существование года, наблюдая солнечный день от восхода до заката. И как разные фазы солнечного дня оказывают своё влияние на разные фазы сознания существ этой Земли, солнечный год даёт сезоны, влияющие на её флору и фауну. Исходя из этой идеи древние и смогли открыть различные деления небес на равные части. Таким же образом можно наблюдать шесть сезонов, двенадцать месяцев с их новолуниями и полнолуниями, а также соотношение между кругооборотом воды и солнечным годом. Начало солнечного года отмечается разными точками, такими как равноденствия и солнцестояния. Веды описывают два равноденствия и два солнцестояния в качестве четырёх разных начал солнечного года. В популярной астрологии за начало солнечного года берётся весеннее равноденствие. Начиная с этой точки весь цикл года делится на двенадцать равных частей, именуемых знаками зодиака. Они соответствуют двенадцати звёздным группам, которые мы называем созвезд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ь цикл опять же, начиная с весеннего равноденствия, делится и на 27 равных частей, которые называются лунными домами и находятся в соответствии с ежемесячным обращением Луны вокруг Земли. Луна в среднем проходит в день по одному лунному дому, и в древнеиндийских астрологических писаниях перечислены эффекты этого прохождения. Людей обучают избирательному использованию различных дней лунного месяца согласно этому делению. Некоторые лунные дома оказываются благоприятными для того или иного вида работы, и согласно характеру работы выбираются и дни для неё. Прохождение Солнца через каждый из этих лунных домов длится около 13 дней, эффекты чего тоже описаны. Эти тринадцатидневные периоды образуют сезонный и сельскохозяйственный календарь индийцев. И сев, и жатва проводятся согласно этим делениям. А поскольку разные ведические ритуалы соответствуют ходу сельскохозяйственной деятельности, можно видеть, что древние ритуалисты ведийской эпохи использовали эти периоды для назначения времени ритуа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ё один аспект науки соответствий состоит в том, что астролог находит в теле живого существа части, соответствующие этим подразделениям. Например, первый лунный дом начинается с головы человека, а последний оканчивается пальцами ног. Положение любой из планет в одном из этих подразделений в момент рождения отмечает влияние данной планеты в соответствующей части тела, и обнаруживается оно на протяжении всего срока жизни человека. Например, расположение Сатурна в первом из этих делений, которое приходится на Овен, отмечает в голове человека, рождённого в это время, центр Сатурна. Это вызывает врождённую тупость, которая сохраняется у человека всю его жизнь. И каждый месяц, когда Луна проходит эту точку, эта тупость чувствуется в человеке сильнее всего. Если же Сатурн располагается в девятом делении, которое приходится на конец знака Рака, центр Сатурна создаётся в грудной клетке человека. Это создаёт врождённые заболевания слизистых оболочек и трудности с дыханием. И когда бы Луна ежемесячно ни касалась этой точки, человек ощущает эти неприятности особенно сильно. Согласно производимым эффектам планеты делятся на две группы — благотворные и зловредные. Солнце, Марс и Сатурн считаются зловредными планетами, тогда как Юпитер, Венера и Меркурий считаются благотворными. На самом деле планеты ни благотворны, ни зловредны, но они стимулируют то, что есть у индивидуальности в запасе. Эти склонности приносятся из прошлых жизней соответственно её прежним потребностям, а планеты действуют лишь как указатели на эти тенденции. Во время своего обращения эти планеты стимулируют то, что запасено, каждый раз, когда касаются чувствительных точек гороскопа. В нашей следующей лекции мы займёмся систематической классификацией этих эффектов, производимых планетами на конституцию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еиндийском астрологическом символизме можно найти должное понимание трёх принципов, управляющих всем мирозданием. Начала эти — материя, ум и сознание. Три планеты, являющиеся их проявлением, это соответственно Земля, Луна и Солнце. Земля представляет материальное состояние духа, Луна — умственное состояние, а Солнце — сознательное состояние того же духа, который пронизывает шар пространства. Вращение Земли вокруг своей оси представляет рождение индивидуального сознания. Её обращение вокруг Солнца показывает нам, как материя оплодотворяется сознанием, чтобы дать те циклы времени, которые мы называем земными годами. Вращение же Луны вокруг Земли означает отражённый свет сознания, который мы называем умом. Разные углы, образующиеся при этом обращении, означают разные фазы ума, управляющего существами этой Земли.</w:t>
      </w:r>
    </w:p>
    <w:p>
      <w:pPr>
        <w:pStyle w:val="Normal"/>
        <w:spacing w:lineRule="auto" w:line="240" w:before="280" w:after="280"/>
        <w:rPr/>
      </w:pPr>
      <w:r>
        <w:rPr>
          <w:rFonts w:eastAsia="Times New Roman" w:cs="Times New Roman" w:ascii="Times New Roman" w:hAnsi="Times New Roman"/>
          <w:color w:val="000000"/>
          <w:sz w:val="27"/>
          <w:szCs w:val="27"/>
          <w:lang w:eastAsia="ru-RU"/>
        </w:rPr>
        <w:t>Новолуние и полнолуние — это две узловые точки, представляющие отлив и прилив всего сотворённого на этой Земле. Мы обнаруживаем влияние этих двух фаз на умы разных людей. Индийской астрологией обнаружено соответствие с этими лунными фазами двух аспектов — это 1) фазы ума и 2) репродуктивные периоды в теле женщины. Лунные месяцы, измеряемые новолуниями и полнолуниями, вызывают у женщин циклы менструации и овуляции. Совершенное соединение видимых положений Солнца и Луны отмечает новолуние, а время между двумя новолуниями называется лунным месяцем. Он подразделяется на 30 делений, именуемых </w:t>
      </w:r>
      <w:r>
        <w:rPr>
          <w:rFonts w:eastAsia="Times New Roman" w:cs="Times New Roman" w:ascii="Times New Roman" w:hAnsi="Times New Roman"/>
          <w:i/>
          <w:iCs/>
          <w:color w:val="000000"/>
          <w:sz w:val="27"/>
          <w:szCs w:val="27"/>
          <w:lang w:eastAsia="ru-RU"/>
        </w:rPr>
        <w:t>тидхи</w:t>
      </w:r>
      <w:r>
        <w:rPr>
          <w:rFonts w:eastAsia="Times New Roman" w:cs="Times New Roman" w:ascii="Times New Roman" w:hAnsi="Times New Roman"/>
          <w:color w:val="000000"/>
          <w:sz w:val="27"/>
          <w:szCs w:val="27"/>
          <w:lang w:eastAsia="ru-RU"/>
        </w:rPr>
        <w:t> (лунные элонгации). Помимо дней новолуния и полнолуния в каждом месяце получается 28 тидхи.</w:t>
      </w:r>
    </w:p>
    <w:p>
      <w:pPr>
        <w:pStyle w:val="Normal"/>
        <w:spacing w:lineRule="auto" w:line="240" w:before="280" w:after="280"/>
        <w:rPr/>
      </w:pPr>
      <w:r>
        <w:rPr>
          <w:rFonts w:eastAsia="Times New Roman" w:cs="Times New Roman" w:ascii="Times New Roman" w:hAnsi="Times New Roman"/>
          <w:color w:val="000000"/>
          <w:sz w:val="27"/>
          <w:szCs w:val="27"/>
          <w:lang w:eastAsia="ru-RU"/>
        </w:rPr>
        <w:t>Четырнадцать из них принадлежат к белому пути или растущей Луне, а остальные четырнадцать — к чёрному пути или стареющей луне. Они находятся в соответствии с четырнадцатью </w:t>
      </w:r>
      <w:r>
        <w:rPr>
          <w:rFonts w:eastAsia="Times New Roman" w:cs="Times New Roman" w:ascii="Times New Roman" w:hAnsi="Times New Roman"/>
          <w:i/>
          <w:iCs/>
          <w:color w:val="000000"/>
          <w:sz w:val="27"/>
          <w:szCs w:val="27"/>
          <w:lang w:eastAsia="ru-RU"/>
        </w:rPr>
        <w:t>ману</w:t>
      </w:r>
      <w:r>
        <w:rPr>
          <w:rFonts w:eastAsia="Times New Roman" w:cs="Times New Roman" w:ascii="Times New Roman" w:hAnsi="Times New Roman"/>
          <w:color w:val="000000"/>
          <w:sz w:val="27"/>
          <w:szCs w:val="27"/>
          <w:lang w:eastAsia="ru-RU"/>
        </w:rPr>
        <w:t>, ведущими мироздание на протяжении огромных периодов времени, которые мы называем </w:t>
      </w:r>
      <w:r>
        <w:rPr>
          <w:rFonts w:eastAsia="Times New Roman" w:cs="Times New Roman" w:ascii="Times New Roman" w:hAnsi="Times New Roman"/>
          <w:i/>
          <w:iCs/>
          <w:color w:val="000000"/>
          <w:sz w:val="27"/>
          <w:szCs w:val="27"/>
          <w:lang w:eastAsia="ru-RU"/>
        </w:rPr>
        <w:t>манвантара</w:t>
      </w:r>
      <w:r>
        <w:rPr>
          <w:rFonts w:eastAsia="Times New Roman" w:cs="Times New Roman" w:ascii="Times New Roman" w:hAnsi="Times New Roman"/>
          <w:color w:val="000000"/>
          <w:sz w:val="27"/>
          <w:szCs w:val="27"/>
          <w:lang w:eastAsia="ru-RU"/>
        </w:rPr>
        <w:t>ми. У каждой из этих элонгаций своё влияние на настроения существ, живущих на Земле. Многие из этих существ — всего лишь сыны Земли и связаны этими настроениями ума; им ещё рано мечтать о возможности овладения умом и чувствами. Они не могут вспомнить себя в отдельности от ума и чувств, как нечто отличное от них, и потому они — марионетки в руках лунных фаз. Древнеиндийской астрологии многое известно о влиянии этих тидхи на индивидуальные умы. Одни из этих влияний желательны, а другие — нет, и зависит это от того, согласные ли вибрации производят они в умах индивидуумов. Но даже согласованность эта зависит не от них самих — влияния лишь стимулируют то, что хранилось в запасе в виде совокупности склонностей, которые являются ничем иным, как результатом силы привычки, называемым нами кармой. Она сильнее, чем разум, знание и рассудок, поскольку она обусловливает природу индивидуума, являющегося треугольником сил, образованным согласно пропорциям трёх гун, заложенных им самим за время своей реактивной деятельности в прошлых существованиях. Лунные фазы или тидхи стимулируют деятельность, соответствующую той или иной группе склонностей. В результате этого каждый реагирует на своё окружение согласно природе тидхи, знает он это или нет. Богатый тратит свои деньги не согласно потребностям, а согласно своей природе. Это может быть организованное использование или преступная растрата. То же самое относится и к сроку человеческой жизни, жизненной силе и окружающей среде. Все богатства нашей окружающей среды — предмет нашего употребления или злоупотребления. Так тидхи играют роль струн музыкального инструмента, на котором может играть хороший или плохой музыкант. А поскольку, чтобы стать хорошим музыкантом, нужна практика, оказывается, что большинство творящих существ — плохие музыканты, извлекающие ноты несогласия и страдания. Каждый делает дела не по потребности, а согласно своему удобству или желанию. В результате получается, что люди по-разному испытывают следствия того, что они наделали под влиянием тидхи. Древние риши, такие как Нарада, Парашара и Васиштха сообщили о своих наблюдениях и выводах, касающихся действия этих тидхи. Их учения были записаны непосредственными последователями в форме </w:t>
      </w:r>
      <w:r>
        <w:rPr>
          <w:rFonts w:eastAsia="Times New Roman" w:cs="Times New Roman" w:ascii="Times New Roman" w:hAnsi="Times New Roman"/>
          <w:i/>
          <w:iCs/>
          <w:color w:val="000000"/>
          <w:sz w:val="27"/>
          <w:szCs w:val="27"/>
          <w:lang w:eastAsia="ru-RU"/>
        </w:rPr>
        <w:t>самхит</w:t>
      </w:r>
      <w:r>
        <w:rPr>
          <w:rFonts w:eastAsia="Times New Roman" w:cs="Times New Roman" w:ascii="Times New Roman" w:hAnsi="Times New Roman"/>
          <w:color w:val="000000"/>
          <w:sz w:val="27"/>
          <w:szCs w:val="27"/>
          <w:lang w:eastAsia="ru-RU"/>
        </w:rPr>
        <w:t> (собраний) с точностью, соответствовавшей их способности воспринимать учения этих великих светил. Даже делая достаточный допуск на возможность ошибок со стороны этих составителей, мы всё же располагаем богатым собранием учений, которые могли бы безопасно провести всё человечество через все его разорительные глупости к цели одного великого освобожд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Новолуние и полнолуние создают огромное смешение в умах большинства, а тем, кто уже овладел собственными настроениями, они приносят необходимость и возможность переустроить вещи и лучше себя оснастить. В дни полнолуния и новолуния обычно советуют никому не предпринимать путешествий и не начинать какого-нибудь важного и долговременного дела. Вовсе не будет глупостью принять класс опоздавшего профессора и вести его, пока профессор несётся по улице, но дурак тот, кто начинает в такой день новую программу. Есть дни, в которые человеку стоит принять новую программу и понять её с точки зрения её уместности и своей годности для неё. Согласно Пуранам, в это время следует обновить свой контакт и возобновить своё взаимодействие с дэвами и питри, постоянно работающими внутри и вне нас. В эти два дня нужно узнать свой план на месяц. Потому эти дни называются </w:t>
      </w:r>
      <w:r>
        <w:rPr>
          <w:rFonts w:eastAsia="Times New Roman" w:cs="Times New Roman" w:ascii="Times New Roman" w:hAnsi="Times New Roman"/>
          <w:i/>
          <w:iCs/>
          <w:color w:val="000000"/>
          <w:sz w:val="27"/>
          <w:szCs w:val="27"/>
          <w:lang w:eastAsia="ru-RU"/>
        </w:rPr>
        <w:t>парва</w:t>
      </w:r>
      <w:r>
        <w:rPr>
          <w:rFonts w:eastAsia="Times New Roman" w:cs="Times New Roman" w:ascii="Times New Roman" w:hAnsi="Times New Roman"/>
          <w:color w:val="000000"/>
          <w:sz w:val="27"/>
          <w:szCs w:val="27"/>
          <w:lang w:eastAsia="ru-RU"/>
        </w:rPr>
        <w:t>ми (узловыми точками, которые считаются святыми). В следующей нашей беседе мы дадим подобное же объяснение и для оставшихся четырнадцати д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поминалось ранее, много информации о лунных элонгациях (тидхи) мы находим в древних писаниях и комментариях к ним. Ведическая литература даёт нам о них кучу ценных сведений. В основном мы можем разделить эту информацию на три группы:</w:t>
      </w:r>
    </w:p>
    <w:p>
      <w:pPr>
        <w:pStyle w:val="Normal"/>
        <w:spacing w:lineRule="auto" w:line="240" w:before="0" w:after="100"/>
        <w:rPr/>
      </w:pPr>
      <w:r>
        <w:rPr>
          <w:rFonts w:eastAsia="Times New Roman" w:cs="Times New Roman" w:ascii="Times New Roman" w:hAnsi="Times New Roman"/>
          <w:color w:val="000000"/>
          <w:sz w:val="27"/>
          <w:szCs w:val="27"/>
          <w:lang w:eastAsia="ru-RU"/>
        </w:rPr>
        <w:t>I. Та, что доступна в астрологических книгах, именуемых </w:t>
      </w:r>
      <w:r>
        <w:rPr>
          <w:rFonts w:eastAsia="Times New Roman" w:cs="Times New Roman" w:ascii="Times New Roman" w:hAnsi="Times New Roman"/>
          <w:i/>
          <w:iCs/>
          <w:color w:val="000000"/>
          <w:sz w:val="27"/>
          <w:szCs w:val="27"/>
          <w:lang w:eastAsia="ru-RU"/>
        </w:rPr>
        <w:t>самхита</w:t>
      </w:r>
      <w:r>
        <w:rPr>
          <w:rFonts w:eastAsia="Times New Roman" w:cs="Times New Roman" w:ascii="Times New Roman" w:hAnsi="Times New Roman"/>
          <w:color w:val="000000"/>
          <w:sz w:val="27"/>
          <w:szCs w:val="27"/>
          <w:lang w:eastAsia="ru-RU"/>
        </w:rPr>
        <w:t>ми.</w:t>
        <w:br/>
        <w:t>II. Та, что обнаруживается в Пуранах.</w:t>
        <w:br/>
        <w:t>III. Та, что можно собрать их текстов Вед, Брахман и Упаниш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формация, принадлежащая в первой группе, подаётся в прямом виде и её легко понять, однако она содержит в основном общеизвестные вещи, и в действительности не очень глубока. Вторая группа глубока и исчерпывающа, но чтобы извлечь её значение, потребуется раскрыть множество символов. Чтобы извлечь широкое понимание тидхи из Пуран, нужно знать структуру теории манвантар. Четырнадцать ману соответствуют четырнадцати тидхи, длящимся между новолунием и полнолунием. В Пуранах приводятся подробные описания всего жизненного пути этих ману, их правления, их дел, женитьбы, детей и потомков. Все эти вещи находятся в соответствии с разными эффектами каждой из тидхи. Процесс раскрытия этого требует тщательных исследований, но в то же время окупается сторицей. Третья из упомянутых групп поистине очень глубока и основательна. Она даёт верные ключи к открытию тайн соответствий между микрокосмом и макрокосмом. Например, новолуние просвещает нас на предмет менструации, а полнолуние — на предмет овуляции у женщин. Эта группа даёт нам истинный ключ к оплодотворению и воспроизведению, а также сообщает нам, когда оставлять потомство, когда его не оставлять, и когда это может оказаться бесполезным. Теперь же давайте подробно займёмся информацией из этих трёх групп по отд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дения из самх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шара даёт следующие названия ти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анда; 2. Бхадра; 3. Джая; 4. Рикта; 5. Пурна; 6. Маса; 7. Митра; 8. Махабала; 9. Уграсена; 10. Судханва; 11. Сунанда; 12. Яма; 13. Джая; 14. Угра; 15. Си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о, что четвёртая, шестая, двенадцатая и четырнадцатая, как обнаружено, даёт неблагоприятные результаты, тогда как Махабала может быть сильно благоприятной или неблагоприятной. Остальные тидхи найдены благоприятными, когда используются для благих целей. Считаются эти тидхи начиная с дней новолуния и полнолу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ахамихира группирует вышеупомянутые тидхи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6 и 11 называются нандами, 2, 7 и 12 — бхадрами, 3, 8 и 13 — джаями, 4, 9 и 14 — риктами, а 5, 10 и 15 — пурнами. Среди них нанды хороши для приятных занятий, бхадры же хороши для начала лечения, а также назначения подчинённых, особенно караульных или присматривающих за чем-то людей. Джаи хороши для начала дел, в которых нужно добиться успеха в конкуренции. Рикты всегда дают плохой результат в силу небрежности, ошибок и беспечности. Пурны дают хороший результат, если предпринимается труд на общее благо; они благоприятны также и для священных ритуалов, практики враты* и йоги. Помимо этого, Варахамихира описал следующих владык ти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Брахма для Нанды; 2. Видхата для Бхадры; 3. Вишну для Джаи; 4. Яма для Рикты; 5. Чандра для Пурны; 6. Шанмукха для Масы; 7. Индра для Митры; 8. Васу для Махабалы; 9. Сарпа для Уграсены; 10. Дхарма для Судханвы; 11. Рудра для Сунанды; 12. Адитья для Ямы; 13. Манаматха для Джаи; 14. Кали для Угры; 15. Вишве дэвы для Си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рата — соблюдение обета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а этих возглавляющих тидхи божеств, вероятно, даны согласно древней традиции, которая теперь не в ходу. Значение каждого из них и подробности результатов можно выяснить с помощью Вед и Пуран. Но прежде чем делать это, мы должны учесть также и месяц. Это даст двенадцать наборов результатов, соответственно знакам зодиака, в которых в каждой из тидхи находятся Солнце и Луна. Двадцать восемь или двадцать семь лунных домов, именуемых накшатрами, тоже учитываются. Каждая накшатра, когда через неё проходят планеты, проявляет свои собственные качества. В особенности это касается ежемесячного прохождения Луны. От комбинации тидхи и накшатры зависит и урожай, и количество родившихся детей в том или ином месяце. Океанские приливы, дни рыбной ловли и рост и падение цен на рынке зависят от тех же факторов. Структура ортодоксального индийского календаря основана на этих комбинациях. Есть некоторые накшатры, через которые Солнца и Луна проходят в полнолуние и новолуние, и они считаются особенно значимыми и более могущественными в своём влиянии на биологическое царство Земли, чем остальные.</w:t>
      </w:r>
    </w:p>
    <w:p>
      <w:pPr>
        <w:pStyle w:val="Normal"/>
        <w:spacing w:lineRule="auto" w:line="240" w:before="280" w:after="280"/>
        <w:rPr/>
      </w:pPr>
      <w:r>
        <w:rPr>
          <w:rFonts w:eastAsia="Times New Roman" w:cs="Times New Roman" w:ascii="Times New Roman" w:hAnsi="Times New Roman"/>
          <w:color w:val="000000"/>
          <w:sz w:val="27"/>
          <w:szCs w:val="27"/>
          <w:lang w:eastAsia="ru-RU"/>
        </w:rPr>
        <w:t>От одного новолуния до другого период путешествия Луны делится на четыре четверти. С новолуния начинается первая четверть. Вторая длится от половинной фазы Луны до полнолуния. Третья четверть начинается с полнолуния. Четвёртая четверть начинается с половинной фазы стареющей Луны. Четыре упомянутых точки являются узловыми точками лунного месяца и оказывают значительное влияние на настроения ментальных существ этой Земли. Эти ментальные существа называются </w:t>
      </w:r>
      <w:r>
        <w:rPr>
          <w:rFonts w:eastAsia="Times New Roman" w:cs="Times New Roman" w:ascii="Times New Roman" w:hAnsi="Times New Roman"/>
          <w:i/>
          <w:iCs/>
          <w:color w:val="000000"/>
          <w:sz w:val="27"/>
          <w:szCs w:val="27"/>
          <w:lang w:eastAsia="ru-RU"/>
        </w:rPr>
        <w:t>манава</w:t>
      </w:r>
      <w:r>
        <w:rPr>
          <w:rFonts w:eastAsia="Times New Roman" w:cs="Times New Roman" w:ascii="Times New Roman" w:hAnsi="Times New Roman"/>
          <w:color w:val="000000"/>
          <w:sz w:val="27"/>
          <w:szCs w:val="27"/>
          <w:lang w:eastAsia="ru-RU"/>
        </w:rPr>
        <w:t>ми, или детьми Ману. (Дэвы, питри и прочие существа, осуществляющие план Земли, не являются в своём бытии ментальными, а потому не считаются детьми Ману.) Эти четыре узловые точки находятся с четырьмя узловыми точками солнечного года в следующем соответстви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оволуние соответствует зимнему солнцестоянию.</w:t>
        <w:br/>
        <w:t>2. Половинная фаза растущей луны соответствует весеннему равноденствию.</w:t>
        <w:br/>
        <w:t>3. Полнолуние соответствует летнему солнцестоянию.</w:t>
        <w:br/>
        <w:t>4. Половинная фаза убывающей луны соответствует осеннему равноденств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эти четыре узловые точки соответствуют началу Козерога, Овна, Рака и Весов. 90 градусов каждой четверти можно разделить на три части по 30 градусов, каждая из которых будет находиться в соответствии с каким-нибудь знаком зодиака. Имея эти сведения, мы получаем многие ключи к тайнам предсказания и астрологического выбора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начиная с восхода, тоже делится на четыре четверти по шесть часов каждая. Соответствия тогда получаются следующи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Восход соответствует половинной фазе растущей луны.</w:t>
        <w:br/>
        <w:t>2. Полдень соответствует полнолунию.</w:t>
        <w:br/>
        <w:t>3. Закат соответствует половинной фазе убывающей луны.</w:t>
        <w:br/>
        <w:t>4. Полночь соответствует новолу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АСЫ В ПРОСТРАН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ете ли вы, как человек открыл часы? Под этим мы имеем в виду, как впервые пришла ему идея отмечать время. Произошло это в силу существования зодиака, окружающего Землю. Зодиак значит гораздо более, чем мы обычно под ним понимаем. Для обычного астролога зодиак — это пояс в пространстве, окружающий экваториальные области Земли. На самом же деле это не так. Астрологам под названием зодиака известен воображаемый пояс, наблюдаемый вокруг экватора в ходе вращения Земли. Истина же в том, что настоящий зодиак — это принцип, скрытый в пространстве, который раскрывается в видимое кольцо вокруг любого планетного шара, состоящего из осязаемой материи. Таким образом, зодиак существует для любого космического тела, включая солнце любой солнечной системы. Двенадцать знаков зодиака подобны 360 градусам, окружающим точку. Как только определена точка, рождаются и 360 градусов. Подобно этому и с момента оформления материального шара вокруг него начинает существовать его собственный зоди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инципе зодиака скрыты многие аспекты истины, подобно тому как много лепестков цветка может быть скрыто в ожидающем раскрытия бутоне. Например, различные кажущиеся скорости движения разных планет, обращающихся вокруг Солнца, представляют различные функции в мироздании, обладающие разным периодом. Сезоны года демонстрируют периодичность, заданную по образцу шестилепесткового цветка года. Из этой формулы астрологи извлекли секстильный аспект и его влияние. За месяц Луна один раз проходит зодиак. Каждый месяц длится 30 дней. Увеличив этот период до масштаба лет, мы обнаружим, что за тридцать лет зодиак обходит Сатурн. Так мы поймём, что Сатурн по своим функциям — это б`ольшая луна. Оба этих небесных тела, Луна и Сатурн, вызывают холодность и сжатие в физических оболочках существ. Солнце за двенадцать месяцев обходит Зодиак, а Юпитер завершает свой цикл за двенадцать лет, так что мы можем понимать Юпитер как большее Солнце. Оба этих небесных тела представляют теплоту, живость, любовь и распространение существ. По этому принципу мы можем расположить планетные тела парами, члены которых служат тому же назначению, но в разных масштабах. Цикл Юпитера — это 12 лет, тогда как цикл Сатурна — 30 лет. Наименьшим числом, делящмся и на то, и на другое, будет 60, и общий для этих двух циклов шестидесятилетний период использовался древними индийцами для представления повторения событий в увеличенном масштабе.</w:t>
      </w:r>
    </w:p>
    <w:p>
      <w:pPr>
        <w:pStyle w:val="Normal"/>
        <w:spacing w:lineRule="auto" w:line="240" w:before="280" w:after="280"/>
        <w:rPr/>
      </w:pPr>
      <w:r>
        <w:rPr>
          <w:rFonts w:eastAsia="Times New Roman" w:cs="Times New Roman" w:ascii="Times New Roman" w:hAnsi="Times New Roman"/>
          <w:color w:val="000000"/>
          <w:sz w:val="27"/>
          <w:szCs w:val="27"/>
          <w:lang w:eastAsia="ru-RU"/>
        </w:rPr>
        <w:t>В каждом шестидесятилетнем цикле Уран занимает другую позицию, и то же верно для Нептуна. Древние нашли аналогию шестидесятилетнему циклу в шестидесяти делениях дня, которые в древней Индии назывались </w:t>
      </w:r>
      <w:r>
        <w:rPr>
          <w:rFonts w:eastAsia="Times New Roman" w:cs="Times New Roman" w:ascii="Times New Roman" w:hAnsi="Times New Roman"/>
          <w:i/>
          <w:iCs/>
          <w:color w:val="000000"/>
          <w:sz w:val="27"/>
          <w:szCs w:val="27"/>
          <w:lang w:eastAsia="ru-RU"/>
        </w:rPr>
        <w:t>гхати</w:t>
      </w:r>
      <w:r>
        <w:rPr>
          <w:rFonts w:eastAsia="Times New Roman" w:cs="Times New Roman" w:ascii="Times New Roman" w:hAnsi="Times New Roman"/>
          <w:color w:val="000000"/>
          <w:sz w:val="27"/>
          <w:szCs w:val="27"/>
          <w:lang w:eastAsia="ru-RU"/>
        </w:rPr>
        <w:t>. Каждая гхати в свою очередь делилась на 60 </w:t>
      </w:r>
      <w:r>
        <w:rPr>
          <w:rFonts w:eastAsia="Times New Roman" w:cs="Times New Roman" w:ascii="Times New Roman" w:hAnsi="Times New Roman"/>
          <w:i/>
          <w:iCs/>
          <w:color w:val="000000"/>
          <w:sz w:val="27"/>
          <w:szCs w:val="27"/>
          <w:lang w:eastAsia="ru-RU"/>
        </w:rPr>
        <w:t>вигхати</w:t>
      </w:r>
      <w:r>
        <w:rPr>
          <w:rFonts w:eastAsia="Times New Roman" w:cs="Times New Roman" w:ascii="Times New Roman" w:hAnsi="Times New Roman"/>
          <w:color w:val="000000"/>
          <w:sz w:val="27"/>
          <w:szCs w:val="27"/>
          <w:lang w:eastAsia="ru-RU"/>
        </w:rPr>
        <w:t> (т. е. под-гхати).</w:t>
      </w:r>
    </w:p>
    <w:p>
      <w:pPr>
        <w:pStyle w:val="Normal"/>
        <w:spacing w:lineRule="auto" w:line="240" w:before="280" w:after="280"/>
        <w:rPr/>
      </w:pPr>
      <w:r>
        <w:rPr>
          <w:rFonts w:eastAsia="Times New Roman" w:cs="Times New Roman" w:ascii="Times New Roman" w:hAnsi="Times New Roman"/>
          <w:color w:val="000000"/>
          <w:sz w:val="27"/>
          <w:szCs w:val="27"/>
          <w:lang w:eastAsia="ru-RU"/>
        </w:rPr>
        <w:t>В течение одного зодиакального цикла случается двенадцать новолуний и двенадцать полнолуний. Этот цикл из 24 сизигий называется лунным годом, и по нему день также делится на 24 равные части, именуемые </w:t>
      </w:r>
      <w:r>
        <w:rPr>
          <w:rFonts w:eastAsia="Times New Roman" w:cs="Times New Roman" w:ascii="Times New Roman" w:hAnsi="Times New Roman"/>
          <w:i/>
          <w:iCs/>
          <w:color w:val="000000"/>
          <w:sz w:val="27"/>
          <w:szCs w:val="27"/>
          <w:lang w:eastAsia="ru-RU"/>
        </w:rPr>
        <w:t>хора</w:t>
      </w:r>
      <w:r>
        <w:rPr>
          <w:rFonts w:eastAsia="Times New Roman" w:cs="Times New Roman" w:ascii="Times New Roman" w:hAnsi="Times New Roman"/>
          <w:color w:val="000000"/>
          <w:sz w:val="27"/>
          <w:szCs w:val="27"/>
          <w:lang w:eastAsia="ru-RU"/>
        </w:rPr>
        <w:t>ми (часами). Период между полнолунием и новолунием делится на 16 лунных фаз, и если рассматривать полнолуние и новолуние отдельно, всего между ними получается 14 лунных фаз. То же самое деление существует в значительно большем цикле четырнадцати манвантар, каждая из которых находится в соответствии с рядом столетий, действующих как одна лунная фаза, и управляется* 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о прогрессии в главе "Меры времени в зодиаке" — 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Шестидесятилетнему циклу служит образцом зодиак из 360 градусов (60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5 = 360). Если на экваторе в равноденствие разделить сутки на день и ночь, то получаем 360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2 = 720, общее количество восходов и закатов в годе </w:t>
      </w:r>
      <w:r>
        <w:rPr>
          <w:rFonts w:eastAsia="Times New Roman" w:cs="Times New Roman" w:ascii="Times New Roman" w:hAnsi="Times New Roman"/>
          <w:i/>
          <w:iCs/>
          <w:color w:val="000000"/>
          <w:sz w:val="27"/>
          <w:szCs w:val="27"/>
          <w:lang w:eastAsia="ru-RU"/>
        </w:rPr>
        <w:t>саяна</w:t>
      </w:r>
      <w:r>
        <w:rPr>
          <w:rFonts w:eastAsia="Times New Roman" w:cs="Times New Roman" w:ascii="Times New Roman" w:hAnsi="Times New Roman"/>
          <w:color w:val="000000"/>
          <w:sz w:val="27"/>
          <w:szCs w:val="27"/>
          <w:lang w:eastAsia="ru-RU"/>
        </w:rPr>
        <w:t> (круговом годе). Десятая часть этого даёт период в 72 года, что является средним временем прохождения равноденствия через один градус. Время, требующееся равноденствию, чтобы отступить на один знак, называется великим месяцем, а двенадцать таких месяцев составляют великий год. Если же мы умножим 720 на 60, то получим 43200. Десять таких отрезков дадут период, называемый в Пуранах кали-югой. Две длительности кали-юги дадут двапара-югу, три — трета-югу, а четыре — крита-югу*. (Двапара значит в два раза больше, трета — в три раза, а крита — в четыре). Все четыре юги вместе взятые составляют 4 + 3 + 2 + 1 = 10 периодов кали-юги, и этот цикл называется маха-югой. Аналогично этому, древним индийцам были известны циклы всевозможных величин. Они могли понимать время как цветок, заключающий в себе лепестки различных масштабов. Древние мудрецы Индии имели видение закона соответствий, который они прилагали ко всем единицам времени. Результатом явилась безупречная мудрость предсказаний, которую они могли приложить к жизни человека, его ежедневному плану дел, к циклу его перевоплощений, цели эволюции и, наконец, к влиянию веков на человеческие существа, юг — на природу, и махаюг — на царство дэв вплоть до конца кальпы и манвант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Называемую также сатья-юга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РОДА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нас встают рано утром, а некоторые поздно, но всем приходится вставать где-то около восхода Солнца. Происходит это по той причине, что пробуждение многих биологических организмов на Земле обычно соответствует восходу. Хотя в действительности для Солнца никакого восхода нет, он существует для детей Земли, обладающих биологическими организмами. Он предназначен природой для того, чтобы дать пробуждение спящим чувствам ума. Ум и чувства вместе взятые образуют тонкий инструмент, подобный вашим наручным часам, и подаренный вам при рождении природой как подарок на день рождения. И вам нужно помнить, что вы отличны от этого инструмента и должны ежедневно в определённое время что-то с ним делать. Чтобы указать вам это время, природа снабдила вас ежедневным восходом. Это заводит ваш инструмент, и вы сразу же узнаёте, что пробудились ото сна. Фактически же это инструмент пробуждается, а не вы. То "Я", которое в вас, никогда не спит и не просып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ы встаёте утром и приступаете к своей программе, которая была намечена вами самими или кем-либо ещё. Однако при этом вы оказываетесь обусловлены этой программой и откликаетесь на её пункты по мере того, как они приближаются к вам по мере её прокручивания. Ваша программа всегда обусловлена "я", и выставляет вас на контакт с другими и устраивает ваше взаимодействие с ними в соответствии с вашей самообусловленностью. Иногда, а возможно и часто, вы оказываетесь запутаны и зажаты между скоплениями программ и личностей; иногда другие вам досаждают и доставляют беспокойство. Происходит это потому, что вы забываете, что причина всего этого — вы сами. Знать ключ, позволяющий выбираться из этой путаницы и легко проходить узкие места — воистину искус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люч этот — в истинной науке астрологии. Не всегда это астрология астрологов. Важный ключ лежит вот где: инструмент вашего ума и ваших чувств показывает время и природу того, что вас окружает. Наблюдайте состояния вашего ума, а также настроения, которые его обусловливают и затмевают. Если вы сможете считывать показания со своих инструментов, не отождествляясь с ними, то окажетесь в состоянии прочитать и то, что хочет другой человек. Таким образом вы поймёте его обстоятельства, сможете стать ему проводником и помочь ему найти выход из ситуации, будь это в форме решения, откладывания или ухода от неё. Конечно, решение будет лучшим вариантом, если он только сможет его выдер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человек приходит к вам с проблемой, касающейся замужества его дочери, сразу же отметьте тему, которая занимает ваш ум в данный момент. Если вы в этот момент хорошо проводите время, мирно беседуя со своей женой, то можете заключить, что время замужества дочери вашего друга уже назрело и свадьба будет через несколько месяцев, причём не потребует никаких особых усилий, а семейная жизнь окажется долгой и счастливой. Но если из-за какой-то проблемы вы с женой в натянутых отношениях, то можете сделать вывод, что не избежать долгих споров, и свадьба не случится быстро из-за разницы мнений у родителей; если же вы долго ожидаете жену, которая почему-то долго не возвращается из магазина или ещё откуда-нибудь, то заключите, что со свадьбой возникнут ненужные задержки по неизвестным причи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ко мне пришёл крупный политик, чтобы я посмотрел его гороскоп и узнал, долгой ли будет его жизнь. В это время мимо моих ворот прошли две женщины с пустыми сосудами на голове; они направлялись к крану. Одна из них сказала: "Глупый мальчишка бросил камень и пробил мой горшок. Я заделала его воском." Другая ответила: "Долго ли ты сможешь пользоваться таким горшком? Тебе придётся скоро его заменить". Из этого я заключил, что жизнь политика в опасности из-за происков соперников, и он может погибнуть насильственной смертью. Это и произошло через шесть месяцев. Здесь-то и лежит ключ: "Хорош или плох период или другой человек, своим подобием покажет ваш внутренний голос" (Варахамих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РЫ ВРЕМЕНИ В ЗОДИА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одиак символизирует и пространство, и время. Время — это продолжительность событий, происходящих циклически. Явление времени происходит на арене пространства, а пространство относительно любой точки проявления есть шар. Аспект времени, взятый в отдельности и изучаемый в соотношении со знаками зодиака, раскрывает пропорции или меры, входящие в единство "солнечной колесницы" ведической и пуранической мудрости, а также масонского храма Солом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я, за которое Земля один раз обходит вокруг Солнца, называется солнечным годом. Это число нельзя точно выразить при помощи обычных и десятичных дробей. Все вычисления, касающиеся дня, солнечного года и обращений планет придут к круглым цифрам лишь ко времени великого растворения — пралайи. То, что мы можем получить в качестве мер времени — лишь приблизительные цифры, и для наших целей этого достаточно. Эти вычисления делались мудрецами для точки на экваторе. Продолжительность времени от рассвета до заката в день равноденствия равна времени от заката до рассвета лишь для наблюдателя, находящегося на экваторе. После весеннего равноденствия долгота дня постепенно растёт, а ночь соответственно уменьшается со скоростью 24 минуты в месяц. Так что когда Солнце пересекает годовой меридиан (входит в нулевой градус Овна) день и ночь равны, а когда оно вступает в Тельца, день удлиняется на 24 минуты, и на то же время укорачивается ночь. При входе Солнца в Близнецов долгота дня прирастает ещё на столько же, и к моменту, когда оно достигает Рака или летнего солнцестояния (которое отмечает на западном горизонте года обитель Варуны), день прирастает ещё на 24 минуты. С этого момента он начинает уменьшаться. Дуга в 90 градусов от начала Овна до начала Рака даёт таким образом прирост долготы дня на 72 минуты, а 90 градусов от начала Рака до начала Весов — сокращение на то же время, и там мы имеем день осеннего равноденствия, в который Солнце проходит надир дня богов. Аналогично, 90 градусов от Весов до Козерога увеличат ночь на 72 минуты, а 90 градусов от Козерога до Овна уменьшат её на те же 72 минуты. Конечно же, как было ранее сказано, все эти числа — лишь приближения. Основательное знание этих вычислений поможет расширению души и раскрытию духовного сознания, коль скоро будет сопровождаться должной физической позой, умственным отношением и равновесием дых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и цифры в значении этого прироста, 24, весьма значимы. Как всем известно, 24 — это количество часов в солнечном дне, однако, есть у этого и скрытая сторона. Период в двадцать четыре минуты (время начала которого зависит от сезона), будучи использован оккультистом в практике пранаямы, имеет заметное значение в его эволюции. Число из периода в 72 минуты тоже очень значимо. Ведь при прецессии равноденствий прохождение одного знака зодиака занимает 72 года (приблизительно). Видимое обращение Юпитера по земному зодиаку длится 12 солнечных лет, а шесть таких оборотов дадут 72 года. За шесть периодов по 72 года Юпитер обойдёт видимый зодиак 36 раз, а прецессия равноденствий пройдёт 3 градуса. Этот период в 432 года образует основу для вычисления великих циклов юг и махаю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удрецов прошлого было два типа деления солнечных суток. Эти деления были сделаны ими согласно закону соответствий, и деления эти следующие:</w:t>
      </w:r>
    </w:p>
    <w:p>
      <w:pPr>
        <w:pStyle w:val="Normal"/>
        <w:spacing w:lineRule="auto" w:line="240" w:before="280" w:after="280"/>
        <w:rPr/>
      </w:pPr>
      <w:r>
        <w:rPr>
          <w:rFonts w:eastAsia="Times New Roman" w:cs="Times New Roman" w:ascii="Times New Roman" w:hAnsi="Times New Roman"/>
          <w:color w:val="000000"/>
          <w:sz w:val="27"/>
          <w:szCs w:val="27"/>
          <w:lang w:eastAsia="ru-RU"/>
        </w:rPr>
        <w:t>1. Сутки делятся по формуле 1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24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60</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Он делится на 24 часа по образцу лунного года, по количеству новолуний и полнолуний в нём. Каждый час делится на 60 минут, минута — на 60 секунд и так далее.</w:t>
      </w:r>
    </w:p>
    <w:p>
      <w:pPr>
        <w:pStyle w:val="Normal"/>
        <w:spacing w:lineRule="auto" w:line="240" w:before="280" w:after="280"/>
        <w:rPr/>
      </w:pPr>
      <w:r>
        <w:rPr>
          <w:rFonts w:eastAsia="Times New Roman" w:cs="Times New Roman" w:ascii="Times New Roman" w:hAnsi="Times New Roman"/>
          <w:color w:val="000000"/>
          <w:sz w:val="27"/>
          <w:szCs w:val="27"/>
          <w:lang w:eastAsia="ru-RU"/>
        </w:rPr>
        <w:t>2. При втором типе деление производится по формуле 1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60</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Солнечный день делится на 60 </w:t>
      </w:r>
      <w:r>
        <w:rPr>
          <w:rFonts w:eastAsia="Times New Roman" w:cs="Times New Roman" w:ascii="Times New Roman" w:hAnsi="Times New Roman"/>
          <w:i/>
          <w:iCs/>
          <w:color w:val="000000"/>
          <w:sz w:val="27"/>
          <w:szCs w:val="27"/>
          <w:lang w:eastAsia="ru-RU"/>
        </w:rPr>
        <w:t>гхати</w:t>
      </w:r>
      <w:r>
        <w:rPr>
          <w:rFonts w:eastAsia="Times New Roman" w:cs="Times New Roman" w:ascii="Times New Roman" w:hAnsi="Times New Roman"/>
          <w:color w:val="000000"/>
          <w:sz w:val="27"/>
          <w:szCs w:val="27"/>
          <w:lang w:eastAsia="ru-RU"/>
        </w:rPr>
        <w:t>, а каждая гхати на 60 </w:t>
      </w:r>
      <w:r>
        <w:rPr>
          <w:rFonts w:eastAsia="Times New Roman" w:cs="Times New Roman" w:ascii="Times New Roman" w:hAnsi="Times New Roman"/>
          <w:i/>
          <w:iCs/>
          <w:color w:val="000000"/>
          <w:sz w:val="27"/>
          <w:szCs w:val="27"/>
          <w:lang w:eastAsia="ru-RU"/>
        </w:rPr>
        <w:t>вигхати</w:t>
      </w:r>
      <w:r>
        <w:rPr>
          <w:rFonts w:eastAsia="Times New Roman" w:cs="Times New Roman" w:ascii="Times New Roman" w:hAnsi="Times New Roman"/>
          <w:color w:val="000000"/>
          <w:sz w:val="27"/>
          <w:szCs w:val="27"/>
          <w:lang w:eastAsia="ru-RU"/>
        </w:rPr>
        <w:t>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из этих двух делений основывается на циклах этой Земли, связанных с Юпитером и Сатурном. Фактически, количество месяцев в году и знаков в зодиаке основано на цикле Юпитера, составляющем 12 лет. Это число, взятое дважды, даёт количество часов в сутках и приблизительное количество новолуний и полнолуний в году. Второй способ деления полностью основан на цикле Сатурна, составляющем 30 лет. Взятое дважды, это число даёт 60, и потому сутки делятся на 60 гхати, как, впрочем, и час делится на 60 минут. Здесь мы видим влияние планетных циклов на зодиак. Шестидесятилетний период образует ещё один цикл, нужный для особых целей в ведических и пуранических вычислениях времени. Этот период подразделяется на 12 пятилетних периодов, каждый из которых называется югой, хотя и в ином смыс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периоды прохождения разных планет через геоцентрический зодиак следуют соответствиям, составляет очень важный момент. Например, транзитному солнцу требуется для прохождения одного знака 30 дней. Луна за 30 дней завершает свой круг. Это количество совпадает с количеством лет, требующихся для этого же Сатурну. В этом и заключается происхождение прогрессирования планет для чтения гороскопа. Семена кармы, быстро посеянные в одной жизни на тонких планах, медленно пожинаются за б`ольшие периоды на более плотных планах. За каждым типом вычислений стоит множество скрытых принципов. Каждый период в зодиаке вечно варьируется, а сами эти вариации опять же периодические. Вариации и различия видны в поверхностных явлениях, тогда как корреляция и единство существуют в основе, образуя каркас. Истинный оккультист постепенно прорабатывает соответствия, открывает корреляции, превосходит различия и обретает владычество. В это входит путь освобождения от ограничений зодиака, планет и солнечной системы. На космическом уровне имеет место помощь Иерархии с семью её ашрамами, а за её пределами ученик достигает Шамбалы, где для конечного превосхождения ему всегда доступна помощь Санат Кумары и Майтрей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владение этими понятиями, касающимися мудрости зодиака, совершенно необходимо, прежде чем можно надеяться изучать символизм каждого из двенадцати знаков.</w:t>
      </w:r>
    </w:p>
    <w:p>
      <w:pPr>
        <w:pStyle w:val="Normal"/>
        <w:spacing w:lineRule="auto" w:line="240" w:before="280" w:after="280"/>
        <w:rPr/>
      </w:pPr>
      <w:r>
        <w:rPr>
          <w:rFonts w:eastAsia="Times New Roman" w:cs="Times New Roman" w:ascii="Times New Roman" w:hAnsi="Times New Roman"/>
          <w:color w:val="000000"/>
          <w:sz w:val="27"/>
          <w:szCs w:val="27"/>
          <w:lang w:eastAsia="ru-RU"/>
        </w:rPr>
        <w:t>Для всех духовных целей в зените дня богов помещается Овен. Солнечный год называется днём богов. Весы располагаются в полночи богов, а Козерог и Рак отмечают их закат и восход. Так учит мудрость Вед и Пуран. Для того, кто находится на экваторе в полдень дня весеннего равноденствия, Овен и Весы отмечают два конца вертикальной линии (линии отвеса). Козерог и Рак дают горизонталь на Земле (уровень). Эти две линии образуют крест в человеке. Крест состоит из четырёх прямых углов, каждый из которых образует квадрант в четверти круга. Четыре окружающие человека точки образуют его собственные магнетические центры посвящения. Через эти центры элементалы огня, воздуха, земли и воды дадут ему требуемые посвящения разных степеней. Вечно расширяющиеся при помощи посвящений представления человека образуют врата. Зенит и надир также отмечают вертикальную линию. Это ось посвящения, которая символизирована </w:t>
      </w:r>
      <w:r>
        <w:rPr>
          <w:rFonts w:eastAsia="Times New Roman" w:cs="Times New Roman" w:ascii="Times New Roman" w:hAnsi="Times New Roman"/>
          <w:i/>
          <w:iCs/>
          <w:color w:val="000000"/>
          <w:sz w:val="27"/>
          <w:szCs w:val="27"/>
          <w:lang w:eastAsia="ru-RU"/>
        </w:rPr>
        <w:t>брахмарандрой</w:t>
      </w:r>
      <w:r>
        <w:rPr>
          <w:rFonts w:eastAsia="Times New Roman" w:cs="Times New Roman" w:ascii="Times New Roman" w:hAnsi="Times New Roman"/>
          <w:color w:val="000000"/>
          <w:sz w:val="27"/>
          <w:szCs w:val="27"/>
          <w:lang w:eastAsia="ru-RU"/>
        </w:rPr>
        <w:t> вертикального существа (человека). Часы его дня расположены на этой оси, как сроки его осознания и раскрытия (часы труда и отды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НЦИПЫ, УПРАВЛЯЕМЫЕ ПЛАНЕ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ю Солнечную Систему следует понимать как единое устройство, работающее согласно законам природы. То, что между планетами существуют значительные расстояния, не мешает пониманию того факта, что вся солнечная система — это единое целое. Представления о расстоянии меняются согласно применяемой мере и положению измеряющего. Для муравья, ползущего по вашей руке, между кистью руки и головой существует приличное расстояние, и если бы ему нужно было исследовать голову, находясь на предплечье, он бы счёл её чересчур удалённой. Муравью невозможно понять, что рука и голова принадлежат тому же человеку. Точно так же и для простого астронома, не являющегося астрологом, Солнце и планеты удалены и отличны от Земли — ему нелегко понять, что вся Солнечная Система представляет собой тело единого сознания, действующего подобно индивидуальности. Для астролога же, способного понять эти факты, Солнце вовсе не отлично от Земли или любой из других планет. И как деятельность одной части вашего тела влияет на другую, так и планеты, двигаясь вокруг Солнца, вызывают изменения на каждой планете, и это верно и для Земли, являющейся частью Солнечной Системы. Кажущееся движение Солнца, Луны и планет вокруг Земли вдоль земного зодиака вызывает множественные изменения в поведении каждого атома Земли. Та же логика хорошо применима для понимания того, как планеты влияют на земных существ. У каждой планеты есть физическое тело, которое астрономы собственно и называют планетой. Фактически же планета отлична от планетного тела, хотя и пребывает в нём и проявляет из него своё влияние. Как мы сами отличны от наших тел, хотя и живём в них, так и планеты отличны от планетных тел. Но нас нельзя узнать без физических тел. Так же и с плане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ействуем как личности, живущие в телах. Каждая планета живёт в своём планетном теле и действует как индивидуум. По этой причине в астрологических книгах древних мы можем встретить описания планетных существ как личностей. Эти личности влияют на различные планы существования Земли и живущих на ней индивидуу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древним руководствам по астрологии каждая планета представляет какой-либо план сознания в нашей личности. Считается, что Солнце представляет тот центр сознания в нас, который мы называем "Я", Луна управляет умом, Марс — смелостью, Меркурий — разумом, а Юпитер — мудростью и чувством счастья. Венера представляет понятие о красоте, тогда как Сатурн представляет опыт. Положение планет в момент рождения образует определённый формирующий образец, по которому располагаются в нас различные представления. А поскольку всё на этой Земле постоянно творится и пополняется Солнцем, то мы должны признать, что оно влияет и на наше собственное творение — и в индивидуальном, и в коллективном аспекте. Так как все реакции нашего ума оформляются как вторичные или третичные реакции субстанции, входящей в наш состав, то можно понять, что структура нашей семьи и нашего общества тоже управляется планетами. Концепции общества и семьи существуют в нашем уме, а потому вызваны совместным действием планет. На этом плане Солнце управляет главой семьи, отцовской силой. Луна управляет матерью, Марс — отношениями между братьями, тогда как Меркурий представляет дядю по матери. Юпитер представляет наших родителей и тех доброжелателей, которых мы должны почитать и которым мы должны следовать. Венера представляет объект любви и привязанности, тогда как Сатурн — живущих в доме стариков. Все эти отношения живут в человеческом уме в виде представлений, в то же время не существуя в самой сущности индивидуальности. Это наши ментальные проекции, и потому они подвержены влиянию деятельности пла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ение планет при рождении даёт нам ключ к пониманию природы этих взаимоотношений. Движение планет и их взаимные аспекты представляют те изменения, которые происходят среди родственников в течение срока нашей жизни. На другом уровне Солнце представляет наших начальников и всех вышестоящих, тогда как Луна представляет домашний круг. Марс представляет конкурентов, в то время как Меркурий представляет наши социальные контакты, деловые операции и связи. Юпитер представляет финансовую помощь и иные источники помощи, тогда как Венера представляет людей, дающих нам счастье и утешение. Сатурн представляет тех лиц, по отношению к которым мы имеем неукоснительные обязательства и несём ответств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и наши представления о семье, обществе и правительстве сформированы планетными сознаниями, отражающимися на нашем уме. В этом аспекте Солнце представляет наши отношения с правительством, тогда как Луна представляет наше гражданское чувство. Марс представляет наши отношения с органами защиты, обороны, закона и порядка. Это выражается в наших отношениях с армией и полицией. Меркурий представляет почтовую и телеграфную связь, радио и телевидение. Он представляет также курьеров, переводчиков, торговцев, бухгалтеров и агентов. Юпитер представляет суд и управление юстиции, а также религиозные и благотворительные учреждения. Венера представляет развлечения, любезности, капризы, канцтовары и косметику. Сатурн представляет тяжёлый труд, особенно ручной, и заработную плату. Изучая гороскоп, нам следует рассмотреть индивида в свете всех вышеперечисленных аспектов, и тогда мы сможем оценить его положение, касающееся карьеры, средств к существованию и окружения. Фактически, изучая гороскоп, можно понять индивидуальные формы привычного поведения человека и саму природу его привыч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СТРОЛОГИЧЕСКИЕ ТРАДИ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ведической традиции, видимые пути Солнца, планет и горизонт делятся на пять равных частей, каждая из которых может быть названа знаком зодиака. За начальную точку берётся натальный асцендент (лагна), а весь зодиак, составляющий в целом 360 градусов, делится на пять равных частей по 72 градуса в каждой. Так мы получаем гороскоп с пятью знаками или пятью домами, изображаемый в форме пятиконечной звезды. В Ведах он называется пятеричным путём питри. Питри — это группа дэв на космическом, солнечном и планетарном уровнях мироздания. Они стоят над процессом нисхождения душ в физические тела, созданные из материи, которая наполнена мириадами душ под именем атомов и клеток. Пятиконечная звезда в гороскопе даёт вам ключ к пониманию вашей продуктивности на биологическом уровне. Согласно этому делению можно определить возможность иметь детей, какие это будут дети, а для женщин — их возможное количество. Из такого гороскопа можно также понять любые врождённые дефекты детей и прочие связанные с этим проблемы, возникающие из-за состояния здоровья индивидуума. Положение планет в одном из пяти вышеупомянутых делений сообщит нам природу и темперамент детей, а также те меры, которые следует предпринять для исправления недостат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этому и солнечный год делится на пять равных частей, и их следует понимать как пять сезонов воспроизводства. Подробно это описано в Сатхапатха Брахмане. Некоторые гимны Супарнасукты из Риг Веды содержат хорошие афоризмы, позволяющие приложить этот астрологический аспект как к сезонам, так и индивидуальному гороскопу. Весь солнечный год формирует в любом данном месте пять центров, и через эти центры место получает энергии пяти состояний материи, которые превращаются в материю различных царств. Вся эта концепция высоко научна, и эту забытую традицию следует выстроить заново, прежде чем современный астролог сможет что-нибудь из этого понять.</w:t>
      </w:r>
    </w:p>
    <w:p>
      <w:pPr>
        <w:pStyle w:val="Normal"/>
        <w:spacing w:lineRule="auto" w:line="240" w:before="280" w:after="280"/>
        <w:rPr/>
      </w:pPr>
      <w:r>
        <w:rPr>
          <w:rFonts w:eastAsia="Times New Roman" w:cs="Times New Roman" w:ascii="Times New Roman" w:hAnsi="Times New Roman"/>
          <w:color w:val="000000"/>
          <w:sz w:val="27"/>
          <w:szCs w:val="27"/>
          <w:lang w:eastAsia="ru-RU"/>
        </w:rPr>
        <w:t>Круг зодиака делится и на шесть равных частей, которые в ещё одном приложении образуют шесть знаков зодиака. Эти деления называются </w:t>
      </w:r>
      <w:r>
        <w:rPr>
          <w:rFonts w:eastAsia="Times New Roman" w:cs="Times New Roman" w:ascii="Times New Roman" w:hAnsi="Times New Roman"/>
          <w:i/>
          <w:iCs/>
          <w:color w:val="000000"/>
          <w:sz w:val="27"/>
          <w:szCs w:val="27"/>
          <w:lang w:eastAsia="ru-RU"/>
        </w:rPr>
        <w:t>риту</w:t>
      </w:r>
      <w:r>
        <w:rPr>
          <w:rFonts w:eastAsia="Times New Roman" w:cs="Times New Roman" w:ascii="Times New Roman" w:hAnsi="Times New Roman"/>
          <w:color w:val="000000"/>
          <w:sz w:val="27"/>
          <w:szCs w:val="27"/>
          <w:lang w:eastAsia="ru-RU"/>
        </w:rPr>
        <w:t> или сезонами. Древнеиндийская астрология описывает шесть времён года, длительность каждого из которых около 60 дней, и сезоны эти следующи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Весна, длящаяся с 21 марта по 21 мая.</w:t>
        <w:br/>
        <w:t>2. Лето, длящееся с 21 мая по 21 июля.</w:t>
        <w:br/>
        <w:t>3. Сезон дождей, длящийся с 21 июля по 21 сентября.</w:t>
        <w:br/>
        <w:t>4. Шарат, или лунный сезон, длящийся с 21 сентября по 21 ноября.</w:t>
        <w:br/>
        <w:t>5. Зима, длящаяся с 21 ноября по 21 января.</w:t>
        <w:br/>
        <w:t>6. Сезон листопада, длящийся с 21 января по 21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же, эти вычисления хороши лишь для стран, находящихся в тропическом поясе. По ним определяются времена года и время сельскохозяйственных и садовых работ, то есть служения человека плодородию земли. Ведь в древние времена сельское хозяйство было ритуалом, значившим очень многое, помимо выращивания хлеба. Оно рассматривалось как долг человека по отношению к земле как элементу, и подготовка человека по настройке себя на исполнение долга по отношению к растительному царству. Человеку нужно было установить симбиоз с одной стороны между собой и растительным царством, а с другой стороны — между собой и животными. Сельское хозяйство и садоводство вместе считались подготовкой, необходимой для понимания законов жизни и практики пути получения пропитания от братских организмов, при котором человек был в свою очередь полезен для них. Поскольку бык использовался для пахоты, а корова — для молока, эта пара символизировала соответственно Солнце и Землю. Сельское хозяйство включает в себя обучение человека сосуществованию с фауной и флорой Земли, при котором им руководит осознание братства всей жизни. Согласно Джанаке, царю-земледельцу, человек не может вести совершенную жизнь осознанности, пока не пройдёт ритуала земледелия. А поскольку идея этого ритуала делала жизнь законопослушного гражданина Земли изобильной, астрологическая наука в приложении к земледелию получила в те времена большое развитие. Зодиак сезонов изучался для этой цели очень подробно. Даже сегодня ортодоксальный индус знает о цикле шести сезонов, их использовании и значении.</w:t>
      </w:r>
    </w:p>
    <w:p>
      <w:pPr>
        <w:pStyle w:val="Normal"/>
        <w:spacing w:lineRule="auto" w:line="240" w:before="280" w:after="280"/>
        <w:rPr/>
      </w:pPr>
      <w:r>
        <w:rPr>
          <w:rFonts w:eastAsia="Times New Roman" w:cs="Times New Roman" w:ascii="Times New Roman" w:hAnsi="Times New Roman"/>
          <w:color w:val="000000"/>
          <w:sz w:val="27"/>
          <w:szCs w:val="27"/>
          <w:lang w:eastAsia="ru-RU"/>
        </w:rPr>
        <w:t>Зодиак из 27 равных делений, именуемых накшатрами, который ещё существует в Индии, также использовался как дополнительный фрагмент знаний, касающихся сельскохозяйственного ритуала. Для прохождения Солнца через каждое из двадцати семи этих равных делений требуется тринадцать дней с небольшим. Каждое из этих делений называется </w:t>
      </w:r>
      <w:r>
        <w:rPr>
          <w:rFonts w:eastAsia="Times New Roman" w:cs="Times New Roman" w:ascii="Times New Roman" w:hAnsi="Times New Roman"/>
          <w:i/>
          <w:iCs/>
          <w:color w:val="000000"/>
          <w:sz w:val="27"/>
          <w:szCs w:val="27"/>
          <w:lang w:eastAsia="ru-RU"/>
        </w:rPr>
        <w:t>карти</w:t>
      </w:r>
      <w:r>
        <w:rPr/>
        <w:t>. Этот термин значит "отрезок", то есть деление зодиака на 27 равных частей, первая из которых называется "Криттика" (ножницы) и начинается со знака Меша (нулевой градус Овна). Конечно, в последующие века произошла путаница, когда позднейшие астрологи (которые умели только вычислять и не имели никакого понятия о небесных телах) назвали первое деление "Ашвини", а не "Криттика". Путаница произошла из-за ложной концепции неподвижного зодиака, который отличен от того, начало которого ежегодно отмечается именно точкой весеннего равноденствия. Солнце, проходя через 27 карти, влияет на земную кору, на её плодородные свойства. А изменяя температуру атмосферы, соответственно временам года, оно влияет и на воздушные потоки. Поэтому карти древних отмечали астрологический календарь для жатвы, сева, сбора урожая и ухода за скотом. Соответственно производимым ею эффектам, у каждой карти есть возглавляющее её божество. Божества эти следующие:</w:t>
      </w:r>
    </w:p>
    <w:tbl>
      <w:tblPr>
        <w:tblW w:w="9729" w:type="dxa"/>
        <w:jc w:val="center"/>
        <w:tblInd w:w="0" w:type="dxa"/>
        <w:tblLayout w:type="fixed"/>
        <w:tblCellMar>
          <w:top w:w="15" w:type="dxa"/>
          <w:left w:w="15" w:type="dxa"/>
          <w:bottom w:w="15" w:type="dxa"/>
          <w:right w:w="15" w:type="dxa"/>
        </w:tblCellMar>
      </w:tblPr>
      <w:tblGrid>
        <w:gridCol w:w="2659"/>
        <w:gridCol w:w="7070"/>
      </w:tblGrid>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гн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тик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джапат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хин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ленья голова Праджапат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игаширша (некоторые толкуют это так, что владыкой Мригаширши является Лун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удр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удр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дит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арвасу</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гирас</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шьям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мея</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леш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итр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х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хаг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палгхун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рьям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палгхун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витх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ст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вастх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р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аю</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т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дра-Агн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шакх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тр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урадх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ндр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ьешт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Асур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оды</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шад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ишведэвы</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шад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ишну</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аван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асу</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хаништх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арун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хабхисаг</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джа (одноногий)</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бхадр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хирбудхни</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бхадра</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уш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атх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ара Ашвинов</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вини</w:t>
            </w:r>
          </w:p>
        </w:tc>
      </w:tr>
      <w:tr>
        <w:trPr/>
        <w:tc>
          <w:tcPr>
            <w:tcW w:w="26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Яма</w:t>
            </w:r>
          </w:p>
        </w:tc>
        <w:tc>
          <w:tcPr>
            <w:tcW w:w="70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харани</w:t>
            </w:r>
          </w:p>
        </w:tc>
      </w:tr>
    </w:tbl>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имена были присвоены древними астрономами ведийской эпохи согласно тем эффектам, которые оказывают эти карти на плодородие земли и направления ветров, регулируемые Солнцем, проходящим через соответствующие градусы каждого из делений. В первоначальном гороскопе, описанном в Ведах, было два типа делени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абор из 28 равных делений и</w:t>
        <w:br/>
        <w:t>2. Набор из 27 равных дел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ый из них включал ещё Абхиджит, возглавляемый дэвой, именуемым Гандхарва. Этот набор из 28 делений сейчас вышел из употребления, тогда как второй набор ещё применяется в индийских календарях. На самом же деле эти два деления зодиака служат двум разным назначениям. Первый набор из 28 делений основывается на делении зодиака на четыре части по 90 градусов (образующем первый крест, соединение концов которого даёт первый квадрат). Каждый из этих секторов подразделяется на семь накшатр, таким образом всего их получается 4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7 = 28. Второе деление, на 27 равных дуг, основывается на троичном делении зодиака. Весь зодиак делится на три равные части, образующие треугольник, каждая сторона которого содержит 120 градусов и подразделяется в свою очередь на 9 равны делений. Всего три стороны содержат 3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9 = 27 делени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Прохождение Солнца через каждую накшатру занимает в среднем 13 дней, и период этот называется </w:t>
      </w:r>
      <w:r>
        <w:rPr>
          <w:rFonts w:eastAsia="Times New Roman" w:cs="Times New Roman" w:ascii="Times New Roman" w:hAnsi="Times New Roman"/>
          <w:i/>
          <w:iCs/>
          <w:color w:val="000000"/>
          <w:sz w:val="27"/>
          <w:szCs w:val="27"/>
          <w:lang w:eastAsia="ru-RU"/>
        </w:rPr>
        <w:t>карти</w:t>
      </w:r>
      <w:r>
        <w:rPr>
          <w:rFonts w:eastAsia="Times New Roman" w:cs="Times New Roman" w:ascii="Times New Roman" w:hAnsi="Times New Roman"/>
          <w:color w:val="000000"/>
          <w:sz w:val="27"/>
          <w:szCs w:val="27"/>
          <w:lang w:eastAsia="ru-RU"/>
        </w:rPr>
        <w:t>. Проходя через 27 карти вместе с куспидными периодами, Солнце проходит солнечный год за 365 дней с небольшим. Каждую из карти возглавляет какое-нибудь божество, характерное для эффектов, оказываемых данной карти на фауну и флору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оходя через Криттику, Солнце отмечает возжжение на Земле огня жизни от солнечного луча; это принимает форму л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Рохини отмечает прохождение солнечного луча через глаз быка. В этот период все минералы Земли заряжаются и оплодотворяются разного года творческой деятельностью солнечной энергии. Бык — символ оплодо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Мригашира отмечает период первых дождей, проливаемых на оплодотворённую землю. В это время индийские крестьяне начинают свои полевые работы, которые начинаются после первых дож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Арудра отмечает период рудр, главенствующих над пятью чувствами существ, принадлежащих к животному и человеческому царствам. Эти градусы отмечают зачинание и развитие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унарвасу сроден с Матерью Богиней, именуемой Адити, или Матерью Деметрой в греческой мифологии. Она главенствует над явлением первого прорастания зёр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Пушьями возглавляется Ангирасом, звуковым принципом пространства, существующим в виде заряда облаков, который с молнией передаётся атомам земли. Он предстоит над чувством слуха у людей и животных, а также над образованием питательной сущности растений. Жизнь в форме электричества сходит на растения в виде функции хлора, образующего хлорофилл, тот зелёный пигмент растений, который путём фотосинтеза запасает солнечную энергию в виде питательного материала. Звуковые колебания воздействуют на человеческое и животное царства через расположение силовых линий, позволяющих людям и животным усваивать растительную пищу и поддерживать метаболизм. Звуковые колебания, которые мы производим, действуют в качестве носителей сообщения в форме языка. Они также устанавливают высвобождение энергии в форме электричества, которое и даёт способность усвоения пи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Ашлеша воздействует на запасение энергии в материальных формах. Это производится фундаментальными единицами материи — спиралями, которые располагаются кольцами, подобно свернувшимся змеям. Потому фундаментальная единица жизненной силы существует в материи в виде принципа кундали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Магха стоит над образованием у растений первых семян и формированием семенной ткани у животных и людей. Это средства производства и воспроизводства тканей. По этой причине над этой карти председательствуют боги воспроизведения, питри. Интересно также заметить, что эта карти приходится на знак Льва, пятый знак зодиака, который означает ухаживание и потом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Пурва Пхалгуни отмечает появление стебля растений и плодоножек. Также он знаменует и образование у эмбриона позвоночного стол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Уттара Пхалгуни отмечает образование узлов на злаковых растениях и различных отделов позвоночника и рёбер у животных 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Хаста указывает на образование колосьев, а у человеческого эмбриона — кистей рук. Эта карти несёт в себе способность хватать (что характерно для человеческих существ) и символизируется слоновым хоботом. В этот период поклоняются Господу Ганеше, который являет пураническое соответствие ведическому богу Савит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Читра возглавляется божественным резчиком и плотником, Твастой. Эта карти отмечает образование образов различных зёрен, сохраняющих формы и свойства своих родителей, чтобы они проросли в их потомстве. В человеческом и животном царствах это способность сохранения ви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Свати указывает на великолепие сезона Шарат. В этот сезон зёрна многих злаковых уже твердеют, а колосья приобретают свою нормальную форму. Эти дни хороши для посадки некоторых семян и для сбора урожая некоторых растений. Сезон хорош для важных деловых путешествий, начала политических кампаний или объявления войны. Подготовка оружия и драгоценных камней тоже совершается в этот отрезок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Вишакха хорош для сбора семян, собирания денег, вещей или товаров, получения материалов для украшения и домашнего убранства. В это время совершается также покупка крупы, телег, экипажей, произведений искус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Анурадха хорош для улаживания и совершения браков, помолвок, больших путешествий, паломничеств, постройки храмов, ритуальных залов и до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Джьешту следует избирать для соревнования, для победы над врагом, подачи гражданских исков, ведения войны, посредничества между двумя врагами, подготовки оружия, открытия печей, кухонь и прочих мест для разведения огня, начала работ по добыче полезных ископаемых, металлургических, кузнечных, и ювелирных работ. Также эта карти хороша для начала изучения изящных искус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Мула хорошо подходит для создания построек сельскохозяйственного назначения, изготовления сельхозинвентаря, лесонасаждения, посадки плодовых и иных культурных деревьев, копания колодцев, прудов и бассейнов, сбора урожая некоторых зерновых, приготовления идолов для храмов и архитект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Пурвашада хорош для обучения всяким фокусам типа жонглёрства, расследования преступлений, заключения преступников, копания колодцев, прудов и бассейнов, исполнения всякого рода наказаний, обрезки деревьев, охоты на дикого зверя и т. 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9. Уттарашада хорош для начала аскетических подвигов, ритуалов, умилостивительных обрядов, свадеб, для покупки предметов роскоши, антиквариата, канцелярских принадлежностей, одежды, домашнего планирования, освещения и помолв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 Шраванам хорош для совершения помолвок, первой стрижки волос у детей, устройства водоснабжения, покупки скота, лошадей и повозок, постройки храмов, ферм, военных баз, постройки лодок, баркасов и кораблей, устроения садов, парков, лесов, а также для обработки кам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 Дханишта хорош для приготовления к войне, изготовления ювелирных изделий, покупки животных и повозок, приготовления оружия, постройки лодок, и судов, начала торговли жемчугом и сереб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 Сатабхишам хорош для того, чтобы приступить к рискованным профессиям — начать военную подготовку, тренировки по борьбе, боксу, дзюдо, цирковым номерам. Также он хорош для продажи и покупки гончарных и металлических изделий, покупки скота и улучшения скотных дв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 Пурвабхадра хорош для свадеб, аскетических подвигов, ритуалов, постройки храмов, общественных зданий, ювелирных магазинов, магазинов одежды, новых домов и священных омов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4. Уттарабхадра хорош для обновления и украшения различных мест, храмов, парков и прудов, для постройки новых домов, для свадеб, помолвок и других встреч по счастлив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5. Реватхи хорош для всех собраний по благоприятному поводу, ритуалов, поклонений и аскет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6. Ашвини хороши для начала путешествий, туристических поездок, пикников и экспедиций, а также для лечения, начала обучения, покупки животных, произведений искусства, одежды и декоративных материа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Бхарани хорош для начала охоты, стрельбы, вождения, борьбы, бокса, дзюдо, цирка и прочих подобных рискованных занятий.</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6:08:00Z</dcterms:created>
  <dc:creator>Эккирала Кришнамачарья</dc:creator>
  <dc:description/>
  <cp:keywords/>
  <dc:language>en-US</dc:language>
  <cp:lastModifiedBy>FJ</cp:lastModifiedBy>
  <dcterms:modified xsi:type="dcterms:W3CDTF">2020-08-13T14:56:00Z</dcterms:modified>
  <cp:revision>5</cp:revision>
  <dc:subject/>
  <dc:title/>
</cp:coreProperties>
</file>