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Д-р Э. Кришнамачарь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НАУКА ГОМЕОПАТИИ</w:t>
      </w:r>
    </w:p>
    <w:p>
      <w:pPr>
        <w:pStyle w:val="Normal"/>
        <w:spacing w:lineRule="auto" w:line="240" w:before="280" w:after="280"/>
        <w:rPr>
          <w:rFonts w:eastAsia="Times New Roman"/>
          <w:b/>
          <w:b/>
          <w:bCs/>
          <w:color w:val="000000"/>
          <w:sz w:val="27"/>
          <w:szCs w:val="27"/>
          <w:lang w:eastAsia="ru-RU"/>
        </w:rPr>
      </w:pPr>
      <w:r>
        <w:rPr>
          <w:rFonts w:eastAsia="Times New Roman"/>
          <w:b/>
          <w:bCs/>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едисло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того момента, как я начал преподавать гомеопатию своим студентам, я стал записывать тезисы своих лекций. И до настоящего дня я не вижу причин как-то менять или совершенствовать их. Дело в том, что почти все эти заметки передают материалы, изложенные мастерами гомеопатии, часто в одних и тех же формулировках. В 1980 г., когда я преподавал в Мачилипатнаме, несколько моих учеников выразили желание иметь эти лекции в напечатанном виде, в виде книг или буклетов. Я начал составлять их на телугу (на языке нашего штата) и напечатал эту книгу первой. Затем мне удалось составить и напечатать практическую расширенную Materia Medica, включившую в себя наиболее популярные и часто используемые препараты. Я также опубликовал понятный перевод книги «Органон Гомеопатии» со своими комментариями в форме руководства по методике преподавания. Я также опубликовал практическое руководство и рецептурный справочник по гомеопа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книжки были опубликованы на телугу, а некоторые выдержки из них появились на английском языке в ежемесячном журнале «Гомеопатическое братство». Недавно ко мне обратились с просьбой прочитать часть моих лекций по гомеопатии на английском языке. Мои западные студенты, изучающие у меня гомеопатию и аюрведу, пожелали иметь материалы в печатной форме. Поэтому я перевел с телугу первую брошюру и теперь представляю ее своим студентам и всем, кто интересуется этим предметом. Пользуясь случаем, я выражаю благодарность моим индийским и западным студентам, вдохновившим меня на написание данной книги. Я также выражаю мою благодарность Тривени Пресс Бразерхуд, взявшей на себя заботу о публикации этого труда.</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Э. Кришнамачарья</w:t>
        <w:br/>
        <w:t>4-7-1983. Вишакхапат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3"/>
        <w:rPr>
          <w:rFonts w:eastAsia="Times New Roman"/>
          <w:b/>
          <w:b/>
          <w:bCs/>
          <w:color w:val="000000"/>
          <w:sz w:val="24"/>
          <w:szCs w:val="24"/>
          <w:lang w:eastAsia="ru-RU"/>
        </w:rPr>
      </w:pPr>
      <w:r>
        <w:rPr>
          <w:rFonts w:eastAsia="Times New Roman"/>
          <w:b/>
          <w:bCs/>
          <w:color w:val="000000"/>
          <w:sz w:val="24"/>
          <w:szCs w:val="24"/>
          <w:lang w:eastAsia="ru-RU"/>
        </w:rPr>
        <w:t>Предисловие ко второму изда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первая брошюра по гомеопатии, написанная Мастером Э.К., оказалась очень полезной и востребованной многими студентами гомеопатии в Индии и на Западе. С момента ее появления в 1983 году растет спрос на эту прекрасную книгу, излагающую квинтэссенцию гомеопатической науки в очень простой и ясной форме. С благословения нашего отца, Мастера Э.К., и по распоряжению нашей матери мы переиздаем книгу для блага всех учени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благодарю Шри Лакшми Ганапати Принтерз, Гунтур, за своевременную и точную публикацию данной книги.</w:t>
      </w:r>
    </w:p>
    <w:p>
      <w:pPr>
        <w:pStyle w:val="Normal"/>
        <w:spacing w:lineRule="auto" w:line="240" w:before="280" w:after="280"/>
        <w:jc w:val="right"/>
        <w:rPr>
          <w:rFonts w:eastAsia="Times New Roman"/>
          <w:color w:val="000000"/>
          <w:sz w:val="27"/>
          <w:szCs w:val="27"/>
          <w:lang w:eastAsia="ru-RU"/>
        </w:rPr>
      </w:pPr>
      <w:r>
        <w:rPr>
          <w:rFonts w:eastAsia="Times New Roman"/>
          <w:color w:val="000000"/>
          <w:sz w:val="27"/>
          <w:szCs w:val="27"/>
          <w:lang w:eastAsia="ru-RU"/>
        </w:rPr>
        <w:t>Шветадвипам 6-5-1993</w:t>
        <w:br/>
        <w:t>Э. Анантакриш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1</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ЗДОРОВЬ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ы те, кто понимает, что здоровье — это главное богатство. Только здоровые люди могут вполне ощутить счастье жизни. Богатство, хорошая еда, наслаждение вкусом, семейное счастье, дети, друзья, профессия имеют значение только для тех, кто здоров. Психическое (ментальное) здоровье подразумевает отсутствие страха, гнева, сомнений, ревности, злобы, критиканства и поведения, доставляющего неприятности другим людям. Физическое здоровье определяется отсутствием таких искаженных ощущений как боль, жжение, онемение, болезненность или тяжесть в каких-либо частях тела. Оно также определяется отсутствием слабости, немощи, учащенного сердцебиения, одышки, простуды, кашля, лихорадки. Психически и физически здоровые люди наслаждаются хорошей памятью, силой воображения и способностью предложить свои умения обществу. Они способны трудиться физически и умственно, и делают свою работу с удовольств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карства не дают здоровья. Сбалансированная во всех отношениях жизнь — единственный способ поддержания здоровья. Если вы знаете, сколько еды вам необходимо есть, и знаете, как сделать еду приятной, это прибавит вам здоровья. Если вы предпочитаете самостоятельно нести бремя ваших трудов, не перекладывая их на чужие плечи, это прибавляет вам здоровья. Если вы способны не думать о работе в моменты отдыха, это прибавляет вам здоровья. Спланируйте день так, чтобы ваш сон приходился на часы, предназначенные для сна. Не ешьте, когда вы не голодны, и не пейте, если не испытываете жажды. Не воздерживайтесь от еды и питья, когда испытываете голод и жажду. Контролируйте себя, не делайте вещей, в которых нет необходимости, не делайте ничего просто из любопытства или для развлечения. Даже когда вы очень заняты работой, никогда не следует откладывать удовлетворение естественных нужд. Не сдерживайте зевоту, чих и кашель. Предпочтительное время для сексуальной жизни — от 21 года до 49 лет. Если вы страстно жаждете секса до или после этого возраста, это означает, что у вас проблемы со здоровьем. Адюльтер, мысли о сексе в неположенное время, чтение сексуальной литературы является причиной очень сильных расстройств здоровья. Здоровье — это позитивное поведение, включающее в себя все вышеперечисленное. Оно не имеет никакого отношения к борьбе против болезней с помощью лекар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Фрукты, свежие овощи, коренья, свежее молоко, простокваша, масло и другие молочные продукты улучшают здоровье. Коричневый рис, сок сахарного тростника, пшеница, бобовые увеличивают силу и сопротивляемость. Мёд восстанавливает здоровье. Если регулярно пить рано утром лимонный сок с медом, растворенные в тепловатой воде, необходимость в лекарствах отпадет. Замените чилли черным перцем и имбирём. Ешьте крыжовник и зимнюю восковую тыкву как можно чаще, и вы не будете болеть. Чаще ешьте маслянистые орехи и изюм, и у вас не будет болезни Брайта (нефрит), вы сможете наслаждаться хорошей сексуальн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е ограничить себя в соленой, кислой и острой пище, такой как перец чилли. Жаренный в растительном масле, шлифованный рис и подсушенный рис* являются причиной многих болезней. Ореховый порошок,** табак, алкоголь и различные наркотики, также как различные заменители масла портят здоровье. Лучше сократить употребление приготовленной пищи и увеличить в рационе свежие неприготовленные овощи и фрукты. Вы станете здоровее, если будете растирать тело кунжутным маслом и делать йоговские асаны, после которых можно принять прохладный душ. Лучше принимать омовение водой из колодца, родника, в реке или пруду, чем водой из-под крана, которую обычно хлорир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В Индии наряду с рисом, отваренным обычным способом, употребляют рис, который сначала доводят в воде до кипения, затем сливают воду, подсушивают, и только потом варят до готовности. Рис, приготовленный таким образом, считается более легко усваиваемым. Однако, с первой водой сливается и значительная часть полезных и питательных веществ, присутствующих в рисе.</w:t>
        <w:br/>
        <w:t>** Здесь имеется в виду порошок, используемый в некоторых странах как освежитель рта, считающийся в аюрведе вредным для здоро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нщины не должны подвергаться воздействию крайне холодных или горячих температур при месячных, например, долго готовить еду на жаркой кухне или принимать холодный душ и т.д. В этот период им лучше воздержаться от их обычных занятий и отдохнуть, сохраняя спокойный ум. Крайне вредит здоровью медикаментозное вмешательство в этот процесс с целью отложить месячные или вызвать их раньш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же крайне вредно для здоровья употребление контрацептивов, будь то лекарства или механические средства. Такие люди теряют здоровье в очень раннем возрасте. Медитации, молитвы и компания благородных спокойных людей, а также привычка регулярного чтения Священных Писаний очень сильно помогает в поддержании хорошего здоро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ind w:left="720" w:hanging="0"/>
        <w:outlineLvl w:val="4"/>
        <w:rPr>
          <w:rFonts w:eastAsia="Times New Roman"/>
          <w:b/>
          <w:b/>
          <w:bCs/>
          <w:color w:val="000000"/>
          <w:sz w:val="24"/>
          <w:szCs w:val="24"/>
          <w:lang w:eastAsia="ru-RU"/>
        </w:rPr>
      </w:pPr>
      <w:r>
        <w:rPr>
          <w:rFonts w:eastAsia="Times New Roman"/>
          <w:b/>
          <w:bCs/>
          <w:color w:val="000000"/>
          <w:sz w:val="24"/>
          <w:szCs w:val="24"/>
          <w:lang w:eastAsia="ru-RU"/>
        </w:rPr>
        <w:t>Болез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соблюдение вышеописанных принципов вызывает нарушения здоровья. У этих людей развиваются болезни. Всегда гораздо желательнее поддерживать здоровье, чем лечить болезни. Даже когда болезнь уже есть, лучше соответствующим образом отрегулировать свои привычки, питание и питие, чем использовать медикаменты. При несильных заболеваниях совершенно нежелательно использовать для лечения лекарства. Такие жалобы как простуда, головная боль, несварение или обычная лихорадка не требуют лечения лекарствами. В этих случаях достаточно прекратить на один-два дня прием плотной пищи и ограничиться питательной жидкой диетой. Вы обнаружите, что при этом несильное заболевание отступает безо всяких лекарств. Разумеется, если у вас возникло достаточно серьёзное заболевание, вам придется принимать лекарства. Но даже в этих случаях будет лучше, если вы будете больше отдыхать, меньше есть плотной пищи и принимать гораздо меньше лекарств. Даже далеко зашедшие заболевания начинают излечиваться при таком подходе. Никогда не прибегайте к частому применению большого количества лекарств. Наружные средства, такие как мази, очень опасны. Кожные болезни следует устранять с помощью конституционного лечения, а не загонять их внутрь наружным применением лекарств. Прибегайте к хирургическим вмешательствам только в случаях крайней необходимости. Аборты и другое хирургическое вмешательство для контроля рождения ведет к постоянным проблемам со здоровьем. Любое лечение с применением электричества, рентгена, радия и кобальта разрушает конституцию навсегда, без возможности восстановления. Также не следует проходить тесты с использованием бариевой взвеси и подвергаться воздействию других столь же грубых мет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ием медицинских препаратов необходим, их нужно принимать по возможности в минимальном количестве. Эффективность медикаментов возрастает с уменьшением их количества. Кроме того, это защитит вашу конституцию от воздействия больших количеств лекарства. Аюрведа, среди древних наук, и гомеопатия, среди современных, являются двумя системами, которые применяют наименьшее количество препаратов. В гомеопатии медицинский препарат принимается в минимальной дозе и готовится на сахарно-молочной крупке или спирте. Когда препарат назначают повторно, его разведение становится выше и выше. Было обнаружено, что эффективность лекарства, используемого подобным образом, вырастает в сотни и тысячи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енция и доза лекарства определяются в соответствии со степенью заболевания. Доктор назначает одну дозу и затем ждет реакции организма, вместо того чтобы назначить повторную дозу. Если наступает облегчение, вторая доза не назначается. Прием очередной дозы препарата будет назначен только в том случае, если наступившее облегчение состояния прекратится и симптомы вернутся вновь. В этом случае следующий прием будет в более высоком разведении. Это означает, что количество принимаемого лекарства становится меньше и меньше с каждым последующим прие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допустимо принимать более одного препарата одновременно. Одновременный прием нескольких препаратов в любой системе позволяет временно контролировать состояние больного, но никогда не принесет истинного выздоровления. Каждый препарат подбирается в соответствии с совокупностью всех симптомов, которые проявляются у пациента. Когда лекарство назначено и принято, оно запускает цепную реакцию в конституции, захватывающую все аспекты заболевания в обратной последовательности их появления. Это единственное лекарство корректирует всю совокупность симптомов у данного пациента. Следовательно, лишь это одно конкретное лекарство должно быть выбрано и использоваться, не смешиваясь с другими препаратами. Когда симптомы исчезают, мы не должны использовать больше никаких лекарств. Если симптомы изменились, мы должны принять во внимание эту новую совокупность симптомов и соответственно изменить препарат. Мы должны прекратить использование прежнего препарата и только после этого назначить новый. Терапия единственным препаратом является главной отличительной чертой гомеопатии. Знайте, что само лекарство никогда не излечивает никаких болезней. Это наша жизненная (витальная) сила убирает болезнь и восстанавливает здоровье. Она всегда активно действует в нас для восстановления нашего здоровья. Понаблюдайте, как при порезе кровь немедленно начинает формировать сгусток от соприкосновения с воздухом, чтобы прекратить кровотечение. Посмотрите, как после этого формируется корочка, и рана затягивается в считанные дни. Все это происходит благодаря целительному действию нашей жизненной си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Целью медицины является простимулировать жизненную силу для совершения ею действия, необходимого в данном конкретном случае. Никогда не думайте, что лекарства используются для лечения болезни. Чем больше лекарств мы будем использовать, тем больше нашей жизненной силы будет расходоваться впустую, на борьбу с самим лекарством. Постоянное использование многих разных лекарств вызывает постоянную утечку жизненной силы, после чего сопротивляемость организма заболеваниям падает. Злоупотребление лекарствами является ничем иным как злоупотреблением и неправильным расходованием жизненной силы. Редкое применение лекарств позволяет экономно расходовать жизненную силу. Гомеопатия лучше всего подходит для такой эконом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ктор Самуэль Ганеман является основателем гомеопатии. Он родился в Германии и вначале лечил своих пациентов как любой другой врач-аллопат. У него возникали сомнения по поводу аллопатического лечения. Частое использование лекарств подавляет страдания пациента на время. При этом постепенно болезнь набирает силу и делает пациента слабее год от года. Затем она загоняет пациента в неизлечимое хроническое состояние и убивает его. Эти наблюдения натолкнули Ганемана на мысли о том, что он совершает непростительную несправедливость по отношению к человечеству, назначая людям слишком много лекарств. Он начал всерьез искать выход из этой ситуации. Бог заговорил с ним впервые следующим образом: однажды поздней ночью к нему постучался пациент, страдающий астмой и уже долгое время лечившийся у него. Этой ночью у него случился жестокий приступ астмы. Тут Ганеман обнаружил, что необходимое лекарство у него закончилось. Чтобы не разочаровывать пациента, он наполнил пустую бутылочку из-под данного лекарства обычной водой, хорошенько взболтал её и дал пациенту для приема. В результате приема этого «лекарства» пациент к утру почувствовал удивительное, необычное облегчение. Это натолкнуло Ганемана на открытие: он понял, что эффективность лекарственного препарата возрастает при его разведении. Он повторил эксперимент, перепроверил его многократно, и убедился в правильности своего выв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анеман прекратил прием пациентов и начал свои эксперименты с лекарствами. Он экспериментировал на себе, чтобы никому не причинить вреда. Сначала он испытал на себе сок коры Сincona (позже названный хиной). Он сделал подробное описание всех симптомов, которые вызвал прием этого препарата. Затем он применил раствор этого препарата для лечения человека, у которого уже имелись такие же симптомы. Пациент чудесным образом выздоровел. После этого врач провел на своем теле множество опытов, принимая разные препараты и записывая совокупность симптомов, вызываемых каждым из них. Таким образом, он составил свою первую Materia Medica, по которой стал лечить людей с большим успехом. Так родилась наука и практика гомеопатии. Несколько интеллектуалов, способных понять его передовые идеи, стали его последователями. Они также стали проводить над собой эксперименты и обогатили науку ценой собственного здоровья и те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е публикации Ганемана по гомеопатии вызвали большое волнение в медицинской среде. На страницах газет завязалась длительная дискуссия и борьба идеологий. Открытие гомеопатии было революционным поворотом медицинской мысли, уводящим ее в сторону от общепринятой дороги. Для докторов старой школы идеи Ганемана были слишком провокационными, и они из зависти подвергли его гонениям. Его изгнали из страны вместе с женой и детьми. Он был вынужден скитаться, не имея ни пищи, ни крова. Однако он продолжил свою работу, не отступая от своих идей ни на йоту. Он был уверен в том, что их распространение принесет благо человечеству. Он не обращал внимания на трудности, с которыми ему пришлось столкнуться. К нему пришел успех, и люди стали признавать истинность и пользу его работы. Даже князья и правители лечились у него, были спасены его лечением и благоговейно склоняли перед ним головы. Ганеман излечил тысячи людей и прожил жизнь, полную смысла. Постепенно результаты многих экспериментов над своим телом сказались на его здоровье, и он сделался очень больным. Его последние дни были полны невыносимым страданием, у него была дизентерия, и он сражался за свою жизнь до последнего момента. Его дочь, ухаживающая за ним, сказала как-то: «Вы излечили многие тысячи людей и преданно служили Божьим детям. Бог должен быть признателен Вам за то, что Вы помогали им. Разве не является Его долгом оградить Вас теперь от страданий?». Ганеман улыбнулся и ответил: «Бог никогда ничего нам не должен. Он даровал мне это тело и эту мудрость. Это мы всегда в долгу у Него за все, что Он нам дает». Произнеся это, Ганеман испустил дух.</w:t>
      </w:r>
    </w:p>
    <w:p>
      <w:pPr>
        <w:pStyle w:val="Normal"/>
        <w:spacing w:lineRule="auto" w:line="240" w:before="280" w:after="280"/>
        <w:rPr/>
      </w:pPr>
      <w:r>
        <w:rPr>
          <w:rFonts w:eastAsia="Times New Roman"/>
          <w:color w:val="000000"/>
          <w:sz w:val="27"/>
          <w:szCs w:val="27"/>
          <w:lang w:eastAsia="ru-RU"/>
        </w:rPr>
        <w:t>Если мы знаем принципы Аюрведы и применяем их на практике, мы знаем, как защитить наше тело от болезней. Гомеопатия учит нас, как нам правильно и полностью вылечить болезни таким образом, чтобы здоровье наше вернулось во всей полноте. Аллопатия учит тому, как достичь немедленного облегчения от страдания, вызванного любой болезнью. Унани* учит, как справиться со свирепыми, глубоко укоренившимися болезнями. Натуропатия, если она верно применяется, позволяет нам отрегулировать должным образом наше питание, питье, режим сна, чтобы устранить неестественные условия жизни. Существует и множество других систем, в каждой из которых есть сильная сторона, помогающая прийти к здоровью. Из всех этих систем Аюрведа и Гомеопатия являются наиболее желательными. Следуя этим двум системам, можно достичь того уровня жизни, который мы называем здоровьем в его истинном смысле. Гомеопатия означает систему излечения по принципу </w:t>
      </w:r>
      <w:r>
        <w:rPr>
          <w:rFonts w:eastAsia="Times New Roman"/>
          <w:i/>
          <w:iCs/>
          <w:color w:val="000000"/>
          <w:sz w:val="27"/>
          <w:szCs w:val="27"/>
          <w:lang w:eastAsia="ru-RU"/>
        </w:rPr>
        <w:t>Подобия</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Традиционная арабская медицина, восходящая к Гиппократу и, позже, Авиценне — </w:t>
      </w:r>
      <w:r>
        <w:rPr>
          <w:rFonts w:eastAsia="Times New Roman"/>
          <w:i/>
          <w:iCs/>
          <w:color w:val="000000"/>
          <w:sz w:val="24"/>
          <w:szCs w:val="24"/>
          <w:lang w:eastAsia="ru-RU"/>
        </w:rPr>
        <w:t>прим. переводчика</w:t>
      </w:r>
      <w:r>
        <w:rPr>
          <w:rFonts w:eastAsia="Times New Roman"/>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вещества, существующие вокруг нас, делятся на две категории: съедобные и яды. То, что способствует развитию нашего ума и жизненной силы и питает ткани тела, называется пищей, съедобными веществами. То, что вызывает в конституции сильные изменения и страдания, называется ядом. Злаки, бобовые, фрукты, овощи, молоко и вода представляют собой пример съедобных веществ. Минеральные вещества, такие как сера и уголь, такие растения как Calotropis, или секреторные выделения насекомых и животных, к примеру, скорпиона или змеи, являются примерами ядовитых веществ. Они вызывают в организме неестественные изменения и болезни. Если в организм поступает большое количество яда, он убивает. Под воздействием ядов человеческая конституция производит страдания. Эти страдания называются симптомами, и их целью является сообщить о том, что в тело поступает нечто опасное для жизни. Они являются единственным инструментом, который природа использует, чтобы предупредить нас об опасности. Они вовсе не являются болезнью, и их не следует лечить. В гомеопатии запрещено использование болеутоляющих, за исключением некоторых очень специальных случаев. Болезни производятся воздействием ядов. Симптомы производятся вследствие присутствия болезни в конституции. Следует понять природу болезни, изучая симптомы, но никогда не следует лечить симпто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зни могут возникать не только от поступления ядовитых веществ в тело. Для возникновения болезни существует много причин. Снег, дождь, тропическая жара могут иногда вызывать болезнь. Проживание возле сточной канавы, стоячей воды, или в нечистом месте может быть другой причиной. Работа в экологически неблагополучных местах, таких как химические лаборатории или дымящие заводы, могут быть третьей причиной. Проживание в местах, где недостаточно воздуха и солнечного света — еще одна причина. Несоблюдение режима питания, сна и отдыха также может быть причиной боле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ое лечение заключается в том, чтобы ввести в организм необходимую лекарственную субстанцию и устранить страдание. Лечение может быть двух типов: антипатическим и гомеопатическим. Доставить телу удовольствие, выпив холодный напиток, наложив холодную повязку, или приняв холодный душ после жары и долгого пребывания на солнце является примером антипатии. Применение льда для снижения температуры является другим примером. Включение кондиционера в условиях тропического лета и долгий горячий душ ранним зимним утром также являются антипатическими мерами. Эти меры приносят облегчение и комфортное состояние вначале. В долговременной перспективе они приносят вред конституции. Прием холодной воды и холодного душа после долгого нахождения на летнем жарком солнце приносит удовольствие, но подвергает тело большому риску солнечного удара и, иногда, приводит к неожиданной скоропостижной смерти. Если в жаркий день вы польете растение холодной водой, оно погибнет. Старые и ослабленные люди, принимающие горячий душ ранним утром тропической зимой становятся жертвами паралича. Это происходит потому, что после горячего душа они выходят на прохладный воздух зимнего утра. Когда тело подвергают воздействию чрезмерно холодных и чрезмерно жарких температур, часто происходит истощение нервной системы и паралич, или сердечная недостаточность. Природа предусмотрела многое, чтобы оградить нас ото всех этих опасностей. Вы, наверное, замечали, что тело горячее зимой и прохладнее летом. Это способ, которым природа ограждает нас от перепадов температуры в окружающей среде. Все эти защитные меры производятся жизненной силой в нашем теле. Способность вести себя соответственно обстоятельствам это то, что мы называем здоровьем. Замечали ли вы что вода в колодцах, прудах и реках становится теплой перед рассветом зимой и холодной летом? Если вы окунетесь в нее, это приведет вас к здоровью, так как это предупреждает вас от воздействия крайнего холода и жара. Вода в кранах и контейнерах не обнаруживает этого равновесия природы. Тень больших деревьев в лесу теплая зимой и прохладная летом в тропических странах. Это происходит в соответствии с законом равновесия в природе. Человек может понять принципы гомеопатии, наблюдая эти феномены. Ганеман стал применять эти принципы систематически, и именно это мы называем гомеопатией. Он также дал нам понимание, что применение антипатии в лечении опасно. Страдания пациента вовсе не являются болезнью, они являются результатом борьбы жизненной силы против существующего в нем заболевания. Следует понять: когда вы ориентируетесь на симптомы, это не правильно. Не следует лечить с целью устранить симптомы. Не расценивайте симптомы как болезнь. Также понимайте, что симптомы, которые тело производит под воздействием ядов, это не результат воздействия ядов, но — показатель того, что в организме идет борьба жизненной силы с ядом. Когда яд попадает в организм, он вызывает в теле первичную реакцию, за которой следует более сильная реакция жизненной силы, борющейся с ядом. Именно эта реакция производит симптомы. Первая часть называется первичным действием, а вторая часть называется вторичным действием, или реакцией на яд. Предположим, человек страдает бессонницей, и ему дают дозу опиума, от которого он засыпает. Это первое действие опиума. Следующей ночью он страдает еще большей бессонницей, которая является вторичной реакцией жизненной силы против опиума. Вначале была бессонница, которая давала знать о том, что в теле существует некая проблема. Затем опиум, используемый антипатически, подавил бессонницу, а конституция расценила это как опасность и отреагировала вторичным действием. Головная боль не является болезнью. Она возникает, чтобы дать знать о какой-то проблеме, существующей в конституции. Если мы примем аспирин, головная боль прекратится. Затем жизненная сила сильно отреагирует и устранит эффект лекарства. Головная боль возникнет вновь, как вторичная реакция. Если продолжать принимать аспирин, в конце концов головные боли прекратятся. А болезнь, о которой они сигнализировали, станет сильнее и приведет к осложнению в конституции. Кроме того, аспирин вызовет свою собственную болезнь, и в конституции возникнет еще большее осложнение. Через какое- то время аспирин перестанет устранять головную боль. В то же время, изначальная болезнь, о которой сигнализировала головная боль, все еще не подвергавшаяся лечению, примет грозный оборот. Так происходит при регулярном применении антипатических мет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ой метод — гомеопатический. Если после пребывания на жарком солнце вы попьете теплое питье и намажете тело подогретым маслом, вы будете спасены от солнечного удара, так как ваша жизненная сила будет защищена этими действиями. Если вы дадите немного топленого масла гхи с тёплой водой пациенту с высокой температурой, вы заметите, что температура спала. Высокая температура — это действие жизненной силы, стремящейся удалить из организма нечто нежелательное. Чтобы удалить причину болезни, тело производит избыток тепла. Если при этом вы даете горячее питье, вы помогаете обеспечить этот избыток тепла. Таким образом, вы помогаете вашей жизненной силе устранять причину болезни. В результате температура тела снижается, так как ему больше нет необходимости в избытке тепла. Это — путь лечения болезни по закону подобия. Его результаты лучше и безопаснее для организма, и он бережет жизненную силу человека. Поэтому, где только возможно, следует избегать антипатических мер и предпочитать им гомеопатическ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наблюдайте за следующими явл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Если оспа поразила человека, болеющего ветрянкой, ветрянка немедленно проходит. Далее человек болеет только осп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Приступ оспы окончательно излечивает упорные нарывы, язвы, коклюш (судорожный кашель) или хроническое несварение. Пациент полностью освобождается от этих затяжных болезней после приступа осп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Если у человека, у которого зрение в свое время испортилось в результате ветрянки, случится приступ оспы, его дефект зрения немедленно излечивае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нимательное наблюдение за такими явлениями в природе человека показывает нам некий закон. Оно показывает нам, что если у человека случаются две болезни, имеющие сходные симптомы, то более сильная болезнь полностью побеждает и излечивает более слабую, и в человеке остается только одна болезнь, сильнейшая. Более сильная болезнь, атакующая уже больного человека, полностью побеждает имеющиеся в организме страдания при условии сходства симптомов первой и второй болезней. Ганеман сумел определить эту закономерность и открыть очень важный закон исцеления. Если вы сможете спровоцировать искусственную болезнь, вызывающую те же симптомы, которые уже присутствуют у больного человека, и если эта искусственная болезнь будет сильнее, чем первоначальная болезнь пациента, то новая болезнь полностью излечит старую. Следует найти метод вызывать эту искусственную болезнь лишь на короткое время. Тогда искусственная болезнь вылечит присутствующее в теле заболевание, после чего сама пройдёт очень быстро. Человек останется здоровым. В этом — базовый принцип гомеопа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к создать искусственную болезнь и сделать так, чтобы она была временной? Чем меньше количество вводимого лекарственного вещества (яда), тем меньше от него вред. Мы можем смело использовать его, и оно будет вызывать лишь кратковременную болезнь. При этом жизненная сила конституции сильно реагирует на очень малое количество вводимого яда. Она выталкивает как ту болезнь, которая существовала, так и ту, которая была вызвана искусственно. Задача лекарства одна, и она состоит не в том, чтобы лечить болезнь, а в том, чтобы стимулировать жизненную силу, которая и совершит необходимую работу. Ганеман впервые стал применять этот метод и полностью исцелил тысячи своих пациентов. Его ученики пошли по его следам и достигли прекрасных результатов. Впервые они имели удовольствие и удовлетворение подарить людям полное и окончательное исцеление от их болезней. Это искусство целительства было передано последующим поколениям. Среди них, одним из важнейших последователей Ганемана стал Джеймс Тайлер Кент. Он сумел посвятить вторую половину своей жизни исцелению больных и пропаганде гомеопатии. Ему удалось сделать гомеопатию понятной многим, и он сумел объяснить её многим людям. В своих лекциях он очень ясно изложил философию гомеопатии и способствовал популяризации научных принципов, открытых Ганеманом. Его лекции по гомеопатической фармакологии (Materia Medica) сделали понятными для среднего интеллекта принципы применения гомеопатии в форме лекарств. Чтобы объяснить метод подбора нужного препарата, он составил объемистую книгу, Справочник. О дозировках и ходе лечения мы можем узнать из других его работ. Правильное применение знаний, изложенных в этих книгах, предостерегает нас от вреда, который можно причинить человеческой конституции избыточным применением лекарств. Оно позволяет нам освободиться навсегда от болезней и жить счастливой жизнью, свободной от стресса медикаментозного лечения. Если этот метод лечения применять к человеку с детства, можно достичь стабильного и совершенного здоровья. Мудрые люди освобождаются от частого использования лекарств и от власти врачей-коммерсантов. И нет большего блага в жизни, чем эта свобо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2</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ОСТРЫЕ БОЛЕЗНИ И ИХ ЛЕЧ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рассматривать живую конституцию, мы найдем в ней три составные части: тело, жизнь и ум. Тело это материя. Жизнь это энергия, которая оживляет материю. Ум позволяет осознавать себя. В любом атоме нашего тела мы найдем все те же три составные части. Предполагается, что мы понимаем свою работу умом, и пользуемся нашей жизненной энергией для того, чтобы материя нашего физического тела передвигалась и делала свою работу. Материя, из которой сделано тело, это физическая материя. Жизненная сила — это энергия, которая не является физической материей. Ум — это сознание, которое не является ни материей, ни силой. Таким образом, у нас есть капсула, объединяющая материю, силу и сознание. Ум подчиняется нам, приводя в движение жизненную силу, а жизненная сила приводит в движение материю тела. Когда эти процессы идут должным образом, мы называем это здоровьем. Когда это взаимодействие нарушено, оно проявляется как плохое состояние здоровья. Оно отклоняет жизненную силу от правильного направления и служит причиной многих изменений в теле. В таком состоянии ум начинает проявлять желания и стремления к тому, что не имеет истинного значения. Он начинает расходовать жизненную силу через чувства, стремясь удовлетворить возникшие желания. Ум старается делать это, несмотря на то, что это нежелательно. И тогда начинается неправильное поведение по отношению к еде, питью, работе, отдыху и сексу. Это, в свою очередь, повреждает ткани тела. Ум забывает о том, что задачей вкуса является обеспечение тела пищей. Мы начинаем есть для удовлетворения чувства вкуса вместо того, чтобы пользоваться чувством вкуса для еды. Мы начинаем потакать своим физическим удовольствиям вместо того, чтобы использовать удовольствия для обеспечения комфорта нашему телу. Мы перестаем понимать, что удовольствие и вкус служат нам, а не нашим телам. К чему же это приводит? Когда мы едим для удовлетворения чувства вкуса, это приводит к нарушениям пищеварения. Начинается запор, диарея или колики. Дружба заводится для личного удовольствия и наслаждения сексом. В результате возникает инфекция и заболе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является причиной плохого состояния здоровья? Обычно считают, что причина в нечистом воздухе, воде и пище, нехватке отдыха или нехватке труда. Ядовитые вещества, насекомые, микробы и вирусы также понимаются как причина плохого состояния здоровья. Употребление в пищу перезрелых или консервированных фруктов, овощей и соков, употребление еды, которая долго хранилась в холодильнике, тоже являются причинами плохого состояния здоровья. Так обычно считают. Безусловно, в этом есть доля правды, но все перечисленное — не настоящая причина заболеваний. Истиной же причиной болезни является тип ума, который допускает употребление этих продуктов в пищу и проживание в таких неудовлетворительных для жизни условиях. Истиной причиной болезни является неправильный вкус. А его основа находится в уме. Эта истинная причина заболевания называется в гомеопатии «псора». Она заставляет ум отклониться от естественного состояния и здоровых способов жизни. Она заставляет ум предлагать альтернативные нормальным способы поведения, что имеет результатом цепную реакцию, приводящую к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болезни начинаются быстро и выводят тело из строя на короткое время. Страдания тела при этом обычно сильные. Такие болезни называются острыми. Болезни другого типа овладевают конституцией медленно и подтачивают ее годы и десятилетия. В конце концов, они становятся неизлечимыми и убивают её. Хронические болезни обычно длятся долгий период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 обычно определяют острые и хронические болезни. В целом это верно, но Гомеопатия дает более глубокое и более научное понимание острых и хронических болезней. Вот о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Ложное острое заболевание случается вследствие неизбежной ситуации, которая носит чисто личный характер. К примеру, когда человек подвергся воздействию холода, сквозняка, жары, или вымок под холодным дождем, переработал свыше своих сил, не поспал вовремя, откладывал еду из-за занятости на работе — все это может спровоцировать ложное острое заболевание. Сильная вспышка гнева, обида, психологический шок, раны, удары и укусы насекомых также могут вызвать ложную острую болезнь. Такие заболевания могут сопровождаться высокой температурой, головной болью, слабостью, несварением, запором, поносом и болями в суставах. Они ударяют по конституции и истощают ее. Эти заболевания лечатся хорошим отдыхом и восстановлением нормального режима приема пищи и питья. Лечение противоядиями показано, чтобы спасти от ядов. Нарушения пищеварения излечиваются голоданием и регулировкой диеты. На самом деле, все перечисленные отклонения не являются истинным заболеванием. Эти нарушения обозначают слабое звено в здоровье, которое присутствовало с рождения или было приобретено в более позднем возрасте. Слабое звено проявляется как восприимчивость к данным нарушениям. Оно называется псора, без которой данные нарушения здоровья не смогли бы наступить. К примеру, двое вымокли под одним и тем же дождем. Один в результате простыл и слёг с высокой температурой, ломотой в теле и головной болью. Другой остался здоровым. Таким образом, причина болезни у первого — это лишь его внутренняя слабость и восприимчивость к болезни. А вовсе не то, что он вымок под дождём. А у третьего развилась малярия после того, как он вымок под дождем. Это значит, что у него уже была латентно текущая малярия. И у него причиной приступа малярии является эта застарелая болезнь, а вовсе не то, что он вымок под дождем. У четвертого начался кашель и приступ астмы. И причина его заболевания — астма в истории болезни, а не дождь под которым он вымок. Человек, у которого не было никакого заболевания прежде, не может заболеть оттого, что он вымок под дождем. Таким образом, как мы видим, некоторые люди страдают от ложных острых болезн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Далее идут истинные острые болезни, возникающие из-за причин в окружающей среде. Причины существуют в местном климате или воде, и они нарушают здоровье людей, которые подверглись их воздействию. Вы знаете об опасности укуса комаров, живущих в стоячей воде. Они вызывают такие болезни, как малярия или филярия. Вероятнее всего люди заболевают в периоды смены сезонов или в периоды климатических изменений. Люди, которые переезжают в эти места из других, обычно заболевают.</w:t>
      </w:r>
    </w:p>
    <w:p>
      <w:pPr>
        <w:pStyle w:val="Normal"/>
        <w:spacing w:lineRule="auto" w:line="240" w:before="280" w:after="280"/>
        <w:rPr/>
      </w:pPr>
      <w:r>
        <w:rPr>
          <w:rFonts w:eastAsia="Times New Roman"/>
          <w:color w:val="000000"/>
          <w:sz w:val="27"/>
          <w:szCs w:val="27"/>
          <w:lang w:eastAsia="ru-RU"/>
        </w:rPr>
        <w:t>3. Другой разновидностью острых болезней являются эпидемии. Эпидемии распространяются в определенной местности в течение определенного периода. Они загрязняют атмосферу и поражают людей очень быстро. Эти болезни заразные. Эпидемии распространяются с огромной скоростью и убивают много людей в короткий отрезок времени до того момента, пока не покинут данную местность. Холера, менингиты, </w:t>
      </w:r>
      <w:r>
        <w:rPr>
          <w:rFonts w:eastAsia="Times New Roman"/>
          <w:i/>
          <w:iCs/>
          <w:color w:val="000000"/>
          <w:sz w:val="27"/>
          <w:szCs w:val="27"/>
          <w:lang w:eastAsia="ru-RU"/>
        </w:rPr>
        <w:t>грипп</w:t>
      </w:r>
      <w:r>
        <w:rPr>
          <w:rFonts w:eastAsia="Times New Roman"/>
          <w:color w:val="000000"/>
          <w:sz w:val="27"/>
          <w:szCs w:val="27"/>
          <w:lang w:eastAsia="ru-RU"/>
        </w:rPr>
        <w:t>, натуральная (чёрная) оспа, ветряная оспа и герпес входят в эту категорию болезней. Такие болезни атакуют население данной местности в определенные периоды. Группы пациентов при этом обнаруживают практически одинаковые типы симптомов. Смерть случается часто при эпидем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се вышеописанные три типа болезней являются непредвиденными. Пациенты первого типа (ложные острые заболевания) должны осматриваться врачом отдельно и подход к их лечению должен быть индивидуальным у истинного гомеопата. Лекарство должно подбираться индивидуально, исходя из совокупности симптомов. Гомеопат не должен делать стандартные назначения, исходя из названия заболевания (к примеру, назначать аспирин как лекарство от головной боли). Приведем пример. Три человека страдают от повышенной температуры. Вы не должны применять одно и то же лекарство для всех троих. Первый пациент вымок под дождем и потом сидел промокший на мокрой траве. В следующую ночь он почувствовал боли в суставах, спине, сильный озноб, головную боль и высокую температуру. В постели он вынужден был много раз менять положение. Он чувствует себя лучше, когда двигается. А когда не двигается, боль стреляет в суставы. Ему понадобится Rhus Tox 200 одна доза. Другой пациент три дня и три ночи подряд сидел и играл в карты. У него началась головная боль, боли в глазах, тошнота, его рвало и у него поднялась высокая температура. Он неспособен ясно видеть людей вокруг. Он вялый и сонный. Он неспособен четко отвечать на поставленные вопросы, когда его спрашивают. Он вспоминает имена окружающих с большим трудом, не сразу. Головная боль у него невыносимая. Ему нужна одна доза Coculus Indicus 200. Третий путешествовал на жарком солнце и глотнул воду в стоячем пруду. Его кусали комары. На следующий день он почувствовал сильный жар и покраснение лица. У него раздулись лимфоузлы в паху и начался сильнейший озноб. Кожа у него покраснела и ему снились тревожные сны. Одна доза Belladona 200 вылечит его. Как видим: несмотря на то, что все три пациента страдали от высокой температуры, им показаны три разных препарата для лечения, подобранные исходя из совокупности симптомов. И они быстро выздоровеют. Если бы мы им дали одинаковое лекарство от высокой температуры, им бы временно стало лучше. Один из них вылечился бы. У другого прошла бы температура, но продолжалась бы головная боль, тошнота и рвота. Тогда бы он принял другое лекарство, чтобы облегчить эти симптомы. Он бы стал очень слабым. Слабость и головокружения продолжались бы еще какое-то время. Дальше ему пришлось бы принимать тоники. У третьего бы прошла температура, но узлы и отек остались бы. Далее его ноги стали бы распухать, и температура со всеми сопутствующими признаками вернулась бы. Отек ног постепенно нарастал б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если применять метод подбора препарата исходя из всей совокупности симптомов, для каждого индивидуально, тогда все трое выздоровели бы в короткий сро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 втором типе болезней (острые болезни вызванные причинами в окружающей среде) будет наблюдаться некоторое сходство симптомов у разных пациентов. В некоторых регионах укус комаров у всех вызывает филярийную лихорадку. Ужасный жар в теле, жжение, высокая температура, тревожные сновидения и увеличение желез требуют для лечения одну дозу Belladona 200. И все пройдет. У другого пациента озноб, лихорадка, железы, беспокойное состояние и страх смерти. Он испытывает жажду и все время пьет по глоточку холодную воду. Arsenicum Album 200 вылечит его. Далее вы найдете множество пациентов, которым понадобится либо Belladona, либо Arsenicum Album. В таких случаях доктору легче подобрать препарат, так как многие пациенты обнаруживают симптомы ограниченного ряда лекарств. Гомеопату нет надобности индивидуального подбора препарата, как это было в первом случае, с ложными острыми заболеваниями. После того, как доктор правильно определит лечение первой группы пациентов при эпидемии, он понимает, что в этом сезоне все пациенты приходят с симптомами, для лечения которых требуется конечное число препаратов, три или четыре. Таким образом, он может группировать пациентов по схожим симптомам и быстро определять, каким из препаратов следует лечить. При этом он готов к приему следующих пациентов в этом сезоне, так как почти все из них подходят под действие того или другого из уже определенных им препаратов. Приведем пример. Холера обычно возникает в городе. Один из пациентов придет с рвотой и расстройством желудка, с обильным стулом подобным рисовой воде. Экскременты пахнут тухлыми яйцами или прогнившим мясом. В доме все пропиталось этим запахом. Ему следует назначить Podophyllum 200 две или три дозы по необходимости. Пациент будет полностью вылечен за 12 часов. Другой пациент придет с рвотой и кашицеобразным стулом. Он жалуется на боли в районе пупка. Его тело холодное как у мертвеца, но пота нет. Пульс слабый и у пациента склонность к коллапсу. Ему нужна Camphor 6C, одна доза каждые пять минут (3 или 4 дозы всего). И пациент спасен. У третьего стул и рвота обильные и похожие на мыльную воду. Сильные спазмы в мышцах и нервах живота с невыносимыми «скручивающими» болями. Человек стонет и плачет. У него такие же спазмы в ногах и руках. Он сжимает кулаки и скрипит зубами. Он быстро вылечится от одной дозы Cuprum Metallicum 1M, и через два часа будет здоров. Четвертого пациента привезли с непроизвольным стулом, прямая кишка открыта и расслаблена. Стул постоянно сочится. Одна доза Phosphorus 200C вылечит его. Таким образом, при начавшейся эпидемии вы примечаете, какие разновидности симптомов наблюдаются у первой партии пациентов, и подбираете правильные препараты. В дальнейшем симптомы начнут повторяться, требуя все те же 3-5 препаратов. Мудрый гомеопат может таким образом предугадать, как ему лечить остальных пациентов, ставших жертвами эпидем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ка мы выделили три типа острых заболеваний. У всех этих трех типов мы видим следующие общие чер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Болезнь наступает внезапно, быстро прогрессирует и быстро разрешается. Пациент либо умирает, либо болезнь быстро отступает. Такие болезни, как натуральная оспа, могут потребовать одну — две недели для своего лечения. Тиф, пневмония, бронхит и катары излечиваются в течение одной недели, если лечатся правильно и с самого начала. Если пациент приходит после уже начавшегося неправильного лечения, до выздоровления может пройти две недели. Если болезнь осложнена предыдущим лечением, может потребоваться три или четыре недели. Но, как бы то ни было, природа этих заболеваний такова, что они начинаются внезапно, быстро развиваются и быстро излечиваются, если не успевают убить паци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Страдания и симптомы при острых заболеваниях развиваются быстро и обычно силь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Вы можете заметить три стадии в острых заболеваниях: продромальную стадию, стадию развития и кульмина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Здоровый от природы человек вылечится от острых заболеваний без лекарств (за исключением некоторых эпидемий). Ему достаточно организовать хороший отдых, хорошее окружение и мудро отрегулированную диету. Те, чья болезнь затянулась, могут умереть от острого заболевания. Таков же будет результат неумного 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При острых заболеваниях требуется большее число доз и более частый прием лекарств, чем при хронических заболева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Если пациент правильно лечится гомеопатией от острого заболевания, он излечивается полностью и остается после болезни сильным и здоровым. После выздоровления не бывает периода слаб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3</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ХРОНИЧЕСКИЕ БОЛЕЗНИ И ИХ ЛЕЧЕНИЕ</w:t>
      </w:r>
    </w:p>
    <w:p>
      <w:pPr>
        <w:pStyle w:val="Normal"/>
        <w:spacing w:lineRule="auto" w:line="240" w:before="280" w:after="280"/>
        <w:rPr/>
      </w:pPr>
      <w:r>
        <w:rPr>
          <w:rFonts w:eastAsia="Times New Roman"/>
          <w:color w:val="000000"/>
          <w:sz w:val="27"/>
          <w:szCs w:val="27"/>
          <w:lang w:eastAsia="ru-RU"/>
        </w:rPr>
        <w:t>Болезни бывают двух типов: острые и хронические. Об острых мы уже кое-что рассказали. Хроническими называют болезни, которые продолжаются более длительное время, чреваты многими осложнениями, и лечатся трудно. Таково общее </w:t>
      </w:r>
      <w:r>
        <w:rPr>
          <w:rFonts w:eastAsia="Times New Roman"/>
          <w:i/>
          <w:iCs/>
          <w:color w:val="000000"/>
          <w:sz w:val="27"/>
          <w:szCs w:val="27"/>
          <w:lang w:eastAsia="ru-RU"/>
        </w:rPr>
        <w:t>мнение</w:t>
      </w:r>
      <w:r>
        <w:rPr>
          <w:rFonts w:eastAsia="Times New Roman"/>
          <w:color w:val="000000"/>
          <w:sz w:val="27"/>
          <w:szCs w:val="27"/>
          <w:lang w:eastAsia="ru-RU"/>
        </w:rPr>
        <w:t> о хронических заболеваниях. Даже врачи общепринятых систем медицины разделяют это мнение. Когда такие острые болезни как пневмония или бронхит осложняются в результате неправильного лечения, они становятся затяжными и дают много новых осложнений. Врачи заняты тем, что назначают все более сильные препараты, причисляя заболевание к хроническим после нескольких недель лечения. При этом сами лекарства, которые пациент принимает на протяжении длительного времени, провоцируют свои собственные заболевания, плюс к существующим осложнениям. Первоначальное острое заболевание смешивается с последующими осложнениями и его уже невозможно вычленить из общей картины и вылечить отдельно. Все подобные случаи можно назвать «ложными хроническими болезн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роме таких заболеваний, есть отдельная группа истинных хронических болезней, которые имеют свои характеристики. У этих болезней есть только две стадии: продромальная и стадия развития болезни. Кульминация никогда не приводит к естественному выздоровлению, и болезнь неизбежно убивает пациента, если ее вовремя правильно не вылечить. Острые болезни вылечиваются за короткий промежуток времени, тогда как истинные хронические заболевания убивают пациента после продолжительного периода времени. Продромальный, или инкубационный, период у них довольно медленный и продолжается очень долгое время. Развивается хроническое заболевание также слишком медленно, чтобы вовремя заметить его и вылечить. Симптомы и проявления скорее пассивные и развиваются медленно. Они становятся сильно выраженными лишь тогда, когда уже бывает слишком поздно их лечить. Болезнь развивается подспудно, без ярких проявлений. Заболевание существует в конституции незаметно, часто делая человека восприимчивым к различного рода острым заболеваниям. В ходе своего развития оно ни разу не вызывает кризиса достаточного сильного, чтобы позаботиться о лечении этой болезни. К моменту кульминации хроническое заболевание принимает форму неизлечимой болезни, поражающей некоторые части тела, сильно изменяющей его ткани, что уже не может быть излечено, и пациент подходит к своему концу очень болезненно. Туберкулёз, болезни печени, лёгких, сердца, язвы, кисты и внутренние новообразования, также как болезни лимфатической системы являются примерами кульминации истинного хронического заболевания. Такие болезни как рак, гидроторакс, диабет, карбункулёз, гангрена и паралич — это примеры кульминации любых хронических заболеваний. К сожалению, эти кульминации понимаются медициной как самостоятельные болезни и их безрезультатно лечат, применяя самые сильные препараты. На этой стадии болезни пациент не излечивается никогда, и так и умирает больным.</w:t>
      </w:r>
    </w:p>
    <w:p>
      <w:pPr>
        <w:pStyle w:val="Normal"/>
        <w:spacing w:lineRule="auto" w:line="240" w:before="280" w:after="280"/>
        <w:rPr/>
      </w:pPr>
      <w:r>
        <w:rPr>
          <w:rFonts w:eastAsia="Times New Roman"/>
          <w:color w:val="000000"/>
          <w:sz w:val="27"/>
          <w:szCs w:val="27"/>
          <w:lang w:eastAsia="ru-RU"/>
        </w:rPr>
        <w:t>Истинные хронические болезни следует распознавать и лечить на ранних стадиях их возникновения. Вначале, когда они еще излечимы, они существуют как особенности поведения человека. На этой стадии они никогда не поражают части или органы тела. Они медленно, постепенно </w:t>
      </w:r>
      <w:r>
        <w:rPr>
          <w:rFonts w:eastAsia="Times New Roman"/>
          <w:i/>
          <w:iCs/>
          <w:color w:val="000000"/>
          <w:sz w:val="27"/>
          <w:szCs w:val="27"/>
          <w:lang w:eastAsia="ru-RU"/>
        </w:rPr>
        <w:t>спускаются</w:t>
      </w:r>
      <w:r>
        <w:rPr>
          <w:rFonts w:eastAsia="Times New Roman"/>
          <w:color w:val="000000"/>
          <w:sz w:val="27"/>
          <w:szCs w:val="27"/>
          <w:lang w:eastAsia="ru-RU"/>
        </w:rPr>
        <w:t> в физическое ткани и портят конституцию. Врач, лишенный мудрости, называет заболевание болезнью атакованного органа и концентрирует свое внимание на лечении данного органа. Такое лечение может привести лишь к временному ослаблению болезни, а временное облегчение не есть лечение. Оно оказывается бесполезным по прошествии времени. Временное облегчение скрывает истинное состояние пациента, и под его прикрытием болезнь развивается скрытно. Используемые врачами вновь и вновь сильные лекарства вызывают свои собственные болезни, которые поражают другие органы. Так, болезнь и лекарства влекут пациента к могиле. Названия болезней множатся по мере все более точной привязки болезни к той или иной пораженной области организма. Таким образом, ежегодно «открываются» сотни новых болезней. Если болезнь, до времени текущая подспудно, атакует сердце, пациента причисляют к «сердечникам». Если под удар попала печень, пациент становится «печеночным больным» и так далее. Эти названия понимаются как болезни. Так, мы слышим о проблемах пищеварения, проблемах с кишечником, женских болезнях, болезнях мочевого пузыря, мочеполовой системы, почек, костных, мышечных, кожных болезнях и так далее. Мы также слышим о глазных болезнях, болезнях уха, горла и носа, о психических болезнях и т.п. Нашим долгом является отбросить эти названия в сторону и понять скрытую пв к ней истинно научный подход. Таким образом, имеются лишь три истинные хронические болезни, которые нужно наблюдать и лечить. Эти болезни никогда не возникают ни в какой из частей тела. Мы должны понять, что они существуют, с помощью наблюдения особенностей в поведении пациента, и лечить только их. Так как эти истинные хронические болезни составляют часть поведения, и так как поведение составляет часть личности человека, вы должны направить лечение на человека, а вовсе не на болезнь. Вам следует подобрать препарат, который поправит поведение пациента, а не станет излечивать предполагаемую болезнь какой-то части его тела. К примеру, если вы сконцентрируетесь на лечении сахара в моче диабетика, вы никогда не преуспеете в своем лечении. Лечить следует пациента, а не сахар или мочу. Врачи денно и нощно борются с мочой своих пациентов, и в результате терпят поражение. Чтобы лечить успешно, следует поменять подход. Врач должен пронаблюдать особенности поведения своего пациента. Следует изучать моменты, когда пациент сердится, подозрителен, ревнив и так далее. Следует внимательно наблюдать его диету, сон и отдых. Отклонения от нормы в его поведении и привычках следует тщательно записывать и рассматривать их как симптомы. Следует создать общую картину из всей совокупности его симптомов. Далее следует тщательно подобрать препарат, имеющий </w:t>
      </w:r>
      <w:r>
        <w:rPr>
          <w:rFonts w:eastAsia="Times New Roman"/>
          <w:i/>
          <w:iCs/>
          <w:color w:val="000000"/>
          <w:sz w:val="27"/>
          <w:szCs w:val="27"/>
          <w:lang w:eastAsia="ru-RU"/>
        </w:rPr>
        <w:t>подобную</w:t>
      </w:r>
      <w:r>
        <w:rPr>
          <w:rFonts w:eastAsia="Times New Roman"/>
          <w:color w:val="000000"/>
          <w:sz w:val="27"/>
          <w:szCs w:val="27"/>
          <w:lang w:eastAsia="ru-RU"/>
        </w:rPr>
        <w:t> совокупность симптомов, и назначить его пациенту. Его заболевание (понимаемое как совокупность отклонений в его поведении) будет излечено, и вместе с ним исчезнет сахар из его мочи. Приведем прим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Один пациент с сахаром в моче страдает от внутреннего жара, чувства тоски, одышки, отечности и чувства удушья. У него также саднящее чувство и покалывание в ступнях и ладонях. Лицо и глаза одутловатые и отечные, ноги отечные, глаза красные и водянистые. Глаза жжет и веки чешутся. У него сильная жажда и ему приятны компрессы с холодной водой. Вот информация, которую необходимо знать, чтобы подобрать правильный препарат (а вовсе не про сахар в моче). Совокупность его ощущений, чувств, поведения обнаруживают сходство с описанием препарата Apis Mellitus, и если его назначить, он излечит совокупность его симптомов. Вместе с симптомами уйдет сахар из моч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Другой больной диабетом жалуется на частые боли в голове и во всем теле, он испытывает огромную жажду, ему все время хочется пить много холодной воды. Боли становятся меньше при сжимании и массировании. Он чувствует себя хорошо в холодную погоду и от холодных компрессов. Он также жалуется на жжение в уретре, которое становится меньше во время мочеиспускания. Он психически и физически ленив и склонен откладывать дела на потом. Эта совокупность симптомов подобна препарату Bryonia, который вылечит этого пациента от его совокупности симптомов и его диабета. Таким образом, вы должны подбирать препарат для пациента, а не для его болезни. Так как это хроническая болезнь, дозировки и частота применения препарата отличаются от назначаемых при острых заболеваниях. В отличие от острых заболеваний, здесь (скорее всего) вам понадобится ограниченное число доз с более долгими интервалами. Интервал иногда составляет несколько месяцев. Нужно прекращать повтор лекарств тогда, когда наступает улучшение. Снова назначать препарат следует лишь тогда, когда опять начнутся жалобы. Лечение продолжается очень долго и выбранный препарат, возможно, придется назначать в растущих разведениях с более долгими интервалами, пока все отклонения от нормы и жалобы не прекратятся окончательно. Иногда, по прошествии нескольких месяцев или года, симптомы меняются. Тогда вам следует сделать новое описание совокупности симптомов, чтобы подобрать новый препарат, основываясь на подобии с новой группой отклонений от нормы. Это поможет излечить пациента. Иногда приходится менять лекарство четыре, пять и больше раз с долгими интервалами. Каждый раз, назначая новый препарат, прием предыдущего следует прекратить. Никогда нельзя применять более чем один препарат за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только три истинных хронических заболевания, которые «молча» работают внутри конституции, чтобы привести к тысячам так называемых «болезней». Их называют Псора, Сикоз и Сифилис. Имеется в виду, что только они являются реальными заболеваниями, подтачивающими нашу конституцию. Во-первых, каждая из этих трех болезней начинается как одно из заразных острых болезней. На этой стадии она может быть легко излечена как простое острое заболевание. Если вместо того, чтобы эффективно вылечить, его подавят, оно идёт глубже в конституцию и обосновывается там как хроническое заболевание, сопровождающее пациента до могилы.</w:t>
      </w:r>
    </w:p>
    <w:p>
      <w:pPr>
        <w:pStyle w:val="Normal"/>
        <w:spacing w:lineRule="auto" w:line="240" w:before="280" w:after="280"/>
        <w:rPr/>
      </w:pPr>
      <w:r>
        <w:rPr>
          <w:rFonts w:eastAsia="Times New Roman"/>
          <w:color w:val="000000"/>
          <w:sz w:val="27"/>
          <w:szCs w:val="27"/>
          <w:lang w:eastAsia="ru-RU"/>
        </w:rPr>
        <w:t>1. </w:t>
      </w:r>
      <w:r>
        <w:rPr>
          <w:rFonts w:eastAsia="Times New Roman"/>
          <w:i/>
          <w:iCs/>
          <w:color w:val="000000"/>
          <w:sz w:val="27"/>
          <w:szCs w:val="27"/>
          <w:lang w:eastAsia="ru-RU"/>
        </w:rPr>
        <w:t>Псора:</w:t>
      </w:r>
      <w:r>
        <w:rPr>
          <w:rFonts w:eastAsia="Times New Roman"/>
          <w:color w:val="000000"/>
          <w:sz w:val="27"/>
          <w:szCs w:val="27"/>
          <w:lang w:eastAsia="ru-RU"/>
        </w:rPr>
        <w:t> Когда человек становится свидетелем ужасных сцен или читает книги, описывающие ужасные ситуации, у него случается возмущение в жизненной силе и ментальном механизме. Такое нарушенное состояние ума, получившего сильное впечатление, является в своей основе псорой. Затем происходит сильная реакция против этого состояния замешательства. Жизненная сила старается очистить конституцию от обусловленности. И тогда, через несколько недель после случившегося, у человека на коже появляется высыпание. Оно появляется оттого, что конституция выбрасывает болезнь на поверхность. Человек страдает от крапивницы или другой подобной кожной реакции некоторое время. Ее следует правильно лечить, не подавляя. Если подавлять эти реакции наружными аппликациями, то они идут внутрь конституции и принимают форму истинного хронического заболевания — </w:t>
      </w:r>
      <w:r>
        <w:rPr>
          <w:rFonts w:eastAsia="Times New Roman"/>
          <w:i/>
          <w:iCs/>
          <w:color w:val="000000"/>
          <w:sz w:val="27"/>
          <w:szCs w:val="27"/>
          <w:lang w:eastAsia="ru-RU"/>
        </w:rPr>
        <w:t>псоры</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2. Нечистые сексуальные контакты приводят к острому венерическому заболеванию, называемому гонорея. Гонорею можно легко вылечить, как любую острую болезнь. Если вместо лечения ее подавляют, она идет вглубь и принимает форму второй хронической болезни, </w:t>
      </w:r>
      <w:r>
        <w:rPr>
          <w:rFonts w:eastAsia="Times New Roman"/>
          <w:i/>
          <w:iCs/>
          <w:color w:val="000000"/>
          <w:sz w:val="27"/>
          <w:szCs w:val="27"/>
          <w:lang w:eastAsia="ru-RU"/>
        </w:rPr>
        <w:t>сикоза</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3. Те же действия приводят к заражению другой острой болезнью, называемой сифилис. Если ее подавлять вместо правильного лечения, это приводит к третьей хронической болезни — </w:t>
      </w:r>
      <w:r>
        <w:rPr>
          <w:rFonts w:eastAsia="Times New Roman"/>
          <w:i/>
          <w:iCs/>
          <w:color w:val="000000"/>
          <w:sz w:val="27"/>
          <w:szCs w:val="27"/>
          <w:lang w:eastAsia="ru-RU"/>
        </w:rPr>
        <w:t>сифилису</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Когда одна из этих трех хронических болезней начинается, она существует в спящем состоянии в форме своего рода </w:t>
      </w:r>
      <w:r>
        <w:rPr>
          <w:rFonts w:eastAsia="Times New Roman"/>
          <w:i/>
          <w:iCs/>
          <w:color w:val="000000"/>
          <w:sz w:val="27"/>
          <w:szCs w:val="27"/>
          <w:lang w:eastAsia="ru-RU"/>
        </w:rPr>
        <w:t>восприимчивости</w:t>
      </w:r>
      <w:r>
        <w:rPr>
          <w:rFonts w:eastAsia="Times New Roman"/>
          <w:color w:val="000000"/>
          <w:sz w:val="27"/>
          <w:szCs w:val="27"/>
          <w:lang w:eastAsia="ru-RU"/>
        </w:rPr>
        <w:t>. Мы можем узнать о ее существовании только по искажениям в поведении пациента. Так как хронические болезни существуют </w:t>
      </w:r>
      <w:r>
        <w:rPr>
          <w:rFonts w:eastAsia="Times New Roman"/>
          <w:i/>
          <w:iCs/>
          <w:color w:val="000000"/>
          <w:sz w:val="27"/>
          <w:szCs w:val="27"/>
          <w:lang w:eastAsia="ru-RU"/>
        </w:rPr>
        <w:t>в спящем состоянии</w:t>
      </w:r>
      <w:r>
        <w:rPr>
          <w:rFonts w:eastAsia="Times New Roman"/>
          <w:color w:val="000000"/>
          <w:sz w:val="27"/>
          <w:szCs w:val="27"/>
          <w:lang w:eastAsia="ru-RU"/>
        </w:rPr>
        <w:t>, они называются хроническими миазмами. Они заставляют страдать пациента всю его жизнь и передаются по наследству последующим поколениям. Дети рождаются с такими отклонениями как полиурия, ночное недержание мочи, головные боли, дебильность, паразитарные инвазии, с дефектами слуха, зрения и понимания. Миазмы также проявляются как хронические запоры, диарея и истощение. Существуют еще тысячи разновидностей отклонений, с которыми рождаются больные дети. Некоторые из них обнаруживают свою болезнь через скрип зубов, рыдания, стоны, плач, смех или разговоры во сне. Вы легко можете определить врожденные хронические заболевания. Страхи, ревность, мстительная натура, вранье, воровство и драчливость также характерны для проблемных детей. Конвульсии, истерия, эпилепсия, судорожный кашель, болезни костей и всякие разновидности идиотизма указывают на врожденное хроническое заболевание. Далее появляются признаки изнурения, истощения, слабости, потери аппетита, нарушений пищеварения и непереносимость холода или жары или и того и другого, человек больше не может выдержать никакого напряжения. Когда возникает любой стресс на работе, он заболевает, страдая болями, жаром, ознобом или лихорадкой. Со временем начинаются головные боли, нервные боли, раздражительность, снобизм и взгляд свысока на окружающих. Можно заметить признаки аристократизма и ложной уверенности в том, что он всегда пра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икоз вызывает отечность, газы, запор, кровотечения, нарушения со стороны мочеполовой системы и трудности с дыханием, включая астму. Когда его лечат от этих проявлений, и он начинает себя лучше чувствовать, начинаются проблемы с горлом, язвочки во рту, афты (высыпания на слизистых), тонзиллит, аденоиды, постоянные простуды, чих, бородавки и твердые раковистые наросты на коже. Женщины страдают от гинекологических заболеваний, кист, полипов и т.д. Также сикоз вызывает пяточную шпору и полипы в ушах и носу. Иногда случаются экзостозы и наросты на кост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начинает проявляться Сифилис, вы обнаруживаете красноту, воспаление и жжение в глазах, зубах, деснах, нарывы и язвы во рту, разрыхление десен, преждевременное разрушение зубов, трещины и шанкры на коже, шелушение на коже и глубокие незаживающие язвы в костях и мышцах. Их бывает невозможно заживить в течение месяцев и лет. У этих людей зловонное дыхание, изо рта пахнет гниющим мясом. От самого человека идет запах, похожий на запах трупного разло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онический больной Псорой страдает раздражительностью и высокомерием. Больной сикозом страдает подозрительностью, ревностью, ненавистью, критической и мстительной натурой и скрытностью. Больной Сифилисом страдает недостатком понятливости, частичным или полным идиотизмом. У них возникают большие трудности с обучением и социальной жизнью. С возрастом их ум перестает развиваться. Некоторые из них страдают от болезней глаз, ушей, деформаций костей и врожденных дефектов. Это примеры крайних случаев. На ранних стадиях многие хронические больные обнаруживают только психические отклонения (ментальные симптомы), а их физика не обнаруживает никаких признаков заболевания. В общем и целом они считаются здоровыми. Они могут страдать плохой памятью, бессонницей, ночными кошмарами, недостатком концентрации и непоследовательностью в целях. Множество врачей, осматривая этих пациентов, будут утверждать, что они здоровы. Дети, родившиеся с сикозом, чаще плачут, обнаруживают жестокость и инстинкт разрушения, обижают сверстников, имеют тенденцию к тому, чтобы кусаться, царапаться, они мятежны, непослушны, склонны воровать и тратить деньги, врать и часто убегать из дома. Доктора, осматривающие их, советуют психологическое лечение, так как находят их физически здоровыми. Родители обычно бывают разочарованы их неэффективными и дорогостоящими консультациями. Обычные врачи не готовы понять, что это признаки заболевания, и что его можно вылечить правильными лекарствами. В нашей ежедневной практике мы видим, как такие дети избавляются от подобных отклонений с помощью простого гомеопатического 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и три миазма закрепляются в поведении и психологии пациента как семена болезни, которые прорастают через десятилетия. У некоторых людей начинаются адские мучения с момента вступления в половую жизнь. С этого момента поражается их физический план. У других людей здоровье разрушается с момента переезда в другое место. У третьих страдания начинаются в частых путешествиях, от неправильного режима питания и нездоровой пищи. Все эти изменения в жизни человека запускают процесс разрушения физического тела. Бедных людей разрушает физическое напряжение и плохое питание. Богатых людей разрушает жирная пища и недостаток физической деятельности из-за пассивного образа жизни. Некоторые люди чувствуют себя больными после каждого приема пищи, некоторые становятся слишком полными, а другие истощенными. Геморроидальные узлы, свищи, мышечные разрастания, и т.д. образуются только у людей, страдающих хроническими миазмами. Тело производит эти наросты для того, чтобы спасти конституцию от кризиса. Живые клетки, которые регулярно борются с болезнью и отмирают, должны регулярно удаляться из конституции. Они находят выход в геморроидальных узлах, бородавках, папилломах, мозолях и шпорах и так далее. Пока эти образования присутствуют, пациент вне опасности. Они подобны выделениям из конституции. То же самое с нарывами, язвами, экземами, грибковыми поражениями. Их никогда невозможно вылечить полностью без того чтобы превратить пациента в инвалида. Когда бородавки, геморроидальные узлы или шпоры удаляются хирургически, пациент неизбежно в следующие несколько лет получает астму, сердечную или печеночную болезнь. То же самое происходит, если кожная болезнь лечится наружными средствами. Если же хроническая болезнь правильно лечится изнутри, все эти внешние проявления исчезают безо всяких лекарств. Во многих случаях при правильном лечении гомеопатией у пациентов проявляются кожные симптомы. Эти симптомы не следует рассматривать как заразные кожные болезни. Их нельзя лечить никакими медикаментами. В тот момент, когда гомеопатическое лечение будет завершено, у пациента пройдут и все кожные осложн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4</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ДОКТОР, ЦЕЛ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огласно тому, как медики понимают лечение, мы можем отнести их к двум категор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категория — это те, кто пытается распознать болезнь и вылечить ее. Другая группа включает тех, кто старается понять пациента и вернуть ему здоровье. Одна группа подбирает лекарства от «болезни», другая ищет препарат для человека. Первая категория врачей всегда неправильно понимает болезнь как нечто существующее отдельно от пациента. Они допускают абсолютное существование болезни. Они могут рассматривать болезнь во всех её подробностях, но они никогда не могут понять пациента. Они понимают человеческую конституцию как сумму частей для работы узких специалистов. Каждый специалист проводит свое собственное обследование вверенной ему для лечения части. Таким образом, мы получаем специалистов по мозгу, глазам, зубам, ушам и носу, горлу, кожных специалистов, специалистов по мочевыводящим путям и так далее. Каждый специалист проводит тщательное обследование, клиническое исследование конкретного органа пациента, безо всякого понимания его конституции. По разумению этих специалистов, постановка диагноза означает определение название болезни. Очевидно, что такой подход очень далек от научного. Болезнь существует внутри пациента, а название болезни существует внутри доктора. Лекарство назначается в соответствии с названием болезни, а вовсе не в соответствии с состоянием пациента. Это приводит к стандартным назначениям и компьютеризации живого процесса. К примеру, лекарство приготовлено задолго до того момента, когда человек заболевает, и ему его рекламируют, завлекая яркими красками. Аспирин от головной боли, анацин от болей в теле и метацин от лихорадки. Излишне говорить, что такой метод далёк от научного. Определить, что в организме не хватает кальция, это хорошо, нехорошо расценивать это как болезнь. Это просто результат болезни, которая потихоньку подрывает организм. Нехорошо понимать дефицит кальция как болезнь, и еще того хуже, если назначение кальцийсодержащих добавок понимается как истинное лечение. При таком методе причина кальциевой недостаточности не лечится. Результатом будет то, что после одного-двух приемов кальция пациенту станет немного лучше, но вскоре он станет невосприимчивым к лекарству, потому что причина, из-за которой конституция перестала усваивать кальций, не была устранена. Одновременно с этим, медицинский кальций, который был введен в организм, также вызовет свои неблагоприятные последствия в конституции. Это станет основанием для новых осложнений. Клинические анализы в лабораториях обнаруживают различные отклонения в биохимии организма, но эти таблицы не имеют никакого отношения к причине заболевания. Лечение, которое будет назначено в соответствии с данными таблицы анализов, никогда не будет нацелено на устранение истинной причины болезни. Такое лечение может более или менее оттенить результаты болезни, но никогда не будет способно излечить болезнь оконча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ля другой группы врачей важной является не болезнь, а сам пациент. Для них важно изучить характер изменений в человеке, приведших к болезни, и какие отклонения закрепились в его поведении. Глупо верить в существование болезни как чего-то иного, чем изменения в поведении пациента на разных уровнях его конституции. Вот почему недопустимо назначать лекарство от болезни. У пациента существуют изменения двух типов: изменения в поведении и изменения в частях тела. Изменения в поведении включают в себя поведение жизненной силы и поведение как характер человека. Поведение жизненной силы — это пульсации, которые лежат в основе дыхания, кровообращения, сердцебиения, пищеварения, усвоения пищи, питания, очищения и так далее. Характер включает тип мышления, понимания окружающих, чтение, письмо, анализ, различение, определение, симпатии и антипатии. Он также включает в себя функции чувств. Способность понимать и объяснять также относится к характеру. Настоящий врач умеет обнаружить и изучить изменения и нарушения на всех этих уровнях. Это позволяет нам понять, болен человек или естественен. Под «естественным» истинный доктор подразумевает здорового человека. Здоровье это естественное состояние вещей, которое прослеживается через все вышеупомянутые действия. Таким образом, легко понять, что здоровье является абсолютной величиной, в то время как болезнь это отклонение от здорового состояния, и сама по себе болезнь вовсе не является состоянием. Если белый свет лампы видится белым 99 человекам, а одному кажется цветным, вы понимаете, что этот один и есть пациент. Вы также можете понять из этого, что содержание фосфора в его организме нарушено. Если вы хорошенько обследуете его и назовете его пациентом фосфора, это будет действительно научным подхо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и в желудке, в ушах, в сердце и других органах указывают на нарушения функций органов. Также такие особенности как отеки, нарывы, язвы, зуд, выпадение волос, неправильный рост костей, плохие ногти, разрушение зубов, нарушения слизистой во рту и другие отклонения от нормального состояния указывают на изменения в физических тканях. Они не только указывают на то, что человек является пациентом, но также говорят о том, что этот пациент позволил своей болезни зайти так далеко, что она затронула физический план. И даже тогда для подбора правильного лекарства не так важно собрать эти физические симптомы. Для понимания состояния больного и подбора правильного лекарственного препарата наиболее важной является информация о существующих нарушениях жизненных функций и изменениях в психике и характере больного. Это объясняется тем, что эта энергия и сознание находятся ближе к человеку, к обитателю тела, чем физическое тело, являющееся лишь проводником, наружным «транспортным средством». Здоровье физического тела зависит от здоровья витального и ментального проводников. В хорошем, здоровом состоянии или в плохом, больном состоянии находится дом, в котором мы живем — зависит обитателей дома, а не от качества мебели или стен. Итак, именно психические (ментальные) и жизненные (витальные) функции наиболее важны для понимания, болен человек или здоров. Нарушения функций чувств, ума и понимания дают ясную картину болезни, тогда как изменения в физическом теле говорят лишь о результатах заболевания. Все эти нарушения, находящиеся на ментальном, витальном или физическом уровнях, показывают, что в конституции что-то нарушено. Поэтому они называются симптомами. Теперь понятно, что ментальные и витальные симптомы более важны для наблюдения врача, чем физические. Ментальные и витальные симптомы определяют совокупность симптомов, которая указывает на необходимость приёма того или иного лекарства, вызывающего подобную же совокупность симптомов. Витальные симптомы это нарушения в жизненных функциях. Они включают в себя то, что гомеопаты называют модальностями, общими замечаниями и восприятием. Когда эти симптомы рассматриваются наряду с ментальными симптомами, мы получаем совокупность симптомов для данного пациента. Такая процедура обеспечивает индивидуальный подход к каждому случаю и дает верный ключ к правильному подбору лекарственного препарата для лечения. Когда мы научимся определять дозировки и частоту приема, мы сможем полностью исцелить пациента от болезни и вернуть ему здоровье, если только уже не слишком поздно. Когда лекарство выправляет конституцию, симптомы исчезают автоматически, так как им больше не нужно сигнализировать о болезненном состоянии. Симптомы выполняют только две задачи. Первая — это предупредить о том, что в конституции есть проблема, указывающая на то, что у нас появились неправильные привычки относительно приема пищи, работы, отдыха и секса. Вторая задача — представить совокупность симптомов, которая укажет на необходимое лекарство по Закону Подобия. Симптомы не выполняют никаких других задач, кроме этих двух. Именно поэтому они исчезают автоматически, как только лекарство восстанавливает здоровье. Это — правильный путь лечения. Если врач пытается лечить симптомы — он на ложном пути, который приведет к осложнениям. Все болеутоляющие средства «затыкают рот» гонцам (симптомам), несущим нам вести о непорядке в конституции. Если симптом подавляется, врач остается беспомощным и не способен понять истинную ситуацию, а пациент погружается все глубже в болезненное состояние. Подавление симптомов приводит к временному облегчению, а каждая попытка добиться временного облегчения вызывает усиление болезни и помогает превратить ее в неизлечимую. Лишь на последних стадиях безнадежных случаев можно прибегнуть к такому паллиативному лечению, чтобы облегчить пациенту страдания перед смертью. Во всех иных случаях устранение боли лекарствами равносильно устранению жизни пациента. Приведем пример. Во многих странах деревенские люди используют опиум для прекращения поноса у детей. Это является подавлением симптома. Вся пищеварительная система, особенно кишечник и прямая кишка парализуются под действием опиума. В результате понос прекращается и наступает ложное выздоровление. Понос сигнализирует о том, что жизненная сила стремится выбросить из организма нечто нежелательное. Если данный процесс заблокировать опиумом, это приведет к реальной опасности для жизни. Именно поэтому в тех группах, где для лечения поноса у детей используют опиум, смертность высока. Мудрый доктор, а тем более, мудрый гомеопат никогда не станет прибегать к лечению симптома или симптом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тогда мы должны лечить у пациента? Симптомы возникают по какой-либо причине. Болезнь побуждает жизненную силу произвести некие симптомы. Тогда можем ли мы говорить о реальном существовании того, что мы называем болезнью? Нет. Болезненным мы называем состояние, когда жизненная сила деформирована. В таком (деформированном) состоянии она работает на разрушение конституции. То есть, жизненная сила, которая до этого защищала конституцию, деформируется и начинает работать на разрушение конституции. Река, когда течет нормально, даёт плодородие земле и кормит и поит людей. Когда случается наводнение, шлюзы ломаются, та же вода становится убийцей. То же самое происходит и с жизненной силой. Когда жизненная сила деформируется, мы называем её заболеванием. Когда она в нормальном состоянии, мы называем ее здоровьем. Давайте поймем, что не существует отдельной сущности, которую можно было бы назвать болезнью. Обязанностью мудрого доктора является научить людей, как поддерживать нормальное состояние жизненной силы. Он должен прививать людям правильные нравы и привычки в еде, отдыхе, сне, работе и сексе. Лекарства являются полезным инструментом для доктора только тогда, когда здоровье уже нарушено. Лекарства не нужны, когда вы здоровы. Для поддержания здоровья важен образ жизни. Здоровье — это ваше отношение к жизни, а вовсе не умение принимать лекарства. Искажение в вашей конституции, вызванное какой-либо внешней причиной, это то, что называют болезнью. Конституция при этом производит симптомы для того, чтобы сигнализировать о болезненном состоянии и чтобы показать, какое требуется лекарство. Лечить следует искажение в витальном теле. Именно оно является причиной, производящей симптомы. Когда причину устраняют, симптомы исчезают. А когда все симптомы автоматически исчезнут, у вас больше не будет необходимости делать клинические исследования, чтобы выявить болезнь. Попытки местного лечения симптомов включают употребление мазей, наружных аппликаций, хирургических инструментов, и это не являются лечением. Такие методы могут применяться только в экстренных случаях, когда болезнь ужасно запущена и более не подлежит лечению, или в случаях, когда не происходит истинного излечения. Правильное и своевременное лечение в абсолютном большинстве случаев не допускает хирургического вмешательства, наружных аппликаций и местного лечения. Если такие методы применять к излечимым больным, они лишь приведут к осложнениям и будут способствовать тому, что конституцию уже невозможно станет вылечи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чем целебная сила лекарства? В том, чтобы уничтожить симптомы? Вовсе нет. Заставить симптомы исчезнуть? Вовсе нет. Или устранить необходимость появления симптомов? Да, именно так. Так учит гомеопатия. Борьба с симптомами — это не решение проблемы. Когда люди спорят, разбитые головы и взаимное устрашение не являются решением. Такими способами конфликт разрешить невозможно. Вы должны продемонстрировать истинное мужество, встав между воюющими сторонами, расспросить, понять их и постараться объяснить им правильное отношение к вопросу. Только тогда появится возможность разрешения спора. Таков процесс окончательного исцеления с помощью лекарства. Лекарственное вещество должно достигнуть конституции и исправить искажение, возникшее в ней и причинившее ей вред. Исправить расстройство в жизненной силе — это единственная задача, стоящая перед лекарством. Оно не должно изгонять чего-либо (болезнь) из конституции. Изгоняет болезнь жизненная сила, а лекарство устраняет искажение в жизненной силе. Пока в теле есть жизнь, в нем не заведутся черви. Функцией жизненной силы является защита тела от разложения. Точно так же в ее обязанности входит восстановление здоровья, тогда как лекарство просто помогает жизненной силе выполнить ее работу.</w:t>
      </w:r>
    </w:p>
    <w:p>
      <w:pPr>
        <w:pStyle w:val="Normal"/>
        <w:spacing w:lineRule="auto" w:line="240" w:before="280" w:after="280"/>
        <w:rPr/>
      </w:pPr>
      <w:r>
        <w:rPr>
          <w:rFonts w:eastAsia="Times New Roman"/>
          <w:color w:val="000000"/>
          <w:sz w:val="27"/>
          <w:szCs w:val="27"/>
          <w:lang w:eastAsia="ru-RU"/>
        </w:rPr>
        <w:t>Лекарства — это вещества, способные исказить функцию жизненной силы в здоровой конституции (по сути, это яды). Причина—болезнь также обладает такой способностью. Жизненная сила в больном состоянии искажается. Жизненная сила, подвергшаяся действию лекарства, также искажается. В искаженном состоянии она производит симптомы. Лекарственное вещество вызывает в здоровой конституции всегда одну и ту же группу симптомов, которая является характерной для данного лекарства. Эта группа симптомов называется </w:t>
      </w:r>
      <w:r>
        <w:rPr>
          <w:rFonts w:eastAsia="Times New Roman"/>
          <w:i/>
          <w:iCs/>
          <w:color w:val="000000"/>
          <w:sz w:val="27"/>
          <w:szCs w:val="27"/>
          <w:lang w:eastAsia="ru-RU"/>
        </w:rPr>
        <w:t>совокупностью симптомов</w:t>
      </w:r>
      <w:r>
        <w:rPr>
          <w:rFonts w:eastAsia="Times New Roman"/>
          <w:color w:val="000000"/>
          <w:sz w:val="27"/>
          <w:szCs w:val="27"/>
          <w:lang w:eastAsia="ru-RU"/>
        </w:rPr>
        <w:t> данного конкретного лекарства. Когда у пациента возникают симптомы, подобные совокупности симптомов определенного лекарства, это означает, что данное лекарство способно вылечить этого пациента. Так происходит потому, что симптомы указывают на борьбу жизненной силы против чего-то нежелательного в конституции. Наблюдения говорят о том, что в конституции не может существовать двух болезней одновременно. Лишь одно болезненное состояние может быть в данный конкретный момент, но симптомов при этом может быть множество. Когда болезнь, порождающая такие же симптомы, атакует уже больную конституцию, и когда эта новая болезнь сильнее существующей, тогда она вытесняет первую болезнь и сама захватывает конституцию. Зная это, вы можете использовать лекарственное вещество, чтобы вызвать искусственную болезнь, более сильную, чем существующая в конституции, и с теми же симптомами. Тогда первоначальная болезнь исчезает, а искусственно вызванная овладевает конституцией. Если вы назначите данное лекарство в очень малой дозе, это даст встряску жизненной силе, и она уничтожит и эту болезнь, вместе с первоначальной. Волшебство минимальной дозы устраняет как существующую болезнь, так и ту, что вызвана лекарством, в очень короткие сроки. После чего конституция восстанавливает свое здоровое состояние. В этом — суть Закона Подобия, Завет Ганемана. Можно ли окончательно излечить болезни, следуя Закону Подобия? Да. Но вы должны быть в состоянии понять природу препятствий на пути излечения, и как их устранить. Нарушение правил поведения в еде, питье, сне, отдыхе, работе, сексе и общении с людьми являются главными факторами, приводящими конституцию к болезненному состоянию. Вы должны не только назначить пациенту лекарство по Принципу Подобия, но также устранить нарушения в диете и привычках. Иначе пациент будет вылечиваться снова и снова лишь для того, чтобы вновь и вновь заболевать. Бессонница, переедание, неправильное питание, проживание в нечистой окружающей среде и психологические удары из-за неприятностей в жизни, — это все является причинами, разрушающими основу нашего здоровья. Они также являются препятствием к тому, чтобы лекарство восстановило здоровье пациента. Распорядок дня должен стать регулярным, насколько только это возможно. Должно быть равновесие между работой и отдыхом, и умение быть избирательным в способах работы. Мир в душе и исследовательский дух должны также присутствовать. Следует избегать ситуаций, возбуждающих гнев, злобу, ненависть, страх и подозрительность. Для этого следует быть активным в позитивном направлении. Недостаточно повторять вслух священные писания. Недостаточно молиться или ежедневно исповедаться. Абсолютно необходимо предписать что-либо позитивное и здоровое своему уму и следить, чтобы ум это принимал. Для этого необходимо, чтобы вокруг были здоровые, позитивные и благочестивые люди. Если человек хочет быть постоянно здоровым, необходимо создать или найти такое окру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абильность вашего здоровья зависит от вашего рождения и наследственности. Соответственно этому вы должны вносить коррективы в ваш распорядок жизни. Нет жестких и быстрых правил для всех и каждого. Вы должны выбирать или отбрасывать определенные виды пищи, напитков, окружение и распорядок дня в соответствии с вашей конституцией и ее сопротивляемостью. Человек, который хочет излечиться окончательно, не должен допускать компромиссов с нарушением здоровых принципов в питании и привычках. Какая-то пища не подходит некоторым людям, и они должны делать свой выбор в пользу одних и против других продуктов питания с учетом своего опыта и с помощью знающих опытных экспертов. Некоторые люди не могут переваривать пшеницу, другие не переваривают мяса, а кому-то не подходят яйца. Таким людям бесполезно говорить что пшеница, мясо и яйца это здоровые продукты. Без сомнения, это продукты приносящие здоровье, но вопрос — кому? Одна и та же диета никогда не подойдет для всех. Как одна и та же пара туфель, очень красивых и дорогих, не может подойти для всех пар но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ктор должен осознать эти вещи прежде, чем он будет делать предписания и давать советы своим пациентам. Неправильно составить общее меню для всех от имени диетологии. Некоторые люди могут выздороветь, голодая. Если же вы предпишите голодание пациенту с больным сердцем, он может от этого умереть. Впрочем, вы можете прописать некую общую диету и ежедневные процедуры для здоровья. Втирание растительного масла в голову и кожу, умеренные физические упражнения и регулярное купание или душ помогут всем. Тем, чья конституция склонна к запорам, вы можете предписать фрукты и фруктовые соки. Они должны избегать регулярного приема лекарств, стимулирующих работу кишечника. Тем, кто страдает от запоров, газов и имеет плохое пищеварение, показаны овощи, зеленые листья и салаты, и противопоказаны такие коренья, как картофель. Таким образом, подобные дополнительные методы должны использоваться доктором, чтобы устранить препятствия к выздоровл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5</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РАЗВЕДЕНИЕ И ПОТЕНЦ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меопатические препараты готовятся в разведении. По сути, мы можем представить каждое разведение как меру лекарственного свойства вещества. Мы должны уделять должное внимание значению потенций до того, как мы научимся правильно использовать эти лекарства. Подбор нужного препарата — это первая половина задачи врача. Вторую половину составляет умение подобрать правильную потенцию и понять, как часто следует повторять дозу. Гомеопатическая философия очень определенна и точна в выборе лекарства, потенции и режима приема лекарств для каждого пациента. Изучить принципы разведения и дозировки так же важно, как понимать, читать и перечитывать Materia Medic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Фармакология, сборник лекарственных средс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тречаются люди, которые, лишь прочитав Materia Medica, спешат начать лечение. Они используют лекарства в разных потенциях, не понимая их значения. Это также плохо, как руководить армией неподготовленному военачальнику на войне. Получить назначение от гомеопата, не понимающего значения потенций, также опасно, как проходить по тёмной комнате, в которой два эскимоса дерутся, метая друг в друга ножи. Некоторые доктора утверждают, что они используют лекарства, основываясь на своем опыте. Этот их опыт — это всегда боль и огорчения для пациента. Некоторым нравится использовать определенные потенции (соответственно их опыту) и они назначают все лекарства в этих потенциях. Один гордо заявляет: «Я никогда не использую лекарства в разведении меньше чем 10M». Другой говорит: «Я никогда не использую лекарства в разведении выше 6». Оба неправы. Если мы назначим лекарство в большем или меньшем разведении, чем это необходимо, это причинит пациенту одинаковый дискомфорт. Вред будет одинаковым. Даже правильно подобранное и правильно назначенное лекарство не принесет никакой пользы при неправильном разведении. У нас есть руководство в форме хорошо выстроенных принципов, описанных пионерами гомеопатии Самуэлем Ганеманном и Джей Ти Кентом. Мудрым решением будет пойти с ними в ногу и крепко взять в руки эти принципы. Вот некоторые из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Когда болезнь проявляется симптомами только на физическом уровне, нам следует использовать лекарства в низком разведении, не выше 30 С. Если вы обнаружили у пациента несварение, понос, сыпь и зуд которые носят чисто острый характер, и если при этом пациент не обнаруживает никаких сигналов хронического заболевания, вы смело можете назначать ему лекарство от материнской тинктуры* до 30С. Часто в таких случаях десятичные разведения, к примеру, 3Х, 6Х и 12Х дают идеальный результат. И во всех этих случаях наступает окончательное выздоров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Неразведенный гомеопатический препарат — </w:t>
      </w:r>
      <w:r>
        <w:rPr>
          <w:rFonts w:eastAsia="Times New Roman"/>
          <w:i/>
          <w:iCs/>
          <w:color w:val="000000"/>
          <w:sz w:val="24"/>
          <w:szCs w:val="24"/>
          <w:lang w:eastAsia="ru-RU"/>
        </w:rPr>
        <w:t>прим. переводчика</w:t>
      </w:r>
      <w:r>
        <w:rPr>
          <w:rFonts w:eastAsia="Times New Roman"/>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Если заболевание проявляется преимущественно на витальном плане (плане чувств, ощущений), вы можете использовать средние разведения. Такие больные жалуются на боли, жжение, тяжесть, жгучие боли, колотье, головные боли (от случая к случаю), лихорадку, боли в теле, понос или запор. У этих пациентов вы обнаружите наличие модальностей. Это означает, что в определенное время или в определенных условиях у них наступает ухудшение или улучшение. У одних пациентов жалобы больше ночью, у других днём. У третьих по утрам, у четвертых по вечерам, тогда как у пятых все обостряется в полдень. Если эти пациенты не демонстрируют никаких отклонений от нормы в своем поведении (на ментальном и интеллектуальном планах) и если их жалобы не рецидивирующего свойства, тогда пациент может излечиться с помощью сотенных разведений между 30 и 20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Эпидемии, такие как холера и летний понос, также как сезонные заболевания, к примеру колики и кровяной стул следует понимать как результат восприимчивости к сезонным изменениям и изменениям окружающей среды. Такие нарушения обычно требуют разведений между 30 и 200 С. В очень серьёзных случаях при холере и т.п. мы должны следовать другой схеме: такие лекарства, как камфора, в подобных случаях должны использоваться в низших разведениях, от 2С до 6 С. Повторяйте прием так часто как требуется (иногда одну дозу каждые 5 минут). Когда состояние начнет стабилизироваться, необходимо прекратить повторные приемы или увечить интервал между ними. В то же время, если лекарство еще необходимо, мы должны перейти к более высоким разведениям, до 30. Если болезнь пройдет, на этом остановиться. Если случится рецидив, нужно повторить одну дозу в разведении 200 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При очень сложных заболеваниях, существующих на нервном и ментальном планах, таких как столбняк, к примеру, следует использовать подобранный препарат в высоких разведениях, не менее 1000 С. Часто таким пациентам требуется лекарство в разведении 10 000 или 50 000 С. Меньшие разведения того же самого лекарства не помогут. Иногда может потребоваться повторение приема препарата в том же разведении. Были случаи, когда пациенту понадобилось 5 или 6 доз чтобы полностью выздорове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5. У пациентов с хроническими миазмами, такими как Псора, Сифилис или Сикоз будут проявления заболевания на более глубоких планах существования. У них вы обнаружите отклонения от нормы в поведении ума, интеллекта и эмоций. Они будут жаловаться на бессонницу, гемианопию,* куриную слепоту, ошибки при чтении, письме и разговоре. С такими пациентами вы можете начать лечение с разведения 200 С и дойти до разведения 1000 С. Дозировка в таких случаях варьируется. Вам придется подолгу ждать, прежде чем предыдущая доза перестанет действовать и понадобится назначить следующую. После каждой дозы будут происходить множественные изменения. Иногда пациенту становится лучше ментально, но физические симптомы усугубляются. Иногда у него временно появляются новые симптомы наряду с прежними. Очень важно при этом не назначать нового лекарства в связи с новыми симптомами. Подождите несколько дней, новые симптомы исчезнут, уступив место новой группе симптомов, и это также будет временно. Если куриная слепота станет меньше, у пациента могут появиться нарывы или зуд. Если доктор проявит мудрость и не станет назначать нового препарата против высыпаний и зуда, кожные симптомы со временем исчезнут, и здоровье будет восстановлено. К примеру, если пациента с застарелой малярией в анамнезе будут лечить против слабости и сердцебиения, ему станет лучше, но у него временно возникнут новые приступы малярийной лихорадки, которые повторятся один или два раза. Если вы позволите им пройти без лечения лекарственными препаратами, пациент будет вылечен окончате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__________</w:t>
        <w:br/>
      </w:r>
      <w:r>
        <w:rPr>
          <w:rFonts w:eastAsia="Times New Roman"/>
          <w:color w:val="000000"/>
          <w:sz w:val="24"/>
          <w:szCs w:val="24"/>
          <w:lang w:eastAsia="ru-RU"/>
        </w:rPr>
        <w:t>* Выпадение одной из двух половин нормального зрения — </w:t>
      </w:r>
      <w:r>
        <w:rPr>
          <w:rFonts w:eastAsia="Times New Roman"/>
          <w:i/>
          <w:iCs/>
          <w:color w:val="000000"/>
          <w:sz w:val="24"/>
          <w:szCs w:val="24"/>
          <w:lang w:eastAsia="ru-RU"/>
        </w:rPr>
        <w:t>прим. переводчика</w:t>
      </w:r>
      <w:r>
        <w:rPr>
          <w:rFonts w:eastAsia="Times New Roman"/>
          <w:color w:val="000000"/>
          <w:sz w:val="24"/>
          <w:szCs w:val="24"/>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6. Те пациенты, у кого хронические миазмы проникли достаточно глубоко, страдают от таких умственных отклонений от нормы как уныние, чувство безнадежности, подозрительности, ревности, злоба, страх будущего, стремление искать виноватых, горький критицизм, использование словесных оскорблений и грубой речи. Другие пациенты обнаруживают такие чувства как страх одиночества, страх воров, врагов, и так далее. Таким пациентам нужны лекарства в разведении от 1000 до 10000 С. После их приема умственное состояние становится лучше, но появляются симптомы на уровне чувств. Нужно подождать и через какое-то время симптомы на уровне чувств пройдут, и проявятся симптомы на физическом уровне. И опять следует ждать и не давать новой дозы, как и не прописывать никаких новых лекарств. И тогда пациент излечится полностью от всех своих недугов, но процесс выздоровления может занять месяцы, и, иногда, годы. Если препарат часто меняется, пациент получит осложнения и может никогда уже не выздорове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7. Если болезнь пустила корни еще глубже в эмоциональный план существования, тогда мы находим у пациента бредовые идеи, обман чувств, иллюзии и галлюцинации. Способность к воображению работает сверх нормальных границ, и начинаются состояния, граничащие с безумием. Пациенту чудится, что за ним крадутся воры, его разыскивает полиция, должники наводят о нем справки, бесы докучают ему, и т.д. Иногда ему чудятся животные странной формы. Иногда у него возникают мысли об убийстве, самоубийстве, насилии или преступлении. Среди них встречаются люди, которые в состоянии сильного гнева бьются головой об стену или об пол. Некоторые разбегу бросаются в озеро, тогда как другим хочется кидаться камнями в людей. Это пациенты, которым не нравятся их домашние, их друзья и коллеги по работе. Среди них попадаются мужья и родители, избивающие своих жен и детей. Иногда они наносят оскорбления действием или словом в состоянии раздражения. Когда болезнь существует на этом плане, тогда назначенное лекарство следует употреблять в разведении 10М, 50М и СМ. Иногда между двумя дозами препарата требуется очень большой интервал времени. Иногда этим пациентам нужна лишь одна доза для полного выздоровления. Вы заметите на разных этапах лечения, что процесс исцеления идет из центра к периферии. К примеру, пациент лучше чувствует себя на ментальном плане, но чувствует дискомфорт на физическом, к примеру, головные боли, боли в теле и органах, лихорадку, простуду, и так далее. Эти симптомы со временем исчезают и уступают место другим, таким, как выпадение волос, ломкость ногтей, высыпания на коже, нарывы. Эти симптомы тоже со временем проходят, и пациент остается совершенно здоровым, и тогда ему уже не требуется никакое новое лекар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8. Если доктор торопится использовать частые дозы лекарства, тогда у пациента, наряду с его собственными симптомами, могут появиться симптомы, вызванные лекарством. Тогда в конституции наступает осложнение, и картина вводит доктора и пациента в заблуждение. К примеру, перед нами пациент которому необходимо назначить Tuberculinum или Opium в разведении 50М или СМ. Среди детей такое лечение может потребоваться тем, кто ворует деньги, врёт и умышленно представляет все в ложном свете. Это те дети, которые выходят из дому вовремя, чтобы пойти в школу, а вместо этого прогуливают ее, шатаясь по улицам. Они могут внезапно уехать куда-нибудь, не предупредив родителей. Они могут исчезнуть на время, переполошив всех взрослых. Среди взрослых это могут быть женщина и мужчина, сбежавшие вдвоем в какое-нибудь место, чтобы насладиться физическими утехами в течение нескольких дней или месяцев, а потом разойтись, как ни в чем ни бывало. Также это люди, которые меняют профессию, место учебы, место жительства, город проживания так часто, как только могут. Если им назначить Tuberculinum или Opium в высоком разведении, нам нужно будет ждать долгое время, 6 месяцев или год, прежде чем наступит улучшение. Но иногда встречаются неопытные врачи, которые, не получив быстрых ожидаемых результатов, начинают слишком часто повторять дозу. К примеру, они повторяют дозу раз в месяц или раз в две недели. Это приводит к осложнениям в конституции. Симптомы смешиваются, и у доктора больше нет ключа для понимания истинного состояния пациента. Иногда пациент даже может внезапно скончаться безо всякой видимой причины. Лечение таких пациентов требует опыта. Мы можем прочитать много умных книг, но нам нужно присутствие опытного руководителя, который убережет нас от искушения повторить до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9. В случаях падения или травмы мы сталкиваемся с состояниями ушиба, требующими таких препаратов как Arnica. В остром состоянии, когда физические страдания очень сильные, следует использовать частый прием дозы в низком разведении, таком, как 6С. Тогда у пациента наступает быстрое улучшение состояния. В зависимости от состояния пациента можно назначить ему даже 4–5 таких доз в день. Некоторые врачи вместо этого назначают Arnica 200 и не получают никаких результатов. Тогда они увеличивают разведение и назначают Arnica 1М, чтобы получить новое разочарование. Такое лечение может привести к постепенному разочарованию в самой гомеопатической системе лечения. И все это — из-за использования неправильных потенций, хотя сам лекарственный препарат может быть подобран прави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0. В случаях змеиного укуса, ужаления скорпионом или острого пищевого отравления ситуация требует очень быстрого действия. Когда мы используем такие лекарства как Echinacea, лечение следует начинать с материнской тинктуры. Возьмите половину чайной ложки материнской тинктуры, смешайте с примерно 85 граммами дистиллированной воды. Давайте пациенту по чайной ложке этого раствора каждые пять минут. В то же время, место укуса следует смачивать неразведенной материнской тинктурой. Это лечение нужно продолжать, пока пациенту не станет значительно лучше и его состояние будет почти нормальным. Как только опасность для жизни минует, используйте тот же препарат в разведении 30С, одну дозу, после чего можете оставить паци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1. Далее, случаются укусы собак, кошек, крыс. Иногда мы сталкиваемся со случаями человеческих укусов. Следует как можно скорее назначить Belladona 6С, две дозы с интервалом в 2 часа. Затем, через сутки, следует дать Belladona 30С, 2 дозы с интервалом в 2 дня. Затем подождать одну неделю и дать Belladona 200С, одну дозу. Затем подождать 2 или 3 недели и дать Thuja 6С одну дозу, затем, через неделю дать Thuja 30С одну дозу. Сразу после укуса, как можно раньше, следует также втереть материнскую тинктуру Еchinacea в место укуса и вокруг него. Можно сделать это, смочив раствором кусок ваты. Также помните, что Arnica не только не поможет, но и опасна при укусах и ужален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2. Падения, травмы, укусы, ужаления и пищевые отравления не являются болезнями. Это чрезвычайная ситуация, вызванная внешними факторами, и поэтому курс лечения в этих случаях немного отличается от обычного гомеопатического лечения. Лечение истинных заболеваний должно быть отличным от лечения недомоганий, вызванных внешними причинами. При истинных заболеваниях лечение острых случаев также отличается от лечения хронических болезней. При острых заболеваниях, когда кризис наступает быстро, следует начинать с часто повторяющихся доз лекарства в низких разведениях. Но если при остром заболевании наблюдаются такие, близкие к коллапсу, состояния как невыносимая боль, возбуждение, холодный пот, учащенное сердцебиение, следует применять назначенное лекарство в разведении 200С, 1М или 10М. Одна такая доза часто спасает пациента. При хронических заболеваниях лечение продолжается долго и требует ограниченного числа доз с большими интервалами. Часто такие случаи требуют высоких разведений, начиная с 200С и выше. Одна-единственная доза работает на исцеление пациента в течение долгого времени, и пациент обнаруживает постепенное облегчение состояния. Подождите, пока облегчение прекратится и страдания вернутся. Только в этот момент вы можете повторить дозу. Если вы используете разведение меньше требуемого, даже если препарат подобран правильно, выздоровления не наступит. В таких случаях вы будете наблюдать быстро наступившее облегчение, вслед за которым так же быстро все симптомы вернутся. В некоторых случаях доза лекарства в меньшем, чем требуется, разведении провоцирует ухудшение состояния и пациент страдает. В таких случаях необходимо назначить то же лекарство, но в большем разведении. Тогда у пациента наступит серьезное облегчение и он быстро пойдет на поправку. Во всех этих случаях правильным будет следовать процедуре, описанной Джей Ти Кентом, а именно: во всех хронических случаях лучше начать лечение с низких потенций и по мере надобности перейти к более высоким. Начать с разведения 30С хорошо при любых хронических заболеваниях. Если потенция будет меньше требуемой, вы получите частичное облегчение. Иногда наблюдается полное исчезновение болезни на короткий период времени, и более серьезное, чем было до этого, обострение симптомов. Тогда назначьте то же лекарство в разведении 200С. Так вы можете исчерпать каждую потенцию, пока пациент не исцелится полностью. Когда наступит окончательное выздоровление, больше не нужно будет назначать новых доз. Излечение наступило, можно остановить процесс 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6</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КОЕ-ЧТО О СИМПТО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ние природы симптомов и группировка симптомов в соответствующие разделы — это две основные составляющие, выстраивающие истинную логику гомеопатии. Лишь наличие симптомов позволяет нам понять, пациент перед нами или здоровый человек. При подборе лекарства, необходимого в данном конкретном случае, опять-таки, симптомы и только симптомы могут прийти к нам на помощь. Узнать, сработает ли данное вещество как лекарство, способное вылечить данную болезнь, можно лишь исходя из знания симптомов, которые оно производит. Способность лекарства пробудить симптомы в здоровой конституции означает способность пробудить витальную силу у человека, у которого уже имеется болезнь с подобной совокупностью симптомов. Любое лекарственное вещество вызывает страдания в здоровом организме. Если здоровому человеку все время давать какое-нибудь лекарство, у него начнутся такие проблемы, как головная боль, зубная боль, лихорадка. Если он будет продолжать, у него появятся симптомы и на других планах, вплоть до ментального, к примеру, отчаяние, беспокойство и страх. Как определить, какое именно лекарство следует назначить каждому пациенту? Существует метод, доступный для понимания каждого, и этот метод — знание науки о понимании симптомов и их группировке. Применяя его, мы можем составить Materia Medica таким образом, чтобы можно было отличить каждое лекарство от многих других. Таким же образом нам следует индивидуализировать случай каждого пациента, классифицируя его симптомы. И тогда мы сможем подобрать правильный лекарственный препарат для паци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аждое отдельное недомогание не может быть классифицировано как симптом. Bryonia лечит головную боль. Arnica тоже лечит головную боль. Значит ли это, что мы можем использовать брионию или арнику произвольно для лечения пациента с головной болью? Или мы должны идти путем проб и ошибок и назначать одно лекарство за другим, пока не найдем то, которое поможет пациенту вылечиться? В Mаteria Medica есть тысячи препаратов, которые могут вылечить головную боль. Должны ли мы пробовать одно за другим в алфавитном порядке? В этом случае пациенту придется съесть больше лекарств, чем пищи. Аллопатические лекарства принимаются именно таким образом. Некоторые люди используют и гомеопатические препараты в этой аллопатической манере. Если мы станем поступать таким образом, у нас через какое-то время не останется живых пациентов, и некого будет лечить. Ганеман дает нам метод группировки симптомов и нам следует кое-что знать об этом мет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говорить о Bryonia, то головная боль, боли в теле, колики и люмбаго идут под одной категорией, являются одной группой симптомов. Все эти симптомы являются «болью», и это все. Теперь давайте рассмотрим следующие группы симптомов:</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а) При нажатии на ту часть тела, где локализуется боль, пациент чувствует облегчение.</w:t>
        <w:br/>
        <w:t>б) При наложении тугой повязки боль уменьшается.</w:t>
        <w:br/>
        <w:t>в) Пациент чувствует себя лучше на холодном ветру и от холодного питья.</w:t>
        <w:br/>
        <w:t>г) У пациента огромная жажда и он пьет большие количества холодной в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группа симптомов довольно сильно отличается от первой. Теперь давайте перейдем к третьей группе симптомов:</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а) Чувство, что тело очень тяжелое и неспособно шевелиться.</w:t>
        <w:br/>
        <w:t>б) При любом движении тела страдания увеличиваются и на время становятся невыносимыми.</w:t>
        <w:br/>
        <w:t>в) При полной неподвижности и отдыхе страдания уменьшаются.</w:t>
        <w:br/>
        <w:t>г) Ум ленив и не хочет делать чего-либ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группа симптомов называется «Общие симтомы», вторая группа называется «модальности», третья называется «ментальные симпто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ая группа симптомов является общей для всех пациентов, а вторая и третья группы относятся только к пациентам Брионии. Поэтому они называются «различающие симптомы» или «индивидуализирующие симптомы». Лекарство для пациента подбирается на основе индивидуализации, то есть с помощью различающих симптомов. Никто не должен подбирать препарат для лечения на основе общих симптомов. Ни один разумный гомеопат не станет подбирать препарат от головной боли или боли в желудке или от любого иного общего симптома. Лекарство должно быть подобрано для человека, а не для болезни. Если мы будем поступать наоборот, это не просто бесполезно, но и разрушительно для пациента. Мы должны постараться понять человека, жалующегося на головную боль, учитывая все отклонения в его поведении (которые мы называем различительными симптомами). Согласно первому постулату Ганемана, лечение должно быть направлено на пациента, а не на болезнь. Мудрый автор Materia Medica (гомеопатической Materia Medica) позволяет читателю понять различительные симптомы лекарства отдельно от общих симптомов. Каждый лекарственный препарат следует изучить по схеме, предложенной в Materia Medica Кента, таким образом, чтобы мы могли составить портрет лекарства, как живого человека, и суметь запомнить его симптомы в порядке их важности. Мы должны составить живую картинку из описания, данного в Materia Medica. Нам никогда не стоит запоминать просто симпто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общих симптомов мы находим сотни и тысячи. (Например: боль, стреляющая боль, жжение, жгучая боль, покалывание, боль как электрический разряд, онемение, отек, нарывы, язвы, высыпания). Нам не следует придавать большого значения этим вещам во время чтения Materia Medica в первые несколько десятков раз. Также нам не стоит придавать большого значения таким состояниям и названиям как паралич, гипертензия, тиф, болезнь печени, заболевание почек, мочевого пузыря и так далее. Названия болезней используются докторами лишь для своего удобства, это не что-то, присутствующее в организме. Поэтому не ищите у пациента тиф, и другие болезни, чтобы назначить лекар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различительных симптомов у нас имеются ментальные симптомы, которые мы описывали выше. К примеру, один пациент раздражительный, другой страдает подозрительностью, третий — ревностью, четвертый тупостью. У нас есть другая группа симптомов. Они называются модальностями. К примеру, одним пациентам лучше, когда они лежат, другим, когда сидят, третьим, когда ходят. Обратите внимание, если пациент лежит на животе. Одним людям комфортнее лежать на правом боку, другим на левом. Эти модальности также помогают нам вычленить совокупность симптомов и выбрать подходящее лекарство. Если при невыносимой боли в животе человек получает облегчение, наклоняясь вперед, препарат Colocynth вылечит его. У другого колики становятся меньше, если он выгибается назад, и тогда ему поможет Diascoria. Если головная боль становится меньше при сдавливании головы, ее можно вылечить препаратом Bryonia. Другому человеку невыносимо, если прикасаются к больному месту. Он ужасно боится, когда его пытаются коснуться. Это означает, что ему для выздоровления нужна Arnic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адания у некоторых людей носят периодический характер. У одних дни покоя чередуются с днями, когда они страдают головной болью или малярийной лихорадкой. Это указывает нам на группу препаратов, начиная с China. У другого пациента в 12 ночи происходит обильный стул. Это тоже указывает на China. Все его болезни пройдут, если он будет принимать China. У третьего пациента головная боль начинается на рассвете, увеличивается к полудню, вместе с ростом активности Солнца, и уменьшается к вечеру. Ему поможет Natrum Mur и его группа препаратов. Некоторые люди чувствуют внезапный голод, слабость, испарину и дрожь в теле между 10 и 11 утра. Им становится лучше, если они поедят. Это означает, что им нужно принимать Sulphur. Sulphur вылечит у них также и остальные болезни. Эти временно возникающие симптомы также имеют свои мод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опять, мы должны понять, при каких обстоятельствах страдания уменьшаются или увеличиваются. Некоторые люди чувствуют себя хорошо, если они голодны, а после еды у них наступает ухудшение. По этому признаку вы можете определить, что им показана Nux Vomica. Некоторые люди чувствуют значительное облегчение страданий, когда пьют ледяные напитки. Это указывает на то, что Sulphur, Bryonia или Phosphor могут быть их препаратами. Некоторым людям ужасно хочется мороженого и ледяных напитков, но у них от этого заболевает горло и поднимается температура, и тогда им показана Pulsatilla. Такие симптомы тоже относятся к модальност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лее важно наблюдать особенности эмоциональных проявлений пациента. К примеру, женщина начинает безутешно рыдать, рассказывая о своих симптомах. Это означает, что ей нужна Pulsatilla. Пожилой человек плачет, когда встречает своих друзей или родственников, которых не видел долгое время. Другой разражается слезами, когда ему высказывают признательность или благодарят. Обоим этим пациентам подходит Lycopodium. Некоторые люди сидят в одиночестве и думают о своем будущем. Они представляют финансовые трудности, бедность, как они пойдут попрошайничать на улицах. Они всегда боятся за своё благосостояние в будущем. Дайте им Calcarea fluorica, одну дозу в очень высоком разведении, и они перестанут думать о таких вещах. И не только это, Calcarea fluorica вылечит их также ото всех заболеваний, которыми они страдали на момент приема препарата. Человек предчувствует неизлечимую болезнь, особенно сердечное заболевание и представляет себе, что у него тяжесть на сердце и боли. Он этим очень озабочен. Arnica в высоком разведении вылечит его. Мы не должны записывать все, что он нам рассказывает, и подбирать препарат согласно его рассказу. Такие симптомы являются симптомами ментального плана, имеющими более глубокую и более надежную для понимания болезни природу. Именно этим симптомам следует отдать приоритет при подборе лекарства. Затем вы должны обратить внимание на столь же важные модальности и различительные симптомы. Они являются истинными симптомами, и о них вы узнаете вперемежку с общими симптомами, такими как головные боли или боли в желудке. Мы должны отфильтровать и отбросить в сторону общие симптомы и задержать внимание на истинных, важных симптомах. Если мы научимся собирать их, мы сумеем распознавать картину заболевания пациента. Эта картина называется «совокупность симптомов». Каждое лекарство производит свою совокупность симптомов. И нашим долгом является выбрать лекарство, чья совокупность симптомов подобна той совокупности симптомов, которую мы нашли у пациента. Это единственный способ полностью исцелить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люди думают, что все симптомы лекарства, перечисленные в Materia Medica, составляют совокупность симптомов этого лекарства. Это неверное мнение. Совокупность никогда не означает суммы всех перечисленных симптомов. Вам никогда в жизни не встретится пациент, у которого проявлены все симптомы какого-либо препарата из перечисленных в Materia Medica. Такое невозможно. Еще до того, как у пациента обнаружится меньше половины симптомов лекарства, он успеет умереть. Совокупность это не сумма симптомов. Это — картина, составленная из различительных симптомов, найденных у пациен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ногда после приема назначенного лекарства у пациента появляются какие-то маленькие симптомы, которых не было у него до приема лекарства. Эти симптомы жили в человеке в дремлющем состоянии, и они материализовались после приема лекарства. Это меняющиеся симптомы, и, следовательно, они носят временный характер. Их не следует лечить никакими медикаментами. Они сами пройдут со временем. К примеру, пациент с сахаром в моче страдает от сильной жажды, очень много пьет жидкостей, чувствует жжение в уретре, которое становится меньше во время мочеиспускания, и испытывает большой дискомфорт на жарком солнце. Доза препарата Bryonia начнет процесс излечения. Через две-три недели у пациента начнутся боли в желудке и расстройство пищеварения. Нужно подождать день-два, и это пройдет. С этого момента процесс излечения пойдет быстрее. Если мы используем другой препарат для лечения этой желудочной боли и поноса, мы, без сомнения, справимся с этими временными симптомами, но основное лечение спутается и конституция получит осложнение. Таким образом, нужно на первое место ставить совокупность симптомов для каждого лекарства и не забывать о ней все время, пока пациент лечится данным лекарством. (Если меняющиеся симптомы оказываются действительно опасными для жизни пациента, следует немедленно дать другой препарат и спасти жизнь пациента. В таких случаях мы должны понять, что либо было назначено неверное лекарство, либо у доктора нет иного выхода, кроме как давать пациенту время от времени лекарства для временного облегчения его состояния, до конца его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7</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КАК ОПРЕДЕЛИТЬ, ЧТО ЛЕЧЕНИЕ ИДЁТ ПРАВИ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доктор лечит пациента согласно принципам гомеопатии, в его обязанности входит отслеживать, правильное ли он назначил лекарство и идет ли лечение в правильном направлении. У него для этого должны быть ясные индикаторы, чтобы руководствоваться ими. Такие индикаторы, которыми легко можно руководствоваться, есть в гомеопат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1. Убедитесь, что выбранное лекарство имеет ту же совокупность симптомов, что наблюдаются у пациента, которому это лекарство прописывают. Подберите разведение в соответствии с глубиной, интенсивностью и скоростью заболевания. Определите интервал между двумя дозами, руководствуясь сформулированными принцип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2. Наблюдайте за изменениями, происходящими с пациен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Если симптомы болезни постепенно исчезают, и если пациент набирается сил и чувствует себя лучше во всех отношениях, вы можете понять, что лечение идет идеа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Если симптомы ухудшаются, но самому пациенту при этом стало лучше (ушло бессилие, ему стало легче заниматься своими делами) также знайте, что лечение идет правильным пут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Если симптомы исчезают (или становятся более размытыми), но пациент становится слабее, это значит что лечение пошло неправильным пут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 Если симптомы набирают силу или появляются новые симптомы и пациент при этом становится бессильным, значит, назначенное лекарство очень неправильное и опасное. Наприм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Человеку с высокой температурой дали препарат Rhus Tox 200. Головные боли исчезают, и пациент начинает получать удовольствие от пищи. Количество принимаемой пищи увеличивается, и он начинает выходить на улицу, ходить на работу. Тут мы видим, что симптомы болезни отступают и пациент набирается сил. Следовательно, процесс исцеления идет идеа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У пациента высокая температура, бред, головные боли и красный нарыв. Ему дали одну дозу Stramonium 200. В первый день нарыв вздулся и стал болезненным. Температура повысилась на один градус. Бред прошел, и пациент вновь обрел здравомыслие. Слабость прошла, и повысился аппетит. В этом случае симптомы стали хуже, а пациенту при этом стало лучше. Так как пациент важнее, чем болезнь, мы можем понять, что лечение идет правильным путем. Конституция стала прикладывать усилия, чтобы нарыв прорвался. Именно поэтому временно повысилась температура и появилась болезненность. Доктор при этом должен понимать, что исцеление идет в правильном направлении. Он не должен расстраиваться из-за повышения температуры и назначать новое лекарство. В течение последующих двух дней симптомы исчезают и температура пад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У пациента высокая температура и бред в течение 10 дней. Ему видятся черти. У него сильная головная боль и довольно красный нарыв. Ему дают Belladonna 200. Температура падает, и нарыв также спадает. Бред усиливается, и пациент ведет себя как сумасшедший. Он бессилен, не может ходить, просто таращится в одну точку. В этом случае происходит то, что физические симптомы подавлены, а ментальные симптомы ухудшились. Жизненная сила истощается. Лечение пошло неправильным путем. Так как температура подавлена, нарыв тоже подавлен, вместо того чтобы прорваться. Токсины в теле разрушительно действуют на ум. Симптомы стали меньше, но болезнь усилилась. Пациента можно спасти, дав антидот Белладонне и назначив затем правильное лекарство. Так как в данном случае мы наблюдали у пациента высокую температуру в течение длительного периода времени, Белладонна не показана ему. Stramonium помог бы достичь желаемого изле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 Пациенту, долгое время страдающему эпилептическими припадками, дали одну дозу Belladonna 200. Припадки стали интенсивнее. Пациент теряет активность день ото дня и становится сонливым. Его аппетит уменьшился, и он слабеет. Здесь болезненное состояние ухудшилось, и самому пациенту тоже стало хуже. Из этого мы можем понять, что свойства лекарства не имеют ничего общего со свойствами пациента. В результате такого лечения пациент вскоре умрет или сойдет с ума. Такому препарату нужно немедленно подобрать антидот. Препарат нужно подбирать не от эпилептических припадков, а в соответствии с ментальным поведением пациента. Доктор должен помнить эти четыре альтернативы и руководствоваться в своем лечении изменениями в состоянии пациента, происходящими после приема лекар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3. Есть три закона гомеопатии, которыми должен руководствоваться доктор при лечении хронических заболеваний:</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а) Страдания должны уходить в направлении сверху вниз.</w:t>
        <w:br/>
        <w:t>б) В других случаях симптомы должны излечиваться изнутри кнаружи.</w:t>
        <w:br/>
        <w:t>в) Страдания должны уходить в хронологическом порядке, обратном их появл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К примеру, пациент страдает гомеанопией, болями в желудке, в коленях и отеками ступней. Он чувствует себя хорошо, когда дует прохладный ветер. Ему становится хуже, когда он сидит на жаркой кухне. По утрам желание сходить в туалет по-большому поднимает его с постели. Если он не поест до 11 утра, у него начинается головная боль, слабость и дрожь. Доктор дал ему дозу Sulphur 200. Головная боль стала меньше в течение первой недели. Желудочные боли уменьшились во вторую неделю. Болезненность коленей уменьшилась в течение третьей недели. Слабость стала меньше. Пациент становится сильнее и испытывает подъем. В этом случае мы видим, что излечение идет сверху вниз. Мы можем положиться на этот препарат и позволить ему работать дальше. Другой доктор дал этому пациенту Rhus Tox 200 вместо Sulphur 200 (имея в виду боли в коленных суставах). Отек ступней прошел у него в течение первой недели, но пациент ослабел из-за потери большого количества жидкости организмом. Боль в коленных суставах станет меньше в течение второй недели. В то же время он не может стоять на ногах, так как колени подламываются. Улучшение началось тут снизу и пошло вверх. Это неправильно. К тому же, то, что пациент чувствует себя хорошо на прохладном ветру противоречит природе препарата Rhus Tox. Препарат подобран от болей в коленях, без учета природы пациента. Соответственно он подобран неверно. Его применение приведет пациента ко многим осложнени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 Один пациент последние несколько лет не узнаёт своих друзей. Он не может вспомнить их имена. У него стреляющие боли в желудке и слизистый понос. Каждый раз, когда он хочет выйти на улицу, ему кажется, что он хочет в туалет. У него также плохие ногти. Доктор прописал ему Argentum Nitricum 1М одну дозу. В течение двух недель после этого у пациента память стала намного лучше. Он вскоре вспомнил имена друзей. На третьей неделе он сказал, что у него меньше болит желудок и меньше стал понос. Еще две дозы ему дали по мере последующего возобновления симптомов. Все его страдания ушли и ногти стали лучше. В этом случае сначала наступило улучшение ментальных симптомов. Потом симптомы жизненного плана (желудочные боли и понос) стали лучше. Состояние ногтей (симптом физического плана) улучшилось в конце. Болезнь излечивалась из центра к периферии. То есть, лечение было правильным. Если бы доктор назначил Phosphorus, основываясь на симптоме плохих ногтей, тогда с ногтями бы стало лучше, но понос и боли в желудке стали бы сильнее. У него также появилась бы кровь в стуле. Предположим, что видя это, доктор дал бы пациенту дозу Merc.сor. 200. Понос со слизью и кровью исчезнет. Аппетит ухудшится. Ногти вновь станут плохими. У пациента начнутся головные боли. Если доктор даст тогда Bryonia, головные боли уменьшатся. Но у пациента начнутся безотчетные страхи, бессонница и тошнота. Это лечение пошло ложным путем. Соответственно оно приведет к осложнениям. Такой тип изменения назначений в зависимости от вновь появляющихся симптомов приводит к тому, что пациенту становится все хуже и ху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ациенту с малярией стало лучше после того, как он принимал хинин несколько месяцев. После этого у него развился проливной пот каждый раз перед отходом ко сну. Также шум в ушах. Он стал принимать витамины, и пот и гудение в ушах стали меньше. Тогда у него начался тремор, жар и жжение по всему телу. Он стал принимать какой-то тоник. Симптомы исчезли. Вместо них развилось учащенное сердцебиение, страх и страшные сны. Затем он пришел к гомеопату, который дал ему дозу China 10М. Учащенное сердцебиение и страхи прекратились. Предыдущие симптомы (дрожание, жар и жжение) вернулись и в течение недели исчезли. Затем более ранние симптомы (потливость и шум в ушах) появились вновь. Эти симптомы исчезли в течение последующей недели. Затем в течение двух недель у пациента был сильнейший приступ малярийной лихорадки. По мере проявления всех этих симптомов доктор не менял назначений и не давал новой дозы пациенту. В течение следующих двух недель малярийная лихорадка исчезла. В течение нескольких месяцев к пациенту вернулось здоровье, и он вошел в нормальное состояние. Таким образом, все симптомы проявились в порядке, обратном порядку их появления у пациента. Так происходит, когда лечение хронического заболевания идёт правиль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4. В некоторых случаях заболевание зашло слишком далеко и возможности излечения уже не существует. Такое может случиться оттого, что болезнь долго игнорировали, неправильно лечили, или когда пациент в преклонных годах. В этих случаях использование лекарств в высоких разведениях крайне опасно. Причем чем большее сходство имеется между лекарством и состоянием пациента, тем более это опасно. Лекарство пытается проникнуть в глубокие слои существа пациента. Но так как болезнь превзошла границы, в которых она была излечима, действие правильного лекарства убьет пациента. К примеру, пациент с туберкулезом многие годы подавлял свою болезнь многими курсами лекарственного лечения. Через десять-пятнадцать лет болезнь пошла в другом направлении. У него начался жидкий стул в утренние часы. Это стало происходить все чаще и чаще, и пациент стал слабеть. Он чувствует голод и бессилие между 10 и 11 часами утра. Sulphur хорошо подходит для этого случая, но его нельзя назначать, так как случай неизлечим. Если ему дать Sulphur, понос по утрам пройдет, и у пациента отекут ступни. Он будет чувствовать тяжесть в сердце, одышку, лихорадочное состояние и жар, и у него начнется сухой кашель. Для этого состояния хорошо подходит Apis mel. Если дать его в 30 разведении, тяжесть в сердце, отек ступней и кашель исчезнут, но опять начнется жидкий стул. Ему снова дают Sulphur 200. Понос проходит, но наступает более сильное обострение предыдущих симптомов. Если доктор, пытаясь достигнуть более глубоких слоев болезни, даст пациенту Sulphur 1M, пациент умрет. В таких случаях, когда уже нет возможности вылечить пациента, наиболее подходящее к его состоянию лекарство убьет пациента. Так как не существует возможности полного излечения, мы должны приступить к паллиативному лечению, временно ослабляющему болезнь. Если давать данному пациенту Tuberculinum 30C, лекарство будет давать очень заметное облегчение состояния, и пациент может прожить долго. Если еще ежедневно давать Lecithin 3X, его ткани получат какое-то питание. Так как Tuberculinum это очень глубоко действующее лекарство и так как оно повторяется в более низких разведениях, это может привести к сильным улучшениям в конституции и после долгого периода времени может наступить окончательное излечение. Конечно, в таком запущенном случае как этот, такая возможность может наступить очень нескор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будем следовать этим базовым принципам гомеопатии, ее применение будет всегда безопасным, и лечение будет идти в верном направлен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8</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ХРОНИЧЕСКИЕ ЗАБОЛЕВАНИЯ</w:t>
      </w:r>
    </w:p>
    <w:p>
      <w:pPr>
        <w:pStyle w:val="Normal"/>
        <w:spacing w:lineRule="auto" w:line="240" w:before="280" w:after="280"/>
        <w:rPr/>
      </w:pPr>
      <w:r>
        <w:rPr>
          <w:rFonts w:eastAsia="Times New Roman"/>
          <w:color w:val="000000"/>
          <w:sz w:val="27"/>
          <w:szCs w:val="27"/>
          <w:lang w:eastAsia="ru-RU"/>
        </w:rPr>
        <w:t>Болезни развиваются вглубь и становятся более интенсивными в конституции из-за хронических миазмов. Они бывают трех типов и известны как псора, сикоз и сифилис. Они являются причиной постоянных отклонений в жизненной и ментальной деятельности. Со временем они изменяют функции органов тела, в результате чего у людей нарушается пищеварение, страдают выделительные функции, сердце, легкие, печень, селезенка, и т.д. Они страдают такими нарушениями, как несварение, отсутствие аппетита, жжение в желудке, неспособность усваивать определенную пищу, ненормальная жажда, боли в желудке, рвота, понос и др. У других людей развивается кашель, избыточная слизь и мокрота, одышка и бронхиальные проявления. Некоторые другие чувствуют сильное сердцебиение, боли в сердце, холодный пот, неустойчивость и истощение, им тяжело дышать. Или же, другие страдают расстройствами функций почек, изменяется состав и цвет их мочи, важные ткани их тела деградируют, и питательные вещества выводятся с мочой в форме сахара, белка и проч. Моча задерживается в теле и у некоторых людей появляются отеки, тяжесть и вялость. Некоторые пациенты испытывают постоянные страхи, тревогу, страх перед будущим, расстройства памяти, у них начинаются ошибки в речи, чтении, письме и счете. Они также страдают шумом в ушах, глухотой, потерей вкуса или обоняния. Такие болезни наступают в результате нарушений на ментальном и жизненном планах. Часто такие заболевания воспринимаются как различные болезни и лечатся отдельно от конституции, без особого успеха. Результатом является лишь временное облегчение, после которого болезнь возвращается с новой силой. Фактом является то, что истинная хроническая болезнь существует в виде миазма, как скрытая искажающая тенденция, и она не так доступна для обзора, как болезнь какой-либо части тела. Болезни существуют как фоновая подверженность заболеваниям, при которой нездоровье части тела наступает со временем. Если доктор теряет время на лечение отдельных органов, то та же самая болезнь уходит корнями глубже и вызывает изменения в тканях тела. И тогда у пациента появляются проблемы с печенью, возникают язвы в желудке, сердечный отек, каверны в легких, почечная недостаточность, железистые инфильтраты и т.д. В дальнейшем мышцы, кости, кожа и ногти также обнаруживают признаки разрушения. Плохие зубы, незаживающие язвы, рак, гангрена, паралич и отмирание частей тела развиваются со временем. Так как к этому времени пациент уже переходит черту, до которой выздоровление было возможно, он умирает от одного из этих заболеваний, несмотря на то, что доктора продолжают его </w:t>
      </w:r>
      <w:r>
        <w:rPr>
          <w:rFonts w:eastAsia="Times New Roman"/>
          <w:i/>
          <w:iCs/>
          <w:color w:val="000000"/>
          <w:sz w:val="27"/>
          <w:szCs w:val="27"/>
          <w:lang w:eastAsia="ru-RU"/>
        </w:rPr>
        <w:t>ритуально</w:t>
      </w:r>
      <w:r>
        <w:rPr>
          <w:rFonts w:eastAsia="Times New Roman"/>
          <w:color w:val="000000"/>
          <w:sz w:val="27"/>
          <w:szCs w:val="27"/>
          <w:lang w:eastAsia="ru-RU"/>
        </w:rPr>
        <w:t> лечить. Рак или асцит считаются (в современной медицине — прим.автора) самостоятельными заболеваниями, и люди потом говорят: «он умер от рака». На самом же деле он умер от отдаленного результата неизлечимого миазма, который скрытно работал в нем многие годы. В таких случаях лечение возможно лишь если миазм был обнаружен, и лечение было начато десятилетия назад (когда ткани еще не были затронуты). Не так уж сложно осознать существование хронического миазма в конституции задолго до того момента, когда он затронет ткани. Наличие гнева, ненависти, злобы, бессонницы, нежелания работать, озабоченности, уныния и безотчетных страхов указывает на присутствие такой хронической болезни, которая убьет пациента, если десятилетиями будет игнорироваться. Хроническая болезнь всегда существует в форме психологического искажения, ведущего к ненормальному поведению безо всякого видимого нездоровья на начальных стадиях. На этой стадии мы можем обнаружить ментальные симптомы и модальности пациента и подобрать лекарство для длительного лечения. Таким образом можно довольно легко полностью вылечить миазм и спасти пациента от всех последствий. Напротив, если доктор не может распознать психологических отклонений как базовой формы болезни, тогда время уходит, в болезнь вовлекаются ткани и функции, и болезнь принимает неизлечимую форму. Метод определения болезни по результатам клинических исследований совершенно бесполезен для понимания происхождения хронического заболевания и его излечения. Когда пациенты жалуются на бессонницу, доктор назначает клиническое обследование и решает, что с пациентом все хорошо. Это просто суеверие. У некоторых пациентов бывают навязчивые мысли, которые не позволяют им заснуть. Их наличие должно немедленно послужить доктору базовым сигналом о наличии хронической, глубоко укоренившейся болезни. Он должен, не теряя времени, подобрать подходящий препарат и предотвратить дальнейшее развитие болезни. Такой вид лечения доступен только в гомеопатической системе. Аллопатия еще не достигла ступени понимания и принятия понятия хронических миазмов и </w:t>
      </w:r>
      <w:r>
        <w:rPr>
          <w:rFonts w:eastAsia="Times New Roman"/>
          <w:i/>
          <w:iCs/>
          <w:color w:val="000000"/>
          <w:sz w:val="27"/>
          <w:szCs w:val="27"/>
          <w:lang w:eastAsia="ru-RU"/>
        </w:rPr>
        <w:t>восприимчивости</w:t>
      </w:r>
      <w:r>
        <w:rPr>
          <w:rFonts w:eastAsia="Times New Roman"/>
          <w:color w:val="000000"/>
          <w:sz w:val="27"/>
          <w:szCs w:val="27"/>
          <w:lang w:eastAsia="ru-RU"/>
        </w:rPr>
        <w:t> к болезням. Как же мы можем ожидать успешного лечения таких болезней, если пациенту прописывают успокоительные лекарства и таблетки, вызывающие сонливость? Это негуманно. Бессонница это только симптом, указывающий на присутствие более глубокой болезни. К тому же, ужасный состав этих пилюль при регулярном применении сам производит дополнительную болезнь в конституции, осложняя изначальную болезнь. Мы должны вновь и вновь напоминать себе о том, что хронические болезни — псора, сикоз и сифилис — существуют лишь как скрытые болезни, вызывающие разрушение конституции. Многочисленные поражения, вызванные ими, не должны приниматься за отдельные боле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д нарушениями на витальном и ментальном планах пациента мы должны понимать присутствие хронического заболевания. И это заболевание будет одним из трех вышеназванных хронических миазмов, и ничего больше. Для понимания, какой именно из трех миазмов работает в данном пациенте, у нас существуют некоторые индикаторы.</w:t>
      </w:r>
    </w:p>
    <w:p>
      <w:pPr>
        <w:pStyle w:val="Normal"/>
        <w:spacing w:lineRule="auto" w:line="240" w:before="280" w:after="280"/>
        <w:rPr/>
      </w:pPr>
      <w:r>
        <w:rPr>
          <w:rFonts w:eastAsia="Times New Roman"/>
          <w:color w:val="000000"/>
          <w:sz w:val="27"/>
          <w:szCs w:val="27"/>
          <w:lang w:eastAsia="ru-RU"/>
        </w:rPr>
        <w:t>1. </w:t>
      </w:r>
      <w:r>
        <w:rPr>
          <w:rFonts w:eastAsia="Times New Roman"/>
          <w:i/>
          <w:iCs/>
          <w:color w:val="000000"/>
          <w:sz w:val="27"/>
          <w:szCs w:val="27"/>
          <w:lang w:eastAsia="ru-RU"/>
        </w:rPr>
        <w:t>Псора:</w:t>
      </w:r>
      <w:r>
        <w:rPr>
          <w:rFonts w:eastAsia="Times New Roman"/>
          <w:color w:val="000000"/>
          <w:sz w:val="27"/>
          <w:szCs w:val="27"/>
          <w:lang w:eastAsia="ru-RU"/>
        </w:rPr>
        <w:t> Вначале она начинается как следствие подавления кожных симптомов. У пациента сразу же развиваются раздражительность, безразличие, аристократизм и гордыня. Он испытывает зуд, и у него на коже появляются очень маленькие водянистые пузырьки, развивается потливость, слабость и неспособность выдержать психическое напряжение. Нарушается целостность и непрерывность его воли и усилий. Сильно нарушается сон. Вы обнаружите, что во сне он пинается, вертится, бормочет, стонет и скрипит зубами. Ему хочется поесть и попить вне зависимости от чувства голода и жажды, он думает о сексе в неположенное время и часто испытывает гнев. Когда эти симптомы не принимают во внимание и не лечатся, болезнь идет глубже. Тогда пациент теряет свою сопротивляемость болезням. Он не может противостоять воздействию солнца, прохлады, дождя и атмосферных изменений. Свои частые простуды он лечит лекарствами, но лишь для того, чтобы простуды возвращались вновь и вновь. Конституция прекращает сопротивляться погодным изменениям и любым воздушно-капельным инфекциям. Если и дальше не лечить такого пациента, то болезнью будут затронуты такие его функции как пищеварение, дыхание и кровообращение. Если и дальше игнорировать болезнь, последуют изменения в тканях.</w:t>
      </w:r>
    </w:p>
    <w:p>
      <w:pPr>
        <w:pStyle w:val="Normal"/>
        <w:spacing w:lineRule="auto" w:line="240" w:before="280" w:after="280"/>
        <w:rPr/>
      </w:pPr>
      <w:r>
        <w:rPr>
          <w:rFonts w:eastAsia="Times New Roman"/>
          <w:color w:val="000000"/>
          <w:sz w:val="27"/>
          <w:szCs w:val="27"/>
          <w:lang w:eastAsia="ru-RU"/>
        </w:rPr>
        <w:t>2. </w:t>
      </w:r>
      <w:r>
        <w:rPr>
          <w:rFonts w:eastAsia="Times New Roman"/>
          <w:i/>
          <w:iCs/>
          <w:color w:val="000000"/>
          <w:sz w:val="27"/>
          <w:szCs w:val="27"/>
          <w:lang w:eastAsia="ru-RU"/>
        </w:rPr>
        <w:t>Сикоз.</w:t>
      </w:r>
      <w:r>
        <w:rPr>
          <w:rFonts w:eastAsia="Times New Roman"/>
          <w:color w:val="000000"/>
          <w:sz w:val="27"/>
          <w:szCs w:val="27"/>
          <w:lang w:eastAsia="ru-RU"/>
        </w:rPr>
        <w:t> Если была подавлена острая инфекция гонорея, у пациента появляется этот миазм и начинает в нем жить. У такого пациента развивается подозрительность, ревность, придирчивость, мстительность, страхи и тревожность. Если на этом этапе пренебрегать лечением, пациент теряет вкус к еде и питью, начинает не любить людей, у него развивается бессонница, запоры и болезненное расширение желез. Появляются такие разрастания тканей, как полипы, кисты, увеличиваются миндалины, растут аденоиды, развивается заложенность в носу, простуды, чихание, боли в горле и различные респираторные заболевания. Также у него развиваются геморрой, фистулы, болезни мочевыводящих путей, диабет, расширение простаты, задержка мочи и стула. У женщин появляются образования на матке, различные нарушения менструального цикла и, иногда, повторные выкидыши. Странной особенностью этих пациентов является то, что когда они вылечивают горло, появляются проблемы в заднем проходе и мочевой системе, а если вылечить их, возвращается болезнь горла. Также характерны папилломы, мозоли, кондиломы и всякие наросты на роговице. Наследуемый характер хронического миазма доказывают странные жалобы у детей. Эти дети растут скрытными и склонными к мизантропии. Они оскорбляют других детей, царапаются, кусаются, дерутся. Когда родители проявляют гостеприимство по отношению к другим детям, они не выносят этого. Они сердятся, бастуют, воруют и имеют тенденцию к расточительству. Они крадут вещи, тратят деньги, сбегают с уроков. Они шатаются по улицам и им свойственны сексуальные извращения, даже до момента их полового созревания.</w:t>
      </w:r>
    </w:p>
    <w:p>
      <w:pPr>
        <w:pStyle w:val="Normal"/>
        <w:spacing w:lineRule="auto" w:line="240" w:before="280" w:after="280"/>
        <w:rPr/>
      </w:pPr>
      <w:r>
        <w:rPr>
          <w:rFonts w:eastAsia="Times New Roman"/>
          <w:color w:val="000000"/>
          <w:sz w:val="27"/>
          <w:szCs w:val="27"/>
          <w:lang w:eastAsia="ru-RU"/>
        </w:rPr>
        <w:t>3. </w:t>
      </w:r>
      <w:r>
        <w:rPr>
          <w:rFonts w:eastAsia="Times New Roman"/>
          <w:i/>
          <w:iCs/>
          <w:color w:val="000000"/>
          <w:sz w:val="27"/>
          <w:szCs w:val="27"/>
          <w:lang w:eastAsia="ru-RU"/>
        </w:rPr>
        <w:t>Сифилис.</w:t>
      </w:r>
      <w:r>
        <w:rPr>
          <w:rFonts w:eastAsia="Times New Roman"/>
          <w:color w:val="000000"/>
          <w:sz w:val="27"/>
          <w:szCs w:val="27"/>
          <w:lang w:eastAsia="ru-RU"/>
        </w:rPr>
        <w:t> Подавление острого инфекционного заболевания, называемого сифилис, приводит к появлению хронического миазма с тем же именем, который остается у пациента. У этих людей вы обнаружите прогрессирующее убывание интеллекта, потерю памяти, глухоту, невнимательность, они роняют и теряют вещи. Они часто теряют и забывают где-нибудь ключи, зонты, обувь. Со временем они перестают понимать уроки, книги и обсуждаемые темы. Чтобы сдать экзамены, они пытаются заучить уроки, не понимая их, но их память очень слаба. Маленькие дети страдают от расстройства зрения и головных болей, и вынуждены носить очки. У носителей этого миазма невыносимо зловонные стул, моча, выделения из носа, и гной в глазах. Дыхание зловонное, изо рта дурно пахнет, слюна липкая и тягучая, десны опухшие и кровоточивые, стоматит, редуцированная речь, красные горло, язык и глаза. Часто гнилые зубы, они болят и шатаются. Лимфоузлы в паху, подмышках и вокруг горла увеличенные, болезненные, и иногда в них развиваются воспаления и нарывы. Ладони и подошвы потрескавшиеся. У них могут развиться большие нарывы с водянистым гноем внутри, нарывы на костях, которые не проходят месяцы или годы. У женщин случаются ложные беременности, выкидыши, замершие беременности и мертворожд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мы видим, что каждый их трех миазмов имеет свои собственные ментальные симптомы, модальности, функциональные нарушения и изменения тканей. Пациенты с псорой могут иметь также один или оба других миазма, и состояние может осложниться до такой степени, что случится эпилепсия, рак, гангрена и т.д. У некоторых пациентов развивается сумасшествие. Миазмы существуют в скрытом состоянии, и какая-то внешняя причина становится пусковым механизмом, приводящим к мании или сумасшествию. Некоторые из этих больных, вымокнув под дождем, получают пневмонию. Финансовые трудности, семейные проблемы, развод, разрыв отношений, потеря близких работают как причина, подталкивающая к сумасшествию, истерии, идиотизму, параличу, сердечным заболеваниям или к сердечному приступу. Во всех этих случаях именно подводное течение хронической болезни приводит к несчастью, а вовсе не стимулировавший её повод. Здоровый человек, не имеющий хронических миазмов, никогда не заболеет пневмонией после того, как вымокнет под дождем. Финансовый кризис подтолкнет его к началу какого-нибудь нового дела, но никогда — к депрессии или безумству. Разлука или утеря близких никогда не приведут у него к истерии или душевной болезни. Наоборот, после этого он будет еще лучше заботиться об оставшихся членах семьи. Здоровый человек никогда не уклоняется от своей ответственности. Также, он никогда не сбежит, совершив преступл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которые ученые допускают существование четвертого миазма, называемого туберкулез. Он может быть осложнением одного или двух предыдущих миазмов, существовавших в человеке долгий период времени. Или это может возникнуть после долгого течения малярии, которую много раз подавляли такими лекарствами как хинин. У пациента начинается и постепенно развивается слабость, умственная озабоченность и тремор. Также присутствуют повторяющиеся атаки лихорадки с ознобом и ежедневные приступы повышенной температуры, сменяющегося пониженной температурой. Могут также быть либо частый кашель с простудой, либо несварение с поносом, или и то и другое вместе. Вы найдете у них заметное истощение и отсутствие сопротивляемости к холодному климату. У многих из этих больных развиваются неизлечимые кожные заболевания, такие, как экзема. Каждая попытка подавить кожное заболевание приводит к слабости, кашлю, лихорадке и жару, иногда с ознобом. Ум нестабилен и пациент все время стремится к переменам. Можно наблюдать у него частую смену профессий, места жительства и места работы. Он меняет друзей, поваров, слуг, докторов, снова и снова, так как все время неудовлетворен тем, что имеет. Это кажется ему неизбежным. Новые знакомые кажутся ему истинными джентльменами, но через несколько месяцев они оказываются людьми, недостойными дружбы. Он критикует и очень дурно говорит о людях за их спинами. Со всей вероятностью он столкнётся с преждевременной кончиной от истощения, лихорадки или туберкулеза. Иногда у таких пациентов развивается какое-либо острое заболевание, к примеру тиф, оно приводит к осложнению, и пациент умирает. Среди них встречаются люди, пытающиеся закончить жизнь самоубийством из-за своих огорчений, уныния, бедности, банкротства или неуверенности в себе. Есть среди них люди, которые бросают свою семью, город или страну, потому что им невыносимо смотреть на окружающих, которые кажутся им недостойными. «Жить в этой стране — это признак бескультурья и скотства. Мои родственники и друзья все бескультурные тупицы. Мне не нравится жить в этой среде. Я уеду в Штаты и останусь там жить». Такие идеи обычно бытуют среди этих людей. У них мы находим такие качества как злоба и нетерпимость, а также непоследовательность. Часто они страдают жалостью к себе. Туберкулёз также дает больную наследственность. Их дети обычно тщедушны, очень мало едят и пьют, у них почти ничего не переваривается, и они не могут выдержать физические и умственные нагрузки. Расспрашивая об их семье, вы обнаружите, что в их истории было множество преждевременных смертей на протяжении многих покол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правильно лечить в детстве, эти четыре миазма можно вылечить. Если лечить их в молодом или среднем возрасте, они лечатся ценой больших усилий со стороны доктора и страданий пациента. Примерно после сорокапятилетнего возраста не может быть надежды окончательно вылечить пациента. Единственное, что можно сделать в данном случае — применять паллиативное лечение. Эти пациенты часто не поддаются лечению такими быстро действующими лекарствами как Аconite или Belladonna. Лекарства против миазмов для этих людей следует изучать и подбирать особенно тщательно и осторожно. Такие лекарства как Sulphur, Mercuty, Thuja, Psorinum, Medorrhinum, Syphilinum, Tuberculinum должны использоваться с научным подходом и в течение продолжительног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Глава 9</w:t>
      </w:r>
    </w:p>
    <w:p>
      <w:pPr>
        <w:pStyle w:val="Normal"/>
        <w:numPr>
          <w:ilvl w:val="0"/>
          <w:numId w:val="0"/>
        </w:numPr>
        <w:spacing w:lineRule="auto" w:line="240" w:before="280" w:after="280"/>
        <w:jc w:val="center"/>
        <w:outlineLvl w:val="3"/>
        <w:rPr>
          <w:rFonts w:eastAsia="Times New Roman"/>
          <w:b/>
          <w:b/>
          <w:bCs/>
          <w:color w:val="000000"/>
          <w:sz w:val="27"/>
          <w:szCs w:val="27"/>
          <w:lang w:eastAsia="ru-RU"/>
        </w:rPr>
      </w:pPr>
      <w:r>
        <w:rPr>
          <w:rFonts w:eastAsia="Times New Roman"/>
          <w:b/>
          <w:bCs/>
          <w:color w:val="000000"/>
          <w:sz w:val="27"/>
          <w:szCs w:val="27"/>
          <w:lang w:eastAsia="ru-RU"/>
        </w:rPr>
        <w:t>ОСОБЕННОСТИ ЛЕЧЕНИЯ ХРОНИЧЕСКИХ ЗАБОЛЕВ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лекарства лечат болезни согласно закону подобия. Это значит, что они хорошо подействуют, если совокупность симптомов совпадает у лекарства и пациента. И даже при этом, существуют различия между способами излечения разными лекарственными веществами. Некоторые лекарства, когда они правильно подобраны, закончив свое действие, не имеют никакого влияния на конституцию. Это означает, что действие этих лекарств исключительно кратковременно. Они называются лекарствами короткого действия, примером могут служить Аconite или Belladonna. Высокая температура, покраснения на теле, жжение, сильная головная боль и бред являются симптомами Belladonna. Это лекарство действует мгновенно. У некоторых людей после его приема все проходит окончательно, а у других симптомы возвращаются много раз. Так происходит потому, что первые являются простым случаем, а у вторых имеется хронический миазм в конституции. Первым Belladonna помогает, а на других не действует, если ее назначить во второй или в третий раз. Вам нужно будет выбрать препарат из другой группы. Эта группа называется лекарства глубокого действия против миазмов. Когда эти лекарства глубокого действия применяются к здоровой конституции, они вызывают болезненные симптомы снова и снова, после некоторых интервалов. Это означает, что эти лекарства могут излечить более глубокие болезни, имеющие симптом возвратности или периодичности. Большинство из этих лекарств, если их применить к здоровой конституции многократно и в достаточно высоких разведениях, создают неизлечимую болезнь, которая останется с человеком до его кончины. Никакая медицинская система не сможет излечить человека от такой болезни. Это означает, что при правильном применении это лекарство может вылечить неизлечимую болезнь. Доктор должен быть настоящим специалистом в своем деле, иметь опыт и уметь обращаться с глубоко действующими лекарствами. Иначе у него нет надежды на излечение глубоких болезней. Доктор должен сгруппировать в разные группы лекарства короткого и поверхностного действия, и лекарства против миазмов глубокого, долгого действия. Совокупность симптомов этих лекарств должна включать симптом периодичности и глубокую, долго длящуюся болезнь. Sulphur, Psorinum, Thuja и Merc.Sol принадлежат к этой категории. Если совокупность симптомов пациента совпадает с Sulphur, это лекарство может бороться с любым из трех миазмов, а также с двумя или тремя, когда они существуют вместе,. Merc. Sol.излечивает сифилис, при условии совпадения совокупности симптомов. Thuja устраняет сикоз во всех случаях совпадения совокупности симптомов. Это примеры анти-миазмических лекарств. Понятно, что таких лекарств найдется множество в Materia Medica.</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не должны использовать эти лекарства против самого миазма. К примеру, использование Sulphur против псоры, Thuja против сикоза и Mercury против сифилиса было бы неверным. Лекарства должны подбираться только на основании подобия симптомов с пациентом. Используйте Sulphur только если у пациента обнаруживается совокупность симптомов препарата Sulphur, и так же со всеми другими лекарствами. Если же вместо этого использовать Sulphur от псоры, это будет не гомеопатия. Это будет изопатия, а она создает чудовищные проблемы. Пациент при этом может подхватить симптомы, которых у него не было, и они останутся в его конституции на всю жизнь. Всегда принципом должно быть подобие, и только подобие симптомов. Есть ли у пациента миазм, или нет, мы должны следовать этому правилу. Если анти-миазмическое лекарство глубокого действия показано пациенту с острым заболеванием, к примеру, с брюшным тифом, вы должны использовать это лекарство независимо от того, имеется у пациента миазм или нет. Если у него нет хронического миазма, одна доза Thuja вылечит пациента и после исчезновения острого заболевания он будет абсолютно здоров. Если у пациента на самом деле есть хронический миазм с симптомами Thuja, ему могут понадобиться новые дозы после излечения острого заболевания. Ему потребуются новые дозы с длительными интервалами между ними, в зависимости от повторных проявлений симптомов. В обоих случаях вы должны использовать Thuja, потому что это лекарство показано при этих симпто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хронический миазм находится на своей ранней стадии, пациент вылечится быстро и без дополнительных страданий. Приведем пример. Женщина, после родов, стала замечать, что ей страшно оставаться одной. Ночами ей кажется, что по дому кто-то ходит. Когда она держит ребенка на руках, ей кажется, что в колыбели лежит еще один ребенок. Ей чудится, что в темноте кто-то сидит. До родов у нее этих симптомов не было. Мы должны понять, что от рождения она была абсолютно здорова. Ее контакт с мужем превратил её в пациентку с сикозом. Вышеназванные симптомы совпадают с симптомами Thuja. Назначьте Thuja 200, и симптомы исчезнут после первой дозы. Проблемы с месячными, колики, головная боль и другие подобные симптомы будут время от времени беспокоить её после исчезновения ментальных симптомов. Не используйте никаких других лекарств для лечения этих симптомов, потому что они появились вследствие лечения. Поймите, что чистка не была должным образом проведена после родов, и это послужило поводом, спровоцировавшим в ней действие миазма. Если вы подождете после первого приема Thuja, ментальные симптомы исчезнут, и физические симптомы будут последовательно появляться и исчезать. У некоторых пациентов могут возникнуть наросты на коже или мозоли, которые могут продолжаться год или два, перед тем как исчезнуть полностью. Так как они появляются из-за принятого препарата, мы не должны вмешиваться в эти процессы, применяя другие лекарства. Ждите и применяйте вторую дозу Thuja только если вновь появятся ментальные симптомы. Иногда промежуточные физические симптомы, появившиеся после первого приема Thuja 200, могут причинять невыносимые страдания. В этом случае вы должны понимать, что разведение недостаточно сильное. Вы должны назначить Thuja 1М, и у пациента пройдут эти страдания, после чего лечение пойдет гладко. Нужно продолжать этот процесс, пока у пациента не останется никаких симптомов. На этом лечение будет завершено. После полного исчезновения симптомов вы не должны ни повторять приема прежних лекарств, ни назначать новые. Когда лечение начато на ранних стадиях болезни, оно идет мягким и прямым курсом. Во всех таких случаях муж тоже должен лечиться до того момента, как жена окончит свое лечение. Только в этом случае лечение можно считать завершенным. В ином случае жена вновь и вновь будет заражаться от контакта со своим мужем. Вы не должны понимать это так, что муж нуждается в тех же медикаментах, что принимает жена. Вы должны составить историю болезни для мужа, найти у него его симптомы и подобрать ему лекарство. Его лекарство должно соответствовать его симптомам и модальностям. Вы также должны им посоветовать поддерживать целибат на время проведения лечения. В этом случае наступит полное выздоровление у обо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начальной стадии действия миазма, и особенно если пациентка моложе тридцати лет, лечение проходит легко. Если миазм просмотрели, у нее возникают осложнения с возрастом. Болезнь спускается в физическое тело и вызывает изменения в тканях. Может возникнуть киста или полип в матке. Тогда вылечить ее становится очень трудно. Назначенные лекарства провоцируют сильное воспаление, боли, жжение и кровотечения в течение продолжительных периодов, и это повторяется по нескольку раз по мере излечения кисты. Такой период с болями может продолжаться год или два, до того момента, когда киста пройдет и ткани восстановятся. Если лечение откладывать и дальше, изменения в тканях идут глубже и излечение становится невозможным. Тогда единственным выходом становится хирургическое удаление. После любого хирургического вмешательства полное восстановление здоровья становится уже невозможным, потому что тело лишилось какой-то своей части. Хирургия это метод лишь для экстренных случаев, когда необходимо спасти жизнь пациенту, и она не имеет ничего общего с восстановлением изначального состояния здоровья. Подобным же образом, если муж позволяет сикозу спуститься с уровня ментальных симптомов на уровень физических, то у него возникают болезненные геморроидальные узлы. Если их прооперировать, тогда у пациента в течение следующих нескольких лет возникнут респираторные или легочные заболевания. Геморроидальные узлы были лишь способом задержать болезнь на внешнем уровне и защитить легкие и другие важные внутренние органы. Точно так же роговые изменения и бородавки защищают пациента от вовлечения в болезнь более глубоких тканей в жизненно важных орга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сикозу позволяют еще больше углубиться, он поражает эндокринные железы и мышечные ткани. Конституция переходит грань излечимости и создает физический центр болезни. В нем начинается размножение клеток. И тогда, только тогда, доктор называет это раком. Задолго до того момента, когда раковая ткань сформировалась на физическом уровне, у пациента появилась раковая конституция и он пересек грань, до которой излечение было возможно. Именно это является причиной неизлечимости ра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пациент пересекает грань возможности излечения, его ментальные симптомы и модальности исчезают один за другим. Это означает, что различительные симптомы будут полностью отсутствовать в тот момент, когда излечение станет совершенно невозможным. У него остаются только общие симптомы, недомогания и патологические состояния. В этой ситуации истинный гомеопат становится беспомощным, так как у него не остается ключа, чтобы подобрать пациенту конституционный препарат. Если нет ментальных симптомов, модальностей и так далее, как доктору подобрать лекарство? На основе чего он может осуществить свой выбор? К примеру, упоминавшаяся ранее женщина, которой нужна была одна или две дозы Thuja от ее страхов и других симптомов, если ее состояние не лечилось многие годы, может получить раковую опухоль в матке. Тогда страх и все другие ее симптомы исчезнут. Для постановки диагноза у доктора остаются только физические и патологические состояния и недомогания. Точно так же пациент Argentum Nitricum потеряет свои ментальные симптомы: страх высоты, страх транспортных средств, спешки и спутанность сознания. Что он сможет показать или рассказать доктору — это лишь раковые признаки с язвой на шее или в горле. Тогда у вас не остается данных для изучения и подбора лекарства. Даже если вы сможете собрать информацию о его предыдущей истории болезни и восстановить сведения о его бывших ментальных симптомах и даже если сможете подобрать на их основании правильное лекарство, это не только бесполезно, но даже опасно. Если вы назначаете правильное лекарство, когда случай уже неизлечим, это убивает пациента. Борьба с раком (в любой системе медицины) подобна ремонту вещей в квартире, в которую повадились воры. Исчезновение дорогих предметов в такой квартире происходит из-за присутствия воров, а не из-за порчи самих предметов. Любые вложения в ремонт никак не компенсируют убытков. Таким же будет результат, если доктор объявит войну раку с помощью лекарств, тоников, мазей, химиотерапии, кобальтовой терапии и т.д. Точно так же, как ворам будет только лучше, если в квартире будут появляться отремонтированные дорогие предметы, болезнь будет усиливаться благодаря тем же витаминам и тоникам, которые поступают в организм, и это убьёт пациента. То есть, мы повторяем, что лечением хронических болезней следует заниматься , пока они не привели к изменению тканей. О ненормальностях ума и поведения следует беспокоиться до того, как в болезнь будут вовлечены физические ткани. В ином случае все, что мы получим, это будет многотрудная борьба с болезнью, и результат в форме боли и усталости пациента. Давайте приведем пример. Человек страдает от безнадежности, разочарования и уныния в течение 20 лет. Он думает, что он великий грешник, и у него нет шанса дождаться удачных дней и с ним никогда не случится ничего хорошего. Когда остаётся один, он рыдает, и он много раз пытался закончить жизнь самоубийством. Двадцать лет этот человек безрезультатно пытается уснуть по ночам, и доктора могут ему помочь лишь успокоительными средствами и психологическими нагорными проповедями. По прошествии двадцати лет у него появилась язва на лодыжке. Из этой язвы выделяется черноватая жидкость с кровянистыми включениями и дурным запахом. Вскоре после этого ментальные симптомы исчезают, и пациент становится молчаливым и слабым. У него больше нет отчаяния, уныния и мыслей о самоубийстве. Это означает, что он достиг состояния, когда излечение уже невозможно. Его ментальные симптомы на ранней стадии требовали лечения Aurum Metalicum, одна или две дозы в разведении 50М вылечили бы его за пару лет. Теперь же доктор может ему назначить лишь Aurum Metalicum или одно из его составляющих в разведении 6, 30 или 200 (и не больше). Эти дозы будут поддерживать язву в чистом состоянии, поддерживать непрерывность выделений, чтобы пациент до последних своих дней мог получать удовольствие от еды и питья. Если мы используем более высокие разведения на этой стадии, язва может обнаружить признаки исцеления, а пациент впадет в ступор и умрет.</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Перевод Л. Мирзагитовой</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Style11">
    <w:name w:val="Основной шрифт абзаца"/>
    <w:qFormat/>
    <w:rPr/>
  </w:style>
  <w:style w:type="character" w:styleId="2">
    <w:name w:val="Заголовок 2 Знак"/>
    <w:basedOn w:val="Style11"/>
    <w:qFormat/>
    <w:rPr>
      <w:rFonts w:eastAsia="Times New Roman"/>
      <w:b/>
      <w:bCs/>
      <w:sz w:val="36"/>
      <w:szCs w:val="36"/>
    </w:rPr>
  </w:style>
  <w:style w:type="character" w:styleId="3">
    <w:name w:val="Заголовок 3 Знак"/>
    <w:basedOn w:val="Style11"/>
    <w:qFormat/>
    <w:rPr>
      <w:rFonts w:eastAsia="Times New Roman"/>
      <w:b/>
      <w:bCs/>
      <w:sz w:val="27"/>
      <w:szCs w:val="27"/>
    </w:rPr>
  </w:style>
  <w:style w:type="character" w:styleId="4">
    <w:name w:val="Заголовок 4 Знак"/>
    <w:basedOn w:val="Style11"/>
    <w:qFormat/>
    <w:rPr>
      <w:rFonts w:eastAsia="Times New Roman"/>
      <w:b/>
      <w:bCs/>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7:00Z</dcterms:created>
  <dc:creator>Эккирала Кришнамачарья</dc:creator>
  <dc:description/>
  <cp:keywords/>
  <dc:language>en-US</dc:language>
  <cp:lastModifiedBy>FJ</cp:lastModifiedBy>
  <dcterms:modified xsi:type="dcterms:W3CDTF">2020-09-16T12:58:00Z</dcterms:modified>
  <cp:revision>4</cp:revision>
  <dc:subject/>
  <dc:title/>
</cp:coreProperties>
</file>