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Е. Ф. Писарева</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ЧЕЛОВЕК И ЕГО ВИДИМЫЙ И НЕВИДИМЫЙ СОСТАВ</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СЛОЖНЫЙ СОСТАВ ЧЕЛОВЕКА</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Вве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говорить о сложности человеческого существа, необходимо познакомиться с тем, что Теософия понимает под «невидимыми мирами». В основе теософического миропонимания лежит идея единства Божественной Жизни: материя и дух лишь два ее выражения, два полюса, которые неразделимы в условиях пространства и времени; материя служит выражением для духа, и без нее дух не мог бы проявить себя, а дух организует и одушевляет материю, и без него материя оставалась бы в состоянии абсолютного, с нашей точки зрения, мертвого поко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единства жизни вытекает и единство духа и материи. Дух везде один и тот же, только в камне он скрыт наиболее глубоко, а в совершенном человеке раскрыт со всей полнотой, допустимой условиями земного существования. Точно так же и материя едина. Новейшие научные исследования все более подтверждают эту истину. Так называемые основные атомы кислорода, водорода и других элементов не являются — по утверждению оккультной химии — первичными физическими атомами: они подлежат дальнейшему разложению до тех пор, пока в основе всех химических элементов не получится один и тот же физический атом. Если его разлагать еще далее, он утратит свойства физической материи, перестанет сжиматься от холода, расширяться от теплоты, перестанет повиноваться закону притяжения, но не уничтожится, а перейдет в состояние сверхфизическое, соответствующее какому-то иному, не нашему, миру. Чтобы наглядно представить себе такой переход из одного состояния материи в другое, представим себе известную нам физическую материю последовательно в различных состояниях: в твердом, жидком, газообразном и, наконец, эфирном состоянии; допуская процесс дальнейшего перехода материи в еще более тонкие состояния, — а не допустить это было бы нелогичным, — мы получим сверхфизическое состояние материи, которое будет естественным продолжением физической материи; это сверхфизическое состояние материи образует невидимый астральный мир. Астральная материя несравненно тоньше и подвижнее физической, имеет четыре измерения и подчиняется иным законам, но сохраняет четыре состояния различной плотности, аналогичные твердому, жидкому, газообразному и эфирному состояниям физической материи; продолжая ту же дифференциацию и с астральным атомом, приводя его в более и более тонкое состояние, мы получим тем же путем новое состояние материи, новый мир, который представляет собой продолжение астрального и носит в учениях Теософии название ментального мира. Таким образом, без всякого скачка, естественно и постепенно, совершается переход от известного нам физического мира в высшие области невидимых ми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не следует представлять себе, что эти «невидимые миры» начинаются где-то вдали от физического мира: они здесь, около нас, и только наша грубая невосприимчивость отделяет нас от них, и притом более действенно, чем это могли бы сделать миллионы верст в пространс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эта мысль стала яснее, нужно помнить, что ни одна пара физических атомов не соприкасается между собой, все атомы имеют свое свободное поле действия и все как бы плавают в море окружающей их астральной материи. Чтобы понять взаимодействие различных состояний материи, нужно представить себе плотный земной шар насквозь проникнутым астральной материей, которая, как более тонкая, распространяется на значительное у расстояние за пределы земной атмосферы; то же самое относится и к еще более тонкой ментальной материи, которая проникает всю астральную и физическую материю (каждый астральный атом как бы плавает в море ментальной материи) со всех сторон и простирается значительно далее, чем астральное состояние мате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пустив, что материя нашего физического мира проникнута более тонкими видами материи, которые не поддаются методам исследования, применяемым к материи физической, необходимо допустить, что и в состав человеческого организма входят более тонкая астральная и еще более тонкая ментальная мате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же убедиться в этом? Учение о вибрациях, признанное наукой, доказывает, что все наши ощущения — результаты вибраций: так, теплота, которую мы ощущаем, есть не что иное, как действие тепловых вибраций; цвет, которым окрашены все окружающие нас предметы, есть действие световых вибраций на сетчатую оболочку нашего глаза, и т. д. Вся окружающая нас среда состоит из бесконечного количества вибраций, и из них только самая ничтожная часть достигает до сознания современного человека. Нетрудно себе представить, какая огромная перемена произошла бы с человеком, если бы он мог отвечать на все мировые вибрации. Эта перемена и происходит, но не вдруг, а очень медленно и постепенно, и она нам известна под широко распространившимся именем эволюции. В сущности, вся разница между дикарем и современным интеллигентным человеком состоит в том, что последний воспринимает бесконечно большее количество вибраций, чем дикарь; точно так же и разница между человеком настоящего и человеком будущего сведется к тому, что последний будет воспринимать столь тонкие и быстрые вибрации, какие совершенно недоступны организму современног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мере расширения восприимчивости человека будет раздвигаться и поле его сознания, и притом до тех пор, пока оно не перейдет за пределы физических явлений, после чего наступит его непрерывное общение с невидимыми мирами. Но для такого общения нужны иные органы восприятия, чем физические. И они уже имеются в зачатке у всех людей. Дальнейшее их развитие произойдет под действием таких же эволюционных законов, какие вызвали к жизни и те физические органы чувств, которыми мы обладаем на современной ступени развития. Когда это развитие закончится, человек будет обладать непрерывным сознанием; он будет сознательно жить одновременно и на земле, и в высших мирах, с которыми на настоящей ступени развития мы приходим в сознательное общение лишь во сне и после смерти. Но и в настоящее время существуют опередившие остальное человечество люди, обладающие такой непрерывностью сознания, которая позволяет им — при сохранении ясного, бодрствующего сознания — вступать в общение с невидимыми мирами, и им мы обязаны теми сведениями о сверхфизической природе Вселенной и человека, которые вошли в учения Теософ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делав эти краткие предварительные указания, необходимые для уяснения дальнейшего, перейдем к рассмотрению строения человека с точки зрения теософических уч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Общие поня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ософические учения о человеке определяют его как непрестанно развивающееся сложное существо, часть природы которого уже проявлена. Другая же часть остается пока еще в состоянии скрытом. Сознание человека может действовать определенно на том или другом плане Вселенной в зависимости от того, насколько вибрации этого плана достигают до него. Понять это нам помогут явления со струной. Мы знаем, что струна прозвучит той же нотой, т. е. данным числом колебаний, в ответ на ноту, изданную струной одинаковой с ней длины и напряжения; и она же останется немой среди целого хора нот, произведенных несоответствующими струнами. То же самое относится и к различным состояниям материи: каждое из них отвечает лишь на соответствующие этому состоянию вибр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настоящей ступени развития человек вполне сознателен только на физическом плане, потому что только одно его физическое тело, проводник всех физических ощущений, развито вполне. Но, хотя на настоящей ступени развития человек и не осознаёт астрального и ментального планов жизни, он все же живет на этих планах каждый раз, когда чувствует, мыслит или испытывает вдохновение. И чем сильнее он чувствует и мыслит, тем полнее переносится его сознание из физической сферы в астральную, в мир чувства, или в ментальную, в сферу мысли. Мы знаем, что солдат в пылу битвы, когда все его сознание сосредоточено в его страстях и отвлечено от физической сферы, не чувствует своих ран; и только когда его возбуждение пройдет и сознание вернется в физическую среду, он начинает чувствовать боль в пораненном месте. Или представим себе философа, решающего какую-нибудь отвлеченную проблему: он потеряет всякое сознание физических и астральных переживаний, его сознание перейдет всецело в сферу мысли, он будет отвлечен от телесной и эмоциональной жизни и сосредоточен в сфере мысли, т. е. на ментальном пла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человек живет одновременно в трех мирах: физическом, астральном и ментальном, причем то одна, то другая часть его сложной природы призывается поочередно к дея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ософия различает в человеке семь начал и эти семь начал разделяет на две группы: одна обнимает три высших начала, а другая — четыре низш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ая, называемая высшей Триадой, есть неумирающая часть человеческой природы, бессмертная индивидуальность, сохраняющаяся через все воплощения человека, его «дух», по христианской терминологии; четыре низших начала составляют его смертную, преходящую, природу, «душу» и «тело», по представлению христиан. Это разделение на «тело», «душу» и «дух», принятое ап. Павлом и христианской философией, упрощено в обыденных понятиях христиан, которые смешивают душу и дух и употребляют часто одно выражение вместо другого, результатом чего получается путаница в понимании внутреннег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br/>
        <w:t>Древнеиндусская эзотерическая психология, принятая Теософией, разбирается несравненно тоньше в сложном составе человека и разделяет его 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Физическое тело (Sthula Bhuta), которое служит проводником всех физических отправлений человека;</w:t>
        <w:br/>
        <w:t>2. Эфирное тело (Linga Sharira), которое является носителем и проводником жизненной силы (Prana);</w:t>
        <w:br/>
        <w:t>3. Астральное тело (Kama Rupa), проводник страстей и желаний;</w:t>
        <w:br/>
        <w:t>4. Ментальное тело, тело мысли (Manas низший), проводник всех мыслительных процессов, совершающихся с помощью моз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 низшие, преходящие, начала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br/>
        <w:t>Высшая, бессмертная, Триада человека состоит из:</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Чистого разума, или интуиции (Manas высший);</w:t>
        <w:br/>
        <w:t>6. Духовного начала (Buddhi);</w:t>
        <w:br/>
        <w:t>7. Божественного начала, бессмертного Я (Atma).</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br/>
        <w:t>Все эти начала человека представляют полную аналогию с различными сферами Космоса, которым, в свою очередь, соответствуют различные состояния сознания. Для сознательного соприкосновения человека с этими различными сферами Космоса человек должен довести до полного развития те проводики, которые имеются в зачаточном состоянии у каждого человека, но которые у большинства современных людей находятся еще на пути к развитию. Так, способность ясновидения в астральной сфере может развить в себе только тот, кто, очистив свои эфирный и астральный проводники строго соблюдаемой диетой, определенным ритмом жизни и воздержанием во всем, добьется того, что проводники эти начнут отчетливо отвечать на вибрации астрального мира. Ясновидение в ментальной сфере требует высокой степени сосредоточения мысли; проникнуть же в сферу Buddhi, или чистой духовности, может лишь тот, у кого сильно развита способность любить. Для людей равнодушных, не способных сильно любить и сострадать, эта сфера недоступна. Начнем наше изучение человека с физического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ЕРВОЕ НАЧАЛО</w:t>
        <w:br/>
        <w:t>Физическое т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изическое тело известно ученым во всех подробностях, но мы не находим в научных исследованиях того объединяющего начала, которое давало бы возможность поставить в живую связь со всей Вселенной и превратить в одно стройное целое всю ту гору разнородных исследований, которая нагромождена учеными специалистами. Такое объединение дают нам оккультные учения Теософии. В коротком докладе возможно только слегка коснуться такого сложного предмета, как строение человеческого организма, и поэтому о физическом теле, наиболее знакомом всем, скажем только несколько сл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падная наука начинает постепенно склоняться к принятию теософического взгляда на человека, по которому его организм состоит из бесчисленных «бесконечно малых жизней», строящих его оболочки. Наиболее крупные из этих «жизней» известны физиологии под именем микробов, бактерий или бацилл, но среди них микроскопу удалось открыть лишь гигантов, которые в сравнении с остальными атомистическими бесконечно малыми существами — то же, что слон по сравнению с инфузор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ая физическая клетка является живым существом, одушевленным лучом «праны», жизне-силы Вселенной; тело клетки состоит из молекул, которые ассимилируются и затем выбрасываются, вдыхаются и изгоняются, тогда как душа клетки сохраняется, остается неизменной при этой постоянной смене материи. Эти бесконечно малые «жизни» циркулируют по органическим сплетениям, проникают в клетки и выходят из них с необыкновенной быстротой, подвергаясь при этом все время воздействию психических сил человека, которые пропитывают их то злым, то добрым влия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выбрасываем из себя непрестанно миллионы этих «жизней», которые вступают немедленно в окружающие царства природы, перенося туда энергии, которые они развивали внутри нашего организма. При этом они вносят в новые организмы, куда вселяются, те свойства, которые получили от нас, от психических сил нашего организма, и таким образом они разносят или возрождение, или разрушение, служат или улучшению, или порче окружающего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икробы, населяющие человеческое тело, можно обозначить как молекулярные колонии; они разделяются на «Созидателей» и «Разрушителей». В нашей арийской расе в течение первых 35 лет жизни человека преобладают первые, а затем начинают преобладать вторые, вследствие чего и возникает сперва медленное, а затем все более быстрое разрушение нашего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бота в нашем организме клеточек, выбирающих из крови то, что им нужно, представляет собой чисто физическое сознание. Оно совершается без всякого участия со стороны нашего, человеческого, сознания. «Бессознательная память», как ее называют биологи, есть память именно этой, чисто физической сознательности. Мы чувствуем не то же самое, что чувствуют клеточки. Боль от раны ощущается мозговым сознанием, но сознание молекулярного агрегата, называемого нами клеточкой, заставляет ее торопиться восстановить поврежденные ткани, и это ее действие остается вне сознания мозга. Память молекулы заставляет ее повторять ту же деятельность снова и снова, даже когда минует опасность: отсюда являются рубцы на ранах, шрамы, наросты и т. 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мерть физического тела наступает тогда, когда удаление из него физической энергии, управляющей «бесконечно малыми жизнями», дает этим последним возможность идти каждой своим путем. Тогда «бесконечно малые жизни», не связанные более между собой, рассыпаются врозь и наступает то, что мы называем разложением. Тело делается круговоротом никем не управляемых «бесконечно малых жизней», и его форма, бывшая результатом планомерного соотношения, разрушается от избытка их индивидуальной энер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ВТОРОЕ НАЧАЛО</w:t>
        <w:br/>
        <w:t>Эфирное тело</w:t>
      </w:r>
    </w:p>
    <w:p>
      <w:pPr>
        <w:pStyle w:val="Normal"/>
        <w:spacing w:lineRule="auto" w:line="240" w:before="280" w:after="280"/>
        <w:rPr/>
      </w:pPr>
      <w:r>
        <w:rPr>
          <w:rFonts w:eastAsia="Times New Roman"/>
          <w:color w:val="000000"/>
          <w:sz w:val="27"/>
          <w:szCs w:val="27"/>
          <w:lang w:eastAsia="ru-RU"/>
        </w:rPr>
        <w:t>Современная наука пришла к тому, что все изменения, происходящие в мускулах, клетках или нервах живого организма, сопровождаются электрическими явлениями. Всегда же, когда происходят электрические явления, должен быть налицо эфир; и действительно, человеческий организм весь проникнут эфиром: ни одна частица физической материи не соприкасается с другой, все частицы окружены эфиром. Эфирное тело, или эфирный двойник, человека состоит из частиц эфира</w:t>
      </w:r>
      <w:r>
        <w:rPr>
          <w:rFonts w:eastAsia="Times New Roman"/>
          <w:color w:val="000000"/>
          <w:sz w:val="27"/>
          <w:szCs w:val="27"/>
          <w:vertAlign w:val="superscript"/>
          <w:lang w:eastAsia="ru-RU"/>
        </w:rPr>
        <w:t>1</w:t>
      </w:r>
      <w:r>
        <w:rPr>
          <w:rFonts w:eastAsia="Times New Roman"/>
          <w:color w:val="000000"/>
          <w:sz w:val="27"/>
          <w:szCs w:val="27"/>
          <w:lang w:eastAsia="ru-RU"/>
        </w:rPr>
        <w:t>, который проникает все твердые, жидкие и газообразные частицы физического тела, обволакивая каждую частицу эфирной материей и представляя собой в общем совершенный дубликат плотного тела. Для ясновидящего эфирное тело хорошо видимо, и даже экспериментальная наука начинает уже изучать его; так, в интересном труде доктора Погорельского «Электрофотосфены и Энертография как доказательство существования физиологической полярной энергии, или так называемого животного магнетизма, и их значение для медицины» (С.-Петербург, 1899 г.) можно найти воспроизведение целого ряда фотографических снимков, на которых ясно можно видеть как некоторые элементы, из которых слагается эфирный организм человека, так и излучения его. Над исследованием эфирного тела и его излучениями много потрудились французские доктора Люис и Барадюк и целый ряд других исследователей, таких как Дюрвилль, Роша, Наркевич, Иодко и многие друг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фирное тело можно рассматривать и как архитектора, который созидает и поддерживает связь между физическими частицами тела, который распределяет и соединяет в определенные сочетания физические молекулы, и как проводника жизненной силы, пра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 из функций эфирной части селезенки состоит в том, чтобы воспринимать солнечную энергию (прану), которая разлита в окружающей нас атмосфере; введенные в человеческое тело бесцветные частицы праны принимают прекрасную розовую окраску и, подобно кровяным шарикам, пробегают как по всем артериям и венам, так и вдоль нервных сплетений. Что этот поток праны необходим для правильной деятельности нервной системы, можно вывести из того, что когда он искусственно задерживается, получается полное прекращение чувствительности. Посредством магнетических пассов можно достигнуть полного оцепенения той части тела, на которую направлено воздействие магнетизера; оцепенение это носит тот же характер, что и при нарушенном кровообращении, например при отмораживании; но имеющие дело с воздействиями магнетических токов знают, что нарушается при этом не кровообращение, а приток жизне-силы, или праны: нервы остаются вполне неприкосновенными, но они перестают служить передаточным аппаратом, так как пробегающая по ним прана попала в зависимость от сознания магнетизе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ям, у которых уже раскрылось более тонкое внутреннее зрение, эфирное тело представляется серовато-фиолетовым; от него во все стороны исходят короткие, бледно-голубоватые лучи, так называемая аура здоровья. По характеру этой ауры можно судить о состоянии здоровья человека: у здорового человека лучи все перпендикулярны относительно поверхности тела и параллельны друг другу; у больного же они как бы опадают вниз и спутаны, особенно в той области тела, которая поражена болезнью. Излучения эти являются не только показателями хорошего или плохого состояния здоровья, но и средством защиты. Так как эти лучи представляют собой — рядом с чисто физическими выделениями (например, солей) — струящиеся из тела токи избыточной жизненной силы, то они, при нормальной напряженности, отталкивают от поверхности тела невидимых болезнетворных агентов, напоминая колесо, которое своим движением разбрасывает прилипающие к нему частицы.</w:t>
      </w:r>
    </w:p>
    <w:p>
      <w:pPr>
        <w:pStyle w:val="Normal"/>
        <w:spacing w:lineRule="auto" w:line="240" w:before="280" w:after="280"/>
        <w:rPr/>
      </w:pPr>
      <w:r>
        <w:rPr>
          <w:rFonts w:eastAsia="Times New Roman"/>
          <w:color w:val="000000"/>
          <w:sz w:val="27"/>
          <w:szCs w:val="27"/>
          <w:lang w:eastAsia="ru-RU"/>
        </w:rPr>
        <w:t>Таким образом здоровая аура предохраняет человека от заразных заболеваний.</w:t>
      </w:r>
      <w:r>
        <w:rPr>
          <w:rFonts w:eastAsia="Times New Roman"/>
          <w:color w:val="000000"/>
          <w:sz w:val="27"/>
          <w:szCs w:val="27"/>
          <w:vertAlign w:val="superscript"/>
          <w:lang w:eastAsia="ru-RU"/>
        </w:rPr>
        <w:t>2</w:t>
      </w:r>
      <w:r>
        <w:rPr>
          <w:rFonts w:eastAsia="Times New Roman"/>
          <w:color w:val="000000"/>
          <w:sz w:val="27"/>
          <w:szCs w:val="27"/>
          <w:lang w:eastAsia="ru-RU"/>
        </w:rPr>
        <w:t> Когда же организм истощен и сила тока ослабляется, зародыши бактерий проникают свободно в организм и вызывают различные заболевания. Следует к этому прибавить, что порой слабый организм, лишенный обильного притока праны, бессознательно действует как губка, вбирая в себя избыток праны здорового человека, и иногда с такой энергией, что вызывает временное истощение у вполне здоровог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ремя сна сам человек, или его бессмертное начало, удаляется из физического организма, предоставляя ему возможность восстановить затраченные силы, и в постели остается одно только физическое тело со своим эфирным двойником. Оба они остаются, таким образом, без своего хозяина и повелителя и предоставляются воздействию таких влияний, которые соответствуют более всего наклонностям спящего человека. Токи мысле-образов, создаваемых самим человеком в бодрствующем состоянии, а также мысле-образы окружающих людей проносятся в физическом и эфирном мозгу спящего, смешиваясь с автоматическими повторениями вибраций, которые возникли в его мозгу в течение дня, и все это производит те спутанные и разорванные сновидения, которые так обычны во время ночного отдыха. Эти искаженные сновидения очень поучительны: они показывают истинную деятельность физического мозга в то время, когда он вполне предоставлен своим собственным силам. Он способен лишь повторять разрозненные отрывки своих прежних вибраций без внутренней связи и порядка, соединяя их как попало, все равно — имеют ли они смысл или не имеют, довольствуясь калейдоскопом проносящихся перед ним вид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думываешься в это явление, становится ясно, что физический и эфирный мозг не более как орудие мышления, а не творец его, который во время сна отсутству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момент смерти бессмертная суть человека удаляется из физического тела так же, как и во время сна, но с той разницей, что она увлекает при этом за собой и эфирное тело, которое выделяется из своего плотного двойника и далает дальнейшую жизнь для последнего невозможной. Через некоторое время, обыкновенно через 36 часов после смерти, человек сбрасывает с себя и эфирного двойника, продолжая жить в своем астральном теле, а эфирный двойник остается вблизи от покинутого им трупа и начинает также разлагаться. Нередко друзья и близкие умершего видят этого двойника, так как сильное напряжение нервной системы делает ее более тонко восприимчивой и этого достаточно, чтобы увидеть отделившегося эфирного двойника. На этом основаны все истории привидений на кладбищах, где потрясенные люди действительно могут увидеть эфирные тела над могилами умерш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нормального человека это отделение эфирного тела от физического происходит только после смерти, но у людей медиумичных может происходить частичное выделение эфирного тела и при жизни, явление чрезвычайно вредное для здоровья медиума, так как оно всегда вызывает нервные расстройства различного характера. Всякое частичное выделение эфирного тела (все оно выделиться не может, не причинив человеку смерти) погружает физическое тело в летаргическое и даже каталептическое состояние, за которым следует чрезвычайно сильное истощение медиума. Большая часть феноменов на спиритических сеансах происходит от других причин, но некоторые медиумы, как, например, Эглинтон и г-жа Эсперанс, обладали этим опасным свойством эфирного тела. Все свидетели, видевшие этих медиумов вовремя выделения эфирного тела, утверждают, что последствием такого выделения являлось каждый раз уменьшение, съеживание физического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р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я о физическом теле, мы упомянули прану. Древняя мудрость учит, что вся Вселенная со всеми ее мирами, людьми, животными, растениями, минералами и атомами погружена в великий океан Жизни, вечной и неизменной. Этот великий океан Жизни древние Индусы называли Джива (Jiva) и утверждали, что вся Вселенная есть только проявленная Джива, ставшая объективной, замкнутой в ограниченные формы. Они учили, что каждый организм, начиная от крошечной молекулы до величайшей планеты, присваивает себе частицу Дживы, или всемирной Жизни, и эта частица становится его собственной жизнью. Вообразите себе живую губку, погруженную в воду океана, которая окружает и пропитывает ее всю. Вода океана циркулирует по всей губке, заполняя каждую ее пору, и мы можем представить себе и весь океан, и ту его часть, которая проникла в губку, если мысленно отделим часть от целого и возьмем то и другое в отдельности. Каждый организм можно сравнить с такой губкой, погруженной в океан Дживы и содержащей в себе частицу этого океана, ставшую ее «дыханием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еософии эта частица всемирной Жизни, заключенная в человеке, называется праной и вместе с эфирным телом составляет второе начало человеческого организма. То, что в еврейском св.Писании называется Nephesh, «дыхание жизни», вдунутое в ноздри Адама, не есть одна только прана, но прана в соединении с третьим, астральным, началом человека, началом страсти и желания. Эти два начала вместе и составляют то, что в эзотеризме носит название «Искры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йная Доктрина» говорит, что низшее проявление праны имеет своими проводниками бесконечно малых строителей физического организма человека. Наука догадывается об их существовании, но видит в них лишь случайных посетителей человеческого тела, источник различных заболеваний. Оккультист, признающий одну и ту же жизнь в каждом атоме, и в воздухе, и в огне, и в воде, утверждает, что все наше тело состоит из подобных «бесконечно малых жизней». Высший вид праны называется в оккультизме «огненными жизнями»; ее можно назвать «творческой энергией жизни», именно она-то и руководит и направляет бесконечно малых строителей нашего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ТРЕТЬЕ НАЧАЛО</w:t>
        <w:br/>
        <w:t>Астральное т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только что рассмотрели физического человека с его более тонким, но все же физическим эфирным двойником, а теперь мы перейдем к сверхфизическому началу его сложной природы, к астральному телу.</w:t>
      </w:r>
    </w:p>
    <w:p>
      <w:pPr>
        <w:pStyle w:val="Normal"/>
        <w:spacing w:lineRule="auto" w:line="240" w:before="280" w:after="280"/>
        <w:rPr/>
      </w:pPr>
      <w:r>
        <w:rPr>
          <w:rFonts w:eastAsia="Times New Roman"/>
          <w:color w:val="000000"/>
          <w:sz w:val="27"/>
          <w:szCs w:val="27"/>
          <w:lang w:eastAsia="ru-RU"/>
        </w:rPr>
        <w:t>У нас нет времени выяснить, что такое астральный мир, и мы можем дать поэтому только несколько самых общих указаний</w:t>
      </w:r>
      <w:r>
        <w:rPr>
          <w:rFonts w:eastAsia="Times New Roman"/>
          <w:color w:val="000000"/>
          <w:sz w:val="27"/>
          <w:szCs w:val="27"/>
          <w:vertAlign w:val="superscript"/>
          <w:lang w:eastAsia="ru-RU"/>
        </w:rPr>
        <w:t>3</w:t>
      </w:r>
      <w:r>
        <w:rPr>
          <w:rFonts w:eastAsia="Times New Roman"/>
          <w:color w:val="000000"/>
          <w:sz w:val="27"/>
          <w:szCs w:val="27"/>
          <w:lang w:eastAsia="ru-RU"/>
        </w:rPr>
        <w:t>. Астральная материя проникает физическую таким образом, что каждый физический атом со своей эфирной оболочкой отделен от каждого другого атома бесконечно более тонкой и подвижной астральной материей. Но материя эта обладает совершенно иными свойствами, чем физическая, и она невидима для нас потому, что мы еще не развили органов для восприятия ее. Мы стоим к астральному миру совершенно в том же положении, в каком слепорожденный стоит к физическому миру; он не видит его, хотя этот мир все же существует. Или в каком мы стоим к миру бесконечно малых величин: они не существовали для нас, пока не были изобретены такие вспомогательные аппараты, чрезвычайно усиливающие наше зрение, как микроскопы. Но и на нашей ступени развития встречаются люди, которые способны воспринимать тонкие вибрации астрального мира и до некоторой степени видеть астральные явления. Такие люди носят название ясновидящ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хотя мы и не видим астрального мира, мы постоянно живем в нем, так как все наши чувства, страсти, эмоции и влечения принадлежат этому миру и имеют свои центры в нашем астральном теле. Все наши свойства, окрашенные элементом страсти, все, что можно назвать жаждой чувственного существования, жаждой материальных наслаждений, «алчностью плоти», имеет своим источником астральное начало человека. В действительности самое грубое из наших начал — не физическая материя, а именно это среднее астральное начало, которое есть истинный центр всего животного, тогда как физическое тело — лишь неответственный проводник, через который страстное животное начало действует в течение земной жизни человека.</w:t>
      </w:r>
    </w:p>
    <w:p>
      <w:pPr>
        <w:pStyle w:val="Normal"/>
        <w:spacing w:lineRule="auto" w:line="240" w:before="280" w:after="280"/>
        <w:rPr/>
      </w:pPr>
      <w:r>
        <w:rPr>
          <w:rFonts w:eastAsia="Times New Roman"/>
          <w:color w:val="000000"/>
          <w:sz w:val="27"/>
          <w:szCs w:val="27"/>
          <w:lang w:eastAsia="ru-RU"/>
        </w:rPr>
        <w:t>Большинство наших обыденных мыслей так тесно перемешано со страстным началом, так проникнуто астральными вибрациями, что восточная психология строго отграничила наш земной, или малый, разум, который работает под импульсами нашей низшей, эгоистической, природы, от высшего разума, который получает импульсы от высшей, сверхличной, природы человека. Астральное тело является передаточной инстанцией между высшим началом человека, между самим Мыслителем, и его физическим мозгом. Каждый раз, когда мы мыслим, мы вызываем вибрации в ментальной материи, но, чтобы проявиться на физической ступени, наша мысль должна совершать круг: вызвав вибрации в материи ментальной, она затем вызывает соответственные вибрации в астральной материи и через астральные центры приходит в соприкосновение с физической, действуя прежде всего на эфирную субстанцию нашего тела и лишь после того на более грубую, физическую, материю, т.е. на серое вещество головною моз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блюдения, делаемые ясновидящими, вполне сходятся между собой: в бодрствующем состоянии астральное тело проникает физический организм человека, но оно по размерам больше последнего и окружает человека световым облаком, которое носит название ауры человека. Астральное тело неразвитого человека представляет собой облачную, неясно очерченную массу астральной материи низшего типа, ткань которой сравнительно плотна и груба и способна отвечать на все раздражения, связанные с животными вожделениями. Окраска его — тусклых оттенков: коричневые, мутно-красные и грязно-зеленые являются преобладающими цветами. Они лишены игры света, и различные страсти проявляются в них как тяжелые волны, или же, если страсти сильны, как взрывы молний; так, половая страсть вызывает волну мутно-карминного цвета, а порыв злобы — красную молнию с синеватым оттен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Центры высшей астральной деятельности, носящие на Востоке название чакрамов, или светящихся колес, у неразвитого человека едва заметны. На этой ступени человек требует для своего развития сильных ощущений всякою рода, чтобы его внутренняя природа не переставала получать энергичные толчки к деятельности. Чем многообразнее и сильнее ощущения, тем лучше для внутреннего роста человека.</w:t>
      </w:r>
    </w:p>
    <w:p>
      <w:pPr>
        <w:pStyle w:val="Normal"/>
        <w:spacing w:lineRule="auto" w:line="240" w:before="280" w:after="280"/>
        <w:rPr/>
      </w:pPr>
      <w:r>
        <w:rPr>
          <w:rFonts w:eastAsia="Times New Roman"/>
          <w:color w:val="000000"/>
          <w:sz w:val="27"/>
          <w:szCs w:val="27"/>
          <w:lang w:eastAsia="ru-RU"/>
        </w:rPr>
        <w:t>Астральное тело беспрестанно меняет свой состав под влиянием игры страстей, желаний и волнений. Если они доброкачественны, они укрепляют более тонкие частицы астрального тела, а грубые составные части выбрасывают и заменяют их более тонкими материалами</w:t>
      </w:r>
      <w:r>
        <w:rPr>
          <w:rFonts w:eastAsia="Times New Roman"/>
          <w:color w:val="000000"/>
          <w:sz w:val="27"/>
          <w:szCs w:val="27"/>
          <w:vertAlign w:val="superscript"/>
          <w:lang w:eastAsia="ru-RU"/>
        </w:rPr>
        <w:t>4</w:t>
      </w:r>
      <w:r>
        <w:rPr>
          <w:rFonts w:eastAsia="Times New Roman"/>
          <w:color w:val="000000"/>
          <w:sz w:val="27"/>
          <w:szCs w:val="27"/>
          <w:lang w:eastAsia="ru-RU"/>
        </w:rPr>
        <w:t>. Все другие страсти вызывают как раз обратное действие: укрепляя грубые частицы, они в то же время вытесняют более тонкие, заменяя их низшим типом астральной материи. Когда человек спит, астральное тело освобождается от своего физического проводника, оставляя его вместе с его эфирным двойником в постели. У неразвитого человека астральное тело остается во время сна бессознательным и витает вблизи от физическ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перейдем к астральному телу среднеразвитого человека, мы найдем в нем уже большую разницу сравнительно с астральным телом первобытного человека. Оно значительнее по размерам, присутствие более тонких частиц придает ему светящейся вид, а появление высших эмоций вызывает в нем прекрасную игру цветов. Очертания его определенны и ясны, и оно получает сходство со своим владельцем. Сохраняя большую пластичность, оно постоянно возвращается к своей нормальной форме и не перестает вибрировать и светиться разнообразными меняющимися оттенками; и «колеса» в нем уже ясно видны, хотя они еще не вращаются. Процесс очищения происходит так же, как и в предыдущем случае, но само построение астрального тела предоставляется на этой ступени личному контролю самого человека. Внимательным наблюдением над своими мыслями и чувствами и сознательным направлением их человек может самым решительным образом влиять на свое астральное тело и быстро улучшать его. Во сне такое развитое астральное тело не задерживается поблизости от своего физического двойника, как в предыдущем случае. Оно блуждает в астральном мире, носимое астральными течениями, между тем как сознание человека (высший Manas, не нуждающийся в посредничестве) способно воспринимать впечатления и даже запечатлевать их в мозгу, как, например, пророческие сны или ви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стральное тело духовно развитого человека состоит из тончайших частиц астральной материи и представляет собою прекрасное зрелище по сиянию и окраске, и невиданные на земле оттенки появляются в нем под влиянием чистых и благородных мыслей. Вращательное движение «колес» указывает на деятельность высших центров. Во сне у человека с таким астральным проводником сознание не прекращается; покинув свою тяжеловесную физическую оболочку, он может свободно витать в астральной сфере, передвигаясь с огромной быстротой. Отсутствие грубых частиц в его астральном теле делает его неспособным отвечать на вибрации, идущие от низших объектов желания, и они проносятся мимо него, не притягиваясь к нему и не задевая его. Такое астральное тело повинуется человеку, отражает его мысли и подчиняется им, что дает ему возможность быть сознательно деятельным на астральном пла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физическое тело умирает, эфирное тело, выделяясь, уносит с собой прану, которая, как мы уже видели, представляет собой организующее и связующее жизненное начало внутри физического тела, и вместе с праной оно уносит и все высшие начала человека. Все покидающие физическое тело жизненные энергии втягиваются в один центр и собираются праной, а выделение их из тела выражается оцепенением физических органов чувств. Последние остаются невредимыми, но «внутренний повелитель» ушел, тот, который через них видел, слышал, обонял, вкушал и осязал, а без него они — лишь случайные соединения физической материи, не способные к организованной жизни. Медленно удаляется из тела «повелитель», облеченный в серо-лиловое эфирное тело и занятый созерцанием развернувшейся перед ним картины всей пережитой жизни. В этой картине запечатлены все события его земного существования, все обманутые ожидания, все торжества и неудачи, все привязанности и антипатии; смысл всей пережитой жизни выступает перед ним ясно: ее руководящая мысль запечатлевается в душе и определяет ту область, в которой будет протекать загробная жизнь умершего. На короткое мгновение он видит себя таковым, каков он есть, узнает истинную цель жизни и убеждается, что законы жизни неизменны и справедливы. Вслед за тем магнетическая связь между физическим и эфирным телами прерывается, товарищи земной жизни разъединяются навсегда, и человек, кроме исключительных случаев, погружается на время в мирное бессознательное состояние. В эти торжественные предсмертные минуты молчание не должно быть нарушено вокруг умирающего. Все проявления личного горя, порывы отчаяния и громкий плач могут помешать обзору проносящейся перед его внутренним взором истекшей жизни, и поэтому мудрое предписание религии: читать отходные молитвы над умирающими — следует выполнять при полной тиши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смерти, когда человек освободится от физического тела, а вслед за тем и от эфирного, он остается облеченным в свое астральное тело.</w:t>
      </w:r>
    </w:p>
    <w:p>
      <w:pPr>
        <w:pStyle w:val="Normal"/>
        <w:spacing w:lineRule="auto" w:line="240" w:before="280" w:after="280"/>
        <w:rPr/>
      </w:pPr>
      <w:r>
        <w:rPr>
          <w:rFonts w:eastAsia="Times New Roman"/>
          <w:color w:val="000000"/>
          <w:sz w:val="27"/>
          <w:szCs w:val="27"/>
          <w:lang w:eastAsia="ru-RU"/>
        </w:rPr>
        <w:t>Во время физической жизни астральное тело человека состоит из частиц различного качества; после смерти, когда человек переходит окончательно в астральную сферу, в его астральном теле происходит такое изменение: смешанные до того частицы астральной материи, грубые и тонкие, начинают соединяться сообразно своей относительной плотности и образуют ряд концентрических оболочек, или, как их часто называют, «скорлуп», вокруг человека. Так как астральная материя существует в семи состояниях, то и астральное тело умершего является сочетанием из семи составов, в которых человек и остается заключенным до тех пор, пока распадение этого сложного покрова не освободит его. Теперь становится понятным, какое огромное значение имеет очищение астрального тела во время земной жизни. Чистилище, через которое проходит умерший, представляет из себя в высшей степени разнообразные условия, и все переживания умершего слагаются сообразно тому, какого рода астральные вибрации преобладали во время жизни в его астральном проводнике. В самой низшей области чистилища условия чрезвычайно тяжелые: оно как бы наполнено эманациями</w:t>
      </w:r>
      <w:r>
        <w:rPr>
          <w:rFonts w:eastAsia="Times New Roman"/>
          <w:color w:val="000000"/>
          <w:sz w:val="27"/>
          <w:szCs w:val="27"/>
          <w:vertAlign w:val="superscript"/>
          <w:lang w:eastAsia="ru-RU"/>
        </w:rPr>
        <w:t>5</w:t>
      </w:r>
      <w:r>
        <w:rPr>
          <w:rFonts w:eastAsia="Times New Roman"/>
          <w:color w:val="000000"/>
          <w:sz w:val="27"/>
          <w:szCs w:val="27"/>
          <w:lang w:eastAsia="ru-RU"/>
        </w:rPr>
        <w:t> злых страстей и зверских вожделений; тогда как высшая область чистилища представляется настолько привлекательной, что заслужила среди спиритов название «страны вечного лета». Духовно развитой человек, очистивший при жизни свое астральное тело настолько, что в его состав входят лишь самые тонкие частицы, проходит через чистилище без всякого замедления, не входя в общение с его грубыми явлениями, так как вибрации его более тонкого состава совсем не отвечают на грубые вибраций. При этом астральное тело разрушается быстро, и человек освобождается от него вскоре, чтобы вступить в пределы высшей светл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енее развитой, но не дурной человек пройдет мимо грубых явлений астрального мира также бессознательно, и пробуждение его наступит лишь тогда, когда он соприкоснется с соответствующими его природе вибрациями, которые он теперь будет воспринимать уже непосредственно своим освободившимся от физического тела астральным проводником. Что же касается людей, которые при жизни отдавались животным страстям, они пробудятся в подходящей для них области, ибо каждый человек направляется в буквальном смысле к «своему собственному мес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ый умерший человек остается в подходящей для его страстей и желаний области астрального мира до тех пор, пока страсти эти не изживутся, пока он — за невозможностью удовлетворять их — не отвыкнет от них. Но для всех — рано или поздно, — исключая тех немногих, которые в течение всей своей земной жизни не испытали ни единого проблеска бескорыстной любви или духовного стремления, приходит время, когда связь с астральным телом окончательно порывается и душа погружается в короткую бессознательность, подобную той, которая наступает после сбрасывания физического тела; а затем душа пробуждается от ощущения блаженства, невообразимого для земного сознания, — блаженства высшего, или небесного, мира, к которому по своей истинной сути и принадлежит человеческая душа. И как бы низменны ни были земные страсти иной души, в ней все же бывают проблески ее высшей природы, и для этих проблесков наступает жатва; душа начинает претворять все, что она пережила на земле бескорыстного и благородного, в непреходящие свойства и наклонности своей бессмертной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стральный труп, или «скорлупа», оставшаяся после умершего человека, начинает постепенно распадаться, неопределенно блуждая в астральном мире и автоматически повторяя привычные для него вибрации. Таким «скорлупам» может быть временно возвращено подобие жизни и даже деятельности — если они не слишком сильно разложились — магнетизмом воплощенных душ. Магнетизм живых людей всасывается астральным трупом, как вода губкой, и затем астральная «скорлупа» принимает обманчивый вид жизненности и механически повторяет те вибрации, которые были свойственны умершему человеку при жизни. Такие вибрации могут быть вызваны током мыслей, привычных и для умершего, и для оставшихся на земле родных и друзей, вследствие чего подобная временно ожившая «скорлупа» может весьма удовлетворительно сыграть роль сообщающегося духа; астрально-видящий человек может легко отличить ее, но, и помимо ясновидения, ее можно узнать по автоматическому повторению обычных для умершего человека мыслей и по полному отсутствию оригинальности и каких-либо знаний, которыми покойный не владел на зем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ЕТВЕРТОЕ НАЧАЛО</w:t>
        <w:br/>
        <w:t>Ментальное т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твертое, интеллектуальное, начало человека, проводником которого служит «ментальное тело», принадлежит к тем низшим составным началам человека, которые разрушаются после каждого воплощения. Они являются выражением его личности. Но результаты каждого воплощения, самая суть, синтез, если можно так выразиться, всех физических, психических и умственных переживаний человека сохраняется в его высшей, бессмертной приро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оение ментального тела необычайно тонко, материя высшей сферы (ментальной), из которой оно состоит, неуловима не только для физического зрения, но и для астрального; она — в постоянном движении, в постоянном звучании и в постоянных переливах световых оттенков. Развивается ментальное тело приблизительно так же, как и астральное, путем очищения мыслей и воображения, путем введения в сферу сознания все более широких областей Вселенной, путем утончения всех представлений человека; но в этом проводнике имеются и особенности, которые отличают его от эфирного и астрального тел. Оно не соответствует формам человека, а имеет овальную форму и увеличивается в объеме по мере того, как развивается и ширится сознание человека. Все наши мысли имеют свой источник в нем, и затем уже переходят в астральный и физический цент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неразвитого человека ментальное тело невелико. Чужие мысли, которыми большинство довольствуется, не развивают его, оно развивается внутренним претворением идей и понятий. Активный процесс мысли, очищенный от дурных страстей и направленный на благородные цели, заставляет в буквальном смысле расти наше ментальное тело. У высокоразвитого человека оно представляет собой прекрасное зрелище быстро пульсирующих нежных и ярких световых оттен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мере освобождения своего от страстного начала, ментальный проводник становится господином над смертной природой человека, его истинным руководителем и органом его свободной воли. Ради этого разум должен подчинить себе страсти, которые держат волю человека в плену, ибо пока не будет побеждено астральное начало, желание будет господином над волей человека. Эта идея существовала всегда, во все времена и у всех народов; отсюда все мифы о борьбе с драконом, который всегда служил символом низшей природы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сказанного становится понятным, почему древняя мудрость придает такое великое значение воспитанию ума. «Человек делается тем, о чем он думает», — говорится в Упанишадах. Мы на Западе придаем значение нашим поступкам, но мало обращаем внимания на то, что мы думаем. А между тем способ нашего мышления — важнейший двигатель нашего внутреннего развития. Ясное, последовательное мышление, проникнутое бескорыстием и внутренней правдой, очищает наш ум от низшего, страстного, начала и ведет нас к соединению с источником нашего сознания, с нашим высшим Я. Кроме того, очищая и развивая наш ум, мы делаем его проводником доброй силы для окружающих, потому что ничто не передается так легко другим, как наши мысли; вся среда, окружающая нас, наполнена магнетическими токами мыслеобразов; если ум работает вяло и неопределенно, в него легко входят всякого рода чужие мысли; если же вибрации ума энергичны, определенны и благородны по своему характеру, они будут притягивать только себе подобные мысли и отталкивать злые и нежелательные.</w:t>
      </w:r>
    </w:p>
    <w:p>
      <w:pPr>
        <w:pStyle w:val="Normal"/>
        <w:spacing w:lineRule="auto" w:line="240" w:before="280" w:after="280"/>
        <w:rPr/>
      </w:pPr>
      <w:r>
        <w:rPr>
          <w:rFonts w:eastAsia="Times New Roman"/>
          <w:color w:val="000000"/>
          <w:sz w:val="27"/>
          <w:szCs w:val="27"/>
          <w:lang w:eastAsia="ru-RU"/>
        </w:rPr>
        <w:t>Мало того, от содержания нашего ума, от силы и богатства нашего сознания, от качества нашего ментального тела зависит весь характер нашей посмертной эволюции в промежутке между двумя воплощениями в том высшем мире, который на Западе называется Небом, а на Востоке — Деваканом. Все личное, корыстное, страстное уничтожается — как мы видели — вместе с личностью; сохраняется лишь содержание нашего сверхличного сознания, все, что мы без отношения к своему себялюбию продумали, поняли и восприняли, весь духовный опыт нашей земной жизни собирается в нашем ментальном теле, и наша небесная жизнь после перехода из чистилища проходит в том, что весь этот принесенный материал, весь наш жизненный опыт перерабатывается в душевные силы, качества и дарования, в свойства нашей бессмертной индивидуальности. Когда это претворение совершилось и весь результат пережитой жизни проник в бессмертную душу, передался Мыслителю</w:t>
      </w:r>
      <w:r>
        <w:rPr>
          <w:rFonts w:eastAsia="Times New Roman"/>
          <w:color w:val="000000"/>
          <w:sz w:val="27"/>
          <w:szCs w:val="27"/>
          <w:vertAlign w:val="superscript"/>
          <w:lang w:eastAsia="ru-RU"/>
        </w:rPr>
        <w:t>6</w:t>
      </w:r>
      <w:r>
        <w:rPr>
          <w:rFonts w:eastAsia="Times New Roman"/>
          <w:color w:val="000000"/>
          <w:sz w:val="27"/>
          <w:szCs w:val="27"/>
          <w:lang w:eastAsia="ru-RU"/>
        </w:rPr>
        <w:t>, тогда и ментальное тело, в свою очередь, разрушается и человек сбрасывает свою четвертую, и последнюю, оболочку. Все наше будущее зависит от того, какою качества был материал, принесенный нами из земной жизни, и то, что мы смутно представляем себе как небесное блаженство, зависит единственно от того, какие мысли и какие чувства и стремления наполняли душу человека во время земной жизни. Если они были хороши — блаженство его небесного пребывания будет велико и продолжительно, если ничтожны и нечисты — он не будет испытывать блаженства, потому что высокие вибрации духовного мира не найдут ответа в его ду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ВЫСШЕЕ НАЧАЛО ЧЕЛОВЕКА</w:t>
        <w:br/>
        <w:t>Бессмертная душа</w:t>
      </w:r>
    </w:p>
    <w:p>
      <w:pPr>
        <w:pStyle w:val="Normal"/>
        <w:spacing w:lineRule="auto" w:line="240" w:before="280" w:after="280"/>
        <w:rPr/>
      </w:pPr>
      <w:r>
        <w:rPr>
          <w:rFonts w:eastAsia="Times New Roman"/>
          <w:color w:val="000000"/>
          <w:sz w:val="27"/>
          <w:szCs w:val="27"/>
          <w:lang w:eastAsia="ru-RU"/>
        </w:rPr>
        <w:t>Бессмертная душа человека, или Триада, которой в теософической литературе дается индусское название Atma-Buddhi-Manas, соответствует Божественной Троице, три Ипостаси которой, по развиваемой ими деятельности, можно перевести на язык человеческих понятий как Воля — Мудрость</w:t>
      </w:r>
      <w:r>
        <w:rPr>
          <w:rFonts w:eastAsia="Times New Roman"/>
          <w:color w:val="000000"/>
          <w:sz w:val="27"/>
          <w:szCs w:val="27"/>
          <w:vertAlign w:val="superscript"/>
          <w:lang w:eastAsia="ru-RU"/>
        </w:rPr>
        <w:t>7</w:t>
      </w:r>
      <w:r>
        <w:rPr>
          <w:rFonts w:eastAsia="Times New Roman"/>
          <w:color w:val="000000"/>
          <w:sz w:val="27"/>
          <w:szCs w:val="27"/>
          <w:lang w:eastAsia="ru-RU"/>
        </w:rPr>
        <w:t> — Деятельность. Это начало человека имеет своим источником Божественную Жизнь, и оно-то и представляет собой истинную суть человека, его бессмертную индивидуальность, его высшее, непреходящее, Я. Наша смертная природа, состоящая из физического, астрального и ментального проводников; еще не составляет человека. Чтобы стать человеком, необходимо, чтобы эта смертная природа соединилась с бессмертным началом, с тем, что философия называет Монадой человека. С этой точки зрения все физическое бытие человека можно рассматривать сперва как подготовление к этому слиянию</w:t>
      </w:r>
      <w:r>
        <w:rPr>
          <w:rFonts w:eastAsia="Times New Roman"/>
          <w:color w:val="000000"/>
          <w:sz w:val="27"/>
          <w:szCs w:val="27"/>
          <w:vertAlign w:val="superscript"/>
          <w:lang w:eastAsia="ru-RU"/>
        </w:rPr>
        <w:t>8</w:t>
      </w:r>
      <w:r>
        <w:rPr>
          <w:rFonts w:eastAsia="Times New Roman"/>
          <w:color w:val="000000"/>
          <w:sz w:val="27"/>
          <w:szCs w:val="27"/>
          <w:lang w:eastAsia="ru-RU"/>
        </w:rPr>
        <w:t>, а затем как постепенное развитие, утончение и совершенствование проводников для выражения, во времени и пространстве, божественной природы человека, для проявления бессмертной самосознающей индивидуальности. Происходит это медленным процессом перенесения всего опыта, сознания, чувствования и воли человека из низшей его природы в высшу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ва высших аспекта человеческой Триады: Atma-Buddhi трудно передать словами. Atma можно обозначить как Дух, Buddhi — как духовную душу, способную вступать в единение со всем сущим и испытывать при этом совершенное блаженство, а Manas — как человеческую душу, вмещающую в себя чистый разум без примеси страстного начала и результаты всех опытов на протяжении всей эволюции человека. Высшее начало человека обладает также своим телом, которое в теософической литературе обозначается непередаваемым выражением «corps causal», «causal body»; может быть, наиболее подходящим названием для него было бы выражение ап. Павла «тело духовное». Это тело по своему строению и свойствам отличается в такой степени от всех доступных нам явлений, что описание его могло бы повести лишь к ошибочным представлениям. Достаточно упомянуть, что теософические учения о человеке признают «духовное т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считая возможным в кратком докладе касаться метафизического учения о двух высших аспектах человеческого духа, остановимся на третьем, истинная природа которого проливает яркий свет на самые трудные проблемы душевной жизни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Manas, разум человека, можно с полным правом назвать Мыслителем, и мы так и будем называть его при описании его деятельности. Мыслитель пребывает в условиях несравненно более высоких, чем наша физическая Вселенная, и поэтому он не может действовать непосредственно на свое физическое орудие — мозг. Чтобы войти с ним в сношение, он отдаляет часть своей сути, и эта отдаленная часть, облекаясь в астральную материю, проникает всю нервную систему еще не рожденного ребенка, чтобы стать позднее, когда физический аппарат будет готов, его мыслящим началом. Эта часть Мыслителя, именуемая его отражением, тенью или лучом, и является нашим земным разумом, низшим Manas'ом, действующим через посредство мозговых клеток, которые он заставляет вибрир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в период каждого воплощения, Manas раздваивается. Низший его вид, земной разум, тесно связан с низшей природой человека, он, можно сказать, проникнут астральным началом, началом страсти, желания; но, с другой стороны, он соприкасается и со своим источником, Мыслителем, и поистине служит мостом между земным человеком и его бессмертной су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сно соединенный с астральным началом человека, т. е. с его животной энергией и его страстями, низший Manas придает им разумное обоснование и этим до чрезвычайности увеличивает их сил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вет, зажигающий сознание в мозгу человека, одинаково божественного происхождения для всех людей, но как он будет светить в земных условиях, это будет зависеть от свойства страстного начала человека и от совершенства его мозгового аппарата. Возьмем пример: мы можем зажечь много светильников одним и тем же огнем, но сила и чистота пламени будет зависеть от качества светильников и от свойства налитого масла. Так же и тут — если страстная природа человека необузданна и груба, она загрязнит чистый свет Manas'а и придаст ему мутный оттенок, если же мозговой аппарат несовершенен, он не даст возможности проявиться све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ятельность малого разума, или низшего Manas'a, может пойти по трем различным линиям: 1) путем неослабных усилий он может подняться к своему источнику и слиться воедино с Мыслителем, или со своим «Отцом Небесным», 2) он может отчасти стремиться вверх и отчасти — вниз, что вызывает ту постоянную борьбу, которую можно наблюдать у большинства людей, 3) или же, он может подчиниться низшему страстному началу и как бы раствориться в нем. Единственным способом для человека содействовать развитию своей высшей природы является неустанное упражнение в чистой, самоотверженной, полной милосердия любви, которая не ищет «своего», следовательно, и не может желать возврата за свои дары. Любовь вызвала Вселенную к бытию, любовь поддерживает ее, и она же приведет ее к совершенству и сча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ное братство всего живого имеет свою незыблемую основу в области Духа (сфере Atma-Buddhi), ибо лишь здесь существует полное единство. Интеллект человека есть начало разъединяющее, оно отделяет «я» от «не я», оно сознает только самого себя, а все остальное познает не по существу, а только по видимостям. Это — начало борющееся, раздробляющее и самоутверждающее, и с точки зрения интеллекта весь мир является ареной вражды и всевозможных столкновений. Но как только человек вступает в сферу Духа, он немедленно начинает чувствовать единство и сознавать, что мы все едины по происхождению, едины по способу нашей эволюции и едины по общей цели нашего бытия и что единственное различие, которое существует между нами, это то, что одни начали свое странствие раньше, а другие позднее, одни шли энергичнее и быстрее, а другие медленнее. Признание всеобщего Братства и стремление осуществить его в земной жизни является самым сильным двигателем для развития высшей природы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подвести итоги всем эзотерическим учениям о человеке, к которым мы сейчас слегка прикоснулись, наше понятие о существе человека расширится почти до беспред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чтобы обосновать все раскрывающиеся перед нами светлые возможности, чтобы процесс эволюции из отвлеченной схемы перешел в понятие жизненное и творческое, чтобы последнее, если можно так выразиться, облеклось в плоть и кровь, для этого необходимо допустить многочисленные существования человека на земле и серьезно изучить этот вопр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прос этот подробно разработан в теософических учениях о человеке, в которых идея перевоплощения превосходно обоснована и необходимость ее доказана с научной ясностью и строгой логично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принять учение об эволюции во всем объеме, как развитие духа и постепенное усовершенствование выражающих его жизнь проводников, — тогда самые необъяснимые загадки человеческого существования получают простое и разумное объяснение. И тогда перед нами развернется огромное прошлое, на протяжении которого постепенно созидался наш организм, один за другим возникали наши органы чувств, и через их посредство пробуждалась вся сложная деятельность нашей души. Миллионы лет назад мы были совсем не тем, чем мы являемся теперь, и тысячу лет назад мы также были иными, и точно так же будем мы иным по прошествии новой тысячи лет, а тем более через миллионы лет... Ширина нашего сознания, сравнительное совершенство нашего организма, свойства наших органов чувств, степень их тонкости и восприимчивости — все это величины не законченные, а постоянно развивающиеся и совершенствуинциеся в неустанном процессе твор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ле сознания современного человека и свойство тех проводников, посредством которых он проявляется, — только небольшая часть, отрезок, как бы живой сегмент чего-то очень большого, развивающегося на протяжении всей нашей Вселенной, и это «что-то» и есть та бессмертная Индивидуальность, тот истинный человек, который не умирает и не умрет никог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знание это повышает до неизмеримых размеров ценность человека, но оно же налагает на него и соответствующую ответствен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религии мира говорят о божественной природе человека, и наша религия устами Христа говорит нам: «Будьте совершенны, как совершенен Отец наш Небесный». В одном этом изречении скрыты все эволюционные возможности человечества и все его высокое будущее. Никто не может стать божественно совершенным в одной короткой жизни. Для этого нужен великий путь, и путь этот проходится человеком с тех пор, как возникла наша планета. Переходя от физического существования на земле к посмертному существованию в невидимых мирах, собирая опыт в самых разнообразных условиях земного бытия, воплощаясь в различных расах и различных цивилизациях, перерабатывая собранный опыт — в промежутках между смертью и новым рождением — в новые качества и способности, человек медленно, но неизбежно поднимается к своей истинной цели, к божественному совершенству, к Богочеловечеству, на трудно вообразимую для нашего настоящего сознания высо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br/>
      </w:r>
      <w:r>
        <w:rPr>
          <w:rFonts w:eastAsia="Times New Roman"/>
          <w:color w:val="000000"/>
          <w:sz w:val="20"/>
          <w:szCs w:val="20"/>
          <w:lang w:eastAsia="ru-RU"/>
        </w:rPr>
        <w:t>_______________</w:t>
        <w:br/>
        <w:t>1. Оккультная химия различает четыре вида эфира: световой, тепловой, химический и жизненный.</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2. Следует прибавить к этому, что оккультист усилием воли может остановить истечение праны на концах упомянутых параллельных лучей и построить из нее как бы непроницаемый щит против заразных микробов, а при более сильном напряжении — и против астральных влияний.</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3. Сведения об астральном мире читатель может получить в книге А. Безант «Древняя Мудрость», издание журнала Вестник Теософии, С.-Петербург, 1910 г.</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4. Не нужно забывать, что астральная материя бывает так же различна по своему составу, как и физическая. Оккультисту известно семь состояний астральной матери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5. Выделениям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6. Мыслитель — высшее, неумирающее сознание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7. Мудрость — начало двойственное, оно состоит из знания и любв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8. По эзотерическим учениям, это слияние произошло в середине третьей человеческой расы, Лемурийской. Две первые расы служили исключительно для эволюции физического организма, для подготовления формы, которая могла бы воспринять Монаду.</w:t>
      </w:r>
    </w:p>
    <w:p>
      <w:pPr>
        <w:pStyle w:val="Normal"/>
        <w:rPr>
          <w:rFonts w:eastAsia="Times New Roman"/>
          <w:color w:val="000000"/>
          <w:sz w:val="27"/>
          <w:szCs w:val="27"/>
          <w:lang w:eastAsia="ru-RU"/>
        </w:rPr>
      </w:pPr>
      <w:r>
        <w:rPr>
          <w:rFonts w:eastAsia="Times New Roman"/>
          <w:color w:val="000000"/>
          <w:sz w:val="27"/>
          <w:szCs w:val="27"/>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27:00Z</dcterms:created>
  <dc:creator>Елена Федоровна Писарева</dc:creator>
  <dc:description/>
  <cp:keywords/>
  <dc:language>en-US</dc:language>
  <cp:lastModifiedBy>FJ</cp:lastModifiedBy>
  <dcterms:modified xsi:type="dcterms:W3CDTF">2020-08-13T12:11:00Z</dcterms:modified>
  <cp:revision>4</cp:revision>
  <dc:subject/>
  <dc:title/>
</cp:coreProperties>
</file>