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pPr>
      <w:r>
        <w:rPr>
          <w:rFonts w:eastAsia="Times New Roman"/>
          <w:b/>
          <w:bCs/>
          <w:color w:val="000000"/>
          <w:sz w:val="36"/>
          <w:szCs w:val="36"/>
          <w:lang w:eastAsia="ru-RU"/>
        </w:rPr>
        <w:t>КАББАЛА И КАББАЛИСТЫ</w:t>
      </w:r>
      <w:r>
        <w:rPr>
          <w:rFonts w:eastAsia="Times New Roman"/>
          <w:b/>
          <w:bCs/>
          <w:color w:val="000000"/>
          <w:sz w:val="36"/>
          <w:szCs w:val="36"/>
          <w:vertAlign w:val="superscript"/>
          <w:lang w:eastAsia="ru-RU"/>
        </w:rPr>
        <w:t>1</w:t>
      </w:r>
      <w:r>
        <w:rPr>
          <w:rFonts w:eastAsia="Times New Roman"/>
          <w:b/>
          <w:bCs/>
          <w:color w:val="000000"/>
          <w:sz w:val="36"/>
          <w:szCs w:val="36"/>
          <w:lang w:eastAsia="ru-RU"/>
        </w:rPr>
        <w:br/>
        <w:t>в конце девятнадцатого столе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ниверсальные устремления, особенно когда их подавляют и препятствуют их свободным проявлениям, умирают, но возвращаются вновь с удесятеренной силой. Они являются циклическими, как и любой другой природный феномен, будь он ментальным или космическим, универсальным или национальным. Запрудите реку в одном месте, и вода проложит себе дорогу в другом и прорвет его подобно стремительному пото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из таких универсальных стремлений, быть может наиболее сложным из них, является желание достигнуть неведомого; неискоренимое желание проникнуть за поверхность вещей, жажда знания о том, что скрыто от других. Девять детей из десяти разбивают свои игрушки для того, чтобы увидеть, что у них внутри. Это врожденное желание, и по форме оно подобно Протею. Оно вырастает из нелепого (или скорее предосудительного) до возвышенного, ибо оно ограничивается нескромным любопытством и подглядыванием в тайны своих соседей, в необразованном человеке, и оно распространяется в человеке культурном на любовь к знанию, которая, в конце концов, приводит его к вершинам науки и наполняет Академии и Королевские институты учеными людь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относится к миру материи. Человек, в котором метафизический элемент преобладает над физическим, продвигается благодаря этому естественному устремлению в направлении мистического, того, что материалист предпочитает называть "суеверием сверхъестественного". Церковь, хотя и одобряющая наши устремления к священному, — конечно, лишь в определенных теологических и ортодоксальных направлениях, — осуждает, в то же самое время, желания в человеке к тому же самому, если его практический поиск отклонился от ее собственного пути. Память о тысячах неграмотных "ведьмах" и о сотнях ученых алхимиков, философов и других еретиков, которых пытали, сжигали, и убивали различными способами в течение средних веков, остается как вечное присутствующее свидетельство этого произвольного и деспотического вмешательства.</w:t>
      </w:r>
    </w:p>
    <w:p>
      <w:pPr>
        <w:pStyle w:val="Normal"/>
        <w:spacing w:lineRule="auto" w:line="240" w:before="280" w:after="280"/>
        <w:rPr/>
      </w:pPr>
      <w:r>
        <w:rPr>
          <w:rFonts w:eastAsia="Times New Roman"/>
          <w:color w:val="000000"/>
          <w:sz w:val="27"/>
          <w:szCs w:val="27"/>
          <w:lang w:eastAsia="ru-RU"/>
        </w:rPr>
        <w:t>В нашем веке и слепо верящая церковь, и все отрицающая наука, выступают против тайных наук, хотя обе они верили в них и практиковали их — особенно каббалу — в совсем недавний период истории. Одна из них говорит сегодня: "Это от дьявола!", а другая, что "дьявол есть творение церкви и постыдное суеверие", короче говоря, что не существует ни дьявола, ни оккультных наук. Первая забывает, что она публично провозгласила менее 400 лет тому назад еврейскую каббалу величайшим доказательством христианских истин;</w:t>
      </w:r>
      <w:r>
        <w:rPr>
          <w:rFonts w:eastAsia="Times New Roman"/>
          <w:color w:val="000000"/>
          <w:sz w:val="27"/>
          <w:szCs w:val="27"/>
          <w:vertAlign w:val="superscript"/>
          <w:lang w:eastAsia="ru-RU"/>
        </w:rPr>
        <w:t>2</w:t>
      </w:r>
      <w:r>
        <w:rPr>
          <w:rFonts w:eastAsia="Times New Roman"/>
          <w:color w:val="000000"/>
          <w:sz w:val="27"/>
          <w:szCs w:val="27"/>
          <w:lang w:eastAsia="ru-RU"/>
        </w:rPr>
        <w:t> вторая забывает о том, что все наиболее выдающиеся люди науки были алхимиками, астрологами и магами, чему свидетельством Парацельс, ван Гельмонт, Роджер Бэкон, и т. д. Но последовательность не является добродетелью современной науки. Она религиозно верила во все то, что ныне отрицает, и отрицала все то, во что сейчас верит, от кровообращения до силы электричества и па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е внезапное изменение отношения к этим двум силам не может воспрепятствовать естественному ходу событий. Последняя четверть нашего века отмечена удивительным всплеском оккультных исследований, и магия вновь ударяет своими могучими волнами о скалы церкви и науки, которые медленно, но верно подмываются и разрушаются ими. Любой человек, естественный мистицизм которого толкает его на поиски сочувственного взаимодействия с другими умами, удивляется, обнаруживая сколь большое число людей не только интересуются мистицизмом в целом, но и сами являются настоящими каббалистами. Река, перекрытая и запруженная в течение средних веков, почти бесшумно текла под землей, и ныне вырывается наружу, подобно неудержимому потоку. Сотни сегодня изучают каббалу, в то время как еще пятьдесят лет назад вряд ли можно было найти хотя бы одного или двух, поскольку страх перед церковью был еще тогда очень важным фактором в жизни человека. Но столь долго сокрытый поток ныне разделился на два течения — восточный оккультизм и еврейскую каббалу; традиции Религии Мудрости народов, которые предшествовали "падшему" Адаму, и систему древних левитов Израиля, которые наиболее искусно скрыли часть этой религии пантеизма под маской моноте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сожалению, много есть званых, да мало избранных. Эти две системы угрожают миру мистиков скорым конфликтом, который, вместо всевозрастающего распространения Единой Универсальной Истины, необходимым образом будет лишь ослаблять и задерживать его прогресс. И все же не может быть поставлен вопрос о том, какая истина — единственная. Ибо обе они основываются на вечных истинах доисторического знания, так же как и обе они, в нашем веке и в условиях переходного периода в умах, который проходит сейчас человечество, могут выразить лишь некоторую порцию этих истин. Вопрос же просто в следующем: "Какая из двух систем содержит наиболее неискаженные факты; и, что является наиболее важным — какая из них представляет свои учения в наиболее кафолическом (то есть, несектантском) и беспристрастном виде?" Одна из них — восточная система — веками скрывала свой глубокий пантеистический унитаризм в богатстве своего экзотерического политеизма; другая — как было сказано выше — под покровом экзотерического монотеизма. И то и другое является лишь масками, призванными скрыть священную истину от непосвященного; ибо ни арийские, ни семитские философы никогда не признавали антропоморфизм многочисленных богов, или индивидуальность одного бога, в качестве философского представления. Но невозможно, находясь в тех рамках статьи, которыми мы обладаем, попытаться провести хотя бы небольшое обсуждение этого вопроса. Мы должны удовольствоваться более простой задачей. Ритуалы и церемонии еврейского закона выглядят как некая пропасть, которую многие поколения христианских отцов и, особенно, протестантских реформаторов, безуспешно пытались заполнить своими искусственными толкованиями. И все же все ранние христиане, Павел и гностики, рассматривали и провозглашали еврейский закон совершенно отличным от нового христианского закона. Св. Павел называл первый аллегорией, а св. Стефан говорил евреям за час до того, как они побили его камнями, что они даже не сохранили того закона, который они получили от ангелов (от эонов), и в отношении Святого Духа (безличного Логоса, или Христоса, как учили при посвящении), что они противились ему и отвергали его так же, как это делали их отцы. (Деяния, VII). Таким образом, им фактически говорилось, что их закон ниже христианского. Несмотря на то, что Книги Моисея, которые, как мы думаем, содержатся в Ветхом Завете, не могли быть старше христианства более чем на два или три столетия, протестанты, тем не менее, делают из них свой Священный Канон, наряду с Евангелиями, если не выше их. Но когда Пятикнижие было написано, или скорее переписано после Ездры, то есть, после того, как раввины урегулировали новую отправную точку, к нему были сделаны многочисленные добавления, взятые целиком из персидских и вавилонских учений; и это произошло в период, последовавший за колонизацией Иудеи персидскими царями. Это переиздание было конечно сделано таким же самым путем, как и у всех такого рода Писаний. Они первоначально записывались при помощи секретного кода, или шифра, известного только посвященным. Но вместо того, чтобы приспособить содержание высших духовных истин так, как им учат на третьей, высшей ступени посвящения, и выразить их на символическом языке (как это можно увидеть даже в экзотерических индийских Пуранах), авторы Пятикнижия, пересмотренного и исправленного, которые были озабочены лишь земной и национальной славой, адаптировали одни только астро-физиологические символы предполагаемых событий, произошедших с Авраамом, Иаковом и Соломоном, и фантастическую историю своего маленького народа. Таким образом, они создали под маской монотеизма религию сексуального и фаллического культа, который скрывает поклонение богам, или низшим эонам. Никто не стал бы утверждать, что что-либо похожее на персидский дуализм или ангелопоклонство, принесенное евреями из плена, могло бы быть когда-либо обнаружено в истинном Законе, или Книгах Моисея. Ибо каким образом, в таком случае, могли бы саддукеи, которые превозносили Закон, отвергать ангелов так же, как и душу и ее бессмертие? И все же существование ангелов, если не бессмертной природы души, определенно утверждается в Ветхом Завете и обнаруживается в современных еврейских манускриптах.</w:t>
      </w:r>
      <w:r>
        <w:rPr>
          <w:rFonts w:eastAsia="Times New Roman"/>
          <w:color w:val="000000"/>
          <w:sz w:val="27"/>
          <w:szCs w:val="27"/>
          <w:vertAlign w:val="superscript"/>
          <w:lang w:eastAsia="ru-RU"/>
        </w:rPr>
        <w:t>3</w:t>
      </w:r>
    </w:p>
    <w:p>
      <w:pPr>
        <w:pStyle w:val="Normal"/>
        <w:spacing w:lineRule="auto" w:line="240" w:before="280" w:after="280"/>
        <w:rPr/>
      </w:pPr>
      <w:r>
        <w:rPr>
          <w:rFonts w:eastAsia="Times New Roman"/>
          <w:color w:val="000000"/>
          <w:sz w:val="27"/>
          <w:szCs w:val="27"/>
          <w:lang w:eastAsia="ru-RU"/>
        </w:rPr>
        <w:t>Этот факт последовательного и сильного различия между редакциями того, что мы свободно именуем Книгами Моисея, и их троичной адаптацией на первой (низшей), второй и третьей, или высшей, ступенях содального посвящения; и приводящий в еще большее недоумение факт диаметрально противоположных верований саддукеев и других еврейских сект, которые, тем не менее, признают одно и то же Откровение — может быть сделан доступным для понимания только в свете нашего эзотерического объяснения. Оно покажет также причину того, почему же, хотя Моисей и пророки и принадлежали к содалиям (великим мистериям), последние столь часто кажутся выступающими против омерзительных свойств содалов и их "Сода". Ибо если бы Древний Канон переводился буквально и точно, как об этом заявляют, вместо того, чтобы приспосабливать его к монотеизму, который в нем отсутствовал, и к духу каждой секты, как это доказывают различия между Септуагинтой и Вульгатой, тогда не были бы добавлены следующие противоречивые фразы к другим несообразностям "Священного Писания". "Сод IHVH [мистерии Johoh, или Иеговы] боящимся Его", — говорится в псалме (XXIV, 14), неправильно переведенном как "тайна Господня — боящимся Его". И опять-таки, "Страшен Аль [Эль] в великом Сод кадешим", — переведено таким образом: "Страшен Бог в великом сонме святых" (псалом LXXXVIII, 8). Титул кадешим (кадош, в ед. ч.) в действительности обозначает нечто совершенно отличное от святых, хотя обычно о них говорят как о "жрецах", "праведных" и "посвященных"; ибо кадешим — это просто галли (оскопленные жрецы) отвратительных мистерий (Сод) экзотерических ритуалов. Они были, коротко говоря, научами (храмовыми танцовщицами) мужского пола, в ходе посвящения которых разглашались арканы Сод (слово, от которого, быть может, образовано слово "Содом") физиологической и сексуальной эволюции. Все подобные ритуалы принадлежали к первой ступени мистерий, столь поощряемой и любимой Давидом — "другом Бога". Они на самом деле были у евреев очень давно, и всегда отвергались истинными посвященными; таким образом, мы видим предсмертную молитву Иакова о том, чтобы его душа не вступала в тайну (Сод, в оригинале) Симеона и Левия (жреческой касты) и в их совет, в котором они "убили человека" (Бытие, XLIX, 5, 6).</w:t>
      </w:r>
      <w:r>
        <w:rPr>
          <w:rFonts w:eastAsia="Times New Roman"/>
          <w:color w:val="000000"/>
          <w:sz w:val="27"/>
          <w:szCs w:val="27"/>
          <w:vertAlign w:val="superscript"/>
          <w:lang w:eastAsia="ru-RU"/>
        </w:rPr>
        <w:t>4</w:t>
      </w:r>
      <w:r>
        <w:rPr>
          <w:rFonts w:eastAsia="Times New Roman"/>
          <w:color w:val="000000"/>
          <w:sz w:val="27"/>
          <w:szCs w:val="27"/>
          <w:lang w:eastAsia="ru-RU"/>
        </w:rPr>
        <w:t> И все же каббалисты утверждают, что Моисей — это глава содалий! Если отвергнуть объяснения Тайной Доктрины, то все Пятикнижие в целом становится мерзостью из мерз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если мы обнаруживаем повсюду в Библии Иегову, антропоморфного Бога, то об ЭЙН СОФ в ней не сказано ни одного слова. И поэтому, также, еврейская метрология была совершенно отлична от методов исчисления у других народов. Вместо того, чтобы служить приложением к другим заранее подготовленным методам, чтобы проникать внутрь, как при помощи ключа, в скрытый или подразумеваемый смысл, который содержится в предложениях, записанных буквами, — как это по сей день делают посвященные брамины, когда читают свои священные книги, — еврейская система счисления, как рассказывает нам автор "Еврейской метрологии", является самим Священным Писанием: "Тем самым методом, in esse [по своей сути], которым и из которого, и благодаря постоянному смешанному использованию которого, был получен в конце концов истинный текст Библии, как и все ее формулировки, от первого слова Бытия до последнего, слова Второзако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оистину, столь правдиво, что авторы Нового Завета, которым было необходимо связать свою систему как с еврейской, так и с языческой, должны были перенять свои наиболее метафизические символы не из Пятикнижия, и даже не из каббалы, но из арийской астросимвологии. Будет достаточно одного примера. Откуда происходит двойной смысл Перворожденного, Агнца, Нерожденного и Вечного — и все это, в отношении Логоса, или Христа? Мы говорим, что от санскритского Аджа, слова, значение которого таково: (а) Овен, или Агнец, первый знак Зодиака, называемый в астрономии Меша; (б) Нерожденный, название первого Логоса, или Брахмы, самосущей причины всего, описанного таким образом и определенного в Упанишад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врейская каббалистическая Гематрия, Нотарикон и Т'мура являются весьма искусными методами, дающими ключ к тайному значению еврейского символизма, ключ, который применяется в отношении их священной образности только с одной стороны природы — а именно, с физической стороны. Их мифы, имена и события, приписываемые их библейским персонажам, были соотнесены с астрономическими кругообращениями и с сексуальной эволюцией, и не должны были иметь никакого отношения к духовным состояниям человека; потому и не следует искать такого рода взаимосвязей при чтении их священного канона. Реальные моисеевы евреи содалий, чьими прямыми наследниками по линии посвящения были саддукеи, не имели внутри себя духовности, и, очевидно, не ощущали в ней необходимости. Читатель, чьи представления о посвящении неразрывно связаны с таинствами посмертной жизни и спасения души, увидит теперь смысл этих великих, но все же естественных несообразностей, которые встречаются на каждой странице Библии. В "Книге Иова", каббалистическом трактате о египетско-арабской инициации, мы находим такой многозначительный и чисто материалистический стих: "Человек, рожденный женщиной.. как цветок, он выходит и падает; убегает, как тень, и не останавливается" (XIV, I, 2). Но Иов говорит здесь о личности, и он прав; ибо никто из посвященных не сказал бы, что личность переживает смерть физического тела; один лишь только дух бессмертен. Но эта фраза в Книге Иова, древнейшем документе в Библии, производит лишь еще более грубо-материалистическое высказывание в Книге Екклезиаста, III,19, и далее, — одной из последних ее книг. Автор, который выступает под именем Соломона и говорит, что "участь сынов человеческих и участь скотов одинакова... как те умирают, так умирают и эти.. и преимущества у человека перед скотом нет", — находится на одном уровне с современными геккелями, и выражает лишь то, что он дум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никакое знание каббалистических методов не может помочь обнаружению в Ветхом Завете того, чего там никогда не было, поскольку Книга Закона была переписана (скорее, чем найдена) первосвященником Хилкией. И это так же, как нельзя поспособствовать лучшему прочтению египетских символов при помощи средневековых каббалистических систем. Поистине, лишь слепота и набожные иллюзии могут привести кого-нибудь к открытию каких-либо духовных и метафизических взаимоотношений или значений в еврейском, чисто астро-физиологическом, символизме. С другой стороны, если все так называемые древние языческие религиозные системы были построены на абстрактных духовных размышлениях, то их грубые внешние формы являлись, вероятно, наиболее безопасным покрывалом, который скрывал их внутренний смыс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ываясь на авторитете наиболее ученых каббалистов наших дней, можно показать, что Зохар и все остальные каббалистические труды прошли через христианские руки. Следовательно, что они не могут более рассматриваться как универсальные, но становятся просто сектантскими. Это хорошо выразил тезис Пико делла Мирандолы о том, что "никакая наука не может предоставить лучших доказательств божественности Христа, чем магия и каббала". Это истинно по отношению к божественности Логоса, или Христоса гностиков; потому что этот Христос остается тем же самым СЛОВОМ вечно-непроявленного Божества, называем ли мы его Парабрахмом или Эйн Соф, и каким бы именем он сам себя не называл — Кришной, Буддой или Ормуздом. Но этот Христос не является ни Христом церквей, ни Иисусом Евангелий — это лишь безличный Принцип. Тем не менее, латинская церковь нажила себе капитал на этом тезисе, результаты которого были такими же, как и в нашем столетии, так что и сегодня он имеет место и в Европе, и в Америке. Каждый каббалист сегодня верит в личного Бога, в реальные останки первоначально безличного Эйн Соф, и является, более того, более или менее не-ортодоксальным, но все же — христианином. Это происходит из-за полного неведения большинства людей о том, что (а) каббала, и особенно Зохар, который мы имеем, не является оригинальной "Книгой Сияния", записанной из устных наставлений Симона бен Иохаи; и (б) последние, которые, поистине, являлись изложением скрытого смысла писаний Моисея (так называемого), были при том столь же хорошим толкованием эзотерического значения, содержащегося под оболочкой буквального смысла Писаний любой языческой религии. Также современные каббалисты, по-видимому, не осознают того, что каббала в том виде, в котором она пребывает сегодня, с ее более чем исправленными текстами, ее добавлениями, сделанными как в связи с Новым, так и с Ветхим Заветом, ее цифровым языком, составленным заново также для приложения к ним обоим, и ее хитрыми прикрытиями, — неспособна более представить нам все эти древние и первоначальные значения. Короче говоря, никакая из тех каббалистических работ, которые имеются сегодня у западных народов, не может обнаружить каких-либо великих тайн природы кроме тех, которые пожелали раскрыть Ездра и К°, а также поздние сотоварищи Мозеса де Леона; каббала содержит в себе не большее, чем хотели обнаружить в ней сирийские и халдейские христиане и эксгностики тринадцатого века. И то, что они обнаружили, вряд ли может оправдать то усилие, которое заставляет потратить всю свою жизнь на их изучение. Ибо если то, что они могли делать и делали, и представляет безусловный интерес для масонов и математиков, то вряд ли они могли бы научить чему-либо того, кто жаждет знания духовных тайн. Применение всех семи ключей для того, чтобы раскрыть тайны Бытия в этой жизни, в жизни грядущей, как и в той, что уже минула, показывает, что халдейская Книга Чисел и Упанишады, без сомнения, скрывают в себе наиболее божественную философию — поскольку это есть Универсальная Религия Мудрости. Но Зохар, ныне столь искаженный, не может дать нам ничего из этой области. Кроме того, кто из западных ученых имеет все эти ключи в своем распоряжении? Они доверены нынче лишь высшим посвященным в Гупта Видью, великим адептам; и, конечно, не новичок-самоучка, и даже не уединившийся мистик, сколь бы ни был велик его гений и его естественные силы, является тем человеком, кто мог бы надеяться раскрыть в одной жизни более чем один или два из этих утерянных ключей.</w:t>
      </w:r>
      <w:r>
        <w:rPr>
          <w:rFonts w:eastAsia="Times New Roman"/>
          <w:color w:val="000000"/>
          <w:sz w:val="27"/>
          <w:szCs w:val="27"/>
          <w:vertAlign w:val="superscript"/>
          <w:lang w:eastAsia="ru-RU"/>
        </w:rPr>
        <w:t>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люч к еврейской метрологии был открыт, вне всякого сомнения, и это очень важный ключ. Но, как мы это можем заключить из слов самого исследователя, который был процитирован в нижеприведенном примечании, хотя этот ключ (скрытый в "Тайной метрологии") и обнаруживает тот факт, что "Священное Писание" содержит "рациональную науку, обладающую трезвостью и высоким достоинством", все же он помогает нам раскрыть духовную истину не большей высоты, чем та, на которой настаивали все астрологи в каждом веке; то есть, что существует тесная связь между звездными и всеми земными телами, включая и человеческие существа. История нашей земли и ее цивилизаций имеет небесные прототипы от начала и до конца, хотя Королевское физическое общество может и не осознавать это в течение веков, и даже тех, которые еще только наступят. Как показывает тот же самый исследователь, "содержимое этого тайного учения, этой каббалы, состоит из чистой истины и здравого смысла, ибо это геометрия с добавлением некоторых цифр из астрономии и системы измерений, а именно, масонского дюйма, двадцатичетырехдюймовой меры (или двойного фута), ярда и мили. Утверждалось, что все это было божественным откровением и даром, и благодаря тому, что Авраам обладал им и применял его, про него могло быть сказано: "Благословленный Всевышним Богом, Авраам, мерило небес и земли" — "творящий закон измер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о все, что содержала первоначальная каббала? Нет; ибо автор замечает также: "Кто может рассказать о том, каково было первоначальное и подразумеваемое правильное прочтение текста [Пятикнижия]?" Это позволяет читателю сделать вывод, что значение, которое содержится в экзотерическом, или буквально понимаемом еврейском тексте, никоим образом не ограничивается лишь тем, которое открывает нам каббала. Поэтому мы имеем право говорить, что еврейская каббала с ее числовыми методами является ныне лишь одним из ключей к древним таинствам, и что лишь восточные, или арийские системы могут предоставить нам остальные и раскрыть всю истину о Творении.</w:t>
      </w:r>
      <w:r>
        <w:rPr>
          <w:rFonts w:eastAsia="Times New Roman"/>
          <w:color w:val="000000"/>
          <w:sz w:val="27"/>
          <w:szCs w:val="27"/>
          <w:vertAlign w:val="superscript"/>
          <w:lang w:eastAsia="ru-RU"/>
        </w:rPr>
        <w:t>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оставим объяснение того, чем является эта числовая система, самому автору. По его словам:</w:t>
      </w:r>
    </w:p>
    <w:p>
      <w:pPr>
        <w:pStyle w:val="Normal"/>
        <w:spacing w:lineRule="auto" w:line="240" w:before="0" w:after="0"/>
        <w:rPr/>
      </w:pPr>
      <w:r>
        <w:rPr>
          <w:rFonts w:eastAsia="Times New Roman"/>
          <w:color w:val="000000"/>
          <w:sz w:val="27"/>
          <w:szCs w:val="27"/>
          <w:lang w:eastAsia="ru-RU"/>
        </w:rPr>
        <w:t>Подобно любым другим человеческим произведениям такого рода, еврейский текст Библии был создан при помощи букв, которые могли послужить озвучивающими знаками для звукового выражения, или для той цели, которую выполняют буквы. Теперь, во-первых, все эти оригинальные буквенные знаки были также и рисунками, и каждый отличался от всех остальных; и сами такие рисунки символизировали идеи, с которыми можно было их соотнести, совершенно так же, как и оригинальные китайские иероглифы. Густав Сиффарт показывает, что египетские иероглифы насчитывают свыше 600 букв-рисунков, которые содержат в себе, при различном их использовании и с разделением по слогам, оригинальное число букв еврейского алфавита. Буквы еврейского текста священного свитка разделяли на классы, в которых буквы каждого класса были взаимозаменяемы; посредством этого одна форма могла быть заменена другой путем привнесения измененного обозначения при помощи букв, рисунков или цифр. Сиффарт обнаруживает различные формы самого древнего еврейского алфавита в древне-коптском при помощи этого закона о взаимозаменяемости букв.</w:t>
      </w:r>
      <w:r>
        <w:rPr>
          <w:rFonts w:eastAsia="Times New Roman"/>
          <w:color w:val="000000"/>
          <w:sz w:val="27"/>
          <w:szCs w:val="27"/>
          <w:vertAlign w:val="superscript"/>
          <w:lang w:eastAsia="ru-RU"/>
        </w:rPr>
        <w:t>7</w:t>
      </w:r>
      <w:r>
        <w:rPr>
          <w:rFonts w:eastAsia="Times New Roman"/>
          <w:color w:val="000000"/>
          <w:sz w:val="27"/>
          <w:szCs w:val="27"/>
          <w:lang w:eastAsia="ru-RU"/>
        </w:rPr>
        <w:t> Полное объяснение этого закона дозволенной взаимозаменяемости букв можно найти в еврейских словарях... Хотя он и известен.. он все же является очень запутанным и трудным для понимания, поскольку мы утратили знание об особом применении и силе такой перестановки. [Именно так!] С другой стороны, эти буквы обозначали собой цифры и применялись для обозначения цифр так же, как мы используем для этого специальные цифровые знаки, хотя и существует при этом очень много доказательств того, что древние евреи обладали так называемыми арабскими цифрами, которые есть и у нас, от 1 до нуля, и все вместе составляют 1 + 9 = 10... В-третьих, говорится о том, и это выглядит вполне доказанным, что эти буквы обозначали музыкальные ноты; при этом, например, расположение букв в первой главе Книги Бытия может быть представлено при помощи музыки или пения.</w:t>
      </w:r>
      <w:r>
        <w:rPr>
          <w:rFonts w:eastAsia="Times New Roman"/>
          <w:color w:val="000000"/>
          <w:sz w:val="27"/>
          <w:szCs w:val="27"/>
          <w:vertAlign w:val="superscript"/>
          <w:lang w:eastAsia="ru-RU"/>
        </w:rPr>
        <w:t>8</w:t>
      </w:r>
      <w:r>
        <w:rPr>
          <w:rFonts w:eastAsia="Times New Roman"/>
          <w:color w:val="000000"/>
          <w:sz w:val="27"/>
          <w:szCs w:val="27"/>
          <w:lang w:eastAsia="ru-RU"/>
        </w:rPr>
        <w:t> Другим законом еврейского письма было то, что изображались только согласные знаки — гласные не писались, но были замещены. Если кто-нибудь попытается проделать это, то он обнаружит, что сам согласный звук не может быть произнесен без помощи гласного;</w:t>
      </w:r>
      <w:r>
        <w:rPr>
          <w:rFonts w:eastAsia="Times New Roman"/>
          <w:color w:val="000000"/>
          <w:sz w:val="27"/>
          <w:szCs w:val="27"/>
          <w:vertAlign w:val="superscript"/>
          <w:lang w:eastAsia="ru-RU"/>
        </w:rPr>
        <w:t>9</w:t>
      </w:r>
      <w:r>
        <w:rPr>
          <w:rFonts w:eastAsia="Times New Roman"/>
          <w:color w:val="000000"/>
          <w:sz w:val="27"/>
          <w:szCs w:val="27"/>
          <w:lang w:eastAsia="ru-RU"/>
        </w:rPr>
        <w:t>таким образом.. согласные составляют каркас слова, но для того, чтобы дать ему жизнь или произнести его вслух, так же как и наделить его мыслью ума или чувством сердца, служат глас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даже если мы предположим, ради аргументации, что "каркас", то есть согласные буквы Пятикнижия ныне те же самые, что и во времена Моисея, какие же изменения должны были произойти с этими свитками, — написанными на столь простом языке, как еврейский, с его менее чем двумя дюжинами букв, — когда они время от времени переписывались, и их гласные и знаки пунктуации располагались каждый раз в новой комбинации! Нет двух одинаковых умов, и чувства сердца переменчивы. Что же могло остаться от оригинальных писаний Моисея (если таковой когда-либо существовал), спрашиваем мы, если они были утеряны на 800 лет и обнаружены тогда, когда любое воспоминание о них должно было исчезнуть даже из умов наиболее ученых людей, и первосвященник Хилкия переписал их при помощи писца Шафана? Когда, вновь утерянные, они были снова переписаны Ездрой; в 168 году до нэ. книги или свитки, были вновь уничтожены; и когда они вновь появились, мы видим их облаченными в мазоретские одежды! Мы можем узнать кое-что о бен Хаиме, который опубликовал мазоретский текст в пятнадцатом веке; но мы ничего не можем узнать о Моисее, и это безусловно, пока мы не станем посвященными Восточной Школы.</w:t>
      </w:r>
    </w:p>
    <w:p>
      <w:pPr>
        <w:pStyle w:val="Normal"/>
        <w:spacing w:lineRule="auto" w:line="240" w:before="280" w:after="280"/>
        <w:rPr/>
      </w:pPr>
      <w:r>
        <w:rPr>
          <w:rFonts w:eastAsia="Times New Roman"/>
          <w:color w:val="000000"/>
          <w:sz w:val="27"/>
          <w:szCs w:val="27"/>
          <w:lang w:eastAsia="ru-RU"/>
        </w:rPr>
        <w:t>Аренс, говорящий о расположенных таким образом буквах в еврейских священных свитках, — что они сами по себе были музыкальными нотами, — вероятно, никогда не изучал арийской индийской музыки. В санскритском языке нет необходимости в таком расположении букв в священных оллах для того, чтобы они становились музыкальными. Ибо весь санскритский алфавит и Веды, от первого слова и до последнего, представляют собой музыкальные ноты, сведенные к буквенным записям, и они неотделимы друг от друга.</w:t>
      </w:r>
      <w:r>
        <w:rPr>
          <w:rFonts w:eastAsia="Times New Roman"/>
          <w:color w:val="000000"/>
          <w:sz w:val="27"/>
          <w:szCs w:val="27"/>
          <w:vertAlign w:val="superscript"/>
          <w:lang w:eastAsia="ru-RU"/>
        </w:rPr>
        <w:t>10</w:t>
      </w:r>
      <w:r>
        <w:rPr>
          <w:rFonts w:eastAsia="Times New Roman"/>
          <w:color w:val="000000"/>
          <w:sz w:val="27"/>
          <w:szCs w:val="27"/>
          <w:lang w:eastAsia="ru-RU"/>
        </w:rPr>
        <w:t>Подобно тому, как Гомер делал различие между "языком богов" и языком людей,</w:t>
      </w:r>
      <w:r>
        <w:rPr>
          <w:rFonts w:eastAsia="Times New Roman"/>
          <w:color w:val="000000"/>
          <w:sz w:val="27"/>
          <w:szCs w:val="27"/>
          <w:vertAlign w:val="superscript"/>
          <w:lang w:eastAsia="ru-RU"/>
        </w:rPr>
        <w:t>11</w:t>
      </w:r>
      <w:r>
        <w:rPr>
          <w:rFonts w:eastAsia="Times New Roman"/>
          <w:color w:val="000000"/>
          <w:sz w:val="27"/>
          <w:szCs w:val="27"/>
          <w:lang w:eastAsia="ru-RU"/>
        </w:rPr>
        <w:t> так же поступают и индусы.</w:t>
      </w:r>
    </w:p>
    <w:p>
      <w:pPr>
        <w:pStyle w:val="Normal"/>
        <w:spacing w:lineRule="auto" w:line="240" w:before="280" w:after="280"/>
        <w:rPr/>
      </w:pPr>
      <w:r>
        <w:rPr>
          <w:rFonts w:eastAsia="Times New Roman"/>
          <w:color w:val="000000"/>
          <w:sz w:val="27"/>
          <w:szCs w:val="27"/>
          <w:lang w:eastAsia="ru-RU"/>
        </w:rPr>
        <w:t>Деванагари, санскритское письмо, — это "речь богов", а санскрит— божественный язык.</w:t>
      </w:r>
      <w:r>
        <w:rPr>
          <w:rFonts w:eastAsia="Times New Roman"/>
          <w:color w:val="000000"/>
          <w:sz w:val="27"/>
          <w:szCs w:val="27"/>
          <w:vertAlign w:val="superscript"/>
          <w:lang w:eastAsia="ru-RU"/>
        </w:rPr>
        <w:t>12</w:t>
      </w:r>
      <w:r>
        <w:rPr>
          <w:rFonts w:eastAsia="Times New Roman"/>
          <w:color w:val="000000"/>
          <w:sz w:val="27"/>
          <w:szCs w:val="27"/>
          <w:lang w:eastAsia="ru-RU"/>
        </w:rPr>
        <w:t> Что же касается иврита, то пусть современный Исайя кричит "Горе мне!" и уверяет, что "новооткрытый вид языка (еврейская метрология), сокрытый за словами священного Текста", ныне полностью доказан. Прочитайте "Источник мер", прочитайте все остальные талантливые сочинения того же автора. И тогда читатель обнаружит, что при максимально возможной доброй воле и в результате неустанных попыток, которые отняли многие годы его жизни, этот трудолюбивый ученый, проникая под внешнюю маску этой системы, обнаружил там немногим большее, чем чистый антропоморфизм. Лишь в человеке и на одном только человеке покоится вся схема каббалы, и все в ней должно применяться только к человеку и его функциям, сколь бы велика не была эта шкала. Человек, как Архетипический Человек, или Адам, должен нести в себе всю каббалистическую систему. Он является великим символом и тенью, отбрасываемой проявленным Космосом, который сам есть отражение безличного и вечно непостижимого принципа; и эта тень предоставляет при помощи своего построения — личного, вырастающего из безличного — некоего рода объективный и ощутимый символ всего, что является видимым и невидимым во вселенной. "Поскольку Первопричина была совершенно непознаваема и неназываема, то такие имена, которые были признаны наиболее сакральными (в Библии и каббале) и обычно применялись в отношении Божественного Существа, были все же не то", но просто являлись проявлениями непостижимого, в космическом, или природном смысле, в каком они могли стать известными людям. Следовательно, такие имена не были сакральными, как это обычно утверждают, ввиду того, что они вместе со всем сотворенным сами были лишь именами или обозначениями того, что уже было известно. Что же касается метрологии, то вместо того, чтобы быть полезным приложением к библейской системе.. весь текст Священного Писания книг Моисея не только переполнен ею, как системой, но и сама эта система является, in esse [по существу], тем же самым, от первого до последнего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повествование о первом дне творения, о шести днях, о седьмом дне, о сотворении Адама, мужчины и женщины, об Адаме в Райском саду, о создании женщины из мужчины, о.. родословии страны Араратской, о ковчеге, о Ное с его голубем и вороном.. о путешествии Авраама из страны Ур.. в Египет Фараона, о жизни Авраама, о трех заветах.. о строении скинии и жилища Иеговы, о знаменитых 603550 людях, способных нести оружие.. исходе из Египта, и тому подобном — все это представляет собой лишь столь многочисленные разновидности произношения в этой системе геометрии, применения числовых соотношений, мер и их разнообразных прилож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автор "Еврейской метрологии" заканчивает словам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Какими бы ни могли быть еврейские способы полного истолкования этих книг, христианская церковь взяла из них только то, что они показывали на поверхностном уровне — и ничего более. Христианская церковь никогда не приписывала этим книгам какое-либо свойство вне этих пределов; и в этом состоит ее великая ошиб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западные, европейские и многие американские каббалисты (хотя, по-видимому, не все из них), требуют исправления этой ошибки своей церкви. Какого же успеха они достигают и в чем состоит свидетельство этого успеха? Прочитаем по порядку все книги по каббале, вышедшие в нашем веке; и если мы исключим несколько книг, опубликованных недавно в Америке, то мы обнаружим, что ни один из каббалистов не проник даже неглубоко, хотя бы чуть-чуть под этот "поверхностный уровень". Их изложения являются чистыми спекуляциями и гипотезами, и ничем более. Один основывает свои толкования на масонских откровениях Рагона; другой избирает себе пророком Фабра де Оливье — этот писатель никогда не был каббалистом, хотя он и был гением с удивительной, совершенно чудесной эрудицией, и лингвистом-полиглотом большей величины, чем все, кто был после него и по сей день, даже среди филологов Французской Академии, которая отказывается даже от упоминания его работ. Другие, опять-таки, верят, что не было среди сыновей земли каббалиста более великого, чем ныне покойный Элифас Леви — очаровательный и остроумный автор, который, однако, скорее мистифицирует, чем обучает в своих многочисленных трудах по магии. Пусть читатель не сделает из этих утверждений вывода о том, что в Старом и Новом Свете нельзя найти истинных ученых каббалистов. Совершенно несомненно, что существуют посвященные оккультисты, которые являются каббалистами, рассеянные здесь и там, особенно — в Германии и Польше. Но они не будут публиковать то, что они знают, а также не будут называть себя каббалистами. "Содалийская клятва" третьей ступени держится сегодня столь же хорошо, как и 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уществуют и такие, кто не связан обещанием сохранять тайну. Такие писатели являются единственными людьми, чьей информации следует доверять каббалистам, сколь бы неполными не были бы их утверждения с точки зрения полного откровения, то есть семикратного эзотерического смысла. Это те, кто менее всего заботится о таких тайнах, к которым только и испытывают жажду современные герметисты и каббалисты — таким, как трансмутация в золото, и эликсир жизни, или философский камень — для физических целей. Ибо все главные тайны оккультных учений связаны с высшим духовным знанием. Они имеют дело с ментальными состояниями, а не с физическими процессами и их преобразованиями. Короче говоря, истинная, подлинная каббала, единственная оригинальная копия которой содержится в халдейской "Книге Чисел", имеет отношение к царству духа и учит о нем, а не о царстве мате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м же тогда является каббала на самом деле, и в состоянии ли она предоставить откровение о таких высших духовных таинствах? Автор отвечает, делая на этом особенное ударение: НЕТ. Одно дело, каковы были каббалистические ключи и методы в оригинале Пятикнижия и других священных свитках и документах евреев, которые ныне более не существуют; но совершенно другое дело — в каком виде они находятся сегодня. Каббала — это многогранный язык, который, кроме того, определяется буквальным текстом записи, который должен быть расшифрован. Она учит и помогает читать эзотерический истинный смысл, сокрытый под маской этого буквального текста; она не может создать некий текст или обнаружить его в документе при изучении, такой, какого там никогда не было с самого начала. Каббала — такая, какую мы имеем сегодня — неотделима от текста Ветхого Завета, переработанного Ездрой и другими. И так как еврейские Писания, или их содержимое, постоянно переделывались, — невзирая на древнюю гордость тем, что ни одна буква в Священном Свитке никогда не была изменена ни на йоту, — то никакие каббалистические методы не могут помочь нам прочитать в них что-либо кроме того, что в них есть. Тот, кто занимается этим — не каббалист, а мечтатель.</w:t>
      </w:r>
    </w:p>
    <w:p>
      <w:pPr>
        <w:pStyle w:val="Normal"/>
        <w:spacing w:lineRule="auto" w:line="240" w:before="280" w:after="280"/>
        <w:rPr/>
      </w:pPr>
      <w:r>
        <w:rPr>
          <w:rFonts w:eastAsia="Times New Roman"/>
          <w:color w:val="000000"/>
          <w:sz w:val="27"/>
          <w:szCs w:val="27"/>
          <w:lang w:eastAsia="ru-RU"/>
        </w:rPr>
        <w:t>Наконец, непосвященный читатель должен изучить различие между каббалой и каббалистическим трудами, прежде чем он обратится к другим аргументам. Ибо каббала — это не какая-то особенная книга, и даже не некая система. Она состоит из семи различных систем, применяемых к семи различным толкованиям любого данного эзотерического труда или вопроса. Эти системы всегда передавались изустно от одного поколения посвященных к другому, с сохранением содалийской клятвы, и они никогда никем не записывались в письменном виде. Те, кто говорит о переводе каббалы на тот или другой язык, с тем же успехом могли бы говорить о переводе несловесных сигнальных песен бедуинов-разбойников на некий особый язык. Каббала — это слово, образованное от корня КБЛ (кебел), "передавать", или "получать" изустно. Ошибочно говорить, как это делает Кеннет Маккензи в своей "Королевской масонской энциклопедии", что "учение каббалы имеет отношение к системе, которая передавалась потомкам при помощи устной передачи, и является чем-то близким к традиции"; ибо в этом предложении лишь его первая часть является верной, в то время как вторая — нет. Она есть что-то близкое не к "традиции", но к семи покровам или семи истинам, изустно открываемым при посвящении. Из этих методов, принадлежащих к универсальному изобразительному языку, — под "изображениями" здесь понимаются любые цифры, числа, символы или другие глифы, которые могут быть представлены как объективно, так и субъективно (мысленно), — лишь три имеются в наличии в еврейской системе.</w:t>
      </w:r>
      <w:r>
        <w:rPr>
          <w:rFonts w:eastAsia="Times New Roman"/>
          <w:color w:val="000000"/>
          <w:sz w:val="27"/>
          <w:szCs w:val="27"/>
          <w:vertAlign w:val="superscript"/>
          <w:lang w:eastAsia="ru-RU"/>
        </w:rPr>
        <w:t>13</w:t>
      </w:r>
      <w:r>
        <w:rPr>
          <w:rFonts w:eastAsia="Times New Roman"/>
          <w:color w:val="000000"/>
          <w:sz w:val="27"/>
          <w:szCs w:val="27"/>
          <w:lang w:eastAsia="ru-RU"/>
        </w:rPr>
        <w:t> Таким образом, если каббала, как слово, является еврейской, то сама эта система является не в большей степени еврейской, чем солнечный свет; она универсаль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другой стороны, евреи могут рассматривать книги Зохар, Сефер Иецира (Книгу Творения), Сифра Дицениута, и немногие другие, как свое собственное неоспоримое богатство, и как каббалистические труды.</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май 1892 г.</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Примеч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Правописание этого слова по-английски различно; некоторые пишут Cabbalah, другие Kabbalah. Современные авторы предлагают новую версию, как более соответствующую еврейскому способу написания этого слова, и пишут его Qabalah. Это лучше с точки зрения грамматики, однако, поскольку никакой англичанин никогда не будет произносить иностранное имя или слово иначе, кроме как в англифицированном виде, написание этого термина как просто Kabalah кажется менее претенциозным и вполне отвечающим этому требов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Это может быть продемонстрировано тем, что мы знаем о жизни Джованни Пико делла Мирандолы. Гинзбург и другие установили следующие факты, а именно, что после изучения каббалы Мирандола "нашел, что в каббале больше христианства, чем иудаизма; он открыл в ней доказательства учения о Троице, Воплощении, Божественности Христа, небесного Иерусалима, падения ангелов", и тому подобное. "В 1486 году, когда ему было всего двадцать четыре года, он опубликовал 900 тезисов, которые были расклеены в Риме (конечно, не без согласия или признания со стороны папы и правительства?), и которые он обязался защищать в присутствии всех европейских ученых, приглашенных им в "Вечный Город" с обещанием оплатить им все их расходы на путешествие. Среди этих тезисов был и следующий: "Никакая наука не предоставит большего доказательства божественности Христа, чем магия и каббала". Смысл всего этого будет показан в настоящей стат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Это именно то, что всегда утверждали гностики независимо от христиан. В их учениях еврейский Бог, "Элохим", был иерархией низших ангелов — Ильда Баоф, злобный и ревнив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Убить человека" означало в символизме малых мистерий ритуал, в ходе которого совершались преступления против природы, и для этих целей держали кадешим. Так, Каин "убил" Авеля, который эзотерически является женским героем и представляет первую человеческую женщину в Третьей расе после разделения полов. См. также "Источник мер", стр. 253, 283, и т. 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Таким образом, автор статьи в "Masonic Review" совершенно прав, когда он говорит, что "поле деятельности каббалы представляет собой ту область, в которой астрологи, некроманты, белые и черные маги, предсказатели судьбы, хироманты и тому подобные, наслаждаются и требуют сверхъестественного ad nauseam [до омерзения]"; и он добавляет: "Христианин, копающийся в груде их мистицизма, привлекает его поддержку и авторитет последнего для решения наиболее запутанной из всех проблем, проблемы Святой Троицы, и запечатленного характера Христа. С такой же уверенностью, но еще с большим бесстыдством, мошенник от каббалы будет продавать амулеты и брелки, предсказывать будущее, рисовать гороскопы, и столь же охотно давать особые наставления... для вызывания умерших, а в действительности — дьявола... Все же необходимо сначала открыть, из чего в действительности состоит каббала, прежде чем придавать этому имени какой-либо вес или авторитет. На этом открытии и будет основано решение вопроса о том, следует ли воспринимать это название как что-то имеющее отношение к тем предметам, которые заслуживают своего разумного признания". "Автор утверждает, что такое открытие было сделано, и что то же самое содержит в себе и рациональная наука, обладающей трезвостью и высоким достоинством". Статья брата Дж. Рэлстона Скиннера (Ложа Макмиллиан, No 141) "Каббала" из "Masonic Review" за сентябрь 1885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В таком виде, как сейчас, каббала, со своими особыми методами, может лишь привести в затруднение, предлагая свои различные версии; она никогда не может открыть всеобщую истину. Существует несколько прочтений даже одной только первой фразы Бытия. Процитируем автора: "Следует читать: Берешит бара Элохим, и т. д., "В начале сотворил Бог небо и землю", причем здесь Элохим является существительным множественного числа, и к нему относится глагол третьего лица единственного числа. Нахманид обращал внимание на тот факт, что этот текст может позволить и такое прочтение: Береш итбара Элохим, и т. д., "Во главе (в начале) сотворил (или развил) богов, небеса и землю" — и это будет более правильно с точки зрения грамматики" (Там же). И нас все еще призывают верить в еврейский моноте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Однако прежде чем Сиффарт сможет надеяться на признание своей гипотезы, он должен будет доказать, что (а) израильтяне имели свой собственный алфавит в то время, когда египтяне или копты все еще не обладали им; и (б) что еврейский язык позднейших свитков является еврейским, или "таинственным языком" Моисея, — что отрицает Тайная Доктр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Во всяком случае, не в еврейском языке с мазоретскими огласовками. Однако, см.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И поскольку гласные вставлялись мазоретами ad libitum [произвольно], они могли сделать из слова все, что им уго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См. "Теософист" за ноябрь 1879 г., статью "Индийская музыка", стр. 4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Thes. xvi. 289, 29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Санскритские буквы в три раза более многочисленны, чем бедные двадцать две буквы еврейского алфавита. Все они являются музыкальными и читаются, или скорее поются, в соответствии с системой, данной в очень древних тантрических работах (См. Тантра-шастра); и они называются Деванагари, "речь или язык Богов". И поскольку каждая из них отвечает некоторой цифре и имеет поэтому много больше возможностей для выражения и обозначения, этот язык должен быть необходимым образом более совершенным и много более древним, чем иврит, который следует этой системе, но может применять ее лишь в очень ограниченном виде. Если один из этих двух языков был дан человечеству богами, то, конечно, это скорее санскрит, — самый совершенный из всех совершенных языков на земле, — чем иврит, грубейший и беднейший. Ибо если мы поверим в божественное происхождение языка, то мы вряд ли сможем в то же самое время поверить в то, что ангелы, или боги, или какие-либо божественные посланники оказали бы предпочтение низшему перед высшим язы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Из этих трех методов ни один не может применяться к чистой духовной метафизике. Один из них раскрывает соотношения между звездными телами и телами земными, особенно — человеческими; другой относится к эволюции человеческих рас и полов; третий — к космотеогонии и является метрологическим.</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04:00Z</dcterms:created>
  <dc:creator>Елена Петровна Блаватская</dc:creator>
  <dc:description/>
  <cp:keywords/>
  <dc:language>en-US</dc:language>
  <cp:lastModifiedBy>FJ</cp:lastModifiedBy>
  <dcterms:modified xsi:type="dcterms:W3CDTF">2020-08-13T11:51:00Z</dcterms:modified>
  <cp:revision>4</cp:revision>
  <dc:subject/>
  <dc:title/>
</cp:coreProperties>
</file>