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Е.П. Блаватска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АРХИЕПИСКОПУ КЕНТЕРБЕРИЙСКОМУ — ПРИВЕТ ОТ «ЛЮЦИФЕРА»!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Мой господин примас всей Англии!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Это открытое письмо вашей милости мы используем как средство передать вам, а через вас — духовенству и пастве, а также христианам вообще, считающим нас врагами Христа — краткое изложение той позиции, которую занимает теософия по отношению к христианству, так как считаем, что время для такого заявления пришл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аша милость вне всякого сомнения в курсе, что теософия — не религия, а философия одновременно религиозная и научная, и что покамест основным делом Теософического Общества было возрождение во всякой религии оживляющего её духа путём способствования исследованию истинного смысла её доктрин и обрядов. Теософы знают, что чем глубже проникаешь в смысл догматов и ритуалов всех религий, тем больше видится их подобие в своих основах, пока наконец не достигается постижение их фундаментального единства. И эта общая основа — не что иное, как теософия — Тайная Доктрина веков, которая будучи разбавлена и замаскирована так, чтобы соответствовать способностям масс и требованиям времени, образовывала живую сердцевину всех религий. Теософическое Общество имеет отделения, состоящие соответственно из буддистов, индусов, мусульман, парсов, христиан и свободомыслящих, которые вместе, как братья, работают на общей почве теософии. И именно потому, что теософия — не религия, да и не может занять место таковой для народных масс, успех Общества оказался столь велик — не только в том, что касается растущего числа членов и расширяющегося влияния, но также и в отношении производительности той работы, за которую оно взялось — возрождения духовности в религии и культивирования среди людей чувства </w:t>
      </w: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братства</w:t>
      </w:r>
      <w:r>
        <w:rPr>
          <w:rFonts w:eastAsia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Мы, теософы, считаем, что религия — естественная составляющая жизни человека на нынешней стадии развития; и хотя в редких случаях могут рождаться и люди без религиозных чувств, у общества должна быть религия, так сказать,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объединяющая его связь</w:t>
      </w:r>
      <w:r>
        <w:rPr>
          <w:rFonts w:eastAsia="Times New Roman"/>
          <w:color w:val="000000"/>
          <w:sz w:val="27"/>
          <w:szCs w:val="27"/>
          <w:lang w:eastAsia="ru-RU"/>
        </w:rPr>
        <w:t>, без которой ему угрожают упадок и материальное уничтожение. Мы считаем, что никакая религиозная доктрина не может быть более, чем лишь попыткой изобразить в нашем ограниченном понимании и в понятиях нашего земного опыта великие космические и духовные истины, которые в своём обычном состоянии сознания мы скорее лишь смутно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ощущаем</w:t>
      </w:r>
      <w:r>
        <w:rPr>
          <w:rFonts w:eastAsia="Times New Roman"/>
          <w:color w:val="000000"/>
          <w:sz w:val="27"/>
          <w:szCs w:val="27"/>
          <w:lang w:eastAsia="ru-RU"/>
        </w:rPr>
        <w:t>, чем действительно воспринимаем и понимаем; а откровение, если цель его действительно что-то открыть, неизбежно должно соответствовать тем же приземлённым требованиям человеческого интеллекта. Потому по нашей оценке никакая религия не может быть абсолютно истинной, и никакая — абсолютно ложной. Религия верна настолько, насколько она удовлетворяет духовные, нравственные и интеллектуальные потребности своего времени и помогает развитию человечества в этих отношениях. И она ложна пропорционально тому, насколько она мешает этому развитию и оскорбляет духовную, нравственную и интеллектуальную части природы человека. И трансцендентально духовные идеи о силах, управляющих Вселенной, которых придерживается восточный мудрец, для африканского дикаря будут столь же ложными, как идолопоклоннический фетишизм последнего — для мудреца, хотя и те, и другие взгляды неизбежно должны быть в какой-то степени верны, ибо представляют самые высшие идеи, которых могут достичь две разных индивидуальности относительно тех же самых космически-духовных фактов, которые человеку никогда не познать в их реальности, пока он остаётся только человек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отому теософы уважают все религии, а в отношении религиозной этики Иисуса испытывают глубочайшее восхищение. Иначе и быть не может, ибо эти дошедшие до нас наставления — те же самые, которым учит и теософия. Так что в той мере, в которой современное христианство исполняет своё притязание на то, чтобы быть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практической</w:t>
      </w:r>
      <w:r>
        <w:rPr>
          <w:rFonts w:eastAsia="Times New Roman"/>
          <w:color w:val="000000"/>
          <w:sz w:val="27"/>
          <w:szCs w:val="27"/>
          <w:lang w:eastAsia="ru-RU"/>
        </w:rPr>
        <w:t> религией, которой учил Иисус, теософы с ним всем сердцем и действуют с ним заодно. И в той мере, в какой оно идёт против этой простой и чистой этики, теософы являются его оппонентами. Всякий христианин может, если захочет, сравнить заповеди Нагорной Проповеди с догмами своей церкви, а её дух — с принципами, движущими христианской цивилизацией и управляющими его жизнью; и тогда он сможет судить сам — насколько религия Иисуса вписывается в его христианство, и насколько поэтому он и теософы согласны. Но исповедующие христианство, а особенно духовенство, отшатываются и не решаются провести такое сравнение. Подобно купцам, боящимся обнаружить своё банкротство, они, похоже, боятся открыть расхождение в балансе, которого никак не свести, поставив материальные владения против духовных задолженностей. Сравнение между учением Иисуса и доктринами церкви, однако, часто делалось (и нередко без большой учёности и критической проницательности) — как теми, кто хотел упразднить христианство, так и теми, кто хотел его реформировать; и совокупный результат этих сравнений, как вашей милости должно быть хорошо известно, доказывает, что почти в каждом пункте доктрины церквей и практика христиан находятся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в прямом противостоянии учению Иисуса</w:t>
      </w:r>
      <w:r>
        <w:rPr>
          <w:rFonts w:eastAsia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Мы привыкли говорить буддистам, мусульманам, индуистам или парсам: «для вас дорога к теософии лежит через вашу собственную религию». Мы говорим так, потому что эти вероучения содержат глубоко философский и эзотерический смысл, объясняющий аллегории, под которыми они представлены народу, но мы не можем сказать того же христианам. Преемники апостолов не записали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тайного учения</w:t>
      </w:r>
      <w:r>
        <w:rPr>
          <w:rFonts w:eastAsia="Times New Roman"/>
          <w:color w:val="000000"/>
          <w:sz w:val="27"/>
          <w:szCs w:val="27"/>
          <w:lang w:eastAsia="ru-RU"/>
        </w:rPr>
        <w:t> Иисуса — «тайн царствия небесного», которые были сообщены только апостолам.* От него избавлялись, его подавляли, уничтожали. То, что дошло до нас через поток времени, это афоризмы, притчи и аллегории, которые Иисус явно предназначал для духовно глухих и слепых, чтобы они открылись миру позже, и которые современное христианство либо принимает буквально, либо толкует соответственно фантазии отцов светской церкви. В обоих случаях они, как срезанные цветы: они отлучены от растения, на котором росли, и от корня, из которого это растение черпало свою жизнь. Потому если бы мы поощряли христиан изучать свою религию самостоятельно, как мы советуем приверженцам других вер, результатом было бы не знание смысла мистерий, а либо возрождение средневековых суеверий и нетерпимости, к тому же сопровождаемое мощным выбросом формальных молитв и проповедей (вроде того, что привёл к образованию 239 протестантских сект в одной только Англии), либо огромный рост скептицизма, ибо у христианства нет такого эзотерического основания, которое было бы известно тем, кто его исповедует. Ведь даже вы, мой господин примас Англии, должны с болью признать, что знаете нисколько не больше из этих «тайн царствия небесного», чем самый скромный и неграмотный прихожанин вашей церкв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__________</w:t>
        <w:br/>
      </w:r>
      <w:r>
        <w:rPr>
          <w:rFonts w:eastAsia="Times New Roman"/>
          <w:color w:val="000000"/>
          <w:sz w:val="24"/>
          <w:szCs w:val="24"/>
          <w:lang w:eastAsia="ru-RU"/>
        </w:rPr>
        <w:t>* От Марка, IV, 11; от Матфея, XIII, 11; от Луки, VIII, 10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отому легко понять, что теософам нечего сказать против политики католической церкви, которая запрещает, или протестантских церквей, которые не поощряют, какого-либо частного исследования смысла «христианских» догм, которое могло бы соответствовать эзотерическому изучению других религий. Исповедующие христианство, с их нынешними идеями и знаниями, просто не готовы предпринять критическое исследование своей веры и рассчитывать при этом на хорошие результаты. Неизбежным следствием этого стало бы то, что их дремлющие религиозные чувства были бы скорее парализованы, нежели стимулированы — ведь критическая библеистика и сравнительная мифология последовательно доказали (по крайней мере тем, у кого не было шкурного интереса, духовного или светского, поддерживать ортодоксию), что христианская религия в том виде, в каком она существует, составлена из шелухи иудаизма, лоскутов язычества и плохо переваренных останков гностицизма и неоплатонизма. Этот курьёзный конгломерат, который постепенно сформировался вокруг записанных высказываний Иисуса, теперь, по прошествии веков, начал распадаться и крошиться, опадая с чистых драгоценностей теософической истины, которые он так долго закрывал и скрывал, но не смог ни обезобразить, ни разрушить. Теософия не только спасает эти драгоценные самоцветы от судьбы, которая угрожает тому мусору, в который они столь долго были вкраплены, но и сам этот мусор спасает от полного осуждения, ибо показывает, что результаты критического изучения Библии далеки от полного анализа христианства, так как каждый из кусков, составляющих курьёзную мозаику церквей, когда-то принадлежал религии, которая имела эзотерический смысл. И только когда эти куски будут возвращены на места, которые занимали изначально, можно будет постичь их скрытое значение и понять истинный смысл догматов христианства. Однако чтобы сделать это, нужно знание Тайной Доктрины — такой, какой она существует в эзотерическом основании других религий, а этого знания нет в руках духовенства, потому что церковь скрыла ключи, а потом и потерял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аша милость теперь поймёт, почему Теософическое Общество взяло в качестве одной из трёх своих целей изучение тех восточных религий и философий, которые проливают такой поток света на внутренний смысл христианства. И как мы надеемся, вы также поймёте, что делая так, мы поступаем не как враги, а как друзья той религии, которой учил Иисус — фактически, истинного христианства. Ведь только через изучение этих религий и философий смогут христиане прийти к пониманию своих собственных верований или увидеть скрытый смысл притч и аллегорий, которые Назарей рассказывал духовным калекам Иудеи, и приняв которые будь то за факты или за вымысел, церкви сделали сами его наставления уязвимыми для насмешек и презрения, а христианство, подрываемое историческим критицизмом и исследованиями мифологии и побиваемое кувалдой современной науки, подвергли серьёзной опасности полного крах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Должны ли тогда теософы рассматриваться христианами как их враги только потому, что считают ортодоксальное христианство в целом противостоящим религии Иисуса и имеют смелость говорить церквям, что те предали того Учителя, которого они по их словам почитают и которому служат? Поистине, далеко от этого. Теософы знают, что тот же дух, что одушевлял слова Иисуса, латентно присутствует и в сердцах христиан, как, естественно, и во всех человеческих сердцах. Их фундаментальный принцип — Братство Человечества, и конечное его осуществление возможно лишь через то, что задолго до времён Иисуса называлось «Духом Христовым». Этот дух даже сейчас потенциально присутствует во всех людях и разовьётся, став деятельным, когда человеческим существам больше не будут мешать понимать и ценить друг друга, а также проявлять друг к другу сочувствие те барьеры ссор и ненависти, которые возведены священнослужителями и князьями. Мы знаем, что в своей жизни христиане часто поднимаются над уровнем своего христианства. Во всех церквях есть благородные и добродетельные мужчины и женщины, готовые жертвовать собой и желающие творить добро соответственно своей просвещённости и имеющимся возможностям, полные устремлений к вещам более высоким, чем земные — то есть последователей Иисуса вопреки своему христианству. К таким теософы испытывают глубочайшую симпатию, ведь только теософ или человек столь тонкой разумности и большой богословской учёности, как ваша милость, может справедливо оценить те огромные трудности, с которым приходится бороться нежному ростку естественного благочестия, ибо он пытается укорениться на чуждой ему почве нашей христианской цивилизации и расцвести в холодной и иссушающей атмосфере богословия. Как тяжело, например, «полюбить» такого Бога, как нарисованный в известном высказывании Герберта Спенсера:</w:t>
      </w:r>
    </w:p>
    <w:p>
      <w:pPr>
        <w:pStyle w:val="Normal"/>
        <w:spacing w:lineRule="auto" w:line="240" w:before="0" w:after="10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«Жестокость фиджийского бога, которого представляют пожирающим души умерших (страдающих, должно быть, при этом процессе), невелика в сравнении с жестокостью бога, осуждающего людей на пытки, которые вечны... Наложение на потомков Адама в течение сотен поколений ужасных наказаний за небольшой проступок, которого они не совершали, проклятие всех тех, кто не воспользовался предполагаемым способом получения прощения, о котором большинство из них никогда и не слышало, и достижение примирения путём пожертвования сына, который был совершенно невинен, чтобы только удовлетворить якобы существующую необходимость в примирительной жертве — всё это поведение, которое будучи описано применительно к какому-нибудь земному правителю, вызвало бы только отвращение...»*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__________</w:t>
        <w:br/>
      </w:r>
      <w:r>
        <w:rPr>
          <w:rFonts w:eastAsia="Times New Roman"/>
          <w:color w:val="000000"/>
          <w:sz w:val="24"/>
          <w:szCs w:val="24"/>
          <w:lang w:eastAsia="ru-RU"/>
        </w:rPr>
        <w:t>* «Религия: ретроспектива и перспектива». / Herbert Spencer, «Religion: a Retrospect and Prospect»,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Nineteenth Century</w:t>
      </w:r>
      <w:r>
        <w:rPr>
          <w:rFonts w:eastAsia="Times New Roman"/>
          <w:color w:val="000000"/>
          <w:sz w:val="24"/>
          <w:szCs w:val="24"/>
          <w:lang w:eastAsia="ru-RU"/>
        </w:rPr>
        <w:t>, Vol. XV, No. 83, янв. 1884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аша милость, без сомнения, скажет, что Иисус никогда и не учил поклоняться такому богу, как этот. Так же говорим и мы, теософы. Но это — тот самый бог, поклонение которому официально проводится в Кентерберийском соборе лично вами, мой господин примас Англии, и ваша милость непременно согласится с нами, что поистине в сердцах людей должна быть божественная искра религиозной интуиции, которая позволяет им так неплохо сопротивляться мертвящему действию такого ядовитого богослов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Если ваша милость со своей вершины окинет взором то, что простирается вокруг, вы узрите христианскую цивилизацию, для которой бешеная и безжалостная борьба человека против человека является не только отличительной чертой, но и признанным принципом. Сегодня это уже общепризнанная научная и экономическая аксиома, что весь прогресс достигается через борьбу за существование и выживание наиболее приспособленного; а самые приспособленные к выживанию в этой христианской цивилизации — не те, кто обладает качествами, признанными за лучшие моралью всех веков — щедрые, благочестивые, благородные, прощающие, скромные, правдивые, искренние и тому подобные, а те, кто сильнее других в эгоизме, хитрости, лицемерии, грубой силе, ложных претензиях, жестокости и жадности, а также самые неразборчивые в средствах. Духовные и альтруистичные — это «слабые», которых «законы», управляющие вселенной, предоставляют в пищу эгоистичным и материальным — «сильным». «Кто сильнее — тот прав» — единственное закономерное заключение, последнее слово этики XIX века, ибо мир стал одним огромным полем боя, на которое «самые приспособленные» спускаются подобно коршунам выклёвывать глаза и терзать сердца тем, кто пал в битве. Останавливает ли религия эту бойню? Отгоняют ли церкви коршунов, утешают ли раненых и умирающих? В целом в сегодняшнем мире религиозные соображения не имеют и веса пёрышка, когда на другой чаше весов оказываются мирские преимущества и эгоистические удовольствия, а церкви бессильны возродить в людях религиозные чувства, потому что их идеи, знания, методы и аргументы ещё средневековые. Мой господин примас, ваше христианство на 500 лет отстало от време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ока люди спорили, этот или тот бог истинный, в то или иное место идёт душа после смерти, вы, священники, понимали вопрос, и располагали аргументами, чтобы повлиять на общественное мнение — силлогизмом или пытками, в зависимости о того, чего требовал случай, но теперь-то само существование любого такого существа как Бог или любого рода бессмертного духа вообще ставится под вопрос или отрицается. Наука изобретает новые теории Вселенной, которые презрительно игнорируют существование любого бога; моралисты устанавливают теории этики и общественной жизни, в которых несуществование будущей жизни само собой разумеется; в физике, психологии, юриспруденции, медицине любому учителю, чтобы завладеть аудиторией, требуется лишь чтобы в его идеях не было никаких ссылок на провидение или на душу. Мир быстро приводят к убеждению, что бог — мифическая концепция, не основанная на фактах и не имеющая места в природе, а бессмертная часть человека — глупая мечта невежественных дикарей, поддерживаемая ложью и трюками жрецов, неплохо зарабатывающих на страхе людей перед тем, что мифический Бог будет вечно мучить их воображаемые души в баснословном аду. Перед лицом всего этого духовенство в нашем веке немо и бессильно. Единственным ответом, который знала церковь на подобные «возражения», являлись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дыба и костёр</w:t>
      </w:r>
      <w:r>
        <w:rPr>
          <w:rFonts w:eastAsia="Times New Roman"/>
          <w:color w:val="000000"/>
          <w:sz w:val="27"/>
          <w:szCs w:val="27"/>
          <w:lang w:eastAsia="ru-RU"/>
        </w:rPr>
        <w:t>, а теперь она уже не может пускать в ход эту систему логического убежд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Ясно, что если бы Бог и душа, о которых учат церкви, были воображаемыми сущностями, тогда и христианское спасение и осуждение — просто заблуждения ума, созданные гипнотическим процессом утверждения и внушения, осуществлённым в огромном масштабе и действующим кумулятивно на поколения слабовольных и истеричных людей. Какой ответ имеется у вас на такую теорию о христианской религии, кроме повторения утверждений и внушений? Какие у вас есть способы вернуть людей к их прежней вере, кроме оживления их старых привычек? «Стройте больше церквей, повторяйте больше молитв, основывайте больше миссий, и возрождение веры в Бога и душу будет неизбежным результатом». Такова политика церквей и их единственный ответ на агностицизм и материализм. Но вашей милости должно быть известно, что отражать нападки современной науки и критицизма такими орудиями как утверждение и привычка, это всё равно что выступать против автоматических винтовок с бумерангами и кожаными щитами. Однако в то время как прогресс идей и рост знаний подрывают популярную теологию, каждое открытие науки и каждое новое представление передовой европейской мысли приближают умы XIX столетия к идеям о Божественном и Духовном, известным всем эзотерическим религиям и теософи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Церковь заявляет, что христианство — единственная верная религия, и это притязание подразумевает два определённых тезиса, а именно, что христианство — истинная религия, и что нет истинной религии, кроме христианства. Похоже, христианам никогда не приходило в голову, что Бог и Дух могут существовать в любой другой форме, кроме той, в которой они представлены в доктринах их церкви. Дикарь называет миссионера атеистом, потому что тот не носит идола в своём чемодане, а миссионер в свою очередь называет атеистом всякого, кто не носит фетиша в своём уме. И ни дикарь, ни христианин, похоже, никогда не подозревали, что может существовать более возвышенная, чем их собственная, идея о великой скрытой силе, управляющей Вселенной, к которой имя «Бог» гораздо более приложимо. Ещё неизвестно, на что церкви тратят больше усилий — на доказательство того, что христианство «истинно», или того, что все другие виды религии неизбежно «ложны», и зловредные последствие этого их учения просто ужасны. Когда люди отбрасывают догмы, им кажется, что они отбросили и религиозные чувства, и они заключают, что религия в человеческой жизни есть нечто лишнее — возведение до облаков обычных земных вещей и трата энергии, которую можно было бы более выгодно использовать в борьбе за существование. Потому материализм нашего века есть прямое последствие той христианской доктрины, что во Вселенной нет правящей силы, а в человеке бессмертного духа, кроме тех, что известны из христианских догматов. Атеист, — мой господин примас, — это незаконнорожденный сын церкв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о и это ещё не всё. Кроме надежды на вознаграждение и страха наказания, церкви никогда не учили людей какой-нибудь другой или более возвышенной причине быть добрыми, правдивыми и справедливыми, а когда им позволяют верить в божественный каприз и божественную несправедливость, основы их нравственности подрываются. И у них не остаётся даже естественной нравственности, к которой они могли бы сознательно вернуться, ведь христианство учило их, что на неё не стоит рассчитывать, поскольку человек по природе грешен. Потому единственным мотивом поведения становятся эгоистические интересы, а единственной силой, удерживающей от порока — страх перед тем, что дело может раскрыться. Так что в отношении нравственности так же, как и в отношении Бога и души христианство толкает людей прочь с пути, ведущего к знанию, и сбрасывает их в пропасть неверия, порока и пессимизма. Теперь церковь стала последним местом, куда люди обратятся за помощью и спасением от зол и бед жизни, потому что они знают, что строительство церквей и повторение ектений не влияет ни на силы природы, ни на советы наций, и потому что они инстинктивно чувствуют, что церкви, приняв принцип целесообразности, потеряли свою власть над сердцами людей и могут действовать лишь внешне, в качестве поддержки для политика и полицейског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Функция религии — утешать и ободрять людей в их борьбе с грехами и печалями, которая длится всю жизнь. И сделать это она может лишь представив человечеству благородные идеалы более достойной жизни на земле и более счастливого существования после смерти, которых следует добиваться сознательными усилиями. Мир сейчас нуждается в такой церкви, которая рассказала бы ему о таком Божестве или бессмертном начале в человеке, которое было бы как минимум на уровне идей и знаний нашего времени. Догматическое христианство не подходит для мира думающего и рассуждающего, и только те, кто способны ввергнуть себя в средневековое состояние ума, могут ценить церковь, чья религиозная (в отличие от её общественной и политической) функция — умилостивить Бога, когда миряне делают то, что он, согласно их вере, не одобряет; молиться об изменении погоды, а иногда и благодарить Всемогущего за то, что он помог убить врага. Не во «врачах», а в духовных водителях нуждается сейчас мир — в таком «духовенстве», которое даст ему идеалы, столь же соответствующие интеллекту нашего века, как соответствовали христианские рай и ад, Бог и Дьявол векам тёмного невежества и суеверий. Соответствует ли христианское духовенство этому требованию и сможет ли его выполнить? Бедствия, преступления, пороки, эгоизм, зверства, недостаток самоконтроля и самоуважения, характеризующие нашу современную цивилизацию, соединяют свои голоса в одном чудовищном крике и отвечают — НЕТ!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Что же означает реакция против материализма, признаки которой наполняют сегодня атмосферу? Это значит, что мир смертельно устал от догматизма, высокомерия, самодостаточности и духовной слепоты современной науки — той самой, которую ещё вчера люди приветствовали как их избавительницу от религиозного фанатизма и христианских суеверий, но которая, подобно Дьяволу из монашеских легенд, за свои услуги потребовала у человека его бессмертную душу. А что тем временем делают церкви? Они спят сладким сном, грезя о пожертвованиях и общественном и политическом влиянии, тогда как мир, плоть и дьявол прибирают к своих рукам их пароли, их чудеса, их аргументы и даже их слепую веру. О, Церкви Христовы! Спириты похитили огонь с ваших алтарей, чтобы осветить свои комнаты для сеансов; члены Армии Спасения взяли ваше священное вино и сами теперь духовно пьяны на улицах; Неверный украл оружие, которым вы некогда его поразили и торжествующе говорит вам: «то, что вы предлагаете, уже неоднократно было сказано раньше». Была ли когда-нибудь у духовенства столь великолепная возможность? Гроздья на винограднике созрели и нужны только подходящие сборщики. Если бы вы дали миру какое-нибудь доказательство, соответствующее современному интеллектуальному стандарту вероятности, что Божество и бессмертный дух в человеке имеют реальное существование как факты природы, разве люди не приветствовали бы вас как своих спасителей от пессимизма, отчаяния и сводящей с ума и ожесточающей мысли, что для человека нет иной судьбы, кроме как вечное ничто после немногих кратких лет горьких трудов и печалей? Ведь подстёгиваемая этой паникой борьба за материальные удовольствия и мирское продвижение есть прямое последствие веры в то, что эта смертная жизнь есть всё и единственная цель всего существов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о у церквей нет ни знаний, ни веры, нужных для спасения мира, и возможно, у вашей церкви, мой господин примас, их меньше всех, а впридачу к тому на шее мельничный жёрнов в 8 миллионов фунтов в год. И тщетно вы пытаетесь облегчить своё судно, выбрасывая за борт груз доктрин, которые ваши праотцы считали жизненно важными для христианства. И что теперь может сделать ваша церковь, кроме как убрать паруса перед штормом, в то время как духовенство кое-как пытается заделать течи «пересмотренной версией», а своим общественным и политическим весом, как балластом, стабилизировать судно, чтобы не дать ему перевернуться, а его грузу догм и пожертвований отправиться на дно?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то построил Кентерберийский собор, мой господин примас? Кто придумал и наделил жизнью великую церковную организацию, делающую возможной должность архиепископа кентерберийского? Кто заложил основания огромной системы религиозных податей, которые дают вам 15000 фунтов в год и дворец впридачу? Кто установил формы и церемонии, молитвы и литании, которые, несколько изменённые и урезанные (так что теперь в них меньше искусства и украшений) составляют литургию англиканской церкви? Кто добился того, чтобы народ именовал вас гордыми титулами «ваше божественное почтение» и «человек божий», которые духовенство вашей церкви столь самонадеянно принимает? Никто иной, как римская католическая церковь! Мы говорим это не в духе вражды. Теософия видала подъём и падение многих религий и будет присутствовать при рождении и смерти ещё многих. Мы знаем, что жизнь религий подчиняется закону. Получили ли вы наследие римской церкви законно или добыли насилием, мы оставляем вам самому разбираться со своими врагами и со своей совестью, ибо умственное отношение к вашей церкви определяется тем, чего она стоит сама по себе. Мы знаем, что если бы она была не в состоянии выполнять истинную духовную функцию религии, она была бы непременно сметена, хотя недостатки её заключаются скорее в унаследованных ею тенденциях или в окружающей её среде, чем в ней само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нгликанская церковь, если использовать бытовое сравнение, подобна поезду, набравшему ход, пока в машине ещё был пар. Двигаясь по инерции, он свернул с основной линии на запасной путь, не ведущий никуда. Он почти уже остановился, и многие из пассажиров покинули его и прибегли к другим транспортным средствам. Те же, кто остались, по большей части сознают, что зависят от небольшого количества пара, оставшегося в котле после того, как из-под него были убраны огни Рима. Они подозревают, что возможно всего лишь играют в поезд, но машинист продолжает давать свистки, контролёр ходит и проверяет билеты, а тормозные кондукторы гремят своими тормозами, и в конце концов это не такое уж плохое развлечение. Ведь в вагонах тепло и уютно, а погода холодная, и пока пассажиры платят чаевые, служащие железнодорожной компании очень обходительны. Но те, кто знают, куда им надо ехать, не столь удовлетворе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а протяжении нескольких столетий англиканская церковь совершала трудный подвиг, одновременно остужая в одном направлении и поддавая жару в другом, говоря католикам «разум!», а скептикам — «уверуйте!». И именно точным подбором силы каждой из сторон этой двуличной деятельности ей удавалось так долго уберегаться от падения. Но отсутствие поддержки и опоры уже витают в атмосфере. И что может сказать церковь в своё оправдание? Настаивать на своей полезности. Это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полезно</w:t>
      </w:r>
      <w:r>
        <w:rPr>
          <w:rFonts w:eastAsia="Times New Roman"/>
          <w:color w:val="000000"/>
          <w:sz w:val="27"/>
          <w:szCs w:val="27"/>
          <w:lang w:eastAsia="ru-RU"/>
        </w:rPr>
        <w:t> — иметь множество образованных, нравственных, немирских людей, рассыпанных по всей стране, которые не дают миру совсем забыть о том, что есть религия, а также действуют как центры благотворной деятельности. Но вопрос сейчас стоит так, что актуальны вовсе не повторение молитв и раздача милостыни бедным, как было пятьсот лет назад. Люди теперь повзрослели и взяли своё мышление, а также направление своей общественной, личной и даже духовной жизни в свои собственные руки, поскольку обнаружили, что их пастыри знают о «вещах небесных» не больше, чем они сам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о англиканская церковь, как говорят, стала столь либеральной, что её должны бы поддерживать все. И правда, можно ходить на прекрасную имитацию мессы или на собрание настоящих унитариев* и при этом оставаться в её лоне. Эта прекрасная терпимость, однако, лишь означает, что церковь нашла необходимым сделаться открытым сообществом, где каждый может ходить в своих ботинках и устраивать свои собственные представления, если только вместе со всеми встанет на защиту её благосостояния. Терпимость и либерализм противоречат законам существования любой церкви, верящей в божественное проклятие, и их появление в англиканской церкви — знак не обновления жизни, а приближающегося распада. Не менее обманчива и энергия, проявляемая ею в строительстве храмов. Будь это мерилом религиозности, каким бы благочестивым был этот век! Никогда ещё догмы не размещались так удобно, хотя люди могли тысячами спать на улицах и умирать от голода в тени наших величественных соборов, построенных во имя Того, кому негде было даже преклонить свою голову. Но разве Иисус говорил вам, ваша милость, что религия не в сердцах людей, а в рукотворных храмах? Нельзя обратить своё благочестие в камень и при этом продолжать пользоваться им в жизни; и история показывает, что окаменение религиозных чувств — столь же смертельная болезнь, как и окостенение сердца. Однако если бы даже церквей стало в сто раз больше, а каждый священник стал центром филантропии, это было бы лишь подменой того, чего бедняки просят, но не могут получить, и что они должны получать от своих братьев-людей, а не от духовных наставников. И это только сделало бы духовную бесплодность доктрин церкви ещё более заметно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__________</w:t>
        <w:br/>
      </w:r>
      <w:r>
        <w:rPr>
          <w:rFonts w:eastAsia="Times New Roman"/>
          <w:color w:val="000000"/>
          <w:sz w:val="24"/>
          <w:szCs w:val="24"/>
          <w:lang w:eastAsia="ru-RU"/>
        </w:rPr>
        <w:t>* Течение в протестантизме, признающее единство Бога и не признающее догматов о Троице, первородном грехе и заместительной искупительной жертве. —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Прим. пе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Близится время, когда духовенство призовут отчитаться по результатам своего пасторства. Вы готовы, мой господин примас, объяснить СВОЕМУ УЧИТЕЛЮ, почему вы давали его детям камни, когда они просили у вас хлеба? Вы улыбаетесь в своей воображаемой безопасности. Слуги так долго правили бал во внутренних покоях дворца Господа, что уже уверены, что он никогда и не вернётся. Но он сказал вам, что может прийти, как тать в ночи, и смотрите — он уже приходит в сердца людей. Он приходит вступить в права владения царством своего Отца туда, где только и есть его царство. Но вы не узнаёте его! Если бы сами церкви не были унесены наводнением отрицаний и материализма, затопивших всё общество, они бы распознали быстро растущие зародыши Христова Духа в сердцах тысяч людей, которых они теперь клеймят как неверных и сумасшедших. Они бы признали в них тот же дух любви, самопожертвования и огромной жалости к невежеству, глупости и страданиям мира, проявившийся во всей чистоте в сердце Иисуса, как проявлялся он в сердцах других Святых Реформаторов в другие века, и который есть свет всякой истинной религии и тот светильник, которым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теософы</w:t>
      </w:r>
      <w:r>
        <w:rPr>
          <w:rFonts w:eastAsia="Times New Roman"/>
          <w:color w:val="000000"/>
          <w:sz w:val="27"/>
          <w:szCs w:val="27"/>
          <w:lang w:eastAsia="ru-RU"/>
        </w:rPr>
        <w:t> всех времён старались руководствоваться, направляя свои шаги по узкому пути, ведущему к спасению — пути, который прокладывается каждым воплощением ХРИСТА, или ДУХА ИСТИН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еперь, ваше преосвященство, мы очень почтительно изложили вам основные моменты различий и несогласий между теософией и христианскими церквями и рассказали вам о том, что теософия и учение Иисуса — одно. Вы услышали наше исповедание веры и узнали те жалобы и обиды, которые мы сложили к дверям догматического христианства. Мы, горстка скромных людей, не обладающих ни богатствами, ни мирским влиянием, но сильные в своём знании, объединились в надежде сделать ту работу, которую, как вы говорите, ваш Учитель доверил вам, но которой этот богатый и господствующий колосс — христианская церковь — столь печально пренебрегал. Назовёте ли вы это самонадеянностью? Решитесь ли вы, в этой стране свободы мнений, свободы слова и свободных усилий, ответить нам ничем иным, кроме как обычной анафемой — единственным видом признания, которое припасено у церкви для реформаторов? Или же мы можем надеяться, что горькие уроки опыта, которые такая политика приносила церквям в прошлом, изменили сердца и прояснили понимание её правителей, и что наступающий 1888 год станет свидетелем того, как христиане протянут нам руку дружбы и доброй воли? Это будет лишь справедливым признанием того, что небольшая группа, именуемая Теософическим Обществом — не авангард Антихриста и не выводок Врага Человечества, а практическая помощница, а возможно и спасительница христианства, и что она лишь старается выполнять ту работу, за которую Иисус, Будда и другие «сыны Бога», им предшествовавшие, заповедали взяться своим последователям, но которую церкви, став догматическими, оказались полностью не в состоянии исполн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 теперь, если ваша милость сможет доказать, что мы были несправедливы к церкви, главой которой вы являетесь, или к популярному богословию, мы обещаем публично признать нашу ошибку. Но пока </w:t>
      </w: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«молчание — знак согласия»</w:t>
      </w:r>
      <w:r>
        <w:rPr>
          <w:rFonts w:eastAsia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[«Lucifer», Vol. I, No. 4, декабрь 1887, с. 242-251]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Перевод K.Z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Calibri"/>
          <w:color w:val="545454"/>
          <w:sz w:val="27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color w:val="545454"/>
          <w:sz w:val="27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7:05:00Z</dcterms:created>
  <dc:creator>Елена Петровна Блаватская</dc:creator>
  <dc:description/>
  <cp:keywords/>
  <dc:language>en-US</dc:language>
  <cp:lastModifiedBy>FJ</cp:lastModifiedBy>
  <dcterms:modified xsi:type="dcterms:W3CDTF">2020-08-13T11:53:00Z</dcterms:modified>
  <cp:revision>4</cp:revision>
  <dc:subject/>
  <dc:title/>
</cp:coreProperties>
</file>