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before="0" w:after="280"/>
        <w:jc w:val="center"/>
        <w:outlineLvl w:val="3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на Петровна Блаватская</w:t>
      </w:r>
    </w:p>
    <w:p>
      <w:pPr>
        <w:pStyle w:val="Style15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  <w:t>ЗОЛОТЫЕ СТУПЕНИ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едная жизнь,</w:t>
        <w:br/>
        <w:t>Открытое сознание,</w:t>
        <w:br/>
        <w:t>Чистое сердце,</w:t>
        <w:br/>
        <w:t>Пытливый ум,</w:t>
        <w:br/>
        <w:t>Незамутнённое духовное восприятие,</w:t>
        <w:br/>
        <w:t>Братское чувство ко всем,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товность дать и принять совет и наставление,</w:t>
        <w:br/>
        <w:t>Верность долгу перед Учителем,</w:t>
        <w:br/>
        <w:t>Добровольное следование заветам Истины,</w:t>
        <w:br/>
        <w:t>Если мы вверились ей и считаем, что Учитель ею обладает;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>Мужественная выдержка при встрече с личной несправедливостью,</w:t>
        <w:br/>
        <w:t>Смелое провозглашение принципов,</w:t>
        <w:br/>
        <w:t>Доблестная защита ближнего от несправедливых нападок,</w:t>
        <w:br/>
        <w:t>Взор, постоянно устремлённый на идеал человеческого прогресса и совершенствования,</w:t>
        <w:br/>
        <w:t>который даёт тайная наука —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овы золотые ступени лестницы,</w:t>
        <w:br/>
        <w:t>по которой ученик сможет подняться в Храм Божественной Мудрости.</w:t>
      </w:r>
    </w:p>
    <w:p>
      <w:pPr>
        <w:pStyle w:val="Style15"/>
        <w:shd w:fill="FFFFFF" w:val="clear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. П. Блават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 w:val="27"/>
          <w:szCs w:val="28"/>
          <w:shd w:fill="FFFFFF" w:val="clear"/>
        </w:rPr>
      </w:pPr>
      <w:r>
        <w:rPr>
          <w:rFonts w:cs="Calibri" w:ascii="Calibri" w:hAnsi="Calibri"/>
          <w:color w:val="545454"/>
          <w:sz w:val="27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02:00Z</dcterms:created>
  <dc:creator>Елена Петровна Блаватская</dc:creator>
  <dc:description/>
  <cp:keywords/>
  <dc:language>en-US</dc:language>
  <cp:lastModifiedBy>FJ</cp:lastModifiedBy>
  <dcterms:modified xsi:type="dcterms:W3CDTF">2020-08-13T11:50:00Z</dcterms:modified>
  <cp:revision>5</cp:revision>
  <dc:subject/>
  <dc:title/>
</cp:coreProperties>
</file>