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льза Баркер</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ИСЬМА ЖИВОГО УСОПШЕГО О ВОЙНЕ</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мучительное из всех страданий европейского мира — это страх смерти. Он происходит от полного неведения — что ждет человека по ту сторону могилы. Этого мучительного страха нет на Востоке; там смерть рассматривается как временное состояние, за которым последует новая земная жизнь, и поэтому там и не возникает того бездонного провала в неведомое, который проносится в сознании европейца при мысли об ожидающей его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этого следует, что страх смерти не есть неизбежность, а лишь следствие определенного миросозерцания. Это подтверждается и предсмертными переживаниями глубоко религиозных людей, которые верят в Бога, в Его благость и поэтому — не боятся. Но таких людей немного. Большинство чувствует потребность не только верить, но и 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зможно ли узнать, что испытывает человек после смерти? Указания на то, что это возможно, не уменьшаются, а растут, и это дает надежду, что страх смерти будет также побежден, как и всякое иное не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ечером в Париже (это было в прошлом году) я вдруг почувствовала, как что-то настойчиво побуждает меня взять в руки карандаш и писать, хотя я не имела абсолютно никакого представления, о чем именно. Подчиняясь этому, поступающему как будто извне, импульсу, моя рука скользила по бумаге, и вскоре передо мной появилось замечательное послание личного характера за подписью "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ысл послания был очевиден, но меня удивила подп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ий день я показала его приятельнице и спросила, не знает ли она, кто такой "Х.". "Ну как же, — ответила она, — ты разве не знаешь, что за этой подписью обычно скрывается наш знакомый, м-р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м я не зн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 время м-р *** находился за шесть тысяч миль от Парижа, и, как мы обе считали, — в мире живых. Но через день или два из Америки пришло письмо, в котором сообщалось, что м-р ***, находившийся на западе Соединенных Штатов, умер за несколько дней до того, как я получила в Париже, записанное автоматическим способом письмо-послание за подписью "Х." Насколько мне известно, в Европе я была первым человеком, узнавшим эту печальную новость, и я немедленно сообщила своей приятельнице о смерти "Х." Ее это не удивило; более того, она сказала мне, что подобное предчувствие появилось у нее уже несколько дней назад, когда я показала ей письмо "Х.", но тогда она решила промолч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говорить, что этот необычный инцидент произвел на меня сильное впечат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и этом к вопросу возможности общения между двумя мирами я продолжала относиться на удивление равнодушно. Спиритуализм никогда не вызывал у меня особого интереса, и я не читала даже самых общеизвестных работ на эту тему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нескольких последующих недель таким же автоматическим письмом были записаны еще несколько писем за подписью "Х."; но вместо того, чтобы ощущать положенный в таких случаях энтузиазм, я со все большей неохотой подчинялась необходимости записывать письма, и только моя приятельница смогла убедить меня в том, что я должна продолжать этим заниматься, и что если "Х." действительно хочет что-то поведать миру, то я должна рассматривать записи как редкую привилегию, как предоставляющийся мне шанс помочь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епенно, по мере того как я преодолевала свое предубежденное отношение к автоматическому письму, я находила все больший интерес в том, что "Х." сообщал мне о жизни вне земли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не впервые предложили опубликовать эти письма с моим собственным предисловием, я отнеслась к этой идее без особого энтузиазма. К тому времени я уже написала несколько книг, более или менее известных, и прочность моей литературной репутации уже была для меня предметом некоторого тщеславия. И мне вовсе не хотелось прослыть эксцентричной, или что называется женщиной "со странностями". Я согласилась указать в Предисловии, что письма были записаны мной методом автоматического письма, что, в общем-то, было правдой, хотя и не всей правдой. Такая формулировка удовлетворила мою приятельницу; но, с течением времени, она перестала удовлетворять меня. Мне она показалась не до конца искрен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олго ломала голову над этой проблемой... Окончательно этот вопрос разрешился, когда уже примерно две трети писем было записано; я решила, что если я вообще опубликую когда-нибудь эти письма, то опубликую их с предельно откровенным вступлением, в котором изложу все обстоятельства их пол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сказать, что интерес, который вызвали "Письма Живого Усопшего", изданные одновременно в Лондоне и в Нью-Йорке, меня поразил. Начали поступать просьбы о предоставлении права на перевод, я оказалась буквально завалена письмами, поступающими со всех концов земного шара. Я написала множество ответов, но ответить на все письма было просто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ой книге я не сообщала о том, кто автор этих писем, так как чувствовала, что не в праве этого делать без согласия его семьи; но летом 1914 года, когда я еще жила в Европе, в "New York Sunday Word" появилось довольно пространное интервью с м-ром Брюсом Хэтчем, в котором он выразил уверенность в том, что "Письма" являются подлинными посланиями его отца — покойного судьи Дэвида П. Хэтча из Лос-Анджелеса (Калифор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письма прекратили поступать в 1913 году, в течение почти двух последующих лет я чувствовала присутствие "Х." только два или три раза, когда он передал мне несколько кратких советов, касающихся моих личных д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го февраля 1915 года в Нью-Йорке я неожиданно почувствовала, что "Х." стоит в комнате и ощутила желание писать; но, как это бывало и раньше (за исключением разве что одного-двух случаев), я не имела ни малейшего представления о том, что он собирается сказать. Моей рукой он написал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вернусь и поведаю вам историю этой войны так, как видна она с этой стороны, вы будете знать о ней больше, чем все правительства воюющих стран, вместе взят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исьмо я показала двум своим друзьям, проявившим большой интерес к предыдущей книге, — м-ру и м-с Вэнс Томпсон. И с любезного разрешения "Х." мы договорились, что супруги Томпсон один раз в неделю будут присутствовать на сеансах автоматического письма для достижения лучшей "концентрации". Их искренняя вера очень помогла мне в моей нелегкой работе над первой половиной этой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пись сообщений "Х.", конечно же, не ограничивается теми сеансами, что мы провели вместе, но примерно треть от первой половины книги была написана в присутствии м-ра и м-с Томпсон, и к тому же — в их доме. После этого они уехали в Калифорнию, и я продолжила работу од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телю, возможно, будет небезынтересно узнать побольше о самом процессе автоматического письма. Процесс этот постепенно изменялся от жесткого и чисто механического воздействия на мою руку извне (в начале работы над первой книгой) до деликатного обращения непосредственно к моему разу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итатель потрудится представить себе присутствие своего друга, образ которого ярко запечатлен в его памяти, затем — вычтет из него то, что он видит своим физическим зрением, оставив лишь тончайшие мыслительные вибрации, позволяющие ощущать его присутствие, а после — добавит недоступное описанию "внутреннее зрение", то, возможно, сможет понять, каким образом мне удавалось чувствовать присутствие "Х." в моей комна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точно так же Хелен Келлер догадывается о приближении своих друзей, отличая одного от другого, хотя ничего не видит и не слыш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начинала ощущать присутствие "Х.", сразу же бралась за карандаш и записную книжку, как и подобает личному секретарю, а затем усилием воли замедляла деятельность своего объективного разума до тех пор, пока в нем не оставалось ни единой мысли или даже намека на мысль. И тогда непосредственно в моем мозгу начинали звучать слова, все так же без помощи сознания приводя в движение мою руку. Все было в точности так, как будто я слушала диктант, только не ушами, а каким-то небольшим, но сверхчувствительным участком своего моз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ое время, начиная писать предложение, я не могла даже приблизительно предположить, как оно закончится. Я не знала, будет ли оно последним, или же за ним последует еще пара тысяч слов. Я просто писала и писала, находясь в состоянии добровольного самоотрицания, до тех пор, пока вышеописанное ощущение присутствия вдруг само собой не пропадало. И всё, больше не поступало ни единого слова, процесс автоматического письма заканчива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олне естественно, что у скептически настроенного читателя (как было, впрочем, поначалу и у меня самой) возникнет вопрос: а не мое ли собственное подсознание продиктовало мне все эти "Письма Живого Усопшего о войне", дабы хоть как-то объяснить причины этой всемирной трагедии, еще пару лет назад казавшейся невозмож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опираясь на свой большой опыт автоматического письма под диктовку "Х.", и на тот факт, что в течение двух лет я получила от него всего лишь два или три не очень важных сообщения, хотя и довольно часто думала о нем, а также на свою привычку подвергать самому скрупулезному анализу все феномены, носящие паранормальный характер, я могу теперь со всей уверенностью заявить, что мне вполне по силам отличить подлинное присутствие "Х." от моих собственных мыслей и воспоминаний о нем, и даже от воспоминаний, внушенных мне кем-то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по моему мнению, вряд ли найдется человек, пусть даже не обладающий и сотой долей моего оккультного опыта, который был бы более скептически настроен во отношению к моим письмам, нежели я сама. Я готова с радостью принять любые логические аргументы в пользу того, что эти письма вовсе не являются тем, чем я их провозгласила. Но, сравнивая все "за" и "против", я прихожу к выводу, что доказательств подлинности этих писем гораздо больше, нежели доказательств обратного, и потому поневоле соглашаюсь с оккультным характером их происх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сожалению, эти свидетельства по большей части слишком сложны и носят слишком личный характер, чтобы я могла даже просто упомянуть о них в этом Предисловии, хотя я могла бы привести целую дюжину примеров, подобных тому, что описан в Письме XXXVI, продиктованном мне через час после того, как затонула "Лузитания", и за девять часов до того, как я сама об этом узнала. Возможно, это только любопытное совпадение, но когда я еще только начала работу над второй книгой, сразу три ученика-оккультиста из разных стран написали мне, что ощутили возвращение "Х.", который продолжит писать свои письма с моей помощью. После этого еще несколько человек устно или письменно сообщали мне то же сам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события этой войны я сама смогла наблюдать воочию в момент их происхождения, находясь в это время в астральном теле. Таким образом мне удалось стать свидетельницей высадки Британских войск на Континенте, о чем я сообщила одному Британскому офицеру в Англии еще до того, как поступило официальное сообщение об этом. Впоследствии этот мой рассказ подтвердил один мой французский друг, который привез мне из Парижа газету с соответствующим сообщ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в Нью-Йорке, я наблюдала обстрел Скарборо, как раз в то время, когда это происходило, и рассказала затем об этом своему другу, хотя тогда я еще не знала, какой именно портовый английский город подвергся нападению. Лишь впоследствии я узнала об этом из газ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сама я никогда не могла читать мысли "Х.", даже когда явственно ощущала его присутствие в комнате. Я знала только то, что он мне диктовал, не имея ни малейшего представления о том, что ему на самом деле известно. В одном из писем он сообщал мне, что будет время от времени диктовать мне то, что сам сочтет ну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в одном случае я позволяла себе не соглашаться с мнением "Х.". Иногда, когда он говорит, что немцы сделали то-то и то-то, будь я сама автором этих писем, я бы писала вместо "немцев" — "пруссаки". У меня много друзей немцев, и я никого из них персонально не могу винить в том, что их правительство ввергло весь мир в столь бедственное поло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тому, считаю нужным подчеркнуть, что и я сама не могу нести никакой ответственности за то, что пишет "Х.", но лишь в точности передаю его собственные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спустя несколько дней после того, как 28 июля он продиктовал мне свое последнее письмо, я заметила, что он закончил эту книгу о войне как раз в день годовщины объявления Австрией войны Сербии, а также оглашения Римским Папой его великого призыва к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их прошлых письмах, которые я начала получать еще три с лишним года назад, "Х." просил меня никогда не пытаться его вызывать, а впоследствии советовал не задавать ему никаких вопросов. Идя навстречу его пожеланиям, я никогда не делала ни того, ни другого, хотя порою испытывала сильнейшее искушение спросить его о том, чем же все-таки закончится эта война, оставившая глубокий след в моей душе. Но я понимала, что подобное любопытство, хотя и может дать дополнительную пищу для моего объективного разума, в то же время может притупить мою собственную интуицию. Недавно я полностью отказалась от поиска ответов подобным способом, даже через свои гипногогические видения, дабы не увидеть в них ничего такого, что впоследствии могло бы помешать мне полностью избавляться от своих собственных мыслей во время сеансов телепатического пись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агаю, этот опыт раз и навсегда излечил меня от любопытства. Я научилась чувствовать себя независимой и бесстрастной, как комета. А ещё, почти столь же одинокой и способной отстоять и впредь свое одиночество и независимость. Но вот, что странно: по мере того, как моя ненависть ко всем жестокостям этой войны становилась все сильнее и сильнее, я проникалась все большей и большей любовью ко всем этим борющимся человеческим душам, находящимся по обе стороны линии фронта, пока, наконец, не стала воспринимать их всех, проливающих кровь на волях сражений, как своих собственных друзей и братьев. Поистине, любовь есть чудо, которое, соприкасаясь с жестокой прозой жизни, возвышает её до уровня Божествен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етьем письме данной книги от 10 марта, "Х." говорит, что силы добра уже одержали верх над силами зла, и что на Земле скоро вновь воцарится мир, хотя он и не уточнял — когда именно. Еще до того, как было объявлено о гибели "Лузитании", но уже через час после того, как это действительно произошло, он написал мне, что демоны, которых светлые силы иного мира благополучно разогнали, вновь собрались с силами и вернулись, чтобы отомстить, и что ему самому следовало бы догадаться, что, повинуясь Закону ритма, они неизбежно должны были восстановить свои силы и напасть сн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ете упомянутого Закона это письмо представляется мне наиболее интересной частью всей книги. Оно поясняет часто повторяемые в письмах слова о том, что даже Живые Усопшие не могут знать всего, зная в то же время несравнимо больше живых, поскольку обладают более совершенным видением и гораздо более полной информ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оводу этого повторного нападения Сил Тьмы интересно заметить, что как раз перед тем письмом, в котором говорилось о гибели "Лузитании", "Х." описывал свою встречу с Мрачным Су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заметить, что все рассказы "Х." в данной книге пронизывают две основные идеи: тайна Добра и Зла (Любви и Ненависти) и братств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лядывая в свою собственную душу, и выявляя в ней извечный конфликт между добром и злом, человек может научиться защищать себя как от внешнего зла, так и от зла, таящегося в нем са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нагляднее пояснить мне это, "Х." поделился со мной некоторыми тайнами, еще не привлекшими к себе в достаточной мере внимание обычного, средне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уществовании астрального мира, пронизывающего мир плотной материи и выходящего далеко за пределы последнего, уже не раз говорилось в теософической и иной литературе, и "Х." тоже обращает внимание читателя на этот факт. Астральный мир называют миром чувств и желаний, и человек может действовать в этом мире, находясь в своем астральном теле (оно же — чувственное тело, или тело желания), состоящем из особого рода тонкой материи, неразличимой обычным зр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ый мир, в свою очередь, пронизан Миром мысли, опять-таки выходящим далеко за пределы первого. И человек, как утверждают, имеет, помимо астрального тела, еще и тело мысли — ментальное тело, с помощью которого он может поддерживать контакт с Миром мысли и действовать в нем. И так далее — уровень за уровнем — человек приближается к бесформенному универсальному состоянию, или, как еще говорят, — к чистой боже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ываемые "Х." злобные астральные существа являются постоянными обитателями астрального мира. Некоторые из них вообще не имеют физических тел, необходимых для деятельности в материальном мире. Прочие же представляют собой более или менее независимые астральные сущности людей, которые во время сна бродят по невидимому для наших глаз миру. Они принимали самое активное участие в этой во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т также об элементальных сущностях, относящихся к земле, воздуху, огню или воде. Они развиваются в направлении отличном от того, в котором развивается человек. Некоторые из них — добрые, некоторые — полны злобы. Об этих элементалах много сказано в сочинениях Парацельса. Они тоже активно вмешивались в ход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чие, вышестоящие Существа, могут действовать на всех трех уровнях: физическом, астральном и ментальном, а также в еще более высоких Мирах, недоступных нашему пониманию. Если бы не благотворная деятельность некоторых из Них, человечество давно бы уничтожило себя само, или было бы уничтож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 говорит, что ненависть и страдания, порожденные великой войной, превратили астральный мир в место мало приятное для проживания. Описанное им место посмертных испытаний в точности напоминает римско-католическое Чистилище. Видимо, Церковь и в самом деле обладает большим 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ро и зло можно назвать противоположными и в то же время взаимно дополняющими друг друга силами: первое действует в гармонии с Законом Вселенной (иначе именуемым Волей Бога), а второе — противодействует Зак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х читателей, возможно, шокирует то, что "Х." говорит о Черной магии. Однако, он отнюдь не стремился вызвать шок своими заявлениями, но лишь предостеречь и просветить человечество на этот счет. Суеверие названо темной стороной религии, но от суеверия нельзя просто отмахнуться, с презрительным видом знатока. Его необходимо понять. Все вещи требуют от нас понимания. Даже великие психологи в ученые теперь не считают, что подобные вещи не заслуживают их интереса. Взять хотя бы профессора Уильяма Джеймса, сэра Оливера Лоджа, или д-ра Барадюка. А если попытаться вспомнить всех известных ученых, ныне занимающихся исследованием оккультных феноменов, то полученное число исследователей будет достойно целого справочника. Так что, когда я признаюсь, что веду поиск невидимого мира, я всего лишь присоединяю свою скромную персону к довольно неплохой комп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 говорит также о Мрачном Существе, вдохновлявшем Ф. Ницше на то, чтобы сбивать с толку молодую Германию. Вероятно, за каждым могущественным человеком, чьи деяния оставили след в этом мире, также стоял некто невидимый, — светлый или темный. Этот вопрос имеет как теоретический, так и практический интерес. Вдохновение, так же как и магия, может быть либо черным, либо бел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голоса, которые слышала Жанна д'Арк, в наши дни назвали бы феноменами яснослышания. История свидетельствует, что они призвали ее стать не более, не менее как спасительницей Франции. Мартин Лютер однажды запустил чернильницей в "дьявола", но Реформация, тем не менее, совсем не пострадала от того, что его иногда посещали видения. Саул из Тарса (Саул Тарсянин), если верить хронистам, тоже имел ви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 упоминает своего собственного Учителя. Когда я сравниваю того калифорнийского судью, которого я знала, с большинством известных мне мужчин и женщин, с которыми мне приходилось вести пустопорожние разговоры, мне начинает представляться совершенно естественным, что кто-либо из людей может продвинуться в своем развитии еще дальше, чем "Х.", если проявит достаточно решимости. Если "Х." смог стать тем, кем он стал за неполные семьдесят лет своей жизни, значит есть надежда и для нас — тех, кто смотрит в ве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основной идеей, заложенной в этих "Письмах о войне", является, на мой взгляд братство все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развитие мира протекало в форме чередования отчетливо выраженных периодов, определяемых сменяющими друг друга господствующими расами, которые придают своим эпохам собственный, неповторимый облик. "Х." говорит о новой, так называемой — Шестой Расе, которая вскоре появится в Соединенных Штатах Амер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Америка воспримет эту идею как рабочую гипотезу, а не как повторение лозунга "Deutschland uber alles", но, скажем, как "Америка для всех" (а не превыше всего), то сможет создать свою "машину мира", в противовес "военной машине", созданной Германией. Если Америка отнесется к пропаганде идеи БРАТСТВА так же серьезно, как Германия — к пропаганде идеи мирового господства, то уже в следующем поколении станут заметны признаки этой новой человеческой Расы. Процесс смешения рас на территории Америки открыл пред нею необозримые просторы для экспериментирования в духовной сфере. И Европа, и Азия с интересом смотрят на нее. Англия, Германия, Франция и даже Япония, которая лишь внешне кажется погрязшей в материализме, но внутри — глубоко духовна, но более всею, пожалуй, Россия отнеслись бы с уважением к этой благородной цели. Возможно, мир достаточно настрадается за эту войну, чтобы с готовностью воспринять идею Вселенск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мерике уже существуют движения, объективно направленные на реализацию этой идеи. "Х." упоминает движение "Друзей леса" (Woodcraft) — общественную организацию, насчитывающую, вероятно, до сотни тысяч мужчин и подростков (женщин в ней — всего лишь несколько человек), которые всё свободное время отдают "возвращению обратно в Природу", походному костру, чтобы испытать то братское чувство, которое не в силах дать городск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 говорит также, что в будущем ему предстоит сделать еще одно дело. Я не знаю, что это за дело, поскольку сама не имею к нему никакого отношения, но я совсем не удивлюсь, если в один прекрасный день он объявит мне, что оно связано с теми целями, которые ставит перед собой движение "Друзей ле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я книга — последняя из серии книг о Живом Усопшем — была написана между февралем 1917 г. и февралем 1918 г. После этого я утратила свою способность, или если хотите — склонность к автоматическому пись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третья рукопись оказалась короче двух предыдущих, и потому я предполагала, что она так и останется незаконченной, и вряд ли будет когда-либо дописана до конца; и только после того, как мой издатель убедил меня опубликовать эту рукопись в её нынешнем (незавершенном) виде, я, наконец, впервые прочла ее всю — от начала до конца, и пришла к выводу, что она действительно представляет собой законченное сочинение, органическое цел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 говорила я себе, все еще не совсем доверяя своим чувствам, — и в самом деле существует какая-то божественность, направляющая наши действия". Поскольку, будь эта книга опубликована сразу же после ее написания, она показалась бы преждевременной; а теперь большая часть ее содержания выглядит так же злободневно, как передовицы сегодняшних газ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да тому, что эти "Последние письма Живого Усопшего" призывают к мужеству, выдержке, к вере в великое и упорядоченное будущее Америки и всей планеты в целом, призывают обратиться ко всем тем положительным качествам, которые вам сейчас так нужны для восстановлени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верю в то, что большевизм, или какая-либо другая форма психоза сможет пустить глубокие корни в Соединенных Шта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страны со всеобщей избирательным правом — и для мужчин, и для женщин — нет причин бросаться в бездну бездумного разрушения. Во время последней предвыборной кампании я с интересом наблюдала за отношением женщин к этой своей обязанности и в то же время — привилегии. Я наблюдала за действиями только одной партии — демократов, но уверена, что примерно та же картина имела место повсюду. С каким необычайным достоинством они держались, чувствуя на себе эту новую ответственность; и в отношениях между мужчинами и женщинами царили подчеркнутая вежливость и уважение. А происходившие в то же время кампания Четвертого добрововольного займа и публикация списков потерь придали этому событию еще большую важность. Нет, эти уравновешенные, чувствующие свою гражданскую ответственность женщины никогда не будут втянуты в пучину коллективного безумия; и поскольку возвращающиеся с фронта мужчины возвращаются именно к этим женщинам — своим матерям, женам и сестрам, я не думаю, что во время мира мы потеряем то, что приобрели во время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мне остается лишь предложить вам прочесть эти "Последние письма Живого Усопшего", не забывая о том, что написаны они были между февралем 1917 и февралем 1918 года.</w:t>
      </w:r>
    </w:p>
    <w:p>
      <w:pPr>
        <w:pStyle w:val="Normal"/>
        <w:spacing w:lineRule="auto" w:line="240" w:before="0" w:after="0"/>
        <w:jc w:val="right"/>
        <w:rPr/>
      </w:pPr>
      <w:r>
        <w:rPr>
          <w:rFonts w:eastAsia="Times New Roman" w:cs="Times New Roman" w:ascii="Times New Roman" w:hAnsi="Times New Roman"/>
          <w:i/>
          <w:iCs/>
          <w:color w:val="000000"/>
          <w:sz w:val="27"/>
          <w:szCs w:val="27"/>
          <w:lang w:eastAsia="ru-RU"/>
        </w:rPr>
        <w:t>Эльза Баркер.</w:t>
      </w:r>
      <w:r>
        <w:rPr>
          <w:rFonts w:eastAsia="Times New Roman" w:cs="Times New Roman" w:ascii="Times New Roman" w:hAnsi="Times New Roman"/>
          <w:color w:val="000000"/>
          <w:sz w:val="27"/>
          <w:szCs w:val="27"/>
          <w:lang w:eastAsia="ru-RU"/>
        </w:rPr>
        <w:br/>
        <w:t>Написано в день Пасхи, 1919 год, Нью-Йор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ОЗВРАЩЕНИЕ "Х."</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далекой звезде я услышал приказ: "Вернись на землю и познай тайны любви и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знал, что я встречу, вернувшись на Землю, но подчинился прика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одходе к Земле армия разгневанных существ преградила мне путь. "Что тебе здесь надо? — кричали они. Здесь всё принадлежит нам. Мы не потерпим чуж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звал Учителя, и тот встал рядом со мной. Даже Он помрачнел, увидев, какая сила преградила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ось, — сказал Учитель, — так долго готовилось и так неожиданно нача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ев есть космическая сила, и ненависть — космическая сила, и любовь — космическая сила, и страх — космическая сила. Вы полагали, что любовь — это просто красивое чувство? Вы думали, что ненависть — это просто раздражение? Я видел источники гнева и ненависти, любви и страха. И теперь я снова хочу писать для людей вашего мира в надежде, что мой опыт сможет помочь им понять, какие силы действуют внутри человеческих рас и стоят за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война — нечто большее, чем просто война людей, и даже нечто большее, чем война ангелов. Ее корни уходят в Необходим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ждается новая Раса, а расы, как и люди, появляются на свет в муках и в крови своих предшественников. Но, как Ева навлекла на себя проклятье, внимая речам завистливого змия зла, так и мир навлекает на себя проклятье, когда человечество начинает прислушиваться к завистливым и злобным нашептываниям темных сил, живущих в нашем мире и вокруг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доводилось видеть эти силы воочию, мне приходилось сталкиваться с ними и бороться с ними. Я стал сильным, потому что мне приходилось сраж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нулся в этот мир за пять недель до того, как на Земле началась война, но в пространствах над Землей война уже была объявлена. Люди на Земле долго копили силы для этой бойни, и в это время существа над Землей тоже готовились и вооружались. В глазах у демонов, встретившихся мне на пути (а это были именно демоны), светилось торж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о уже было положено, зерна гнева были посеяны в сердце Австрии, и их заботливо взращивали те, кто чувствовал, что их жатва уже близ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же, понимаете, что добро и зло сосуществуют в человеческом эго. Силы добра и силы зла взаимно дополняют друг друга. У них есть своя форма, они обзавелись собственными эго. А их сосредоточенность на своей работе могла бы посрамить даже самых величайших гениев среди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 они тоже сознательно или бессознательно служат той Космической Воле, чьи замыслы мы называем Волей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ного нового узнал с тех пор, как развлекал вас своими рассказами о новопреставленных, мирно почивших в спокойной обстановке, и перешедших в астральный мир естественно, как в соседнюю комнату. Но с недавнего времени туда стали попадать миллионы душ: потрясенных, изорванных, искромсанных, искалеченных своей собственной ненавистью и ненавистью тех, кто жаждал их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х, кто умер в течение последних восьми месяцев, даже своей смертью, можно только пожалеть. Им всем пришлось пройти через область страданий — тем, кто вообще смог через нее пройти, ведь многие так и остались внизу и теперь кружатся в одном водовороте вместе с теми, кто был убит на во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у меня не было великой цели и сознания величия моей миссии, которая заключается в том, чтобы именно сейчас открыть людям тайны иного мира, я ни за что не стал бы терзать ваши чувства пересказами всего того, что мне довелось увидеть и сделать после того, как я вернулся из путешествия среди звез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ас утешит (если, конечно, вы нуждаетесь в утешении) мое уверение в том, что раса проходит сейчас через ритуал посвящения. Те, кто служил с бескорыстным энтузиазмом и отдал жизнь своему служению, когда-нибудь переродятся снова, чтобы пожинать на земле плоды своего служения. Но не все погибшие были преисполнены энтузиазма. Многие ненавидели ради самой ненависти. Вот их-то и можно назвать неудачниками, не прошедшими испыт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очувствуйте им, если хотите, но лучше не думать о них вообще. Они стали добровольными жертвами демонов — тех самых, что преградили мне путь, когда я, повинуясь приказу, возвращался на Землю, чтобы познать тайны любви и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Да, эта война породила больше любви, чем все предшествующие две тысячи лет Христианской эпохи. Поскольку человеческая раса, наконец, проснулась и, чтобы она опять не погрузилась в сон, я вновь стараюсь пробиться сквозь стену, отделяющую вас от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ТРАЖ ПОРОГ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из демонов показался мне начальствующим над остальными. Да и выглядел он не так, как другие, еще более самовлюбленный, еще более эгоцентрич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оказались друг против друга, я завел с ним беседу, отчасти для того, чтобы удовлетворить свое любопытство, отчасти для того, чтобы усыпить его бди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ты? — спросил я его. — Ты кажешься главным среди себе подоб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гордо выпрями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и есть главный, — ответил он, — и здесь, и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а земле тоже? — удивилс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и на земле тоже, — был ответ. Потому что я — глубинная сущность человека, который велик среди людей, и этот человек послушен моей воле так же, как послушны его воле все остальные. Сказав это, он назвал имя человека, которое привело меня в изумление, но я не стану его здесь повтор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ы — злой гений человека, который все еще жив, — спросил я тогда, — то как же ты можешь действовать здесь сейчас самостоятельно, словно ты — отдельное существо? Почему ты не вместе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не всё знаешь, — сказал он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много чего не знаю, — согласился я, — так объясни же мне, если можешь; я хочу это 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ак знай же, — торжественно заявил он, — что я смог освободиться от сковывавшей меня земной формы, когда он признал меня своим наставником и начал поклоняться мне, как своему г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тпустил тебя?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свободил меня, признав своим Руководителем. Он знает еще меньше, чем ты, и потому называет меня именем, которое я презираю; но пока я царствую, имя мне безразлично. Или почти безразлично, — поправился он, — но тебе этого не понять, для тебя это слишком сл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и я не так прост, как тебе кажется, возразил я, — и встречал подобных тебе и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обных мне — может быть, но не таких, как я. Я — царь над дух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разглядел твою корону, — сказал я, мне уже не раз доводилось видеть такие пре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этого разговора Учитель молча стоял рядом, но теперь я повернулся к нему с немым вопросом. Он отвел меня немного в сторону и сказ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человек слишком себя превозносит, он тем самым освобождает сидящего в нем демона. Обычно такому человеку кажется, что он подчинил себе демона и сам посылает его с поручениями сквозь Невидимый мир; но на самом деле демон командует им, а желания человека становятся не более чем отражением приказов дем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не надо было самому увидеть это адское зрелище, чтобы усвоить этот урок! — воскликну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тебе все равно так или иначе предстояло узнать, самому ли, или с моей помощью, ты теперь сможешь постичь на собственном опыте, — сказал Учитель. — Вот, ты уже увидел собственными глазами злого гения великого прав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чень силен, — призн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ила его будет продолжать расти еще некоторое время, — сказал Учитель, — а затем он отправится в Геен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огда это произой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того, как война окончится здесь, и на земле снова воцарится мир. Но прежде война должна закончиться здесь, а уж затем мир вернется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это будет за война?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личайшая война всех времен, — ответил Учитель, — величайшая из всех, что когда-либо были и здесь, и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начн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есь она, как видишь, уже началась. И не отсутствуй ты так далеко, то знал бы об этом уже да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я был слишком далеко, согласился я, — ангел показал мне много звезд, и я многое успел у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гел хотел удержать тебя подальше от мира, чтобы ты набрался сил и как следует отдохнул, и смог бы теперь не только учиться, но и тру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е я должен сделать? — снова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огое, — последовал ответ, — но прежде всего ты должен пробиться сквозь астральный мир к земле, чтобы помочь своим европейским друзьям, которым угрожает опа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у только, что гораздо легче переплыть Геллеспонт, чем пробраться сквозь скопище дьяволов, но мне это удалось. Еще год назад у меня, возможно, ничего бы не получилось, поскольку силы добра были тогда намного слабее, нежели сейчас. У добра и зла, как и у моря, бывают свои приливы и отливы. Тогда было время прилива для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го своего друга, которому угрожала опасность, мне удалось спасти; другой же, как я убедился, пока был вне опа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ернусь пока что к морю ненависти. Преодолевая его, я совсем изнемог, но тут появилось Прекрасное Существо, так долго служившее мне проводником в недавнем прошлом, и шепнуло мне кое-что на ухо. Оно стремилось подстегнуть мое честолюб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можешь стать летописцем этой великой битвы, — сказало Существо, — конечно, если сможешь добраться до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ас не смущает слово "честолюбие". Честолюбие бывает разным, и если под этим словом подразумевается искреннее желание лично участвовать в благородном деле служения, то не так уж важно, назовем ли мы его честолюбием, или как-то иначе, главное, чтобы за ним стояла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УВЕДОМЛЕН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чтобы вы узнали об этом прямо сейчас, в самом начале нашей работы; месяц тому назад силы добра одержали верх над силами зла, так что здесь конец войны уже предрешен. Силы, приведенные в движение, исчерпают себя, и мир возвратится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УТЬ К ПОНИМАНИЮ</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начать описывать новые ужасы, я бы хотел сообщить вам, что из всех этих кошмаров, в конце концов, появится Красота, какую мир не знал за весь цикл сво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появится не сразу, поскольку многое еще придется сделать; но для тех, кто хочет идти к ней, путь уже откры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тверждение покажется нелепым еще не переродившемуся духовно человечеству, тем более сейчас, во время войны, когда каждая из воюющих сторон во весь голос заявляет о своей правоте, призывая проклятья на головы своих противников. Но, как это бывает во всех конфликтах, обе стороны неправы, хотя одна из них все-таки менее неправа, чем другая. И та сторона, которая победит а победит сторона менее неправая должна будет понять и простить своего противника, прежде чем продолжить путь к своему великому будущ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международные организации терпят сейчас временное фиаско, я все-таки предвижу, что их ждет большое будущее. Сейчас они просто пребывают в состоянии шока, все эти пацифисты, социалисты и прочие, кто стремится к достижению идеала вселенск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сейчас, несмотря на состояние конфликта, постарайтесь распространить свое понимание и свою любовь на тот народ, который вы считаете своим врагом. И не пытайтесь достичь понимания, просто повторяя, что он несет с собой зло. Это еще не понимание. Зло есть в каждом человеке. Постарайтесь понять этот народ, представив себя на время его частью. Поставьте себя на место этих людей; представьте себе, что вы оказались в одиночестве — пусть даже по своей собственной вине — против вс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много отклонились от дела, подумав, что никогда не оказались бы в таком положении, когда всему миру пришлось бы ополчиться против вас в целях самозащиты. Вы в этом увер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ытаясь вникнуть в сознание этого "враждебного" народа, вы уже ставите себя в подобное положение. И я вам советую делать это время от времени, чтобы вы смогли стать центром, началом, первой мельчайшей частичкой того международного взаимопонимания и взаимопрощения, которое должно стать если не всеобщим, то по крайней мере широко распространенным для того, чтобы вечно провозглашаемое, но так никогда толком и не понятое Вселенское Братство, смогло хотя бы начать проявляться в этом отнюдь не брат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е эти массы воюющих людей, долгое время искренне считавших, что они следуют этому идеалу, попытаются сейчас заключить мир друг с другом, если они научатся уважать чужие идеалы, как бы они не отличались от их собственных, то уже сейчас может появиться сила, способная приблизить окончание войны и уменьшить число людей, которым суждено погибнуть из-за противостояния их идеалов национальной гордости и патриотиз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ение от ненависти к любви и от критики к пониманию, которое последует за официальным объявлением мира, позволит всем этим конфликтующим духовным сообществам (если, конечно, они этого захотят) начать действовать в согласии друг с другом. Даже если члены этих сообществ не смогут решиться на это сразу из-за своей узколобой гордости и неспособности забыть все те резкости, которыми они обменивались в прошлом; если они окажутся слишком трусливыми, чтобы взять назад свои прежние слова и публично признать друг друга братьями, то пусть они хотя бы в глубине души начнут думать по-другому. И может быть, со временем у них прибавится мужества, и какой-нибудь решительный лидер объявит своей пастве, что те люди, с которыми они когда-то сотрудничали со всем доверием и любовью, возможно, пытаются следовать тем же самым идеалам, только своим собственным пу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думаю, что дальнейшее освещение этой темы будет способствовать лучшему ее пониманию, так что все эти замечания можно трактовать просто как прелюдию, легкое вступление к той тяжелой истории, которую я собираюсь вам рассказ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СТРАЛЬНЫЕ ЧУДОВИЩ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ли вам, что я был рядом с вами, когда вы плыли через Северное море за две недели до объявления войны? Вы направлялись в Англию, повинуясь неодолимому импульсу, заставившему вас покинуть Европейский континент, чтобы быть рядом с людьми одной с вами крови. И я был рядом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вы оказались в безопасности, в окружении своих друзей, я ушел. Я вернулся в эпицентр, откуда должна была разразиться война, вернулся в ту страну, где, несмотря на все уверения в обратном, высиживалось яйцо, которое снесла гораздо дальше к югу от этой страны одна безответственная пти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казал "безответственная"? Только сумасшедший не может отвечать за свои действия. Правильнее было бы сказать — "заблудшая , ибо сумасшедшие — далеко не заблудшие души. Рука, убившая Австрийского эрцгерцога, и не только она, всего лишь выполняла волю сил, противодействующих прогрессу. Этого человека тоже можно пожалеть, ведь Закон причины и следствия неизбежно воздаст ему за содеянное, ибо в этом суде нет лицеприятия и отсутствуют лазейки апеллировать в вышестоящие инста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нулся в Германию. В этой истории мне придется называть вещи своими именами. И если я при этом оскорблю чьи-нибудь чувства, знайте, что у меня и в мыслях не было такого намерения. Но факты — вещь упрямая, и никакой благовидный предлог не в состоянии измен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ернулся в Германию. Я незримо присутствовал на военных советах. Я слышал, как отдавались приказы, поскольку могу достаточно отчетливо слышать то, о чем говорится в мире людей, если напрягу свой астральный слух. Мое астральное тело — это хорошо отлаженный, хотя и очень тонкий механизм, откликающийся на малейшее усилие моей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делайте поспешного вывода, что все астральные тела — такие же совершенные, как мое. Не забывайте, что я — ученик Великого Учителя, и что его цели — это не Его цели, но — Закона эволюции, которому Он служ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новь видел чудовище, о котором писал вам во втором письме. Правы те, кто говорит, что Германский Император долго колебался, прежде чем нажать на ту пружину, что открывает врата преисподней. Бог Войны гордился тем, что его считали Богом Мира; и хотя его пугала ответственность, свалившаяся на его плечи, она, в то же время, и радовала его, поскольку еще больше возвышала его эго, и без того уже слишком много возомнившее 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жалейте и его, но будьте предельно снисходительны. Воля свободна. Если он подчинил свою волю злому гению, то сделал это добровольно. Но глаза его были затуманены слезами той ночью, и он молился силе, которую называл Богом. И имя Бога было не только на устах его, но и в сердце. Слово Бог разные люди понимают по-раз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конклаве злых духов были и такие, кто не был связан с каким-либо индивидуальным человеком. Среди них были огромные элементальные существа. Когда Литтон писал в одном из своих оккультных романов о гигантской ступне, которая ступила сквозь пролом в магический круг, начертанный одним черным магом в месте, где не ступала еще нога человека, он имел в виду явление, встречающееся в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Вы со своим ограниченным кругозором даже не представляете себе истинное значение этого термина. Все ваши науки до сих пор не смогли освоить даже азбуку Природы. Изучите эту азбуку. Начните постигать ее язык. Изучайте химию, биологию, электричество, открывайте для себя тайны вибрации материи на всех тех уровнях, которые в состоянии охватить ваше сознание. В них кроется знание будущего. Человек еще только начинает постигать тайны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ое проявление ненависти, которое вы наблюдаете в своем материальном мире, является лишь слабым отголоском той ненависти, что была выплеснута на землю в прошлом году, когда пробил назначенный час — час, когда орбиты нескольких планетарных тел соединились и тем самым дали большую свободу существам, обычно гораздо более скованным в своих действ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игантская ступня! Я видел то огромное существо, которому она принадлежит. Его стихией был воздух, но вместе с ним были и земные существа, и даже чудовища из глубинных пластов материи, куда никогда не проникает свет сол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ть вам одно из этих существ? Сейчас вы уже можете не бояться его, поскольку оно уже водворено назад, в свое логовище в недрах планеты. Грубое, синеватое, мешковидное тело с толстым, длинным хвостом-отростком, покрытым щетиной; руки и ноги похожи на продолжения все того же мешка; и огромная голова, наполовину вросшая в складки уродливой шеи. Но глаза! В них не было даже намека на какую-либо жировую субстанцию. Они были широкими и круглыми, и в них сверкала злоба, накапливавшаяся тысячелетиями, и вот теперь вся собравшаяся в этих бледных глазах. Вы считаете, что у зла должны быть черные глаза, но еще страшнее, когда они бледные. Невообразимые страдания и ненависть ко всему, что выше его по развитию, читались в глазах этого существа, живущего в глубине материи. С самых низов астрального уровня плевалось оно своей ядовитой слюной, стараясь попасть на поверхность земли. Огромное чудовище с бесформенной и беззубой пастью. Я не решаюсь сказать вам, что является пищей для этой п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нова я повторяю вам: не бойтесь его. Теперь оно уже не сможет добраться до поверхности земли. Срок его жизни уже подходит к концу. Но споры астральной болезни, извергнутые из бесформенной пасти чудовища, продолжали множиться, несмотря на все усилия тех, кто знает, как справляться с подобными вещ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а воздуха никогда не выглядят так омерзительно, какими бы злобными они не были. К тому же, лишь очень немногие из них действительно злобны (в сравнении с числом тех, что дружелюбно, либо безразлично относятся к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огут еще проявиться наиболее мстительные из существ огня, до сих пор продолжающие делать спорадические усилия, хотя в невидимых сферах великая битва уже выигр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йтесь пока что ничего не предпринимать, ибо помимо военной, Европе угрожает еще и другая опасность. Ждите и молитесь. Ведь молитва — астральная сила, достигающая высших пределов астрального мира, и потому всегда имеет далеко идущи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ЭРЦГЕРЦОГ</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умывались ли вы когда-нибудь о посмертных переживаниях человека, чье убийство предопределило начало этой войны? Конечно же, нет; зато об этом задумался я; я искал его и наш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искали и другие — души умерших и астральные души тех, кто уснул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его уход не был спокойным ни во плоти, ни в ду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если не принимать во внимание потрясения, вызванного насильственной смертью, сама угроза покушения, долгое время висевшая над ним, подобно черной туче, уже предопределила ту мрачную и беспокойную полосу, ожидавшую его после смерти. Это — ещё одна иллюстрация к закону о том, что рано или поздно с нами обязательно случается то, чего мы больше всего бо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ачалу он оказался в темноте в состоянии полудремы, похожей на смутный кошмар; затем его сознание начало постепенно проясняться, а вместе с прояснением начала возвращаться боль и душевные терзания. И, наконец, наступил жуткий момент, когда он вспомнил, что потерял свое тело, и принялся иска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релище собственных похорон произвело на него гораздо более гнетущее впечатление, чем на большинство других душ, поскольку просветление, начавшееся после смерти, уже позволило ему понять, что происшедшая с ним перемена означает нечто большее, чем просто личную смер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ы зла, организовавшие его смерть, больше не нападали на него. Что еще они могли получить от него? Он уже достаточно послужил их цел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 в это время поблизости еще кто-нибудь, чье убийство вызвало бы столько же неясностей, подозрений и непонимания, возможно, тот человек страдал бы вместо него. Но чье еще убийство могло бы превзойти по этим меркам его собственное? В чем причина того, что именно на него пал этот незавидный рок? Какие связи были тому виной? Его связи с Германским Императором, связи его семьи с теми, кто лично ему не был симпатичен, отношения нынешнего наследника с Россией — всё это и еще многие источники ошибок, сомнений и заблуждений сделали его идеальной мишенью для подобного смятения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го душе пришлось переживать это смятение, к которому прибавились еще и разочарование, и горечь из-за того, что ему пришлось так неожиданно покинуть этот мир. Немалую роль сыграло и беспокойство за своих детей, которые оказались в весьма непростой ситуации, если учесть их семейное окру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что каждый мужчина, каждая женщина и даже каждый ребенок, узнав об этом событии, сразу же начинал думать с негодованием, любовью, жалостью, сомнением или любопытством — об одной и той же душе; чуть ли не каждый человек почти во всех странах мира! Этого было более чем достаточно, чтобы полностью разрушить его астраль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ычно, когда умирает правитель, его провожают, думая о нем с любовью, или же наоборот — нелюбовью, но редко смерть правителя вызывает сомнения. Его раса продолжает свой путь. Король умер, да здравствует ко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ое время этот наследник великого престола был разлучен даже со своим другом, которого он любил. И опереться ему было не на кого. Мысли, мысли, мысли; мысли разной интенсивности, они обрушивались на него со всех сторон, истощали и мучали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молитвы о том, чтобы облегчились страдания его души в Чистилище, не давали того результата, который обычно имеет молитва. Они просто тонули в огромном потоке мыслей, мчавшемся ему навстречу. Да, я сказал — ему навстречу, ибо ему долго пришлось пребывать на пути этого урагана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те многочисленные помощники, которых я упоминал, когда писал для вашего мира в прошлый раз, мало чем могли ему помочь; поскольку им самим приходилось отражать тогда атаки злых существ, начавших войну в астральн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правило смерть одного человека не может произвести большого впечатления на целый мир. Те, кто любил его, скорбят; те, кто не любил и получил какие-то выгоды от его смерти, — радуются. Этот человек отошел в мир иной, неся в своей бесплотной руке факел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устя некоторое время он начал искать своего друга — правителя Германии и нашел его, но тот увидеть его не мог, хотя и чувствовал его присутствие в своей комнате. Он был слегка испуган. Кто это может быть? — думал он. Может, это его собственный ангел? Так не для того ли он пришел, чтобы напомнить ему, что час его "великого предназначения" уже близок? Он стыдился своих сомнений, считая их слабостью; и решимость его силы, его злого "я", в конце концов, возобладала над слабостью, и приготовления к войне продолж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эрцгерцога была слишком смущена, чтобы хоть как-то повлиять на ход событий. Он был сильным человеком, и снова сможет стать сильным; но как раз тогда, когда он мог воспользоваться своим невидимым влиянием, он не сделал ничего; он все время старался стать видимым, и по крайней мере один раз ему это уда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я говорил с ним, пытался дать ему совет; но у меня тогда были другие неотложные дела, и я оставил его на попечение одного священника, принадлежавшего к его собственной церкви. Это была добрая и сильная душа, подобная скале, возвышавшейся над бушующим мор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поминаю о своей встрече с эрцгерцогом исключительно из-за одной дамы, которая когда-нибудь прочтет эти строки. Вряд ли я смогу полностью ее утешить, но она будет рада узнать о спокойном и мужественном священнике, а я смогу, наконец, выполнить данное мной обещание, поскольку другого способа выполнить его у меня, похоже,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БРАННЫЙ НАРОД"</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4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роды принялись объявлять друг другу войну. Я и ещё двадцать других душ несколько часов провели во дворце в Потсдаме, своим незримым влиянием воли пытаясь ослабить волну воинствующего духа, шедшую к Императору со стороны германской нации. Мы говорили, что Германия не хочет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похоже на то, что "der Tag" уже близок, и что война все-таки торжествует побе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нет нужды говорить о том, что Германия была уверена, что Англия не сможет вступить в эту войну. А не вступи Англия в войну, дело было бы решено задолго до того, как я начал диктовать вам эти строки. Германский военный флот сразился бы с французским и уничтожил бы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бы замечательно, если б вы перестали пугаться всякий раз, когда я говорю что-либо неприятное вам. Я говорю то, что знаю; а вы просто пишете то, что я вам говорю).</w:t>
      </w:r>
    </w:p>
    <w:p>
      <w:pPr>
        <w:pStyle w:val="Normal"/>
        <w:spacing w:lineRule="auto" w:line="240" w:before="280" w:after="280"/>
        <w:rPr/>
      </w:pPr>
      <w:r>
        <w:rPr>
          <w:rFonts w:eastAsia="Times New Roman" w:cs="Times New Roman" w:ascii="Times New Roman" w:hAnsi="Times New Roman"/>
          <w:color w:val="000000"/>
          <w:sz w:val="27"/>
          <w:szCs w:val="27"/>
          <w:lang w:eastAsia="ru-RU"/>
        </w:rPr>
        <w:t>Я и двадцать других сконцентрировали свою волю на Потсдаме и Фридрихштрассе. Не потому, что мы не знали, каков будет исход. Мы знали — эта война была предначертана звездами.</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Но, как солдат выполняет свой долг, даже если знает, что ему не выстоять, так и мы продолжали делать свое дело, оказывая сопротивление дьяволам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чайшего из Учителей не было тогда с нами; где он был, я не знаю. Возможно, у него были на то причины, которые мы просто не могли понять. Может, ему приходилось сдерживать еще более ужасные силы, стремящиеся к Земле с дальних звез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это не фантазия, хотя и всего лишь предположение. На дальних звездах тоже есть добро и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бы не сдерживающее влияние Тех, Кто наблюдал за всем происходящим отсюда, многие иностранцы в Германии были бы в то время просто разорваны на кус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знаете о военном безумии, о безумии ненависти? Если бы вам сейчас, в вашем нынешнем воплощении, было знакомо это чувство, вы ни за что не смогли бы писать под мою диктовку, тем более что почти все те, кого вы любите и уважаете, находятся по одну сторону этой, всё ещё продолжающейся войны. Вы можете усилием ума представить себе ненависть, либо инсценировать её; но вы её не чувствуете, хотя и страдаете из-за ее про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е худшее, что есть в немецком сердце, действительно, выглядит очень неприглядно, хотя я и призываю вас не испытывать ненависти к ним. Свои отрицательные черты есть у каждого, но немец — это самый большой задира на планете. Свирепым восточным расам все же присуща некоторая сдержанность, выработанная в них многовековой культурой. Немца же сдерживает только германский Закон; он признает только сдерживающую силу этого германского Зак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му не свойственно ощущение справедливости и несправедливости вообще, хотя он, как правило, весьма тонко чувствует, что — справедливо, а что — несправедливо в отношении его ближних: его родственников и сограждан. Но все те, кто оказывается за пределами его собственной расовой группы, выпадают и из его кодекса чести, каким бы благовоспитанным не был этот отдельный нем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ю сейчас о расе, а не о тех немногих, кто, благодаря долгому проживанию за границей, впитали кое-что из идей всемирного братства и сумели развить в себе ощущение взаимосвязанности всех наро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что я еще вам скажу: немец может любить так же искренне, как и ненавидеть; но любить он может только свое собственное, нечто такое, что являлось бы продолжением его самого, свое второе "я", самого себя, но только в несколько иной форме. Немец может любить свою жену-иностранку, если германизирует её. Немец может любить своего друга-иностранца, если тот не стоит на его пути к тому, чем он сам желает завлад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говорю здесь о сиюминутных всплесках эмоций, которым подвержены эти эмоциональные люди. Не говорю я и об их внешней доброте — следствии избытка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я говорю вам — любите этих людей, как бы не были они неприятны на первый взгляд; любите их так, чтобы они отошли от своего расового эгоизма и распахнули бы свои души для всего негерманского. Мир никогда не сможет разбить оболочку, в которую заключили себя немцы, если будет бросать в них камни. Даже проиграв эту войну, они отнюдь не станут более приятными людьми из-за того, что станут слабее. Старайтесь полюбить их не через жалость, а через поним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йдут десятилетия, прежде чем высокомерный, себялюбивый немец увидит, что за пределами его оболочки есть вещи даже лучшие, чем те, что он создал для себя внутри 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уважает только силу. Сила и должна сдерживать его. Но от своего принудительного преклонения перед превосходящей мощью он может постепенно перейти к признанию доброты, которая не использует силу для принуждения, когда для этого достаточно ее с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начала войны я посетил множество немецких домов, я входил в них самих, превращаясь на какое-то время в немецких мужчин и женщин, и я научился понимать их и любить их. Я даже начал восхищаться ими, поскольку их преданность всему немецкому — безгранична. Направьте эту силу на реализацию идеи подлинного братства всех людей, и этот народ станет воистину великим. Возможно ли это? Нет ничего невозможного для человеческой души, а этот народ — очень человеч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проблема заключается в порочности их системы образования. Они сами внушают себе то, что являются избранным народом. Когда же эта война убедит их в том, что они не избранный народ, сама сила разочарования может опрокинуть тот столп эгоцентризма, что воздвигнут в центре немецкой души. Однако мир не допустит, чтобы этот столп с грохотом обрушился вниз, но постарается слегка смягчить падение, именно — слегка, дабы милосердие ошибочно не приняли за усталость от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Матери-Земли есть беспокойное и непослушное дитя. Его следует наказать, но нельзя лишать его места за семейным сто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ссказал вам всё это, чтобы испытать вашу стойкость, поскольку в следующем письме я собираюсь поведать вам нечто такое, что потребует от вас еще большего мужества и милосердия, другое название которому —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V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ЗРАКИ КОНГ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ыл в Польше, я был в Сербии; но сейчас я хочу написать о Бельгии и о Карме, карме расы, карме старой и но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всем германским нашествием стоят не только дьяволы внешнего мира, время которых пришло, побуждающие немцев убивать, грабить, разрушать, насиловать и жечь; вместе с германской армией движется толпа недоразвитых земных духов, прежде страдавших в Конго. Карма есть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у известно кое-что о том, что произошло в Бельгии, что там натворили нем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идел хладнокровно умерщвленных мужчин, женщин и даже маленьких детей. Я был свидетелем того, как душа убитого мужчины пыталась оттащить солдата, который насиловал его жену. Я видел, как заламывала в отчаянии руки душа матери, полагающей, что она все еще находится на земле; матери, которая смотрела уже из этого мира, как над её маленькой дочерью издеваются ослепленные безумием скоты. А один попавший сюда старик несколько дней преследовал солдата, пока тот не попал, наконец, на бельгийский штык; и когда душа немца отделилась от тела, не удовлетворившийся этим мщением старик снова сцепился уже с душой немца, и они разорвали друг друга на части. Немец даже не успел понять, что умер, и считал, что продолжает бороться с врагом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нго есть много такого, что мы называем словом вуду. Те, кто практикует вуду, подолгу не спят. Но они активно действуют в невидимом мире, подготавливая свои злые дела, и строя свои козни. Они собираются вокруг пролитой крови и поглощают из неё жизненную силу, которую затем используют, чтобы сеять зло и смерть там, куда направлена их в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ероятно, полагали, что воля человека ослабевает, когда он отключает свой мозг? Она действительно ослабевает в том смысле, что при этом сокращается свобода выбора; но если выбор уже сделан заранее, воля достигает огромной силы, когда физическая основа мозга оказывается в полном ее подчин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ейчас Бельгия уже пережила свою тяжкую карму, и стоит теперь, как полностью обновленная душа, перед лицом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другая раса подхватила тот груз, который она сбросила со своих плеч. Удастся ли ей рано или поздно избавиться от него? Германия сама свила вокруг себя сеть из неблагоприятных причин, и теперь эта сеть крепко опутала её плоть, чтобы терзать её на протяжении многих поколений. "Соблазны должны приходить; но горе тому, через кого они приход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народов известна Учителям и Адеп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Англии! Думали ли вы когда-нибудь о карме Англии? Она, безусловно, наделала много ошибок, как и все прочие древние нации, но все же продолжает оставаться орудием мировой воли. Она, более чем все прочие древние расы, служит делу объединения человеческих рас. Неужели вы могли подумать, что Британская Империя является всего лишь случайным сочетанием атомов? Неужели вы полагали, что Британская Империя появилась случай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а этот раз Британской Империи, возможно, будет отведена важная роль. Ее помощь может понадобиться Бельгии. И я имею в виду не просто присутствие в Бельгии английской арм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что Учителя Мира сдерживают плохую карму человечества. И я тоже стараюсь внести свою скромную лепту в сдерживание плохой кармы Герм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ельгии она опозорила человеческую расу. Всё то, что говорят о злодеяниях немцев в Бельгии, — правда, за исключением, разве что, одной вещи. Насколько мне известно, и об этом же говорили мне те, кто знает гораздо больше меня, немецкие солдаты не отрубали руки живым бельгийским детям. Но они действительно убивали и насиловали женщин, глумились над беременными и издевались над молодыми матерями, убивали их грудных детей. Они сжигали людей заживо и заживо закапывали в землю ран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тверждаю, что немцы проделывали все эти вещи. Не знаю, должен ли я говорить, что всё это творили силы зла, злобные существа, сверхчеловеческие или бывшие некогда людьми злые силы, использовавшие в качестве орудия исполнения своей воли тела немецких солдат, из которых они вышвырнули на время их истинные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ринимайте это, как вам заблагорассудится, поскольку оба объяснения верны. Далеко не все те, кто грабил и разорял Бельгию, были одержимы силами зла, если, конечно, не считать саму злобу одержим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огите сдержать ту дурную карму, которую Германия создала себе в Бель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I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ВИДИМЫЕ СТРАЖ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пустошенной нашествием части Бельгии — а большая часть Бельгии опустошена — один маленький домик остался таким же спокойным и непотревоженным, как и до войны, а кругом — разрушенные стены, черные от дыма и серые от пламени взрыв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м жили две женщины средних лет. Когда война пришла к их порогу, они предпочли остаться. Разумеется, они были очень напуганы, но всё-таки не убежали. Они видели, как горят соседние дома, слышали, как вокруг рвутся снаряды и всё же, вверив себя защите тонких стен своего дома, ждали и молились. Они молились четырем богам — Богу-Отцу и Богу-Сыну, и еще двум другим — своим отцу и матери, несколько лет тому назад ушедшим в мир иной, своему отцу-бельгийцу и своей матери-нем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х вера была так сильна, что они нисколько не сомневались в том, что уцелеют, и они уцелели. Это может показаться невероятным, но их дом остался цел и невредим среди развал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 это сила, которая может спасти. Отец и мать этих двух уже немолодых женщин нежно любили друг друга. И расовые различия не были препятствием для их любви. Эта женщина-немка и этот мужчина-бельгиец приучили их думать, что Германия для них — мать, а Бельгия — от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х кости покоятся рядом на церковном дворе одной деревеньки, а их души внимательно следили за продвижением немецких армий. Они оберегали своих детей, которых очень люб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вучит невероятно, не правда ли? Однако, я знаю, что это факт. Я встречался с их отцом и матерью, и встречусь с ними ещё. Это люди редкостной веры и редкостной любви, потому они и получили столь редкостную нагр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ать маленький домик намного легче, чем передвигать горы, а ведь сказано, что вера, величиной с горчичное зерно, способна сдвинуть гору с м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две души еще не покинули сферы Земли; они решили дождаться своих детей. И когда пришла война, они встали, как стражи, на пороге их дома. Души тех, кто спокойно умер своей смертью, очень не любят разрывов снарядов, но эти двое не убежали. Если бы страх согнал их со своего поста, этот маленький домик, возможно, выглядел бы сейчас так же, как и сосед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лишком доверчив? А помните, как однажды много лет назад я сказал вам, что вы недостаточно доверчивы? Вижу, что помните. Эти двое отец-бельгиец и мать-немка — тоже были доверчивыми в общепринятом значении этого слова, и их дети — тоже. Если бы народы так же верили в силу любви, как они, то и войны никакой бы не было, поскольку не было бы даже армий для ведения эт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я не призываю распустить все армии, я лишь призываю любить и верить. Чем больше будет веры и любви, тем меньше будут армии, и войны со временем совершенно исчезн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просил отца-бельгийца, что он думает о войне, и тот посмотрел на свою жену-немку; я спросил мать-немку, что она думает о войне, и та посмотрела на своего мужа-бельгийца. И никто из них не сказал ни слова, чтобы не оскорбить чувств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думали о том, как бы чувствовал себя сейчас я, если бы мой народ участвовал в этой войне? Теперь, когда глаза моей памяти открылись, и я увидел свои прошлые жизни и узнал, что жил среди многих народов, сражался во многих армиях, лежал на коленях многих матерей из самых разных стран, мой дух совершенно преобрази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соединился к великому Белому Братству, члены которого считают всех мужчин своими братьями и всех женщин — своими сестрами. Вам трудно будет взглянуть на мир моими глазами. Я просто смотрю и жду, подобно родителям тех двух старых бельгийских дев, и до сих пор дом моей веры стоит цел и невредим, несмотря на бушующий вокруг пожар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еликом Белом Братстве есть представители разных рас, в том числе и тех, что сейчас ведут войну. Не думаете же вы, что они начали смотреть друг на друга косо из-за того, что мир сошел с ума? Ничего подобного не произошло. Но каждый из них начал действовать там, где он мог принести наибольшую пользу. Каждый старался смягчить удар, пришедшийся на долю братьев своего брата, и каждый старался смягчить сердца своих собственных братьев по крови. Но, коль скоро эта война была предначертана звездами, Учителя мира не могли ее предотвратить, когда пробил ее 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ете ли вы, что значит быть членом великого Белого Братства? Это значит трудиться на благо человеческой расы, на благо всей планеты в ц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еще что хочу я сказать вам. Вы слышали о Черном Братстве. Но это неверное определение. Братство не может быть черным. Не бывает Черного Братства. Есть много черных Учителей, поскольку учительство — подобно одеянию — может быть как белым, так и черным. В этой войне черные силы, пробуждающие в людях жестокость, преследовали одну общую цель, что уже само по себе ограничивало их способность творить зло в течение долгого времени после того, как их труды принесли желаемы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о чём я говорю? Само по себе объединение темных сил ослабляет индивидуальные способности каждого из его членов; поскольку главная сила зла — в его индивидуализ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ва человека трудятся во имя любви, они приобретают силу четырех человек; но если двое объединяют свои усилия ради зла, я бы сказал, что при них остается сила всего лишь полутора человек. А что такое полтора человека против четырех?! Если вы любите силу, используйте ее ради благих целей и тем самым умножайте ее.</w:t>
      </w:r>
    </w:p>
    <w:p>
      <w:pPr>
        <w:pStyle w:val="Normal"/>
        <w:spacing w:lineRule="auto" w:line="240" w:before="280" w:after="280"/>
        <w:rPr/>
      </w:pPr>
      <w:r>
        <w:rPr>
          <w:rFonts w:eastAsia="Times New Roman" w:cs="Times New Roman" w:ascii="Times New Roman" w:hAnsi="Times New Roman"/>
          <w:color w:val="000000"/>
          <w:sz w:val="27"/>
          <w:szCs w:val="27"/>
          <w:lang w:eastAsia="ru-RU"/>
        </w:rPr>
        <w:t>Не единство, но многочисленность элементарных</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злых сил, каждая из которых старается выплеснуть на мир свою злобу, сделала возможным это безум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нависть — разрушительная сила. Те, кто проникся этим чувством, после войны сами себя уничтожат. Те же, кто сохранил в себе любовь, станут после войны еще сильнее. Особенно сильной станет Франция, потому что любви в ней гораздо больше, чем ненависти. В ней так много любви, что даже враги не могут ее ненавидеть. И дело здесь не только в том, что ей не свойственна та грубая сила, которая отличает её могучего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любите врагов своих. Это самый верный способ побед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ДИН ДЕНЬ, КАК ТЫСЯЧА ЛЕТ</w:t>
      </w:r>
    </w:p>
    <w:p>
      <w:pPr>
        <w:pStyle w:val="Normal"/>
        <w:spacing w:lineRule="auto" w:line="240" w:before="280" w:after="280"/>
        <w:jc w:val="right"/>
        <w:rPr/>
      </w:pPr>
      <w:r>
        <w:rPr>
          <w:rFonts w:eastAsia="Times New Roman" w:cs="Times New Roman" w:ascii="Times New Roman" w:hAnsi="Times New Roman"/>
          <w:color w:val="000000"/>
          <w:sz w:val="27"/>
          <w:szCs w:val="27"/>
          <w:lang w:eastAsia="ru-RU"/>
        </w:rPr>
        <w:t>29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 уж я пишу о войне, то не могу не обратиться к тем, кто потерял во время этой войны своих близ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орбящие о безвременно ушедших, разве не читали вы, что один день будет как тысяча лет, а тысяча лет — как один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ем с перевоплощения, которое еще называют ритмом, и течение которого есть бессмертие. Бессмертие предполагает отсутствие начала и невозможность конца. Дух всегда был и всегда будет. В жизни духа один день может длиться как тысяча лет, и тысяча лет — как один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ждение есть утро нового дня, смерть — его вечер. А время между жизнями есть период сна, когда к нам приходят сновидения. Вы вполне можете сказать и обратное: что жизнь это сон, а смерть — пробуждение к реальности. Но наличие ритма не вызывает сомн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ужение в сон есть прохождение через астральный мир, аналогичное пути души после смерти. Вы — пишущая для меня эти строки — и ещё некоторые люди способны проходить по этому пути, будучи в полном сознании. В один прекрасный день все люди научатся осознанно проходить по нему и тогда смогут восстановить свою прошлую пам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орбящие об усопших, помните, что наша жизнь — это всего лишь один день для бессмертного духа. Ведь вам часто приходилось расставаться с теми, кого вы любите, на один день, и вас это совсем не огорчало. Ваши близкие просто уходят из дома, поскольку их ждут другие дела, но вы не сомневаетесь в том, что на следующий день встретитесь с ними снова. Так почему же вы не чувствуете, что следующим днем души, или в следующей жизни (для Вечности это безразлично) вы вновь сможете поприветствовать тех, кого люб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не обязательно будут встречаться в каждой жизни, тем более если они не очень близки. Как в обычной жизни вы встречаетесь с каждым из своих друзей, как правило, не чаще одного раза в неделю, так и в более продолжительной жизни души вам не обязательно встречаться со всеми своими друзьями каждый день. Вы можете расстаться в понедельник, но договориться при этом, что обязательно встретитесь в пятницу. Четыре дня или четыре жизни — для Вечности это все ра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 некоторыми людьми вы расстаетесь всего лишь на несколько часов — с утра и до заката, а вечером снова встречаетесь в интимной домашней обстановке. Так что те, кто покинул вас в самый разгар дня жизни, возможно, еще вернутся к вам на закате; точно так же можно сказать, что вы еще встретитесь с ними в конце этого дня вашей души, в конце нынешней жизни, они будут с вами в сумерках астральной жизни и в прекрасном сне на Небесах, который ждет вас вслед за нею. Не печальтесь. Любовь терпелива и в конце концов берет св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некоторыми своими друзьями вы, может быть, встретитесь спустя две, четыре или даже семь жизней; но с теми, с кем вы действительно близки, с теми, кого вы любите, кто вам действительно дорог, вы снова встретитесь на закате, или, в крайнем случае, — завтра, следующим днем вашей души, который вновь начнется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вам готовиться к этой встрече? Разве не следует вам прожить весь этот день в радостном ожидании того, что с наступлением вечерних сумерек к вам опять вернется ваша Любовь? А с приближением заката разве не облачитесь вы в белые одежды веры, в ваши вечерние одежды, и разве не сядете у окна в ожидании своей Любви? Любовь придет. Неужели вы не слышите, предвкушая встречу с ней, звука ее шагов на дорожке возле дома? Неужели вы не слышите звука открывающейся двери? Идите же вперед с улыбкой навстречу своей Любви! Истинно: один день будет как тысяча лет, а тысяча лет — как один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еседовал с душой одного английского офицера, который погиб, увлекая за собой в атаку своих солдат. Его смерть была быстрой и безболезненной. Выстрел в сердце, и вот он оказался — после непродолжительной потери сознания — как ему казалось, всё ещё во главе ат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еред ним уже не было врага, ничего, кроме безмятежных равнин, возвышавшихся над полем боя; ибо его душевный подъём был настолько силен — а умер он, лелея в своем сердце мысль о своей Любви — что он сразу же начал подниматься все выше и выше, в те сферы, до которых может возвысить человека только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увидев никого перед собой, он остановился, поглядел по сторонам и заметил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 мой, — сказал я ему, — твоя война осталась поза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разу всё понял. Те, кто уже прожил несколько недель в шатрах Смерти, сразу же узнают её, когда она поднимает свой занав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то с атакой? — тут же спросил он. Мы побед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 ответил я, — сила твоего духа помогла вам побе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всё хорошо, — последовал от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дохни немного, — сказал я, — отдохни и поговори со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 когда-нибудь встречались раньше? спросил он. — Твое лицо кажется мне знако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е лицо знакомо многим из тех, кто сейчас сражается там,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ты ушел — отт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и года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ты можешь многому меня науч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пожалуй. А что бы ты хотел у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чу знать, смогу ли я как-нибудь успокоить ту, для которой моя смерть станет огромным гор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она сейчас?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азвал мне место, где она ж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дем туда, — сказал я. — Я пойду с т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нглии, в крохотной комнатке с такой же маленькой кроваткой мы увидели красивую женщину. В кроватке лежал малыш, лет четырех или пяти. Мы даже могли различать их голоса: мать и ребенок говорили друг с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огда вернется папа? — спросил малы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знаю, — ответила 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апа обязательно приедет, правда же, мама? Ты же знаешь, что он прие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молюсь, чтобы он скорее верну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и все, что ответила мать сы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за детей в момент перехода в сумеречный мир, в мир, отделяющий бодрствование от сна, порою становятся на удивление проницате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апа, папа вернулся! — вдруг радостно закричал малыш и протянул руки навстречу своему от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ь всё поняла, и лицо её побледн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й помогла справиться с горем мысль о том, что ее любимый пришел домой, и что их сын видит его. Я полагаю, он останется вместе с ней до тех пор, пока она не сможет с ним воссоединиться. Эта задержка отнюдь не замедлит прогрессивный рост его души. Любовь есть исполнение Закона. В вечности есть место и для любви, и для разлуки. В любви тысяча лет проходят как один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НОГИЕ ЯЗЫК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0 марта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йте языки. В этой войне моим действиям очень мешает слабое знание немецкого язы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еми, кто находится здесь уже давно, я могу общаться просто при помощи мыслей; но те, кто лишь недавно попали сюда, продолжают говорить на том языке, на котором они говорили на земле, и часто этот язык представляет собой какой-нибудь местный диалект. Это одна из причин того, что деятельность моя имеет наибольший успех преимущественно среди английских арм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огу читать мысли немцев и французов, но они не всегда меня понимают. Родители тех двух бельгийских женщин находятся здесь уже давно, и потому мы общались друг с другом мыс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йте языки. Когда вам придется жить и действовать в этом мире, знание их, возможно, пригодится вам еще больше, чем на земле, ибо расстояния здесь преодолеваются со скоростью мысли, и человек способен в мгновение ока перенестись из одного места в дру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КРАСНОЕ СУЩЕСТВ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ел, которого мы называем Прекрасным Существом, тот самый, что сопровождал меня в путешествии среди планет, хочет сказать здесь несколько слов о Любви и Ненависти. Мне кажется, их можно назвать выражением смертной и бессмертной сущности человека в первые дни войн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ЛЮБОВЬ И НЕНАВИ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ого я любил, объявил мне войну, и народы земные восстали один на другого. Зеленые поля окрасились кровью, и не стало слышно голосов сверчков в пышных нивах — они потонули в криках боли и ярости, когда люди обрушили друг на дуга свою ненависть. И сердце мое стало печальней, чем зимнее небо над Лондоном. Казалось, не осталось больше радости на Земле; ибо любовь умирала, и мир был мертв, и люди умирали повсюду. "МЕНЕ, МЕНЕ, ТЕКЕЛ, УПАРСИН", — было начертано на стенах храма челове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казал я сердцу сво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да же попали мы в разгар дня нашей жизни? И для чего мы ждем заката? Ведь любовь пропала, и весь мир пропал, так не пропали ли тогда и мы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затем, глядя в пустоту своей собственной веры, услышал я голос, исходящий как бы из центра всего сущего, и этот голос сказал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и перо и пиши, ибо тому, кто уже все потерял, открываются сокровища Истинной Сущност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та Истинная Сущность, о которой позабыли вы, когда пытались отыскать любовь во внешнем мире. Я — та Истинная Сущность, о которой забыли народы, когда отправились уничтожать друг друга. Я есмь Единая Сущность, и дом мой — во всех этих сердцах, преисполненных ныне любовью и ненавистью. И всякий раз, когда они ранят друг друга, они ранят Меня; когда они сомневаются друг в друге, они сомневаются во Мне; но когда они любят друг друга, они любят Меня. И никак иначе нельзя понять Меня, кроме как через любовь и ненависть, через веру и сомнение. Ведь любовь и ненависть — два полюса одного магнита, а сомнение и вера — Мои дети-близне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никогда не сомневался, не знает, что такое вера; а тот, кто никогда не ненавидел, не может знать, что такое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сердце не осталось радости, Я заполняю его собой. Хотя Мои люди истребляют друг друга на земле, на небе они по-прежнему живут в согласии. Освободившись от телесной слепоты, они видят друг друга в истинном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а солдата отправились на войну, и пуля каждого из них пронзила сердце другого. Их ненависть была так же горяча, как и любовь. Но вот неожиданно оба оказались во мраке смерти, их руки соединились; и ненависть их обратилась в свою полярную противоположность, и они растворились в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ое друзей оказались на этой войне во враждебных станах и с каждой раной становились они все ближе друг к другу — душа каждого страдала, чувствуя боль другого, и ни в жизни, ни в смерти не могли они убежать друг от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откажетесь от того, кого любили, да не дерзнете вы никогда возненавидеть его. Даже если разум беспощаден, душа — сострадательна; даже если разум ослаблен сомнениями, душа может быть сильна своей вер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же когда разум пребывает в бездействии, душа разума продолжает оставаться на страже, утирал слезы с наших глаз своей невидимой ру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о сне вы плачете, знайте, что это плачет ваша душа, скорбя о тех слезах что пролили по вашей вине ваши враги. Когда вы проснетесь утром, и глаза ваши будут мокры от слёз, знайте, что вы отдаете свой долг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добры к тем, кто любит вас, ибо любовь — как беспомощный ребенок; если вы изгоните её из своего сердца, будет она сиротливо скитаться в одино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добры к тем, кто ненавидит вас, ибо их брошенный ребенок где-то скитается в одино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гружаясь в сон, пошлите свою любовь тому, кто изо дня в день причиняет вам боль. И если перед сном вы не оставите свою ненависть, утром проснетесь с мокрыми от слез гла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связующее звено. Я — Истинная Сущность, чей дом — в каждом сердце. Я слышу всё, оставаясь в темноте. Я — слишком велик, чтобы возгордиться. Ради ближних своих Я не знаю пок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том, как вы старались заставить себя ненавидеть, мне говорит грусть ваших сердец. Но вы не смогли заставить себя ненавидеть, потому что ваша душа никогда не сп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связующее звено, и светильник мой никогда не гас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ЕЛ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когда мы — двадцать человек — стояли в Потсдамском дворце и на Вильгельм-штрассе, величайшего из Учителей не было с 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неизвестно имя, которым мы Его называем, да вам и нет нужды его знать. Он уже оставил настолько далеко позади все личностные ограничения жизни, той жизни, которую ведете вы, что теперь в состоянии наблюдать ее с высот Планетарного Логоса. Он может взирать на беспокойные и воюющие между собой земные существа так же, как вы разглядываете через микроскоп жизнь простейших микроорганизмов. Амебы, нарывы, жировые клетки — все они предстают перед ним как части огромного Целого, и как бы они не воевали между собой, это всё равно не заставит его стать сторонником одних в ущерб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икакие уверения, бесконечные заявления и напыщенные молитвы германского императора, все еще убежденного в том, что Бог на его стороне, только потому что это — его сторона, не могут заставить Учителя даже улыбнуться. Абсурд или трагедия — для него всё равно, если только они не ускоряют или не задерживают рост организма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ше сознание сможет обрести подлинное понимание Единого и множественного, а не просто воспримет их как одну из философских теорий, то в этом случае вы сможете осознать, что Единство охватывает все множество, даже если в нем будут не только ваши друзья, но и ваши вра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еще что вы должны помнить: провозглашать значит творить. Провозглашайте и тем самым создавайте братство. Но не провозглашайте его слишком настойчиво, иначе вы очень быстро достигнете кульминационной точки допустимого ритма и, согласно Закону противодействия, получите нечто противоположное.</w:t>
      </w:r>
      <w:r>
        <w:rPr>
          <w:rFonts w:eastAsia="Times New Roman" w:cs="Times New Roman" w:ascii="Times New Roman" w:hAnsi="Times New Roman"/>
          <w:color w:val="000000"/>
          <w:sz w:val="27"/>
          <w:szCs w:val="27"/>
          <w:vertAlign w:val="superscript"/>
          <w:lang w:eastAsia="ru-RU"/>
        </w:rPr>
        <w:t>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чайший из Учителей, как нам казалось, не сообщил нам ничего нового, когда на горизонте начали сгущаться грозные предвоенные ту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 чьё знание ограничено — пытались взять на себя роль врачей, стремящихся сбить жар, сжигающий клетки Большого Человека — Человечества. Можно сказать, что мы прописали ему ментальное лечение, дабы ускорить процесс выздоро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ые силы, с которыми мы боролись, носились в воздухе, подобно болезнетворным микробам. С точки зрения великого Учителя, они представляли собой не более чем инфузории, которые вы можете рассмотреть только через микроско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вы хотите понять Его и помочь Ему в Его работе, настройте свое зрение в унисон с вечностью и со временем. Но не считайте свою собственную работу маловажной из-за того, что она имеет ограниченный характер; это только иллюзия, что с точки зрения высшего она кажется незначите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еще может человек сам стать Учителем, как не благодаря этой работе, от которой зависит здоровье всего планетарного организма? Идеальное здоровье организма возможно лишь при условии идеальной работы каждой его кле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звольте мне рассказать, чем была вызвана необходимость этой войны. Настало время человечеству воспринять идею братства, дабы приготовиться к появлению новой Расы, которая уже не за горами. Но вместо этого всё больше и больше усиливалось чувство отчуждения, хотя материальные открытия и нововведения последнего столетия уже сделали братство вполне достижимым в материальн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междоусобной войне ритм отчужденности достиг своей кульминационной точки. Без этой войны наступление между людьми братства оказалось бы отложенным на долгий срок из-за нежелания человека достичь эмоциональной гармонии с Законом, действие которого уже было наглядно продемонстрировано ему в физи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ыми словами, тело начало расти быстрее, чем душа, и душе пришлось страдать вместе с телом; душе пришлось разорваться на части, чтобы она смогла исцелить себя своею же собственной силой — сило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о том, что вам не следует чересчур активно подгонять ритм идеи братства к его кульминационной точке. Это предостережение справедливо по отношению ко всем ритмическим волнам. Немцы хотели стать правящей расой на Земле. Но они утверждали свое превосходство столь активно, что в результате получили нечто совершенно противоположное желаемому. Утверждайте, но с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вполне могли бы стать лидерами нового духа духа Единства. Но они не справились с этой задачей и упустили предоставленную им возможность. Немцы, живущие в Соединенных Штатах, могли бы стать связующим звеном между Соединенными Штатами и Германией. Но взгляните, во что они превратились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потому и не позволили Германии обзавестись собственными крупными колониями, что ее избыточное население могло бы в этом случае рассеяться по земле и смешаться с другими расами. Немецкой крови необходимо было перемешаться. Ее усилившаяся активность в материальной сфере смогла бы в этом случае оказать влияние на весь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место этого Германия начала упиваться своим собственным величием. Она ускорила достижение кульминационной точки ритма, который в противном случае мог бы стабильно нести её вперед. Это была её кармическая неудач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ы подобны органам тела Человечества. Если раса отказывается действовать в гармонии с телом Человечества и ради него, а значит и ради себя, — раса заболе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даже сейчас Германия повернется лицом к Высшему Единству и начнет поклоняться Единой Системе, а не своему маленькому расовому богу, она сможет восстановить свои утраченные позиции, пройдя период страданий и посвящения. Удастся ли ей это? Поживем — увидим. Помогайте, подобно Учителям, сдерживать дурную карму эт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НУТРЕННИЙ ВРАГ</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сделать гораздо больше, чем просто записывать всё то, что я говорю вам о братстве. Не щадя себя, вы должны помогать миру осознавать эту идею, указывая истинный путь как отдельным личностям, так и массам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ленское Братство! Как прекрасно звучат эти слова! Тысячи уст повторяли их ради самой их музыкальности, в то время как подлинный их смысл никогда не открывался ни уму их, ни серд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ленское Братство — это не просто братские отношения между всеми единицами Множества. Вселенское Братство — это еще и их единство — осознанное и реальное, Единое Существо. Вселенское Братство есть возвращение Множества к Единству и ощущение радости от этого возвра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часто повторяете древнее индусское слово, заклинание, мантру — АУМ, повторяете, как попугаи; но если бы вы понимали значение слова АУМ, мне не пришлось бы проповедовать вам сейчас идею братства, а под словом "вы" я подразумеваю всех мужчин и женщин, разглагольствуюших о Вселенском Брат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У-М — Единственное, Множественное и существующее между ними единство: Сущностное, Не-Сущностное и Отрицание разделенности. АУМ — семя, растение и его аром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считаете, для чего вы пришли в этот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же, слышали о Мулапракрити, вы, теософы. Мулапракрити, корень природы. Вы слышали о трех гунах, или качествах Мулапракрити саттва, раджас, тамас: саттва, свет, сущее, покой; раджас, действие, страсть, стремление; тамас, тьма, инерция, отриц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из вас слышали еще о Христе, Люцифере, Ахримане — это те же саттва, раджас и тамас, только под другими име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каббалисты — слышали о Нешаме, Руахе, Нефеше: стремлении, индивидуальном разуме, матери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ы слышали о Вишну, Брахме, Шиве: Хранителе, Творце, Разрушителе. Да, таким должен быть истинный порядок, ибо Вишну в каждой кальпе сохраняет, а Брахма воссозд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ишна (Вишну) говорит в Бхагавад-Гите: "Я — Подлинная Сущность, пребывающая в сердцах все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 Единство, и в то же время Множество, ибо Он пребывает во множестве, и множество пребывает в Нем. Кришну невозможно осознать иначе как Истинную Сущность, пребывающую в сердце каждого существа. Невозможно понять Христа, не разглядев Его в сердцах все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вы можете сражаться друг с другом и называть это ненавистью или войной; это и есть раздел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деленность необходима на определенном этапе эволюции, дабы эго смогло осознать свою самостоятельность; но приходит — и уже пришло — время вернуться расе назад, к своему Истоку, к Единству, к Атме, которая присутствует в каждом чело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многое узнал с тех пор, как расстался с вами два года назад. На земле я был далек от того, чтобы беспрестанно говорить о Вселенском Братстве. Я стремился достичь "неповторимой индивидуальности". Что ж, я её достиг. За время своего двухлетнего путешествия среди планет, и не только планет, я нашел ту силу, которую искал; но я нашел и кое-что ещё — ЛЮБОВЬ, самую большую силу на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ство — это ЛЮБОВЬ, вот почему я его проповедую. Индивидуальности можно достичь и через ненависть, но это не будет та самая "неповторимая индивиду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ойтесь потерять свое собственное "я". До тех пор, пока вы способны любить ещё хоть что-нибудь, кроме самого себя, потеря индивидуальности вам не грозит. Поскольку любить что-то другое — значит утверждать собственную индивиду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ить только свое обособленное я — значит утрачивать свою индивидуальность, ибо проявляться она может только по отношению к другим самостоятельным личностям. Оставшись в одиночестве во вселенной, вы можете быть либо ничем, либо ВСЕМ, но вы не сможете стать ВСЕМ иначе, как только через единство со всеми, а это единение и есть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нтуйте как хотите, но самим этим бунтом против остальных вы уже признаете их равенство с вами, признаете их существование, а за этим со-существованием стоит Единство, Кришна, "Подлинная Сущность, пребывающая в сердцах все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возможно, шокирует то, что я скажу вам, но эта война с нашей точки зрения выглядит просто глупым ребяч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на могла быть благородной много-много лет тому назад, когда человечество еще только становилось на ноги, и ему необходимо было ощутить свою индивидуальность; но с течением времени война становится не только ненужной, но даже глуп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все не думаю шутить серьезными вещами. Я знаю гораздо лучше, чем вы, насколько серьезна эта война, поскольку могу наблюдать ее на обоих пл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ну между силами добра и зла нельзя называть глупостью. В сердце человека эта война будет продолжаться еще очень долго, эон за эоном; но уже настал тот день, когда человек объявил войну тому злу, что гнездится в нем самом, предоставляя другим людям самим воевать со злом, которое кроется в них. Меч Марса — бога войны не начнет ржаветь до тех пор, пока Марс, заключенный в человеке, не перестанет сражаться с прячущимися в самом этом человеке силами ть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доводилось видеть воплощения заключенного в человеке зла, видеть его объективные формы, и могу вас заверить, что этот враг заслуживает того, чтобы обнажить против него свой меч. В каждом из вас сидит враг, достойный того, чтобы вы вызвали его на поедин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у каждого человека есть также Истинная Сущность, божественная природа, Христос, Кришна, который пребывает в сердце кажд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чу рассказать вам кое о чем, что видел собственными гла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м сражении во Франции два солдата закололи друг друга штыками. Сидевший в каждом из них дьявол отлетел вместе с душой. Это не были обычные люди. Я видел этих двух дьяволов, этих двух "стражей порога", этих двух "элементалов желания", называйте их как хотите. Вы полагаете, они тут же набросились друг на друга и продолжили бой? Ничего подобного. Каждый из них набросился на свою собственную душу. Друг друга они совершенно не интересовали; они не могли ничего дать друг другу, и не могли ничего друг у друга отнять — эти дьяволы, "стражи порога", элемент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о чем я говор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 враг прячется внутри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от, с кем вы сражаетесь во внешнем мире, — ваш брат. Возлюбите его братской любовью, и ваш дьявол начнет слабеть, а ваш ангел, напротив, — станет силь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 ангел — производное Атмы, Христа, Кришны, который пребывает в вас. Это тот же самый Атма, тот же Христос и тот же Кришна, что и в вашем бра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ьяволы сугубо индивидуальны. Все ангелы, напротив, похожи друг на друга, хотя некоторые из них могут быть сильнее и опытнее, чем друг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щите Христа в самих себе, дабы он мог проявиться вместе с волной великой радости в каждом чело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мне хотелось бы поведать миру этим вечером накануне Пас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УСЛЫШАННОЕ В БРЮСС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е подумайте, что я принялся писать очерки. Я пишу письма. Так что позвольте мне быть настолько непоследовательным в изложении, насколько мне заблагорассудится. Тем более, что под конец моих трудов вы сможете убедиться в том, что здание все-таки выстроено по плану, и каждая деталь находится на свое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философствовав в предыдущем письме, я хочу рассказать вам одну исто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ерманская армия проходила через покорившийся Брюссель (а продолжалось это, — я помню совершенно отчетливо, — в течение трех дней — бесконечный серо-зеленый поток людей, на бесчисленных шлемах которых попеременно отражался свет то солнца, то фонарей), я простоял однажды целый час на одном балконе, пытаясь прочесть мысли людей, друг за другом проходивших мимо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объяснял вам раньше, я без труда могу читать мысли немцев; только пытаясь объяснить им что-либо, я зачастую испытываю затруд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к людей и поток мыслей, и каждый человек в нем — волна, и каждая мысль вол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несколько мысле-волн, привлекших мое вним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й красивый город этот Брюсс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оют ноги. До ужаса неудобные сап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дерево — совсем как то, что растет у моего д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ма сейчас, наверно, варит коф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мпатичная девчонка — та, что несет хлеб в корзин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верное, Гретхен будет теперь чаще болтать с Гансом, раз уж меня нет д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н те ворота слева — те самые, что были на открытке, которую Мари прислала мне в прошлом г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ноют ноги. До чего же неудобные сап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это и есть Брюссель! Всегда хотелось здесь побы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олит голова!"</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eutschland uber alles! Deutschland uber alles!"</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заплатил ли лейтенант своему порт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чего же жар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то сейчас поделывает от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бы кружечку пив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о, что нам не приходится разрушать этот Брюсс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таки, к чему вся эта во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дина! Род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что сегодня будет на ужин?"</w:t>
      </w:r>
    </w:p>
    <w:p>
      <w:pPr>
        <w:pStyle w:val="Normal"/>
        <w:spacing w:lineRule="auto" w:line="240" w:before="280" w:after="280"/>
        <w:rPr/>
      </w:pPr>
      <w:r>
        <w:rPr>
          <w:rFonts w:eastAsia="Times New Roman" w:cs="Times New Roman" w:ascii="Times New Roman" w:hAnsi="Times New Roman"/>
          <w:color w:val="000000"/>
          <w:sz w:val="27"/>
          <w:szCs w:val="27"/>
          <w:lang w:eastAsia="ru-RU"/>
        </w:rPr>
        <w:t>"Знать бы, куда мы ид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не так хорошо, как Unter dem Linden".</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ридем в Париж, надо будет обязательно посмотреть на Венеру Милосск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олит го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шего малыша прорезались зуб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ей бы, наконец, уж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далее без конца, а серо-зеленая река все текла и текла по улицам Брюсс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были люди, которые немного погодя начнут убивать, грабить, жечь и насиловать, и снова — убивать, грабить и жечь! И многие из них делают это уже давно — эти усталые люди с их пустыми, совсем не воинственными мыслями — банальными солдатскими мыслями — о доме, о еде, о своих больных ногах, об открытках Мари, отправленных в прошлом году, или о кофе, который готовит м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ая сила превратила их в дьяволов? Какой закон превратил их в зверей, заставив позабыть даже про свою усталость? Хриплый рев боевой трубы? Или еще какой-нибудь дьявол, стоявший за дьяволом, трубившим в эту трубу? Или это был злой дух нации, или же просто дух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присутствовало всё это, вместе взят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когда они только что начали свой марш, они думали о славе и ненависти, о жизни, смерти и чести; но их марш затянулся, и их мысли стали примитивными, как у уставших от жизни стар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ля чего это всё? Какая сила толкала их впе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из них убивали беззащитных обывателей и беспомощных детей, бесчестили монахинь и невинных девушек, в бою перед собой гнали стариков и старух, используя их как щит от пуль неприя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пробудило в них дьявола? Ваш друг был прав, когда говорил, что боевая труба — это как раз тот инструмент, который способен разбудить спящего в человеческой груди демона. Он также говорит, что вместе со звуками боевой трубы демонические силы могут проникать в наш мир извне и затем вселяться в людей. И тут он тоже пра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говорит, что она привносит в душу элемент огня. Абсолютно верно! Огонь — элемент разрушения, очищающий разрушением всё то, что не в силах ему противостоять. Огонь в душе, огонь в нервах, огонь, изрыгаемый дулом винтовки — и смерть, которую огонь несет всему, что попадается на е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многих дней мне приходилось слушать тот оглушительный шум, с помощью которого Германия старается вселить ад в сердца своих солдат. Еще вчера у меня от него весь день звенело в уш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почему вы вздрагиваете? Разве вы еще не свыклись с мыслью о том, что я могу путешествовать повсюду, мгновенно перелетая из Европейского ада в Нью-Йоркское чистилище? Да, нью-йоркские немцы сейчас пребывают в чистилище, ибо они понимают, что их дело обречено. Чистилище предназначено для очищения. Так будем же надеяться, что в их сердцах оно выполнит свое предназначение. Я не считаю, что это жестоко, напротив — это благословение. Я люблю немцев как и все прочие расы. Так же как и вы — в глубине вашего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это я надоумил вас пойти к немецкому доктору, и надо сказать, мне это удалось без особого труда. Я просто хотел показать вам, каким добрым должен быть немец. И таких людей много среди этой страдающей в аду 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онять, что это ад входит в человека, а не человек нисходит в ад. Разве не доводилось вам слышать, что человек это микрокосм Макрокосма? Каждый из тех усталых серо-зеленых солдат, которых я видел марширующими по Брюсселю, был достаточно велик, чтобы вместить в себя и ад, и небеса, и мир духов. Каждый из них часто ощущал в себе Небеса, когда прислушивался к напевам своих учителей-музыкантов. Но когда начинала звучать боевая труба, и в них пробуждались ненависть и жажда убивать, тогда в них вселялся 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 раз я пытался удержать немецких солдат от позорных поступков своими слишком разуплотненными ру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 Намюре мне удалось удержать одного молодого человека от поступка, который мог бы лишить его самоуважения до конца его дней — а жил он после этого происшествия всего лишь двадцать один день. Он был неплохим парнем; но в нем, как и во всех прочих, проснулся дьявол. Он обладал весьма высокой чувствительностью, благодаря чему мне и удалось заставить его почувствовать сдерживающую силу моих рук. Он решил, что это были руки его покойного деда, умершего за год до этого. Что он сделал? Он пощадил свою жер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что ж, попытайтесь отыскать Намюр на карте, раз уж вам так хочется! Он должен быть на своем месте — там же, где и всегда. Меня мало заботит ваше знание географии Бельгии; но то, что вы вернулись в мир своих собственных мыслей, заставляет меня прервать нить моего расска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ШЕСТАЯ РАС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ли ли вы когда-нибудь о том, что ожидает Соединенные Штаты после войны? Соединенным Штатам уготована роль колыбели новой Расы. Вот почему вам было предназначено родиться здесь — вам, с чьей помощью я пишу эту книгу. Вот почему я решил именно вас попросить помочь мне в моей работе во имя торжества Вселенск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вам всем вовсе не обязательно все время оставаться в Соединенных Штатах. Будет даже лучше, если вы продолжите смешиваться с другими расами в местах их постоянного об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ческое Общество не могло бы возникнуть ни в какой иной стране. Ни в какой иной стране не мог бы появиться спиритуализм. В Соединенных Штатах всегда с готовностью принимают всё новое, приветствуют всё неизведанное и любят вещи уже за одну только их новиз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без злоупотреблений здесь не могло обойтись и не обошлось. Практически каждый обманщик может найти себе последователей в Соединенных Штатах; но без этого гостеприимного отношения ко всему новому эта страна не смогла бы стать колыбелью нов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Расу составят не молодые, но напротив — самые старые и испытанные души, обогащенные опытом прошлых жизней. Простодушие и детская непосредственность американцев — следствие духовной зрелости. Раса как таковая сейчас переживает период своего младенчества; но составляющие её души — древние, как само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необходимого им периода отдыха многие, или даже большинство душ, земная жизнь которых была прервана этой войной, воплотятся затем в Соединенных Штатах. О, через каких-нибудь семьдесят пять или сто лет эта страна приобретет совершенно удивительный обл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не сможете туда попасть, если не отыщете источник неувядающей юности, или же не постараетесь поскорее вернуться, отказавшись от отдыха на неб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дохновенный Понсе де Леон искал этот источник в Новом Свете. Если он и в самом деле существует, то только там; но Австралия и Россия в будущем создадут свою собственную сильную Ра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я не собираюсь рассказывать вам о Седьмой Расе. И она появится в свое время; но сейчас мне хотелось бы рассказать о Шестой Расе, к числу пионеров которой я отношу и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ыбрасывайте этот фрагмент из моей книги, потому что один ваш враг обвинил вас однажды в эгоцентризме. Наши враги всегда стараются найти в нас свои собственные качества, чтобы потом ненавидеть нас за них. Развейте в себе какое-нибудь качество, какого нет у вашего врага, и он (или она) полюбит вас за него. Наездник не станет завидовать музыканту из-за того, что тот музыкант. Но музыкант может завидовать другому музыканту, и эгоист, увидев другого эгоиста, проникается к нему ненавистью. Если бы немцы были слабой нацией, они не смогли бы так ненавидеть англичан за то, что они ещё силь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Шестая Раса полностью сформируется, все действительно развитые мужчины и женщины обретут способность видеть астральный мир, слышать невысказанные слова и читать мысли других людей. Разумеется, эта новая Раса будет состоять из людей, стоящих на самых разных ступенях развития. Всеобщее равенство развития это всего лишь красивая мечта, — слышите вы, социалисты? Разве над вами нет вышестоящих существ, ваших руководителей? Менее развитые души, которым суждено воплотиться в Шестой Расе — это те, кто заслужил право на ускоренное развитие в системе этой Расы. Чем же они заслужили это право? Своей готовностью духовно расти и измен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упайте в горы и посмотрите, как растет всё кругом. Прочтите хоть одну страничку из книги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интересует будущее Англии. Вы имеете в виду Старую Англию. Не она ли дала вам вашу нынешнюю цивилизацию? Конечно, в этом участвовали и другие расы; но её язык говорит сам за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указывал раньше, Англия служила орудием в руках Великих, которые стремились установить братство рас. Этот факел она пронесла по всему миру. Она связала воедино континенты и создала ту цепь, которая должна в будущем связать между собою всех людей. Относитесь к ней с уважением, ибо она заслужила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важайте все народы как сообщества душ, душ ваших братьев; но помните, что большего уважения заслуживают те народы, которые действуют в соответствии с Законом, а не против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то ожидал увидеть Германию колыбелью новой расы, не стоит более шуметь перед дверью, ведущей в комнату роженицы. Они уже отпугнули прилетавшего к ней анг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Европе — четыре жестоких расы, которые не в состоянии качать колыбель с божественным младенцем. Они бы даже не удосужились вынуть воткнувшуюся в его спинку булавку до тех пор, пока он совсем не обессилел бы от крика. Я не стану называть эти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стая Раса — чувствительный ребенок, и любовью её можно научить гораздо большему, нежели муштрой. Шестая Раса сама приучит себя к дисциплине, когда поймет, что это ей необходимо. Ее учителем станет любопытство, а ее забавами — мирные науки и искусство. Её колыбельной будет гимн братству. Нет, ей не место в немецкой колыбели; но американцы германского происхождения вполне могут помочь качать ее. Они умеют петь замечательные колыбельные, эти немцы, когда забывают о своей взрослой серьезности и возвращаются к фантазиям детства, к мифотворческим фантаз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хотелось бы видеть в Соединенных Штатах побольше французов, поскольку Франция может дать новой Расе гораздо больше, чем любая другая нация: Франция-вдохновенный пророк, и прежде всего, Франция-критик. У американцев не слишком критический, не слишком аналитический и не слишком утонченный склад ума. Америке нужна Франция, её мужчины и женщины. Вы, наверное, слышали старую поговорку: "У каждого человека две родины — своя собственная и Франция". Возможно, я не совсем точно цитирую, но идея вам понят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омневаетесь в том, что человек, родившийся под сенью славы и очарования Франции, может пожелать переехать в Новый Свет? Но многие именно так и поступят, и еще больше — последуют за ними как через океан, так и через перевоплощение. Вы и сами попали сюда таким же путем, хотя вряд ли об этом догадывае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становите свою память о прошлых рождениях — вы, пионеры Шестой Расы! Вам это под силу. Это часть наследия ваше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 плавильный тигель народов! Ты рождена не для создания внешних империй. Когда придет время, передай Филиппинские острова нации, которой можно будет их доверить. Твоя империя — твое собственное тело, твоя раса составлена из десятков рас, ты — наследница многих отцов, ты — мать единой нов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крепите свою армию и военный флот, раз уж вы так нервничаете. Поставьте громоотводы на свои дома и сигнализацию на окна и двери. Почувствуйте себя в безопасности. А потом помечтайте о братстве, если вы в него вер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ядьте у камина, в котором горит уголь, добытый из земли голландцами, посмотрите, как дым втягивается в трубу, сложенную из кирпича, сделанного руками ирландца; возьмите в руки газету, напечатанную на языке англичан, и почитайте её при свете лампы, сделанной немцем; поглядите на свой каминный коврик, сотканный турком или армянином, ощутите силу своих мускулов, которые вам помогает тренировать швед, насладитесь чистотой своего белья, которое вам стирает китаец; послушайте, как ваша дочь исполняет на фортепьяно русскую, итальянскую, польскую или французскую музыку, обведите взглядом все вещи в своей комнате, созданные сыновьями десятка других рас — ваших соседей, ваших сограждан, таких же как и вы американцев, и тогда скажите мне, неужели вы по-прежнему боитесь верить во Вселенское Братство и в новую Расу — синтез всех р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МЕРИКАНЕЦ НА СТРАЖ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елось бы побольше рассказать вам о Франции и о том, что она может сделать для Америки, родины будуще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о ее любви, которая столь велика, что даже ее недруги не в силах ее ненавидеть. Я хвалил ее критический талант, ее способность анализировать вещи и сопоставлять их между собой. Но теперь я хотел бы поговорить о ее учтивости и очаро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азали себе, что хорошие манеры — это всего лишь имитация добродушия. Но имитировать — значит стремиться. Если у расы изысканные манеры, значит у нее есть утонченное сердце, которое грубым расам еще предстоит совершен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глашайте французских учителей в свои школы — вы, американцы. Учитель-француз или мать-француженка учат своих детей не делать тех или иных вещей просто потому, что они некрасивы (точно так же можно сказать — неэстетичны, или неблаговидны). Имитируя таким образом добродушие, в один прекрасный день вы, возможно, начнете ощущать его — вы, американские де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танавливая стандарт хороших манер, вы не должны бояться иногда забывать об общепринятых этических нормах. Вы все впитали с молоком матери пуританскую этику; и нет ничего страшного в том, что вы нарушите эти заповеди, решив для разнообразия поработать над своим шар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Франции не найдешь ни одного лица, которого ни разу не коснулась бы улыбка. Но когда сегодня днем я пересекал Францию, направляясь к вам, я увидел совершенно иную картину. Однако лица французов были все так же мужественны, потому что это некрасиво — устраивать парад унылых лиц. Возможно, парадом уныния можно было бы назвать изобилие траурных одеяний на французах, но черный цвет является для них данью уважения всем умершим француз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ус! Есть раса, которая им обладает. Как видите, когда я советую Америке учиться у Франции, я, конечно же, имею в виду положительные качества этой нации. Никто из нас не без гр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кус французов, которые сейчас живут в Соединенных Штатах! Может, они издают журналы на английском языке, в которых клеймят своих врагов? Или стараются заиметь свое лобби в Вагпингтоне и в Нью-Йоркском пресс-комитете? Если это так, то я ничего об этом не слышал, хотя здесь нам известно очень многое — нам, которые хотят знать всё, что происходит на земле. Даже если они беспокоятся о своей израненной стране, они ни за что не станут орошать слезами ворот свежевыглаженной американской сорочки. Если они ненавидят своего врага, то — спокойной, благовоспитанной ненавистью. Если французы выигрывают войну, то не кичатся своей победой; а если терпят поражение, то не обзывают своих врагов гремучими змеями, иди как-нибудь ещё. И всё потому, что это было бы некрасиво. Возможно, это и не было бы нарушением общепринятых этических норм, но это был бы явно дурной вку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мериканцы, напротив, любят хвастаться. Я говорил это еще тогда, когда сам был американцем, еще до того, как я был оторван от земли и стал гражданином невидимого и универсального мира; и с тех пор общение с ангелами, Адептами и Учителями так и не заставило меня изменить свое мнение на этот счет. Ангелы, Учителя и Адепты никогда не хвастают, а вот дьяволы — ча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туя Америке перенимать у Франции всё то, в чем она преуспела, я отнюдь не пытаюсь принизить значение других рас. Каждой нации есть чему поучиться у всех остальных. Например, китайцы и японцы превосходят своих соседей в степени развития некоторых положительных качеств. То же самое и американ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война выявила доминирующие черты всех воюющих народов, да и побочные черты тоже. Думали ли вы, что турок в тюрбане (или вернее, хотя и не совсем по-шекспировски, — турок в феске) может быть таким доверчивым? Вероломные расы всегда доверчивы, так же как жестокие расы всегда сентиментальны — во всем, что касается их самих. "Свободной Америке" следует опасаться слишком большого количества законов. Англия, слишком хорошо осознающая свою добродетель, будет однажды введена в искушение. Германия, которая "превыше всего", будет повержена всем миром. Импульсивной Италии теперь приходится так много думать, что для любой другой страны подобную задумчивость мы сочли бы даже опасной. А "нейтральная Америка" стала теперь настолько пристрастной, что ее правая рука грозит левой, и обе вместе — т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ердитесь на президента Вильсона. Он решает проблемы нынешней войны так, как будто на дворе стоит 500 г. до н.э., но взгляд издалека, как правило создает самое верное впечатление. Профессор в нём всегда был сильнее политика. Сейчас он очень несчастен. Почему? О, это государственное дело, а я пишу для широкой публики! Я знаю столько секретов, что вынужден быть осторожным, как семейный докто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один "Американец, стоящий на страже этой ночью". Кто же это? Старый Авраам Линкольн, который отказался от Небес ради той страны, в которой он жил, и ради которой у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больше я вам о нем ничего не скажу. Есть нечто святое в той душе, которая отказывается от покоя. Он не уйдет далеко от Земли до тех пор, пока Америка не пройдет через следующее великое испытание. Когда это произойдет? Как сказало бы Прекрасное Существо: "Нет, дитя моё, ты слишком любопыт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таки вам хотелось бы побольше узнать об Аврааме Линкольне! Несколько лет тому назад мне и самому хотелось это узнать; но я не задавал так много вопросов. Это некрасиво, — как сказали бы няньки-францужен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АСТЕР СОСТРАДАНИ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ей прошлой книге я напоминал вам о том, что ваши друзья, перешедшие в астральный мир, знали далеко не всё; и что хотя их зрение стало более совершенным и менее затемненным материей, все же они не могут делать таких многословных пророчеств, как профессиональные гадалки, или, по крайней мере, они достаточно мудры, чтобы не пытаться их делать. Сейчас мне хотелось бы остановиться на этом вопросе подробнее, только тема моего рассказа будет гораздо более возвышенной, нежели обычные обитатели астральн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у с того, что среди нас нет абсолютного единства во мнениях относительно всех деталей окончания этой войны. У нас есть двое особо рьяных спорщиков, которые, хотя и стремятся к одному и тому же исходу — достижению мира, — не во всём согласны друг с другом относительно наилучших путей его дост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наш Брат, все еще проводящий большую часть времени в физическом теле, очень хотел бы уменьшить силу удара, который должен обрушиться в этой войне на одну из наций. Нам всем тоже очень бы этого хотелось; но он еще придумал план, реализация которого, по его мнению, приведет к действительно существенному ослаблению этого удара. Он знает, что реализовать этот план ему вполне по силам; но он достаточно мудр для того, чтобы не подстегивать события. Он никому не навязывает свою программу. Он лишь старается ненавязчиво вдохновлять тех, в чьей власти начать реализацию программы мира по предложенному им образцу. Мы даже не пытаемся изменить поток его человеколюбивых мыслей, поскольку он — единственный среди нас (а говоря о "нас", я имею в виду Братьев, достигших определенного уровня развития); так вот, он — единственный среди нас, кто проявляет к одной расе больше сочувствия, нежели ко всем остальным. Он не так стар, как некоторые из нас, но все же он — один из самых вели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волен делать то, что ему нравится, но сам я, признаюсь, не очень уверен. С одной стороны, он — мудрее меня; но с другой стороны, на мое суждение не влияет сочувственное отношение к моей собственной стране, которая, к тому же, не участвует в войне непосредственно, так что я могу быть даже более беспристрастным судьей, чем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одумайте, что я подозреваю своего Брата в слабости. Любовь — это не слаб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ак давно этот Брат рукою своего ученика записал одно предсказание, и оно, вероятно, сбудется. Но никто из нас даже пальцем не пошевелит ради того, чтобы оно сбылось. В конце концов, если это действительно наилучший путь, то его поддержат в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Учитель не знает всего, хотя незрячему взору менее развитого человека он представляется всезнающим. Но Учитель слишком мудр, чтобы пытаться навязать миру свою индивидуальную волю. Черный маг старается добиться исполнения своих желаний, навязывая свою волю другим, и часто ему это удается; но он далеко не всегда учитывает при этом ответную реакцию. Белый Учитель помнит о ней всегда. Он действует в соответствии с Зако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в Америке появляется школа магии (поскольку то, чем она занимается, есть одна из форм магии), учителя этой школы учат своих последователей добиваться желаемого результата, реализовывать в материальном мире материальные желания своих сердец. И это им удается — наиболее сильным из них — если их желания не идут вразрез с великим потоком желаний, несущим расу вперед. Но, как правило, эти материальные желания не полностью согласуются с кармой высказывающего их человека; и в результате сложившееся равновесие хорошей и плохой кармы оказывается настолько истощенным с одной стороны, что на следующую жизнь человеку остается только великое множество плохой кармы, слабой кармы, которая так и не была должным образом распределена в то время, когда человек забавлялся своей новой игрушкой — той магической силой, которую он использовал для того, чтобы превратить свою прошлую жизнь в сплошную беззаботную песн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ый лучший способ достичь желаемого — это желать того, что согласуется с предписаниями Великого Закона. Именно так и поступают Учителя. И я вовсе не отрицаю величия моего Брата, о котором я говорил до этого. Его желания, как и желания каждого из нас, согласуются с волей Великого Закона; и даже если любовь к своей собственной родине вдохновила его на создание плана действий, который представляется ему соответствующим Великому Закону, то все равно можно не сомневаться в том, что он не стал бы приводить этот план в исполнение (даже если бы мог), не убедившись предварительно, что при этом он никоим образом этот Закон не наруш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человека, который еще не достиг совершенства Учителя, всегда существует опасность того, что его умозаключения окажутся противоречащими Закону кармы. Если бедный человек хочет разбогатеть, и это желание достаточно сильно, он может разбогатеть; но при этом он может упустить многие другие вещи, в которых его душа нуждается гораздо в большей степени, чем в богат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й из величайших опасностей, грозящих Америке в будущем, является опасность черной магии. Среди сотен мужчин и женщин, увлекающихся Новым Мышлением, Христианской Наукой, церемониальной магией и некоторыми определенными философскими учениями, пусть даже преследующими (на словах) самые высокие цели, с трудом можно найти хотя бы одного, чей интерес был бы действительно чистым и бескорыс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мерике заключена великая сила. Неизведанные холмы и горы полны свежих, новых энергий, которые может использовать человек. И астральный мир над Америкой — тот слой астральной материи, который лежит непосредственно за пределами физического материка, подобно тому, как аура человека обрамляет его тело — этот астральный слой над Америкой полон сил, элементальных и астральных, которыми могут осознанно пользоваться те, кто умеет с ними обращаться, и которые бессознательно используют те, чьи личностные желания настолько сильны, что могут приводить в движение более или менее имперсональные силы; и этот астральный мир уже приведен в движение силой желания или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ая опасность подстерегает на этом пути тех, кто использует эти силы во зло, а грань, отделяющая корыстные желания от зла — очень тон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расе стремятся переродиться многие из тех, чья магическая деятельность, связанная с темными силами, была прервана еще в древние дни Атлантиды. Да, то, что рассказывают об Атлантиде, — правда. И многие из тех душ возвращаются: некоторые — сюда, некоторые в другие страны. Но основной их поток движется в направлении Нового Света. Так что именно вам, равно как и всем тем, кто знает, что магия, направленная на достижение корыстных целей, есть Черная магия, предстоит предостерегать тех, кто слишком увлечен мыслью о том, что можно построить свое собственное счастье за счет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редупредить их необходимо. И я сам хотел бы сказать тем, кто стремится к оккультному знанию с единственной целью — достичь исполнения своих корыстных желаний, что если они встанут на пути Закона, который прививает новой Расе бескорыстие, они погибнут снова, как погибли до того, во времена Атлантиды. Я вовсе не хочу сказать, что погибнут их души, пресекутся раньше срока только их земные жизни, а результаты их вредоносной деятельности будут сведены на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еюсь, вас не слишком шокирует, если я скажу вам, что в Европе и до войны и во время войны действовали "искусственные элементалы", созданные во времена Атлантиды. Эти существа (а у них есть сила и псевдо-индивидуальность) использовались в этой войне теми — ныне вновь воплотившимися — кто создал их много веков назад. Благодаря действию силы притяжения они снова оказались во власти своих созд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 из таких созданий было уничтожено в июле прошлого года, и я участвовал в его уничто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рождения новой расы необычайно активизируется воля. А потому используйте свою волю в согласии с Законом, а не вопреки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имаете ли вы — вы, которые ставят свои желания превыше всего, что каждый из вас — всего лишь капля в потоке душ? Капля, которая, будучи отделена от потока, может быть сожжена солнцем и обращена в пар, после чего ей долго придется скитаться в таком состоянии, прежде чем она сможет снова вернуться в по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считайте таковым моего Брата, который хочет смягчить удар, направленный на его страну. Я тоже хочу лучшего будущего для своей страны, потому-то я и пишу сейчас о новой Расе, которой предстоит родиться в Америке. Но если бы я узнал — от своих ли Братьев, или благодаря своему внутреннему озарению — что новой Расе лучше всего появиться на свет в другой стране, то начал бы с неменьшим усердием трудиться ради достижения этой цели. Так же и мой Брат. Мы — те, кто трудится во исполнение Закона — ставим благо человеческой расы выше всех своих личных привязанностей. Все расы суть одна Раса человеческая, и мы все работаем вместе как одно цел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I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ЗНАКОМЕЦ, ОБЛАЧЕННЫЙ В РОЗОВОЕ</w:t>
      </w:r>
    </w:p>
    <w:p>
      <w:pPr>
        <w:pStyle w:val="Normal"/>
        <w:spacing w:lineRule="auto" w:line="240" w:before="280" w:after="280"/>
        <w:jc w:val="right"/>
        <w:rPr/>
      </w:pPr>
      <w:r>
        <w:rPr>
          <w:rFonts w:eastAsia="Times New Roman" w:cs="Times New Roman" w:ascii="Times New Roman" w:hAnsi="Times New Roman"/>
          <w:color w:val="000000"/>
          <w:sz w:val="27"/>
          <w:szCs w:val="27"/>
          <w:lang w:eastAsia="ru-RU"/>
        </w:rPr>
        <w:t>11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ко мне пришел Ангел, которого мы называем Прекрасным Существом, ведя за руку другого Ангела. Долгая дружба с этим необыкновенным Существом приучила меня никогда не удивляться ничему из того, что Он делает. Я принимаю все его причуды за проявления сознания, непохожего на мое собственное и более совершенного, ведь очень многим из того, что мне удалось узнать за последние три года, я обязан именно его немного эксцентричной, но очень нежной друж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в своем предыдущем письме, этому Прекрасному Существу (которое мы называем Ангелом за неимением лучшего термина) никогда не доводилось жить на Земле в физической оболочке. Это Существо принадлежит к иному этапу эволюции, нежели человек, и потому Его взгляды на человеческую жизнь имеют исключительную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йдя ко мне, Он улыбнулся и подвел за руку другого, похожего на себя, но еще меньше, чем Он сам, похожего обликом н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в небесных сферах можно услышать порою весьма нетрадиционные представления; но Прекрасное Существо, наблюдавшее жизнь людей, иногда забавляет меня восхитительным копированием обычаев смер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лаченный в розовое, — сказало Прекрасное Существо своему собрату-ангелу, — позволь представить тебя моему другу "Х." , судье, недавно прибывшему с планеты Земля. Безусловно, он не откажется стать твоим проводником по территории, на которой сейчас творится история. Спрашивай его, о чем хочешь, и он тебе ответит, если сможет. Он все еще не знает языка твоей далекой звезды, но он может общаться с тобою мысленно, ведь самая грубая твоя оболочка — это тело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казал, что очень рад знакомству, и спросил, не хочет ли он увидеть поле б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непонятно значение слов — "поле боя", — ответил он, — но я был бы не прочь на это взгля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ты это увидишь, будешь понимать ещё меньше, — улыбнулось Прекрасн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было это как раз в тот день, когда противоборствующие силы во Франции и в Бельгии необычайно активизировались в начале весенней кампании, и я повел двух своих друзей на то место, откуда они могли бы наблюдать за би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и существа внизу все время посылают друг другу? — спросил незнакомец в розо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 предметы мы называем снарядами,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рядами? — переспросил удивленный незнаком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красное Существо ответило за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ряды — это особым образом устроенные дома, в которых наши братья из великой бездны живут и развлек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ражение удивления на лице незнакомца стало ещё более очевид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й друг забывает, что вы не знаете языка Земли, в котором одно слово — условный символ идеи — может обозначать две идеи, даже очень непохожих друг на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за предметы, которые те существа внизу посылают туда-сюда? — повторил незнаком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приходится переводить его речь на нормальный английский, чтобы она стала понятной. Буквально же его вопрос звучал примерно так: "Предметы, которые существа посылают друг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долгому общению с Ангелами — как имеющими астральные тела, так и не имеющими их — я научился понимать такую речь; и я ответил, стараясь переводить привычные громоздкие словоформы на более простой язык и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меты, которые существа под нами бросают друг другу, — это оболочки с содержимым, которое обладает удивительной способностью разрушать формы других объектов, разбрасывая их части во все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так играют? — спросил незнакомец в розо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 ответил я, — они вою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ю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сь ужас, связанный в моем сознании с понятием "война", моя мысль передала нашему гостю-ангелу, и его розовая вуаль побледнела от б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е странное у меня возникло чувство, — сказал он, — знаете, если бы вас не было здесь, друзья мои, я предпочел бы уйти отсю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чувство, — ответил я, — симпатическое отражение моих собственных эмоций, которые вызвали у меня мысли о во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такое во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асная страсть, которой предаются два противостоящих друг другу сообщества душ. Благодаря этой страсти они подавляют в себе свою природную жалость и начинают в больших количествах разрушать тела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уаль незнакомца стала почти бе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Бог допускает, чтобы творился весь этот ужас?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опускает это на планете Зем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ом случае слово "Бог" нельзя воспринимать как точную передачу той идеи, которую подразумевал Ангел в своем вопросе, но, видимо, мне придется довольствоваться им. Подлинное значение этой идеи не передается никаким словом ни одного из земных языков. Она подразумевает сочетание Любви, Времени и Цели, возведенных в превосходную степень, и лучшего обозначения для неё, чем "Бог", я подобрать не м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анная Звезда — Земля! — сказал Анг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итатели этого мира часто говорят примерно то же самое, — ответил я. — Это часть мудрости расы, унаследованной от их далеких предков, которые, впервые попытавшись приспособить своё небесное сознание к суровым условиям этой звезды, на которую их поместили для того, чтобы они учились, говорили друг другу: "Стран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условия этой планеты вынуждают их творить перед нами этот уж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все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для чего они это дел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х заставляет сила привыч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когда-то это было необход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очень далекие времена, — сказал я, — люди были более изолированы друг от друга, чем сейчас, потому что на Земле перерождалось совсем немного людей, и сияющий Архангел, ответственный за их обучение, научил их развивать в себе мужество и находчивость и подчеркивать свое "я", устраивая единоборства друг с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здесь, под нами миллионы существ! воскликнул Ангел, — и я вижу, как их тела падают тысяч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они называют великой победой, — сказал я, — а один из их командиров дает тем, кто убьет достаточно большое количество людей, маленькие железные крес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лезные крестики? Почему желез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лезо — металл Марса, — сказал я, — а Марс — их бог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почему кр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символ их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тот, который умер здесь, чтобы научить людей любить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т самый, — подтверд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истину, я готов согласиться с далекими предками этих людей, от которых они унаследовали выражение "Стран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ет, подойдем поближе?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знакомец заколебался, а затем сказал с терпеливой улыб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й друг, — он поглядел на Прекрасное Существо, — хочет, чтобы я кое-что узнал об этой звезде. Я хочу спуститься н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пустились и оказались примерно в сотне футов над той полосой, которая разделяла против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отрите! — воскликнул незнакомец. Души отлетают от своих тел! Так вот в чем цель этой затеи — освободить души от о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совсем, — ответил я, — каждый из них предпочел бы видеть своего противника в оковах; но поскольку практически это сделать почти нереально, они избирают противополож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знакомец выглядел еще более изумл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й друг, — объяснило Прекрасное Существо, — из тех сфер, где Закон противоположностей не действует.</w:t>
      </w:r>
    </w:p>
    <w:p>
      <w:pPr>
        <w:pStyle w:val="Normal"/>
        <w:spacing w:lineRule="auto" w:line="240" w:before="280" w:after="280"/>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никогда не брал меня туда с собой во время наших странствий! — воскликну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ечно нет, ты слишком привязан к Закону противопол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ыла наша старая шутка — моя и Прекрасн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мотри! — прервал меня незнакомец, — одна душа направляется к 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шел вперед, чтобы поприветствовать новоприбывшего. Это был немецкий офиц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бро пожаловать, — сказал я, но он, похоже, не понял меня. Лицо его астрального тела было перекошено. Очевидно, ему пришлось принять мучительную смер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мне кажется, что Прекрасное Существо знает все земные языки; и хотя его природа настолько чиста, что лишь немногие на Земле способны понять его, когда душа покидает тело, она начинает понимать речь Прекрасного Существа, если, конечно, в её природе есть то, что способно улавливать высшие вибрации, делающие жизнь этого Ангела столь насыщенной и удивите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бро пожаловать, — сказало душе Прекрасное Существо на языке её род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я? — спросила удивленная ду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мире, который над Землей, — ответило Прекрасн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знач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значит, что ваше имя будет занесено в списки погибш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это все-таки случи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всегда боялся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видите, ее незачем бо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где кайз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воем шта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могу доложить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хот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отправились дальше на восток — медленно, потому что новоосвобожденная душа ещё не знала, что расстояние на самом деле ничего не знач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видели Главнокомандующего сидящим за столом и разглядывающим какую-то карту. Его лицо было изможденным и осунувш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 сказал я незнакомцу, — тот человек, которого весь мир за пределами его страны считает виновником этой велик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знакомец (и вместе с ним душа) приблизились к Главнокомандующему, чтобы прочесть его мысли. Я передаю их так, как я их слышал — разрозненными и трагическими в своей ва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войска гибнут! Боже, покарай Англию! Я — избранник Божий! Я не могу ошибаться! Мои генералы всё путают. Я понижу в звании ... (тут он назвал имя новоприбывшей души, которая была с нами). Он виноват в этом поражении. Я приказал ему захватить позиции противника. А он вместо этого потерял наши собственные. Я не могу ошибаться! Я — избранник Бож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красное Существо повернулось к душе, которая раньше была генера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ите доложить о себе кайзе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вернулся к нам, в глазах его была гру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стану беспокоить кайзера,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нами воцарилось молчание. Немного погодя, Прекрасное Существо вновь повернулось к генералу, на его лице была написана жал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гу я что-нибудь для вас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могли бы вы отвести меня к моей матери — она умерла от горя еще в первые дни войны, когда погиб мой брат. Я очень устал. Я хочу видеть свою старую 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лазах незнакомца в розовом светилось уди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азывается, на этой странной звезде есть даже любовь!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АД ПОЛЯМИ СРАЖЕНИЙ</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поле битвы: вытянутую, изломанную двойную линию людей, коней, орудий и прочих атрибутов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жние дни на Земле я изучал когда-то теорию и практику войны, но в этой войне все мои познания оказались почти бесполезными. И причина здесь не только в том, что изменились сами условия ведения военных действий, но ещё и в том, что раньше я представлял себя стоящим по ту, или по другую сторону воображаемого поля битвы; теперь же я наяву пребываю одновременно и с той, и с другой стороны, словом — повсюду. Я читаю мысли командиров обеих сторон, я сижу в окопах вместе с солдатами, иногда наполовину погребенными в грязи и в воде, я езжу по полям вместе с кавалерией, выдвигаюсь вперед вместе с артиллерией, сопровождаю наверх души убитых, вместе с ними прохожу сквозь ад недоумения, которое почти всегда охватывает их после того, как они оказываются безжалостно выброшенными из своих т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истине, "Война — это ад!" И не стройте себе никаких героических иллюзий — вы, живущие в мире и рассуждающие о том, чего вы не можете 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когда стихают выстрелы, ужасы не кончаются. Мрачная и тихая дождливая ночь наполнена страждущими и мятущимися душами. Часто какая-нибудь душа бродит туда-сюда в поисках своего товарища, с которым её породнили узы боевого братства — того прекрасного цветка, который расцветает на безобразном стебле войны. Часто они вновь и вновь переживают ярость и ужас последней атаки; они вновь вонзают воображаемый штык в тело воображаемого врага; или, когда они собираются вместе, а так обычно и бывает, то всей своей массой безрассудно бьются о какое-нибудь стоящее на их пути препятствие, всякий раз ощущая противостоящую им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нерал, о котором я писал в своем предыдущем письме, был человеком духовно развитым; поэтому он очень скоро смог освободиться от пут материи; он был одним из тех патриотов, для кого его собственная страна это бог, а его император — герой, за которым нужно вдохновенно следовать. Но большинство из тех, кто гибнет на полях сражений — простые солдаты, которые сражаются по воле массы, стоящей за их спиной. Эти, как правило, сразу же попадают в темноту и блуждают затем в течение какого-то времени в мраке и недоум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которые — напротив, пребывают в полном сознании практически с момента своей смерти. И часто нападают на солдат противника, когда те спят. Сны на полях сражений бывают ужасны в своем сходстве с реа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иногда, опять-таки из-за всеобщей неразберихи, души совершенно теряются и стремятся держаться поближе друг к другу, даже если это души бывших врагов, чтобы избавиться от ощущения гнетущей тоски, которое навевает им тьма, разделяющая "невидимые" миры. Страх заставляет их забыть о том, кто их бывшие друзья, а кто — бывшие враги. Вот ещё один, бледный цветок, расцветающий на безобразном стебле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стральные формы не слишком развитых людей зачастую выглядят здесь пугающе обезображенными, их сознание еле теплится, и они не могут чувствовать ничего, кроме боли. Неудивительно, что сны бескорыстно любящих людей полны ужаса в эти темные, нависшие над миром ночи, ибо во множестве стран есть много людей, которые, хотя и не воюют, но посвящают часы своего ночного отдыха самоотверженному труду во спасение душ, которые так отчаянно нуждаются в помощи. Есть один человек, которого вы знаете, — он несет сейчас на своих плечах почти сверхчеловеческую ношу, но никому не говорит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говорить вам, сколько таких ночей вы сами провели в течение многих последних месяцев, и если мы попросили вас прекратить эту работу, то лишь для того, чтобы у вас оставалось больше сил на то, чтобы сейчас записывать за мной эти сообщения. Воплощенная душа не может работать без отдыха день и ночь. Это было бы равносильно тому, чтобы жечь астральную свечу с обоих конц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ернетесь в те страны, что ныне разорены войной, многие ваши друзья расскажут вам, что им довелось пережить в эти страшные месяцы примерно то же самое, что пришлось пережить и вам. В критические минуты приходится обращаться за помощью к тем, кто в состоянии нам помочь, а сейчас их помощь нужна практически постоя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йтесь понять, что души, остающиеся в нижних слоях астрального мира, действительно пребывают недалеко от поверхности физической планеты. И те, кто зависает над полями сражений, на которых их постигла роковая участь, продолжают испытывать воодушевление, либо ужас, слыша голос боевых труб. Они по-прежнему слышат свист пуль и ощущают разрушительную силу разрывов. Каждый день к этим привязанным к земле несчастным вновь и вновь возвращаются переживания военной поры; каждую ночь они с ужасом ожидают наступления утра, когда звуки войны возобновятся снова. Они не могут никуда уйти. Они несвободны уже просто потому, что их тела погребены здесь же, всего лишь в нескольких футах под землей, или лежат вовсе непогребенными, что еще ху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ветую вам, по крайней мере в течение нескольких лет, воздерживаться от посещения тех мест, где шли бои. Вы можете отправиться в Швейцарию или в южные районы Франции, но постарайтесь не задерживаться долго в Северной Франции или в Бельгии, или в каких-либо иных местах, которые так или иначе были поражены вой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мыслей над Англией сейчас растревожен, но непосредственно примыкающий к земле слой астральной материи не заполнен ужасными эманациями смерти. Астральные формы стремятся туда из более опасных областей, но, чтобы туда добраться, им необходимо сперва оторваться от того места, где им пришлось претерпеть самые жестокие м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аздо легче защитить себя от грустных мыслеформ, чем от обезумевших астральных существ и "кипящей" астральной материи, возникающей над полями сраж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те, ведь даже поле битвы при Ватерлоо до этой войны было не самым подходящим местом для того, чтобы проводить там ночь. Спустя некоторое время вы сможете ненадолго посетить места недавних боев, просто для того, чтобы набраться практического опыта; но не делайте этого прямо сейчас. Сегодня самое подходящее для длительного пребывания в Европе место — это горы Швейца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желательно, чтобы вы проводили там побольше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вы говорили мне, что в детстве часто видели на горах и в долинах своего штата образы американских индейцев? Это были те, кто много лет назад бродил под лучами солнца по этим горам и долинам, и кто до сих пор остается в плену у разреженной материи, примыкающей к этой территории. Глаза ребенка, как правило, очень чисты. И над полями сражений в Европе проницательный взгляд еще долгие годы будет замечать образы тех, кто не может оторваться от этого места. Я уже не говорю о хрониках Акаши. Война — это ад, и этот ад не заканчивается подписанием мирного догов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одна из причин, почему нам хотелось бы, чтобы вы и другие, верящие в братство, донесли дух этого идеала до ныне воюющих народов. У вас нет представления о спокойной вере как о великой и истинной идее. Человек, действительно любящий своих ближних, способен оказывать влияние не только на узкий круг своих друзей. Вся атмосфера вокруг него пронизана братской любовью, и восприимчивые души чувствуют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ите как-нибудь с этим чувством в душе прогулку на пароходе вверх по Рей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eastAsia="ru-RU"/>
        </w:rPr>
        <w:t>Письмо XX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УША В ЧИСТИЛИЩ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мелюсь ли я рассказать вам о чистилище, в которое ярость баталий направляет так много душ, лишь совсем недавно ходивших по Земле в образе людей, ежедневно отправлявшихся из дома на работу, любивших своих жен и детей и обменивавшихся банальностями в перерывах между работой, совершенно не подозревая о том, что с каждым часом они все ближе и ближе подходят к Великому Событию? Да, осме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следуем за одной душой, за которой я следовал сам. Её историю я могу восстановить по памяти, потому что каждый её акт навсегда запечатлен в моем разуме. Нет, мне вовсе не нужны мозговые клетки для того, чтобы запомнить что-либо. Вам они тоже не понадобятся, когда вы освободитесь от оков своего моз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ыл холостой мужчина, полковой офицер, англичанин. Внешне он был такой же, как и все остальные, но сознание его было иным. Он жил в своем собственном внутреннем мире, ибо много читал и много размышлял. Он не был что называется очень хорошим человеком. Далеко не все англичане хороши даже сейчас, когда Англия воюет; я говорю это тем из вас, кто приходит в ярость, услышав малейшую критику в адрес своего родного острова, и даже в том числе и вам — той, кто пишет сейчас для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человек был не очень хорошим, потому что в его сердце было мало любви. Нельзя сказать, что он был неспособен любить, но он неспособен был пробуждать любовь в других и потому чувствовал духовный голод. Иногда на него накатывало ощущение непреодолимой тоски, и тогда он впадал в раздражение и начинал пить, или бранить своего слугу, или то и другое сразу. А временами, когда весь мир и он сам становились ему особенно противны, он пускался в "загу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ачалась вой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разу же почувствовал, что шум и суета военных приготовлений смогут стать естественным выходом для его раздражения. И он с радостью отправился на вой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ондоне он знал одного немца и очень его не любил. Немец был слишком болтлив, а его громкий и резкий голос раздражал чувствительный слух утонченного офицера. Увлекая своих солдат в битву, он как раз вспоминал об этом немце. Он думал, что ему наконец-то предоставилась возможность сразиться именно с этим немцем, лицом к лицу, и эта мысль приносила ему удовлетвор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нависть стала для него почти что чувственным наслаждением. Немцу удалось соблазнить одну вульгарную женщину, которую страстно желал сам офицер. Он ненавидел себя за эту страсть и ненавидел немца за то, что тот все испортил. Мы всегда ненавидим тех, кто мешает нам спокойно ненавидеть самих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фицера убила немецкая пуля в первые же дни войны. Где? Да какая разница, где! Если я скажу, кто-нибудь, возможно, узнает этого человека, а мне не хотелось бы выдавать тех, кто, пусть даже невольно, делится со мной своими секретами. Даже когда я прислушиваюсь у закрытой двери жизни, я не стремлюсь затем рассказывать другим слишком много о том, что услышал. Я стараюсь быть благоразум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уду называть этого человека своим другом, поскольку мы с ним настолько сдружились, что теперь я имею на это пра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ануне битвы, в которой мой друг нашел свою смерть, я был рядом с ним, стараясь смягчить жестокость, овладевшую его сердцем. Это чувство редко встречается среди солдат того участка северного фронта, на котором он находился, ибо для них война это что-то вроде благородного спорта (или, по крайней мере, она была для них таковой в сентябре прошлого г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ой друг был исключением, потому-то я и решил рассказать именно о нем. И мои замечания по поводу его исключительности в данном случае необходимы для того, чтобы не слишком напугать читателя. Я не хотел бы, чтобы мои читатели думали, будто их друзьям также пришлось пережить нечто подобное. Знай же, всяк склонившийся над этой страницей, что мой друг — это не твой друг, это совсем другой человек. То, что пережили ваши друзья, было не столь ужасным. Ведь они были лучше, чем он, потому что вы их любили, а тот человек был намного хуже, потому что его почти никто не люб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разила ружейная пуля. Все вокруг него погрузилось во тьму, и на некоторое время он лишился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привел в чувство грохот разорвавшегося снаря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ся бой, — подумал он, — чертов слуга! Он должен был разбудить меня на рас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круг него были солдаты его полка, но, казалось, что они стали выше, чем были, и видел он их смутно, как в тумане. Он протер гла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ёрт их раздери! Кого это они поставили на мое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думал так, потому что увидел, что вместо него командует какой-то младший офиц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олном недоумении он оглядывался по сторонам. Да объяснит ему кто-нибудь, наконец, что происходит?! Он направился туда, где обычно находился старший офицер; офицер был как всегда на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это со мной? — подумал он. — Может быть, я сошел с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отдал честь офицеру, но тот не обратил на него никакого в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олжно быть, сплю? — предполож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дошел к солдату, заряжавшему ружье, и дотронулся до его руки. Но солдат тоже никак на это не отреагировал. Тогда он схватил солдата за руку. Все так же, не обращая на него внимания, солдат поднял ружье и выстрел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мой друг подошел к двум разговаривавшим между собой солдатам и услышал, как один из них сказал: "Бедняга ... ! Получил пулю в самое сердце! Он был букой, но неплохим офицером. Жал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бедняга", о котором они говорили, как раз и был он сам. "Получил пулю в сердце — неплохой офицер — бука — у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всё понял. Бывает, что понимание случившегося приходит ещё позже. Он был "мер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и хорошо!" — инстинктивно подум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его спиной с грохотом разорвался очередной снаря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ут он увидел перед собой лицо, сразу же привлекшее его внимание. Это была зловредная, наглая рожа, которая, впрочем, тут же трансформировалась в лицо его врага — того самого немца из Англии, которого он так ненавид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Это ты?"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зрак ничего не ответил, но вновь изменил форму. На этот раз перед ним возникла та женщина, за страсть к которой мой друг ненавидел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ы тоже!" — изумился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новь призрак изменил внешность. Теперь он стал похожим на слугу, которого он в свое время частенько осыпал проклятьями, и который ушел от него год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 ты тоже умер?" — спросил он; но лицо уже успело принять свои первоначальные очертания. Теперь это снова была просто наглая, зловредная рожа, непохожая ни на одного конкрет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кто же ты, в конце-то концов?" — потребовал объяснений мой друг; но ответа так и не получ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ут его заинтересовал глаз призрака — его левый глаз. Он вдруг начал увеличиваться и рос до тех пор, пока не достиг размеров мишени, вроде тех, что вывешивают в тире. В центре глаза, в окружении глазного белка появилась необычная, сине-зеленая радужка. А черный зрачок — огромный, как блюдце — не мигая смотрел на него с невыразимой, сосредоточенной зл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ы делаешь?" — снова спросил мой друг; но по-прежнему не услышал от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идение проп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на его месте возникла толпа отвратительных человеческих и получеловеческих теней. Поблизости разорвался еще один снаряд, и тени пустились в пляс. Они вцепились в моего друга и закружили его в своем хороводе, всё быстрей и быстрей, пока ему не стало дурно. Вдруг они остановились, и каждый из них превратился в того ненавистного немца из Англии. И тут к ним присоединилась еще одна толпа сумасшедших существ. Они тоже видоизменились, и перед моим другом предстала дюжина двойников той женщины, за страсть к которой он ненавидел самого себя. Эти женщины и двойники его врага взялись попарно за руки и принялись целоваться. Почувствовав отвращение, мой друг решил уйти, и ему это удалось. Он увидел, что летит через долину, прямо над головами солдат германской армии. Он услышал звуки ненавистного ему язы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за дьявольщина! — подумал он, и тут же перед ним возник самый настоящий дьявол: с хвостом, рогами и копы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ньше ты думал не обо мне, правда? — ухмыльнулся злобны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его друга смутило и напугало его появление, поскольку дьявол, несмотря на все свои неприглядные аксессуары, очень уж был похож на него сам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тоже сейчас изменишь внешность?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нет! Я меняюсь медленно. Я меняюсь только вместе с т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чём это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ты можешь изменить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огда меняйся! — сказал мой друг. Но демон оставался таким же, каким и бы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менись! — повторил мой друг. Но стоящая перед ним фигура оставалась преж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жу, ты обманул меня — я не могу тебя изме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же сказал, что меняюсь мед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ы имеешь в ви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меняюсь только одновременно с т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я нисколько не измени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за тем и слежу, чтобы ты не меня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в компании со своим дьяволом моему другу пришлось пройти по местам, от описании которых я воздержусь, — задолго до меня с этим прекрасно справился Гёте, когда писал свою "Вальпургиеву ночь". Безрассудный и отчаянный, он следовал за своим поводырем до тех пор, пока не выбился из сил. Дни, недели тянулись, как один нескончаемый кошма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я никогда не смогу от тебя освободиться? — спрашивал он своего спут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ож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вободившись от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легче сказать, чем с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сказать — легко, сделать — тру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о они оказывались на полях сражений — прямо на линии атаки, либо в гуще солдат. Единственным развлечением моего друга было изредка вдыхать аромат кофе и жареного мяса. Он пытался пить бренди из фляг, когда солдаты подносили их к своим губам; они не видели его и потому не прогоняли. Моего друга все сильнее терзали голод и отчаяние. С кем бы он ни встречался, его спутники всё время принимали форму мужчины, которого он ненавидел, и женщины, которую он похотливо желал. Он видел их омерзительные совокупления. Иногда призрак женщины обращался к нему с ласковыми словами. Он проклинал её, но все же льнул к ее руке. Однако, всякий раз, когда он пытался её поцеловать, призрак исчез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во время больших боев в нем просыпался боевой пыл. Он набрасывался на солдат противника, как будто хотел отомстить им за все свои страдания. Он пытался вырвать из их рук винтовки, а когда душа кого-либо из них отделялась от тела, старался вывести её из темноты и из состояния сна, в которое она попадала; но это ему никогда не удавалось. Ему вообще ничего не удавалось. Само его существование было тщетным, горьким и безрадос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я подошел к нему и дотронулся рукой до его л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не такой, как все остальные, — сказал он равнодушно, — откуда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ришел издалека, — ответил я, — хочешь пойти со мной?</w:t>
      </w:r>
    </w:p>
    <w:p>
      <w:pPr>
        <w:pStyle w:val="Normal"/>
        <w:spacing w:lineRule="auto" w:line="240" w:before="280" w:after="280"/>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да угодно, лишь бы подальше отсюда, — согласился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хотел бы остаться од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Одному еще ху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ое худшее уже позади, — утешил 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ы имеешь в ви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что на этот раз источник твоих низменных желаний уже истощился. Ты устал и с отвращением вспоминаешь ту жизнь, которую ты вел с тех пор, как освободился от свое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е странное выражение — "освободился"! Только сейчас я чувствую, что очень хочу освобо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я помогу тебе вырваться из еще одной темницы, в которую ты заключен, помогу сорвать ещё одну оболочку с самого себя, которая не выпускает тебя на в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для чего это т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бы ты не тратил сил понапрасну, когда будешь стараться освободиться от этой оболочки самостоятельно, — сказал я, — а сейчас ты, наверное, хочешь сп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бы не отказался немного отдох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пал, а я тем временем пытался ускорить его освобождение, и когда он пробудился, на сей раз уже в другом, более свободном мире, я по-прежнему был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бы ты хотел увидеть?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нибудь красивое, — ответил он. — Что-нибудь красивое и чист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ет быть, танец эльфов? — спросил я с улыб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нец эльфов? — Разве такие вещи на самом деле быв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селенной — бесчисленное множество форм жизни и сознания, — пояснил я, — и раз уж твой опыт заставляет тебя верить в дьяволов, значит ты, без сомнения, сможешь поверить и в эльф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ва я успел это сказать, как они тут же приблизились к нам: гибкие, прозрачные формы, весело танцующие в усыпанных цветами просторах Елисейских Полей. Они кружились и покачивались вокруг нас — эти существа: чистые, как сам воздух, по которому они порхали; легкие, как само счастье, которое они излучали; вечные, как надежда, и ещё более прекрасные, чем сны смерт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нь грусти окончательно слетела с лица моего друга, он тоже заразился этим весельем и стал легким, как воздух, и чистым. Он присоединился к их танцу и вместе с ними закружился вокруг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юсь вам в порыве откровения, что я тоже танцевал с эльфами. Сотоварищ и друг Прекрасного Существа тоже окунулся в море вселенской жизни и поплыл по нему под парусами беззаботности. Тот, кто слишком много знает о скорби этого мира, должен иногда облегчать свою ношу, полностью отдаваясь чувству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льфы снова удалились в свое неприкосновенное убежище, я заметил, что к нам приближается еще какая-то фо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сейчас, что бы ты хотел увидеть? — спросил я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гу я увидеть одного человека, который до сих пор живет в Англии? — спросил он несколько смущенно. И все же в его просьбе я уловил ту непоколебимую уверенность, которая свойственна душам, научившимся доверять своим собственным желаниям — так бывает, когда в них, благодаря очищению желания, начинает проникать высшая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жалуй, да,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шедшая к нам форма была мне незнакома, но мой друг сразу же узнал и поприветствовал её. Рядом с моим другом стояла женщина, в которой сразу же можно было признать натуру энергичную и деятельную, и в то же время чистую, ибо без этого чистого излучения в тех сферах, где мы тогда находились, вообще невозможно было никакое об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вайте присядем, — предложил я, — так мы будем чувствовать себя уют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двое рядом со мной, казалось, были счастливы от одного только присутствия друг друга. "По-братски, рука об руку" сидели они рядом; и хотя я знал, что одна из них — всего лишь подобие живой женщины, в этот момент она казалась мне абсолютно реальной, ибо все добрые побуждения сердца — реальность, а в тех сферах, в которые я привел своего друга, все побуждения могут быть только добрыми. Здесь нельзя встретить врага, и та женщина, которую он любил, тоже любила его, иначе она не смогла бы оказаться зд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коре я оставил их вдвоем и вернулся к своим трудам на поля сражений, поскольку там были и другие, кто нуждался в моей помощи; другу же моему пока ничто не грози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о погодя, я вновь приду к нему на помощь, чтобы он смог достичь еще большей степени свободы. Нам интересна судьба тех, кому мы в свое время помогли, и мы продолжаем оказывать им помощь и дал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удивляет то, что именно этому человеку я решил оказать помощь; тем более, что, судя по начальным строкам этого письма, личностью он был малопривлекате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рою вам маленький секрет: именно из-за его непривлекательности я его и выбрал. Его никто никогда по-настоящему не любил, поэтому он и нуждался в помощи больше, чем другие. Те, кого любят, уже получают помощь, благодаря это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лавливаешь ли ты мою мысль, дочь Земли?" — как сказало бы Прекрасн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я живу для того, чтобы помогать человечеству пережить ужасы войны. Послужите и вы этой цели, любя тех, кто менее всего достоен вашей любви. Так вы сможете познать тот Путь, которым следуют Учителя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БЛИЖЕНИЕ МИР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горчило, не обескуражило ли вас то, что я рассказал вам о тщетности борьбы в промежуточном мире, отделяющем рабство в мире плотной материи от свободы более чистых сфер? Не стоит из-за этого огорчаться; это всего лишь необходимая переходная стадия. Она длится недолго — несколько дней, несколько лет — какое это имеет значение для беспредельного потока вечности? Вы тоже проходили через неё множество раз. Все проходят через неё на своём пути к более свободной жизни, хотя и не для всех она тянется так же долго и мучительно, как для моего друга. Да, это — кошмар; но кошмар не может длиться вечно. думайте о радости и о свободе, которые ждут вас впереди! Они стоят того, чтобы заплатить за них перевозч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я не стал рассказывать вам о самых ужасных вещах, которые можно встретить на своем пути в этот переходный период, я не рассказал вам о самом ужасном, что мне приходилось видеть во время моих путешествий по полям сражений. В этих ненаписанных главах нет особой нужды, поскольку цель книги, которую я вам сейчас диктую, научить людей братству, вместо разобщенности, и миру, вместо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ите знать, каким образом вы сами можете сократить продолжительность этой войны и ускорить наступление мира? Тогда слушай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лично вы, можете приблизить наступление мира! Эта мысль кажется вам невероятной? Но когда я говорю "вы", я имею в виду и других — всех тех, кто устал от войны и от её матери —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носил ли вам кто-либо когда-либо ущерб в ходе вашей жизненной битвы? — ибо жизнь — это тоже разновидность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тесь мысленно к тем, чьи интересы сталкивались с вашими, к тем, кто причинял вам боль или ненавидел. Вспомните их одного за другим, а не всех сразу, и каждого в отдельности постарайтесь понять. Постарайтесь взглянуть на себя их глазами, почувствовать то, что они чувствуют в отношении вас в своем сердце. И если они все еще вас ненавидят, то попробуйте и вы поначалу возненавидеть себя, ради солидарности с ними. Но, стараясь по-прежнему оставаться на их позициях, вы заметите, что ваши недобрые мысли по отношению к себе постепенно начнут меняться, и ваш собственный образ из враждебного начнет превращаться в дружествен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я вам сейчас советую, никак не может быть Черной магией, ибо цель сего действа — бескорыстна. Этим вы лишь делаете первый шаг к смягчению враждебности, существующей в этом мире. Но я предостерегаю вас от использования этого метода с целью добиться расположения какого-либо человека, которого вы любите эгоистично или со страстью, поскольку результатом этого станет крайне нежелательное состояние дисгармо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таким образом поймете и простите всех своих личных врагов, переходите затем к душам воюющих народов. Постарайтесь понять и их, поставив себя на их место, и тем самым смягчите их сердца. И хотя с этой задачей справиться намного проще, чем с первой, результат может оказаться несравнимым с затраченными усилиями. И к тому же — великой или малой — но вы всегда остаетесь частью единого Це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этот факт подводит меня к мысли о расовом духе, расовом существе, ибо у каждой расы есть свой Хранитель — сложное существо, обладающее индивидуальностью и самосознанием, которые, впрочем, вам вряд ли удастся по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ли ли вы внимание на то, как на вас саму влияет переезд из одной страны в другую? Разве ваши чувства, разве ваше сознание не начинали меняться уже на самой границе? Помните ли вы о том потрясении, которое вам пришлось однажды пережить, впервые ступив на землю тогда еще чужой вам ст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овым духам кажется, что среди подобных себе они имеют вполне нормальные размеры, так же как и вы — люди отнюдь не склонны считать себя невообразимыми гигантами среди своих друзей и знакомых. Размеры — понятие относительное. Ранее я сравнивал расы с органами человеческого тела. Но говоря о них сейчас, как о самостоятельных существах, я вовсе не противоречу сам себе. Есть ли у вас какие-либо основания полагать, что органы вашего тела не могут быть наделены своим собственным, более или менее самостоятельным сознанием? Ваши клетки живут в ваших органах, органы — в вашем теле, вы сами — в своей расе, а ваша раса существует в теле человечества Земли. В свою очередь Земля как отдельное существо входит в сообщество планетарных духов Солнечной системы, а Солнечная система, вместе со многими ей подобными, — в ещё более великое сообщество Косм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маленький сгусток крови, образовавшийся в мозге, способен серьезно затруднить работу всего вашего косм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ы видите, что нет ничего невероятного в моем утверждении, что вы можете ускорить, пусть даже в бесконечно малой степени, процесс примирения расовых духов, простив и примирившись со своими личными врагами, особенно если они принадлежат к расам, оказавшимся по другую сторону эт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лое — не значит "маловажное", а важное — совсем не означает "великое", хотя вы привыкли думать по-иному. Да, вы, лично вы и каждый из вас, способны ускорить наступление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АИНСТВО ЖЕЛАНИ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писал вам о голоде и жажде, которые испытывают в астральном мире люди, потерявшие свои тела; а еще я писал вам о злых астральных существах, которые развязали эту войну, чтобы утолить свою злобу. Эти существа тоже голодны, а война дает им необходимую пищу. Знаете ли вы, что поддерживает их жизнь? Они могут жить долго, благодаря крови и эманациям кровавой бойни. Я видел, как мириады этих существ носятся над полями сражений и жадно сосут кровь, льющуюся из тел раненых и убит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огребенные тела тоже могут утолять их голод. Из Венгрии и из других стран сбежались вампиры, чтобы питаться за счет живых. Страшная усталость от войны открыла для них ту дверь, за которой скрыты жизненные силы, которых они так жажд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вь — особенная жидкость", как говорил Гёте. Злое существо может продлить свою жизнь еще на один срок, если выпьет достаточно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екратите питаться тушами мертвых животных, вы тем самым перестанете подкармливать определенных злых существ, заключенных внутри вас. Ученики великих Учителей воздерживаются от животной пищи не просто из-за своей сентиментальности. Вы и сами говорите, что мясная пища подпитывает страсти. А что такое страсть, как не голод, удовлетворить который можно лишь поглощением чего-то внешнего, отличного от себя самого? До тех пор, пока вы не откажетесь от привычки к мясной пище, вы не сможете полностью освободиться от влияния тех существ, которые живут за счет крови и других составляющих мяса. Ешьте чистую пищу, и мало-помалу вы достигнете чистоты мыслей и чистоты жел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овсе не призываю вас сегодня же отказаться сразу от всех желаний, поскольку желание есть движущая сила, и даже ваше стремление к идеалу — это тоже желание. Но не желайте больше крови и плоти мертвых животных, и все прочие желания, не способствующие дальнейшему продвижению вашей эволюции, исчезнут сами п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желании сказано много всякой чепухи. Вы желаете развиваться духовно, вы желаете делать то, что делают Учителя; вы не желаете быть просто ягненком, которого Учителя без его ведома используют в своей работе. И здесь тоже — желания. Если вы считаете "желательным" сократить свой путь к достижению сознательного единства с Целым, значит вы, скорее всего, желаете достичь этого единства; вы не желаете просто плыть к цели, повинуясь те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говорю о страстных желаниях, об амбициях. Для оккультного развития вовсе не нужно быть амбициозным. Более того, если в своем стремлении к оккультному развитию вы слишком амбициозны, то для вас существует опасность превратиться в черного мага. Но совершенно спокойно вы можете "желать" даже единства с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ое действие на этом уровне проистекает из желания какого-либо рода, потому и говорят, что желание и воля суть одно и то же. Возможно, так оно и есть. Говорят также, что желание есть нечто временное, в то время как воля — это своего рода вышестоящая мотивирующая сила; но если бы я сам стремился противопоставить одно другому, то сказал бы, что воля в своих наиболее благородных ипостасях — это то же самое желание, но желание более возвышенных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зыка может быть величественной, а может быть просто танцевальной; однако, всё это — музыка. Сила ветра может раздувать пламя, которое пожирает ваш дом во время пожара, а может и надувать паруса корабля, который несет вас навстречу мечте вашего сердца. Однако это — всё тот же вет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даже возмечтать о том, чтобы начать мечтать о возвышенном. Вы можете заставлять себя желать только того, что согласуется с Законом, а не того, что противоречит ему. Разве это не то же самое жел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туя вам не кормить впредь кровавыми жертвоприношениями скрытые в вас элементальные силы, жаждущие подобной пищи, я вовсе не призываю вас убивать желание. Напротив, вы должны пожелать очистить свой организм от плоти мертвых животных, прежде чем вы сами, по собственной воле, прекратите ею питаться. Таящееся в вас зло — голодная, алчущая, эгоистичная природа — высасывает ту кровь, которая проходит сквозь ваши губы, подобно тем злым существам, что носятся над полями сражений и пьют кровь, сочащуюся из ран павших. Если вы больше не нуждаетесь в этих тварях, перестаньте подкармливать их кр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кратив есть мясо, вы не убьете свою эмоциональную природу, вы всего лишь очистите её. Весь мир души — это мир эмоций, и чистые элементальные существа всегда очень эмоциональны, хотя они и не пьют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разум стоит выше эмоций, он — шире, чем эмоции. Вы можете иметь разум без эмоций, а можете иметь и эмоции — сколь угодно развитые, но без разума, как у животных. Но человеку присуще и то, и другое. Только благодаря своему внутреннему регулятору — природе желания своей души — он может жить и действовать в мире души как развивающееся существо. Когда вы достигнете наивысших Небес, вы будете жить в мире мысли, имея в себе ровно столько от природы желания, сколько вы успели очистить, усвоить и запомнить. Вы сможете переместить в высшие сферы гораздо больше душевной динамики, если по дороге не будете обкрадывать саму себя желанием вкушать кровавую пищу. Пусть этим занимаются демоны, которые пируют на полях сраж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арствование братства, наступление которого я всячески стараюсь приблизить, раса будет питаться только чистой пищей. Даже сейчас уже прослеживается тенденция к исключению из рациона питания трупов живо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ния новой Расы должны быть очищены, и тогда ее эмоции станут сильными и возвышенными. Эмоции у человека намного сильнее, чем у льва. А Богу присущи эмоции космического масшта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ЕСЫ СПРАВЕДЛИВОСТ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бы никто не подумал, будто я, радея о братстве, сознательно, либо неумышленно стараюсь не судить слишком строго своих собственных соратников, своих братьев за совершаемые ими несправедливые поступки, в этом письме я хочу поговорить о справедлив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в свое время тем, кого называют судьей, и участвуя в судебных процессах, я смог приобрести некоторые практические навыки установления равновесия между снисходительностью и суровостью. Справедливость — это тот бог, которого я всегда ставил высоко в своем личном пантеоне, и потому, вынося приговор, я никогда не позволял себе из-за слабости своей или чувствительности попирать правоту добродетели и потворствовать неправоте злодейства. Я выносил мягкие приговоры, когда чувствовал, что из этого можно извлечь максимум добра; я выносил суровые приговоры, когда полагал, что это позволит самым надежным образом обуздать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селенском Братстве, как и большинстве других идеалов человечества, было рассказано и написано много всякой ерунды. Но Вселенское Братство — это не всеобщее потворство злу; это — всеобщее признание идеала добра. И вам никогда не создать братства, действительно достойного этого высокого имени, если вы будете не поднимать, а напротив — опускать планку справедлив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раведливость — это равновесие, справедливость — это баланс сил, справедливость — это устойчивость. Именно ради приведения человечества в более устойчивое состояние я и призываю людей сосредоточиться на любви, позабыв о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долгое время в Европе, в непосредственной близости от западного фронта, я помог тысячам душ выбраться из астрального кошмара, в который они попали вследствие неожиданной и преждевременной потери своих тел; но никогда я не пытался нарушить баланс между причиной и следствием, помогая душе обрести такую степень свободы, к которой она еще не готова. Я часто оставлял людей страдать, хотя и мог бы сократить период их страданий; я предоставил многим душам и далее продолжать неспешную битву со своими низменными желаниями в астральном мире, ибо я знал, что, если они будут сорваны с древа боли до того, как успеют созреть, им все равно придется выдержать ту же самую, или даже более жестокую битву в какой-нибудь следующей жизни, и противостоять им будут те же самые силы, от которых они сейчас освобождаются в тех сферах, где примитивные желания изживаются с гораздо большей легкостью, чем на земле, уже хотя бы в силу того, что удовольствий там — намного ме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й из воюющих армий был очень жестокий офицер, которого ненавидели его собственные солдаты. Он попал сюда к нам, и многие из его подчиненных также, и я даже не попытался защитить его от их упреков, потому что ему необходимо было понять, что несправедливость заслуживает порицания. На земле им затыкала рты армейская дисциплина, но здесь ему пришлось осознать, насколько дурно он с ними обращался. Никаким иным способом ему не удалось бы это объяснить. Если бы я начал читать ему наставления, он бы просто посоветовал мне заниматься своими делами. Но Закон справедливости не читает наставлений, он демонстрирует. Мрачные, укоряющие тени тех, кто долгое время находился с ним рядом, продемонстрировали ему его собственную несправедливость. К слову, он до сих пор еще окружен ими. И я даже ни разу не попытался прийти ему на помощь. Хотя, возможно, я и смог бы ему помочь; но такая явная оппозиция Закону справедливости с моей стороны привела бы лишь к тому, что он оказался бы на своем собственном эгоистичном небе с таким грузом несправедливости на душе, что в следующей земной жизни эта тяжесть просто раздавила бы его. Чувство обиды, накопившееся у его солдат, было очень велико, и хотя я мог бы смягчить его (ради них самих а не ради него), я всё же не делал этого, позволяя этому чувству истощаться естественны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больше никто не нуждался в моей помощи, и не заслуживал ее более, чем они, тогда я, возможно, уделил бы им больше времени, но всё равно не добился бы большого успеха. Я поступил точно так же, как поступил бы на земле, попади ко мне в руки это дело, и я уверен, что поступил справедли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вижу душу, страдающую от несправедливых суждений других людей, я стремлюсь восстановить справедливость, как делал бы это и на земле; но я нахожусь здесь не для того, чтобы нарушать Закон причины и следствия. Когда я могу помочь, я помогаю; но от меня будет гораздо больше пользы, если я стану предотвращать появление нежелательных причин, нежели если я буду отвращать их вполне закономерные 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убеждаю людей помочь Учителям сдерживать плохую карму Германии, я руководствуюсь вовсе не сентиментами. Я рассуждаю как справедливый судья. Народ Германии, обманутый своими вождями, слепо вступил на путь, сущность которого он плохо себе представлял. Коллективно они, безусловно, несут ответственность перед другими расами, но индивидуально каждый из них виноват гораздо меньше; поскольку их самих обманули, и они не знали, что агрессия их страны есть дело неправое и имеет сатанинское происх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Учителя, способные видеть ваш мир сверху и как бы со стороны, надеются, что законопослушный немецкий народ не всегда будет вызывать ненависть у остального мира, из-за того что самонадеянная партия войны заставила его напасть на своих соседей. Нет, я вовсе не отрицаю, что и у немецкой нации есть свои неприятные черты, как, впрочем, и у любого другого народа; но из всех рас, втянутых в эту гигантскую бойню, Германская раса гораздо хуже прочих осведомлена о причинах, побудивших её начать эту войну. Прирученная властями пресса и политика lese majeste не позволили немцам узнать то, что, возможно, сделало бы их менее послушным орудием в руках их вож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 тех, чья неразумная и чересчур самоуверенная политика развязала эту войну, это индивидуальная карма, и её можно изжить только индивидуальными страданиями, когда придет время этим людям понести так называемое наказание; но карма основной массы немецкого народа — это расовая карма. Немцы позволили повести себя навстречу собственному поражению. Только представьте себе, как глубоко должен проникнуть свет гласности и демократии во все уголки и закоулки германского общества после этой войны; а именно так и должно случиться в силу одного только Закона противодействия. Те, кто был обманут и пострадал от этого, потребуют, чтобы подобное никогда больше не смогло повториться. В последующие двадцать лет жизнь германского правительства будет такой же открытой, как и жизнь правительства Соединенных Штатов. Появятся и так называемые "выгребатели мусора" с фонарями на шляп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инуясь тому же закону противодействия, Англия пробудится от своей дремоты, завалившей полки ее магазинов иностранными товарами, потому что она была слишком инертна, чтобы произвести свои собствен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тот же закон заставит французов стремиться к очищению своей политической машины от коррупции. Во Франции уже произошло кое-что, о чем она предпочитает пока не распростран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ое потрясение, вызванное этой войной, заставит каждый народ взглянуть на себя по-новому, лучше осознать свои собственные мотивы, заметить, в чем он пока еще не соответствует стандартам, настоятельно диктуемым Новым Време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ните на перемены, происходящие в России, а следом за ней придет очередь Авст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за великих несправедливостей этой войны, справедливость устремится вперед гигантскими шагами. Снова Закон противоположностей! Этот закон может объяснить очень многие ве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пишу о братстве, на воцарение которого в мире я очень надеюсь, я вовсе не имею в виду какую-то нереальную Утопию, которая вот-вот ворвется в мир под звуки фанфар. Я вовсе не повторяю пророчество, в котором говорится, что Царство Божие уже близко. Человеческая раса пока еще не готова к наступлению Царства Божия на Земле и еще долго не будет готова; но если даже один человек из каждых десяти сможет понять, что братство — это тот идеал, к которому следует стремиться, они смогут стать закваской для остальных девяти десятых и тем самым сделать хлеб, вкушаемый человеческим обществом, гораздо более приятным, чем он есть сейчас. Но хлеб не сможет сразу же превратиться в яблочный пирог. И вряд ли можно возлагать такие надежды непосредственно на следующую расу; но если вы сохраните память об этом пророчестве на протяжении достаточно большого числа смертей и рождений, вы увидите, какой сладкий хлеб выйдет в конце концов из планетарной печи, когда под лучами солнца появится еще одна — Седьмая Р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О ИМЯ ЛЮБВ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и последние письма были столь серьезными и философскими, что я позволю себе немного роман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умывались ли вы когда-нибудь о тяжелой жизни военных сестер милосердия и о том, откуда они берут столько сил для своих денных и нощных трудов? Любовь — вот источник почти сверхчеловеческой выносливости многих женщин, которые кажутся своим подопечным ангелами света и враче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й медсестре (назовем её — Мэри, поскольку она принадлежит к тому же самому типу женщин, что и Дева Мария) приходилось сотни раз подниматься на небо вместе с душами тех, о которых она заботилась. Так неужели эта любовь не будет защищать её здесь на земле на протяжении всей её жизни, и не перейдет вместе с ней затем в небесный мир? Можете не сомневаться, все будет именно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эри — не ученый и не поэт. И если ваши пути когда-нибудь пересекутся, вам вряд ли придет в голову пригласить её на прием; но зато Мэри будет прекрасно смотреться в обществе ангелов, и даже боги не стали бы удивляться, увидев ее в своей комп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была обычной медсестрой до того, как отправилась на войну, и до того, как белый огонь любви коснулся её личного "я" и сжег его на алтаре, как жертву, во имя блага её ст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была хорошенькой медсестрой и в часы досуга когда-то носила модные шляпки и обожала платья с тесьмой и оборками; ибо любовь к красоте и изысканный вкус часто поселяются в сердце, способном на геро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чалась война, Мэри была обручена с одним солдатом. Он ушел на фронт, и Мэри тоже последовала за ним; и в течение долгих, долгих дней они ничего не знали друг о дру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каждом раненом, которого приносили к ней, Мэри заботилась так, как будто это был ее потерянный сердечный друг, и многие жизни были спасены благодаря ее нежной заботе и той атмосфере надежды, которая исходила от нее подобно аромату, исходящему от цветка ро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друг его ранят, — говорила она себе, — какая-нибудь девушка будет заботиться о нем так же, как я забочусь об этих люд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эри вовсе не беспокоилась о том, что какой-нибудь другой девушке посчастливится ухаживать за её любимым, и что в его сердце при этом может расцвести цветок любви и признательности к той другой, а не к ней. У Мэри почти не было времени на то, чтобы думать о себе; ее мысли целиком были поглощены другими.</w:t>
      </w:r>
    </w:p>
    <w:p>
      <w:pPr>
        <w:pStyle w:val="Normal"/>
        <w:spacing w:lineRule="auto" w:line="240" w:before="280" w:after="280"/>
        <w:rPr/>
      </w:pPr>
      <w:r>
        <w:rPr>
          <w:rFonts w:eastAsia="Times New Roman" w:cs="Times New Roman" w:ascii="Times New Roman" w:hAnsi="Times New Roman"/>
          <w:color w:val="000000"/>
          <w:sz w:val="27"/>
          <w:szCs w:val="27"/>
          <w:lang w:eastAsia="ru-RU"/>
        </w:rPr>
        <w:t>Возможно, именно из-за того, что она не чувствовала ревности и не считала своего любимого своей собственностью, когда его действительно ранило, он попал именно в тот госпиталь, в котором так самоотверженно трудилась его невеста. Разумеется, ухаживать за ним было поручено именно Мэри — по-другому и быть не могло, а ранен он был очень тяжело. И во время операции, когда жизнь его висела на волоске, Мэри стояла рядом и ассистировала. Она не упала в обморок и не расплакалась даже тогда, когда врачи отрезали его изувеченную руку, ту самую руку, на которую она мечтала опереться до конца своей земной жизни. Мэри в этот момент думала о его матери и была довольно уже тем, что эта женщина сейчас далеко и не может видеть того, что пришлось увидеть ей самой. А последующие часы своего отдыха она использовала для написания письма его матери — это было ободряющее письмо, которым она пыталась отогнать страх, закравшийся в её собственное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 (я буду называть его — Том, хотя на самом деле его зовут иначе) никогда не верил ни в какую жизнь, кроме земной, и Мэри, видя, как его оставляют силы, весь день и почти всю ночь молилась, чтобы произошло нечто такое, что позволило бы ему поверить в Небеса и в ангелов. На войне случается всякое; вот и Тому пришлось долго пролежать на поле боя после того, как разорвавшийся рядом снаряд изувечил его правую руку. В результате чего в рану попала инфекция еще до операции, когда врачи делали все возможное, чтобы сохранить его жизнь для Англии и для его невесты Мэ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 знал, что он может вскоре покинуть этот мир. Мэри не утаила от него возможность такого ужасного исхода, хотя все еще продолжала скрывать это от его матери. Она поступила так, потому что надеялась, что в ближайшие дни или часы, возможно последние, что ему суждено провести под солнцем верхнего мира, обязательно произойдет какое-нибудь чудо — чудо мысли или любви, которое откроет ему глаза на то, что сама она называла Ист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я ненадолго заглядывал в ту просторную, белую палату, в которой лежал Том; но даже если бы он видел меня, я вряд ли смог бы его утешить, потому что разговаривать я могу только с теми, чей слух подготовлен к восприятию необычных зву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чувствовал Мэри. Своей первой книгой мне удалось убедить многие души в реальности бессмертия, и теперь мне очень хотелось убедить в этом еще одну — ради Мэри; поскольку я знал, что если Том уйдет из жизни, будучи твердо уверенным, что смерть означает его полное исчезновение, она и в самом деле могла бы уничтожить его на долг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я найти выход из этого сложного положения, я обратился за советом к Прекрасному Существу. Знания этого Ангела в сравнении с моими — всё равно что свет электрической дуги в сравнении со светом сальной свеч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ним мы отправились в госпиталь, где Мэри, сидя рядом с Томом, рассказывала ему о будущей жизни, о Боге, о Христе и ангелах. Её попечению были вверены и другие раненые, но другие сестры согласились взять на себя часть её работы, чтобы у нее оставалось больше времени для Тома, ибо весь мир любит влюбленных, особенно в страшную пору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одумай, что я не хочу в это верить, говорил он Мэри, я просто не могу. Вот если бы я смог увидеть собственными глазами ангела, или кого-нибудь, кто уже точно мертв, тогда — другое дело. Но разве такое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красное Существо подошло ближе, улыбнулось и покачало своим воздушным покрывалом перед глазами умирающего; но он ничего не замет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Прекрасное Существо осветило ярким светом пространство вокруг него и запело так, как могут петь только ангелы; но Том и на этот раз ничего не увидел и ничего не услыш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хоже, тебе придется "материализоваться", сказало мне тогда с капризной улыбкой Прекрасное Существо. — Эти глаза затуманены материей и не способны видеть ничего более тон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не очень-то привлекало это предложение, но мой непредсказуемый друг продолжал развивать свою мысль дал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н там, на кровати лежит один смертный. Он — из тех, кого называют медиумами от природы, потому что их тонкие тела не столь прочно связаны с физическими, и их можно без труда отделять и некоторое время ими пользоваться. Попробуй материализоваться с его помощью, пусть Том увидит нечто такое, что он сможет принять за анг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ведь не ангел, — возразил я, — и в глазах умирающего атеиста я вряд ли смогу сойти за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пробуй и увидишь, — сказало Прекрасное Существо, указывая на человека, лежавшего на соседней кровати, в ком он признал меди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глядел на этого "медиума", и мне сразу же открылась история всей его жизни. Это был довольно грубый человек, трактирщик, к нему как нельзя лучше подошел бы один общеизвестный эпитет, от упоминания которого я, впрочем, воздержу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ходить в эфирное тело этого человека?! — сказал я с отвращением. — Да я к нему и близко не подой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какие мы привередливые! — сказало Прекрасное Существо. — Если бы я не знало тебя так хорошо, подумало бы, что ты — фарис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зывай меня как хочешь, — ответил я, но с помощью этого тела я не стану производить никаких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красное Существо рассмея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о же так просто, — сказало оно, как бы самому себе, — так просто и так убед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гел подошел к спящему трактирщику (воздержусь от более резких эпитетов в его адрес), и вскоре над ним начала подниматься полупрозрачная субстанция. По своей земной привычке я протер глаза, потому что никак не мог поверить, что это происходит на самом деле. Чистый и возвышенный Ангел облачался в нездоровые излучения спящего медиума, и едва маятник настенных часов успел качнуться два десятка раз, как превращение было закончено, и полностью материализовавшийся, обретший способность говорить Ангел подошел к кровати Т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тив его, Том даже приподнялся на кровати от удивления и потря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ты? — хриплым голосом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 ангел, — просто ответило Прекрасное Существо, и это была правда. — Я пришел, чтобы доказать тебе, что чудеса бывают, а ещё — сказать, что я обязательно встречу тебя по ту сторону жизни после того, как ты оставишь св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эри тоже видела и слышала его. Сдержав возвышенный восторг и удивление, она опустилась на колени: ведь ей тоже никогда раньше не приходилось видеть ангела, хотя ее вера и была настолько сильна, что могла бы сдвинуть г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значит, это правда! — воскликнул Том. — Я не умру вместе с моим телом. А ты ... ты так прекра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красное Существо и в самом деле так удачно произвело превращение, что смогло сохранить даже в чужом теле всю свою славу и ту удивительную красоту формы, которая придает столько очарования ангелам невидим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мои сомнения исчезли, — сказал Том, — я верую и умру счастли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бязательно приду тебя встретить, когда ты покинешь это тело, я не забуду, — улыбнулся мой друг. — А теперь — до свидания, до скорой встречи. Оставляю тебя на попечение Мэри, она ведь тоже своего рода анг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 за этим заимствованная форма медленно направилась к телу спящего трактирщика, и в следующее мгновение мой друг снова стоял около меня в своем собственном, чистейшем естестве; только на его плечах и стопах остались темные пятна, похожие на гряз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на свежем воздухе они скоро исчезнут, — улыбнулось Прекрасное Существо. Но разве это не стоило того, чтобы убедить душу в её собственном бессмер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ышли под открытое небо, но только что пережитая сцена всё ещё стояла у меня перед глазами. И теперь, встретившись с чем-либо, что покажется мне недостойным меня, я всегда буду вспоминать, как самое чистое Существо из всех, что мне доводилось знать, облачилось в омерзительную оболочку грубого трактирщика, оставившую грязные пятна на его прекрасных плечах и сияющих стопах, как погрузилось оно впервые в скверну этого мира — во имя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УЧИТЕЛЬ РАЗУМ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вечером, 17 апреля 1915 года над передовыми позициями одной из воюющих наций прошло Великое Духовное Существо, чьё тело — это Разум, и которое действует исключительно посредством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ал тот час, когда некоторые из тех, кто храбро сражался за свою несчастную страну, смогут узнать, что их дело безнадежно проиграно. Возможно, в этот самый вечер это поймут лишь немногие; но их знание будет распространяться дальше, и вместе с его распространением наступит перемена в духе. Это очень грустно, когда приходится сражаться за безнадежное дело. Для этого требуется особенная преданность, редкая преда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 и какие же последствия мог иметь этот визит небесного Существа, удивляетесь вы? Потерпите, скоро узнаете. Я не часто позволяю себе пророчествовать. Я лишь излагаю возможные результаты известных мне причин. И вы можете делать то же самое, если не позволите своим личным пристрастиям восторжествовать над разумом. Для того, чтобы четко представлять себе следствия, проистекающие из какой-либо конкретной причины, разум не должен быть отягощен желанием; он должен быть беспристрастным, как вычислительная машина. Именно благодаря этой божественной алгебре Учителя могут заглядывать в буду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 вопрос, адресованный вашей Высшей Сущности, вы получаете ответ в виде символов и изображений, знайте, что информацию для ответа внутренний человек получает как раз благодаря этой трансцендентальной математике. Ему известны такие причины, о которых вы сами ничего не знаете, и на основании этих причин он может предсказывать грядущие последствия почти с такой же точностью, с какой астрономы предсказывают наступление затмений. Я сказал — почти; потому что, имея дело с человеческими существами, даже самые великие Учителя должны принимать во внимание один непредсказуемый фактор — свободную волю человека. Направление её действия тоже можно предугадывать; но только предугадывать, и не более. Неожиданный всплеск свободной и непредсказуемой воли, и вот уже вводятся в действие совершенно новые причины, и вычисления можно начинать с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изучении непредсказуемого элемента воли есть и своя особая прелесть. Возможно, именно поэтому некоторые люди находят, что кошки — намного очаровательнее собак. Кошка — своенравное, непредсказуемое животное; таковы же и многие лю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ое Существо, проходившее этой ночью над линией фронта, в течение довольно долгого времени наблюдало за ходом событий на земле. Это был один из тех, кто служит Планетарному Духу Земли, распространяя среди человечества определенные идеи, когда наступает их черед сыграть отведенную им роль в истории. Я не могу рассказать вам многого о жизни этого Существа, поскольку и сам мало что о Нем знаю. Оно настолько совершеннее меня, что любые мои представления о Нем неизбежно должны быть крайне ограниченными. Вероятно, раньше Он тоже был человеком; но даже в этом я не увер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говорили, что именно Он в свое время впервые внушил небольшой, но очень мужественной группе американцев уверенность в том, что рабство в Америке необходимо отменить; что именно Он внушил Колумбу мысль о том, что, отправившись на Запад, он сможет найти землю, хотя в этом случае и не смог заставить своего подопечного осознать тот великий факт, что там, по другую сторону западного моря, лежал огромный самостоятельный континент, разделяющий это море с тем, чьи воды омывают восточные берега Азии. Также ещё мне говорили, что именно это Существо помогло человечеству приобрести знания об электри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е ли вы вообразить себе жизнь подобного Существа? Можете ли вы расширить свое сознание настолько, чтобы оно соприкоснулось с Его сознанием? Я откровенно признаюсь, что это сложно даже мне, несмотря на то, что я уже смог вспомнить так много из своего огромного прошлого и вычислить так много возможных следствий, проистекающих из причин, которые сам же я и создал в далеком прошлом, тех следствий, которым предстоит формировать мои будущие земные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представить себе самостоятельное, активно действующее Существо, лишенное, однако же, физического, и даже астрального тела; Существо, состоящее из мысли (то есть низшей субстанцией которого является мысль); Существо, влияющее на избранного им исполнителя его воли, непосредственно входя в контакт с его открытым разумом. Какие личные желания могут быть у такого Существа? Какие оно может иметь амбиции? Само это низменное и ограниченное понятие "амбиция" звучит нелепо, когда речь идет о мотивах, которыми руководствуется в своих действиях это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десь обращаемся к Нему по имени, однако выдать его вам мне не позволено. Это имя обладает огромной мантрической силой, и если вы станете часто его повторять, оно может поднять ваше сознание и ваши собственные вибрации на такую высоту, что вы уже практически не сможете продолжать жить в вашем физическом теле, и следовательно — не сможете выполнять ту работу, которая является для вас и привилегией и обязанностью на данном этапе ваше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и великих Учителей могут проходить под руководством этого Существа через определенное посвящение; но те, кто проходит через него, навсегда отказываются от обычной человеческой жизни. Они проникают в суть причин, что делает их настолько динамичными, что делает их личности и их мысли настолько могучими, что ради блага самого мира им не следует соприкасаться с ним слишком тесно; потому что жизнь всех вещей подчинена закону цикличности, и чрезмерное ускорение человеческой эволюции было бы опасным для самого человечества. Она может успешно протекать только с определенной скоростью. Превысьте эту скорость, и вы наверняка получите какую-нибудь катастроф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очно знаю, какого уровня должно достичь мое развитие, прежде чем я смогу пройти посвящение, которым руководит это Существо. И когда я достигну этого уровня, я уже не смогу, как сейчас, приходить и писать с вашей помощью, если, конечно, вы сами к тому времени не усовершенствуете на пропорциональную величину свое собственное сознание, потому что в противном случае мне пришлось бы ускорять естественный темп вашего духовного роста, что было бы небезопасно для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ех пор, как я здесь, я многое узнал об этих Существах, ответственных за высшую эволюцию человечества. В настоящее время даже достаточно просвещенные люди в основной своей массе были бы не в состоянии вообразить себе уровень их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ущества всегда одиноки и должны быть одинокими, хотя каждый из них знает о существовании себе подобных, своих коллег по работе. Представьте-ка, что вам самой приходится проводить целые столетия, тысячелетия и даже десятки тысяч лет в одиночестве, однако все это время напряженно думая, мысленно прослеживая весь ход эволюции — той эволюции, которую вы сами для себя уже давно прошли, прослеживая её с помощью одного лишь разума, ибо свою эмоциональную природу вы также уже оставили далеко позади; и делаете вы всё это не ради собственного блага, но лишь потому, что деятельность эта согласуется с великим законом другого Существа, которое еще значительнее и еще выше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ых школах учеников приучают к послушанию, но не для того, чтобы контролировать их действия в угоду Учителя, а для того, чтобы ученик смог сделать таким образом свои первые шаги по пути послушания Космической Воле. Ему придется еще очень долго идти этим путем, прежде чем ему будет доверена та работа, которую выполняет Существо, прошедшее этой ночью вдоль линии фронта одной из воюющих армий, излучая свет своей мысли и внушая ясность своей цели тем немногим, чья восприимчивость была достаточно развита для того, чтобы почувствовать Его присут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жалуйтесь на усталость — вы, делающие еще только первые, самые легкие шаги на Пути, который однажды приведет вас к Учителям! Этот Путь действительно тяжел, как сказал один вдохновенный писатель — он всё время ведет в гору; но есть на этом подъёме и такие ступени, на которых путник может ненадолго остановиться, чтобы передохнуть и насладиться панорамой пройденного пути. Похоже, что и я сам достиг сейчас такой ступени, и хотя я по-прежнему беспрерывно тружусь, мой труд доставляет мне рад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асная битва, которую некоторым из нас пришлось вести с элементальными сущностями, теперь закончилась. Самое худшее из бедствий, угрожавших человечеству, по счастью, удалось благополучно предотвратить. Так что труд нынешний совсем не тяжел, в сравнении с тяготами той войны. Если бы мир знал, чем он обязан Учителям, которых большинство людей считает просто выдумкой! Но эти Учителя трудятся не ради признания и не ради благодар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ите же по Их стопам, ибо это — единственный Путь, который может увести человечество от тех ужасных бедствий, которые совсем недавно грозили захлестнуть их мир. (Здесь я имею в виду не только возможную победу нем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ой целесообразностью продиктована необходимость держать в секрете от основной массы человечества определяющие эволюционные законы, управляющие жизнью планеты. Человеческий разум должен сперва возвыситься над узким кругом каждодневных проблем, чтобы вместить такое 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все пользуетесь словами, подлинного значения которых вы не осознаете. Вы говорите об ангелах-хранителях; вы говорите об аде и чистилище, об искуплении и о таинстве причастия. Причастие! Я мог бы рассказать вам о причастии, во время которого действительно вкушают тело и пьют кровь Господню; но я не сделаю этого, потому что вы расскажете об этом всему миру, а если вы это сделаете, существующие в мире силы зла вас уничтож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и так уже слишком близко подошел к тем вещам, о которых не следует говорить, а потому я пока что пожелаю вам спокойной ночи — действительно спокойной, — а сам вернусь к своим трудам, следуя за тем светлым Существом, что прошло по полям сражений этим вече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ВИДИМЫЕ ВРАГИ</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с, возможно, удивляет, почему те элементальные сущности, которые, как я уже говорил, развязали эту великую войну, именно в это время стали столь агрессивными? Почему они с такой неистовой силой набросились на человечество? Думаю, не будет ничего плохого, если вы узнаете кое-что о причинах этой агрессивности, тем более что вы уже видели достаточно много её послед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зис о том, что за последнее столетие человечество добилось большего материального прогресса, чем за предыдущие две тысячи лет, уже успел превратиться в обычную газетную банальность. Но этот рост не сопровождался соответствующим нравственным усовершенствованием, и потому злобным элементальным сущностям, которые опасаются за свою власть в своих же собственных царствах, удалось достичь столь значительных успехов в своих нападках на человеческую ра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еловек продвигался вперед гигантскими шагами не только в материальной сфере, некоторые его открытия и изобретения затрагивают и невидимые миры. Двери человеческого разума открываются теперь в неизведанные пространства эфирного мира, в котором живут эти сущности. Человек уже начал подчинять себе элементальные стихии, а это значит, что он может подчинить себе и элементальные сущности. Один американец уже настолько близко подошел к одной из великих и опасных тайн, что тем, кто боится слишком быстрого прогресса человечества, пришлось опустить непроницаемую завесу перед глазами его пытливого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ные общества распространились по всему миру. В прежние дни эти Общества были действительно тайными, и ни один человек не мог приобщиться к их знаниям, не пройдя предварительно через испытания, подтверждавшие его нравственную готовность к дальнейшему обучению и к овладению новыми тайнами. Но двери, ведущие в невидимое, теперь осаждает целая армия оптимистов-интеллектуалов, не прошедших через эти испытания. Любопытство побуждает их стремиться к тому, во что ранее были посвящены только аристократы духа. Демократия проникла даже в оккультные чертоги, и священные тайны были публично разглашены теми, чьи личные амбиции не знают границ. Обитатели невидимого мира сами оказались жертвами втор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эти обитатели будут подчиняться Великой Душе, которая, как они знают, более могущественна, чем они сами. Они сбегаются на её зов как послушные дети и беспрекословно выполняют затем все её приказы. Но невидимые сущности очень ревниво оберегают свою свободу и подчиняются только тому, чьё превосходство не вызывает у них сомнений. Многие — да что там многие! — большинство из тех, кто ныне стремится открыть двери невидимого мира, не в состоянии управлять им; ибо властвовать над невидимыми силами во внешнем мире может только тот, кто уже установил контроль над этими силами внутри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ем письме я говорил о нависшей над Америкой опасности Черной магии; но эта опасность существует повсюду. А что такое Черная магия? Вкратце её можно определить как использование тех самых сил невидимого мира в своих корыстных целях. Лишь после того как человек возвысится над самим собой, невидимые силы будут служить ему долго и беспрекосло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ляните в любую газету, и вы увидите там объявления от различных мужчин и женщин, которые обещают (за деньги!) сделать то, что достижимо только при помощи этих невидимых сущностей. Какое богохульство! Какая самонадеянность! И если бы авторы этих объявлений действительно могли претворять свои обещания в жизнь, это было бы пострашнее сыпного тифа. Подобные объявления пробуждают в сердцах невежественных людей всё доселе дремавшее в них любопытство, всю их амбициозность и весь их неуемный эгоизм. Эти неподготовленные дилетанты пытаются делать то, что Адепт не позволил бы себе даже в мыслях, ибо их действия направлены главным образом на то, чтобы подчинить себе свободную волю других людей; они стремятся воздействовать на суждения и желания других, руководствуясь при этом исключительно узкими и субъективными интересами тех, кто им платит. И ради этого они приводят в движение невидимые силы. Позволите ли вы ребенку забавляться зажженными спичками в пороховом складе? Однако как раз нечто подобное и творится в последние годы по всему западно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неудивительно, что невидимые сущности взбунтовались. Они покорно последовали бы за Учителем, но они противятся вмешательству дур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боятся они отнюдь не дураков. Напротив, они боятся только больших ученых. Человек достиг такого прогресса в науке, что теперь ему просто необходимо очистить свои мотивы, ибо в противном случае он будет уничтож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еще одна причина того, что я так активно проповедую идею братства, пытаясь спасти людей от их же собственной глупости. Если ощущение братства станет всеобщим, эти эксперименты с неведомыми силами будут не так опасны. Тогда основная масса человечества приобрела бы способности Белого Учителя, чьи мотивы всегда бескорыст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е учёные ближе всех остальных подошли к той чистой деятельности, когда разум и только разум действует исключительно ради разума; подобным же образом действует то Великое Существо, о котором я недавно писал вам, — тот великий Посвященный, который служит миру, влияя в строгом соответствии с Законом эволюции на мысли определённых людей, избранных орудиями эволюционн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ало знают люди об окружающем их невидим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сем недавно я проследовал за вами в Нью-Йорке в лекционный зал, так вот — он был переполнен невидимыми существами еще больше, чем мужчинами и женщинами в физических телах. Как вы сами прекрасно понимаете, именно в этом и заключалась причина охватившего вас тогда беспокойства. Целью этого собрания была организация структурного ядра Общества для исследования аномальных явлений, а именно — невидимого мира, некромантии и обрядовой магии. Безумство из безумств! Я услышал, как один из присутствовавших там мужчин выразил уверенность в том, что новообразованное Общество не будет, подобно Обществу Психических Исследований, отгораживаться от внешнего мира; но напротив, это Общество будет приглашать всех, кого интересует изучение невидимого, в том числе и репортеров. Пресс-атташе от оккульт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мне описать здесь нескольких присутствовавших там слушателей, остававшихся невидимыми для всех, за исключением од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 собранием зависло в нетерпеливом ожидании высокое, худое, голодное существо с химерическим лицом и брюхом голодной пиявки. Оно почти что с нежностью внимало ремам одного из орат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е — обрюзгшее и полусонное — уже успело подкормиться с тех пор, как появилось в за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одно — испуганное и измученное — пыталось найти выход; но никак не могло вы браться из ауры желания одного из участников этого причудливого сбор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одно — сильное и злобное — носилось с места на место в поисках новых жертв. Уж оно-то непременно будет присутствовать на собраниях этого Общества. Оно будет стараться поддерживать его жизнеспособность, потому что знает о том, какую великолепную возможность оно ему предоставляет. О том, что это за возможность, я предпочту умолч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для чего же вам посещать подобные м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V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ЕЛИЧИЕ ВОЙН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писал вам о красоте мира; теперь я хочу написать о красоте войны, ибо у войны тоже есть свое великолепие. Все, что возводит человека к высшему пределу энтузиазма, — прекрасно; ибо что есть красота, как не излучение Света, вспышка той жизни, что являет собой Солнце в чело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ожалею о том, что эта война началась. Я видел страдания, муки, агонию, и через своё сострадание сам испытывал их. Все это, конечно же, наложило на меня свой отпечаток. Но, останься я в безопасности на одной из нейтральных звезд, я так ничего и не узнал бы о величии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тал слишком покорным, но так и не приобрел сопряженных с покорностью добродетелей; и эта война, таким образом, исполняет волю богов, вновь бросая человека в дикость, в первобытность, где находятся самые корни жизни, и откуда вытекает та живительная сила, что в будущем расцветет в виде веры — такой могучей, какой еще не видывал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дание и радость вечно противоположны и вечно равны друг другу. Какое-то время человек может пребывать в нейтральном состоянии сытого полу-сознания; но когда к нему приходят обе крайности — радость и страдание, он уже не может пребывать в полу-сознании, он живет и бодрствует, и слава сияет над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гли ли Учителя предотвратить эту войну? Они могли бы задержать её; но её причины были сокрыты в сердцах людей, в невидимых силах, пребывавших как внутри них самих, так и во внешнем мире, и далее оттягивать неминуемый взрыв означало бы — препятствовать планетарным цел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е, что не убиты и не умерли, сейчас гораздо более живые, чем они были двенадцать месяцев тому назад, и даже так называемые мертвые суть не мертвые, но живые усопш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тбросили назад силы зла, это правда; но битва, происходившая в нашем мире, — это всего лишь часть общей б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против, я расскажу вам историю одного человека, которого я знал еще в мирное время. Это был самодовольный субъект, погруженный своею сытостью в полусонное состояние. Он разглагольствовал о жизни, об этике и о гражданском долге, не выходя при этом за рамки привычных банальностей. Но что он в действительности знал о жизни, этике и гражданском дол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зовем его — Джонсон. Несколько месяцев он провел на войне, сражаясь за Англию и за спокойствие Англии; и теперь, когда он говорит о жизни, его речь наполнена смыслом, потому что жизнь для него теперь — противоположность и в то же время неизменная спутница смерти. Он любит жизнь, и от него исходит свет величия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Джонсона был сын — единственный ребенок. Каждый отец поймет, что это знач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большого отступления, одним из руководителей которого был и Джонсон, он вдруг увидел своего сына — раненого, но еще живого. Лишь на одно мгновение отец обернулся к своему мальчику... а затем вернулся к своему отряду, чтобы не оставлять его без командира, оставив при этом своего сына на милость армии, опьяненной безжалостным духом завое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е Джонсон не будет говорить банальностей о жизни. Он узнал, что такое смерть, и что такое муки неизвестности — вещь ещё более страшная, чем сама смер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I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РУГ "Х."</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4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чера умер человек, мысленно повторяя перед смертью ваше и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он не был вашим другом, более того — вы никогда его не видели. Еще в прошлом году, находясь в Англии, он прочел предыдущую книгу, написанную мной с вашей помощью, и очень серьезно заинтересовался ею. В течение нескольких месяцев он мечтал о встрече с вами, но, будучи человеком скромным, он предпочитал не торопить со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отом разразилась война, и он вместе с армией отправился в Бельг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воего первого боя он начал денно и нощно размышлять обо всех фактах и перспективах, изложенных в этой книге. Существует ли другая жизнь, продолжающая нынешнюю земную? Может ли человек вернуться, как утверждал это я, и может ли он передать женщине, все еще пребывающей в мире живых, весть о том, что чувствует он теперь среди "мертвых"? На самом ли деле я видел всё то, о чем рассказываю, и на самом ли деле я побывал в мире прообразов и в небесном мире, где я видел Спасителя человечества с агнцем на руках, и т.д., и т.п.?</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в одном этот человек никогда не сомневался — в искренности того, кто записал это послание. Это он чувствовал инстинктивно, и ещё — благодаря особому англо-саксонскому духу рыцарства, который трудно понять представителям некоторых других р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часто беседовал в окопах со своими однополчанами о будущей жизни. Он часто молча сидел и курил, глядя куда-то в пустоту, и когда кто-нибудь из солдат спрашивал его, о чем это он так напряженно думает, он отвечал: "Я думаю о книге, которую прочел прошлым летом. Не знаю — правда ли все это". А когда его спрашивали, о чём эта книга, он начинал рассказывать о Письмах Живого Усопшего, цитируя по памяти целые предложения, или же просто излагал своими словами отдельные её сюжеты, объясняя при этом смысл разбросанных в ней тут и там различных философских концепций. Иногда обсуждения книги затягивались на весь веч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икогда не были на войне ни как солдат, ни как сестра милосердия; и всё же вы побывали на во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транному совпадению эта книга вышла в свет за несколько месяцев до того, как огромное количество человеческих душ было изъято из истории мира. Задумывались ли вы над этим? Лично я никогда не задумывался до тех пор, пока сам Учитель не указал мне на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ашего друга, который умер вчера, мысленно повторяя ваше имя, особенно интересовал один вопрос: удастся ли ему в том случае, если ему суждено пасть от руки врага, приготовить такой же "маленький домик на небесах", о каком мы когда-то писали, для девушки, которую он оставил в Англии и которую очень любил; и если он действительно построит этот домик, где будет ждать её, то сохранит ли она верность ему после его смерти, и придет ли она к нему по прошествии лет, и будет ли жить с ним в этом маленьком дом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му молодому человеку довелось прочесть несколько сочинений одного американского мистика по теории о взаимодополняющих друг друга душах, и он верил в то, что оставленная им в Англии девушка как раз и была для него такой взаимодополняющей душой — подобной той, что я описал в своем рассказе о человеке, ожидавшем свою любимую в приготовленном им на небесах дом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б этом он ни слова не говорил своим товарищам в окопах. Им он рассказывал другие истории из книги — все, кроме этой. Странно, что именно о самом желанном объекте своих мыслей мы не спешим рассказывать окружающим, по крайней мере — так поступают большинство из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один эпизод из книги вызвал у нашего друга особый интерес — это рассказ о женщине из невидимого мира, совершившей путешествие в Египет вместе со своим все еще живым мужем. Он размышлял, а сможет ли он, если вдруг умрет, отправиться в духовной оболочке в одно маленькое местечко в Северном Уэльсе (так он сам его называл), где он однажды побывал со своей возлюбленной, и которое они выбрали для своего будущего свадебного путеше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ечером он даже написал ей длинное письмо, в котором просил её приехать туда этим летом в случае его гибели, говоря, что попытается встретить ее там. Но затем, поразмыслив, уничтожил письмо, боясь, что оно навеет его невесте грустные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же я заметил вокруг него тот особый свет, который начинает исходить от духа, скрытого внутри его носителя, в том случае, если этому носителю грозит скорое разрушение, я решил ждать поблизости, зная, что в скором времени мне придется прийти ему на помо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наступил миг, когда его тело упало на землю, и от него начали отделяться тонкие тела. Я подождал совсем немного, а затем приблизился, чтобы пробудить дух ото сна, в который тот должен был погрузиться. Я подул на лоб астрального тела — ибо астральное тело тоже имеет лоб, вы не должны заблуждаться на этот счет — так вот, я подул на лоб астрального тела человека, который оказал большую честь нашей книге, думая в последние секунды своей жизни о ней и о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открыл глаза и увидел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вет, "Х."! — сказал он мне. — Я так и думал, что ты встретишь меня здесь. Ты молодец, не подвел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всегда был отличным парнем! ответил я. — А как это тебе удалось так быстро понять, что с тобой произош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то я увидел т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откуда ты меня зн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идел в журнале твою фотограф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я все еще похож на того старого увальня? — спросил я, потому что очень гордился тем, что мне в какой-то степени удалось вернуть свою прежнюю молодость и привлека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 сказал он, — ты выглядишь в точности как на той фотогра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анно, — ответил я. И тут я догадался, что мое собственное знание о представлениях этого человека обо мне как о старом судье, описанном в прежней книге, могло заставить мое тело трансформироваться так, чтобы он смог узнать меня, причем произошло это без всякого участия моей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ет, ты хочешь немного поспать? — на всякий случай спросил я его, хотя в его глазах не было даже намека на с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Х.", спасибо. Я хотел бы вернуться в Англию. Но у тебя, наверное, есть более важные дела, чем исполнение моих желаний и прихо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ссмея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вои желания и прихоти так же важны, как и мои собственные, — сказал я. — Мы отправимся в Англию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отправились в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 Ла-Маншем мы увидели пересекавший его транспорт с войс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елось бы мне, чтобы все эти парни знали то, что знаю я, — сказал мой друг. Если бы они знали, какого хорошего товарища я здесь нашел, то сражались бы с удвоенным муж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вященники, не пугайтесь, когда вам приходится повторять — "Земля к земле, прах к праху", и провожать уходящие души всегда с торжественными лицами! И пусть не удивляет и не смущает вас беззаботная болтовня моего нового товарища — молодого солдата. Он чувствовал себя так, как будто находится в компании своего старого друга, и он уже понял, что смерть — не более свята, чем жизнь, и потому не требует особой торже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тправились в гости к девушке. В молодости мне часто доводилось наносить визиты дамам, но никогда я не испытывал такого любопытства как в тот раз, когда вместе с солдатом отправился навестить его девушку. И то, что она нас не видела, не имело никакого значения. Я уже успел к этому привык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наконец, увидели ее, она расчесывала волосы — прекрасные длинные волосы, а на каминной полке под зеркалом, в которое она смотрелась, стояла фотография моего друга. И в тот момент, когда на ней задержался ее любящий взгляд, мой друг встал между фотографией и своей возлюбленной. Девушка вскрикну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глаза! — они живые! — и уронила на пол гребеш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её разум озарила догадка, и она произнесла, стараясь, чтобы её голос звучал как можно более торже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рогой мой, если это действительно ты, если волею судьбы ты и в самом деле пришел сейчас ко мне, то знай, что я люблю тебя и всегда буду любить. Мы обязательно встретимся на неб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в это, она опустилась на маленький стул и залилась сле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ставил моего друга с нею; но время от времени я буду возвращаться, чтобы посмотреть, как у него идут дела, и со временем постараюсь преподать ему несколько уроков, от которых может зависеть его будущее благополучие. Мне не хотелось бы, чтобы он снова оказался вблизи от полей сражений. Для чего ему это? Он исправно послужил и заработал свою нагр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как-нибудь в дальнейшем я расскажу вам еще кое-что о человеке, который умер, повторяя в мыслях ваше имя, да и мое тоже.</w:t>
      </w:r>
      <w:r>
        <w:rPr>
          <w:rFonts w:eastAsia="Times New Roman" w:cs="Times New Roman" w:ascii="Times New Roman" w:hAnsi="Times New Roman"/>
          <w:color w:val="000000"/>
          <w:sz w:val="27"/>
          <w:szCs w:val="27"/>
          <w:vertAlign w:val="superscript"/>
          <w:lang w:eastAsia="ru-RU"/>
        </w:rPr>
        <w:t>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ОЗА И КРЕСТ</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5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более и более я восхищаюсь и удивляюсь своему знакомому, которого мы называем Прекрасным Существом. Наверное, мне никогда не удастся его понять, потому что мыслит оно совершенно не так, как 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чера Прекрасное Существо снова летало над полями сражений. Мне следовало бы написать вам об этом раньше, спустя несколько часов, как я у вас появился, но я решил не беспокоить вас, видя вашу усталость. Пусть это вас не смущает. Иногда Учителя Сострадания кажутся своим ученикам абсолютно бессердечными; но они знают то, чего не знают их слуги, — то, что самая трудная дорога ведет на самую высокую гору, на вершине которой их ждет отд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екрасное Существо летало над полями сражений. Представьте себе розу, выглядывающую из жерла пушки, птицу, нежно поющую в эпицентре землетрясения, жемчужину в потоке оползня или Ангела в 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еще не знаете, что это значит — "поле битвы". Вчера в кромешном аду умирали тысячи людей. Грохот! грохот! грохот! — пока нервы не возопят от боли, и отчаяние не охватит душу. Расстаться с жизнью среди этого кипящего водоворота означало в большинстве случаев попасть в другой кипящий водоворот, еще более шумный и жаркий чем тот, что остался поза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гу я написать вам о войне и пощадить при этом ваши чувства? Великие Учителя вовсе не стремятся щадить чьи-либо чувства. Они хотят, чтобы вы чувствовали и чувствовали без конца до тех пор, пока сама сила чувственной волны не поднимет вас наверх, к состоянию Адепта. А еще они хотят, чтобы вы думали и думали без конца, пока нестерпимый холод логики не откристаллизует окончательно вашу истинную сущность. Лед и плам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желаете знать того, что пришлось выстрадать солдатам разных национальностей ради того, чтобы вы были свободны, значит вы недостойны этой свободы. Не избегайте страданий. Плевелы должны отделиться от зерен, чтобы из них смогли появиться рос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и, умирающие за свою страну в аду сражений, приближают тем самым рождение нового времени. Страдая вместе с ними, вы тем самым рождаете новое в себе. Не ищите радости в годину скорбных трудов человечества, если только вы не находите радость в самом страдании. Да, я знаю, когда впервые и через кого эта великая идея проникла в ваше сознание. Но в этот час мировой боли — это тайна великих ду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аши страдания затянутся настолько, что вы уже не сможете больше страдать, тогда полюса поменяются местами, и радость от страданий озарит вашу душу. И тогда ваше собственное прекрасное существо воспарит над полем битвы, на котором ваша низшая сущность будет лежать уби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из вас заключено прекрасное существо, та птица, что нежно поет посреди землетрясения; та роза, что нашла приют в раскаленном пушечном стволе; жемчужина, которой не страшен оползень; Ангел, что освещает 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бычные чувства человеческого сердца в это время обостряются. Ни один человек с началом этой войны не смог остаться прежним — ни один, в целом мире. Душа человечества пребывает ныне в муках. Нынешняя инкарнация человечества обернулась сама против себя и теперь рвет саму себя на части. Сердце человечества превратилось в пропасть, в которую люди пали настолько глубоко, что совсем перестали видеть в темноте. Стражам добра и зла пришлось бросать в эту пропасть свои пылающие факелы, чтобы таким способом, пусть неожиданно и бесцеремонно, пробудить от спячки тех, кто оказался вн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земные сердца, не погружайтесь снова в сон! Любите и жалейте друг друга, ибо боль одного — это боль каждого, и над полем битвы страдающей расы парит Прекрасное Су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чество — это Единое Целое, и в то же время человечество — это множество, и только вместе вы можете наследовать Отцу вашему, который на Неб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знаком символ Розы-Креста. Лишь после того, как все ваши члены будут распяты на безжалостном дереве, лишь через боль ваших израненных и измученных нервов сможет раскрыть на вашей груди великая алая Роза Любви свои благоуханные лепестки, как раз в том месте, где сходятся перекладины Кр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еловеческое в вас — это боль Креста, всё божественное в вас — это благоухание Розы, а вы сами — человек и божество — и есть та самая Роза-Кр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вы уклонитесь от мучительной боли на кресте, которая к тому же не сулит вам поначалу ничего, кроме себя самой, то вам так и не удастся ощутить благоухание розы, которая тоже ничего не предлагает вам, кроме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тказывайтесь от великого Посвящения, о люди всех рас. Не прячьтесь за стенами страха, когда к вам приближается велико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ужасном кресте войны расцветет алая роза новой Расы. И её алая роза может расцвести на кресте смертной формы кажд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за символизирует равновесие между Востоком и Западом, между восходящим и заходящим солнцем, между человеком и божеством. Боковые перекладины креста уходят в бесконечность, его подножие погребено в субстанции вечности, вершина пребывает среди ангелов и богов, а сердце розы присутствует повсюду. Она есть в сердце каждого из тех мириадов существ, что боятся прикоснуться к беспощадному дере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я слышу крики тех, кто своими страданиями пытается искупить грехи всей расы. И когда они истерзанные лежат на поле брани, перекладины креста пронзают их трепещущую плоть, а в их сердцах распускаются лепестки ро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х убивает ненависть, но гибнут они за любовь, ибо любовь и ненависть противоположны друг другу и вездесущи. Их любовь к своей родине — это их призыв к искуплению, к единению с Богом, установившим закон Востока и Запада, Высоту и Глубину, противоположные друг другу силы — Любовь и Ненависть. Они приняли жертву. И теперь для них будут воскресение и жизнь, когда истечет их срок пребывания среди мертвых, срок их пребывания в 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у дверей склепа они явятся Магдалине — той, чьи грехи были прощены за её большую любовь, и она призовет учеников, чтобы поделиться с ними вестью о великой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мира есть воскресший Христос, и ученики радуются, узнавая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же я могу утаивать от вас великое событие, о котором возвестило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мира была продана за тридцать кругляшков серебра, и мировой Иуда с именем Бога на устах запечатлел свой предательский поцелуй, и римские солдаты уже делят оде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тий Пилат умывает руки, не желая брать на себя ответственность, а его жена рыдает в своих покоях из-за того, что пренебрегли её сном. Жрецы Синедриона удовлетворенно качают головами, но завеса в Храме Человечества уже разорвана сверху и дон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ты сможешь получить послание, если ты не страдал, о слушающий у дверей Времени? Кто же поверит тебе, если ты не постиг истину искупления? До тех пор, пока все члены твои не будут распяты на кресте, о мир, страдающий в этот час, Роза не расцвет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аните спокойствие и помните, что Бог — это Бог. Когда чувства спокойны, лепестки начинают раскрываться, радость начинает проникать в сердце и переполняет его, и тогда каждая частичка Креста оживает и начинает радостно трепетать в сердце Розы, и мир наполняется её аром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рекрасное Существо — лучик Святого Духа — реет над Голгофой поля б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ЕРБСКИЙ КОЛДУН</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6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жертвенности Розы-Креста до истерзанной Сербии — неблизкий путь, но именно такое путешествие вам придется проделать сегодня утром вместе со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страна оказалась наиболее восприимчивой к болезнетворным астральным вирусам — тем самым, что выплевывала в вышестоящий мир омерзительная Сущность, о которой я писал вам в одном из предыдущих писем. И эта повышенная восприимчивость имеет свои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ным-давно в горах Сербии жил один злой колдун — человек, для которого все его знания служили исключительно средством достижения своекорыстного интеллектуального наслаждения, которое он из них с успехом извлекал. Он смог настолько возвыситься над уровнем обычного человеческого сознания, что банальные мирские блага уже не интересовали его. Для него весь мир был не более чем презренным местом, от которого следовало держаться подальше, а живущие в нем люди — всего лишь насекомыми, не заслуживавшими его внимания, если только они не могли служить достижению его корыстных ц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читал себя чем-то вроде божества, и столь усердны были его эгоистичные труды, что обрати он свои знания на благо человеческой расы, частью которой являлся он сам, он действительно мог бы стать подобным богу. Но эгоистичные и злые существа никогда не стремятся к божественному. И в лучшем случае они могут лишь на одну ступеньку возвыситься над человеком. Гусеница может превратиться в бабочку, но если ей ненавистен солнечный свет и воздух высших сфер, то лучше её крыльям вовсе не отраст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от, этот человек, этот колдун-эгоист узнал, что используя определенные магические заклинания, он может призвать к себе элементальные сущности, а затем с их помощью создать астральные существа — хотя и бездушные, но подпитываемые его собственной энерг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в его жизни началась полоса настоящего, активного служения з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дыскал себе место в горах, которое счел достаточно надежным убежищем, и затем соответствующим образом намагнитил окрестности своей хижины, превратив её в центр сосредоточения астральных сил. Одной из идей, которые он вызвал к жизни для своей собственной защиты, было его право на единоличное владение этой территор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ладелец этой горной местности, где обосновался колдун, решил, что окрестности его хижины — превосходное место для охоты на диких зверей, водившихся в тех местах, и вскоре тишина уединенных магических изысканий колдуна была нарушена громом выстрелов охотничьих ружей, а сами охотники даже дерзнули пересечь своими нечестивыми телами тот незримый круг, что колдун провел по границе своей террит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говорит о том, что он был не таким уж и всесильным, поскольку если бы он трудился в своей хижине на благо всего человечества, ни один из представителей этого человечества не смог бы осквернить это место. Убежища Учителей Сострадания надежно ограждены от непрошенных вторж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ижимый яростью и разочарованием, он призвал проклятья на головы охотников и на всю округу и с помощью своей Черной магии создал существ, способных исполнить его проклятья. Он создал их на поверхности земли равно как и под землей, и в воздухе, и каждому из них дал особое поручение, пригрозив страшными карами в случае неповиновения. Таким образом, свои способности он использовал именно так, как Закон, в соответствии с которым трудятся настоящие Учителя, категорически запрещает их использ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му все же удалось заставить охотников убраться из этих мест, но существа, которых он вызвал и которых создал, так и остались там по причине ли его недостаточного знания, или же недостатка ответственности, чтобы самому прогнать или уничтож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он умер в довольно преклонном возрасте ста двадцати лет, и существа эти освободились от надзора его воли, они все равно продолжали оставаться там в полу-одушевленном состоянии, в нижних слоях астр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ло сто или более лет, и над Европой разразилась невиданная война. И когда вместе с нею из незримого мира пришли злые духи, ища себе добычи и удовольствий, эти старые астральные чудища тоже пробудились от своей спячки и присоединились к ним; и вся округа, проклятая злым колдуном, оказалась отравленной ядовитым дыханием этих существ, чьею единственной raison d'etre является ненависть одного человека к людям, потревожившим его в то время, когда он занимался своим преступным д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собираюсь описывать здесь процесс, с помощью которого он создал эти сущностей и наложил на всю округу свое злое заклятие, потому что не намерен выдавать этому погрязшему в эгоизме миру знаний, с помощью которых он сможет только умножить число своих будущих страданий. Мне хотелось бы только, чтобы вы поняли, что Сербия — действительно опасное место. Потому-то оно и было избрано в качестве эпицентра, из которого началось распространение разрушительных волн велик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бы — храбрый народ, и к тому же они ничего не знают об обрушившемся на них астральном бедствии. Они стали добычей злых сил, потому что последним было легче до них добраться через ту область, отмеченную древним проклять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ям новой Расы пришло время узнать, что в астральном мире встречаются такие вещи, которых следует избегать. Если бы некоторые учителя не поведали людям так много, в этом предостережении, возможно, не было бы необходимости; но увы, мир уже успел приобрести настолько четкое представление о том, что внутри и за пределами их собственного мира существует другой мир, что их естественное любопытство начинает представлять угрозу для них же самих, и потому необходимо предупредить их, чтобы они не шутили с невидимым, пока их бескорыстная преданность себе подобным еще не настолько велика, чтобы они могли изучать незримый мир без риска быть смертельно укушенными той змеей, что притаилась там среди цв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ый колдун отправился в те сферы, где ученые эгоисты могут продолжать свои исследования, уже не будучи стесненными ограничениями плотной материи; но у дверей следующего перерождения его уже поджидает ответственность за всё то, что он содеял в горах Сербии во время своей предыдущей земной инкарнации. Когда он снова вернется в ваш мир, его новое тело станет жертвой всех тех напастей, что он сам же создал, всеми силами пытаясь защитить себя от других людей, которые, однако, обладали такими же правами, что и он с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житесь подальше от Сербии, пока она не очистится от этой заразы — вы, чья работа не связана непосредственно с уничтожением этой чумы. Но иное дело те целители и другие ученые, что сознательно отправляются туда, чтобы спасти расу от грозящих ей кошмаров, — им принадлежит вся честь и вся слава войны и мира, ибо они по доброй воле согласились (их высшие сущности согласились) стать орудиями служения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злые элементалы боятся ученых; и хотя ученые борются с этой чумой, используя материальные средства, сила их воли и их бескорыстных намерений распространяется за пределы их материальных действий, влияя также и на невидимый мир, наполняя его живительной энергией, хотя их объективный разум даже не подозревает о его существо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честь и хвала уче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УДА И ТИФОН</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говорил вам о распятии, через которое проходит сейчас душа расы. А теперь я хочу рассказать об Иуде, который продал эту расу за тридцать сребрен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тель этой книги, будь ты иудаистом, христианином, индусом или магометанином, если тебе хоть что-нибудь известно о процессе инициации души, то ты должен знать, что евангелическая драма — неважно, исторический ли это факт или миф, трактуй её сам, как тебе хочется — это правдивое описание процесса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еотъемлемой частью этого процесса является предательство Иуды. Без него чаша горечи не была бы полна, а она всегда должна быть наполненной до краев, пьет ли её душа расы, душа отдельного человека, или же душа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ец мой, для чего Ты меня оставил?" — эти слова были на устах многих искалеченных солдат на этой страшной Голгофе, на которой оказалась распята вся р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трудные месяцы — с августа и до весны — раса несла свой тяжелый крест, и теперь в апреле её пригвоздили к этому кресту и оставили умирать. На кровоточащие брови надвинут терновый венец, гвозди вонзились в ступни и ладони, вместо воды поднесен уксус, и теперь с миллионов губ срывается крик: Или, Или, лама савахфа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ательства Иуды никак нельзя было избежать, как и деяния Тифона. Не будь Иуды, история была бы неполной. Если бы Тифон не убил Осириса, не смог бы восстать Гор — его сы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смотря на всё это, я все-таки стою здесь — спрятавшись за завесой невидимого, как, возможно, сказали бы некоторые недоброжелатели — и прошу мир смягчить ужасную кару Иуде, насколько это будет в его власти. Вспомните, не сам ли Он сказал на кресте: "Отче, прости им, ибо не ведают, что т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что из Нагорной Проповеди, ничто из священных писаний Востока, ничто в анналах всего мира не может сравниться по своему величию и духовной значимости с этими восемью словами — "Отче, прости им, ибо не ведают, что т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грешат сейчас против расы, действительно не ведают, что они творят. Они опьянены яростью разрушения, они обезумели от сознания собственной вины; но они не могут знать всего того, что они делают. Только посвященные души среди немцев смутно догадываются, что на самом деле натворила Гер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же я говорю вам — прощайте и жалейте их, ибо им выпала ужасная роль, и страдания их будут безмер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не пугает вас то, что тысячами гибнут ваши братья по крови, и даже когда вы почувствуете, что вы тоже убиты своею духовной сопричастностью, помните, что в конце концов должно восторжествовать Добро, потому что раса находится сейчас на стадии подъема. И кровь её пролита не напра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не знала человеческая раса, делясь хлебом с Германией во время последней вечери, что именно Германия предаст ее? Раса зн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дсознательные сущности людей в том страшном июле знали и видели в снах, что близится тяжкое испытание. Помните? Еще до того, как эта драма разразилась на Голгофе народов, она уже успела отзвучать во многих наиболее чувствительных душ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том, что Германии суждено предать мир, было заранее написано в ее душе; но если мир и дальше будет продолжать ненавидеть ее за это предательство, в сердце человеческой расы откроется рана, которая будет болеть еще тысячу лет. "Отче, прости им, ибо не ведают, что т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ть необходимость существования зла в системе Космоса еще не значит примириться с этим злом. Простить грешника — не значит умалить его грех. Несовершенный разум неспособен понять суть ужасного Закона равновесия сил, и потому Стражи священного знания до сих пор были столь сдержанными в своих публичных высказыва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чтобы зло приходило в этот мир; но горе тому, через кого зло приходит", в тысячах церквей повторялись эти слова; но вторая половина этой фразы всегда понималась гораздо лучше, чем первая "Необходимо, чтобы зло приходило в этот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тем, что она есть, Германия никак не могла не предать расу накануне этого распятия. Было предначертано, что раса человеческая должна быть предана, и ни одна другая нация, кроме Германии, не могла сделать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ифон должен был убить Осириса, повинуясь закону своего собственного бытия. И теперь Изида — великая Мать, Женское Начало Мира — стеная, бродит по земле, разыскивая части тела своего муж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асти эти разбросаны на тысячи миль по всей линии фронта. Изида и в самом деле осталась вдо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ль скоро каждый человек является воплощением великого Архетипа, то есть сейчас и человек, ставший воплощением Предателя. Это — Вильгельм Германск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знь, долгое время разъедавшая его мозг и послужившая одной из причин его мании величия, стала тем уязвимым местом, местом, не охраняемым светильниками магического круга Европы, через которое в мир смогли проникнуть силы зла. Истинно: горе тому, через кого приходит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говоря теперь, что мир не должен ненавидеть нацию, которую Зло избрало своею пособницей, я вовсе не призываю проявлять сентиментальную слабость, когда скорое завершение всех этих событий станет уже очевидным. Но мир хотя бы в целях самозащиты должен сделать так, чтобы Германия никогда больше не смогла повторить своего предательства. Конкретные пути достижения этой цели я оставляю на усмотрение специалистов, ибо я всего лишь скромный дух и говорю с вами, сидя в своем безопасном убежище за завесой невидим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ЛОМЕННЫЕ ВЕНЦ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ем стремлении сдерживать плохую карму Германии я вовсе не пытаюсь нарушить Закон справедливости, Закон причины и следствия. Наобо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 понимание Закона кармы должно быть весьма поверхностным, если вы так и не поняли, что время — это тоже один из факторов. Многие вполне платежеспособные фирмы в одночасье разорились бы, если бы все их вкладчики вдруг одновременно потребовали бы свои деньги обратно. Плохая карма Германии — это её моральная и финансовая задолженность. Дайте же ей немного времени, чтобы успеть приспособиться к абсолютно новому образу мышл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На днях я случайно услышал, как вы обсуждали со своим другом</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гипотезу о том, что воспринятый Германией неверный лозунг "Deutschland uber Alles", будучи беспрестанно повторяемым, смог заслонить собой реальные факты и что человеческая раса, возможно, восходит сейчас к эре разума, когда достаточно мощная концепция, пусть даже ложная, будет способна изменять факты, подстраивая их под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живем, увид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ь о том, что Германия и немцы превыше всего остального мира, настолько глубоко укоренилась в умах этой расы, что вытравить её оттуда будет очень непро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сами заметили, истории известна и другая раса, объявившая себя "избранной" Богом, и за это самонадеянное утверждение рассеянная по земле, ставшая бездомным народом, да и единым ли народом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ытка создать что-либо, говоря об этом, как об уже существующем, сама по себе не нова. Утверждение и отрицание используются, и весьма успешно, современной школой мыслителей, полностью игнорирующих существующие в природе фа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трицая и игнорируя природные факты, мы можем либо ослабить на определенное время и в определенной степени воздействие природы на нас самих, либо наоборот, потерпев неудачу на этом поприще, стать в большей степени чем когда бы то ни было игрушками в руках природы, в силу одного только сознания собственного пров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итель от христианской науки, не справившийся с лечением и честно признавшийся в этом, может либо продолжать настаивать на своих способностях, несмотря на свой явный провал, либо окончательно потерять уверенность в себе и в утверждениях своей науки, или же он может пересмотреть в свете фактов и то и другое и заняться подлинным изучением тайн природы и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рмания может избрать любой из этих трех путей, после того как убедится в истинности древнего изречения мудрейшего из людей о том, что взявший меч от меча и погиб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ытались ли вы когда-нибудь убедить немца в чем-то, что он считает неверным? Вижу, что пытались. И что, смогли ваши аргументы убедить его в том, что он тоже может ошибаться? Боюсь, что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Германия и в самом деле превратила себя в великую нацию, просто постоянно постулируя свое величие и превосходство во всех отношениях. Но её ошибка состоит в том, что она попыталась доказать это на практике. Пытаясь доказать какой-либо тезис, вы тем самым молчаливо признаете, что утверждение противоположное вашему также имеет под собой какую-то почву, и если вы не в силах подтвердить свою собственную точку зрения, вы признаете себя побежденным, если, конечно, вы не немец. Немец, если даже убедить его против его воли, продолжает оставаться при своем мн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факты не подтверждают его собственных взглядов, значит эти факты — ложные. Но теперь факты — истинны, и Германия действительно во всех отношениях не превосходит все прочие нации на земле. Конечно, она может выставить больше орудий и больше солдат, чем, скажем, два или три каких-нибудь других государства, это — факт, который мы с готовностью признаем; но превосходство в количестве орудий и солдат — это всего лишь превосходство в орудиях и солдатах. Его не назовешь превосходством во всех отнош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рмания высказывалась в том отношении, что правда есть сила. Что ж, пусть попробует доказать свою силу, а уж потом мы побеседуем о том, сколько же в силе прав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есколько лет до того, как я покинул землю, я был сильнее подавляющего большинства своих знакомых; но если бы на этом основании я решил отправить их всех в нокаут и поснимать с них часы, то потом вся моя сила была бы нужна мне только для того, чтобы перемещать свое шестифутовое тело из угла в угол в пространстве тюремной камеры. Часы бы я снял, но сохранить их при себе всё равно бы не смог, потому что моя индивидуальная сила в конечном счете оказалась бы сломленной силой того общества, в котором я жил. Точно так же и с Герман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людей считают себя выше своих друзей и знакомых, и втайне досадуют на то, что их друзья и знакомые этого не признают. Но даже будучи уверенными в своем предполагаемом превосходстве, они, как правило, не пытаются утвердить свое превосходство ударом в подбород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я сам начну считать себя выше всех людей и всех ангелов, то на самом деле при этом ни в чём их не превзойду, разве что выявлю свое дурацкое самом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аже христианский ученый, сломав себе ногу, будет утверждать, что нога у него в полном порядке, существующего факта это не изменит. Но с тем, что сила этого утверждения может помочь ему скорее справиться с травмой, нельзя не согласиться. Часто это действительно срабаты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мнение Германии добавило ей энергии и сделало её материальное настоящее более грандиозным, чем её материальное прошлое; но это никак не могло доказать её "всестороннего" превосходства, разве что она смогла бы убедить в этом весь мир, заставив его признать свое подчиненное положение. Немцы — недостаточно авторитетные адвокаты, потому что всегда преувеличивают значение фактов, свидетельствующих в их пользу, и оспаривают факты, говорящие против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 настолько непонятен критический разум других, более критически настроенных рас, что они, пытаясь переубедить их, просто настаивают на своей точке зрения, и таким образом становится изначально пристраст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дну службу миру Германия все-таки сослужит; она сделает его сильнее. Это трагическая услуга, которая обернется против самой же Германии. Многие отцы своей слепой жестокостью делали своих сыновей еще более жестокими, чем они сами. Многие люди, раня своих друзей, получали в ответ удар ножом в самое сердце. Друг может стать более ожесточенным, чем раньше, но на пользу ли это ему? Возможно. Опыт — вещь полезная. Человек растет не только через удовольствия, но и через боль. И если жестокость Германии сделает европейские расы более сильными, они все от этого выиграют — все, кроме Германии. Доктора, который дает слишком горькое лекарство, часто просто спускают с лестницы, при этом даже не заплатив за виз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 однажды такой ученый-"психиатр", который говорил, что его дочери незачем учиться играть на фортепьяно; достаточно ей внушить себе, что она пианистка, и она действительно ею ста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от, Германия выступает сейчас в роли той самой дочери, которая доверилась этому учению, а в результате превратилась в кошмар для всех соседей. Она и себя подвергает опасности, поскольку ее могут просто выселить за нарушение общественного поряд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и группа индивидуумов, настаивая на чем-либо, не обязательно добивается результатов, пропорциональных своей числ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что я писал вам о белых и черных магах, что двое, стремящихся к добру, имеют силу четырех, но двое, действующих вместе во имя зла, обретают силу всего лишь полутора человек? А чего же сейчас добиваются совместными усилиями немцы? Только лишь блага для себя — в точности как черные ма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ецкое чванство так глубоко въелось в немецкую душу, что немцы теперь искренне верят в то, что завоевывая и порабощая другие страны, они тем самым оказывают им услугу. Нет, я нисколько не преувеличиваю. Я слышал, как сами немцы говорили об этом, причем без всякого намека на шут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умасшедших домах полным полно людей, мнящих себя царями, но вот появляется новый пациент, который объявляет себя Царем царей. Так вот, даже такие пациенты не так убеждены в своей царственности, как убеждены в ней немцы. Если бы факты определялись одной только убежденностью, эти люди действительно были бы царями. Но что же на самом деле? Для самих себя — они цари, столь же убежденные в том, что немцы — "превыше всех", как и те цари в соломенных венцах, что сидят в сумасшедших дом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сполезно спорить с царем в соломенном венце. Ведь у него в руках неоспоримый аргумент — корона из соломы. Разве вы сами не видите? И если вы не приветствуете его надлежащим образом, он просто отворачивается и уходит пр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аже "царя" из сумасшедшего дома можно вылечить и вернуть ему здравый ум — такой же, как у других людей. Именно этого я и желаю Германии. И этого же желают Германии Учителя, ибо Германия занимает в анналах Учителей высокое место. Царь в соломенном венце поддается ложной идее собственной царственности, но не теряет свою душу. Он остается бессмертным сыном Божьим. Его дух столь же чист, как мой или ваш. Он лишь впал во временное заблуждение, как правило, вызываемое чересчур долгими размышлениями над кажущимися несправедливостями и неуважением. Нечто похожее происходит и с Герман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идея собственного превосходства начала отравлять разум этих благородных людей, они еще не были великой нацией. Они чувствовали, что с ними обращаются несправедливо и не проявляют должного уважения. И единственной отдушиной для их уязвленного эгоизма остался мир разума, где убеждение играет огромную роль. Они отвернулись от мира и начали сплетать себе соломенные венцы. Они были царями, и каждый, кто не замечал этого, был недостоин чести стать их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затем, когда их помешательство стало буйным, пришел великий доктор — Война и изолировал их в сравнительно тесном пространстве; но маленькие люди, которых они сбили с ног своим первым ударом, всё ещё лежат, распростершись, на земле и пока не могут прийти в себя. Потомкам этих царей придется возместить ущерб. Закон для наций ещё более строг, чем закон для отдель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осмелится заявить, что у государства нет никакой морали? Может ли государство быть духовно подчиненным человеку? Не более чем Планетарный Дух подчинен государству. Существует космическая мораль, и каждого, кто нарушает её — будь то государство или человек — рано или поздно ждет расплата. Карма — это Зак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ИЛЬФИДА И ОТЕЦ</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апре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чера, проходя вдоль линии фронта, где стоит, сдерживая своего могущественного противника, великая французская армия, и повсеместно отмечая дух отваги и решимости, сливавшийся как бы в сплошную бесконечную линию живого света, я вдруг заметил в надземных сферах знакомое лиц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становился, очень обрадованный этой встречей, и сильфида — а я встретил именно сильфиду — также остановилась, приветствуя меня улыб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ните, в своей предыдущей книге я рассказал вам историю сильфиды по имени Мерилин — знакомую человека, изучавшего магию и жившего на rue Vaugirard в Пар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Мерилин я повстречал тогда над той светлой линией, указывающей путнику в астральных сферах место, где солдаты la belle France сражаются и умирают за тот же самый идеал, что вдохновлял когда-то Jeanne a'Arc — выдворить из Франции чужезем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твой друг и учитель? — спросил я сильфиду, и она указала мне вниз на окоп, от защитников которого явственно исходили излучения решимости побе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десь для того, чтобы не расставаться с ним, — сказала 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есь ты тоже можешь разговаривать с ним?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сегда могу с ним говорить, — ответила она, — все это время я была ему очень полезна — и ему, и Фра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ранции? — переспросил я с возрастающим интере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да! Когда его командир хочет узнать, что затевается на этом участке фронта, он часто спрашивает об этом моего друга, а мой друг спрашивает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тельно, — подумал я, — французы очень вдохновенный народ, если уж офицеры их армий ищут наставлений в царстве невидимого! Разве не было похожих видений у Jeanne?"</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ак ты сама добываешь нужную информацию? — спросил я, подойдя поближе к Мерилин, которая на этот раз выглядела гораздо более серьезной, чем несколько лет назад, когда мы встретились в Пар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то тут особенного, — ответила она, — просто спускаюсь туда и смотрю по сторонам. Я знаю, на что следует обращать внимание, это он меня научил, — а когда я приношу ему новости, он сторицей вознаграждает меня тем, что дарит мне ещё большую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Ты всё ещё любишь его так, как пре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пре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как тогда в Пар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жно быть, время тянется для тебя слишком медленно, — ответила мне сильфида, — раз о том, что было всего лишь несколько лет назад, ты говоришь — "как пре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что же, для тебя несколько лет ничего не знач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меня — ничего, — ответила она, — я живу дол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ведомо ли тебе будущее твоего друга?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лице Мерилин отразилась растерянность, и она медленно произне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ычно, я знала всё, что должно было с ним случиться, потому что могла читать его волю, а всё случалось именно так, как он хотел; но с тех пор, как мы попали сюда, мне кажется, что он утратил прежнюю силу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атил собственную волю?! — воскликнул я удив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потерял ее; теперь он постоянно молится какому-то великому Существу, которое любит гораздо больше, чем меня. Он все время повторяет одну и ту же молитву: "Да будет воля Твоя!" Но ведь до сих пор всегда была его воля; а сейчас, — как я уже говорила, — он ее потеря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озможно, — сказал я, — с волей получается так же, как однажды было сказано о жизни, что тот, кто теряет свою волю, тот, напротив, воистину обретает 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еюсь, он тоже скоро её обретет, сказала она, — раньше он всегда давал мне интересные поручения, и я помогала ему добиваться того, что требовала его воля, а теперь он только и делает, что все время отправляет меня туда. А мне там совсем не нрав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ому что там есть что-то такое, что угрожает моему дру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к этому относится его в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ешь, даже об этом он каждый день говорит великому Существу, которое любит больше, чем меня: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думала ли ты о том, что и сама можешь научиться этой молитве?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ногда я повторяю её вместе с ним; но я не знаю, что это означ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никогда не слышала о Бо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лышала о многих богах: об Изиде и Осирисе, о Сете, о Горе — сыне Осир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ожет быть это кому-то из них он говорит: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нет! Это совсем не те боги, к которым он обращался во время своих магических занятий. Похоже, что ему удалось отыскать какого-то нового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ли же он вернулся к самому древнему из всех богов. — предположил я. — Как же он Его назы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че наш, сущий на небес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ты тоже научишься говорить нашему Отцу, который на небесах: "Да будет воля Твоя!", — сказал я ей, — это поможет тебе скорее обрести ту душу, о которой ты мечтала и которую ждала, когда мы виделись в прошлый раз в Пари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наш Отец сможет мне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Он наделил душами людей,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за сильфиды заблестели каким-то почти очеловеченным блес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не Он мог бы дать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ворят, что Он может вс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я попрошу, чтобы Он дал мне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ля того, чтобы попросить Его о душе, недостаточно просто повторять ту молитву, которую повторяет твой др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только говорит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знаю. Предположим, ты будешь повторять это вслед за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буду повторять, если ты объяснишь мне, что это значит. Я хочу делать все так, как делает мой др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мы говорим нашему небесному Отцу: "Да будет воля Твоя!", — сказал я, — это значит, что мы отказываемся от своих собственных желаний, от стремления к удовольствиям, к любви или к счастью, или к чему-нибудь еще, и складываем все эти желания к Его ногам, жертвуя ради Него всем, что мы имеем или надеемся иметь, потому что любим Его больше, чем самих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странный способ для того, чтобы достигать исполнения собственных желаний, — сказала 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это делается вовсе не для исполнения собственных желаний,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для чего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то из любви к небесному От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не знаю никакого небесного Отца. Кто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Источник и Цель существования твоего друга. Это Тот, кем в один прекрасный день снова станет твой друг, если сможет всегда повторять Ему: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т, которым он снова ста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потому что когда он соединяет свою волю с волей небесного Отца, небесный Отец живет в его сердце, и оба они сливаются воеди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небесный Отец — это в действительности Истинная Сущность моего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же величайший из философов не смог бы выразиться более точно, — подтверд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я тоже люблю небесного Отца, прошептала Мерилин, — и теперь я целыми днями буду повторять Ему: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же если Его воля разлучит тебя с твоим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она может разлучить меня с моим другом, если Отец — это его собственная Истинная Сущ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елось бы мне, чтобы все ангелы понимали всё так же, как и ты,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ерилин уже отвернулась от меня, полностью погруженная в свои думы, снова и снова повторяя с радостной улыбкой на лице: "Да будет воля Твоя!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истину, — сказал я себе, — продолжая свой путь вдоль светлой линии, — тот, кто поклоняется Отцу как Истинной Сущности своего любимого, уже обрел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 ТЕМНОЙ ЗАВЕСОЙ</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ночью, когда умолк шум битвы, и полная луна освещала своими лучами истоптанную землю, заполненные людьми окопы, по-весеннему нежную зеленую траву и неброско раскрашенные цветы, я столкнулся лицом к лицу с могущественным Существом, закутанным в темную мантию. Неторопливой и величественной походкой двигалось оно вдоль передовых пози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видев меня, существо остановилось. Остановился и я, пораженный его грациозностью, высоким ростом и окружающим его ореолом царственности. Его лицо было скрыто от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ты, — спросил он, — блуждающий здесь в этот час, как будто погруженный в раздум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 человек, которому о многом надо подумать, ответил я, а этот час более всего подходит для размыш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 чём же ты размышля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войне — той, что под 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 чём же ты думал, когда мы встрет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думал о мире, — сказал я, — и спрашивал себя о том, как можно остановить эту кровавую бойн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кономерный вопрос, — сказало царственное Существо, — быть может, я смогу тебе чем-нибудь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чему бы тебе не сбросить свое покрывало? — предложил я. — Я привык видеть лица тех, с кем разговарив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о отбросило край мантии, закрывавший его голову, и я увидел лицо, выражение которого даже затрудняюсь описать. В нем отражались сила и злоба и еще странная красота, одновременно и недо-, и сверхчеловеческая. На нем как бы застыли вечная боль и вечная борьба; но в глазах горел огонь воли, поразивший меня своей си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ты?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ая разница, кто я, — ответило Существо. — Я тот, кто пришел, чтобы разрешить загадку, занимающую твои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ы не похож на ангела мира, — сказал я, — скорее, ты похож на тех, кто своими руками еще больше разжигает пожар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менно поэтому я и разбираюсь в том, как следует восстанавливать мир. Что может знать о мире миролюбивое существо? Только воину известен смысл этого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готов выслушать всё, что ты мне скажешь, — ответил я ему, — поскольку вижу, что тебе известно кое-что о Зако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 один из исполнителей Закона, сказал он, — и я знаю, как можно вернуть мир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расскажешь об этом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этого я и пришел сюда, и для этого встретился с тобой, — ответ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ак ты обо мне у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знаю всех самых сильных тружеников и еще многих из тех, кто менее силен. Ты из числа силь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что ты говоришь, — слишком большая честь для меня, — сказал я, — ведь я — всего лишь скромный солдат в армии исполнителей Зак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ромность — свойственна великим, — заметил он, пристально глядя мне в глаза, как будто стараясь определить, какой эффект произвели его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бы ты ни был, — сказал я, — а я догадываюсь, что существо ты необычное, знай, что вопрос о моем личном статусе уже давно перестал входить в сферу моих первостепенных интере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поэтому ты и можешь послужить интересам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говори, — по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ое время он смотрел на меня огненным вопрошающим взглядом, а затем спро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устал от войны, от трудов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ня больше утомляет мое сочувствие к стражду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хотел бы, чтобы они перестали стра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еменами мне кажется, — сказал я скорее сам себе, нежели ему, — что ради прекращения всех тех ужасов, что творятся там внизу, я с удовольствием отдал бы свою собствен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ою жизнь? А что ты имеешь в виду, говоря о собствен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имею в виду сознание своей свободы и свободу сво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плохое определение для жизни подобных тебе существ, — отметил мой собеседник. — Так ты в самом деле готов пожертвовать своей жизнью ради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радостью, если, конечно, это действительно сможет спасти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ое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не мог бы ты перейти сразу к делу? — потребовал я. — Я чувствую, что ты собираешься сказать мне что-то важ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е может быть важнее, — возразил он, — чем принесение в жертву во имя мира такой жизни, как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должа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ть способ, — сказал он, — освободить людей там внизу от дальнейших страданий, пожертвовав тем, что ты называешь "сознанием свободы и свободой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новь я говорю тебе — продолжа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моих силах, — сказал он, подходя всё ближе ко мне, и впиваясь в меня своими горящими глазами, в моих силах так повлиять на умы людей в сражающихся армиях, в армиях по обе стороны фронта, что они откажутся продолжать войну друг с дру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едадут каждый свою род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осстановят мир, — поправил он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акая роль во всем этом будет отведена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важная 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опять говоришь загад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я объясню, — ответил он. — Но чтобы ты понял меня, я должен сначала рассказать тебе о том, кто я такой. Я — один из тех, кто служит Добру тем, что противостоит ему, и придает ему тем самым ещё большую силу и актив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я и подумал. А теперь, можешь ты сказать мне прямо, для чего тебе понадобилс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тел предложить тебе следующее. Если ты действительно хочешь, чтобы эта бойня прекратилась — а она длится уже достаточно долго, чтобы достичь той цели, которой служу и я — залить весь мир кровью, причинить ему такие разрушения, каких не исправить потом и за десять лет созидательного труда, пробудить всю ту ненависть и все те дурные страсти, что гнездятся в сердце человека — если ты хочешь, чтобы эта бойня прекратилась, то у меня есть средство, которое может её прекра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о при чем тут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уже давно за тобой наблюдаю, — сказал он, — и вижу, с каким усердием ты следуешь принципам, данным тебе твоим Учи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почему ты спросил меня при встрече, кто я та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для того, чтобы как-то начать разгово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так,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аблюдал за тобой, — повторил он, — и понял, что с твоей силой и твоими познаниями ты мог бы принести огромную пользу, если бы переменил свои симпатии и примкнул к нам. Твое сознание свободы возросло бы еще бол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о сознание свободы было всего лишь моим определением жизни! Я полагал, что стараясь приспособить свое собственное суждение к ограниченности моего разума, ты скажешь мне, что потеряв свою жизнь, я обрету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ва заметная улыбка слегка исказила морщинистое лицо стоявшего передо мною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был бы нескучным помощником, сказал он, — подумай еще раз, прежде чем отказаться от моего пред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предлагаешь мне сделку, — ответил я, — но так и не сказал мне прямо, в чем же она заключается. А я — старый юрист и потому привык соблюдать форм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лыбка тут же слетела с лица моего собеседника, и он сказал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ты станешь одним из нас, я остановлю эту вой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мож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тебе уже говор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о лекарство, которое ты предлагаешь, — хуже самой болезни, даже если предположить, — в чем я лично сомневаюсь, — что пациент согласится его прогло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ты не согласишься пожертвовать собой, даже если я докажу тебе, что смогу выполнить свою часть сдел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соглашу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на самом-то деле судьба мира тебя мало забот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говоришь как настоящий немецкий пропагандист, — сказал я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хочешь сказать, что они рассуждают так же логично, как я, — уточн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сегда удивлялся, — ответил я, — в какой это школе они так здорово освоили такую лог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ты отказываешься от моего пред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непонятно, почему ты вообще стал тратить на него свое время и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юбом случае об этом не стоит жалеть, само общение с тобой — это уже настоящее удоволь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уже слышал раньше, что дьявол великий льст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ьявол просто очень вежл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тояли, глядя друг на друга оценивающим взглядом. Он действительно был интересным объектом для из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 забудем на время о том, что у нас разные идеалы и разные цели, сказал ему я, — и поговорим просто как два раз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вные по своей силе, — встав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два разума, — повторил я. — Скажи мне, почему, стараясь привлечь меня на свою сторону, ты решил сыграть на моей любви к миру и на моей готовности пожертвовать собой ради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на чем еще я мог бы сыгр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едь должно же у меня быть какое-то слабое место, какой-то тайный грех, используя который твой острый ум мог бы попытаться меня пле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я слишком умен для того, чтобы искушать тебя при помощи твоих скрытых слабостей, ибо ты полон решимости бороться с ними! Таким способом сбить тебя с пути невозможно. Только тех, кто недавно встал на этот путь можно без труда свалить, играя на их недостатках. Но с душами более великими мы боремся, используя их же доброде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должай, — попросил я, — мне это и в самом деле интере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земле говорят, — продолжил он, что ободрать кошку можно разными способами. Так же и нейтрализовывать работников, что служат Учителю, за которым следуешь и ты сам, тоже можно по-разному. Когда мы не можем сбить работника с пути при помощи его дурных страстей: его ненависти, злобы, жадности, похоти, зависти или страха, нам иногда удается ослабить его при помощи его благородных страстей: его любви, его преданности или готовности к самопожертвов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агодарю за откровенность, — сказал я. — А теперь мне остается лишь пожелать тебе спокойной но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я продолжил свой путь, говоря сам себе вполгол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истину, змея — коварнее всех тварей полевых, и человеку нужна вся его мудрость, чтобы противостоять 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V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УЗИТАНИЯ"</w:t>
      </w:r>
      <w:r>
        <w:rPr>
          <w:rFonts w:eastAsia="Times New Roman" w:cs="Times New Roman" w:ascii="Times New Roman" w:hAnsi="Times New Roman"/>
          <w:b/>
          <w:bCs/>
          <w:color w:val="000000"/>
          <w:sz w:val="27"/>
          <w:szCs w:val="27"/>
          <w:vertAlign w:val="superscript"/>
          <w:lang w:eastAsia="ru-RU"/>
        </w:rPr>
        <w:t>6</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таки они продолжают нападать на нас — грозные силы Тьмы и Зла, всеми силами стремящиеся выплеснуть на мир свою ярость и насытиться кровью убит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ня не было рядом с вами несколько дней — совершенно не было времени. Вы думали, что время для меня уже ничего не значит? Пока что это не так. Если бы время для меня ничего не значило, я не смог бы говорить с вами, как говорю сейчас — в определенном промежутке времени. А если бы я преодолел пространство, то не смог бы поместиться рядом с вами в вашей комна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тех шести дней, что вы меня не видели, я был и здесь, и там, и повсюду в Европе, побывал даже в Азии, поскольку мир подвергся нападению со всех стор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им раньше я говорил вам, что мы уже отогнали полчища зла. Но они собрались с силами и снова ринулись в атаку, может быть не такую мощную, как первая, но зато более отчаянную и еще более яростн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т раз целью их атак стали Соединенные Штаты и вообще весь континент той древней вымершей Расы, которая многие столетия назад питала их кровью во время своих магических ритуалов, тот континент, на котором после всех этих долгих трудов должна родиться новая Р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я всегда помнил о Законе ритма, то знал бы заранее, что приливная волна зла нахлынет снова, и что нам придется сражаться с нею еще раз. Даже сейчас она может найти свежие силы и предпринять еще одну атаку, хотя она неизбежно будет еще слаб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злые существа, которых мы уничтожили — уничтожены и до поры до времени нас больше не потревожат; но уничтожили мы совсем немного в сравнении с количеством тех, кто еще остался и способен действовать. Помогите же нам своими мыс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наши друзья на земле за последние несколько дней потеряли уверенность или очень устали. Но вы держи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будет твой день, такой будет и твоя сила, о Мир, за который мы сражаемся, и для которого мы завоюем в конце концов венец мира и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раньше, мир сейчас претерпевает муки обряда посвящения. Испытание водой, испытание воздухом, испытание огнем — через всё это должен пройти мир, прежде чем он сможет занять свое место среди Посвященных в звездной Иерархии. Пути назад больше нет, и мир не имеет права на неудачу. Если он не выдержит испытания, то вскоре в круге Зодиака появится вакантное место. Но он выдерж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нова повстречал то злое существо, о котором писал вам в самом начале этой серии писем. Теперь он мечется в ярости, упоенный властью, которую дает ему его положение. Пока его час еще не пробил, он всеми силами старается самоутверд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же близка развязка, и если теперь я прихожу к вам не так часто, как раньше, то только потому, что не могу слишком часто покидать свой по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не теряйте мужества. Ваша вера, как и прежде, должна быть свидетельством признания всё ещё невидимых вам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вторая схватка с силами Тьмы сделает нас еще сильнее, а их — слаб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наю много такого, о чём не могу рассказать вам, поскольку вы ещё недостаточно сильны, чтобы воспринять эти вещи; но помните об одном — Закон ритма всегда остается в силе, это — Закон законов, и после этой бури обязательно наступит соответствующая ей полоса затишья, после всей этой агонии будет отдых и покой любви. Когда вся ненависть будет израсходована, на её место придет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испытывайте ненависти, но стойте непоколебимо, просто отбивая все направленные против вас атаки. Не расходуйте понапрасну своих сил. Они вам будут нужны снова и снова. И если мы используем вас в качестве материальной опоры, отталкиваясь от которой своими эфирными стопами, мы можем преодолевать гораздо большее пространство, то только потому, что вы сами предложили себя на служение миру, и ваши услуги были приняты. Помните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еще не время говорить о награде, но Закон справедливости всегда стоит на стра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крепляйте, насколько это возможно, дух тех, на долю которых выпали слишком большие страдания, и мы укрепим вас. Ангелы, которых вы видели прошлой ночью, — это охранители тех, кто служит Учителям. Каким будет твой день, такой будет и твоя с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дскажу вам одно заклинание, которым вы можете пользоваться во время грозы и отчаяния: обратитесь к пребывающему в вас Духу и повторяйте — "Во имя её дорог, что ведут к добру, и её шагов, что все ведут к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в контакте с разумом, с желанием и материей Дух борется и страдает. А в его собственном доме всегда царят мир и благодать. Когда буря начнет реветь слишком громко, постарайтесь возвыситься до этого дома и войти в него, там вы найдете покой и тиш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ыпускайте свое тело из-под контроля. Если вы ослабите свой контроль над материей, вы уже не сможете служить материальной опорой, а ведь именно сейчас те, кто окончательно переходит жить в астральный мир, испытывают на первых порах очень большие труд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айтесь спокойной, уверенной и уравновешенной. Будьте не зыбучим песком, но ска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и всё на данный мом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работа над письмом позволила отдохнуть и мне, и вам. И я ещё верну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КРЫТЫЕ ПРОРОЧЕСТВ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вас было не так легко напугать, если бы вы не выходили так быстро из пассивного состояния, в котором только вы и можете воспринимать мои слова, если бы любой, даже самый легкий шок не возвращал вас сразу же к вашему нормальному объективному сознанию, то я еще вчера рассказал бы вам о гибели "Лузитании", а не ограничился бы одними намеками на эту катастроф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рекращаете писать сразу же, как только ваш мозг начинает работать, это вполне естественно; но, как видите, это ограничивает мою возможность передавать вам определенные с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ыли рядом в тот момент, когда судно тонуло. Нас было несколько, включая того, кого мы называем Прекрасным Су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мужественны. Это единственный совет, который я могу дать вам сейчас, да разве что еще могу посоветовать вам пока оставаться в Америке. Ту пользу, которую вы могли бы принести в Англии, сейчас перевешивает одно обстоятельство, которое станет вам понятным еще до середины августа.</w:t>
      </w:r>
      <w:r>
        <w:rPr>
          <w:rFonts w:eastAsia="Times New Roman" w:cs="Times New Roman" w:ascii="Times New Roman" w:hAnsi="Times New Roman"/>
          <w:color w:val="000000"/>
          <w:sz w:val="27"/>
          <w:szCs w:val="27"/>
          <w:vertAlign w:val="superscript"/>
          <w:lang w:eastAsia="ru-RU"/>
        </w:rPr>
        <w:t>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заглянете в то письмо, в котором я рассказывал вам о великом существе Мысли, проходившем вдоль немецкой линии обороны и внушавшем тем из них, кто в состоянии был Его понять, мысль о безнадежности их дела, то вы увидите, что в нем я призывал вас следить за последствиями. Так вот, эти отчаянные и безрассудные атаки, предпринимаемые немецкой нацией на всех направлениях, и есть следствия данного события.</w:t>
      </w:r>
    </w:p>
    <w:p>
      <w:pPr>
        <w:pStyle w:val="Normal"/>
        <w:spacing w:lineRule="auto" w:line="240" w:before="280" w:after="280"/>
        <w:rPr/>
      </w:pPr>
      <w:r>
        <w:rPr>
          <w:rFonts w:eastAsia="Times New Roman" w:cs="Times New Roman" w:ascii="Times New Roman" w:hAnsi="Times New Roman"/>
          <w:color w:val="000000"/>
          <w:sz w:val="27"/>
          <w:szCs w:val="27"/>
          <w:lang w:eastAsia="ru-RU"/>
        </w:rPr>
        <w:t>15 мая — очень важная дата.</w:t>
      </w:r>
      <w:r>
        <w:rPr>
          <w:rFonts w:eastAsia="Times New Roman" w:cs="Times New Roman" w:ascii="Times New Roman" w:hAnsi="Times New Roman"/>
          <w:color w:val="000000"/>
          <w:sz w:val="27"/>
          <w:szCs w:val="27"/>
          <w:vertAlign w:val="superscript"/>
          <w:lang w:eastAsia="ru-RU"/>
        </w:rPr>
        <w:t>8</w:t>
      </w:r>
      <w:r>
        <w:rPr>
          <w:rFonts w:eastAsia="Times New Roman" w:cs="Times New Roman" w:ascii="Times New Roman" w:hAnsi="Times New Roman"/>
          <w:color w:val="000000"/>
          <w:sz w:val="27"/>
          <w:szCs w:val="27"/>
          <w:lang w:eastAsia="ru-RU"/>
        </w:rPr>
        <w:t> Нет, сверх этого я вам больше ничего не скаж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ы добра одержат побе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оро до вас дойдут тревожные новости из Европы. Но, что бы ни случилось, сохраняйте спокойствие. Мы делали и делаем всё, что в наших си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ибо вам за то, что вы сделали для моего друга и ученика. ... Но вы можете сделать для нас еще кое-что.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много такого, чего вы не понимаете, но что понятно нам. Путь посвящения тернист для всех. Любите друг друга — вы, идущие этим путем. Это облегчает дор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V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ВЕТЫ "СЕКРЕТАРЮ"</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можете принести нам гораздо большую пользу, если не отступите перед чувством скорби, вызванным этим кризисом и охватившим ныне весь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старайтесь возвыситься до уровня духа, подняться над физическим миром, над желаниями астрального плана, над низшим уровнем разума и так далее, все выше и выше, к Источнику всей жизни и всей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день специально выделяйте время для этого упражнения. Используйте иудаистское заклинание, которым вы пользовались и раньше, а чтобы придать ему силу, совмещайте его с занятиями йогой, в которых у вас также имеется большой опыт. Такое сочетание двух систем придаст вам еще большую силу, поскольку оно позволяет избежать слишком тесной идентификации истинной сущности с какой-либо конкретной расой или какой-либо эпохой, что неизбежно ограничивало бы ваши способности. Оккультное развитие и оккультные способности принадлежат всем эпохам и всем расам. Знание новой Расы, которая вот-вот должна появиться, будет включать в себя все системы прошлого, извлекая из каждой то, в чём она превосходит все осталь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катитесь опять в то болото депрессии, из которого мне пришлось вас сегодня вытаскивать. Вам вовсе не обязательно умирать тысячу раз, для того чтобы понять, что такое смерть. Мне же кажется, что вы и так слишком глубоко погрузились в пучину вселенской скорби. Так что восстаньте духом, хотя бы не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 сострадание не станет менее искренним, даже если вы не будете умирать от жалости каждый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а настоящая работа начнется только после войны, когда мир сможет и захочет прислушаться к учению о братстве. Не сгорите раньше времени, — вот вам мой совет и совет моего Учителя, который передает вам его через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тоже очень обеспокоены этим кризисом, однако же Они не теряют присутствия духа. Они знают, что после бури должно наступить затишье, и не утрачивают своей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можете вы помочь кому-либо, если постоянно будете находиться в состоянии той ужасной депрессии, что охватила вас в последние дни? Вам не следует обращаться за помощью к кому бы то ни было, кроме нас. Вы знаете, где нас найти. И поэтому ваш долг укреплять слабеющий дух и слабеющую веру тех, кто не получил еще тех гарантий, которые получили 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исьмо — не упрек, но урок для вас. Я вовсе не призываю вас вернуться к эгоистичному покою, отстранившись от всех бедствий сегодняшнего дня, и позабыв о судьбах мира. Я сам никогда не забываю о мире. Я тружусь днем и ночью. Но какую пользу я бы смог принести тем истерзанным войной душам, которые попадают к нам сюда, если бы всякий раз при встрече с ними начинал рыдать? Да никакой. Напротив, я стараюсь, чтобы они становились сильнее, видя мою силу, и воодушевлялись моей надеж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я говорю вам, что настоящая ваша работа начнется только после войны, это отнюдь не значит, что в данный момент вам вовсе ничего не следует делать. Ничего подобного. Вы можете сделать многое, причем в обоих мирах. Но если вы сами будете умирать от ран, которые здесь увидите, и если вы позволите, чтобы вас затянуло в омут отчаяния, то как же вы будете вытаскивать из него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могу повторять каждый раз, что эта война — инициация для мира. Из пепла старого мира восстанет новый, просветленный мир мир-феникс. И мне бы хотелось, чтобы и вы восстали вместе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гония не может длиться вечно. Сейчас она особенно ужасна, но это значит только то, что уже близка развяз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говорил вам, что здесь вопрос уже решен, это вовсе не означало, что и на земле война должна окончиться уже через пару дней. Изучите причину и следствие. Вспомните самые различные взлеты и падения, подчиненные закону цикличности. Приливная волна должна истощить свои силы, ударившись о берег, и только потом она начинает сползать обратно в м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храняйте спокойствие. Сохраняйте веру, как хранят её Те, чья задача — поддерживать веру во всем челове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говорите, что будете страдать до тех пор, пока страдает мир, вы говорите так, как и подобает нашему ученику, и другого решения мы не приемлем. Но помните, что, страдая, человек должен оставаться сильным. Мы не хотим, чтобы вы уклонялись от приобретения опыта; но вы должны овладеть этим опытом и использовать его, а не допускать, чтобы он овладел вами и использовал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 недавно писал вам об Америке, разве я не упомянул об "Американце, который стоит на страже этой ночью", о старом Аврааме Линкольне, который отринул Небеса, ради того, чтобы охранять и защищать ту землю, за которую отдал жизнь? Пусть мысль об этом придаст вам сил и увер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у других стран, которые вам дороги, тоже есть свои невидимые стражи. Свои Охранители есть даже у той страны, которую вы не любите, и они следят за тем, чтобы эта страна не зашла настолько далеко, чтобы не суметь потом вернуться в лоно человеческого братства. Там тоже есть души, которые прекрасно понимают, что их страна уже достигла того предела, превысить который — значит окончательно превратиться в изгоя среди других народов. Даже в Америке есть немцы, которые это осознают. И если бы я сейчас назвал для примера имена некоторых из них, вы были бы очень удивл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о, что американские немцы могут ощутить негативное отношение американцев к этому недавнему акту пиратства в нейтральных водах. Пусть это заденет их за живое. Для них это единственный способ усвоить этот у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ужели вы думали, что диктуя вам эту книгу, которая должна быть опубликована после войны, я внушал свои мысли только вам одной? Нет, я внушаю свои мысли и другим людям то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несколько дней после того, как я рассказал вам о стоящем на страже Аврааме Линкольне, одна газета опубликовала на своих страницах рисунок, изображающий президента Вильсона, за спиной которого стоит призрак великого Линкольна. Думаете, это простое совпадение? Нет, не совпадение. Просто я внушал свои мысли и мысли стоящих за мной Учителей еще и другим умам, помимо вашего. Я — труженик астрального мира. Влиять на умы людей — это одна из возложенных на меня обязанностей, и потому мне приходится часто перемещаться с места на место, чтобы быть там, где я необходим; но я нигде больше не пробовал писать так, как пишу сейчас с вашей помощью. Правда, я пытался это делать, но без особого успеха. Редко можно найти хорошего "секретаря", который мог бы писать под диктовку из другого мира, ибо он должен уметь отличать мысли диктующего от своих собственных мыслей, объективных и субъективных, а также обе эти категории мыслей от мыслей безответственных существ, любящих совать свой нос в земные 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хотите знать, почему я не рассказываю вам больше никаких историй? Расскажу обязательно, но не ранее своего следующего виз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XXI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ДИН ИЗ МАЛЫХ СИХ</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которую я собираюсь рассказать вам сегодня, — довольно грустная, но ведь мы пишем о во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оизошло через три дня после гибели "Лузитании". Покинув горы и долины разоренной войной Франции, я отправился через море, чтобы быть там, где в тот момент я был нужнее вс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ближаясь к месту катастрофы, я встретил душу ребенка, которая бродила потерянно, ища кого-то. Это была девочка с грустными и испуганными глазами, примерно лет двенадц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гу я чем-нибудь тебе помочь? — спросил я, беря её за руку, чтобы она прекратила на время свои бесплодные метания и задержалась около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отеряла маму, — сказала она. — Где моя ма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знаю, — ответил я. — Давай искать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пуганной душе очень часто бывает трудно отыскать в астральном мире другую душу, тогда как спокойная душа обычно справляется с этим без особого труда. Точно так же и на земле: когда мы пытаемся в спешке отыскать кого-либо, кажется, что его намеренно удерживает вдали от нас чья-то невидимая ру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должив свой путь вместе с ребенком, я встретил еще много таких же сбитых с толку душ. И все они кого-то или что-то иск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мы? — спросил ребенок. — Я думала, мы едем в Лонд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ты не знаешь, что ваш корабль затону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я и в самом деле утонула, когда упала в 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думала, что мне это все приснилось, — я ведь тогда сп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ты спала, но то, что ты утонула, — не было с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где же я то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в друг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ругом мире. Я думала, другой мир — на неб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ебеса — это тоже друго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сейчас я в каком-то другом месте? А здесь не очень плох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в самое мрачное место ты не попала, — сказал я, — а постепенно ты найдешь дорогу и на небе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чему я утонула? Почему наш корабль утонул? Это был такой красивый корабль, мне так нравилось играть на палу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рабль затонул потому, что Германия воюет с Англ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же я-то им сделала? Зачем меня утоп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бы доказать, что Англия — не единственная хозяйка на м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то здесь прич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ни при чем, дитя мое. Ты здесь абсолютно ни при чем. Просто ты стала случайной жер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то же нас потоп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питан подводной лод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верное, он очень плохой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удно представить, чтобы такое мог сделать человек хорош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почему я никак не могу найти свою маму? Она тоже утону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го я пока не зн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ты тоже не все зн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ечно, всего я знать не м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ы же анг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я не анг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то же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тоже утону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я ушел в этот мир уже три года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очка заплакала. Вы думали, что после смерти дети никогда не плачут? Умершие дети плачут очень часто. Разве вы сами не заплакали бы, узнав, что вы утонули, после того как проснулись и не нашли рядом свою ма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оже чуть не расплакался вместе с нею, потому что у меня тоже были дети, и один из них умер совсем малыш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чему же мне пришлось вот так утонуть. Наверное, я была очень плохая, просто я не знала об этом? — спросила малыш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я думаю, что ты была не такой уж плох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летая над бурным морем, мы увидели труп женщины. Он плыл лицом вверх, освещенный бледным светом. Девочка тоже могла его разглядеть, хотя и не так хорошо, как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одилось ли вам когда-либо видеть живого ребенка, рыдающего над мертвым телом своей матери? Если подобное зрелище кажется вам печальным, то не вдвойне ли печально видеть, как живая душа ребенка рыдает над телом матери, душа которой уже отлетела? Мне эта сцена показалась одной из самых душераздирающих из всех, что мне когда-либо доводилось наблю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йдем, моя маленькая, — сказал я, — твоей мамы здесь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о поодаль мы увидели тело ребенка. Оно тоже плавало лицом вверх, залитое тусклым светом. Я сразу понял, чье это тело. Поняла это и девочка. "Теперь оно совсем некрасивое!" — сказала о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йдем, дитя мое, — повторил я, — нам надо найти твою ма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залось, что этот плавающий в воде предмет прочно удерживал её возле себя. Тело действительно выглядело некрасивым, хотя стоявшая рядом со мной душа была прекрасной, несмотря на всю свою гру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с ним теперь будет? — спросила она испуганным шепо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зн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ы думаешь, его где-нибудь похорон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его найдут, то похорон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можешь подсказать им, где его иск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о если мы будем ждать, пока кто-нибудь сюда придет, мы можем совсем потерять твою ма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стретили множество мечущихся над водой женщин — матерей, искавших своих детей; жен, которые искали своих мужей; некоторые просто искали свои потерянные тела; некоторые же просто бродили бесцельно, охваченные печалью и недоум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грустно умирать, — сказала девоч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мирать не всегда грустно, — возразил я, — иногда смерть бывает прекрас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где тот человек, который нас утоп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хочешь его вид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чу, чтобы он увидел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удет видеть тебя во сне до конца своей жизни, — сказал я, — всё равно, доживет ли он до старости, или же умрет зав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мы заметили впереди женщину. Она шла нам навстречу, заламывая свои бесплотные р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де моя девочка? Где моя девочка? — повторяла она снова и сн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мочка, я здесь! — закричала малышка и обе слились в объят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тебя нашла! Я тебя нашла! — повторяли вновь и вновь мама и дочка, не выпуская друг друга из объя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я хоть немного умерить их печаль по поводу всего происшедшего, я не сразу с ними расста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йдемте со мной, — сказал я им, как только они снова обрели способность слушать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м лучше быть подальше отсю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чу домой, — сказала девоч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у нас нет дома, — сказала мать, — мы — в друг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вы тоже поняли, что произошло? — спросил я 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знаю, я зн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рисоединитесь ли вы ко мне? — повтор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 ангел? — спросила мать, точно повторив вопрос своей доч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ъяснил ей, кто я, и что я здесь дел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нам уже ничем нельзя помочь? спросила женщ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для того и пришел сюда, чтобы оказать вам необходимую помо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уда же нам теперь ид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да угодно, лишь бы не оставаться зд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нашего разговора к нам подошла еще одна женщина, тоже искавшая своего потерянного ребенка; а затем подошел еще один ребенок — не её, — искавший свою 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жен вам сказать, что я и сам толком не представлял себе, как мне быть со всеми этими растерянными и напуганными душами. Куда я мог отвести их, чтобы они смогли отдохнуть и утеш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астральная область вокруг Земли наполнена скорбью и плачем. Только самым сильным и самым решительным душам под силу сразу же подняться над всем этим мраком и ужасом. И откуда было взять такие силы этим только что прибывшим сюда душам? Ведь вам, я уверен, уже известно, что здесь, в этом мире, мы следуем за своими мыслями и желаниями, в том числе и за своими страхами, и за своим гор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твел мать и дочь в другую часть света и оставил их там вместе с остальными на попечение двух более опытных душ, добровольно возложивших на себя печальную обязанность оказывать помощь новоприбывшим. Но как не можем мы научить маленького ребенка дифференциальному исчислению, так мы не можем и переместить сразу же в более высокие, умиротворенные сферы тех, в чьих сердцах еще нет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олжен сперва спросить у Учителя, насколько далеко мне будет позволено зайти в своем рассказе о тех ужасных условиях, которые нас окруж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восстановление на земле мира не сможет сразу же очистить астральный мир от язв, причиненных ему войной. Вы думаете, что вы страдаете (и я лучше, чем кто бы то ни было другой знаю, как много вам приходится страдать); но вы всегда можете убежать от своих страданий в материальный мир, вы можете гулять под лучами солнца по зеленым горам, а иногда можете подниматься к высотам духа, возвышаясь над астральными и материальными противоречиями. Но эти миллионы страждущих не могут вернуться в физический мир, и лишь немногие из них способны возвыситься до уровня духа. И потому проблемой их ближайшего будущего могут заниматься только величайшие из Учителей Мудрости, ибо в таких случаях только Их великая мудрость может найти верное ре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еряйте мужества — вы, для которой уже недалек еще один день столь же сильных треволнений. Не теряйте мужества; ибо, хотя вы этого, возможно, и не осознаёте, но и я сам, в котором вы ищете опору, тоже во многом опираюсь на вас. Это тайна, которую я, может быть, раскрою вам со временем, а, может быть, и нет. Вы — та устойчивая опора, от которой я могу отталкиваться, когда мне требуется сила материального характера. И эту опору я ни за что не стану перегру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в силах выдерживать этого напряжения без чьей-либо поддержки, вы можете пообщаться с моим сыном; но воспользуйтесь этим средством только в самом крайнем случае. Вам следует научиться выдерживать всё в одиноч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работы над нашей предыдущей книгой вам не приходилось испытывать такого сильного напряжения, но и вы не были нам так нужны, не так насущна была потребность в вашей силе. К тому же вы и не могли тогда сделать всего того, что делаете сейчас, и я сам не мог многого из того, что умею тепе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новь я говорю вам — не теряйте муж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раны и искаженные болью лица, которые вам видятся по ночам, те горестные призывы о помощи, на которые вы пытаетесь ответить, могут дать вам некоторое представление о том, что нам приходится видеть, и в каких условиях приходится действовать — ежедневно, еженощно, ежеча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пришлось использовать субстанцию вашего собственного эфирного тела, чтобы сконструировать себе оптический прибор, с помощью которого я могу теперь разглядывать мир под солнцем — ваш мир. Но эта услуга, которую вы мне оказали, в конечном счете не принесет вам никакого вреда. И к тому же, разве вы не посвятили себя служению человечеству? Ведь люди есть и у вас, и здесь у нас, и те "глаза", которые я создал себе из вашей субстанции, теперь позволяют мне делать для них то, что в противном случае было бы мне не под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итайте это плюсом для вашей положительной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ЫСОТА И ГЛУБИН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еряйте веры в будущее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и вы не изучали Закон ритма? Или вы не знаете, что высота всегда равна глубине, и что когда процесс находится в своей низшей точке, он готовится в это время к очередному подъ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 дни двадцатого столетия жизнь течет быстро. Тысячу лет тому назад потребовалось бы целое десятилетие для того, чтобы пережить все те ужасы, что вы пережили за последние десять месяцев. Вероятно, и восстановление будет столь же быстр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теряйте веры в будущее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некоторые немцы не одобряют нападения на "Лузитанию"! Всё не в порядке в этой империи, даже с точки зрения самой имп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храняйте спокойствие и ждите результа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НКЛАВ УЧИТЕЛЕЙ</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нибудь расы человеческие вернутся к позабытой ими ныне Любви. Когда-нибудь немцы и англичане, итальянцы и австрийцы, французы и турки все вместе усядутся за праздничный стол Жизни и провозгласят тосты за здоровье, а не за смерть,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ень этот наступит скорее, чем это можно предположить, судя по нынешней ненависти и ожесточ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на сменяется миром, ненависть — любовью, точно так же как после бури снова начинает светить солн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ненависть! Чтобы узнать одно, вам следует увидеть и другое. Конечно же, мне нет нужды говорить вам об этом! Что вы знали о любви до того, как сами стали объектом чьей-то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ненависть — близнецы, рожденные эмо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нибудь люди будут искать своих врагов уже не вовне, а внутри себя; когда-нибудь они станут бороться только с тем злом, что заключено в них самих, и тогда им уже не придется убивать своих братьев. Когда-нибудь любовь вернет себе доминирующее положение в мире, а ненависть вернется на его задвор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рассказывал вам о злобных сущностях, развязавших эту войну. Но есть также и добрые существа, которые страстно желают прекратить эту братоубийственную бойн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вечером в сферах, расположенных над миром, царит необычная тишина. Что это: затишье перед бурей, или же наоборот — после бури? Все подчинено Закону ритма. Сохраняйте спокойствие и ждите с верою в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гроза делает воздух более свежим. И нынешние громы и молнии тоже придадут воздуху новую свежесть. Да, в мире стало слишком душно, и его атмосферу следовало очис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кричите, не плачьте и не смейтесь. Сохраняйте спокойствие и верьте в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я имею в виду, когда говорю о Боге? Загляните поглубже в свое сердце, и вы увидите, что Я — ЭТ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ир переживал пору своего детства, человек верил в Силу, пребывающую вне его самого. Теперь же, в пору зрелости, человек верит в Силу, пребывающую как вне, так и внутри него. Это и есть Бог, Я — ЭТ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митесь к высотам Духа и готовьте себя к Служению миру. Дух распят на кресте материального мира. Христос облачается в материю, дабы облагородить и возвысить ее. Любовь облачается в одежды ненависти, чтобы любовь и ненависть могли слиться воеди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я имею в виду? Разве не знаете вы, что любовь и ненависть составляют Единое Целое; что это вечные противоположности, взаимодополняющие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енависть отдыхает, вступает в свои права любовь; когда отдыхает любовь, вступает в свои права ненависть. Но этой ночью любовь и ненависть слились воедино. Попробуйте понять смысл моих слов, если сможете. Загляните в магическое зеркало и найдите там искомую кар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ение любви и ненависти! Это нейтральная точка, в которой две эти противоположности идут рука об ру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й ночью собираются на совет Те, кто служит миру — конклав Учителей. В котором часу, — спрашиваете вы? Постарайтесь уснуть, и час станет вам известен. Если вы будете вести себя достаточно тихо, то сможете даже послушать у приоткрытой двери. В противном случае — ничего не услыш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кажется, что сегодня вечером я говорю слишком уж странные вещи? Сегодня вечером все вещи выглядят странными, если под странным понимать необыч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йтесь соблюдать тишину, и помните, что Бог живет в сердцах людей, но у некоторых Он пока что спит. Бог внутри вас будет спать до тех пор, пока вы сами Его не разбуд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заповедь моя: любите друг друга, как я любил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ите врагов ваших, даже когда они гонят вас; ибо в гонящих и ненавидящих тоже есть Бог, но он сп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навидя своего врага, вы никогда не сможете понять его. Вы никогда не сможете понять Учителей, пока ненависть и любовь не сольются в вас воеди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объявления мира ваша любовь снова устремится навстречу вашим нынешним врагам. Так почему же, в предвидении этого события, нельзя любить их уже сейчас, этой ночью? Ваш враг более всего нуждается в любви как раз в тот момент, когда он менее всего демонстрирует это. Не нарушайте тишину и знайте, что мир сейчас стоит у самого подножия престола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нависть вам не поможет. Ненависть вообще нельзя осознанно использовать ради собственного блага. Вспомните слова Богочеловека: "Прости им, ибо не ведают, что т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ложитесь спать и послушайте у приоткрытой двери комнаты, где проходит совет Учителей. Вы можете услышать там даже такое, о чём пока что не сможете поведать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УРОК КАББАЛ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ли мне напоминать вам о том видении, которое открылось вам прошлой ночью — земные расы в виде Сефиротов на каббалистическом Древе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знаете о Каббале больше, чем я; но вы так никогда и не узнали бы о каббалистических соответствиях народов Земли, если бы Учитель сам не указал вам на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то, что Германия (Гебура, Марс, Жестокость, Пахад) стала настолько жестокой, настолько "марсианской", что поставила под угрозу жизнь всего Древа, поскольку нарушила его равновесие; и только с помощью силы Соединенных Штатов, изображенной в виде определенного Иециратического Пути, и при условии благоразумных отношений Соединенных Штатов с другой Сефирой, олицетворяющей Британскую Империю, справедливость в отношениях между Британией и Германией может быть восстановл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и мне рассказывал кое-что о Кабба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этому видению вы теперь знаете, какую роль в судьбах мира предстоит сыграть Соединенным Штатам — роль Хесед, милосердия. Это и будет лейтмотив Шестой Расы, тогда как Германия стремилась создать ее — Шестую Расу — в себе при помощи крови и железа! Какое недомыслие и недальновид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жалуй, вам не нужно рассказывать миру о том, какое место в вашем видении занимали на Древе Жизни другие расы, за исключением того, что Трое Божественных вообще не представлены в виде рас материального уровня. Это вы можете утверждать, ссылаясь на мой авторитет, чтобы какой-нибудь немецкий каббалист не начал спорить, что Тевтонская раса занимает место Кефер. Нет, на материальном уровне Трое Божественных не представл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йте и молитесь, чтобы Америка пошла правильным путем. До сих пор она двигалась безошибочно. В те дни отступления рядом с президентом Вильсоном постоянно находилась великая душа Авраама Линкольна. Я ведь говорил вам, что он отказался от отдыха, чтобы иметь возможность помогать той стране, за которую он умер, когда для неё наступит день великого испы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каждый день я буду сообщать вам понемногу то, что подсказывает мне мое собственное разум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о, что вы смогли подняться до уровня этого видения, иначе вы, пожалуй, остались бы настроенной чересчур воин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олитесь, чтобы живая душа великого сына Америки Авраама Линкольна укрепила руку и подбодрила дух вашего Презид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подлинно будущее известно одному только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ТОРОЕ ПРИШЕСТВ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ому эта война принесла страдания, кому пришлось страдать либо от телесных ран, либо от ран душевных, кажется иногда, что Христос отвернулся от христианского мира и, наверное, удалился на какую-нибудь другую звезду, где Его учение было бы понято, и Его закон Любви смог бы оказать реальное воздействие на жизни и сердца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Христос, умерший ради того, чтобы научить людей жить, никак не мог оставить мир в этот час суровых испыт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 всё тот же Христос, любящий и сострадающий; и тот, кто пытается поставить на Его место Христа безжалостного и ненавидящего, тот оскверняет Его священное имя, и когда-нибудь ему придется понести страшную кару за это богохуль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я встретился с Христом лицом к лицу, он прогуливался в это время по земле в Галилее. Вы удивлены, вы — христиане, которые надеются, что смогут встретить Христа после смерти? Почему же я не мог встретиться с Ним? Или я мало послужил и при жизни, и после смерти? И разве не служу я сейчас по мере своих скромных сии? Да, я видел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дите, и Он снова придет "в облаках небесных с силою и славой великой", хотя на этот раз Он может и не ходить по земле, облаченным в материальную форму. Для чего Ему теперь возвращаться на землю в смертном теле, если все больше и больше мужчин и женщин открывают в себе духовное зрение, обретая тем самым способность видеть Его, не расставаясь при этом со своим физическим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ьше я рассказывал вам о Прекрасном существе на полях сражений, теперь же я расскажу вам о том, что делает на полях сражений Христ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никогда не боялся боли — Сын Света, показавший путь боли трепещущим душам людей. Крест Христа — живой, и сила его будет проявляться все больше и больше по мере того, как мир будет приходить в себя после своего крещения кр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лубоги уходят, боги приходят им на смену. Когда Марсу, полубогу, богу войны придется вернуться на свое обычное место, тогда в сердцах мужчин и женщин может проявиться вместо него Бог любви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ы те, кто пророчит Христианской вере новое возрождение к жизни. Сейчас Христианство стало старым и консервативным. Убедившись, что само оно спасено, оно и думать забыло о спасении мира. Почувствовав себя в безопасности, оно не потрудилось обезопасить мир от Марса, бога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души в свой последний час, в час своей агонии видели Христа; многие души во Франции, в Бельгии, в Польше и на вспененном войною море узнавали Друга, который роднее, чем бр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х матерей посещали ясные видения их умирающих сыновей, которых поддерживал Христос. Католики, протестанты, "вольнодумцы" — все они просили Сына Марии помочь их сыновьям в последний, самый ужасный миг, или же после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чера я видел, как один человек — простой солдат, — едва пройдя через объятия смерти вознесся из вопиющего ада Бельгии сразу же к высоким небесам, оставив позади беспокойные сферы астрального мира, и произошло это только потому, что умирая он воззвал к Христу, в которого верила его мать, и попросил Спасителя забрать его из этого кошмара на небеса над миром, где царит покой. С тех пор, как началось это испытание огнем, многим пришлось пройти этим путем, но многие так и остались внизу. Не у каждого хватает веры для такого великого пол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какой бы религией вы не имели дела, пусть в ней будет Христос и крест Христа! Какое еще утешение может быть для души, которая чувствует боль и видит, какую страшную боль приходится сейчас терпеть всему миру? Философия — неплохая вещь, я и сам называл себя философом; но любовь есть высшее достижение философии, а Христос — высшее проявление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говорят о новой религии, как будто бы любовь Христа — это старая и никому более не нужная любовь. Любовь Христа возрождается всякий раз, когда душа в момент просветления открывает для себя эту тайну собственного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лонитесь Христу в своем собственном сердце, ибо Он — там. Поклонитесь Христу в сердце вашего друга, ибо Он — там. Поклонитесь Христу, скрытому в сердце вашего врага, ибо и там Он тоже есть. А затем уже убивайте, если сможете, и если вы точно знаете, кого вы хотите уб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ый дух проник в сердца солдат. Они продолжают воевать, но во сне им было открыто, что воюют они со своими брать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же те, что убивают на море, пираты со знаком орла, они тоже — ваши братья. "Прости им, ибо не ведают, что творят". Победите их, ибо таков ваш долг; но не забывайте, что они — ваши бра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Христа, парящего над полями сражений, нет своего флага. Он — первый среди нейтральных, потому что любит Он всех, даже пиратов со знаком орла и тех, что убивают на море. Даже римских солдат на Голгофе Он не прокли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 своей воле познал все ограничения плоти, чтобы понять их суть после их преодоления. Нам не дано понять суть каких-либо ограничений до тех пор, пока мы через них не переступ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лучше Него знает, что такое агония искромсанной плоти, переломанных костей и истерзанных нервов? Сможет ли раненый солдат научить Его чему-нибудь еще? Может ли переживший предательство мир посоветовать Ему, как Он должен поступить с Иудой? "То, что ты делаешь, делай быст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предал мир, уже повесился от избытка рвения. Не думайте, что он не чувствовал боли, когда в Риме сжигали его изображение. Он это чувствовал. На какой-то миг Верховный Главнокомандующий ощутил просветление. Вчера я видел, как его демон шел, рыча, вдоль линии фронта. Когда я встретил его впервые, несколько месяцев назад, он не был столь разъяр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я только мог заставить вас понять, что всё то, о чем я говорю, — факты, а не фантазии! Все это я видел сам так же ясно, как вы видите перед собою стол или карандаш в своей руке. И если я говорю, что беседовал с демонами, это значит только то, что я беседовал с демонами. А когда говорю, что видел Христа, — значит я действительно видел Христа. Я не сочиняю роман, и из путешествия среди звезд я вернулся вовсе не для того, чтобы потягаться в мастерстве со сказочниками. Я диктую вам всё это, чтобы сделать явным то, что в противном случае осталось бы тайным, чтобы раскрыть миру причины, дабы он не заблуждался относительно следствий. Я хочу помочь даже той расе, которую сейчас проклинают все остальные расы, включая их союзников ту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милосердие Христа достаточно велико, чтобы простить даже это всемирное предательство. И я говорю вам, что этих предателей спровоцировали, вдохновили и в свою очередь предали вполне персонифицированные силы зла, отчаянно пытающиеся запустить часы цивилизации в обратном напра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Христос изгонял бесов и воскрешал мертвых. Так почему бы Ему не изгонять и тех бесов, что поддерживают сейчас войну? Почему бы Ему не сопровождать мертвых в ждущие их в конце сферы мира и покоя? И разве не может Он возвысить вас до уровня Своего собственного милосерд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I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ТРАВЛЯЮЩИЕ ГАЗ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7 ма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т раз я не стану рассуждать о милосердии. На этот раз мы поговорим о восточных ветрах и отравляющих газах, и о демонах, связанных с отравляющими га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ова против мира ополчилась вся преисподняя. У нас здесь сейчас ещё хуже, чем в последний предвоенный меся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надцать дней меня не было с вами. И все эти одиннадцать дней у меня не было ни единого свободного часа на то, чтобы встретиться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у вас было достаточно сил, чтобы услышать, о чем я мог рассказать вам в это время, вы ни за что не решились бы поведать об этом миру; но я могу сказать вам и много такого, что вы в состоянии услышать, и что мир вправе у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точные ветры и отравляющие газы! Сама идея выглядит сатанинской, ибо люди умирают в неописуемых мучениях от газов, которые эти ветры приносят от немецких позиций туда, где война ведется обычными средствами. Но отравляющие газы — дьявольское оружие, и дьяволы летят вместе с ними. Я видел, как сонмища их, клубясь, летели вперед, видел их глаза, горевшие ненавистью, их рты, перекошенные от ярости и злора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ы, живущие пока что в безопасности в своей собственной стране! Если бы вы могли заглянуть за линию вражеских окопов, если бы вы увидели всё то, что носится в воздухе над военными лагерями ваших противников, вам бы стало их даже жаль. Многие там, на земле стали абсолютно похожими на буйно помеша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люди, взывающие к силам ненависти, насылают такие адские дымы, чтобы душить и мучить себе подобных, значит их уже нельзя в полной мере назвать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способный видеть их души, прихожу в ужас от этого зрелища. Пожалуй, это даже хорошо, что вы сейчас одна, поскольку в одиночестве вам будет легче выдержать то, что я вам расскаж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не та работа, которую вам предстоит выполнить в будущем, если бы не та работа, что вы делаете сейчас и будете делать в дальнейшем, я бы забрал вас из вашего мира насовсем, по крайней мере из нынешней вашей инкар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ам придется претерпеть все до конца, как до конца терплю я сам; поскольку ваша работа еще не оконч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говорит, что в Германии всё хорошо, нагло лгут, или же они просто загипнотизированы той ложью, что все еще заставляет Германию верить в возможность её поб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ад победил небеса, все души оказались бы уничтоженными. Если бы сейчас победила ненависть, весь мир развалился бы на ч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нависть! Вам неизвестен подлинный смысл этого слова. Ненависть Англии, ненависть Америки, ненависть Италии! Каждая молекула расы, спровоцировавшей эту войну, отравлена ненавистью. Младенцы впитывают её вместе с молоком своих матерей и становятся больными. Дети видят её в глазах своих родителей и отворачиваются в страхе за самих себя. Нет, вы не знаете, что такое ненави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отравляющими газами восточный ветер принес навстречу мне безглазого демона. Откуда он взялся? Из какого-нибудь подземного ада, где нет света, и потому не нужны глаза. Если бы я умел рисовать, то изобразил бы его для вас; а слова предназначены только для описания тех вещей, что известны расе по её опыту; из тех же, кто мог видеть эти вещи, никто не пользовался речью для того, чтобы описать их. Наощупь прокладывая себе путь, это астральное чудовище наконец вцепилось в свою жертву — в пленного, находившегося в руках у французов — в того, кто плевал в своих тюремщиков, охваченный безумием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я не должен говорить вам о том, что произошло дальше; скажу лишь, что астральная душа пленного покинула свое тело и больше уже не вернула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попытку рассказать миру о том, что мне теперь известно, можно сравнить с попыткой воспроизвести музыку Бетховена с помощью свистульки. Я чувствую себя сейчас, как чувствовал бы себя математик, взявшийся обучать маленьких детей своей науке. Я не решаюсь говорить вам больше просто потому, что вы все равно не сможете это воспри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уже стар, мир считал себя мудрым, и вот до чего он дош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много убежденных душ, желающих научиться чувствовать на астральном уровне. Я слышал однажды, как в вашем присутствии один человек сказал, что такая-то атака была "всего лишь астральной". Я слышал, но не сказал ни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знаете ли вы, что представляет собою астральный мир, вы — ищущие знаний о нем? Астральный мир — это мир ощущений, мир эмоций, мир любви и ненависти. И сейчас этот мир стал настолько плотным из-за переполнивших его дурных страстей, что его уже можно резать ножом. И его сейчас действительно часто режут — ножами и штыками — и полчища демонов страдают от соприкосновения с этой сталью. Всего лишь астральной! Но даже астральный мир над Нью-Йорком, который, как вы знаете, ужасен, ничто по сравнению с астральным миром над полями сражений. Держитесь от него подальше! Все равно вы не сможете принести там никакой пользы. Если можете, отправляйтесь куда-нибудь в горы и ищите там, в чистом дыхании сосен, спасения от отравляющего астрального мира Нью-Йорка. Поезжайте туда и оставайтесь там до тех пор, пока давление не ослабнет. Там, где вы сейчас, вы тоже не сможете сделать ничего полез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истом воздухе сосновых лесов мне будет легче диктовать. Прочь от ядовитых испарений вовлеченного в войну Нью-Йорка, ибо дьяволы перемещаются вместе с ветрами ненависти, а вы не должны стать их жер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а работа еще не оконч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V</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ВЕРХЧЕЛОВЕК</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июн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й из верхних сфер астрального мира — не в самой сфере чистого разума, но очень близко к ней — я встретил прошлой ночью человека, который прохаживался туда-сюда, опустив в раздумье гол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ебя тревожит, друг? — спросил я, приблизившись к 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рекратил свои беспокойные метания и посмотрел на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ты? — спросил он равнодуш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 судья,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его глазах показался интер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должно быть, откликнулся на зов моей мысли, — сказал он, — потому что мне действительно нужен суд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хочешь, чтобы я вынес о ком-то свое суждение? — спросил я, с трудом удерживаясь от улыбки после его странных с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хочу, чтобы ты вынес свое суждение обо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ое же преступление ты соверш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овершил — если, конечно, это — преступление, а об этом ты мне как раз и должен сказать — в общем, я виновен в том, что вел нацию к её собственной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начально со злым умыслом? — поинтересовалс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можно и так, — ответил он, — но не в том смысле, в каком подразумеваешь это ты в своем вопросе. Я никогда не думал, что у них хватит духу поверить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пробуждаешь мое любопытство, сказал я. — Кто это — "они"? — и в чем именно они не должны были тебе ве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немцы, — ответил он, — немцы, которых я презирал. И они поверили моей теории, что человек становится сверхчеловеком, если делает только то, что ему хоч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отстающих забирает себе дьяво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тстающих забирает дьяво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вперил в меня свой угрюмый взгляд, а я ждал продолжения его с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за народ эти немцы! — сказал он наконец. — Что бы они не делали, они берутся за дело слишком серьезно. Им нельзя доверять никаких великих ист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хоже, что они действительно разобрали твое учение по косточкам, — согласилс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тел сделать из них богов, — пожаловался он, — а вместо этого превратил их в дьяво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Богу под силу творить богов, сказал я, — возможно, ты был слишком честолюб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да! Возможно, я был слишком доверч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рытность гораздо безопаснее, — подхватил я, — ты рассказал им слишком 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ли, может, слишком м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лько это составило то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проси об этом у библиотекарей. Только не иностранцев — те всё время составляют из них сборники, чтобы угодить читател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ем я могу тебе помочь?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уди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почему ты сам себя и обвиняешь, и защищ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то еще может обвинять или защищать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начни с обви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овратил целый народ и привел его к катастроф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ясни подроб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хотел излечить их от мягкотелости, следуя за мной с присущей им обстоятельностью, они могли бы стать полностью твердыми; ни сердца, ни внутре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должай, — по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роповедовал сверхчеловеческое. А они поступали как недо-лю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а что, — прервал его я, — ты обвиняешь только их, а не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же я моту обвинять себя, не обвиняя их? — возраз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и я попробую спуститься на ступеньку ниже и поговорить с тобой, как человек с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что ты не сказал — как душа с душ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с меня достаточно и человека! Как я уже говорил, ты был слишком честолюб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слишком честолюбив для человека; я слишком устал от людей и слишком любил то, чем мог бы стать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хоже, мы уже перешли к защите,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тебя еще не выветрился судейский дух, — проворч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ведь сам просил меня быть твоим судь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это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жаль тебя,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улыбнулся снисходительно-грустной улыб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хоже, у тебя есть и сердце и душа, — сделал вывод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слишком долго был один, — отозвался я, — ты растерял свое былое красноречие. Может, позволишь мне и обвинять, и защищать, и судить тебя? Ты сможешь прервать меня, когда захоч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 согласился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был рожден под беспокойной звездой, — начал я. — Ты стремился следовать за героями; но они разочаровывали тебя тем, что были людьми. Тогда ты сделал своим героем себя, но это принесло тебе самое большое разочар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жется, ты всё обо мне зн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м и заключаются слава и позор твоего величия, что каждый знает о тебе вс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согласен с этим! Всего обо мне вы не зна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его же мы не зн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не знаете, как я любил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ы говорил о нем с презр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ому что он мог бы вырасти до сверх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да! Чтобы топить детей на "Лузитании", прорубать себе путь через Бельгию, растерять всех своих друзей и стать проклятьем для всей план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днял палец, останавливая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говоришь сейчас не обо мне, а о немцах,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и — единственные, кто довел твою философию до ее логического завер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этому ты смеешься надо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овсе не смеюсь над тобой. Я только излагаю факты. Это ты посмеялся над ними и чуть было не привел их к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всего лишь проповедовал сверхчеловечес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олько выше человека, что человек тебя просто не поня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это моя в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ья же е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ет быть —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подобного. В тебе было слишком много ненависти. И ты научил их ненавидеть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учил их ненавидеть всё то, что ниже сверхчелове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едь и сам человек — ниже сверхчеловеческого. Значит, ты научил их ненавидеть самих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и каждый из них — тоже был ниже сверх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то теперь каждый попытался им стать. Ты научил их этому. Они вообразили себе, что уже стали сверхлюдьми, стали выше добра и зла. Ты учил химии малых детей, и они взорвали свою всемирную колыб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только хотел, чтобы они зн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ачинать следовало с азб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то бы ты назвал азбукой сверхчеловеческого?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 это любовь, "Б" — смирение, "В" — ист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чему же тогда я не научил их ни любви, ни смирению, ни ист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ому что ни любви, ни смирения, ни истины ты не 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знал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любви ты не 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я не знал сми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вое высокомерие стало притчей во языц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я не знаю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бе известна только половина истины, а половина истины — это еще не истина, так же как половина яблока — это еще не ябло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хочешь ли ты сказать, что мое учение было ло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еличайшей ложью в нем было то, что они могут превратиться в сверхлюдей, когда они еще не готовы к восприятию сверхчелове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еловек должен возвыс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ловек должен возвыситься над самим собой, а не над другими. — ответил я. — Чувствуешь, в чем разни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му же мне следовало их уч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му, что сверхчеловеческое — это слуга человека, а не обидчик и не ти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и бы не поня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будь столь самоуверен. Ведь нашлись же немногие, которые поняли Сына Человеческ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о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торого ты отвер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 учил людей быть раб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хочет быть большим между вами, да будет вам слугою; и кто хочет быть первым между вами, да будет всем раб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если ты хочешь цитировать Писание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цитирую Сверхчеловечес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ты полагаешь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олагаю, что ты отверг единственный хорошо известный пример своего собственного иде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ещё ты думаешь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думаю, что ты сошел с ума, потому что слишком поздно понял, что твое учение ложно. Я думаю, что ты просто не нашел в себе достаточно мужества, чтобы опровергнуть свои собственные выводы и тем самым возвыситься над самим собой; возвыситься над собой и в самом деле стать Сверх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ты думаешь, что я всё зн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знаю, что ты знал. Я знаю, что Он явился к тебе в видении, что ты сам понял, в чем была твоя ошибка, и что ты так и не смог принять свое новое понимание, потому что оно пришло к тебе слишком поз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знаешь слишком много,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просил меня быть твоим судьей, напомнил я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 палач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сам стал себе палачом и палачом свое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его народа! — презрительно процед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же говорил, что ты не знал любви! — напомнил я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 ты мне теперь прикажешь дел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вращайся на землю и учи людей тому, как человек может превзойти самого себя. Возвращайся на Землю и учи людей следовать за Сыном плотника, отвергнуть которого ты их призывал. Вернись в Германию и опровергни самог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я смогу верну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ругом теле, конечно же, в чистом и здоровом теле, чистоту которого тебе придется поддержи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ы имеешь в ви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сам прекрасно знаешь, что! Я ведь говорил тебе, что ты не знал Любви. Ты знал только привередливость, чванство и стремление произвести сенс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задал мне трудную задачу,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чность — штука долгая, — ответил я. И к тому же новой Германии потребуется твоё новое 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жен ли я благодарить тебя? — спроси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бязательно. Это я благодарю тебя за то, что ты не опротестовал мой пригово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брой ночи,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брой ночи, — повторил я. И душа Фридриха Ницше удалилась. Может быть, к вратам пере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V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МИЙ-ИСКУСИТЕЛЬ</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июн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нашего вчерашнего разговора, когда я рассказал вам об измученной душе, попросившей меня вынести свое суждение относительно учения, совратившего целую нацию, я вернулся во Францию к полям сражений (уж меня-то немцы не смогут пустить ко дну своими торпе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игаясь не спеша вдоль немецких позиций, я увидел высокую величественную форму, с головой укутанную в черное, — ту самую, что я описывал в одном из предыдущих пи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ей раз я поприветствовал его, не дожидаясь, когда он сделает это с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к идут твои дела?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отбросил свое покрывало, и я увидел перед собой мрачное и величественное лицо, на котором глубоко запечатлелись раздумья и по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дут, как всегда, — ответил он. — А чем был занят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м вечером — писал для мира людей,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рассмея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писал им о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этот раз — нет. Я писал о своем разговоре с одной великой и беспокойной душ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зн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куда ты знаешь? Ты подслушив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меня есть свой "телефон дальнего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чательная вещь — телефон, — заметил я. — Это ты инспирировал его изобре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 нет! Я противодействовал его изобрет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плохо, когда человек слишком много зн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огда человек, несмотря на все твои старания помешать ему, все-таки изобретает что-нибудь, ты ведь пытаешься обернуть эти изобретения против него самого, не так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 очень интересный собеседник, сказал я. — А заинтересовал ли тебя мой разговор с душою Фридриха Ниц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раздо больше, чем ты можешь предполагать до тех пор, пока не узнаешь, почему он мне был так интере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объяснишь мне, поч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меня нет причины держать это в секрете. Я откровенен с теми, кто способен видеть меня насквоз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почему бы тебе не научить этому нем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испортит мне всю игру. Я хочу уничтожить их после того, как они мне послужат, но если они все поймут, то станут настолько правдивыми, что своею искренностью обезоружат весь настроенный против них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и в своей жестокости они сейчас достаточно искренни,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да! Но это совсем другое дело. А вот если бы они стали искренними в своем раскаянии, мир бы их прост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а что ты скажешь о Ницше?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то, что вдохновлял 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неплохо потруди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сегда очень серьезно отношусь ко всему, что дел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кажи мне об этом подробнее, по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го работника я мог бы приобрести, воскликнул он, — не реши ты примкнуть к силам доб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и здесь оказался неплохим работником, — возразил я, — мне даже удалось расстроить кое-какие твои замыс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рассмеялся резким, отрывистым сме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думай, что меня это очень беспокоит, — сказал он. — У меня еще много других возможностей. И если ты даже закроешь передо мною дверь, я всегда смогу пробраться через ок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как тебе удалось приблизиться к Ниц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разному: то так, то иначе. Он закрывал дверь только перед человеком, а я, как видишь, всегда еще и Сверх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заметил это еще во время нашей первой встречи. Тот, кто выходит за рамки человеческого, должен сделать выбор между добром и з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смысла обманывать тебя, и я больше не буду пытаться это делать, — сказал он. Да, это я побудил Ницше к проповеди немцам идеи сверхчеловека. Потому что, вообразив себя сильными, они могли избрать только путь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 тебе это д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о ответа он задал мне встречный вопр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играл когда-нибудь в шахм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асто и во многих жизнях, — ответ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ебе нравилась эта иг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играл на день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е в таком случае вызывало твой интер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Да сама иг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именно, — сказал он. — И я отношусь к своей работе, как к игре. Когда я играю, я, конечно же, стараюсь выиграть. Но если и проигрываю, я все равно получаю удовольствие от самой иг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играл с душой велик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кошка играет с мышкой. Я обнаружил в нем искренний дух, но одно уязвимое место в его голове и такое же — в сердце. С ним я справился без особого тру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тебе удалось этого доб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ычным способ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не почувствовал подво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шлось обрядить ворону в павлиньи перья. Ведь он — эст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ты всегда расхваливаешь свой товар, когда пытаешься всучить кому-нибудь кота в меш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всегда в этом есть необходимость. Только когда имеешь дело с такими, как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 сказал я, — ко мне ты пытался подъехать с речами о мире. Но у меня слишком хорошее чу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те, Другие, тебя многому науч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Ницше когда-нибудь видел тебя так же, как я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идел мое гордое лицо и трепетал, ощущая мою силу. Он проникался завистью и стремился стать таким же, как я. Знаешь, это очень забавно, когда эти смертные в своей гордыне искренне стремятся подражать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учил его быть сверх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я учил его презирать Того, кто на самом деле был Сверх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хочешь сказать, что сам ты в действительности не Сверх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й ум — выше человеческого уровня; но всё остальное — ближе к зем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ы всегда держишься с таким достоин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у земли и у всего, что связано с землей тоже есть свое достои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этот немецкий философ так и не узнал, кто ты такой на самом д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л, но только в самом конце, когда было уже слишком поздно, чтобы суметь всё проделанное повернуть всп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 воскликнул я, — в конце он все-таки увидел две формы сверхчеловеческого: тебя и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увидел. И то, что он увидел, свело его с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ебя не мучает совесть из-за того, что ты дел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весть? А что это так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дишь ли, угрызения совести — это эмоция, которая возникает у людей, когда они чувствуют, что сотворили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моция, которая возникает у людей, повторил он. — Но я ощущаю только те человеческие эмоции, которые доставляют мне чувственное насла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при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ы и в самом деле чересчур любопытен и чересчур назойли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знаю, я — назойлив и любопытен, сказал я. Но мне это интересно: ты берешься за дело, длиною в целую жизнь — жизнь человека — только для того, чтобы превратить его в орудие достижения всего этого, — и я жестом показал на проходившую под нами линию фро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за его заблестели, и он ответ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такое жизнь человека по сравнению с величием всего этого? Можно трудиться тысячу лет и так и не добиться ничего, сравнимого с эт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чит, тебе это нравится, вся эта бой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за глупый вопрос! Это вознаграждает меня за все мои труды, это прославляет меня, возвышает меня. Вся эта кровавая резня дело моих рук и рук мне подоб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ты уже заранее планировал все это, когда подбивал одного человека совратить своими сочинениями н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для этого он был идеальным орудием. Никто другой не подходил лучше него для достижения нашей цели — амбициозный, неудовлетворенный, аристократичный, самонадеянный, никого не любящий — в самом широком смысле этого слова, способный на безрассудную страсть, и следовательно — на разочарование, и наконец, что тоже немаловажно, готовый воспринимать ви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торых являлся ему 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Поначалу он видел меня во сне, восхищался мною и стремился мне подра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затем ты начал рассказывать ему о Сверхчелове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спользуя при этом довольно старые аргументы: что женщин вообще не стоит принимать в расчет; что женская любовь мешает мужчине; что женщина порабощает мужчину, если он не поработит её сам; что Природа это дьявол, а не Великая Матерь, и потому её следует покорять всеми возможными способами; что человек возвышается до Сверхчеловеческого, когда отвергает всё, что может оказывать на него влияние, в том числе и Природу, и признаёт лишь то, что дает ему свободу, например: своё превосходство над другими существами, его власть над ними, его власть над своими собственными мыслями, власть над добром и злом, над истиной и лож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воё учение — само по себе великолепное сочетание истины и лжи, — сказа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 ответил он, — но чего ты хочешь? Одной только истиной этого никогда не удалось бы доб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н указал своей длинной рукой на простиравшееся под нами поле б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чему еще ты учил своего избранного ученика? — спросил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му, чему он потом сам учил мир. Когда он удалил из своего сердца женский лик, я открыл счет, а он решил, что немного приблизился к Сверхчеловеку. Когда он начал раздуваться от гордости и чувства собственного превосходства, я записал в свой актив еще одно очко, а он подумал, что уже совсем близко подошел к Сверхчеловеку. Когда он читал Евангелие и смеялся про себя над смирением Сына Человеческого, я приписывал себе сразу два очка — одно против него, и еще одно против твоего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пасибо, — сказал я, — за то, что ты причислил меня к последователям распятого Христа. Тут ты не ошиб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бращая внимания на это мое последнее замечание, он продолж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оддерживал его стремление создать новый идеал вождя, нового Христа, Антихриста, сурового Немецкого Христа, который должен был покорить людей не любовью и состраданием, а твердостью и жестокостью. О, эту работу я проделал великолепно! Многие немцы установили этот мой идеал на место Сына Марии. Многие немцы поставили меня на место своего Солнечного Бога и назвали меня Сверхчеловеком, хотя у него и не хватило смелости прямо назвать меня Антихристом. Напротив, он приписал мои качества Христу и назвал нас обоих одним именем и, прикрываясь этим именем, хотел уничтожить всякую жалость и сострадание в себе самом и во всех других, хотел уничтожить любовь, потому что она мешала ему стать таким, как я. Это я научил его поклоняться кресту как символу жестокости, не самопожертвования во имя любви к человеку, а жертвы во им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замолчал, глядя на звезды, безмятежно сиявшие над 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кажется, — сказал я, — что ты и сам сознаешь превосходство Христа над Антихрис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новь он не обратил внимания на моё замечание, но продолжил развивать свою собственную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е интеллектуальное наслаждение мне доставляло это превращение христианской нации в эгоистичных чудовищ, жестоких ко всему, что им самым не принадлежит! Любого иноплеменника они должны были ненавидеть, презирать, использовать, высмеивать и оскорблять всеми возможными способами. Я учил их, что только таким образом они могут превратиться в сверхлюдей, преодолеть свою человеческую прир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ля чего ты рассказываешь всё это мне? — спросил я. — Почему ты выкладываешь передо мной все свои карты, если знаешь, что мои — всё равно луч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н повернулся ко мне, его глаза, казалось, были готовы испепелить ме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ому что я завидую тебе, — сказал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 ещё один завуалированный выпад против меня и тех принципов, которых я придержива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мрачный собеседник вновь рассмеялся своим отрывистым, невеселым сме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правде говоря, нет, — сказал он. — Ты уже давно не интересуешь меня как против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есть — мне уже надоело играть в эту игру, по крайней мере сейчас. Да и души, которые мне удалось обмануть, уже устали от меня и от моего учения. Они уже видят перед собой новый свет — некоторые из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можно, — сказал я, — они увидели свет Христа, истинного Сверх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можно, — согласился 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ы сам видел когда-нибудь этот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у! — сказал он. — Неужели ты настолько самонадеян, что пытаешься обратить самого дьяво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что ты,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друг он снова повернулся ко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чешь, чтобы я стал твоим уче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таки, нет, — ответил я. — С этой просьбой тебе лучше всего обратиться к какой-нибудь доброй женщине. Ее тебе легче будет обма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хоже, что тебе известны все мои трю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й Учитель многое рассказал мне о таких как ты, и о ваших метод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гда мне остается только пожелать тебе приятного вечера, сказал он и растворился во ть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ради которого я пишу всё это, тебе я стараюсь сообщать то, что может вооружить тебя знаниями. Когда Сатана просит вас обратить его, берегитесь, чтобы он не обратил вас. Когда Сатана показывает вам Сверхчеловека, даже самого Христа, сперва убедитесь, что этот его Христос — не Антихрист; убедитесь в том, что Он полон сострадания, что Его сердце скорбит о горестях и несовершенствах мира, что Его терновый венец действительно свидетельствует о Его самопожертвовании ради человека, а не просто служит Ему украшением. Ибо Он сказ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тому узнают все, что вы мои ученики, если будете иметь любовь между соб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регитесь, чтобы кто-нибудь не прельстил вас. Ибо многие придут во имя мое, говоря: "Я — Христос", и многих прельстят, ... — ибо восстанут Лжехристы и лжепророки и дадут великие знамения и чудеса, чтобы прельстить, если возможно, и избра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LV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ОВОЕ БРАТСТВ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ию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рассказать о новой Расе, приближающейся Расе. Мир сейчас вынашивает ребенка, и уже нынешнее поколение сможет удивленно заглянуть в чистые глаза младенца, который искупит грехи своих род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репите вашу веру со знаменем новой Расы, трудитесь ради нее, готовьте для нее одежды и будьте готовы к ее пришеств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же поддерживаете связь с теми, кто поможет новой Расе встать на ноги, кто станет ее учителями и наставниками. Присоединяйтесь же и вы к Великому Делу, которое намечено для Америки в ближайшем будущем. Нет, вам вовсе не обязательно все время оставаться здесь; но и не следует уезжать надолго. Уезжайте и возвращайтесь, потому что из поездки вы можете привезти с собою новые впечатления и дух романтики Старого Света, чтобы развлечь и вдохновить ими Нов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сегда будьте лояльны ко всему нов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озданной природе Америки заключена сила, которая может время от времени подзаряжать вас новой энергией. Эта дикая природа искупит и грехи американских городов. Жизнь в городах протекает слишком приземленно. Они забыли Бога. Но на открытом воздухе, под открытым небом пробудившаяся душа обретет способность воспринимать посл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правьте своих детей на природу, чтобы они пили там воду незагрязненных источников. Вода, поступающая из водопровода, может освежить тело; но вода из горных источников освежает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окрывалом Природы прячется лицо Великой Матери, и хотя она не всегда улыбается, её глаза всегда полны мечтаний и загадок. Природа — не Дьявол. Напротив, Дьявол ведет с Природой вечную войну. Природа — это Изида, Мать. Не слушайте тех, кто богохульствует. Они путают Изиду с Тифоном. Именно Изида, Природа произведет на свет Гора. Вернитесь к Природе и просите послания у нее. Она ждет в тиши лесов, журчание ручейка — это ее шепот; когда листья шумят на деревьях от ветра, это шелестит ее платье. О, дети новой Расы, встречайте свою Мать, ибо она уже близко! На ее руках вы обретете покой, который восстановит ваши силы, а в ее глазах вы прочтете Любовь, чуждую всякого эгоизма, блаженство самопожер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ишком долго вы жили в городах, позабыв о вскормившей вас Матери. Слишком долго вы не чувствовали доброго магнетизма земли, передающегося при соприкосновении с нею босых ног. Слишком долго вы ходили по мертвым, каменным и совсем не магнетическим улицам, которые только забирали у вас энергию, ничего не давая взамен. Вернитесь же к лесам и ручьям. Прочтите свою судьбу, заглянув в глаза настоящих звезд, а не тех, что напечатаны на астрономических картах. У Юпитера есть для вас послание, которое он передаст, только встретившись с вами лицом к лицу. Есть свое послание и у нежной Венеры, и у беспокойного Марса. Ступайте же к ним, и в тиши горных вершин, наедине с Матерью-Природой они передадут вам свои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тройте свой храм на базарной площади. Пусть приделы лесные станут вашим собо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айтесь в город, когда вас принудит к этому необходимость, потому что всегда полезно знать противоположное. После базарной толкотни тишина собора кажется еще более глуб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давайте почести, когда они заслужены, тем, кто вел детей к познанию тайн первозданной жизни. Вы, взрослые, те же дети, только ставшие немного повыше. Водите хороводы вокруг берез или вокруг костра. Я уже упомянул, когда писал вам о вашем парижском камине, который топили дровами, что дым от сгорающего дерева может навеять видения. Но что такое камин в Париже в сравнении с костром посреди леса? Да, я тоже был там той ночью, стоял немного в стороне от всей компании и наслаждался видом кос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привет Вожд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ение Америки как раз и кроется в этом движении за возвращение к дикой природе. Движение! Вы вполне можете называть так этот процесс. Его пробудили силы самой земли; его вдохновляет дух расы; оно будет распространяться все дальше и дальше, охватывая все более широкий диапаз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бросит камень на пути этого движения, сам же и споткнется об него. И того, кто привнесет в это движение сатанизм, самого поглотят демонические силы. И останется от него меньше, чем остается от дров после того, как догорит кост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бывайте в мире. Мы стоим на страже, и вместе с нами души тысяч, десятков тысяч, миллионов коренных американцев, которые не могут обрести покой до тех пор, пока не передадут кому-нибудь пылающий факел тайн Природы, унаследованный ими от своих далеких пред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притеснял их и грабил, относились к ним с презрением; но их прощение искупит твои грехи, о, Америка нов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ли вам, что многие из тех, кто обрели покой в "счастливой стране изобильных охотничьих угодий", сейчас возвращаются, чтобы снова переродиться в той стране, которую они некогда любили? Взгляните на выступающие скулы многих детей, посмотрите на их орлиные глаза и стройные, подтянутые фиг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мерика, в погоне за своей судьбой ты допустила однажды великую несправедливость! Да, это так. Постарайся же теперь искупить её. Пусть переродившиеся краснокожие детишки играют в диких лесах, научи их древнему кодексу чести и мужества, и тогда они рука об руку будут трудиться вместе с переродившимися душами, которые приходят теперь из Европы, рука об руку будут они идти вперед, связанные Братством Друзей Ле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привет Вожд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V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УРОВОЕ ИСПЫТАНИ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ию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ё еще чувствую живейший интерес к той стране, где я появился на свет. Впереди её ждут тяжелые дни, и великая душа Авраама Линкольна как никогда близка в этот момент к кормилу государственной власти, потому что между миром и войной сейчас установилось равновесие, и каждый день может стать реша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ьзя допустить, чтобы с этой страной случилась какая-нибудь непоправимая беда, ибо она — великий пионер расовой свободы. Как я уже говорил вам несколько месяцев назад, одна рука Америки угрожает другой, и обе они вместе угрожают всему т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же она сохраняет мир, насколько это возможно без ущерба для ее чести! Но если все же наступит этот черный день, то пусть она встретит его, гордо расправив свои плечи; и если к её внешним врагам при этом добавятся еще и враги внутренние, что ж — ей к этому не привыкать. Помню, кто-то однажды попросил, чтобы Бог уберег его от его друзей, а уж с врагами он смог бы справиться и с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ынешнее спокойствие американских немцев таит в себе угрозу. Но если придет тот час, когда потребуются решительные действия, им всё же следует предложить вернуться в лоно их нынешней натурализации, а с теми, кто все-таки откажется, следует поступить сурово, вплоть до депортации. Есть еще одна страна, которая может принять их, чтобы переправить назад в Фатерлянд, некогда ими покинутый ради той свободы, которую они теперь оскорбили и пред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проходит сейчас через суровое испытание, и Сатана вместе со своими присными трудится не покладая рук. Наша задача — выстоять, хотя порою сохранять стойкость бывает очень нелег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храняйте спокойствие и верьте в свою Родину, которая еще подарит жизнь новой Расе — синтезу разных р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XLIX</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ЕРНАЯ МАГИЯ В АМЕРИК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5 ию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ы уже достаточно ясно представляете себе, какими методами пользуются силы Зла, чтобы помешать прогрессу, разрушить то, что создавалось веками, уничтожить тех, кто трудится ради будущего, и запугать тех, кто стремится расстроить их ко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тьте, что ни один из этих методов нельзя назвать созидательным. Все они — разрушительные, ниспровергающие. Созидательные войны — изобретение ангелов, но эту войну созидательной никак не назов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звольте мне рассказать о некоторых вещах, от которых следует обезопасить себя нарождающейся в Америке новой Расе. В ней, как и везде, где активны силы прогресса, так же активны и силы оппозиции. Я уже достаточно написал о благотворных последствиях этого нового рождения; теперь же я хочу сделать несколько предупреждений и проанализировать некоторые влияния деструктив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мерике всё больше набирает силу очень значительная группа людей, стремящихся установить свой контроль над природой желания и над волей других людей, дабы использовать их потом в своих корыстных целях. Эти люди не сосредоточены в каком-либо одном месте и не имеют единой организации, но создали множество мелких организаций, причем некоторые из них действуют совершенно автономно. Здесь, в астральном мире, на языке, который используем мы — труженики этого мира, такие организации именуются "групп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х, кто платит им либо деньгами, либо службой, они обучают некоторым правилам, позволяющим контролировать свой собственный разум и разум других людей. Они предлагают многим рудименты астрального знания, приберегая более сложные принципы для ограниченного круга лиц. Некоторые из их учений — истинны, некоторые — ложны; но лишь немногие из них предлагают своим ученикам действительно работать над собой. А как сказал один Великий Учитель: каждый шаг в психическом развитии должен сопровождаться тремя шагами в развитии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стану называть имен тех, кто наиболее преступным образом обучает заклинаниям черной магии мужчин и женщин, абсолютно не готовых к восприятию подобного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аточно того, что у читателя возникнет вполне естественный вопрос: А что же это такое — Черная магия? Кажется, я уже приводил ранее подобное определение, но почему бы нам не повторить его еще р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ная магия есть попытка установить контроль над волей, или астральной природой, или разумом других людей при помощи средств, отличных от нормального физического, либо правомерного ментального воздействия в виде устной или письменной речи; будь это использование природных, либо искусственных элементалов, или же собственная ментальная или элементальная природ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ная магия может быть использована для достижения осознанного воздействия, или Черная магия может быть использована для осознанного причинения вреда; ее приверженцы зачастую используют субстанцию тела своей жертвы для установления симпатического контроля над ее астральной и эфирно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кто считает шутки с подобными вещами остроумной и веселой забавой, я хочу сказать следующее: опасайтесь тех мужчин и тех женщин, которые стремятся с помощью нормальных или анормальных средств завладеть жизненно важными флюидами вашего тела, в особенности кр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стану вдаваться в детали. Скажу лишь, что тем, кто прислушается к моим предостережениям, нет нужды меня благодарить; а те, кто пропустит их мимо ушей, пусть потом пеняют сами на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о мне не доставляет никакого удовольствия вставать потом между силами зла и их жертвами. Поступая таким образом, я принимаю на себя всю ярость этих сил, с которыми потом борюсь по мере возм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усть будет так! Я достаточно компетентен, чтобы иметь с ними дело. Я хочу лишь предупредить каждого, кто попытается уничтожить мною сделанное, или причинить вред тем, кто самоотверженно и с беззаветным мужеством помогает мне в моих попытках защитить свою собственную страну от дьявольских сил, уже захлестнувших Европу, — я хочу предупредить каждого заинтересованного в этом злого колдуна, что если он встанет у меня на пути, то пострадает от этого он сам, а не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охранный круг, который я и стоящие за мною Учителя очертили вокруг наших помощников, силы зла могут пересечь только с большим риском для носителя эти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этого нет нужды использовать черную магию. Мы никогда не пользуемся ею. Но мы знаем, как можно отвратить вредоносный поток от намеченной им жертвы и с сокрушительной силой обрушить его на самого же пославш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ё я хочу предупредить тех, кто в силу своего невежества или безответственности позволяет, чтобы дьявол использовал их как свое послушное орудие, с помощью которого он мог бы таскать для себя каштаны из огня, — вас обожжет огонь, а раскаленные дьявольские каштаны пристанут к вашим пальц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а тема неприятна даже мне самому, и я с удовольствием ее остав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тел бы, чтобы меня услышали те, кто плохо разбирается в этих вещах, а таковых большинство, даже среди тех, кто "изучал псих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безвинные (или наполовину безвинные) души доходили до грани безумства под давлением дурных мыслей тех, кто волевым усилием направлял на них этот ментальный по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м я могу посоветовать не ослаблять себя далее страхами, но укреплять свои силы моли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в каждом из вас есть бог, и есть дьявол. Обратитесь к богу, и он защитит вас от дьявола. Если бы внутри вас не сидел собственный дьявол, то и дьяволы других людей не могли бы причинить вам никакого вреда. Помните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ставьте вашего дьявола служить вашему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использовать знаки и символы, то размышляйте во время медитаций о кресте Христа. Крест Христа — достаточно глубокий символ, чтобы медитировать над ним вс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ользуйтесь Черной магией для самозащиты от той же Черной магии. Просите собственного бога, чтобы он направил зло назад, к его источн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сном обезопасьте себя молитвой, обратитесь к своему богу с просьбой о защите. Иногда злые силы, будучи не в состоянии добраться до вас, пока вы бодрствуете, делают это, когда вы спите. Детская молитва "Пока я буду этой ночью сладко спать, прошу я Бога мою душу охранять" — сильнее заклинаний колду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бячество, — говорите вы? Да, но я пишу сейчас для тех, кто еще ребенок во всех этих вопросах, будь им семь лет, или семьдес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сех стран на земле Америка менее всего осведомлена об опасностях Черной магии. Так что, оставайтесь детьми до тех пор, пока не приобретете приличествующее взрослым знание этих матер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вне опасности, потому что хорошо во всем этом разбираюсь" — зачастую самодовольно повторяют те, кто уже почти попался в сети злых сил. Поистине, недостаток знания — величайшая из опас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м нужна дополнительная защита, дети мои, то постарайтесь сдерживать свои собственные дурные эмоции и недружелюбные страсти, берегитесь зависти и излишне критического отношения к другим. Дьяволов приносят волны гнева и возму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ерегайся искушений и помни, что юные души искушаются через свои недостатки, а души более великие — через свои доброде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не обманывают вас слова о том, что зла не существует. Зло существует, пока существует доб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очень немногие из вас могут сказать о себе, что они уже стали "выше добра и зла", большинство же даже не имеет представления о том, что это такое. Но слова эти — могучее искушение для тщеславных ду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действительно станете выше добра и зла, вы уже не будете злословить о своих соседях, не будете завидовать их обаянию или их состоянию, не будете стараться использовать их в своих собственных целях, не будете бояться, что какой-нибудь злой человек причинит вам вред, не будете пытаться выдать свои недостатки за достоинства, и не станете обманывать самих себя относительно мотивов ваш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верьте себя, дети мои. Поищите в себе недостатки. И если не найдете ни одного, то повесьте свою арфу на ближайшее дерево — ваш прогресс уже законч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совершенствуется, когда признаёт свои недостатки, борется с ними и преодолевает их. И если вы — само совершенство, то этот мир — неподходящее место для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истине, "выше добра и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удите, да не судимы будете. Но не пытайтесь заигрывать с дьяволом, чтобы доказать, что и его вы тоже не суди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все люди — ваши братья, даже очень плохие люди. Но вам следует заниматься прежде всего своими собственными недостатками, а об остальном пускай позаботится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касается, главным образом, вас, дорогие дети мира, ибо для меня — все гораздо проще в моем убежище, где я вознесен над вашими стра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исьмо L</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ЗЮМЕ</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8 июля 19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письмом я заканчиваю вторую книгу, дабы её содержание скорее смогло стать достоянием тех, кто хочет с ним ознаком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астральных событиях этой войны можно написать целые тома, причем без риска исчерпать эту тему. То, что смог дать вам я, — это лишь небольшой обзор — несколько событий, кое-какие раз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т, что вам, пожалуй, непременно следует усвоить — что рядом с полями сражений всегда есть ангелы и дьяво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е, кто наблюдает за войной сверху, видят и причины, и следствия и, исходя из этих причин, могут строить убедительные прогнозы, основываясь на информации гораздо более полной, чем та, которой обладают жители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ойна, как и все прочее, подчинена Закону ритма. А потому не отчаивайтесь, когда ситуация становится тяжелой для той стороны, которую вы называете своей. А когда ваша сторона начинает двигаться вперед слишком быстро, вам следует ожидать яростного противодействия, как во время отступления из пригородов Париж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хотя зло и должно существовать, пока существует добро, хотя зло — это всего лишь противоположный полюс магнита, всё же обязанностью тех, кто желает идти Белым Путем, является постоянная борьба за справедливость. Но это вовсе не отказ от заповеди Христа: "Не противься злому". Парадокс, — говорите вы? Но в парадоксах заключена великая мудрость, для тех, конечно же, кто нашел ключ к ней. Существование зла делает добро еще сильнее. Как сказали бы индусы: это — Кали-Ю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эта война являет собой попытку персонифицированных сил зла уничтожить человечество. Предыдущая попытка была предпринята опять-таки в Европе перед так называемыми Темными Веками Средневековья, но наступивший Ренессанс восстановил равновес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ждый человек имеет в себе как принцип Христа, так и демонический принцип; что воля — свободна, и что человек сам волен выбирать между двумя этими принцип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новые расы рождаются в войнах и революциях. Имеющий уши, да слыш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я, хотя мой кругозор и шире вашего, тоже не могу знать всего. Я делаю выводы на основе предпосылок — так же, как и вы. Я вывожу предположительные следствия из известных мне причин; но внезапное вторжение непредсказуемой воли может создать новые причины, и тогда мне приходится рассчитывать всё с самого начала. Мои предсказания не есть результат божественного всеведения. Я просто могу видеть дальше вашего, вот и всё. А моя логика при этом может быть ничуть не сильнее, чем у вас. К примеру, когда мы отразили нападение сил зла в первые месяцы войны, я совершенно упустил из виду Закон ритма, который неизбежно должен был позволить им повторить свое нападение после того, как они вновь восстановили бы свои силы. Даже дьяволы способны вырабатывать свою собственную энергию. Да, они тоже являются Силовыми Единицами, и именно так их и следует рассматривать. В другой раз я не повторю подобной ошиб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Учитель, который стоит сейчас рядом со мной, настаивает на том, чтобы я сказал, что даже Учителя не могут знать всё. Но как мой кругозор намного шире вашего, так и Их кругозор намного шире моего; но то, что происходит на самых отдаленных звездах, и Они могут видеть не всегда. Они призывают вас стать такими же, как Они; но Они понимают, что вас сдерживает Закон ритма, и что через каждые два шага, которые вы делаете по направлению к Ним, вас неизбежно отбрасывает по крайней мере на один шаг назад. Тем, что вы не откатываетесь назад на те же самые два шага, вы обязаны своей свободной воле и еще более великому ритму, приливной волне, которая сейчас несет вперед всё человечество. Каждое ваше достижение — это маленький всплеск на поверхности большой волны, которую вы далеко не всегда можете разгляд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росили меня подробнее рассказать об Учителе, но мой Учитель предпочитает остаться в тени. Однако, я могу поведать тебе, о мир! что у моего Учителя все еще есть физическое тело, и он ходит по земле, как обычный человек. Он может действовать как в материальном, так и в астральном мирах, а также в более высоких мирах, находящихся над ними, и цели Его жизни находятся за пределами вашего понимания. Он — слуга Закона, и счастье Его в том, чтобы действовать в соответствии с Законом. И напротив, Черные Учителя (а таковые тоже существуют) противодействуют Закону. Я рассказывал вам о своем разговоре с одним из них и дал вам некоторое представление об используемых ими метод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сильны, вам не нужно бояться Черных Учителей. Вы можете даже встретиться с ними без риска для себя, как и я. Меня они боятся много больше, чем я их. Я не сворачиваю со своей дороги, если вижу, что мне навстречу идет один из них. Я нахожу их весьма занимательными, хотя и осознаю трагизм выпавшего им жребия. Они выполняют ужасную миссию, которую, однако же, должен кто-то выполнять, и потому их страдания безмерны. Они — заблудшие братья Белых Учителей. Поначалу они учились в одной и той же школе; но наступил великий "момент выбора", и злые оторвались от своих истоков. Белые Учителя не стараются уничтожить их, потому что знают, что рано или поздно они сами себя уничтожат. Стоит ли тратить силы на то, чтобы торопить зак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позволяйте, чтобы Черные Учителя и их прислужники сбили вас с пути, избегайте их по мере возможности, пока не станете сильнее, чем они сами. А когда вы станете сильнее, вам уже не придется бо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они не могут повлиять на вас непосредственно, они стараются сделать это через тех, кого вы любите. Не теряйте самообладания. Вы — не сторож брату своему. Если ваш брат предпочитает дьявола, пусть он в полной мере получит удовольствие от своего выбора. Воля — свобод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свидетельствуйте об истине, которая пребывает внутри вас самих; но не пытайтесь оборвать вой псов, призывающих ведьм на шаба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йдите в Священный Храм и затворите за собой дверь; а затем призовите ангелов. Собачий вой и лай не могут заглушить музыку ангельских голо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айтесь спокойными и помните, что Бог — это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всех испытаний приближается великий день для Америки. Солнце поднимется над громадой облаков; но свежесть рассвета принесет с собой великие труды во имя новой Расы и во имя братства рас. По всей Америке начнут возникать движения за обучение и совершенствование человечества. Окажите им помощь, ибо при этом вы будете действовать в соответствии с Законом. Так вы выучите свой первый урок в школе Белых Учителей, пароль для которых — СЛУ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на этот раз я не ухожу слишком далеко, все же я оставляю тебе свое благословение, о мир, ради которого я трудился и страдал — гораздо больше, чем вы за этот последний трудный 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еще я хочу поблагодарить тебя, мир, за тот огромный интерес, который ты проявил к моей предыдущей книге — "Письма Живого Усопшего". Да, я все еще жив, и даже в большей степени, чем тогда, когда писал вам свои первые письма. Постепенно моя жизнь приобретает такую интенсивность, какой я и вообразить себе не мог в то время, когда жил на земле как человек среди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х "Письмах о войне" из другого мира я попытался дать вам некоторое представление о той интенсивной жизни, которую я веду сейчас, после возвращения из путешествия среди звезд. Я намеревался рассказать вам об этом путешествии сразу же по возвращении; но в этом случае моя история оказалась бы не столь злободневной и поучительной, как это повествование о войне в астральном мире. Потому что астральный мир — намного ближе к вам, чем отдаленные звезды, и прежде чем научиться читать романы, вам следует сперва освоить азбу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 всего лишь скромный слуга Закона, ученик в школе Тех, кто намного мудрее меня. Но, чтобы приобрести, я должен сперва отдать. Чтобы чему-то научиться, я должен научить. Чтобы самому двигаться вперед, я должен подталкивать вперед и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показалось, что в данный момент мир более всего нуждается в знании ответов на некоторые тайны, кроющиеся за этой войной. Я был невидимым солдатом этой войны, на которой я получил немало ран. Были и у меня бессонные ночи и полные трудов дни; но они дали мне силу, которую бы я иначе не смог бы приобрести. Теперь я сильный, потому что я служ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ужите и вы, и награда найдет вас в положенное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я собираюсь немного отдохнуть, потому что вскоре мне предстоит еще одно поручение, которое я должен испол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буду недалеко.</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1. Мировая война 1914-1945 г. (среди оккультистов принято считать эти две войны за одну) была спланирована в 1904 г., и исход её был уже известен Белому Братству, ибо исходом этой войны была не только Революция в России (и по всей Европе) и победа советского народа над фашизмом... — прим. изда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2. Элементарии — развоплощенные души развращенных людей. — См. "Теософический словарь" Е.П.Блават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3. У меня вызывало некоторые сомнения не совсем понятное выражение — "кульминационная точка ритма". Но, учитывая то, что каждое значительное возмущение вызывает продолжительную серию ритмических колебаний, и то, что высшая точка каждой такой волны вполне может быть названа кульминационной, я предполагаю, что "Х." придает словам то же самое значение, которое придается им на земле, и кульминационная точка ритмической волны в этом случае может быть названа кульминационной точкой ритма.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4. Это письмо по неизвестным мне причинам осталось незаконченным.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5. В оригинальном тексте данного параграфа фразы были написаны не слишком ясно, и потому переписаны заново мною.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6. Это письмо было написано 7-го мая в 10.30 утра по Нью-Йоркскому времени, через час после того, как затонула "Лузитания", и за девять часов до того, как автору стало известно о ее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7. Четырнадцатого августа это предсказание подтвердилось самым невероятным образом. — Прим. авт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8. Дата принятия Германией ноты Соединенных Штатов по поводу потопления "Лузитании", а также демонстраций в Италии, предопределивших вступление этой страны в войну. — Прим. автора.</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spacing w:before="0" w:after="200"/>
        <w:jc w:val="center"/>
        <w:rPr>
          <w:rFonts w:ascii="Hobo Std" w:hAnsi="Hobo Std" w:eastAsia="MS Gothic;ＭＳ ゴシック" w:cs="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42:00Z</dcterms:created>
  <dc:creator>Эльза Баркер</dc:creator>
  <dc:description/>
  <cp:keywords/>
  <dc:language>en-US</dc:language>
  <cp:lastModifiedBy>FJ</cp:lastModifiedBy>
  <dcterms:modified xsi:type="dcterms:W3CDTF">2020-08-13T15:00:00Z</dcterms:modified>
  <cp:revision>5</cp:revision>
  <dc:subject/>
  <dc:title/>
</cp:coreProperties>
</file>