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Эрнест Вуд</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t>СОСРЕДОТОЧЕНИЕ</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Сосредоточение, медитация, концентрация</w:t>
        <w:br/>
        <w:t>Практический курс</w:t>
      </w:r>
    </w:p>
    <w:p>
      <w:pPr>
        <w:pStyle w:val="Normal"/>
        <w:spacing w:lineRule="auto" w:line="240" w:before="280" w:after="28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w:t>
        <w:br/>
        <w:t>УСПЕХ В ЖИЗНИ</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Неограниченные возможности</w:t>
      </w:r>
    </w:p>
    <w:p>
      <w:pPr>
        <w:pStyle w:val="Normal"/>
        <w:spacing w:lineRule="auto" w:line="240" w:before="280" w:after="280"/>
        <w:rPr/>
      </w:pPr>
      <w:r>
        <w:rPr>
          <w:rFonts w:eastAsia="Times New Roman" w:cs="Times New Roman" w:ascii="Times New Roman" w:hAnsi="Times New Roman"/>
          <w:color w:val="000000"/>
          <w:sz w:val="27"/>
          <w:szCs w:val="27"/>
          <w:lang w:eastAsia="uk-UA"/>
        </w:rPr>
        <w:t>Желаете ли вы иметь успех в жизни? Хотите вы принять меры, чтобы обеспечить за собой этот успех? Хотите вы сделать выбор и сказать себе: я хочу быть богатым, я хочу быть знаменитым, я хочу быть добродетельным, я хочу быть могущественным? Дайте своему воображению беспрепятственно вращаться вокруг избранной мысли и следите, как эта воздушная надежда будет постепенно превращаться в реальную возможность. Дайте свободно парить своей фантазии, потому что прекрасней всякой картины, нарисованной воображением, будет то будущее, которое вы можете достичь своей волей. Нарисовав в своём воображении то, что вы избрали, скажите себе: я </w:t>
      </w:r>
      <w:r>
        <w:rPr>
          <w:rFonts w:eastAsia="Times New Roman" w:cs="Times New Roman" w:ascii="Times New Roman" w:hAnsi="Times New Roman"/>
          <w:i/>
          <w:iCs/>
          <w:color w:val="000000"/>
          <w:sz w:val="27"/>
          <w:szCs w:val="27"/>
          <w:lang w:eastAsia="uk-UA"/>
        </w:rPr>
        <w:t>хочу</w:t>
      </w:r>
      <w:r>
        <w:rPr>
          <w:rFonts w:eastAsia="Times New Roman" w:cs="Times New Roman" w:ascii="Times New Roman" w:hAnsi="Times New Roman"/>
          <w:color w:val="000000"/>
          <w:sz w:val="27"/>
          <w:szCs w:val="27"/>
          <w:lang w:eastAsia="uk-UA"/>
        </w:rPr>
        <w:t>. И нет ничего на земле, что могло бы надолго воспрепятствовать вам, ибо вы бессмертны и будущее послушно вам. Вы может быть скажете, что смерть преградит вам путь? Этого не будет. Вы скажете, что бедность или болезнь, или друзья могут встать на вашем пути? Этого не будет. Ничто не может помешать вам, если вы сами не допустите этого, не поможете этому. Необходимо только сделать выбор и затем уже никогда больше не </w:t>
      </w:r>
      <w:r>
        <w:rPr>
          <w:rFonts w:eastAsia="Times New Roman" w:cs="Times New Roman" w:ascii="Times New Roman" w:hAnsi="Times New Roman"/>
          <w:i/>
          <w:iCs/>
          <w:color w:val="000000"/>
          <w:sz w:val="27"/>
          <w:szCs w:val="27"/>
          <w:lang w:eastAsia="uk-UA"/>
        </w:rPr>
        <w:t>желать</w:t>
      </w:r>
      <w:r>
        <w:rPr>
          <w:rFonts w:eastAsia="Times New Roman" w:cs="Times New Roman" w:ascii="Times New Roman" w:hAnsi="Times New Roman"/>
          <w:color w:val="000000"/>
          <w:sz w:val="27"/>
          <w:szCs w:val="27"/>
          <w:lang w:eastAsia="uk-UA"/>
        </w:rPr>
        <w:t> ничего. Вы должны не желать, а говорить: "я хочу" и действительно </w:t>
      </w:r>
      <w:r>
        <w:rPr>
          <w:rFonts w:eastAsia="Times New Roman" w:cs="Times New Roman" w:ascii="Times New Roman" w:hAnsi="Times New Roman"/>
          <w:i/>
          <w:iCs/>
          <w:color w:val="000000"/>
          <w:sz w:val="27"/>
          <w:szCs w:val="27"/>
          <w:lang w:eastAsia="uk-UA"/>
        </w:rPr>
        <w:t>хотеть</w:t>
      </w:r>
      <w:r>
        <w:rPr>
          <w:rFonts w:eastAsia="Times New Roman" w:cs="Times New Roman" w:ascii="Times New Roman" w:hAnsi="Times New Roman"/>
          <w:color w:val="000000"/>
          <w:sz w:val="27"/>
          <w:szCs w:val="27"/>
          <w:lang w:eastAsia="uk-UA"/>
        </w:rPr>
        <w:t> постоянно, в мыслях и действиях, а не на одних только словах. И с этих пор никогда, ни на минуту, не должны вы изменять своей цели, направляя по пути к ней всё, с чем вы будете соприкасаться. И тогда, если только избранная цель не является вредной, она будет достигнута вами в недалёком будущ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 говорите о ничтожестве человека, затерянного в изгибах огромной матери-земли, которая сама в свою очередь лишь пылинка среди бесконечного пространства? Это не так, ибо всё может быть превращено и использовано. Тело — лишь одежда, а чувства — лишь отверстия в телесном покрове, и когда тело спокойно, чувства послушны и ум созерцает ваши бессмертные возможности, — тогда внутри вас открывается окно и сквозь него вы видите и знаете, что вы будете лишь тем, чем сами захотите быть, и ничем иным.</w:t>
      </w:r>
    </w:p>
    <w:p>
      <w:pPr>
        <w:pStyle w:val="Normal"/>
        <w:spacing w:lineRule="auto" w:line="240" w:before="280" w:after="280"/>
        <w:rPr/>
      </w:pPr>
      <w:r>
        <w:rPr>
          <w:rFonts w:eastAsia="Times New Roman" w:cs="Times New Roman" w:ascii="Times New Roman" w:hAnsi="Times New Roman"/>
          <w:color w:val="000000"/>
          <w:sz w:val="27"/>
          <w:szCs w:val="27"/>
          <w:lang w:eastAsia="uk-UA"/>
        </w:rPr>
        <w:t>Подобно крохотному семени, зарытому в земле, которое, прорываясь, выпускает нежный росток, пробивающийся сквозь землю, и завоёвывает себе свободу в открытом воздухе, а затем, превращаясь в могучий дуб, засевает землю своими отпрысками; или подобно большому баньяну, выросшему из маленького корешка и расстилающему свои ветви на беспредельное пространство, чтобы дать приют мириадам существ, — так и вы, выпустите из себя отныне первый нежный, но определённый росток воли и выберите, </w:t>
      </w:r>
      <w:r>
        <w:rPr>
          <w:rFonts w:eastAsia="Times New Roman" w:cs="Times New Roman" w:ascii="Times New Roman" w:hAnsi="Times New Roman"/>
          <w:i/>
          <w:iCs/>
          <w:color w:val="000000"/>
          <w:sz w:val="27"/>
          <w:szCs w:val="27"/>
          <w:lang w:eastAsia="uk-UA"/>
        </w:rPr>
        <w:t>чем</w:t>
      </w:r>
      <w:r>
        <w:rPr>
          <w:rFonts w:eastAsia="Times New Roman" w:cs="Times New Roman" w:ascii="Times New Roman" w:hAnsi="Times New Roman"/>
          <w:color w:val="000000"/>
          <w:sz w:val="27"/>
          <w:szCs w:val="27"/>
          <w:lang w:eastAsia="uk-UA"/>
        </w:rPr>
        <w:t> именно выделаете быть. Что изберёте вы? Хотите могущества? В таком случае пусть у других будет б`ольшая свобода и б`ольшая сила, потому что вы хотите этого для себя. Хотите знания? Тогда пусть другие станут мудрее, потому что вы избрали мудрость. Хотите любви? Тогда дайте другим наслаждаться любовью, ведь у вас самих будет много, чего им дать. Таким образом ваша воля будет в согласии с Великой Волей и с Великим Законом и жизнь ваша будет едина с Великой Жизнью, без чего невозможен прочный успе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овы будут ваши средства? Всё, что вы встретите на своём пути, и малое и великое, ибо нет ничего, чего бы нельзя было применить для достижения вашей цели. Но ещё раз, пусть все люди и все предметы, которые будут служить вам, извлекут благо из этого служения. Таким образом и ваша удача станет их удачей и Великий Закон будет соблюдё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пех и сосредоточение</w:t>
      </w:r>
    </w:p>
    <w:p>
      <w:pPr>
        <w:pStyle w:val="Normal"/>
        <w:spacing w:lineRule="auto" w:line="240" w:before="280" w:after="280"/>
        <w:rPr/>
      </w:pPr>
      <w:r>
        <w:rPr>
          <w:rFonts w:eastAsia="Times New Roman" w:cs="Times New Roman" w:ascii="Times New Roman" w:hAnsi="Times New Roman"/>
          <w:color w:val="000000"/>
          <w:sz w:val="27"/>
          <w:szCs w:val="27"/>
          <w:lang w:eastAsia="uk-UA"/>
        </w:rPr>
        <w:t>Но что бы ни избрали вы, одно необходимо всюду и всегда — это </w:t>
      </w:r>
      <w:r>
        <w:rPr>
          <w:rFonts w:eastAsia="Times New Roman" w:cs="Times New Roman" w:ascii="Times New Roman" w:hAnsi="Times New Roman"/>
          <w:i/>
          <w:iCs/>
          <w:color w:val="000000"/>
          <w:sz w:val="27"/>
          <w:szCs w:val="27"/>
          <w:lang w:eastAsia="uk-UA"/>
        </w:rPr>
        <w:t>сосредоточение</w:t>
      </w:r>
      <w:r>
        <w:rPr>
          <w:rFonts w:eastAsia="Times New Roman" w:cs="Times New Roman" w:ascii="Times New Roman" w:hAnsi="Times New Roman"/>
          <w:color w:val="000000"/>
          <w:sz w:val="27"/>
          <w:szCs w:val="27"/>
          <w:lang w:eastAsia="uk-UA"/>
        </w:rPr>
        <w:t> намерения, мысли, чувства и действия, чтобы, подобно могучему магниту, сосредоточение это могло поляризовать всё, что встречается на вашем пути. Во всех задачах жизни это необходимо для удачи. Все люди, которые успевали в делах, в общественной и политической жизни, в искусстве, в науке и философии, в могуществе и добродетели, — все они отличались неуклонным постоянством цели своих стремлений и властью над своей мыслью, хотя часто они неразумно пренебрегали Великим Законом. Не было ли этого всегда и прежде, не повторяется ли то же самое и теперь и не будет ли того же и в будущем, что, насколько прогресс человека зависит от него самого, он достигается не иначе, как систематической и настойчивой деятельностью, контролем над желаниями и сосредоточением мысли, без чего прогресс недостижим?</w:t>
      </w:r>
    </w:p>
    <w:p>
      <w:pPr>
        <w:pStyle w:val="Normal"/>
        <w:spacing w:lineRule="auto" w:line="240" w:before="280" w:after="280"/>
        <w:rPr/>
      </w:pPr>
      <w:r>
        <w:rPr>
          <w:rFonts w:eastAsia="Times New Roman" w:cs="Times New Roman" w:ascii="Times New Roman" w:hAnsi="Times New Roman"/>
          <w:color w:val="000000"/>
          <w:sz w:val="27"/>
          <w:szCs w:val="27"/>
          <w:lang w:eastAsia="uk-UA"/>
        </w:rPr>
        <w:t>Перечитайте биографии, ознакомьтесь со взглядами всех выдающихся людей и вы увидите подтверждение этой истины. Эпикуреец древних времён сосредоточивал свою мысль на настоящем и старался жить в гармонии с законами природы. Он не позволял своему уму останавливаться с сожалением на чём-либо прошедшем или опасаться за будущее. Стоик сосредоточивал своё внимание на предметах, лежащих в сфере </w:t>
      </w:r>
      <w:r>
        <w:rPr>
          <w:rFonts w:eastAsia="Times New Roman" w:cs="Times New Roman" w:ascii="Times New Roman" w:hAnsi="Times New Roman"/>
          <w:i/>
          <w:iCs/>
          <w:color w:val="000000"/>
          <w:sz w:val="27"/>
          <w:szCs w:val="27"/>
          <w:lang w:eastAsia="uk-UA"/>
        </w:rPr>
        <w:t>его</w:t>
      </w:r>
      <w:r>
        <w:rPr>
          <w:rFonts w:eastAsia="Times New Roman" w:cs="Times New Roman" w:ascii="Times New Roman" w:hAnsi="Times New Roman"/>
          <w:color w:val="000000"/>
          <w:sz w:val="27"/>
          <w:szCs w:val="27"/>
          <w:lang w:eastAsia="uk-UA"/>
        </w:rPr>
        <w:t> влияния, отказываясь отвлекать себя чем бы то ни было выходящим из пределов его власти и его устремлений и таким образом зря растрачивать свои мысли и чувства. Платоник стремился сосредоточивать свой ум на благоговейном исследовании тайны жизни. Патанджали, великий учитель индусской йоги, удостоверяет, что человек может достигнуть своего истинного состояния единственно лишь при помощи успешной практики в полном контроле над умом. Религиозный подвижник, наполняя свою жизнь и всё окружающее его обрядами и символами, и постоянно повторяя мысленно имена Бога, стремится вызвать в своей душе всё более и более сильные девоциональные переживания. Учёный настолько сосредоточен в своих исканиях, что черпает знания из самых ничтожных окружающих его обыденных предметов. Такова сила мысли, что с её помощью всё может быть обращено к намеченной цели и такова власть человека, что он самую силу мысли может подчинить своей во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ве мы не знаем, что нерешительность, волнения, беспокойства, суетливость порождают в нас физические болезни, слабость, расстройство пищеварения, вызывают бессонницу? Даже в этих мелких вещах регулярные упражнения в контроле над умом в своих простейших формах действуют подобно магическому исцелению. Это лучший способ избавиться от зависти, ревности, досады, недовольства, самообмана, гордости, гнева, страха. Без контроля над умом невозможно браться за построение характера, с ним же успех обеспечен. Успех в изучении чего бы то ни было возрастает пропорционально тому сосредоточению, с каким мы отдаём себя этому делу, а постоянные упражнения в сосредоточении намного увеличивают воспроизводительные способности памя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ысшие дости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воей книге "Древняя мудрость" А. Безант описывает один из высочайших путей развития сосредоточения мысли и достигаемые результаты в следующих слов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ражняющийся должен начать с большой выдержанности во всём, он должен стремиться сохранять ровное и светлое настроение ума; его жизнь должна быть чиста и мысли целомудрены; его тело должно быть в полном подчинении у души, а ум должен приучиться сосредоточиваться на благородных и возвышенных предметах; он должен постоянно проявлять сострадание, симпатию, готовность помогать другим и в то же время быть равнодушным к личным неприятностям и удовольствиям, он должен развивать в себе мужество, стойкость и благоговение. Добившись упорной работой некоторого контроля над своим умом так, чтобы он мог направляться в течение некоторого времени по определённой линии мышления, — ученик должен затем приступить к более строгой тренировке ума ежедневными упражнениями в сосредоточении над какой либо трудной или отвлечённой темой или возвышенным объектом благоговейного почитания. Это сосредоточение означает непоколебимое устремление мысли на одну точку, не дающее себя отвлекать ни внешним предметам, ни чувствам, ни самому уму. Ум должен быть доведен до неколеблющейся устойчивости, полного спокойствия, пока постепенно не научится настолько отвлекать своё внимание от внешнего мира и от своего тела, что чувства его будут молчать, а ум, полный жизни, со всей силой своей энергии, сосредоточенной внутри, направится на некоторую точку мысли, наивысшую, до какой он только может подняиься. Когда он сможет держаться на этой точке сравнительно свободно, тогда он готов для дальнейшего шага: сильным и в то же время спокойным напряжением воли он может подняться над наивысшей мыслью доступной физическому уму и в этом усилии он сольётся с высшим сознанием, освободившись в то же время от физического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 этой высшей жизни за пределами мозга вы можете прочитать подробно в ценных теософических книгах А. Безант — как эта жизнь открывает перед человеком бесконечные перспективы знания и могущества, совершенно невообразимые для ограниченных представлений нашего мозга. Если же вы стремитесь к духовной жизни более девоциональными методами (бхакти), то и тут вы встретитесь с той же необходимостью сосредоточения на данной цели. В одном древнем писании сказано, что религиозный подвижник должен видеть Бога во всём и всё в Боге. Что бы вы ни делали — едите ли вы, приносите ли жертву, даёте ли что, стремитесь ли к чему — делайте всё как приношение ему. Но человек может поступать так только лишь достигнув сосредоточения. Для тех, кто стучится во врата святого Пути, мы находим также и в известной книге "У ног Учителя" указание, что ищущий должен достичь сосредоточения и контроля над ум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к многим ещё другим достижениям приводит сосредоточение ума. Духовная литература полна примеров замечательного развития способности видения в мире невидимого, достигаемой сосредоточенным умом. Индийские йоги и факиры перечисляют восемь способностей и сил, достигаемых сосредоточением: способность видеть отсутствующих, прошлое и будущее, психическая телескопия и микроскопия, способность странствовать невидимо в тонком теле и д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ни удивительны эти явления, как ни увлекательно их изучение и ведущие к ним упражнения, но не менее интересно и также к поразительным результатам приводит приложение сосредоточения к работе наших нормальных чувств, к расширению нашей силы и нашего знания в обыдённом мире повседневн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же означает это сосредоточение, и как надо нам упражняться, чтобы достичь контроля над умом? Сосредоточение не означает суживания, ограничения, замыкания наших мыслей или действий, оно не означает удаления в лес или пещеры; не означает и потери человеческих симпатий и интересов; не означает и того, что источник жизни высыхает в наших жилах, подобно реке во время летней засухи в пустыне. Наоборот сосредоточение означает, что вся наша жизнь вдохновляется единой целью; оно означает усиление мысли, усиление деятельности, расширение симпатии, потому что сосредоточенный человек стоит на страже, не пропуская случая, чтобы всё обратить к великой ц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I</w:t>
        <w:br/>
        <w:t>МАГИЧЕСКИЙ ЯЩИК</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Основная способность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образите, что вы с несколькими друзьями стоите на восточном базаре. Вдруг появляется волшебник с магическим ящиком в руках. Странный человек расстилает на земле ковёр и затем благоговейно ставит на него маленький цветной плетёный ящик. Он смотрит пристально на ящик, шепчет что-то про себя, затем подымает крышку и вынимает из ящика с чрезвычайной осторожностью один за другим ещё 9 ящиков, на вид точь в точь такого же размера, как первый, но различных цветов. Вы думаете, что фокус этим закончился? Но нет. Он открывает один из новых ящиков и вынимает из него 9 других. Он повторяет это со вторым, третьим, с каждым из девяти, — всё с восточной сосредоточенностью. И это ещё не всё: он начинает открывать то, что мы можем назвать третьим поколением ящиков и скоро ковер покрывается грудами ящиков насколько только достигает его рука. Уже первое поколение в 9 ящиков и второе в 81 ящик исчезли из вида под кучей других, и вы начинаете думать, что он будет, пожалуй, так продолжать бесконечно; вы говорите: "довольно" и щедро раскрываете свой кошелё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ше Высшее Я — это зритель; вы — волшебник; ваш ум — это коврик, разостланный на земле; каждая мысль, которая возникает в вашем уме, — это магический ящик, и велика будет награда свыше тому, кто сделает из себя хорошего волшебника и будет создавать много ящиков; один прекраснее друг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ядьте в каком-нибудь тихом месте и подумайте о любом простом обычном предмете. Рассмотрите его внимательно, и вы увидите, что в мысли об этом предмете содержится много других мыслей, которых можно извлечь из неё и поставить рядом. Быть может, вы обнаружите, что новые мысли сами выскакивают непрерывно и начинают играть вокру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положим, что я думаю о серебряной монете. Что я нахожу, взглянув в этот ящик? Я вижу индийскую рупию, английские пол-кроны, американскую 25-центовую монету. Я вижу монеты круглые и четырёхугольные, с выемками и гладкие, маленькие и большие, толстые и тонкие. Я вижу серебряные рудники в Боливии и лавку в Шанхае, где я менял когда-то американские доллары. Я вижу американского орла с изречением "E pluribus unum", вижу изображение короля Георга. Я вижу монетный двор в Бомбее, полосы металла, проходящие через машины, диски, выбиваемые из этих полос, и остающиеся в полосах отверстия.</w:t>
      </w:r>
    </w:p>
    <w:p>
      <w:pPr>
        <w:pStyle w:val="Normal"/>
        <w:spacing w:lineRule="auto" w:line="240" w:before="280" w:after="280"/>
        <w:rPr/>
      </w:pPr>
      <w:r>
        <w:rPr>
          <w:rFonts w:eastAsia="Times New Roman" w:cs="Times New Roman" w:ascii="Times New Roman" w:hAnsi="Times New Roman"/>
          <w:color w:val="000000"/>
          <w:sz w:val="27"/>
          <w:szCs w:val="27"/>
          <w:lang w:eastAsia="uk-UA"/>
        </w:rPr>
        <w:t>И мы так же должны сказать "довольно", чтобы этот изумительный волшебник не продолжал бесконечно. Правда </w:t>
      </w:r>
      <w:r>
        <w:rPr>
          <w:rFonts w:eastAsia="Times New Roman" w:cs="Times New Roman" w:ascii="Times New Roman" w:hAnsi="Times New Roman"/>
          <w:i/>
          <w:iCs/>
          <w:color w:val="000000"/>
          <w:sz w:val="27"/>
          <w:szCs w:val="27"/>
          <w:lang w:eastAsia="uk-UA"/>
        </w:rPr>
        <w:t>бесконечно</w:t>
      </w:r>
      <w:r>
        <w:rPr>
          <w:rFonts w:eastAsia="Times New Roman" w:cs="Times New Roman" w:ascii="Times New Roman" w:hAnsi="Times New Roman"/>
          <w:color w:val="000000"/>
          <w:sz w:val="27"/>
          <w:szCs w:val="27"/>
          <w:lang w:eastAsia="uk-UA"/>
        </w:rPr>
        <w:t> он продолжать не может, но если вы ему позволите, он откроет много тысяч ящиков, прежде чем сила его иссякнет. Возможности первого ящика будут исчерпаны скоро, но тогда он начнёт открывать другие ящики, извлечённые из первого.</w:t>
      </w:r>
    </w:p>
    <w:p>
      <w:pPr>
        <w:pStyle w:val="Normal"/>
        <w:spacing w:lineRule="auto" w:line="240" w:before="280" w:after="280"/>
        <w:rPr/>
      </w:pPr>
      <w:r>
        <w:rPr>
          <w:rFonts w:eastAsia="Times New Roman" w:cs="Times New Roman" w:ascii="Times New Roman" w:hAnsi="Times New Roman"/>
          <w:color w:val="000000"/>
          <w:sz w:val="27"/>
          <w:szCs w:val="27"/>
          <w:lang w:eastAsia="uk-UA"/>
        </w:rPr>
        <w:t>Многие непостоянные и неустойчивые умы склонны открывать другие ящики прежде, чем они вынули из первого ящика всё, что возможно. Это — не сосредоточение. Сосредоточение над чем-нибудь означает, что вы </w:t>
      </w:r>
      <w:r>
        <w:rPr>
          <w:rFonts w:eastAsia="Times New Roman" w:cs="Times New Roman" w:ascii="Times New Roman" w:hAnsi="Times New Roman"/>
          <w:i/>
          <w:iCs/>
          <w:color w:val="000000"/>
          <w:sz w:val="27"/>
          <w:szCs w:val="27"/>
          <w:lang w:eastAsia="uk-UA"/>
        </w:rPr>
        <w:t>до конца</w:t>
      </w:r>
      <w:r>
        <w:rPr>
          <w:rFonts w:eastAsia="Times New Roman" w:cs="Times New Roman" w:ascii="Times New Roman" w:hAnsi="Times New Roman"/>
          <w:color w:val="000000"/>
          <w:sz w:val="27"/>
          <w:szCs w:val="27"/>
          <w:lang w:eastAsia="uk-UA"/>
        </w:rPr>
        <w:t> опустошаете один ящик прежде, чем перейти к другому. Такая способность ценна тем, что она проясняет ум и заставляет его выдвигать новые идеи об избранном предмете быстро и в изобил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Пути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чему каждый ящик должен в конце концов исчерпаться? Это происходит потому, что мысли выходят из ящика не беспорядочно, а следуя определённым законам. Мысли как бы привязаны к ящикам и из каждого ящика могут выйти только определённые мысли. Предположим, например, что кто-либо в вашем присутствии произнёс слово "слон". Много мыслей может вызвать это слово в вашем уме. Вы можете подумать об отдельных частях тела слона, о его больших ушах или замечательном хоботе. Вы можете подумать об его уме и философском темпераменте или о тех слонах, которых вы видели и о которых слышали. Вы можете, наконец, подумать о похожих на слона животных, как, например, о гиппопотамах или носорогах, или о тех странах, где водятся сло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вряд ли вам в голову придут мысли о птице колибри или о перочинном ноже или о моторной лодке. Есть определённый закон, который связывает в уме вещи друг с другом, как притяжение, магнетизм, сцепление и т.п. соединяют материальные предметы в физическом мире.</w:t>
      </w:r>
    </w:p>
    <w:p>
      <w:pPr>
        <w:pStyle w:val="Normal"/>
        <w:spacing w:lineRule="auto" w:line="240" w:before="280" w:after="280"/>
        <w:rPr/>
      </w:pPr>
      <w:r>
        <w:rPr>
          <w:rFonts w:eastAsia="Times New Roman" w:cs="Times New Roman" w:ascii="Times New Roman" w:hAnsi="Times New Roman"/>
          <w:color w:val="000000"/>
          <w:sz w:val="27"/>
          <w:szCs w:val="27"/>
          <w:lang w:eastAsia="uk-UA"/>
        </w:rPr>
        <w:t>Для наших упражнений в сосредоточении я опишу здесь четыре основных закона мысли. Заметьте прежде всего, что в ваших мыслях о слоне будут изображения вещей, очень напоминающих слона, например других животных, как корова, лошадь, кит или верблюд. В этом и состоит первый закон притяжения мысли: мысли о сходных вещах связаны вместе и одна из них легко вызывает другую. Мы назовём этот </w:t>
      </w:r>
      <w:r>
        <w:rPr>
          <w:rFonts w:eastAsia="Times New Roman" w:cs="Times New Roman" w:ascii="Times New Roman" w:hAnsi="Times New Roman"/>
          <w:b/>
          <w:bCs/>
          <w:color w:val="000000"/>
          <w:sz w:val="27"/>
          <w:szCs w:val="27"/>
          <w:lang w:eastAsia="uk-UA"/>
        </w:rPr>
        <w:t>первый закон</w:t>
      </w:r>
      <w:r>
        <w:rPr>
          <w:rFonts w:eastAsia="Times New Roman" w:cs="Times New Roman" w:ascii="Times New Roman" w:hAnsi="Times New Roman"/>
          <w:color w:val="000000"/>
          <w:sz w:val="27"/>
          <w:szCs w:val="27"/>
          <w:lang w:eastAsia="uk-UA"/>
        </w:rPr>
        <w:t> законом </w:t>
      </w:r>
      <w:r>
        <w:rPr>
          <w:rFonts w:eastAsia="Times New Roman" w:cs="Times New Roman" w:ascii="Times New Roman" w:hAnsi="Times New Roman"/>
          <w:i/>
          <w:iCs/>
          <w:color w:val="000000"/>
          <w:sz w:val="27"/>
          <w:szCs w:val="27"/>
          <w:lang w:eastAsia="uk-UA"/>
        </w:rPr>
        <w:t>о предмете и классе</w:t>
      </w:r>
      <w:r>
        <w:rPr>
          <w:rFonts w:eastAsia="Times New Roman" w:cs="Times New Roman" w:ascii="Times New Roman" w:hAnsi="Times New Roman"/>
          <w:color w:val="000000"/>
          <w:sz w:val="27"/>
          <w:szCs w:val="27"/>
          <w:lang w:eastAsia="uk-UA"/>
        </w:rPr>
        <w:t>, к которому он принадлежит, и </w:t>
      </w:r>
      <w:r>
        <w:rPr>
          <w:rFonts w:eastAsia="Times New Roman" w:cs="Times New Roman" w:ascii="Times New Roman" w:hAnsi="Times New Roman"/>
          <w:i/>
          <w:iCs/>
          <w:color w:val="000000"/>
          <w:sz w:val="27"/>
          <w:szCs w:val="27"/>
          <w:lang w:eastAsia="uk-UA"/>
        </w:rPr>
        <w:t>о других предметах того же класса</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Второй закон</w:t>
      </w:r>
      <w:r>
        <w:rPr>
          <w:rFonts w:eastAsia="Times New Roman" w:cs="Times New Roman" w:ascii="Times New Roman" w:hAnsi="Times New Roman"/>
          <w:color w:val="000000"/>
          <w:sz w:val="27"/>
          <w:szCs w:val="27"/>
          <w:lang w:eastAsia="uk-UA"/>
        </w:rPr>
        <w:t> связывает </w:t>
      </w:r>
      <w:r>
        <w:rPr>
          <w:rFonts w:eastAsia="Times New Roman" w:cs="Times New Roman" w:ascii="Times New Roman" w:hAnsi="Times New Roman"/>
          <w:i/>
          <w:iCs/>
          <w:color w:val="000000"/>
          <w:sz w:val="27"/>
          <w:szCs w:val="27"/>
          <w:lang w:eastAsia="uk-UA"/>
        </w:rPr>
        <w:t>целое и часть</w:t>
      </w:r>
      <w:r>
        <w:rPr>
          <w:rFonts w:eastAsia="Times New Roman" w:cs="Times New Roman" w:ascii="Times New Roman" w:hAnsi="Times New Roman"/>
          <w:color w:val="000000"/>
          <w:sz w:val="27"/>
          <w:szCs w:val="27"/>
          <w:lang w:eastAsia="uk-UA"/>
        </w:rPr>
        <w:t>. Думая о слоне, вы может быть создадите в своём уме ментальные образы его хобота, ушей или ног.</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Третий закон</w:t>
      </w:r>
      <w:r>
        <w:rPr>
          <w:rFonts w:eastAsia="Times New Roman" w:cs="Times New Roman" w:ascii="Times New Roman" w:hAnsi="Times New Roman"/>
          <w:color w:val="000000"/>
          <w:sz w:val="27"/>
          <w:szCs w:val="27"/>
          <w:lang w:eastAsia="uk-UA"/>
        </w:rPr>
        <w:t> выражает отношение между </w:t>
      </w:r>
      <w:r>
        <w:rPr>
          <w:rFonts w:eastAsia="Times New Roman" w:cs="Times New Roman" w:ascii="Times New Roman" w:hAnsi="Times New Roman"/>
          <w:i/>
          <w:iCs/>
          <w:color w:val="000000"/>
          <w:sz w:val="27"/>
          <w:szCs w:val="27"/>
          <w:lang w:eastAsia="uk-UA"/>
        </w:rPr>
        <w:t>предметом и его качествами</w:t>
      </w:r>
      <w:r>
        <w:rPr>
          <w:rFonts w:eastAsia="Times New Roman" w:cs="Times New Roman" w:ascii="Times New Roman" w:hAnsi="Times New Roman"/>
          <w:color w:val="000000"/>
          <w:sz w:val="27"/>
          <w:szCs w:val="27"/>
          <w:lang w:eastAsia="uk-UA"/>
        </w:rPr>
        <w:t>. Так можно думать о слоне как о философе, о собаке как о существе исключительной преданности, о кошке как о представительнице искусств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Четвертый закон</w:t>
      </w:r>
      <w:r>
        <w:rPr>
          <w:rFonts w:eastAsia="Times New Roman" w:cs="Times New Roman" w:ascii="Times New Roman" w:hAnsi="Times New Roman"/>
          <w:color w:val="000000"/>
          <w:sz w:val="27"/>
          <w:szCs w:val="27"/>
          <w:lang w:eastAsia="uk-UA"/>
        </w:rPr>
        <w:t> имеет дело с тем, что особенно поразило нас в прошлом или привычно для нас в нашем собственном опыте; здесь речь идёт больше о воображении, чем о логическом размышлении.</w:t>
      </w:r>
    </w:p>
    <w:p>
      <w:pPr>
        <w:pStyle w:val="Normal"/>
        <w:spacing w:lineRule="auto" w:line="240" w:before="280" w:after="280"/>
        <w:rPr/>
      </w:pPr>
      <w:r>
        <w:rPr>
          <w:rFonts w:eastAsia="Times New Roman" w:cs="Times New Roman" w:ascii="Times New Roman" w:hAnsi="Times New Roman"/>
          <w:color w:val="000000"/>
          <w:sz w:val="27"/>
          <w:szCs w:val="27"/>
          <w:lang w:eastAsia="uk-UA"/>
        </w:rPr>
        <w:t>Если я вижу две вещи одновременно или думаю о двух вещах вместе, то эта связь сохраняется в моём сознании, и оно всегда будет склонно ассоциировать эти две вещи в моём мозгу. Я назову поэтому четвёртый закон — ассоциацией </w:t>
      </w:r>
      <w:r>
        <w:rPr>
          <w:rFonts w:eastAsia="Times New Roman" w:cs="Times New Roman" w:ascii="Times New Roman" w:hAnsi="Times New Roman"/>
          <w:i/>
          <w:iCs/>
          <w:color w:val="000000"/>
          <w:sz w:val="27"/>
          <w:szCs w:val="27"/>
          <w:lang w:eastAsia="uk-UA"/>
        </w:rPr>
        <w:t>по привычному опыту</w:t>
      </w:r>
      <w:r>
        <w:rPr>
          <w:rFonts w:eastAsia="Times New Roman" w:cs="Times New Roman" w:ascii="Times New Roman" w:hAnsi="Times New Roman"/>
          <w:color w:val="000000"/>
          <w:sz w:val="27"/>
          <w:szCs w:val="27"/>
          <w:lang w:eastAsia="uk-UA"/>
        </w:rPr>
        <w:t>. Так, например, если я думаю о пере, я подумаю наверно и о чернильнице, но у меня не возникнет мысль о баночке с вазелином. Если я думаю о кровати, я буду думать о сне, а не о танцах. Если я думаю о Бразилии, я подумаю о кофе, об изумительной реке Амазонке, но не о рисе и Гималайских горах. Каждый из нас имеет свой собственный запас таких ассоциаций по опыту, созданный воспоминаниями о виденном, услышанном или продуманном.</w:t>
      </w:r>
    </w:p>
    <w:p>
      <w:pPr>
        <w:pStyle w:val="Normal"/>
        <w:spacing w:lineRule="auto" w:line="240" w:before="280" w:after="280"/>
        <w:rPr/>
      </w:pPr>
      <w:r>
        <w:rPr>
          <w:rFonts w:eastAsia="Times New Roman" w:cs="Times New Roman" w:ascii="Times New Roman" w:hAnsi="Times New Roman"/>
          <w:color w:val="000000"/>
          <w:sz w:val="27"/>
          <w:szCs w:val="27"/>
          <w:lang w:eastAsia="uk-UA"/>
        </w:rPr>
        <w:t>Эти четыре пути мысли даются здесь в общей форме. Для более полного изложения этих законов надо было бы указать их 9, а не 4, как это я и делаю в моей книге "Воспитание памяти". Кто пожелает изучить этот вопрос подробнее, тот найдёт там объяснение таких соотношений как </w:t>
      </w:r>
      <w:r>
        <w:rPr>
          <w:rFonts w:eastAsia="Times New Roman" w:cs="Times New Roman" w:ascii="Times New Roman" w:hAnsi="Times New Roman"/>
          <w:i/>
          <w:iCs/>
          <w:color w:val="000000"/>
          <w:sz w:val="27"/>
          <w:szCs w:val="27"/>
          <w:lang w:eastAsia="uk-UA"/>
        </w:rPr>
        <w:t>контраст</w:t>
      </w:r>
      <w:r>
        <w:rPr>
          <w:rFonts w:eastAsia="Times New Roman" w:cs="Times New Roman" w:ascii="Times New Roman" w:hAnsi="Times New Roman"/>
          <w:color w:val="000000"/>
          <w:sz w:val="27"/>
          <w:szCs w:val="27"/>
          <w:lang w:eastAsia="uk-UA"/>
        </w:rPr>
        <w:t> (он входит у нас здесь в первый закон, включающий сходство, сравнение и противопоставление) или </w:t>
      </w:r>
      <w:r>
        <w:rPr>
          <w:rFonts w:eastAsia="Times New Roman" w:cs="Times New Roman" w:ascii="Times New Roman" w:hAnsi="Times New Roman"/>
          <w:i/>
          <w:iCs/>
          <w:color w:val="000000"/>
          <w:sz w:val="27"/>
          <w:szCs w:val="27"/>
          <w:lang w:eastAsia="uk-UA"/>
        </w:rPr>
        <w:t>причину и следствие</w:t>
      </w:r>
      <w:r>
        <w:rPr>
          <w:rFonts w:eastAsia="Times New Roman" w:cs="Times New Roman" w:ascii="Times New Roman" w:hAnsi="Times New Roman"/>
          <w:color w:val="000000"/>
          <w:sz w:val="27"/>
          <w:szCs w:val="27"/>
          <w:lang w:eastAsia="uk-UA"/>
        </w:rPr>
        <w:t> (у нас это соотношение входит в четвертый закон, ибо оно является привычным порядком следования во време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мы быстрые и медленны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дошли теперь до того момента, когда можем начать первое упражнение в сосредоточении. Прежде всего рассмотрим, чт`о это упражнение из себя представляет и к чему оно приводит; начнём со втор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отя умы всех людей работают, подчинись тем же законам, их мысли развиваются с различной силой и полнотой. Некоторые люди думают быстро, другие — медленно; одни обладают большим материалом для размышления, другие — мал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положим, что вы собираетесь написать труд о кошках. Возможно, что мысли потекут у вас толпами, одна за другой, но может быть, вы долго будете сидеть, грызя конец своего пера, прежде чем хоть одна из них появится. Вы можете создать большой полный трактат о кошках или что-нибудь вроде того, что написал один маленький мальчик в английской шко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шка четырёхногое животное. Её лапы, как полагается, стоят по четырём углам. Мы не должны мучить кошек, во-первых, потому что это нехорошо, во-вторых, потому что кошки имеют когти, которые длиннее, чем это думают. Кошки имеют девять жизней, но благодаря христианству мы не нуждаемся в них в этой стра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мотрим на различие в этом отношении между умом поэта и умом среднего рабочего. Для поэта всё крутом полно скрытого смысла. Я вспоминаю своего друга, одного из лучших ирландских поэтов. Однажды он ехал на велосипеде по тропинке в Ирландии и увидел мальчика, сидящего под забором и пускающего мыльные пузыри с чашкой мыльной воды и глиняной трубкой в руках. Обычный ум не нашёл бы в этом ничего особенного, но ум моего друга тотчас же пришёл в действие и, когда он доехал до своего дома, у него уже была готова большая прекрасная поэма на тему о мыльных пузырях. Он писал не только о мальчике под забором, но и о тех пузырях, которых мы постоянно создаём в нашем воображении, и о пузырях, которых Бог выдувает в пространстве — великие миры могут ему казаться такими же эфемерными, как мыльные пузыри мальчику на проселочной доро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ть умы ярче других, и надо, чтобы ваш ум стал таким ярким и сильным. Каждый вопрос, который вы будете разбирать, вам надо научиться рассматривать всесторонне, а не только с одной стороны, как это делают мыслители робкие или исполненные предрассуд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когда ваш ум будет становиться всё ярче, вам необходимо будет постараться избежать одной опасности, всегда подстерегающей блестящие умы. Быстро думающий мыслитель, собираясь писать о каком-нибудь общественном вопросе (например, о реформе тюрем или о воспитании) всегда почувствует, как мысли очень быстро, одна за другой, возникают в его уме. Но часто первые же мысли отвлекают его в сторону. Следуя за ними, он напишет нечто блестящее, но это будет по той линии, по которой понесёт его мысленный поток. Возможно, однако, что оставив таким образом центральную идею, не рассмотрев её полностью со всех сторон, он упустит многое очень важное в понимании разбираемого вопр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шахматный игрок, пленённый своим собственным смелым и блестящим планом, перестаёт думать о защите и подвергается вдруг неожиданному разгрому. Иногда ум более тупой или, во всяком случае, более медленный, но уравновешенный, подойдёт в конце концов ближе к истине, чем ум быстрый и блестящий. Вам надо поэтому иметь ум, который был бы, конечно, достаточно быстрым, не разогревался бы с трудом, как автомобильный мотор в холодное зимнее утро, но в то же время и не вырывался бы из ваших рук, унося вас с собой. Вам нужен ум, который будет останавливаться достаточно долго на избранном предмете, чтобы рассмотреть его со всех сторон, и лишь потом будет переходить к дальнейшему развитию мыслей по многим и различным лин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пражнения в возвращении мыс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можем перейти теперь к первому упражн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b/>
          <w:bCs/>
          <w:color w:val="000000"/>
          <w:sz w:val="27"/>
          <w:szCs w:val="27"/>
          <w:lang w:eastAsia="uk-UA"/>
        </w:rPr>
        <w:t>Упражнение 1. Первая неделя.</w:t>
      </w:r>
      <w:r>
        <w:rPr>
          <w:rFonts w:eastAsia="Times New Roman" w:cs="Times New Roman" w:ascii="Times New Roman" w:hAnsi="Times New Roman"/>
          <w:color w:val="000000"/>
          <w:sz w:val="27"/>
          <w:szCs w:val="27"/>
          <w:lang w:eastAsia="uk-UA"/>
        </w:rPr>
        <w:t> Выберите подходящее место, где никто не помешает вам в течение 15 минут; сядьте спокойно и обратите свой ум к какой-нибудь приятной мысли. Положите перед собой часы с секундной стрелкой, заметьте точно время и, закрыв глаза, думайте об избранном предмете, стараясь не упускать его из виду. Спустя некоторое время вы увидите, что забыли о нём и думаете о другом. Тогда отметьте в записной книжке: 1) на чём вы сосредоточивались, 2) продолжительность времени и 3) на чем вы поймали свою мысль. Это упражнение можно повторить несколько раз, но если заболит голова, следует немедленно его прекрат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первых упражнений надо выбрать простой и сравнительно неинтересный предмет, например, монету, часы, ручку, лист или цветок, заменяя его через некоторое время другим предме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 концу недели просмотрите свою записную книжку и вы увидите, что ваше сосредоточение прекращалось всегда по одной из следующих причин: нетерпение, тревога о чём-либо, скука, физическая непоседливость, головная боль, задержка дыхания, внешние помехи. Вы увидите, что ум неспокоен, слишком легко поддаётся малейшей помехе, приходящей извне или от физического тела, и сейчас же покидает предмет сосредоточ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приводит нас ко второму упражнению, цель которого создать привычку возвращения мысли, так чтобы она не оставляла избранного предмета, а если на момент и отклонялась от него, то всегда бы возвращалась обрат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ыкновенно поступают так: приняв обычное положение, устремляют внимание на определённый предмет и затем возвращают его к исходной точке всякий раз, когда оно чем либо отвлекается. Это не лучший путь для достижения сосредоточения. Правильнее поступать следующим образом: выбрать предмет для сосредоточения и затем думать о чём угодно, но так, чтобы ни на момент не терять из виду избранного предмет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2. Вторая, третья и четвёртая недели.</w:t>
      </w:r>
      <w:r>
        <w:rPr>
          <w:rFonts w:eastAsia="Times New Roman" w:cs="Times New Roman" w:ascii="Times New Roman" w:hAnsi="Times New Roman"/>
          <w:color w:val="000000"/>
          <w:sz w:val="27"/>
          <w:szCs w:val="27"/>
          <w:lang w:eastAsia="uk-UA"/>
        </w:rPr>
        <w:t> Прежде чем сесть и начать упражнения в возвращении мыслей, решите определённо, каков будет предмет вашего сосредоточения и сколько времени вы будете заниматься им. Иногда люди садятся и затем лишь начинают думать, что они будут делать; они берутся за один предмет, потом меняют его на другой, найдя, что работа с первым не удаётся, и, наконец, пробуждаются, увидев, что время прошло, а они ничего не делали. Лучше решить заранее, что вы собираетесь делать, и затем сказать себе: "Я сейчас займусь тем-то и тем-то в течение четверти часа и в продолжение этого времени мне не будет никакого дела до чего-либо другого в мире. Важно, чтобы прежде, чем вы приступили к упражнению, вы очень отчётливо осознали, что вы собираетесь делать и представили бы себя делающим э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ющее упражнение выполняйте ежедневно в течение трёх недель и лишь потом переходите к дальнейшим упражнениям. Не имеет большого значения, какой предмет вы выберете для сосредоточения, хотя сначала лучше избегать чего-либо обширного или сложного. Можно взять какую-нибудь вещь или картину, или символ и менять предмет сосредоточения каждые два или три дня. Разберём какой-нибудь пример этого упражнения. Предположим, что вы выбрали для сосредоточения корову. Вы можете думать о чем угодно, но не должны упускать из виду корову. Это значит, что вы должны думать обо всём, что связано с представлением о корове по каждой из четырёх линий мысли, о которых говорилось в предыдущей гла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кройте глаза, представьте перед собою корову, скажите: "закон первый — предмет и класс и другие предметы того же класса" и думайте: "корова — животное четвероногое, млекопитающее (могут быть и иные классы, конечно), другими представителями этих классов являются: овца, лошадь, собака, кошка и т.д.", пока вы не извлечёте все мысли, какие только могут у вас появиться в этом направлении. Не удовлетворяйтесь, пока все возможные мысли не будут выявле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знаем все вещи по их сравнению с другими вещами, хотя бы и очень коротко, мы отмечали их сходства и различия. Когда мы определяем какой-нибудь предмет, мы отмечаем его класс и затем те особенности, какими он отличается от других предметов того же класса. Так стул — это тот же стол, но с некоторым отличием и наоборот, стол это стул с отличием; оба они части меблировки, оба они служат подпорками. Чем с большим числом вещей мы сравниваем данный предмет таким образом, тем лучше мы его узнаё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вы проработаете это упражнение по первому закону и просмотрите, одно за другим, всех животных, не упуская из виду коровы, и сделаете все сравнения между ними, вы узнаете, что такое корова, как никогда не знали раньш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пойдите но второму пути мысли — целое и часть — и продумайте отдельные части коровы: её глаза, нос, уши, колени, копыта и т.д., а также её внутренние части, если вы знаете анатомию и физиологию живот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том идет третий закон — предметы и их качества. Подумайте о физических качествах коровы, её размерах, весе, цвете, форме, движениях, привычках, а также о её ментальных и эмоциональных качествах, насколько их можно в ней различ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наконец идёт четвёртое деление — личный опыт — в котором вы рассмотрите "коров, которых я знал" — ваши личные переживания, связанные с коровами и запечатлевшиеся в вашем воображении. Сюда войдёт также и всё, что обычно связано с коровами: молоко, масло, сыр, фермы, луга и даже рукоятки ножей, сделанные из рога и кости, и обувь, изготовленная из кож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вы извлечёте все мысли, на какие вы способны, связанные в вашем уме с представлением о корове. И это нужно делать не отрывочно, как-нибудь, а так, чтобы к концу упражнения вы чувствовали, что тщательно просмотрели все возможные представления по каждой из этих линий, и что всё это время корова не уходила из вашего внимания. Сотни раз ум искушался последовать за какой-нибудь интересной мыслью в связи с тем, что вы извлекли из него, но каждый раз вы неизменно возвращали его к центральному объекту — корове.</w:t>
      </w:r>
    </w:p>
    <w:p>
      <w:pPr>
        <w:pStyle w:val="Normal"/>
        <w:spacing w:lineRule="auto" w:line="240" w:before="280" w:after="280"/>
        <w:rPr/>
      </w:pPr>
      <w:r>
        <w:rPr>
          <w:rFonts w:eastAsia="Times New Roman" w:cs="Times New Roman" w:ascii="Times New Roman" w:hAnsi="Times New Roman"/>
          <w:color w:val="000000"/>
          <w:sz w:val="27"/>
          <w:szCs w:val="27"/>
          <w:lang w:eastAsia="uk-UA"/>
        </w:rPr>
        <w:t>Если это упражнение тщательно проделывается, оно порождает </w:t>
      </w:r>
      <w:r>
        <w:rPr>
          <w:rFonts w:eastAsia="Times New Roman" w:cs="Times New Roman" w:ascii="Times New Roman" w:hAnsi="Times New Roman"/>
          <w:i/>
          <w:iCs/>
          <w:color w:val="000000"/>
          <w:sz w:val="27"/>
          <w:szCs w:val="27"/>
          <w:lang w:eastAsia="uk-UA"/>
        </w:rPr>
        <w:t>привычку возвращения мысли</w:t>
      </w:r>
      <w:r>
        <w:rPr>
          <w:rFonts w:eastAsia="Times New Roman" w:cs="Times New Roman" w:ascii="Times New Roman" w:hAnsi="Times New Roman"/>
          <w:color w:val="000000"/>
          <w:sz w:val="27"/>
          <w:szCs w:val="27"/>
          <w:lang w:eastAsia="uk-UA"/>
        </w:rPr>
        <w:t>, заменяющую старую привычку блуждания. Таким образом создаётся склонность ума возвращаться к центральной мысли, и внимание может быть задержано в продолжение долгого времени на одном и том же предме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ющее сравнение поможет нам яснее представить себе это упражнение. Вообразите себе путешествие в железнодорожном вагоне по широкой равнине, с горой, виднеющейся вдали. Сидя в поезде, мы можем заметить разнообразные предметы, проносящиеся мимо нас на ближайшем расстоянии: изгороди, кусты, деревья, дома при дороге, за ними деревня, поле, река, лес, озеро и вся постоянно меняющаяся местность, лежащая между нами и горой. В то же время мы не перестаём сознавать присутствие горы, стоящей подобно оси, вокруг которой словно вращаются все эти предметы. Наше предварительное упражнение в сосредоточении должно походить на такое путешествие, во время которого мы смотрим на мелькающие виды, но центральный предмет сосредоточения продолжает возвышаться всё время над всем окружающ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 скоро увидите, что это упражнение не только даёт вам силу сосредоточения, но приносит вашему уму пользу и во многих других отношениях: в нём развивается правильное и последовательное мышление и вносится порядок в то хаотическое собрание знаний о разных вещах, накопленное в течение многих лет, какое обычно бывает у люд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упражнение, если вы его будете выполнять в течение трёх недель, следуя точно указаниям, сделает ваш ум гораздо более ясным, чем он был до того, и придаст ему силу и высокие качества, заметные не только во время упражнений, но и постоянно, чем бы ваша мысль ни была занята в течение д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Наблюдатель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им из наиболее ценных результатов является развитие тонкой наблюдательности. Представления большинства людей о вещах в высшей степени несовершенны. В создаваемых ими мысленных образах различных предметов некоторые части ясны, другие туманны, иные совсем отсутствуют. Это доходит до такой степени, что нередко от предмета в уме остаётся только небольшая его часть, как своего рода символ целого. Одного господина однажды спросили о даме, которую он знал прекрасно в течение многих лет. Вопрос был: какие у неё волосы, тёмные или светлые, — и он не мог ответить. Когда он думал об этой даме, в уме его вырисовывались лишь некоторые её черты, или одни черты ясно, другие туманно. Быть может он знал форму её носа, её общий облик, вид её тела, но в созданном им образе этой дамы не было цвета её воло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 увидите то же самое, если спросите кого-нибудь о циферблате его часов или форме и цвете часовых стрелок на нём. Я задал однажды такой вопрос своему приятел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жете ли вы мне сказать, какие цифры на ваших часах — старинные ли римские, которые так часто применяются в часах, или же обычные, арабские, которые начали входить в употребление лишь недавно?" Он ответил без колебаний: "Ну, конечно, римские" и вынул свои часы, не для того, чтобы подтвердить свои слова, а так, автоматически, как это обычно люди делают. И когда он взглянул на них, он вскричал удивлённо: "О, Господи, это арабские цифры! Вы знаете, эти часы у меня уже семь лет, и я до сих пор этого не замечал." Он думал, что знает свои часы, но в действительности представлял себе лишь часть их, и часть в его уме стояла вместо цел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гда я задал ему другой вопрос: "Я думаю, вы знаете, какая разница между бегом и хождением?" — "Да", — ответил он, — "конечно знаю". — "И вы можете представить себя делающим и то, и другое?" — "Да" — "Хорошо", — сказал я, — "тогда разъясните, в чём между ними разница". Он был поставлен на некоторое время в тупик, ибо видел, что здесь дело не только в скорости. Затем он прошёлся взад и вперёд по комнате, потом начал бегать кругом, всё время внимательно себя наблюдая. Наконец, он сел, смеясь, и сказал: "Я понял: когда вы ходите, у вас всегда по меньшей мере одна нога на земле, а когда вы бежите, обе ноги одновременно бывают в воздухе, но потом они касаются земли не вместе, а порознь, иначе это было бы прыгание." Ответ был правильный, но он не знал этого раньш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II</w:t>
        <w:br/>
        <w:t>ЧТО ПОМОГАЕТ НАМ В СОСРЕДОТОЧЕНИИ?</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нимание без напряжения</w:t>
      </w:r>
    </w:p>
    <w:p>
      <w:pPr>
        <w:pStyle w:val="Normal"/>
        <w:spacing w:lineRule="auto" w:line="240" w:before="280" w:after="280"/>
        <w:rPr/>
      </w:pPr>
      <w:r>
        <w:rPr>
          <w:rFonts w:eastAsia="Times New Roman" w:cs="Times New Roman" w:ascii="Times New Roman" w:hAnsi="Times New Roman"/>
          <w:color w:val="000000"/>
          <w:sz w:val="27"/>
          <w:szCs w:val="27"/>
          <w:lang w:eastAsia="uk-UA"/>
        </w:rPr>
        <w:t>Многим не удаётся сосредоточение оттого, что они делают ошибку, стремясь </w:t>
      </w:r>
      <w:r>
        <w:rPr>
          <w:rFonts w:eastAsia="Times New Roman" w:cs="Times New Roman" w:ascii="Times New Roman" w:hAnsi="Times New Roman"/>
          <w:i/>
          <w:iCs/>
          <w:color w:val="000000"/>
          <w:sz w:val="27"/>
          <w:szCs w:val="27"/>
          <w:lang w:eastAsia="uk-UA"/>
        </w:rPr>
        <w:t>прочно удержать</w:t>
      </w:r>
      <w:r>
        <w:rPr>
          <w:rFonts w:eastAsia="Times New Roman" w:cs="Times New Roman" w:ascii="Times New Roman" w:hAnsi="Times New Roman"/>
          <w:color w:val="000000"/>
          <w:sz w:val="27"/>
          <w:szCs w:val="27"/>
          <w:lang w:eastAsia="uk-UA"/>
        </w:rPr>
        <w:t> ментальный образ. Этого не надо делать. Поместите перед своим вниманием избранный вами предмет (или идею) и смотрите на него спокойно, как вы смотрели бы на часы, чтобы узнать время. Такое спокойное разглядывание обнаруживает детали предмета так же хорошо, как это могло бы делать самое напряжённое усилие, — даже лучше. Попробуйте это сделать сейчас в течение пяти минут. Как только вы поймёте, как смотреть на вещь и видеть её вполне, в целом и в частях, без особенно пристального разглядывания, нахмуривания бровей, задержки дыхания, сжимания кулаков или других подобных движений, — вы сможете тогда приняться и за ментальные упражнения в сосредоточении. Возьмите какой-нибудь простой предмет — часы, перо, книгу, лист, плод — и смотрите на него спокойно пять минут. Рассмотрите каждую его деталь: цвет, вес, размеры, расположение частей, форму, материал, украшения и т.п., без малейшего, однако, напряжения. Внимание без напряжения — вот чего вы должны достичь. Когда вы почувствуете как это делается, вы поймёте, как можно быть сосредоточенным в совершенном покое и тиши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положим, что вы хотите как можно дольше удержать в протянутой руке какой-нибудь предмет. Вы должны его держать тогда с минимальной затратой энергии: не сжимать его в кулак, а дать ему покойно лежать на руке. Не думайте, что предмет или идея, которую вы выбрали для сосредоточения, имеет собственную жизнь и хочет убежать от нас. Изменчив не объект сосредоточения, изменчив ваш ум. Поверьте, что предмет останется всё время на том месте, куда вы поставили его, перед глазами вашего ума, и держите на нем ваше внимание. Никакого намеренного удерживания не надо, оно приведёт лишь к нарушению сосредоточ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юди обычно применяют свои ментальные силы лишь в служении своему физическому телу и в размышлении, связанном с ним. Поток мысли у них не нарушается и думать им легко, когда есть физический объект, на котором задерживается внимание, как например книга при чтении. Рассуждение легко, когда каждая его ступень фиксируется в письме, или когда мысль стимулируется беседой с кем-нибудь. Это совершенно так же, как игра в шахматы. Играть легко, когда мы видим перед собою доску, но играть вслепую — дело очень нелёгк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вычка думать только лишь в ассоциации с физической деятельностью или при физическом стимуле настолько велика, что большое усилие мысли обычно связано у людей с нахмуриванием бровей, с сжиманием губ и разными нервными или функциональными расстройствами. Дурное пищеварение ученых и философов вошло в поговорку. Когда ребёнок занимается, он совершает самые удивительные телодвижения. Во время письма у него язык следует за движением руки, рука крепко сжимает карандаш, ноги отбивают ножки стула и сам он очень скоро устаё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выполнении наших упражнений в сосредоточении все такие явления должны быть прекращены. Мускульное и нервное напряжение не имеет ничего общего с сосредоточением, и успех в упражнениях не измеряется никаким телесным ощущением или чувств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ногие думают, что они сосредоточены, когда они чувствуют напряжение между бровями и за бровями, но, поддерживая в себе эти ощущения, они получают лишь головную боль и другие затруднения в работе мысли. На Востоке стало поговоркой, что великий мыслитель должен иметь ровные гладкие брови. Искривленное лицо, лоб, покрытый морщинами, — это знак того, что человек старается думать свыше своих сил, или что он вообще не привык думать. Сильно искривленные брови вы увидите в доме для умалишённых, но не среди людей, которые действительно знают, как надо думать. При сосредоточении не должно быть даже самого малого напряжения. Лихорадочным усилием нельзя достичь контроля над умом так же, как нельзя удержать воду в руке, зажимая её с силой. Но мы достигаем этого контроля постоянным, тихим, спокойным упражнением без душевного возбуждения и волн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тоянное, тихое, спокойное упражнение — означает упражнение регулярное, периодическое, продолжающееся достаточное время для достижения успеха. Результаты его всё время нарастают, в начале очень медленно, потом всё больше. Время, которое вы отдаёте каждому упражнению, не должно быть очень большим; здесь важно качество работы, а не её количество. Мало, но регулярно, лучше чем помногу, но редко. Упражняться можно раз в день, два или даже три раза, если только каждое упражнение не продолжительно. Раз в день, но хорошо, приводит к быстрому успеху, три упражнения в день, выполненные безразлично, дадут очень мало. Иногда люди, которые имеют для сосредоточения больше всех времени, успевают меньше всех. Они чувствуют, что у них масса времени и потому не принуждают себя выполнять всё так хорошо, как только они могут. Но человек, имеющий очень мало времени для упражнений, чувствует необходимость выполнять их как можно лучше. Упражнения в сосредоточении надо проводить по меньшей мера один раз в день и всегда перед развлечением или удовольствием, а не после них. Их надо проделывать по утрам, как можно раньше, и лишь потом приступать к выполнению более лёгких или приятных обязанностей. Некоторая строгость правил необходима, и мы сами на себя должны её налож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Естественность создаваемых образ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м также поможет в сосредоточении, если вы будете стараться создавать образы в своём воображении как можно более естественными и помещать их в естественные же условия. Не следует представлять себе такой предмет как статуэтка, висящим в воздухе. Это создаст в вас бессознательное стремление поставить её на какое-то место. Статуэтка в вашем воображении должна стоять на столе против вас, и стол должен быть в его обычном положении в комнате. Затем постепенно погружайтесь в сосредоточение. Сначала представьте себе всю ту часть комнаты, которую вы обычно видите перед собой, потом уменьшите своё внимание к тем вещам, которые находятся но краям, и сосредоточьте его на столе со статуэткой на нём. Наконец ещё более сузьте поле внимания, пока не останется лишь маленький образ статуэтки и вы не забудете всё остальное в комнате. И даже тогда, если другие предметы вернутся в ваше представление, не беспокойтесь о них. Вы не можете вырезать из своего представления какой-либо образ как ножом. Всегда останется кайма из других предметов, но эти предметы будут туманными, не в фокусе.</w:t>
      </w:r>
    </w:p>
    <w:p>
      <w:pPr>
        <w:pStyle w:val="Normal"/>
        <w:spacing w:lineRule="auto" w:line="240" w:before="280" w:after="280"/>
        <w:rPr/>
      </w:pPr>
      <w:r>
        <w:rPr>
          <w:rFonts w:eastAsia="Times New Roman" w:cs="Times New Roman" w:ascii="Times New Roman" w:hAnsi="Times New Roman"/>
          <w:color w:val="000000"/>
          <w:sz w:val="27"/>
          <w:szCs w:val="27"/>
          <w:lang w:eastAsia="uk-UA"/>
        </w:rPr>
        <w:t>Когда вы смотрите на какой-либо физический предмет, другие предметы также входят в ваше поле зрения, но видны они неясно. То же самое происходит и когда вы смотрите ментальными глазами на статуэтку: по соседству с ней могут появиться и другие образы. Но поскольку статуэтка занимает центр вашего внимания и полностью завладевает фокусом вашего ментального зрения, вы не должны беспокоиться о других входящих мыслях. Лучше всего вы сделаете, применив простую формулу: "это меня не касается". Если вы позволите таким мыслям обеспокоить вас, они тотчас же станут на место статуэтки в центр сцены, так как вы отдали им своё внимание, но если вы увидите их и, не сдвигая своих глаз со статуэтки, скажете: "Ах, это вы здесь? Хорошо, оставайтесь, если хотите, уходите, если хотите — это меня не касается", — тогда они тихо исчезнут, ибо вы не глядите на них. Однако вы не можете при этом получить удовлетворение — </w:t>
      </w:r>
      <w:r>
        <w:rPr>
          <w:rFonts w:eastAsia="Times New Roman" w:cs="Times New Roman" w:ascii="Times New Roman" w:hAnsi="Times New Roman"/>
          <w:i/>
          <w:iCs/>
          <w:color w:val="000000"/>
          <w:sz w:val="27"/>
          <w:szCs w:val="27"/>
          <w:lang w:eastAsia="uk-UA"/>
        </w:rPr>
        <w:t>видеть</w:t>
      </w:r>
      <w:r>
        <w:rPr>
          <w:rFonts w:eastAsia="Times New Roman" w:cs="Times New Roman" w:ascii="Times New Roman" w:hAnsi="Times New Roman"/>
          <w:color w:val="000000"/>
          <w:sz w:val="27"/>
          <w:szCs w:val="27"/>
          <w:lang w:eastAsia="uk-UA"/>
        </w:rPr>
        <w:t>, как они уходят, как не можете иметь удовольствие наблюдать себя засыпающим. Но зачем вам э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здавайте свои образы вполне естественными, наделяя их всеми обычными их качествами. Если вы думаете о массивном предмете, пусть он будет массивным и в вашем воображении, а не таким, как на картинке. Если предмет окрашен, то и в вашем образе должны быть ярко видны его цвета. Пусть чувствуется вес этого предмета. Вещи, обычно неподвижные, должны быть неподвижными и в вашем воображении, а двигающиеся должны двигаться. Так у дерева ветви и листья должны качаться от ветра, рыбы должны плавать, а птицы летать; люди должны ходить и разговаривать, а река проноситься мимо вас с журчанием, играя блёстками све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верен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ьшой помощью в сосредоточении является уверенность в себе, особенно если эта уверенность сопровождается некоторым знанием законов, по которым работает ум, а также и той великой истины, что мысли продолжают существовать и после того, как мы перестаём их наблюд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же, как работа ног, рук, глаз или любой другой части тела зависит от внутренних органов, на действия которых мы вполне можем положиться, — так и вся видимая деятельность сознания всецело зависит от его невидимой деятельности, которой мы также можем вполне довери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 этой уверенности улучшается работа ума во всех его проявлениях. На ней, например, всецело основана хорошая работа памяти, а малейшая неуверенность отражается на памяти чрезвычайно силь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я был маленьким мальчиком, моя мать послала однажды меня купить ей какую-то мелочь, мыло или масло, в бакалейной лавке в расстоянии полумили от нашего дома. Она дала мне монету и сказала название той вещи, которую я должен был купить. У меня не было в то время веры в искусство портного и я не мог доверить монету своим карманам — а что, если монета исчезнет из кармана к концу пу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этому я крепко сжимал монету в руке. Идя по дороге, я всё время повторял название предмета, который я должен был купить, чувствуя, что если оно уйдёт из моего сознания хоть на минуту, то будет потеряно навсегда. У меня не было доверия к карманам ума, хотя они заслуживают доверия даже больше, чем карманы портного. Однако, несмотря на все мои усилия или, вернее, именно благодаря им, когда я вошёл в лавку и увидел огромного лавочника, горою возвышающегося надо мною, я на момент оказался совсем парализованным и не мог вспомнить, что мне от него было нуж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очень обычная вещь, даже у взрослых. Я знавал многих студентов, серьёзно подвергавшихся опасности провалиться на экзаменах вследствие именно такого беспокой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того, чтобы запомнить что-нибудь, надо прежде всего сделать этот факт или идею мысленно возможно более ясными, затем посмотреть на них со спокойным сосредоточением в течение нескольких секунд и потом дать им погрузиться в глубину сознания. Вы можете быть вполне уверенными, что сумеете вызвать их обратно, как только пожелае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V</w:t>
        <w:br/>
        <w:t>ЗОЛОТЫЕ ЦЕПИ</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Движение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изучили первый процесс мысли: как каждая идея, представление, раскрывается в различных направлениях. Теперь мы перейдём к другому процессу, к тому, как наше внимание переходит от одной идеи к другой, образуя поток мысли. Подобно тому, как наше тело двигается среди окружающих его предметов, так и наше внимание путешествует среди мыслей. Сходство обоих движений чрезвычайно велико: внимание действительно как бы ходит на двух ногах от одного ментального образа или идеи к друго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положим, например, что я начал думать о кошке, но через некоторое время вдруг обнаружил, что думаю не о кошке, а об одном замечательном железнодорожном мосте, перекинутом через реку Инд между городами Суккур и Рори. Я мог бы вообразить, если бы не знал законов, управляющих процессом мышления, что ум мой перепрыгнул от одной идеи к другой; что он просто случайно забыл первый предмет и так же случайно начал думать о другом. Но, если я начну исследовать, как было дело и вспомню всё, что происходило, я увижу, что между первым предметом и вторым существовала непрерывная цепь образов, что был определённый ряд ступенек, по которым я прошёл между этими двумя предметами. Я думал о кошке, затем о кошке, лежащей на коврике перед камином (вещь обычная в Европе, я упоминаю об этом и скобках для индусских и американских друзей, в жизни которых это явление почти не наблюдается), затем о коврике, но уже без кошки, потом о том, как коврик делается на фабрике, хорошо мне известной, которая находится вблизи реки Инд, и, наконец, о виде вверх по реке, где большой мост, упомянутый выше, возвышается в воздухе. Процесс вполне подобен хождению: одна ментальная нога стоит на представлении о кошке, другая подымается и останавливается на мысли о коврике; первая нога отступает от кошки и переходит к фабрике, вторая нога уходит от коврика и переносится к реке Инду. Наконец первая нога от фабрики переходит к Суккурскому мосту и т.д.</w:t>
      </w:r>
    </w:p>
    <w:p>
      <w:pPr>
        <w:pStyle w:val="Normal"/>
        <w:spacing w:lineRule="auto" w:line="240" w:before="280" w:after="280"/>
        <w:rPr/>
      </w:pPr>
      <w:r>
        <w:rPr>
          <w:rFonts w:eastAsia="Times New Roman" w:cs="Times New Roman" w:ascii="Times New Roman" w:hAnsi="Times New Roman"/>
          <w:color w:val="000000"/>
          <w:sz w:val="27"/>
          <w:szCs w:val="27"/>
          <w:lang w:eastAsia="uk-UA"/>
        </w:rPr>
        <w:t>Процесс подобен также биению сердца. Имеется одна мысль, затем она расширяется, включая другую, потом сжимается, потому что уходит первая. Расширения и сжатия чередуются так же регулярно, как и при биении сердца. Когда имеет место расширение, сознание делается более туманным: свет внимания рассеивается, так как покрывает большую площадь; когда же приходит сжатие, предмет ярко освещён и сознание действует так хорошо, как оно только может. Сжатие — это только </w:t>
      </w:r>
      <w:r>
        <w:rPr>
          <w:rFonts w:eastAsia="Times New Roman" w:cs="Times New Roman" w:ascii="Times New Roman" w:hAnsi="Times New Roman"/>
          <w:i/>
          <w:iCs/>
          <w:color w:val="000000"/>
          <w:sz w:val="27"/>
          <w:szCs w:val="27"/>
          <w:lang w:eastAsia="uk-UA"/>
        </w:rPr>
        <w:t>сосредоточение</w:t>
      </w:r>
      <w:r>
        <w:rPr>
          <w:rFonts w:eastAsia="Times New Roman" w:cs="Times New Roman" w:ascii="Times New Roman" w:hAnsi="Times New Roman"/>
          <w:color w:val="000000"/>
          <w:sz w:val="27"/>
          <w:szCs w:val="27"/>
          <w:lang w:eastAsia="uk-UA"/>
        </w:rPr>
        <w:t>, расширение — </w:t>
      </w:r>
      <w:r>
        <w:rPr>
          <w:rFonts w:eastAsia="Times New Roman" w:cs="Times New Roman" w:ascii="Times New Roman" w:hAnsi="Times New Roman"/>
          <w:i/>
          <w:iCs/>
          <w:color w:val="000000"/>
          <w:sz w:val="27"/>
          <w:szCs w:val="27"/>
          <w:lang w:eastAsia="uk-UA"/>
        </w:rPr>
        <w:t>медитация</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Описанный второй процесс мышления (движение ума) может происходить двумя способами. Внимание может просто переходить от одного образа к другому без определённой цели или направления, направляясь на каждой ступени по самому лёгкому пути, следуя старым привычкам мысли, придерживаясь проторенной дороги или выбирая самый лёгкий путь, как это делает ручей, устремляясь вниз с горы. Или же внимание может начать работу исследования в некотором определённом направлении, выбранном в самом начале этого процесса. Первая из этих возможностей — </w:t>
      </w:r>
      <w:r>
        <w:rPr>
          <w:rFonts w:eastAsia="Times New Roman" w:cs="Times New Roman" w:ascii="Times New Roman" w:hAnsi="Times New Roman"/>
          <w:i/>
          <w:iCs/>
          <w:color w:val="000000"/>
          <w:sz w:val="27"/>
          <w:szCs w:val="27"/>
          <w:lang w:eastAsia="uk-UA"/>
        </w:rPr>
        <w:t>блуждание ума</w:t>
      </w:r>
      <w:r>
        <w:rPr>
          <w:rFonts w:eastAsia="Times New Roman" w:cs="Times New Roman" w:ascii="Times New Roman" w:hAnsi="Times New Roman"/>
          <w:color w:val="000000"/>
          <w:sz w:val="27"/>
          <w:szCs w:val="27"/>
          <w:lang w:eastAsia="uk-UA"/>
        </w:rPr>
        <w:t>, вторая — </w:t>
      </w:r>
      <w:r>
        <w:rPr>
          <w:rFonts w:eastAsia="Times New Roman" w:cs="Times New Roman" w:ascii="Times New Roman" w:hAnsi="Times New Roman"/>
          <w:i/>
          <w:iCs/>
          <w:color w:val="000000"/>
          <w:sz w:val="27"/>
          <w:szCs w:val="27"/>
          <w:lang w:eastAsia="uk-UA"/>
        </w:rPr>
        <w:t>мышление</w:t>
      </w:r>
      <w:r>
        <w:rPr>
          <w:rFonts w:eastAsia="Times New Roman" w:cs="Times New Roman" w:ascii="Times New Roman" w:hAnsi="Times New Roman"/>
          <w:color w:val="000000"/>
          <w:sz w:val="27"/>
          <w:szCs w:val="27"/>
          <w:lang w:eastAsia="uk-UA"/>
        </w:rPr>
        <w:t>. Некоторые умы всегда только блуждают, другие способны мыслить. Теперь, когда мы проделали упражнения в сосредоточении при раскрывании магических ящиков, мы можем перейти ко второй задаче — к упражнениям в другом виде сосредоточения: в сохранении внимания по определённой линии мышления. Так люди могут превратить деятельность своего мышления из потока грязи и песка в золотые цепи.</w:t>
      </w:r>
    </w:p>
    <w:p>
      <w:pPr>
        <w:pStyle w:val="Normal"/>
        <w:spacing w:lineRule="auto" w:line="240" w:before="280" w:after="280"/>
        <w:rPr/>
      </w:pPr>
      <w:r>
        <w:rPr>
          <w:rFonts w:eastAsia="Times New Roman" w:cs="Times New Roman" w:ascii="Times New Roman" w:hAnsi="Times New Roman"/>
          <w:color w:val="000000"/>
          <w:sz w:val="27"/>
          <w:szCs w:val="27"/>
          <w:lang w:eastAsia="uk-UA"/>
        </w:rPr>
        <w:t>Определим некоторые приятия, которыми мы в дальнейшем будем пользоваться. 1) </w:t>
      </w:r>
      <w:r>
        <w:rPr>
          <w:rFonts w:eastAsia="Times New Roman" w:cs="Times New Roman" w:ascii="Times New Roman" w:hAnsi="Times New Roman"/>
          <w:i/>
          <w:iCs/>
          <w:color w:val="000000"/>
          <w:sz w:val="27"/>
          <w:szCs w:val="27"/>
          <w:lang w:eastAsia="uk-UA"/>
        </w:rPr>
        <w:t>Внимание</w:t>
      </w:r>
      <w:r>
        <w:rPr>
          <w:rFonts w:eastAsia="Times New Roman" w:cs="Times New Roman" w:ascii="Times New Roman" w:hAnsi="Times New Roman"/>
          <w:color w:val="000000"/>
          <w:sz w:val="27"/>
          <w:szCs w:val="27"/>
          <w:lang w:eastAsia="uk-UA"/>
        </w:rPr>
        <w:t> — это воля, наше бодрственное "я", расширяющееся и сужающееся подобно сердцу, обходящее различные части ментального мира как бы двумя ногами; 2) </w:t>
      </w:r>
      <w:r>
        <w:rPr>
          <w:rFonts w:eastAsia="Times New Roman" w:cs="Times New Roman" w:ascii="Times New Roman" w:hAnsi="Times New Roman"/>
          <w:i/>
          <w:iCs/>
          <w:color w:val="000000"/>
          <w:sz w:val="27"/>
          <w:szCs w:val="27"/>
          <w:lang w:eastAsia="uk-UA"/>
        </w:rPr>
        <w:t>Ментальный мир</w:t>
      </w:r>
      <w:r>
        <w:rPr>
          <w:rFonts w:eastAsia="Times New Roman" w:cs="Times New Roman" w:ascii="Times New Roman" w:hAnsi="Times New Roman"/>
          <w:color w:val="000000"/>
          <w:sz w:val="27"/>
          <w:szCs w:val="27"/>
          <w:lang w:eastAsia="uk-UA"/>
        </w:rPr>
        <w:t> — это субъективная область, наполненная идеями и представлениями. Когда внимание останавливается на каком-нибудь из них, простом или сложном (большая или малая часть этого мира), оно может оглянуться вокруг и осмотреть часть ментального мира: представления, связанные с тем, на котором оно остановилось. 3) </w:t>
      </w:r>
      <w:r>
        <w:rPr>
          <w:rFonts w:eastAsia="Times New Roman" w:cs="Times New Roman" w:ascii="Times New Roman" w:hAnsi="Times New Roman"/>
          <w:i/>
          <w:iCs/>
          <w:color w:val="000000"/>
          <w:sz w:val="27"/>
          <w:szCs w:val="27"/>
          <w:lang w:eastAsia="uk-UA"/>
        </w:rPr>
        <w:t>Мышление</w:t>
      </w:r>
      <w:r>
        <w:rPr>
          <w:rFonts w:eastAsia="Times New Roman" w:cs="Times New Roman" w:ascii="Times New Roman" w:hAnsi="Times New Roman"/>
          <w:color w:val="000000"/>
          <w:sz w:val="27"/>
          <w:szCs w:val="27"/>
          <w:lang w:eastAsia="uk-UA"/>
        </w:rPr>
        <w:t> — процесс передвижения то одной ногой, то другой. Представления, идеи — это ментальные предметы, мышление — ментальное путешествие, воля — путешественник; исследуем их теперь более пол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ир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ло, в котором каждый из нас живёт, является экипажем. В нём человек и его ум передвигаются во внешнем мире. Оно несёт с собой мешок с инструментами — органы чувств — которые информируют его о том, что существует и что происходит вокруг. Предположим, что я прекращу на момент писать и оглянусь кругом. Против меня стоят стол и стулья, на стенах полки с книгами, часы, картины, календарь и многие другие вещи. Я смотрю в окно и вижу верхушки пальм и деревьев манго, белые мартовские облака над Мадрасом и надо всем синеву неба. Я переношу свое внимание от глаз к ушам и слышу: ворону, что каркает где-то слева, часы тикают на стене, какие-то шаги в коридоре, слышны звуки отдалённых голосов, совсем близко прочирикал воробей, подо мною монотонно читают пандиты, где-то ещё стучит пишущая машинка и за всем этим слышен непрерывный рокот волн Бенгальского залива на берегу Адьяра в полумиле от меня. Я напрягаю своё внимание и слышу, как кровь стучит в ушах и слабый звук какого-то неизвестного мне физиологического процесса в моём теле. Я обращаю внимание на свою кожу и чувствую перо, которое слабо сжимают мои пальцы, одежду на моей спине, стул, на котором я сижу, пол, в который упираются мои ноги, тёплый мягкий ветерок, обдувающий мои руки и лиц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органы чувств, заключённые в этом моём проводнике, моём теле, являющемся орудием моей воли и центров моего сознания в внешнем мире, приводят меня в соприкосновение с некоторой частью огромного мира, в котором они существуют. Но это лишь очень маленькая частица мира. Я путешествовал в этом своём теле в течение многих лет, видел, слышал ощущал очень многое в различных частях света, но какая малая часть этого моего опыта может присутствовать в моём сознании в любой данный момент и как невыразимо мал даже весь этот опыт в сравнении со всем, что существует и чего я никогда не вида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 же и внутренний мир ума. В нём также имеется огромная область подлинных идей, некоторые из которых я познал теперь своим ментальным проводником, но большинство которых остаётся для меня видимо безграничным неведомым царством. В этом мире я также обладаю орудием познания. Моя воля заставляет его путешествовать в мире мысли, так же как моё тело живёт и движется во внешнем мире. Этот проводник — мой ум, центр моего сознания в области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жно применить и другое сравнение. Ментальное тело, в котором я могу познавать идеи, подобно рыбке, плывущей в огромном океане идей и представлений. В пределах своих ограниченных способностей она видит незначительную часть этого океана и информирует меня о ней. Она не может видеть далее очень узких границ её зрения, она не может перепрыгнуть через пространство, переходя с места на место; она должна пройти через все промежуточные пункты, от одного представления к друго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Путь рыб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т этой маленькой рыбкой внимания вы и должны научиться управлять, так чтобы она: 1) всегда плыла в выбранном вами направлении и 2) расширила и улучшила область своего зрения, свою способность более полно и более ясно сообщать вам о тех событиях, с которыми она встречается в своих путешествиях в мире мысли. Упражнения в сосредоточении, которыми вы занимались до сих пор, должны были улучшить её зрение, теперь же мы будем иметь дело с её способностью путешествов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нога мысли останавливается на каком-нибудь представлении в мире ума, она совершает это подобно ноге слона, которая, опускаясь на землю, покрывает собой определённое пространство. Поэтому, когда вы обращаете своё внимание на какую-нибудь идею или образ, вы не находите их отдельными, отрезанными от всего, а связанными с другими идеями или образами. Прикосновение ноги открывает магический ящик. Нельзя думать о книгах независимо от глаз, которые их читают, о пере без бумаги, чтобы на ней писать, о ботинках без ног, на которые они надеваются и т.д. Но каждый такой образ имеет центр, где видение ясно и откуда оно постепенно ослабевает. Так же точно, когда мои глаза смотрят на чернильницу передо мною, я вижу неясно и другие предметы на столе и предметы обстановки комнаты слева и справа, и деревья в саду — множество вещей. И когда я обращаю своё внимание на какую-нибудь отдельную мысль, я обнаруживаю массу туманных мыслей вокруг неё, которые постепенно ослабевают, становясь всё более неясными, чем они лежат дальше, и наконец совсем исчезают за какой-то неопределённой границей. Когда моё внимание переходит от предмета к предмету, оно никогда не доходит до границы этого поля внимания, ибо горизонт всё время отступает по мере того, как мы приближаемся к не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идели уже, что когда я думаю о кошке, я думаю о коврике у камина (это один из образов, которые выходят из магического ящика), но я мог также подумать и об её усах, о молоке, когтях, мышах или ночных кошачьих концертах. Одна из этих вторичных мыслей безусловно будет следующей ступенью, следующим звеном в цепи мысленных образов или в потоке мысли. Эта цепь мыслей во внутренней жизни представляет собой неразрывную последовательность. Каждая идея, каждый образ следует за другим подобно звеньям цепи. При этом только два образа связаны друг с другом непосредственно.</w:t>
      </w:r>
    </w:p>
    <w:p>
      <w:pPr>
        <w:pStyle w:val="Normal"/>
        <w:spacing w:lineRule="auto" w:line="240" w:before="280" w:after="280"/>
        <w:rPr/>
      </w:pPr>
      <w:r>
        <w:rPr>
          <w:rFonts w:eastAsia="Times New Roman" w:cs="Times New Roman" w:ascii="Times New Roman" w:hAnsi="Times New Roman"/>
          <w:color w:val="000000"/>
          <w:sz w:val="27"/>
          <w:szCs w:val="27"/>
          <w:lang w:eastAsia="uk-UA"/>
        </w:rPr>
        <w:t>Этот поток ментальной деятельности является по существу лишь следом, оставляемым рыбкой внимания, по мере того, как она проходит в том или ином направлении. На каждой ступени этого процесса имеется некоторый выбор, и полезно просмотреть, к каким определенным целям приводит каждый из расходящихся путей, так как каждый образ вызывает очень большое число ассоциаций. Когда я смотрю на баньяновое дерево за моей верандой, я вижу и слышу толпу ворон и белок. Поэтому каждая мысль о баньяновом дереве сразу же вызовет в круг моего внутреннего видения именно это дерево с его широко расходящимися ветвями и висящими корнями, громкое каркание ворон и писк и болтовню прыгающих коричневых белок. Но сразу же и мысль о других деревьях также войдёт в крут внимания, хотя и дальше от центра: высокая стройная пальма, развесистый дуб, тонкий тополь, печальная ива центральной Англии, нарядная ёлка среди северных снегов. Затем дальше, когда я смотрю на ветви баньяна, на его многочисленные стволы, несущие тяжесть гигантских разветвлений, которым тысячи лет, ум мой обращается к историям, которые этот баньян мог бы рассказать — о протекающей вблизи реке, о том, как были построены дома и проведены дороги и, дальше в прошлом, о шумящих джунглях, шакалах и тиграх, птицах и обезьянах, бесчисленных муравьях и скорпионах и змеях, которые селились в его дуплах и жили среди его ветвей столетия назад. Если моё настроение снова изменится, я могу заметить его огромные размеры — целая гора дерева, и подумать о том, что под его ветвями могла бы найти убежище целая армия или о том, что из него можно было бы сделать десяток домов или развести тысячу костров. Так баньяновое дерево может вызвать самые различные мысли </w:t>
      </w:r>
      <w:r>
        <w:rPr>
          <w:rFonts w:eastAsia="Times New Roman" w:cs="Times New Roman" w:ascii="Times New Roman" w:hAnsi="Times New Roman"/>
          <w:i/>
          <w:iCs/>
          <w:color w:val="000000"/>
          <w:sz w:val="27"/>
          <w:szCs w:val="27"/>
          <w:lang w:eastAsia="uk-UA"/>
        </w:rPr>
        <w:t>соответственно моему настроению</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Разделение путей</w:t>
      </w:r>
    </w:p>
    <w:p>
      <w:pPr>
        <w:pStyle w:val="Normal"/>
        <w:spacing w:lineRule="auto" w:line="240" w:before="280" w:after="280"/>
        <w:rPr/>
      </w:pPr>
      <w:r>
        <w:rPr>
          <w:rFonts w:eastAsia="Times New Roman" w:cs="Times New Roman" w:ascii="Times New Roman" w:hAnsi="Times New Roman"/>
          <w:color w:val="000000"/>
          <w:sz w:val="27"/>
          <w:szCs w:val="27"/>
          <w:lang w:eastAsia="uk-UA"/>
        </w:rPr>
        <w:t>Выбор того или иного пути на разделении дорог, которое имеет место на каждой ступени пути мысли, зависит от </w:t>
      </w:r>
      <w:r>
        <w:rPr>
          <w:rFonts w:eastAsia="Times New Roman" w:cs="Times New Roman" w:ascii="Times New Roman" w:hAnsi="Times New Roman"/>
          <w:i/>
          <w:iCs/>
          <w:color w:val="000000"/>
          <w:sz w:val="27"/>
          <w:szCs w:val="27"/>
          <w:lang w:eastAsia="uk-UA"/>
        </w:rPr>
        <w:t>настроения</w:t>
      </w:r>
      <w:r>
        <w:rPr>
          <w:rFonts w:eastAsia="Times New Roman" w:cs="Times New Roman" w:ascii="Times New Roman" w:hAnsi="Times New Roman"/>
          <w:color w:val="000000"/>
          <w:sz w:val="27"/>
          <w:szCs w:val="27"/>
          <w:lang w:eastAsia="uk-UA"/>
        </w:rPr>
        <w:t> человека. Рассмотрим ещё раз образ дерева, с которым связано так много мыслей, — те, например, которые перечислены выше, или представленные в следующей диаграмме:</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Сад, поле и т.п.</w:t>
        <w:br/>
        <w:t>2. Баньян, сосна и т.п.</w:t>
        <w:br/>
        <w:t>3. Возраст, размеры, ценность и т.п.</w:t>
        <w:br/>
        <w:t>4. Кустарник, изгородь, растения и т.п.</w:t>
        <w:br/>
        <w:t>5. Листья, ветви, кора</w:t>
        <w:br/>
        <w:t>6. Вороны, белки, насекомые и т.п.</w:t>
        <w:br/>
        <w:t>7. Семена, цветы, плоды и т.п.</w:t>
        <w:br/>
        <w:t>8. хххх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бы я был фермером, моя мысль могла бы пойти по линии 7, к образу плода. Плод стал бы затем центром нового круга мыслей, а образы, относящиеся к линиям 1 и 6, прошли бы почти или полностью незамеченными. Ум мой затем мог бы перейти к мысли о рынке, который уже не имеет прямого отношения к дереву, и в дальнейшем ходе мыслей дерево было бы забы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бы я был торговцем, моя мысль могла бы пойти по линии 3, заинтересовавшись в строевом лесе, который непосредственно связан с мыслью о дереве, а затем она перешла бы к текущим ценам на лесоматериалы, потом к финансовым и банковым проблемам и к другим вещам, ещё более отдалён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туралист мог бы пойти по линии 6, охотник или турист по линии 1, философ — по линии 3 или 7. И все почти потеряют из виду дерево на третьей ступени своей мысли. Приведенные здесь линии мысли даны лишь для иллюстрации, они ни в какой мере не являются научной классификацией, в действительности излучений мысли гораздо больше</w:t>
      </w:r>
    </w:p>
    <w:p>
      <w:pPr>
        <w:pStyle w:val="Normal"/>
        <w:spacing w:lineRule="auto" w:line="240" w:before="280" w:after="280"/>
        <w:rPr/>
      </w:pPr>
      <w:r>
        <w:rPr/>
        <w:t>Изумительно, в какой мере будущие мысли зависят от выбора, который я делаю в каждый данный момент. Следующая диаграмма показывает, как слабо расходятся пути в начале, но как далеко они разделяются потом.</w:t>
      </w:r>
    </w:p>
    <w:tbl>
      <w:tblPr>
        <w:tblW w:w="9072" w:type="dxa"/>
        <w:jc w:val="center"/>
        <w:tblInd w:w="0" w:type="dxa"/>
        <w:tblLayout w:type="fixed"/>
        <w:tblCellMar>
          <w:top w:w="15" w:type="dxa"/>
          <w:left w:w="15" w:type="dxa"/>
          <w:bottom w:w="15" w:type="dxa"/>
          <w:right w:w="15" w:type="dxa"/>
        </w:tblCellMar>
      </w:tblPr>
      <w:tblGrid>
        <w:gridCol w:w="764"/>
        <w:gridCol w:w="1020"/>
        <w:gridCol w:w="809"/>
        <w:gridCol w:w="1020"/>
        <w:gridCol w:w="1031"/>
        <w:gridCol w:w="1020"/>
        <w:gridCol w:w="1314"/>
        <w:gridCol w:w="1020"/>
        <w:gridCol w:w="1074"/>
      </w:tblGrid>
      <w:tr>
        <w:trPr/>
        <w:tc>
          <w:tcPr>
            <w:tcW w:w="76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2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09"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врик</w:t>
            </w:r>
          </w:p>
        </w:tc>
        <w:tc>
          <w:tcPr>
            <w:tcW w:w="1020"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6096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tc>
        <w:tc>
          <w:tcPr>
            <w:tcW w:w="1031"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абрика</w:t>
            </w:r>
          </w:p>
        </w:tc>
        <w:tc>
          <w:tcPr>
            <w:tcW w:w="1020"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609600" cy="609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inline>
              </w:drawing>
            </w:r>
          </w:p>
        </w:tc>
        <w:tc>
          <w:tcPr>
            <w:tcW w:w="1314"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Инд</w:t>
            </w:r>
          </w:p>
        </w:tc>
        <w:tc>
          <w:tcPr>
            <w:tcW w:w="1020"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609600" cy="609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9" t="-59" r="-59" b="-59"/>
                          <a:stretch>
                            <a:fillRect/>
                          </a:stretch>
                        </pic:blipFill>
                        <pic:spPr bwMode="auto">
                          <a:xfrm>
                            <a:off x="0" y="0"/>
                            <a:ext cx="609600" cy="609600"/>
                          </a:xfrm>
                          <a:prstGeom prst="rect">
                            <a:avLst/>
                          </a:prstGeom>
                        </pic:spPr>
                      </pic:pic>
                    </a:graphicData>
                  </a:graphic>
                </wp:inline>
              </w:drawing>
            </w:r>
          </w:p>
        </w:tc>
        <w:tc>
          <w:tcPr>
            <w:tcW w:w="1074"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мазонка</w:t>
            </w:r>
          </w:p>
        </w:tc>
      </w:tr>
      <w:tr>
        <w:trPr/>
        <w:tc>
          <w:tcPr>
            <w:tcW w:w="764"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шка</w:t>
            </w:r>
          </w:p>
        </w:tc>
        <w:tc>
          <w:tcPr>
            <w:tcW w:w="1020"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609600" cy="609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9" t="-59" r="-59" b="-59"/>
                          <a:stretch>
                            <a:fillRect/>
                          </a:stretch>
                        </pic:blipFill>
                        <pic:spPr bwMode="auto">
                          <a:xfrm>
                            <a:off x="0" y="0"/>
                            <a:ext cx="609600" cy="609600"/>
                          </a:xfrm>
                          <a:prstGeom prst="rect">
                            <a:avLst/>
                          </a:prstGeom>
                        </pic:spPr>
                      </pic:pic>
                    </a:graphicData>
                  </a:graphic>
                </wp:inline>
              </w:drawing>
            </w:r>
          </w:p>
        </w:tc>
        <w:tc>
          <w:tcPr>
            <w:tcW w:w="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3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3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7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c>
          <w:tcPr>
            <w:tcW w:w="76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02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09"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олоко</w:t>
            </w:r>
          </w:p>
        </w:tc>
        <w:tc>
          <w:tcPr>
            <w:tcW w:w="1020"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609600" cy="609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inline>
              </w:drawing>
            </w:r>
          </w:p>
        </w:tc>
        <w:tc>
          <w:tcPr>
            <w:tcW w:w="1031"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ладенец</w:t>
            </w:r>
          </w:p>
        </w:tc>
        <w:tc>
          <w:tcPr>
            <w:tcW w:w="1020"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609600" cy="6096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p>
        </w:tc>
        <w:tc>
          <w:tcPr>
            <w:tcW w:w="1314"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гремушка</w:t>
            </w:r>
          </w:p>
        </w:tc>
        <w:tc>
          <w:tcPr>
            <w:tcW w:w="1020"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609600" cy="6096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9" t="-59" r="-59" b="-59"/>
                          <a:stretch>
                            <a:fillRect/>
                          </a:stretch>
                        </pic:blipFill>
                        <pic:spPr bwMode="auto">
                          <a:xfrm>
                            <a:off x="0" y="0"/>
                            <a:ext cx="609600" cy="609600"/>
                          </a:xfrm>
                          <a:prstGeom prst="rect">
                            <a:avLst/>
                          </a:prstGeom>
                        </pic:spPr>
                      </pic:pic>
                    </a:graphicData>
                  </a:graphic>
                </wp:inline>
              </w:drawing>
            </w:r>
          </w:p>
        </w:tc>
        <w:tc>
          <w:tcPr>
            <w:tcW w:w="1074"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w:t>
            </w:r>
          </w:p>
        </w:tc>
      </w:tr>
    </w:tbl>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ила настро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ждый момент мышления приходится выбирать не между двумя путями, а между многими. Маленькая рыбка внимания окружена многочисленными соблазнительными приманками. Какую из них она возьмёт в данный момент? Предпочтёт ли она коврик у камина или молоко? В последовательности мысленных образов какова природа того внутреннего настроения, которое определяет выбор: то, что один образ предпочтительно перед другим будет выбран и поднят на трон нашего ума? Почему этот, а не другой образ, так же тесно связанный с первоначальным образом?</w:t>
      </w:r>
    </w:p>
    <w:p>
      <w:pPr>
        <w:pStyle w:val="Normal"/>
        <w:spacing w:lineRule="auto" w:line="240" w:before="280" w:after="280"/>
        <w:rPr/>
      </w:pPr>
      <w:r>
        <w:rPr>
          <w:rFonts w:eastAsia="Times New Roman" w:cs="Times New Roman" w:ascii="Times New Roman" w:hAnsi="Times New Roman"/>
          <w:color w:val="000000"/>
          <w:sz w:val="27"/>
          <w:szCs w:val="27"/>
          <w:lang w:eastAsia="uk-UA"/>
        </w:rPr>
        <w:t>Подойдём к этому ещё и по-другому. Предположим, что я сижу за своим письменным столом в середине комнаты, и вдруг неожиданно все четыре двери этой комнаты одновременно открываются с точностью кукушки, выходящей из домика на часах, и появляются четыре моих друга Смит, Браун, Джонс и Робинсон и все в один голос произносят: "А, Вуд, я хотел бы с вами кое о чём посоветоваться!" Кто из них первым привлечет мое внимание? Это должно, конечно, от чего-то зависеть. Зависит это от </w:t>
      </w:r>
      <w:r>
        <w:rPr>
          <w:rFonts w:eastAsia="Times New Roman" w:cs="Times New Roman" w:ascii="Times New Roman" w:hAnsi="Times New Roman"/>
          <w:i/>
          <w:iCs/>
          <w:color w:val="000000"/>
          <w:sz w:val="27"/>
          <w:szCs w:val="27"/>
          <w:lang w:eastAsia="uk-UA"/>
        </w:rPr>
        <w:t>настроения моего ума</w:t>
      </w:r>
      <w:r>
        <w:rPr>
          <w:rFonts w:eastAsia="Times New Roman" w:cs="Times New Roman" w:ascii="Times New Roman" w:hAnsi="Times New Roman"/>
          <w:color w:val="000000"/>
          <w:sz w:val="27"/>
          <w:szCs w:val="27"/>
          <w:lang w:eastAsia="uk-UA"/>
        </w:rPr>
        <w:t>, от того направления, в каком плыла рыбка в момент, когда произошло это события. Единственное, кроме этого, что могло бы также повлиять на мой выбор, это если бы кто-нибудь из четырёх моих друзей имел бы необычный вид или произвёл бы какое-нибудь необычное движение. Если бы Браун, например, был одет турком, он, может быть, первый привлек бы мое внимание, но если ничего необычного нет, то единственное, что определяет выбор, это настроение ума в данный момен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ещё возьмём пример. Предположим, что я занят работой по подготовке книги и в это время кто-то открыл дверь и произнёс слово "proofs".* Мне сразу же представятся напечатанные гранки и скучная работа по их корректированию. Но если бы я был занят каким-нибудь научным исследованием, то то же самое слово вызвало бы в моём уме совсем другую серию образов. Это ясно показывает, что различие, определяющее тот или иной выбор, лежит в уме, а не во внешнем ми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__________</w:t>
        <w:br/>
      </w:r>
      <w:r>
        <w:rPr>
          <w:rFonts w:eastAsia="Times New Roman" w:cs="Times New Roman" w:ascii="Times New Roman" w:hAnsi="Times New Roman"/>
          <w:color w:val="000000"/>
          <w:sz w:val="24"/>
          <w:szCs w:val="24"/>
          <w:lang w:eastAsia="uk-UA"/>
        </w:rPr>
        <w:t>* Это английское слово имеет два значения: "доказательства" и "корректура". — </w:t>
      </w:r>
      <w:r>
        <w:rPr>
          <w:rFonts w:eastAsia="Times New Roman" w:cs="Times New Roman" w:ascii="Times New Roman" w:hAnsi="Times New Roman"/>
          <w:i/>
          <w:iCs/>
          <w:color w:val="000000"/>
          <w:sz w:val="24"/>
          <w:szCs w:val="24"/>
          <w:lang w:eastAsia="uk-UA"/>
        </w:rPr>
        <w:t>Прим. п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Поляризация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различное время в нашем уме доминируют различные настроения — цели, привычки, интересы — а именно настроение определяет выбор той или иной мысли из тех многочисленных мыслей и образов, которые окружают каждую данную мысль. Подобно тому, как сильный магнит поляризует мягкое железо на значительном пространстве, а не только непосредственно вблизи себя, так же и временное или постоянное настроение ума поляризует каждую входящую мысль или идею, когда она попадает во внешнюю сферу поля нашего вним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ногие из нас знакомы со школьным опытом, производимым с пробиркой, наполненной железными опилками, Мы закрывали эту пробирку пробкой и клали её на стол, затем медленно проводили над нею магнитом и наблюдали, как опилки подымаются, поворачиваются и располагаются все в одном направлении, превращаясь в массу маленьких магнитов, действующих вместе. И дальше мы находили, что вся пробирка с опилками стала магнитом. Сначала опилки лежали в беспорядке и, даже если бы они были магнитами, влияние одной частички нейтрализовывалось бы влиянием соседней с ней, ибо они лежат в разных направлениях. Но когда под действием сильного магнита они вытянулись в одну линию, то тогда все вместе они стали одним большим магнитом, действующим на любой железный предмет, какой окажется вблизи. Так же точно и наши мысли лежат в уме в полном беспорядке, направленными в разные стороны и действие их взаимно разрушается. И надо упражняться в сосредоточении, чтобы создать преобладающее настроение и чтобы все ваши мысли были им поляризованы. Мы должны понять, что наши мысли, которые проходят в уме не тогда, когда мы чем-нибудь серьёзно заняты, а те, которые составляют задний фон ума, гораздо более важны, чем мысли во время работы, требующей вним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видели, что поток мысли следует за настроением. Мы можем теперь понять, что для уверенности в достижении успеха при преследовании какой-либо цели нам надо установить постоянное настроение, направленное в эту сторону. Когда это сделано, то даже самые мелкие события будут включаться в это направление и будут служить нам для достижения нашей цели. Это было прекрасно выражено великим римским философом Эпиктетом, который сказал: "Есть лишь одна вещь, для которой Бог послал меня в этот мир — это усовершенствование моей природы во всех способностях и добродетели, и нет ничего в мире, чего я не мог бы использовать для этой ц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воля контролирует мысль и она может создать настроение на определенный период времени. Как вы можете решить, что встанете завтра утром в определённый час и это и произойдёт, если вы имеете соответствующую уверенность, так вы можете наложить на свой ум настроение ментального исследования в желаемом направлении на определённый промежуток времен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3. Пятая неделя.</w:t>
      </w:r>
      <w:r>
        <w:rPr>
          <w:rFonts w:eastAsia="Times New Roman" w:cs="Times New Roman" w:ascii="Times New Roman" w:hAnsi="Times New Roman"/>
          <w:color w:val="000000"/>
          <w:sz w:val="27"/>
          <w:szCs w:val="27"/>
          <w:lang w:eastAsia="uk-UA"/>
        </w:rPr>
        <w:t> Упражняйтесь в размышлении в направлении определённой цели следующим образом: Откройте книгу на любой случайной странице и запишите первое имя или предмет, на котором остановится ваш глаз. Этот предмет будет вашей исходной точкой. Затем откройте книгу на другой странице и также запишите первое попавшееся вам имя существительное; это будет ваша цель. Затем думайте последовательно от исходной точки к цели. Например вы сначала открыли слово "закон", поток слово "главный вход". Вы должны думать, исходя от "закона" и имея в виду "главный вход", пока вы не достигнете его. Это как будто бы легко. Я вспоминаю об одном судебном учреждении с очень мрачным главным входом. Второй пример: "плащ" и "сияние". Это тоже легко, я вспоминаю об одном оперном плаще ярко золотого цвета, который жена моя иногда носит, и это приводит к сиянию. Но предположим, что мне надо прийти к чему-нибудь другому, а не к сиянию, например к "фрукту". Теперь я не могу думать об оперном плаще. Я смотрю на образ "плаща", думая также и о "фрукте", отдавая этому образу завладеть моей мыслью. И через мгновение я нахожу себя думающим о кожуре, покрове апельсина, который является фруктом. Третий пример: "шум" и "стена". Я могу думать о многих вещах в связи с шумом, но в этих условиях моя мысль направляется к средневековой битве у стены осаждённой креп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упражнения помогут вам понять, как настроение, наложенное волей, действует. И вы тогда будете учиться создавать в себе постоянное или временное настроение ума, чтобы ваша жизнь была сосредоточена на определённой цели. Это поможет вам также быстро переходить от одной работы к другой и от бодрствования к с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w:t>
        <w:br/>
        <w:t>СОСРЕДОТОЧЕНИЕ В ПОВСЕДНЕВНОЙ ЖИЗНИ</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нешний и внутренний успе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стижение сосредоточения само по себе не может являться целью вашей работы, это лишь средство для развития воли, так чтобы воля могла всю вашу жизнь сделать охваченной единым устремлением. Поляризуйте всё в своей жизни — все действия, чувства, мысли, создавая постоянное настроение, направленное к успеху в какой-либо области человеческого труда и творч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может быть настроение художника, религиозного подвижника, учёного, поэта, философа, человеколюбца. Оно может относиться к искусству, религии, науке, философии, мыслям или делам милосердия и сострадания или же к коммерческой или административной деятельности. Его целью может быть искусство в действии или сильное и широко охватывающее мир чувство, или ясное и глубокое понимание жизни. В этом настроении может выражаться стремление к управлению собой или к власти над окружающими и успеху во внешних дел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ше дело — выбрать, но выберите что-нибудь определённое и к достижению этого направьте всю свою жизнь. Не будьте одним из тех, кто вместо того, чтобы следовать по определённой дороге, мечется во все стороны и приходит в конце концов к старости, исполненной одними лишь разочарованиями и сожален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поставленная цель должна быть благотворной, ибо только тот, кто стремится к высокой и благородной цели, свободен от привязанности к вещам. Вы не можете быть всегда спокойным и сильным, если ваш успех зависит от положения, силы, достоинства или безопасности вашего личного я. Ваше стремление к обладанию этими внешними вещами показало бы вашу зависимость от них, а зависимость эта привела бы к постоянной тревоге об этих вещах, к возбуждению и сокрушению, когда они приходят и уходя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т величия без благости, нет внешнего успеха без внутреннего успеха в достижении сильной воли полной доброжелательства ко всем. Внешний успех без внутренней силы — это иллюз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хорошо знал одну семью из пяти братьев. Трое из этих братьев старики в возрасте 65–75 лет. Двое умерли, когда им было лет по 45. Эти последние считались самыми удачливыми членами семьи. Хотя и сравнительно более юные, они успели достичь большего успеха в своих делах. Но, к несчастью, оба эти брата не имели внутренней силы, чтобы извлечь пользу из своего внешнего успеха, и удача оказалась для них проклятием, а не благословением. Они ели и пили больше, чем это было нужно, они не знали ни труда, ни физических упражнений, и потворствовали своим страстям, прекрасно понимая опасность такого поведения. В возрасте 35 лет оба они стали болезненно тучными людьми, к 40 годам они не выходили из рук докторов и к 45 годам оба умерли после 10 лет очень несчастной жизни. Остальные три брата живут и сейчас здоровыми и крепкими, окружённые счастливыми семьями. Так один внешний успех без внутреннего приводит к падению, но внутренний успех всегда ведёт за собой и успех внешний.</w:t>
      </w:r>
    </w:p>
    <w:p>
      <w:pPr>
        <w:pStyle w:val="Normal"/>
        <w:spacing w:lineRule="auto" w:line="240" w:before="280" w:after="280"/>
        <w:rPr/>
      </w:pPr>
      <w:r>
        <w:rPr>
          <w:rFonts w:eastAsia="Times New Roman" w:cs="Times New Roman" w:ascii="Times New Roman" w:hAnsi="Times New Roman"/>
          <w:color w:val="000000"/>
          <w:sz w:val="27"/>
          <w:szCs w:val="27"/>
          <w:lang w:eastAsia="uk-UA"/>
        </w:rPr>
        <w:t>Успех зависит от того, что вы ищете и как вы ищете. Если вы сказали себе, что в чём-нибудь достигнете успеха, то вы и достигнете его, как бы возвышена ни была поставленная цель, но надо, чтобы воля ваша была в согласии с Великим Законом. Если этого согласия нет, вы в действительности не </w:t>
      </w:r>
      <w:r>
        <w:rPr>
          <w:rFonts w:eastAsia="Times New Roman" w:cs="Times New Roman" w:ascii="Times New Roman" w:hAnsi="Times New Roman"/>
          <w:i/>
          <w:iCs/>
          <w:color w:val="000000"/>
          <w:sz w:val="27"/>
          <w:szCs w:val="27"/>
          <w:lang w:eastAsia="uk-UA"/>
        </w:rPr>
        <w:t>хотите</w:t>
      </w:r>
      <w:r>
        <w:rPr>
          <w:rFonts w:eastAsia="Times New Roman" w:cs="Times New Roman" w:ascii="Times New Roman" w:hAnsi="Times New Roman"/>
          <w:color w:val="000000"/>
          <w:sz w:val="27"/>
          <w:szCs w:val="27"/>
          <w:lang w:eastAsia="uk-UA"/>
        </w:rPr>
        <w:t>, вас лишь привлекает нечто внешнее, что вызывает в вас желание, наполняющее вас и в течение некоторого времени управляющее вами.</w:t>
      </w:r>
    </w:p>
    <w:p>
      <w:pPr>
        <w:pStyle w:val="Normal"/>
        <w:spacing w:lineRule="auto" w:line="240" w:before="280" w:after="280"/>
        <w:rPr/>
      </w:pPr>
      <w:r>
        <w:rPr>
          <w:rFonts w:eastAsia="Times New Roman" w:cs="Times New Roman" w:ascii="Times New Roman" w:hAnsi="Times New Roman"/>
          <w:color w:val="000000"/>
          <w:sz w:val="27"/>
          <w:szCs w:val="27"/>
          <w:lang w:eastAsia="uk-UA"/>
        </w:rPr>
        <w:t>Если вы ищете праздного удовлетворения тела, или чувств, или даже ума, то нельзя сказать, что вы действительно </w:t>
      </w:r>
      <w:r>
        <w:rPr>
          <w:rFonts w:eastAsia="Times New Roman" w:cs="Times New Roman" w:ascii="Times New Roman" w:hAnsi="Times New Roman"/>
          <w:i/>
          <w:iCs/>
          <w:color w:val="000000"/>
          <w:sz w:val="27"/>
          <w:szCs w:val="27"/>
          <w:lang w:eastAsia="uk-UA"/>
        </w:rPr>
        <w:t>хотите</w:t>
      </w:r>
      <w:r>
        <w:rPr>
          <w:rFonts w:eastAsia="Times New Roman" w:cs="Times New Roman" w:ascii="Times New Roman" w:hAnsi="Times New Roman"/>
          <w:color w:val="000000"/>
          <w:sz w:val="27"/>
          <w:szCs w:val="27"/>
          <w:lang w:eastAsia="uk-UA"/>
        </w:rPr>
        <w:t>, потому что вы в рабстве у своей низшей жизни и вы будете следовать за предметами своих чувств, куда бы они ни повлекли вас. Но если вы скажете: "Я хочу могущества, я хочу любви, я хочу знания", помните, что для достижения этой цели надо избрать истинный путь, т.е. чтобы и у других явилось больше силы и больше свободы, раз вы стали сильнее и свободнее, чтобы у других было больше любви, раз вы сами можете давать так много, чтобы и у других было больше знания, потому что знание вам дано в изобил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гатый человек, живущий среди бедных, в действительности не богат, это лишь иллюзия богатства. Если вы, обладая властью, удерживаете её для того, чтобы чувствовать своё превосходство над другими, вы не повинуетесь Великому Закону, вы — раб низкой эмоции гордости. Если в вашем стремлении к знанию мотивом является лишь желание блистать и обладать превосходством над другими, или если вы ищете любви других для себя, чтобы вы могли как бы размножить себя в них, чтобы они хорошо думали о вас, высоко отзывались бы о вас и искали вашего общества, — вы также не повинуетесь Великому Закону и становитесь рабом низкой эмоции гордости. И гордость ваша, встречая препятствия в различных событиях жизни, превратится в зависть, ревность, ненависть и страх, и вы станете игрушкой враждебных ветров жизненных обстоятельств, вы будете тонуть в океане желаний и вы не сможете сказать себе: "я хоч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это ещё в большей мере будет так, если вы ищете чувственного удовлетворения или телесных излишеств: тогда вы несомненно станете рабом их. Человек, заражённый желаниями и сожалениями, не будет чувствовать в себе ни мира, ни внутренней силы. Вы должны воспитывать свои проводники — тело, чувства и ум, направляя их к правильной деятельности и удаляя из них все следы лени, уныния, тревоги и всякого рода волнений, чтобы проводники эти стали совершенными орудиями для выполнения вашей воли в тех областях, где они действую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ое, что надо сделать, это избрать и установить в себе постоянное настроение, а затем исключить всё, что может каким либо образом волновать ум. Вы должны стараться освободить себя от малейшего следа гнева, раздражения, беспокойства, нерешительности и страха. Когда эти чувства овладеют умом, не может быть ни настоящего упражнения воли, ни постоянства в настроении. Упражнения в контроле над умом только тогда могут быть успешными, когда настроение устойчиво. Если же вы настолько еще юны, что можете подпадать под влияние гнева, беспокойства или страха в зависимости от так называемых случайностей жизни, — вы не можете подняться над изменчивым настроением и блуждающим умом, пока не приобретёте требуемого самообладания. Лишь то, что чисто, доброжелательно и спокойно может быть устойчивым; гнев же, страх и всё сродное им по самой сущности своей изменчиво и непостоянно. Поэтому настроение, которое вы изберёте, должно соответствовать самому высокому и самому бескорыстному вашему идеалу — бескорыстному не только по отношению к вам самим, но и к другим. Вы уже не можете смотреть на жизнь как на борьбу с другими ради себя или ради нескольких близких, и не можете желать управлять другими. Если цель ваша состоит в постепенном приобретении власти над собою и в наиболее полном развитии своих сил, то единственно возможным для вас отношением к другим людям, всегда и ко всем без исключения, должно быть доброжелательное намерение разделить с ними ту свободу и власть, которые вы приобретаете для себ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Безумие "желать" чего-либо</w:t>
      </w:r>
    </w:p>
    <w:p>
      <w:pPr>
        <w:pStyle w:val="Normal"/>
        <w:spacing w:lineRule="auto" w:line="240" w:before="280" w:after="280"/>
        <w:rPr/>
      </w:pPr>
      <w:r>
        <w:rPr>
          <w:rFonts w:eastAsia="Times New Roman" w:cs="Times New Roman" w:ascii="Times New Roman" w:hAnsi="Times New Roman"/>
          <w:color w:val="000000"/>
          <w:sz w:val="27"/>
          <w:szCs w:val="27"/>
          <w:lang w:eastAsia="uk-UA"/>
        </w:rPr>
        <w:t>Затем вы должны перестать "желать", ибо вы не можете одновременно </w:t>
      </w:r>
      <w:r>
        <w:rPr>
          <w:rFonts w:eastAsia="Times New Roman" w:cs="Times New Roman" w:ascii="Times New Roman" w:hAnsi="Times New Roman"/>
          <w:i/>
          <w:iCs/>
          <w:color w:val="000000"/>
          <w:sz w:val="27"/>
          <w:szCs w:val="27"/>
          <w:lang w:eastAsia="uk-UA"/>
        </w:rPr>
        <w:t>хотеть</w:t>
      </w:r>
      <w:r>
        <w:rPr>
          <w:rFonts w:eastAsia="Times New Roman" w:cs="Times New Roman" w:ascii="Times New Roman" w:hAnsi="Times New Roman"/>
          <w:color w:val="000000"/>
          <w:sz w:val="27"/>
          <w:szCs w:val="27"/>
          <w:lang w:eastAsia="uk-UA"/>
        </w:rPr>
        <w:t> и желать. Эти две вещи совершенно несовместимы. Предположим, что я обдумываю, возьму ли я в руку или не возьму своё перо. Я не могу "желать" в этом направлении. Я должен решиться или взять перо или оставить его на месте. Я хорошо знаю, что перо весит 30–50 г. и что я достаточно силён, чтобы поднять его. Поэтому я могу сказать: "я возьму его" или "я не возьму его". Но, если бы я знал или только думал, что перо весит полтонны, я мог бы сказать: "о, я желал бы смочь поднять это перо". Желание — это признание своей неспособности; это провозглашение своей зависимости от внешних событий, это ожидание, а не действие. И это растрата энергии и времени в ожидании, открывающая двери различным слабостям, которые лишат вас всех возможностей, когда эти возможности придут. Мудрые люди ищут не возможностей, благоприятных случаев, а того, чтобы быть готовыми к ним, когда они придут. Хотение, воление, это использование вашей собственной силы; человеку воли не нужны желания, они были бы лишь потерей времени, разрушающей его нравственную и духовную силу. Поэтому такой человек не жалуется на окружающее, не ропщет на то, что судьба приносит ему, независимо от его действий. Он подобен мудрецу, о котором говорится в Бхагавад-гите: "Довольный тем, что приходит к нему без усилий" и полный решимости использовать в наивозможной полноте то, что таким образом приходи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важитесь ли вы преодолеть то умственное и душевное сопротивление, которое встретит вашу решимость принять факты жизни таковыми, как они есть, и не желать, чтобы природа и Великий Закон поставили иные возможности на вашем пути? По крайней мере каждый раз, когда явится подобное желание, вы должны сказать себе: "Перестань! Я этого не хоч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оит мысленно немного остановиться на том, как эта перемена сознания должна отразиться на вашей жизни. В чём она проявится, когда вы утром встаёте, когда вы едите, когда ловитесь спать. Как она проявится при встречах с вашими товарищами, друзьями, с вашими так называемыми врагами? Как она проявилась бы, если бы вы лишились своего места, своих денег, если бы с вами произошёл какой-нибудь несчастный случай, или вы заболели бы и ваша семья должна была пострадать? Сядьте и переберите мысленно все те неприятности, которые могли бы случиться с вами в течение ближайшей недели, и разберите, чт`о каждый из этих случаев мог бы означать для вас?</w:t>
      </w:r>
    </w:p>
    <w:p>
      <w:pPr>
        <w:pStyle w:val="Normal"/>
        <w:spacing w:lineRule="auto" w:line="240" w:before="280" w:after="280"/>
        <w:rPr/>
      </w:pPr>
      <w:r>
        <w:rPr>
          <w:rFonts w:eastAsia="Times New Roman" w:cs="Times New Roman" w:ascii="Times New Roman" w:hAnsi="Times New Roman"/>
          <w:color w:val="000000"/>
          <w:sz w:val="27"/>
          <w:szCs w:val="27"/>
          <w:lang w:eastAsia="uk-UA"/>
        </w:rPr>
        <w:t>Совершившаяся перемена в вашем сознании проявилась бы в том, что вы не пожелали бы ничего изменять и каждому из этих случаев вы задали бы вопрос: "Для какой цели ты явился? Какую пользу я могу извлечь из тебя?" Вы не опустились бы беспомощно и не сказали бы: "мне очень жаль", или "я желал бы", а бодро встали бы со словами: "я хочу" или "я не хочу". В этом настроении вы испытываете не </w:t>
      </w:r>
      <w:r>
        <w:rPr>
          <w:rFonts w:eastAsia="Times New Roman" w:cs="Times New Roman" w:ascii="Times New Roman" w:hAnsi="Times New Roman"/>
          <w:i/>
          <w:iCs/>
          <w:color w:val="000000"/>
          <w:sz w:val="27"/>
          <w:szCs w:val="27"/>
          <w:lang w:eastAsia="uk-UA"/>
        </w:rPr>
        <w:t>надежду</w:t>
      </w:r>
      <w:r>
        <w:rPr>
          <w:rFonts w:eastAsia="Times New Roman" w:cs="Times New Roman" w:ascii="Times New Roman" w:hAnsi="Times New Roman"/>
          <w:color w:val="000000"/>
          <w:sz w:val="27"/>
          <w:szCs w:val="27"/>
          <w:lang w:eastAsia="uk-UA"/>
        </w:rPr>
        <w:t>, а уверенность; не ожидание, а знание; не страх, а доверие к Великому Закону внутри вас и вне ва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ждое утро, перед тем, как начать свой день, посвятите пять минут размышлению над этим бодрым взглядом на жизнь. Каждый вечер перед отходом ко сну употребите пять минут на то, чтобы просмотреть, насколько вы исполнили в течение прожитого дня принятое решение. Не спрашивайте себя: "в чём я ошибся?", но "в чём я имел успех?", и каждый день будет говорить вам о ваших достижениях. Не желайте ничего, не жалейте ни о чём, не надейтесь ни на что. Но когда вы засыпаете, засыпайте с мыслью: "я хочу". И когда вы бодрствуете — говорите потихоньку внутри себя: "я хоч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Экономия сил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шей дальнейшей задачей будет следующая: следить в течение некоторого времени за всеми мелочами своего поведения, сберегая свои силы и не растрачивая их на пустые мысли, пустые эмоции или пустые д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ечение дня не делайте ни одного дела, думая о другом. Мысль и действие должны быть приведены к единству; не следует допускать ни одной мысли, не имеющей отношения к совершаемому или предполагаемому действию. И ни один поступок не должен совершаться без намерения. Благодаря соблюдению этого правила в течение всего дня, ум и тело научаются действовать совместно, без лишней траты физической и умственной энергии. Так вы исключите всякое праздное действие и всякую праздную мысль.</w:t>
      </w:r>
    </w:p>
    <w:p>
      <w:pPr>
        <w:pStyle w:val="Normal"/>
        <w:spacing w:lineRule="auto" w:line="240" w:before="280" w:after="280"/>
        <w:rPr/>
      </w:pPr>
      <w:r>
        <w:rPr>
          <w:rFonts w:eastAsia="Times New Roman" w:cs="Times New Roman" w:ascii="Times New Roman" w:hAnsi="Times New Roman"/>
          <w:color w:val="000000"/>
          <w:sz w:val="27"/>
          <w:szCs w:val="27"/>
          <w:lang w:eastAsia="uk-UA"/>
        </w:rPr>
        <w:t>Что касается </w:t>
      </w:r>
      <w:r>
        <w:rPr>
          <w:rFonts w:eastAsia="Times New Roman" w:cs="Times New Roman" w:ascii="Times New Roman" w:hAnsi="Times New Roman"/>
          <w:i/>
          <w:iCs/>
          <w:color w:val="000000"/>
          <w:sz w:val="27"/>
          <w:szCs w:val="27"/>
          <w:lang w:eastAsia="uk-UA"/>
        </w:rPr>
        <w:t>праздных действий</w:t>
      </w:r>
      <w:r>
        <w:rPr>
          <w:rFonts w:eastAsia="Times New Roman" w:cs="Times New Roman" w:ascii="Times New Roman" w:hAnsi="Times New Roman"/>
          <w:color w:val="000000"/>
          <w:sz w:val="27"/>
          <w:szCs w:val="27"/>
          <w:lang w:eastAsia="uk-UA"/>
        </w:rPr>
        <w:t>, избегайте всех мелких, ненужных движений или привычек, которым люди предаются полусознательно, как например, трясение коленом, или перебрасывание ноги через колено, или произнесение бесполезных фраз вроде: "вот видите ли", "конечно", "нужно вам сказать" и т.п., или закручивание усов, почёсывание, кусание ногтей, подёргивание пуговиц или часовых цепочек, бесцельные разговоры и т.д. Всякий поступок или слово должны иметь свою це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ет также изгнать и более значительные бесполезные действия, как например, позднее лежание в постели по утрам, потеря времени ночью, еда ненужной пищи, стремление приобретать вещи, на самом деле ненужные. Точно так же следует по возможности избегать ненужного телесного возбуждения и нервного или мускульного напряжения. Эти бесполезные привычки трудно уничтожить сразу. Лучше следить за собою в продолжении одного часа ежедневно, стараясь в это время не поддаваться ненужным привычкам, и постепенно удлинять время, чем пытаться уничтожить каждую бесполезную привычку сразу и не справиться с выполнением принятого решения.</w:t>
      </w:r>
    </w:p>
    <w:p>
      <w:pPr>
        <w:pStyle w:val="Normal"/>
        <w:spacing w:lineRule="auto" w:line="240" w:before="280" w:after="280"/>
        <w:rPr/>
      </w:pPr>
      <w:r>
        <w:rPr>
          <w:rFonts w:eastAsia="Times New Roman" w:cs="Times New Roman" w:ascii="Times New Roman" w:hAnsi="Times New Roman"/>
          <w:color w:val="000000"/>
          <w:sz w:val="27"/>
          <w:szCs w:val="27"/>
          <w:lang w:eastAsia="uk-UA"/>
        </w:rPr>
        <w:t>Что касается </w:t>
      </w:r>
      <w:r>
        <w:rPr>
          <w:rFonts w:eastAsia="Times New Roman" w:cs="Times New Roman" w:ascii="Times New Roman" w:hAnsi="Times New Roman"/>
          <w:i/>
          <w:iCs/>
          <w:color w:val="000000"/>
          <w:sz w:val="27"/>
          <w:szCs w:val="27"/>
          <w:lang w:eastAsia="uk-UA"/>
        </w:rPr>
        <w:t>праздных мыслей</w:t>
      </w:r>
      <w:r>
        <w:rPr>
          <w:rFonts w:eastAsia="Times New Roman" w:cs="Times New Roman" w:ascii="Times New Roman" w:hAnsi="Times New Roman"/>
          <w:color w:val="000000"/>
          <w:sz w:val="27"/>
          <w:szCs w:val="27"/>
          <w:lang w:eastAsia="uk-UA"/>
        </w:rPr>
        <w:t>, избегайте привычки лежать в постели, обдумывая разные вопросы перед отходом ко сну, или лежать в полусонном состоянии проснувшись. Думать надо с ясным умом, преднамеренно, а не в полусне. Затем не останавливайтесь по многу раз, снова и снова, на одной и той же мысли или рассуждении. Если вам нужно что-нибудь обдумать, выдвините перед собой и разберите всё, что относится к данному вопросу, придите к какому-нибудь заключению и после этого удалите совсем этот вопрос из своего ума и не разбираете его снова, пока не найдёте новых фактов, относящихся к нему. Если доводы за и против определённого хода действий одинаковы, то не может иметь большого значения в какую сторону повернёт ваше решение, бросьте жребий и покончьте с колебаниями, не позволяйте своему уму снова и снова обдумывать тот же вопрос. Если представляется затруднение, не откладывайте решение в долгий ящик, действуйте сейчас же и отгоните дальнейшие размышления, или же назначьте для разрешения этого затруднения определённое время, но ни в коем случае не дозволяйте беспокойству, страху или отчаянию блуждать в вашем уме, отравляя и ослабляя его.</w:t>
      </w:r>
    </w:p>
    <w:p>
      <w:pPr>
        <w:pStyle w:val="Normal"/>
        <w:spacing w:lineRule="auto" w:line="240" w:before="280" w:after="280"/>
        <w:rPr/>
      </w:pPr>
      <w:r>
        <w:rPr>
          <w:rFonts w:eastAsia="Times New Roman" w:cs="Times New Roman" w:ascii="Times New Roman" w:hAnsi="Times New Roman"/>
          <w:color w:val="000000"/>
          <w:sz w:val="27"/>
          <w:szCs w:val="27"/>
          <w:lang w:eastAsia="uk-UA"/>
        </w:rPr>
        <w:t>Избегайте </w:t>
      </w:r>
      <w:r>
        <w:rPr>
          <w:rFonts w:eastAsia="Times New Roman" w:cs="Times New Roman" w:ascii="Times New Roman" w:hAnsi="Times New Roman"/>
          <w:i/>
          <w:iCs/>
          <w:color w:val="000000"/>
          <w:sz w:val="27"/>
          <w:szCs w:val="27"/>
          <w:lang w:eastAsia="uk-UA"/>
        </w:rPr>
        <w:t>слишком много</w:t>
      </w:r>
      <w:r>
        <w:rPr>
          <w:rFonts w:eastAsia="Times New Roman" w:cs="Times New Roman" w:ascii="Times New Roman" w:hAnsi="Times New Roman"/>
          <w:color w:val="000000"/>
          <w:sz w:val="27"/>
          <w:szCs w:val="27"/>
          <w:lang w:eastAsia="uk-UA"/>
        </w:rPr>
        <w:t> думать о том, что вы будете делать — действуйте. Не думайте о том, что другие говорят о вас, иначе как с целью извлечь ту долю правды, которая всегда найдётся в чужих словах. Ни в коем случае не делайте несовершенства других предметом своих размышлений. Если ваш мозг отяжелел, не ешьте после наступления темноты и не спите после восхода солнца, а проделывайте умеренные физические упражнения и дышите свежим воздухом.</w:t>
      </w:r>
    </w:p>
    <w:p>
      <w:pPr>
        <w:pStyle w:val="Normal"/>
        <w:spacing w:lineRule="auto" w:line="240" w:before="280" w:after="280"/>
        <w:rPr/>
      </w:pPr>
      <w:r>
        <w:rPr>
          <w:rFonts w:eastAsia="Times New Roman" w:cs="Times New Roman" w:ascii="Times New Roman" w:hAnsi="Times New Roman"/>
          <w:color w:val="000000"/>
          <w:sz w:val="27"/>
          <w:szCs w:val="27"/>
          <w:lang w:eastAsia="uk-UA"/>
        </w:rPr>
        <w:t>Остаётся ещё устранение </w:t>
      </w:r>
      <w:r>
        <w:rPr>
          <w:rFonts w:eastAsia="Times New Roman" w:cs="Times New Roman" w:ascii="Times New Roman" w:hAnsi="Times New Roman"/>
          <w:i/>
          <w:iCs/>
          <w:color w:val="000000"/>
          <w:sz w:val="27"/>
          <w:szCs w:val="27"/>
          <w:lang w:eastAsia="uk-UA"/>
        </w:rPr>
        <w:t>праздных эмоций</w:t>
      </w:r>
      <w:r>
        <w:rPr>
          <w:rFonts w:eastAsia="Times New Roman" w:cs="Times New Roman" w:ascii="Times New Roman" w:hAnsi="Times New Roman"/>
          <w:color w:val="000000"/>
          <w:sz w:val="27"/>
          <w:szCs w:val="27"/>
          <w:lang w:eastAsia="uk-UA"/>
        </w:rPr>
        <w:t>. Искание мелких удовольствий, которые не дают отдыха и восстановления сил, и потворствование эмоциям, которые не соответствуют вашим мыслям и деятельности, ослабляет волю. Ваша главная цель должна быть и вашим главным удовольствием; если это не так, то или цель или удовольствие — не из здоров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Подлинная работа — это иг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взгляд на жизнь может показаться слишком жёстким, слишком наполняющим весь день работой. Но это иллюзия.</w:t>
      </w:r>
    </w:p>
    <w:p>
      <w:pPr>
        <w:pStyle w:val="Normal"/>
        <w:spacing w:lineRule="auto" w:line="240" w:before="280" w:after="280"/>
        <w:rPr/>
      </w:pPr>
      <w:r>
        <w:rPr>
          <w:rFonts w:eastAsia="Times New Roman" w:cs="Times New Roman" w:ascii="Times New Roman" w:hAnsi="Times New Roman"/>
          <w:color w:val="000000"/>
          <w:sz w:val="27"/>
          <w:szCs w:val="27"/>
          <w:lang w:eastAsia="uk-UA"/>
        </w:rPr>
        <w:t>Работа совсем не должна быть тяжёлым утомительным трудом, её подлинная сущность — это </w:t>
      </w:r>
      <w:r>
        <w:rPr>
          <w:rFonts w:eastAsia="Times New Roman" w:cs="Times New Roman" w:ascii="Times New Roman" w:hAnsi="Times New Roman"/>
          <w:i/>
          <w:iCs/>
          <w:color w:val="000000"/>
          <w:sz w:val="27"/>
          <w:szCs w:val="27"/>
          <w:lang w:eastAsia="uk-UA"/>
        </w:rPr>
        <w:t>игра</w:t>
      </w:r>
      <w:r>
        <w:rPr>
          <w:rFonts w:eastAsia="Times New Roman" w:cs="Times New Roman" w:ascii="Times New Roman" w:hAnsi="Times New Roman"/>
          <w:color w:val="000000"/>
          <w:sz w:val="27"/>
          <w:szCs w:val="27"/>
          <w:lang w:eastAsia="uk-UA"/>
        </w:rPr>
        <w:t>. Тяжёлая механическая работа это только действие, — она не творит </w:t>
      </w:r>
      <w:r>
        <w:rPr>
          <w:rFonts w:eastAsia="Times New Roman" w:cs="Times New Roman" w:ascii="Times New Roman" w:hAnsi="Times New Roman"/>
          <w:i/>
          <w:iCs/>
          <w:color w:val="000000"/>
          <w:sz w:val="27"/>
          <w:szCs w:val="27"/>
          <w:lang w:eastAsia="uk-UA"/>
        </w:rPr>
        <w:t>человека</w:t>
      </w:r>
      <w:r>
        <w:rPr>
          <w:rFonts w:eastAsia="Times New Roman" w:cs="Times New Roman" w:ascii="Times New Roman" w:hAnsi="Times New Roman"/>
          <w:color w:val="000000"/>
          <w:sz w:val="27"/>
          <w:szCs w:val="27"/>
          <w:lang w:eastAsia="uk-UA"/>
        </w:rPr>
        <w:t>, выполняющего её. Но самая ничтожная работа, выполненная хорошо, сердечно, выполненная лучше, чем когда-либо раньше, такая работа двигает вперёд и того, кто её выполняет. И только благодаря сосредоточению вы можете выполнить что-либо лучше, чем вы это делали раньше. Когда вы пишете письмо, если вы будете стараться писать чисто, даже красиво, будете стараться выражаться кратко, ясно и изящно, — вы разовьёте руку, глаза и мозг, разовьёте силу мысли, силу любви и силу воли. Подлинная работа — это работа художника, она полна творчества и радости.</w:t>
      </w:r>
    </w:p>
    <w:p>
      <w:pPr>
        <w:pStyle w:val="Normal"/>
        <w:spacing w:lineRule="auto" w:line="240" w:before="280" w:after="280"/>
        <w:rPr/>
      </w:pPr>
      <w:r>
        <w:rPr>
          <w:rFonts w:eastAsia="Times New Roman" w:cs="Times New Roman" w:ascii="Times New Roman" w:hAnsi="Times New Roman"/>
          <w:color w:val="000000"/>
          <w:sz w:val="27"/>
          <w:szCs w:val="27"/>
          <w:lang w:eastAsia="uk-UA"/>
        </w:rPr>
        <w:t>Исполняйте свою работу мудро, так, чтобы она стала игрой. Нет никакого смысла работать через силу. Человек, действующий так, достигает меньшего, чем тот, кто умеет соразмерять свою силу. Каждая наша работа должна создать в нас новую силу, чтобы завтрашний день был лучше сегодняшнего. Но если работа настолько тяжела или продолжительна, что завтра мы будем от неё слабее, чем были сегодня, — это совсем не работа, это </w:t>
      </w:r>
      <w:r>
        <w:rPr>
          <w:rFonts w:eastAsia="Times New Roman" w:cs="Times New Roman" w:ascii="Times New Roman" w:hAnsi="Times New Roman"/>
          <w:i/>
          <w:iCs/>
          <w:color w:val="000000"/>
          <w:sz w:val="27"/>
          <w:szCs w:val="27"/>
          <w:lang w:eastAsia="uk-UA"/>
        </w:rPr>
        <w:t>разрушение себя</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жду трудом и игрой нет резкой границы. Если кто-нибудь отправляется в долгую поездку верхом, то в начале дня путешествие полно наслаждения, как для человека, так и для лошади; но постепенно это наслаждение проходит по мере того, как возрастает усталость, и человек вдруг начинает ощущать, что поездка верхом, которая вначале была игрой, теперь стала работой, вернее, тяжёлым трудом чернорабочего. Каждая работа в действительности игра, если человек понимает благо, получаемое от неё, и если нет усталости или переутом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многому можем научиться в этом отношении от животных и даже от растений. "Расти, как растёт цветок", — говорится в "Свете на пути", — "раскрывая своё сердце солнцу." Иисус говорит: "Посмотрите на полевые лилии, как они растут? Не трудятся, ни прядут, но говорю вам, что и Соломон во всей славе своей не одевался так, как любая из них (Мф. 6.28–29). Лишь ужасный страх за завтрашний день обращает работу людей в мучительный труд, заставляет их обливаться потом в страда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Закон гласит: "Поступай мудро и праведно сегодня и не думай о результатах". Это доктрина не лени, а работы, которая является игрой, а не тяжёлым труд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ллюстрацией сказанного может служить то, как различные люди ведут себя в течение продолжительного путешествия. Один сядет в поезд в Чикаго и в течение трёх или четырёх дней будет пребывать в лихорадке нетерпения, пока поезд не доставит его в Сан-Франциско, на станцию назначения. Его ум сосредоточен на каком-то деле, которое ему там, в Сан-Франциско, надо выполнить, а пока он не приехал, для него путешествие в поезде лишь тяжёлый труд и несчастье. Другой найдёт тысячи интересных вещей по пути: пейзажи, люди, сам поезд. Для него путешествие — счастливый праздник. И закончив путешествие в Сан-Франциско, этот человек выполнит гораздо больше, чем первы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юди ищут новинок, потому что их собственная ограниченная сила мысли быстро исчерпывает поверхностные возможности знакомых вещей; иметь постоянно в виду определённую цель — это ступень более высокая; но ещё высшая ступень в том, чтобы быть полным своей целью и в то же время видеть пред собою глубоко скрытую ценность всех обычных вещей на пути.</w:t>
      </w:r>
    </w:p>
    <w:p>
      <w:pPr>
        <w:pStyle w:val="Normal"/>
        <w:spacing w:lineRule="auto" w:line="240" w:before="280" w:after="280"/>
        <w:rPr/>
      </w:pPr>
      <w:r>
        <w:rPr>
          <w:rFonts w:eastAsia="Times New Roman" w:cs="Times New Roman" w:ascii="Times New Roman" w:hAnsi="Times New Roman"/>
          <w:color w:val="000000"/>
          <w:sz w:val="27"/>
          <w:szCs w:val="27"/>
          <w:lang w:eastAsia="uk-UA"/>
        </w:rPr>
        <w:t>Индусский крестьянин, живущий особенно близко к природе, даёт нам образ человека, растущего, как растёт цветок. Он отправляется, предположим, из своей деревни в почтовое отделение, на расстояние 16 или 20 миль, чтобы получить или сдать почту. Свой путь он совершает не тупо и страдальчески, потрясая свои нервы безобразными движениями, исходящими от недовольного и нетерпеливого ума. Мысль о своей почте не обращается у него в манию, отбрасывающую все другие интересы и заставляющую его проклинать длину пути. Нет, здесь по дороге есть насекомые, птицы, цветы, ручьи, облака в небе, поля, дома, животные, люди и сама благословенная земля, на которой можно немного полежать — значит побыть на бархате в божественных объятиях. Господи, как мало белый человек знает о жизни и как много о тяжёлом труде! Индусы издавна придерживались того взгляда, что Бог </w:t>
      </w:r>
      <w:r>
        <w:rPr>
          <w:rFonts w:eastAsia="Times New Roman" w:cs="Times New Roman" w:ascii="Times New Roman" w:hAnsi="Times New Roman"/>
          <w:i/>
          <w:iCs/>
          <w:color w:val="000000"/>
          <w:sz w:val="27"/>
          <w:szCs w:val="27"/>
          <w:lang w:eastAsia="uk-UA"/>
        </w:rPr>
        <w:t>играет</w:t>
      </w:r>
      <w:r>
        <w:rPr>
          <w:rFonts w:eastAsia="Times New Roman" w:cs="Times New Roman" w:ascii="Times New Roman" w:hAnsi="Times New Roman"/>
          <w:color w:val="000000"/>
          <w:sz w:val="27"/>
          <w:szCs w:val="27"/>
          <w:lang w:eastAsia="uk-UA"/>
        </w:rPr>
        <w:t>. Когда люди поймут эту истину, они перестанут так стремиться к покою или так страстно желать достижения различных целей. Организуйте свою жизнь мудро так, чтобы она была чистым наслаждением, безоблачным счастьем. Это приводит к быстрому прогрессу и величайшему успеху. Тяжёлый труд не заслуживает славы, не бывает полезен и лишь редко когда бывает необходи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Четыре главных вра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дной древней индусской книге сказано, что у человека есть четыре главных врага на пути к успеху: 1) вялое сердце, 2) человеческие страсти, 3) неясный ум и 4) привязанность к чему бы то ни было, кроме Брахмана; то, что там подразумевается под словом "Брахман", означает Великий Закон.</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Вялое сердце</w:t>
      </w:r>
      <w:r>
        <w:rPr>
          <w:rFonts w:eastAsia="Times New Roman" w:cs="Times New Roman" w:ascii="Times New Roman" w:hAnsi="Times New Roman"/>
          <w:color w:val="000000"/>
          <w:sz w:val="27"/>
          <w:szCs w:val="27"/>
          <w:lang w:eastAsia="uk-UA"/>
        </w:rPr>
        <w:t> — это значит, что тело лениво и изнежено, что в своей деятельности оно нерадиво, или плохо регулировано, или слишком возбуждено.</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Человеческие страсти</w:t>
      </w:r>
      <w:r>
        <w:rPr>
          <w:rFonts w:eastAsia="Times New Roman" w:cs="Times New Roman" w:ascii="Times New Roman" w:hAnsi="Times New Roman"/>
          <w:color w:val="000000"/>
          <w:sz w:val="27"/>
          <w:szCs w:val="27"/>
          <w:lang w:eastAsia="uk-UA"/>
        </w:rPr>
        <w:t> — это означает, что чувства и эмоции плохо дисциплинированы.</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Неясный ум</w:t>
      </w:r>
      <w:r>
        <w:rPr>
          <w:rFonts w:eastAsia="Times New Roman" w:cs="Times New Roman" w:ascii="Times New Roman" w:hAnsi="Times New Roman"/>
          <w:color w:val="000000"/>
          <w:sz w:val="27"/>
          <w:szCs w:val="27"/>
          <w:lang w:eastAsia="uk-UA"/>
        </w:rPr>
        <w:t> — означает ум ленивый, смутный и неукрощённы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преодоления этих врагов вы должны стремиться не к подавлению или уничтожению чего бы то ни было, а к правильно регулируемой деятельности, т.е. к внутренней культу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изическая культура заключается в подавлении неправильной деятельности тела. Она требует упорядоченного образа жизни с регулярными и правильно соразмеренными упражнениями, питанием и отдыхом. Власть над естественными потребностями тела, которую эта физическая культура требует, не уничтожает их силы, а лишь настраивает их на желаемый лад, и ощущение в себе силы жизни от такого контроля не уменьшается, а возраст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же самое можно сказать и об уме. Ум также нуждается в правильных и хорошо соразмеренных упражнениях, питании и отдыхе. Его естественные наклонности также требуют контроля и руководства, и когда всё это выполняется, получается не убыль умственной энергии, а её уси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ражнение есть нечто большее, чем просто применение способности. Человек, разбивающий на дороге камни, применяет свои мускулы и, конечно, через некоторое время мускулы эти станут крепкими и сильными. Но человек, занимающийся определённой системой физических упражнений ежедневно, хотя бы и очень неподолгу, станет вскоре сильнее человека, который целый день колотит молотком. Точно так же человек, посвящающий всё время изучению математики, литературы, языков, философии или любого другого предмета знания, упражняет свой ум, и мышление может стать для него лёгким. Но тот, кто преднамеренно выполняет определённую систему умственных упражнений, расходуя на это короткое время, но ежедневно, приобретает вскоре больший контроль над своим умом, чем тот, кто целый день просто читает или поверхностно дум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действительности тренировка, регулярные и целесообразные упражнения, для ума несоизмеримо нужнее, чем для тела, потому что на современной ступени развития физическая деятельность большинства людей находится под контролем, и тело послушно их воле, между тем как ум их отличается и полной непокорностью, и ленью, и разнуздан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шестой главе этой книги будут даны различные упражнения для тела, цель которых дисциплинирование тела и успокоение его. Спокойствие не означает сонливости или неподвижности. Это — правильные и точные движения тела, что вполне совместимо с быстротой этого движения. Точно так же контроль над умом означает не сонливость или глупость, а ясно очерченную и правильную мысль, быстроту и силу ума, яркие и живые образы.</w:t>
      </w:r>
    </w:p>
    <w:p>
      <w:pPr>
        <w:pStyle w:val="Normal"/>
        <w:spacing w:lineRule="auto" w:line="240" w:before="280" w:after="280"/>
        <w:rPr/>
      </w:pPr>
      <w:r>
        <w:rPr>
          <w:rFonts w:eastAsia="Times New Roman" w:cs="Times New Roman" w:ascii="Times New Roman" w:hAnsi="Times New Roman"/>
          <w:color w:val="000000"/>
          <w:sz w:val="27"/>
          <w:szCs w:val="27"/>
          <w:lang w:eastAsia="uk-UA"/>
        </w:rPr>
        <w:t>Но без предварительной тренировки, дающей спокойствие телу, контроль над умом становится очень и очень трудным делом. Для достижения значительного успеха в сосредоточении некоторая небольшая строгость к себе, некоторый аскетизм, настоятельно необходимы, и причина этой необходимости коренится в следующем основном правиле: </w:t>
      </w:r>
      <w:r>
        <w:rPr>
          <w:rFonts w:eastAsia="Times New Roman" w:cs="Times New Roman" w:ascii="Times New Roman" w:hAnsi="Times New Roman"/>
          <w:i/>
          <w:iCs/>
          <w:color w:val="000000"/>
          <w:sz w:val="27"/>
          <w:szCs w:val="27"/>
          <w:lang w:eastAsia="uk-UA"/>
        </w:rPr>
        <w:t>тело должно быть спокойно, ум бдителен</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Стойкость и выдержка не всегда в человеческой жизни идут рука в руку с отсутствием волнений. И всё же для достижения успеха ум должен быть спокойным и свободным от желаний, всегда влекущих за собой волнующие вожделения, опасения, сомнения, ожидания, приятные и мучительные чувства и мысли. Идеал, к которому вы стремитесь, должен ясно рисоваться в уме и должен постоянно стоять перед вами. Созданное таким образом преобладающее настроение будет поляризовать всякую мысль, желание и деятельность в направлении этого идеала. Как путешественник может следовать за звездой через чащи леса и по непроторенным дорогам, так же точно, имея пред собою постоянный идеал, можно безошибочно пройти через все затруднения и сложные условия жизни. Единственно, что нужно, это — </w:t>
      </w:r>
      <w:r>
        <w:rPr>
          <w:rFonts w:eastAsia="Times New Roman" w:cs="Times New Roman" w:ascii="Times New Roman" w:hAnsi="Times New Roman"/>
          <w:i/>
          <w:iCs/>
          <w:color w:val="000000"/>
          <w:sz w:val="27"/>
          <w:szCs w:val="27"/>
          <w:lang w:eastAsia="uk-UA"/>
        </w:rPr>
        <w:t>постоянное упражнение и отсутствие волнений</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тоянное упражнение и отсутствие волнений и тревоги — эти два правила предписываются всегда, и не являются ли они естественными спутниками воли? Если вы сказали: "я хочу" — не только на словах, но и на деле, и в мыслях, и в чувствах, — разве не всегда вы тогда будете отдавать все свои силы достижению намеченной цели, разве не всегда вы будете свободны от возбуждения, сопровождающего наши различные желания? Если вам нужен свет, говорит индусская пословица, что толку лишь говорить о лампе? Если вы больны, говорит другая пословица, можете ли вы вылечить свою болезнь, перечисляя названия лекарств? Скрытое сокровище не обнаружится, если вы только скажете ему: "выходи". Вы должны найти место, где оно скрыто, удалить камни и затем копать.</w:t>
      </w:r>
    </w:p>
    <w:p>
      <w:pPr>
        <w:pStyle w:val="Normal"/>
        <w:spacing w:lineRule="auto" w:line="240" w:before="280" w:after="280"/>
        <w:rPr/>
      </w:pPr>
      <w:r>
        <w:rPr>
          <w:rFonts w:eastAsia="Times New Roman" w:cs="Times New Roman" w:ascii="Times New Roman" w:hAnsi="Times New Roman"/>
          <w:color w:val="000000"/>
          <w:sz w:val="27"/>
          <w:szCs w:val="27"/>
          <w:lang w:eastAsia="uk-UA"/>
        </w:rPr>
        <w:t>И если вы будете работать и упражняться таким образом, "</w:t>
      </w:r>
      <w:r>
        <w:rPr>
          <w:rFonts w:eastAsia="Times New Roman" w:cs="Times New Roman" w:ascii="Times New Roman" w:hAnsi="Times New Roman"/>
          <w:b/>
          <w:bCs/>
          <w:color w:val="000000"/>
          <w:sz w:val="27"/>
          <w:szCs w:val="27"/>
          <w:lang w:eastAsia="uk-UA"/>
        </w:rPr>
        <w:t>ничего не желая и ни к чему не привязываясь, кроме Брахмана</w:t>
      </w:r>
      <w:r>
        <w:rPr>
          <w:rFonts w:eastAsia="Times New Roman" w:cs="Times New Roman" w:ascii="Times New Roman" w:hAnsi="Times New Roman"/>
          <w:color w:val="000000"/>
          <w:sz w:val="27"/>
          <w:szCs w:val="27"/>
          <w:lang w:eastAsia="uk-UA"/>
        </w:rPr>
        <w:t>", тогда вы победите и будете обладать такой силой, такой любовью и таким знанием, о каких ни царь на своём троне, ни пылкий любовник со своей возлюбленной, ни учёный в своём рабочем кабинете, не могут даже и мечтать. Потому что Великий Закон есть источник всякой власти и всякой любви и, когда ваше сознание не привязано "ни к чему, кроме Брахмана", успех будет обеспечен за вами теперь и во все времена.</w:t>
      </w:r>
    </w:p>
    <w:p>
      <w:pPr>
        <w:pStyle w:val="Normal"/>
        <w:spacing w:lineRule="auto" w:line="240" w:before="280" w:after="280"/>
        <w:rPr/>
      </w:pPr>
      <w:r>
        <w:rPr>
          <w:rFonts w:eastAsia="Times New Roman" w:cs="Times New Roman" w:ascii="Times New Roman" w:hAnsi="Times New Roman"/>
          <w:color w:val="000000"/>
          <w:sz w:val="27"/>
          <w:szCs w:val="27"/>
          <w:lang w:eastAsia="uk-UA"/>
        </w:rPr>
        <w:t>В далёком будущем, вы говорите? Но разве это будущее не несомненно?</w:t>
      </w:r>
    </w:p>
    <w:p>
      <w:pPr>
        <w:pStyle w:val="Normal"/>
        <w:spacing w:lineRule="auto" w:line="240" w:before="0" w:after="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орите, я показываю вам Истину! Ниже ада,</w:t>
        <w:br/>
        <w:t>Выше Неба, далее самых отдалённых звёзд</w:t>
        <w:br/>
        <w:t>Далее, чем вечная обитель Брахмана,</w:t>
        <w:br/>
        <w:t>Ранее начала и не имея конца,</w:t>
        <w:br/>
        <w:t>Как пространство вечное, и как верность верная,</w:t>
        <w:br/>
        <w:t>Установлена Сила Божественная, направленная к добру</w:t>
        <w:br/>
        <w:t>И лишь её законы пребывают.</w:t>
      </w:r>
    </w:p>
    <w:p>
      <w:pPr>
        <w:pStyle w:val="Normal"/>
        <w:spacing w:lineRule="auto" w:line="240" w:before="280" w:after="28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рнольд, "Свет Аз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 то, что достоверно, равносильно тому, что уже свершилось, и потому успех в ваших руках сейчас и всё время, а не только в конц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I</w:t>
        <w:br/>
        <w:t>КОНТРОЛЬ НАД ТЕЛОМ И ЧУВСТВАМИ</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Как сиде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успешного упражнения в сосредоточении необходимо приучить своё тело к тому, чтобы оно оставалось спокойным во всё время ваших занятий. Может быть вам раньше никогда не приходилось сидеть неподвижно в течение нескольких минут? Попробуйте сделать это теперь. Но не так, как во время отдыха, — это содействовало бы лени и сонливости, — а попробуйте несколько раз просидеть совсем спокойно в течение 5 или 10 минут, не подпирая ничем спины, с закрытыми глазами, не ощущая при этом ни беспокойства, ни желания сп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мните, что различные положения тела ассоциируются с разными состояниями наших чувств, как например, лежание со сном, коленопреклонение с молитвой и т.д. Это надо всегда иметь в виду при выборе положения для занятий. Нет, однако, возражений и против того, чтобы вы сосредоточивались или медитировали лёжа, если вы найдёте, что это не приводит вас ко с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старайтесь избрать для сосредоточения такое положение тела, которое не вызывало бы у вас мешающих работе ассоциаций. Считается наилучшим сидеть прямо с закрытыми глазами, со спокойно лежащими на коленях руками, держа шею и голову прямо, но без напряжения. Когда вы попробуете так сесть, вы вероятно найдёте, что ваше тело не так послушно, как вы бы этого желали. Тело часто бывает беспокойным, нетерпеливым, способным переходить в волнение от самых ничтожных причин, и это даже тогда, когда вы устранили все поводы для беспокойств. Не допускайте этого. Тело должно быть вашим слугой. Хотите ли вы быть его хозяином? В таком случае встаньте и скажите: "я хочу". Не желайте, а скажите: "я хочу". Если тело не бодро, не послушно, сделайте его таким. Завтра и каждый день в течение одного месяца вставайте по утрам получасом раньше и проделывайте следующие упражнения:</w:t>
      </w:r>
    </w:p>
    <w:p>
      <w:pPr>
        <w:pStyle w:val="Normal"/>
        <w:spacing w:lineRule="auto" w:line="240" w:before="0" w:after="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 Стоять спокойно 5 мину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 Упражнения в ослаблении мускулов — 5 мину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Упражнения нервов — 7 мину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 Упражнения дыхания — 8 мину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 Упражнения в вытягивании и наклонении — 5 мин</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елайте все эти упражнения постоянно, каждый день в одни и те же часы, в течение месяца. Если вы пропустите один день, начните снова на следующий день и проделайте все упражнения в течение целого месяца, не пропуская ни одного дня. Это доставит вам случай делать то, чего тело не любит делать, но что полезно для него и ценно для воспитания воли. Тренируйте своё тело так, как любитель тренирует призовую собаку: не давайте ему голодать, не бейте его, но и не поощряйте его к лени и излишествам. Если вы найдёте, что при таком режиме старый сор всплывает на поверхность и тело становится слабым и больным — следствие прошлого потворства, а не настоящих усилий — прекратите упражнения на неделю. Затем начните опять всё снова и так продолжайте упорно, пока тело не станет бодрым, чистым, крепким и гибким орудием вашей воли. Повторяйте упражнения не переставая до тех пор, пока дурные следы не исчезнут окончательно. Вы можете, если хоти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Пять упражнений для тел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 Упражнения в спокойном стоянии</w:t>
      </w:r>
      <w:r>
        <w:rPr>
          <w:rFonts w:eastAsia="Times New Roman" w:cs="Times New Roman" w:ascii="Times New Roman" w:hAnsi="Times New Roman"/>
          <w:color w:val="000000"/>
          <w:sz w:val="27"/>
          <w:szCs w:val="27"/>
          <w:lang w:eastAsia="uk-UA"/>
        </w:rPr>
        <w:t>. Войдите в комнату, где вам никто не помешает и встаньте прямо, лучше всего перед зеркалом, положив на виду часы. Стоите совершенно спокойно в течение 5 минут. Глаза могут моргать, на них не следует обращать внимания. Тело должно оставаться в полной неподвижности, пальцы не должны дрожать, не надо обращать внимания ни на какие лёгкие ощущения. Ум может заняться мысленным просмотром всех частей тела поочередно и наблюдать, чтобы все они оставались совершенно спокойными. Возможно, что мизинцы, или плечи, или какая-нибудь другая часть тела, начнут болеть, но им не следует оказывать сочувствия.</w:t>
      </w:r>
    </w:p>
    <w:p>
      <w:pPr>
        <w:pStyle w:val="Normal"/>
        <w:spacing w:lineRule="auto" w:line="240" w:before="280" w:after="280"/>
        <w:rPr/>
      </w:pPr>
      <w:r>
        <w:rPr>
          <w:rFonts w:eastAsia="Times New Roman" w:cs="Times New Roman" w:ascii="Times New Roman" w:hAnsi="Times New Roman"/>
          <w:color w:val="000000"/>
          <w:sz w:val="27"/>
          <w:szCs w:val="27"/>
          <w:lang w:eastAsia="uk-UA"/>
        </w:rPr>
        <w:t>б.</w:t>
      </w:r>
      <w:r>
        <w:rPr>
          <w:rFonts w:eastAsia="Times New Roman" w:cs="Times New Roman" w:ascii="Times New Roman" w:hAnsi="Times New Roman"/>
          <w:b/>
          <w:bCs/>
          <w:color w:val="000000"/>
          <w:sz w:val="27"/>
          <w:szCs w:val="27"/>
          <w:lang w:eastAsia="uk-UA"/>
        </w:rPr>
        <w:t>Упражнения в расслаблении мускулов</w:t>
      </w:r>
      <w:r>
        <w:rPr>
          <w:rFonts w:eastAsia="Times New Roman" w:cs="Times New Roman" w:ascii="Times New Roman" w:hAnsi="Times New Roman"/>
          <w:color w:val="000000"/>
          <w:sz w:val="27"/>
          <w:szCs w:val="27"/>
          <w:lang w:eastAsia="uk-UA"/>
        </w:rPr>
        <w:t>. Эти упражнения предназначены для того, чтобы научить тело держаться неподвижно без напряжения. Чтобы испытать чувство расслабления, сделайте следующий опыт. Подымите левый локоть выше плеча и поместите левую руку перед грудью, ладонью вниз. Прижмите правый локоть к правому боку и поднимите правую руку так, чтобы опущенные пальцы левой руки могли её захватить. Держите правую руку левой рукой. Извлекайте медленно энергию из правой руки, пока не ощутите, что в ней нет жизни, что она совершенно расслаблена. Тогда сразу раскройте левую руку и выпустите правую. Если правая рука </w:t>
      </w:r>
      <w:r>
        <w:rPr>
          <w:rFonts w:eastAsia="Times New Roman" w:cs="Times New Roman" w:ascii="Times New Roman" w:hAnsi="Times New Roman"/>
          <w:i/>
          <w:iCs/>
          <w:color w:val="000000"/>
          <w:sz w:val="27"/>
          <w:szCs w:val="27"/>
          <w:lang w:eastAsia="uk-UA"/>
        </w:rPr>
        <w:t>упадёт</w:t>
      </w:r>
      <w:r>
        <w:rPr>
          <w:rFonts w:eastAsia="Times New Roman" w:cs="Times New Roman" w:ascii="Times New Roman" w:hAnsi="Times New Roman"/>
          <w:color w:val="000000"/>
          <w:sz w:val="27"/>
          <w:szCs w:val="27"/>
          <w:lang w:eastAsia="uk-UA"/>
        </w:rPr>
        <w:t> безжизненно — вам удалось упражн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знав таким образом, в чём состоит ощущение полного расслабления, вам не надо больше повторять этот опыт и вы можете перейти к следующему: лягте спиной на пол или на доску (не на кровать или диван) и постарайтесь погрузиться в пол, как если бы он был мягким. Это вам даст чудесное ощущение расслабления всего тела. Ослабляйте напряжение тела по частям, начиная с ног и кончая головой. Чтобы ослабить напряжение глаз — это очень важно — представьте перед собой чёрную поверхность. Всегда расслабляйте свои мускулы перед отходом ко сну.</w:t>
      </w:r>
    </w:p>
    <w:p>
      <w:pPr>
        <w:pStyle w:val="Normal"/>
        <w:spacing w:lineRule="auto" w:line="240" w:before="280" w:after="280"/>
        <w:rPr/>
      </w:pPr>
      <w:r>
        <w:rPr>
          <w:rFonts w:eastAsia="Times New Roman" w:cs="Times New Roman" w:ascii="Times New Roman" w:hAnsi="Times New Roman"/>
          <w:color w:val="000000"/>
          <w:sz w:val="27"/>
          <w:szCs w:val="27"/>
          <w:lang w:eastAsia="uk-UA"/>
        </w:rPr>
        <w:t>Как исключительную меру, чтобы научиться расслаблению мускулов в тех случаях, когда другие методы не удаются, можно применить следующее: спать несколько ночей на столе, подложив под себя только одну простыню, т.е. чтобы ничего не было мягкого. В мягкой кровати можно заснуть и не расслабив мускулов, но на доске это сделать невозможно. На твёрдой гладкой поверхности вы можете почувствовать себя удобно </w:t>
      </w:r>
      <w:r>
        <w:rPr>
          <w:rFonts w:eastAsia="Times New Roman" w:cs="Times New Roman" w:ascii="Times New Roman" w:hAnsi="Times New Roman"/>
          <w:i/>
          <w:iCs/>
          <w:color w:val="000000"/>
          <w:sz w:val="27"/>
          <w:szCs w:val="27"/>
          <w:lang w:eastAsia="uk-UA"/>
        </w:rPr>
        <w:t>только</w:t>
      </w:r>
      <w:r>
        <w:rPr>
          <w:rFonts w:eastAsia="Times New Roman" w:cs="Times New Roman" w:ascii="Times New Roman" w:hAnsi="Times New Roman"/>
          <w:color w:val="000000"/>
          <w:sz w:val="27"/>
          <w:szCs w:val="27"/>
          <w:lang w:eastAsia="uk-UA"/>
        </w:rPr>
        <w:t>, если расслабите мускулы. Когда таким образом вы поймёте, в чём состоит ощущение расслабления мускулов, вы можете снова вернуться к мягкой кроват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в. Упражнения нервов</w:t>
      </w:r>
      <w:r>
        <w:rPr>
          <w:rFonts w:eastAsia="Times New Roman" w:cs="Times New Roman" w:ascii="Times New Roman" w:hAnsi="Times New Roman"/>
          <w:color w:val="000000"/>
          <w:sz w:val="27"/>
          <w:szCs w:val="27"/>
          <w:lang w:eastAsia="uk-UA"/>
        </w:rPr>
        <w:t>. Упражнения нервов состоят в том, чтобы: 1) или держать какую-либо часть тела в полном покое, не позволяя ей дрожать, 2) или же производить этой частью тела очень, очень медленные дви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тяните руку с несколько расставленными в стороны пальцами, пристально за ними наблюдая. Пальцы будут слегка двигаться, вы почувствуете даже некоторое скрипение внутри суставов. Постарайтесь усилием ноли сделать их совершенно неподвижными. Через несколько минут вы почувствуете, словно что-то вытекает из кончиков пальцев. Усилием воли направьте это нечто обратно в тело вверх по руке. Затем станьте перед большим зеркалом, подымите руку в сторону до уровня плеч и горизонтально передвигайте её вперёд — медленно, постепенно, без рывков. Рука должна двигаться без малейшего сотрясения и так медленно, чтобы движение её было едва заметно. Ещё одно упражнение — сядьте спиной к свету, лицом к какому-нибудь большому предмету, например к платяному или книжному шкафу. Не поворачивая головы, обводите очень медленно глазами очертания шкафа, начиная с одного из его углов и дальше вдоль выступающих линий, пока не вернетесь к исходной точке. Эти три упражнения следует проделывать по 5 минут каждое, каждый день другое упражнение.</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 Упражнения дыхания</w:t>
      </w:r>
      <w:r>
        <w:rPr>
          <w:rFonts w:eastAsia="Times New Roman" w:cs="Times New Roman" w:ascii="Times New Roman" w:hAnsi="Times New Roman"/>
          <w:color w:val="000000"/>
          <w:sz w:val="27"/>
          <w:szCs w:val="27"/>
          <w:lang w:eastAsia="uk-UA"/>
        </w:rPr>
        <w:t>. Сядьте в обычном вашем положении для сосредоточения. Медленно и ровно вдохните воздух через обе ноздри, считая в уме восемь или пять секунд; задержите дыхание, пока считаете восемь, и медленно и ровно выдохните, считая восемь. Повторите это восемь раз. Задержка дыхания в теле должна производиться не мускулами горла, а расширением грудных мускулов и опусканием диафрагмы, совершаемым усилием воли. Закупоривать дыхание в горле вредно. Всё упражнение должно быть лёгким, приятным и естествен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лед за этим осторожно наполните лёгкие воздухом и, задерживая дыхание как прежде, вдавите воздух вниз, как можно глубже в тело, опуская диафрагму, потом выдавите воздух обратно вверх, в грудь (не подымая плеч и не двигая ими) так, чтобы брюшная полость втянулась. Таким образом переводите воздух вверх и вниз, медленно и осторожно, пять или шесть раз и после этого так же медленно и осторожно выдохните возду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ретьем упражнении вдохните воздух как в предыдущий раз, вдавите его как можно глубже и втяните так много воздуха, чтобы им были заполнены как нижние, так и верхние части легких. Тогда глотните ртом ещё немного воздуха, пока не почувствуете легкой неловкости в мускулах. Затем медленно выпустите воздух из лёгких, начиная с груд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упражнения дыхания предназначены для того, чтобы сделать тело чистым и бодрым и противодействовать естественной задержке дыхания после выдоха, часто наблюдаемой во время сильного сосредоточения ума и отличающейся от той задержки дыхания после вдоха, которая сопровождает физическое напряжение тела. Если эти упражнения проделывать по многу за раз, они могут ослабить чувствительность тела. Для практики сосредоточения все необычные формы дыхания, как слишком медленное или долгое дыхание, вдыхание через одну ноздрю и выдыхание через другую и т.д. — не требуются. Их следует избегать, ибо они очень опасн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д. Упражнения в вытягивании и наклонении</w:t>
      </w:r>
      <w:r>
        <w:rPr>
          <w:rFonts w:eastAsia="Times New Roman" w:cs="Times New Roman" w:ascii="Times New Roman" w:hAnsi="Times New Roman"/>
          <w:color w:val="000000"/>
          <w:sz w:val="27"/>
          <w:szCs w:val="27"/>
          <w:lang w:eastAsia="uk-UA"/>
        </w:rPr>
        <w:t>. Станьте с соединёнными пятками, поднимите руки над головой, наклонитесь вперёд, чтобы коснуться пальцев ног, не сгибая колен; примите опять прямое положение, стараясь подняться возможно выше, стоя на пальцах но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ьте как прежде, положите руки по швам с ладонями, обращенными к коленам, и медленно, не сгибая, поднимите руки вверх, пока наружные поверхности кистей рук не сойдутся над головой; вытягивайтесь, поднимаюсь на носки и глядя вверх; медленно опускайтесь вниз.</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аньте ещё раз с руками по швам; наклонитесь медленно в одну сторону, пока рука не опустится ниже колена, в то время, как другая рука будет загнута под мышкой; медленно раскачивайтесь в противоположную сторону, всё время вытягивая т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делайте все эти упражнения равноценными движениями с сосредоточенной мыслью, каждое по одной минуте. Наконец встаньте, приподнимите одну ногу от пола, сгибая колено, потом приподнимите другую ногу и опустите первую и так бегите настолько можете быстрее в течение одной минуты, не сходя с места. В этом упражнении ноги не должны одновременно касаться по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Контроль над ощущен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 концу месяца вы уже можете сидеть спокойно и тело ваше стало чище и легче, так что вы можете по утрам вставать легко, подобно кошке. Но всё ещё может оказаться, что некоторые вещи извне мешают вам во время сосредоточения или медитации. Вас может отвлекать, например, шум в соседней комнате и т.п. В этом случае посвятите 15 минут ежедневно следующим упражнен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упражнения необходимы потому, что полная изоляция и тишина невозможны даже на короткое время. Как бы благоприятны ни были ваши условия, вы не можете вполне оградить себя от света, звука, ветра и других помех. Это не будет, однако, иметь большого значения, если вы приучите себя не обращать внимания на то, что отмечают в это время ваши органы чувств. Если мы глубоко поглощены книгой, то можем совершенно не сознавать, что на дворе поют птицы и деревья колеблются и шелестят от ветра, или что горящие дрова трещат в очаге и часы тикают на камине, хотя в действительности все эти звуки проникают в ухо и действуют на органы чувств. Это не означает, что ухо не воспринимает звуков, а лишь то, что внимание отвращено от органов чувств. Таким же образом, глаза наши могут быть открыты в то время, как мы погружены в свои мысли и ничего не видим, хотя на сетчатой оболочке получаются изображения всех предметов, от которых волны света направляются в наши глаза. Если часы вдруг остановятся, то наше внимание тотчас же привлечётся к ним, желая узнать причину неожиданной перемены; то же самое повторится, если большая туча вдруг закроет солнце или свежий сырой воздух коснётся наших ноздрей или кожи. Эти перемены в окружающем не привлекали бы наших чувств, если бы в нашем уме не сохранялось всё время хоть небольшого сознания о внешних предметах, не сохранялось интереса к ним. Обучающийся сосредоточению должен научиться по своей воле не замечать этих внешних вещей.</w:t>
      </w:r>
    </w:p>
    <w:p>
      <w:pPr>
        <w:pStyle w:val="Normal"/>
        <w:spacing w:lineRule="auto" w:line="240" w:before="280" w:after="280"/>
        <w:rPr/>
      </w:pPr>
      <w:r>
        <w:rPr>
          <w:rFonts w:eastAsia="Times New Roman" w:cs="Times New Roman" w:ascii="Times New Roman" w:hAnsi="Times New Roman"/>
          <w:color w:val="000000"/>
          <w:sz w:val="27"/>
          <w:szCs w:val="27"/>
          <w:lang w:eastAsia="uk-UA"/>
        </w:rPr>
        <w:t>Одно из упражнений состоит в отвлечении внимания от </w:t>
      </w:r>
      <w:r>
        <w:rPr>
          <w:rFonts w:eastAsia="Times New Roman" w:cs="Times New Roman" w:ascii="Times New Roman" w:hAnsi="Times New Roman"/>
          <w:i/>
          <w:iCs/>
          <w:color w:val="000000"/>
          <w:sz w:val="27"/>
          <w:szCs w:val="27"/>
          <w:lang w:eastAsia="uk-UA"/>
        </w:rPr>
        <w:t>внешних</w:t>
      </w:r>
      <w:r>
        <w:rPr>
          <w:rFonts w:eastAsia="Times New Roman" w:cs="Times New Roman" w:ascii="Times New Roman" w:hAnsi="Times New Roman"/>
          <w:color w:val="000000"/>
          <w:sz w:val="27"/>
          <w:szCs w:val="27"/>
          <w:lang w:eastAsia="uk-UA"/>
        </w:rPr>
        <w:t> звуков и предметов путём прислушивания к звукам и различным ощущениям </w:t>
      </w:r>
      <w:r>
        <w:rPr>
          <w:rFonts w:eastAsia="Times New Roman" w:cs="Times New Roman" w:ascii="Times New Roman" w:hAnsi="Times New Roman"/>
          <w:i/>
          <w:iCs/>
          <w:color w:val="000000"/>
          <w:sz w:val="27"/>
          <w:szCs w:val="27"/>
          <w:lang w:eastAsia="uk-UA"/>
        </w:rPr>
        <w:t>внутри</w:t>
      </w:r>
      <w:r>
        <w:rPr>
          <w:rFonts w:eastAsia="Times New Roman" w:cs="Times New Roman" w:ascii="Times New Roman" w:hAnsi="Times New Roman"/>
          <w:color w:val="000000"/>
          <w:sz w:val="27"/>
          <w:szCs w:val="27"/>
          <w:lang w:eastAsia="uk-UA"/>
        </w:rPr>
        <w:t> тела. Это те звуки, которые создаются движением воздуха в ухе и в других полостях или кровообращением и подобными ему функциями тела; они остаются незамеченными нами среди более грубых звуков жизни, когда мы заняты обыденными делами. Но когда мы сидим молча, не обращая внимания на воздействия извне, эти более слабые впечатления начинают отмечаться нашим сознанием. Для освобождения от них можно избрать их на время предметом сосредоточения, а когда они заменят собой внешние звуки, они легко сами будут забыты нами в то время, как внимание перейдет к избранному предмету сосредоточ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удная вещь — отвлечь чувства от органов чувств. Сидите тихо и прислуживайтесь внимательно к тиканию часов. Затем постарайтесь не слышать его, сначала делая усилие, чтобы не слушать, а потом упорно направляя внимание на что-либо другое. И ещё попробуйте мысленно смешать этот звук с другими звуками, которые вы создадите в своём воображении, и в этом смешении потерять из виду первоначальный звук.</w:t>
      </w:r>
    </w:p>
    <w:p>
      <w:pPr>
        <w:pStyle w:val="Normal"/>
        <w:spacing w:lineRule="auto" w:line="240" w:before="280" w:after="280"/>
        <w:rPr/>
      </w:pPr>
      <w:r>
        <w:rPr>
          <w:rFonts w:eastAsia="Times New Roman" w:cs="Times New Roman" w:ascii="Times New Roman" w:hAnsi="Times New Roman"/>
          <w:color w:val="000000"/>
          <w:sz w:val="27"/>
          <w:szCs w:val="27"/>
          <w:lang w:eastAsia="uk-UA"/>
        </w:rPr>
        <w:t>Лучший метод избавиться от подобных помех в сосредоточении состоит в следующем: надо выбрать такое место, где бы этих помех было как можно меньше, и тогда </w:t>
      </w:r>
      <w:r>
        <w:rPr>
          <w:rFonts w:eastAsia="Times New Roman" w:cs="Times New Roman" w:ascii="Times New Roman" w:hAnsi="Times New Roman"/>
          <w:i/>
          <w:iCs/>
          <w:color w:val="000000"/>
          <w:sz w:val="27"/>
          <w:szCs w:val="27"/>
          <w:lang w:eastAsia="uk-UA"/>
        </w:rPr>
        <w:t>удалить</w:t>
      </w:r>
      <w:r>
        <w:rPr>
          <w:rFonts w:eastAsia="Times New Roman" w:cs="Times New Roman" w:ascii="Times New Roman" w:hAnsi="Times New Roman"/>
          <w:color w:val="000000"/>
          <w:sz w:val="27"/>
          <w:szCs w:val="27"/>
          <w:lang w:eastAsia="uk-UA"/>
        </w:rPr>
        <w:t> из ума </w:t>
      </w:r>
      <w:r>
        <w:rPr>
          <w:rFonts w:eastAsia="Times New Roman" w:cs="Times New Roman" w:ascii="Times New Roman" w:hAnsi="Times New Roman"/>
          <w:i/>
          <w:iCs/>
          <w:color w:val="000000"/>
          <w:sz w:val="27"/>
          <w:szCs w:val="27"/>
          <w:lang w:eastAsia="uk-UA"/>
        </w:rPr>
        <w:t>всякие ожидания</w:t>
      </w:r>
      <w:r>
        <w:rPr>
          <w:rFonts w:eastAsia="Times New Roman" w:cs="Times New Roman" w:ascii="Times New Roman" w:hAnsi="Times New Roman"/>
          <w:color w:val="000000"/>
          <w:sz w:val="27"/>
          <w:szCs w:val="27"/>
          <w:lang w:eastAsia="uk-UA"/>
        </w:rPr>
        <w:t> или интерес к внешним переменам. Сядьте и разберите прежде, чем начать упражнение в сосредоточении, могут ли какие-либо физические явления вам помешать. Ожидаете ли вы, что кто-нибудь может позвать вас или прервать вашу работу? Опасаетесь ли вы, что кто-нибудь может застать вас на том, что для незнающего может показаться странным занятием? Но если даже это и так, всё же лучше не поддаваться ожиданию. Не прислушивайтесь к возможности чьего-либо прихода. Всякое такое ожидание держит чувства в напряжённом внимании к малейшему звуку. Примите твердое решение, что во время упражнения всё, что может случиться во внешнем мире, нисколько не касается вас и что вы на всё это не обратите ни малейшего внимания. Если послышится непривычный звук, не думайте о его причине или о том, чт`о этот звук означает. Перестаньте интересоваться внешними переменами и они скоро исчезнут из вашего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решили достигнуть успеха, вы не будете обращать внимания на окружающие вас внешние явления или тратить хотя бы минутную мысль на то, что могут сказать легкомысленные люд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II</w:t>
        <w:br/>
        <w:t>ПРЕОДОЛЕНИЕ ВТОРГАЮЩИХСЯ МЫСЛЕЙ</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нутренние вол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ногда бывает, что в то время, когда мы усиленно заняты чем-нибудь, к нам приходит гость, который может быть желанным во всякое другое время, но в данную минуту он нам только мешает. Совершенно так же в то время, когда мы заняты попыткой сосредоточиться, около нас толпятся "посетители", иные желанные, другие неприятные. Что приводит их сюда так несвоевременно, и какими способами можем мы заставить их удали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же беглое изучение этих вторгающихся мыслей покажет, что они почти всегда касаются нашего "я" и связаны с каким-либо волнением или личным воспоминанием. У каждого из нас замечается постоянная тенденция смотреть на вещи и на людей, которых мы встречаем, с точки зрения того, как они влияют на нашу собственную жизнь. Пока такая тенденция существует, чувства, невольно появляющиеся у нас по отношению к окружающему, будут завладевать нашим умом тогда, когда мы менее всего этого желаем, и эти эмоции будут пробуждать в свою очередь относящиеся к ним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возможно, что полковник Снуффамоут — весёлый, добрый малый среди своих товарищей по клубу — в то же время невыносимо придирчив к своим злополучным подчинённым, и поэтому мысль о нём вызовет у первых чувство дружелюбия, а у других обиды. Если я совершаю прогулку по песчаной местности, я найду, что двигающийся под моими ногами песок — очень ненадёжная и неприятная опора для ног, а между тем верблюду было бы очень приятно погружать в него свои копыта. Так же бывает со всеми событиями в жизни: каждая вещь имеет свои приятные и неприятные стороны, и последние исчезнут для вас лишь тогда, когда вы научитесь использовать все вещи для продвижения к избранной ц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ка вы будете смотреть на людей и на встречающиеся явления исключительно с точки зрения их влияния на вашу собственную жизнь и на ваши чувства, ум ваш будет уноситься во все стороны, гонимый дующими отовсюду ветрами. Ум будет полон воспоминаниями и предвкушениями, которые обычно связаны с эмоциями беспокойства, сожаления или оби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мысли остаются по большей части скрытыми, когда вы поглощены какой-либо физической работой или какой-либо умственной деятельностью, имеющей физическую основу, вроде письма или чтения книги, или разговора с другими людьми. Но лишь только вы освободитесь от активной деятельности и захотите отдаться сосредоточению, особенно если это сосредоточение отвлечённое, без применения какого-либо изображения или предмета, — вы почувствуете воздействие непрошеных мыслей, которое будет в этом случае совсем неприятно.</w:t>
      </w:r>
    </w:p>
    <w:p>
      <w:pPr>
        <w:pStyle w:val="Normal"/>
        <w:spacing w:lineRule="auto" w:line="240" w:before="280" w:after="280"/>
        <w:rPr/>
      </w:pPr>
      <w:r>
        <w:rPr>
          <w:rFonts w:eastAsia="Times New Roman" w:cs="Times New Roman" w:ascii="Times New Roman" w:hAnsi="Times New Roman"/>
          <w:color w:val="000000"/>
          <w:sz w:val="27"/>
          <w:szCs w:val="27"/>
          <w:lang w:eastAsia="uk-UA"/>
        </w:rPr>
        <w:t>Поэтому чрезвычайно желательно ослабить и разрушить эти ассоциации, влекущие за собою так много внутренних волнений. Достигнуть же этого можно лишь тем, чтобы люди и вещи рассматривались нами не по отношению к нашей личной жизни, а сами по себе, как создатели своей собственной судьбы, в которой мы можем сыграть благую или отрицательную роль, смотря по желанию. Практически это означает, что вы должны приучить себя смотреть на поступки, побуждения, слова и поведение другого человека не с точки зрения </w:t>
      </w:r>
      <w:r>
        <w:rPr>
          <w:rFonts w:eastAsia="Times New Roman" w:cs="Times New Roman" w:ascii="Times New Roman" w:hAnsi="Times New Roman"/>
          <w:i/>
          <w:iCs/>
          <w:color w:val="000000"/>
          <w:sz w:val="27"/>
          <w:szCs w:val="27"/>
          <w:lang w:eastAsia="uk-UA"/>
        </w:rPr>
        <w:t>ваших</w:t>
      </w:r>
      <w:r>
        <w:rPr>
          <w:rFonts w:eastAsia="Times New Roman" w:cs="Times New Roman" w:ascii="Times New Roman" w:hAnsi="Times New Roman"/>
          <w:color w:val="000000"/>
          <w:sz w:val="27"/>
          <w:szCs w:val="27"/>
          <w:lang w:eastAsia="uk-UA"/>
        </w:rPr>
        <w:t> интересов и </w:t>
      </w:r>
      <w:r>
        <w:rPr>
          <w:rFonts w:eastAsia="Times New Roman" w:cs="Times New Roman" w:ascii="Times New Roman" w:hAnsi="Times New Roman"/>
          <w:i/>
          <w:iCs/>
          <w:color w:val="000000"/>
          <w:sz w:val="27"/>
          <w:szCs w:val="27"/>
          <w:lang w:eastAsia="uk-UA"/>
        </w:rPr>
        <w:t>вашей</w:t>
      </w:r>
      <w:r>
        <w:rPr>
          <w:rFonts w:eastAsia="Times New Roman" w:cs="Times New Roman" w:ascii="Times New Roman" w:hAnsi="Times New Roman"/>
          <w:color w:val="000000"/>
          <w:sz w:val="27"/>
          <w:szCs w:val="27"/>
          <w:lang w:eastAsia="uk-UA"/>
        </w:rPr>
        <w:t> жизни, а с точки зрения </w:t>
      </w:r>
      <w:r>
        <w:rPr>
          <w:rFonts w:eastAsia="Times New Roman" w:cs="Times New Roman" w:ascii="Times New Roman" w:hAnsi="Times New Roman"/>
          <w:i/>
          <w:iCs/>
          <w:color w:val="000000"/>
          <w:sz w:val="27"/>
          <w:szCs w:val="27"/>
          <w:lang w:eastAsia="uk-UA"/>
        </w:rPr>
        <w:t>его</w:t>
      </w:r>
      <w:r>
        <w:rPr>
          <w:rFonts w:eastAsia="Times New Roman" w:cs="Times New Roman" w:ascii="Times New Roman" w:hAnsi="Times New Roman"/>
          <w:color w:val="000000"/>
          <w:sz w:val="27"/>
          <w:szCs w:val="27"/>
          <w:lang w:eastAsia="uk-UA"/>
        </w:rPr>
        <w:t> жизни и </w:t>
      </w:r>
      <w:r>
        <w:rPr>
          <w:rFonts w:eastAsia="Times New Roman" w:cs="Times New Roman" w:ascii="Times New Roman" w:hAnsi="Times New Roman"/>
          <w:i/>
          <w:iCs/>
          <w:color w:val="000000"/>
          <w:sz w:val="27"/>
          <w:szCs w:val="27"/>
          <w:lang w:eastAsia="uk-UA"/>
        </w:rPr>
        <w:t>его</w:t>
      </w:r>
      <w:r>
        <w:rPr>
          <w:rFonts w:eastAsia="Times New Roman" w:cs="Times New Roman" w:ascii="Times New Roman" w:hAnsi="Times New Roman"/>
          <w:color w:val="000000"/>
          <w:sz w:val="27"/>
          <w:szCs w:val="27"/>
          <w:lang w:eastAsia="uk-UA"/>
        </w:rPr>
        <w:t> интересов. При подобном взгляде на человека вы будете содействовать и своему собственному совершенствованию, ибо единство человеческой жизни таково, что каждый выигрывает, делая добро другому. Если же вы будете рассматривать людей с точки зрения своей выгоды, вы пойдёте против Великого Закона и результатом будет чувство обиды и недовольства, которые подорвут вашу силу и ваш покой.</w:t>
      </w:r>
    </w:p>
    <w:p>
      <w:pPr>
        <w:pStyle w:val="Normal"/>
        <w:spacing w:lineRule="auto" w:line="240" w:before="280" w:after="280"/>
        <w:rPr/>
      </w:pPr>
      <w:r>
        <w:rPr>
          <w:rFonts w:eastAsia="Times New Roman" w:cs="Times New Roman" w:ascii="Times New Roman" w:hAnsi="Times New Roman"/>
          <w:color w:val="000000"/>
          <w:sz w:val="27"/>
          <w:szCs w:val="27"/>
          <w:lang w:eastAsia="uk-UA"/>
        </w:rPr>
        <w:t>Бескорыстное отношение к людям препятствует накоплению </w:t>
      </w:r>
      <w:r>
        <w:rPr>
          <w:rFonts w:eastAsia="Times New Roman" w:cs="Times New Roman" w:ascii="Times New Roman" w:hAnsi="Times New Roman"/>
          <w:i/>
          <w:iCs/>
          <w:color w:val="000000"/>
          <w:sz w:val="27"/>
          <w:szCs w:val="27"/>
          <w:lang w:eastAsia="uk-UA"/>
        </w:rPr>
        <w:t>личных</w:t>
      </w:r>
      <w:r>
        <w:rPr>
          <w:rFonts w:eastAsia="Times New Roman" w:cs="Times New Roman" w:ascii="Times New Roman" w:hAnsi="Times New Roman"/>
          <w:color w:val="000000"/>
          <w:sz w:val="27"/>
          <w:szCs w:val="27"/>
          <w:lang w:eastAsia="uk-UA"/>
        </w:rPr>
        <w:t> мыслей, и истинное сосредоточение не может быть достигнуто, пока вы не разовьёте в себе такого отношения к другим. Состояние ума во время сосредоточения и состояние его в остальное время дня взаимно влияют друг на друга и, если вы можете в значительной мере потушить в себе беспокойство, жадность, зависть, ревность, гнев, страх, гордость и раздражительность в течение дня, вы в такой же степени облегчите своё сосредоточ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Цельность устрем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сказали: "я хочу", вы достигнете успеха и ваше сосредоточение не будет нарушаться докучливыми мыслями и эмоциями, которые населяют окружающие вас пространства. Если вы сказали: "я хочу", вы даже не можете желать, чтобы те или иные мысли вам не мешали. Если вы обнаружите, что имеете желание чего-либо, знайте, что вы по настоящему не хот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беритесь в фактах своей жизни и реши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Какая главная цель ваше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Какие имеются у вас второстепенные цели, вызванные вашим долгом, вашими законными радостями и развлечениями или вашими слабостями и наклонностями, для подчинения которых вы ещё не чувствуете себя достаточно силь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Какие вещи в вашей власти и в какой мере вы ими владеете, и какие вещи вне вашей власти? Как вы можете воздействовать на те вещи, которые в вашей власти, чтобы они соответствовали главной цели вашей жизни, и как другие вещи (которые вне вашей власти), могли бы быть также использованными для той же ц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ое (1) должно быть предметом вашего сосредоточенного размышления или медитации, второе (2) составляет главную часть вашей ежедневной жизни, третье (3) должно помогать выполнять первое и второе спокойно и разумно, чтобы с одной стороны не перенапрягать себя под непосильной тяжестью, а с другой стороны не впадать в уныние от препятствий, которых можно преодолеть или обой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дитесь каждое утро и подумайте: с какими вещами или явлениями вы можете встретиться в течение дня? И относительно каждого из них спросите себя: "Служит ли это моей главной цели? Относится ли это к моим второстепенным целям? Насколько в моей власти изменить это или воспользоваться этим? Какую пользу могу я из этого извлечь?" А когда день будет закончен, проверьте снова весь список и спросите себя относительно каждой вещи и каждого явления: "Воспользовался ли я им для моей главной цели или одной из второстепенных целей? Насколько это было в моей власти? Какую пользу извлёк я из этой вещи или из этого яв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торгающиеся мысли вас очень беспокоят, когда вы садитесь, чтобы начать свои ежедневные упражнения, задайте себе вопрос: "что я буду делать?" И отвечайте по очереди с полной точностью: "я буду делать сначала то-то, потом то-то". Затем спросите себя: "почему я буду делать то-то и то-то?" И отвечайте: "для такой-то цели". А затем подумайте: "каковы обязанности моей ежедневной жизни?" Перечислите их кратко и потом ясно формулируйте мысль: "мне нет до них дела во время моего сосредоточения". И, наконец, подумайте: "какие мысли могут мне помешать в это время?" — "М-р Понсонби плохо отозвался обо мне; мой сын не слушается меня; мой отец не понял меня; я боюсь, что лишусь своего места; мне захочется покурить или попить или пожевать чего-либо; я хотел бы, чтобы не было так жарко или так холодно; мне хотелось бы знать, получу ли я такую-то вещь? Как устроить, чтобы мое начальство узнало о моих многочисленных добродетелях? Я желал бы, чтобы моя жена и мой ребенок не болели. О, когда же я достигну успеха? Мне хотелось бы знать, двигаюсь ли я вперёд? Я хотел бы, чтобы эти мухи не надоедали мне. Или, коротко, почему Бог создал вещи такими, а не иными, какими мне хочется, чтобы они были, и почему не вносит он в мир те улучшения, которые я считаю необходим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йте всем этим мыслям выступить на смотр. Не прогоняйте их поспешно и резко, но каждой из них по очереди спокойно скажите: "Здравствуй! Несомненно твоё дело очень спешное. Я займусь им серьёзно и основательно позднее и постараюсь дать тебе полное удовлетворение. Но теперь я занят другим и потому — до свидания!" При таком вежливом к ним отношении посетители будут вынуждены молча откланяться. Они увидят, что вы отвели им место в распорядке вашей жизни, и на ту малую долю мысли, которую вы отвели им в течение дня, они мирно просуществуют, пока не умру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вязчивые мысли этого разряда, мешающие вам во время ваших усилий достигнуть сосредоточения, происходят от того, что вы сохраняете остатки непродуманных вами мыслей и связанных с ними эмоций. Если какая-либо из этих мыслей будет особенно настойчивой, остановитесь, чтобы посвятить несколько мгновений на её рассмотрение.</w:t>
      </w:r>
    </w:p>
    <w:p>
      <w:pPr>
        <w:pStyle w:val="Normal"/>
        <w:spacing w:lineRule="auto" w:line="240" w:before="280" w:after="280"/>
        <w:rPr/>
      </w:pPr>
      <w:r>
        <w:rPr>
          <w:rFonts w:eastAsia="Times New Roman" w:cs="Times New Roman" w:ascii="Times New Roman" w:hAnsi="Times New Roman"/>
          <w:color w:val="000000"/>
          <w:sz w:val="27"/>
          <w:szCs w:val="27"/>
          <w:lang w:eastAsia="uk-UA"/>
        </w:rPr>
        <w:t>Скажите ей: "послушай, не мешай мне! Я займусь тобой в 5 часов". Но сдержите данное слово и в назначенное время продумайте эту мысль </w:t>
      </w:r>
      <w:r>
        <w:rPr>
          <w:rFonts w:eastAsia="Times New Roman" w:cs="Times New Roman" w:ascii="Times New Roman" w:hAnsi="Times New Roman"/>
          <w:i/>
          <w:iCs/>
          <w:color w:val="000000"/>
          <w:sz w:val="27"/>
          <w:szCs w:val="27"/>
          <w:lang w:eastAsia="uk-UA"/>
        </w:rPr>
        <w:t>до конца</w:t>
      </w:r>
      <w:r>
        <w:rPr>
          <w:rFonts w:eastAsia="Times New Roman" w:cs="Times New Roman" w:ascii="Times New Roman" w:hAnsi="Times New Roman"/>
          <w:color w:val="000000"/>
          <w:sz w:val="27"/>
          <w:szCs w:val="27"/>
          <w:lang w:eastAsia="uk-UA"/>
        </w:rPr>
        <w:t>. Разберите, имеет ли она связь с тем, что в вашей власти, или нет? Если имеет, примите решение сделать что-нибудь в её пользу. Если вы сделали всё, что могли, или если не в вашей власти её удовлетворить, тогда решите, что она вас не касается и что больше вы не будете о ней дум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Телепатические навязчивые посетит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ть еще другой разряд навязчивых посетителей, которые приходят к нам по-видимому телепатически — от других умов или от окружающих нас предметов. В наше время широкого распространения радиосвязи для нас должно быть вполне приемлемым, что мысли, исходящие от других умов, влияют на наш ум. Что наши собственные привычные мысли носятся вокруг нас, когда мы деятельно чем-нибудь заняты, и набрасываются на нас в минуты покоя, — это каждый знает по опыту. Неудивительно, что ум, подвергающийся таким бомбардировкам, мечется подобно лодке в шторм, и что упражняющемуся кажется вначале, что чем больше старается он управлять своим умом, тем больше этот ум мечется во все стороны.</w:t>
      </w:r>
    </w:p>
    <w:p>
      <w:pPr>
        <w:pStyle w:val="Normal"/>
        <w:spacing w:lineRule="auto" w:line="240" w:before="280" w:after="280"/>
        <w:rPr/>
      </w:pPr>
      <w:r>
        <w:rPr>
          <w:rFonts w:eastAsia="Times New Roman" w:cs="Times New Roman" w:ascii="Times New Roman" w:hAnsi="Times New Roman"/>
          <w:color w:val="000000"/>
          <w:sz w:val="27"/>
          <w:szCs w:val="27"/>
          <w:lang w:eastAsia="uk-UA"/>
        </w:rPr>
        <w:t>Во многих случаях навязчивые посетители этой второй категории не возбуждают особых личных волнений. Слова, числа, образы, мысли понятные и непонятные, проносятся перед нашим умом. Часто они не имеют никакой связи с событиями, целями или эмоциями, которые владеют нашей повседневной жизнью; они приходят от окружающих нас вещей и от других люд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сосредоточение активно и ум работает усиленно, эти носящиеся в пространстве мысли появляются и исчезают и, хотя мы можем видеть, как они проплывают мимо нас, они не задерживаются в нашем внимании. Но если вы найдёте, что какая-нибудь из этих проносящихся мыслей становится настойчивой и упорной, это означает, что ей удалось лично заинтересовать вас, и в вас поднялось некоторое нетерпение, раздражение, разочарование или беспокойство. В данном случае проносящаяся мысль нашла родственную ей мысль, спящую в вашем уме, и пробудила эту мысль к деятельности. С ней следует поэтому поступать как с навязчивыми посетителями первой категор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м следует добиться такого спокойствия, чтобы, продолжая думать об избранном предмете, вы могли бы видеть несущиеся мимо образы и не обращать на них никакого внимания. Позднее, когда упражнения дадут вам нужный покой и сосредоточение, можно будет исследовать и эти проносящиеся образы, но на данной ступени всякое усилие сделать это только отвлечёт ваше вним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не в состоянии оставаться безразличным к этим проносящимся мыслям, вы можете прекратить их следующими внешними мерами. Имейте для своих упражнений комнату, которая не служила бы ни для какой иной цели. Убирайте эту комнату сами, не посылайте в неё прислугу, чтобы она не трогала там вещей. Постепенно эта комната станет для вас убежищем, в котором вы будете укрываться от житейских бур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дитесь посреди комнаты и ставьте перед собой (если ничего не имеете против таких изображений) — картину или образ, или символический знак того Существа, которому вы поклоняетесь, например изображение Христа или Шри-Кришны, или любого великого человека, живого или умершего, на которого вы желали бы походить. Сидите спиной к свету; не берите с собой вашей обычной одежды, а одевайтесь в специальную одежду, лучше не шерстяную. Не вносите в комнату денег, перочинного ножа или ключей, и имейте там особые часы, карманные или стенные, карандаш и бумагу. Деньги психически особенно нечис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не слишком холодно, не обувайте своих ног и хорошо их мойте перед тем, как войти в комнату. Ещё лучше обливать всё тело холодной водой. Всё это охранит вас от соприкосновения с эманациями, исходящими от вещей, побывавших во многих руках или применяемых вами в деловой жизни, а также создаст стену против носящихся в пространстве мыс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 говорите ни с кем о том, что вы делаете в вашей комнате. Тайна или, вернее, молчание имеет большую ценность в этих упражнениях. Если люди будут думать о том, что вы делаете, их мысли будут стремиться проникнуть к вам и помешает вашему сосредоточению.</w:t>
      </w:r>
    </w:p>
    <w:p>
      <w:pPr>
        <w:pStyle w:val="Normal"/>
        <w:spacing w:lineRule="auto" w:line="240" w:before="280" w:after="280"/>
        <w:rPr/>
      </w:pPr>
      <w:r>
        <w:rPr>
          <w:rFonts w:eastAsia="Times New Roman" w:cs="Times New Roman" w:ascii="Times New Roman" w:hAnsi="Times New Roman"/>
          <w:color w:val="000000"/>
          <w:sz w:val="27"/>
          <w:szCs w:val="27"/>
          <w:lang w:eastAsia="uk-UA"/>
        </w:rPr>
        <w:t>Но почти все это совсем не важно, если вы действительно сказали: "</w:t>
      </w:r>
      <w:r>
        <w:rPr>
          <w:rFonts w:eastAsia="Times New Roman" w:cs="Times New Roman" w:ascii="Times New Roman" w:hAnsi="Times New Roman"/>
          <w:i/>
          <w:iCs/>
          <w:color w:val="000000"/>
          <w:sz w:val="27"/>
          <w:szCs w:val="27"/>
          <w:lang w:eastAsia="uk-UA"/>
        </w:rPr>
        <w:t>я хочу</w:t>
      </w:r>
      <w:r>
        <w:rPr>
          <w:rFonts w:eastAsia="Times New Roman" w:cs="Times New Roman" w:ascii="Times New Roman" w:hAnsi="Times New Roman"/>
          <w:color w:val="000000"/>
          <w:sz w:val="27"/>
          <w:szCs w:val="27"/>
          <w:lang w:eastAsia="uk-UA"/>
        </w:rPr>
        <w:t>", хотя и при этом условии хорошо соблюдать тщательную </w:t>
      </w:r>
      <w:r>
        <w:rPr>
          <w:rFonts w:eastAsia="Times New Roman" w:cs="Times New Roman" w:ascii="Times New Roman" w:hAnsi="Times New Roman"/>
          <w:i/>
          <w:iCs/>
          <w:color w:val="000000"/>
          <w:sz w:val="27"/>
          <w:szCs w:val="27"/>
          <w:lang w:eastAsia="uk-UA"/>
        </w:rPr>
        <w:t>чистоту</w:t>
      </w:r>
      <w:r>
        <w:rPr>
          <w:rFonts w:eastAsia="Times New Roman" w:cs="Times New Roman" w:ascii="Times New Roman" w:hAnsi="Times New Roman"/>
          <w:color w:val="000000"/>
          <w:sz w:val="27"/>
          <w:szCs w:val="27"/>
          <w:lang w:eastAsia="uk-UA"/>
        </w:rPr>
        <w:t> и в достаточной мере — </w:t>
      </w:r>
      <w:r>
        <w:rPr>
          <w:rFonts w:eastAsia="Times New Roman" w:cs="Times New Roman" w:ascii="Times New Roman" w:hAnsi="Times New Roman"/>
          <w:i/>
          <w:iCs/>
          <w:color w:val="000000"/>
          <w:sz w:val="27"/>
          <w:szCs w:val="27"/>
          <w:lang w:eastAsia="uk-UA"/>
        </w:rPr>
        <w:t>молчание</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VIII</w:t>
        <w:br/>
        <w:t>ГИМНАСТИКА СОСРЕДОТОЧЕНИЯ</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Прямое и извилистое мыш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наших упражнениях в возвращении мыслей мы заставляли рыбку внимания плавать вокруг одной и той же избранной мысли. До этих упражнений вы может быть разрешали ей странствовать с места на место без какой-нибудь определённой цели. Когда вам хотелось продумать какую-либо проблему или план, ваша мысль быть может шла так, как показано ниже на рисунке, направляясь от поставленной проблемы А к заключению В, если только она вообще доходила до заключ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5783580" cy="8940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4" t="-25" r="-4" b="-25"/>
                    <a:stretch>
                      <a:fillRect/>
                    </a:stretch>
                  </pic:blipFill>
                  <pic:spPr bwMode="auto">
                    <a:xfrm>
                      <a:off x="0" y="0"/>
                      <a:ext cx="5783580" cy="8940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самая обычная разновидность так называемого "мышления". Для примера прислушаемся на минуту к словам миссис Никльби на тему о Стратфорд-на-Эвоне, как передаёт их бессмертный Диккенс:</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Я думаю, что-то там должно быть, потому что вскоре после моего замужества я с моим бедным дорогим мистером Никльби поехала в Стратфорд в бирмингемской почтовой карете... а впрочем, почтовая ли это была карета? Да, должно быть это была почтовая карета, потому что помню, я тогда заметила, что у кучера над левым глазом зеленый зонтик... так вот в почтовой карете из Бирмингема, и, после того, как мы осмотрели могилу и место рождения Шекспира, мы вернулись в гостиницу, где переночевали, и, помню, всю ночь напролёт мне снился чёрный джентльмен из гипса во весь рост, в отложном воротнике, завязанном шнурком с двумя кисточками, прислонившийся к столбу и размышляющий. А когда утром я проснулась и описала его м-ру Никльби, он сказал, что это был Шекспир точь в точь такой, как при жизни, и это, конечно, очень любопытно. Стратфорд... Стратфорд... Да, в этом я не сомневаюсь, потому что, помню, я была беременна тогда моим сыном Николасом и в то самое утро меня очень испугал итальянский мальчик, продававший статуэтки. В сущности это счастье, что из моего сына не вышло Шекспира. А как бы это было ужас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 вот одно из воспоминании об обеде:</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ареный поросенок... Позвольте-ка... Через пять недель после того, как вас крестили, у нас был жареный... Нет, это не мог быть поросёнок, потому что я припоминаю, разрезать пришлось две штуки, а вашему бедному папе и мне не пришло бы в голову на обед заказать двух поросят... Должно быть это были куропатки. Жаренный поросёнок... Теперь я припоминаю — вряд ли у нас вообще мог быть когда-нибудь поросёнок, потому что ваш папа видеть не мог их в лавках и бывало говорил, что они ему напоминают младенцев, только у поросят цвет лица гораздо лучше, а младенцы приводили его в ужас, потому что он никак не мог себе позволить прибавления семейства и питал к ним вполне естественное отвращение. Как странно, почему мне это пришло в голову? Помню, мы однажды обедали у миссис Бивен на широкой улице за углом, рядом с каретным мастером, где пьяница провалился в отдушину погреба, в пустом доме, почти за неделю до конца первой четверти года, и его нашли только, когда въехал новый жилец... И там мы ели жареного поросёнка. Я думаю, вот это-то и напоминает мне о нём, тем более, что там в комнате была маленькая птичка, которая всё время пела за обедом... Впрочем, птичка не маленькая, потому что это был попугай, и он, собственно, не пел, а разговаривал и ужасно ругался, но я думаю, что должно быть так. Да, я уверена, что та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ходится ли ваш ум в таком же состоянии, как у миссис Никльби, или вы достигли некоторого успеха в тренировке ума, и ум ваш не теряет из виду того предмета, о котором вы решили думать, а идёт по самой прямой дороге? Если вы успешно проделали все предыдущие упражнения, вы должны уметь теперь вести свою работу по сравнительно прямой линии от А к В. Следующие далее упражнения помогут вам увеличить силу сосредоточения и раскроют ваш ум в самых различных направлен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пражнения в последовательности мышлени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4. Шестая неделя</w:t>
      </w:r>
      <w:r>
        <w:rPr>
          <w:rFonts w:eastAsia="Times New Roman" w:cs="Times New Roman" w:ascii="Times New Roman" w:hAnsi="Times New Roman"/>
          <w:color w:val="000000"/>
          <w:sz w:val="27"/>
          <w:szCs w:val="27"/>
          <w:lang w:eastAsia="uk-UA"/>
        </w:rPr>
        <w:t>. Сядьте в своей комнате и осмотрите внимательно всё, что в комнате находится; отмечайте все мелкие предметы. Затем закройте глаза и заставьте эти предметы мысленно проходить перед вами, пока не пройдёт вся процесс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знакомы с азбуками иностранных языков, напр. с деванагари, арабской или русской азбуками, заставьте буквы проходить в вашем воображении, одна за другой, пока не пройдёт весь алфавит. Если произойдёт перерыв, начните сначал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5. Седьмая неделя</w:t>
      </w:r>
      <w:r>
        <w:rPr>
          <w:rFonts w:eastAsia="Times New Roman" w:cs="Times New Roman" w:ascii="Times New Roman" w:hAnsi="Times New Roman"/>
          <w:color w:val="000000"/>
          <w:sz w:val="27"/>
          <w:szCs w:val="27"/>
          <w:lang w:eastAsia="uk-UA"/>
        </w:rPr>
        <w:t>. Сядьте снова и совершите мысленно прогулку вдоль знакомой вам дороги или улицы. Проходите медленно, отмечая все подробности па пути, какие вы можете припомнить, и затем возвращайтесь обратно по той же дороге. Совершайте таким образом каждый день новую прогулку в течение недели и каждый раз, когда рыбка захочет сойти с пути, который вы избрали для этой прогулки, заставляйте её возвращаться обратно и начинайте прогулку с самого начала. Таким образом вы научите её следовать по намеченной линии или по ряду образов, избранных не ею самой, а вам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6. Восьмая неделя</w:t>
      </w:r>
      <w:r>
        <w:rPr>
          <w:rFonts w:eastAsia="Times New Roman" w:cs="Times New Roman" w:ascii="Times New Roman" w:hAnsi="Times New Roman"/>
          <w:color w:val="000000"/>
          <w:sz w:val="27"/>
          <w:szCs w:val="27"/>
          <w:lang w:eastAsia="uk-UA"/>
        </w:rPr>
        <w:t>. На этот раз вместо прогулки вдоль знакомой улицы или аллеи пройдите через какое-нибудь бывшее у вас переживание. Предположим, например, что однажды утром вы встали, позавтракали, поехали на станцию, в поезде разговаривали с мистером Брауном, приехали в город, пришли в свою контору, прочли утреннюю корреспонденцию и т.д. Пройдите таким образом через все главные события вашего обычного дня. Постарайтесь пережить всё это снова насколько возможно отчётливее, а какую-нибудь одну часть дня даже в деталях. Если маленькая рыбка уклонится в сторону, верните её обратно и заставьте начать весь путь сначал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7. Девятая неделя</w:t>
      </w:r>
      <w:r>
        <w:rPr>
          <w:rFonts w:eastAsia="Times New Roman" w:cs="Times New Roman" w:ascii="Times New Roman" w:hAnsi="Times New Roman"/>
          <w:color w:val="000000"/>
          <w:sz w:val="27"/>
          <w:szCs w:val="27"/>
          <w:lang w:eastAsia="uk-UA"/>
        </w:rPr>
        <w:t>. Переходите теперь к третьей стадии упражнений — старайтесь сохранить свои мысли в определённом направлении, выбранном вами. Наметьте какой-нибудь предмет или звук, например, тикание часов. Спросите себя, какая причина этого звука? Звук происходит от качания маятника и от движения пружины и колёс. Но откуда появились все эти вещи? Постарайтесь теперь пройти обратный путь вдоль ряда образов, следуя за часами в их странствованиях. Представьте себе, как часы были поставлены на своё место; как они доехали до своего назначения, откуда они вообще появились, как были сделаны и собраны их составные части, где и кем; как были добыты нужные для этого материалы; вообще всё, что содействовало возникновению часов в их теперешней форме. Совсем не имеет значения, будет ли ваше представление о ходе производства часов правильным или неправильным; важно то, чтобы ум ваш прошёл по длинному ряду последовательно стоящих образов, ни разу не выпуская из виду своей цели. Каждый день проследите в своём воображении за течением жизни какого-либо из тех предметов, которые стоят возле вас, не дозволяя рыбке ни разу удаляться в сторону к другим вещ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пражнения в последовательности мышлени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8. Десятая неделя</w:t>
      </w:r>
      <w:r>
        <w:rPr>
          <w:rFonts w:eastAsia="Times New Roman" w:cs="Times New Roman" w:ascii="Times New Roman" w:hAnsi="Times New Roman"/>
          <w:color w:val="000000"/>
          <w:sz w:val="27"/>
          <w:szCs w:val="27"/>
          <w:lang w:eastAsia="uk-UA"/>
        </w:rPr>
        <w:t>. Снова прогуляйтесь мысленно по знакомой дороге, как вы это делали раньше, но, дойдя до какого-нибудь здания или до знакомого вам вида, остановитесь и рассмотрите его. Постарайтесь представить себе это здание или вид во всех подробностях, не отвлекаясь в сторону и не продолжая своего пути. Сначала это вам покажется трудно исполнимым. Если вы обнаружите, что ум ваш начинает сильно порываться, чтобы уйти в сторону, попробуйте через короткие промежутки времени менять своё положение и рассматривать знакомый вид с этих новых точек зр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же вы почувствуете усталость, вернитесь на первоначальное мес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делывая это управление, вы по всей вероятности обнаружите, что совершенно не знаете подробностей тех зданий или видов, которые, казалось, были вам прекрасно знакомы. В этом упражнении нужно, чтобы вы спокойно и без напряжения рассматривали тот вид, который вы хотите вспомнить, как если бы вы старались восстановить в памяти испаряющийся из неё сон. Здесь важна не точность воспоминания, а то развитие ума, которое приходит от вашего старания восстановить образ в своей памят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9. Одиннадцатая и двенадцатая недели</w:t>
      </w:r>
      <w:r>
        <w:rPr>
          <w:rFonts w:eastAsia="Times New Roman" w:cs="Times New Roman" w:ascii="Times New Roman" w:hAnsi="Times New Roman"/>
          <w:color w:val="000000"/>
          <w:sz w:val="27"/>
          <w:szCs w:val="27"/>
          <w:lang w:eastAsia="uk-UA"/>
        </w:rPr>
        <w:t>. Посмотрите внимательно на стену той комнаты, в которой вы сидите, заметьте все висящие на ней и прислонённые к ней предметы, их форму и размеры. Затем закройте глаза и постарайтесь представать себе всё зараз. Ваше изображение будет туманным и неопределённым. Представьте себе тогда по очереди отдельные части стены и вы увидите, насколько они станут отчётливее. Попробуйте теперь нарисовать мысленно образ человека. Он выйдет у вас, должно быть, несколько туманным. Но если вы будете рассматривать отдельную его часть, эта часть станет отчётливее, в то время как всё остальное будет исчезать из виду. Если вы будете видеть отчётливо руки или ноги, голова исчезнет, если голова будет отчётлива, исчезнет нижняя часть тела. Какое бы изображение вы ни рассматривали таким образом, некоторые части его будут от вас ускользать и, когда вы будете ясно видеть одну из них, остальные станут бледнеть или совсем исчезнут. Поэтому упражняйтесь в течение двух недель в </w:t>
      </w:r>
      <w:r>
        <w:rPr>
          <w:rFonts w:eastAsia="Times New Roman" w:cs="Times New Roman" w:ascii="Times New Roman" w:hAnsi="Times New Roman"/>
          <w:i/>
          <w:iCs/>
          <w:color w:val="000000"/>
          <w:sz w:val="27"/>
          <w:szCs w:val="27"/>
          <w:lang w:eastAsia="uk-UA"/>
        </w:rPr>
        <w:t>мысленном рисовании</w:t>
      </w:r>
      <w:r>
        <w:rPr>
          <w:rFonts w:eastAsia="Times New Roman" w:cs="Times New Roman" w:ascii="Times New Roman" w:hAnsi="Times New Roman"/>
          <w:color w:val="000000"/>
          <w:sz w:val="27"/>
          <w:szCs w:val="27"/>
          <w:lang w:eastAsia="uk-UA"/>
        </w:rPr>
        <w:t> по следующему мето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ьмите портрет какого-нибудь великого и хорошего человека, которым вы искренно восхищаетесь; поставьте его перед собой и рассмотрите какую-нибудь маленькую часть лица, например, глаз. Закройте глаза и представьте себе эту часть. Снова взгляните на портрет и повторяйте это несколько раз, пока этот глаз не будет рисоваться в вашем воображении сразу и совершенно отчётливо. Затем возьмите другую часть лица вблизи первой, скажем, другой глаз, и представьте его так же отчётливо. Вспомните первый глаз и создайте мысленно образ из обоих глаз вместе. Затем переходите таким же образом к носу, сначала представляя его отдельно, а потом рисуя вместе оба глаза и нос. Всё время сравнивайте ваш рисунок с оригиналом и так продолжайте, прибавляя часть за частью, пока всё лицо не получится так отчётливо в вашем уме, что вы сможете нарисовать его ясно и без особых усилий со всеми мельчайшими подробностями. В один приём вам может быть удастся воспроизвести одну или две черты лица, и вам понадобится больше недели, чтобы завершить весь портрет. Если вы таким образом в совершенстве нарисуете только один портрет, вы увидите, как значительно возрастёт ваша сила воображени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10. Тринадцатая неделя</w:t>
      </w:r>
      <w:r>
        <w:rPr>
          <w:rFonts w:eastAsia="Times New Roman" w:cs="Times New Roman" w:ascii="Times New Roman" w:hAnsi="Times New Roman"/>
          <w:color w:val="000000"/>
          <w:sz w:val="27"/>
          <w:szCs w:val="27"/>
          <w:lang w:eastAsia="uk-UA"/>
        </w:rPr>
        <w:t>. Теперь вы можете с пользой вернуться к упражнениям в расширении внимания. Возьмите изображение чего-нибудь прекрасного. В Индии мы имеем много прелестных изображений разных видов Божества, которые применяются в различных формах медитации. Есть, например, прелестная маленькая картина, изображающая Шри Кришну, Господа Любви, в образе мальчика, сидящего на скале и играющего на флейте. На заднем плане картины, на берегу тихой реки, пасётся стадо коров, а за рекой тянется цепь покрытых деревьями гор, как бы охраняющих всех участников этой мирной сце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ьмите такую картину или какую-нибудь подобную ей, рассмотрите её внимательно, закройте глаза и воспроизведите её в своём воображении. Затем начните суживать образ и обратите внимание, насколько вся сцена становится отчётливей по мере того, как вы уменьшаете её размеры. Сначала выпустите из виду облака и горы заднего плана, потом деревья, реку и коров, пасущихся на берегу реки, и так до тех пор, пока у вас не останется только фигура мальчика. Продолжайте медленно суживать поле вашего внутреннего зрения, делая изображение всё более и более отчётливым, по мере того, как оно уменьшается, пока не исчезнет из вида скала и пока не останется лишь верхняя часть тела, голова и, наконец, только одно лицо мальчи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держите на минуту это отчётливое изображение, а затем начните расширять его опять, стараясь, чтобы целое было в вашем воображении так же отчётливо, как эта маленькая часть — лицо мальчика. Создавая картину, штрих за штрихом, напрягите все усилия, чтобы сохранить ту же ясность для всей картины, какую вы достигли для малой её ча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пражнения в само-расширени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11. Четырнадцатая неделя</w:t>
      </w:r>
      <w:r>
        <w:rPr>
          <w:rFonts w:eastAsia="Times New Roman" w:cs="Times New Roman" w:ascii="Times New Roman" w:hAnsi="Times New Roman"/>
          <w:color w:val="000000"/>
          <w:sz w:val="27"/>
          <w:szCs w:val="27"/>
          <w:lang w:eastAsia="uk-UA"/>
        </w:rPr>
        <w:t>. Возьмите какой-нибудь приятный для вас и хорошо знакомый вам предмет, например, маленькую статуэтку, и поставьте его перед собой на расстоянии приблизительно двух или трёх футов от того места, где вы находитесь. Теперь представьте себе тот же предмет сзади, не поворачивая его мысленно кругом, а как бы перенося своё "я" в некую точку у противоположной стены. Вообразите себя сидящим не на своём месте, а у этой противоположной стены, и оттуда рассматривающим данный предмет. Так создайте себе образ спины этого предмета. Когда вы получите оба изображения, спереди и сзади, достаточно отчетливыми, постарайтесь представить их вместе так, как если бы вы смотрели на предмет с обеих сторон одновременно. Чтобы выполнить это удачно, вам надо избавиться от мысли, что вы находитесь против предмета лишь с одной его стороны, и представать себя одновременно по обе его стороны, созерцая его в обоих направлениях сраз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возьмите тот же самый предмет для дальнейшего упражнения. Вообразите, что вы смотрите на него сверху. Для этой цели перенесите свое сознание на потолок. Затем спустите его опять вниз и осторожно и медленно обходите вокруг предмета на небольшом расстоянии, наблюдая его последовательно со всех точек зрения. Потом опустите своё сознание ещё ниже, в пол, и наблюдайте предмет снизу. И, наконец, пробегая через все эти перемены вашего сознания последовательно и со всё увеличивающейся быстротой, постарайтесь слить все эти образы, полученные вами с разных точек зрения, в одно, и схватить вещь такой, какова она в действительности, независимо от вашего положения по отношению к н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конечно, трудно, но имейте в виду, что в этом упражнении от вас не требуется совершенства, а предлагается лишь постаратьс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12. Пятнадцатая неделя</w:t>
      </w:r>
      <w:r>
        <w:rPr>
          <w:rFonts w:eastAsia="Times New Roman" w:cs="Times New Roman" w:ascii="Times New Roman" w:hAnsi="Times New Roman"/>
          <w:color w:val="000000"/>
          <w:sz w:val="27"/>
          <w:szCs w:val="27"/>
          <w:lang w:eastAsia="uk-UA"/>
        </w:rPr>
        <w:t>. Возьмите какой-нибудь простой предмет, например коробку спичек. Рассмотрите эту коробку снаружи, откройте её и осмотрите внимательно всё, что находится внутри неё. Положите её перед собой, закройте глаза и представьте себе её со всех сторон. Вообразите себе и внутреннюю часть коробки и постарайтесь удержать все эти образы в своём сознании одновремен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енесите своё сознание во внутрь коробки и смотрите на неё оттуда. Затем расширяйте постепенно своё сознание, перестаньте быть точкой внутри рассматриваемого предмета, а превратитесь в большой шар с предметом внутри него. Проделывайте это упражнение в течение недели с разными предметами, например, с цветком, плодом, кокосовым орехом, стаканом воды, со своей головой и своим сердц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пражнения в мысленном приказе</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13. Шестнадцатая неделя</w:t>
      </w:r>
      <w:r>
        <w:rPr>
          <w:rFonts w:eastAsia="Times New Roman" w:cs="Times New Roman" w:ascii="Times New Roman" w:hAnsi="Times New Roman"/>
          <w:color w:val="000000"/>
          <w:sz w:val="27"/>
          <w:szCs w:val="27"/>
          <w:lang w:eastAsia="uk-UA"/>
        </w:rPr>
        <w:t>. Вы увидите теперь, что в состоянии вызывать образы с гораздо большей лёгкостью, чем раньше, и что ум ваш уже не блуждает так своевольно, как он это делал до начала упражнений. Следующий шаг состоит в проведении ряда опытов по вызову различных мысленных образов во всей их телесности и полно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бы сделать это, вам вероятно нужно будет сначала называть имя предмета. Предположим, что в одном из предыдущих упражнений вы использовали картину, изображающую Шри Кришну. Теперь, закрыв глаза, посмотрите в пустое пространство и мысленно называйте имя Шри Кришны, повторяя его снова и снова и стараясь увидать его образ. Неожиданно он предстанет перед вашим умственным взглядом, и вся картина развернётся в вашем созна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изводя подобные опыты с различными образами, вы найдёте, что мысленная картина создаётся гораздо легче, когда все её части соответствуют друг другу. Так вы легко могли бы нарисовать в уме повозку, запряжённую парой лошадей, но если попробуете вообразить, что её везёт пара кенгуру, вы найдёте это гораздо более трудным. Невозможно держать в уме в одно и то же время два несовместимых образа или представления. Но можно схватить их и вместе, если главный центр внимания составляет нечто, включающее в себя оба эти предмета одновременно или нечто общее для них обоих. Я могу представить себе кенгуру и лошадь одновременно, сосредоточивая внимание на их общей черте, думая о них как о животных. Я могу представить себе лошадь и повозку одновременно, потому что они встречаются вместе в обыденной жизни, как нечто, объединённое одной и той же целью. Но было бы сравнительно трудно держать в уме мысли о кенгуру и о повозке. Ум стал бы перебегать от одного к другой, теряя их поочередно из виду. Если бы, однако, между кенгуру и повозкой обнаружилось бы какое либо соотношение, которое стало бы центром внимания, то оба образа могли бы легко держаться вместе и не отталкивали бы друг друга своим несоответств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этому полезно находить мысль, которая объединяла бы всю группу в одно целое, и ставить такую мысль в центре сложной картины. Абстрактная идея и есть то, что связывает разнородные конкретные изображени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14. Семнадцатая неделя</w:t>
      </w:r>
      <w:r>
        <w:rPr>
          <w:rFonts w:eastAsia="Times New Roman" w:cs="Times New Roman" w:ascii="Times New Roman" w:hAnsi="Times New Roman"/>
          <w:color w:val="000000"/>
          <w:sz w:val="27"/>
          <w:szCs w:val="27"/>
          <w:lang w:eastAsia="uk-UA"/>
        </w:rPr>
        <w:t>. Теперь вам следует сделать попытку думать образами, не употребляя слов. Постарайтесь вызывать и </w:t>
      </w:r>
      <w:r>
        <w:rPr>
          <w:rFonts w:eastAsia="Times New Roman" w:cs="Times New Roman" w:ascii="Times New Roman" w:hAnsi="Times New Roman"/>
          <w:i/>
          <w:iCs/>
          <w:color w:val="000000"/>
          <w:sz w:val="27"/>
          <w:szCs w:val="27"/>
          <w:lang w:eastAsia="uk-UA"/>
        </w:rPr>
        <w:t>познавать</w:t>
      </w:r>
      <w:r>
        <w:rPr>
          <w:rFonts w:eastAsia="Times New Roman" w:cs="Times New Roman" w:ascii="Times New Roman" w:hAnsi="Times New Roman"/>
          <w:color w:val="000000"/>
          <w:sz w:val="27"/>
          <w:szCs w:val="27"/>
          <w:lang w:eastAsia="uk-UA"/>
        </w:rPr>
        <w:t> вещи, не называя их и не описывая их словами. Очень часто мы чувствуем, что не знаем какую-либо вещь, пока нам не удастся запомнить её имени или описать её словами, хотя её внешний вид и её качества могут быть нам вполне знакомы. Думать словами — значит думать символами, и в этом лежит опасность уклониться от истины, потому что можно расставлять и переставлять символы в таком виде, в каком они совсем не соответствуют фактам. Имея дело с высшими мистическими понятиями и оккультными исследованиями, нам придётся часто обходиться без помощи произвольных символических слов, и надо будет проникать в самые реальности так, чтобы мышление и опытное познание слились бы в одно нераздельное цел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элементарное упражнение в этом направлении, заставьте следующие образы следовать один за другим в вашем воображении без каких либо слов: лошадь, корова, молоко, лунный свет, луна, солнце. Представьте себе лошадь, стараясь не думать о том, как она называется. Если вы отбросите сразу изображение лошади и вызовете образ коровы, вам придётся подумать слово "корова" между двумя образами. Вот обычный ход в этой цепи мыслей: название (лошадь), образ (лошадь), название (лошадь), название (корова), образ (корова), название (корова), название (молоко), образ (молоко), название (молоко), и т.д., причём вся картина получается отрывочной. Но в настоящем упражнении названия должны быть опущены, а созданные образы должны непрерывно и постепенно переходить из одной формы в другу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ьте себе отчётливо лошадь, затем начните видоизменять её по частям. Дайте очертанию спины, изгибу шеи, форме тела, форме ног и копыт, хвосту, посадке головы и другим частям лошади постепенно изменяться в соответствующие очертания коровы, пока не будет достигнут полный переход одного образа в другой. Тогда приступите к сосредоточению внимания на молоке, которое дает корова, и постепенно начните терять из виду голову, хвост, туловище, ноги и другие части коровы, пока не останется видимой лишь струя молока. Подвергните и этот образ постепенному изменению. Утончайте молочную струю, чтобы она потеряла свои определённые очертания и непрозрачность, но сохранила свой цвет, только сделав его более бледным. Прибавьте к этому туманному потоку очертания и среду, которые помогли бы вам получить изображение лунного света над тёмной водой или над лесной просекой. Держите этот образ в течение минуты перед своим вниманием, а затем направьте лунный свет к самой луне на фоне тёмного неба и дополните этим картину. Затем уничтожайте постепенно лесную просеку или тёмное море и дайте вашему вниманию подняться по лунному лучу к самой луне. Постепенно изменяйте и эту форму. Сохраняйте её очертания, но расширьте её и измените её цвет, пока не получится большой красно-золотой шар восходящего или заходящего солн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жет быть вы подумаете, что все эти упражнения в сосредоточении требуют слишком большого напряжения. Но это не так. Вспомните о тех усилиях, которые вам привелось делать в детстве, когда вы учились писать; сколько времени вам понадобилось, чтобы научиться управлять рукой и пером. То было большее напряжение, чем это, потому что сколько бы ум ни метался, помните, что он состоит из гораздо более пластичной материи, чем кисть вашей руки, и поэтому им легче управлять. В действительности научиться управлять умом гораздо легче, чем научиться писать. Подумайте также об огромном количестве упражнений, которых должен проделать скрипач, чтобы пальцы его стали гибкими, послушными и искусными. Приложите такое же или гораздо меньшее старание, чтобы научиться управлять умом, и вы сделаетесь полным господином над этим инструментом. Но помните, что во всей работе не должно быть ни малейшего физического напря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осредоточение и учебные заня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упоминал уже о том, как сосредоточение помогает памяти. В дополнение к этому позвольте мне теперь рассказать, как сосредоточение может быть использовано студентами в их занятиях. В частности, мне хотелось бы дать кое-какие указания тем из них, кто готовится к экзамен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положим, что какой-нибудь студент собирается прочитать несколько страниц учебника истории или химии. Допустим, что на этих страницах излагаются пять основных мыслей, основных положений, которые наш студент должен понять и усво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 начинает на первой странице с мысли №1, отдаёт ей всё своё внимание и достигает ясного о ней представления. Затем на какой-нибудь другой странице он переходит к мысли №2. Однако мысль №1 его продолжает несколько беспокоить. Он чувствует, что ему надо сохранить на ней часть своего внимания, чтобы она не убежала из его ума. Он не совсем уверен, что вполне владеет этой мыслью, если не может её видеть или чувствовать. В результате этого он не может в полноте отдать своё внимание мысли №2. И поэтому он уже не овладевает этой второй мыслью так хорошо, как это было с первой мыслью. Вторая мысль осознаётся им менее ясно, и беспокойство его, когда он переходит к мысли №3, становится еще большим, чем раньше. Ещё меньше внимания может он уделить мысли №4, ибо он беспокоится о первом номере, очень беспокоится о втором, чрезвычайно озабочен номером три. А когда он перейдёт к мысли №5, то усвоение им этой мысли будет в высшей степени слабым и туманным. Когда этот студент закончит весь курс, его знание предмета будет очень неравномерным и отрывочным: некоторые вещи будут для него ясны, другие туманны, а иные совсем исчезнут из его головы. Его успех или неуспех на экзаменах будет в значительной мере зависеть от везения, от того, какие ему будут заданы вопросы. Далее, его знание, такое неравномерное в элементарной части, не сможет ему быть очень полезным и в будущем для более углублённых занят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неудачливый студент напоминает мне рассказ об одном ирландце, который работал на ферме. Однажды его послали на скотный двор поймать несколько поросят. Он побежал за ними и поймал одного. Подхватив его левой рукой, он побежал за другим поросёнком и поймал того также. С обоими поросятами в руках он побежал за третьим. В истории не говорится, как он закончил эту работу. Он должен был, конечно, поймав одного поросёнка, запереть его, потом ловить другого и т.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же и студент должен поступать с мыслями, излагаемыми в учебнике. Он должен вполне понять мысль №1 и затем запереть эту мысль особым актом сосредоточения. Когда мысль станет для него вполне ясной, он должен откинуться на своём стуле и рассмотреть её спокойно и непоколебимо в течение четверти минуты. Теперь он может отбросать её и перейти к мысли №2, будучи уверенным, что мысль №1 всегда придёт к нему, когда он этого пожелает. И он может отдать своё внимание мысли №2 в такой же полноте, с какой он изучал мысль №1, и так дальше до №5. При применении такого метода занятий, основанного на сосредоточении, его знание предмета будет равномерным, и он не забудет его. Забывчивость и слабая память создаются главным образом беспокойством, озабоченностью. Но когда вы по опыту познаете ценность сосредоточения в своих учебных занятиях, у вас появится уверенность в его могуществе. Это даст вам новые жизненные силы и освободит от всякой усталости и угнетения.</w:t>
      </w:r>
    </w:p>
    <w:p>
      <w:pPr>
        <w:pStyle w:val="Normal"/>
        <w:spacing w:lineRule="auto" w:line="240" w:before="280" w:after="280"/>
        <w:rPr/>
      </w:pPr>
      <w:r>
        <w:rPr>
          <w:rFonts w:eastAsia="Times New Roman" w:cs="Times New Roman" w:ascii="Times New Roman" w:hAnsi="Times New Roman"/>
          <w:color w:val="000000"/>
          <w:sz w:val="27"/>
          <w:szCs w:val="27"/>
          <w:lang w:eastAsia="uk-UA"/>
        </w:rPr>
        <w:t>Огромнейшей заслугой сосредоточения является то, что оно не только даёт студенту или любому работнику возможность хорошо усвоить и запомнить новые для него идеи, но также и выбросить из сознания одни мысли и перейти к другим мыслям. Эта </w:t>
      </w:r>
      <w:r>
        <w:rPr>
          <w:rFonts w:eastAsia="Times New Roman" w:cs="Times New Roman" w:ascii="Times New Roman" w:hAnsi="Times New Roman"/>
          <w:i/>
          <w:iCs/>
          <w:color w:val="000000"/>
          <w:sz w:val="27"/>
          <w:szCs w:val="27"/>
          <w:lang w:eastAsia="uk-UA"/>
        </w:rPr>
        <w:t>способность забывать</w:t>
      </w:r>
      <w:r>
        <w:rPr>
          <w:rFonts w:eastAsia="Times New Roman" w:cs="Times New Roman" w:ascii="Times New Roman" w:hAnsi="Times New Roman"/>
          <w:color w:val="000000"/>
          <w:sz w:val="27"/>
          <w:szCs w:val="27"/>
          <w:lang w:eastAsia="uk-UA"/>
        </w:rPr>
        <w:t>, оставлять мысленно те предметы, о которых сейчас думать не время, — совершенно неоцени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IX</w:t>
        <w:br/>
        <w:t>ЧТО ТАКОЕ МЕДИТАЦИЯ</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осредоточение и медит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дитация начинается там, где сосредоточение кончается. Цель сосредоточения — сконцентрировать внимание на ограниченном поле умственного зрения так, чтобы это поле было освещено сознанием как только можно ярче. Это аналогично установке рефлектора вокруг какого-нибудь источника света, как например в прожекторах. Во время такого сосредоточения наше сознание находится в своём наивысшем состоянии в отношении качества его и силы.</w:t>
      </w:r>
    </w:p>
    <w:p>
      <w:pPr>
        <w:pStyle w:val="Normal"/>
        <w:spacing w:lineRule="auto" w:line="240" w:before="280" w:after="280"/>
        <w:rPr/>
      </w:pPr>
      <w:r>
        <w:rPr>
          <w:rFonts w:eastAsia="Times New Roman" w:cs="Times New Roman" w:ascii="Times New Roman" w:hAnsi="Times New Roman"/>
          <w:color w:val="000000"/>
          <w:sz w:val="27"/>
          <w:szCs w:val="27"/>
          <w:lang w:eastAsia="uk-UA"/>
        </w:rPr>
        <w:t>Сосредоточение — это сужение поля сознания, ментального зрения; медитация же, наоборот, — расширение его. В сосредоточении вы </w:t>
      </w:r>
      <w:r>
        <w:rPr>
          <w:rFonts w:eastAsia="Times New Roman" w:cs="Times New Roman" w:ascii="Times New Roman" w:hAnsi="Times New Roman"/>
          <w:i/>
          <w:iCs/>
          <w:color w:val="000000"/>
          <w:sz w:val="27"/>
          <w:szCs w:val="27"/>
          <w:lang w:eastAsia="uk-UA"/>
        </w:rPr>
        <w:t>достигаете</w:t>
      </w:r>
      <w:r>
        <w:rPr>
          <w:rFonts w:eastAsia="Times New Roman" w:cs="Times New Roman" w:ascii="Times New Roman" w:hAnsi="Times New Roman"/>
          <w:color w:val="000000"/>
          <w:sz w:val="27"/>
          <w:szCs w:val="27"/>
          <w:lang w:eastAsia="uk-UA"/>
        </w:rPr>
        <w:t> этого в`идения; в медитации же вы </w:t>
      </w:r>
      <w:r>
        <w:rPr>
          <w:rFonts w:eastAsia="Times New Roman" w:cs="Times New Roman" w:ascii="Times New Roman" w:hAnsi="Times New Roman"/>
          <w:i/>
          <w:iCs/>
          <w:color w:val="000000"/>
          <w:sz w:val="27"/>
          <w:szCs w:val="27"/>
          <w:lang w:eastAsia="uk-UA"/>
        </w:rPr>
        <w:t>сохраняете</w:t>
      </w:r>
      <w:r>
        <w:rPr>
          <w:rFonts w:eastAsia="Times New Roman" w:cs="Times New Roman" w:ascii="Times New Roman" w:hAnsi="Times New Roman"/>
          <w:color w:val="000000"/>
          <w:sz w:val="27"/>
          <w:szCs w:val="27"/>
          <w:lang w:eastAsia="uk-UA"/>
        </w:rPr>
        <w:t> это ясное видение, но распространяете его на более широкое поле и проникаете в такие глубины и высоты мысли, каких вы не были способны достигать раньше.</w:t>
      </w:r>
    </w:p>
    <w:p>
      <w:pPr>
        <w:pStyle w:val="Normal"/>
        <w:spacing w:lineRule="auto" w:line="240" w:before="280" w:after="280"/>
        <w:rPr/>
      </w:pPr>
      <w:r>
        <w:rPr>
          <w:rFonts w:eastAsia="Times New Roman" w:cs="Times New Roman" w:ascii="Times New Roman" w:hAnsi="Times New Roman"/>
          <w:color w:val="000000"/>
          <w:sz w:val="27"/>
          <w:szCs w:val="27"/>
          <w:lang w:eastAsia="uk-UA"/>
        </w:rPr>
        <w:t>Даже маленький ум часто может одну какую-нибудь вещь делать хорошо; даже ум животного может довести одну узкую добродетель до высокой степени совершенства (вспомним о верности собаки); но мы должны развить в себе ум широкий, ум, способный схватить </w:t>
      </w:r>
      <w:r>
        <w:rPr>
          <w:rFonts w:eastAsia="Times New Roman" w:cs="Times New Roman" w:ascii="Times New Roman" w:hAnsi="Times New Roman"/>
          <w:i/>
          <w:iCs/>
          <w:color w:val="000000"/>
          <w:sz w:val="27"/>
          <w:szCs w:val="27"/>
          <w:lang w:eastAsia="uk-UA"/>
        </w:rPr>
        <w:t>сразу очень многое</w:t>
      </w:r>
      <w:r>
        <w:rPr>
          <w:rFonts w:eastAsia="Times New Roman" w:cs="Times New Roman" w:ascii="Times New Roman" w:hAnsi="Times New Roman"/>
          <w:color w:val="000000"/>
          <w:sz w:val="27"/>
          <w:szCs w:val="27"/>
          <w:lang w:eastAsia="uk-UA"/>
        </w:rPr>
        <w:t>, овладевая при этом всем в совершенстве. Так мы с течением времени приобретём могущественный контроль над широким полем различных интересов. Но хорошо, однако, не стремиться к большому расширению до тех пор, пока ум не достиг власти над малыми вещами или малым их числом, — того, что даёт сосредоточ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жно сказать, что целью нашего воплощения в земных телах является своего рода сосредоточение. Мы временно отделены от света иных миров и от несметного числа вещей в этом мире, которых наши органы чувств не воспринимают, с той целью, чтобы то маленькое опытное познание, которое мы получаем с помощью наших ограниченных чувств, было ясно и чётко. Это аналогично тому ясному изображению, которое создаётся на стекле или плёнке фотографической камеры, куда попадает лишь ограниченный, узкий поток света. Открытие ясновидения и других подобных ему сил в обыкновенном человеке не обогатило бы его жизнь, а внесло бы в неё ещё больший беспорядок. Пусть он сначала вполне овладеет собой в той маленькой области, которой он управляет, и тогда время созреет для более широкой жизни. Сознание среднего человека рассеянно и неопределённо. Пусть он упражняется в сосредоточении, чтобы сделать своё сознание ясным и сильным, а затем в медитации, чтобы распространить это ясное и сильное сознание на более широкое по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спех в медитации требует поэтому предварительного успеха в сосредоточении, а также всего того, что необходимо для сосредоточения: ослабления мускулов тела, безразличного отношения во время занятий ко всему, что творится кругом, вблизи или вдали, успокоения эмоций, отсутствия напряжения. Сосредоточенный человек сидит в кресле, и тело его практически спит, но сознание его в мозгу бодрствует более, чем когда-либо. В медитации это бодрствующее сознание прилагает себя к избранному предмету мысли. Медитация является полной противоположностью перехода ко сну. Это — непрерывный поток мысли о каком-нибудь предмете при отсутствии каких бы то ни было затруднений в сосредоточении. Медитация не похожа также на блуждание мысли, когда цепь мыслей уходит далеко в сторону от предмета размышлений. Она не похожа и на мысленное беспокойство, когда мысль, проделывая круг, снова и снова возвращается на то же место. Медитация — это ботаническая прогулка по елисейским полям, где каждый цветок заключает в себе единый солнечный свет, обращенный в различные фор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дитация — это великим акт само-творчества. Живое, ясное сознание, достигаемое в сосредоточении, — это открытая дверь, ведущая в наш телесный ум со стороны пребывающего внутри нас духа. Иногда в неведении люди ищут яркости этой реальной жизни во внешних возбуждениях, не зная, что удовольствия, к которым они стремятся, это лишь временные возбуждения тела, чувств или ума, и не понимая, что всё это лишь подделка, с которой скоро сойдёт её позолота, а не массивное золото подлинного счастья и настоящей жизни. Жизнь, нисходящая в нас в медитации, обладает творческой сил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ссмотрим следующую диаграм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6534785" cy="50755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 t="-5" r="-4" b="-5"/>
                    <a:stretch>
                      <a:fillRect/>
                    </a:stretch>
                  </pic:blipFill>
                  <pic:spPr bwMode="auto">
                    <a:xfrm>
                      <a:off x="0" y="0"/>
                      <a:ext cx="6534785" cy="507555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ая ваза представляет обыкновенного человека; три части вазы — это физическая, эмоциональная и ментальная части его личности. Физически он в постоянном движении, привлекаемый всем, что задевает его чувства; его контроль над своими эмоциями невелик, и самое ничтожное событие может нарушить его равновесие на длительный срок; ментальная его жизнь течёт без всякого направления. Вода, вливаемая в вазу сверху, символизирующая собой божественную жизнь, вытекает из вазы сквозь многочисленные ды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ая ваза показывает человека, овладевшего медитацией. С помощью сосредоточения он заделывает все дыры в себе, и вода, входящая в него сверху, во всё возрастающем количестве, наполняет сосуд всё выше и выше. Когда эта божественная жизнь достигает того или иного уровня, она совершает соответственную творческую работу в человеке. Таким образом человек в медитации достигает такого высокого представления о красоте, долге, истине, величии благородного характера и т.п., какого он никогда не имел раньше. Когда он внутренне останавливается на этих идеях, они творчески влияют на него самого, в результате чего он в следующий раз достигает более высокого уровня и сохраняет этот уровень сравнительно легко.</w:t>
      </w:r>
    </w:p>
    <w:p>
      <w:pPr>
        <w:pStyle w:val="Normal"/>
        <w:spacing w:lineRule="auto" w:line="240" w:before="280" w:after="280"/>
        <w:rPr/>
      </w:pPr>
      <w:r>
        <w:rPr>
          <w:rFonts w:eastAsia="Times New Roman" w:cs="Times New Roman" w:ascii="Times New Roman" w:hAnsi="Times New Roman"/>
          <w:color w:val="000000"/>
          <w:sz w:val="27"/>
          <w:szCs w:val="27"/>
          <w:lang w:eastAsia="uk-UA"/>
        </w:rPr>
        <w:t>Однако настоящей целью медитации является не стремление привести нечто вниз, в низшее "я" для его удовлетворения, а наоборот, поднять нечто вверх, достичь в своих мыслях и чувствах чего-то, до чего вы ещё не доходили раньше, и при этом, однако, принести с собой туда ту ясность видения, которой вы обладаете на низших уровнях. Вы должны </w:t>
      </w:r>
      <w:r>
        <w:rPr>
          <w:rFonts w:eastAsia="Times New Roman" w:cs="Times New Roman" w:ascii="Times New Roman" w:hAnsi="Times New Roman"/>
          <w:i/>
          <w:iCs/>
          <w:color w:val="000000"/>
          <w:sz w:val="27"/>
          <w:szCs w:val="27"/>
          <w:lang w:eastAsia="uk-UA"/>
        </w:rPr>
        <w:t>поднять себя вверх</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который ищет только утешения в жизненных волнениях или приятного эмоционального ощущения, связанного с доверием, испытываемым им к чему-то более высокому, чей он сам, — может иметь свои скудные радости и наслаждаться ими в некоторой низшей форме медитации, едва достойной этого имени. Приятно и удобно ему в такой медитации, как коту, мурлыкающему в чьих-то руках, наслаждаясь вниманием высшего существа. Но настоящая медитация — для того, кто хотел бы пронестись через миры в триумфальной колеснице славы своей души, для того, кто хотел бы наполнить свое сердце любовью так, чтобы оно сияло подобно солнцу во всех местах и всех странах; для того, чьи глаза хотели бы сохранить в себе вечно экстаз понимания всеохватывающего чуда бытия, большого и малого. Для всего этого наше маленькое "я" должно отбросить свои удовольствия, не имеющие никакого сравнения с подлинным счастьем истинн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едитация и жизненный опы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7"/>
          <w:szCs w:val="27"/>
          <w:shd w:fill="FFFFFF" w:val="clear"/>
          <w:lang w:eastAsia="uk-UA"/>
        </w:rPr>
        <w:t>Медитация — это лишь один из полюсов нашего существования, которое всё полно творчества. Не одной только медитацией достигает человек высочайших высот; божественное учение в равной мере содержит в себе и те ограничения, которые накладывает на нас внешняя жизнь. Смотреть вовнутрь и искать вовне — это зима и лето, день и ночь, левая и правая ноги прогресса души. Человек, умеющий ценить прекрасное, может быть в такой же мере потрясённым красотой малого листа, как и величием тропического леса. Надо понять, что прикосновение божественной руки в такой же мере ощущается в малом опыте, который приходит к каждому из нас, как и в великих исторических событиях, создающих новые границы государств. Наша жизнь постоянно колеблется между двумя полюсами, внешним и внутренним. Мысль внутри нас изобретает механизм или предлагает теории, внешний опыт заставляет искать улучшения в этих механизмах и показывает, верна ли предложенная теория или неверна. Но лишь согласие с великими законами природы в их многообразном взаимодействии, другими словами, единство с первообразами, делают вещь полезной, а теорию истинной. Мы касаемся таким образом Бога в обоих полюсах. Было сказано, что не существует такой преграды или стены в человеческой душе, которая отделяла бы божественную причину от человеческих её последствий. Можно также сказать, что нет точки или места в пространстве, где наша рука не встречалась бы с рукой Бог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дитация поэтому становится более действенной, если переживаемые в ней мысли и эмоции переносятся из комнаты на дела жизни, чтобы там, в жизненном опыте, они были проверены, прокорректированы и соответственно изменены. И тогда, обогащенная этим опытом, мысль раскроет новые цветы в будущих медитация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Подготовительные упражнени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7"/>
          <w:szCs w:val="27"/>
          <w:shd w:fill="FFFFFF" w:val="clear"/>
          <w:lang w:eastAsia="uk-UA"/>
        </w:rPr>
        <w:t>Существуют некоторые подготовительные упражнения, которые могут оказать большую помощь в медитации. Во-первых, рекомендуется проводить некоторое время утром и вечером, разбирая мысленно события дня и спокойно их обдумывая. Это дает большое успокоение и отдых уму, эмоциям и телу, очищает нашу жизнь, вспахивает и боронит поле, подготовляя его для интуиции и вдохновения.</w:t>
      </w:r>
    </w:p>
    <w:p>
      <w:pPr>
        <w:pStyle w:val="Normal"/>
        <w:spacing w:lineRule="auto" w:line="240" w:before="280" w:after="280"/>
        <w:rPr/>
      </w:pPr>
      <w:r>
        <w:rPr>
          <w:rFonts w:eastAsia="Times New Roman" w:cs="Times New Roman" w:ascii="Times New Roman" w:hAnsi="Times New Roman"/>
          <w:color w:val="000000"/>
          <w:sz w:val="27"/>
          <w:szCs w:val="27"/>
          <w:lang w:eastAsia="uk-UA"/>
        </w:rPr>
        <w:t>Во-вторых, то чтение книг, которому большинство из нас отдаёт много времени, может быть также использовано нами для развития ментальной силы. Это чтение книг очень часто приводит к совершенно противоположным результатам, ибо едва ли есть что-нибудь в такой мере разрушающее ум и силу мысли, как привычка беспорядочного, бесцельного чтения, не связанного с размышлением до и после него. Если вам знакомы люди, которые не умеют читать или читают редко, вы могли заметить, что </w:t>
      </w:r>
      <w:r>
        <w:rPr>
          <w:rFonts w:eastAsia="Times New Roman" w:cs="Times New Roman" w:ascii="Times New Roman" w:hAnsi="Times New Roman"/>
          <w:i/>
          <w:iCs/>
          <w:color w:val="000000"/>
          <w:sz w:val="27"/>
          <w:szCs w:val="27"/>
          <w:lang w:eastAsia="uk-UA"/>
        </w:rPr>
        <w:t>состояние</w:t>
      </w:r>
      <w:r>
        <w:rPr>
          <w:rFonts w:eastAsia="Times New Roman" w:cs="Times New Roman" w:ascii="Times New Roman" w:hAnsi="Times New Roman"/>
          <w:color w:val="000000"/>
          <w:sz w:val="27"/>
          <w:szCs w:val="27"/>
          <w:lang w:eastAsia="uk-UA"/>
        </w:rPr>
        <w:t> их умов обычно превосходит состояние умов читающих людей. То, что эти люди знают, он знают хорошо, их представления живые и действенные, хотя, конечно, ментальное содержание их очень незначительно. Нет оснований, однако, считать, что мы не можем обладать одновременно совершенной ясностью и силой ума вместе с обширными познаниями. Мы можем действительно получить и то, и другое, если научимся правильному чтению. Мы будем тогда прочитывать быть может несколько меньше книг, чем раньше, но зато мы прочтём их </w:t>
      </w:r>
      <w:r>
        <w:rPr>
          <w:rFonts w:eastAsia="Times New Roman" w:cs="Times New Roman" w:ascii="Times New Roman" w:hAnsi="Times New Roman"/>
          <w:i/>
          <w:iCs/>
          <w:color w:val="000000"/>
          <w:sz w:val="27"/>
          <w:szCs w:val="27"/>
          <w:lang w:eastAsia="uk-UA"/>
        </w:rPr>
        <w:t>хорошо</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Я рекомендую вам следовать совету Эмерсона: "читать для проверки, а не для информации". Иными словами, — </w:t>
      </w:r>
      <w:r>
        <w:rPr>
          <w:rFonts w:eastAsia="Times New Roman" w:cs="Times New Roman" w:ascii="Times New Roman" w:hAnsi="Times New Roman"/>
          <w:i/>
          <w:iCs/>
          <w:color w:val="000000"/>
          <w:sz w:val="27"/>
          <w:szCs w:val="27"/>
          <w:lang w:eastAsia="uk-UA"/>
        </w:rPr>
        <w:t>сначала думай, потом читай</w:t>
      </w:r>
      <w:r>
        <w:rPr>
          <w:rFonts w:eastAsia="Times New Roman" w:cs="Times New Roman" w:ascii="Times New Roman" w:hAnsi="Times New Roman"/>
          <w:color w:val="000000"/>
          <w:sz w:val="27"/>
          <w:szCs w:val="27"/>
          <w:lang w:eastAsia="uk-UA"/>
        </w:rPr>
        <w:t>. Некоторые люди сначала читают, а потом думают, что хорошо, хотя можно поступить и лучше, но, я боюсь, что большинство людей читает и не думает вовсе. Редкие люди, которые действительно извлекают пользу из чтения, — это те, которые думают раньше, а читают по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имеете полчаса для чтения, проведите 10 минут, просматривая свои знания и мысли о том, что содержится в книге. Даже если вы думаете, что у вас совсем нет ни знаний, ни мыслей об этом предмете, вы должны 10 минут посвятить ожиданию, предвкушению этих знаний, а затем 20 минут читать. Если у вас лишь четверть часа для чтения, думайте 5 минут и читайте 10 мину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значит, что если вы берёте книгу для чтения, скажем о жизни древесных лягушек, вы не должны сразу открывать её и погружаться в её содержание. Посидите немного с закрытой книгой на коленях или на столе и скажите себе: "что я знаю о жизни древесных лягушек?" Вы можете знать о них много или мало, или почти ничего, всё равно вы должны сначала просмотреть свои собственные знания прежде, чем что-либо к ним добавить. Затем вы можете открыть книгу и приступить к чтению. В результате вы больше поймёте и больше запомните: почти всё, что вы читаете, останется в вашей памя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таком способе чтения ваш ум сначала как бы пробуждается к избранному предмету, имеющиеся у вас знания об этом предмете располагаются в порядке, и сразу выявляются все возникающие у вас вопросы, обнаруживается всё неясное для вас в связи с этим предметом. То ожидание или предвкушение, которое зарождает в вас размышление перед чтением, снабжает ваш ум крючками, зацепляющими многое, что осталось бы иначе едва замеченным, а приведение в порядок вашего прошлого знания подготовляет место, на котором хорошо располагается новое 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е чтение приводит в порядок ваш ментальный дом, раскрывает в нём те комоды, ящики, шкатулки, которые реже всего употребляются вами, и подготовляет ваш ум к озарению. Прежде всего вы устанавливаете свои собственные идеи и представления, а затем вы их исправляете, расширяете и обогащаете чтением. Таким образом вы достигаете не только приобретения знаний и прекрасного порядка в своём уме, но развиваете силу ума и во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способ чтения имеет большое значение и в другом отношении — он приводит человека к плодотворной старости. Каждый, кто хочет сохранить свои ментальные силы так, чтобы они не ослабевали в старости, когда физические чувства приходят в упадок, — должен иметь какую-нибудь излюбленную область мысли, своего ментального конька, и посвящать ему некоторое время от трёх до пяти дней в неделю (не ежедневно, ибо это привело бы к усталости). Хорошо иметь всегда под руками хорошую книгу по философии, истории, путешествиям, науке или любому другому предмету, к которой вы могли бы обращаться несколько раз в неделю для умственного отдыха и развлечения. При этом не должно быть мыслей о том, чтобы поскорей дойти до конца книги, и метод чтения этой книги должен быть такой, о каком мы говорили: сначала думать, потом чит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 советую каждому юноше или девушке, заканчивающим колледж или высшую школу, сохранить один из предметов, которым они обучались, в качестве своего ментального "конька" или взять для этой цели какой-нибудь другой интересный для них предмет. Не важно, какой это будет предмет — какая-либо часть математики или истории, биологии, геологии, психологии, моральной философии, экономики, политических наук, астрономии, химии, искусства или религии, — любая из этих областей или любая часть какой-нибудь из 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амое важное в таком занятии то, что, отдаваясь ему, человек пользуется своим умом под контролем воли, т.е. по решению, идущему изнутри, а не в ответ на события и нужды дня, как это бывает, когда мы думаем о жизненных делах. Если человек привык думать только лишь в ответ на внешние стимулы, мы можем быть уверенными, что когда его физические способности: слух, зрение и т.п., начнут ослабевать и внешние вещи не в состоянии будут так привлекать его внимание, как это было в молодости, и любопытство его уменьшится, — то ослабеет и его умственная деятель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когда человек использует свой ум изнутри, приучает его работать под импульсом собственной воли, нет причины тогда, почему бы его ментальные силы не продолжали совершенствоваться и при развивающейся старости тела, — и обычно так это действительно и быв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ть ещё и другие блага, которые получает человек, имеющий своё излюбленное умственное занятие, своего конька: например, рано или поздно он получит радость ощущать себя полным хозяином в какой-либо линии мысли или области человеческого знания, чувствовать, что он в ней знает не меньше, чем кто-либо другой. Это даёт уверенность в себе, ощущение силы и неописуемого счастья обладания во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едитация и человеческая эволюция</w:t>
      </w:r>
    </w:p>
    <w:p>
      <w:pPr>
        <w:pStyle w:val="Normal"/>
        <w:spacing w:lineRule="auto" w:line="240" w:before="280" w:after="280"/>
        <w:rPr/>
      </w:pPr>
      <w:r>
        <w:rPr/>
        <w:t>Следующая диаграмма должна дать схематическое представление о переменах, которые происходят в человеке в ходе его развития. Первая фигура на диаграмме показывает внутренние соотношения в неразвитом человеке, вторая — то же в человеке очень продвинутом; остальные люди занимают промежуточное положение.</w:t>
      </w:r>
    </w:p>
    <w:tbl>
      <w:tblPr>
        <w:tblW w:w="3500" w:type="pct"/>
        <w:jc w:val="center"/>
        <w:tblInd w:w="0" w:type="dxa"/>
        <w:tblLayout w:type="fixed"/>
        <w:tblCellMar>
          <w:top w:w="105" w:type="dxa"/>
          <w:left w:w="105" w:type="dxa"/>
          <w:bottom w:w="105" w:type="dxa"/>
          <w:right w:w="105" w:type="dxa"/>
        </w:tblCellMar>
      </w:tblPr>
      <w:tblGrid>
        <w:gridCol w:w="2231"/>
        <w:gridCol w:w="2284"/>
        <w:gridCol w:w="2232"/>
      </w:tblGrid>
      <w:tr>
        <w:trPr/>
        <w:tc>
          <w:tcPr>
            <w:tcW w:w="2231" w:type="dxa"/>
            <w:vMerge w:val="restart"/>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14450" cy="30384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7" t="-12" r="-27" b="-12"/>
                          <a:stretch>
                            <a:fillRect/>
                          </a:stretch>
                        </pic:blipFill>
                        <pic:spPr bwMode="auto">
                          <a:xfrm>
                            <a:off x="0" y="0"/>
                            <a:ext cx="1314450" cy="3038475"/>
                          </a:xfrm>
                          <a:prstGeom prst="rect">
                            <a:avLst/>
                          </a:prstGeom>
                        </pic:spPr>
                      </pic:pic>
                    </a:graphicData>
                  </a:graphic>
                </wp:inline>
              </w:drawing>
            </w:r>
          </w:p>
        </w:tc>
        <w:tc>
          <w:tcPr>
            <w:tcW w:w="2284" w:type="dxa"/>
            <w:tcBorders/>
            <w:vAlign w:val="bottom"/>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ля или дух</w:t>
            </w:r>
          </w:p>
        </w:tc>
        <w:tc>
          <w:tcPr>
            <w:tcW w:w="2232" w:type="dxa"/>
            <w:vMerge w:val="restart"/>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1314450" cy="30384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7" t="-12" r="-27" b="-12"/>
                          <a:stretch>
                            <a:fillRect/>
                          </a:stretch>
                        </pic:blipFill>
                        <pic:spPr bwMode="auto">
                          <a:xfrm>
                            <a:off x="0" y="0"/>
                            <a:ext cx="1314450" cy="3038475"/>
                          </a:xfrm>
                          <a:prstGeom prst="rect">
                            <a:avLst/>
                          </a:prstGeom>
                        </pic:spPr>
                      </pic:pic>
                    </a:graphicData>
                  </a:graphic>
                </wp:inline>
              </w:drawing>
            </w:r>
          </w:p>
        </w:tc>
      </w:tr>
      <w:tr>
        <w:trPr/>
        <w:tc>
          <w:tcPr>
            <w:tcW w:w="2231"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84" w:type="dxa"/>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ысшие эмоции: —</w:t>
              <w:br/>
              <w:t>нравственная и этическая природа</w:t>
            </w:r>
          </w:p>
        </w:tc>
        <w:tc>
          <w:tcPr>
            <w:tcW w:w="223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231"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84"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ентальная природа человека</w:t>
            </w:r>
          </w:p>
        </w:tc>
        <w:tc>
          <w:tcPr>
            <w:tcW w:w="223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231"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84"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изшие эмоции и желания</w:t>
            </w:r>
          </w:p>
        </w:tc>
        <w:tc>
          <w:tcPr>
            <w:tcW w:w="223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2231"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84"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изические импульсы</w:t>
            </w:r>
          </w:p>
        </w:tc>
        <w:tc>
          <w:tcPr>
            <w:tcW w:w="2232" w:type="dxa"/>
            <w:vMerge w:val="continue"/>
            <w:tcBorders/>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как медитация заключает в себе постепенный переход от восприятия грубых качеств вещей к восприятию более тонких качеств, при сохранении всей живости, яркости и определённости, короче говоря, всей силы внешнего опыта, — ключ к успеху на каждой ступени упражнении может быть выражен в следующих словах: подави низшие формы деятельности, сохранив, однако, в полноте поток энергии сознания. Внимание должно быть отделено от физического тела, так чтобы последнее перестало быть целью в себе, а стало лишь красивым и полезным инструментом в руках высшего "Я". Затем должны быть отброшены личные желания и низшие эмоции. Ум должен стать сильным и гибким, его низшая деятельность должна быть подавлена, и приобретенная таким образом сила использована на развитие высших способност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первых ступенях человеческого роста желания у человека немногочисленны. Дикарь принимает те условия, какие даёт ему природа, и лишь изредка заставляет своё тело активно действовать для удовлетворения желаний. Он управляется тем, что непосредственно окружает его тело. Но немного позднее мы находим, что жизнь становится более сложной, природа желаний пробуждается в человеке в значительной мере, и в поисках удовлетворения всё новых и новых желаний человек широко развивает свою жизненную деятельность. Теперь желания человека становятся самой сильной стороной его "я", — непосредственное физическое удовлетворение отходит на второй план. Именно желания являются причиной выбора человеком одной из многочисленных линий действия, которые возможны для него в каждый данный момент. На этой ступени ум, по мере своего развития, работает лишь как слуга желаний, создавая планы для осуществления этих желаний в действ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дальнейшем развитии ум вырастает, становится высшим авторитетом в человеке и начинает производить выбор среди желаний. Желания и эмоции множатся до такой степени, что между ними возникает конфликт, так как все они не могут быть удовлетворены одновременно. Каждое из них выставляет перед интеллектом свои требования, и с помощью мысли человек начинает выбирать среди желаний подходящие для него и отбрасывать неподходящие, говоря себе: "я позволю себе желать это, а не 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можем продолжить это рассуждение дальше. Когда процесс мышления контролируется этической природой человека и его деятельной волей, человек оказывается в новом состоянии, управляющем обычным мышлением совершенно так же, как мысль возвышалась над желаниями и производила среди них выбор. Это высшее состояние сознания не может быть описано в терминах низшего разума, хотя результаты его проявлений для нас видимы и мы называем их — интуицией, вдохновением, совестью. Достижение этого состояния сознания означает, что человек постоянно осознаёт себя чем-то более высоким, чем ум и мысли, даже и в то время, когда самый мыслительный процесс продолжается, — так же, как каждый цивилизованный человек понимает, что он есть нечто более высокое, чем тело, даже тогда, когда тело его действует, например, когда он идёт по улиц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тановимся на некоторое время, чтобы отметить те формы деятельности ума, которые должны быть преодолены, чтобы из высших принципов человека могла бы в его сознание спустится интуиция. Эти формы деятельности ума состоят в наблюдении, восприятии, классификации, ассоциации и рассуждении. Ум отвечает различия между вещами; он находит их общие черты и классифицирует их; он выводит отношения между ними и рассуждает от видимого к невидимому, от настоящего и прошлого к будущему; он понимает предметы, как вещи, познаваемые в себе, и соединяется с ними, влияя на них и испытывая на себе их влияние. Главная цель ума на ранних ступенях развития — решить, каким действием лучше всего могут быть выполнены желания, а для этой цели он стремится получить знания о вещах. На средней ступени он производит выбор среди самих желаний, но позднее он устремляется к поиску путей и средств, необходимых для того, чтобы заповеди этической природы человека и духовной его воли лучше всего могли бы выявиться во внешнем мир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должны различать между формами знания и самим знанием. Язык — это форма знания. Когда мы формулируем факты в удовлетворяющих нас словах, мы обычно думаем, что знаем эти факты. Но слова лишь низший проводник знания, они заменяют собой факты так же, как буквы в алгебре, в лучшем случае в них есть лишь намёк на идеи, но они не могут заменить собой эти идеи и должны быть преодолены, когда мы подходил ближе к истинному знанию отношений между вещами. Далее, всё, что мы видим и что можем представить себе — это лишь несовершенная форма знания, которая также должна быть преодолена при правильном продвижении вперёд. Это не означает однако, что интуитивное знание является менее определённым, менее точным знанием, чем знание, воплощённое в слова, хотя это может так казаться для человека, подходящего к этому знанию с метафизической аргументацией, но оно совсем не кажется таковым тому, кто достигает этого знания непосредственной практикой медит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трудно привести доводы, почему низший разум рано или поздно должен уступить интуиции своё место властелина в человеческ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Проанализируйте внимательно аналитическую способность ума. Как мы наблюдаем вещи? Путем сравнения, отмечая черты сходства и различия. Но, чтобы отличить какую-нибудь вещь в полноте, в совершенстве, необходимо сравнить её со всеми другими. И поскольку это верно для всех вещей, совершенное восприятие видит их все одновременно к какой бы вещи оно ни обратилось, таким образом распознавание многих вещей, как различных, исчезает. Анализ сам уничтожает себ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В потоке событий каждая вещь имеет своё место и время, связанные с расположением в пространстве и времени всех других вещей и, поскольку это справедливо для всех вещей, частная причинность исчезает. Мы несёмся в пространстве ментально, как и физически, на шаре, который сам не имеет основания или поддержки изв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Представление об объекте созерцания как о чём-то, что находится вне меня и что я рассматриваю извне, — абсурдно. Нет границы, где кончалось бы "я" и начиналось бы "оно". Различие между субъектом и объектом исчезает, когда мы понимаем, что они оба лишь два конца одной палки, что "я" есть неизменяющийся свидетель всех перемен и превращений внутри себя.</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Существует</w:t>
      </w:r>
      <w:r>
        <w:rPr>
          <w:rFonts w:eastAsia="Times New Roman" w:cs="Times New Roman" w:ascii="Times New Roman" w:hAnsi="Times New Roman"/>
          <w:color w:val="000000"/>
          <w:sz w:val="27"/>
          <w:szCs w:val="27"/>
          <w:lang w:eastAsia="uk-UA"/>
        </w:rPr>
        <w:t> иная ступень бытия или, вернее, другая форма жизни, над умом и его тяжёлым трудом различения и сравнения причинных соотношений между вещами. Эта высшая ступень достигается лишь тогда, когда деятельность сознания подымается во всей её силе и интенсивности над слепой пещерной жизнью, в которой оно обычно пребывает. Это высшее сознание рано или поздно придёт ко всем. И, когда оно приходит к кому-либо из нас, вся жизнь этого человека сразу меняется. Мы больше не будем тогда ужасаться при мысли о вечной жизни в постоянно меняющемся мире времени, и нас не будет тогда пугать мысль о пребывании в вечном покое без перемен. Ибо и то, и другое — лишь концепции низшего ума, прилагающего свои ничтожные мерки к безграничной славе божественн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X</w:t>
        <w:br/>
        <w:t>МЕТОДЫ МЕДИТАЦИИ</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едитация и характ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переходе от упражнений в сосредоточении к упражнениям в медитации мы можем преследовать следующие три цели: 1) Мы можем стремиться поднять своё сознание так, чтобы оно в обычном своём состоянии заключало в себе большее число высоких идей. Чтобы таким образом абстрактные мысли и тонкие чувствования в большем количестве наполняли нашу душу. 2) Медитация может иметь целью привлечь к нам благословение из высших миров или поднять нас в пламенном благоговении к Богу, чтобы душа оказалась в Его присутствии. 3) Целью медитации может быть также развитие характера и закрепление в нём тех качеств, которые мы хотели бы проявлять. В такой медитации человек стремится понять эти качества, мысленно в них погрузиться и ярко представить себе, как эти качества повлияли бы на его жизнь, если бы он обладал ими. Рассмотрим прежде всего последнюю цель.</w:t>
      </w:r>
    </w:p>
    <w:p>
      <w:pPr>
        <w:pStyle w:val="Normal"/>
        <w:spacing w:lineRule="auto" w:line="240" w:before="280" w:after="280"/>
        <w:rPr/>
      </w:pPr>
      <w:r>
        <w:rPr>
          <w:rFonts w:eastAsia="Times New Roman" w:cs="Times New Roman" w:ascii="Times New Roman" w:hAnsi="Times New Roman"/>
          <w:color w:val="000000"/>
          <w:sz w:val="27"/>
          <w:szCs w:val="27"/>
          <w:lang w:eastAsia="uk-UA"/>
        </w:rPr>
        <w:t>В работе построения характера имеются две ступени. Вы должны сначала хорошо понять, каковы те качества, которые вы хотите построить в своём характере, а затем вы должны создать их в себе. Нечёткие, неопределенные усилия приведут лишь к незначительным результатам. Если люди не знают, какой циферблат у их часов, или чем отличается бег от хождения, то ещё меньше они знают, что из себя представляют в действительности различные добродетели и идеалы. Люди обычно лишь воображают, что знают их, и когда они садятся для медитации, начинают повторять про себя: "мужество, мужество, мужество; правдивость, правдивость, правдивость; доброта, доброта, доброта", но совершенно так же, прыгая на земле, можно было бы ожидать, что попадёшь на небо. Чтобы узнать, в чём действительно эти качества состоят и создать их в своём характере, надо медитировать </w:t>
      </w:r>
      <w:r>
        <w:rPr>
          <w:rFonts w:eastAsia="Times New Roman" w:cs="Times New Roman" w:ascii="Times New Roman" w:hAnsi="Times New Roman"/>
          <w:i/>
          <w:iCs/>
          <w:color w:val="000000"/>
          <w:sz w:val="27"/>
          <w:szCs w:val="27"/>
          <w:lang w:eastAsia="uk-UA"/>
        </w:rPr>
        <w:t>правильно</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деалы — это путеводные звёзды в нашей жизни, добродетели — это лампы, освещающие путь нашим стопам. Идеалы — это законченный план нашего воспитания, добродетели — рабочие инструменты. Мы должны найти свой путь через зачарованное озеро, среди несметного числа скал и островов, но высоко вверху перед нами сияет великий идеал — истины, красоты, благостности, гармонии, свободы, единства, понимания — скопление звёзд, из которых какая-нибудь одна служит путеводной звездой для каждого из нас, когда он правит своей одинокой ладьёй. Изредка даже в самую тёмную ночь мы видим эти звёзды, но часто их света недостаточно, чтобы указать на препятствия на пути. Иногда приходят нам на помощь добродетели — "сильные стороны" нашего характера. Это наши маленькие лампы, зажжённые от нашего идеала, и мы несём их в руках, чтобы найти путь. Мужество, доброта, благоговение, решительность и многие другие подобные им — это добродетели, без которых наше движение было бы похоже на шаги слепого в тёмной ноч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едитация над добродетелью</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15. Восемнадцатая и девятнадцатая надели</w:t>
      </w:r>
      <w:r>
        <w:rPr>
          <w:rFonts w:eastAsia="Times New Roman" w:cs="Times New Roman" w:ascii="Times New Roman" w:hAnsi="Times New Roman"/>
          <w:color w:val="000000"/>
          <w:sz w:val="27"/>
          <w:szCs w:val="27"/>
          <w:lang w:eastAsia="uk-UA"/>
        </w:rPr>
        <w:t>. Метод медитации над добродетелью прост. Прежде всего создайте себе конкретный образ этой добродетели, проявляющейся в действии. Если это мужество, нарисуйте мысленно различные картины, представляющие это качество — например солдата, спасающего раненного товарища под огнём неприятеля; инвалида, живущего в горе и страдании, но легко переживающего своё несчастье, чтобы оно не передалось другим; человека, связанного долгом, выполнение которого для него является мучительным трудом, но совершающего этот подвиг с бодростью; художника или поэта, не отказывающегося от своего призвания, несмотря на немилостивую к нему судьбу; реформатора, чьи таланты могли бы дать ему блестящую политическую карьеру, если бы он пошёл на компромиссы, не уступающего однако этому соблазну. Такие картины вы должны создавать яркими и живыми, конкретными, детальными, в виде живых фигур, как на сцене театра, а не плоскими, как бы нарисованными на сте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создавайте это качество в своём характере. Выступайте для этого сами на сцену, входя в тело героя, действуя и чувствуя, как если бы созданная вами в воображении картина была случаем из вашей собственной жизни. И решите с этого времени быть таким, как герой созданного вами образа. Выбирайте каждый день другую добродетель и так продолжайте в течение двух недель, отдавая этому упражнению не менее 15 минут.</w:t>
      </w:r>
    </w:p>
    <w:p>
      <w:pPr>
        <w:pStyle w:val="Normal"/>
        <w:spacing w:lineRule="auto" w:line="240" w:before="280" w:after="280"/>
        <w:rPr/>
      </w:pPr>
      <w:r>
        <w:rPr>
          <w:rFonts w:eastAsia="Times New Roman" w:cs="Times New Roman" w:ascii="Times New Roman" w:hAnsi="Times New Roman"/>
          <w:color w:val="000000"/>
          <w:sz w:val="27"/>
          <w:szCs w:val="27"/>
          <w:lang w:eastAsia="uk-UA"/>
        </w:rPr>
        <w:t>Следующее упражнение состоит в </w:t>
      </w:r>
      <w:r>
        <w:rPr>
          <w:rFonts w:eastAsia="Times New Roman" w:cs="Times New Roman" w:ascii="Times New Roman" w:hAnsi="Times New Roman"/>
          <w:i/>
          <w:iCs/>
          <w:color w:val="000000"/>
          <w:sz w:val="27"/>
          <w:szCs w:val="27"/>
          <w:lang w:eastAsia="uk-UA"/>
        </w:rPr>
        <w:t>размышлении</w:t>
      </w:r>
      <w:r>
        <w:rPr>
          <w:rFonts w:eastAsia="Times New Roman" w:cs="Times New Roman" w:ascii="Times New Roman" w:hAnsi="Times New Roman"/>
          <w:color w:val="000000"/>
          <w:sz w:val="27"/>
          <w:szCs w:val="27"/>
          <w:lang w:eastAsia="uk-UA"/>
        </w:rPr>
        <w:t> над тем, как добродетели проявляются в человеческой жизни, например следующим образо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16. Двадцатая неделя</w:t>
      </w:r>
      <w:r>
        <w:rPr>
          <w:rFonts w:eastAsia="Times New Roman" w:cs="Times New Roman" w:ascii="Times New Roman" w:hAnsi="Times New Roman"/>
          <w:color w:val="000000"/>
          <w:sz w:val="27"/>
          <w:szCs w:val="27"/>
          <w:lang w:eastAsia="uk-UA"/>
        </w:rPr>
        <w:t>. Сядьте спокойно и обдумайте, что означает незлобивость? Должна быть незлобивость в действии, чтобы никому не наносить вреда; незлобивость в речи, чтобы не сказать слова, причиняющего боль, чтобы не стать источником распространения недобрых слухов, чтобы ничего не было сказано о другом, что могло бы создать против него предубеждённое мнение или послужило бы поводом к ложным толкам, чтобы ничего не было сказано, что могло бы побудить человека к неразумным поступкам; незлобивость в мыслях, чтобы никому не передались недобрые или нечистые эманации, исходящие из нашего ума, чтобы наша мысль не послужила для кого-нибудь толчком к заблуждению или ошибке, и чтобы мы сами не были вовлечены в жестокое осуждение или недоброжелательную критику. Как бы, по вашему мнению, выразилась незлобивость в жизни великих людей, которыми вы восхищаетесь, или в поступках, мыслях и словах Учителя? Как бы вы воздержались от всякой возможности нанесения боли, если бы вы были в его присутствии? Как эта незлобивость повлияла бы на вашу повседневную жизнь: при встрече с лицом, которого вы не любите, когда вы наталкиваетесь на неприятные явления в жизни, когда кто-либо становится на вашем пути или старается повредить вам, когда обстоятельства жизни не таковы, какими по вашему мнению они должны были бы быть? Как бы вы обращались с теми, кого вы любите, если бы обладали этим качеством, как оберегали бы свободу их действия, которая так часто нарушается при любв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изводите такой разбор ежедневно в течение недели, выбирая каждый раз новую добродете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ничтожение недостат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упражнением в созидании в своём характере различных добродетелей связаны упражнения, имеющие своей целью уничтожение в нас определённых недостатков. Останавливаться на своих ошибках или недостатках в большинстве случаев не бывает полезным. Угрызения совести обычно завладевают грешником, превращая его из грешника обыкновенного в грешника несчастного, который не только сам несчастен, но и является несчастьем для других. Тот, чьи взоры обращены постоянно на доброе, избегает зла, и то, что есть в нём от зла, начинает вскоре исчезать. Всё же существуют иногда определённо выраженные в нас недостатки, для удаления которых можно прибегать к хирургическим методам. Предположим, что вы поддаётесь временами вспышкам гнева, что плохо даже тогда, когда для этого гнева есть то, что обычно называется "достаточными основаниями". Сядьте и создайте в своём воображении какую-либо сцену, которая вызвала когда-нибудь ваш гнев или могла бы его вызвать. Нарисуйте себе эту сцену как можно живее — кошку, переворачивающую пузырёк с чернилами на вашу лучшую скатерть, вашего недруга, говорящего про вас плохо кому-нибудь, чьё мнение для вас особенно ценно, или что бы то ни было в этом роде. Затем заставьте себя действовать в этой картине как раз противоположно тому, как вы поступили бы обычно, мягко и доброжелательно, и решите поднять себя до этого образца, когда подобный случай действительно произойдё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т метод может быть приложен ко всем эмоциям, ибо всегда есть хорошая эмоция, соответствующая каждой дурной. Так страх может быть заменён восхищением или благодарностью, ибо если у вас есть основания бояться кого-либо, то обыкновенно имеются некоторые основания и для того, чтобы восхищаться им; вы можете научиться от этого человека чему-либо, получить что-либо, чего вы не имеете, поэтому есть всегда повод и для благодарности. Такой урок может быть и очень болезненным для вас, но большая часть боли исчезнет, если вы правильно к нему отнесётесь. Совершенно так же отрицательная эмоция гордости может быть заменена хорошей эмоцией благост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 многих случаях для того, чтобы произвести эту замену, вам достаточно только перестать думать о себе и остановиться взамен этого на мысли о том, как мир рисуется другому и чт`о заставляет его поступать так, как он поступает. И так же, как каждая дурная эмоция исходит от мысли о себе, так же и мысль о том, как смотрят на вещи другие люди, даёт рождение хорошим эмоци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едитация над закон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чень стоит также посвятить некоторое время медитации над материальными и духовными законами, например над законом тяготения. Зная этот закон, было бы безумно прыгать с лестницы вниз вместо того, чтобы сходить с неё по ступенькам, или пытаться переходить реку пешком. Есть также законы здоровья, управляющие сном, работой, пищей и многим другим. И здесь, опять-таки, мы знаем, что непослушание этим законам — безумие, разрушающее здоровье и счасть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так же, как существуют законы для тела, есть и духовные законы для души, о которых нам изредка напоминает голос совести. Эти законы относятся ко всему нашему жизненному пути, а не только к той его части, которую мы знаем в теперешних наших телах. Однако эти законы ни в какой мере не противоположны материальным законам, ибо наша физическая жизнь имеет духовную основу. Честность и правдивость, например, созидают наши социальные отношения, ибо они основаны на нашем доверии друг к другу и ведут к сотрудничеству и материальному благополучию. Медитация над духовными законами может поляризовать все наши мысли и эмоции соответственно этим законам и превратит наши постоянные ежедневные соприкосновения с другими людьми в некоторое духовное путешествие взамен обычной материальной борьб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Девоциональная медит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 вашем темпераменте преобладает воля или интеллект, то описанная выше форма медитации будет очень ценной и полезной для построения вашего характера, но если вы по природе своей больше человек веры и благоговения, вам будет легче следовать девоциональным формам медитации. Вместо того, чтобы выбирать качество и затем обдуманно создавать его в своём характере, представьте себе идеального человека или Учителя религии, которому вы поклоняетесь, представьте их себе обладающими этими качествами. И тогда эти качества будут воздействовать на вас и станут частью вашей природы, ибо человек становится подобным тому, на чём останавливается его мысль.</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17. Двадцать первая и двадцать вторая недели</w:t>
      </w:r>
      <w:r>
        <w:rPr>
          <w:rFonts w:eastAsia="Times New Roman" w:cs="Times New Roman" w:ascii="Times New Roman" w:hAnsi="Times New Roman"/>
          <w:color w:val="000000"/>
          <w:sz w:val="27"/>
          <w:szCs w:val="27"/>
          <w:lang w:eastAsia="uk-UA"/>
        </w:rPr>
        <w:t>. Изберите свой идеал, предмет своего поклонения. Остерегайтесь при этом, чтобы в нём не казалось что-либо способное вызвать в вас даже тень сомнения или страха. У вас должно быть в нему абсолютное доверие без малейших колебаний, ибо загрязнять свой ум божеством, которое нуждается в приукрашивании, украшениях, подклеивании, — это значит порочить высочайшую человеческую способность, силу благоговения, используя её для мирских надежд и страх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тановившись на подходящем идеале, создайте в уме его образ, сосредоточьте на нем своё внимание и дайте своей мысли стремиться к нему непрерывным потоком, так, чтобы останавливаясь на различных аспектах этого идеального образа, душа всё время была бы полна восторга. Так, Бог, как податель благ, будет вызывать в вас благодарность, и благодарность эта будет изливаться из глубины вашей души без каких либо ограничений или оговорок. В образе Создателя, Отца, Покровителя, Его тайна и величие пробудят в вас радостное благоговение и доверие. В образе Спасителя Его сострадание возбудит в вас самопожертвование. В образе Вечной Жертвы Его Вездесущее вызовет в вас сочувствие ко всему и ко всем.</w:t>
      </w:r>
    </w:p>
    <w:p>
      <w:pPr>
        <w:pStyle w:val="Normal"/>
        <w:spacing w:lineRule="auto" w:line="240" w:before="280" w:after="280"/>
        <w:rPr/>
      </w:pPr>
      <w:r>
        <w:rPr>
          <w:rFonts w:eastAsia="Times New Roman" w:cs="Times New Roman" w:ascii="Times New Roman" w:hAnsi="Times New Roman"/>
          <w:color w:val="000000"/>
          <w:sz w:val="27"/>
          <w:szCs w:val="27"/>
          <w:lang w:eastAsia="uk-UA"/>
        </w:rPr>
        <w:t>Зная ценность этого метода, индусы составили длинные списки качеств, перечисляющих различные свойства Божественной Сущности. Есть, однако, некоторая опасность в том, что такое обилие определений может свестись к простому повторению слов, без полного и живого ощущения и понимания этих свойств. Простое повторение смутно понятых слов и фраз может повести лишь к своего рода умственному и нравственному гипнозу. Надо </w:t>
      </w:r>
      <w:r>
        <w:rPr>
          <w:rFonts w:eastAsia="Times New Roman" w:cs="Times New Roman" w:ascii="Times New Roman" w:hAnsi="Times New Roman"/>
          <w:i/>
          <w:iCs/>
          <w:color w:val="000000"/>
          <w:sz w:val="27"/>
          <w:szCs w:val="27"/>
          <w:lang w:eastAsia="uk-UA"/>
        </w:rPr>
        <w:t>сознательно</w:t>
      </w:r>
      <w:r>
        <w:rPr>
          <w:rFonts w:eastAsia="Times New Roman" w:cs="Times New Roman" w:ascii="Times New Roman" w:hAnsi="Times New Roman"/>
          <w:color w:val="000000"/>
          <w:sz w:val="27"/>
          <w:szCs w:val="27"/>
          <w:lang w:eastAsia="uk-UA"/>
        </w:rPr>
        <w:t> рассматривать каждое качество, которое вы избираете для медитации, и брать это качество во всех его видах и соотношениях. В начале можно поставить ряд вопросов для того, чтобы дать толчок мысли, но, когда мысль определится, надо углубиться в это качество, рассматривая его с различных точек зрения. Вопросы могут быть следующими: Почему Божественный Идеал проявляет такое-то качество, скажем, бесстрашие? Как? Перед кем? Когда? В какой мере? Каким образом? С какими результатами? Ряд качеств можно легко извлечь из любой святой книги той или иной религии. Одного такого качества вполне достаточно для нескольких дней медит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дной из древних санскритских книг я нашёл описание подготовления к такому процессу медитации. Это описание так прекрасно, что я не могу не предложить читателям перевод соответствующего места из книги. Так, направляя своё воображение, человек может совсем освободиться от влияния на него закрытой со всех сторон комнаты и, окружив себя картиной красоты и мира, насладиться тихим созерцанием любимого Образа.</w:t>
      </w:r>
    </w:p>
    <w:p>
      <w:pPr>
        <w:pStyle w:val="Normal"/>
        <w:spacing w:lineRule="auto" w:line="240" w:before="0" w:after="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сть он найдет в своём сердце широкий океан нектара,</w:t>
        <w:br/>
        <w:t>И в нём прекрасный остров из драгоценных каменьев,</w:t>
        <w:br/>
        <w:t>Где песок горит ярким золотом и переливами самоцветов,</w:t>
        <w:br/>
        <w:t>Где прекрасные деревья окаймляют его берега мириадами цветов,</w:t>
        <w:br/>
        <w:t>А внутри растут редкие кусты и деревья, вьющиеся растения и тростники,</w:t>
        <w:br/>
        <w:t>Изливая по всем направлениям благоухание, сладкое для чув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 . . .</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то желает отведать от сладости Божественного совершенства</w:t>
        <w:br/>
        <w:t>Тот должен представить на острове том чудесное дерево,</w:t>
        <w:br/>
        <w:t>На широко раскинутых ветвях которого растут плоды всех идей —</w:t>
        <w:br/>
        <w:t>Четыре Великих Учения, которые держат весь мир.</w:t>
        <w:br/>
        <w:t>Там плоды и цветы не ведают смерти и горя,</w:t>
        <w:br/>
        <w:t>Среди них пчёлы жужжат и птицы поют им там неж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 . . .</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 сенью этого мирного свода</w:t>
        <w:br/>
        <w:t>Храм из рубинов ярко сияющих виден,</w:t>
        <w:br/>
        <w:t>И тот, кто моля, будет искать, найдёт на престоле чудесном</w:t>
        <w:br/>
        <w:t>Того, кто горячо возлюбил, пребывающим там.</w:t>
        <w:br/>
        <w:t>Пусть остановит он мысли свои, как поведал Учитель,</w:t>
        <w:br/>
        <w:t>На Божественном Образе том, со всеми знаками Его и знамени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ристианин изберёт Христа, как предмет своего поклонения, и представит Его в обстановке евангельских рассказов; индусы имеют для этого многочисленные формы и воплощения Шивы и Вишну, а также Дэви-Парвати, Лакшми и Сарасва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реди индусов имеется обычай применять многочисленные символы при медитации. Есть, например, одна медитация, связанная с горловым центром, где йоги думают о великом Дэва-Садашива; он снежно-белый, одет в тигровую шкуру, имеет пять лиц с тремя глазами на каждом лице, десять рук, каждая из которых держит символ силы или показывает определённый знак: трезубец, боевую секиру, меч, молнию, змею, колокол, бойло (которым погоняют животных), сети, и одна рука показывает жест, разгоняющий страх. Это только один из десятков подобных символов. Я опишу одну такую символическую медитацию в отдельной гла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жно также медитировать над музыкой, которая обладает символической и непосредственной реальностью для уха, хотя большинство людей предпочитает видимое изображение звуково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Интеллектуальная медит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нтеллектуальной форме медитации мы стремимся понять избранный предмет размышления как только можно полнее. Когда это достигается, получается расширение сознания без потери его силы и ясности. Когда ученик старается доказать геометрическую теорему, если он разумно подходит к этому делу, он прежде всего сосредоточивается некоторое время над данными этой теоремы, просматривает всё, что он знает о них, изучает условия задачи. И только тогда он начинает думать о решении. Если при этом окажется, что он не может держать в своём уме одновременно все данные задачи, что он постоянно теряет их и ему нужно делать усилия, чтобы снова их собрать, — то решить задачу для него будет почти невозможно, а если он и решит её, то это произойдёт случайно, а не в результате успешной работы. В этом случае ученик зашёл слишком далеко вперёд, не обладая необходимым для решения задачи фундаментом знаний, и ему следовало бы оставить эту теорему и посвятить некоторое время изучению тех данных этой теоремы, которые выводились за несколько теорем до неё. Но если, с другой стороны, ученик способен довести доказательство до конца, то тогда и данные этой теоремы станут для него еще яснее, чем они были до доказательства. Расширение зрения не нарушило яс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жно было бы сказать, что во всяком изучении, требующем некоторой широты или глубины мысли, задачей ученика должно быть: сделать свои выводы такими же ясными, реальными и знакомыми, какими являются для него предпосылки, так чтобы позднее он мог использовать эти выводы в качестве простых и самоочевидных данных для дальнейших более глубоких исследований. Всё время ученик занят построением платформы, на которую он сам потом взбир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якое мышление есть по существу абстрактное мышление. Абстрактная идея связывает две или более конкретные мысли. Никто не может думать о двух раздельных вещах одновременно, а когда кажется, что это бывает так, тогда в действительности обе эти вещи рассматривают как части одной большой иде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 можете думать об абстрактной или сложной идее, включающей в себя несколько других. Так, например, представить себе одновременно перо и руку, отдельными друг от друга, было бы трудно, но вообразить себе перо в руке во время письма очень легко. Это потому, что в нашем жизненном опыте перо и рука слились в одну идею. Поэтому ученик никогда не должен стремиться схватить одновременно совершенно различные вещи — он может расстроить этим себя и создаст себе своего рода ментальную панику. Следует всегда искать абстрактные связующие идеи, которые в действительности являются также и охватывающими иде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ведём теперь несколько упражнений в расширении мыслей и в улавливании абстрактных идей.</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18. Двадцать третья неделя</w:t>
      </w:r>
      <w:r>
        <w:rPr>
          <w:rFonts w:eastAsia="Times New Roman" w:cs="Times New Roman" w:ascii="Times New Roman" w:hAnsi="Times New Roman"/>
          <w:color w:val="000000"/>
          <w:sz w:val="27"/>
          <w:szCs w:val="27"/>
          <w:lang w:eastAsia="uk-UA"/>
        </w:rPr>
        <w:t>. Сядьте как обычно и сосредоточьтесь над кошкой, разбирая возможно полнее всё к ней относящееся по тем четырём путям мысли, о которых говорилось в главе II. Затем думайте о кошке в более широком значении, так чтобы наши линии мысли и образ пошли дальше, чем это было раньше, но чтобы вы не теряли всё же ясности в`идения кошки. Это так, как если бы вы, медитируя над слоном, думали о складе строевого леса в Рангуне, о вашем новом доме, в постройке которого вы использовали часть этого лева, о беспокойстве, связанном с этой работой и т.д., и всё это непрерывно сохраняя перед собой ясное в`идение сло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ждый день выбирайте для медитации какой-нибудь другой объект.</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19. Двадцать четвёртая неделя</w:t>
      </w:r>
      <w:r>
        <w:rPr>
          <w:rFonts w:eastAsia="Times New Roman" w:cs="Times New Roman" w:ascii="Times New Roman" w:hAnsi="Times New Roman"/>
          <w:color w:val="000000"/>
          <w:sz w:val="27"/>
          <w:szCs w:val="27"/>
          <w:lang w:eastAsia="uk-UA"/>
        </w:rPr>
        <w:t>. Снова возьмите для размышления кошку, но проникайте своей мыслью глубже, чем раньше. Остановитесь прежде всего на физической природе кошки, потом постарайтесь понять её эмоции, её ментальную природу, если сумеете, и даже моральное и духовное её состояния, насколько их можно в ней различать.</w:t>
      </w:r>
    </w:p>
    <w:p>
      <w:pPr>
        <w:pStyle w:val="Normal"/>
        <w:spacing w:lineRule="auto" w:line="240" w:before="280" w:after="280"/>
        <w:rPr/>
      </w:pPr>
      <w:r>
        <w:rPr>
          <w:rFonts w:eastAsia="Times New Roman" w:cs="Times New Roman" w:ascii="Times New Roman" w:hAnsi="Times New Roman"/>
          <w:color w:val="000000"/>
          <w:sz w:val="27"/>
          <w:szCs w:val="27"/>
          <w:lang w:eastAsia="uk-UA"/>
        </w:rPr>
        <w:t>Теперь мы ложем перейти к более трудным упражнениям, которые должны вам показаться очень неудовлетворительными и почти невозможными для выполнения. Тем не менее упражнения эти развивают в человеке </w:t>
      </w:r>
      <w:r>
        <w:rPr>
          <w:rFonts w:eastAsia="Times New Roman" w:cs="Times New Roman" w:ascii="Times New Roman" w:hAnsi="Times New Roman"/>
          <w:i/>
          <w:iCs/>
          <w:color w:val="000000"/>
          <w:sz w:val="27"/>
          <w:szCs w:val="27"/>
          <w:lang w:eastAsia="uk-UA"/>
        </w:rPr>
        <w:t>способность вдохновения</w:t>
      </w:r>
      <w:r>
        <w:rPr>
          <w:rFonts w:eastAsia="Times New Roman" w:cs="Times New Roman" w:ascii="Times New Roman" w:hAnsi="Times New Roman"/>
          <w:color w:val="000000"/>
          <w:sz w:val="27"/>
          <w:szCs w:val="27"/>
          <w:lang w:eastAsia="uk-UA"/>
        </w:rPr>
        <w:t>, — когда происходящая в глубине человека творческая работа высшей части его "я" неожиданно выливается вовне, в действ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ного раз отмечалось, что великие научные открытия и изобретения больше обязаны вдохновению, чем последовательному мышлению. Они редко являются непосредственным результатом продуманной цепи мыслей и всё же без этих мыслей они не могли бы появиться. Только тогда, когда низший ум выполнил всё, что было в его силах, высший ум может ему помочь. Мы очень часто можем наблюдать, как изобретатель или учёный размышляет над какой-нибудь проблемой и всё не находит её решения, когда вдруг неожиданно, быть может после того, как он отбросил эту проблему как неразрешимую, истина засияет в его уме, озаряя всё поле исследования. Это — вдохновение. Оно относится к области Высшего ума, как чистая интуиция принадлежит к области внутреннего Сердца и говорит нам о правом и неправом, а совесть имеет своим источником Волю.</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20. Двадцать пятая неделя</w:t>
      </w:r>
      <w:r>
        <w:rPr>
          <w:rFonts w:eastAsia="Times New Roman" w:cs="Times New Roman" w:ascii="Times New Roman" w:hAnsi="Times New Roman"/>
          <w:color w:val="000000"/>
          <w:sz w:val="27"/>
          <w:szCs w:val="27"/>
          <w:lang w:eastAsia="uk-UA"/>
        </w:rPr>
        <w:t>. Выберите для медитации какой-нибудь трудный и отвлечённый предмет, как например, понятие о гармонии. Остановите на нём свою мысль. Начните с вопросов. В чём состоит избранная нами идея? Назовите её. Дайте несколько конкретных примеров гармонии, как например гармония в музыке и гармоническое движение маятников. Рассмотрите, к каким чувствам эти примеры могут быть применены. Разберите их в подробностях. К какому разряду принадлежит данная идея? Каковы её выдающиеся черты? В чем она сходна и в чём разнится от других однородных или противоположных идей? Какова её подлинная сущность и для чего она существует? Какую роль она играет в последовательности явлений? Откуда она исходит и к чему ведёт?</w:t>
      </w:r>
    </w:p>
    <w:p>
      <w:pPr>
        <w:pStyle w:val="Normal"/>
        <w:spacing w:lineRule="auto" w:line="240" w:before="280" w:after="280"/>
        <w:rPr/>
      </w:pPr>
      <w:r>
        <w:rPr>
          <w:rFonts w:eastAsia="Times New Roman" w:cs="Times New Roman" w:ascii="Times New Roman" w:hAnsi="Times New Roman"/>
          <w:color w:val="000000"/>
          <w:sz w:val="27"/>
          <w:szCs w:val="27"/>
          <w:lang w:eastAsia="uk-UA"/>
        </w:rPr>
        <w:t>Когда вы до известной степени ответите на все эти вопросы, представьте себе несколько из рассмотренных ранее конкретных образов </w:t>
      </w:r>
      <w:r>
        <w:rPr>
          <w:rFonts w:eastAsia="Times New Roman" w:cs="Times New Roman" w:ascii="Times New Roman" w:hAnsi="Times New Roman"/>
          <w:i/>
          <w:iCs/>
          <w:color w:val="000000"/>
          <w:sz w:val="27"/>
          <w:szCs w:val="27"/>
          <w:lang w:eastAsia="uk-UA"/>
        </w:rPr>
        <w:t>одновременно</w:t>
      </w:r>
      <w:r>
        <w:rPr>
          <w:rFonts w:eastAsia="Times New Roman" w:cs="Times New Roman" w:ascii="Times New Roman" w:hAnsi="Times New Roman"/>
          <w:color w:val="000000"/>
          <w:sz w:val="27"/>
          <w:szCs w:val="27"/>
          <w:lang w:eastAsia="uk-UA"/>
        </w:rPr>
        <w:t>, стараясь схватить общее им начало гармонии. Затем попробуйте удержать эту абстрактную мысль о гармонии, отбрасывая конкретные обра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умаете далее о нескольких цветах: красном, жёлтом, зелёном, голубом, фиолетовом. Заметьте, что все они вызывают определённые и совершенно различные ощущения. Что вы видите? Вы видите красное, жёлтое, зелёное, голубое и фиолетовое. Но вы не видите цвета как такового. Остановитесь на двух цветах, скажем, на красном и зелёном. Сосредоточьтесь на них. Что в них общего? Конечно немного, если иметь в виду их внешний вид. И всё же существует соотношение между ними, общее им обоим. Это — цвет. Постарайтесь понять, что такое цвет. Оставьте образы и мысль о красном и зелёном и постарайтесь удержать одно понятие о цвете без самих цветов. Затем остановите мысль на тепле и холоде. Мы чувствительны к различным степеням тепла и холода, но у нас нет прямого непосредственного ощущения теплоты, как таковой. Постарайтесь её себе представить с помощью указанных двух понятий: тёплого и холодного. Удерживайте представление, которое вы таким образом приобрели, отбрасывая одновременно понятия о различных степенях тепла. И опять-таки цвет и тепло представляют собой две формы ощущений. Что они имеют общего? Понятие об ощущении. Постарайтесь уловить это понятие, отбрасывая в то же время мысли о цвете и о теплоте. В этих упражнениях недостаточно определить вещи логически, словами, называя их по их родовым и отличительным признакам. Их надо обдумать и проникнуть в них своего рода мысленным ощущением, а затем нужно сделать усилие, чтобы поймать и удержать в сознании абстрактную идею без всякой внешней формы и без имен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Упражнение 21. Двадцать шестая неделя</w:t>
      </w:r>
      <w:r>
        <w:rPr>
          <w:rFonts w:eastAsia="Times New Roman" w:cs="Times New Roman" w:ascii="Times New Roman" w:hAnsi="Times New Roman"/>
          <w:color w:val="000000"/>
          <w:sz w:val="27"/>
          <w:szCs w:val="27"/>
          <w:lang w:eastAsia="uk-UA"/>
        </w:rPr>
        <w:t>. Теперь возьмите для дальнейших упражнений ряд трудных вопросов, например, что такое Истина? Что такое Дух? Что такое справедливость? Избегайте давать лишь словесные определения, но постарайтесь ментально понять эти вещи. Возьмите какие-либо трудные параграфы из книги с глубоким философским или мистическим содержанием. Идите путем разума в своём усилии истолковать их, и когда вы достигнете пределов своего рассуждения, всё же не позволяйте своей мысли отвлекаться в сторону. Удержите её там, на наивысшей точке, до какой вы только в состоянии дойти, и ждите вдохновения, которое не замедлит прий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XI</w:t>
        <w:br/>
        <w:t>МАНТРИЧЕСКАЯ И СИМВОЛИЧЕСКАЯ МЕДИТАЦИЯ</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антра к Шри Кришн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ет ещё один метод медитации, широко распространенный в Индии, где сотни миллионов людей приносят ежедневно своё благоговейное преклонение Шри Кришне, Господу Любви. Поклоняющийся предаётся медитации о Шри Кришне, воплощённом Боге, и через него переходит к Шри Кришне —Духу Мудрости и Любви в мире. Часто можно услышать, как медитирующий снова и снова повторяет одну и ту же фразу или напев в то время, как сам он с напряжением размышляет о глубоком и разнообразном значении произносимых им слов, и напев этот, повторяемый с истинным благоговением, приводит поклоняющегося в ежедневное соприкосновение с Великим Господом, Охранителем Источника жизни в нашем мире, вестником Великого Солнца. Совершенно безразлично поклоняетесь ли вы — если вы индус — Шри Кришне или, если вы христианин — Христу, или, если вы буддист, — Бодхисаттве. Наше устремление достигает во всех случаях одного великого Существа, на котором сосредоточивается почитание всего м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всех мантр Шри Кришны нет ни одной столь могущественной, как пятираздельная мантра, состоящая из 18 слогов, данная, как говорят, самим Господом Браме и затем переданная всему миру:</w:t>
      </w:r>
    </w:p>
    <w:p>
      <w:pPr>
        <w:pStyle w:val="Normal"/>
        <w:spacing w:lineRule="auto" w:line="240" w:before="0" w:after="100"/>
        <w:rPr/>
      </w:pPr>
      <w:r>
        <w:rPr>
          <w:rFonts w:eastAsia="Times New Roman" w:cs="Times New Roman" w:ascii="Times New Roman" w:hAnsi="Times New Roman"/>
          <w:color w:val="000000"/>
          <w:sz w:val="27"/>
          <w:szCs w:val="27"/>
          <w:lang w:eastAsia="uk-UA"/>
        </w:rPr>
        <w:t>Клим Кришн</w:t>
      </w:r>
      <w:r>
        <w:rPr>
          <w:rFonts w:eastAsia="Times New Roman" w:cs="Times New Roman" w:ascii="Times New Roman" w:hAnsi="Times New Roman"/>
          <w:color w:val="000000"/>
          <w:sz w:val="27"/>
          <w:szCs w:val="27"/>
          <w:u w:val="single"/>
          <w:lang w:eastAsia="uk-UA"/>
        </w:rPr>
        <w:t>а</w:t>
      </w:r>
      <w:r>
        <w:rPr>
          <w:rFonts w:eastAsia="Times New Roman" w:cs="Times New Roman" w:ascii="Times New Roman" w:hAnsi="Times New Roman"/>
          <w:color w:val="000000"/>
          <w:sz w:val="27"/>
          <w:szCs w:val="27"/>
          <w:lang w:eastAsia="uk-UA"/>
        </w:rPr>
        <w:t>я, Говинд</w:t>
      </w:r>
      <w:r>
        <w:rPr>
          <w:rFonts w:eastAsia="Times New Roman" w:cs="Times New Roman" w:ascii="Times New Roman" w:hAnsi="Times New Roman"/>
          <w:color w:val="000000"/>
          <w:sz w:val="27"/>
          <w:szCs w:val="27"/>
          <w:u w:val="single"/>
          <w:lang w:eastAsia="uk-UA"/>
        </w:rPr>
        <w:t>а</w:t>
      </w:r>
      <w:r>
        <w:rPr>
          <w:rFonts w:eastAsia="Times New Roman" w:cs="Times New Roman" w:ascii="Times New Roman" w:hAnsi="Times New Roman"/>
          <w:color w:val="000000"/>
          <w:sz w:val="27"/>
          <w:szCs w:val="27"/>
          <w:lang w:eastAsia="uk-UA"/>
        </w:rPr>
        <w:t>я, Гоп</w:t>
      </w:r>
      <w:r>
        <w:rPr>
          <w:rFonts w:eastAsia="Times New Roman" w:cs="Times New Roman" w:ascii="Times New Roman" w:hAnsi="Times New Roman"/>
          <w:color w:val="000000"/>
          <w:sz w:val="27"/>
          <w:szCs w:val="27"/>
          <w:u w:val="single"/>
          <w:lang w:eastAsia="uk-UA"/>
        </w:rPr>
        <w:t>и</w:t>
      </w:r>
      <w:r>
        <w:rPr>
          <w:rFonts w:eastAsia="Times New Roman" w:cs="Times New Roman" w:ascii="Times New Roman" w:hAnsi="Times New Roman"/>
          <w:color w:val="000000"/>
          <w:sz w:val="27"/>
          <w:szCs w:val="27"/>
          <w:lang w:eastAsia="uk-UA"/>
        </w:rPr>
        <w:t>-Джана, Валлабх</w:t>
      </w:r>
      <w:r>
        <w:rPr>
          <w:rFonts w:eastAsia="Times New Roman" w:cs="Times New Roman" w:ascii="Times New Roman" w:hAnsi="Times New Roman"/>
          <w:color w:val="000000"/>
          <w:sz w:val="27"/>
          <w:szCs w:val="27"/>
          <w:u w:val="single"/>
          <w:lang w:eastAsia="uk-UA"/>
        </w:rPr>
        <w:t>а</w:t>
      </w:r>
      <w:r>
        <w:rPr>
          <w:rFonts w:eastAsia="Times New Roman" w:cs="Times New Roman" w:ascii="Times New Roman" w:hAnsi="Times New Roman"/>
          <w:color w:val="000000"/>
          <w:sz w:val="27"/>
          <w:szCs w:val="27"/>
          <w:lang w:eastAsia="uk-UA"/>
        </w:rPr>
        <w:t>я, св</w:t>
      </w:r>
      <w:r>
        <w:rPr>
          <w:rFonts w:eastAsia="Times New Roman" w:cs="Times New Roman" w:ascii="Times New Roman" w:hAnsi="Times New Roman"/>
          <w:color w:val="000000"/>
          <w:sz w:val="27"/>
          <w:szCs w:val="27"/>
          <w:u w:val="single"/>
          <w:lang w:eastAsia="uk-UA"/>
        </w:rPr>
        <w:t>а</w:t>
      </w:r>
      <w:r>
        <w:rPr>
          <w:rFonts w:eastAsia="Times New Roman" w:cs="Times New Roman" w:ascii="Times New Roman" w:hAnsi="Times New Roman"/>
          <w:color w:val="000000"/>
          <w:sz w:val="27"/>
          <w:szCs w:val="27"/>
          <w:lang w:eastAsia="uk-UA"/>
        </w:rPr>
        <w:t>х</w:t>
      </w:r>
      <w:r>
        <w:rPr>
          <w:rFonts w:eastAsia="Times New Roman" w:cs="Times New Roman" w:ascii="Times New Roman" w:hAnsi="Times New Roman"/>
          <w:color w:val="000000"/>
          <w:sz w:val="27"/>
          <w:szCs w:val="27"/>
          <w:u w:val="single"/>
          <w:lang w:eastAsia="uk-UA"/>
        </w:rPr>
        <w:t>а</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нова и снова поклоняющийся повторяет эту мантру и посредством неё достигает пути Шри Кришны в этом мире. Следующие объяснения взяты из Гопалатапани и Кришна-Упанишад:</w:t>
      </w:r>
    </w:p>
    <w:p>
      <w:pPr>
        <w:pStyle w:val="Normal"/>
        <w:spacing w:lineRule="auto" w:line="240" w:before="0" w:after="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жды мудрецы пришли к великому Браме и спросили: Кто высочайший Бог? Кого боится смерть? Через знание чего всё становится познаваемым? Что заставляет этот мир продолжать свой путь? Он ответил: Шри Кришна есть поистине высочайший Бог. Смерть боится Говинды (Шри Кришны). Познанием Господа Гопи-джаны (Шри Кришны) познаётся всё. Через Сваха мир продолжает свою эволюц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гда они спросили Его: Кто Кришна? Кто Говинда? Кто Господь Гопи-джана? Что такое Свах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 ответил: Кришна есть Тот, кто уничтожает всякое зло. Говинда есть Познавший всё, Тот, кого на земле познают посредством Великого Учения. Господь Гопи Джана есть Тот, кто руководит всеми ограниченными существами, Сваха есть его сила. Тот, кто медитирует над ними, кто повторяет мантру и поклоняется ему, тот становится бессмерт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снова они спросили его: Какова его форма? Какова его мантра? Какова его религ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 ответил: Тот, который имеет форму покровителя пастухов (стихи из Великого Учения), Облачно-цветный юноша (цвет бездонной глубины), Тот, кто сидит у корня Древа (распростёртые ветви которого являются созданием и эволюцией века), Тот, чьи глаза похожи на распустившийся лотос (всегда пребывающий в чистых лотосоподобных сердцах своих почитателей), Тот, чья одежда соткана из сияния молнии (светящаяся своим собственным светом), Тот, кто двурукий (жизнь и форма), Тот, кто обладает знаком Мудрости (который посвящаются безмолвные мудрецы), Тот, кто носит гирлянду цветов (цепь сфер или планет), Тот, кто сидит в сердце Золотого Лотоса (в сердце всего) . Кто размышляет о нём, становится свободным. Он — мантра о пяти частях. Первая: Клим Кришная. Клим — есть семя притяжения. Вторая: Говиндая. Третья: Гопи-джана. Четвёртая: Валлабхая. Пятая и последняя: Сваха. Клим — Кришне — Подателю Мудрости — Господу пастухов — Сваха! Ом. Поклонение Всемирной форме, Источнику всякого покровительства, Цели жизни, Правителю Вселенной и Самой Вселенной. Ом. Поклонение Воплощению Мудрости, Высшей Радости, Кришне, Господу пастухов! Подателю знания — поклон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едитация над образом Шри Криш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хотите выполнить эту форму медитации, сядьте спокойно на своём обычном месте и дайте своим мыслям и чувствам затихнуть, пока наш ум не остановится спокойно на мысли о Великом Учителе богов и люд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мышляйте об условиях земного величия, о царском престоле и о богатстве, о земной любви и о учёности, и смотрите, как несовершенны эти вещи, не принося никогда человеку удовлетворения, как всё хорошее в них — лишь слабое отражение в тяжёлой материи Его совершенного знания, могущества и любв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якая земная любовь окружена непониманием, всякое земное знание полно заблуждений; в Нём же нет непонимания, нет препятствий, нет заблужд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представьте в своем сердце бутон лотоса. Дайте своему уму спокойно созерцать его, как он склоняется на стебле своём. По мере того, как вы произносите слово "Клим" с горячим стремлением к божественному присутствию, поднимите постепенно распускающийся цветок и созерцайте восседающий на этом двенадцати-лепестном троне божественный образ Шри Кришны, облачно-цветного юноши с лотосоподобными глазами и гирляндой миров вокруг шеи, у корня древа жизни в одежде, сияющей блеском молнии. И преклонитесь перед ним; повторяя "Кришная" изливайте перед ним своё благоговение. Говоря "Говиндая" смотрите, как он поднимает свою руку с знаком Мудрости для благословения. А когда вы повторяете слова "Гопи-джана валлабхая", пусть его сила и любовь проникают в ваше сердце и озаряют его. Произнося слово "Сваха", старайтесь усилием воли излить всю эту силу так, чтобы мир мог разделить её с вами. Повторяйте семь раз мантру Шри Кришны, созерцая божественный образ в цветке своего серд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XII</w:t>
        <w:br/>
        <w:t>ПРЕПЯТСТВИЯ К МЕДИТАЦИИ</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Три усил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приняли решение достигнуть истинной удачи в жизни, то есть жить и расти в согласии с Великим Законом, и если вы сказали: "я хочу", то рано или поздно вы обнаружите, что овладели тремя вещами: первая из них — это обращение на верный путь. Вторая — удержание себя на этом пути. Третье достижение — способность к усилию, способность не спешить, но продвигаться вперёд неуклонно, не останавливая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ечение долгого времени вам нужно будет постоянно проверять эти три достижения, убеждаться, что вы идёте верным путём, удерживаясь от уклонений и продвигаясь вперёд. Вложите в ваше движение возможно больше силы, но только тогда, когда вы вполне уверены, что идёте верным путем, не раньше. Если вы будете делать усилия в то время, как сошли с прямого пути, вы причините много зла и себе, и другим и создадите препятствия для себя в будущем. Если же вы идёте верным путём, то чем вы будете настойчивее подвигаться вперёд, тем большего вы достигнете успеха, и препятствия на вашем пути будут неизменно уменьшаться. Для того, чтобы держаться прямого пути, надо всегда помнить, что и другие желают того же, чего ищете и вы. Пусть они имеют то, чего хотят. Никогда не лишайте других того, что вы сами цените, будь то свобода или власть, знание или учёность, любовь или дружба. Соблюдая это, вы всегда будете следовать за колесницей Великого Закона. Если же вы заметите, что стремитесь иметь власть над другими, что хотите превзойти других в знании или привлечь к себе любовь и похвалу других, — вы должны знать, что вы сошли с верного пути и потому должны особенно тщательно следить за собой, чтобы никогда не причинять мыслью, словом или действием вред другому человеку. Каждое нарушение закона будет тем или иным путём наказано, ибо нет настоящего величия без благ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Отбросьте желания</w:t>
      </w:r>
    </w:p>
    <w:p>
      <w:pPr>
        <w:pStyle w:val="Normal"/>
        <w:spacing w:lineRule="auto" w:line="240" w:before="280" w:after="280"/>
        <w:rPr/>
      </w:pPr>
      <w:r>
        <w:rPr>
          <w:rFonts w:eastAsia="Times New Roman" w:cs="Times New Roman" w:ascii="Times New Roman" w:hAnsi="Times New Roman"/>
          <w:color w:val="000000"/>
          <w:sz w:val="27"/>
          <w:szCs w:val="27"/>
          <w:lang w:eastAsia="uk-UA"/>
        </w:rPr>
        <w:t>Прежде, чем вы сможете перейти от медитации к созерцанию, вы должны научиться совершенно отказываться от желаний и надежд, по крайней мере на время упражнений. Ум не может быть чистым, безпримесным, пока его заполняют желания; к тому же каждое желание есть семя, из которого могут произойти гнев, неправда, нечистота, жадность, небрежность, неудовольствие, лень, невежество и злопамятность. И пока у вас остаётся хоть одно желание или одна надежда, — все эти нарушения закона возможны. Оставьте все желания и надежды, скажите "я хочу" и имейте </w:t>
      </w:r>
      <w:r>
        <w:rPr>
          <w:rFonts w:eastAsia="Times New Roman" w:cs="Times New Roman" w:ascii="Times New Roman" w:hAnsi="Times New Roman"/>
          <w:i/>
          <w:iCs/>
          <w:color w:val="000000"/>
          <w:sz w:val="27"/>
          <w:szCs w:val="27"/>
          <w:lang w:eastAsia="uk-UA"/>
        </w:rPr>
        <w:t>веру</w:t>
      </w:r>
      <w:r>
        <w:rPr>
          <w:rFonts w:eastAsia="Times New Roman" w:cs="Times New Roman" w:ascii="Times New Roman" w:hAnsi="Times New Roman"/>
          <w:color w:val="000000"/>
          <w:sz w:val="27"/>
          <w:szCs w:val="27"/>
          <w:lang w:eastAsia="uk-UA"/>
        </w:rPr>
        <w:t>; не заслоняйте сами себе света и предоставьте действовать Великому Зако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в состоянии удержать в себе такое настроение, вы не встретите препятствий в своей медитации; если же вы этого не сможете, препятствия будут постоянно появляться и испортят вашу работу. Каждый раз, когда вы сядете, чтобы начать размышления, эти желания, эти неудовлетворённости отвлекут вас в сторону. Известное изречение говорит, что природа не терпит пустоты. Поток мыслей поэтому постоянно стремится унестись сквозь маленькие овраги и каналы, проделанные неудовлетворёнными желаниями и нерешительными мыслями. Каждое самое маленькое неудовлетворенное желание, каждая непродуманная до конца проблема, будут с глодным ртом стоять перед вами, требуя вашего внимания, и неизбежно во время медитации, как только ваша мысль встретится с каким либо затруднением, она отклонится тот час же в сторону, чтобы удовлетворить эти требования. Вы увидите, что ход вашей медитации постоянно прерывается мыслями и желаниями, выступающими из закоулков вашего собственного ума. Если вы проследите за этими врывающимися мыслями, вы найдёте, что источник их всегда в неудовлетворенных желаниях и нерешённых проблемах.</w:t>
      </w:r>
    </w:p>
    <w:p>
      <w:pPr>
        <w:pStyle w:val="Normal"/>
        <w:spacing w:lineRule="auto" w:line="240" w:before="280" w:after="280"/>
        <w:rPr/>
      </w:pPr>
      <w:r>
        <w:rPr>
          <w:rFonts w:eastAsia="Times New Roman" w:cs="Times New Roman" w:ascii="Times New Roman" w:hAnsi="Times New Roman"/>
          <w:color w:val="000000"/>
          <w:sz w:val="27"/>
          <w:szCs w:val="27"/>
          <w:lang w:eastAsia="uk-UA"/>
        </w:rPr>
        <w:t>Для удаления этих препятствий бесполезно стараться подавить их или сдержать. Лучше будет отдать им должное, назначив для этого время, и тогда продумать их до конца. Ум, который не в состоянии преодолеть подобного рода колебаний, оставляющий свои проблемы постоянно нерешёнными, не может рассчитывать на успех в медитации. Зная это, мы должны решать свои проблемы и, разрешив их, </w:t>
      </w:r>
      <w:r>
        <w:rPr>
          <w:rFonts w:eastAsia="Times New Roman" w:cs="Times New Roman" w:ascii="Times New Roman" w:hAnsi="Times New Roman"/>
          <w:i/>
          <w:iCs/>
          <w:color w:val="000000"/>
          <w:sz w:val="27"/>
          <w:szCs w:val="27"/>
          <w:lang w:eastAsia="uk-UA"/>
        </w:rPr>
        <w:t>оставаться</w:t>
      </w:r>
      <w:r>
        <w:rPr>
          <w:rFonts w:eastAsia="Times New Roman" w:cs="Times New Roman" w:ascii="Times New Roman" w:hAnsi="Times New Roman"/>
          <w:color w:val="000000"/>
          <w:sz w:val="27"/>
          <w:szCs w:val="27"/>
          <w:lang w:eastAsia="uk-UA"/>
        </w:rPr>
        <w:t> при своём решении, отказавшись передумывать снова и снова то же самое. Умение так поступать растёт по мере того, как вы упражняетесь в этом и приобретаете привычку приводить в исполнение раз принятые решения. Наполните все расселины мысли и направьте все её побочные ручейки к главному потоку. Обдумайте каждый запрос и каждую преграду в свете их отношения к вашей главной цели и в смысле их влияния на неё. Развитие общего философского настроения, приводящего весь опыт человека и его способности к единству понимания и цели, является существенным условием для медит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идущего по пути благоговения препятствия вызываются по большей части желаниями. Как только будет исчерпан поток благоговейной эмоции и предмет поклонения утратит свою новизну, а чаша наслаждения покажется пустой, — тот час же ваши старые, привычные, полускрытые желания расцветут в целый ряд эмоций и перельются в мысли. Желания должны быть упорядочены, их не следует уничтожать, а надо ввести их в главный поток эмоционального излияния, в одно всепобеждающее желание сознавать присутствие Божества. Божество можно искать и находить в любом месте и в любое время, а когда его присутствие ощущается, все мешающие вам опасения, сожаления и беспокойства поглощаются в великой радости осуществления самого святого и всеобъемлющего из всех жел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Желание обрести Учите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реди всех этих неудовлетворённостей в мыслях многих ищущих высшего сознания особенно выделяется неудовлетворённая жажда найти Учителя. В трудностях пути величайшим ободрением для нас и утешением является знание, что существуют Учителя, которые когда-то были подобны нам, но теперь достигли величия и высшего сознания и время от времени являются к настойчиво ищущим и указывают им путь. Но если вы злоупотребите этим благословенным знанием, как многие это делают, и создадите в себе привычку тревожно жаждать их помощи, то это станет одним из главных препятствий в вашей медит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нечно, это верно, что полагаясь на себя, мы при этом всегда должны признавать необходимость учителя. Но нужно помнить, что мы и так имеем его всегда возле себя. Это может быть книга, которая в данное время вдохновляет вас, пусть она будет пока вашим учителем. Не следует искать иного учителя, когда еще не исчерпаны указания того, который у вас под рукой. Знающие йогу всегда удостоверяли, что когда человек достигает определенного роста, когда вполне исчерпано будет всё предварительное знание, которое он может найти в книгах или получить от тех, кто знает начала йоги, — то тогда Великий Учитель предстанет перед ним. Он не делает этого раньше, потому что это причинило бы человеку вред, а не польз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едитируйте внутри себ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ще одно серьёзное препятствие в медитации — это желание особого метода медитации и стремление узнать, медитировать ли в сердце, или в голове, или в мизинце, или в каком-либо ином месте. Не беспокойтесь об этих вещах, если они не предписаны вам лично компетентным учителем, но медитируйте просто внутри себ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йдите в себя достаточно глубоко, чтобы забыть на это время своё тело. Помните, что вся цель медитации —это сначала изменить себя, переделать свою собственную форму ума, а затем расти по новым линиям, которые вы таким образом создали. Сначала правильно определите направление, а потом вырастайте, ибо вы найдёте, что не можете обладать подлинной властью и свободой, пока вы не перестанете наносить вред другим; вы не можете обладать истинным знанием, пока вы не научитесь быть совершенно правдивым; вы не сможете испытать истинную радость жизни, пока вы не исполнитесь сочувствием, любовью и благоговением. Существует действительно большое число трюков и своего рода "достижений", которым вы могли бы научиться специальными методами, но они не имеют отношения к вашей истинной ц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дьте искренни с самим собой. Ясно определите свою цель и остановитесь на лучших средствах, которые ведут к этой цели. Жизнь — серьёзна. Вы не должны позволить себе играть своей судьбой и лукавить с своими принципами. Если вы всё ещё ищете прежде всего удовлетворения мирского честолюбия и приобретения богатства, осознайте этот факт перед собой и соответственно этому действуйте, преследуя свою цель, пока не достигнете её. Но ум, разделённый в себе, долго не устоит. Вы не достигнете успеха в медитации, пока вы не прогоните всех духов желания, постоянно ведущих гражданскую войну внутри нас, и не придёте таким образом к внутреннему миру. И этот мир внутри приведёт вас тогда и к миру со всем мир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XIII</w:t>
        <w:br/>
        <w:t>СОЗЕРЦАНИЕ</w:t>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ершина мыс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сосредоточение приводит к медитации, так медитация ведёт к созерцанию, которое может быть определено, как сосредоточение в верхней точке какой-либо линии мышления. Как нехорошо приступать к медитации сразу, а надо сначала сесть и медленно, постепенно подвести своё внимание к избранному предмету, сначала охватив более широкую область, а потом постепенно сужая поле размышления вокруг предмета медитации, и потом лишь медитировать, — совершенно так же нехорошо и резко заканчивать медитацию. В некоторой точке следует остановить поток мысли и задержаться в ней на короткое время для ясного и спокойного рассматривания самого высшего, до чего вы смогли достичь.</w:t>
      </w:r>
    </w:p>
    <w:p>
      <w:pPr>
        <w:pStyle w:val="Normal"/>
        <w:spacing w:lineRule="auto" w:line="240" w:before="280" w:after="280"/>
        <w:rPr/>
      </w:pPr>
      <w:r>
        <w:rPr>
          <w:rFonts w:eastAsia="Times New Roman" w:cs="Times New Roman" w:ascii="Times New Roman" w:hAnsi="Times New Roman"/>
          <w:color w:val="000000"/>
          <w:sz w:val="27"/>
          <w:szCs w:val="27"/>
          <w:lang w:eastAsia="uk-UA"/>
        </w:rPr>
        <w:t>Предположим, что вы дошли до такой самой высокой точки или до наибольшей глубины вашей мысли, дальше которой вы не можете двинуться. На этой точке ваше внимание начинает колебаться, и ум ваш начинает выпускать всё из рук. Не старайтесь тогда идти дальше, не стремитесь захватить эту изумительную концепцию или видение. Оно будет лишь совершенно безнадежной попыткой перелететь за границы ваших возможностей. Остановитесь там, где вы стоите, и внимательно, с чувством полного удовлетворения, рассматривайте то высшее, до чего вы смогли дойти. Это и есть </w:t>
      </w:r>
      <w:r>
        <w:rPr>
          <w:rFonts w:eastAsia="Times New Roman" w:cs="Times New Roman" w:ascii="Times New Roman" w:hAnsi="Times New Roman"/>
          <w:i/>
          <w:iCs/>
          <w:color w:val="000000"/>
          <w:sz w:val="27"/>
          <w:szCs w:val="27"/>
          <w:lang w:eastAsia="uk-UA"/>
        </w:rPr>
        <w:t>созерцание</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Вдохнов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о бывает, что эта высочайшая концепция не является результатом, к которому логически последовательно приводит вас процесс медитации. Но в то время, когда вы медитируете, она вдруг приходит к вам неожиданно, как мысль, озаряющая всё сознание, или как великая эмоция, дающая вам внутренний мир, который выше всякого понимания, или как вид`ение красоты или любви или чего иного, чем вы не обладали раньше. Она входит в вас внезапной вспышкой вдохновения. Тогда вы должны прервать медитацию и должны отдать все своё внимание созерцанию этой величайшей идеи. Такое созерцание создает как бы платформу, на которой утверждается ваше сознание, и, когда вы в следующий раз вновь возвращаетесь к этой глубокой мысли, вы видите, что вам легче её удержать и что ваша медитация может пойти еще немного дальше.</w:t>
      </w:r>
    </w:p>
    <w:p>
      <w:pPr>
        <w:pStyle w:val="Normal"/>
        <w:spacing w:lineRule="auto" w:line="240" w:before="280" w:after="280"/>
        <w:rPr/>
      </w:pPr>
      <w:r>
        <w:rPr>
          <w:rFonts w:eastAsia="Times New Roman" w:cs="Times New Roman" w:ascii="Times New Roman" w:hAnsi="Times New Roman"/>
          <w:color w:val="000000"/>
          <w:sz w:val="27"/>
          <w:szCs w:val="27"/>
          <w:lang w:eastAsia="uk-UA"/>
        </w:rPr>
        <w:t>Часто бывает, что во время медитации до нас неожиданно доходят проблески великих истин, несущих в самих себе непередаваемым образом свидетельство своей истинности, и тогда они кажутся нам изумительно простыми, и мы говорим себе: "почему я никогда не думал и не слыхал об этом раньше?" Но остерегайтесь! Если вы не задержите своего внимания на этой идее, то какой бы она ни выглядела простой, она очень скоро уйдёт от вас, и вы не сможете вернуть её снова. Увы! Вам надо заточить её в оковы слов. Запишите её и сделайте её предметом следующей медитации, но не забывайте того, что слова не являются истиной. В данном случае слова лишь помогли вам восстановить реальность, которую вы </w:t>
      </w:r>
      <w:r>
        <w:rPr>
          <w:rFonts w:eastAsia="Times New Roman" w:cs="Times New Roman" w:ascii="Times New Roman" w:hAnsi="Times New Roman"/>
          <w:i/>
          <w:iCs/>
          <w:color w:val="000000"/>
          <w:sz w:val="27"/>
          <w:szCs w:val="27"/>
          <w:lang w:eastAsia="uk-UA"/>
        </w:rPr>
        <w:t>видели</w:t>
      </w:r>
      <w:r>
        <w:rPr>
          <w:rFonts w:eastAsia="Times New Roman" w:cs="Times New Roman" w:ascii="Times New Roman" w:hAnsi="Times New Roman"/>
          <w:color w:val="000000"/>
          <w:sz w:val="27"/>
          <w:szCs w:val="27"/>
          <w:lang w:eastAsia="uk-UA"/>
        </w:rPr>
        <w:t>, реальность, которую трудно найти в великих мыслях других людей; она похоронена в книгах и речи, в словах, которые никогда ничего сказать не могут, но лишь дают о ней слабые намёки. Великая истина, заключённая в слове, подобна птице в клетке; многим нравятся её песни, но в них не звучат те ноты свободы, которыми характеризуется жизн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Интеллектуальное созерц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ют некоторые определённые пути для упражнения в созерцании. При этом во всех случаях, чтобы достичь вершины мысли, мы сначала должны пройти через три ступе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Внимание должно быть сосредоточено на избранном предме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Мысль должна действовать и только в связи с этим предме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Ум должен прекратить свою деятельность по воспоминанию, сопоставлению, сравнению, логическому мышлению и медитации, но при этом сохранять равновесие и внимание к объекту.</w:t>
      </w:r>
    </w:p>
    <w:p>
      <w:pPr>
        <w:pStyle w:val="Normal"/>
        <w:spacing w:lineRule="auto" w:line="240" w:before="280" w:after="280"/>
        <w:rPr/>
      </w:pPr>
      <w:r>
        <w:rPr>
          <w:rFonts w:eastAsia="Times New Roman" w:cs="Times New Roman" w:ascii="Times New Roman" w:hAnsi="Times New Roman"/>
          <w:color w:val="000000"/>
          <w:sz w:val="27"/>
          <w:szCs w:val="27"/>
          <w:lang w:eastAsia="uk-UA"/>
        </w:rPr>
        <w:t>На последней стадии мы превращаем всякое сравнение и рассуждение и, активно устремив внимание на этот предмет, стараемся проникнуть в то </w:t>
      </w:r>
      <w:r>
        <w:rPr>
          <w:rFonts w:eastAsia="Times New Roman" w:cs="Times New Roman" w:ascii="Times New Roman" w:hAnsi="Times New Roman"/>
          <w:i/>
          <w:iCs/>
          <w:color w:val="000000"/>
          <w:sz w:val="27"/>
          <w:szCs w:val="27"/>
          <w:lang w:eastAsia="uk-UA"/>
        </w:rPr>
        <w:t>неопределимое</w:t>
      </w:r>
      <w:r>
        <w:rPr>
          <w:rFonts w:eastAsia="Times New Roman" w:cs="Times New Roman" w:ascii="Times New Roman" w:hAnsi="Times New Roman"/>
          <w:color w:val="000000"/>
          <w:sz w:val="27"/>
          <w:szCs w:val="27"/>
          <w:lang w:eastAsia="uk-UA"/>
        </w:rPr>
        <w:t>, которое, как мы видим теперь, окружает 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ечение всех трёх ступеней требуется большое сосредоточение; деятельность мысли должна оставаться внутри такого малого крута, чтобы центр его оставался в сфере внимания. Процесс созерцания наступает в действительности тогда, когда познающая деятельность направляется как бы под прямым углом по отношению к обыкновенному процессу мышления, старающемуся понять вещь в её отношениях к другим вещам того же рода и того же пла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исходящее при созерцании движение сознания пересекает различные планы познаваемого объекта и проникает в его невидимую природ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гда внимание не раздробляется более процессом сравнения, ум движется как целое, и потому кажется совсем неподвижным, подобно тому, как вертящийся волчок может казаться неподвижным во время своего самого быстрого вращения.</w:t>
      </w:r>
    </w:p>
    <w:p>
      <w:pPr>
        <w:pStyle w:val="Normal"/>
        <w:spacing w:lineRule="auto" w:line="240" w:before="280" w:after="280"/>
        <w:rPr/>
      </w:pPr>
      <w:r>
        <w:rPr>
          <w:rFonts w:eastAsia="Times New Roman" w:cs="Times New Roman" w:ascii="Times New Roman" w:hAnsi="Times New Roman"/>
          <w:color w:val="000000"/>
          <w:sz w:val="27"/>
          <w:szCs w:val="27"/>
          <w:lang w:eastAsia="uk-UA"/>
        </w:rPr>
        <w:t>Возьмём, например, какое-нибудь понятие, скажем, справедливость. Вы можете начать с рассмотрения какой-либо формы справедливости, с проявления справедливости в поступках, причём весь ваш ум должен быть занят полностью этим разбором. Затем вы могли бы обратиться к мысли о психологическом воздействии справедливости на оказывающего справедливость и на того, в отношении кого справедливость проявляется, и дать теперь </w:t>
      </w:r>
      <w:r>
        <w:rPr>
          <w:rFonts w:eastAsia="Times New Roman" w:cs="Times New Roman" w:ascii="Times New Roman" w:hAnsi="Times New Roman"/>
          <w:i/>
          <w:iCs/>
          <w:color w:val="000000"/>
          <w:sz w:val="27"/>
          <w:szCs w:val="27"/>
          <w:lang w:eastAsia="uk-UA"/>
        </w:rPr>
        <w:t>этим</w:t>
      </w:r>
      <w:r>
        <w:rPr>
          <w:rFonts w:eastAsia="Times New Roman" w:cs="Times New Roman" w:ascii="Times New Roman" w:hAnsi="Times New Roman"/>
          <w:color w:val="000000"/>
          <w:sz w:val="27"/>
          <w:szCs w:val="27"/>
          <w:lang w:eastAsia="uk-UA"/>
        </w:rPr>
        <w:t> мыслям заполнить весь ваш ум. Потом вы могли бы перейти к усилию понять отвлечённую справедливость и затем продолжать умственное усилие, пока ваша мысль не достигнет той точки, дальше которой она уже не может идти; тогда она окажется как бы в открытом пространстве, не способная ясно охватить что бы то ни было. Когда вы затем усилием воли удержите свою мысль на уровне, превышающем её обычную деятельность, очевидно, что вы уже не сможете тогда больше </w:t>
      </w:r>
      <w:r>
        <w:rPr>
          <w:rFonts w:eastAsia="Times New Roman" w:cs="Times New Roman" w:ascii="Times New Roman" w:hAnsi="Times New Roman"/>
          <w:i/>
          <w:iCs/>
          <w:color w:val="000000"/>
          <w:sz w:val="27"/>
          <w:szCs w:val="27"/>
          <w:lang w:eastAsia="uk-UA"/>
        </w:rPr>
        <w:t>думать</w:t>
      </w:r>
      <w:r>
        <w:rPr>
          <w:rFonts w:eastAsia="Times New Roman" w:cs="Times New Roman" w:ascii="Times New Roman" w:hAnsi="Times New Roman"/>
          <w:color w:val="000000"/>
          <w:sz w:val="27"/>
          <w:szCs w:val="27"/>
          <w:lang w:eastAsia="uk-UA"/>
        </w:rPr>
        <w:t> о предмете, а будете лишь </w:t>
      </w:r>
      <w:r>
        <w:rPr>
          <w:rFonts w:eastAsia="Times New Roman" w:cs="Times New Roman" w:ascii="Times New Roman" w:hAnsi="Times New Roman"/>
          <w:i/>
          <w:iCs/>
          <w:color w:val="000000"/>
          <w:sz w:val="27"/>
          <w:szCs w:val="27"/>
          <w:lang w:eastAsia="uk-UA"/>
        </w:rPr>
        <w:t>созерцать</w:t>
      </w:r>
      <w:r>
        <w:rPr>
          <w:rFonts w:eastAsia="Times New Roman" w:cs="Times New Roman" w:ascii="Times New Roman" w:hAnsi="Times New Roman"/>
          <w:color w:val="000000"/>
          <w:sz w:val="27"/>
          <w:szCs w:val="27"/>
          <w:lang w:eastAsia="uk-UA"/>
        </w:rPr>
        <w:t> 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можете, постарайтесь, начиная этот процесс, не думать о себе и об избранном предмете, как о двух отдельных, стоящих во взаимоотношениях друг к другу, потому что тогда вам нелегко будет уйти от мысли об отношении этого предмета к вам, и ваше представление о предмете будет неизбежно окрашено чувств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если вы в состоянии настолько отвлечься от себя, чтобы начать своё созерцание изнутри самого предмета и при этом сохранять всё время и умственный энтузиазм, и энергию, переходя от названия к форме предмета, от этой последней к психологическому аспекту (к его чувствам или мыслям, если это мыслящее существо, или, если это качество, то к тем чувствам и мыслям, которые оно пробуждает в сознательном существе); от психологического аспекта к его отвлечённой, абстрактной сути (к его природе в её одновременном отношении ко всем возможным проявлениям её самой), в которой исчезает и слово, и форма. И если вы при этом можете удержать свой ум на достигнутом уровне, стараясь проникнуть сквозь неопределённость, окружающую это состояние (не употребляя при этом ни слов, ни образов), совершенно так же, как если бы вы старались физическими глазами проникнуть сквозь туман, — тогда, удерживая себя на этом уровне, глядя вперёд, не думая о возвращении назад, паря, как птица на крыльях, вы осуществите созерц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ьмём несколько примеров, чтобы сделать метод более понят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я направляю своё внимание на этот лист бумаги, я могу размышлять о том, какого сорта, размера, формата, цвета, строения, плотности и т.п. была взята бумага для этого листа, какое он имеет отношение к другим листам книги, где и как он был сделан и т.д. Я могу поставить большое число различных вопросов в связи с ним. Но предположим, что я хочу созерцать этот лист; тогда, начав с внимательного рассматривания листа, я перехожу к размышлению над его внутренней природой, его строением, я думаю о более тонких элементах, из которых состоит лист, и о том, как он представился бы зрению, видящему эту тонкую материю. Идя далее, я могу постараться постигнуть природу этих невидимых частиц и сделать усилие понять её непосредственным ментальным восприятием, без слов и определений. Этот процесс приводит нас в конце своём к созерца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бран объект, обладающий сознанием, процесс может состоять из большего числа ступеней. Возьмём, например, собаку. Я сосредоточиваю свое внимание на собаке, не думая о ней в связи с собой в отношении ли эмоций, которые она вызывает во мне, действий, положения и т.п. Я перехожу дальше к усилию понять внутреннюю природу собаки, её мысли и чувства, и стараюсь постигнуть состояние её сознания. Далее этого трудно пойти, когда имеешь дело с животны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же внимание устремлено на высшее существо, тогда можно перейти от внешнего вида к медитации над состоянием его чувств, эмоций и мыслей и таким образом постараться проникнуть вглубь, чтобы уловить состояние сознания, которым обладает это существо.</w:t>
      </w:r>
    </w:p>
    <w:p>
      <w:pPr>
        <w:pStyle w:val="Normal"/>
        <w:spacing w:lineRule="auto" w:line="240" w:before="280" w:after="280"/>
        <w:rPr/>
      </w:pPr>
      <w:r>
        <w:rPr>
          <w:rFonts w:eastAsia="Times New Roman" w:cs="Times New Roman" w:ascii="Times New Roman" w:hAnsi="Times New Roman"/>
          <w:color w:val="000000"/>
          <w:sz w:val="27"/>
          <w:szCs w:val="27"/>
          <w:lang w:eastAsia="uk-UA"/>
        </w:rPr>
        <w:t>В каждом из этих случаев, когда я довожу свою мысль до глубины, дальше которой пойти она не может, и я не могу ясно различить, что перед ней стоит, хотя и знаю, что там что-то есть, и остаюсь в этом положении, не возвращаясь обратно, не сворачивая в сторону, — я нахожусь тогда в состоянии </w:t>
      </w:r>
      <w:r>
        <w:rPr>
          <w:rFonts w:eastAsia="Times New Roman" w:cs="Times New Roman" w:ascii="Times New Roman" w:hAnsi="Times New Roman"/>
          <w:i/>
          <w:iCs/>
          <w:color w:val="000000"/>
          <w:sz w:val="27"/>
          <w:szCs w:val="27"/>
          <w:lang w:eastAsia="uk-UA"/>
        </w:rPr>
        <w:t>созерцания</w:t>
      </w:r>
      <w:r>
        <w:rPr>
          <w:rFonts w:eastAsia="Times New Roman" w:cs="Times New Roman" w:ascii="Times New Roman" w:hAnsi="Times New Roman"/>
          <w:color w:val="000000"/>
          <w:sz w:val="27"/>
          <w:szCs w:val="27"/>
          <w:lang w:eastAsia="uk-UA"/>
        </w:rPr>
        <w:t> внутренней природы рассматриваемого объекта. Этот процесс обычно надо повторять много раз, при каждом удобном случае, прежде чем сможет появиться какой-либо успе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видите, в таком созерцании нет ничего похожего на сон или умственную бездеятельность. Наоборот, тут напряжённое искание: вы с усилием стремитесь увидеть нечто определенное в неопределённом, стараясь не спуститься на уровень низшей деятельности сознания, на котором мы видим всё ясно и отчётли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Девоциональное созерц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ловек, имеющий глубокую привязанность к предмету своего религиозного поклонения, как например, молящийся христианин к Христу или индус к Шри Кришне, может следовать такому же методу, но в этом случае деятельным началом в его созерцании будет главным образом чувство. Сначала он представит себе тот особый образ, который он считает наиболее совершенным проявлением Бога. Он остановится на нём, устремляя свои чувства к нему с любовью, восхищением, благоговением. Он вообразит себя в присутствии этого Божественного Существа, связанным с ним, участвующим в событиях его жизни. Затем, когда его чувства достигнут наивысшего напряжения, он сделает усилие, чтобы перейти от внешнего облика к пониманию чувств и мыслей, так чудесно одушевляющих этот Божественный Образ и придающих ему изумительный внешний вид. Таким образом преобразятся и его собственные чувства. С пламенным благоговением он начнёт сознавать тончайшие признаки Божественной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ыть может, вначале он смотрел на Бога как на проявленного в особой форме Владыку всех существ, и выполнял всё в своей жизни так, чтобы стать угодным ему. Теперь он начинает видеть, что более тонкие качества, так высоко проявленные в этой божественной форме, появляются в некоторой степени и в других формах, и он начинает осознавать, что частицы этой Божественной природы пребывают во всех вещах, что Бог пребывает во всём, что является его владением. Так, приводя свою страстную привязанность в более тонкое состояние, он начинает воспринимать Бога во всех формах и начинает горячо любить эти формы, поскольку в них проявляется Бог. Но от этого его поклонение любимому Образу не страдает, как не страдает любовь матери к своему младенцу от того, что она также любит и своих братьев и сестёр и других родственников и друз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ющим шагом будет переход к совершенной любви без каких-либо ограничений или условий и к полной отдаче себя. И теперь вместо мысли, что в каждой форме есть частица Бога, он сознаёт, что всё существует в Боге, что каждый представляет и выражает его, хотя и не всей его полноте. Но столько, сколько от Бога есть в нём, — это есть Бо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он понимает, что кажущееся некрасивым или дурным бывает таковым только потому, что в нём ощущается в некоторой небольшой степени отсутствие элемента, познаваемого им, как Божественное. Однако, всё, что есть, проявляет собой Бога и через всё мы можем познавать его. Как поклоняющийся осмеливается глядеть лишь на ноги воплощённого Спасителя, и всё же любит его всего, так и он, хотя перед ним лишь несовершенные проявления Бога, но благодаря им он познает себя всегда в присутствии Божеств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если процессом созерцания он сможет поднять в эти высшие области пламя своей личной любви к Божественному Образу, он постоянно будет пребывать в блаженстве его присутствия, чувствуя, что всё кругом — его форма, и все действия — его совершение. При таком созерцании настанет время, когда поклоняющийся потеряет из виду всё, что он может ясно сознавать. Он окажется в области эмоциональной неопределённости, и его потянет обратно к созерцанию образов более привычных, но он должен тогда удержаться и сохранить огонь своих чувств, стараясь проникнуть в то, что может казаться пустотой, но что вмещает в себе наиболее возвышенное понятие о Бо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озерцание и способность покло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истинном поклонении всегда до некоторой степени можно заметить и созерцание. Поклонение — это способность отличная от способности мыслить, отличная даже от любви. Здесь маленькое "я" находит себя в великом, как если бы солнце, отражённое в озере, посмотрело вверх на солнце в небе и почувствовало бы неожиданное освобождение, вступив в эту великую жизнь. Оно не потеряло бы тогда себя, а обрело бы себ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ово переживание человека, неожиданно оказавшегося лицом к лицу с чем-то гораздо более великим, чем всё, о чём он раньше думал. В этом переживании он забывает то, что он привык называть собой, его малый разум становится единым с вселенским разум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 — раскрытие в человеке новой способности. Физическим телом мы соприкасаемся с материальными вещами в мире; с помощью наших низших эмоций мы наслаждаемся их энергией; нашим умом мы познаём материальные законы, управляющие всеми этими вещами. Благодаря нашим высшим эмоциям, нашим интуитивным ощущениям, мы начинаем чувствовать жизнь других людей, мы стремимся к их благополучию и счастью, — но этой способностью поклонения мы соприкасаемся с Единым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мерсон говорит об этой способности как о цветке, завершении человеческой культуры. На древе жизни не всегда самая большая ветвь является и самой высокой. В эволюции жизни на ступени животного мы видим, что физические и эмоциональные силы до некоторой степени развились и наблюдается также и незначительный рост ума. На обычной человеческой ступени этот рост ума стал преобладающим и человек пользуется своим суждением для выбора желаний, для решения, какие чувства он сохранит в себе, а какие отбросит; но всё же в нём лишь в очень малой мере проявились высшие человеческие эмоции, этический инстинкт, заставляющий думать о других, как о себе или даже прежде чем о себе. В человеке типа святого этот этический инстинкт вырос в такой мере, что он покрывает собой ум, и ум его занят лишь служением этому великому человеческому сердцу. Но даже такой человек должен развить в себе до её настоящих размеров другую способность — познание Божественного Я, способность поклонения. Это похоже на рост таких больших деревьев как пальма, у которых новые ветви появляются на верхушке. Сначала вы видите лишь малый росток, почти скрытый среди густой листвы на ветвях его прошлого роста, но постепенно этот маленький росток вырастает и покрывает все остальные ветви дерева. Так в каждом человеке эта способность, столь малая в настоящее время, постепенно вырастет, станет самой значительной в нём и приведёт его к совершенству человеческ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орость её действия — это вечное чудо. Поклоняющийся красоте стоит в восхищении перед изумительным закатом, перед могучими вершинами гор, носящими на себе снежные символы чистоты, перед большими каньонами, мощными водопадами, яростным тайфуном, — и, когда он возвращается к своему старому маленькому "я", он приносит с собой красоту, мир, силу, которые он созерцал. Видеть Бога — это значит стать им. Никто кроме него самого никогда его не виде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озерцание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ая форма созерцания пользуется большим почётом в школе несравненного Шри Шанкарачарьи. Это — созерцание своей собственной истинной природы. Смотрите на свое тело и разберите его отдельные части. Посмотрите на свою руку; глядите на неё пристально как на совершенно отдельную форму, до тех пор, пока вам не станет ясно, что такая вещь не может быть вами. Примените ту же мысль к какой угодно другой части тела. Смотрите в зеркало на свои глаза и осознайте, что они и вы — не одно и то же. Субъект и объект никогда не могут быть тем же самым, и Я — это познающий субъект, а не познаваемая фор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же вы в таком случае? Невидимая душа, которая пользуется этой совокупностью, называемой телом? Начните наблюдать за душой, как вы наблюдали за телом. Вы нашли раньше, что вы не рука, не пальцы и не глаза. Можете ли вы считать себя — злобой, страхом, доверием, сомнением, добротой, благоговением, гордостью или каким-либо другим проявлением души? Быть может вы найдёте себя в различных формах познания? Рассудок ли вы, или восприятие, или способность распознавания? Конечно нет. Это лишь элементы, которые, соединяясь, составляют душу, и, следовательно, про душу вы не можете сказать, что это вы сами. Душа есть лишь совокупность, собрание объективных свойств, нечто отделимое от меня, а не я сам. Я смотрю на неё сверху и знаю, что это — не 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куда же в таком случае является понятие индивидуальности? Разве я — эта личность, этот Джон Смит или этот лорд Уиптон? Конечно нет; это лишь комплекс ассоциаций, которым я временно пользуюсь, соединив эти ассоциации вокруг себя и заперев себя в них путём длинного ряда ошибочных представлений. Никто, кроме меня самого, не может говорить обо мне, не может хвалить или осуждать меня, так как все другие люди знают лишь одну эту внешнюю вещь и не знают меня. И если я в прошлом влюбился в это тело и эту душу, если они свели меня с ума, как Нарцисса, влюбившегося в свое изображение, отражённое в воде, из этого вовсе не следует, что я должен продолжать своё заблуждение веч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ем же окажется ваше "Я", когда вы удалите все его временные внешние покровы? На этот вопрос может ответить лишь каждый сам для себя тогда, когда он познает свою собственную внутреннюю природу, отбросив внешнее, слой за слоем, разбив скорлупу, чтобы найти внутреннее ядр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ет ошибочное предположение, что по мере того, как совершается это внутреннее искание себя, собственная природа ищущего становится всё более неопределённой. Такая мысль происходит от ложного представления, что лишь физическое тело полно огня и лишь в нем бьёт источник жизни, тогда как внутреннее и холодно и пусто. Некоторые философы даже решались говорить, что они не могут найти себя отдельно от своих телесных ощущений, но это лишь иной способ изложения того, без сомнения верного положения, что нельзя пребывать бодрствующим в теле, не чувствуя это тело хотя бы в некоторой степени, что нельзя думать о теле, не ощущая его в то же время. Но на время можно потерять из виду само существование тела и почувствовать себя чем-то вне его и независимым от н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 каким результатам приводит в этом созерцании такое отрицание нашей тождественности с внешним нашим телом и нашим умом? Каковы будут последствия от осознания, что наш ум со всем его содержимым есть только орудие, которое мы употребляем, а не мы сами? Означает ли это, что внутренний человек становится всё более и более лишённым атрибутов, — неподвижным, бессильным, нелюбящим, невежественным? Нет, в этом искании себя вы сбрасываете с себя не атрибуты, а ограничения. Душа быстрее и свободнее тела, а над нею стоит дух, который еще свободнее и ещё быстре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Любовь проявится сильнее в тишине сердца, чем в каком либо внешнем выражении, но та же любовь в духе, превышающем душу, является божественной достоверностью. Разум и распознавание постоянно исправляют неверные показания чувств; в`идение духа различает истину без помощи органов и без содействия 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Глава XIV</w:t>
        <w:br/>
        <w:t>ПОСЛЕСЛОВ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вы сказали: "я хочу", тогда выбирайте — чт`о вы хотите иметь и, чем ближе будет ваш выбор к сердцу Великого Закона, тем быстрее вы достигнете успеха. Дайте волю своему воображению и представьте себе свободу, могущество, любовь и знание, которыми вы будете обладать. Сверкающая молния будет вашей колесницей, великолепие солнца — вашим одеянием и гром сфер — вашим голосом. Божественное знание будет вашей пищей, а эфирная лазурь — вашим жилищем. Величие гор, сила бури, мощь океана, красота солнечного восхода, ликование полуденного солнца, свобода ветра, нежность цветов, тишина вечерних сумерек и чистота вечных снегов, — всё будет принадлежать в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жет быть вы скажете, что это безумие? Это не так. Правда, вы не можете достигнуть этого в одну короткую пятидесятилетнюю жизнь. Здравый смысл подсказывает, что одной жизни не может хватить на такое осуществление. Вам нужно прежде всего поверить в собственное бессмертие, а затем осознать, что будущее полно безграничного величия, полно достижений, идущих неизмеримо дальше самых жадных мечтаний воображения, и что достижения эти — дело вашего теперешнего выбо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ерть — лишь преходящий эпизод в нашей вечной жизни. Сквозь её врата мы проходим так, как выздоравливающий, встав с одра болезни, выходит на свет солнца.</w:t>
      </w:r>
    </w:p>
    <w:p>
      <w:pPr>
        <w:pStyle w:val="Normal"/>
        <w:spacing w:lineRule="auto" w:line="240" w:before="280" w:after="280"/>
        <w:rPr/>
      </w:pPr>
      <w:r>
        <w:rPr>
          <w:rFonts w:eastAsia="Times New Roman" w:cs="Times New Roman" w:ascii="Times New Roman" w:hAnsi="Times New Roman"/>
          <w:color w:val="000000"/>
          <w:sz w:val="27"/>
          <w:szCs w:val="27"/>
          <w:lang w:eastAsia="uk-UA"/>
        </w:rPr>
        <w:t>Если мы сосредоточим свои желания на сверхчеловеческом, то мы его и достигнем. Если наши мечты будут касаться земной жизни, то и она осуществится в последующих воплощениях. Верьте в своё бессмертие, дайте крылья своему воображению, скажите: "всё это в пределах моего достижения. </w:t>
      </w:r>
      <w:r>
        <w:rPr>
          <w:rFonts w:eastAsia="Times New Roman" w:cs="Times New Roman" w:ascii="Times New Roman" w:hAnsi="Times New Roman"/>
          <w:i/>
          <w:iCs/>
          <w:color w:val="000000"/>
          <w:sz w:val="27"/>
          <w:szCs w:val="27"/>
          <w:lang w:eastAsia="uk-UA"/>
        </w:rPr>
        <w:t>Я хочу достигнуть этого</w:t>
      </w:r>
      <w:r>
        <w:rPr>
          <w:rFonts w:eastAsia="Times New Roman" w:cs="Times New Roman" w:ascii="Times New Roman" w:hAnsi="Times New Roman"/>
          <w:color w:val="000000"/>
          <w:sz w:val="27"/>
          <w:szCs w:val="27"/>
          <w:lang w:eastAsia="uk-UA"/>
        </w:rPr>
        <w:t>", и успех придёт раньше, чем вы ожидаете. Быть может, на это потребуется несколько тысячелетий, но разве этого можно бояться? Если вы боитесь, значит вы </w:t>
      </w:r>
      <w:r>
        <w:rPr>
          <w:rFonts w:eastAsia="Times New Roman" w:cs="Times New Roman" w:ascii="Times New Roman" w:hAnsi="Times New Roman"/>
          <w:i/>
          <w:iCs/>
          <w:color w:val="000000"/>
          <w:sz w:val="27"/>
          <w:szCs w:val="27"/>
          <w:lang w:eastAsia="uk-UA"/>
        </w:rPr>
        <w:t>не хотели</w:t>
      </w:r>
      <w:r>
        <w:rPr>
          <w:rFonts w:eastAsia="Times New Roman" w:cs="Times New Roman" w:ascii="Times New Roman" w:hAnsi="Times New Roman"/>
          <w:color w:val="000000"/>
          <w:sz w:val="27"/>
          <w:szCs w:val="27"/>
          <w:lang w:eastAsia="uk-UA"/>
        </w:rPr>
        <w:t>, а лишь желали, ибо если бы вы хотели, вы бы знали, что достижение неизбежно и, следовательно, как бы находится уже здесь. Устремите мысль на свой идеал — он придёт, и в свете этой уверенности всё, что случится с вами в промежутке между настоящим и этим светлым будущим не имеет значения, как и та дорога, по которой мы пойдём к этой великой цели.</w:t>
      </w:r>
    </w:p>
    <w:p>
      <w:pPr>
        <w:pStyle w:val="Normal"/>
        <w:spacing w:lineRule="auto" w:line="240" w:before="280" w:after="280"/>
        <w:jc w:val="right"/>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Перевод Ю. Лурье</w:t>
      </w:r>
    </w:p>
    <w:p>
      <w:pPr>
        <w:pStyle w:val="Normal"/>
        <w:autoSpaceDE w:val="false"/>
        <w:spacing w:lineRule="auto" w:line="240" w:before="0" w:after="0"/>
        <w:jc w:val="center"/>
        <w:rPr>
          <w:rFonts w:ascii="Times New Roman" w:hAnsi="Times New Roman" w:eastAsia="Times New Roman" w:cs="Calibri"/>
          <w:color w:val="545454"/>
          <w:sz w:val="28"/>
          <w:szCs w:val="28"/>
          <w:shd w:fill="FFFFFF" w:val="clear"/>
          <w:lang w:val="ru-RU" w:eastAsia="uk-UA"/>
        </w:rPr>
      </w:pPr>
      <w:r>
        <w:rPr>
          <w:rFonts w:eastAsia="Times New Roman" w:cs="Calibri" w:ascii="Times New Roman" w:hAnsi="Times New Roman"/>
          <w:color w:val="545454"/>
          <w:sz w:val="28"/>
          <w:szCs w:val="28"/>
          <w:shd w:fill="FFFFFF" w:val="clear"/>
          <w:lang w:val="ru-RU" w:eastAsia="uk-UA"/>
        </w:rPr>
      </w:r>
    </w:p>
    <w:p>
      <w:pPr>
        <w:pStyle w:val="Normal"/>
        <w:autoSpaceDE w:val="false"/>
        <w:spacing w:lineRule="auto" w:line="240" w:before="0" w:after="0"/>
        <w:jc w:val="center"/>
        <w:rPr>
          <w:rFonts w:cs="Calibri"/>
          <w:sz w:val="48"/>
          <w:szCs w:val="48"/>
          <w:lang w:val="ru-RU"/>
        </w:rPr>
      </w:pPr>
      <w:r>
        <w:rPr>
          <w:rFonts w:cs="Calibri"/>
          <w:color w:val="545454"/>
          <w:sz w:val="48"/>
          <w:szCs w:val="48"/>
          <w:shd w:fill="FFFFFF" w:val="clear"/>
          <w:lang w:val="ru-RU"/>
        </w:rPr>
        <w:t>—  ∞  —</w:t>
      </w:r>
    </w:p>
    <w:p>
      <w:pPr>
        <w:pStyle w:val="Normal"/>
        <w:autoSpaceDE w:val="false"/>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С любовью,</w:t>
      </w:r>
    </w:p>
    <w:p>
      <w:pPr>
        <w:pStyle w:val="Normal"/>
        <w:autoSpaceDE w:val="false"/>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электронная библиотека</w:t>
      </w:r>
    </w:p>
    <w:p>
      <w:pPr>
        <w:pStyle w:val="Normal"/>
        <w:autoSpaceDE w:val="false"/>
        <w:spacing w:lineRule="auto" w:line="240" w:before="0" w:after="0"/>
        <w:jc w:val="center"/>
        <w:rPr>
          <w:rFonts w:ascii="Times New Roman" w:hAnsi="Times New Roman" w:cs="Times New Roman"/>
          <w:sz w:val="32"/>
          <w:szCs w:val="32"/>
          <w:lang w:val="ru-RU"/>
        </w:rPr>
      </w:pPr>
      <w:hyperlink r:id="rId13">
        <w:r>
          <w:rPr>
            <w:rStyle w:val="InternetLink"/>
            <w:rFonts w:cs="Times New Roman" w:ascii="Times New Roman" w:hAnsi="Times New Roman"/>
            <w:color w:val="0000FF"/>
            <w:sz w:val="32"/>
            <w:u w:val="single"/>
            <w:lang w:val="ru-RU"/>
          </w:rPr>
          <w:t>Theosophy-Books.org</w:t>
        </w:r>
      </w:hyperlink>
    </w:p>
    <w:p>
      <w:pPr>
        <w:pStyle w:val="Normal"/>
        <w:autoSpaceDE w:val="false"/>
        <w:spacing w:lineRule="auto" w:line="240" w:before="0" w:after="0"/>
        <w:jc w:val="center"/>
        <w:rPr>
          <w:rFonts w:ascii="Times New Roman" w:hAnsi="Times New Roman" w:cs="Calibri"/>
          <w:sz w:val="20"/>
          <w:szCs w:val="20"/>
          <w:lang w:val="ru-RU"/>
        </w:rPr>
      </w:pPr>
      <w:r>
        <w:rPr>
          <w:rFonts w:cs="Calibri" w:ascii="Times New Roman" w:hAnsi="Times New Roman"/>
          <w:sz w:val="20"/>
          <w:szCs w:val="20"/>
          <w:lang w:val="ru-RU"/>
        </w:rPr>
      </w:r>
    </w:p>
    <w:p>
      <w:pPr>
        <w:pStyle w:val="Normal"/>
        <w:jc w:val="center"/>
        <w:rPr>
          <w:rFonts w:eastAsia="MS Gothic;ＭＳ ゴシック"/>
          <w:color w:val="111111"/>
          <w:sz w:val="40"/>
          <w:szCs w:val="40"/>
          <w:shd w:fill="FFFFFF" w:val="clear"/>
          <w:lang w:val="ru-RU"/>
        </w:rPr>
      </w:pPr>
      <w:r>
        <w:rPr>
          <w:rFonts w:eastAsia="MS Gothic;ＭＳ ゴシック" w:cs="MS Gothic;ＭＳ ゴシック" w:ascii="Hobo Std" w:hAnsi="Hobo Std"/>
          <w:color w:val="111111"/>
          <w:sz w:val="40"/>
          <w:szCs w:val="40"/>
          <w:shd w:fill="FFFFFF" w:val="clear"/>
          <w:lang w:val="ru-RU"/>
        </w:rPr>
        <w:t>❤</w:t>
      </w:r>
    </w:p>
    <w:p>
      <w:pPr>
        <w:pStyle w:val="Normal"/>
        <w:autoSpaceDE w:val="false"/>
        <w:spacing w:lineRule="auto" w:line="240" w:before="0" w:after="0"/>
        <w:jc w:val="center"/>
        <w:rPr>
          <w:rFonts w:eastAsia="MS Gothic;ＭＳ ゴシック" w:cs="Calibri"/>
          <w:color w:val="111111"/>
          <w:sz w:val="28"/>
          <w:szCs w:val="28"/>
          <w:shd w:fill="FFFFFF" w:val="clear"/>
          <w:lang w:val="ru-RU"/>
        </w:rPr>
      </w:pPr>
      <w:r>
        <w:rPr>
          <w:rFonts w:eastAsia="MS Gothic;ＭＳ ゴシック" w:cs="Calibri"/>
          <w:color w:val="111111"/>
          <w:sz w:val="28"/>
          <w:szCs w:val="28"/>
          <w:shd w:fill="FFFFFF" w:val="clear"/>
          <w:lang w:val="ru-RU"/>
        </w:rPr>
      </w:r>
    </w:p>
    <w:p>
      <w:pPr>
        <w:pStyle w:val="Normal"/>
        <w:spacing w:before="0" w:after="200"/>
        <w:rPr>
          <w:rFonts w:cs="Calibri"/>
          <w:sz w:val="28"/>
          <w:szCs w:val="28"/>
          <w:lang w:val="ru-RU"/>
        </w:rPr>
      </w:pPr>
      <w:r>
        <w:rPr>
          <w:rFonts w:cs="Calibri"/>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Style12">
    <w:name w:val="Текст выноски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theosophy-books.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9:39:00Z</dcterms:created>
  <dc:creator>Эрнест Вуд</dc:creator>
  <dc:description/>
  <cp:keywords/>
  <dc:language>en-US</dc:language>
  <cp:lastModifiedBy>FJ</cp:lastModifiedBy>
  <dcterms:modified xsi:type="dcterms:W3CDTF">2020-08-13T15:02:00Z</dcterms:modified>
  <cp:revision>4</cp:revision>
  <dc:subject/>
  <dc:title/>
</cp:coreProperties>
</file>