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bCs/>
          <w:sz w:val="32"/>
          <w:szCs w:val="32"/>
        </w:rPr>
      </w:pPr>
      <w:r>
        <w:rPr>
          <w:rFonts w:cs="Arial" w:ascii="Arial" w:hAnsi="Arial"/>
          <w:b/>
          <w:bCs/>
          <w:sz w:val="32"/>
          <w:szCs w:val="32"/>
        </w:rPr>
        <w:t>Эрнст Холмс</w:t>
      </w:r>
    </w:p>
    <w:p>
      <w:pPr>
        <w:pStyle w:val="Normal"/>
        <w:widowControl w:val="false"/>
        <w:autoSpaceDE w:val="false"/>
        <w:spacing w:before="120" w:after="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before="120" w:after="0"/>
        <w:jc w:val="center"/>
        <w:rPr>
          <w:rFonts w:ascii="Arial" w:hAnsi="Arial" w:cs="Arial"/>
          <w:b/>
          <w:b/>
          <w:bCs/>
          <w:sz w:val="36"/>
          <w:szCs w:val="36"/>
        </w:rPr>
      </w:pPr>
      <w:r>
        <w:rPr>
          <w:rFonts w:cs="Arial" w:ascii="Arial" w:hAnsi="Arial"/>
          <w:b/>
          <w:bCs/>
          <w:sz w:val="36"/>
          <w:szCs w:val="36"/>
        </w:rPr>
        <w:t>СИЛА РАЗУМА</w:t>
      </w:r>
    </w:p>
    <w:p>
      <w:pPr>
        <w:pStyle w:val="Normal"/>
        <w:widowControl w:val="false"/>
        <w:autoSpaceDE w:val="false"/>
        <w:spacing w:before="120" w:after="0"/>
        <w:jc w:val="both"/>
        <w:rPr>
          <w:rFonts w:ascii="Arial" w:hAnsi="Arial" w:cs="Arial"/>
          <w:b/>
          <w:b/>
          <w:bCs/>
          <w:sz w:val="36"/>
          <w:szCs w:val="36"/>
          <w:lang w:val="uk-UA"/>
        </w:rPr>
      </w:pPr>
      <w:r>
        <w:rPr>
          <w:rFonts w:cs="Arial" w:ascii="Arial" w:hAnsi="Arial"/>
          <w:b/>
          <w:bCs/>
          <w:sz w:val="36"/>
          <w:szCs w:val="36"/>
          <w:lang w:val="uk-UA"/>
        </w:rPr>
      </w:r>
    </w:p>
    <w:p>
      <w:pPr>
        <w:pStyle w:val="Normal"/>
        <w:widowControl w:val="false"/>
        <w:autoSpaceDE w:val="false"/>
        <w:spacing w:before="120" w:after="0"/>
        <w:jc w:val="both"/>
        <w:rPr>
          <w:rFonts w:ascii="Arial" w:hAnsi="Arial" w:cs="Arial"/>
          <w:sz w:val="20"/>
          <w:szCs w:val="20"/>
          <w:lang w:val="uk-UA"/>
        </w:rPr>
      </w:pPr>
      <w:r>
        <w:rPr>
          <w:rFonts w:cs="Arial" w:ascii="Arial" w:hAnsi="Arial"/>
          <w:sz w:val="20"/>
          <w:szCs w:val="20"/>
          <w:lang w:val="uk-UA"/>
        </w:rPr>
      </w:r>
    </w:p>
    <w:p>
      <w:pPr>
        <w:pStyle w:val="Normal"/>
        <w:widowControl w:val="false"/>
        <w:autoSpaceDE w:val="false"/>
        <w:spacing w:before="120" w:after="0"/>
        <w:jc w:val="both"/>
        <w:rPr>
          <w:b/>
          <w:b/>
          <w:bCs/>
          <w:sz w:val="28"/>
          <w:szCs w:val="28"/>
        </w:rPr>
      </w:pPr>
      <w:r>
        <w:rPr>
          <w:b/>
          <w:bCs/>
          <w:sz w:val="28"/>
          <w:szCs w:val="28"/>
        </w:rPr>
        <w:t>От автора</w:t>
      </w:r>
    </w:p>
    <w:p>
      <w:pPr>
        <w:pStyle w:val="Normal"/>
        <w:widowControl w:val="false"/>
        <w:autoSpaceDE w:val="false"/>
        <w:spacing w:before="120" w:after="0"/>
        <w:jc w:val="both"/>
        <w:rPr>
          <w:sz w:val="28"/>
          <w:szCs w:val="28"/>
        </w:rPr>
      </w:pPr>
      <w:r>
        <w:rPr>
          <w:sz w:val="28"/>
          <w:szCs w:val="28"/>
        </w:rPr>
        <w:t xml:space="preserve">Это предисловие я пишу в 1957 г. для девятнадцатого издания этой маленькой книжки. Я только что перечитал ее — возможно, впервые с тех пор, как она вышла в 1919 г. И когда я читал, то раздумывал, какие изменения произошли в моих представлениях за тридцать восемь лет и какие поправки я внес бы в книгу, если бы писал ее сегодня. </w:t>
      </w:r>
    </w:p>
    <w:p>
      <w:pPr>
        <w:pStyle w:val="Normal"/>
        <w:widowControl w:val="false"/>
        <w:autoSpaceDE w:val="false"/>
        <w:spacing w:before="120" w:after="0"/>
        <w:jc w:val="both"/>
        <w:rPr>
          <w:sz w:val="28"/>
          <w:szCs w:val="28"/>
        </w:rPr>
      </w:pPr>
      <w:r>
        <w:rPr>
          <w:sz w:val="28"/>
          <w:szCs w:val="28"/>
        </w:rPr>
        <w:t xml:space="preserve">Их было бы очень мало, так как Истина не имеет возраста, неизменна и существует вне времени. Можно было бы слегка модифицировать формулировки, поскольку кое-какие улучшения, несомненно, были сделаны за четыре десятилетия практического использования Закона Разума в Действии. Например, мы больше не "удерживаем мысли". Вместо этого мы думаем положительные мысли, заряжая их духовной энергией Веры, и потом посылаем их в Универсальный Разум, общий для всех людей. </w:t>
      </w:r>
    </w:p>
    <w:p>
      <w:pPr>
        <w:pStyle w:val="Normal"/>
        <w:widowControl w:val="false"/>
        <w:autoSpaceDE w:val="false"/>
        <w:spacing w:before="120" w:after="0"/>
        <w:jc w:val="both"/>
        <w:rPr>
          <w:sz w:val="28"/>
          <w:szCs w:val="28"/>
        </w:rPr>
      </w:pPr>
      <w:r>
        <w:rPr>
          <w:sz w:val="28"/>
          <w:szCs w:val="28"/>
        </w:rPr>
        <w:t xml:space="preserve">Мы больше не используем также "могущество воли" для того, чтобы привести Закон в действие. Теперь мы используем данное нам Богом право выбора между созидательным или разрушительным действием закона. </w:t>
      </w:r>
    </w:p>
    <w:p>
      <w:pPr>
        <w:pStyle w:val="Normal"/>
        <w:widowControl w:val="false"/>
        <w:autoSpaceDE w:val="false"/>
        <w:spacing w:before="120" w:after="0"/>
        <w:jc w:val="both"/>
        <w:rPr>
          <w:sz w:val="28"/>
          <w:szCs w:val="28"/>
        </w:rPr>
      </w:pPr>
      <w:r>
        <w:rPr>
          <w:sz w:val="28"/>
          <w:szCs w:val="28"/>
        </w:rPr>
        <w:t xml:space="preserve">Я знаю, что если бы я писал эту книгу сегодня, она была бы написана с гораздо большей убежденностью, чем в 1919 г., так как за все прошедшие годы я сотни раз был очевидцем доказательств того, что в царстве Разума "все есть Любовь, но и все есть Закон".Тогда я писал: "Уже тысячи людей используют эту великую Силу, и тысячи других страстно ищут и ждут наступления нового времени". </w:t>
      </w:r>
    </w:p>
    <w:p>
      <w:pPr>
        <w:pStyle w:val="Normal"/>
        <w:widowControl w:val="false"/>
        <w:autoSpaceDE w:val="false"/>
        <w:spacing w:before="120" w:after="0"/>
        <w:jc w:val="both"/>
        <w:rPr>
          <w:sz w:val="28"/>
          <w:szCs w:val="28"/>
        </w:rPr>
      </w:pPr>
      <w:r>
        <w:rPr>
          <w:sz w:val="28"/>
          <w:szCs w:val="28"/>
        </w:rPr>
        <w:t xml:space="preserve">Радостно отметить, что за эти тридцать восемь лет многие тысячи людей узнали Истину, которая сделала их свободными — свободными от придуманных людьми догм и предрассудков, целые века сковывавших мышление. </w:t>
      </w:r>
    </w:p>
    <w:p>
      <w:pPr>
        <w:pStyle w:val="Normal"/>
        <w:widowControl w:val="false"/>
        <w:autoSpaceDE w:val="false"/>
        <w:spacing w:before="120" w:after="0"/>
        <w:jc w:val="both"/>
        <w:rPr>
          <w:sz w:val="28"/>
          <w:szCs w:val="28"/>
        </w:rPr>
      </w:pPr>
      <w:r>
        <w:rPr>
          <w:sz w:val="28"/>
          <w:szCs w:val="28"/>
        </w:rPr>
        <w:t xml:space="preserve">Более чем когда-либо я убежден, что Наука Разума, основанная на учении Христа и согласованная с философией других великих мыслителей многих веков, предназначена стать новой религией нового времени. </w:t>
      </w:r>
    </w:p>
    <w:p>
      <w:pPr>
        <w:pStyle w:val="Normal"/>
        <w:widowControl w:val="false"/>
        <w:autoSpaceDE w:val="false"/>
        <w:spacing w:before="120" w:after="0"/>
        <w:jc w:val="both"/>
        <w:rPr>
          <w:sz w:val="28"/>
          <w:szCs w:val="28"/>
        </w:rPr>
      </w:pPr>
      <w:r>
        <w:rPr>
          <w:sz w:val="28"/>
          <w:szCs w:val="28"/>
        </w:rPr>
        <w:t xml:space="preserve">Очевидно, что если человек создан по духовному образу и подобию Божию, то разум человека должен быть создан из Разума Бога. Ясно также, что человек обладает таким же могуществом в своей индивидуальной жизни, какое Бог имеет во Всеобщей. Если правда, как сказал Иисус: "все предано мне Отцом моим", то внутренняя жизнь человека является и жизнью Отца. </w:t>
      </w:r>
    </w:p>
    <w:p>
      <w:pPr>
        <w:pStyle w:val="Normal"/>
        <w:widowControl w:val="false"/>
        <w:autoSpaceDE w:val="false"/>
        <w:spacing w:before="120" w:after="0"/>
        <w:jc w:val="both"/>
        <w:rPr>
          <w:sz w:val="28"/>
          <w:szCs w:val="28"/>
        </w:rPr>
      </w:pPr>
      <w:r>
        <w:rPr>
          <w:sz w:val="28"/>
          <w:szCs w:val="28"/>
        </w:rPr>
        <w:t xml:space="preserve">Поскольку все причинные связи порождаются разумом, то отсюда следует, что если все сотворено Разумом Бога и разум человека есть часть Разума Бога, то человек обладает способностью посредством мышления приводить в действие созидающую силу. Конечно, человек не творит эту силу сам и не управляет ею. Он может лишь использовать ее правильно или ошибочно. Но она всегда в нем. Она никогда не оставляет его. Она действует в каждый момент жизни человека. Нам нужно поэтому лишь очистить наши умы от неверия, и тогда, как мы знаем, "воздается нам по нашей вере". Согласно духу учения, мы можем думать об успехе и успех придет к нам с такой же неизбежностью, с какой день приходит после ночи, так как наша мысль не возвратится к нам бесплодной из Универсального Разума. "Отец Небесный даст Духа Святого просящим у Него". Нам нужно лишь принять его. </w:t>
      </w:r>
    </w:p>
    <w:p>
      <w:pPr>
        <w:pStyle w:val="Normal"/>
        <w:widowControl w:val="false"/>
        <w:autoSpaceDE w:val="false"/>
        <w:spacing w:before="120" w:after="0"/>
        <w:jc w:val="both"/>
        <w:rPr>
          <w:sz w:val="28"/>
          <w:szCs w:val="28"/>
        </w:rPr>
      </w:pPr>
      <w:r>
        <w:rPr>
          <w:sz w:val="28"/>
          <w:szCs w:val="28"/>
        </w:rPr>
        <w:t xml:space="preserve">Даже когда мы терпим неудачу, это доказывает нам, что Закон действует — только теперь в ответ на наше неверие в него. Конечно, мы не хотим испытывать неудач, но если наш ум полон сомнений, то результат окажется воплощением наших отрицающих мыслей. Мы можем изменить следствие только изменением причины, преобразовав наши мысли и поверив, что уже обладаем благом, к которому стремимся. </w:t>
      </w:r>
    </w:p>
    <w:p>
      <w:pPr>
        <w:pStyle w:val="Normal"/>
        <w:widowControl w:val="false"/>
        <w:autoSpaceDE w:val="false"/>
        <w:spacing w:before="120" w:after="0"/>
        <w:jc w:val="both"/>
        <w:rPr>
          <w:sz w:val="28"/>
          <w:szCs w:val="28"/>
        </w:rPr>
      </w:pPr>
      <w:r>
        <w:rPr>
          <w:sz w:val="28"/>
          <w:szCs w:val="28"/>
        </w:rPr>
        <w:t xml:space="preserve">Зная это, можно больше не обвинять других в наших несчастьях. Мы осознали, что в нашем распоряжении есть Сила, приводящая к успеху или неудаче. </w:t>
      </w:r>
    </w:p>
    <w:p>
      <w:pPr>
        <w:pStyle w:val="Normal"/>
        <w:widowControl w:val="false"/>
        <w:autoSpaceDE w:val="false"/>
        <w:spacing w:before="120" w:after="0"/>
        <w:jc w:val="both"/>
        <w:rPr>
          <w:sz w:val="28"/>
          <w:szCs w:val="28"/>
        </w:rPr>
      </w:pPr>
      <w:r>
        <w:rPr>
          <w:sz w:val="28"/>
          <w:szCs w:val="28"/>
        </w:rPr>
        <w:t xml:space="preserve">Страх приносит неудачу, вера приносит успех. Это так просто! Если вы будете помнить об этом при чтении моей небольшой книги, то она окажется для вас радостным духовным переживанием. </w:t>
      </w:r>
    </w:p>
    <w:p>
      <w:pPr>
        <w:pStyle w:val="Normal"/>
        <w:widowControl w:val="false"/>
        <w:autoSpaceDE w:val="false"/>
        <w:spacing w:before="120" w:after="0"/>
        <w:jc w:val="both"/>
        <w:rPr>
          <w:sz w:val="28"/>
          <w:szCs w:val="28"/>
        </w:rPr>
      </w:pPr>
      <w:r>
        <w:rPr>
          <w:sz w:val="28"/>
          <w:szCs w:val="28"/>
        </w:rPr>
        <w:t>Эрнст Холмс. Январь, 1957.</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 xml:space="preserve">Часть </w:t>
      </w:r>
      <w:r>
        <w:rPr>
          <w:b/>
          <w:bCs/>
          <w:sz w:val="28"/>
          <w:szCs w:val="28"/>
          <w:lang w:val="en-US"/>
        </w:rPr>
        <w:t>I</w:t>
      </w:r>
    </w:p>
    <w:p>
      <w:pPr>
        <w:pStyle w:val="Normal"/>
        <w:widowControl w:val="false"/>
        <w:autoSpaceDE w:val="false"/>
        <w:spacing w:before="120" w:after="0"/>
        <w:jc w:val="both"/>
        <w:rPr>
          <w:b/>
          <w:b/>
          <w:bCs/>
          <w:sz w:val="28"/>
          <w:szCs w:val="28"/>
        </w:rPr>
      </w:pPr>
      <w:r>
        <w:rPr>
          <w:b/>
          <w:bCs/>
          <w:sz w:val="28"/>
          <w:szCs w:val="28"/>
        </w:rPr>
      </w:r>
    </w:p>
    <w:p>
      <w:pPr>
        <w:pStyle w:val="Normal"/>
        <w:widowControl w:val="false"/>
        <w:autoSpaceDE w:val="false"/>
        <w:spacing w:before="120" w:after="0"/>
        <w:jc w:val="both"/>
        <w:rPr>
          <w:b/>
          <w:b/>
          <w:bCs/>
          <w:sz w:val="28"/>
          <w:szCs w:val="28"/>
        </w:rPr>
      </w:pPr>
      <w:r>
        <w:rPr>
          <w:b/>
          <w:bCs/>
          <w:sz w:val="28"/>
          <w:szCs w:val="28"/>
        </w:rPr>
        <w:t>ОБУЧЕНИЕ</w:t>
      </w:r>
    </w:p>
    <w:p>
      <w:pPr>
        <w:pStyle w:val="Normal"/>
        <w:widowControl w:val="false"/>
        <w:autoSpaceDE w:val="false"/>
        <w:spacing w:before="120" w:after="0"/>
        <w:jc w:val="both"/>
        <w:rPr>
          <w:sz w:val="28"/>
          <w:szCs w:val="28"/>
        </w:rPr>
      </w:pPr>
      <w:r>
        <w:rPr>
          <w:sz w:val="28"/>
          <w:szCs w:val="28"/>
        </w:rPr>
        <w:t xml:space="preserve">——————————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both"/>
        <w:rPr>
          <w:b/>
          <w:b/>
          <w:bCs/>
          <w:sz w:val="28"/>
          <w:szCs w:val="28"/>
        </w:rPr>
      </w:pPr>
      <w:r>
        <w:rPr>
          <w:b/>
          <w:bCs/>
          <w:sz w:val="28"/>
          <w:szCs w:val="28"/>
        </w:rPr>
        <w:t>ИССЛЕДОВАНИЕ ИСТИНЫ</w:t>
      </w:r>
    </w:p>
    <w:p>
      <w:pPr>
        <w:pStyle w:val="Normal"/>
        <w:widowControl w:val="false"/>
        <w:autoSpaceDE w:val="false"/>
        <w:spacing w:before="120" w:after="0"/>
        <w:jc w:val="both"/>
        <w:rPr>
          <w:sz w:val="28"/>
          <w:szCs w:val="28"/>
        </w:rPr>
      </w:pPr>
      <w:r>
        <w:rPr>
          <w:sz w:val="28"/>
          <w:szCs w:val="28"/>
        </w:rPr>
        <w:t xml:space="preserve">Исследование истины — это исследование причины вещей, в той их форме, в какой люди видят их и имеют с ними дело. Исходная точка наших мыслей всегда должна находиться в нашем опыте. Мы все знаем, что жизнь существует, иначе мы не могли бы даже подумать о своем собственном существовании. Поскольку мы можем думать, говорить и чувствовать, то мы должны быть. Мы живем и мы осознаем жизнь, поэтому мы должны существовать и жизнь должна существовать. Если мы — это жизнь и сознание (т.е. самоосознание), то отсюда следует, что мы должны происходить из жизни и сознания. Так что давайте начнем с этого простого факта: Жизнь существует и жизнь сознает саму себя. </w:t>
      </w:r>
    </w:p>
    <w:p>
      <w:pPr>
        <w:pStyle w:val="Normal"/>
        <w:widowControl w:val="false"/>
        <w:autoSpaceDE w:val="false"/>
        <w:spacing w:before="120" w:after="0"/>
        <w:jc w:val="both"/>
        <w:rPr>
          <w:sz w:val="28"/>
          <w:szCs w:val="28"/>
        </w:rPr>
      </w:pPr>
      <w:r>
        <w:rPr>
          <w:sz w:val="28"/>
          <w:szCs w:val="28"/>
        </w:rPr>
        <w:t xml:space="preserve">Но какова природа этой жизни, является ли она физической, мыслительной, материальной или духовной? Размышление, основанное на логике, лучше, чем ссылка на любое персональное мнение, разъяснит нам некоторые из этих вопросов, которые поначалу ошеломляют своей грандиозностью. </w:t>
      </w:r>
    </w:p>
    <w:p>
      <w:pPr>
        <w:pStyle w:val="Normal"/>
        <w:widowControl w:val="false"/>
        <w:autoSpaceDE w:val="false"/>
        <w:spacing w:before="120" w:after="0"/>
        <w:jc w:val="both"/>
        <w:rPr>
          <w:sz w:val="28"/>
          <w:szCs w:val="28"/>
        </w:rPr>
      </w:pPr>
      <w:r>
        <w:rPr>
          <w:sz w:val="28"/>
          <w:szCs w:val="28"/>
        </w:rPr>
        <w:t xml:space="preserve">Что из существующего мы можем назвать жизнью? Ответ должен бы быть: Жизнь — это все, что есть; она — источник всего, что мы видим, слышим, чувствуем, то есть всего, что мы каким-либо образом испытываем. Далее, невозможно, чтобы что-то возникало из ничего. Поскольку это что-то существует, его источник должен быть существующим. Поэтому жизнь — это все, что есть. Все, включая нас самих, возникает из нее. </w:t>
      </w:r>
    </w:p>
    <w:p>
      <w:pPr>
        <w:pStyle w:val="Normal"/>
        <w:widowControl w:val="false"/>
        <w:autoSpaceDE w:val="false"/>
        <w:spacing w:before="120" w:after="0"/>
        <w:jc w:val="both"/>
        <w:rPr>
          <w:sz w:val="28"/>
          <w:szCs w:val="28"/>
        </w:rPr>
      </w:pPr>
      <w:r>
        <w:rPr>
          <w:sz w:val="28"/>
          <w:szCs w:val="28"/>
        </w:rPr>
        <w:t xml:space="preserve">Следующий вопрос — каким образом что-то возникает из жизни? Как то, что мы видим, возникло из того, чего мы не видим? Видимые вещи должны действительно существовать, так как мы видим их. Сказав, что они не существуют, мы не только не сможем выяснить их природу, но и не сможем ответить ни на один относящийся к ним вопрос. Созданный Богом мир — это мир божественных реальностей, а не мир иллюзий. Истина должна объяснить суть того, что есть. В течение нашей жизни мы проходим через различные степени сознания и другие ее проявления. Только когда основа нашего опыта будет хорошо понята, мы узнаем простейшую часть истины. Иисус не говорил, что вещи являются иллюзиями. Он сказал, что мы не должны судить по видимости, а должны вершить правый суд; Он имел в виду, что мы должны проникать вглубь видимых обстоятельств и искать их причины. Так что давайте не будем обманывать сами себя или считать, что кто-то обманывает нас. Мы живем в мире реальностей. Все, что мы испытываем, является реальностью, по крайней мере когда речь идет о каком-либо конкретном случае, хотя если бы мы более глубоко понимали жизнь, мы избежали бы многих неприятностей.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ЧТО ЕСТЬ ЖИЗНЬ?</w:t>
      </w:r>
    </w:p>
    <w:p>
      <w:pPr>
        <w:pStyle w:val="Normal"/>
        <w:widowControl w:val="false"/>
        <w:autoSpaceDE w:val="false"/>
        <w:spacing w:before="120" w:after="0"/>
        <w:jc w:val="both"/>
        <w:rPr>
          <w:sz w:val="28"/>
          <w:szCs w:val="28"/>
        </w:rPr>
      </w:pPr>
      <w:r>
        <w:rPr>
          <w:sz w:val="28"/>
          <w:szCs w:val="28"/>
        </w:rPr>
        <w:t xml:space="preserve">Что мы имеем в виду, говоря о жизни? Это то, что мы видим, чувствуем, слышим, осязаем или ощущаем на вкус, а также причина всего этого. Мы должны установить взаимосвязь со всем, что мы знаем о жизни. Нам уже известно, что жизнь существует, иначе было бы невозможно иметь все эти ощущения. "В начале был Бог" или жизнь. Из этой жизни, которая есть, сотворено все, что существует. Поэтому жизнь должна струиться сквозь все существующее. Не существует того, что называется мертвой материей. Более того, жизнь единственна и может изменяться, только переходя сама в себя. Все видимые формы суть проявления единственной жизни, и они возникают и развиваются благодаря некоторой присущей им внутренней активности. Эта внутренняя активность жизни или природы должна быть некоторой формой самосознания или узнавания себя. В наших человеческих понятиях мы могли бы назвать такое внутреннее узнавание или самосознание "мыслью". Дух, или Жизнь, или Бог должны творить вещи из Самих Себя посредством самоузнавания или самоосознания или, как мы говорим, думая, посредством мысли. Поскольку Бог — это все, ничто не может помешать Ему создавать то, что он хочет. На вопрос: "Как возникают существующие вещи?" следует ответ: Бог делает их из Себя. Бог думает или знает, и та вещь, о которой он думает или которую знает, появляется из Него, сотворенной тоже из Него. Не существует другого возможного объяснения того, что мы видим. Пока люди не хотят исходить из этого, они никогда не поймут, почему вещи имеют не материальную, а духовную основу.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МЕСТО ЧЕЛОВЕКА В ТВОРЕНИИ</w:t>
      </w:r>
    </w:p>
    <w:p>
      <w:pPr>
        <w:pStyle w:val="Normal"/>
        <w:widowControl w:val="false"/>
        <w:autoSpaceDE w:val="false"/>
        <w:spacing w:before="120" w:after="0"/>
        <w:jc w:val="both"/>
        <w:rPr>
          <w:sz w:val="28"/>
          <w:szCs w:val="28"/>
        </w:rPr>
      </w:pPr>
      <w:r>
        <w:rPr>
          <w:sz w:val="28"/>
          <w:szCs w:val="28"/>
        </w:rPr>
        <w:t xml:space="preserve">Но откуда пришел человек? Он существует. Следовательно, он тоже сотворен из божественной субстанции, поскольку Бог или Дух — это все, Источник всего существующего. И значит, в нас имеется частичка Божественного, поскольку мы сотворены "по образу и подобию Божию", наделены разумом, обладая в определенной мере Его возможностями. </w:t>
      </w:r>
    </w:p>
    <w:p>
      <w:pPr>
        <w:pStyle w:val="Normal"/>
        <w:widowControl w:val="false"/>
        <w:autoSpaceDE w:val="false"/>
        <w:spacing w:before="120" w:after="0"/>
        <w:jc w:val="both"/>
        <w:rPr>
          <w:sz w:val="28"/>
          <w:szCs w:val="28"/>
        </w:rPr>
      </w:pPr>
      <w:r>
        <w:rPr>
          <w:sz w:val="28"/>
          <w:szCs w:val="28"/>
        </w:rPr>
        <w:t xml:space="preserve">Человек — это средоточие Бога в Божьем мире. То, чем Бог является во Вселенной, тем должен быть человек в своем внутреннем и внешнем мире. Различие между Богом и человеком — количественное, а не качественное. Человек не сотворен самим собой, он — создание Бога. </w:t>
      </w:r>
    </w:p>
    <w:p>
      <w:pPr>
        <w:pStyle w:val="Normal"/>
        <w:widowControl w:val="false"/>
        <w:autoSpaceDE w:val="false"/>
        <w:spacing w:before="120" w:after="0"/>
        <w:jc w:val="both"/>
        <w:rPr>
          <w:sz w:val="28"/>
          <w:szCs w:val="28"/>
        </w:rPr>
      </w:pPr>
      <w:r>
        <w:rPr>
          <w:sz w:val="28"/>
          <w:szCs w:val="28"/>
        </w:rPr>
        <w:t xml:space="preserve">Может возникнуть вопрос, а зачем Бог создал человека? Никто из живущих не может ответить на этот вопрос. Это относится к тому, что знает только Отец. Мы можем лишь предположить, что Бог создал человека для того, чтобы тот представлял Его, жил вместе с Ним и наслаждался жизнью вместе с Ним, будучи единым со своим Отцом. Известно, что прочувствовавшие эту истину, наиболее глубоко обладают духовным могуществом, заставляющим нас предположить, что Бог действительно создал человека как спутника и соратника. Человек индивидуален, а Бог всеобщ. "Как Отец живет в самом Себе, так же Он позволил и Сыну жить в самом себе". Разум человека создан из разума Бога, и все, что есть человек или когда-либо будет им, и все, что он имеет или когда-либо будет иметь, должно быть частью Божественной природы. Не человек так сделал, но все обстоит именно так, и человек должен принять эту истину и понять, как ему следует поступать. Если он имеет такое же могущество в своей индивидуальной жизни, какое Бог имеет во Всеобщей, и при этом научиться пользоваться своим могуществом, то это открытие будет означать обретение полной свободы. Как Бог управляет миром Вселенной, так же человек будет управлять своим индивидуальным миром, всегда подчиненным высшему закону. Иначе и не может быть, так как, осознавая эту истину, мы обнаруживаем себя живущими в мире, совершенно отличном от того привычного мира, в котором, как нам казалось, мы жили прежде. Бог управляет миром, в конечном счете, не посредством физических законов, а прежде всего посредством внутреннего знания, за которым уже следуют физические законы. Совершенно так же человек управляет своим миром посредством процесса, который мы будем называть, за неимением лучшего названия, силой своей мысли. </w:t>
      </w:r>
    </w:p>
    <w:p>
      <w:pPr>
        <w:pStyle w:val="Normal"/>
        <w:widowControl w:val="false"/>
        <w:autoSpaceDE w:val="false"/>
        <w:spacing w:before="120" w:after="0"/>
        <w:jc w:val="both"/>
        <w:rPr>
          <w:sz w:val="28"/>
          <w:szCs w:val="28"/>
        </w:rPr>
      </w:pPr>
      <w:r>
        <w:rPr>
          <w:sz w:val="28"/>
          <w:szCs w:val="28"/>
        </w:rPr>
        <w:t xml:space="preserve">Внутренняя жизнь человека едина с жизнью Отца. Не может быть никакого их разделения по той самоочевидной причине, что не существует ничего, кроме жизни. Разделение двух элементов подразумевает помещение третьего элемента, отличного от первых двух, между ними. Но так как нет ничего отличного от Бога, то единство Бога и человека установлено раз и навсегда. "Отец мой и я — едины" есть простое утверждение, сделанное человеком великой души, который воспринимал жизнь в ее сути, а не только как одни лишь внешние обстоятельства. </w:t>
      </w:r>
    </w:p>
    <w:p>
      <w:pPr>
        <w:pStyle w:val="Normal"/>
        <w:widowControl w:val="false"/>
        <w:autoSpaceDE w:val="false"/>
        <w:spacing w:before="120" w:after="0"/>
        <w:jc w:val="both"/>
        <w:rPr>
          <w:sz w:val="28"/>
          <w:szCs w:val="28"/>
        </w:rPr>
      </w:pPr>
      <w:r>
        <w:rPr>
          <w:sz w:val="28"/>
          <w:szCs w:val="28"/>
        </w:rPr>
        <w:t xml:space="preserve">Приняв за исходную точку, что человек живет одной жизнью с Богом, мы заключаем, что он использует ту же способность творить, что и Бог. Все есть одно, приходит из одного источника и возвращается опять туда же. "Видимые вещи не являются тем, чем кажутся". То, что мы видим, появляется из того, что мы не видим. Это служит объяснением всей видимой Вселенной, и это — единственно возможное объяснение. </w:t>
      </w:r>
    </w:p>
    <w:p>
      <w:pPr>
        <w:pStyle w:val="Normal"/>
        <w:widowControl w:val="false"/>
        <w:autoSpaceDE w:val="false"/>
        <w:spacing w:before="120" w:after="0"/>
        <w:jc w:val="both"/>
        <w:rPr>
          <w:sz w:val="28"/>
          <w:szCs w:val="28"/>
        </w:rPr>
      </w:pPr>
      <w:r>
        <w:rPr>
          <w:sz w:val="28"/>
          <w:szCs w:val="28"/>
        </w:rPr>
        <w:t xml:space="preserve">Как мысль Бога творит миры и населяет их живыми существами, так же и наша мысль творит наш мир и наполняет его всеми испытаниями, которые мы имеем. Благодаря активности нашей мысли события и предметы приходят в нашу жизнь, но мы ограничены в своих возможностях, так как не знаем истины. Мы думаем, что внешние обстоятельства управляют нами, тогда как всегда внутри нас есть способность, которая могла бы все изменить и освободить нас из этого рабства. </w:t>
      </w:r>
    </w:p>
    <w:p>
      <w:pPr>
        <w:pStyle w:val="Normal"/>
        <w:widowControl w:val="false"/>
        <w:autoSpaceDE w:val="false"/>
        <w:spacing w:before="120" w:after="0"/>
        <w:jc w:val="both"/>
        <w:rPr>
          <w:sz w:val="28"/>
          <w:szCs w:val="28"/>
        </w:rPr>
      </w:pPr>
      <w:r>
        <w:rPr>
          <w:sz w:val="28"/>
          <w:szCs w:val="28"/>
        </w:rPr>
        <w:t xml:space="preserve">Возникает естественный вопрос: "Зачем Бог создал человека и предоставил ему свободу действий?" Если бы Бог создал нас, чтобы принуждать делать что-то или быть кем-то не по нашему выбору, то мы были бы не личностями, а автоматами. Поскольку мы знаем, что мы — личности, то мы знаем, что Бог создал нас именно такими, и мы лишь открываем причину этого. Пусть каждый человек пробудится и уяснит эту величайшую истину всех времен, и он найдет в ней ответы на все вопросы. Он удовлетворится тем, что вещи таковы, каковы они есть. Он осознает возможность использования собственной, дарованной ему Богом, способности работать, думать и жить так, чтобы не препятствовать действию через него великих законов жизни. В соответствии с глубиной постижения истины и реализации этой способности он создаст в себе канал, через который сможет действовать Бог. И больше не будет чувства отделенности, а на его место придет священная уверенность, что он един с Богом, и потому он почувствует себя освобожденным от каких-либо страданий — телесных, душевных или материальных.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НАЧАЛО ПОНИМАНИЯ</w:t>
      </w:r>
    </w:p>
    <w:p>
      <w:pPr>
        <w:pStyle w:val="Normal"/>
        <w:widowControl w:val="false"/>
        <w:autoSpaceDE w:val="false"/>
        <w:spacing w:before="120" w:after="0"/>
        <w:jc w:val="both"/>
        <w:rPr>
          <w:sz w:val="28"/>
          <w:szCs w:val="28"/>
        </w:rPr>
      </w:pPr>
      <w:r>
        <w:rPr>
          <w:sz w:val="28"/>
          <w:szCs w:val="28"/>
        </w:rPr>
        <w:t xml:space="preserve">Человек начинает осознавать, что та жизнь, которую он имеет в себе, — это великий дар Бога. Если он действительно живет, если его жизнь имеет ту же природу, что и жизнь Бога, если он является личностью и имеет право выбора, присущее личности, то он может делать со своей жизнью все, что захочет, и он может сделать из себя все, что пожелает. Он свободен, но эта свобода согласуется с законом и никогда не противостоит ему. Человек должен подчиняться закону. Если он не подчиняется, то закон все равно действует и это действие оказывается наказанием. Человек не может изменить такой порядок вещей и обязан покориться ему. Свобода приходит к индивиду из понимания законов его собственной жизни и подчинения им, тем самым овладения ими для достижения здоровья, счастья и успеха. </w:t>
      </w:r>
    </w:p>
    <w:p>
      <w:pPr>
        <w:pStyle w:val="Normal"/>
        <w:widowControl w:val="false"/>
        <w:autoSpaceDE w:val="false"/>
        <w:spacing w:before="120" w:after="0"/>
        <w:jc w:val="both"/>
        <w:rPr>
          <w:sz w:val="28"/>
          <w:szCs w:val="28"/>
        </w:rPr>
      </w:pPr>
      <w:r>
        <w:rPr>
          <w:sz w:val="28"/>
          <w:szCs w:val="28"/>
        </w:rPr>
        <w:t xml:space="preserve">Закон проникает через всю природу, управляет как видимым миром, так и невидимым. Закон не есть физическая или материальная субстанция, он существует в разуме и духе. Закон — это способ проявления Бога. Мы должны думать о Боге, как о великом Духе, единственным побуждением которого является любовь, свободно отдаваемая Им каждому просящему. Бог есть наш Отец в полном смысле слова, наблюдающий за нами, заботящийся обо всех и любящий всех одинаково. Хотя все есть любовь, но, чтобы не воцарился хаос, все управляется законом. И в отношении нас этот закон всегда имеет духовную природу.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НАШИ ОБСТОЯТЕЛЬСТВА УПРАВЛЯЮТСЯ НАШИМИ МЫСЛЯМИ</w:t>
      </w:r>
    </w:p>
    <w:p>
      <w:pPr>
        <w:pStyle w:val="Normal"/>
        <w:widowControl w:val="false"/>
        <w:autoSpaceDE w:val="false"/>
        <w:spacing w:before="120" w:after="0"/>
        <w:jc w:val="both"/>
        <w:rPr>
          <w:sz w:val="28"/>
          <w:szCs w:val="28"/>
        </w:rPr>
      </w:pPr>
      <w:r>
        <w:rPr>
          <w:sz w:val="28"/>
          <w:szCs w:val="28"/>
        </w:rPr>
        <w:t xml:space="preserve">Легко увидеть, что разум может контролировать и до некоторой степени управлять функционированием тела. Некоторые идут дальше и считают, что тело полностью управляется сознанием. Но не так легко понять, каким образом мысль управляет внешними обстоятельствами и решает, ведут ли они к успеху или неудаче. </w:t>
      </w:r>
    </w:p>
    <w:p>
      <w:pPr>
        <w:pStyle w:val="Normal"/>
        <w:widowControl w:val="false"/>
        <w:autoSpaceDE w:val="false"/>
        <w:spacing w:before="120" w:after="0"/>
        <w:jc w:val="both"/>
        <w:rPr>
          <w:sz w:val="28"/>
          <w:szCs w:val="28"/>
        </w:rPr>
      </w:pPr>
      <w:r>
        <w:rPr>
          <w:sz w:val="28"/>
          <w:szCs w:val="28"/>
        </w:rPr>
        <w:t xml:space="preserve">Здесь мы остановимся, чтобы задать вопрос: если обстоятельства не определяются разумом, то чем же они в таком случае определяются? Некоторые скажут, что обстоятельства определяются событиями. Но что такое события? Являются ли они причиной или следствием? Конечно, они всегда — следствие. Все, что мы видим — это следствие. Следствие — это то, что возникает из причины, а мы изучаем только причину явлений; следствия не возникают сами по себе, а занимают свое место согласно действию разума, то есть причины. </w:t>
      </w:r>
    </w:p>
    <w:p>
      <w:pPr>
        <w:pStyle w:val="Normal"/>
        <w:widowControl w:val="false"/>
        <w:autoSpaceDE w:val="false"/>
        <w:spacing w:before="120" w:after="0"/>
        <w:jc w:val="both"/>
        <w:rPr>
          <w:sz w:val="28"/>
          <w:szCs w:val="28"/>
        </w:rPr>
      </w:pPr>
      <w:r>
        <w:rPr>
          <w:sz w:val="28"/>
          <w:szCs w:val="28"/>
        </w:rPr>
        <w:t xml:space="preserve">Если это не соответствует вашему образу мыслей, то начните сначала и осознайте, что за всем видимым стоит невидимая и безмолвная первопричина. В вашей жизни вы сами являетесь причиной. Нет ничего, кроме Разума, и ничто не шелохнется, пока Разум не приведет что-либо в движение. Мы уже договорились, что хотя Бог есть Любовь, тем не менее наша жизнь строго управляется Разумом или Законом. Мы сами являемся причиной обстоятельств нашей жизни, и ничто не сдвинется с места, пока наш разум не сделает этого. </w:t>
      </w:r>
    </w:p>
    <w:p>
      <w:pPr>
        <w:pStyle w:val="Normal"/>
        <w:widowControl w:val="false"/>
        <w:autoSpaceDE w:val="false"/>
        <w:spacing w:before="120" w:after="0"/>
        <w:jc w:val="both"/>
        <w:rPr>
          <w:sz w:val="28"/>
          <w:szCs w:val="28"/>
        </w:rPr>
      </w:pPr>
      <w:r>
        <w:rPr>
          <w:sz w:val="28"/>
          <w:szCs w:val="28"/>
        </w:rPr>
        <w:t xml:space="preserve">Активность нашего разума проявляется в мысли. Мы всегда действуем, поскольку мы всегда мыслим. Все время мы или притягиваем что-то к себе, или отталкиваем что-то прочь. Обычно человек это не осознает, однако незнание закона не избавляет нас от его последствий. </w:t>
      </w:r>
    </w:p>
    <w:p>
      <w:pPr>
        <w:pStyle w:val="Normal"/>
        <w:widowControl w:val="false"/>
        <w:autoSpaceDE w:val="false"/>
        <w:spacing w:before="120" w:after="0"/>
        <w:jc w:val="both"/>
        <w:rPr>
          <w:sz w:val="28"/>
          <w:szCs w:val="28"/>
        </w:rPr>
      </w:pPr>
      <w:r>
        <w:rPr>
          <w:sz w:val="28"/>
          <w:szCs w:val="28"/>
        </w:rPr>
        <w:t xml:space="preserve">"Так что же, — спросит кто-то, — вы считаете, что я думал о неудаче и хотел ее?" Конечно, нет. Было бы глупо хотеть неудачи. Однако согласно закону, который невозможно отрицать, вы, должно быть, думали что-то такое, что привело к неудаче. Возможно, вы думали, что неудача может прийти, или каким-нибудь другим путем дали ей войти в ваш разум. Обдумывая снова и снова первопричину всего сущего, вы обнаружите, что окружены Разумом или Законом, который возвращает думающему все его мысли. Если бы это было не так, то человек не мог бы быть личностью. Быть личностью означает иметь возможность думать то, что хочется. Если каждая мысль оказывает влияние на нашу жизнь, то должно быть нечто, осуществляющее это. Некоторые люди оказываются скованными и ограниченными в своих возможностях из-за своего невежества. Эту закономерность иногда называют "законом Кармы", который связывает невежественных и освобождает мудрых. </w:t>
      </w:r>
    </w:p>
    <w:p>
      <w:pPr>
        <w:pStyle w:val="Normal"/>
        <w:widowControl w:val="false"/>
        <w:autoSpaceDE w:val="false"/>
        <w:spacing w:before="120" w:after="0"/>
        <w:jc w:val="both"/>
        <w:rPr>
          <w:sz w:val="28"/>
          <w:szCs w:val="28"/>
        </w:rPr>
      </w:pPr>
      <w:r>
        <w:rPr>
          <w:sz w:val="28"/>
          <w:szCs w:val="28"/>
        </w:rPr>
        <w:t xml:space="preserve">Мы живем в разуме, и он возвращает нам только то, что мы своею мыслью посылаем в него. Что бы мы ни делали. Закон будет действовать. Если мы будем думать о себе, как о бедных и несчастных, Закону ничего не останется, как сделать нас такими. Может быть, поначалу это трудно осознать, но ищущему обязательно откроется Истина, что Закон и не мог бы действовать иначе. Все, что мы думаем — это чертеж, а разум — это строитель. Иисус, понявший это, сказал: "Воздается тебе по вере твоей". Будем ли мы сомневаться в том, что говорил этот великий Провозвестник новых путей? Разве не сказал Он: "Воздастся тебе?" Как прекрасно! "Воздается тебе". И не о чем беспокоиться. Обладавший чрезвычайным могуществом истинно духовного мышления, Иисус мог даже получать хлеб из эфира жизни, и ни разу Он не испытал неудачи, показывая, что тот, кто знает истину, становится свободным.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НЕОСОЗНАННОЕ ТВОРЕНИЕ</w:t>
      </w:r>
    </w:p>
    <w:p>
      <w:pPr>
        <w:pStyle w:val="Normal"/>
        <w:widowControl w:val="false"/>
        <w:autoSpaceDE w:val="false"/>
        <w:spacing w:before="120" w:after="0"/>
        <w:jc w:val="both"/>
        <w:rPr>
          <w:sz w:val="28"/>
          <w:szCs w:val="28"/>
        </w:rPr>
      </w:pPr>
      <w:r>
        <w:rPr>
          <w:sz w:val="28"/>
          <w:szCs w:val="28"/>
        </w:rPr>
        <w:t xml:space="preserve">Однажды автор навещал пациентку, страдавшую от большого новообразования. Она была прооперирована, причем из опухоли вытекло около двадцати литров воды. Через несколько дней новообразование выросло вновь. Из чего оно возникло? Не из еды и питья. Оно не могло переместиться из других частей тела, так как это не изменило бы веса больной. Оно могло возникнуть лишь из элементов, приносимых с воздухом. Оно появилось из чего-то физически невидимого, так что нечто явное образовалось из того, чего мы не можем видеть. То, что мы называем "творением" — то же самое явление, при котором видимое появляется из невидимого. Не был ли описанный случай творением? </w:t>
      </w:r>
    </w:p>
    <w:p>
      <w:pPr>
        <w:pStyle w:val="Normal"/>
        <w:widowControl w:val="false"/>
        <w:autoSpaceDE w:val="false"/>
        <w:spacing w:before="120" w:after="0"/>
        <w:jc w:val="both"/>
        <w:rPr>
          <w:sz w:val="28"/>
          <w:szCs w:val="28"/>
        </w:rPr>
      </w:pPr>
      <w:r>
        <w:rPr>
          <w:sz w:val="28"/>
          <w:szCs w:val="28"/>
        </w:rPr>
        <w:t xml:space="preserve">Такое происходит каждый день. Нам следует не отрицать этот факт, а попытаться объяснить его. В случае с больной женщиной должна была иметься активность мысли, реализовавшаяся в форме новообразования. Иначе из чего еще оно могло бы возникнуть? Ничего не появляется, когда нет причины для этого появления. Исследование показывает, что за каждым обстоятельством, касается ли оно нашего тела или мира вне нас, всегда имеется какая-то мысль, осознанная или неосознанная, которая создала это обстоятельство. В случае с женщиной мысль была неосознанной. Но творение происходит все время. Мы должны это осознать и научиться управлять им, чтобы творить желаемое, а не то, чего мы не хотим. И есть ли что-либо удивительное в библейском высказывании: "С каждым твоим приобретением приобретай понимание?" </w:t>
      </w:r>
    </w:p>
    <w:p>
      <w:pPr>
        <w:pStyle w:val="Normal"/>
        <w:widowControl w:val="false"/>
        <w:autoSpaceDE w:val="false"/>
        <w:spacing w:before="120" w:after="0"/>
        <w:jc w:val="both"/>
        <w:rPr>
          <w:sz w:val="28"/>
          <w:szCs w:val="28"/>
        </w:rPr>
      </w:pPr>
      <w:r>
        <w:rPr>
          <w:sz w:val="28"/>
          <w:szCs w:val="28"/>
        </w:rPr>
        <w:t xml:space="preserve">Иисус понимал все это, и Ему стоило не больших усилий делать то, что Он делал, чем нам дышать или переваривать пищу. Он понимал, и в этом все дело. Поскольку Иисус понимал и осознанно использовал эти великие законы, люди думали, что Он — Бог. И когда в наши дни происходит что-то необычное, люди считают, что произошло чудо. Иисус не был Богом. Он, как и все люди, был воплощением Бога. "Я говорю, что все вы боги, и каждый из вас — сын Всевышнего". </w:t>
      </w:r>
    </w:p>
    <w:p>
      <w:pPr>
        <w:pStyle w:val="Normal"/>
        <w:widowControl w:val="false"/>
        <w:autoSpaceDE w:val="false"/>
        <w:spacing w:before="120" w:after="0"/>
        <w:jc w:val="both"/>
        <w:rPr>
          <w:sz w:val="28"/>
          <w:szCs w:val="28"/>
        </w:rPr>
      </w:pPr>
      <w:r>
        <w:rPr>
          <w:sz w:val="28"/>
          <w:szCs w:val="28"/>
        </w:rPr>
        <w:t xml:space="preserve">В свете сказанного, думающий человек вынужден будет признать, что творение имеет в первую очередь духовную природу, подчиняется законам мысли и в конечном счете проявляется физически. </w:t>
      </w:r>
    </w:p>
    <w:p>
      <w:pPr>
        <w:pStyle w:val="Normal"/>
        <w:widowControl w:val="false"/>
        <w:autoSpaceDE w:val="false"/>
        <w:spacing w:before="120" w:after="0"/>
        <w:jc w:val="both"/>
        <w:rPr>
          <w:sz w:val="28"/>
          <w:szCs w:val="28"/>
        </w:rPr>
      </w:pPr>
      <w:r>
        <w:rPr>
          <w:sz w:val="28"/>
          <w:szCs w:val="28"/>
        </w:rPr>
        <w:t xml:space="preserve">В действительности человек не творит. Он лишь использует уже существующую созидательную силу. Условно говоря, человек — созидательная сила своей собственной жизни, и его мысли всегда сопровождает нечто, имеющее способность осуществлять то, о чем он думает. До сих пор люди использовали эту созидательную силу невежественно, из-за чего опутали себя бесчисленными предрассудками и условностями. Но сегодня сотни тысяч людей начинают использовать эти великие законы своего существования осознанно и конструктивно. В этом заключается великий секрет Нового Мышления, организующегося под различными названиями, с разными уставами и ритуалами. Все используют один и тот же закон, хотя некоторые отрицают в других наличие подлинного откровения. Мы должны добиться такого состояния наших умов, чтобы узнавать Истину в любом облике. Недостаток многих из нас заключается в том, что когда мы видим сахар не в сахарнице, то принимаем его за что-то другое и держимся за наши мелкие предрассудки, вместо того чтобы думать о сути.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ПЕРВЫЕ ШАГИ</w:t>
      </w:r>
    </w:p>
    <w:p>
      <w:pPr>
        <w:pStyle w:val="Normal"/>
        <w:widowControl w:val="false"/>
        <w:autoSpaceDE w:val="false"/>
        <w:spacing w:before="120" w:after="0"/>
        <w:jc w:val="both"/>
        <w:rPr>
          <w:sz w:val="28"/>
          <w:szCs w:val="28"/>
        </w:rPr>
      </w:pPr>
      <w:r>
        <w:rPr>
          <w:sz w:val="28"/>
          <w:szCs w:val="28"/>
        </w:rPr>
        <w:t xml:space="preserve">Прежде всего нужно понять, что поскольку любая мысль проявляет себя в видимом мире, то это с такой же неизбежностью справедливо для всех мыслей, так как иначе как можно было бы узнать, что какая-то наша мысль, и именно она, обладает созидательной силой. Единый Разум должен откликаться на все или ни на что. Как творящая сила почвы, восприняв попавшие в нее семена, тут же начинает действовать на них, так же и Разум должен воспринимать все мысли и сразу же начинать работать с ними. Таким образом, мы находим, что все наши мысли одинаково влияют на нашу жизнь и на наши обстоятельства. Мы творим окружающий нас мир созидательной силой наших мыслей. Бог создал нас такими и мы не можем избежать этого. Если мы хорошо поймем Закон, мы будем в состоянии принести в нашу жизнь только желаемое и избавиться от неприятных испытаний. </w:t>
      </w:r>
    </w:p>
    <w:p>
      <w:pPr>
        <w:pStyle w:val="Normal"/>
        <w:widowControl w:val="false"/>
        <w:autoSpaceDE w:val="false"/>
        <w:spacing w:before="120" w:after="0"/>
        <w:jc w:val="both"/>
        <w:rPr>
          <w:sz w:val="28"/>
          <w:szCs w:val="28"/>
        </w:rPr>
      </w:pPr>
      <w:r>
        <w:rPr>
          <w:sz w:val="28"/>
          <w:szCs w:val="28"/>
        </w:rPr>
        <w:t xml:space="preserve">Каждый человек окружен атмосферой его мыслей. Эта духовная атмосфера является непосредственным результатом нашего мышления, которое, в свою очередь, оказывается непосредственной причиной всего появляющегося в нашей жизни. С помощью, присущей нашему мышлению, силы мы одно притягиваем к себе, а другое отталкиваем. Подобное притягивает к себе подобное, и мы привлекаем к себе именно то, чем, по сути своей, являемся. Естественно, нас влечет и к чему-то такому, что выходит за рамки прежнего опыта и образуется сначала лишь как атмосфера наших мечтаний. </w:t>
      </w:r>
    </w:p>
    <w:p>
      <w:pPr>
        <w:pStyle w:val="Normal"/>
        <w:widowControl w:val="false"/>
        <w:autoSpaceDE w:val="false"/>
        <w:spacing w:before="120" w:after="0"/>
        <w:jc w:val="both"/>
        <w:rPr>
          <w:sz w:val="28"/>
          <w:szCs w:val="28"/>
        </w:rPr>
      </w:pPr>
      <w:r>
        <w:rPr>
          <w:sz w:val="28"/>
          <w:szCs w:val="28"/>
        </w:rPr>
        <w:t xml:space="preserve">Любое дело, любое место, любой человек — все обладает какой-то собственной духовной атмосферой. И эта атмосфера определяет, что должно вовлекаться в нее. Например, никто никогда не видел преуспевающего человека, повсюду носящего с собой атмосферу неудачи. Преуспевающие люди сосредоточены на мыслях об успехе. Они наполнены чем-то неуловимо тонким, пропитывающим все, что они делают, атмосферой уверенности и силы. В присутствии некоторых людей нам кажется, что нет ничего невозможного, у нас приподнятое настроение, мы воодушевлены на большие дела и великие свершения, мы чувствуем в себе силу, напор, уверенность. Какую же необыкновенную энергию мы ощущаем в себе, находясь среди людей большой духовной силы, мужественных мужчин и благородных женщин! </w:t>
      </w:r>
    </w:p>
    <w:p>
      <w:pPr>
        <w:pStyle w:val="Normal"/>
        <w:widowControl w:val="false"/>
        <w:autoSpaceDE w:val="false"/>
        <w:spacing w:before="120" w:after="0"/>
        <w:jc w:val="both"/>
        <w:rPr>
          <w:sz w:val="28"/>
          <w:szCs w:val="28"/>
        </w:rPr>
      </w:pPr>
      <w:r>
        <w:rPr>
          <w:sz w:val="28"/>
          <w:szCs w:val="28"/>
        </w:rPr>
        <w:t xml:space="preserve">Случалось ли вам задумываться, почему одни люди действуют на вас так благотворно, тогда как другие угнетают вас, тянут на дно и в их присутствии жизнь кажется тяжелой ношей? Так вот, первые относятся к позитивному типу людей, а вторые — к негативному типу. Телесно они совершенно одинаковы, однако одни обладают умственной и духовной силой, а другие нет, и без этой силы у человека нет надежды на успех. Какой же из этих двух типов людей нам нравится больше? С кем мы хотим объединиться? Конечно не с теми, кто угнетает нас. Этого у нас и так хватает. А если нам встретится человек, который пробуждает в нас наши собственные достоинства? Мы чувствуем исходящую от него силу и нам хочется побыстрее оказаться рядом или хотя бы услышать его голос. Как вы думаете, человек, обладающий таким чудесным даром, испытывает когда-нибудь недостаток в друзьях? Приходится ли ему мучительно искать свое место в жизни? Ведь и так столько возможностей открыто для него, что ему остается лишь выбрать наилучшую. Ему нет необходимости добиваться успеха, он и так — воплощение успеха. </w:t>
      </w:r>
    </w:p>
    <w:p>
      <w:pPr>
        <w:pStyle w:val="Normal"/>
        <w:widowControl w:val="false"/>
        <w:autoSpaceDE w:val="false"/>
        <w:spacing w:before="120" w:after="0"/>
        <w:jc w:val="both"/>
        <w:rPr>
          <w:sz w:val="28"/>
          <w:szCs w:val="28"/>
        </w:rPr>
      </w:pPr>
      <w:r>
        <w:rPr>
          <w:sz w:val="28"/>
          <w:szCs w:val="28"/>
        </w:rPr>
        <w:t xml:space="preserve">Мысли о неудаче, ограниченности возможностей, нужде относятся к негативным и должны быть навсегда вычеркнуты из нашей жизни. Некоторые могут сказать: "А как же бедные? Что делать с ними? Неужели оставить их без помощи?" Нет, и тысячу раз нет. В них есть та же Сила, что и во всех других. И они будут бедствовать до тех пор, пока не очнутся и не поймут, что же такое жизнь. Благотворительность никогда еще не избавляла мир от нищеты и никогда не сможет этого сделать. Если бы это было возможно, то уже давно осуществилось бы. В тысячу раз полезнее объяснить человеку, как добиться успеха, чем внушать, что ему необходима чья-то благотворительность. Нам незачем слушать всех этих нытиков. Пусть причитают, если им это нравится. Бог наделил нас Силой, и мы должны пользоваться ею. Доказывая своей жизнью Истину, мы сделаем больше для спасения мира, чем вся благотворительность со дня его сотворения. </w:t>
      </w:r>
    </w:p>
    <w:p>
      <w:pPr>
        <w:pStyle w:val="Normal"/>
        <w:widowControl w:val="false"/>
        <w:autoSpaceDE w:val="false"/>
        <w:spacing w:before="120" w:after="0"/>
        <w:jc w:val="both"/>
        <w:rPr>
          <w:sz w:val="28"/>
          <w:szCs w:val="28"/>
        </w:rPr>
      </w:pPr>
      <w:r>
        <w:rPr>
          <w:sz w:val="28"/>
          <w:szCs w:val="28"/>
        </w:rPr>
        <w:t xml:space="preserve">Уже сейчас, в многообразном современном мире, имеется больше денег и еды, чем мир в состоянии использовать. Потребляется лишь ничтожная доля от богатства мира. Исследователи и изобретатели постоянно умножают это богатство, и они — настоящие люди. И посреди такого изобилия, окруженный дарами небес, сидит сложа руки человек и молит о хлебе насущном. Он должен наконец понять, что он сам создает то положение, в котором находится. Вместо того, чтобы проклинать Бога, человека или дьявола за те условия, в которых он живет, ему нужно научиться искать Истину, и пусть мертвые хоронят своих мертвецов. Каждому поверившему мы должны объяснить, какова его подлинная суть, научить его преодолевать все ограничения, ободрить его и указать дорогу вперед. Если же он не поверит и не пойдет этой дорогой, это будет не наша вина, и, сделав все, что в наших силах, мы пойдем своим путем. Мы можем сочувствовать людям, но не тем обстоятельствам, в которых они находятся, не их трудностям, ограниченности, несчастьям. Если люди упорно цепляются за свои трудности и несчастья, то вся благотворительность мира не сможет помочь им. </w:t>
      </w:r>
    </w:p>
    <w:p>
      <w:pPr>
        <w:pStyle w:val="Normal"/>
        <w:widowControl w:val="false"/>
        <w:autoSpaceDE w:val="false"/>
        <w:spacing w:before="120" w:after="0"/>
        <w:jc w:val="both"/>
        <w:rPr>
          <w:sz w:val="28"/>
          <w:szCs w:val="28"/>
        </w:rPr>
      </w:pPr>
      <w:r>
        <w:rPr>
          <w:sz w:val="28"/>
          <w:szCs w:val="28"/>
        </w:rPr>
        <w:t xml:space="preserve">Помните, что Бог — это некая безмолвная Сила, лежащая в подоплеке вещей и событий, которая всегда готова проявить свое могущество, если мы создали для этого подходящие условия благодаря чуткой и позитивной вере в существование, невидимой глазу, сути вещей, вечно пребывающей на небесах. </w:t>
      </w:r>
    </w:p>
    <w:p>
      <w:pPr>
        <w:pStyle w:val="Normal"/>
        <w:widowControl w:val="false"/>
        <w:autoSpaceDE w:val="false"/>
        <w:spacing w:before="120" w:after="0"/>
        <w:jc w:val="both"/>
        <w:rPr>
          <w:sz w:val="28"/>
          <w:szCs w:val="28"/>
        </w:rPr>
      </w:pPr>
      <w:r>
        <w:rPr>
          <w:sz w:val="28"/>
          <w:szCs w:val="28"/>
        </w:rPr>
        <w:t xml:space="preserve">Все есть разум, и мы должны создать в себе каналы восприятия, чтобы он протекал через нас, воплощаясь во внешний результат наших усилий. Если мы позволим, чтобы наше мышление управлялось всевозможными банальными мнениями, то таковыми же будут и наши результаты. Если, однако, мы возвысимся над банальностью и пошлостью, то сотворим что-то совершенно новое. </w:t>
      </w:r>
    </w:p>
    <w:p>
      <w:pPr>
        <w:pStyle w:val="Normal"/>
        <w:widowControl w:val="false"/>
        <w:autoSpaceDE w:val="false"/>
        <w:spacing w:before="120" w:after="0"/>
        <w:jc w:val="both"/>
        <w:rPr>
          <w:sz w:val="28"/>
          <w:szCs w:val="28"/>
        </w:rPr>
      </w:pPr>
      <w:r>
        <w:rPr>
          <w:sz w:val="28"/>
          <w:szCs w:val="28"/>
        </w:rPr>
        <w:t xml:space="preserve">Помните, что все люди как-то проявляют себя, но для большинства эти их проявления нежелательны для них самих и лишь единицы могут творить с подлинно созидательной силой.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КАК ОБРЕСТИ СИЛУ?</w:t>
      </w:r>
    </w:p>
    <w:p>
      <w:pPr>
        <w:pStyle w:val="Normal"/>
        <w:widowControl w:val="false"/>
        <w:autoSpaceDE w:val="false"/>
        <w:spacing w:before="120" w:after="0"/>
        <w:jc w:val="both"/>
        <w:rPr/>
      </w:pPr>
      <w:r>
        <w:rPr>
          <w:sz w:val="28"/>
          <w:szCs w:val="28"/>
        </w:rPr>
        <w:t xml:space="preserve">Представим себе, что мы добились верного отношения нашего разума к действительности и это отношение сказывается на всем, что мы делаем, наполняя нас такой бодростью и ощущением силы, что любая мысль о нашей слабости мгновенно улетучивается. Но если она все-таки появится, спросите себя: "А жизни присуща слабость?" — Если жизнь не слаба и Бог не малодушен, то и вы не слабы, никогда такими не были и никогда не будете. Хотел бы я увидеть слабую и трусливую мысль, способную противостоять таким образом настроенному разуму. </w:t>
      </w:r>
    </w:p>
    <w:p>
      <w:pPr>
        <w:pStyle w:val="Normal"/>
        <w:widowControl w:val="false"/>
        <w:autoSpaceDE w:val="false"/>
        <w:spacing w:before="120" w:after="0"/>
        <w:jc w:val="both"/>
        <w:rPr>
          <w:sz w:val="28"/>
          <w:szCs w:val="28"/>
        </w:rPr>
      </w:pPr>
      <w:r>
        <w:rPr>
          <w:sz w:val="28"/>
          <w:szCs w:val="28"/>
        </w:rPr>
        <w:t xml:space="preserve">Нет! Жизнь сильна и вы полны бесконечной силы. Забудьте обо всем остальном, когда вы радостно упиваетесь осознанием в себе этой силы. Вы сильны и имеете право сказать: "Я живу". Раньше вы находились в заблуждении, теперь вы избавились от всяких заблуждений. Теперь вы знаете истину, а знание — это возможность созидательного использования Закона. "Я и Отец мой — Едины" — это источник силы для ослабевшего и источник жизни для всех, кто верит. Мы можем настолько развить в себе влекущую к нам силу, что она станет непреодолимой. Ничто не может воспрепятствовать стремлению чего-либо к человеку, знающему, что он использует ту же Силу, которая все творит из себя, движет всем изнутри себя и при этом поддерживает установившийся порядок вещей. "Я един с Бесконечным Разумом". Повторяйте эту благую весть каждый день по много раз, пока вы не поднимитесь на такую духовную высоту, что, смотря, начнете видеть. </w:t>
      </w:r>
    </w:p>
    <w:p>
      <w:pPr>
        <w:pStyle w:val="Normal"/>
        <w:widowControl w:val="false"/>
        <w:autoSpaceDE w:val="false"/>
        <w:spacing w:before="120" w:after="0"/>
        <w:jc w:val="both"/>
        <w:rPr>
          <w:sz w:val="28"/>
          <w:szCs w:val="28"/>
        </w:rPr>
      </w:pPr>
      <w:r>
        <w:rPr>
          <w:sz w:val="28"/>
          <w:szCs w:val="28"/>
        </w:rPr>
        <w:t xml:space="preserve">Чтобы быть уверенным, что мы создаем правильную духовную атмосферу и привлекаем к себе поэтому именно то, что хотим, нужно прежде всего следить за своими мыслями, иначе мы породим что-то такое, чего совсем не хотели бы видеть в действительности. Другими словами, мы должны думать только о том, что хотели бы испытать или иметь. Все есть разум, и разум творит для человека лишь то, о чем он думает. Ничто и никогда не происходит случайно. Закон правит жизнью, и все люди ходят под ним. Но закон этот, насколько это касается нас, приводится в действие нами же, силой наших мыслей. </w:t>
      </w:r>
    </w:p>
    <w:p>
      <w:pPr>
        <w:pStyle w:val="Normal"/>
        <w:widowControl w:val="false"/>
        <w:autoSpaceDE w:val="false"/>
        <w:spacing w:before="120" w:after="0"/>
        <w:jc w:val="both"/>
        <w:rPr>
          <w:sz w:val="28"/>
          <w:szCs w:val="28"/>
        </w:rPr>
      </w:pPr>
      <w:r>
        <w:rPr>
          <w:sz w:val="28"/>
          <w:szCs w:val="28"/>
        </w:rPr>
        <w:t xml:space="preserve">Каждый индивид живет в им самим созданном мире, и ему следует говорить только то и думать только о том, что он хочет увидеть осуществившимся в своей жизни. Мы должны не думать, не говорить, не читать и не слушать даже краешком уха о какой-либо ограниченности возможностей человека. Так не бывает в нашем мире, чтобы мы могли думать о разном, а получить одинаковый результат. Такое совершенно невозможно, и чем скорее мы поймем это, тем быстрее достигнем нашей цели. Конечно, это совсем не значит, что мы должны бояться думать вообще, чтобы не создавать неправильные образы. Мы имеем лишь в виду, что способ мышления большинства людей может приводить только к неудачам, и именно поэтому столь немногие преуспевают в жизни. </w:t>
      </w:r>
    </w:p>
    <w:p>
      <w:pPr>
        <w:pStyle w:val="Normal"/>
        <w:widowControl w:val="false"/>
        <w:autoSpaceDE w:val="false"/>
        <w:spacing w:before="120" w:after="0"/>
        <w:jc w:val="both"/>
        <w:rPr>
          <w:sz w:val="28"/>
          <w:szCs w:val="28"/>
        </w:rPr>
      </w:pPr>
      <w:r>
        <w:rPr>
          <w:sz w:val="28"/>
          <w:szCs w:val="28"/>
        </w:rPr>
        <w:t xml:space="preserve">Стремящийся к успеху человек никогда не позволит своему уму слишком долго задерживаться на прошлых ошибках. Он склонен прощать и себе, и другим. Если он сделает ошибку, то тут же постарается забыть о ней. Ведь он знает, что пока он искренне стремится к благу, ничто во всей вселенной не сможет противостоять ему. Бог не проклинает никого и ничто, только человек проклинает всех и все. </w:t>
      </w:r>
    </w:p>
    <w:p>
      <w:pPr>
        <w:pStyle w:val="Normal"/>
        <w:widowControl w:val="false"/>
        <w:autoSpaceDE w:val="false"/>
        <w:spacing w:before="120" w:after="0"/>
        <w:jc w:val="both"/>
        <w:rPr>
          <w:sz w:val="28"/>
          <w:szCs w:val="28"/>
        </w:rPr>
      </w:pPr>
      <w:r>
        <w:rPr>
          <w:sz w:val="28"/>
          <w:szCs w:val="28"/>
        </w:rPr>
        <w:t xml:space="preserve">Бог не создает что-либо, соревнуясь с другими своим могуществом. Бог знает, что Его слово сразу становится делом. И если в нас есть что-то от божественной природы, то мы должны знать о своей жизни то же, что Бог знает о Своей: </w:t>
      </w:r>
    </w:p>
    <w:p>
      <w:pPr>
        <w:pStyle w:val="Normal"/>
        <w:widowControl w:val="false"/>
        <w:autoSpaceDE w:val="false"/>
        <w:spacing w:before="120" w:after="0"/>
        <w:jc w:val="both"/>
        <w:rPr>
          <w:sz w:val="28"/>
          <w:szCs w:val="28"/>
        </w:rPr>
      </w:pPr>
      <w:r>
        <w:rPr>
          <w:sz w:val="28"/>
          <w:szCs w:val="28"/>
        </w:rPr>
        <w:t>"Я — хозяин моей судьбы,</w:t>
      </w:r>
    </w:p>
    <w:p>
      <w:pPr>
        <w:pStyle w:val="Normal"/>
        <w:widowControl w:val="false"/>
        <w:autoSpaceDE w:val="false"/>
        <w:spacing w:before="120" w:after="0"/>
        <w:jc w:val="both"/>
        <w:rPr>
          <w:sz w:val="28"/>
          <w:szCs w:val="28"/>
        </w:rPr>
      </w:pPr>
      <w:r>
        <w:rPr>
          <w:sz w:val="28"/>
          <w:szCs w:val="28"/>
        </w:rPr>
        <w:t xml:space="preserve">Я — капитан моей души".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ЧТО МЫ ПРИВЛЕКАЕМ К СЕБЕ?</w:t>
      </w:r>
    </w:p>
    <w:p>
      <w:pPr>
        <w:pStyle w:val="Normal"/>
        <w:widowControl w:val="false"/>
        <w:autoSpaceDE w:val="false"/>
        <w:spacing w:before="120" w:after="0"/>
        <w:jc w:val="both"/>
        <w:rPr>
          <w:sz w:val="28"/>
          <w:szCs w:val="28"/>
        </w:rPr>
      </w:pPr>
      <w:r>
        <w:rPr>
          <w:sz w:val="28"/>
          <w:szCs w:val="28"/>
        </w:rPr>
        <w:t xml:space="preserve">Творя свою жизнь и ее обстоятельства, мы будем всегда привлекать к себе только то, что соответствует нашим мыслям. Вещи — это не что иное, как внешнее выражение наших мысленных представлений. Обстоятельства, в которые мы попадаем, в точности соответствуют нашему воображению. Совершенно необходимо поэтому, чтобы преуспевающий человек стремился сосредоточиться на мыслях об удаче и счастье, которые делают его бодрым и веселым, а не унылым и подавленным. Он должен излучать радость, быть наполненным верой, надеждой, ожиданием успеха. Такой бодрый и исполненный надежд настрой ума совершенно необходим тому, кто действительно хочет что-то сделать в жизни. </w:t>
      </w:r>
    </w:p>
    <w:p>
      <w:pPr>
        <w:pStyle w:val="Normal"/>
        <w:widowControl w:val="false"/>
        <w:autoSpaceDE w:val="false"/>
        <w:spacing w:before="120" w:after="0"/>
        <w:jc w:val="both"/>
        <w:rPr>
          <w:sz w:val="28"/>
          <w:szCs w:val="28"/>
        </w:rPr>
      </w:pPr>
      <w:r>
        <w:rPr>
          <w:sz w:val="28"/>
          <w:szCs w:val="28"/>
        </w:rPr>
        <w:t xml:space="preserve">Изгоните все негативные мысли из вашего ума раз и навсегда. Провозгласите себя свободным. Не имеет значения, что другие говорят, думают или делают. Вы — это успех, и теперь никто не сможет помешать вам добиться своего. </w:t>
      </w:r>
    </w:p>
    <w:p>
      <w:pPr>
        <w:pStyle w:val="Normal"/>
        <w:widowControl w:val="false"/>
        <w:autoSpaceDE w:val="false"/>
        <w:spacing w:before="120" w:after="0"/>
        <w:jc w:val="both"/>
        <w:rPr>
          <w:sz w:val="28"/>
          <w:szCs w:val="28"/>
        </w:rPr>
      </w:pPr>
      <w:r>
        <w:rPr>
          <w:sz w:val="28"/>
          <w:szCs w:val="28"/>
        </w:rPr>
        <w:t xml:space="preserve">С вами — все Могущество Вселенной. Почувствуйте, осознайте и считайте это незыблемой истиной. Уже лишь этот духовный настрой привлечет к вам и друзей и достаток. </w:t>
      </w:r>
    </w:p>
    <w:p>
      <w:pPr>
        <w:pStyle w:val="Normal"/>
        <w:widowControl w:val="false"/>
        <w:autoSpaceDE w:val="false"/>
        <w:spacing w:before="120" w:after="0"/>
        <w:jc w:val="both"/>
        <w:rPr>
          <w:sz w:val="28"/>
          <w:szCs w:val="28"/>
        </w:rPr>
      </w:pPr>
      <w:r>
        <w:rPr>
          <w:sz w:val="28"/>
          <w:szCs w:val="28"/>
        </w:rPr>
        <w:t xml:space="preserve">Начните постепенно освобождаться от всех ложных идей и всех предрассудков, что человек ограничен в своих возможностях и обречен влачить жизнь в нищете и страданиях. Используйте чудесную силу выбора, данную вам Богом. Отбросьте всякие мысли о неудаче или сомнения в своих силах. </w:t>
      </w:r>
    </w:p>
    <w:p>
      <w:pPr>
        <w:pStyle w:val="Normal"/>
        <w:widowControl w:val="false"/>
        <w:autoSpaceDE w:val="false"/>
        <w:spacing w:before="120" w:after="0"/>
        <w:jc w:val="both"/>
        <w:rPr>
          <w:sz w:val="28"/>
          <w:szCs w:val="28"/>
        </w:rPr>
      </w:pPr>
      <w:r>
        <w:rPr>
          <w:sz w:val="28"/>
          <w:szCs w:val="28"/>
        </w:rPr>
        <w:t xml:space="preserve">Сосредоточьтесь только на том, что хотите осуществить, и не обращайте внимания на остальное. Не имеет значения, сколько еще раз прежние ложные мысли вернутся к вам, избавляйтесь от них, осознавая, что больше они не имеют над вами власти. Смело встречайте их с открытым забралом и приказывайте убираться, они вам больше не нужны. Осознайте — и крепко держитесь убеждения, что отныне вы свободны. </w:t>
      </w:r>
    </w:p>
    <w:p>
      <w:pPr>
        <w:pStyle w:val="Normal"/>
        <w:widowControl w:val="false"/>
        <w:autoSpaceDE w:val="false"/>
        <w:spacing w:before="120" w:after="0"/>
        <w:jc w:val="both"/>
        <w:rPr>
          <w:sz w:val="28"/>
          <w:szCs w:val="28"/>
        </w:rPr>
      </w:pPr>
      <w:r>
        <w:rPr>
          <w:sz w:val="28"/>
          <w:szCs w:val="28"/>
        </w:rPr>
        <w:t xml:space="preserve">Всецело развивайте в себе убеждения человека, который знает, с чем он имеет дело, и провозгласите себя единым с Бесконечным Разумом. Знайте, что вы не можете отделиться от Единого Разума. Куда бы вы ни пошли, всюду прямо за вашим плечом в ожидании быть использованным находится все могущество всей вселенной. Осознайте это и помните, что в союзе с единственной существующей силой вы выше всего остального и даже всего того, что может с вами когда-либо случиться.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ЕЩЕ О ВЛЕКУЩЕЙ К НАМ СИЛЕ</w:t>
      </w:r>
    </w:p>
    <w:p>
      <w:pPr>
        <w:pStyle w:val="Normal"/>
        <w:widowControl w:val="false"/>
        <w:autoSpaceDE w:val="false"/>
        <w:spacing w:before="120" w:after="0"/>
        <w:jc w:val="both"/>
        <w:rPr>
          <w:sz w:val="28"/>
          <w:szCs w:val="28"/>
        </w:rPr>
      </w:pPr>
      <w:r>
        <w:rPr>
          <w:sz w:val="28"/>
          <w:szCs w:val="28"/>
        </w:rPr>
        <w:t xml:space="preserve">Всегда помните, что Дух созидает вещи из самого себя, он проявляет себя в видимом мире путем превращения в ту вещь, которой он хочет стать. В индивидуальном мире происходят те же самые процессы. Они даны человеку, чтобы он мог использовать созидательную Силу разума. Однако с возможностью использования этой Силы приходит и необходимость должного ее использования. Если Бог творит вещи в Разуме перед их появлением на свет, то и мы должны поступать так же. </w:t>
      </w:r>
    </w:p>
    <w:p>
      <w:pPr>
        <w:pStyle w:val="Normal"/>
        <w:widowControl w:val="false"/>
        <w:autoSpaceDE w:val="false"/>
        <w:spacing w:before="120" w:after="0"/>
        <w:jc w:val="both"/>
        <w:rPr>
          <w:sz w:val="28"/>
          <w:szCs w:val="28"/>
        </w:rPr>
      </w:pPr>
      <w:r>
        <w:rPr>
          <w:sz w:val="28"/>
          <w:szCs w:val="28"/>
        </w:rPr>
        <w:t xml:space="preserve">Вы можете привлечь к себе только то, чем вы сначала мысленно стали и почувствовали это реально существующим без тени какого-либо сомнения. Постоянный поток мысли, текущий через созидающий разум, будет вызывать постоянное проявление соответствующих обстоятельств. Неустойчивый и колеблющийся поток мысли вызовет и такие же проявления в вашей жизни. Мы должны избегать колебаний и быть последовательными в устремлениях нашего разума. Ибо, как сказал Апостол Иаков: "Но да просит с верою, ни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w:t>
      </w:r>
    </w:p>
    <w:p>
      <w:pPr>
        <w:pStyle w:val="Normal"/>
        <w:widowControl w:val="false"/>
        <w:autoSpaceDE w:val="false"/>
        <w:spacing w:before="120" w:after="0"/>
        <w:jc w:val="both"/>
        <w:rPr>
          <w:sz w:val="28"/>
          <w:szCs w:val="28"/>
        </w:rPr>
      </w:pPr>
      <w:r>
        <w:rPr>
          <w:sz w:val="28"/>
          <w:szCs w:val="28"/>
        </w:rPr>
        <w:t xml:space="preserve">Мы все погружены в ауру, образуемую нашим мышлением. Эта аура — непосредственное следствие всего нами сказанного, продуманного или сделанного. Она определяет, что должно произойти в нашей жизни. Она привлекает к себе похожее на нее и отталкивает чуждое. Мы притягиваемся к тем вещам, в которые мысленно воплощаемся. Большая часть внутренних процессов мышления является неосознанной. Но, когда мы поймем Закон, то единственное, что нам нужно будет делать, это осознанно воплощаться именно в то, что мы хотим. Надо думать только об этом, и тогда незаметно мы будем притягиваться к желаемому. </w:t>
      </w:r>
    </w:p>
    <w:p>
      <w:pPr>
        <w:pStyle w:val="Normal"/>
        <w:widowControl w:val="false"/>
        <w:autoSpaceDE w:val="false"/>
        <w:spacing w:before="120" w:after="0"/>
        <w:jc w:val="both"/>
        <w:rPr>
          <w:sz w:val="28"/>
          <w:szCs w:val="28"/>
        </w:rPr>
      </w:pPr>
      <w:r>
        <w:rPr>
          <w:sz w:val="28"/>
          <w:szCs w:val="28"/>
        </w:rPr>
        <w:t xml:space="preserve">Умение использовать этот Закон позволяет достичь наших целей. Мы можем добиться желаемого, только если отбросим старые привычки и разовьем в себе новое искусство правильно мыслить, и мы должны научиться этому во что бы то ни стало. Эта работа не для хлюпиков, а для сильных и уверенных в себе характеров. И результат стоит любых усилий. Человек, умеющий сконцентрировать свои мысли на одной цели, всегда добивается наилучших результатов. </w:t>
      </w:r>
    </w:p>
    <w:p>
      <w:pPr>
        <w:pStyle w:val="Normal"/>
        <w:widowControl w:val="false"/>
        <w:autoSpaceDE w:val="false"/>
        <w:spacing w:before="120" w:after="0"/>
        <w:jc w:val="both"/>
        <w:rPr>
          <w:sz w:val="28"/>
          <w:szCs w:val="28"/>
        </w:rPr>
      </w:pPr>
      <w:r>
        <w:rPr>
          <w:sz w:val="28"/>
          <w:szCs w:val="28"/>
        </w:rPr>
        <w:t xml:space="preserve">Но это совсем не означает, что необходимо быть в постоянном напряжении. Как раз наоборот, мы должны избегать всякого напряжения. Когда мы поймем, что существует только одна Сила, то перестанем ожесточенно сражаться за успех и будем лишь знать и спокойно созерцать Истинность нашего знания. Это означает упорную и твердую решимость думать то, что мы хотим думать, пренебрегая кажущейся очевидностью взглядов, противоположных нашим. Мы смотрим не на очевидное, а на скрытое. Царь Израиля понимал это, когда глядя на приближающиеся полчища врагов, сказал: "Мы беспомощны против этой громады, но уповаем на Тебя", — на Единственную Силу.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КАК ПРИОБРЕТАТЬ ДРУЗЕЙ?</w:t>
      </w:r>
    </w:p>
    <w:p>
      <w:pPr>
        <w:pStyle w:val="Normal"/>
        <w:widowControl w:val="false"/>
        <w:autoSpaceDE w:val="false"/>
        <w:spacing w:before="120" w:after="0"/>
        <w:jc w:val="both"/>
        <w:rPr>
          <w:sz w:val="28"/>
          <w:szCs w:val="28"/>
        </w:rPr>
      </w:pPr>
      <w:r>
        <w:rPr>
          <w:sz w:val="28"/>
          <w:szCs w:val="28"/>
        </w:rPr>
        <w:t xml:space="preserve">Человек, научившийся любить всех людей, какими — бы они ни были, найдет множество тех, кто вернет ему эту любовь. Это не просто сентиментальное высказывание, и это больше, чем просто религиозная настроенность разума, это — глубокий научный факт, на который мы должны обратить внимание. Его происхождение объясняется следующим рассуждением: поскольку все есть Разум и поскольку мы привлекаем к себе то, во что в первую очередь воплощаемся, то, пока мы не научимся любить, мы никуда не посылаем волн любви, а пока их нет, мы не получаем ответной любви. </w:t>
      </w:r>
    </w:p>
    <w:p>
      <w:pPr>
        <w:pStyle w:val="Normal"/>
        <w:widowControl w:val="false"/>
        <w:autoSpaceDE w:val="false"/>
        <w:spacing w:before="120" w:after="0"/>
        <w:jc w:val="both"/>
        <w:rPr>
          <w:sz w:val="28"/>
          <w:szCs w:val="28"/>
        </w:rPr>
      </w:pPr>
      <w:r>
        <w:rPr>
          <w:sz w:val="28"/>
          <w:szCs w:val="28"/>
        </w:rPr>
        <w:t xml:space="preserve">Первое, что следует сделать, это научиться любить каждого. Если вы еще не научились, то приступайте немедленно. В людях всегда больше хорошего, чем плохого, и если мы видим в человеке что-то хорошее, то это хорошее стремится выйти на первый план. Любовь — это величайшая исцеляющая и привлекающая сила на свете. Именно благодаря ей мы появляемся на свет, и этим объясняется, почему люди всегда должны кого-то или что-то любить. </w:t>
      </w:r>
    </w:p>
    <w:p>
      <w:pPr>
        <w:pStyle w:val="Normal"/>
        <w:widowControl w:val="false"/>
        <w:autoSpaceDE w:val="false"/>
        <w:spacing w:before="120" w:after="0"/>
        <w:jc w:val="both"/>
        <w:rPr>
          <w:sz w:val="28"/>
          <w:szCs w:val="28"/>
        </w:rPr>
      </w:pPr>
      <w:r>
        <w:rPr>
          <w:sz w:val="28"/>
          <w:szCs w:val="28"/>
        </w:rPr>
        <w:t xml:space="preserve">Жизнь, в которой не было любви, не была прожита, навсегда оставшись мертвой. Любовь — это единственное, что побуждает к творчеству, и не испытывающий любви человек никогда не сможет развить в себе подлинно творческого дара. Никто не сможет гармонично сыграть свою роль без любви, ибо в ней заключена суть всей Вселенной. </w:t>
      </w:r>
    </w:p>
    <w:p>
      <w:pPr>
        <w:pStyle w:val="Normal"/>
        <w:widowControl w:val="false"/>
        <w:autoSpaceDE w:val="false"/>
        <w:spacing w:before="120" w:after="0"/>
        <w:jc w:val="both"/>
        <w:rPr>
          <w:sz w:val="28"/>
          <w:szCs w:val="28"/>
        </w:rPr>
      </w:pPr>
      <w:r>
        <w:rPr>
          <w:sz w:val="28"/>
          <w:szCs w:val="28"/>
        </w:rPr>
        <w:t xml:space="preserve">Если мы обнаружим, что оказались без друзей, то нужно тут же послать нашу мысль всему миру — мысль, полную любви и доброжелательства. Знайте, что эта мысль встретится с мыслями других людей и так или иначе двое ищущих любви будут привлечены друг к другу. Прекратите думать, что люди не заслуживают доверия. Такие мысли могут породить лишь недоразумения и привести к потере друзей. Считайте весь мир своими друзьями, но и сами будьте другом всему миру. На этом пути и таким простым способом вы приобретете столько друзей, что вам не хватит времени насладиться их дружбой. Откажитесь видеть отрицательные черты в ком-либо. Не позволяйте себе не понимать других и не быть понятыми ими. Не будьте мнительны. Знайте, что все желают вам самого лучшего, убеждайте себя в этом, куда бы вы ни шли, и вскоре вы обнаружите, что все происходит именно так, как вы хотели. </w:t>
      </w:r>
    </w:p>
    <w:p>
      <w:pPr>
        <w:pStyle w:val="Normal"/>
        <w:widowControl w:val="false"/>
        <w:autoSpaceDE w:val="false"/>
        <w:spacing w:before="120" w:after="0"/>
        <w:jc w:val="both"/>
        <w:rPr>
          <w:sz w:val="28"/>
          <w:szCs w:val="28"/>
        </w:rPr>
      </w:pPr>
      <w:r>
        <w:rPr>
          <w:sz w:val="28"/>
          <w:szCs w:val="28"/>
        </w:rPr>
        <w:t xml:space="preserve">Атмосфера, создаваемая тем, кто действительно любит все человечество, обладает такой силой, что в ответ и весь мир будет любить его, пренебрегая какими-то недостатками. "Возлюбившему много — многое простится". Люди умирают от тоски по подлинному человеческому интересу к ним, чтобы кто-то говорил им, что у них все хорошо. Кто больше нам нравится — тот, кто полон беспокойства и во всем винит других, или же тот, кто весь мир считает своим другом и любит его? Можно было бы и не спрашивать об этом. Конечно, мы предпочитаем общество таких людей, которые любят и, любя, забывают обо всем остальном. </w:t>
      </w:r>
    </w:p>
    <w:p>
      <w:pPr>
        <w:pStyle w:val="Normal"/>
        <w:widowControl w:val="false"/>
        <w:autoSpaceDE w:val="false"/>
        <w:spacing w:before="120" w:after="0"/>
        <w:jc w:val="both"/>
        <w:rPr>
          <w:sz w:val="28"/>
          <w:szCs w:val="28"/>
        </w:rPr>
      </w:pPr>
      <w:r>
        <w:rPr>
          <w:sz w:val="28"/>
          <w:szCs w:val="28"/>
        </w:rPr>
        <w:t xml:space="preserve">Единственная причина, по которой мы считаем других "не заслуживающими доверия", заключается в том, что они пока еще не думают так, как мы. Мы должны перешагнуть через это ничтожное препятствие и смотреть на вещи шире, не копаясь в мелочах. </w:t>
      </w:r>
    </w:p>
    <w:p>
      <w:pPr>
        <w:pStyle w:val="Normal"/>
        <w:widowControl w:val="false"/>
        <w:autoSpaceDE w:val="false"/>
        <w:spacing w:before="120" w:after="0"/>
        <w:jc w:val="both"/>
        <w:rPr>
          <w:sz w:val="28"/>
          <w:szCs w:val="28"/>
        </w:rPr>
      </w:pPr>
      <w:r>
        <w:rPr>
          <w:sz w:val="28"/>
          <w:szCs w:val="28"/>
        </w:rPr>
        <w:t xml:space="preserve">Человек, видящий то, что хочет видеть, не поддаваясь кажущейся очевидности, однажды испытает и во внешнем мире то, что он с такой верой видел внутренним взором. </w:t>
      </w:r>
    </w:p>
    <w:p>
      <w:pPr>
        <w:pStyle w:val="Normal"/>
        <w:widowControl w:val="false"/>
        <w:autoSpaceDE w:val="false"/>
        <w:spacing w:before="120" w:after="0"/>
        <w:jc w:val="both"/>
        <w:rPr>
          <w:sz w:val="28"/>
          <w:szCs w:val="28"/>
        </w:rPr>
      </w:pPr>
      <w:r>
        <w:rPr>
          <w:sz w:val="28"/>
          <w:szCs w:val="28"/>
        </w:rPr>
        <w:t xml:space="preserve">Если не из высоких принципов, то хотя бы из собственных интересов мы не можем себе позволить искать в других пороки, ненавидеть или хотя бы что-то держать в уме против любой живой души. Бог, который есть любовь, не слышит молитв тех, в ком нет любви. Когда-нибудь будет осознано, что любовь и сотрудничество — величайшие принципы деятельной жизни на нашей земле. "Бог есть Любовь". </w:t>
      </w:r>
    </w:p>
    <w:p>
      <w:pPr>
        <w:pStyle w:val="Normal"/>
        <w:widowControl w:val="false"/>
        <w:autoSpaceDE w:val="false"/>
        <w:spacing w:before="120" w:after="0"/>
        <w:jc w:val="both"/>
        <w:rPr/>
      </w:pPr>
      <w:r>
        <w:rPr>
          <w:sz w:val="28"/>
          <w:szCs w:val="28"/>
        </w:rPr>
        <w:t xml:space="preserve">Мы объединимся со всеми людьми, со всей жизнью. Мы докажем, что Бог в нас един с Богом во всем, и Он привлекает к нам любовь и дружеское участие всего мира. Я един со всеми людьми, со всеми вещами и со всей жизнью. В безмолвном мире я слышу голос всего человечества, говорящего со мной и отвечающего на мою любовь к нему. </w:t>
      </w:r>
    </w:p>
    <w:p>
      <w:pPr>
        <w:pStyle w:val="Normal"/>
        <w:widowControl w:val="false"/>
        <w:autoSpaceDE w:val="false"/>
        <w:spacing w:before="120" w:after="0"/>
        <w:jc w:val="both"/>
        <w:rPr>
          <w:sz w:val="28"/>
          <w:szCs w:val="28"/>
        </w:rPr>
      </w:pPr>
      <w:r>
        <w:rPr>
          <w:sz w:val="28"/>
          <w:szCs w:val="28"/>
        </w:rPr>
        <w:t xml:space="preserve">Эта великая любовь, которую я чувствую ко всему миру, есть любовь Бога, и она ощущается всеми и находит отклик во всех. Ничто иное и не может появиться, поскольку ничего и нет, кроме любви. Я понимаю всех, и это понимание возвращается ото всех ко мне. Я помогаю, и поэтому помогают мне. Я воодушевляю других, и сам чувствую воодушевление. Ничто не может повредить этой идеальной картине моего состояния души и моих связей с миром — это правда, только правда и ничего кроме правды. Я окружен сейчас всей любовью мира, всей его дружбой, полон здоровья, ощущения счастья и успеха. Я един с жизнью. И я жду в молчании, пока Великий Дух разносит это послание по всему миру.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УПРАВЛЕНИЕ МЫСЛЬЮ</w:t>
      </w:r>
    </w:p>
    <w:p>
      <w:pPr>
        <w:pStyle w:val="Normal"/>
        <w:widowControl w:val="false"/>
        <w:autoSpaceDE w:val="false"/>
        <w:spacing w:before="120" w:after="0"/>
        <w:jc w:val="both"/>
        <w:rPr>
          <w:sz w:val="28"/>
          <w:szCs w:val="28"/>
        </w:rPr>
      </w:pPr>
      <w:r>
        <w:rPr>
          <w:sz w:val="28"/>
          <w:szCs w:val="28"/>
        </w:rPr>
        <w:t xml:space="preserve">Человек, который умеет управлять своими мыслями, может делать и иметь все, что он хочет делать и иметь, — все оказывается в его руках по первому требованию. Однако он должен помнить, что все полученное должно использоваться, а не лежать без движения. Созидание — всегда в движении и развитии, и мы имеем лишь столько, сколько способны использовать; лишнее привело бы к застою. </w:t>
      </w:r>
    </w:p>
    <w:p>
      <w:pPr>
        <w:pStyle w:val="Normal"/>
        <w:widowControl w:val="false"/>
        <w:autoSpaceDE w:val="false"/>
        <w:spacing w:before="120" w:after="0"/>
        <w:jc w:val="both"/>
        <w:rPr>
          <w:sz w:val="28"/>
          <w:szCs w:val="28"/>
        </w:rPr>
      </w:pPr>
      <w:r>
        <w:rPr>
          <w:sz w:val="28"/>
          <w:szCs w:val="28"/>
        </w:rPr>
        <w:t xml:space="preserve">Мы совершенно освободились от мысли цепляться за что-то или кого-то. Разве Великий Принцип Жизни не в состоянии создавать для нас быстрее, чем мы можем потратить или использовать? Вселенная неистощима и бесконечна, она не знает границ и не имеет пределов. Во всем, что мы хотим, имеем или когда-нибудь будем иметь, мы опираемся не на тростинку, колеблемую ветром, а на принцип самой жизни. Это не какое-то могущество или даже великое могущество, а ВСЕМОГУЩЕСТВО МИРА, и мы не устанем утверждать это опять и опять. Единственное, что нам нужно делать, это верить и поступать в соответствии с этим, никогда не колеблясь даже на миг, что бы ни случилось. Поступая так, мы обнаружим, что события неуклонно идут согласно нашим желаниям и все происходит без тех чрезмерных усилий, которые разрушают покой у большинства людей. Мы знаем, что у Божественного Разума не бывает неудач, и Он — это та Сила, на которую мы полагаемся. </w:t>
      </w:r>
    </w:p>
    <w:p>
      <w:pPr>
        <w:pStyle w:val="Normal"/>
        <w:widowControl w:val="false"/>
        <w:autoSpaceDE w:val="false"/>
        <w:spacing w:before="120" w:after="0"/>
        <w:jc w:val="both"/>
        <w:rPr>
          <w:sz w:val="28"/>
          <w:szCs w:val="28"/>
        </w:rPr>
      </w:pPr>
      <w:r>
        <w:rPr>
          <w:sz w:val="28"/>
          <w:szCs w:val="28"/>
        </w:rPr>
        <w:t xml:space="preserve">Но из того, что мы полагаемся на Божественный Разум, совсем не следует, что мы не должны делать свою часть работы. Бог будет действовать через нас, если мы дадим Ему такую возможность, но поступать мы должны так, как если бы полагались на себя. Наша задача — верить и затем с верой действовать. </w:t>
      </w:r>
    </w:p>
    <w:p>
      <w:pPr>
        <w:pStyle w:val="Normal"/>
        <w:widowControl w:val="false"/>
        <w:autoSpaceDE w:val="false"/>
        <w:spacing w:before="120" w:after="0"/>
        <w:jc w:val="both"/>
        <w:rPr>
          <w:sz w:val="28"/>
          <w:szCs w:val="28"/>
        </w:rPr>
      </w:pPr>
      <w:r>
        <w:rPr>
          <w:sz w:val="28"/>
          <w:szCs w:val="28"/>
        </w:rPr>
        <w:t xml:space="preserve">Иисус пришел к гробу Лазаря, веря и зная, что Бог действует через Него. Нам часто приходится идти куда-то или что-то делать, и мы должны с глубокой убежденностью помнить, что повсюду нас сопровождает могущественная сила, которой ничто не может противостоять. Когда мы ощутим в наших мыслях эту надежную опору, то все, что нам предстоит сделать, начнет получаться. Нет никакого сомнения, что созидательная сила вселенной отзовется на ваш призыв, она всегда отзывается. Так что нам незачем беспокоиться о себе, надо лишь "попросить с благодарением". </w:t>
      </w:r>
    </w:p>
    <w:p>
      <w:pPr>
        <w:pStyle w:val="Normal"/>
        <w:widowControl w:val="false"/>
        <w:autoSpaceDE w:val="false"/>
        <w:spacing w:before="120" w:after="0"/>
        <w:jc w:val="both"/>
        <w:rPr>
          <w:sz w:val="28"/>
          <w:szCs w:val="28"/>
        </w:rPr>
      </w:pPr>
      <w:r>
        <w:rPr>
          <w:sz w:val="28"/>
          <w:szCs w:val="28"/>
        </w:rPr>
        <w:t xml:space="preserve">Когда Христос говорил: "По вере вашей да будет вам", он высказывал одну из глубоких истин, которые были так ясны для него, но которые мы только начинаем постигать. Он знал, что все создается из Разума и что без позитивного восприятия его человеком нет той "литейной формы", в которую Разум может отлиться. В Разуме Бога существует идеальная "форма для отливок", истинное знание, но разум человека не всегда обладает этим знанием. </w:t>
      </w:r>
    </w:p>
    <w:p>
      <w:pPr>
        <w:pStyle w:val="Normal"/>
        <w:widowControl w:val="false"/>
        <w:autoSpaceDE w:val="false"/>
        <w:spacing w:before="120" w:after="0"/>
        <w:jc w:val="both"/>
        <w:rPr>
          <w:sz w:val="28"/>
          <w:szCs w:val="28"/>
        </w:rPr>
      </w:pPr>
      <w:r>
        <w:rPr>
          <w:sz w:val="28"/>
          <w:szCs w:val="28"/>
        </w:rPr>
        <w:t xml:space="preserve">Поскольку Бог может сделать что-то для нас только через нас, то без нашего позитивного приятия ничего не может быть создано. Но когда мы поймем закон и то, как он воплощается в жизнь, мы создадим полное внутреннее восприятие Бога. Поступая так, мы даем возможность Разуму действовать и одарять нас. </w:t>
      </w:r>
    </w:p>
    <w:p>
      <w:pPr>
        <w:pStyle w:val="Normal"/>
        <w:widowControl w:val="false"/>
        <w:autoSpaceDE w:val="false"/>
        <w:spacing w:before="120" w:after="0"/>
        <w:jc w:val="both"/>
        <w:rPr>
          <w:sz w:val="28"/>
          <w:szCs w:val="28"/>
        </w:rPr>
      </w:pPr>
      <w:r>
        <w:rPr>
          <w:sz w:val="28"/>
          <w:szCs w:val="28"/>
        </w:rPr>
        <w:t xml:space="preserve">Причина, по которой мы просим и сразу же благодарим, заключается в том, что мы с самого начала знаем, что получим то, о чем просим, и поэтому не можем не быть благодарны. Это состояние признательности Духу приводит нас в тесное соприкосновение с его могуществом и наполняет истинной реальностью все, с чем мы имеем дело. Без такой благодарной веры мы мало что способны сделать. Будем же стараться быть благодарными, насколько это в наших силах. Мы с благодарностью отсылаем в мир наши мысли, и они возвращаются к нам, наполненные плодами Божественного Духа.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АТМОСФЕРА СОЗИДАНИЯ</w:t>
      </w:r>
    </w:p>
    <w:p>
      <w:pPr>
        <w:pStyle w:val="Normal"/>
        <w:widowControl w:val="false"/>
        <w:autoSpaceDE w:val="false"/>
        <w:spacing w:before="120" w:after="0"/>
        <w:jc w:val="both"/>
        <w:rPr>
          <w:sz w:val="28"/>
          <w:szCs w:val="28"/>
        </w:rPr>
      </w:pPr>
      <w:r>
        <w:rPr>
          <w:sz w:val="28"/>
          <w:szCs w:val="28"/>
        </w:rPr>
        <w:t xml:space="preserve">После того, как изучающий Науку Разума понял, что все есть Дух и что все управляется Божественным Законом, у него возникает мысль, что он может сам созидать посредством своего собственного мышления. Он может создать настолько сильную духовную атмосферу успеха, что ее воздействие будет непреодолимым. Он может послать всему миру любую мысль, и она вернется к нему, принеся то, что он хотел. Он может наполнить свое дело такой энергией успеха, что успех будет черпаться отовсюду. Мысль всегда принесет нам то, что мы послали с ней. Но прежде всего мы должны полностью очистить наше мышление от неверия. Эта книга написана для тех, кто верит. И для того, кто действительно верит, написанное станет истиной его жизни. </w:t>
      </w:r>
    </w:p>
    <w:p>
      <w:pPr>
        <w:pStyle w:val="Normal"/>
        <w:widowControl w:val="false"/>
        <w:autoSpaceDE w:val="false"/>
        <w:spacing w:before="120" w:after="0"/>
        <w:jc w:val="both"/>
        <w:rPr>
          <w:sz w:val="28"/>
          <w:szCs w:val="28"/>
        </w:rPr>
      </w:pPr>
      <w:r>
        <w:rPr>
          <w:sz w:val="28"/>
          <w:szCs w:val="28"/>
        </w:rPr>
        <w:t xml:space="preserve">Никакая настоящая созидательная работа не может быть выполнена без полной ясности мышления. Как вода поднимается только до определенного уровня, так и Разум вернет нам только то, во что мы прежде всего поверим. Мы всегда получаем то, во что верим, но не всегда то, чего хотим. Наша мысль обладает способностью достигать, воплощаясь в форме внешних обстоятельств, точного их соответствия нашим внутренним убеждениям. </w:t>
      </w:r>
    </w:p>
    <w:p>
      <w:pPr>
        <w:pStyle w:val="Normal"/>
        <w:widowControl w:val="false"/>
        <w:autoSpaceDE w:val="false"/>
        <w:spacing w:before="120" w:after="0"/>
        <w:jc w:val="both"/>
        <w:rPr>
          <w:sz w:val="28"/>
          <w:szCs w:val="28"/>
        </w:rPr>
      </w:pPr>
      <w:r>
        <w:rPr>
          <w:sz w:val="28"/>
          <w:szCs w:val="28"/>
        </w:rPr>
        <w:t xml:space="preserve">Думая, вы приводите в движение созидающую Силу, и она действует в точном соответствии с вашими мыслями. Вы отправляете в Мировой Разум какую-то идею, и Он творит из нее реальность, которую вы встречаете на вашем жизненном пути. Поэтому думайте о Мировом Разуме, как о вашем лучшем друге. Он всегда с вами. Он никогда не покидает вас, где бы вы ни были. С ним вы никогда не одиноки. Нет больше ни сомнения, ни страха, ни удивления — вы познали истину. И вы будете использовать единственную Силу, существующую во Вселенной. Вы будете использовать ее для той цели, на которой вы уже мысленно сосредоточились и теперь готовы высказать ее. Вы высказываете ее для вашего блага. Вы желаете только добра и знаете, что только добро и может прийти к вам. Вы добились своего единства со всей Вселенной, и теперь присущая ей Сила поможет вам в ваших делах. </w:t>
      </w:r>
    </w:p>
    <w:p>
      <w:pPr>
        <w:pStyle w:val="Normal"/>
        <w:widowControl w:val="false"/>
        <w:autoSpaceDE w:val="false"/>
        <w:spacing w:before="120" w:after="0"/>
        <w:jc w:val="both"/>
        <w:rPr>
          <w:sz w:val="28"/>
          <w:szCs w:val="28"/>
        </w:rPr>
      </w:pPr>
      <w:r>
        <w:rPr>
          <w:sz w:val="28"/>
          <w:szCs w:val="28"/>
        </w:rPr>
        <w:t xml:space="preserve">Вы сотворите вокруг себя такую духовную атмосферу успеха, что она станет непреодолимой силой, сметающей все преграды, поскольку в ней проявляется Всемогущество Единого. Вы настолько уверены в успехе, что даже не обернетесь, чтобы посмотреть, как все получилось, вы и так уже все знаете. И теперь ваше слово, единое с Бесконечной Жизнью, должно быть произнесено в спокойствии, с полной уверенностью. И тогда ваше слово будет воспринято, и тут же в соответствии с ним начнется созидание. Чем совершеннее ваш замысел, тем совершеннее результат. Вы увидите себя окруженным тем, что желанно для вас. Более того, вы сами станете тем, кем хотели быть. И всегда будет так, как вы скажете: увидьте это, почувствуйте это, поймите это. Вы теперь окружены совершенной жизнью, бесконечной активностью, всесильным могуществом, идеальным руководством. Могущество Духа привлекает к вам окружающих, является для вас источником всех благ, дает вам всю полноту жизни, истины и любви. </w:t>
      </w:r>
    </w:p>
    <w:p>
      <w:pPr>
        <w:pStyle w:val="Normal"/>
        <w:widowControl w:val="false"/>
        <w:autoSpaceDE w:val="false"/>
        <w:spacing w:before="120" w:after="0"/>
        <w:jc w:val="both"/>
        <w:rPr>
          <w:sz w:val="28"/>
          <w:szCs w:val="28"/>
        </w:rPr>
      </w:pPr>
      <w:r>
        <w:rPr>
          <w:sz w:val="28"/>
          <w:szCs w:val="28"/>
        </w:rPr>
        <w:t xml:space="preserve">Ждите в сосредоточенном молчании, пока эта внутренняя духовная сила не воспримет ваше слово, и тогда вы будете знать, что оно — исполнилось. Ваше слово приводит в действие могущество Бесконечного. "Слова, которые говорю я вам, суть и дух и жизнь".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МОГУЩЕСТВО СЛОВА</w:t>
      </w:r>
    </w:p>
    <w:p>
      <w:pPr>
        <w:pStyle w:val="Normal"/>
        <w:widowControl w:val="false"/>
        <w:autoSpaceDE w:val="false"/>
        <w:spacing w:before="120" w:after="0"/>
        <w:jc w:val="both"/>
        <w:rPr>
          <w:sz w:val="28"/>
          <w:szCs w:val="28"/>
        </w:rPr>
      </w:pPr>
      <w:r>
        <w:rPr>
          <w:sz w:val="28"/>
          <w:szCs w:val="28"/>
        </w:rPr>
        <w:t xml:space="preserve">Слово, высказанное в Созидающий Разум, наделено могуществом претворения. "По словам воздается нам и по словам судимы будем". Наше слово несет в себе ровно столько могущества и силы, сколько мы в него вложили. Под силой подразумевается не внутреннее напряжение или возбуждение, а сила абсолютной убежденности и веры. Слово — как маленький посланец, который знает, что он делает и как именно он это делает. Мы выражаем в слове интеллект, присущий нам, и, подкрепленное неизмеримо большим интеллектом Универсального Разума, слово становится законом осуществления того, что мы говорим. </w:t>
      </w:r>
    </w:p>
    <w:p>
      <w:pPr>
        <w:pStyle w:val="Normal"/>
        <w:widowControl w:val="false"/>
        <w:autoSpaceDE w:val="false"/>
        <w:spacing w:before="120" w:after="0"/>
        <w:jc w:val="both"/>
        <w:rPr>
          <w:sz w:val="28"/>
          <w:szCs w:val="28"/>
        </w:rPr>
      </w:pPr>
      <w:r>
        <w:rPr>
          <w:sz w:val="28"/>
          <w:szCs w:val="28"/>
        </w:rPr>
        <w:t xml:space="preserve">Христос понимал это намного лучше нас. В самом деле, он абсолютно верил в это, поскольку сказал: "Небо и земля прейдут, но слова мои не прейдут". Поэтому наше слово неотделимо от Абсолютного Разума. Далее, раз любое слово имеет силу, значит силой обладают все слова. Сила эта бывает разной, в соответствии со степенью нашей убежденности, но той или другой силой обладают все слова. Насколько же осторожными, значит, мы должны быть, когда говорим. </w:t>
      </w:r>
    </w:p>
    <w:p>
      <w:pPr>
        <w:pStyle w:val="Normal"/>
        <w:widowControl w:val="false"/>
        <w:autoSpaceDE w:val="false"/>
        <w:spacing w:before="120" w:after="0"/>
        <w:jc w:val="both"/>
        <w:rPr>
          <w:sz w:val="28"/>
          <w:szCs w:val="28"/>
        </w:rPr>
      </w:pPr>
      <w:r>
        <w:rPr>
          <w:sz w:val="28"/>
          <w:szCs w:val="28"/>
        </w:rPr>
        <w:t xml:space="preserve">Все сказанное должно убедить, что мы в самом деле едины с Бесконечным Разумом и что слова обладают собственной жизненной силой, что Слово всегда с нами и никогда не уходит от нас. Слово остается с нами навсегда. Каждый раз, когда мы говорим, мы пользуемся его могуществом. </w:t>
      </w:r>
    </w:p>
    <w:p>
      <w:pPr>
        <w:pStyle w:val="Normal"/>
        <w:widowControl w:val="false"/>
        <w:autoSpaceDE w:val="false"/>
        <w:spacing w:before="120" w:after="0"/>
        <w:jc w:val="both"/>
        <w:rPr>
          <w:sz w:val="28"/>
          <w:szCs w:val="28"/>
        </w:rPr>
      </w:pPr>
      <w:r>
        <w:rPr>
          <w:sz w:val="28"/>
          <w:szCs w:val="28"/>
        </w:rPr>
        <w:t xml:space="preserve">В Разуме мы едины со всей Вселенной, в Разуме мы все навеки соединены с подлинным могуществом. Мы сами виноваты, если не используем это могущество после того, как узнали его. </w:t>
      </w:r>
    </w:p>
    <w:p>
      <w:pPr>
        <w:pStyle w:val="Normal"/>
        <w:widowControl w:val="false"/>
        <w:autoSpaceDE w:val="false"/>
        <w:spacing w:before="120" w:after="0"/>
        <w:jc w:val="both"/>
        <w:rPr>
          <w:sz w:val="28"/>
          <w:szCs w:val="28"/>
        </w:rPr>
      </w:pPr>
      <w:r>
        <w:rPr>
          <w:sz w:val="28"/>
          <w:szCs w:val="28"/>
        </w:rPr>
        <w:t xml:space="preserve">Нам следует почувствовать себя окруженными этим Разумом, этой великой пульсирующей жизнью, этой всевидящей и всезнающей реальностью. Когда мы ощутим близкое присутствие жизни и великого могущества, то все, что от нас потребуется, это обратиться к ним со всей убежденностью, на которую только способна наша душа, обретшая свой собственный источник, и прежде всего никогда не бояться, ибо все осуществится, если мы поверим. Какая удивительная сила, какая новизна жизни и самовыражения ожидают тех, кто действительно верит. Чего только не достигнет род человеческий, когда откроются глаза людей на подлинную сущность бытия? Хотя пока еще человечество не начало жить, но это время приближается. Уже тысячи используют великую Силу и тысячи с нетерпением смотрят в будущее и ждут нового дня.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ПОЧЕМУ НЕОБХОДИМА ВЕРА?</w:t>
      </w:r>
    </w:p>
    <w:p>
      <w:pPr>
        <w:pStyle w:val="Normal"/>
        <w:widowControl w:val="false"/>
        <w:autoSpaceDE w:val="false"/>
        <w:spacing w:before="120" w:after="0"/>
        <w:jc w:val="both"/>
        <w:rPr>
          <w:sz w:val="28"/>
          <w:szCs w:val="28"/>
        </w:rPr>
      </w:pPr>
      <w:r>
        <w:rPr>
          <w:sz w:val="28"/>
          <w:szCs w:val="28"/>
        </w:rPr>
        <w:t xml:space="preserve">Всегда, когда мы молимся, мы должны верить. Наше представление о молитве не сводится к просьбам к Богу о чем-то, так как в молитве содержится и вера, что мы уже имеем то, в чем нуждаемся. Как уже говорилось, такая изначальная вера необходима потому, что все есть Разум, и, пока мы не создадим его полное приятие, не будет той формы, в которую разум мог бы облечь себя и через которую он мог бы проявиться. Такая позитивная вера составляет суть подлинно творческой работы, и если мы еще не обрели ее, то должны ее развить. </w:t>
      </w:r>
    </w:p>
    <w:p>
      <w:pPr>
        <w:pStyle w:val="Normal"/>
        <w:widowControl w:val="false"/>
        <w:autoSpaceDE w:val="false"/>
        <w:spacing w:before="120" w:after="0"/>
        <w:jc w:val="both"/>
        <w:rPr>
          <w:sz w:val="28"/>
          <w:szCs w:val="28"/>
        </w:rPr>
      </w:pPr>
      <w:r>
        <w:rPr>
          <w:sz w:val="28"/>
          <w:szCs w:val="28"/>
        </w:rPr>
        <w:t xml:space="preserve">Все есть закон; причина и следствие правят всей жизнью. Разум — это причина, а то, что мы называем материей или видимым миром, — следствие. Как вода, замерзая, принимает форму сосуда, так и разум может отлиться лишь в те формы, которые образованы нашими мыслями. Мысль — это форма. Индивид создает лишь формы, он никогда не творит реальность сам по себе. Имеется нечто, делающее все это для него. Его же активная роль сводится лишь к использованию такой Силы, всегда готовой воспринять сказанное и тут же начать преобразовывать слова в их зримое выражение. Однако большинство из нас производит лишь очень убогие формы, и к тому же они так быстро меняются, что больше всего похожи на мелькающие предметы за окном движущейся машины. </w:t>
      </w:r>
    </w:p>
    <w:p>
      <w:pPr>
        <w:pStyle w:val="Normal"/>
        <w:widowControl w:val="false"/>
        <w:autoSpaceDE w:val="false"/>
        <w:spacing w:before="120" w:after="0"/>
        <w:jc w:val="both"/>
        <w:rPr>
          <w:sz w:val="28"/>
          <w:szCs w:val="28"/>
        </w:rPr>
      </w:pPr>
      <w:r>
        <w:rPr>
          <w:sz w:val="28"/>
          <w:szCs w:val="28"/>
        </w:rPr>
        <w:t xml:space="preserve">Мы уже наделены Могуществом, оно — дар Всевышнего в земном выражении. Но наше невежество, при его использовании, привело к созданию негодных форм, которые, в свою очередь, вынуждают Разум воспроизводить посланные ему мысли. Нам никогда не удастся избежать действия этого Закона Причины и Следствия, и хотя поначалу он может показаться очень суровым, потом, когда мы вникнем в его сущность, мы поймем его абсолютную справедливость, без которой не существовало бы подлинной самостоятельности и какой-либо индивидуальной жизни. Из-за присущей нам Божественной индивидуальности даже Бог вынужден ждать, пока мы признаем Его и его Законы. </w:t>
      </w:r>
    </w:p>
    <w:p>
      <w:pPr>
        <w:pStyle w:val="Normal"/>
        <w:widowControl w:val="false"/>
        <w:autoSpaceDE w:val="false"/>
        <w:spacing w:before="120" w:after="0"/>
        <w:jc w:val="both"/>
        <w:rPr>
          <w:sz w:val="28"/>
          <w:szCs w:val="28"/>
        </w:rPr>
      </w:pPr>
      <w:r>
        <w:rPr>
          <w:sz w:val="28"/>
          <w:szCs w:val="28"/>
        </w:rPr>
        <w:t xml:space="preserve">Занятые бизнесом люди хорошо сделают, если запомнят это и так сформируют свое мышление, что будут хотеть получить именно то, что они посылают Разуму. Не допускайте и мысли о разладе дела и упадке духа, думайте лишь о позитивной убежденности, о надежде на успех, о Божественной активности, о чувстве, что с Богом вы всемогущи, о вере, что мы — Одно с Великим Разумом. Вот мысли, которые ведут к успеху. </w:t>
      </w:r>
    </w:p>
    <w:p>
      <w:pPr>
        <w:pStyle w:val="Normal"/>
        <w:widowControl w:val="false"/>
        <w:autoSpaceDE w:val="false"/>
        <w:spacing w:before="120" w:after="0"/>
        <w:jc w:val="both"/>
        <w:rPr>
          <w:sz w:val="28"/>
          <w:szCs w:val="28"/>
        </w:rPr>
      </w:pPr>
      <w:r>
        <w:rPr>
          <w:sz w:val="28"/>
          <w:szCs w:val="28"/>
        </w:rPr>
        <w:t xml:space="preserve">Осознание того, что мы имеем дело с одной, а не с двумя силами, позволяет нам мыслить с большей ясностью. Мы больше не беспокоимся о конкуренции, о противодействии или о неудаче, поскольку не существует ничего, кроме жизни, и эта жизнь постоянно дает нам все, что бы мы ни попросили, ни захотели или о чем бы ни подумали, обращаясь к ней. </w:t>
      </w:r>
    </w:p>
    <w:p>
      <w:pPr>
        <w:pStyle w:val="Normal"/>
        <w:widowControl w:val="false"/>
        <w:autoSpaceDE w:val="false"/>
        <w:spacing w:before="120" w:after="0"/>
        <w:jc w:val="both"/>
        <w:rPr>
          <w:sz w:val="28"/>
          <w:szCs w:val="28"/>
        </w:rPr>
      </w:pPr>
      <w:r>
        <w:rPr>
          <w:sz w:val="28"/>
          <w:szCs w:val="28"/>
        </w:rPr>
        <w:t xml:space="preserve">Теперь нам ясно, насколько важно, чтобы мысли были сосредоточены на чем-то одном, чтобы мы всегда думали только о том, что хотим, не позволяя уму задерживаться на чем-либо еще. Вот путь, по которому через нас действует Дух.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В ЧЕМ МЫ БОЛЬШЕ ВСЕГО ОШИБАЕМСЯ?</w:t>
      </w:r>
    </w:p>
    <w:p>
      <w:pPr>
        <w:pStyle w:val="Normal"/>
        <w:widowControl w:val="false"/>
        <w:autoSpaceDE w:val="false"/>
        <w:spacing w:before="120" w:after="0"/>
        <w:jc w:val="both"/>
        <w:rPr>
          <w:sz w:val="28"/>
          <w:szCs w:val="28"/>
        </w:rPr>
      </w:pPr>
      <w:r>
        <w:rPr>
          <w:sz w:val="28"/>
          <w:szCs w:val="28"/>
        </w:rPr>
        <w:t xml:space="preserve">Обычный человек, сидящий сложа руки и пытающийся лишь силой мысли поправить свои дела, подсознательно делает именно то, чего следует избегать, а потом удивляется, что не достиг желаемых результатов. Большинство людей просто сидят и мечтают о том, чего бы им хотелось. Они могут даже сильно желать или надеяться. Более того, они могут даже поверить, что их желание будет исполнено. Все это, в общем-то, хорошо, но этого недостаточно. Мы непременно должны выработать в себе отношение к желаемому, как к "уже полученному". Сначала это может показаться трудным, но легко увидеть, что делать так необходимо, и поскольку разум работает только так, то мы действительно должны добиться этого. </w:t>
      </w:r>
    </w:p>
    <w:p>
      <w:pPr>
        <w:pStyle w:val="Normal"/>
        <w:widowControl w:val="false"/>
        <w:autoSpaceDE w:val="false"/>
        <w:spacing w:before="120" w:after="0"/>
        <w:jc w:val="both"/>
        <w:rPr>
          <w:sz w:val="28"/>
          <w:szCs w:val="28"/>
        </w:rPr>
      </w:pPr>
      <w:r>
        <w:rPr>
          <w:sz w:val="28"/>
          <w:szCs w:val="28"/>
        </w:rPr>
        <w:t xml:space="preserve">Могущество существует, и Разум существует, и жизнь существует — но они должны протекать через нас, чтобы найти свое выражение в нашей жизни. Мы имеем дело с законом. Нужно подчиниться природе, прежде чем она начнет работать для нас. Только осознайте, что этот закон такой же естественный, как и любой закон, данный Богом, применяйте его с таким же пониманием и искусством, с каким вы используете законы электричества, и тогда вы получите желаемые результаты. Мы обеспечиваем те мыслимые формы, вокруг которых переливается и играет божественная энергия, притягивая к ним условия, необходимые для воплощения замысла. </w:t>
      </w:r>
    </w:p>
    <w:p>
      <w:pPr>
        <w:pStyle w:val="Normal"/>
        <w:widowControl w:val="false"/>
        <w:autoSpaceDE w:val="false"/>
        <w:spacing w:before="120" w:after="0"/>
        <w:jc w:val="both"/>
        <w:rPr>
          <w:sz w:val="28"/>
          <w:szCs w:val="28"/>
        </w:rPr>
      </w:pPr>
      <w:r>
        <w:rPr>
          <w:sz w:val="28"/>
          <w:szCs w:val="28"/>
        </w:rPr>
        <w:t xml:space="preserve">Это все, что нужно сделать при мысленной медитации. Но еще до нее мы должны очистить наш разум от всех страхов, от любого чувства отделенности от Божественного Разума. Закон существует независимо от нас, но применять его и использовать в нашей жизни должны мы. Ничего не произойдет, пока в нашем сознании не будет восприимчивой веры. Мы можем не всегда ясно представлять, как все это происходит в нашем внутреннем мире, но с приобретением опыта мы научимся все больше и больше управлять нашим мышлением и будем в состоянии думать именно о том, о чем хотим, независимо от того, что может показаться в каком-то конкретном случае. </w:t>
      </w:r>
    </w:p>
    <w:p>
      <w:pPr>
        <w:pStyle w:val="Normal"/>
        <w:widowControl w:val="false"/>
        <w:autoSpaceDE w:val="false"/>
        <w:spacing w:before="120" w:after="0"/>
        <w:jc w:val="both"/>
        <w:rPr>
          <w:sz w:val="28"/>
          <w:szCs w:val="28"/>
        </w:rPr>
      </w:pPr>
      <w:r>
        <w:rPr>
          <w:sz w:val="28"/>
          <w:szCs w:val="28"/>
        </w:rPr>
        <w:t xml:space="preserve">Внутренний мир каждого человека наделен способностью знать и использовать закон, но эта способность должна осознанно развиваться. Это достигается практикой и желанием учиться и применять на деле все, что мы узнаем, по мере нашего движения вперед. </w:t>
      </w:r>
    </w:p>
    <w:p>
      <w:pPr>
        <w:pStyle w:val="Normal"/>
        <w:widowControl w:val="false"/>
        <w:autoSpaceDE w:val="false"/>
        <w:spacing w:before="120" w:after="0"/>
        <w:jc w:val="both"/>
        <w:rPr>
          <w:sz w:val="28"/>
          <w:szCs w:val="28"/>
        </w:rPr>
      </w:pPr>
      <w:r>
        <w:rPr>
          <w:sz w:val="28"/>
          <w:szCs w:val="28"/>
        </w:rPr>
        <w:t xml:space="preserve">Наибольшее могущество приобретает тот, кто наиболее глубоко осознал Божественное Присутствие и для кого оно предопределяет наиважнейший принцип активной жизни. </w:t>
      </w:r>
    </w:p>
    <w:p>
      <w:pPr>
        <w:pStyle w:val="Normal"/>
        <w:widowControl w:val="false"/>
        <w:autoSpaceDE w:val="false"/>
        <w:spacing w:before="120" w:after="0"/>
        <w:jc w:val="both"/>
        <w:rPr>
          <w:sz w:val="28"/>
          <w:szCs w:val="28"/>
        </w:rPr>
      </w:pPr>
      <w:r>
        <w:rPr>
          <w:sz w:val="28"/>
          <w:szCs w:val="28"/>
        </w:rPr>
        <w:t xml:space="preserve">Мы все нуждаемся в твердой, а не мнимой опоре. Существует нечто, что только ждет нашего признания, чтобы ворваться в жизнь, принеся с собой все Могущество Вселенной.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ИСПОЛЬЗОВАНИЕ ВООБРАЖЕНИЯ</w:t>
      </w:r>
    </w:p>
    <w:p>
      <w:pPr>
        <w:pStyle w:val="Normal"/>
        <w:widowControl w:val="false"/>
        <w:autoSpaceDE w:val="false"/>
        <w:spacing w:before="120" w:after="0"/>
        <w:jc w:val="both"/>
        <w:rPr>
          <w:sz w:val="28"/>
          <w:szCs w:val="28"/>
        </w:rPr>
      </w:pPr>
      <w:r>
        <w:rPr>
          <w:sz w:val="28"/>
          <w:szCs w:val="28"/>
        </w:rPr>
        <w:t xml:space="preserve">Только представьте себя со всех сторон окруженным Разумом, таким пластичным и таким восприимчивым, что он откликается на тончайшие оттенки ваших мыслей. О чем бы вы ни подумали, он воспринимает мысль и исполняет ее для вас. Какой бы "чертеж" мы ни предъявили, именно он и будет осуществлен. Если мы не можем избавиться от мыслей, что мы бедные, то мы так и останемся бедными. Как только мы разбогатеем в наших мыслях, тут же мы станем богатыми и наяву. И это не просто слова, а глубочайшая истина, когда-либо обретенная родом человеческим. Сотни и тысячи наиболее проницательных мыслителей и величайших духовных учителей нашего времени постоянно доказывают эту истину. Здесь мы имеем дело не с иллюзиями, а с реальностью. И на людей, высмеивающих эти идеи, обращайте не больше внимания, чем на слабое дуновение ветерка. </w:t>
      </w:r>
    </w:p>
    <w:p>
      <w:pPr>
        <w:pStyle w:val="Normal"/>
        <w:widowControl w:val="false"/>
        <w:autoSpaceDE w:val="false"/>
        <w:spacing w:before="120" w:after="0"/>
        <w:jc w:val="both"/>
        <w:rPr>
          <w:sz w:val="28"/>
          <w:szCs w:val="28"/>
        </w:rPr>
      </w:pPr>
      <w:r>
        <w:rPr>
          <w:sz w:val="28"/>
          <w:szCs w:val="28"/>
        </w:rPr>
        <w:t xml:space="preserve">В самой глубине вашей души сделайте выбор, кем вы хотите стать, чего достичь, и держитесь этого выбора. Ежедневно, в сосредоточенном молчании абсолютной убежденности, внушайте себе, что задуманное именно сейчас исполняется. И исполняется настолько, насколько глубоко вас это затрагивает, и именно таким это будет, когда вы испытаете задуманное в жизни. Вообразите себя таким, каким хотите быть. Смотрите только на то, что хотите, отказываясь даже думать обо всем остальном. Держитесь этого, никогда не сомневаясь. По много раз в день повторяйте: "Я — такой", и осознавайте, что это означает. А означает это, что великое Вселенское могущество Разума именно таково, и у него не бывает неудач.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ПРАВО НА ВЫБОР</w:t>
      </w:r>
    </w:p>
    <w:p>
      <w:pPr>
        <w:pStyle w:val="Normal"/>
        <w:widowControl w:val="false"/>
        <w:autoSpaceDE w:val="false"/>
        <w:spacing w:before="120" w:after="0"/>
        <w:jc w:val="both"/>
        <w:rPr>
          <w:sz w:val="28"/>
          <w:szCs w:val="28"/>
        </w:rPr>
      </w:pPr>
      <w:r>
        <w:rPr>
          <w:sz w:val="28"/>
          <w:szCs w:val="28"/>
        </w:rPr>
        <w:t xml:space="preserve">Человек сотворен как личность, и поэтому ему дано право выбора. Многие люди склоняются к мысли, что человек не должен выбирать, что как только он обратился к Духу за руководством, он больше не нуждается в самостоятельном действии или выборе. Этому учат многие мыслители, но это не согласуется с индивидуальностью каждого из нас. Если бы мы были лишены этой привилегии — права на выбор, то мы не были бы личностями, индивидами. Что действительно необходимо усвоить, так это то, что Дух может выбирать через нас. Но когда это происходит, действуем все-таки мы. Даже если мы говорим: "Я не буду выбирать", — мы все-таки делаем выбор, поскольку мы выбираем не выбирать. </w:t>
      </w:r>
    </w:p>
    <w:p>
      <w:pPr>
        <w:pStyle w:val="Normal"/>
        <w:widowControl w:val="false"/>
        <w:autoSpaceDE w:val="false"/>
        <w:spacing w:before="120" w:after="0"/>
        <w:jc w:val="both"/>
        <w:rPr>
          <w:sz w:val="28"/>
          <w:szCs w:val="28"/>
        </w:rPr>
      </w:pPr>
      <w:r>
        <w:rPr>
          <w:sz w:val="28"/>
          <w:szCs w:val="28"/>
        </w:rPr>
        <w:t xml:space="preserve">Мы сотворены таким образом, что каждый шаг нашей жизни — это постоянный выбор. Что необходимо, так это отличать верное от неверного и помнить, что Бог никогда и ни в чем нам не откажет. Мы выбираем, и Разум творит. Нужно стремиться делать такой выбор, чтобы он всегда вел к наибольшей полноте жизни. Мы должны помнить, что Дух постоянно ищет возможность выразить через нас любовь и красоту. Если мы настроены на это, то мы действуем в гармонии с великой созидательной силой, и не должно быть и тени сомнения в ее стремлении служить нам. </w:t>
      </w:r>
    </w:p>
    <w:p>
      <w:pPr>
        <w:pStyle w:val="Normal"/>
        <w:widowControl w:val="false"/>
        <w:autoSpaceDE w:val="false"/>
        <w:spacing w:before="120" w:after="0"/>
        <w:jc w:val="both"/>
        <w:rPr>
          <w:sz w:val="28"/>
          <w:szCs w:val="28"/>
        </w:rPr>
      </w:pPr>
      <w:r>
        <w:rPr>
          <w:sz w:val="28"/>
          <w:szCs w:val="28"/>
        </w:rPr>
        <w:t xml:space="preserve">Мы должны точно знать, что мы хотим, и ясно видеть мысленным оком образ желаемого. Мы должны абсолютно верить, что уже обрели задуманное, и никогда ни словом, ни делом не отрекаться от этого.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СТАРОСТЬ И ЕЕ ВОЗМОЖНОСТИ</w:t>
      </w:r>
    </w:p>
    <w:p>
      <w:pPr>
        <w:pStyle w:val="Normal"/>
        <w:widowControl w:val="false"/>
        <w:autoSpaceDE w:val="false"/>
        <w:spacing w:before="120" w:after="0"/>
        <w:jc w:val="both"/>
        <w:rPr>
          <w:sz w:val="28"/>
          <w:szCs w:val="28"/>
        </w:rPr>
      </w:pPr>
      <w:r>
        <w:rPr>
          <w:sz w:val="28"/>
          <w:szCs w:val="28"/>
        </w:rPr>
        <w:t xml:space="preserve">Одна из ошибок, постоянно преследующих многих людей, заключается в том, что они считают себя слишком старыми, чтобы что-то делать. Эта ошибка возникает из-за недостаточного понимания, чем же жизнь в действительности является. Жизнь — это сознание, а не годы. Семидесятилетний мужчина или женщина должны лучше уметь показывать истинность этого, чем человек, которому едва исполнилось двадцать. Ему приходится долго думать, чтобы добраться до глубокой мысли, а мы имеем дело именно с мыслями, а не с внешними условиями. </w:t>
      </w:r>
    </w:p>
    <w:p>
      <w:pPr>
        <w:pStyle w:val="Normal"/>
        <w:widowControl w:val="false"/>
        <w:autoSpaceDE w:val="false"/>
        <w:spacing w:before="120" w:after="0"/>
        <w:jc w:val="both"/>
        <w:rPr>
          <w:sz w:val="28"/>
          <w:szCs w:val="28"/>
        </w:rPr>
      </w:pPr>
      <w:r>
        <w:rPr>
          <w:sz w:val="28"/>
          <w:szCs w:val="28"/>
        </w:rPr>
        <w:t xml:space="preserve">Амелии Бар было больше пятидесяти трех лет, когда она написала книгу. После этого она написала еще более восьмидесяти книг, и все они имели большой успех. Мэри Бейкер Эдди было за шестьдесят, когда она начала свою работу, и она уделяла огромное внимание всем своим многочисленным занятиям, пока не перешла из этого мира в более высокий. Автор этой книги однажды принимал шестидесятилетнего мужчину, одного из тех, кто считает шансы на успех потерянными, и, обучая его в течение года принципам этой книги, превратил его в преуспевающего бизнесмена. Теперь у него все в порядке, и никогда прежде он не был так счастлив. Во время последней беседы он сказал, что бизнес расширяется с каждым днем, так что он еще только начинает. Каждый день, стоя в своем магазине, он провозглашает мысленно, что торговля пойдет еще активнее. Он обращает эти слова к Духу и постоянно реализует их на деле. И если бы все сказанное не было правдой, то не стоило бы жить. Что значат несколько лет по сравнению с вечностью? Мы должны избавиться от неверных мнений о возрасте и конкуренции. Обретшие свет истины никогда и не вспоминают о конкуренции. Люди, постоянно думающие о ней, никогда не знали истины. </w:t>
      </w:r>
    </w:p>
    <w:p>
      <w:pPr>
        <w:pStyle w:val="Normal"/>
        <w:widowControl w:val="false"/>
        <w:autoSpaceDE w:val="false"/>
        <w:spacing w:before="120" w:after="0"/>
        <w:jc w:val="both"/>
        <w:rPr>
          <w:sz w:val="28"/>
          <w:szCs w:val="28"/>
        </w:rPr>
      </w:pPr>
      <w:r>
        <w:rPr>
          <w:sz w:val="28"/>
          <w:szCs w:val="28"/>
        </w:rPr>
        <w:t xml:space="preserve">Жизнь — это то, что мы творим из собственной глубины, а вовсе не из окружающего нас мира. Мы стары как раз настолько, насколько считаем сами, и не имеет значения число лет, которое мы прожили на этой планете.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ДОСТИЖЕНИЕ УСПЕХА В БИЗНЕСЕ</w:t>
      </w:r>
    </w:p>
    <w:p>
      <w:pPr>
        <w:pStyle w:val="Normal"/>
        <w:widowControl w:val="false"/>
        <w:autoSpaceDE w:val="false"/>
        <w:spacing w:before="120" w:after="0"/>
        <w:jc w:val="both"/>
        <w:rPr>
          <w:sz w:val="28"/>
          <w:szCs w:val="28"/>
        </w:rPr>
      </w:pPr>
      <w:r>
        <w:rPr>
          <w:sz w:val="28"/>
          <w:szCs w:val="28"/>
        </w:rPr>
        <w:t xml:space="preserve">Все достижения происходят внутри нас самих. Созидание вечно протекает через все существующее. Закон всегда работает согласно этой внутренней структуре. Мы не боремся с обстоятельствами, мы используем принципы, которые творят обстоятельства. То, что мы можем охватить мысленно, мы можем и воплотить, каким бы невероятным это ни казалось со стороны. </w:t>
      </w:r>
    </w:p>
    <w:p>
      <w:pPr>
        <w:pStyle w:val="Normal"/>
        <w:widowControl w:val="false"/>
        <w:autoSpaceDE w:val="false"/>
        <w:spacing w:before="120" w:after="0"/>
        <w:jc w:val="both"/>
        <w:rPr>
          <w:sz w:val="28"/>
          <w:szCs w:val="28"/>
        </w:rPr>
      </w:pPr>
      <w:r>
        <w:rPr>
          <w:sz w:val="28"/>
          <w:szCs w:val="28"/>
        </w:rPr>
        <w:t xml:space="preserve">Все вещи вне нас — это лишь оболочка внутренней активности мысли. Вы сами легко можете убедиться в этом. Если вы работаете кем-то, скажем, продаете мороженое в киоске, и дела идут неважно, то взгляните внимательнее на собственные мысли и проанализируйте их. Вы обнаружите в них закоренелую уверенность, что работа ваша — плохая. В ваших мыслях не найдется никакого ощущения успеха. И вы совсем не ожидаете наплыва покупателей. </w:t>
      </w:r>
    </w:p>
    <w:p>
      <w:pPr>
        <w:pStyle w:val="Normal"/>
        <w:widowControl w:val="false"/>
        <w:autoSpaceDE w:val="false"/>
        <w:spacing w:before="120" w:after="0"/>
        <w:jc w:val="both"/>
        <w:rPr>
          <w:sz w:val="28"/>
          <w:szCs w:val="28"/>
        </w:rPr>
      </w:pPr>
      <w:r>
        <w:rPr>
          <w:sz w:val="28"/>
          <w:szCs w:val="28"/>
        </w:rPr>
        <w:t xml:space="preserve">Теперь предположим, что вы с кем-то прогуливаетесь и ваш спутник говорит: "В чем дело? Почему вы не расширяете ваш бизнес?" На это был бы, вероятно, ответ: "Кажется, людям не нравится, что я продаю". Или, возможно, что-то вроде: "Я слишком стар, чтобы конкурировать с прыткой молодежью". Или даже: "Ну, времена нынче тяжелые". Все это — негативные мысли. </w:t>
      </w:r>
    </w:p>
    <w:p>
      <w:pPr>
        <w:pStyle w:val="Normal"/>
        <w:widowControl w:val="false"/>
        <w:autoSpaceDE w:val="false"/>
        <w:spacing w:before="120" w:after="0"/>
        <w:jc w:val="both"/>
        <w:rPr>
          <w:sz w:val="28"/>
          <w:szCs w:val="28"/>
        </w:rPr>
      </w:pPr>
      <w:r>
        <w:rPr>
          <w:sz w:val="28"/>
          <w:szCs w:val="28"/>
        </w:rPr>
        <w:t xml:space="preserve">Пусть теперь человек, с которым вы разговаривали, не поверил ни единому вашему слову. Он знает, что подлинная причина скрыта в разуме, а не в материи, и говорит вам: "Все дело в вашем собственном сознании. Ваша беда, что в вас нет ощущения успеха". </w:t>
      </w:r>
    </w:p>
    <w:p>
      <w:pPr>
        <w:pStyle w:val="Normal"/>
        <w:widowControl w:val="false"/>
        <w:autoSpaceDE w:val="false"/>
        <w:spacing w:before="120" w:after="0"/>
        <w:jc w:val="both"/>
        <w:rPr>
          <w:sz w:val="28"/>
          <w:szCs w:val="28"/>
        </w:rPr>
      </w:pPr>
      <w:r>
        <w:rPr>
          <w:sz w:val="28"/>
          <w:szCs w:val="28"/>
        </w:rPr>
        <w:t xml:space="preserve">Возможно, вы уже слышали что-то подобное, и поэтому спросите, что он имеет в виду, или, может быть, вы подумаете, что он говорит что-то странное. Но будем считать, само собой разумеющимся, что вы настолько заинтересованы в успехе своего дела и хотите что-то предпринять, что и в этом случае попросите разъяснений. Он начнет рассказывать вам, что все есть Разум, что ничто не шелохнется, пока Разум не подействует, и что вы — один из центров этого Разума. Вы никак не поймете, какое отношение это все имеет к вашему бизнесу, но он начинает объяснять, что ваше собственное мышление определяет, будет ли ваш бизнес успешным или неудачным. Тут вы начинаете возмущаться, не хочет ли он сказать, что вы сами хотите неудач. Конечно, он знает, что это не так, и объяснит, что хотя вы и желаете успеха, но постоянно думаете о неудачах, боитесь их и что существует закон, который воплощает ваши мысли, никогда не задавая вопросов, а сразу превращая мысль в реальность. В свою очередь, спутник спрашивает вас: "А как что-либо появляется на свет?" Это заставляет вас задуматься, и, естественно, вы приходите к заключению, что было время, когда не существовало ничего, кроме жизни, так что все, что появилось, должно было возникнуть из этой жизни, поскольку все видимое должно возникнуть из невидимого. Вам придется принять это как истину. Потом вам придется признать, что невидимое должно быть Причиной всего существующего и что Причина действует, подчиняясь Закону. Далее, этот Закон, будучи всюду, должен быть и в вас. Это вам уже труднее увидеть, но после долгих размышлений вы поймете, что это именно так. Наконец, вы, будучи человеком, не знавшим, куда вас вело собственное мышление, вынуждены будете признать, что сами являетесь причиной всего происходящего в вашей жизни, успех ли это или провал. </w:t>
      </w:r>
    </w:p>
    <w:p>
      <w:pPr>
        <w:pStyle w:val="Normal"/>
        <w:widowControl w:val="false"/>
        <w:autoSpaceDE w:val="false"/>
        <w:spacing w:before="120" w:after="0"/>
        <w:jc w:val="both"/>
        <w:rPr>
          <w:sz w:val="28"/>
          <w:szCs w:val="28"/>
        </w:rPr>
      </w:pPr>
      <w:r>
        <w:rPr>
          <w:sz w:val="28"/>
          <w:szCs w:val="28"/>
        </w:rPr>
        <w:t xml:space="preserve">Бог не мог сотворить вас другим, но в то же время он сделал вас личностью, самостоятельно делающей свой выбор. Это так ясно. </w:t>
      </w:r>
    </w:p>
    <w:p>
      <w:pPr>
        <w:pStyle w:val="Normal"/>
        <w:widowControl w:val="false"/>
        <w:autoSpaceDE w:val="false"/>
        <w:spacing w:before="120" w:after="0"/>
        <w:jc w:val="both"/>
        <w:rPr>
          <w:sz w:val="28"/>
          <w:szCs w:val="28"/>
        </w:rPr>
      </w:pPr>
      <w:r>
        <w:rPr>
          <w:sz w:val="28"/>
          <w:szCs w:val="28"/>
        </w:rPr>
        <w:t xml:space="preserve">И что же теперь, узнав все это, вам надо делать? Каждый раз, когда вы подумаете о неудаче, вам следует заменять эту мысль сильными и яркими мыслями об успехе. Вы будете "вговаривать" активность в ваш бизнес. Каждый день вы будете мысленно видеть лишь увеличение этой активности и знать, что при этом используете Универсальный закон, и поэтому ваша мысль так же безошибочна и несомненна, как и мысль Бога. </w:t>
      </w:r>
    </w:p>
    <w:p>
      <w:pPr>
        <w:pStyle w:val="Normal"/>
        <w:widowControl w:val="false"/>
        <w:autoSpaceDE w:val="false"/>
        <w:spacing w:before="120" w:after="0"/>
        <w:jc w:val="both"/>
        <w:rPr>
          <w:sz w:val="28"/>
          <w:szCs w:val="28"/>
        </w:rPr>
      </w:pPr>
      <w:r>
        <w:rPr>
          <w:sz w:val="28"/>
          <w:szCs w:val="28"/>
        </w:rPr>
        <w:t xml:space="preserve">Каждый день вы будете отдавать в Великий Созидательный Разум в точности то, свершения чего вы хотите. Вы будете видеть лишь то, что желаете, и в сокровенном молчании вашей души вы будете говорить о чем-то, и это будет делаться для вас. Вы придете к вере, что через вас и ваши дела протекает великий поток Божественной Любви. И вы будете благодарны за эту любовь. </w:t>
      </w:r>
    </w:p>
    <w:p>
      <w:pPr>
        <w:pStyle w:val="Normal"/>
        <w:widowControl w:val="false"/>
        <w:autoSpaceDE w:val="false"/>
        <w:spacing w:before="120" w:after="0"/>
        <w:jc w:val="both"/>
        <w:rPr>
          <w:sz w:val="28"/>
          <w:szCs w:val="28"/>
        </w:rPr>
      </w:pPr>
      <w:r>
        <w:rPr>
          <w:sz w:val="28"/>
          <w:szCs w:val="28"/>
        </w:rPr>
        <w:t xml:space="preserve">Она заполнит вашу жизнь. Она успокоит вашу душу. Вы станете другим человеком. В вас будет столько бодрости и решительности, что люди будут удивляться вашей энергии. Они начнут хотеть встречаться с вами. При вас они будут чувствовать душевный подъем. </w:t>
      </w:r>
    </w:p>
    <w:p>
      <w:pPr>
        <w:pStyle w:val="Normal"/>
        <w:widowControl w:val="false"/>
        <w:autoSpaceDE w:val="false"/>
        <w:spacing w:before="120" w:after="0"/>
        <w:jc w:val="both"/>
        <w:rPr>
          <w:sz w:val="28"/>
          <w:szCs w:val="28"/>
        </w:rPr>
      </w:pPr>
      <w:r>
        <w:rPr>
          <w:sz w:val="28"/>
          <w:szCs w:val="28"/>
        </w:rPr>
        <w:t xml:space="preserve">И в течение нескольких месяцев к вам придет успех. К вам будут приходить и спрашивать: "Как вы этого добились?". И ответ будет тот же самый, какой вы получили несколько месяцев назад. </w:t>
      </w:r>
    </w:p>
    <w:p>
      <w:pPr>
        <w:pStyle w:val="Normal"/>
        <w:widowControl w:val="false"/>
        <w:autoSpaceDE w:val="false"/>
        <w:spacing w:before="120" w:after="0"/>
        <w:jc w:val="both"/>
        <w:rPr>
          <w:sz w:val="28"/>
          <w:szCs w:val="28"/>
        </w:rPr>
      </w:pPr>
      <w:r>
        <w:rPr>
          <w:sz w:val="28"/>
          <w:szCs w:val="28"/>
        </w:rPr>
        <w:t xml:space="preserve">Пусть то же самое проделает человек, выступающий на публике. Пусть он каждый день мысленно видит толпы людей, приходящих послушать его. Пусть он не видит ничего другого. И он испытает то, что видит в своем воображении и к чему стремится. </w:t>
      </w:r>
    </w:p>
    <w:p>
      <w:pPr>
        <w:pStyle w:val="Normal"/>
        <w:widowControl w:val="false"/>
        <w:autoSpaceDE w:val="false"/>
        <w:spacing w:before="120" w:after="0"/>
        <w:jc w:val="both"/>
        <w:rPr>
          <w:sz w:val="28"/>
          <w:szCs w:val="28"/>
        </w:rPr>
      </w:pPr>
      <w:r>
        <w:rPr>
          <w:sz w:val="28"/>
          <w:szCs w:val="28"/>
        </w:rPr>
        <w:t xml:space="preserve">Всегда помните эти истины. Жизнь творит изнутри нас вовне, а не наоборот. Вы являетесь центром сил, определяющих вашу собственную жизнь. Будьте верны своим убеждениям и не принимайте ложных советов. Мир полон нытиков, отворачивайтесь от них, от любого, каким бы великим человеком он вам ни казался, — у вас нет времени, чтобы тратить его на что-либо негативное. Вы достигли успеха, и каждый день вы обращаетесь к Закону только с теми мыслями, воплощения которых хотите. И Закон все время работает для вас. Страх перед чем-либо исчез, и вы знаете, что нет ничего, кроме Единственной Силы во всей Вселенной. Счастлив тот, кто знает эту величайшую из Истин. </w:t>
      </w:r>
    </w:p>
    <w:p>
      <w:pPr>
        <w:pStyle w:val="Normal"/>
        <w:widowControl w:val="false"/>
        <w:autoSpaceDE w:val="false"/>
        <w:spacing w:before="120" w:after="0"/>
        <w:jc w:val="both"/>
        <w:rPr>
          <w:sz w:val="28"/>
          <w:szCs w:val="28"/>
        </w:rPr>
      </w:pPr>
      <w:r>
        <w:rPr>
          <w:sz w:val="28"/>
          <w:szCs w:val="28"/>
        </w:rPr>
        <w:t xml:space="preserve">Все вообще сводится к нашей духовной способности управлять собственным мышлением. Умеющий это может иметь, что захочет, делать, что пожелает, и стать, кем стремится. С ним Жизнь, Бог, Вселенная.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ДУХОВНАЯ СУТЬ ДЕНЕГ</w:t>
      </w:r>
    </w:p>
    <w:p>
      <w:pPr>
        <w:pStyle w:val="Normal"/>
        <w:widowControl w:val="false"/>
        <w:autoSpaceDE w:val="false"/>
        <w:spacing w:before="120" w:after="0"/>
        <w:jc w:val="both"/>
        <w:rPr>
          <w:sz w:val="28"/>
          <w:szCs w:val="28"/>
        </w:rPr>
      </w:pPr>
      <w:r>
        <w:rPr>
          <w:sz w:val="28"/>
          <w:szCs w:val="28"/>
        </w:rPr>
        <w:t xml:space="preserve">Многие люди склоняются к тому, что деньги — это зло, хотя по существу лишь чрезмерная любовь к деньгам может считаться "корнем всех пороков". </w:t>
      </w:r>
    </w:p>
    <w:p>
      <w:pPr>
        <w:pStyle w:val="Normal"/>
        <w:widowControl w:val="false"/>
        <w:autoSpaceDE w:val="false"/>
        <w:spacing w:before="120" w:after="0"/>
        <w:jc w:val="both"/>
        <w:rPr>
          <w:sz w:val="28"/>
          <w:szCs w:val="28"/>
        </w:rPr>
      </w:pPr>
      <w:r>
        <w:rPr>
          <w:sz w:val="28"/>
          <w:szCs w:val="28"/>
        </w:rPr>
        <w:t xml:space="preserve">Если всё есть выражение жизни, то и деньги являются выражением жизни, а значит должны быть благом. Без некоторого их количества мы встретились бы с большими трудностями. Проблема добывания денег занимает все человечество. Как мы можем стать богатыми? Деньги не делают сами себя и поэтому должны быть следствием чего-то. За ними должна стоять Причина, приводящая к их появлению. Эту причину невозможно увидеть. Все причины всегда невидимы. Сознание — вот причина, и человек с "денежным" сознанием имеет соответствующее внешнее проявление его. Люди, убежденные в своем достатке, имеют в своих карманах проявление такого образа мыслей. Люди без такого склада ума не имеют и денег в кармане. </w:t>
      </w:r>
    </w:p>
    <w:p>
      <w:pPr>
        <w:pStyle w:val="Normal"/>
        <w:widowControl w:val="false"/>
        <w:autoSpaceDE w:val="false"/>
        <w:spacing w:before="120" w:after="0"/>
        <w:jc w:val="both"/>
        <w:rPr>
          <w:sz w:val="28"/>
          <w:szCs w:val="28"/>
        </w:rPr>
      </w:pPr>
      <w:r>
        <w:rPr>
          <w:sz w:val="28"/>
          <w:szCs w:val="28"/>
        </w:rPr>
        <w:t xml:space="preserve">Нам необходимо приобрести такое "денежное" сознание. Это может показаться слишком материальным, однако истинная идея денег не материальна — она духовна. Нам нужно создать единение с нею. Мы не можем добиться этого, пока считаем, что сама идея чужда нам. Давайте изменим образ действий и начнем создавать наше единство с источниками доходов, каждый день мысленно провозглашая, что все Могущество Вселенной приносит нам ежедневно все, что мы в состоянии использовать. Почувствуйте, что доходы потекли к вам. Знайте, что теперь они ваши. </w:t>
      </w:r>
    </w:p>
    <w:p>
      <w:pPr>
        <w:pStyle w:val="Normal"/>
        <w:widowControl w:val="false"/>
        <w:autoSpaceDE w:val="false"/>
        <w:spacing w:before="120" w:after="0"/>
        <w:jc w:val="both"/>
        <w:rPr>
          <w:sz w:val="28"/>
          <w:szCs w:val="28"/>
        </w:rPr>
      </w:pPr>
      <w:r>
        <w:rPr>
          <w:sz w:val="28"/>
          <w:szCs w:val="28"/>
        </w:rPr>
        <w:t xml:space="preserve">Заставьте себя почувствовать, что вы уже много имеете и что вам еще будет дано. Работайте над собой, пока в вас не останется и крупицы сомнения. Деньги не могут держаться где-то вдали от человека, понимающего, что все есть Разум и что Божественный Закон управляет его жизнью. </w:t>
      </w:r>
    </w:p>
    <w:p>
      <w:pPr>
        <w:pStyle w:val="Normal"/>
        <w:widowControl w:val="false"/>
        <w:autoSpaceDE w:val="false"/>
        <w:spacing w:before="120" w:after="0"/>
        <w:jc w:val="both"/>
        <w:rPr>
          <w:sz w:val="28"/>
          <w:szCs w:val="28"/>
        </w:rPr>
      </w:pPr>
      <w:r>
        <w:rPr>
          <w:sz w:val="28"/>
          <w:szCs w:val="28"/>
        </w:rPr>
        <w:t xml:space="preserve">Ежедневно благодарите за вашу обеспеченность. Почувствуйте, что она ваша, что вы стали полноправным ее обладателем. </w:t>
      </w:r>
    </w:p>
    <w:p>
      <w:pPr>
        <w:pStyle w:val="Normal"/>
        <w:widowControl w:val="false"/>
        <w:autoSpaceDE w:val="false"/>
        <w:spacing w:before="120" w:after="0"/>
        <w:jc w:val="both"/>
        <w:rPr>
          <w:sz w:val="28"/>
          <w:szCs w:val="28"/>
        </w:rPr>
      </w:pPr>
      <w:r>
        <w:rPr>
          <w:sz w:val="28"/>
          <w:szCs w:val="28"/>
        </w:rPr>
        <w:t xml:space="preserve">Отказывайтесь от разговоров о бедности и скудости. Держитесь убеждения, что вы богаты. Выработайте сознание миллионера. Другого пути не существует, и так же надо относиться ко всему, что вы делаете. </w:t>
      </w:r>
    </w:p>
    <w:p>
      <w:pPr>
        <w:pStyle w:val="Normal"/>
        <w:widowControl w:val="false"/>
        <w:autoSpaceDE w:val="false"/>
        <w:spacing w:before="120" w:after="0"/>
        <w:jc w:val="both"/>
        <w:rPr>
          <w:sz w:val="28"/>
          <w:szCs w:val="28"/>
        </w:rPr>
      </w:pPr>
      <w:r>
        <w:rPr>
          <w:sz w:val="28"/>
          <w:szCs w:val="28"/>
        </w:rPr>
        <w:t xml:space="preserve">Представляйте, что деньги идут к вам отовсюду и от всех. Знайте, что все работает для вашего блага. </w:t>
      </w:r>
    </w:p>
    <w:p>
      <w:pPr>
        <w:pStyle w:val="Normal"/>
        <w:widowControl w:val="false"/>
        <w:autoSpaceDE w:val="false"/>
        <w:spacing w:before="120" w:after="0"/>
        <w:jc w:val="both"/>
        <w:rPr>
          <w:sz w:val="28"/>
          <w:szCs w:val="28"/>
        </w:rPr>
      </w:pPr>
      <w:r>
        <w:rPr>
          <w:sz w:val="28"/>
          <w:szCs w:val="28"/>
        </w:rPr>
        <w:t xml:space="preserve">Осознайте присутствие в вашей жизни Всемогущей Силы. Обращайтесь к ней и чувствуйте, что Она откликается на ваш призыв. </w:t>
      </w:r>
    </w:p>
    <w:p>
      <w:pPr>
        <w:pStyle w:val="Normal"/>
        <w:widowControl w:val="false"/>
        <w:autoSpaceDE w:val="false"/>
        <w:spacing w:before="120" w:after="0"/>
        <w:jc w:val="both"/>
        <w:rPr>
          <w:sz w:val="28"/>
          <w:szCs w:val="28"/>
        </w:rPr>
      </w:pPr>
      <w:r>
        <w:rPr>
          <w:sz w:val="28"/>
          <w:szCs w:val="28"/>
        </w:rPr>
        <w:t xml:space="preserve">Когда бы вы ни увидели что-то или кого-то, кто, как вы думаете, имеет больше вас, тут же убедите себя, что вы имеете то же самое. Это совсем не значит, что у вас есть то, что и у него, а значит, что вы имеете столько же. Это значит, что вы имеете все, что вам необходимо. </w:t>
      </w:r>
    </w:p>
    <w:p>
      <w:pPr>
        <w:pStyle w:val="Normal"/>
        <w:widowControl w:val="false"/>
        <w:autoSpaceDE w:val="false"/>
        <w:spacing w:before="120" w:after="0"/>
        <w:jc w:val="both"/>
        <w:rPr>
          <w:sz w:val="28"/>
          <w:szCs w:val="28"/>
        </w:rPr>
      </w:pPr>
      <w:r>
        <w:rPr>
          <w:sz w:val="28"/>
          <w:szCs w:val="28"/>
        </w:rPr>
        <w:t xml:space="preserve">Когда бы вы ни подумали о чем-то значительном, тут же скажите: "Это предназначено мне". На этом пути вы научитесь объединять себя в сфере действия Закона с крупными идеями и желаниями, и согласно способу действия Закона это будет создавать для вас желаемое. </w:t>
      </w:r>
    </w:p>
    <w:p>
      <w:pPr>
        <w:pStyle w:val="Normal"/>
        <w:widowControl w:val="false"/>
        <w:autoSpaceDE w:val="false"/>
        <w:spacing w:before="120" w:after="0"/>
        <w:jc w:val="both"/>
        <w:rPr>
          <w:sz w:val="28"/>
          <w:szCs w:val="28"/>
        </w:rPr>
      </w:pPr>
      <w:r>
        <w:rPr>
          <w:sz w:val="28"/>
          <w:szCs w:val="28"/>
        </w:rPr>
        <w:t xml:space="preserve">Никогда не позволяйте себе ни минуты сомнений. Всегда думайте о себе позитивно. Следите за внутренней работой ваших мыслей, а Закон сделает все остальное.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АКТИВНОСТЬ</w:t>
      </w:r>
    </w:p>
    <w:p>
      <w:pPr>
        <w:pStyle w:val="Normal"/>
        <w:widowControl w:val="false"/>
        <w:autoSpaceDE w:val="false"/>
        <w:spacing w:before="120" w:after="0"/>
        <w:jc w:val="both"/>
        <w:rPr>
          <w:sz w:val="28"/>
          <w:szCs w:val="28"/>
        </w:rPr>
      </w:pPr>
      <w:r>
        <w:rPr>
          <w:sz w:val="28"/>
          <w:szCs w:val="28"/>
        </w:rPr>
        <w:t xml:space="preserve">Вселенная наполнена активностью. Движение повсюду. Ничто никогда не останавливается. Вся эта активность исходит из Разума. Если мы не желаем нарушать такого порядка вещей, мы должны действовать. Это не значит, что нам следует внутренне напрягаться или бороться с кем-то, нет — мы должны быть проводником Закона. </w:t>
      </w:r>
    </w:p>
    <w:p>
      <w:pPr>
        <w:pStyle w:val="Normal"/>
        <w:widowControl w:val="false"/>
        <w:autoSpaceDE w:val="false"/>
        <w:spacing w:before="120" w:after="0"/>
        <w:jc w:val="both"/>
        <w:rPr>
          <w:sz w:val="28"/>
          <w:szCs w:val="28"/>
        </w:rPr>
      </w:pPr>
      <w:r>
        <w:rPr>
          <w:sz w:val="28"/>
          <w:szCs w:val="28"/>
        </w:rPr>
        <w:t xml:space="preserve">Бог поможет нам, если только мы позволим Ему выражать Себя через нас. Разум дает нам идеи, которые, в свою очередь, мы осуществляем. Но отныне мы действуем без малейшего сомнения или страха, поскольку знаем — с нами Тот, Кто никогда не ошибается. Мы действуем со спокойной уверенностью, которую нам дает внутренняя вера в Бесконечную Силу. Все наши действия приобретают великий смысл — быть проводником Закона. </w:t>
      </w:r>
    </w:p>
    <w:p>
      <w:pPr>
        <w:pStyle w:val="Normal"/>
        <w:widowControl w:val="false"/>
        <w:autoSpaceDE w:val="false"/>
        <w:spacing w:before="120" w:after="0"/>
        <w:jc w:val="both"/>
        <w:rPr>
          <w:sz w:val="28"/>
          <w:szCs w:val="28"/>
        </w:rPr>
      </w:pPr>
      <w:r>
        <w:rPr>
          <w:sz w:val="28"/>
          <w:szCs w:val="28"/>
        </w:rPr>
        <w:t xml:space="preserve">Мы должны исполнять Закон активности. Мы должны быть готовы избрать путь внешнего действия. Иисус пришел к могиле Лазаря. Может быть, нам тоже потребуется прийти, но теперь нас будет сопровождать нечто, не знающее неудач. </w:t>
      </w:r>
    </w:p>
    <w:p>
      <w:pPr>
        <w:pStyle w:val="Normal"/>
        <w:widowControl w:val="false"/>
        <w:autoSpaceDE w:val="false"/>
        <w:spacing w:before="120" w:after="0"/>
        <w:jc w:val="both"/>
        <w:rPr>
          <w:sz w:val="28"/>
          <w:szCs w:val="28"/>
        </w:rPr>
      </w:pPr>
      <w:r>
        <w:rPr>
          <w:sz w:val="28"/>
          <w:szCs w:val="28"/>
        </w:rPr>
        <w:t xml:space="preserve">Этот Закон активности нам следует использовать в наших делах, в бизнесе. Как много фирм, учреждений и торговых центров, куда мы заходим, имеют такую атмосферу бездействия, навевают такую сонливость, что мы мгновенно теряем всякий интерес к тому, что там делается. У нас не возникает желания что-либо купить. Мы уходим оттуда без какой-либо ясной причины и заходим в другое место. Здесь мы чувствуем кипение жизни, все в движении, все активно. У нас появляется уверенность, что именно это место мы искали. И мы будем покупать именно здесь, подыщем подходящий товар и, удовлетворенные покупками, уйдем отсюда в хорошем настроении. </w:t>
      </w:r>
    </w:p>
    <w:p>
      <w:pPr>
        <w:pStyle w:val="Normal"/>
        <w:widowControl w:val="false"/>
        <w:autoSpaceDE w:val="false"/>
        <w:spacing w:before="120" w:after="0"/>
        <w:jc w:val="both"/>
        <w:rPr>
          <w:sz w:val="28"/>
          <w:szCs w:val="28"/>
        </w:rPr>
      </w:pPr>
      <w:r>
        <w:rPr>
          <w:sz w:val="28"/>
          <w:szCs w:val="28"/>
        </w:rPr>
        <w:t xml:space="preserve">Чтобы создать такую активность, одной мысли о ней недостаточно. Но, хотя это и не приходит сразу, каждый думающий об активности естественно проявит эту мысль в сильной, энергичной подвижности, которая вдохнет жизнь в его бизнес, во все, что он предпринимает. А если вы видите неподвижно застывшего человека, то его мысль тоже бездействует — они всегда неразлучны. </w:t>
      </w:r>
    </w:p>
    <w:p>
      <w:pPr>
        <w:pStyle w:val="Normal"/>
        <w:widowControl w:val="false"/>
        <w:autoSpaceDE w:val="false"/>
        <w:spacing w:before="120" w:after="0"/>
        <w:jc w:val="both"/>
        <w:rPr>
          <w:sz w:val="28"/>
          <w:szCs w:val="28"/>
        </w:rPr>
      </w:pPr>
      <w:r>
        <w:rPr>
          <w:sz w:val="28"/>
          <w:szCs w:val="28"/>
        </w:rPr>
        <w:t xml:space="preserve">Работающий в магазине или торговом центре должен постоянно заниматься товарами. Он должен постоянно что-нибудь делать. Люди, видя это, почувствуют скрытое влияние активной мысли и захотят покупать у него. Нас не тянет в магазин с одними и теми же товарами на тех же самых полках. Мир любит действие, перемены. Действие — это жизнь. </w:t>
      </w:r>
    </w:p>
    <w:p>
      <w:pPr>
        <w:pStyle w:val="Normal"/>
        <w:widowControl w:val="false"/>
        <w:autoSpaceDE w:val="false"/>
        <w:spacing w:before="120" w:after="0"/>
        <w:jc w:val="both"/>
        <w:rPr>
          <w:sz w:val="28"/>
          <w:szCs w:val="28"/>
        </w:rPr>
      </w:pPr>
      <w:r>
        <w:rPr>
          <w:sz w:val="28"/>
          <w:szCs w:val="28"/>
        </w:rPr>
        <w:t xml:space="preserve">Пусть клерк в магазине думает об активности и начинает осуществлять задуманное, и даже если он, возможно, пока не ждет покупателей, то вскоре он будет их ждать. Готовность — вот девиз. Всегда будьте наготове. Надо заранее быть в мысленной готовности там, где возможно реальное действие. </w:t>
      </w:r>
    </w:p>
    <w:p>
      <w:pPr>
        <w:pStyle w:val="Normal"/>
        <w:widowControl w:val="false"/>
        <w:autoSpaceDE w:val="false"/>
        <w:spacing w:before="120" w:after="0"/>
        <w:jc w:val="both"/>
        <w:rPr>
          <w:sz w:val="28"/>
          <w:szCs w:val="28"/>
        </w:rPr>
      </w:pPr>
      <w:r>
        <w:rPr>
          <w:sz w:val="28"/>
          <w:szCs w:val="28"/>
        </w:rPr>
        <w:t xml:space="preserve">Действуйте так, как будто события уже происходят, даже если они еще не наметились. Поддерживайте движение дел и вещей — и вскоре вам придется избегать спешки. Активность — это дар. Половина фирм, куда вы заходите, нагоняет на вас тоску, и вам кажется, что путь к выходу слишком долог. В другой половине кипит жизнь, и именно там делается мировой бизнес. </w:t>
      </w:r>
    </w:p>
    <w:p>
      <w:pPr>
        <w:pStyle w:val="Normal"/>
        <w:widowControl w:val="false"/>
        <w:autoSpaceDE w:val="false"/>
        <w:spacing w:before="120" w:after="0"/>
        <w:jc w:val="both"/>
        <w:rPr>
          <w:sz w:val="28"/>
          <w:szCs w:val="28"/>
        </w:rPr>
      </w:pPr>
      <w:r>
        <w:rPr>
          <w:sz w:val="28"/>
          <w:szCs w:val="28"/>
        </w:rPr>
        <w:t xml:space="preserve">Активно мыслящий человек не обязательно должен садиться, чтобы думать; он одновременно работает и думает, исполняя тем самым Закон, действующий через него. Мысль об активности движет им, мысль о вере делает его действия уверенными, и мысль о Высшем Руководстве делает его работу осмысленной. </w:t>
      </w:r>
    </w:p>
    <w:p>
      <w:pPr>
        <w:pStyle w:val="Normal"/>
        <w:widowControl w:val="false"/>
        <w:autoSpaceDE w:val="false"/>
        <w:spacing w:before="120" w:after="0"/>
        <w:jc w:val="both"/>
        <w:rPr>
          <w:sz w:val="28"/>
          <w:szCs w:val="28"/>
        </w:rPr>
      </w:pPr>
      <w:r>
        <w:rPr>
          <w:sz w:val="28"/>
          <w:szCs w:val="28"/>
        </w:rPr>
        <w:t xml:space="preserve">Мы должны быть осмотрительны, чтобы не попасть в колею рутины; всегда делайте что-нибудь новое, разнообразное, и жизнь станет для вас великой игрой , в которой вам отведена ведущая роль. </w:t>
      </w:r>
    </w:p>
    <w:p>
      <w:pPr>
        <w:pStyle w:val="Normal"/>
        <w:widowControl w:val="false"/>
        <w:autoSpaceDE w:val="false"/>
        <w:spacing w:before="120" w:after="0"/>
        <w:jc w:val="both"/>
        <w:rPr>
          <w:sz w:val="28"/>
          <w:szCs w:val="28"/>
        </w:rPr>
      </w:pPr>
      <w:r>
        <w:rPr>
          <w:sz w:val="28"/>
          <w:szCs w:val="28"/>
        </w:rPr>
        <w:t xml:space="preserve">Жизнь никогда не станет скучной для активного разума и тела. Она настолько интересна, что нам покажется невозможным пресытиться ею. Некоторые люди приобретают такой ленивый склад мышления, что новой идее не пробиться к ним. Великие дела вершатся теми, кто имеет великие замыслы, а затем выходит в мир и осуществляет свои мечты. </w:t>
      </w:r>
    </w:p>
    <w:p>
      <w:pPr>
        <w:pStyle w:val="Normal"/>
        <w:widowControl w:val="false"/>
        <w:autoSpaceDE w:val="false"/>
        <w:spacing w:before="120" w:after="0"/>
        <w:jc w:val="both"/>
        <w:rPr>
          <w:sz w:val="28"/>
          <w:szCs w:val="28"/>
        </w:rPr>
      </w:pPr>
      <w:r>
        <w:rPr>
          <w:sz w:val="28"/>
          <w:szCs w:val="28"/>
        </w:rPr>
        <w:t xml:space="preserve">Если вам ничего нового не приходит в голову, идите домой и передвиньте кровать или пианино, поставьте кухонную плиту в кабинете и питайтесь там какое-то время. Это даст начало каким-то изменениям в вас, которые никогда не прекратятся. Пробудившаяся личность может найти так много дел для себя, что только начать их — не хватит жизни, а чтобы осуществить уже обдуманное, нужна Вечность. </w:t>
      </w:r>
    </w:p>
    <w:p>
      <w:pPr>
        <w:pStyle w:val="Normal"/>
        <w:widowControl w:val="false"/>
        <w:autoSpaceDE w:val="false"/>
        <w:spacing w:before="120" w:after="0"/>
        <w:jc w:val="both"/>
        <w:rPr>
          <w:sz w:val="28"/>
          <w:szCs w:val="28"/>
        </w:rPr>
      </w:pPr>
      <w:r>
        <w:rPr>
          <w:sz w:val="28"/>
          <w:szCs w:val="28"/>
        </w:rPr>
        <w:t xml:space="preserve">Все исходит от Разума, но Разум воздействует сам на себя, и мы должны сами воздействовать на себя и на обстоятельства, и не как невольники, а как хозяева. Интересуйтесь жизнью, если хотите, чтобы жизнь интересовалась вами. Воздействуйте на Жизнь, и Жизнь будет действовать через вас. Именно так вы тоже станете одним из великих людей на Земле.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ИДЕИ БЕСКОНЕЧНОГО</w:t>
      </w:r>
    </w:p>
    <w:p>
      <w:pPr>
        <w:pStyle w:val="Normal"/>
        <w:widowControl w:val="false"/>
        <w:autoSpaceDE w:val="false"/>
        <w:spacing w:before="120" w:after="0"/>
        <w:jc w:val="both"/>
        <w:rPr>
          <w:sz w:val="28"/>
          <w:szCs w:val="28"/>
        </w:rPr>
      </w:pPr>
      <w:r>
        <w:rPr>
          <w:sz w:val="28"/>
          <w:szCs w:val="28"/>
        </w:rPr>
        <w:t xml:space="preserve">Предположим, что мы хотим получить от Всеобщего Разума некую идею, руководство, информацию, наставление. Как мы будем осуществлять это? В первую очередь мы должны убедиться, что это возможно. </w:t>
      </w:r>
    </w:p>
    <w:p>
      <w:pPr>
        <w:pStyle w:val="Normal"/>
        <w:widowControl w:val="false"/>
        <w:autoSpaceDE w:val="false"/>
        <w:spacing w:before="120" w:after="0"/>
        <w:jc w:val="both"/>
        <w:rPr>
          <w:sz w:val="28"/>
          <w:szCs w:val="28"/>
        </w:rPr>
      </w:pPr>
      <w:r>
        <w:rPr>
          <w:sz w:val="28"/>
          <w:szCs w:val="28"/>
        </w:rPr>
        <w:t xml:space="preserve">Как делаются открытия? Откуда Эдисон получил свои озарения об электричестве? Откуда, как не от Всемирного Разума? Все, что когда-либо пришло к человечеству, исходит непосредственно от Разума. Ему больше неоткуда исходить. </w:t>
      </w:r>
    </w:p>
    <w:p>
      <w:pPr>
        <w:pStyle w:val="Normal"/>
        <w:widowControl w:val="false"/>
        <w:autoSpaceDE w:val="false"/>
        <w:spacing w:before="120" w:after="0"/>
        <w:jc w:val="both"/>
        <w:rPr>
          <w:sz w:val="28"/>
          <w:szCs w:val="28"/>
        </w:rPr>
      </w:pPr>
      <w:r>
        <w:rPr>
          <w:sz w:val="28"/>
          <w:szCs w:val="28"/>
        </w:rPr>
        <w:t xml:space="preserve">Всякое изобретение — это открытие чего-то уже существующего, хотя и сокрытого от нас. Откуда возникает гармония музыки? Откуда, кроме Разума, могла бы она брать начало? Не слушает ли и не слышит ли великий музыкант то, чего не слышим мы? Его ухо настроено на восприятие Гармонии, и он улавливает ее непосредственно в Жизни и передает ее всему миру. Мы окружены музыкой сфер, но лишь немногие когда-либо слышат ее. </w:t>
      </w:r>
    </w:p>
    <w:p>
      <w:pPr>
        <w:pStyle w:val="Normal"/>
        <w:widowControl w:val="false"/>
        <w:autoSpaceDE w:val="false"/>
        <w:spacing w:before="120" w:after="0"/>
        <w:jc w:val="both"/>
        <w:rPr>
          <w:sz w:val="28"/>
          <w:szCs w:val="28"/>
        </w:rPr>
      </w:pPr>
      <w:r>
        <w:rPr>
          <w:sz w:val="28"/>
          <w:szCs w:val="28"/>
        </w:rPr>
        <w:t xml:space="preserve">Мы так переполнены беспокойством и суетой, что Божественная Мелодия никогда не слышна нам. Если б мы могли видеть, если б мы могли слышать, если б мы могли понимать, если б мы только осознали присутствие Всеединого, то что было бы для нас невозможным? </w:t>
      </w:r>
    </w:p>
    <w:p>
      <w:pPr>
        <w:pStyle w:val="Normal"/>
        <w:widowControl w:val="false"/>
        <w:autoSpaceDE w:val="false"/>
        <w:spacing w:before="120" w:after="0"/>
        <w:jc w:val="both"/>
        <w:rPr>
          <w:sz w:val="28"/>
          <w:szCs w:val="28"/>
        </w:rPr>
      </w:pPr>
      <w:r>
        <w:rPr>
          <w:sz w:val="28"/>
          <w:szCs w:val="28"/>
        </w:rPr>
        <w:t xml:space="preserve">Когда у кого-то возникает великолепная идея, когда пишется замечательное стихотворение, когда великая картина создается тончайшим художником — это просто знак того, что завеса тонка и реальность мелькнула перед ними. </w:t>
      </w:r>
    </w:p>
    <w:p>
      <w:pPr>
        <w:pStyle w:val="Normal"/>
        <w:widowControl w:val="false"/>
        <w:autoSpaceDE w:val="false"/>
        <w:spacing w:before="120" w:after="0"/>
        <w:jc w:val="both"/>
        <w:rPr>
          <w:sz w:val="28"/>
          <w:szCs w:val="28"/>
        </w:rPr>
      </w:pPr>
      <w:r>
        <w:rPr>
          <w:sz w:val="28"/>
          <w:szCs w:val="28"/>
        </w:rPr>
        <w:t xml:space="preserve">Но Вдохновение неподвластно большинству из нас, и мы должны овладеть хотя и более медленным, но столь же надежным методом непосредственного контакта с Бесконечным. Метод прост и очень эффективен. Когда вы хотите узнать определенную вещь или как конкретно начать дело, то: </w:t>
      </w:r>
    </w:p>
    <w:p>
      <w:pPr>
        <w:pStyle w:val="Normal"/>
        <w:widowControl w:val="false"/>
        <w:autoSpaceDE w:val="false"/>
        <w:spacing w:before="120" w:after="0"/>
        <w:jc w:val="both"/>
        <w:rPr>
          <w:sz w:val="28"/>
          <w:szCs w:val="28"/>
        </w:rPr>
      </w:pPr>
      <w:r>
        <w:rPr>
          <w:sz w:val="28"/>
          <w:szCs w:val="28"/>
        </w:rPr>
        <w:t xml:space="preserve">В первую очередь будьте внутренне спокойны. Вас не должны смущать внешние явления. Никогда не позволяйте обстоятельствам вывести себя из равновесия. Они не создают себя сами и не обладают разумом, чтобы препятствовать вам. </w:t>
      </w:r>
    </w:p>
    <w:p>
      <w:pPr>
        <w:pStyle w:val="Normal"/>
        <w:widowControl w:val="false"/>
        <w:autoSpaceDE w:val="false"/>
        <w:spacing w:before="120" w:after="0"/>
        <w:jc w:val="both"/>
        <w:rPr>
          <w:sz w:val="28"/>
          <w:szCs w:val="28"/>
        </w:rPr>
      </w:pPr>
      <w:r>
        <w:rPr>
          <w:sz w:val="28"/>
          <w:szCs w:val="28"/>
        </w:rPr>
        <w:t xml:space="preserve">Будьте спокойны, пока не почувствуете присутствие абсолютного Духа повсюду вокруг вас, присутствие Разума, который знает все. Теперь представьте цельный образ желаемого. Вы не достигнете идеальной картины до тех пор, пока не поймете точно, чего вам надо. Войдите в контакт со Всемирным Разумом, говоря, чего именно вы ждете. Просите, верьте, что вам это уже дается, и ждите. Через несколько минут объявите мысленно, что теперь знаете желаемое, даже если вам, возможно, кажется обратное. Тем не менее в глубине сознания вы уже имеете отклик. Поблагодарите за это. Поступайте так каждый день, пока не получите какое-нибудь наставление. Иногда это хорошо проделывать как раз перед сном. </w:t>
      </w:r>
    </w:p>
    <w:p>
      <w:pPr>
        <w:pStyle w:val="Normal"/>
        <w:widowControl w:val="false"/>
        <w:autoSpaceDE w:val="false"/>
        <w:spacing w:before="120" w:after="0"/>
        <w:jc w:val="both"/>
        <w:rPr>
          <w:sz w:val="28"/>
          <w:szCs w:val="28"/>
        </w:rPr>
      </w:pPr>
      <w:r>
        <w:rPr>
          <w:sz w:val="28"/>
          <w:szCs w:val="28"/>
        </w:rPr>
        <w:t xml:space="preserve">Никогда, после проделанного, не отвергайте знания, полученные таким образом. Должно пройти время, прежде чем идея начнет принимать очертания. Ждите этого и, когда образ возникнет, воздействуйте мысленно на него со всей убежденностью абсолютно уверенного в себе человека. </w:t>
      </w:r>
    </w:p>
    <w:p>
      <w:pPr>
        <w:pStyle w:val="Normal"/>
        <w:widowControl w:val="false"/>
        <w:autoSpaceDE w:val="false"/>
        <w:spacing w:before="120" w:after="0"/>
        <w:jc w:val="both"/>
        <w:rPr>
          <w:sz w:val="28"/>
          <w:szCs w:val="28"/>
        </w:rPr>
      </w:pPr>
      <w:r>
        <w:rPr>
          <w:sz w:val="28"/>
          <w:szCs w:val="28"/>
        </w:rPr>
        <w:t xml:space="preserve">Понимание пришло к вам непосредственно из источника истины, знание — из источника знаний. Все могут получать их, если будут настойчивы. Полученные наставления и руководство надежны и никогда не подведут нас. Но мы должны быть уверены, что никогда не отречемся от того, что утверждаем в моменты Веры. На этом пути мы сделаем меньше ошибок, и со временем наша жизнь будет направляться высшей мудростью и пониманием.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ПОЛАГАЙТЕСЬ НА СЕБЯ</w:t>
      </w:r>
    </w:p>
    <w:p>
      <w:pPr>
        <w:pStyle w:val="Normal"/>
        <w:widowControl w:val="false"/>
        <w:autoSpaceDE w:val="false"/>
        <w:spacing w:before="120" w:after="0"/>
        <w:jc w:val="both"/>
        <w:rPr>
          <w:sz w:val="28"/>
          <w:szCs w:val="28"/>
        </w:rPr>
      </w:pPr>
      <w:r>
        <w:rPr>
          <w:sz w:val="28"/>
          <w:szCs w:val="28"/>
        </w:rPr>
        <w:t xml:space="preserve">Никогда не живите за счет других. Ваших собственных сил более чем достаточно, чтобы делать все необходимое. Всемогущий Бог в душе каждого сокрыл гениальность, и нам необходимо извлечь этот внутренний дар, чтобы отныне он засверкал. Мы никогда не сделаем этого, пока будем оглядываться в нерешительности на других. "Чтоб обрести себя, жди в тихой полутьме, и там найдешь Его". </w:t>
      </w:r>
    </w:p>
    <w:p>
      <w:pPr>
        <w:pStyle w:val="Normal"/>
        <w:widowControl w:val="false"/>
        <w:autoSpaceDE w:val="false"/>
        <w:spacing w:before="120" w:after="0"/>
        <w:jc w:val="both"/>
        <w:rPr>
          <w:sz w:val="28"/>
          <w:szCs w:val="28"/>
        </w:rPr>
      </w:pPr>
      <w:r>
        <w:rPr>
          <w:sz w:val="28"/>
          <w:szCs w:val="28"/>
        </w:rPr>
        <w:t xml:space="preserve">Вся мощь и весь разум Вселенной уже внутри вас, ждут своего применения. Эту Искру небесного огня необходимо раздуть в живой костер вашей собственной божественности. </w:t>
      </w:r>
    </w:p>
    <w:p>
      <w:pPr>
        <w:pStyle w:val="Normal"/>
        <w:widowControl w:val="false"/>
        <w:autoSpaceDE w:val="false"/>
        <w:spacing w:before="120" w:after="0"/>
        <w:jc w:val="both"/>
        <w:rPr>
          <w:sz w:val="28"/>
          <w:szCs w:val="28"/>
        </w:rPr>
      </w:pPr>
      <w:r>
        <w:rPr>
          <w:sz w:val="28"/>
          <w:szCs w:val="28"/>
        </w:rPr>
        <w:t xml:space="preserve">Остановимся подробнее на словах "полагайся на себя". Прислушайтесь к своему внутреннему голосу — он скажет истину. Доверяйте самому себе больше, чем всем остальным. Все великие люди научились делать это. Каждый в глубине своей души непосредственно связан с Бесконечным Пониманием. Когда мы зависим от других людей, мы просто берем их огонь и пытаемся осветить им свой путь. Когда мы полагаемся на самих себя, то зависим от внутреннего голоса, который и есть Бог, говорящий в нас и через нас. "Все, что человек получает и отдает — от Бога". Бог создал нас и возвысил так, что мы осознали свою индивидуальность; отныне мы должны позволить ему выражать себя через нас. Если б это было не так, мы не были бы личностями. "Видишь, Я стою у двери и жду". Это голос Силы, находящейся рядом, но каждый из нас, как Личность, должен сам открыть дверь. Эта дверь — наше мышление, и мы ее стражники, и когда мы действительно откроем дверь, то обнаружим, что Божественное Присутствие уже здесь, ждущее с готовностью и желанием сделать для нас все, во что мы поверим. </w:t>
      </w:r>
    </w:p>
    <w:p>
      <w:pPr>
        <w:pStyle w:val="Normal"/>
        <w:widowControl w:val="false"/>
        <w:autoSpaceDE w:val="false"/>
        <w:spacing w:before="120" w:after="0"/>
        <w:jc w:val="both"/>
        <w:rPr>
          <w:sz w:val="28"/>
          <w:szCs w:val="28"/>
        </w:rPr>
      </w:pPr>
      <w:r>
        <w:rPr>
          <w:sz w:val="28"/>
          <w:szCs w:val="28"/>
        </w:rPr>
        <w:t xml:space="preserve">Мы сильны силой Бесконечного. Мы не слабы. Мы — великие, а не заурядные. Мы — Одно с Бесконечным Разумом. </w:t>
      </w:r>
    </w:p>
    <w:p>
      <w:pPr>
        <w:pStyle w:val="Normal"/>
        <w:widowControl w:val="false"/>
        <w:autoSpaceDE w:val="false"/>
        <w:spacing w:before="120" w:after="0"/>
        <w:jc w:val="both"/>
        <w:rPr>
          <w:sz w:val="28"/>
          <w:szCs w:val="28"/>
        </w:rPr>
      </w:pPr>
      <w:r>
        <w:rPr>
          <w:sz w:val="28"/>
          <w:szCs w:val="28"/>
        </w:rPr>
        <w:t xml:space="preserve">Когда у вас есть реальное дело, храните это в себе. Не говорите об этом. Просто мысленно осознайте, что именно вы хотите, и храните это до поры. Часто, задумав грандиозное, мы начинаем говорить об этом, и первый полученный результат — ощущение, что вся энергия куда-то ушла. </w:t>
      </w:r>
    </w:p>
    <w:p>
      <w:pPr>
        <w:pStyle w:val="Normal"/>
        <w:widowControl w:val="false"/>
        <w:autoSpaceDE w:val="false"/>
        <w:spacing w:before="120" w:after="0"/>
        <w:jc w:val="both"/>
        <w:rPr>
          <w:sz w:val="28"/>
          <w:szCs w:val="28"/>
        </w:rPr>
      </w:pPr>
      <w:r>
        <w:rPr>
          <w:sz w:val="28"/>
          <w:szCs w:val="28"/>
        </w:rPr>
        <w:t xml:space="preserve">Вот что происходит. Все мы посылаем Разуму постоянный поток мыслей. Чем они яснее, тем лучше будут воплощены наяву. Если их замутят сомнения, то не получится и полного их воплощения. Поток смятенных мыслей создаст только смятение. Все это происходит согласно Закону Причины и Следствия, и мы не в силах изменить Закон. Слишком часто, когда мы делимся с друзьями своими планами, они путают нашу мысль, высмеивая ее, или ставят под сомнение наши возможности осуществить что-то грандиозное. Конечно, это не подействовало бы на нас, если бы мы всегда мыслили позитивно, но если есть хоть капля негативного, то реакция друзей сыграет роль и мы потеряем ту силу ясности, которая абсолютно необходима для хорошей творческой работы. </w:t>
      </w:r>
    </w:p>
    <w:p>
      <w:pPr>
        <w:pStyle w:val="Normal"/>
        <w:widowControl w:val="false"/>
        <w:autoSpaceDE w:val="false"/>
        <w:spacing w:before="120" w:after="0"/>
        <w:jc w:val="both"/>
        <w:rPr>
          <w:sz w:val="28"/>
          <w:szCs w:val="28"/>
        </w:rPr>
      </w:pPr>
      <w:r>
        <w:rPr>
          <w:sz w:val="28"/>
          <w:szCs w:val="28"/>
        </w:rPr>
        <w:t xml:space="preserve">Если вы хотите делать большое дело, создайте мысленный образ, доведите его до совершенства, продумайте точно, чего именно вы хотите, усильте свою мысль, храните ее, передайте ее творящей все созидательной силе, ждите и слушайте и, когда ответ придет, уверенно следуйте ему. Никому не говорите об этом. Не слушайте критиков или не обращайте внимания на их негативные мнения, и вы добьетесь успеха там, где проиграют все остальные.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ПРИЧИНЫ И ОБСТОЯТЕЛЬСТВА</w:t>
      </w:r>
    </w:p>
    <w:p>
      <w:pPr>
        <w:pStyle w:val="Normal"/>
        <w:widowControl w:val="false"/>
        <w:autoSpaceDE w:val="false"/>
        <w:spacing w:before="120" w:after="0"/>
        <w:jc w:val="both"/>
        <w:rPr>
          <w:sz w:val="28"/>
          <w:szCs w:val="28"/>
        </w:rPr>
      </w:pPr>
      <w:r>
        <w:rPr>
          <w:sz w:val="28"/>
          <w:szCs w:val="28"/>
        </w:rPr>
        <w:t xml:space="preserve">Когда мы осознаем, что в основе жизни не столько физическое, сколько мысленное и духовное, нам не трудно будет увидеть, что с помощью некоторого мыслительного и духовного процесса мы можем осуществлять то, что мы хотим. </w:t>
      </w:r>
    </w:p>
    <w:p>
      <w:pPr>
        <w:pStyle w:val="Normal"/>
        <w:widowControl w:val="false"/>
        <w:autoSpaceDE w:val="false"/>
        <w:spacing w:before="120" w:after="0"/>
        <w:jc w:val="both"/>
        <w:rPr>
          <w:sz w:val="28"/>
          <w:szCs w:val="28"/>
        </w:rPr>
      </w:pPr>
      <w:r>
        <w:rPr>
          <w:sz w:val="28"/>
          <w:szCs w:val="28"/>
        </w:rPr>
        <w:t xml:space="preserve">Мы имеем дело не с обстоятельствами, а с причинами. Причины лежат исключительно в невидимой части жизни. Это не удивительно, поскольку подобное может быть сказано и об электричестве, и даже о самой жизни. Мы не видим жизни, мы видим только ее проявления. Мы называем это обстоятельством или событием. В сущности это — следствие. Мы существуем во внешнем мире следствий и во внутреннем мире причин. Эти причины мы приводим в движение нашей мыслью и посредством силы, скрытой в них, претворяем мысль, как событие. Следовательно, причина должна равняться следствию, и следствие всегда дает оценку причине, сокрытой в разуме. Все исходит от Единой Субстанции, и наша мысль придает этой Субстанции качества и определяет то, что случается в нашей жизни. </w:t>
      </w:r>
    </w:p>
    <w:p>
      <w:pPr>
        <w:pStyle w:val="Normal"/>
        <w:widowControl w:val="false"/>
        <w:autoSpaceDE w:val="false"/>
        <w:spacing w:before="120" w:after="0"/>
        <w:jc w:val="both"/>
        <w:rPr>
          <w:sz w:val="28"/>
          <w:szCs w:val="28"/>
        </w:rPr>
      </w:pPr>
      <w:r>
        <w:rPr>
          <w:sz w:val="28"/>
          <w:szCs w:val="28"/>
        </w:rPr>
        <w:t xml:space="preserve">Полное учение Бхагават-Гиты состоит в том, что существует лишь Одно и это для нас как раз то, во что мы в первую очередь верим. Другими словами, мы выявляем невыявленное. Это никоим образом не умаляет всемогущества Бога, наоборот, подчеркивает Его, ибо Он создал нечто, способное делать это. Бог по-прежнему управляет Вселенной, а нам дана сила, чтобы управлять собственной жизнью. </w:t>
      </w:r>
    </w:p>
    <w:p>
      <w:pPr>
        <w:pStyle w:val="Normal"/>
        <w:widowControl w:val="false"/>
        <w:autoSpaceDE w:val="false"/>
        <w:spacing w:before="120" w:after="0"/>
        <w:jc w:val="both"/>
        <w:rPr>
          <w:sz w:val="28"/>
          <w:szCs w:val="28"/>
        </w:rPr>
      </w:pPr>
      <w:r>
        <w:rPr>
          <w:sz w:val="28"/>
          <w:szCs w:val="28"/>
        </w:rPr>
        <w:t xml:space="preserve">Поэтому мы должны полностью осознать, что имеем дело с Субстанцией, с которой нам дано право действовать, и, познавая ее законы, мы будем способны подчинять их нашим нуждам, в точности как Эдисон сделал это с электричеством, закон есть, мы должны лишь применять его. </w:t>
      </w:r>
    </w:p>
    <w:p>
      <w:pPr>
        <w:pStyle w:val="Normal"/>
        <w:widowControl w:val="false"/>
        <w:autoSpaceDE w:val="false"/>
        <w:spacing w:before="120" w:after="0"/>
        <w:jc w:val="both"/>
        <w:rPr>
          <w:sz w:val="28"/>
          <w:szCs w:val="28"/>
        </w:rPr>
      </w:pPr>
      <w:r>
        <w:rPr>
          <w:sz w:val="28"/>
          <w:szCs w:val="28"/>
        </w:rPr>
        <w:t xml:space="preserve">Субстанция, с которой мы имеем дело, сама по себе ничем не ограничена, но часто ограничены мы, поскольку привлекаем к себе лишь то, во что верим. Из того, что мы ограничены, не следует, что Вселенная должна иметь пределы. Мы ограничены лишь своим неверием; жизнь же может дать нам большое или малое. Когда она дает нам малое, ограничена не она; нечто большее, чем жизнь, ограничено, создавая песчинку, потому что с такой же легкостью могло бы создать планету. Но во всеобщем порядке вещей все виды форм, малые или большие, необходимы, поскольку их многообразие создает полную картину мира. Потусторонние же сила и субстанция остаются Бесконечными. </w:t>
      </w:r>
    </w:p>
    <w:p>
      <w:pPr>
        <w:pStyle w:val="Normal"/>
        <w:widowControl w:val="false"/>
        <w:autoSpaceDE w:val="false"/>
        <w:spacing w:before="120" w:after="0"/>
        <w:jc w:val="both"/>
        <w:rPr>
          <w:sz w:val="28"/>
          <w:szCs w:val="28"/>
        </w:rPr>
      </w:pPr>
      <w:r>
        <w:rPr>
          <w:sz w:val="28"/>
          <w:szCs w:val="28"/>
        </w:rPr>
        <w:t xml:space="preserve">Далее, так устроенная жизнь может осуществиться для нас только через нас же, и это осуществление есть переход Духа в содержание нашей жизни согласно тем мыслям, которые мы посылаем ему. Сама по себе жизнь ничем не ограничена; муравей точно так же жив, как и слон, хотя и меньше его в размерах. Вопрос не в размерах, а в сознании. </w:t>
      </w:r>
    </w:p>
    <w:p>
      <w:pPr>
        <w:pStyle w:val="Normal"/>
        <w:widowControl w:val="false"/>
        <w:autoSpaceDE w:val="false"/>
        <w:spacing w:before="120" w:after="0"/>
        <w:jc w:val="both"/>
        <w:rPr>
          <w:sz w:val="28"/>
          <w:szCs w:val="28"/>
        </w:rPr>
      </w:pPr>
      <w:r>
        <w:rPr>
          <w:sz w:val="28"/>
          <w:szCs w:val="28"/>
        </w:rPr>
        <w:t xml:space="preserve">Мы ограничены не реальными пределами, а ложными представлениями о жизни и неспособностью понять, что имеем дело с Бесконечным Разумом. </w:t>
      </w:r>
    </w:p>
    <w:p>
      <w:pPr>
        <w:pStyle w:val="Normal"/>
        <w:widowControl w:val="false"/>
        <w:autoSpaceDE w:val="false"/>
        <w:spacing w:before="120" w:after="0"/>
        <w:jc w:val="both"/>
        <w:rPr>
          <w:sz w:val="28"/>
          <w:szCs w:val="28"/>
        </w:rPr>
      </w:pPr>
      <w:r>
        <w:rPr>
          <w:sz w:val="28"/>
          <w:szCs w:val="28"/>
        </w:rPr>
        <w:t xml:space="preserve">Ограничение есть опыт человечества, но не Божественный промах, — это ошибка человеческого восприятия. И чтобы доказать, что это так, помогите кому-нибудь разорвать оковы ложных представлений о жизни, и он сразу же начнет ощущать себя все более и более свободным. Это результат роста его внутренних идей, его мышления. </w:t>
      </w:r>
    </w:p>
    <w:p>
      <w:pPr>
        <w:pStyle w:val="Normal"/>
        <w:widowControl w:val="false"/>
        <w:autoSpaceDE w:val="false"/>
        <w:spacing w:before="120" w:after="0"/>
        <w:jc w:val="both"/>
        <w:rPr>
          <w:sz w:val="28"/>
          <w:szCs w:val="28"/>
        </w:rPr>
      </w:pPr>
      <w:r>
        <w:rPr>
          <w:sz w:val="28"/>
          <w:szCs w:val="28"/>
        </w:rPr>
        <w:t xml:space="preserve">Часто, когда людям говорят об этом, они возражают: "Не думаете ли вы, что я хочу быть бедным и несчастным; не принимаете ли вы меня за дурака?" Нет, вы не глупы, но вполне возможно, что вас одурачили, а большинство из нас одурачены. Я не знаю ни одного, кого бы не дурачили ложными представлениями о жизни; возможно, вы не думали о бедности, но все-таки у вас были какие-то мысли, приведшие к ней. Просто вспомните, о чем вы думаете, и увидите, как много раз за день вы думаете о нежелательных вещах. Это покажет, что вы должны быть бдительны, что ваши мысли нуждаются в контроле. </w:t>
      </w:r>
    </w:p>
    <w:p>
      <w:pPr>
        <w:pStyle w:val="Normal"/>
        <w:widowControl w:val="false"/>
        <w:autoSpaceDE w:val="false"/>
        <w:spacing w:before="120" w:after="0"/>
        <w:jc w:val="both"/>
        <w:rPr>
          <w:sz w:val="28"/>
          <w:szCs w:val="28"/>
        </w:rPr>
      </w:pPr>
      <w:r>
        <w:rPr>
          <w:sz w:val="28"/>
          <w:szCs w:val="28"/>
        </w:rPr>
        <w:t xml:space="preserve">Нам надо изменить процесс нашего мышления и следить, чтобы мысли были только положительными, конструктивными. Уже одна спокойная решимость думать только о том, о чем мы хотим думать, и не обращать внимания на обстоятельства сделает многое. </w:t>
      </w:r>
    </w:p>
    <w:p>
      <w:pPr>
        <w:pStyle w:val="Normal"/>
        <w:widowControl w:val="false"/>
        <w:autoSpaceDE w:val="false"/>
        <w:spacing w:before="120" w:after="0"/>
        <w:jc w:val="both"/>
        <w:rPr>
          <w:sz w:val="28"/>
          <w:szCs w:val="28"/>
        </w:rPr>
      </w:pPr>
      <w:r>
        <w:rPr>
          <w:sz w:val="28"/>
          <w:szCs w:val="28"/>
        </w:rPr>
        <w:t xml:space="preserve">Конечно, мы будем падать, конечно, дорога не будет легкой, но мы будем расти. Ежедневно мы будем посылать Созидательному Разуму новое и более полное представление, чтобы оно создавалось в жизни, окружающей нас. Ежедневно мы будем преодолевать какие-то негативные тенденции. Мы должны упорно держаться этого, пока не достигнем мастерства в нашем мышлении, и в тот день мы поднимемся и больше не упадем. Мы должны ладить с собой, никогда не терять надежды и не отступать, пока не преодолеем трудности. Помните, что вас всегда поддерживает Всемогущая сила и доброта Любящего Отца, и путь станет легче.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МЫСЛЕННЫЕ ЭКВИВАЛЕНТЫ</w:t>
      </w:r>
    </w:p>
    <w:p>
      <w:pPr>
        <w:pStyle w:val="Normal"/>
        <w:widowControl w:val="false"/>
        <w:autoSpaceDE w:val="false"/>
        <w:spacing w:before="120" w:after="0"/>
        <w:jc w:val="both"/>
        <w:rPr>
          <w:sz w:val="28"/>
          <w:szCs w:val="28"/>
        </w:rPr>
      </w:pPr>
      <w:r>
        <w:rPr>
          <w:sz w:val="28"/>
          <w:szCs w:val="28"/>
        </w:rPr>
        <w:t xml:space="preserve">Одна из наиболее важных вещей, которую следует помнить, заключается в том, что мы не можем создать жизнь без нашей способности воплощения мыслей. Идея зарождается и растет лишь изнутри нас самих. Чем мы являемся, то мы вкладываем в наше мышление. То, чем мы не являемся, мы и не можем вложить в него. </w:t>
      </w:r>
    </w:p>
    <w:p>
      <w:pPr>
        <w:pStyle w:val="Normal"/>
        <w:widowControl w:val="false"/>
        <w:autoSpaceDE w:val="false"/>
        <w:spacing w:before="120" w:after="0"/>
        <w:jc w:val="both"/>
        <w:rPr>
          <w:sz w:val="28"/>
          <w:szCs w:val="28"/>
        </w:rPr>
      </w:pPr>
      <w:r>
        <w:rPr>
          <w:sz w:val="28"/>
          <w:szCs w:val="28"/>
        </w:rPr>
        <w:t xml:space="preserve">Если нам нужно получить от Жизни то, чего желаем, то сначала мы должны послать мысль об этом в Жизнь. Она всегда производит лишь то, о чем мы думаем. Для того, чтобы иметь успех, мы должны сначала представить его в своем собственном воображении. Причем не потому, что мы сами по себе творцы, а потому, что поток Жизни, проявляя себя через нас, должен принять форму, данную ему нами, и, если нам нужна какая-то вещь, мы должны иметь внутри себя ее мысленный эквивалент до того, как получим ее. </w:t>
      </w:r>
    </w:p>
    <w:p>
      <w:pPr>
        <w:pStyle w:val="Normal"/>
        <w:widowControl w:val="false"/>
        <w:autoSpaceDE w:val="false"/>
        <w:spacing w:before="120" w:after="0"/>
        <w:jc w:val="both"/>
        <w:rPr>
          <w:sz w:val="28"/>
          <w:szCs w:val="28"/>
        </w:rPr>
      </w:pPr>
      <w:r>
        <w:rPr>
          <w:sz w:val="28"/>
          <w:szCs w:val="28"/>
        </w:rPr>
        <w:t xml:space="preserve">Именно это имел в виду Иисус, когда говорил, что, молясь, мы должны верить. Вера создает внутри нас что-то такое, что знает то, о чем просит, еще не видя этого наяву. </w:t>
      </w:r>
    </w:p>
    <w:p>
      <w:pPr>
        <w:pStyle w:val="Normal"/>
        <w:widowControl w:val="false"/>
        <w:autoSpaceDE w:val="false"/>
        <w:spacing w:before="120" w:after="0"/>
        <w:jc w:val="both"/>
        <w:rPr>
          <w:sz w:val="28"/>
          <w:szCs w:val="28"/>
        </w:rPr>
      </w:pPr>
      <w:r>
        <w:rPr>
          <w:sz w:val="28"/>
          <w:szCs w:val="28"/>
        </w:rPr>
        <w:t xml:space="preserve">Например, предположим, что человек молится об активности в своих делах (наша идея молитвы заключается в мысленном приятии вещи до того, как получить ее). Прежде всего до того, как активность появится, он должен иметь ее внутри себя; он должен научиться распознавать активность во всем; в нем должно быть что-то соответствующее тому, что он хочет; он должен иметь мысленный эквивалент. </w:t>
      </w:r>
    </w:p>
    <w:p>
      <w:pPr>
        <w:pStyle w:val="Normal"/>
        <w:widowControl w:val="false"/>
        <w:autoSpaceDE w:val="false"/>
        <w:spacing w:before="120" w:after="0"/>
        <w:jc w:val="both"/>
        <w:rPr>
          <w:sz w:val="28"/>
          <w:szCs w:val="28"/>
        </w:rPr>
      </w:pPr>
      <w:r>
        <w:rPr>
          <w:sz w:val="28"/>
          <w:szCs w:val="28"/>
        </w:rPr>
        <w:t xml:space="preserve">Мы находим, что притягиваем к себе лишь столько чего-либо, сколько воплощаем внутри. Как вода достигнет лишь своего собственного уровня, так наши внешние обстоятельства воспроизведут лишь наши внутренние представления. </w:t>
      </w:r>
    </w:p>
    <w:p>
      <w:pPr>
        <w:pStyle w:val="Normal"/>
        <w:widowControl w:val="false"/>
        <w:autoSpaceDE w:val="false"/>
        <w:spacing w:before="120" w:after="0"/>
        <w:jc w:val="both"/>
        <w:rPr>
          <w:sz w:val="28"/>
          <w:szCs w:val="28"/>
        </w:rPr>
      </w:pPr>
      <w:r>
        <w:rPr>
          <w:sz w:val="28"/>
          <w:szCs w:val="28"/>
        </w:rPr>
        <w:t xml:space="preserve">Человек всегда будет получать как раз то, что он есть. Но мы можем научиться сознательно создавать внутренний образ желаемого и в результате так использовать закон, чтобы получить именно то, в чем нуждаемся. Если сначала в нас нет полного воплощения активности, мы должны работать с тем, что реально имеем, и, как только наши внешние условия достигнут соответствия с внутренними запросами, мы обнаружим, что теперь гораздо легче расширить границы внутреннего восприятия для чего-то более значительного и стоящего. В одном мы можем быть уверены — мы все должны начинать где-то и это где-то находится внутри нас самих. В этом внутри мы должны заявить о своих намерениях, повторяя аффирмации, и здесь же мы должны проделать реальную работу над их воплощением. Поначалу этот путь может показаться тяжелым, поскольку мы постоянно видим перед собой кажущуюся реальность, противоположную желаемому, и не всегда уверены в себе и недостаточно сильны, чтобы преодолеть это противоречие, но мы можем опираться на удовлетворение от уверенности, что постоянно растем. Каждый день мы будем полнее представлять жизнь и вместе с внутренним ростом будем увеличивать силу обращения к Созидательному Разуму, получая в результате новый импульс и делая для себя большее. Рост и воплощение всегда изнутри и никогда — извне. </w:t>
      </w:r>
    </w:p>
    <w:p>
      <w:pPr>
        <w:pStyle w:val="Normal"/>
        <w:widowControl w:val="false"/>
        <w:autoSpaceDE w:val="false"/>
        <w:spacing w:before="120" w:after="0"/>
        <w:jc w:val="both"/>
        <w:rPr>
          <w:sz w:val="28"/>
          <w:szCs w:val="28"/>
        </w:rPr>
      </w:pPr>
      <w:r>
        <w:rPr>
          <w:sz w:val="28"/>
          <w:szCs w:val="28"/>
        </w:rPr>
        <w:t xml:space="preserve">Старое человеческое представление о страхе, нужде и ограниченности должно быть отброшено прочь, и ежедневно нам следует очищать наше мышление от всего, что ограничивает проявление Бога в нашей жизни. </w:t>
      </w:r>
    </w:p>
    <w:p>
      <w:pPr>
        <w:pStyle w:val="Normal"/>
        <w:widowControl w:val="false"/>
        <w:autoSpaceDE w:val="false"/>
        <w:spacing w:before="120" w:after="0"/>
        <w:jc w:val="both"/>
        <w:rPr>
          <w:sz w:val="28"/>
          <w:szCs w:val="28"/>
        </w:rPr>
      </w:pPr>
      <w:r>
        <w:rPr>
          <w:sz w:val="28"/>
          <w:szCs w:val="28"/>
        </w:rPr>
        <w:t xml:space="preserve">Помните, что вы имеете дело с Одной силой, а не с двумя. Это облегчает дело, так как вам не нужно преодолевать никаких внешних обстоятельств, поскольку препятствия исходят от вас, а не приходят к вам извне. </w:t>
      </w:r>
    </w:p>
    <w:p>
      <w:pPr>
        <w:pStyle w:val="Normal"/>
        <w:widowControl w:val="false"/>
        <w:autoSpaceDE w:val="false"/>
        <w:spacing w:before="120" w:after="0"/>
        <w:jc w:val="both"/>
        <w:rPr>
          <w:sz w:val="28"/>
          <w:szCs w:val="28"/>
        </w:rPr>
      </w:pPr>
      <w:r>
        <w:rPr>
          <w:sz w:val="28"/>
          <w:szCs w:val="28"/>
        </w:rPr>
        <w:t xml:space="preserve">Человек, попадая в новый город, сразу же начинает притягивать к себе как раз то, что он несет в своих мыслях. Ему следует быть очень осторожным в своих мыслях. Ему следует знать точно, что он хочет, и ежедневно передавать это Высшему Разуму, зная, что тот будет работать для него. Старые мысли должны быть отброшены, а новые — занять их место. Каждый раз, когда старые мысли будут возвращаться, посмотрите им прямо в глаза и заявите, что им нет места в вашем сознании. Они не имеют власти над вами. Вы познали Закон и полагаетесь исключительно на него. Ежедневно старайтесь больше видеть и больше понимать, чувствуйте, что вы окружены постоянной заботой. Не существует особого способа созидания для каждой отдельной личности, но мы все настраиваем Закон индивидуально каждый раз, когда посылаем ему мысли. В результате наша мысль воспринимается и начинает осуществляться. </w:t>
      </w:r>
    </w:p>
    <w:p>
      <w:pPr>
        <w:pStyle w:val="Normal"/>
        <w:widowControl w:val="false"/>
        <w:autoSpaceDE w:val="false"/>
        <w:spacing w:before="120" w:after="0"/>
        <w:jc w:val="both"/>
        <w:rPr>
          <w:sz w:val="28"/>
          <w:szCs w:val="28"/>
        </w:rPr>
      </w:pPr>
      <w:r>
        <w:rPr>
          <w:sz w:val="28"/>
          <w:szCs w:val="28"/>
        </w:rPr>
        <w:t xml:space="preserve">Хорошая тренировка — сидеть и осознавать, что вы — центр Божественного притяжения, что все приходит к вам, что сила внутреннего могущества выходит наружу и приносит все, что вам требуется. Не оспаривайте этого, просто медитируйте таким образом и, когда закончите, доверьте все Закону, зная, что это будет сделано. Заявите мысленно, что вся жизнь, вся любовь и сила находятся сейчас в вашей жизни. Заявите, что вы сейчас находитесь в центре изобилия. Держитесь этого, даже если вы, возможно, не вполне видите результат. Он появится, и тот, кто больше верил, всегда получит больше. Думайте о Законе, как о вашем друге, всегда оберегающем ваши интересы. Полностью доверьтесь ему, и он принесет вам благо.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ОДИН ЗАКОН И МНОГО ПРОЯВЛЕНИЙ</w:t>
      </w:r>
    </w:p>
    <w:p>
      <w:pPr>
        <w:pStyle w:val="Normal"/>
        <w:widowControl w:val="false"/>
        <w:autoSpaceDE w:val="false"/>
        <w:spacing w:before="120" w:after="0"/>
        <w:jc w:val="both"/>
        <w:rPr>
          <w:sz w:val="28"/>
          <w:szCs w:val="28"/>
        </w:rPr>
      </w:pPr>
      <w:r>
        <w:rPr>
          <w:sz w:val="28"/>
          <w:szCs w:val="28"/>
        </w:rPr>
        <w:t xml:space="preserve">Люди часто спрашивают, не принесет ли Закон зло так же, как и добро? Этот вопрос никогда не зададут люди, понимающие, что действительно означает Универсальный Закон. Конечно, он принесет то, о чем мы думаем. Все законы могут дать разное. Законы электричества могут и освещать наш дом, и спалить его дотла. Мы решаем, как применить Закон. Закон всегда безличен. Нет опасности использования Закона в злых целях, если мы всегда используем его во имя полного выражения жизни. </w:t>
      </w:r>
    </w:p>
    <w:p>
      <w:pPr>
        <w:pStyle w:val="Normal"/>
        <w:widowControl w:val="false"/>
        <w:autoSpaceDE w:val="false"/>
        <w:spacing w:before="120" w:after="0"/>
        <w:jc w:val="both"/>
        <w:rPr>
          <w:sz w:val="28"/>
          <w:szCs w:val="28"/>
        </w:rPr>
      </w:pPr>
      <w:r>
        <w:rPr>
          <w:sz w:val="28"/>
          <w:szCs w:val="28"/>
        </w:rPr>
        <w:t xml:space="preserve">Мы не должны использовать его ради того, чего не хотели бы испытать сами. Это помогло бы ответить на все вопросы вроде следующих. Действительно ли я хочу того, о чем прошу? Желаю ли я получить сам то, что прошу для других людей? Можем ли мы применить Закон во имя зла, если мы желаем только добра? Нам не следует беспокоиться об этом. Мы хотим лишь добра для самих себя и для всего мира; как только мы включим действие причин, сразу же Закон начнет работу по осуществлению наших планов. Не доверять Закону и бояться, как бы не использовать его неправильно, — это очень большая ошибка, так как Закон полностью безличностен и ему безразлично, кто применяет его. Он даст всем именно то, что уже есть в их мыслях. Никто не может долго использовать его деструктивным образом, потому что он разрушит всякого упорствующего в злых делах. Мы не отвечаем ни за кого, кроме самих себя. Преодолейте мечты, что вы должны спасать мир; мы все пытались и все потерпели неудачу. Мы можем доказать на примере собственной жизни, что Закон действительно существует как великая сила, стоящая за всем. Это все, что мы можем сделать. И каждый должен поступать подобным образом. Пусть мертвые хоронят своих мертвецов, а вы позаботьтесь о своей жизни. И это не эгоизм, а простое следование закону, управляющему вашей жизнью. Все могут поступать так, придя к вере, и никто — прежде, чем поверит.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ПРЕОДОЛЕВАЯ ПРЕЖНИЕ ОБСТОЯТЕЛЬСТВА</w:t>
      </w:r>
    </w:p>
    <w:p>
      <w:pPr>
        <w:pStyle w:val="Normal"/>
        <w:widowControl w:val="false"/>
        <w:autoSpaceDE w:val="false"/>
        <w:spacing w:before="120" w:after="0"/>
        <w:jc w:val="both"/>
        <w:rPr>
          <w:sz w:val="28"/>
          <w:szCs w:val="28"/>
        </w:rPr>
      </w:pPr>
      <w:r>
        <w:rPr>
          <w:sz w:val="28"/>
          <w:szCs w:val="28"/>
        </w:rPr>
        <w:t xml:space="preserve">Что делать, если иногда мы привлекаем что-то такое, чего не хотим? Как быть со всем, что мы уже привлекли в свои жизни? Должны ли мы безропотно страдать, пока не истратим последний грош? Ограничены ли мы кармой? Да, в определенной степени мы ограничены тем, что уже совершили, — невозможно привести закон в действие и не иметь последствий. Что мы сеем, то и должны пожинать, в этом нет сомнения, но здесь есть о чем подумать. В Библии сказано, что, если человек раскаивается, его грехи прощаются и никогда больше не вспоминаются. Здесь мы имеем два утверждения, кажущиеся на первый взгляд противоречивыми. Первое говорит о том, что мы должны страдать от содеянного, а второе — что при определенных условиях страдать не обязательно. Что это за условия? Изменение отношения к Закону. Это означает, что мы должны прекратить думать и действовать неверным образом. </w:t>
      </w:r>
    </w:p>
    <w:p>
      <w:pPr>
        <w:pStyle w:val="Normal"/>
        <w:widowControl w:val="false"/>
        <w:autoSpaceDE w:val="false"/>
        <w:spacing w:before="120" w:after="0"/>
        <w:jc w:val="both"/>
        <w:rPr>
          <w:sz w:val="28"/>
          <w:szCs w:val="28"/>
        </w:rPr>
      </w:pPr>
      <w:r>
        <w:rPr>
          <w:sz w:val="28"/>
          <w:szCs w:val="28"/>
        </w:rPr>
        <w:t xml:space="preserve">Когда мы делаем это, старый порядок отвергает нас и мы утверждаемся в новом. Кто-то скажет: если это правда, то как быть с Законом Причины и Следствия? Он нарушается? Нет, и вот почему: Закон не нарушается, он продолжал бы действовать в том же направлении, если б мы продолжали неверный путь; но когда мы заменяем причину, то есть мыслим и действуем иначе, то мы изменяем течение Закона. Он остается тем же Законом, но мы изменили его течение, и тогда, вместо того чтобы сковывать и наказывать нас, он освобождает и благословляет. Он остается Законом, но мы изменили наше отношение к нему. Мы могли бы бросить камень в окно, и, если его ничто не остановит, он разобьет стекло. Вот вам закон в действии. Но если кто-то поймает камень до того, как он достигнет окна, стекло уцелеет. И стекло не разбито, и Закон не нарушен. Течение Закона может быть изменено, только и всего. Итак, мы можем, что бы ни случилось в прошлом, переступить через свершившееся, так что оно никогда больше не будет влиять на нас. Поэтому, если мы храним в сознании что-то не самое лучшее, будем помнить, что мы не обязаны держаться за это. Оно было лучшим по нашим прежним представлениям, и это было хорошо до того, пока не совершилось, но теперь мы знаем больше и можем сделать лучше. </w:t>
      </w:r>
    </w:p>
    <w:p>
      <w:pPr>
        <w:pStyle w:val="Normal"/>
        <w:widowControl w:val="false"/>
        <w:autoSpaceDE w:val="false"/>
        <w:spacing w:before="120" w:after="0"/>
        <w:jc w:val="both"/>
        <w:rPr>
          <w:sz w:val="28"/>
          <w:szCs w:val="28"/>
        </w:rPr>
      </w:pPr>
      <w:r>
        <w:rPr>
          <w:sz w:val="28"/>
          <w:szCs w:val="28"/>
        </w:rPr>
        <w:t xml:space="preserve">Закон работает без отклонений, как и Закон притяжения. Всё, что нам надо сделать, это выбросить нежелаемое из наших мыслей, простить самих себя и начать заново. Мы никогда не должны даже вспоминать о прошлом. Простимся с ним раз и навсегда. Наш разнообразный опыт будет всё больше и больше учить нас так формировать все наши мысли и желания, чтобы они соответствовали основополагающей цели Великого Разума — воплощению совершенного. Боязнь сознательного применения Закона могла бы парализовать все усилия к дальнейшему развитию. </w:t>
      </w:r>
    </w:p>
    <w:p>
      <w:pPr>
        <w:pStyle w:val="Normal"/>
        <w:widowControl w:val="false"/>
        <w:autoSpaceDE w:val="false"/>
        <w:spacing w:before="120" w:after="0"/>
        <w:jc w:val="both"/>
        <w:rPr>
          <w:sz w:val="28"/>
          <w:szCs w:val="28"/>
        </w:rPr>
      </w:pPr>
      <w:r>
        <w:rPr>
          <w:sz w:val="28"/>
          <w:szCs w:val="28"/>
        </w:rPr>
        <w:t xml:space="preserve">Мы будем приходить ко все большему и большему пониманию, что воплощается грандиозный космический план и все, что мы должны делать, это предоставить ему самих себя, чтобы достичь, быть может, действительной жизни. Когда мы подчиняем нашу мысль великим целям, тогда и получаем соответствующее благословение, поскольку действуем вместе с нашим Отцом, который с самого начала знает и окончательный результат. Мы должны никогда не упускать из виду, что все мы наделены индивидуальным правом использовать закон и что мы не можем не использовать его. </w:t>
      </w:r>
    </w:p>
    <w:p>
      <w:pPr>
        <w:pStyle w:val="Normal"/>
        <w:widowControl w:val="false"/>
        <w:autoSpaceDE w:val="false"/>
        <w:spacing w:before="120" w:after="0"/>
        <w:jc w:val="both"/>
        <w:rPr>
          <w:sz w:val="28"/>
          <w:szCs w:val="28"/>
        </w:rPr>
      </w:pPr>
      <w:r>
        <w:rPr>
          <w:sz w:val="28"/>
          <w:szCs w:val="28"/>
        </w:rPr>
        <w:t xml:space="preserve">Давайте поэтому идти вперед с верой, что великая сила действует через нас, что Закон всецело есть закон добра, что мы сажаем семена наших мыслей в Абсолютный Разум и что мы можем следовать нашему пути, наслаждаясь Божественной привилегией сотрудничать с бесконечным.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ПОНИМАНИЕ И НЕПОНИМАНИЕ</w:t>
      </w:r>
    </w:p>
    <w:p>
      <w:pPr>
        <w:pStyle w:val="Normal"/>
        <w:widowControl w:val="false"/>
        <w:autoSpaceDE w:val="false"/>
        <w:spacing w:before="120" w:after="0"/>
        <w:jc w:val="both"/>
        <w:rPr>
          <w:sz w:val="28"/>
          <w:szCs w:val="28"/>
        </w:rPr>
      </w:pPr>
      <w:r>
        <w:rPr>
          <w:sz w:val="28"/>
          <w:szCs w:val="28"/>
        </w:rPr>
        <w:t xml:space="preserve">Есть много людей, которые постоянно несчастливы из-за того, что, как им кажется, их не понимают. Им трудно использовать Закон Притяжения так, чтобы укрепить уверенность в себе. Поэтому они продолжают притягивать к себе испытания, которые предпочли бы избежать. Их беда в том, что в них всегда имеется скрытое течение мыслей, которые нейтрализуют или даже разрушают какие-либо позитивные и полезные мысли, возникающие в момент наивысших взлетов их духа. Люди такого типа очень впечатлительны, и, хотя это качество чрезвычайно способствует творчеству (если оно находится под контролем), из-за хаотичности этих впечатлений оно обладает и большей разрушительной силой, когда выходит из-под контроля. В первую очередь такие люди должны понять Закон и как он работает и затем преобразовать свое мышление, преодолев излишнюю впечатлительность. Они должны осознать, что каждый в нашем мире — их друг, и доказывать это, никогда никому и ни о ком не говоря плохо. Они должны видеть всех людей совершенными существами, сотворенными по Божественному образу, и тогда со временем они смогут сказать, что такими же их видят и другие. Превратив это в закон своей жизни, они избавятся от всех негативных мыслей, и тогда с энергией, всегда свойственной впечатлительным людям, но теперь находящейся под контролем, они обнаружат, что могут делать со своей жизнью все, что захотят, при единственном условии, что пожинать придется то, что посеют. Все мы знаем, что все недоброе длится недолго, тогда как все содержащее в себе добро подобно Богу — Вечно и всегда с нами. Мы освобождаемся с помощью того же закона, которым раньше сковывали себя. Обыкновенный человек неосознанно делает нечто такое, что разрушает всякую возможность достижения видимых результатов процветания и благополучия. Он укрепляет в себе благо и создает единение с ним, и это хорошо, но он не может перестать любопытствовать о достатке других, что очень плохо и приводит к душевному смятению. Нельзя одновременно подтверждать принцип и отрицать его. Мы должны стать тем, кем хотим, но никогда не сможем это сделать, пока будем слишком сосредоточены на том, чего не хотим, и не имеет значения, в ком и где это нежелательное мы видим. Невозможно верить, что что-то возможно для нас, не допуская такой же возможности для каждого. </w:t>
      </w:r>
    </w:p>
    <w:p>
      <w:pPr>
        <w:pStyle w:val="Normal"/>
        <w:widowControl w:val="false"/>
        <w:autoSpaceDE w:val="false"/>
        <w:spacing w:before="120" w:after="0"/>
        <w:jc w:val="both"/>
        <w:rPr>
          <w:sz w:val="28"/>
          <w:szCs w:val="28"/>
        </w:rPr>
      </w:pPr>
      <w:r>
        <w:rPr>
          <w:sz w:val="28"/>
          <w:szCs w:val="28"/>
        </w:rPr>
        <w:t xml:space="preserve">Одним из путей достижения такой веры является путь всеобщей любви, ведущий к взгляду на всех нас, как на подлинных детей Бога, единых с Бесконечным Разумом. И это не просто благое пожелание, а четкая формулировка фундаментального закона, и человек, не подчиняющийся ему, выступает против той самой силы, которая привела к его существованию. Является истиной, что одними лишь духовными средствами человек может осуществить в реальности свои желания и они будут сбываться до тех пор, пока он этого хочет. Это банально, но мы хотим большего, чем просто заставить наши желания сбываться. Что нам нужно, так это притяжения к нам всего желаемого, поскольку мы используем тот же Закон, какой использует Бог. Когда мы достигнем такого состояния ума, тогда то, что исполнилось и стало реальностью, никогда уже не будет потеряно, так как оно станет таким же вечным, как закон Бога, и не может быть разрушено никогда. Радостно сознавать, что мы не должны заставлять что-либо происходить и единственное, в чем мы нуждаемся, — это закон Божественной любви, которая даст отдых уставшему мозгу и натруженным мускулам, чтобы мы обрели покой и знание, что мы — одно со ВСЕМ во ВСЁМ. </w:t>
      </w:r>
    </w:p>
    <w:p>
      <w:pPr>
        <w:pStyle w:val="Normal"/>
        <w:widowControl w:val="false"/>
        <w:autoSpaceDE w:val="false"/>
        <w:spacing w:before="120" w:after="0"/>
        <w:jc w:val="both"/>
        <w:rPr>
          <w:sz w:val="28"/>
          <w:szCs w:val="28"/>
        </w:rPr>
      </w:pPr>
      <w:r>
        <w:rPr>
          <w:sz w:val="28"/>
          <w:szCs w:val="28"/>
        </w:rPr>
        <w:t xml:space="preserve">Но как мы можем войти в такое единение, если в одно и то же время мы верим в благо в себе и рассматриваем сучок в глазу брата своего? Разве это не заслонит нам взгляд на мир и не извратит нашу собственную природу? Мы должны видеть только добро и не позволять чему-либо иному проникать в наш разум. Всеобъемлющая Любовь ко всем людям и всем вещам есть не что иное, как возвращенная любовь к источнику всей любви, к Тому, кто творит все с любовью и печется обо всем с божественной заботой. Солнце светит всем одинаково. Будем ли мы разъединять и разделять там, где Бог так заботливо соединил? Делая это, мы раздваиваемся сами, и рано или поздно Закон Абсолютной Справедливости, воздающий каждому в полной мере, предъявит свой счет и нам придется страдать из-за тех ошибок, которые мы сделали. Не Бог приносит эти страдания, а мы сами навлекаем их на себя. Хотя бы из одних эгоистических соображений мы должны любить всех и смотреть на все, как на прекрасное благо, созданное из божественной субстанции Отца. </w:t>
      </w:r>
    </w:p>
    <w:p>
      <w:pPr>
        <w:pStyle w:val="Normal"/>
        <w:widowControl w:val="false"/>
        <w:autoSpaceDE w:val="false"/>
        <w:spacing w:before="120" w:after="0"/>
        <w:jc w:val="both"/>
        <w:rPr>
          <w:sz w:val="28"/>
          <w:szCs w:val="28"/>
        </w:rPr>
      </w:pPr>
      <w:r>
        <w:rPr>
          <w:sz w:val="28"/>
          <w:szCs w:val="28"/>
        </w:rPr>
        <w:t xml:space="preserve">Мы можем надеяться принести в свою жизнь лишь то, что привлекаем к себе любовью. Мы должны следить за своими мыслями и, если в них возникло что-то против другой души, избавьтесь от этого как можно скорее. И это единственный безопасный и надежный путь. Разве в минуты наивысшего страдания Иисус не просил Отца простить все зло, причиняемое Ему? Не самонадеянно ли предполагать, что мы поступаем правильнее? Если мы пока не любим всех и каждого, то мы должны учиться этому, и это будет сделать тем легче, чем быстрее мы избавимся от проклятий и жалоб и будем видеть лишь добро. Бог есть добро и Бог есть Любовь, и ничего больше мы не можем ни просить, ни постигнуть. </w:t>
      </w:r>
    </w:p>
    <w:p>
      <w:pPr>
        <w:pStyle w:val="Normal"/>
        <w:widowControl w:val="false"/>
        <w:autoSpaceDE w:val="false"/>
        <w:spacing w:before="120" w:after="0"/>
        <w:jc w:val="both"/>
        <w:rPr>
          <w:sz w:val="28"/>
          <w:szCs w:val="28"/>
        </w:rPr>
      </w:pPr>
      <w:r>
        <w:rPr>
          <w:sz w:val="28"/>
          <w:szCs w:val="28"/>
        </w:rPr>
        <w:t xml:space="preserve">С чем мы еще должны расстаться, так это с разговорами о всевозможных ограничениях. Мы не должны ни думать, ни читать о них, избегать малейшей связи с ними в любой нашей мысли, поскольку мы получаем лишь то, что думаем, не больше и не меньше. Сделать это будет нелегко. Однако если мы будем помнить, что решаем проблему науки собственного бытия, то, хотя иногда это может показаться очень долгим и трудным делом, мы рано или поздно решим ее и, однажды найдя решение, решим ее навсегда. Каждый шаг вперед — Вечен, и его никогда не придется делать еще раз. Мы строим не на день и не на год, а навсегда и для Вечности. Так что будем строить самый величественный дворец под небом Высшей мудрости, руководствуясь не знающим неудач Духом, и мы будем строить его для всех, как если бы все строили его для нас, и другого пути нет. Мудрые услышат, увидят и поймут, они пойдут по пути, известному им как единственному, который согласуется с Божественными желаниями и целями. И тогда все увидят, что Бог есть добро и в Нем нет места злу.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НЕТ НИЧЕГО ОСОБЕННОГО</w:t>
      </w:r>
    </w:p>
    <w:p>
      <w:pPr>
        <w:pStyle w:val="Normal"/>
        <w:widowControl w:val="false"/>
        <w:autoSpaceDE w:val="false"/>
        <w:spacing w:before="120" w:after="0"/>
        <w:jc w:val="both"/>
        <w:rPr>
          <w:sz w:val="28"/>
          <w:szCs w:val="28"/>
        </w:rPr>
      </w:pPr>
      <w:r>
        <w:rPr>
          <w:sz w:val="28"/>
          <w:szCs w:val="28"/>
        </w:rPr>
        <w:t xml:space="preserve">Получая ожидаемое, мы не должны испытывать каких-либо особых эмоций или других необычных психологических состояний. Не нужно чувствовать себя потрясенным или еще что-то в этом роде. Хотя, конечно, до некоторой степени такие чувства и могут проявляться, однако следует всё время помнить, что мы действуем согласно закону и что закон по самой своей природе будет подчиняться нам, если мы поступаем согласно его природе и правильно его используем. Мы посылаем что-то Божественному разуму, и если мы ясно осознаем, что именно мы хотим и что это уже сделано, то мы проявляем такую активность, на какую только способны, пока что-то не произойдет вне нас, чтобы действовать для нас. Многие говорят: "Я так хотел бы что-нибудь чувствовать во время молитвы или медитации". Это совершенно неправильно и является попыткой свести жизнь только к физическим причинам. Поскольку Бог есть всё и есть добро, то мы должны лишь чувствовать, что Он хочет для нас только добра, и, чувствуя это, мы должны принимать всё, что Он уже сделал для нас. Мы должны испытывать чувство постоянной благодарности по отношению к нашему любящему Отцу. Когда мы начнем доказывать на деле могущество истины, то будем все время поддерживать в себе это чувство. Знайте, что вы сотрудничаете с несомненно существующим, и всё, что от вас требуется, это думать позитивно, посылая свои мысли, и ждать, пока не появятся результаты. После этого делайте то, что вам подсказывает здравый смысл, поскольку в нем заключены мысли Бога. Все чаще и чаще вы будете обнаруживать, что трудности устраняются и вы переходите к свободе, той свободе, которая является Божественным прирожденным правом каждой живой души. И тогда идите вперед, думайте только о желаемом и никогда не думайте о том, чего не хотите. Победа всегда будет на той стороне вашей личности, в которой большинство ваших мыслей опирается на чувство абсолютного приятия Бога.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НАГЛЯДНОЕ ПРЕДСТАВЛЕНИЕ</w:t>
      </w:r>
    </w:p>
    <w:p>
      <w:pPr>
        <w:pStyle w:val="Normal"/>
        <w:widowControl w:val="false"/>
        <w:autoSpaceDE w:val="false"/>
        <w:spacing w:before="120" w:after="0"/>
        <w:jc w:val="both"/>
        <w:rPr>
          <w:sz w:val="28"/>
          <w:szCs w:val="28"/>
        </w:rPr>
      </w:pPr>
      <w:r>
        <w:rPr>
          <w:sz w:val="28"/>
          <w:szCs w:val="28"/>
        </w:rPr>
        <w:t xml:space="preserve">Некоторые люди представляют себе наглядно все, о чем они думают, но многие полагают, что воплощение мыслей невозможно, пока нет такой способности к визуализации. Это не так. Хотя до некоторой степени наглядное представление и необходимо, нужно помнить, что мы имеем дело с силой, подобной плодородной почве, которая вырастит растение, если мы посадим в нее семя. И не имеет значения, видели ли вы раньше такое растение, которое будет выращено для вас. Наша мысль — это семя, а разум — почва. Мы постоянно засеваем почву и снимаем урожай. Единственное, что нам нужно делать, это научиться сеять лишь то, что мы хотим пожинать. Это несложно понять. Нельзя думать о бедности и в то же время жить в изобилии. Если кто-то хочет наглядно представлять то, о чем думает, пусть так делает, и если он видит себя обладающим тем, что желает, и при этом уверен, что уже получает это, то он осуществит это и в реальности. С другой стороны, если этот человек обходится без наглядных представлений, то пусть просто заявит о своих желаниях и непоколебимо верит, что уже обладает желаемым, и тогда результат будет таким же. Помните, что вы всегда имеете дело с законом и это единственный путь, на котором что-либо может осуществиться. Не оспаривайте этого. Возражения значили бы, что вы не вполне убеждены в истине, иначе вы не спорили бы с нею. Поверьте и оставайтесь в покое и мире.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ГДЕ ПРОИСХОДИТ ВОПЛОЩЕНИЕ?</w:t>
      </w:r>
    </w:p>
    <w:p>
      <w:pPr>
        <w:pStyle w:val="Normal"/>
        <w:widowControl w:val="false"/>
        <w:autoSpaceDE w:val="false"/>
        <w:spacing w:before="120" w:after="0"/>
        <w:jc w:val="both"/>
        <w:rPr>
          <w:sz w:val="28"/>
          <w:szCs w:val="28"/>
        </w:rPr>
      </w:pPr>
      <w:r>
        <w:rPr>
          <w:sz w:val="28"/>
          <w:szCs w:val="28"/>
        </w:rPr>
        <w:t xml:space="preserve">Происходит ли воплощение позитивных мыслей в пациенте, в целителе или же в разуме Бога? Судите сами: мы находимся в разуме Бога и поэтому воплощение должно происходить в нас. Но пациент тоже находится в разуме Бога, иначе имелись бы два разума, и поэтому воплощение должно также происходить и в разуме пациента. Однако в обоих случаях разум есть разум Бога, так что какая разница, где именно происходит реализация мысли? Мы не должны посылать нашу мысль куда-то вдаль, поскольку Разум совсем рядом с нами и никогда не покидает нас ни на секунду. Всё, что нужно — это знать истину, и, если мы в ней абсолютно убеждены, мы воплотим наши мысли. Что же касается целителя, то всё, что от него требуется, это убеждать самого себя. На этом начинается и кончается его работа. Об остальном позаботится реально существующее Могущество. Разве это не величайшая степень веры в высшую силу? Конечно, да, и чем сильней наша вера, что мы имеем желаемое, тем легче будет ее воплощение и тем быстрее мы получим ответ на нашу молитву. Молитва подействует, даже если у нас есть лишь простая детская вера, но мы должны прийти к гораздо большей вере, когда мы узнаем кое-что о действии Закона. Отсюда следует, что, развивая понимание истины, мы должны достичь такой великой веры, что всегда будем получать только утвердительные ответы на все наши мысли. Каждый успех будет придавать нам силу, пока не наступит время, когда мы не будем больше говорить: "Я надеюсь или верю", но будем говорить: "Я знаю".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 xml:space="preserve">Часть </w:t>
      </w:r>
      <w:r>
        <w:rPr>
          <w:b/>
          <w:bCs/>
          <w:sz w:val="28"/>
          <w:szCs w:val="28"/>
          <w:lang w:val="en-US"/>
        </w:rPr>
        <w:t>II</w:t>
      </w:r>
    </w:p>
    <w:p>
      <w:pPr>
        <w:pStyle w:val="Normal"/>
        <w:widowControl w:val="false"/>
        <w:autoSpaceDE w:val="false"/>
        <w:spacing w:before="120" w:after="0"/>
        <w:jc w:val="both"/>
        <w:rPr>
          <w:b/>
          <w:b/>
          <w:bCs/>
          <w:sz w:val="28"/>
          <w:szCs w:val="28"/>
        </w:rPr>
      </w:pPr>
      <w:r>
        <w:rPr>
          <w:b/>
          <w:bCs/>
          <w:sz w:val="28"/>
          <w:szCs w:val="28"/>
        </w:rPr>
      </w:r>
    </w:p>
    <w:p>
      <w:pPr>
        <w:pStyle w:val="Normal"/>
        <w:widowControl w:val="false"/>
        <w:autoSpaceDE w:val="false"/>
        <w:spacing w:before="120" w:after="0"/>
        <w:jc w:val="both"/>
        <w:rPr>
          <w:b/>
          <w:b/>
          <w:bCs/>
          <w:sz w:val="28"/>
          <w:szCs w:val="28"/>
        </w:rPr>
      </w:pPr>
      <w:r>
        <w:rPr>
          <w:b/>
          <w:bCs/>
          <w:sz w:val="28"/>
          <w:szCs w:val="28"/>
        </w:rPr>
        <w:t>ПРАКТИКА</w:t>
      </w:r>
    </w:p>
    <w:p>
      <w:pPr>
        <w:pStyle w:val="Normal"/>
        <w:widowControl w:val="false"/>
        <w:autoSpaceDE w:val="false"/>
        <w:spacing w:before="120" w:after="0"/>
        <w:jc w:val="both"/>
        <w:rPr>
          <w:sz w:val="28"/>
          <w:szCs w:val="28"/>
        </w:rPr>
      </w:pPr>
      <w:r>
        <w:rPr>
          <w:sz w:val="28"/>
          <w:szCs w:val="28"/>
        </w:rPr>
        <w:t xml:space="preserve">_________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both"/>
        <w:rPr>
          <w:b/>
          <w:b/>
          <w:bCs/>
          <w:sz w:val="28"/>
          <w:szCs w:val="28"/>
        </w:rPr>
      </w:pPr>
      <w:r>
        <w:rPr>
          <w:b/>
          <w:bCs/>
          <w:sz w:val="28"/>
          <w:szCs w:val="28"/>
        </w:rPr>
        <w:t>ЦЕЛИТЕЛЬСТВО</w:t>
      </w:r>
    </w:p>
    <w:p>
      <w:pPr>
        <w:pStyle w:val="Normal"/>
        <w:widowControl w:val="false"/>
        <w:autoSpaceDE w:val="false"/>
        <w:spacing w:before="120" w:after="0"/>
        <w:jc w:val="both"/>
        <w:rPr>
          <w:sz w:val="28"/>
          <w:szCs w:val="28"/>
        </w:rPr>
      </w:pPr>
      <w:r>
        <w:rPr>
          <w:sz w:val="28"/>
          <w:szCs w:val="28"/>
        </w:rPr>
        <w:t xml:space="preserve">Чтобы исцелить кого-либо, прежде всего нужно безусловно верить, что вы можете это делать, что ваше слово направлено к незримой Созидающей Силе, которая тут же воспринимает его и действует с ним, чувствовать, что для этой Силы нет ничего невозможного. Она всемогуща и делает лишь то, что хочет делать. Восприняв вашу мысль. Она творит соответственно ей. </w:t>
      </w:r>
    </w:p>
    <w:p>
      <w:pPr>
        <w:pStyle w:val="Normal"/>
        <w:widowControl w:val="false"/>
        <w:autoSpaceDE w:val="false"/>
        <w:spacing w:before="120" w:after="0"/>
        <w:jc w:val="both"/>
        <w:rPr>
          <w:sz w:val="28"/>
          <w:szCs w:val="28"/>
        </w:rPr>
      </w:pPr>
      <w:r>
        <w:rPr>
          <w:sz w:val="28"/>
          <w:szCs w:val="28"/>
        </w:rPr>
        <w:t xml:space="preserve">Никогда не безопасно помогать целительством достижению чего-либо такого, осуществления чего вы в действительности не хотите. Другими словами, что бы вы ни пожелали другому, вы должны с готовностью согласиться получить это же первым. </w:t>
      </w:r>
    </w:p>
    <w:p>
      <w:pPr>
        <w:pStyle w:val="Normal"/>
        <w:widowControl w:val="false"/>
        <w:autoSpaceDE w:val="false"/>
        <w:spacing w:before="120" w:after="0"/>
        <w:jc w:val="both"/>
        <w:rPr>
          <w:sz w:val="28"/>
          <w:szCs w:val="28"/>
        </w:rPr>
      </w:pPr>
      <w:r>
        <w:rPr>
          <w:sz w:val="28"/>
          <w:szCs w:val="28"/>
        </w:rPr>
        <w:t xml:space="preserve">Верьте, что каждое ваше слово приводит к действию Всемогущей Силы, ощутите её подлинную реальность при каждом обращении к ней, объявите ей, что вы от нее хотите, нисколько не сомневаясь, что Она немедленно начнет работать согласно вашим указаниям. </w:t>
      </w:r>
    </w:p>
    <w:p>
      <w:pPr>
        <w:pStyle w:val="Normal"/>
        <w:widowControl w:val="false"/>
        <w:autoSpaceDE w:val="false"/>
        <w:spacing w:before="120" w:after="0"/>
        <w:jc w:val="both"/>
        <w:rPr>
          <w:sz w:val="28"/>
          <w:szCs w:val="28"/>
        </w:rPr>
      </w:pPr>
      <w:r>
        <w:rPr>
          <w:sz w:val="28"/>
          <w:szCs w:val="28"/>
        </w:rPr>
        <w:t xml:space="preserve">Прежде всего целитель должен быть внутренне убежденным, знать истину, верить в нее — и тогда всё произойдет именно так, как он сказал. Поэтому в первую очередь необходимо быть сосредоточенным, иметь ясный мысленный образ желаемого, точно знать, что вы хотите. Никогда не следует упускать из виду необходимость такого точного мысленного образа и убеждения, что он уже создан, поскольку без него вам не удастся полностью реализовать желаемое. </w:t>
      </w:r>
    </w:p>
    <w:p>
      <w:pPr>
        <w:pStyle w:val="Normal"/>
        <w:widowControl w:val="false"/>
        <w:autoSpaceDE w:val="false"/>
        <w:spacing w:before="120" w:after="0"/>
        <w:jc w:val="both"/>
        <w:rPr>
          <w:sz w:val="28"/>
          <w:szCs w:val="28"/>
        </w:rPr>
      </w:pPr>
      <w:r>
        <w:rPr>
          <w:sz w:val="28"/>
          <w:szCs w:val="28"/>
        </w:rPr>
        <w:t xml:space="preserve">Мы остаемся один на один с нашей собственной душой, в мире со Вселенной, в мире с самим собой, мы осознаём, что имеем дело с чем-то таким, что не знает ошибок, что обладает подлинной реальностью. Мы пытаемся создать ясное представление о желаемом и сосредоточиваемся на этом состоянии нашего сознания, пока Всеобщая Созидательная Сила воспринимает его и действует согласно ему. </w:t>
      </w:r>
    </w:p>
    <w:p>
      <w:pPr>
        <w:pStyle w:val="Normal"/>
        <w:widowControl w:val="false"/>
        <w:autoSpaceDE w:val="false"/>
        <w:spacing w:before="120" w:after="0"/>
        <w:jc w:val="both"/>
        <w:rPr>
          <w:sz w:val="28"/>
          <w:szCs w:val="28"/>
        </w:rPr>
      </w:pPr>
      <w:r>
        <w:rPr>
          <w:sz w:val="28"/>
          <w:szCs w:val="28"/>
        </w:rPr>
        <w:t xml:space="preserve">Мы сказали, что мы хотим; мы поверили; мы поверили, что получили желаемое; мы никогда не будем отказываться от того, с чем обратимся к Всемогущему Разуму. Тот, кто поступает так, может быть уверен в успехе.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ПОНИМАНИЕ И РУКОВОДСТВО</w:t>
      </w:r>
    </w:p>
    <w:p>
      <w:pPr>
        <w:pStyle w:val="Normal"/>
        <w:widowControl w:val="false"/>
        <w:autoSpaceDE w:val="false"/>
        <w:spacing w:before="120" w:after="0"/>
        <w:jc w:val="both"/>
        <w:rPr>
          <w:sz w:val="28"/>
          <w:szCs w:val="28"/>
        </w:rPr>
      </w:pPr>
      <w:r>
        <w:rPr>
          <w:sz w:val="28"/>
          <w:szCs w:val="28"/>
        </w:rPr>
        <w:t xml:space="preserve">Подсознание человека всегда находится в непосредственной связи с Бесконечным знанием. Мы погружены в живой Интеллект, мы окружены всезнающим Могуществом, "ибо мы Им живем и движемся и существуем". </w:t>
      </w:r>
    </w:p>
    <w:p>
      <w:pPr>
        <w:pStyle w:val="Normal"/>
        <w:widowControl w:val="false"/>
        <w:autoSpaceDE w:val="false"/>
        <w:spacing w:before="120" w:after="0"/>
        <w:jc w:val="both"/>
        <w:rPr>
          <w:sz w:val="28"/>
          <w:szCs w:val="28"/>
        </w:rPr>
      </w:pPr>
      <w:r>
        <w:rPr>
          <w:sz w:val="28"/>
          <w:szCs w:val="28"/>
        </w:rPr>
        <w:t xml:space="preserve">Бели бы в наших мыслях никогда не было бы путаницы, то мы постоянно черпали бы из этого Бесконечного источника знания, мы направлялись бы Им и не делали никогда ошибок, наше сознание было бы подобно гладкой поверхности озера, не волнуемой ветром или течением. </w:t>
      </w:r>
    </w:p>
    <w:p>
      <w:pPr>
        <w:pStyle w:val="Normal"/>
        <w:widowControl w:val="false"/>
        <w:autoSpaceDE w:val="false"/>
        <w:spacing w:before="120" w:after="0"/>
        <w:jc w:val="both"/>
        <w:rPr>
          <w:sz w:val="28"/>
          <w:szCs w:val="28"/>
        </w:rPr>
      </w:pPr>
      <w:r>
        <w:rPr>
          <w:sz w:val="28"/>
          <w:szCs w:val="28"/>
        </w:rPr>
        <w:t xml:space="preserve">Но для большинства из нас это не так: внешние впечатления постоянно сбивают нас, и поверхность нашего сознания находится в беспорядочном движении, теряя ясность и прозрачность, так что мы оказываемся не в состоянии получить ясный образ, понять наставление, и в результате наши дела идут плохо. </w:t>
      </w:r>
    </w:p>
    <w:p>
      <w:pPr>
        <w:pStyle w:val="Normal"/>
        <w:widowControl w:val="false"/>
        <w:autoSpaceDE w:val="false"/>
        <w:spacing w:before="120" w:after="0"/>
        <w:jc w:val="both"/>
        <w:rPr>
          <w:sz w:val="28"/>
          <w:szCs w:val="28"/>
        </w:rPr>
      </w:pPr>
      <w:r>
        <w:rPr>
          <w:sz w:val="28"/>
          <w:szCs w:val="28"/>
        </w:rPr>
        <w:t xml:space="preserve">Чтобы развивать наше понимание, следует учиться способности интуитивного восприятия из Бесконечного знания, однако это невозможно, пока мы допускаем путаницу в наших мыслях. </w:t>
      </w:r>
    </w:p>
    <w:p>
      <w:pPr>
        <w:pStyle w:val="Normal"/>
        <w:widowControl w:val="false"/>
        <w:autoSpaceDE w:val="false"/>
        <w:spacing w:before="120" w:after="0"/>
        <w:jc w:val="both"/>
        <w:rPr>
          <w:sz w:val="28"/>
          <w:szCs w:val="28"/>
        </w:rPr>
      </w:pPr>
      <w:r>
        <w:rPr>
          <w:sz w:val="28"/>
          <w:szCs w:val="28"/>
        </w:rPr>
        <w:t xml:space="preserve">Если мы хотим глубже вникнуть во что-то, то первое, что нужно сделать, это достичь душевного покоя и слушать внутренний голос, погрузиться на некоторое время в сосредоточенное молчание духа, обдумывая уже известное и осознавая, что Высший Интеллект обогащает наше понимание. </w:t>
      </w:r>
    </w:p>
    <w:p>
      <w:pPr>
        <w:pStyle w:val="Normal"/>
        <w:widowControl w:val="false"/>
        <w:autoSpaceDE w:val="false"/>
        <w:spacing w:before="120" w:after="0"/>
        <w:jc w:val="both"/>
        <w:rPr>
          <w:sz w:val="28"/>
          <w:szCs w:val="28"/>
        </w:rPr>
      </w:pPr>
      <w:r>
        <w:rPr>
          <w:sz w:val="28"/>
          <w:szCs w:val="28"/>
        </w:rPr>
        <w:t xml:space="preserve">В этот момент мы неограниченно проникаем в суть наших мыслей и стоящих перед нами задач, мы хотим увидеть их в новом свете и получаем его; мы подносим их ближе к Божественному Сиянию и стараемся поверить в то, к чему мы направляемся; мы утверждаем, что Высший Интеллект и Абсолютное Могущество воздействует сейчас на нашу мысль и дают ей выход в Наше сознание; теперь они руководят Нами и страхуют Нас от ошибок; мы обрели таинство Всевышнего и пребываем под сенью Всемогущего.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КАК УЗНАТЬ, ЧТО ИМЕННО ДЕЛАТЬ?</w:t>
      </w:r>
    </w:p>
    <w:p>
      <w:pPr>
        <w:pStyle w:val="Normal"/>
        <w:widowControl w:val="false"/>
        <w:autoSpaceDE w:val="false"/>
        <w:spacing w:before="120" w:after="0"/>
        <w:jc w:val="both"/>
        <w:rPr>
          <w:sz w:val="28"/>
          <w:szCs w:val="28"/>
        </w:rPr>
      </w:pPr>
      <w:r>
        <w:rPr>
          <w:sz w:val="28"/>
          <w:szCs w:val="28"/>
        </w:rPr>
        <w:t xml:space="preserve">Мы часто сталкиваемся с проблемой — с чего начать. Мы не знаем твердо, что хотим делать; не видим, как начать делать хоть что-то, взгляд не задерживается ни на чем стоящем. Когда мы оказываемся в таком, как говорится, подвешенном состоянии, то прежде всего нужно сохранять спокойствие и прислушиваться к внутреннему голосу, надо всецело довериться той силе, которая дала начало всему и даст начало вашему выходу на верную дорогу; без хоть какой-то помощи свыше вы обречены на неудачу. </w:t>
      </w:r>
    </w:p>
    <w:p>
      <w:pPr>
        <w:pStyle w:val="Normal"/>
        <w:widowControl w:val="false"/>
        <w:autoSpaceDE w:val="false"/>
        <w:spacing w:before="120" w:after="0"/>
        <w:jc w:val="both"/>
        <w:rPr>
          <w:sz w:val="28"/>
          <w:szCs w:val="28"/>
        </w:rPr>
      </w:pPr>
      <w:r>
        <w:rPr>
          <w:sz w:val="28"/>
          <w:szCs w:val="28"/>
        </w:rPr>
        <w:t xml:space="preserve">Как часто люди из делового мира оказываются в таком положении! Они чувствуют, что что-то надо делать, но что же именно? Как найти хорошую идею? </w:t>
      </w:r>
    </w:p>
    <w:p>
      <w:pPr>
        <w:pStyle w:val="Normal"/>
        <w:widowControl w:val="false"/>
        <w:autoSpaceDE w:val="false"/>
        <w:spacing w:before="120" w:after="0"/>
        <w:jc w:val="both"/>
        <w:rPr>
          <w:sz w:val="28"/>
          <w:szCs w:val="28"/>
        </w:rPr>
      </w:pPr>
      <w:r>
        <w:rPr>
          <w:sz w:val="28"/>
          <w:szCs w:val="28"/>
        </w:rPr>
        <w:t xml:space="preserve">В этом случае надо терпеливо ждать, зная, что та же Сила, которая придумала и создала вселенную, может также вдохнуть мысль в наш внутренний мир и в нашу работу. Она знает все; Она знает, как начать и не ошибиться; мы хотим так или иначе установить связь с этой Силой, которая нас не подведет, чтобы получить изначальную идею. </w:t>
      </w:r>
    </w:p>
    <w:p>
      <w:pPr>
        <w:pStyle w:val="Normal"/>
        <w:widowControl w:val="false"/>
        <w:autoSpaceDE w:val="false"/>
        <w:spacing w:before="120" w:after="0"/>
        <w:jc w:val="both"/>
        <w:rPr>
          <w:sz w:val="28"/>
          <w:szCs w:val="28"/>
        </w:rPr>
      </w:pPr>
      <w:r>
        <w:rPr>
          <w:sz w:val="28"/>
          <w:szCs w:val="28"/>
        </w:rPr>
        <w:t xml:space="preserve">Мы должны осознать, что всегда есть нечто, что хочет ответить нам, что-то сделать, а раз так — ждите появления нужной идеи. Она может прийти не сразу, но мы должны быть терпеливы, нисколько не сомневаться, ждать с верой, — и она наверняка придет. </w:t>
      </w:r>
    </w:p>
    <w:p>
      <w:pPr>
        <w:pStyle w:val="Normal"/>
        <w:widowControl w:val="false"/>
        <w:autoSpaceDE w:val="false"/>
        <w:spacing w:before="120" w:after="0"/>
        <w:jc w:val="both"/>
        <w:rPr>
          <w:sz w:val="28"/>
          <w:szCs w:val="28"/>
        </w:rPr>
      </w:pPr>
      <w:r>
        <w:rPr>
          <w:sz w:val="28"/>
          <w:szCs w:val="28"/>
        </w:rPr>
        <w:t xml:space="preserve">Я знал бизнесмена, работавшего в преуспевавшей фирме, но потом что-то произошло, и фирма начала терпеть убытки. </w:t>
      </w:r>
    </w:p>
    <w:p>
      <w:pPr>
        <w:pStyle w:val="Normal"/>
        <w:widowControl w:val="false"/>
        <w:autoSpaceDE w:val="false"/>
        <w:spacing w:before="120" w:after="0"/>
        <w:jc w:val="both"/>
        <w:rPr>
          <w:sz w:val="28"/>
          <w:szCs w:val="28"/>
        </w:rPr>
      </w:pPr>
      <w:r>
        <w:rPr>
          <w:sz w:val="28"/>
          <w:szCs w:val="28"/>
        </w:rPr>
        <w:t xml:space="preserve">Так продолжалось целый год, и дела шли хуже и хуже. Крах фирмы казался неизбежным. Знакомый бизнесмен заинтересовался Новым Мышлением. Ему объяснили, что он может получить идею из Бесконечного и воплотить ее в материальном мире. Тогда он сказал своим партнерам, что хочет удалиться домой на несколько дней, пообещав вернуться с идеей, которая спасет фирму. Естественно, партнеры высмеяли его — люди всегда смеются над тем, чего не понимают. Однако они дали согласие. Дома он в течение трех дней сидел в глубокой сосредоточенности, обращаясь к Высшему Духу за наставлением и руководством. За это время в его голове созрел детальный план, каким образом наладить дело. Он вернулся и рассказал этот план партнерам. Опять они лишь рассмеялись, говоря, что это совершенно невозможно осуществить ни в их деле, ни где-либо еще, идея вообще не будет работать. Однако опять им пришлось согласиться, иначе все равно их ждал крах. </w:t>
      </w:r>
    </w:p>
    <w:p>
      <w:pPr>
        <w:pStyle w:val="Normal"/>
        <w:widowControl w:val="false"/>
        <w:autoSpaceDE w:val="false"/>
        <w:spacing w:before="120" w:after="0"/>
        <w:jc w:val="both"/>
        <w:rPr>
          <w:sz w:val="28"/>
          <w:szCs w:val="28"/>
        </w:rPr>
      </w:pPr>
      <w:r>
        <w:rPr>
          <w:sz w:val="28"/>
          <w:szCs w:val="28"/>
        </w:rPr>
        <w:t xml:space="preserve">Тогда бизнесмен начал работать, осуществляя все детали плана, следуя всем указаниям, полученным за те три дня, и в течение года довел умиравшую фирму до успеха, какого она не знала никогда прежде. Он подтвердил действие закона и стал таким выдающимся экспертом в этом деле, что бросил прежний бизнес и полностью посвятил себя помощи другим, чтобы учить их делать то, что он сделал для себя. </w:t>
      </w:r>
    </w:p>
    <w:p>
      <w:pPr>
        <w:pStyle w:val="Normal"/>
        <w:widowControl w:val="false"/>
        <w:autoSpaceDE w:val="false"/>
        <w:spacing w:before="120" w:after="0"/>
        <w:jc w:val="both"/>
        <w:rPr>
          <w:sz w:val="28"/>
          <w:szCs w:val="28"/>
        </w:rPr>
      </w:pPr>
      <w:r>
        <w:rPr>
          <w:sz w:val="28"/>
          <w:szCs w:val="28"/>
        </w:rPr>
        <w:t xml:space="preserve">И это может сделать каждый, если будет идти таким же путем и сохранит присутствие духа. Есть Могущество, лишь ждущее своего признания, чтобы тут же войти в наши мысли безошибочным руководством, мудрым наставлением. Тому, кто держится за всегда протянутую нам руку Бесконечного, жизнь предоставляет неограниченные возможности. </w:t>
      </w:r>
    </w:p>
    <w:p>
      <w:pPr>
        <w:pStyle w:val="Normal"/>
        <w:widowControl w:val="false"/>
        <w:autoSpaceDE w:val="false"/>
        <w:spacing w:before="120" w:after="0"/>
        <w:jc w:val="both"/>
        <w:rPr>
          <w:sz w:val="28"/>
          <w:szCs w:val="28"/>
        </w:rPr>
      </w:pPr>
      <w:r>
        <w:rPr>
          <w:sz w:val="28"/>
          <w:szCs w:val="28"/>
        </w:rPr>
        <w:t xml:space="preserve">Мы должны ждать и слушать и потом приступать к нашим делам с внутренней убежденностью, что нас ведут к более полному выражению жизни. Все могут сделать это.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ДОВЕРЯЙТЕ ВНУТРЕННЕМУ ГОЛОСУ</w:t>
      </w:r>
    </w:p>
    <w:p>
      <w:pPr>
        <w:pStyle w:val="Normal"/>
        <w:widowControl w:val="false"/>
        <w:autoSpaceDE w:val="false"/>
        <w:spacing w:before="120" w:after="0"/>
        <w:jc w:val="both"/>
        <w:rPr>
          <w:sz w:val="28"/>
          <w:szCs w:val="28"/>
        </w:rPr>
      </w:pPr>
      <w:r>
        <w:rPr>
          <w:sz w:val="28"/>
          <w:szCs w:val="28"/>
        </w:rPr>
        <w:t xml:space="preserve">Когда мы чувствуем, что в самом деле имеем правильное руководство, когда внутренний голос говорит нам, что нас направляют свыше, то мы должны упорно следовать этому голосу, независимо от того, каким такое высшее руководство нам представляется. Нечто существующее за пределами нашего разумения творит действительность через нас, и мы не должны препятствовать этому. </w:t>
      </w:r>
    </w:p>
    <w:p>
      <w:pPr>
        <w:pStyle w:val="Normal"/>
        <w:widowControl w:val="false"/>
        <w:autoSpaceDE w:val="false"/>
        <w:spacing w:before="120" w:after="0"/>
        <w:jc w:val="both"/>
        <w:rPr>
          <w:sz w:val="28"/>
          <w:szCs w:val="28"/>
        </w:rPr>
      </w:pPr>
      <w:r>
        <w:rPr>
          <w:sz w:val="28"/>
          <w:szCs w:val="28"/>
        </w:rPr>
        <w:t xml:space="preserve">При этом, возможно, нам придется делать что-то, противоречащее, как нам кажется, обычному человеческому опыту. Это ничего не значит. Любое открытие и любой прогресс в какой-либо области выходит за пределы того, что предыдущий опыт человечества считает возможным. </w:t>
      </w:r>
    </w:p>
    <w:p>
      <w:pPr>
        <w:pStyle w:val="Normal"/>
        <w:widowControl w:val="false"/>
        <w:autoSpaceDE w:val="false"/>
        <w:spacing w:before="120" w:after="0"/>
        <w:jc w:val="both"/>
        <w:rPr>
          <w:sz w:val="28"/>
          <w:szCs w:val="28"/>
        </w:rPr>
      </w:pPr>
      <w:r>
        <w:rPr>
          <w:sz w:val="28"/>
          <w:szCs w:val="28"/>
        </w:rPr>
        <w:t xml:space="preserve">Великий человек — это тот, кто находит идею и затем упорным трудом добиваются ее воплощения, не отвлекаясь на посторонние мелочи, а спокойно и целеустремленно работая, пока цель не будет достигнута. </w:t>
      </w:r>
    </w:p>
    <w:p>
      <w:pPr>
        <w:pStyle w:val="Normal"/>
        <w:widowControl w:val="false"/>
        <w:autoSpaceDE w:val="false"/>
        <w:spacing w:before="120" w:after="0"/>
        <w:jc w:val="both"/>
        <w:rPr>
          <w:sz w:val="28"/>
          <w:szCs w:val="28"/>
        </w:rPr>
      </w:pPr>
      <w:r>
        <w:rPr>
          <w:sz w:val="28"/>
          <w:szCs w:val="28"/>
        </w:rPr>
        <w:t xml:space="preserve">Конечно, для этого может потребоваться огромное терпение и непоколебимая вера, однако окончательное достижение цели так же несомненно, как и реальность существования Высшей Силы. </w:t>
      </w:r>
    </w:p>
    <w:p>
      <w:pPr>
        <w:pStyle w:val="Normal"/>
        <w:widowControl w:val="false"/>
        <w:autoSpaceDE w:val="false"/>
        <w:spacing w:before="120" w:after="0"/>
        <w:jc w:val="both"/>
        <w:rPr>
          <w:sz w:val="28"/>
          <w:szCs w:val="28"/>
        </w:rPr>
      </w:pPr>
      <w:r>
        <w:rPr>
          <w:sz w:val="28"/>
          <w:szCs w:val="28"/>
        </w:rPr>
        <w:t xml:space="preserve">Без малейших колебаний доверьтесь внутреннему голосу, никогда не бойтесь, так как он всегда окажется прав. Всех нас окружает Высший Разум, он стучится в двери нашего мышления, ожидая, когда мы откроем их. И мы должны быть открыты для Него в любое время и всегда быть готовы воспринять его указания и следовать его руководству на пути величайшим истинам.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ЕДИНСТВЕННЫЙ ПОТОК МЫСЛЕЙ</w:t>
      </w:r>
    </w:p>
    <w:p>
      <w:pPr>
        <w:pStyle w:val="Normal"/>
        <w:widowControl w:val="false"/>
        <w:autoSpaceDE w:val="false"/>
        <w:spacing w:before="120" w:after="0"/>
        <w:jc w:val="both"/>
        <w:rPr>
          <w:sz w:val="28"/>
          <w:szCs w:val="28"/>
        </w:rPr>
      </w:pPr>
      <w:r>
        <w:rPr>
          <w:sz w:val="28"/>
          <w:szCs w:val="28"/>
        </w:rPr>
        <w:t xml:space="preserve">Все мы живем в Разуме, и что бы мы ни подумали, любая мысль воспринимается Им и претворяется в жизнь. Это означает, что как мы думаем, так и произойдет. Нельзя сегодня думать одно, а завтра совсем другое и при этом надеяться получить желаемые результаты. Наше мышление должно быть очень ясным, чтобы посылались лишь такие мысли, претворения которых мы хотим в нашей действительности. </w:t>
      </w:r>
    </w:p>
    <w:p>
      <w:pPr>
        <w:pStyle w:val="Normal"/>
        <w:widowControl w:val="false"/>
        <w:autoSpaceDE w:val="false"/>
        <w:spacing w:before="120" w:after="0"/>
        <w:jc w:val="both"/>
        <w:rPr>
          <w:sz w:val="28"/>
          <w:szCs w:val="28"/>
        </w:rPr>
      </w:pPr>
      <w:r>
        <w:rPr>
          <w:sz w:val="28"/>
          <w:szCs w:val="28"/>
        </w:rPr>
        <w:t xml:space="preserve">Вот что следует при этом запомнить. Лучше работать в одиночестве, чем с людьми, не разделяющими наше мировоззрение. Течение наших мыслей, пусть даже не очень мощное, сделает для нас больше, чем многочисленные мощные потоки разнообразных мыслей. Другими словами, если вы не уверены, что совместная работа с другими сложится гармонично, лучше работайте один. Конечно, не обязательно увольняться только потому, что кто-то не согласен с вами, но в этом случае не следует делиться своими мыслями. Нет необходимости отказываться от мирской жизни для того лишь, чтобы управлять своими мыслями; наоборот, следует научиться быть в самой гуще мирского и при этом думать так, как хотим, независимо от того, что думают другие. </w:t>
      </w:r>
    </w:p>
    <w:p>
      <w:pPr>
        <w:pStyle w:val="Normal"/>
        <w:widowControl w:val="false"/>
        <w:autoSpaceDE w:val="false"/>
        <w:spacing w:before="120" w:after="0"/>
        <w:jc w:val="both"/>
        <w:rPr>
          <w:sz w:val="28"/>
          <w:szCs w:val="28"/>
        </w:rPr>
      </w:pPr>
      <w:r>
        <w:rPr>
          <w:sz w:val="28"/>
          <w:szCs w:val="28"/>
        </w:rPr>
        <w:t xml:space="preserve">Один единственный поток мысли, ежедневно посылаемый в Созидательный Разум, сделает чудеса. Тот, кто будет поступать так в течение года, полностью изменит обстоятельства своей жизни. </w:t>
      </w:r>
    </w:p>
    <w:p>
      <w:pPr>
        <w:pStyle w:val="Normal"/>
        <w:widowControl w:val="false"/>
        <w:autoSpaceDE w:val="false"/>
        <w:spacing w:before="120" w:after="0"/>
        <w:jc w:val="both"/>
        <w:rPr>
          <w:sz w:val="28"/>
          <w:szCs w:val="28"/>
        </w:rPr>
      </w:pPr>
      <w:r>
        <w:rPr>
          <w:sz w:val="28"/>
          <w:szCs w:val="28"/>
        </w:rPr>
        <w:t xml:space="preserve">Делать это следует так. Ежедневно проводите некоторое время в медитации, в размышлении о том, что именно вы хотите; старайтесь увидеть мысленным оком желаемое во всей его подлинности и затем подтвердите, что так все и сбылось. Пытайтесь ощутить реальностью сказанное словами. </w:t>
      </w:r>
    </w:p>
    <w:p>
      <w:pPr>
        <w:pStyle w:val="Normal"/>
        <w:widowControl w:val="false"/>
        <w:autoSpaceDE w:val="false"/>
        <w:spacing w:before="120" w:after="0"/>
        <w:jc w:val="both"/>
        <w:rPr>
          <w:sz w:val="28"/>
          <w:szCs w:val="28"/>
        </w:rPr>
      </w:pPr>
      <w:r>
        <w:rPr>
          <w:sz w:val="28"/>
          <w:szCs w:val="28"/>
        </w:rPr>
        <w:t xml:space="preserve">Слова и подтверждения их (аффирмации) не творят сами по себе, но определяют мысленную форму. Чувства же имеют созидательную силу, и чем больше чувства вложено в слово, тем большее могущество оно будет иметь над обстоятельствами нашей жизни. Мы считаем обстоятельства лишь следствиями наших мыслей. Они не метут не быть ничем иным. Это единственный путь, на котором все сотворенное получило свое выражение. </w:t>
      </w:r>
    </w:p>
    <w:p>
      <w:pPr>
        <w:pStyle w:val="Normal"/>
        <w:widowControl w:val="false"/>
        <w:autoSpaceDE w:val="false"/>
        <w:spacing w:before="120" w:after="0"/>
        <w:jc w:val="both"/>
        <w:rPr>
          <w:sz w:val="28"/>
          <w:szCs w:val="28"/>
        </w:rPr>
      </w:pPr>
      <w:r>
        <w:rPr>
          <w:sz w:val="28"/>
          <w:szCs w:val="28"/>
        </w:rPr>
        <w:t xml:space="preserve">Очень полезно представлять мысленно, что через нас постоянно протекают огромные потоки мыслей и энергии, направляющиеся к Разуму, где они воспринимаются и подвергаются воздействию. Наша задача — направить этот поток мысли именно туда, куда мы хотим, и быть готовым действовать в любой момент, когда появится побуждение к действию. Наша реакция никогда не должна быть отрицающей, а всегда — позитивной, поскольку мы взаимодействуем с тем, что не знает неудач. Это мы можем потерпеть неудачу, но Созидательная Сила бесконечна, и для нее поражение невозможно. </w:t>
      </w:r>
    </w:p>
    <w:p>
      <w:pPr>
        <w:pStyle w:val="Normal"/>
        <w:widowControl w:val="false"/>
        <w:autoSpaceDE w:val="false"/>
        <w:spacing w:before="120" w:after="0"/>
        <w:jc w:val="both"/>
        <w:rPr>
          <w:sz w:val="28"/>
          <w:szCs w:val="28"/>
        </w:rPr>
      </w:pPr>
      <w:r>
        <w:rPr>
          <w:sz w:val="28"/>
          <w:szCs w:val="28"/>
        </w:rPr>
        <w:t xml:space="preserve">Мы приводим в движение в Абсолютном течение мысли, которое не прекращается, пока не выполнит своей задачи. Старайтесь почувствовать это, исполнитесь радостью от ощущения, что вам дарована возможность использовать это величайшее и единственное Могущество. </w:t>
      </w:r>
    </w:p>
    <w:p>
      <w:pPr>
        <w:pStyle w:val="Normal"/>
        <w:widowControl w:val="false"/>
        <w:autoSpaceDE w:val="false"/>
        <w:spacing w:before="120" w:after="0"/>
        <w:jc w:val="both"/>
        <w:rPr>
          <w:sz w:val="28"/>
          <w:szCs w:val="28"/>
        </w:rPr>
      </w:pPr>
      <w:r>
        <w:rPr>
          <w:sz w:val="28"/>
          <w:szCs w:val="28"/>
        </w:rPr>
        <w:t xml:space="preserve">Мыслите просто и ясно и никогда не беспокойтесь из-за видимого или кажущегося хода событий. Забудьте обо всех внешних обстоятельствах, когда взаимодействуете с Разумом, так как именно здесь определяется ход событий, именно здесь все созидается, и сейчас Он что-то творит для вас. Вы должны в это верить с такой силой, как никогда и ни во что раньше не верили, вы должны знать Разум как величайшую реальность и ощущать лишь Его Присутствие в мире. Нет другого способа созидать. </w:t>
      </w:r>
    </w:p>
    <w:p>
      <w:pPr>
        <w:pStyle w:val="Normal"/>
        <w:widowControl w:val="false"/>
        <w:autoSpaceDE w:val="false"/>
        <w:spacing w:before="120" w:after="0"/>
        <w:jc w:val="both"/>
        <w:rPr>
          <w:sz w:val="28"/>
          <w:szCs w:val="28"/>
        </w:rPr>
      </w:pPr>
      <w:r>
        <w:rPr>
          <w:sz w:val="28"/>
          <w:szCs w:val="28"/>
        </w:rPr>
        <w:t xml:space="preserve">Что Бесконечное ни захотело бы нам дать, мы должны принять это, хотя, конечно, мы берем лишь мысленно. И не важно, что найдутся люди, которые будут смеяться над вами. Хорошо смеется тот, кто смеется последним. Мы знаем, во что верим, и этого достаточно.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РАЗВИВАЙТЕ ВАШЕ МЫШЛЕНИЕ</w:t>
      </w:r>
    </w:p>
    <w:p>
      <w:pPr>
        <w:pStyle w:val="Normal"/>
        <w:widowControl w:val="false"/>
        <w:autoSpaceDE w:val="false"/>
        <w:spacing w:before="120" w:after="0"/>
        <w:jc w:val="both"/>
        <w:rPr>
          <w:sz w:val="28"/>
          <w:szCs w:val="28"/>
        </w:rPr>
      </w:pPr>
      <w:r>
        <w:rPr>
          <w:sz w:val="28"/>
          <w:szCs w:val="28"/>
        </w:rPr>
        <w:t xml:space="preserve">Мысль не может быть неподвижной. Мы всегда либо совершенствуемся, либо утрачиваем, что имели. Поскольку мы привлекаем к себе только такое, с чем имеем наибольшее духовное сходство, то, если мы хотим привлекать к себе нечто большее, значит, мы должны развить в себе соответствующее мышление. Такое развитие мышления настолько важно, что невозможно переоценить его. </w:t>
      </w:r>
    </w:p>
    <w:p>
      <w:pPr>
        <w:pStyle w:val="Normal"/>
        <w:widowControl w:val="false"/>
        <w:autoSpaceDE w:val="false"/>
        <w:spacing w:before="120" w:after="0"/>
        <w:jc w:val="both"/>
        <w:rPr>
          <w:sz w:val="28"/>
          <w:szCs w:val="28"/>
        </w:rPr>
      </w:pPr>
      <w:r>
        <w:rPr>
          <w:sz w:val="28"/>
          <w:szCs w:val="28"/>
        </w:rPr>
        <w:t xml:space="preserve">Большинство людей идут недалеко в своем развитии и затем останавливаются навсегда; они не могут себе представить, что можно выйти за какие-то границы; они в состоянии делать лишь столько-то и ни капли больше. Почему, например, некий бизнесмен получает каждый год одну и ту же прибыль? Повсюду в жизни мы встречаем людей, достигших чего-то и не выходящих за рамки достигнутого. Для всего должна существовать причина, ничто не происходит само собой, если все управляется законом, и невозможно прийти к другому выводу. </w:t>
      </w:r>
    </w:p>
    <w:p>
      <w:pPr>
        <w:pStyle w:val="Normal"/>
        <w:widowControl w:val="false"/>
        <w:autoSpaceDE w:val="false"/>
        <w:spacing w:before="120" w:after="0"/>
        <w:jc w:val="both"/>
        <w:rPr>
          <w:sz w:val="28"/>
          <w:szCs w:val="28"/>
        </w:rPr>
      </w:pPr>
      <w:r>
        <w:rPr>
          <w:sz w:val="28"/>
          <w:szCs w:val="28"/>
        </w:rPr>
        <w:t xml:space="preserve">Если мы исследуем духовную первооснову обстоятельств, то найдем и причину всего происходящего. Тот, кто кажется достигшим своего "потолка" и неспособным на большее, так же подчинен закону, как и любой другой. Когда он позволит своим мыслям выйти за пределы обычного кругозора и будет думать о более широкой сфере деятельности, то внешние обстоятельства изменятся в соответствии с его мышлением, если же он прекратит развитие мышления, то остановится и его рост. Продолжая совершенствовать мысли, реализуя их все больше и больше, он обнаружит, что и во внешнем мире он достигнет большего. </w:t>
      </w:r>
    </w:p>
    <w:p>
      <w:pPr>
        <w:pStyle w:val="Normal"/>
        <w:widowControl w:val="false"/>
        <w:autoSpaceDE w:val="false"/>
        <w:spacing w:before="120" w:after="0"/>
        <w:jc w:val="both"/>
        <w:rPr>
          <w:sz w:val="28"/>
          <w:szCs w:val="28"/>
        </w:rPr>
      </w:pPr>
      <w:r>
        <w:rPr>
          <w:sz w:val="28"/>
          <w:szCs w:val="28"/>
        </w:rPr>
        <w:t xml:space="preserve">Есть много причин, из-за которых человек прекращает мысленный рост. Одна из них — отсутствие воображения. Он не может представить себе, что произойдет нечто большее, чем уже случившееся. Или он думает что-то вроде: "В своем деле я достиг такого, что никому не по силам". Именно здесь он подписывает свой смертный приговор. Еще часто говорят: "Я слишком стар, чтобы добиваться большего". Это тоже остановка роста. Другие говорят, что "конкуренция слишком сильна", и это точка их остановки, ибо невозможно продвинуться дальше того, что предопределено мыслью. </w:t>
      </w:r>
    </w:p>
    <w:p>
      <w:pPr>
        <w:pStyle w:val="Normal"/>
        <w:widowControl w:val="false"/>
        <w:autoSpaceDE w:val="false"/>
        <w:spacing w:before="120" w:after="0"/>
        <w:jc w:val="both"/>
        <w:rPr>
          <w:sz w:val="28"/>
          <w:szCs w:val="28"/>
        </w:rPr>
      </w:pPr>
      <w:r>
        <w:rPr>
          <w:sz w:val="28"/>
          <w:szCs w:val="28"/>
        </w:rPr>
        <w:t xml:space="preserve">Все это не является неизбежным, если осознать, что жизнь прежде всего Сознание или Разум, из которого вытекают внешние обстоятельства. Нет причины, из-за которой человек должен остановиться в своем развитии, в самосовершенствовании. Независимо от возраста или обстоятельств, раз жизнь — это мышление, мы всегда можем развивать наши мысли дальше и дальше. Нет причины, из-за которой человек, достигший вершины мастерства, был бы не в состоянии представить себе мысленно еще большее совершенство. Что из того, что мы активны? Всегда возможна еще большая активность. Мы всегда способны заглянуть чуть дальше достигнутого. Именно это и следует делать, даже если расширение кругозора кажется ничтожным. Постоянно упражняясь и практикуя эти принципы, мы будем расти год от года, будем совершенствоваться из месяца в месяц и со временем мы достигнем настоящего величия. Как не существует остановки в действии бесконечного могущества, как Беспредельность не знает границ, так и нам нужно постоянно искать в жизни все новые и новые возможности. </w:t>
      </w:r>
    </w:p>
    <w:p>
      <w:pPr>
        <w:pStyle w:val="Normal"/>
        <w:widowControl w:val="false"/>
        <w:autoSpaceDE w:val="false"/>
        <w:spacing w:before="120" w:after="0"/>
        <w:jc w:val="both"/>
        <w:rPr>
          <w:sz w:val="28"/>
          <w:szCs w:val="28"/>
        </w:rPr>
      </w:pPr>
      <w:r>
        <w:rPr>
          <w:sz w:val="28"/>
          <w:szCs w:val="28"/>
        </w:rPr>
        <w:t xml:space="preserve">Мы каждый день обязаны трудиться над развитием и расширением нашего мышления. Если к нам обращается пятьдесят покупателей в день, то мы должны стремиться к вере, что их уже шестьдесят. Когда их будет шестьдесят, мы должны мысленно видеть семьдесят — Разум нигде не останавливается. </w:t>
      </w:r>
    </w:p>
    <w:p>
      <w:pPr>
        <w:pStyle w:val="Normal"/>
        <w:widowControl w:val="false"/>
        <w:autoSpaceDE w:val="false"/>
        <w:spacing w:before="120" w:after="0"/>
        <w:jc w:val="both"/>
        <w:rPr>
          <w:sz w:val="28"/>
          <w:szCs w:val="28"/>
        </w:rPr>
      </w:pPr>
      <w:r>
        <w:rPr>
          <w:sz w:val="28"/>
          <w:szCs w:val="28"/>
        </w:rPr>
        <w:t xml:space="preserve">Не задерживайтесь на всяких посторонних мыслях, избавляйте ваше сознание от них и старайтесь мысленно увидеть, что вы приобретаете больше, чем когда-либо ранее; верьте, что такова установка Разума, и занимайтесь изо дня в день вашими делами. Никогда не ищите каких-то пределов и ограничений, никогда не задерживайтесь на них и, самое главное, никогда не говорите с кем-либо об этих ограничениях. Это единственный путь для увеличения масштаба вашего мышления, и других путей нет. Человек, мыслящий масштабно, всегда оказывается человеком, делающим в жизни большие дела. Сосредоточьтесь на самой важной идее, о какой вы в состоянии думать, и сделайте ее своей собственностью; представляйте ее уже осуществившейся, и вы убедитесь тогда, что жизнь не имеет границ.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ПРИВЛЕКАЙТЕ ВСЁ ОКРУЖАЮЩЕЕ ВАС</w:t>
      </w:r>
    </w:p>
    <w:p>
      <w:pPr>
        <w:pStyle w:val="Normal"/>
        <w:widowControl w:val="false"/>
        <w:autoSpaceDE w:val="false"/>
        <w:spacing w:before="120" w:after="0"/>
        <w:jc w:val="both"/>
        <w:rPr>
          <w:sz w:val="28"/>
          <w:szCs w:val="28"/>
        </w:rPr>
      </w:pPr>
      <w:r>
        <w:rPr>
          <w:sz w:val="28"/>
          <w:szCs w:val="28"/>
        </w:rPr>
        <w:t xml:space="preserve">Нет причины, по которой личность должна когда-либо в чем-либо остановиться. Это не значит, что мы должны быть скрягами, стремящимися копить все больше и больше собственности, а значит, что наше мышление становится настолько обширным и сильным, что оно не может не притягивать к себе и не собирать вокруг себя все окружающее, даже если мы и делимся постоянно с другими накопленным. Действительно, единственный смысл обладания заключается в нашей возможности отдать то, что имеем. </w:t>
      </w:r>
    </w:p>
    <w:p>
      <w:pPr>
        <w:pStyle w:val="Normal"/>
        <w:widowControl w:val="false"/>
        <w:autoSpaceDE w:val="false"/>
        <w:spacing w:before="120" w:after="0"/>
        <w:jc w:val="both"/>
        <w:rPr>
          <w:sz w:val="28"/>
          <w:szCs w:val="28"/>
        </w:rPr>
      </w:pPr>
      <w:r>
        <w:rPr>
          <w:sz w:val="28"/>
          <w:szCs w:val="28"/>
        </w:rPr>
        <w:t xml:space="preserve">Не имеет значения, насколько велико то, что мы приобрели, мы должны ожидать еще большего. Даже если мы думаем, что наконец-то добились цели, как раз в тот момент, когда кажется, что жизнь дала нам все, о чем мы мечтали, пусть это будет началом для еще более великих достижений. </w:t>
      </w:r>
    </w:p>
    <w:p>
      <w:pPr>
        <w:pStyle w:val="Normal"/>
        <w:widowControl w:val="false"/>
        <w:autoSpaceDE w:val="false"/>
        <w:spacing w:before="120" w:after="0"/>
        <w:jc w:val="both"/>
        <w:rPr>
          <w:sz w:val="28"/>
          <w:szCs w:val="28"/>
        </w:rPr>
      </w:pPr>
      <w:r>
        <w:rPr>
          <w:sz w:val="28"/>
          <w:szCs w:val="28"/>
        </w:rPr>
        <w:t xml:space="preserve">Не важно, насколько грандиозны картины, находящиеся в вашем воображении, делайте их еще грандиознее. Причина, по которой так много людей приходят к остановке своего развития, заключается в том, что они останавливают рост своего мышления. Думая, что раз они много чего достигли и следует на этом остановиться, они приходят в состояние, в котором невозможно увидеть ничего нового. Мы должны следить за признаками пассивности своего мышления. Во вселенной ничто не останавливается. Все построено на беспредельной основе, извлечено из бесконечного источника, сотворено из безбрежного мира невидимой жизни. Мы обращаемся к этой жизни и получаем от нее всё то, что думаем. Единственное, что ограничивает нас, это наша неспособность к воображению и постижению сути вещей, а жизнь беспредельна, и нам следует извлекать всё больше и больше из этого бесконечного источника.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ДУХОВНАЯ БЛИЗОСТЬ</w:t>
      </w:r>
    </w:p>
    <w:p>
      <w:pPr>
        <w:pStyle w:val="Normal"/>
        <w:widowControl w:val="false"/>
        <w:autoSpaceDE w:val="false"/>
        <w:spacing w:before="120" w:after="0"/>
        <w:jc w:val="both"/>
        <w:rPr>
          <w:sz w:val="28"/>
          <w:szCs w:val="28"/>
        </w:rPr>
      </w:pPr>
      <w:r>
        <w:rPr>
          <w:sz w:val="28"/>
          <w:szCs w:val="28"/>
        </w:rPr>
        <w:t xml:space="preserve">Мы можем извлечь из Бесконечного источника лишь столько, сколько мы сначала мысленно послали в него. Именно в этом пункте столь многие делают ошибку, думая, что все, что от них требуется, это убедительно заявить о своих желаниях и они тут же исполнятся. Хотя и является истиной, что убеждения имеют реальную силу, истинно также, что эта сила направлена лишь на то, о чем мы думаем. </w:t>
      </w:r>
    </w:p>
    <w:p>
      <w:pPr>
        <w:pStyle w:val="Normal"/>
        <w:widowControl w:val="false"/>
        <w:autoSpaceDE w:val="false"/>
        <w:spacing w:before="120" w:after="0"/>
        <w:jc w:val="both"/>
        <w:rPr>
          <w:sz w:val="28"/>
          <w:szCs w:val="28"/>
        </w:rPr>
      </w:pPr>
      <w:r>
        <w:rPr>
          <w:sz w:val="28"/>
          <w:szCs w:val="28"/>
        </w:rPr>
        <w:t xml:space="preserve">Как мы не можем произнести слово, которое не знаем, так же мы не можем создать в себе убежденности в том, чего не понимаем. По-настоящему мы убеждены лишь в том, что нам известно как истинное, и лишь то, что мы глубоко прочувствовали, мы осознаём как истину. Хотя мы, может быть, читали или слышали о чем-то, как об истинном, это становится по-настоящему истинным для нас, только когда что-то в наших душах признает эту истинность. Никогда не следует упускать это из виду; мы можем утверждать уверенно только то, что знаем, а знаем мы только то, чем по сути являемся. Отсюда следует необходимость развития в нашем сознании более глубокого понимания жизни — более высоких идей о нас самих и более широких представлений о Вселенной, в которой мы живем и действуем. В этом заключается работа внутреннего роста, сопровождаемая усилением активности мысли во всех направлениях. </w:t>
      </w:r>
    </w:p>
    <w:p>
      <w:pPr>
        <w:pStyle w:val="Normal"/>
        <w:widowControl w:val="false"/>
        <w:autoSpaceDE w:val="false"/>
        <w:spacing w:before="120" w:after="0"/>
        <w:jc w:val="both"/>
        <w:rPr>
          <w:sz w:val="28"/>
          <w:szCs w:val="28"/>
        </w:rPr>
      </w:pPr>
      <w:r>
        <w:rPr>
          <w:sz w:val="28"/>
          <w:szCs w:val="28"/>
        </w:rPr>
        <w:t xml:space="preserve">Если мы хотим делать что-то, что действительно стоит делать, мы должны духовно дорасти до отождествления себя с желаемым, чтобы оно стало реальностью, приобрело "плоть и кровь". Это может занять много времени, но нам следует лишь радоваться возможности тратить его на собственное духовное развитие. </w:t>
      </w:r>
    </w:p>
    <w:p>
      <w:pPr>
        <w:pStyle w:val="Normal"/>
        <w:widowControl w:val="false"/>
        <w:autoSpaceDE w:val="false"/>
        <w:spacing w:before="120" w:after="0"/>
        <w:jc w:val="both"/>
        <w:rPr>
          <w:sz w:val="28"/>
          <w:szCs w:val="28"/>
        </w:rPr>
      </w:pPr>
      <w:r>
        <w:rPr>
          <w:sz w:val="28"/>
          <w:szCs w:val="28"/>
        </w:rPr>
        <w:t xml:space="preserve">Только немногие могут создать у себя мысленный эквивалент изобилия. Но он должен быть создан. Мысль должна быть настолько сильной, чтобы целиком охватить желаемое, — слабая мысль породит и ничтожные результаты. Самый факт, что все есть Разум, доказывает правильность таких истин. Все есть Разум, и поэтому мы можем извлечь из Разума лишь то, что мысленно создали как реальное. Мы должны как бы стать той вещью или тем состоянием, которые мы желаем. Мы должны видеть их в своем воображении, думать о них, проникать в их суть, и только после этого созидательная сила Разума сможет создать их для нас. В этом заключается процесс внутреннего роста сознания. Это — мышление, растущее и реализующееся внутри человека. Любой, кто хочет и готов потратить время и усилия, может развить в себе такую способность, но это означает необходимость проделать серьезную работу. Большинство людей слишком ленивы, чтобы предпринимать хоть какие-то усилия. </w:t>
      </w:r>
    </w:p>
    <w:p>
      <w:pPr>
        <w:pStyle w:val="Normal"/>
        <w:widowControl w:val="false"/>
        <w:autoSpaceDE w:val="false"/>
        <w:spacing w:before="120" w:after="0"/>
        <w:jc w:val="both"/>
        <w:rPr>
          <w:sz w:val="28"/>
          <w:szCs w:val="28"/>
        </w:rPr>
      </w:pPr>
      <w:r>
        <w:rPr>
          <w:sz w:val="28"/>
          <w:szCs w:val="28"/>
        </w:rPr>
        <w:t xml:space="preserve">Мы должны ежедневно тренировать наше мышление, чтобы сосредоточиваться лишь на том, что мы хотим видеть осуществленным. Поскольку мы врастаем в то, о чем постоянно думаем, то нам следует выбрасывать из головы все мелкие или несущественные мысли и видеть всё в крупном масштабе. Мы должны развивать в себе привычку постоянно расширять духовный горизонт, вглядываясь все дальше и дальше и испытывая в результате все более важные и крупные события в своей жизни. </w:t>
      </w:r>
    </w:p>
    <w:p>
      <w:pPr>
        <w:pStyle w:val="Normal"/>
        <w:widowControl w:val="false"/>
        <w:autoSpaceDE w:val="false"/>
        <w:spacing w:before="120" w:after="0"/>
        <w:jc w:val="both"/>
        <w:rPr>
          <w:sz w:val="28"/>
          <w:szCs w:val="28"/>
        </w:rPr>
      </w:pPr>
      <w:r>
        <w:rPr>
          <w:sz w:val="28"/>
          <w:szCs w:val="28"/>
        </w:rPr>
        <w:t xml:space="preserve">Хорошим упражнением для увеличения масштаба вашего мышления являются ежедневные попытки увидеть себя стоящим духовно несколько выше, наполненным желанием действовать, излучающим ощущение силы и влияния на других людей, чувствующим наступление самых разнообразных событий и видящим, что впереди вас ждут еще большие дела. Убедите себя, насколько сможете, что уже сейчас вы имеете всё, что воображаете и чувствуете. Уверяйте себя, что вы духовно растете, что рамки вашей жизни раздвигаются. Почувствуйте, что в вас есть нечто притягательное, и живите, позволив расти вашим идеям и ожидая, что произойдет самое важное и наилучшее. Никогда не позволяйте ничтожным мыслям завладевать вашим умом и вскоре вы обнаружите, что в вашей жизни происходят важные изменения.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ДЕРЖИТЕСЬ ЗА СВОИ ИДЕИ</w:t>
      </w:r>
    </w:p>
    <w:p>
      <w:pPr>
        <w:pStyle w:val="Normal"/>
        <w:widowControl w:val="false"/>
        <w:autoSpaceDE w:val="false"/>
        <w:spacing w:before="120" w:after="0"/>
        <w:jc w:val="both"/>
        <w:rPr>
          <w:sz w:val="28"/>
          <w:szCs w:val="28"/>
        </w:rPr>
      </w:pPr>
      <w:r>
        <w:rPr>
          <w:sz w:val="28"/>
          <w:szCs w:val="28"/>
        </w:rPr>
        <w:t xml:space="preserve">Никогда не позволяйте своим идеям покидать ваше воображение, пока они не осуществятся. Каждый день представляйте себе ясный образ желаемого и впечатывайте в ваш разум убеждение, что желаемое уже осуществилось. Это убеждение отразится во Всеобщем Разуме. И так мы будем "молиться", не переставая. Это не значит, что мы должны непрерывно думать о чем-то, что мы хотим получить. Нужно думать лишь о том, что мы можем внутренне стать тем, чего желаем. И двух раз в день по пятнадцати минут достаточно, чтобы появились результаты, однако остальное время тоже должно использоваться конструктивно. Это значит, что нужно отбросить негативные мысли, преодолеть предрассудки и как можно быстрее осознать, что вам уже все дано. Мы должны понять, что мы сотрудничаем с единственной Силой, имеющейся во Вселенной; кроме нее, не существует ничего и мы сами являемся ее частью и подчиняемся её законам. За каждым словом и мыслью, посылаемыми нами, всегда должна стоять спокойная уверенность в нашей способности обращаться к Всеобщему Разуму и в его желании служить нам. Мы должны постепенно воспитывать в себе доверие к незримому миру духовной активности. И это нетрудно, если только запомнить, что Дух делает всё из самого себя, превращаясь в то, что он творит, и поскольку не существует другой силы, препятствующей ему, то он всегда достигает цели. Высший Дух никогда не подведет нас, если мы не перестанем верить в его доброту и отзывчивость. </w:t>
      </w:r>
    </w:p>
    <w:p>
      <w:pPr>
        <w:pStyle w:val="Normal"/>
        <w:widowControl w:val="false"/>
        <w:autoSpaceDE w:val="false"/>
        <w:spacing w:before="120" w:after="0"/>
        <w:jc w:val="both"/>
        <w:rPr>
          <w:sz w:val="28"/>
          <w:szCs w:val="28"/>
        </w:rPr>
      </w:pPr>
      <w:r>
        <w:rPr>
          <w:sz w:val="28"/>
          <w:szCs w:val="28"/>
        </w:rPr>
        <w:t xml:space="preserve">Когда мы осознаем, что Бог существует для нас, то ничто не сможет быть против нас и тогда жизнь станет прекрасной песней. Мы перестанем влачить жалкое существование и начнем жить по-настоящему.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ИЗБАВЛЯЙТЕСЬ ОТ МЫСЛЕЙ, ИСПОЛНЕНИЯ КОТОРЫХ НЕ ХОТИТЕ</w:t>
      </w:r>
    </w:p>
    <w:p>
      <w:pPr>
        <w:pStyle w:val="Normal"/>
        <w:widowControl w:val="false"/>
        <w:autoSpaceDE w:val="false"/>
        <w:spacing w:before="120" w:after="0"/>
        <w:jc w:val="both"/>
        <w:rPr>
          <w:sz w:val="28"/>
          <w:szCs w:val="28"/>
        </w:rPr>
      </w:pPr>
      <w:r>
        <w:rPr>
          <w:sz w:val="28"/>
          <w:szCs w:val="28"/>
        </w:rPr>
        <w:t xml:space="preserve">Мы должны решительно стать на сторону растущего в человечестве сознания Сына Истины. Видя единственную Силу, мы должны разгромить противника и предоставить поле битвы Богу и Добру. Любые негативные проявления должны быть вычеркнуты из наших жизненных установок, и мы должны ежедневно обращаться к высоким мыслям, чтобы очиститься от пыли и хаоса "реальной" жизни. В молчании духовного единения с Великим Источником всего сущего, в покое Абсолютного Бытия, в тайнике Всевышнего, повернувшись спиной к назойливому шуму и грохоту жизни, мы найдем место для отдохновения и источник истинной духовной силы. Говорите в своем внутреннем молчании и повторяйте: "Я един со Всемогущим, я един со всей жизнью, со всей силой, со всем существующим. Я един, я един, я един". Прислушайтесь к молчанию. И из кажущейся пустоты страждущая душа получит ответ: "Да будет так"! </w:t>
      </w:r>
    </w:p>
    <w:p>
      <w:pPr>
        <w:pStyle w:val="Normal"/>
        <w:widowControl w:val="false"/>
        <w:autoSpaceDE w:val="false"/>
        <w:spacing w:before="120" w:after="0"/>
        <w:jc w:val="both"/>
        <w:rPr>
          <w:sz w:val="28"/>
          <w:szCs w:val="28"/>
        </w:rPr>
      </w:pPr>
      <w:r>
        <w:rPr>
          <w:sz w:val="28"/>
          <w:szCs w:val="28"/>
        </w:rPr>
        <w:t xml:space="preserve">Мы уже узнали все наши нужды и желания, и мы получили первую помощь от Бесконечного, а это единственное, что нужно, чтобы сделать нашу жизнь здоровой, счастливой и гармоничной. Смогли прийти к этому лишь немногие из-за предрассудка, что все зависит от обстоятельств и внешних условий. Знайте, что нет других законов, кроме Божьих, что душа устанавливает в Бесконечном свои собственные законы и что малейшее наше желание уважается Разумом Отца. </w:t>
      </w:r>
    </w:p>
    <w:p>
      <w:pPr>
        <w:pStyle w:val="Normal"/>
        <w:widowControl w:val="false"/>
        <w:autoSpaceDE w:val="false"/>
        <w:spacing w:before="120" w:after="0"/>
        <w:jc w:val="both"/>
        <w:rPr>
          <w:sz w:val="28"/>
          <w:szCs w:val="28"/>
        </w:rPr>
      </w:pPr>
      <w:r>
        <w:rPr>
          <w:sz w:val="28"/>
          <w:szCs w:val="28"/>
        </w:rPr>
        <w:t xml:space="preserve">Каждый день упражняйтесь в Истине и каждый день освобождайтесь от предрассудков. Тратьте больше времени на осознание присутствия Всевышнего и меньше времени — на мелкие беспокойства. Замечательная мощь снизойдет на того, кто верит в Высшую Силу, верить в которую он создан. Знайте, что Добро и Бог, Жизнь и Сила всегда с вами. Никогда не говорите: "Я боюсь", но всегда: "Я надеюсь, ибо "Я знаю, в кого поверил".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ПРЯМОЙ ПУТЬ К БЛАГОПОЛУЧИЮ</w:t>
      </w:r>
    </w:p>
    <w:p>
      <w:pPr>
        <w:pStyle w:val="Normal"/>
        <w:widowControl w:val="false"/>
        <w:autoSpaceDE w:val="false"/>
        <w:spacing w:before="120" w:after="0"/>
        <w:jc w:val="both"/>
        <w:rPr>
          <w:sz w:val="28"/>
          <w:szCs w:val="28"/>
        </w:rPr>
      </w:pPr>
      <w:r>
        <w:rPr>
          <w:sz w:val="28"/>
          <w:szCs w:val="28"/>
        </w:rPr>
        <w:t xml:space="preserve">Представьте, что вы работаете на почте и рассылаете открытки по всей стране. Возьмите открытки в руки или просто вообразите их и торжественно скажите единому Разуму, что все они дойдут до своих адресатов; поверьте, что в них написана только правда, убедительная сама по себе; увидьте их приходящими к месту назначения, встречаемыми с радостью и читаемыми с жадным интересом; провозгласите, что отныне все будет именно так; почувствуйте, что это правда; мысленно убедите себя, что каждая открытка найдет путь именно туда, где ее ждут и где она принесет большую пользу; представьте, что Дух заботится о каждой открытке, что она является посланием истины и силы, подтверждение и реализация которых также находятся в самих открытках. Так же всегда верьте, что когда слово сказано, то Разум немедленно воспринимает его и никогда не отвергает. Наша роль в творении заключается в том, чтобы знать это и желать делать все, что в наших силах, без спешки и беспокойства и прежде всего полностью доверить Духу сделать всё остальное. Тот, кто видит истину яснее других и верит сильнее других, получит и самые замечательные подтверждения своей правоты. Этим человеком должны стать вы, и вы будете им, как только избавитесь от предубеждений и к вам придет осознание, что существует только одна Сила, только одна Действительность. Мы окутаны Бесконечными Любовью и Разумом, и нам следует самим приникать к ним и верить в их защиту от зла всего мира. Провозгласите, что каждое ваше слово приводит в действие Силу, сотворившую все существующее, и подождите, пока не расцветут ваши идеи.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СОЗНАНИЕ ЧЕЛОВЕЧЕСТВА</w:t>
      </w:r>
    </w:p>
    <w:p>
      <w:pPr>
        <w:pStyle w:val="Normal"/>
        <w:widowControl w:val="false"/>
        <w:autoSpaceDE w:val="false"/>
        <w:spacing w:before="120" w:after="0"/>
        <w:jc w:val="both"/>
        <w:rPr>
          <w:sz w:val="28"/>
          <w:szCs w:val="28"/>
        </w:rPr>
      </w:pPr>
      <w:r>
        <w:rPr>
          <w:sz w:val="28"/>
          <w:szCs w:val="28"/>
        </w:rPr>
        <w:t xml:space="preserve">Одним из препятствий, чрезвычайно мешающих нам достигать большего успеха, можно назвать предрассудки всего человечества. Они являются результатом всеобщих мыслей и верований. Мы погружены в них с рождения, и восприимчивые к ним люди управляются именно ими. Каждая мысль ищет своего выражения, идя по линии наименьшего сопротивления. Когда мы становимся отрицающими и боязливыми людьми, мы притягиваем к себе такие же мысли и обстоятельства. Мы должны быть уверены в себе; мы должны быть настроены позитивно; мы должны обладать абсолютной выдержкой и самообладанием. Негативно настроенные люди всегда попадают в негативные обстоятельства и беспокоятся по всяким пустякам. Позитивно настроенные люди притягивают к себе положительные обстоятельства и "обречены" на успех. Лишь немногие осознали, что мышление обладает реальной силой, что мысли создают вещи и обстоятельства. Когда мы начнем понимать силу мышления, нам нужно будет тщательно пересмотреть все наши мысли и убеждения, чтобы удостовериться, что среди них нет ничего такого, воплощения чего мы не хотели бы. </w:t>
      </w:r>
    </w:p>
    <w:p>
      <w:pPr>
        <w:pStyle w:val="Normal"/>
        <w:widowControl w:val="false"/>
        <w:autoSpaceDE w:val="false"/>
        <w:spacing w:before="120" w:after="0"/>
        <w:jc w:val="both"/>
        <w:rPr>
          <w:sz w:val="28"/>
          <w:szCs w:val="28"/>
        </w:rPr>
      </w:pPr>
      <w:r>
        <w:rPr>
          <w:sz w:val="28"/>
          <w:szCs w:val="28"/>
        </w:rPr>
        <w:t xml:space="preserve">Нам следует предохранять наш ум от появления негативных мыслей; нужно каждый день говорить себе, что мы не держимся за предрассудки, что окружающий нас Дух защищает нас от всех страхов и препятствий. Давайте осознаем нашу силу, давайте наполним атмосферу нашего дома и наших рабочих мест потоками позитивного мышления. Тогда и другие люди почувствуют это и захотят быть вблизи нас и узнать то, что узнали мы. На этом пути мы будем постоянно привлекать к себе только самое наилучшее.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РАЗВИТИЕ ИНТУИЦИИ</w:t>
      </w:r>
    </w:p>
    <w:p>
      <w:pPr>
        <w:pStyle w:val="Normal"/>
        <w:widowControl w:val="false"/>
        <w:autoSpaceDE w:val="false"/>
        <w:spacing w:before="120" w:after="0"/>
        <w:jc w:val="both"/>
        <w:rPr>
          <w:sz w:val="28"/>
          <w:szCs w:val="28"/>
        </w:rPr>
      </w:pPr>
      <w:r>
        <w:rPr>
          <w:sz w:val="28"/>
          <w:szCs w:val="28"/>
        </w:rPr>
        <w:t xml:space="preserve">Если бы человек всегда жил в непосредственном контакте с Разумом, он никогда не делал бы сколько-нибудь крупных ошибок. Иногда кажется, что некоторые люди обладают способностью всегда знать, что для них лучше всего; они всегда действуют с успехом, поскольку избегают ошибок. Мы тоже можем так натренировать себя, чтобы всегда направляться Высшим Разумом Вселенной, но мы никогда не добьемся этого, пока не поверим, что получаем указания непосредственно из источника всех знаний. Это происходит во время медитации, когда мы сидим в молчании и осознаем, что Дух направляет нас изнутри. Нам следует ожидать Его указаний, однако никогда не надо разочаровываться, если мы не получим ясных впечатлений. Работа делается, даже если мы ничего не видим и ничего не чувствуем. Мысль зарождается в нашем разуме и в должное время нас озарит идея. Когда идея появится, всегда доверяйте ей, даже если она окажется совсем не похожей на то, что вы ожидали. Первые впечатления обычно бывают наиболее верными и ясными, они направлены от Разума Вселенной и должны быть тщательно обдуманы. </w:t>
      </w:r>
    </w:p>
    <w:p>
      <w:pPr>
        <w:pStyle w:val="Normal"/>
        <w:widowControl w:val="false"/>
        <w:autoSpaceDE w:val="false"/>
        <w:spacing w:before="120" w:after="0"/>
        <w:jc w:val="both"/>
        <w:rPr>
          <w:sz w:val="28"/>
          <w:szCs w:val="28"/>
        </w:rPr>
      </w:pPr>
      <w:r>
        <w:rPr>
          <w:sz w:val="28"/>
          <w:szCs w:val="28"/>
        </w:rPr>
        <w:t xml:space="preserve">Когда мы медитируем, мы провозглашаем, что всезнающий Дух дает нам знание, что именно нам следует делать; он говорит нам, что сказать и куда идти. Полностью положитесь на него, так как это самое важное для действия Разума. Мы должны быть внутренне убеждены в своей правоте, когда начинаем какое-либо новое дело. Тогда мы будем уверены, что действительно вложили все в руки незримой Жизни, м нам остается лишь воплотить работу в реальных формах. Мы научимся избегать ошибок, когда научимся руководствоваться безошибочным внутренним голосом. Нам нужно провозглашать в молчании медитации, что Разум направляет нас и так будет всегда.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ПРИСУТСТВИЕ АКТИВНОСТИ</w:t>
      </w:r>
    </w:p>
    <w:p>
      <w:pPr>
        <w:pStyle w:val="Normal"/>
        <w:widowControl w:val="false"/>
        <w:autoSpaceDE w:val="false"/>
        <w:spacing w:before="120" w:after="0"/>
        <w:jc w:val="both"/>
        <w:rPr>
          <w:sz w:val="28"/>
          <w:szCs w:val="28"/>
        </w:rPr>
      </w:pPr>
      <w:r>
        <w:rPr>
          <w:sz w:val="28"/>
          <w:szCs w:val="28"/>
        </w:rPr>
        <w:t xml:space="preserve">Допустим, что на месте вашей работы не видно проявлений какой-либо активности. Например, к вам не ходят покупатели. В деловом мире наличие покупателей обычно означает присутствие активности. Предположим, вы уже пришли к убеждению, что общий принцип работает как в малом, так и в большом. И сейчас вы хотите добиться большей активности. Как это сделать, если не видно никаких ее признаков? </w:t>
      </w:r>
    </w:p>
    <w:p>
      <w:pPr>
        <w:pStyle w:val="Normal"/>
        <w:widowControl w:val="false"/>
        <w:autoSpaceDE w:val="false"/>
        <w:spacing w:before="120" w:after="0"/>
        <w:jc w:val="both"/>
        <w:rPr>
          <w:sz w:val="28"/>
          <w:szCs w:val="28"/>
        </w:rPr>
      </w:pPr>
      <w:r>
        <w:rPr>
          <w:sz w:val="28"/>
          <w:szCs w:val="28"/>
        </w:rPr>
        <w:t xml:space="preserve">Здесь мы сталкиваемся с главным вопросом учения об Истине. Обязаны ли мы смотреть сквозь то, что видим, и пренебрегать тем, что испытываем. Конечно, да — и никак иначе. Если мы слишком задержимся на видимых вещах и обстоятельствах, то мы никогда не сможем их изменить. Так что, несмотря на очевидное отсутствие активности, необходимо представить себя в кипении активной жизни и провозгласить это как истинное. Почувствуйте эту истинность; представьте, что кругом полно людей, что от покупателей нет отбоя; провозгласите, что по вашему слову они привлекаются к вам; избавьтесь от чувства озабоченности; знайте лишь, что вы соединены с единственной существующей Силой, и она подействует, обязана подействовать. Осознайте, что если вы сказали что-то, то величайшая Сила восприняла это, и отныне так и будет. Отбросьте всякие сомнения в своих возможностях и высказывайте свои желания всеобщему Разуму с абсолютным доверием. Если вы способны представить ваше место работы заполненным людьми, то сочетайте этот образ со словами, обращенными к Разуму, и делайте это ежедневно. Все, что вы делаете, делайте с верой в Высшую Силу и старайтесь почувствовать, что о вас она особенно заботится. И это так и есть. Когда душа обращается к Вселенной незримой жизни, то в тот же момент и Жизнь поворачивается к ней. Иисус объяснил это в притче о Блудном сыне, которого отец увидел издалека. Всегда происходит такой внутренний поворот к нам Созидательного Разума, когда мы обращаемся к Нему и стремимся близко слиться с Жизнью. </w:t>
      </w:r>
    </w:p>
    <w:p>
      <w:pPr>
        <w:pStyle w:val="Normal"/>
        <w:widowControl w:val="false"/>
        <w:autoSpaceDE w:val="false"/>
        <w:spacing w:before="120" w:after="0"/>
        <w:jc w:val="both"/>
        <w:rPr>
          <w:sz w:val="28"/>
          <w:szCs w:val="28"/>
        </w:rPr>
      </w:pPr>
      <w:r>
        <w:rPr>
          <w:sz w:val="28"/>
          <w:szCs w:val="28"/>
        </w:rPr>
        <w:t xml:space="preserve">Мы должны сохранять ясность ума, чтобы, когда Дух принесет нам свои дары, мы были в состоянии их воспринять. Даже Бог не может делать наше дело вместо нас. Мы должны воспринимать душой прежде, чем увидим глазами. </w:t>
      </w:r>
    </w:p>
    <w:p>
      <w:pPr>
        <w:pStyle w:val="Normal"/>
        <w:widowControl w:val="false"/>
        <w:autoSpaceDE w:val="false"/>
        <w:spacing w:before="120" w:after="0"/>
        <w:jc w:val="both"/>
        <w:rPr>
          <w:sz w:val="28"/>
          <w:szCs w:val="28"/>
        </w:rPr>
      </w:pPr>
      <w:r>
        <w:rPr>
          <w:sz w:val="28"/>
          <w:szCs w:val="28"/>
        </w:rPr>
        <w:t>"Слабые пальцы вялой руки,</w:t>
      </w:r>
    </w:p>
    <w:p>
      <w:pPr>
        <w:pStyle w:val="Normal"/>
        <w:widowControl w:val="false"/>
        <w:autoSpaceDE w:val="false"/>
        <w:spacing w:before="120" w:after="0"/>
        <w:jc w:val="both"/>
        <w:rPr>
          <w:sz w:val="28"/>
          <w:szCs w:val="28"/>
        </w:rPr>
      </w:pPr>
      <w:r>
        <w:rPr>
          <w:sz w:val="28"/>
          <w:szCs w:val="28"/>
        </w:rPr>
        <w:t>Беспомощно шарящей в темноте,</w:t>
      </w:r>
    </w:p>
    <w:p>
      <w:pPr>
        <w:pStyle w:val="Normal"/>
        <w:widowControl w:val="false"/>
        <w:autoSpaceDE w:val="false"/>
        <w:spacing w:before="120" w:after="0"/>
        <w:jc w:val="both"/>
        <w:rPr>
          <w:sz w:val="28"/>
          <w:szCs w:val="28"/>
        </w:rPr>
      </w:pPr>
      <w:r>
        <w:rPr>
          <w:sz w:val="28"/>
          <w:szCs w:val="28"/>
        </w:rPr>
        <w:t>Коснулись правой руки Бога</w:t>
      </w:r>
    </w:p>
    <w:p>
      <w:pPr>
        <w:pStyle w:val="Normal"/>
        <w:widowControl w:val="false"/>
        <w:autoSpaceDE w:val="false"/>
        <w:spacing w:before="120" w:after="0"/>
        <w:jc w:val="both"/>
        <w:rPr>
          <w:sz w:val="28"/>
          <w:szCs w:val="28"/>
        </w:rPr>
      </w:pPr>
      <w:r>
        <w:rPr>
          <w:sz w:val="28"/>
          <w:szCs w:val="28"/>
        </w:rPr>
        <w:t xml:space="preserve">И обрели силу и ловкость". </w:t>
      </w:r>
    </w:p>
    <w:p>
      <w:pPr>
        <w:pStyle w:val="Normal"/>
        <w:widowControl w:val="false"/>
        <w:autoSpaceDE w:val="false"/>
        <w:spacing w:before="120" w:after="0"/>
        <w:jc w:val="both"/>
        <w:rPr>
          <w:sz w:val="28"/>
          <w:szCs w:val="28"/>
        </w:rPr>
      </w:pPr>
      <w:r>
        <w:rPr>
          <w:sz w:val="28"/>
          <w:szCs w:val="28"/>
        </w:rPr>
        <w:t xml:space="preserve">Всегда, когда мы верим, наша вера воспринимается Духом Жизни с почестями. Только вообразите мысленно то, что вы хотите; продолжайте видеть это, даже если рушатся небеса, и вы с успехом докажете, что закон жизни — это и закон свободы. Бог создал человека для обладания всем имеющимся во Вселенной и потом оставил его в одиночестве, чтобы тот сам открыл свою истинную природу. </w:t>
      </w:r>
    </w:p>
    <w:p>
      <w:pPr>
        <w:pStyle w:val="Normal"/>
        <w:widowControl w:val="false"/>
        <w:autoSpaceDE w:val="false"/>
        <w:spacing w:before="120" w:after="0"/>
        <w:jc w:val="both"/>
        <w:rPr>
          <w:sz w:val="28"/>
          <w:szCs w:val="28"/>
        </w:rPr>
      </w:pPr>
      <w:r>
        <w:rPr>
          <w:sz w:val="28"/>
          <w:szCs w:val="28"/>
        </w:rPr>
        <w:t xml:space="preserve">Прекратите всякую борьбу с другими, познайте Истину в своей душе и полностью доверьтесь ей. Каждый день провозглашайте, что сила Духа ведет вас и защищает, принося с собой всё происходящее в действительности, и спокойно ожидайте с абсолютным доверием. Такой настрой вашего ума преодолеет любые трудности, и вы убедитесь, что духовная сила мышления обладает единственным реальным могуществом во Вселенной.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ПРИВЛЕКАЙТЕ К СЕБЕ СВОЁ</w:t>
      </w:r>
    </w:p>
    <w:p>
      <w:pPr>
        <w:pStyle w:val="Normal"/>
        <w:widowControl w:val="false"/>
        <w:autoSpaceDE w:val="false"/>
        <w:spacing w:before="120" w:after="0"/>
        <w:jc w:val="both"/>
        <w:rPr>
          <w:sz w:val="28"/>
          <w:szCs w:val="28"/>
        </w:rPr>
      </w:pPr>
      <w:r>
        <w:rPr>
          <w:sz w:val="28"/>
          <w:szCs w:val="28"/>
        </w:rPr>
        <w:t xml:space="preserve">Представьте, что вы хотите привлечь к себе друзей и сотрудников, расширив ваш дружеский круг. И это тоже может быть сделано согласно общему закону, так как все совершается по одному и тому же закону, поскольку все суть Одно и это Единое лишь по-разному воплощается. В мире слишком много людей, чувствующих себя одинокими из-за остроты восприятия своей отделенности от других. Им следует пытаться объединиться не с людьми, а с Принципом Жизни, стоящим за всеми людьми и обстоятельствами. Принцип действует из центра, а не из периферии, и в Едином Разуме заключены умы всех людей. Когда вы соедините ваши мысли с целым, то окажетесь соединенными и со всеми частями целого. Так что в первую очередь осознайте, что Жизнь — ваш друг и сотрудник; почувствуйте это божественное сотрудничество; почувствуйте свое единение со всей жизнью; провозгласите, что как эта мысль проснулась в вас, точно так же она проснется и во всем человечестве; ощутите, что весь мир тянется к вам; полюбите мир и все сущее в нем; заключите в себе всё, как если бы вы были включены во всё. Миру нужна сила — будьте сильными. Мир любит любовь — воплотитесь в нее и ищите в людях только хорошее, опуская всё остальное. Люди почувствуют вашу любовь и будут тянуться к вам. Любовь — это величайшая сила во Вселенной, она — основа всего остального и источник всего существующего. Представьте вашу любовь в виде гигантского огня, освещающего дорогу всему миру, и она вернется к вам со столькими друзьями, что вам не хватит времени на наслаждение общением с ними. Станьте настоящим другом, и вы обретете много друзей. </w:t>
      </w:r>
    </w:p>
    <w:p>
      <w:pPr>
        <w:pStyle w:val="Normal"/>
        <w:widowControl w:val="false"/>
        <w:autoSpaceDE w:val="false"/>
        <w:spacing w:before="120" w:after="0"/>
        <w:jc w:val="both"/>
        <w:rPr>
          <w:sz w:val="28"/>
          <w:szCs w:val="28"/>
        </w:rPr>
      </w:pPr>
      <w:r>
        <w:rPr>
          <w:sz w:val="28"/>
          <w:szCs w:val="28"/>
        </w:rPr>
        <w:t xml:space="preserve">Почувствуйте удовлетворение собой и в то же время проявляйте ко всему интерес, и люди ощутят вашу силу и захотят побыть в её лучах. Никогда не кажитесь несчастным или меланхоличным, но всегда будьте радостным и излучайте хорошее настроение и счастье; никогда не показывайте депрессии или подавленности, мир тянется к самым сильным средоточиям радости и чувства товарищества. Никогда не позволяйте себе расстраиваться. Никто не хочет задеть ваши чувства, и никто не смог бы это сделать, даже если бы захотел, так как вы выше этого. Когда вы идете своей дорогой, знайте, что Дух Истины идет перед вами и готовит вам путь, доставляя вам тех друзей и то влияние, которые необходимы вам для поддержки и успеха. Всё это — не эгоизм, а лишь здравый смысл, который наверняка даст вам массу друзей и сотрудников в совместной работе. </w:t>
      </w:r>
    </w:p>
    <w:p>
      <w:pPr>
        <w:pStyle w:val="Normal"/>
        <w:widowControl w:val="false"/>
        <w:autoSpaceDE w:val="false"/>
        <w:spacing w:before="120" w:after="0"/>
        <w:jc w:val="both"/>
        <w:rPr>
          <w:sz w:val="28"/>
          <w:szCs w:val="28"/>
        </w:rPr>
      </w:pPr>
      <w:r>
        <w:rPr>
          <w:sz w:val="28"/>
          <w:szCs w:val="28"/>
        </w:rPr>
        <w:t xml:space="preserve">Скажите в Всеобщий Разум, что теперь вы связаны со всеми людьми и все люди связаны с вами; представьте себя окруженным множеством друзей; почувствуйте их присутствие и возрадуйтесь, что всё благо теперь ваше, что бы ни случилось. Делайте так независимо от того, что кажется происходящим в действительности, и не пройдет слишком много времени, прежде чем вы встретите замечательных друзей и соприкоснетесь с величием мира. </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center"/>
        <w:rPr>
          <w:b/>
          <w:b/>
          <w:bCs/>
          <w:sz w:val="28"/>
          <w:szCs w:val="28"/>
        </w:rPr>
      </w:pPr>
      <w:r>
        <w:rPr>
          <w:b/>
          <w:bCs/>
          <w:sz w:val="28"/>
          <w:szCs w:val="28"/>
        </w:rPr>
        <w:t>ПОСЛЕДНЕЕ СЛОВО</w:t>
      </w:r>
    </w:p>
    <w:p>
      <w:pPr>
        <w:pStyle w:val="Normal"/>
        <w:widowControl w:val="false"/>
        <w:autoSpaceDE w:val="false"/>
        <w:spacing w:before="120" w:after="0"/>
        <w:jc w:val="both"/>
        <w:rPr/>
      </w:pPr>
      <w:r>
        <w:rPr>
          <w:sz w:val="28"/>
          <w:szCs w:val="28"/>
        </w:rPr>
        <w:t xml:space="preserve">В конечном счете, человек есть именно то, что он о себе думает; он велик по своим возможностям, если думает о великом, и ничтожен, если думает о ничтожном. Он привлекает к себе то, о чем больше всего думает. Он может научиться управлять своей судьбой, если научится контролировать свои мысли. Чтобы добиться этого, он сначала должен осознать, что все в видимой вселенной является результатом внутренней активности Разума. Этот разум есть Бог, творящий вселенную посредством активности Своего собственного Божественного мышления. Человек является мыслящей точкой единого Разума, и то, о чем он думает, управляет его жизнью, как и мышление Бога управляет Вселенной, приводя в действие космические силы. Всё это так легко понять и просто использовать, что мы часто удивляемся, почему потребовалось столько времени, чтобы найти эти величайшие истины всех веков. Вера; осознание истинности того, во что верим; ежедневное мысленное обращение к Разуму с верой, что то, о чем мы думаем, осуществится; устранение негативных мыслей; развитие позитивного мышления; благодарение Духа Жизни за возможность всегда положиться на высший Закон; исключение споров с самим собой или с другими; использование открывающихся возможностей — всё это ступени, идя по которым, мы придем к такому состоянию, что уже не будем спрашивать, истинно ли всё это, так как получив ясные доказательства, мы будем знать. Зерно, попавшее в землю, принесет свои плоды, и ничто не помешает этому. </w:t>
      </w:r>
      <w:r>
        <w:rPr>
          <w:sz w:val="28"/>
          <w:szCs w:val="28"/>
          <w:lang w:val="en-US"/>
        </w:rPr>
        <w:t xml:space="preserve">"Кто имеет уши слышать, да слышит". </w:t>
      </w:r>
    </w:p>
    <w:p>
      <w:pPr>
        <w:pStyle w:val="Normal"/>
        <w:widowControl w:val="false"/>
        <w:autoSpaceDE w:val="false"/>
        <w:spacing w:before="120" w:after="0"/>
        <w:jc w:val="center"/>
        <w:rPr>
          <w:sz w:val="28"/>
          <w:szCs w:val="28"/>
        </w:rPr>
      </w:pPr>
      <w:r>
        <w:rPr>
          <w:sz w:val="28"/>
          <w:szCs w:val="28"/>
          <w:lang w:val="en-US"/>
        </w:rPr>
        <w:t xml:space="preserve">——————————— </w:t>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autoSpaceDE w:val="false"/>
        <w:jc w:val="center"/>
        <w:rPr>
          <w:rFonts w:eastAsia="Calibri"/>
          <w:sz w:val="32"/>
          <w:szCs w:val="32"/>
          <w:lang w:eastAsia="en-US"/>
        </w:rPr>
      </w:pPr>
      <w:r>
        <w:rPr>
          <w:rFonts w:eastAsia="Calibri"/>
          <w:sz w:val="32"/>
          <w:szCs w:val="32"/>
          <w:lang w:eastAsia="en-US"/>
        </w:rPr>
        <w:t>С любовью,</w:t>
      </w:r>
    </w:p>
    <w:p>
      <w:pPr>
        <w:pStyle w:val="Normal"/>
        <w:autoSpaceDE w:val="false"/>
        <w:jc w:val="center"/>
        <w:rPr>
          <w:rFonts w:eastAsia="Calibri"/>
          <w:sz w:val="32"/>
          <w:szCs w:val="32"/>
          <w:lang w:eastAsia="en-US"/>
        </w:rPr>
      </w:pPr>
      <w:r>
        <w:rPr>
          <w:rFonts w:eastAsia="Calibri"/>
          <w:sz w:val="32"/>
          <w:szCs w:val="32"/>
          <w:lang w:eastAsia="en-US"/>
        </w:rPr>
        <w:t>электронная библиотека</w:t>
      </w:r>
    </w:p>
    <w:p>
      <w:pPr>
        <w:pStyle w:val="Normal"/>
        <w:autoSpaceDE w:val="false"/>
        <w:jc w:val="center"/>
        <w:rPr>
          <w:rFonts w:eastAsia="Calibri"/>
          <w:sz w:val="32"/>
          <w:szCs w:val="32"/>
          <w:lang w:eastAsia="en-US"/>
        </w:rPr>
      </w:pPr>
      <w:hyperlink r:id="rId2">
        <w:r>
          <w:rPr>
            <w:rStyle w:val="InternetLink"/>
            <w:rFonts w:eastAsia="Calibri"/>
            <w:color w:val="0000FF"/>
            <w:sz w:val="32"/>
            <w:u w:val="single"/>
            <w:lang w:eastAsia="en-US"/>
          </w:rPr>
          <w:t>Theosophy-Books.org</w:t>
        </w:r>
      </w:hyperlink>
    </w:p>
    <w:p>
      <w:pPr>
        <w:pStyle w:val="Normal"/>
        <w:autoSpaceDE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jc w:val="center"/>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autoSpaceDE w:val="false"/>
        <w:jc w:val="center"/>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Normal"/>
        <w:widowControl w:val="false"/>
        <w:autoSpaceDE w:val="false"/>
        <w:spacing w:before="120" w:after="0"/>
        <w:jc w:val="center"/>
        <w:rPr>
          <w:rFonts w:ascii="Calibri" w:hAnsi="Calibri" w:eastAsia="Calibri" w:cs="Calibri"/>
          <w:sz w:val="28"/>
          <w:szCs w:val="28"/>
          <w:lang w:eastAsia="en-US"/>
        </w:rPr>
      </w:pPr>
      <w:r>
        <w:rPr>
          <w:rFonts w:eastAsia="Calibri" w:cs="Calibri" w:ascii="Calibri" w:hAnsi="Calibri"/>
          <w:sz w:val="28"/>
          <w:szCs w:val="28"/>
          <w:lang w:eastAsia="en-US"/>
        </w:rPr>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Hobo St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9:38:00Z</dcterms:created>
  <dc:creator>Эрнст Холмс</dc:creator>
  <dc:description/>
  <cp:keywords/>
  <dc:language>en-US</dc:language>
  <cp:lastModifiedBy>FJ</cp:lastModifiedBy>
  <dcterms:modified xsi:type="dcterms:W3CDTF">2020-08-13T15:02:00Z</dcterms:modified>
  <cp:revision>7</cp:revision>
  <dc:subject/>
  <dc:title/>
</cp:coreProperties>
</file>