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0"/>
          <w:sz w:val="22"/>
          <w:lang w:val="en-US" w:eastAsia="en-US"/>
        </w:rPr>
      </w:pPr>
      <w:r>
        <w:rPr>
          <w:b/>
          <w:bCs/>
          <w:spacing w:val="10"/>
          <w:sz w:val="22"/>
          <w:lang w:val="en-US" w:eastAsia="en-US"/>
        </w:rPr>
        <w:t>THE TEMPLE OF THE PEOPLE</w:t>
      </w:r>
    </w:p>
    <w:p>
      <w:pPr>
        <w:pStyle w:val="Normal"/>
        <w:jc w:val="center"/>
        <w:rPr>
          <w:b/>
          <w:b/>
          <w:bCs/>
          <w:spacing w:val="20"/>
          <w:lang w:val="en-US" w:eastAsia="en-US"/>
        </w:rPr>
      </w:pPr>
      <w:r>
        <w:rPr>
          <w:lang w:val="en-US" w:eastAsia="en-US"/>
        </w:rPr>
        <w:t>Halcyon, California</w:t>
      </w:r>
    </w:p>
    <w:p>
      <w:pPr>
        <w:pStyle w:val="Style16"/>
        <w:ind w:left="0" w:right="5" w:hanging="0"/>
        <w:rPr>
          <w:rFonts w:ascii="Times New Roman" w:hAnsi="Times New Roman" w:cs="Times New Roman"/>
          <w:b w:val="false"/>
          <w:b w:val="false"/>
          <w:bCs/>
          <w:spacing w:val="20"/>
          <w:sz w:val="28"/>
          <w:lang w:val="en-US" w:eastAsia="en-US"/>
        </w:rPr>
      </w:pPr>
      <w:r>
        <w:rPr>
          <w:rFonts w:cs="Times New Roman" w:ascii="Times New Roman" w:hAnsi="Times New Roman"/>
          <w:b w:val="false"/>
          <w:bCs/>
          <w:spacing w:val="20"/>
          <w:sz w:val="28"/>
          <w:lang w:val="en-US" w:eastAsia="en-US"/>
        </w:rPr>
      </w:r>
    </w:p>
    <w:p>
      <w:pPr>
        <w:pStyle w:val="Style16"/>
        <w:ind w:left="0" w:right="5" w:hanging="0"/>
        <w:rPr>
          <w:rFonts w:ascii="Calibri" w:hAnsi="Calibri" w:cs="Calibri"/>
          <w:shadow/>
          <w:color w:val="000080"/>
          <w:spacing w:val="40"/>
          <w:sz w:val="40"/>
          <w:lang w:val="en-US" w:eastAsia="en-US"/>
        </w:rPr>
      </w:pPr>
      <w:r>
        <w:rPr>
          <w:shadow/>
          <w:color w:val="000080"/>
          <w:spacing w:val="40"/>
          <w:sz w:val="40"/>
          <w:lang w:val="en-US" w:eastAsia="en-US"/>
        </w:rPr>
        <w:t>УЧЕНИЕ</w:t>
      </w:r>
      <w:r>
        <w:rPr>
          <w:shadow/>
          <w:color w:val="000080"/>
          <w:spacing w:val="40"/>
          <w:sz w:val="40"/>
          <w:lang w:val="en-US" w:eastAsia="en-US"/>
        </w:rPr>
        <w:t xml:space="preserve"> </w:t>
      </w:r>
      <w:r>
        <w:rPr>
          <w:shadow/>
          <w:color w:val="000080"/>
          <w:spacing w:val="40"/>
          <w:sz w:val="40"/>
          <w:lang w:val="en-US" w:eastAsia="en-US"/>
        </w:rPr>
        <w:t>ХРАМА</w:t>
      </w:r>
    </w:p>
    <w:p>
      <w:pPr>
        <w:pStyle w:val="Style16"/>
        <w:ind w:left="0" w:right="5" w:hanging="0"/>
        <w:rPr>
          <w:rFonts w:ascii="Times New Roman" w:hAnsi="Times New Roman" w:cs="Times New Roman"/>
          <w:sz w:val="28"/>
        </w:rPr>
      </w:pPr>
      <w:r>
        <w:rPr>
          <w:rFonts w:cs="Times New Roman" w:ascii="Times New Roman" w:hAnsi="Times New Roman"/>
          <w:sz w:val="28"/>
          <w:lang w:val="en-US"/>
        </w:rPr>
        <w:br/>
      </w:r>
      <w:r>
        <w:rPr>
          <w:rFonts w:cs="Times New Roman" w:ascii="Times New Roman" w:hAnsi="Times New Roman"/>
          <w:sz w:val="28"/>
        </w:rPr>
        <w:t>ТОМ 2</w:t>
      </w:r>
    </w:p>
    <w:p>
      <w:pPr>
        <w:pStyle w:val="Style15"/>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вая книга Учения Храма была издана в 1925 году. Затем в 1985 году увидели свет еще две книги. Это замечательное Учение было дано человечеству через Франчиа Ла Дью, основательницу общества "Храм Человечества" в Калифорнии. Учение Храма, Тайная Доктринa Е.П.Блаватской и Учение Живой Этики, данное через Е.И.Рерих, исходят из Единого Источника и являются Провозвестием Новой Эпохи. Предлагаем вниманию читателей перевод второй книги Учения Храм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РАМ НОВОГО ВЕК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рам Человечества" является неотъемлемой частью Теософского движения, основанного на древнем духовном учении, именуемом Религией Мудрости. Человеку всегда были доступны знания о своей природе, происхождении и судьбе. Эти знания полностью содержатся в Религии Мудрости и охраняются Владыками Кармы данной расы, они будут вновь открыты человечеству в первозданной чистоте, когда позволят законы эволюционных цикл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ые труды Е.П.Блаватской - Тайная Доктрина (изданная в 1888 г.), Разоблаченная Изида и Ключ к Теософии - первая часть провозвестия, данного Теми, Кто имел на это кармическое право. В конце XIX века этой работой руководили Махатмы Мория и Кут Хуми. Цикл, закончившийся в 1900 г., был необычным, так как ни трудов, подобных Тайной Доктрине, ни движения, подобного Теософскому, не появлялось ни в 1800-х, ни в 1700-х годах н.э., ни в любое другое столетие за последние 2000 лет. Год 1900-й, завершивший век и 2000-летний цикл, астрологическую эпоху Рыб, стал зарей нового 2000-летнего периода, эпохи Водолея. В начале такого астрологического цикла приходит Мессия, или Аватар. Аватар - божественное воплощение. Это высочайшая душа в ее божественном совершенстве, которая может воплотиться в определенное время для спасения человечества. В канун нового века, за два года до концa столетия, в ноябре 1898 г. в Сиракузах, штат Нью-Йорк, Учитель Илларион, третий из Махатм Теософского движения, основал "Храм" для продолжения теософской работы. Краеугольным камнем этой организации, имеющей внутренний устав, является Орден 36-ти. Орден 36-ти есть и был во все времена Орденом Сына Солнца, или Аватара на этом плане. Во время основания "Храма" на Западе ничего не было известно о грядущем пришествии Аватара. Возвестил об этом величайшем событии Тот, Кто должен был провозгласить "первое научное утверждение" о скором возвращении Учителя Иисуса. "Храм" и Орден 36-ти были основаны Учителем Илларионом по праву Предтечи или Предвестника. Он является Подготовителем Пути для Аватара - Христа. По Новому Завету,' это было поручено Иоанну Крестителю. Иоанн Креститель был обыкновенным человеком, выполнившим особую миссию. В нем воплотился космический принцип, Священное Право, которое олицетворяет один из высоких Учителей, второй после Аватара. Это Владыка Красного Луча, Дхиан-Коган, Кумар, известный нам как Илларион. Его не нужно принимать за Иллариона, о котором много писалось в других источниках. Нить Владыки Красного Луча тянется на Запад через Египет и Палестину, через определенные центры Европы в Америку, где Он появился как Гайаватa около 600 лет назад, чтобы выполнить подготовительную работу для прихода западных народ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Илларион - Владыка ведущей планеты созвездия Овна, которое является знаком начала жизни и управляет жизненным потоком; Он очищает и готовит тело для принятия огненных энергий Христа. Это тело может быть телом любого человека, способного отозваться на импульс очищения, готовящий к сознательной жизни во Христе; таким телом может быть группа учеников, которых Учитель собирает в избранном месте и готовит к овладению преображающими и возрождающими силами Аватара для одухотворения нового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ристос сказал о Себе и о Владыке Мира: "Я и Отец - одно" и "Никто не приходит к Отцу, как только через Меня", так же никто не очистится и не придет к Спасителю, если не пройдет через служение Красному Лучу, осознаёт он это или нет. Великие работают безмолвно в глубине сердца. Никто из нас не достигает спасения без Учителя, что бы мы ни думали об этом, ибо каждый космический закон, каждый атом силы являются выражением какой-либо Индивидуальности. Предтеча Аватара, Учитель Илларион, готовит путь для будущей расы через Свою группу. Приведем Его изречение: "Миссия "Храма" очень велика, он должен сообщить необходимый внутренний импульс для новой расы. Через "Храм" Мы намерены явить истинную науку (в т.ч. науки общественные), религию и политику, чтобы духовные истины воплотились в жизнь и стали активной движущей силой Храма всего Человечества,- это поднимет его на ступень выше к объединенному сознанию Великой Ложи" (Послание Храмовому Собранию, 1926 г.). </w:t>
      </w:r>
    </w:p>
    <w:p>
      <w:pPr>
        <w:pStyle w:val="Style15"/>
        <w:ind w:firstLine="567"/>
        <w:jc w:val="both"/>
        <w:rPr/>
      </w:pPr>
      <w:r>
        <w:rPr>
          <w:rFonts w:cs="Times New Roman" w:ascii="Times New Roman" w:hAnsi="Times New Roman"/>
          <w:sz w:val="28"/>
          <w:szCs w:val="28"/>
        </w:rPr>
        <w:t>Работу Ложи для возрождения человечества выполняли Елена Петровнa Блаватская, ранняя Эзотерическая Секция Теософского Общества, Уильям К.Джадж и "Храм Человечества". Работы Е.П.Б., главным образом Тайная Доктрина и Разоблаченная И зада, по-новому излагают учение о сотворении физического мира, об эволюции человека и низших форм жизни. В Голосе Безмолвия, Практическом оккультизме и Бхагавад-Гите дается учение о развитии души и спасении. Эти книги - первые печатные труды западной эры ученичества, следующим было Учение Храма. Еще одной важной книгой для учеников является Свет на пути, она дана Учителем Илларионом через Мейбл Коллинз незадолго до основания "Храма". Эти книги являют собой великое учение для нового человечества, первая часть которого была дана через Е.П.Б., вторая - через "Храм Человечества"; они заложили фундамент для искупительной работы нового века. Тридцатилетний период с 1898 по 1928 годы соответствует одному обороту Сатурна, Испытателя. Во время этого цикла огненная мощь Аватара - силы возрождения и преображения - напитывала жизнь людей, пробуждая к действию и вынося на суд их честолюбие, скупость, ненависть и жестокость. Армагеддон охватил мир, и битва будет продолжаться до тех пор, пока отрицательные энергии не истощат свою ярость и не затихнут в сердце человека. Для тех, кто не знаком с Религией Мудрости, назовем ее основные принцип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 Духовная природа человека. По сути своей человек есть дух, бог, и потому вечен, неизменен и неразрушим. Но, воплощаясь в проявленном мире, он подвержен смерти и противостоит условиям материи, пространства и сознания, пока в процессе эволюции "смертное сие облечется в бессмертие", по словам апостола Павла; смертный и Дух едины в Отц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Единство жизни. Источник всего сущего един, назовете ли вы Его Атмой, Богом или иным именем, - это Единая Жизнь, в которой все мириады жизней живут, движутся и имеют бытие; отсюда следует, что Бог - Отец и Матерь всего сущего и все люди - братья и сест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Закон циклов. Жизнь - это развитие, и каждое живое существо начинает свой цикл восхождения с самой низшей точки проявления, чтобы закончить его на наивысшей. Следовательно, для достижения этого любой человеческой душе необходимо прожить тысячи земных жизней. Она не может развиться от дикаря до Шекспира за одну жизнь. Закон циклов также называется законом перевоплощения. </w:t>
      </w:r>
    </w:p>
    <w:p>
      <w:pPr>
        <w:pStyle w:val="Style15"/>
        <w:ind w:firstLine="567"/>
        <w:jc w:val="both"/>
        <w:rPr/>
      </w:pPr>
      <w:r>
        <w:rPr>
          <w:rFonts w:cs="Times New Roman" w:ascii="Times New Roman" w:hAnsi="Times New Roman"/>
          <w:sz w:val="28"/>
          <w:szCs w:val="28"/>
        </w:rPr>
        <w:t>4. Закон Кармы. Великий Дух проявляет и реализует себя, проходя через мириады жизней, повинуясь закону, установленному на заре миров. Этот закон причин и следствий известен еще как закон Кармы. Согласно ему, душа развивается во времени, пожиная то, что посеяла, - добро зa добро, зло за зло, усваивая таким образом уроки развития, чтобы в итоге овладеть миром форм. Благодаря карме и перевоплощению периоды интенсивной духовной деятельности циклически повторяются в жизнях индивидуума и в жизни расы. В это время силы Аватара и высоких Учителей, следующих за Ним, очень мощны на физическом плане и полезны тем, кто может сознательно отозваться на них. Искупление расы сильно ускоряется, и множество душ достигают духовного совершенства, покоряя свое низшее "я" и преодолевая ограничения плотного мира. Именно таким периодом интенсивной духовной деятельности является наше время, "время жатвы" при "завершении века". О нем говорится в Новом Завете. Это ставит "Храм" и его великое служение в особое положение. "Храм"</w:t>
      </w:r>
    </w:p>
    <w:p>
      <w:pPr>
        <w:pStyle w:val="Style15"/>
        <w:ind w:firstLine="567"/>
        <w:jc w:val="both"/>
        <w:rPr/>
      </w:pPr>
      <w:r>
        <w:rPr>
          <w:rFonts w:cs="Times New Roman" w:ascii="Times New Roman" w:hAnsi="Times New Roman"/>
          <w:sz w:val="28"/>
          <w:szCs w:val="28"/>
        </w:rPr>
        <w:t>приобретает огромное значение для тех, кто способен откликнуться нa Внутренний Свет и ступить под водительством Аватара на Путь труда для Нового Века. История повторяется, но по-другому. Спаситель сказал двадцать столетий тому назад, что "жатвы много, а делателей мало". Их всегда мало, ибо миру не до духовных истин; и не утихает яростная Вечная Битва вокруг душ, находящихся в фокусе Аватара, которые с таким трудом идут по небесной лестнице, возносящейся над развалинами разлагающегося мира в предрассветный час новой эпохи. Благословен, кто может услышать зов, вступить в ряды Воинов Света и претерпеть до конца. Ему уготован Венец!</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ЛЬНЫЕ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ти Мои, помните всегда, что великие от рождения, сильные души в определенные моменты своего развития подвергаются яростным нападениям демонов сомнения, неверия и отчаяния, которые неизвестны более слабым душам, - отсутствие способностей и силы избавляет их от таких испытаний. Великая душа может пасть очень низко, но при равных условиях поднимется намного выше, чем ее более слабая сестр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 ПРИНЦИПОВ КОСМОСА И ЧЕЛОВЕКA </w:t>
      </w:r>
    </w:p>
    <w:p>
      <w:pPr>
        <w:pStyle w:val="Style15"/>
        <w:ind w:firstLine="567"/>
        <w:jc w:val="both"/>
        <w:rPr/>
      </w:pPr>
      <w:r>
        <w:rPr>
          <w:rFonts w:cs="Times New Roman" w:ascii="Times New Roman" w:hAnsi="Times New Roman"/>
          <w:sz w:val="28"/>
          <w:szCs w:val="28"/>
        </w:rPr>
        <w:t>Философия "Храма Человечества" является философией Древней Религии Мудрости - источника, откуда берут начало все истинные религиозные системы; к сожалению, со временем человечество извращает их. Этa философия основывается на универсальности всей жизни и на семеричности Материи, Силы и Сознания. Без знания семи принципов очень трудно обрести хотя бы подобие правильного понимания явления жизни, а также взаимосвязи Материи и Духа. В некотором смысле как Космос, так и человек могут быть названы синтетическим проявлением семи принципов. Эти семь принципов жизни проявляются на четырех планах или в четырех состояниях сознания - духовном, манасическом, астральном и физическом. Различные философские школы придерживаются разной нумерации принципов - от седьмого к первому, от первого к пятому, от первого к седьмому. Мы будем использовать последнюю. На санскрите эти принципы называют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 Атм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Буддх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Ман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4. Кама (Кама-Манас, Кама-Руна) - 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5. Пра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6. Линга Шарира - эфирный двойни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7. Стхула Шарира - физическое тел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ТРОИЦA</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й принцип: Атма, или Чистый Дух, Абсолют в проявлении. Это Отец Всего - Создатель, Хранитель и Разрушитель в Одном, проникающий все сущее. Второй принцип: Буддхи - духовная душа, проводник, через который Атма проявляет себя. Это духовная мать и дитя в одном - Высшее Я. Атма-Буддхи является воплощающимся Эго. Третий принцип: Манас - Космический Разум, или Способность формирования и восприятия идей, Сознание Тождественности. Это Мыслитель. Высшая Триада, три первых принципа, может быть лишь частично понята человеком на данном этапе его развития. Это Отец, Сын и Святой Дух - Центральное Духовное Солнце, чьи лучи пронизывают все и дают жизнь всем созданиям. На плане Макрокосма - это БОГ; на плане микрокосма - ЧАСТИЦА БОГ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ТВЕРИЦ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твертый принцип: Кама, через него желание проявляет себя в двух аспектах: как Кама-Манас и Кама-Рупа, т.е. как интеллект и форма. Это Мыслитель в действии. Будучи соединен с Манасом и Буддхи, он являет собой высший астрал, или душу. Кама-Манас - интеллект, или низший ум, - это мост между Манасом - высшим умом - и Кама-Рупой, он объединяет ум и форму, образуя то, что на языке теософии называется Кама-Манасическим телом или человеческой душой. Кама-Манасическое тело иногда называют телом желаний. </w:t>
      </w:r>
    </w:p>
    <w:p>
      <w:pPr>
        <w:pStyle w:val="Style15"/>
        <w:ind w:firstLine="567"/>
        <w:jc w:val="both"/>
        <w:rPr/>
      </w:pPr>
      <w:r>
        <w:rPr>
          <w:rFonts w:cs="Times New Roman" w:ascii="Times New Roman" w:hAnsi="Times New Roman"/>
          <w:sz w:val="28"/>
          <w:szCs w:val="28"/>
        </w:rPr>
        <w:t>Кама-Манас и Кама-Рупа, т.е. низший ум и форма, настолько сильно связаны, что очень трудно провести разграничение. "Дыхание нуждалось в форме, Отцы дали ее",- говорится в одной из Станц Тайной Доктрины. Кама-Рупа - это Форма, Размер и Пропорция Вселенной в целом и каждого живого создания в этой Вселенной. Пятый принцип: Прана, искрa Жизненного Принципа,- жизненный поток во всем проявленном. Сказан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изшие подразделения Праны являются микробами науки". В каждом атоме молекулы Огня, Воздуха, Земли и Воды присутствует жизненная искра, малая жизнь. Это огненные жизни, строители и разрушители фор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Шестой принцип: Линга Шарира, эфирный двойник, или низшее астральное тело. Этот принцип или состояние материи находится вне твердого, жидкого и газообразного состояния физического плана. Оно гораздо разреженнее и тоньше, нежели какое-либо из перечисленных состояний материи. Эфирный двойник соединен с плотными формами - атом с атомом, молекула с молекулой, но это соединение настолько слабое, что оно может легко нарушиться, эфирный двойник может быть выделен и при определенных условиях появится на некотором отдалении от физического тела. Многие подлинные феномены на спиритических сеансах производятся эфирным двойником медиума. Субстанция, из которой он состоит, очень пластична и может изменять форму по воле медиума. Когда эфирный двойник выделен по желанию медиума, обладающего сильной волей, он отображает образ любой картины, возникающей в его уме, даже если медиум находится в состоянии сна или транса. Опытный психик может отражать своим эфирным двойником образы, возникающие в уме любого из присутствующих, заставляя их поверить, что они видят кого-то из усопших родственников или друзей. Эфирный двойник не имеет ни воли, ни разума, отдельных от воли и разума физического человека. Он является посредником между душой и телом человека и похож на эфирные волны между станциями беспроволочного телеграфа. Именно эфирный двойник можно иногда видеть над могилой недавно погребенного. Он не может оставить это место до тех пор, пока плотная материя тела не разложится и не возвратится к элементам; именно поэтому многие оккультисты настаивают на кремации. Однако это убеждение разделяется не всеми по той причине, что процесс разложения является работой огненных элементалов и, если им не мешать, они выполнят ее естественным образом; в случае же кремации может произойти вторжение в карму. Эфирное тело обладает своей собственной, присущей ему жизнью, и обычному человеку не дано знать, может ли он жить в этом теле, как в физическом. Он не знает, какую роль может играть эфирный двойник в преображении души. Поскольку эфирный двойник продолжает существовать после смерти физической формы, древние египтяне мумифицировали ее. Седьмой принцип: Стхула Шарира, или физическое тело, которое, строго говоря, не является принципом. Когда огненные жизни - элементалы - выделяются в результате разложения физической формы, не остается ничего видимого. Она лишь временный проводник, через который могут проявить себя внутренние силы жизни по желанию Эго, одушевляющего ее, чтобы приобрести опыт, полезный для развития духовного тела. Без духовного тела Эго не может обрести индивидуальности, и это единственная причина перевоплощения. У Эго нет другого способa овладеть знаниями и опытом, необходимыми для вечной жизни в форме, чтобы стать Владыкой рас и миров, когда придет время. Поэтому физическое тело, столь незначительное с одной точки зрения, очень важно с другой: оно есть микрокосм Макрокосма - малая вселенная в большой, и ученику, стремящемуся хорошо понять вышеупомянутые принципы, нужно некоторое знание физиоло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понять, что вся проявленная жизнь является результатом Движения и Вибрации, или Великого Дыхания. В сфере Реальности существует только Единая Жизнь, и это есть Атма, или Дух. Материя, Сила и Сознание являются Духом в движении и вибрации. Желание - основa творящей Воли, как Вселенской, так и человеческой. Именно принцип Желания приводит Волю в действие при создании ангелов, атомов, форм плотной материи или вселенных. У человека низший ум проявляет себя прежде всего через центры мозга, а также через соответствующие центры всех малых огненных или элементальных жизней, которые одушевляют каждую молекулу и клетку тела. У животных низший ум управляет инстинктами. У растений - это стремление вверх, к солнцу. В минералах - это импульс к кристаллизации, а во всех других состояниях материи - стремление обрести форму. Сказано, что Сыны Разума - Манасапутра - это "Ангелы, сошедшие с Небес", т.е. Духи, спустившиеся с высоты совершенного состояния, чтобы воплотиться в неразумном человечестве третьей коренной расы и таким образом поднять ее из животного состояния в человеческое. Независимо от того, прямо или иносказательно следует понимать утверждение о том, что эти Ангелы являются интеллектом человечества, интересно рассмотреть с этой точки зрения разницу в интеллекте современных рас. Сказано также, что некоторые Классы Манасапутра воплотились в одном цикле, а другие Классы - в иных циклах третьей коренной расы. Этим объясняются различия. Современная наука приписывает их размеру мозга и количеству серого вещества. И современная наука, и древние писания могут быть правы. Очевидно, что только одной наследственностью не объяснить громадную разницу в интеллекте дикаря или даже обычного человека и великих подвижников духа и мысли. Мы рассматриваем принципы как отдельные тела и исследуем их взаимосвязи, но нельзя уподоблять их независимым друг от другa частям геометрической конструкции. Если мы возьмем два стакана чистой воды и наполним каждый из них тремя химикалиями, которые постепенно изменяют цвет воды одного стакана из желтого в голубой и потом в зеленый, а другого - из желтого в красный и затем в оранжевый, и соединим содержимое обоих стаканов, у нас получится аналогия с созданием человеческого тела и планов составляющих его ионов, атомов, молекул, клеток и т.д. Если бы потом при помощи некоторого химического' процесса все первичные и вторичные цвета, образующиеся в смеси, можно было отделить друг от друга через определенные промежутки времени, мы получили бы аналогию с разъединением семи принципов после смерти и разложения. Чистая вода не изменяется в результате исчезновения цвета. Она соответствует первому проявленному проводнику Эго. Низшие принципы постепенно отделяются после разрушения физического тела. Так Эго приобретает необходимый опыт за цикл многих воплощений. Эта иллюстрация не безупречна, но мы используем ее, чтобы продемонстрировать универсальность принципов и их бесформенность вне форм, созданных движением и вибрацией в Океане Жизни - растворителе всех форм,- который на санскрите называется Акашей. Мы можем постичь глубочайшую духовную истину жизни, если будем наблюдать мир проявленной Природы, опираясь на интуицию и закон аналогии. Поищем, к примеру, семь принципов в самых обыкновенных предметах вокруг нас. Возьмем дерево или растение. Мы увидим семь главных частей: корень, ствол, ветви, листья, цветок, плод и семя. От семени цикл повторяется снова. Корень - первый принцип, он соответствует Атме, которая является корнем всего и проникает все. Ствол соответствует второму принципу, или Буддхи, первой эманации корня, и является универсальным. Все восходящие и нисходящие жизненные потоки проходят через него, что отвечает принципу Буддхи. Третий принцип, Манас, или высший ум, представлен ветвями, непосредственной эманацией ствола. В третьем принципе появляется первая дифференциация. Духовное Я, Три (Атма-Буддхи-Манас), готово материализоваться, или упасть в Четыре, являющееся планом материи. Четвертый принцип, Кама, двоичен, ему соответствует лист дерева или растения. Его первому аспекту, Кама-Манасу, или низшему уму, соответствует зеленый цвет, а второму, Кама-Рупе, или телу желаний и страстей,- красный. Лист с этими двумя одушевляющими принципами подобен личности, которая расцветает на Древе Жизни и опадает, когда приходит срок. Мириады личностей расцветают нa Великом Древе и опадают со временем, принося нечто свое Древу Жизни. Каждая обогащает Божественный Ствол Бытия своей жизнью. Пятый принцип, или Прана, является жизненным принципом и проникает все остальные. Это аспект Атмы, сущность которой находится в корне, но проявляется как Прана во всем Дереве. Принцип Кама, листья, помогает образованию шестого принципа, астрального тела, которое стремится выразить прекрасным ароматным цветком великолепие внутренней жизни. По мере того как шестой принцип, астральное тело, развивается или уплотняется, появляется седьмой, физическое тело, или плод. Этот плод содержит семя, являющееся вратами, через которые Атма вновь вовлекает СЕБЯ в мир материи и проявляется как семь принципов. До тех пор пока не будет развит четвертый принцип или план, представленный листом, силы идут по нисходящей, но как только он пройден, начинается восхождение. Высшее Я - Троица - проявляет себя на плане материи через астральное и физическое тела, оно потенциально содержится в семени, которое для растения или дерева является таким же синтезом, как Атма во Вселенском Бытии. Вышеизложенное дает иллюстрацию семеричности на примере дерева. Но следует помнить, что деревья и растения имеют также свои определенные принципы, от астрального тела до Атмы, существующие нa внутренних планах, пока что недоступных пяти чувствам челове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понять проявление семи принципов на различных планах действия, представим себе Высшую Триаду - Атма-Буддхи-Манас - как Центральное Духовное Солнце, непроявленное, но отражающее себя в пространстве как второе Солнце. Вообразим, что это отраженное Солнце излучает семь великих созидательных энергий - Лучей Света, каждый из которых распадается на семь цветов, излучающих энергии этих Лучей. Все вторичные цвета и оттенки смешиваются и взаимодействуют между собой. Эти сорок девять цветов соответствуют физическому плану и всему существующему на нем. Семь цветных Лучей относятся к плану Манаса, плану всех душ; второе, отраженное Солнце - к духовному плану. Это план проявления для всех воплощающихся Эго, независимо от того, проявляются они на физическом плане или н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ы должны понять, что ни одно состояние материи или энергии, взятое в отдельности, не может быть активным на плане действия. Проявления жизни - воплощающиеся Эго и принимаемые ими формы - представляют собой четыре плана или состояния материи и силы. Сознание само по себе, Дух, или высшая триада семи принципов, представленная первым Солнцем, проявляется на четырех планах или в четырех состояниях. Все состояния материи и энергии взаимопроникают и взаимодействуют друг с другом. Следовательно, человек одновременно существует на четырех планах, даже если он осознает жизнь только на физическом. По мере того как его сознание - душа - пробуждается все больше, он начинает осознавать все эти планы, поэтому расширение сознания так важно для изучающего Тайновед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ПЛОЩ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 перевоплощении так много писали в последнее время, ссылаясь нa древние Учения, что трудно понять тех, кто до сих пор не имеет своего мнения по этому вопросу. Многие страницы священных книг Востока, Вед, Упанишад, Тайной Доктрины и Библии, а также произведений современных мистиков и философов содержат упоминания о перевоплощении как об очевидном, несомненном факте в природе. Несмотря на это, очень мало известно о тех составных частях семеричного существа, называемого человеком, которые продолжают существовать после его смерти и воплощаются вновь в другом теле, по истечении определенных циклов времени. Если вы успокоите мятущиеся мысли и эмоции, закроете глазa или сконцентрируетесь на какой-нибудь точке в пространстве, то постепенно поймете, что существует внутреннее сознание - сознание Бытия,- отличное от обычного сознания человека и отделенное от всех материальных вещей и условий, которое, однако, является движущей силой, стоящей за умом и телом. Сознание Бытия тождественно принципам Ат-ма-Буддхи-Манас (Желание-Воля-Ум) и проявляется в своем первом проводнике - божественной душе, а не в человеческой душе - ментальном проводник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а троичная Сущность - Атма-Буддхи-Манас - есть воплощающееся Эго, "Я Есмь", или индивидуальность, вечное Я - Бог в человеке. Она не зависит от времени, пространства и всех ограничений материи и соединяется с четырьмя низшими из семи принципов - Кама-Манасом, Кама-Рупой, Лингa Шарира и Стхула Шарира. Она создает тело при каждом воплощении нa Пороге времени и пространства, становясь впоследствии ведущим интеллектом, высшим умом или божественной душой человека во всех его жизнях. Так как проводник памяти лишь частично развит в мозгу обычного человека, он не помнит событий предыдущих воплощений и не сможет вспомнить до тех пор, пока этот центр не достигнет более высокой ступени развития. Особые мозговые центры во всех телах единой цепи воплощений можно сравнить со многими частями большого фильма, a воплощающееся Эго выступает в роли силы, которая проецирует эти кадры на экран. Низший ум помнит события лишь одного жизненного цикла - кадры одной части. Когда цепь воплощений в теле завершена, весь фильм, образно говоря, демонстрируется перед уже полностью просветленной душой, или постоянным проводником Эго, телом Нирманакая. Тогдa выясняется, что развитый в совершенстве экран памяти запечатлел все поступки и мысли каждой лич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Экран памяти открывается внутреннему взору Учителя по Его желанию, и поэтому Он может проследить события всех Своих предыдущих воплощений; это возможно вследствие Его сознательного отождествления со Своим Высшим Я, Эго. Каждый обыкновенный человек может мельком увидеть картины, вспыхнувшие на экране памяти,- события из прошлых жизней, хотя он и не всегда может установить взаимосвязь между ними и нынешней жизнью. Он видит различные места, людей или предметы. Он слышит внутри себя голоса, мелодии или другие звуки, которые удивительно знакомы, но не может вспомнить, где и когда их впервые видел или слышал. Эти воспоминания всплывают в памяти при соприкосновении с теми же или подобными обстоятельствами, при которых эти эпизоды или звуки встречались во время какого-то предыдущего воплощения. Когда-нибудь человек так разовьет мозговой центр, что он станет совершенным проводником, через который память осветит накопления всех прожитых жизней с того времени, когда его первая видимая форма, созданная из протоплазмы, проявилась в виде клетки. Когда-нибудь человек полностью осознает свою подлинную сущность, тогда как сейчас он осознаёт лишь тело и ум, которые ошибочно принимает за Я. После смерти и разложения физического тела божественная душа попадает в блаженное состояние отдыха в Девачане,- которое иногда ошибочно сравнивают со сном, противопоставляя его активной жизни физического плана,- или же добровольно остается в ауре покинутого ею места. Это делается, чтобы помочь душам, уходящим с физического плана, или всему человечеству. Когда естественный период отдыха истекает, душа вновь воплощается, как было описано выше. Кармический закон определяет место воплощения, родителей и продолжительность жизни до тех пор, пока душа не переступит границы материи и не станет Законом для себя, тогда онa сама будет выбирать родителей и среду. Люди возражают против идеи перевоплощения главным образом из-за страха утратить индивидуальность. Если бы человек мог понять, что до настоящего времени он никогдa полностью не осознавал себя, то это рассеяло бы страх. Кто может сказать, что он знает что-либо о подлинном сознании личности, которое не имеет ничего общего с инстинктами, эмоциями, страстями, плотью и кровью? Поймите, что это сознание - Я ЕСМЬ, или Эго,- было так же тесно связано, атом с атомом, с бесчисленными формами в прошлом, как оно сейчас связано с настоящим телом, что оно знает все, что когда-либо происходило! Не брала ли вера, в конечном итоге, верх над страхом, когда человек пребывал в других формах, как пребывает сейчас в данном теле? Не взывала ли Правда Вечной Жизни сильнее, чем онa взывает сейчас?</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аше представление о своем теле сегодня такое же, каким оно было нa прошлой неделе или в прошлом году. Тот факт, что вы сменили одежду много раз, что молекулы вашей плоти и крови были заменены другими, что изменилось их качество и количество и иным стало окружение, не меняет вашего представления о своей лич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 камнем преткновения для признания перевоплощения является страх вечного разъединения с любимыми. Если бы только человек мог представить, как мало он знает о реальных мужчине или женщине, о душе, скрывающейся за всеми сменяющимися внешними обликами любимых, и как прекрасен может быть союз двух душ, полный взаимопонимания и лишенный всего тленного! Он осуществится, когда каждый узнает все о земной жизни, о высших возможностях, а также об иллюзиях и заблуждениях зa время многих своих воплощений. Лишь тогда человек увидит, каким может быть истинное взаимопонимание. Изредка мы встречаем людей, в которых сразу же признаем друзей. Мы не были знакомы в этой жизни, но тотчас узнаем родственную душу. Мы никогда не сомневаемся в искренности и преданности такой дружбы. Во многих жизнях мы были связаны тесными узами, и узнавание такой родственной души на земле предвосхищает узнавание друзей после смерти. Ученики ошибаются, полагая, что перевоплощение и переселение душ - одно и то же. Это серьезная ошибка. Некоторые философские школы на Востоке учат, что, упорствуя во зле, человеческая душа может пройти через все стадии низших царств Природы, и часто можно увидеть проявление глубокого почитания животных, которых считают воплощением друзей или известных личностей прошлого, которые из-за своих порочных поступков или нечеловеческих сил какого-то врага, жаждущего мести, воплотились именно так. Тайная Доктрина учит, что душа человека, истинная индивидуальность, не может воплотиться в теле животного, так как является духовной сущностью. Длительное пребывание во зле во многих воплощениях может привести к отделению божественной души от низших принципов. Тогда бездушное существо опускается все ниже и ниже, пока четыре низших принципа, через которые душа проявилась в форме, окончательно не отделятся и материя, из которой состояли различные оболочки, или тела, не разложится и не возвратится к элементам. После длительных циклов времени заблудшая душа получает еще одну возможность воплощения, но она должна построить свои проводники опять с самого начала, проявляясь в бесчисленных формах всех низших царств Природы до тех пор, пока не будет построена человеческая форма, в которой она сможет воплотиться. Эзотерическое учение о "потерянной душе" хранится в тайне и будет дано человечеству, когда оно достигнет определенной стадии эволюции. Раса, нация и семья, в которые попадает воплощающееся Эго после пребывания души в Девачане, определяются Владыками Кармы, Хранителями Космических Скрижалей, Учителями Мудрости. Они направляют проснувшуюся душу в ту расу и семью, где онa сможет наилучшим образом изжить хорошую и плохую карму предыдущих воплощений. Так как карма была создана вместе с другими представителями расы и нации, душа разделяет карму этой расы и должнa в значительной степени подняться или пасть вместе с нею. Великая Душa лишь тогда достигнет высшей расы, когда ее развитие превзойдет развитие расы, к которой она принадлежала в последний раз. Раса в целом лишь тогда перейдет на более высокую ступень жизни и цивилизации, когда поднимется над условиями, созданными ею в предшествующем период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ся раса погрязнет в большом духовном пороке, подобно расе Атлантов, она будет уничтожена и устранена с лица земли и закон Кармы воздаст ее представителям по заслугам. Абсолютная Справедливость, основа закона Кармы, находится вне пределов нашего воображения. Какой бы тяжелой ни была жизнь человека, каким бы немощным или неприспособленным для жизни ни было его тело, полное понимание законов Кармы и перевоплощения устранит внушенное себе человеком ощущение несправедливости, одно из самых разрушительных для души. Это позволит ему на мгновение узреть Красоту, Мудрость и Совершенство Жизни в Действите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РМ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о последней йоты или черты", говорит Библия, человек должен расплатиться за нарушение Закона. Верно и обратное. Послушание Закону приносит воздаяние. Действие равно противодействию, нарушение закона - морального, физического или духовного - порождает причину, которая неизменно влечет за собой следствие на соответствующем плане действия. Санскритское слово карма на протяжении веков используется философами Востока для обозначения закона причин и следствий. Благодаря широко распространенному употреблению в теософской литературе оно вошло в английский язык. В научной терминологии этот закон соответствует закону причинности, а также закону компенсации, или следствия. Ему сопутствует закон Реинкарнации, или перевоплощения. Законы Кармы и Реинкарнации тесно взаимосвязаны. Один дополняет другой. Очевидно, что следствия многих причин не могут проявиться в течение одной жизни. Восточные философы учат, что следствия определенных причин проявляются на соответствующих планах. Конечный результат причин, порожденных нa физическом плане, проявляется на нем же. Следствия ментальной причины проявляются на ментальном плане, а духовной - на плане Чистой Энергии. Элементальные силы и существа, обеспечивающие проявление следствий, могут разработать детали на промежуточных планах, но конечные результаты проявятся на плане причины. Существует вселенская, планетарная, расовая, народная и индивидуальная карма - результат действия положительных и отрицательных полюсов Жизненных Энергий. Эти законы управляют движением массы и вибрацией. Говорят, что все, что имеет начало, имеет и конец. Ортодоксальное Христианство утверждает, что зло конечно, но не может объяснить, что же оно собой представляет и каким будет его конец. Если добро и зло действительно существуют и зло конечно, тогда должно быть конечным и добро. Исчезновение одного предполагает исчезновение другого. Если рассматривать их как действие положительных и отрицательных полюсов Жизненных Энергий, которое подчиняется Божественным Законам, можно предположить, что они ведут к иному состоянию жизни, где оба исчезают или, скорее, сливаются, переходя в третье, нейтральное состояние. Его можно назвать СИНТЕТИЧЕСКИМ, в нем чистые энергии, которые мы по неведению называем "добром" и "злом", будут полностью осознаны развитым Э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опреки естественному закону, человек страстно желает запретного и напрягает волю к его достижению, он сеет в своем организме зерно какой-либо болезни. Ее продолжительность будет определяться вирулентностью - энергией, заключенной в ее зерне. Болезнь может казаться злом, преградой, но зло в конце концов будет побеждено добром; пройдя через страдания, вызванные болезнью, человек выйдет победителем, если только своим отношением к страданию не породит худшей кармы. Что-то прибавится к его накоплениям, возможно, знание, выносливость, стойкость, терпение - одно или несколько качеств, необходимых для совершенной жизни. Кармический закон определит точное следствие причины: действие породит болезнь, а обратное действие обратит ее во благо. Поясним действие этого закона на примере растительного мира; рассмотрим растения из семейства бобовых - фасоль, горох, чечевицу и т.д. Растения без прививки плохо растут и имеют низкую питательную ценность. Они мало удобряют почву без определенной бактерии, которая поражает корни во время роста. Результатом прививки является болезнь, вызывающая образование маленьких пучков клубеньков, которые втягивают через растение из воздуха большое количество азота. Так как азот - лучшее известное удобрение, совершенно необходимое для этого семейства растений, то они хорошо развиваются и дают ценный продукт питания для людей. Болезнь ошибочно называют "злом". Следствия злых мыслей или поступков преходящи, а все их воздействия, в конечном итоге, благотворны. Утверждение, что болезнетворные бактерии были первоначально порождены людьми в результате действия и противодействия ментальной энергии, возбужденной порочными желаниями, может показаться вам странным, но мы знаем, что это правд". Основные элементы Природы нейтральны: они не хороши и не плохи, не положительны и не отрицательны, но вмещают и то и другое. Простейшие создания становятся хорошими или плохими в зависимости от характера влияний, направлявших их развитие, и приобретенных качеств. Например, есть полезные и болезнетворные бактерии. Они могут быть обезврежены волей более высокого разума или беспрепятственно развиться в клетках телa человека, животного или растения, и результат их жизнедеятельности будет зависеть от состояния этих клеток или органов. Поскольку ментальные образы, порождаемые желанием, отражаются на крови физического тела, она изменяется и создает растворитель, являющийся естественной средой для роста и развития бактерий. Во Вселенной царят Закон и Порядок. Если бы человек мог безнаказанно нарушить хотя бы один из Космических Законов, то проявление Духа в человеке и Природе прекратилось бы. Человечество, нарушая или умаляя законы, подпадает под влияние сил зла, но сами законы остаются вечными и незыблемыми. Когда человек осознает это, поймет Космические Законы и будет жить в полной гармонии с ними, он станет как Бог - Всемогущим. Когдa какое-нибудь национальное или всемирное бедствие, подобное случившемуся в 1914 году, обрушивается на человечество, мы слышим самые разные объяснения его подлинной причины. Ее приписывают относительно незначительному событию, случившемуся накануне стремительного развития бедствия. Это незначительное по сравнению с ужасными последствиями происшествие - проявление действия одной сканды, которая сконцентрировала в себе следствия преступлений, совершенных существовавшими когда-то расами. Эти события могли произойти и десять тысяч лет назад, но получили развитие сейчас, в расах, втянутых в войну. Циклический закон помогает Карме вызывать события, он так же неотвратим, как восход солнца. Мы не можем поднять руку, подобрать булавку с земли или совершить любое другое движение, не переместив некоторого количества воздуха и эфира из того положения, которое они перед этим занимали. Мы создали вихрь в пространстве, независимо от направления движения, поэтому перемещенные воздух, эфир или космическая пыль будут требовать возмещения по закону Кармы. Каждый раз, когда сконцентрированная энергия этого вихря по мере сжатия будет увеличивать частоту вибраций, у нас появится желание совершить то же самое действие, которое при повторении в конце концов станет укоренившейся привычкой, и только импульс более сильной воли и мысли может преодолеть ее. Каждое сознательное движение порождает физические, ментальные и духовные причины, конечный результат которых мы не можем предвидеть. Силы действия и противодействия - карма - были вызваны этим актом, и, в зависимости от того, насколько мы способствовали или препятствовали эволюции материи и силы, нам воздается по заслугам. Обычному человеку очень трудно осознать, что Космос - это единое целое и каждое движение или действие мысли или материи имеет определенное воздействие на все единицы массы. Кармический закон даже сейчас привносит в наши жизни плоды каждого действия, когда-либо совершенного нами. В физический, ментальный и духовный вихри, которые мы породили за время наших предыдущих воплощений, будут сыпаться зерна, первопричины всего, что с нами было или будет в будущем, пока не будет достигнуто совершенное равновес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у нас есть идеал человека, каким мы хотим стать в будущем, мы должны посеять зерна - первопричины всех качеств, которые хотим иметь,- в ментальные вихри, созданные идеалом. Мы никогда не дорастем до него, если не уменьшим действие порожденных нами энергий наших низших качест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высокий чела Великой Белой Ложи должен ментально сформировать такой идеал (основанный на представлении о своем Учителе) и во время медитации сеять зерна, первопричины всего того, что станет его вечным Я. Вся материя пребывает в круговом движении, но круг не замкнут, масса не возвращается к исходной точке. Она движется по спирали, подобной виткам пружины. Закон, который управляет этим видом движения, обычно называется циклическим. Это закон равновесия, который объединяет причины и следствия, а также погашает долги Природы и человека. Поскольку желание является источником энергии, творческой силой, которая порождает причину, оно должно быть удовлетворено. Удовлетворение желания вызывает к действию антагонистичные ему элементальные формы жизни. Силы действия и противодействия создают следствия первоначальной причины, вызванной желанием. Борьба между противоположными силами неизбежна при проявлении в материи. Идея справедливости в представлении обычного ума является чем-то вроде абстракции, относительной в своем применении. То, что истинная Справедливость господствует в мире видимой несправедливости, кажется противоречивым, однако при некотором понимании мирового Закона это противоречие исчеза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 несчастью, слово карма широко употребляется для обозначения только отрицательного аспекта этого Закона, так называемого "зла", несмотря на то, что существует столько же, если не больше, доброй кармы. Веря во всемогущество Добра - Бога, которое мощнее силы зла, сатаны, мы должны понимать, что добро побеждает зло. На примере, данном Учителем Илларионом, можно увидеть, как это происходит: "Закон противоположностей, равенства действия и противодействия, или Кармы, не предусматривает длительного зла или несправедливости. Человек настолько закрепощен своими иллюзиями в отношении Времени и Пространства и незнанием основ строения материи, что он склонен видеть несправедливость во всем, что мешает исполнению его желания и воли, особенно если он породил причину, ожидая точно определенных последствий, и находит свои усилия напрасными. Если бы он полностью представил действие циклического закона, спиральное движение материи и мог понять, что величина круга причины, которую он привел в движение своим поступком, полностью зависит от степени движущей силы (желания) и направления (воли), которые он выразил в этом поступке, он увидел бы, что несправедливость невозможна. Человек понял бы законность следствий. Может понадобиться дополнительное усилие, чтобы добиться своего. Первое побуждение, причина, определяет характер элементальных сил, которые притягиваются к человеку по закону тождественности и работают на него и с ним. Поэтому следствия причины обязательно проявятся, но размер круга действия может быть таким большим из-зa степени движущей силы, вызванной поступком, что человек не дождется результатов в этом воплощении. Однако он получит воздаяние в другой жизни при таких же обстоятельствах. Если причина начального поступкa была незначительной и на него было затрачено мало сил, цикл будет короче, следствие будет меньше и более вероятно, что человек получит удовлетворение в этой же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ТЕЛЬ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авторы оккультной литературы называли состояние Девачанa "иллюзией", не упоминая, что "иллюзией" является и проявленная Вселенная, и это породило множество неверных представлений. Жизнь в Девачане является иллюзорной в том же смысле, что и жизнь нa физическом плане. Можно сказать, что одежда, которую мы носили, былa нереальна по сравнению с телом, которое она облекала. Одежда не является телом, хотя может приобрести его отпечаток; воплощенное Эго также не является телом, хотя временно пребывает в нем. Различные планы материи, из которой состоят Эго, душа и тело, или одеяние, создаются вибрациями разной частоты. Каждая из трех упомянутых форм иллюзорна по отношению к другим, но абсолютно реальна на своем плане. Начинающему ученику трудно понять жизнь обитателя Девачана, поскольку он считает себя обособленным и не осознаёт, что его истинное Я, или воплощающееся Эго, никогда не уходит ни из одного состояния или планa материи. Оно проявлено всегда на всех планах. Человек отражает свое истинное Я в формах, которые он строит из материи и энергии, изменяя частоты вибраций. Образно говоря, эти формы являются одеяниями, в которые он облекает свою сущность. Каждая из них обладает сознанием, которое отождествляет ее со всеми другими формами той же частоты вибраций. Когда одна из форм рассеивается после смерти, сознание истинного Я не изменяется. Оно настолько же жизненно и действует так же сознательно в других формах, на внутренних планах, как и в оставленных. Самосознание этих форм также не перестает существовать после их рассеивания. Весь опыт настоящего воплощения, как и сотен тысяч предыдущих, фиксируется в памяти души, которая является проводником воплощающегося Эго, истинной индивидуа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разложения физического тела сознание астральной формы действует на одном из подпланов астрального плана. Также и во время сна оно осознаёт все другие формы на том же подплане и соприкасается с ними настолько, насколько они притягиваются друг к другу по закону тождественности. Это происходит по тем же законам, которые управляют объединением людей на физическом плане, притянувшихся друг к другу общими интересами, связанных семейными или социальными узами. Приведенные выше пояснения показывают связь между формами на планах высших частот вибраций. Когда разнообразные формы, в которых проявлялось воплощенное Эго, или душа, рассеются, индивидуальное сознание самой души будет пребывать в Девачане. Сканды, результаты действия, или семена наследственности, встретят Эго на пороге нового воплощения. Все отрицательные стороны и неудачи прожитой жизни суммируются в скандах и пока что должны быть оставлены. Только положительные аспекты, успехи, воспоминания о любви, красоте, правде и все лучшие качества находятся в распоряжении обитателя Девачана. Отрицательные качества и стороны жизненного опыта имеют более низкую частоту вибраций, поэтому душа, временно оставляющая низшие планы материи, забывает о них до нового воплощения. Однако для Учителей Мудрости, достигших Нирваны, существует исключение из этого правила. Владыки Сострадания являются Великими Душами, Которые прошли тяжким Путем Отречения и обрели право посещать и оставлять Девачан по Своему желанию. В одном из воплощений человеку предстоит сделать выбор между Правым путем, полным самоотверженного труда, стремительно ведущего к высотам совершенства, и Левым путем замедленного развития, пассивной жизни. Избрав первый путь, он устремляет взгляд к вершинам и идет вперед через все жизненные невзгоды. Он развивает каждую частицу своего естества. Человек соприкасается с Великими Душами на всех планах жизни и смиренно просит Их водительства, повинуясь наставлениям. Он погружается в изучение всех путей, ведущих к раскрытию тайн законов Природы, и, наконец, обретает способность управлять своими жизненными силами. Тогда он вправе выбирать время и место воплощения и даже покидать Девачан или любой другой проявленный план жизни по своему желанию. "Он стал един с Законом". Он достиг этого, прежде всего, признанием Единства Жизни и осознанием того, что, только жертвуя собой, можно жить праведно. Именно Великие Души делают Девачан местом покоя, отдыха и блаженства для слабых душ, чьи земные жизни были отданы материальному из-за узости мышления или бедности. Впечатления в Девачане были бы менее поучительными и приятными, если бы не оказанная помощ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известный атеист сказал: "Каждый человек создает своего Бога". В определенном смысле это так, но еще вернее, что каждый человек создает свой Дева-чан. Его самые благородные поступки, самые высокие чистые идеалы и желания исполняются во время пребываний в Девачане. Чем возвышеннее были идеалы и желания, тем разнообразнее будет опыт в Девачане. Можно общаться с другими душами, пребывающими в одном с нами состоянии Девачана, и это неописуемо прекрасно и утешительно. Необходимо помнить, что каждый план или состояние сознания имеет семь подпланов и семь лок или подразделений каждого из этих подпланов. К примеру, если земная жизнь какого-либо индивидуума была всецело посвящена музыке, в Девачане он будет пребывать на одном из подпланов, где царит музыка. Все произведения великих композиторов и любимые музыкальные инструменты будут в его распоряжении. Он будет понимать других музыкантов, все его высшие представления о музыке и музыкантах осуществятся. Когда же пребывание в Девачане закончится, он вступит в земную жизнь лучше подготовленным к профессии музыканта. Он ассимилирует все, что до сих пор представлял только в идеале. В действительности, плану Девачана более соответствует название "план реализации и ассимиляции", потому что здесь будет достигнуто и ассимилировано все, чего не удалось достичь в земной жизни. Именно ассимиляция создает гениальных музыкантов, которые изредка приходят нa Землю. Это относится и к другим возвышенным формам выражения человеческой души в искусстве, религии и науке. Существует Девачан ревностного монаха, преданного Святым, Деве Марии, Церкви и всему, что с ними связано. Он будет в Девачане в том окружении и с теми, кому был предан. Возвратившись в земную жизнь, он с большим пониманием использует все возможности для дальнейшего развития. Сказанное может показаться противоречивым по отношению к предыдущему утверждению относительно иллюзии, но обратите внимание на то, что не астральные или высшие астральные формы переходят с одного плана на другой, a именно сознание. Обитатели Девачана находятся в таком же близком дружеском общении, как люди, интересующиеся одной наукой или работой, магнитно притянутые друг к другу на физическом плане. На самом деле притяжение будет еще сильнее, так как в высших состояниях сознания нет ограничений грубой матер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опытные ученики иногда говорят: "Я хочу отказаться от Девачана - сонной жизни - и быстро вернуться к земной, чтобы работать". Они знают мало о том, от чего так легко отказываются. Период Девачана так же необходим душе, как сон и отдых необходимы телу, пока не будет достигнуто состояние Совершенства, которое дает свободный доступ ко всем планам. Многие Учителя пребывают значительное время в Девачане для блага воплощенных на Земле. Многие прекрасные сны и видения, душевные переживания являются опытом Девачана. Учителя помогают человеку увидеть их или пережить, чтобы научить чему-либо или вдохновить к постижению важной истины. Это изменяет вибрации сознания и таким образом помогает слабому смертному выдержать напряжение земного существования. Возможность соприкоснуться и пережить любое состояние жизни в Девачане в течение земной жизни зависит от взаимосвязи сознания мозга с сознанием души, но мост между высшим и низшим Манасом остается в большинстве случаев заблокированным, поэтому человек не может достичь такой взаимосвязи и считает почти все свои прекрасные сны и видения нереальными. Если учесть, сколько нашего жизненного опыта связано, в той или иной степени, с различными формами грубой материи, неудивительно, что человек легко привязывается к низшим формам жизни. Считается, что растения и животные не имеют индивидуальной души и не могут найти выражения на плане Девачана. Человек думает, что может быть совершенно счастлив, если все эти низшие формы жизни будут исключены из его сознания, но он заблуждается. Чтобы разобраться, ему необходимо принять во внимание существование групповых душ и Всемирной Души. Сознание - носитель информации пчелиного роя, стаи птиц, косяка рыб, колоний простейших и т.д., животных, насекомых и растений - является групповой душой, в чьей памяти накоплен опыт эволюционирующей жизни упомянутых групп. Поскольку любая индивидуальная душа была связана родством или соединена с группой или ее представителями во время жизни на Земле, то существует отождествление сознания этой души и групповой души той группы, к которой она принадлежала. Все добрые отношения между ними оживают в сознании во время пребывания в Девачане. Хотя мы часто говорим, что "смерти нет", мы не всегда помним это, когда смотрим нa быстро изменяющуюся жизнь Природы и человека. Мы должны осознать, что Вселенная, которая вмещает также и нас, изменяется. Живым существам некуда деться, даже если они временно исчезают из поля зрения, и не так уж трудно понять, что именно законы притяжения, отталкивания и сцепления притягивают и объединяют атомы Вселенной. Атомы кармически принадлежат к определенному геометрическому образованию и отталкивают те, которые не принадлежат к нему. Они неизбежно должны притягивать формы жизни, которые Божественная Сила Любви создала и настроила в определенной тональности, каковы бы ни были временные формы воплощенных Эго, из которых состоит отдельная групповая душа. Каждый человек обладает каким-то органом, качеством, характерной чертой или признаком минерала, растения, рыбы, птицы, животного и любой другой формы жизни, которая служила средством для развития тела, одушевленного теперь индивидуальным Эго. Нет никакого основания полагать, что божественный закон, сохранивший все эти живые рекорды эволюции, оборвет этот ряд на человеческой стадии. В последующих тысячелетиях наступит время, когда каждое индивидуальное Эго станет носителем сознания отдельной групповой души. Если это верно, то существует такое состояние или ступень, где человек может, утвердив волю, перелистать страницы памяти души и осознать духовное родство со всеми низшими формами жизни. Поэтому эти формы не могут быть полностью исключены из любого плана проявления. Следовательно, все хорошие воспоминания, связанные с одной или всеми меньшими жизнями, обязательно станут частью опыта в Девачане. Ни одно из приведенных здесь утверждений не противоречит более ранним Учениям, данным Учителями относительно Девачана, хотя так и может показаться. Они лишь детально разрабатывают непонятные вопросы и более определенно подчеркивают актуальность и необходимость такого опы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Девачане как о простом сне привело ко многим недоразумениям в умах тех, кому неясны природа и цели сновидений. Когда сознание создает иллюзию, а следовательно, форму, каждая фазa развития формы является для него реальностью. Любая форма или состояние материи становятся более реальными по мере того, как они приближаются к Духу - Божественному Сознанию, т.е. по мере того, как движение массы и вибрация материи увеличиваются. Хотя ментальный план выше плана Девачана с точки зрения напряженности действия, в другом он ниже его. Девачан ближе к духовному состоянию равновесия, к нейтральной точке между положительным и отрицательным аспектами жизни, где проявление прекращается. Многие восточные мистики возражают против такого определения состояния Девачана, ибо они придерживаются ортодоксальной идеи Рая. Это идея определенного места, состоящего из определенного вещества, где искупившие свои грехи в телах, более плотных по сравнению с упомянутым веществом, проводят загробную жизнь в игре на арфах и пении гимнов. Но последовательный человек, хорошо знакомый с человеческой природой, должен признать, что для личного счастья необходимо столько же Небес, сколько было людей на Земле. Действительно, оккультист, который верит в состояние сознания, а не в ортодоксальный Рай, может с уверенностью утверждать, что существует столько же Девачанов, сколько индивидуальных душ. Он предполагает лишь одно однородное первичное состояние материи или, скорее, энергии. Различные уровни и скорости движения и вибрации этой субстанции, или энергии, образуют все проявленные формы. Он верит лишь в единую Жизнь, единое Сознание, единую Реальность - Бога, Который создал все сущее из Себя Самого, в Ком мы "живем, движемся и имеем бытие". Следовательно, чем больше человек отождествляется с Богом и осознает Его, тем ближе он подходит к могуществу и духовному Сознанию, частицей которого является сознание каждого живого существа и каждое состояние материи или план проявления. Единственная цель его устремлений - обретение этого Созн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лово SOLIDARITY (единство) происходит от латинского solidus (твердый). Твердым называется тело, все части которого прочно связаны между собой. Тело называют абсолютно твердым, если его частицы так плотно прилегают друг к другу, что никакая внешняя сила или предмет не в состоянии проникнуть внутрь и разъединить их. В математике и физике твердое тело имеет ТРИ ИЗМЕРЕНИЯ - длину, ширину и высоту. Абсолютно твердое тело духовно и метафизически имеет СЕМЬ ИЗМЕРЕНИЙ. Человечество знает три и лишь смутно представляет четвертое измерение. Поэтому большинство, за редким исключением, не может пока еще вообразить и осмыслить пятое, шестое и седьмое. Итак, достаточно о значении корня слова solidarity. </w:t>
      </w:r>
    </w:p>
    <w:p>
      <w:pPr>
        <w:pStyle w:val="Style15"/>
        <w:ind w:firstLine="567"/>
        <w:jc w:val="both"/>
        <w:rPr/>
      </w:pPr>
      <w:r>
        <w:rPr>
          <w:rFonts w:cs="Times New Roman" w:ascii="Times New Roman" w:hAnsi="Times New Roman"/>
          <w:sz w:val="28"/>
          <w:szCs w:val="28"/>
        </w:rPr>
        <w:t>ЕДИНСТВО можно определить как союз интересов, прав и обязанностей, каждый член которого отвечает за всех. Синонимами Единства являются СОЛИДАРНОСТЬ, ОБЪЕДИНЕНИЕ, СОДРУЖЕСТВО, СОГЛАСИЕ. ЗАКОН ЕДИНСТВA является основным законом Природы, материальной и Божественной. Мудрецы и великие Учителя прошлого, а также современные философы и ученые дали множество формулировок этого закона. Гермес выразил его словами: "Как наверху, так и внизу". В Книге Бытия находим: "И сотворил Бог человека по образу Своему, по образу Божию сотворил его; мужчину и женщину сотворил их". Иисус сказал: "Я в Отце и Отец во Мне"; изречение ап. Павла гласит: "От одной крови Он произвел весь род человеческий". В Бхагавад-Гите Кришна, олицетворяющий Высшее Я, говорит: "Я - То, что пребывает в сердцах всего сущего; Я - начало, середина, а также и конец всех существ". В Голосе Безмолвия чита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Алайя отражается и в великом, и в малом, и в мельчайшем атоме. &lt;...&gt;</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ставников много; Учитель лишь один - Мировая Душа. Живи в едином Учителе, как Его луч живет в тебе. Живи в ближних твоих, как они живут в НЕМ". Под термином Алайя подразумевается Вселенская Душа, или Атма. Современная наука на протяжении многих лет учила о единстве Природы, соотношении и сохранении сил, о том, что все силы являются модификациями или дифференциациями единой первоначальной силы. В последние годы, благодаря доказательствам, полученным при исследовании радия, наука готова признать тот факт, что существует лишь один элемент, а все остальные являются лишь его аспектами или дифференциациями. Таким образом, золото, серебро, свинец, железо и т.д. являются лишь видоизменениями этого первоначального, но все еще не открытого элемента. Можно привести намного больше примеров, чтобы подтвердить широкую распространенность и едва ли не всеобщность истины Единства Жизни и сил на всех планах. Чтобы завершить эту часть урока, обратим внимание ученика на основной постулат из Тайной Доктрины Е.П.Блаватской о том, что Единая Жизнь проникает все и соединяет все в одно беспредельное существование, сформулированный в третьем Фундаментальном Положении Тайной Доктрины следующим образом: "Кроме того. Тайная Доктрина учит: ...Основной тождественности всех душ с Всемирной Превышней 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Й АСПЕКТ ЕДИН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УКА ИССЛЕДУЕТ. Все истины отражены в самом человеке. Наши физические тела состоят из мириад меньших жизней, называемых клетками. Они являются живыми сущностями, хотя и микроскопическими по размеру. Каждая ткань состоит из особого типа клеток, или жизней, таких как нервные, мышечные, костные, клетки печени и т.д. Клетки различных тканей и органов выполняют особые функции в процессе жизнедеятельности тела. Взаимозависимость - закон клеточной и органической жизни. Все органы и части тела поддерживают друг друга. Если какой-нибудь орган, скажем, печень или селезенка, присвоит жизненную силу, принадлежащую другим, это вызовет беспорядок и дисгармонию во вселенной нашего организма, что повлечет за собой болезнь или смерть всего тела. Если все ткани и органы работают вместе, ОДИН ДЛЯ ВСЕХ И ВСЕ ДЛЯ ОДНОГО, преобладает здоровье и гармония и поддерживается Единство тела, представляющее ПОДЛИННУЮ ОБЩНОСТЬ ПРАВ И ИНТЕРЕСОВ всех меньших жизней, составляющих его. Коллективное сознание клеток составляет сознание тела в целом. Микроскопическая клетка нашего тела для нашего совокупного сознания - то же самое, что человек для Божественного Сознания, или Бога. В Боге мы живем, движемся и имеем бытие, и каждая клетка живет, движется и имеет бытие в нас. Сказанное выше справедливо для астрального, ментального и духовного тел, для всех планов бытия. Эта основополагающая истина справедлива и для неорганической материи - минералов и всех элементов, из которых состоят миры. Железо, свинец, золото, серебро, кальций и т.д. являются скоплениями атомов и молекул, удерживаемых в проявлении общим созна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ЕДИНСТВО горы, состоящей из нагромождения бесчисленного количества мельчайших частиц материи. Существует ЕДИНСТВО розы, единение клеток, образующих ее лепестки. Существует ЕДИНСТВО Вселенной, состоящей из бесчисленных солнц и систем миров, где все они по отношению к целому - не более, чем атом или песчинка, но, тем не менее, каждая частица действует самостоятельно. Все вместе они образуют Вселенную - некую Вселенскую Сущность, состоящую из бесчисленных частей и элементов, действующих и взаимодействующих в огромном едином прекрасном и гармоничном целом, через которое Божественное Сознание вечно проявляет Себ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ЛОСОФСКИЙ АСПЕКТ ЕДИН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ФИЛОСОФИЯ СИНТЕЗИРУЕТ. Тайная Доктрина учит, что "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в их оккультном взаимоотношении". Кроме того, Тайная Доктринa говорит, что обусловленное или ограниченное Пространство не имеет реального Бытия вне мира Иллюзии или, другими словами, вне нашего восприятия. Каждый высший и низший мир связан с нашим собственным объективным миром. Миллионы предметов и существ находятся ВОКРУГ и В НАС, так же как и мы находимся ВОКРУГ и В НИХ. Это не метафизика, a объективный факт, хотя и непостижимый для нашего рассудка. То, что мы называем пустым пространством, в действительности наполнено, и все Сущее, БЕСПРЕДЕЛЬНОЕ ЦЕЛОЕ,- это сочетание и взаимопроникновение жизней и жизненных субстратов в ЕДИНОЙ МИРОВОЙ ЖИЗНИ. По мере того как наши чувства и сознание эволюционируют и развертываются на различных планах, мы открываем, покров за покровом, миры внутри миров, центры внутри центров, непрерывные изменения и великолепие жизни в Беспредельности. Сущность ЕДИНСТВА - ЕДИНЕНИЕ. В совершенном Единении все факторы взаимозаменяемы. Периодически все изменяется, превращается во что-либо другое или приобретает его свойства. Дух становится Материей, и Материя может вновь стать Духом. Следовательно, основa закона Эволюции - закон Единства. Неорганическая материя становится органической. Камень становится растением, растение - животным, животное - человеком, человек - Богом. Это происходит потому, что все больше Божественного Сознания притягивается к некоторой точке, покa она не достигнет божественного состояния сознания, формы и силы. Существует только одна великая всеобъемлющая Истина, которую можно познать, постигнув основы философии ЕДИНСТВА. Ее величие безгранично. Она облагораживает и возвеличивает все создания и творения, большие и малые. Она уравнивает свободное, высочайшее божество и жалкого раба, возвышая его. </w:t>
      </w:r>
    </w:p>
    <w:p>
      <w:pPr>
        <w:pStyle w:val="Style15"/>
        <w:ind w:firstLine="567"/>
        <w:jc w:val="both"/>
        <w:rPr/>
      </w:pPr>
      <w:r>
        <w:rPr>
          <w:rFonts w:cs="Times New Roman" w:ascii="Times New Roman" w:hAnsi="Times New Roman"/>
          <w:sz w:val="28"/>
          <w:szCs w:val="28"/>
        </w:rPr>
        <w:t>В свете этой сокровенной Истины Бесконечность и Конечность являют собой Единое Целое. Она утверждает, что в ЕДИНОМ КОСМОСЕ все сотворенное проникает и взаимопроникает, это относится как к органическому, так и к неорганическому миру, к видимым и невидимым мирам и вселенным. Из этой сокровенной ВЗАИМОЗАМЕНЯЕМОСТИ АТОМОВ И СОЗНАНИЙ всего сущего, большого и малого, конечного и бесконечного, вытекает основополагающая Истина, которую каждое создание, от Бога до крохотной формы жизни, может выразить следующим образ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ЕЧНО ВО ВСЕМ И ВСЕ ВЕЧНО ВО М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а мистическая и естественная концепция утверждает Божественность разума и интуиции и объясняет Божественный и естественный план творения и проявления, если только осознаны и приняты основы. Внутренние чувства и интуиция могут постигать эти основы изнутри, a интеллект - подтверждать изв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ЛИГИОЗНЫЙ АСПЕКТ ЕДИН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ЕЛИГИЯ ПРИМЕНЯЕТ. Назначение религии - применить истины науки и философии в жизни, чтобы познать путь, ведущий к вечной Истине. Познав Великий Закон, мы становимся едины с ним. Приобщившись к Истине, мы становимся проводниками вселенских нравственных сил света и жизни, нa которых построен Космос, и с привхождением НРАВСТВЕННОЙ СИЛЫ В НАШЕ СУЩЕСТВО и ее ассимиляцией мы преображаемся в БОЖЕСТВЕННОЕ ОТРАЖЕНИЕ ИСТИНЫ. Пребывая в гармонии с Божественным планом, мы помогаем воплотить его и таким образом становимся сознательными творцами и сотрудниками Бога - нашего Высшего Я - в строительстве Всемирного Храма Жизни. УСТРАНИТЬ РАЗЛИЧИЯ - наш религиозный долг по отношению к Целому, с которым мы едины в основе. Все частицы нашего низшего и Высшего Я и мы сами должны по мере сил совершенствовать, обучать, объединять, спасать и поддерживать друг друга. Исходя из истины Единства, можно понять, что каждая частица Единой Жизни имеет общие цели, права и обязанности по отношению к другим и к Целому. Применяя эту истину в жизни каждого дня, в мыслях, стремлениях и действиях, мы СВЯЗЫВАЕМ себя с Целым, или возвращаемся к Божественному Сознанию - нашему Вселенскому Божественному Я. Это и есть истинная Религия. Божество, звезда, камень, дерево, былинка, праведные и падшие сестры или братья - все является частицей нашего существа с точки зрения Единства жизни, которое означает Все в Одном и Одно во Всем, на каждом уровне сознания, на каждом плане Бы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СТАЯ РАС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современной теософской литературе часто встречаются упоминания о человечестве шестой расы, и в некоторых случаях авторы не указывают, о чем идет речь - о шестой коренной расе или о шестой подрасе пятой коренной расы. Велики различия в сроках, а также в природе и качествах человечества каждой большой эпохи, поэтому приведем выдержку из древних Учений, данных Учителями Мудрости. Согласно этим Учениям (см. Тайную Доктрину), существует семь коренных рас проявленной жизни в каждой манвантаре - большой эпохе - периоде в 432 000 000 солнечных лет. Коренная раса состоит из семи подрас, каждая подраса - из множества меньших племенных и родовых рас; кроме этого, существует семь больших периодов и семь основных делений каждого периода, а также множество меньших циклов времени в пределах одной манвантары. Некоторые ученики восточных учителей считают, что сейчас на земле появляются представители шестой расы. Учитель Илларион говорил, что в настоящее время на земле рождаются предшественники шестой расы. Между предшественником расы и полностью развитым ее представителем существует огромное различие, обусловленное изменением органической структуры. В современных земных условиях не может существовать полностью развитый индивидуум шестой расы, так как периоды существования рас и подрас очень велики. Учителями сказано, что Европa и Америка исчезнут с лица земли, прежде чем появится человечество первой подрасы шестой коренной расы. Новый континент - новый сад Эдемa для новой расы - поднимется из глубин океана, как уже было перед рождением предыдущих коренных р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ая человеческая раса обладает лишь пятью действующими органами чувств. Шестая будет обладать шестью полностью развитыми органами чувств, а седьмая - синтетическим органом чувств, который будет сочетать качества шести с качествами седьмого. Атрофированная в настоящее время шишковидная железа будет развита в шестой расе, через нее будет действовать сила Кундалини. У многих современных детей и взрослых наблюдаются заметные изменения. Некоторые считают их признаками развития шестого чувства, но я сомневаюсь в этом, поскольку ничто не свидетельствует о возобновлении физиологической деятельности шестого органа чувств - шишковидной железы. Скорее всего, происходит утончение зрения и слуха, проявляются зачатки ясновидения и яснослышания, которые развиваются в человечестве последних подрас пятой расы и будут присущи всем людям в шестой расе. Возобновление деятельности шишковидной железы - зачатка третьего глаза - и применение силы Кундалини откроют путь для развития Крияшакти, психофизической силы или чувства, являющей собой громадную психоментальную мощь, стоящую над материей низших частот вибраций. Нa физическом плане она господствует над всеми формами материальной жизни, человеческой, животной и растительной, а также над психической деятельностью. Современный человек не способен представить форму и природу тела представителя седьмой расы. Крияшакти будет проявляться в седьмой расе посредством Духовной Воли. Этой высокой созидательной силой обладают преимущественно андрогины - существа, вмещающие в себе мужские и женские принципы. Согласно нашему Учению, седьмая раса будет состоять из андрогинов. Наука открыла, что гипофиз контролирует рост физического тела. Эта железа в настоящее время атрофирована, и можно предположить, что ее активная деятельность в прошлом вызывала рост гигантов, чьи скелеты были найдены в различных местах на земле. Библия упоминает их. Тайная Доктрина также говорит о расе гигантов ранней эпохи. Согласно предсказаниям, седьмая раса тоже будет расой гигантов. История повторяется. Медицина доказала, что нехватка гормона гипофизa - одной из желез внутренней секреции, расположенной в непосредственной близости от шишковидной железы,- приводит к остановке роста тела, в этом причина низкого роста некоторых народностей даже в настоящее время. Согласно Сокровенной Науке, учения о семи коренных расах и сорока девяти подрасах, проявляющихся за время манвантары, относятся лишь к жизни на Земле. Жизнь на других планетах может проявляться по другим закон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ОЕ ИСПЫТ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ждую человеческую душу ожидает суровое испытание на том плане действий, где она проявляется. Физическое, ментальное, астральное и духовное "я" встречают испытание в час великой необходимости. Каким оно будет, зависит от природы плана действий. Но искушение всегда одно и то же, каким бы изощренным или низким оно ни было, как бы оно ни воспринималось. Написано, что дьявол возвел Иисуса на высокую гору, показал Ему все царства мира и сказал: "Все это дам Тебе, если, пав, поклонишься мне". Эмиссар черной ложи показал человеческой душе Иисусa Астральный Свет со всеми отражениями солнц, звезд, планет и человеческих р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о Божественное Я Иисуса распознало не только ничтожность обещания, но и бессилие искусителя исполнить его. Реальной субстанцией этих отражений, иными словами, жизнью душ (творений), является Отец; поэтому все изначально принадлежит Иисусу, ибо Отец и Сын - одно. Иисус уже обладал могуществом, которым сатана хотел искусить Его. Он обладал им по праву рождения, как обладает им по праву рождения и любая человеческая душа. Полностью развитая душа отличается от менее развитой тем, что она способна осознать свою мощь и применить ее. Осознание иногда приходит лишь в час решающего испытания, поскольку эта сила латентна, пока не вызвана к активному проявлению, покa эмиссар сатаны не скажет физической душе: "Поклонись мне, я свидетельство, путь, которым вся страсть к непристойному, жаждa самоудовлетворения, желание земных богатств, бурлящие в низшей природе, могут быть удовлетворены. Все это я один могу дать тебе". К астральной душе эмиссар приходит в ином обличий и предлагает изысканные красоты, услаждение взора и слуха, удовлетворение более изощренных вожделений плоти, все удовольствия, соответствующие более тонкой чувственной природе астрального тела. Вновь он приходит к духовной душе: "Удовлетворение всех твоих высших желаний, власть над всем, что пред тобою, величие Бога, господство над силами зла - все, все будет твоим, если падешь и поклонишься мне". Это последнее испытание. Вам обещают возможность полностью удовлетворить желания, исправить все пороки, превратить зло в добро, принести жизнь или смерть всем существам, господствовать безраздельно над Ангелами и демонами - и все это взамен за такую малость - просто признать существование и силу бога во з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о с возгласом: "Отойди от меня, сатана!" - в искушаемой душе пробуждается доселе дремавшая сила, которую сатана обещал, но дать не мог. Тогда приходит полное осознание единства с великой Душой Отца-Матери, осуществление сыновства, правильная оценка обманчивого демонического характера того, что душа отвергла, и приходит высшая любовь, любовь ко всем Божьим созданиям и творениям. Душа достиглa всего, пробудив божественные силы; отдавая все, она обрела все. До этого часа Богом рожденная душа человека не сможет обрести покой, познать радость исполнения обещаний, данных ее божественными прародителя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ДОМНЫ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обрести истинный домашний очаг, нужно строить его там, куда вас поставила карма,- во дворце, хижине или мансарде с низким потолком, каким бы кратким ни было ваше пребывание в этой среде. Иначе вы навсегда останетесь бездомными или идеальный дом, о котором вы мечтаете и который пытаетесь построить, будет жалкой карикатурой. У последователя Правого пути нет ничего общего с ниспровергателями семейных устоев. Долг перед близкими понятен ему. Если хотя бы один из членов семьи полон решимости преобразить хаос в гармонию и прилагает все силы, чтобы устранить антагонизм, семья рано или поздно станет счастливой. Понемногу помогая уставшим, издерганным близким, облегчая их тяжелую ношу, мы создаем астральный прообраз идеального дома. Поступая так по отношению к семье, мы формируем нуклеус дома, о котором мечтаем. Спокойно отнесемся к мелким неудобствам. Используем любую возможность, чтобы хоть что-то изменить к лучшему. Проявим настоящую преданность интересам всех членов семьи. Покажем, что мы действуем по зову сердца, а не руководствуемся холодным расчетом. Так мы заложим фундамент или основание нашего будущего истинного дом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бездомных", живущих в роскошнейшей обстановке, не поддается исчислению. Эгоизм, нежелание создать духовно совершенный домашний очаг сделали их несчастными, обезобразили их лицa беспокойством и недовольством. Они не знают о великом первозданном инстинкте строения дома и его происхождении. Им бы задуматься о смысле древней легенды об изгнании Адама и Евы из Рая - их дома. Скрытая в этой аллегории истина реинкарнации, великая истина о импульсе, который выталкивает душу из Девачана, ее небесного дома, в изгнание, в физическое воплощение, ничего не говорит их сердцам. Поэтому они не понимают, что именно непрестанное страстное стремление души к своему истинному дому пробуждает импульс домостроительства. Именно память души о красоте, великолепии, гармонии, о мире и радости, излучаемых обитателями небесного дома, побуждает мужчину и женщину вступить в брак и построить подобие такого дома. Существование в Девачане является воспроизведением и идеальным отображением всего, что волновало нас, о чем мы думали и что делали в земной жизни, поэтому все мысли и действия, способствующие созданию домашнего очага нa Земле, помогают строительству дома в Девачане. Они уменьшают срок нашего изгнания, тогда как враждебные мысли и действия, нежелание помочь другим людям лишь удлиняют изгнание, увеличивают период испыт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РАД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 мере завершения каждого великого периода его инерция возрастает. Перед тем как пробьет последний час цикла, его малейшие вибрации многократно усиливаются и люди остро ощущают их. Они больше не могут жить так, как их беззаботные предки. Изменения, для которых требовались долгие годы сто или двести лет назад, происходят мгновенно. Сейчас именно такое время. Искусство, литература, наука - все подтверждает истинность Моих слов. Нам некогда проявлять душевные добродетели. Мы постоянно чем-то заняты. Нежная добродетель сострадания, самое нужное из всех земных и небесных качеств, вот-вот исчезнет с горизонта двадцатого ве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страдание было проанализировано, классифицировано и отодвинуто в сторону. Говорят, что это лишь "способ выражения", "болезненная чувствительность", черта характера, от которой нужно избавиться, чтобы преуспеть в жизни. Во всем этом живом, дышащем, мыслящем мире, наполненном мириадами существ, нет качества менее понятого и более сильного. Воистину, сострадание - это "способ выражения", но выражения вечной духовной субстанции Любви, самой могущественной формы субстанции, материи, силы или энергии во Вселенн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амопожертвование и божественная Любовь к человечеству никогда бы не пылали так ярко, если бы не огонь сострадания и сочувствия. Христианство стало мировой религией только потому, что ему дают силу и мощь сострадание и сочувствие Христа к падшему человечеств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утверждаю, что любовь - это субстанция, сила, стихия, самая обыкновенная и самая духовная эманация Беспредельности, и сострадание - ее первенец. Немногие знают или задумываются о том, что с пробуждением в человеческой душе чувства сострадания возникает эманация нервов, подобная аромату тысячи роз. Эта эманация не теряется в глубинах пространства. Она наполняет жизнь человека, которому сострадают. Она утешает и помогает, даже когда не произносят ни словa и не совершают никакого видимого действия. Как роса на опаленную землю, она ложится на сердце, огрубевшее и очерствевшее от всеобщего равнодушия и человеческого горя, пронизывая, очищая и успокаивая, и возвращает отчаявшемуся надежду на возрождение и новую жизнь. Сострадание - первая ступень духовного Храма человека, черта, которая отделяет его от животных предков. Сострадание - первая ступень лестницы, ведущей к Богам. Нельзя считать его слабостью. Нельзя это божественное качество высокомерно объявлять женским или детским. Животные свойства проявляются в жестокости ребенка до тех пор, покa слеза сострадания не омоет его сердце. Сострадание стремительно растет и формирует характер человека. Многие люди, изучающие то, что они принимают за оккультизм, пытаются избавиться от чувств, которые они в заблуждении считают низкими. Они не поняли, что есть "безразличие", о котором говорили древние мистики, и зашагали по дороге, ведущей к бездушию и бессердечию. Истинное "безразличие" - это смирение и терпение. Эти ученики не знают, как опасно разрушать то единственное, что может помочь им достичь совершенства, стать Архатами. Великие философские системы, данные миру, не противоречат друг другу, если понимать их дух, а не букву. Если кажется, что одна противоречит другой, то свет, брошенный на этот предмет третьей, выявляет их тождественность. Все они учат Мудрости, Справедливости и Любви. Они утверждают, что вечная Любовь превосходит вечную Справедливость, и хотя мы должны собирать лишь там, где сеяли, Любовь щедро осыпает бутонами, цветами и плодами бесплодные равнины нашей души, которые мы оставили незасаженны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ША МУЗЫК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ворчество певцов и музыкантов, чьи души рождают мелодии,- высочайшее из всех наук и искусств. Своим исполнением они не только дарят радость слушателям, но и вдыхают душу в музыкальное произведение. Они облекают свои творения в формы мелодий, задуманных и рожденных в их душах, освобождая скрытые силы в Беззвучном Звуке. Одушевленная форма может вращаться в ауре иной планеты столетиями, но однажды она вернется нa план своего первого проявления, чтобы материализоваться. Она станет кристаллом или растением, затем животным или человеком. Творения музыкантов, задуманные и рожденные в чистой бескорыстной любви, не похожи на труды ученого или другого земного творца. Музыканты изливают свою душу в мелодии без мысли о воздаянии, из любви к плененной музыке, которую стремятся освободить. Поэтому их творения вечны, как вечна любов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ГОТ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века назад Посвященные постигли тайну тяготения, неразрешимую для материалистов. Тяготение и Фохат - одно и то же. Это первое проявление принципа Желания. Божественное Желание приводит в действие Божественную Волю, их сочетание порождает Фохатическую Энергию - Космическое Электриче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еловек только тогда познает Великие Таинства жизни, когда поймет, что в основе всех явлений находится изначальная Троица, как бы ни называли ее религия и наука: Отцом, Матерью, Сыном; Притяжением, Отталкиванием и Сцеплением; Творящим, Охраняющим и Разрушающим принципами жизни; Положительным, Отрицательным и Нейтральным действием. Это ключ к сокровищнице знаний и всем мировым проблемам. Троица - это непроявленное Единое в проявлении. Единый нейтральный центр всех сил и форм энергии - основа любой формы материи, подобная краеугольному камню. В дифференциации его можно сравнить с ниткой бус. Нейтральный центр является точкой равновесия, местом генерации, движением per se. Именно из него излучается Фохатическая Божественная Энергия, готовая к созиданию. Она подобна Минерве античной мифологии, появившейся из головы Юпитера. Эта космическая энергия дифференцировалась на все другие виды силы и энергии. Как тяготение она удерживает звезды на их орбитах. Благодаря ей лист падает на землю. Ее могущество безгранично. Душу человека и Душу Вселенной она извлекает из общего центра - Сердцa Бога - и возвращает обратно. Фохат можно назвать Христом - Сыном своего Отца-Матери. Он - Второе Лицо Троицы, состоящей из Создателя, Хранителя и Разрушителя. Он - Венец Центрального Духовного Солнца, из которого эманирует и куда возвращается все проявленное. Разве не поразительно, что, имея эти факты, материалисты и фанатичные ученые не могут раскрыть божественную тайну тяготения? Наука считает тяготение электричеством, но о нем она тоже почти ничего не знает. Она признает лишь следствия. Но первопричина действия находится на ином план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СТОЛЮБ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из вас, а также многие внештатные члены неверно поняли словa "Убей в себе честолюбие", сказанные Мною и другими в прошлом. Субстанция-сила честолюбия, как и каждая градация проявленной материи, имеет два полюса - добро и зло. Качество, которое можно назвать "бескорыстным честолюбием", есть устремление ко всеобщему благу и преуспеянию. Оно не эгоистично. Направленное на общее благо, честолюбие должно быть так же сильно и деятельно в вашей душе, как если бы направлялось на благо личное, поскольку от него зависит степень напряж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ез честолюбия невозможно овладеть силами, которые помогут вам улучшить себя и других. Новые ученики Тайноведения, впервые услышавшие вышеупомянутое изречение, могут поддаться желанию отказаться от всего. Оно вскоре сменяется чувством вялости, апатией и в конце концов полной потерей устремления к чему бы то ни было,- что очень опасно. Я хочу, чтобы вы поняли смысл одной старинной пословицы: все, что стоит делать, стоит делать хорошо. Любую работу выполняйте с полной отдачей сил, какими бы незначительными ни казались результаты. Мне необходимо убедить вас в этом, ибо потере честолюбия вы обязаны многими периодами уныния, от которого теперь сильно страдаете. Мне хорошо известно, как трудно терпеливо ждать. Я прохожу этот урок долгие столетия. Тем не менее, Я не сожалею об эт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желание устремляться к познанию или хотя бы применять имеющиеся знания свидетельствует о безрассудстве. Люди не хотят уменьшить потоки слов, используемых без разбору и надобности, и сдержать страсть к многословию, которое затемняет интуицию собеседника. Они бесцельно расходуют огромное количество энергии. Обычно люди склонны все преувеличивать. Они затрачивают больше сил, чем необходимо, чтобы объяснить, о чем идет речь. Почти всегда многословный безудержный болтун - лишь рупор неразумной безответственной стихийной силы, сущность которой - шум и больше ничего. Чем утонченнее природa инструмента, тем утонченнее его звучание. Следовательно, человеческая речь изысканнее по качеству и тембру, чем звуки, издаваемые животными или извлекаемые из металлов и других материалов. Чем громче и экспрессивнее речь человека, тем меньше правды в его словах, тем меньше он понимает, что говорит. Тот, кто постоянно осуждает других зa мнимые или реальные проступки, в действительности сам не прочь поступить так же, чему есть множество примеров. Такие люди полны страха и боятся вызвать подозрение у других. Им необходимо все время возмущаться и много говорить, чтобы отвести от себя подозр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м отчетливее понимает человек суть и последствия нарушения космических и человеческих законов, тем сдержаннее и молчаливее он становится. Страх разоблачения пробуждает в нем чувство самозащиты, и он понимает, что не следует доверять даже собственному язы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но познавший не станет относиться легкомысленно к силе, которой должен распоряжаться благоразумно, и не будет расточать ее. Поэтому речь его немногословна и мягка, ибо он мудро применяет эту силу только для защиты Зако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СЯТЬ ЗАПОВЕДЕЙ ИЕГОВЫ </w:t>
      </w:r>
    </w:p>
    <w:p>
      <w:pPr>
        <w:pStyle w:val="Style15"/>
        <w:ind w:firstLine="567"/>
        <w:jc w:val="both"/>
        <w:rPr/>
      </w:pPr>
      <w:r>
        <w:rPr>
          <w:rFonts w:cs="Times New Roman" w:ascii="Times New Roman" w:hAnsi="Times New Roman"/>
          <w:sz w:val="28"/>
          <w:szCs w:val="28"/>
        </w:rPr>
        <w:t>"Я Господь, Бог твой, Который вывел тебя из земли Египетской, из домa рабства. Да не будет у тебя других богов пред лицем Моим. Не делай себе кумира и никакого изображения того, что на небе вверху, и что нa земле внизу, и что в воде ниже земли. Не поклоняйся им и не служи и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Так сказал Иегова иудейскому народу устами Моисея. С таким же мощным призывом обратился Верховный Владыка Вселенной к меньшим Богам, творческим силам всех царств Природы на всех планах проявления. Сердце каждого человеческого существа, способного откликнуться нa божественное вдохновение, подтверждает этот завет. Через все векa развития каждой коренной расы человечества прошли десять заповедей, данных Руководителем. Они основаны на Божественной Власти, незыблемом всемирном законе, законе Централизации, которому подчинено все суще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колько бы ни было во Вселенной младших Богов, Творцов и Руководителей, лишь один из Них - Правитель планеты или расы, и все без исключения должны подчиняться Его указам. Эта власть дана Ему Правящими Силами, или Иерархами высших подразделений планетных цепей. Иными словами, Его приказы должны исполняться в первую очередь. Современный человек вкладывает неправильный смысл в понятие ревнитель, которое встречается в упомянутой заповеди. Оно не означает порок, a говорит о том, что Иегова - ревностный Бог, пламенно стремящийся к высшей эволюции тех, кто подвластен Ему и кого Он вед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зывая Себя "наказывающий детей за грехи отцов до третьего и четвертого рода", Он предупреждает о последствиях действия одного из двух аспектов непреложного закона, которому Он тоже подвластен, как и все другие проявленные формы жизни,- аспектов добра и зла законa противоположностей. Тяжелая физическая наследственность как наказание за грехи всего человечества - следствие нарушения заповедей. Кровь большинства людей и сейчас заражена вследствие половой распущенности более ранних рас. Все человечество страдает в разной степени от последствий этих пороков, перенося тяжелые болезни. Если бы те, кто полагает, что десять заповедей даны личным или расовым Богом для одной расы, либо отрицает существование личного Бога, отбросили личный аспект Иеговы и осознали, что эти заповеди ниспосланы Верховным или Вселенским Божеством и даны через Божественную Иерархию для всего человечества, они бы легче поняли их нравственную и духовную значимость и необходимость. Десять нравственных и духовных законов в той или иной форме были даны каждой расе или народу. На них основано развитие цивилизации; ее разложение и гибель являются следствием неповиновения этим законам. Высшая эволюция человеческой души зависит от послушания заповедям, развивающим нравственные и духовные ка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ез осознания и повиновения первой заповеди не принесет пользы повиновение остальным девяти. Это относится и к действию человеческих законов, определяющих успех любого предприятия, которое требует контроля одного руководителя над группой работников. Его распоряжения должны выполняться в первую очередь. От великого до малого, во всех сферах жизни успех божественного или человеческого дела зависит от поддержки облеченного властью главы этого дела всеми подчиненными. Во всех царствах Природы этот закон остается в си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каждый ученик Тайноведения не только ознакомится с десятью заповедями, но и серьезно изучит их, стараясь узнать не только экзотерический смысл, но и сокровенный. Их верная интерпретация является очень важной частью философии священнослужителя или учителя "Храма Человечества", как и других религиозных направлений во все време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КРЕС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солнце пересекает небесный экватор и приходит весна, первое из четырех основных времен года, душу и тело человека, восприимчивого к влиянию прилива и отлива великого жизненного потока, охватывает вечно новый трепет, идет обновление жизни. Живительная влага поднимается по стволу дерева, достигая кончика самой малой веточки. Крохотная жизнь в захороненном зерне пробивает свою оболочку и устремляется к новому воплощению, в новый мир. Подобно приливу жизненного потока, кровь человека оживает каждой весной, пульсируя все сильнее, пока не будет пройден зенит его жизни. Любое растение с течением времени теряет силу воспроизведения, дает все меньше плодов, хуже растет и наконец погибает. С годами прилив жизненных сил в человеке уменьшается, силa воспроизведения убывает и жизнеспособность понижается. Иными словами, он стареет и в конце концов покидает этот бренный мир. Духовная душa человека, подобно Вселенской Душе, не знает возраста и не теряет сил. Ее весна длится вечно. Духовное солнце всегда находится над ее горизонтом и не пересекает экватора. Душа не осознает своей вечной молодости, данной ей по праву рождения, пока не пройдет свою Страстную Пятницу, пока духовное зерно, распятое на кресте материи гвоздями плотских желаний, не прорвет окутывающую его оболочку в муках духовного рождения. Пронзенная мечом самоотречения, душа оставит свое последнее тело из плоти. Только тогда придет ее истинное Воскресение, воскресение из мертвых, когда Христос в человеке осуществит слияние преходящей личности с нерушимой индивидуальностью и личность станет Бессмертным Эго. Вы слышали и читали о потерянной душе. Ужасающий смысл этих слов пока еще недостаточно понят. Вы убедили себя, что такая участь грозит всему человечеству, но не вам. Считая общепринятое объяснение тайны потерянной души недостойным внимания или приняв ее как символ, не поддающийся объяснению, как это было с другими тонко сокрытыми духовными истинами, вы лишили себя возможности понять ее подлинный смысл. Действительно, было бы лучше не обсуждать эту тему, если бы это помогло избежать подобной судьбы, если бы тогда исчезлa вероятность быть настигнутым ею. Среди каждой весны, счастья Воскресения, остановитесь и задумайтесь о прошлом или будущем часе крестных мук. Когда душа пригвождена между двумя разбойниками - вожделением и алчностью,- вопль "Боже Мой, Боже Мой, для чего Ты Меня оставил?" пронзает небеса; но увы! именно в этот час множество душ пересекают черту, разделяющую вечную жизнь и вечную смерть. Во время душевной или физической муки демоны сомнения, нерешительности, предательства и то, что ошибочно принимается за чувство самосохранения, любой ценой стараются овладеть дутой. Свет солнцa меркнет, завеса в храме раздирается надвое, и земля содрогается от ужасных сдвигов в преисподней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о час великого последнего испытания для каждого человека. Оно покажет, может ли воплощающееся Эго - Высшее Я - навсегда освободиться от облекающих его оболочек низших принципов и устремиться в иные сферы. Оставляя низшее тело судьбе, которую оно заслужило, с помощью силы, обретенной борьбой и долготерпением во всех испытаниях и страданиях, Высшее Я, личный Христос, облекает душу и ее проводник в Одеяние Нирманакая, в несказанный Свет Логоса, объединяя их навечно в последнем Таинстве Посвящения, и душа осознает свое бессмерт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ни одна Пасха не пройдет без воспоминаний и размышлений не только о великом обещании пробуждения новой жизни, новой весны для души, но и о возможности неудачи и гибели, о которой Я говорил. Ибо, поверьте Мне, среди всех душевных и телесных мук нет горше той, которая обрушивается на низшее "я", когда оно понимает, что высшая и лучшая часть его триады, которую оно когда-то знало, покинула его. Действительно, низшее "я" потеряно, так как разорвало связь со своим духовным Я и после этого должно обитать с теми, кто привел его к роковому концу. Каждый день неустанно трудитесь над возведением вечного строения, которое не подведет вас в час испытания. Пусть солнце каждого наступающего праздника Воскресения осветит новый плод ваших усилий. Каким бы незначительным ни казалось ваше достижение в чужих глазах, оно знаменует пройденную веху долгого пути восхождения на вершину, которую вы надеетесь покори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СОВЕРШЕН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еник Ложи достигнет ступени Совершенства, если будет хранить верность единому фокусу действия, когда отрицательные аспекты эволюционного закона подвергают его испытанию. Во всех центрах каждого земного подразделения жизни, будь то минеральное, растительное, животное или человеческое царство, находится сознательная Сила, или Сущность. Она направляет развитие меньших форм жизни, которые повторяют ее путь эволюции, проходя жизнь низших рас, воплощаясь в каждом основном подразделении царств Природы и удерживая каждое завоеванное положение, чтобы достичь своей предельной высоты. Это означает "не сдавать позиций" в шторм, в бурю и в испытаниях, пока не будут преодолены все препятствия. Поскольку каждая такая Сущность - прямая эманация Абсолюта, все другие существа этой эволюционной линии в циклическом развитии должны достичь центра, занимаемого Ею. Терпя многочисленные неудачи на пути испытаний, они все же постепенно выходят за пределы проявленной жизни. Тех, Кто находится в центре всех высших ступеней жизни, называют Богами, Учителями, Посвященными; Они составляют самое важное руководящее подразделение проявленной Вселенной, известное как Ложа Учителей. Колеблющийся, непостоянный, неуравновешенный человек подвластен влиянию отрицательных сил жизни, он все время отступает, сдавая частично завоеванные позиции более сведущим личностям или даже тем, кто находится ниже его по жизненной шкале. Он приблизится к цели только тогда, когда долгие зоны опытa научат его хранить с трудом завоеванные возможности, не поддаваясь чужим влияниям. Человечество, веками уступая силам раскола, постепенно разделилось на многочисленные немощные, бессильные, неустойчивые образования. Объединившись, оно вновь обретет мудрость, силу и способности, но это возможно только при постепенном развитии связующих сил терпения, верности и преданности центру подразделения, в которое входит человечество. Этого можно достичь лишь неустанным трудом, любовью и постоянным устремлением. Истинный рост никогда не бывает быстрым. Храня верность Ложе и трудясь над тем, что иногда кажется неисполнимым, ученик сможет развить вышеупомянутые качества и достигнет многого. Он преодолеет непостоянство, когда поймет, что тот, кто сбивает его с избранного пути долга,- его злейший враг, которого надо избегать как зачумленного, под какой бы личиной тот ни прятался. В основе каждого видимого проявления материи лежат более тонкие уплотненные и концентрированные формы жизни, которые проходят через полный спектр градаций стихий Земли, Огня, Воды, Воздуха, Эфира, a также Акаши и обратно, замыкая непрерывный цикл проявленной жизни. Признавая это, как можете вы утверждать, что на Земле нет высшей ступени жизни и Учителя не существуют, что с появлением человека в его современном облике Природа начала противоречить себе и нарушила закон непрерывности? Идем еще дальше: рассмотрим земные расы, условия, умственные способности и достоинства человечества. Разве тут не такая же точная градация, как и во всех низших формах жизни? Не разумно ли признать возможность существования класса более развитых человеческих существ? Не могут ли они, благодаря своей большей мощи и способностям, пребывать как на астральном, или тонком, так и на эфирном и материальном планах жизни? В полном соответствии с утончением материи, которое естественно предоставляет ее атомам особые условия, с большими возможностями, разум, свойства и качества человека эволюционируют от состояния диких рас к Совершенству и далее, через все ступени Риши, Ангелов, Архангелов и Бог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 выражаете искренний восторг и признание наиболее совершенным людям, или гениям, подражаете им и следуете по их стопам, то разве логично относиться по-другому к Существу, стоящему на высшей ступени развития, проявляющемуся посредством эфирного состояния материи, соединяющего материальный и духовный планы жизни? Разумно ли отказываться от такого признания лишь потому, что вы не можете ни увидеть, ни коснуться Его, когда заблагорассудится, ибо вы еще не развили в себе необходимые центры. Я далек от мысли доказать Мое существование какой-нибудь неподготовленной или предубежденной личности, не достигшей духовного осознания, ведь внешнее восприятие привело бы только к еще большему недоразумению. С точки зрения оккультизма, расточение человеком силы - жизненной субстанции - является преступлением. Однако ради вашего развития, чтобы помочь вам овладеть знаниями, которые вы должны приобрести, прежде чем подниметесь на одну ступень по лестнице бытия, Я бы охотно склонил вас к разумному, строгому прилежанию в изучении извечных методов и законов Природы, если вы еще не овладели верным и быстрым методом интуиции - духовного познания. Интуиция возвышается над другими способами познания, как Полярная звезда над земл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ристос сказал: "Где двое или трое собраны во Имя Мое,- т.е. в Его вибрации,- там Я посреди них". Учитель - держащая сила центров жизни, и пока проводники силы Учителя, символизированные равноконечным крестом силы или тройкой, треугольником защиты, остаются на посту, врата ада не одолеют центр. Если эти "двое или трое" разделятся, тело как целое разрушится и Центр, Христос, покинет его и будет вновь распят. Если бы человечество хоть немного поняло значение слов "стойкость", "преданность", "терпение" и то, как мало развиты эти великие качества в людях, оно бы лучше осознало современное положение мира и приветствовало бы каждую возможность развития этих качест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КТРИЧЕ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оны электричества, Акаши, сознания, света, огня - разновидности и уровни материи - являются разновидностями и уровнями электричества, или магнетизма. Плотность материи - это количество ионов в определенном объеме пространства, подчиненное закону чисел. Вибрации электричества создают различные градации матер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нергия, называемая Х-лучами, преподнесет однажды большой сюрприз исследователям. Когда человек, заслуживший исполнение своего желания годами упорного служения в прошлых жизнях, посвященных исследованию этого вида энергии, достигнет зрелого возраста в нынешнем воплощении и возобновит свои труды, он откроет, что способность энергии проникать материю - самое незначительное из ее свойств. Он убедится, что все качества столь ныне ценимого, редкого и трудно получаемого вещества, называемого радием, можно получить с меньшими затратами времени, усилий и материала, правильно обращаясь с энергией Х-лучей. Странно, что люди не обращают внимания на то, что воздух вокруг них содержит неограниченные запасы лучистой энергии, первым шагом к открытию которой стало открытие Х-лучей; но только при правильном подходе можно овладеть е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Е 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рховный Творец Вселенной посеял в сердце каждого человека духовное зерно, стремление к праведности, присущее Ему Самому. У большинствa людей оно подавлено влечениями чувственного физического тела. Когда же в человеке преобладает желание добродетели и духовного достижения, его обычно называют добропорядочным или добродетельным, он самоотверженнее, справедливее и преданнее, чем другие. Но даже он редко осознаёт, что дало ему возможность преодолеть низшую природу, побудило следовать первоначальной цели, и не придает значения тому, что он обрел качества, к которым стремился, и может сохранить их благодаря силе, полученной от других. Вера - мощный двигатель или сила, поэтому своей стойкостью и достижениями в любой сфере духовной или материальной жизни человек во многом обязан вере одного или нескольких людей в его честность, верность и преданность долгу и способность преуспеть в избранной области. Вера в себя много значит, но динамическая сила достижения проистекает от веры других в способность человека достичь своей цели. Даже направленная нa достижение материальной цели, вера является духовной силой, ее власть над умом личности безгранична. Она дает возможность противодействовать тормозящим силам и мыслить творчески и целесообразно. Сердце - центральная синтетическая точка распределения этой силы в физическом теле, роль мозга второстепенна. Сердце - вместилище любви и источник желаний; а сердечное желание, стремление добиться успеха в любой сфере жизни - это безмолвный зов к вере дать силу осуществить это 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раюсь пояснить действие Божественного Закона относительно веры с другой точки зрения. Предположим, что основное желание ученика Великой Белой Ложи - это достижение состояния праведности, упомянутое ранее, и, посредством этого, обретение духовных сил любви и мудрости. Следовательно, оно должно наложить глубокий отпечаток на его мозг. Благодаря духовной связи между истинными членами "Храма" и Мною, он получит Мое руководство в том, как лучше сделать подготовительные шаги к достижению цели, рожденной этим божественным желанием. Если такой член "Храма" верен взятым на себя обязательствам, он открывает путь к личному ученичеству, взывая к силе Моей веры в него. Сознает ли он следствие своего зова ко Мне в этот момент или нет, не имеет большого значения. Зов будет услышан, и движущая сила Моей веры многократно увеличит его энергию. Ученик в конце концов поймет, что в его распоряжении находится дополнительный источник силы и мощи, которые он должен употребить во благо. Его стремление к праведности намного возрастет, и увеличится его сила, направленная на достижение цели. Вера откликается на призыв к ней. Как и все сущее, она управляется Божественным Законом, и этот Закон побуждает Меня использовать Мою силу во благо того, кто воззвал ко Мне, даже если это случится нескор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ХОЧУ" И "НЕ МОГ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неофитов, которые еще не решили, готовы ли они принимать советы и указания, даваемые им Белой Ложей, и следовать им, можно разделить на два класса - тех, кто "не хочет", и тех, кто "не может". В особенности это справедливо, когда речь идет о советах и указаниях по созданию центра для принятия и распространения истины, первой ступени к несказуемому блаженству,- обители, спасающей от внезапных бурь. Те, кто "не хочет", недооценивают благоприятные возможности и открывающиеся перспективы; подобно большинству последователей Учителя Иисуса, они ищут себе оправдания, не подчиняются руководству и указам и "не хотят" защищать товарища, находящегося на переднем крае битвы. Быть может и неосознанно, они упускают возможность широко раскрыть врата своих сердец, через которые Божественные Силы могут пролиться нa весь мир, предотвращая уничтожение жизни и ни с чем не сравнимые страдания; и отчасти по их вине Великая Религия Мудрости может быть утрачена на сотни лет. </w:t>
      </w:r>
    </w:p>
    <w:p>
      <w:pPr>
        <w:pStyle w:val="Style15"/>
        <w:ind w:firstLine="567"/>
        <w:jc w:val="both"/>
        <w:rPr/>
      </w:pPr>
      <w:r>
        <w:rPr>
          <w:rFonts w:cs="Times New Roman" w:ascii="Times New Roman" w:hAnsi="Times New Roman"/>
          <w:sz w:val="28"/>
          <w:szCs w:val="28"/>
        </w:rPr>
        <w:t>Никто не решится определить меру ответственности за распятие Иисусa тех, кто "не хочет", которые жили в Его время, но, поразмыслив немного, можно кое-что уяснить себе по этому вопросу. Предположим, к примеру, что массы, которые слушали Его и были убеждены в божественности, силе и мощи Его Учения, проявили бы мужество следовать своим убеждениям. Предположим, что они не уступили бы так жалко себялюбию, малодушно сбежав при первом же признаке опасности, говоря:</w:t>
      </w:r>
    </w:p>
    <w:p>
      <w:pPr>
        <w:pStyle w:val="Style15"/>
        <w:ind w:firstLine="567"/>
        <w:jc w:val="both"/>
        <w:rPr/>
      </w:pPr>
      <w:r>
        <w:rPr>
          <w:rFonts w:cs="Times New Roman" w:ascii="Times New Roman" w:hAnsi="Times New Roman"/>
          <w:sz w:val="28"/>
          <w:szCs w:val="28"/>
        </w:rPr>
        <w:t>"Я не хочу навлекать на себя месть священнослужителей; я не хочу отказываться от того, что мне нравится, ради других; я не хочу быть побитым толпой, защищая другого". Представим себе, что вместо всех этих "не хочу" каждый человек, воспрянув духом и распрямив спину, исторг бы мощное и громкое: "Я ХОЧУ!" И затем каждый из них, кто бы он ни был: чиновник или солдат, торговец или ремесленник, учитель или начальник, принялся бы за свою работу под руководством этого великого Вождя, безоговорочно повинуясь Его указам и поддерживая других, что бы ни случилось. Неужели бы тогда горстка священнослужителей и солдат распяла тело Христа? Разве смогло бы малое сборище истязать и убить храброго человека, заступившегося за Него, или уничтожить впоследствии все свидетельства Его миссии на земле, какие только можно было най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сожгла бы инквизиция великих людей, которые пришли на землю спустя сотни лет после распятия Христа? Но вернемся к тем, кто "не может". Посмотрим на другие множества людей, которые группами или наедине слушают милосердные слова, призывы к братской любви, обещания неземного блаженства, исцеления, помощи, вечного покровительства, божественного сострадания и прощения грехов. Предположим, что они произнесли сокровенное, трепетное, волевое "Я МОГУ!", а не себялюбивое, невнятное бормотание "я не могу", порожденное страхом. Непобедимая сила, рожденная сердцами, объединила бы людей, толпившихся вокруг Христа, когда Он говорил в Храме, стоял у верстака плотника или сидел у обочины дороги. Если бы эти объединенные "я могу" и "я хочу" не уклонились от поставленной цели и каждый выполнил свою часть задуманного плана, мир сейчас не оказался бы в таком состоянии. Поймите, что осознание истинных человеческих связей и Божественная Сила Братства становились бы мощнее из века в век и проявлялись с постоянно возрастающей силой и энергией. Они бы смели все препятствия на своем пути и обратили мир в обитель, достойную Богов, и Земля не превращалась бы в пристанище демонов Гадеса. То, что Я сказал о действии четырех форм великой энергии: "я могу" и "я хочу", "не могу" и "не хочу", не утратило актуальности; эта энергия может быть направлена как на добро, так и на зло в наши дни, как и прежде. "Храм" станет великой мировой силой благодаря тем, кто "хочет", или же те, кто "не хочет", разрушат его, и тогда Посвященные Белой Ложи склонят головы в великой печали на многие зоны вперед.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ХОДЯЩИ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 искренне оказываете помощь нуждающимся, не похваляйтесь своими поступками. Вред от одного слова может перечеркнуть пользу множествa слов. Только великая душа способна отречься от "я" ради "мы", растворить одно в другом. Недостойные поступки человека, твердящего о своих духовных достижениях, свидетельствуют о его лживости и неискренности. Когда жажда обрести какое-то качество разрывает вашу душу, остерегайтесь, как бы она не привела вас на путь, где это наиболее желанное качество недостижимо. Неудовлетворенная жажда души, так же как и неудовлетворенное желание тела, ведет к разрушению, если не контролируется волей. Расстояние между восхищением каким-либо желанным духовным качеством и обладанием им на самом деле невелико для того, кто вступил на Путь просветления, но пока Эго не поймет разницу между желанием и обладанием, ему грозит мучительное падение, какой бы высоты оно ни достигл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 все же неофит непременно должен сделать первые два шага по Пути - желание и восхищение, чтобы сделать третий и четвертый - усилие и обладание. Именно на третьем наступает решающее испытание, он встречает лицом к лицу Стража Порога - свое личное "я". Подгоняемый честолюбием, неофит падает вновь и вновь, пока не обретет распознавания, необходимого для восхождения. Действительно, горько великому музыканту терпеливо и смиренно сносить критику некоторых своих учеников по поводу исполнения элементарных гамм. Тем не менее, величайший Творец, Всемогущий Господь Бог, выслушивает не только критику, но и осуждение Своих методов творения, а также законов, управляющих людьми, из уст ничтожнейшего из Своих созданий - ярого индивидуалиста. Дитя ведет взрослого, если тот слепой. Так и духовно зрячий, хотя и малообразованный человек может научить образованного вещам более важным, чем любые общепринятые системы образования, если последний слеп вследствие ограниченности или недостатков своего характера. Истинная мудрость - это знание и просто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РЕННОСТЬ </w:t>
      </w:r>
    </w:p>
    <w:p>
      <w:pPr>
        <w:pStyle w:val="Style15"/>
        <w:ind w:firstLine="567"/>
        <w:jc w:val="both"/>
        <w:rPr/>
      </w:pPr>
      <w:r>
        <w:rPr>
          <w:rFonts w:cs="Times New Roman" w:ascii="Times New Roman" w:hAnsi="Times New Roman"/>
          <w:sz w:val="28"/>
          <w:szCs w:val="28"/>
        </w:rPr>
        <w:t>В жизни каждого обыкновенного человека бывает мгновение, когда его охватывает отчаяние от своей слабости и ничтожности перед мощью и величием всемогущих законов и сил Природы, от тяжелой борьбы, кажущейся бесполезной, которую он ведет, чтобы душа не рассталась с телом. "Почему?" - спрашивает он себя. Звездной ночью он обращает взор к небу, думая об огромных расстояниях между сонмами светящихся точек и о мириадах миров, несомненно, населенных бесчисленными живыми существами. Человек смотрит на безбрежные просторы океана, размышляет о его глубинах и существах, обитающих в них, лишь малую часть которых иногда можно увидеть, когда они поднимаются на поверхность. Он думает о бесценных сокровищах, драгоценных камнях и металлах, о золоте и серебре, о живых и неживых созданиях, невидимых и невиданных красотах природы, долгие века сокрытых в земле, по которой он ступает. Человек чувствует себя бесконечно одиноким, в полном отчаянии и ужасе он вопиет: "Что я? Я лишь ничтожная песчинка в этой громадной Вселенной! Даже Господь забыл мен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жество душ погрузились во тьму в такой час из-за отсутствия знаний и уверенности, что их сердечная тоска понята, что Высший Разум слышит их мольбу. Я говорю: не теряйте надежды. Обратившись к закону аналогии, самому божественному из всех божественных законов, Я попытаюсь убедить вас в правдивости Моих слов. С незапамятных времен Сын Божий иногда говорил с теми, кто мог услышать Его голос и понять Его речь. В каждом послании, как бы оно ни было передано человеку, завет всегда был один: "Я семь Господь. Ты во Мне и Я в тебе". Понятие Небесного Человека пришло к нам из глубокой древности; Его тело, душа, субстанция, сила, духо-материя состоят из всех атомов проявленной и непроявленной материи и силы. Живые существа являются клетками или частями тела Небесного Человека; каждая мысль, каждый инстинкт, каждое чувство являются частью ума и души этой Великой Сущности. В действительности все органы, клетки и атомы вашего тела совершенны, и если бы ваш ум был сострадательным, глубоким и острым, вы могли бы рассмотреть удивительное строение любой части тела ^ понять, что их непрерывный рост и питание являются прообразом самостоятельной сознательной жизни. </w:t>
      </w:r>
    </w:p>
    <w:p>
      <w:pPr>
        <w:pStyle w:val="Style15"/>
        <w:ind w:firstLine="567"/>
        <w:jc w:val="both"/>
        <w:rPr/>
      </w:pPr>
      <w:r>
        <w:rPr>
          <w:rFonts w:cs="Times New Roman" w:ascii="Times New Roman" w:hAnsi="Times New Roman"/>
          <w:sz w:val="28"/>
          <w:szCs w:val="28"/>
        </w:rPr>
        <w:t>Полюбуйтесь совершенством и красотой любой капли крови, любого мускула, поймите неразрывную взаимосвязь, любовь между всеми этими тысячами жизнями, работающими ради общей цели - высшей эволюции каждого. Разве вы не полюбили бы этих маленьких сознательных существ; разве их попытки и усилия помочь и поддержать другое существо или орган не вызвали бы вашу признательность, нежность и любовь к "меньшим", которые так мужественно борются, не ожидая особой награды?</w:t>
      </w:r>
    </w:p>
    <w:p>
      <w:pPr>
        <w:pStyle w:val="Style15"/>
        <w:ind w:firstLine="567"/>
        <w:jc w:val="both"/>
        <w:rPr/>
      </w:pPr>
      <w:r>
        <w:rPr>
          <w:rFonts w:cs="Times New Roman" w:ascii="Times New Roman" w:hAnsi="Times New Roman"/>
          <w:sz w:val="28"/>
          <w:szCs w:val="28"/>
        </w:rPr>
        <w:t>Вы бы почувствовали, как искренне ваше сердце просит их о любви. Вы бы не остались равнодушными к мольбе о помощи или любой другой просьбе наименьших из этих малых жизней при таких обстоятельствах и условиях, как Я описал. Разве их трудности не привлекли бы вашего внимания и не заставили стремиться изменить тяжелые условия их жизни и создать лучшие, чтобы они продолжали счастливо, успешно и преданно трудитьс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ужели все ваше внимание и мысли были бы направлены на основные органы и мускулы, которые настолько развиты, что могут работать самостоятельно, без особой заботы с вашей стороны? О нет! Если бы вы были такими, как Я изобразил, именно эти маленькие существа, беспомощные, одинокие, обладающие одним развитым принципом, принципом желания исполнить вашу волю, как они понимают ее, пробудили бы все лучшее в вас. Возможно, из-за своей ограниченности они бы не поняли ваших лучших чувств, но это лишь вопрос времени, необходимо только приложить усил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Мои, Бог, ваше Высшее Я, есть для вас то, чем вы являетесь для этих малых существ вашего тела. Уверуйте, чтобы Божественный Отец мог учить вас. Своих детей, действительности, стоящей за всеми иллюзиями и формами, которые Я упоминал. Не позволяйте, чтобы отвлеченные рассуждения о "Первопричине", "Вечно-Непроявленном", "Несказуемом" лишили вас поддержки и помощи. Вы можете познать "То" лишь через проявленную жизнь; и первое такое проявление - Отец Мой и ваш.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Е ПРИНЦИП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полне возможно, что какая-нибудь секция Теософского Общества, заявляющая о своей преданности ему, изменит первым его принципам - принципам всеобщего братства и целомудрия. Прельстившись материальными благами, она может принять активное участие как организация в национальной или политической борьбе, поддерживая одну из сторон, или объединиться с группой жертв демонических сил, под влиянием которых многие ученики могут отречься от обязательств, которые не нарушил бы даже обычный порядочный человек. Группа, способная на такие действия, не откажется от материальных преимуществ, которые можно приобрести подобным образом. Нелегко представить отречение или измену принципам членов группы, которых Посвященные избрали из огромного количествa людей, спасли из пламени неистового огня и охранили во многих тяжких испытаниях. Уступая силам разъединения и раздора, резко критикуя друг друга по национальным или религиозным вопросам, разрешение которых не под силу никакому смертному уму, неофиты ставят под угрозу само существование группы, попирая сокровища мудрости и знаний, которыми были одарены. Охранение этих сокровищ целиком зависит от непоколебимой верности принципам всеобщего братства и целомудрия. "Храм Человечества" как общество или любая его отдельная группа злоупотребят доверием, которое оказано им, если ради обогащения умышленно поддержат ту или иную сторону во всеобщей современной мировой борьбе. Такие действия противоречат целям "Храма" и лишат "Храм" или группу водительства Мирового Духа, необходимого для их роста и развития. Способна ли группа, состоящая из представителей многих национальностей и религий, принять у себя как брата незнакомца, вынужденного обстоятельствами искать спасения в таком обществе, если там царит тот же дух раскола, который разрушил его бывший очаг и разбил сердце? Я не говорю о расовой, национальной и международной политике и праве. Речь идет о принципе человеческого братства, и цель Мировой Души - обеспечить его исполнение. Не допустите ошибки. Я утверждаю, что каждый имеет право на собственное мнение; его чувства и убеждения не должны высмеиваться из-за отказа обсуждать какой-либо вопрос жизни или политики. Они индивидуальны и являются результатом привычного образa мышл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группа учеников, давшая обет следовать высшим принципам, решилa идти по определенному, четко обозначенному пути к желанной цели и приняла водительство тех, кто прошел этот путь до конца, она должнa хранить верность и повиновение руководителям, поддерживать их, а также любить своих товарищей и помогать им. Чем больше ученики различаются во взглядах и поведении в других сферах жизни, тем сильнее они должны стремиться к строгому соблюдению принципов, на которых сформированa группа, ибо от этого зависит жизнедеятельность группы как целого. Тот, кто на это неспособен, должен проявить благородство и покинуть группу - как ради общего, так и для личного блага, пока не научится сотрудничать. Если большинство членов группы отвергает принятые принципы, даже без злого умысла, вход для Разрушителя открыт; их общее противодействие пагубно влияет на других. В той или иной мере это справедливо для любой организации, но особенно для группы учеников Сокровенного Знания, ибо на нее воздействуют более могущественные силы и, соответственно, возрастают как добрые, так и злые последств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ОЕ И МАТЕРИАЛЬНОЕ ЕДИН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града всегда соразмерна делу, которому служим; она приходит только тогда, когда цель достигнута, работа выполнена и сила обретена, и никогда ранее. Это справедливо как для духовного, так и для материального разви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духовная сила должна развиться так же, как и чувства. Поэтому пока мы не приобрели ее и можем существовать лишь нa том плане, который доступен нашим внешним чувствам, нам придется нa время забыть о других планах и подумать, какими духовными и материальными возможностями мы обладаем и как применить их для достижения поставленной цели. Людям присуща врожденная уверенность в том, что человеческая жизнь может быть более высокой и совершенной, чем существующая ныне. Есть все основания полагать, что человек способен жить лучше. Мы понимаем, что ограниченность, слабость, неумение преодолевать препятствия лишают человека помощи и водитель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трудившись изучить законы Природы и овладеть знаниями, приобретенными и переданными ранними расами, мы обнаружим, что любому роду, племени или народности предшествовал некий центр, объединение сил или существ, обеспечивший рождение и развитие более высокой расы или рода. Иными словами, мы полностью примем идею эволюции. Если вы сможете понять все это, то существование Ложи Учителей станет для вас очевидным и бесспорным. Своим развитием современный человек обязан знаниям, труду, борьбе, неустанной заботе и ревностному служению предков; так пусть он исполнит и свой долг перед будущими раса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современная раса осознает, что мир больше всего нуждается в совершенствовании самого человека, здравый смысл подскажет тем, кто хоть немного заинтересован в развитии расы, настойчиво искать и упорно следовать за путеводной звездой, которая непременно приведет хотя бы нескольких подготовленных учеников к Тем, Кто составляет эту Группу, чтобы обрести знание и руководство. Уверовав, что это возможно, пусть ученики с чувством глубокого уважения, почитания и любви искренне ищут, как направить всю свою силу и энергию к Единству, отвергнув все, что ведет к обособленности. В сущности, именно духовный голод и поиски возможностей его утоления направляют человечество к этой великой цели. Первое необходимое условие истинного ученичества - это осознание божественной силы, которую обычно называют Любовью, и желание стать проводником, через который она проливается на тех, кто пока еще не знает о ней. Ужасное возмездие вскоре падет на голову лицемерного, эгоистичного обвинителя, который небрежно, равнодушно и себялюбиво обличает слабость или заблуждение брата или сестры, с которыми его связала карма узами ученичества, и с явной или скрытой мыслью "Я святее тебя" отказывается выполнить свою часть общих обязательств, от которых иногда зависит спасение обвиняемого или осужденного. Многие прекрасные люди оступились из-за сомнения какого-то лицемера в их добропорядочности. Приходило ли вам когда-либо в голову, что именно нужда вашего брата должна быть удовлетворена, а не ваша собственная мнимая нужда? Я говорю "мнимая" намеренно, ибо настоящая нужда никогдa не противоречит чести, принципам и состраданию, которые являются основами бытия. Легкость, с которой неразвитая человеческая душa убеждает себя, что ее высшие потребности, побуждения ее Высшего Я, подвергаются опасности, оправдывая свою трусость, невыполнение долга, нежелание отвечать за других, огорчает Посвященного, который видит истинные, хотя и часто скрытые мотивы. Высшее Я никогда не побуждает уклоняться от выполнения долга перед человечеством, никогда не подстрекает к дезертирству, малодушию, соперничеству. Но общеизвестнa быстрота, с которой низшее "я" достигает подобной цели, выдавая себя за Высшее 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вы будете находиться на линии огня во время битвы с земными или бесплотными исполинами, знайте, что с престола Высшего Я никогда не поступит приказ покинуть пост, бросить друга или не подчиниться командиру. Знайте и другое: вас никогда не поставят на передний край битвы, пока не убедятся в вашей стойкости и способности бороться зa свое дело до конца. Это испытание проходят все чистые души, воины армии Великой Белой Ложи. Подающий надежды воин часто терпит неудачу из-за болезненного состояния органов физического тела, например слабого желудка, и теряет последнюю надежду окрепнуть и преодолеть болезнь за одно воплощение. Воин, не выдержавший испытания и уступивший силам разъединения, погибает, вызывая радость врагов и глубокую печаль друзей; чтобы победить болезни, необходимо постоянно устремляться к Единств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ИРНЫЕ ПРООБРАЗЫ В ПРИРОД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иходило ли вам когда-либо в голову, что каждая звезда в созвездии - это экзотерическая точка определенной композиции или плана, разработанного силами стихий в надземных сферах и впоследствии отраженного в четырех различных состояниях материи или планах сознания? Это легче сделать во флюидических состояниях материи, поскольку воплощение замыслов в более плотные формы требует больше энергии и времени. Человек гордится своими творческими замыслами, но если бы его внутреннему взору открылись тайны эфирного пространства, он бы узнал, что просто копирует, хотя и невольно, композиции, намеченные в общих чертах в одном из небесных созвездий. Если для изображения нужны краски, то это потому, что подлинная композиция - в цвете, и внутренний взор человека уловил сочетание тонов, подсознание перевело отпечаток этого сочетания в сознание, и человек почти автоматически использует доступные краски, наиболее точно отвечающие оригиналу. Никогда нельзя добиться полного сходства, ибо гамма цветов эфирного Космоса намного богаче той, которая проявляется в плотной материи. Поэтому человек ограничен цветами четвертого спектра, хотя существуют три более высоких и три более низких диапазона всей гаммы цвет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ТИЛЬНИ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з Вечности - бессмертного Сердца Бога, Центрального Духовного Солнца,- шествует Тот, Кто несет Небесный Факел, окруженный вечно растущими волнами пламени. Небесный Факел может снова зажечь мерцающий гаснущий Светильник в ожесточенном сердце человека. Светильник сознания должен гореть на протяжении долгих эонов, излучая Свет в семи различных кругах цикла. Современный человек, пойманный в сети материи, стоит в фокусе этого Света, который находится в последнем круге циклa волны. Если Светильник горит, духовное зрение или линия жизни человекa пересечет по диагонали семь волн - от периферии последней волны к центру, и при каждом пересечении линии жизни и волны он откроет совсем близко новые миры, новых существ, новые формы жизни, похожие и непохожие на него, во всем подобные ему и такие, которые невозможно вообразить. Однажды, после очищения и воскресения из плотной материи, внутреннему взору человека предстанут тайны, раскрытые бесчисленными вибрациями, возникающими при таком пересечении, и он поймет, что, несмотря на выводы его объективного сознания, существует только один мир, одна Вселенная, и так будет всегд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чество находится в плену материи, иллюзорной с точки зрения духовного плана. Вера во всю воображаемую дифференциацию пока что необходима для развития, эта дифференциация полностью зависит от сознания человека в различные эпохи цикла проявления. Человек поймет, что лучи Света, освещая душу, преображают сознание; эти лучи исходят от Центрального Духовного Солнца и излучаются при помощи Светильника, когда индивидуальная душа обретает достаточно сил, чтобы принимать и передавать циклический прилив энергии, проявленной Несущим Факел - Христ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ветильник не загорится, если из-за небрежности человека масло выгорело и фитиль испортился; Светильник стал бесполезным, и Тот, Кто несет Факел, пройдет мимо него. Что может в нашей юдоли горя и слез сравниться с этой трагедией? Несмотря на подобные трагедии в далеком прошлом, человек закрывает глаза и уши, чтобы не видеть знамений времени, и преграждает путь к спасению не только себе, но и другим, он громко кричит: "Иди за мной!" - и толпа идет. Изредка кто-нибудь вдруг замечает Несущего Факел и поднимает свой Светильник, чтобы зажечь его. Когда вспыхивает пламя, то радуются небеса, а сердце зажегшего исполняется мир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ТЬ ДОСТИЖЕНИЯ </w:t>
      </w:r>
    </w:p>
    <w:p>
      <w:pPr>
        <w:pStyle w:val="Style15"/>
        <w:ind w:firstLine="567"/>
        <w:jc w:val="both"/>
        <w:rPr/>
      </w:pPr>
      <w:r>
        <w:rPr>
          <w:rFonts w:cs="Times New Roman" w:ascii="Times New Roman" w:hAnsi="Times New Roman"/>
          <w:sz w:val="28"/>
          <w:szCs w:val="28"/>
        </w:rPr>
        <w:t>Среди напряжения и смятения, бесконечных проблем современного мирa честный ученик задает справедливый вопрос: "Как мне достичь всего, что от меня требуется на духовном и физическом плане, ведь я всего лишь человек? Нужны энергия и силы по меньшей мере двенадцати, чтобы выполнить это точно, умело и искусно. А я один. Как же быть, ведь напряжение и давление всё увеличиваются?" Вопрос справедлив, и выводы, сделанные с внешней, ментально-физической точки зрения, логичны и обоснованны. Однако решение находится в ином месте, его нужно искать совсем на других планах деятельности и сознания. В действительности, освобождение, способность преодолевать напряжение и разрешать многочисленные проблемы лежат на внутреннем, астрально-духовном плане, и при желании можно достичь их. Для того, кто освободился от условностей и привязанности к результатам, кто честно исполняет свой долг и стремится достичь цели, чей разум и воля непоколебимы, кто безупречно выполняет любую работу, пробьет час, когда он обретет силу и мощь, которые откроют ему путь не только к высшему астральному миру, с его чистотой и возможностями для служения и обретения высокого мастерства, но и к Сынам Разума в Духовные Сферы. Но еще важнее, что он обретет величайший дар, который может обрести человек,- дар мира со своим Высшим Я, когда предстанет перед Его судом. Суета и борьба, смятение и недовольство жизнью исчезнут, как капли дождя с ветвей после бури, и озарение, всегда следующее за отчаянием, наполнит его силой и энергией для исполнения Закона Истинного Бытия. Разве не счастье - одержать победу над собой, когда бушует гроза, тянется ночь, иссушает полдень, когда докучают друзья и наступают враги; и затем, отдохнув в сумерках, дождаться величественного раннего утра, когдa душа пробуждается, чтобы узреть Рассвет Жизни, сияющий в Силе и Слав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ОЕ И МЕНТАЛЬНОЕ ЦЕЛ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Библии, человек был создан по образу Божьему. Образ Божий - это проявление Божественной Сущности Божества, Небесный Человек, проводник Христа на плане Манаса, которого Библия называет "первородным Сыном Божиим",- ментальный прообраз, или форма, по которой строилось физическое тело человека. Все части, органы и центры физического тела человека соответствуют подразделениям и центрам Божественной Аурической Сущности, которая формирует проводник Христа, Небесного Человека, когда Он проявляется на всемирном плане Манас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и духовном или ментальном лечении, применяемом отдельно либо в сочетании с другими терапевтическими или хирургическими методами, необходимо придерживаться определенной системы, например такой, как приведенная ниже. Врачи, хирурги, духовные или ментальные целители должны всеми способами помогать преображению больного или травмированного, а потому несовершенного физического тела человека в точную копию совершенного духовного тела Небесного Человека. Самое главное при духовном лечении - любовь к Христу и вера в Него, а также молитва об исцелении, как выражение любви и веры. Затем должно следовать "наложение рук". Если поражена только голова пациента, правую руку нужно положить на лоб, а левую - у основания мозга, и в течение сорока девяти вдохов пациента сосредоточиться на связующей нити между соответствующим центром Небесного Человека и пораженной частью физического тела. Так устанавливается прямой провод между этими двумя точками, по которому льются духовные или ментальные созидательные силы. Если поражены желудок или сердце, правую руку следует поместить над солнечным сплетением, а левую - над соответствующим позвонком спинного хребта. Если затронуты кишечник или половые органы, правую руку поместите над областью пупка, а левую - над крестцом. Если поражено все тело, проведите лечение всеми тремя способами, отсчитывая сорок девять вдохов во время каждого. В процессе лечения необходимо установить синхронную вибрацию между Небесным Человеком, целителем и пациентом для того, чтобы целебная сила, один из аспектов Божественной Сущности, могла быть передана больному. Резонанс устанавливается посредством дыхания при помощи воли, стремления и молитвы целителя и больно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ложение рук для передачи целебной силы применялось Божественными Целителями и их учениками во все века. Осязание - наивысшее, наиболее духовное из пяти внешних чувств человека. Контакт между физическими телами легче всего осуществляется с помощью рук. Поэтому руки являются естественным проводником для передачи любой силы или субстанции от одного тела к другом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ймите, что результат духовного или ментального целения во многом зависит от здорового образа жизни. Правильная диета, прогулки, физические упражнения, очищение организма, сон и т.д. так же необходимы в этом случае, как и при традиционных методах леч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опытный врач поставил верный диагноз болезни и назначил обычное лечение, духовный или ментальный целитель, работая в гармонии с врачом, может сильно облегчить страдания больного, используя описанный выше способ. Он успокаивает расстроенную нервную систему, что позволяет магнитным целебным силам свободнее проходить через тело. Описанный ниже способ божественного лечения, преподанный госпожой Блаватской, являет поразительное сходство с методом храмовников, верящих в силу божественного лечения. "Именно из космических или духовных центров, соответствующих физическим семи отверстиям (центрам), которые являются проводниками, воля человека притягивает в его тело благотворные космические силы. Для того чтобы прекратить боль в глазу, скажем в правом, необходимо притянуть к нему мощный магнетизм космического принципа, отвечающего Буддхи, определив его центр в соответствующей части головы. Усилием воли создайте воображаемую линию между ним и правым глазом. Эта линия станет реальной, когда вам удастся увидеть ее ментальным зрением". </w:t>
      </w:r>
    </w:p>
    <w:p>
      <w:pPr>
        <w:pStyle w:val="Style15"/>
        <w:ind w:firstLine="567"/>
        <w:jc w:val="both"/>
        <w:rPr/>
      </w:pPr>
      <w:r>
        <w:rPr>
          <w:rFonts w:cs="Times New Roman" w:ascii="Times New Roman" w:hAnsi="Times New Roman"/>
          <w:sz w:val="28"/>
          <w:szCs w:val="28"/>
        </w:rPr>
        <w:t>Взаимообмен между центрами и подразделениями Небесного Человека и центрами или частями тела пациента при духовном или ментальном лечении - не что иное, как взаимообмен духовными силами между космическими и физическими центрами, упомянутый госпожой Блаватской. Созданная молитвой и стремлением так называемая "воображаемая линия" методa госпожи Блаватской становится проводником, по которому духовные, манасические и магнитные космические силы текут от Аурической Божественной Сущности к человеку. Слова, произнесенные Христо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осите, и дано будет вам", содержат глубокий оккультный смысл. Иногда кажется, что мы не имеем права просить духовных даров у Существа, преисполненного добром. Ключ к тайне этих слов сокрыт в законе противоположностей, одним из аспектов которого является закон даяния и приятия. Христос и Его ученики никогда не нарушали этот закон, Они не лечили больных против их воли. Если вы нуждаетесь в духовном или ментальном целении, молитесь, и дано будет в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КРАСНО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большинства людей о красоте настолько же сильно отличаются друг от друга, насколько различны формы и особенности их физических тел. Прекрасны даже те проявления жизни, которые многим кажутся ужасными или уродливыми, но способность чувствовать красоту в таких проявлениях зависит от Посвящения или образования. Как правило, красивыми называют предметы, цвета и очертания которых гармонично сочетаются. Но красивыми могут быть и другие явления, воспринимаемые не зрением, а иными органами чувств. Бывают прекрасные звуки, чувства, свойства и качества, которые воздействуют на душу так же сильно, как прекрасные цвета и очертания на физическое зрение, и это подтверждает философскую аксиому, что есть только одно чувство, а все остальные - его разновидности. Красота является одним из неотъемлемых свойств Небесного Человека, и поскольку Господь выражает Себя в человеке, прекрасным должно быть все человечество. Если человек не замечает красоту обычных вещей, значит, эта способность подавлена в нем его низшей природой. Красота - это гармония, и когда человек не замечает красоту предмета, на который смотрит, негармоничные элементы влияют нa его ум сильнее, чем гармоничные. Красота присуща всем. Одна из самых больших ошибок аскетов всех времен - попытка искоренить желание обрести или правильно понять красоту, в чем бы она ни выражалась. Хотя и неосознанно, они отвергали частицу Божественного, которому поклонялись. Выражая прекрасное в музыке, литературе, живописи или своем окружении, человек дает жизнь какой-либо частице или форме непроявленного. Никто не может точно отобразить идеальную форму в уме другого. Какими бы похожими они ни были, неизбежны какие-нибудь различия, присущие индивидуальному выражению. Жизнь обращается к сердцу почитателя красоты. Ее речь выражается сердечным трепетом или умиротворением, дающим понимание. Как хлеб и вода, она утоляет голод и жажду, открывая новые горизонты прекрасног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ЖА УЧИТЕЛ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семь главных делений и сорок девять подразделений мировой проявленной жизни. В течение Манвантары они находятся под руководством и водительством великих Духовных Сущностей. На физическом плане Они представлены Семью Учителями, под руководством которых формируются различные группы человеческой расы в ходе эволюции. Учителя действуют сообща, напрягая все силы для развития человечества. Создание организаций для выполнения замыслов Учителей всегда поручается ученикам - Их представителям, посредникам между Учителями и человечеством, которые по мере своих сил выполняют указания Учителей. "Храм Человечества" - одна из таких организаций, основанная по указанию Учителей (один из Них - Учитель Илларион) и получающая Их наставления. Четверо из Семи больше не воплощаются на физическом плане, но они сотрудничают во благо человечества с Теми, Кто пребывает в физическом теле. Руководителем группы Семи Учителей является Учитель С., одно из воплощений Которого - Иисус из Назарета. Только духовные, умственные и моральные накопления члена "Храма" дают ему право нa посвящение в эзотерические Ордены "Храма". Посвящение - лишь признание его законного положения. Он становится членом соответствующих всемирных Орденов, и это определяет его ступень на лестнице Бы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усилия Учителей направлены на решение великих мировых проблем религии, образования, науки и государственного устройства. Этот труд вершится невидимо, Они редко встречаются с людьми. Члены эзотерических Орденов "Храма" обязаны помогать решению этих задач.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 все подразделения вселенской жизни проявлены на физическом плане и отражены в структуре "Храма". Некоторые из них в настоящее время представлены группами Посвященных и высоких чела под водительством Учителей, эти группы находятся в недоступных местах. Их усилия посвящены в основном ментальным и психическим исследованиям. В надлежащий момент цикла они присоединятся к Орденам, которые будут организованы в будущем. Между различными планами проявленной материи лежит такая же пропасть, как и между различными степенями и подразделениями жизни, установленная тем же самым божественным законом, но в обоих случаях ее можно преодолеть. В первом случае это достигается жертвой физической жизни, в последнем - жертвой честолюбия и бескорыстным служением ближайшим низшим подразделениям жизни. Закон жертвы направляет развитие во всех сферах жизни - от атома до человека, от человека до великого Архангела. Нарушение этого законa порождает разлож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остой смертный, не обладающий знаниями о степенях и подразделениях жизни, образующих различные ступени, не в состоянии определить свое или чужое место на космической лестнице Бытия. К счастью, в этом нет необходимости, ибо Владыки Кармы, стоящие на высочайшей ступени жизни, наблюдают за этим. Они не ошибаются. Каждый человек занимает положение, назначенное законом Кармы, оно запечатлено в рекордах Акаши. Современному человеку не под силу решить такую грандиозную задачу, как определение места кого-либо в течение Манванта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м сказано, что в начале каждой Манвантары, великого периода, определенное количество монад - Божественных искр - эманируют из Абсолюта и под руководством высоких духовных Учителей постепенно проявляются в форме для выражения Абсолюта в индивидуальности. Это происходит на четырех (из семи) планах или состояниях мировой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БЛАГОДАР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рижды за одну лишь четверть века Мы настойчиво убеждали три общества, принявших Наше руководство благодаря трудам Е.П.Блаватской, в том, что неблагодарность не свойственна Посвященным. Трижды Мы напоминали отдельным секциям этих обществ хранить непоколебимую верность тем ученикам, которым было доверено руководство обществами. Преданность прежде всего необходима самим обществам; любая попытка обществa обрести высокое Руководство обречена на провал, если его члены колеблются в преданности связующим звеньям, которые Мы установили, и прерывают таким образом связь с Нами. Вы, как и Мы, не можете позволить себе неблагодарности. Воистину, поражает та легкость, с которой некоторые члены обществ, давшие обет, судят о достоинствах и недостатках своих руководителей. Несмотря на весь Наш многовековой опыт, Мы не беремся давать оценку до окончания последнего испытания каждого из них. Лишь тогда можно будет сделать эт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уществует только один непростительный поступок - предательство, поэтому нельзя оправдать действия лицемеров, которые с потрясающим самомнением берутся судить о том, когда, почему и насколько оступились их товарищи по избранному пути, и пытаются нарушить их связь с Посвященным или со всей Лож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учеников находятся на невысокой ступени развития и мало могут помочь Тем, Кто придет взвесить зерна и отделить их от плевел или отобрать камни для строительства Храма. Во время отбора перед Нами стоит огромная задача - пересмотреть осколки Наших разрозненных общин, чтобы заполнить пустые места и заново построить расстроенные ряды; и Мы были бы очень опечалены, если бы не отдельные ученики, преданность, смирение, послушание и мужество которых сверкают, как драгоценные камни в коро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у человечества трудно понять, что лишь немногие его представители достигли такой ступени развития, что могут определять сущность явлений Природы и человеческих поступков. Нельзя делать поспешных выводов. Не так просто найти главную причину любого действия. Свидетельство признается неопровержимым, если несколько лиц приходят к единому мнению о том, что они увидели или услышали в одно и то же время. Но Посвященный Правого пути не может согласиться с осуждением человека на основании таких свидетельств. Он знает, что наблюдатель, обладающий утонченным зрением и слухом, может заметить то, чего не замечают другие,- промежуточное действие, слово или интонацию, меняющие саму суть фактов, и тем самым опровергнуть все доказательства и всё, на чем они основаны. Не счесть людей, принявших позорную смерть или осужденных за преступления, которых они не совершали. Жизнь многих других несчастна из-за судебных ошибок. Это редко принимается во внимание даже в наши дни, когда наука установила, что глаз обычного человека не реагирует на цвета вне видимого спектра, а ухо не воспринимает звуков вне определенного диапазона частот, и поэтому они не годятся для точной оценки. Незначительная перемена в строении глаза и уха радикально все изменяет, и те, кто миновал ступень жизни обычного человека, видят и слышат по-другому. Поэтому, давая оценку и принимая решения, от которых зависит жизнь и честь другого, нельзя полагаться на зрение и слух, пока они не станут совершенными, а это зависит от развития гипофиза и шишковидной железы. Но Я бы не хотел, чтобы вы бросились в другую крайность в житейских делах, ибо, как правило, здесь можно положиться на зрение и слух обычного человека. Зная об этом, пусть ученики будут беспристрастны и хранят послушание тем, кто способен судить справедливо благодаря развитию некоторых органов, и со временем они также обретут ясновидение и яснослышание. Современные земные расы еще не завершили свою человеческую эволюцию. Они всё еще сохраняют многие животные признаки и качества. Когда их эволюция завершится, они изменятся и будут отличаться от любой расы, когда-либо населявшей эту планету, и мерзкие пороки, порожденные неблагодарностью и несправедливостью, исчезнут с лица земли. Неусыпно следите за многоглавым чудовищем - неблагодарностью. Ничто не может сильнее ослабить вашу интуицию и затруднить восприятие духовной истины. Будьте благодарны человеку, открывающему вашему внутреннему взору духовную реальность, какое бы скромное положение он ни занимал, не бойтесь выражать свою признательность. Это будет ваша побед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ЕДИНО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езрассудно мериться силами с Ложей. Лишь безумцы отваживаются на это. Их клинки ломаются с первого удара и становятся бесполезными для дальнейшей борьбы, нападающие должны сдаться или погибнуть; неопытные принимают этот треск за шум боя и спешат сразиться, но их всегдa ожидает отчаяние и пораж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перед тем, как броситься в атаку, серьезно подумайте о последствиях, если вы дорожите своим дальнейшим эволюционным развитием. Иногда кажется, что человеку не под силу предугадать последствия своих действий. Это относится к большинству, но не к тем, кто вступил на Путь. У каждого ученика Ложи, даже если он сделал только первый сознательный шаг по пути к победе Высшего Я над низшим, есть природное чутье, интуиция или внутренний голос, соразмерный его развитию, который предупредит, охранит, даст совет, направит по верному пути, если ученик укротит сумятицу эмоций и прислушается к слову Света и голосу сердца. Я утверждаю, что этот голос присутствует в сознании каждого, кто вступил на путь подчинения личного, он готов прийти на помощь в любое мгновение. Бурлящий водоворот своих или чужих страстей, которым человек позволил овладеть собой, мешает ему пробудить внутренний голос, и именно это отдает человека во власть сил, которые сбивают его с пути, уверяют, что он искусный боец, и вкрадчивым, соблазнительным голосом, перед которым он не в силах устоять, уговаривают обнажить свой клинок против Закона и Истины, обещая мировое господ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утверждаю, что не только опрометчивые действия, но и неумение усмирять и контролировать личное "я", порожденное честолюбием, страстями, жаждой превосходства, наслаждений и эффектного положения, является причиной этих битв. Я утверждаю также, что любой честный искатель истины при желании распознает, когда и почему у него возникли трудности, какие решения или намерения породили их - днем, глубокой ночью или в час испытания его духовных качеств во время сражения с личным безудержным эмоциональным "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Я настаиваю: если вы не хотите, чтобы водоворот, вызванный опрометчивым поступком, затянул вас на илистое, покрытое корягами дно потока жизни, найдите время для анализа и глубокого размышления о естественных последствиях легкомысленного поведения или поспешных безрассудных действий. </w:t>
      </w:r>
    </w:p>
    <w:p>
      <w:pPr>
        <w:pStyle w:val="Style15"/>
        <w:ind w:firstLine="567"/>
        <w:jc w:val="both"/>
        <w:rPr/>
      </w:pPr>
      <w:r>
        <w:rPr>
          <w:rFonts w:cs="Times New Roman" w:ascii="Times New Roman" w:hAnsi="Times New Roman"/>
          <w:sz w:val="28"/>
          <w:szCs w:val="28"/>
        </w:rPr>
        <w:t>Поднявший меч против Ложи от него и погибнет. Нарушая Закон, вы навлекаете возмездие на себя. Это Закон Ложи. Никто не повредит Ложе или тем, кто избран ею. Можно причинить вред лишь самим себе. Поэтому Я прошу вас - если вы дорожите жизнью и своим развитием, найдите время для передышки, размышления и общения со Мной, со своей душой и с теми, кто под Моим началом поможет вам миновать подводные камни. Ведь не впервые Я прошу следовать таким путем; и уверяю: он приведет вас к истине, как компас к полюсу. Так нужно поступать постоянно, а не время от времени, после неожиданно обрушившихся на вас ветров и штормов; руки духовного Я должны удерживать штурвал личных качеств уверенно и постоянно, подобно капитану, который крепко держит штурвал, чтобы при непредвиденных обстоятельствах судно не сбилось с курса, не было протаранено, не накренилось и не затонуло в разбушевавшемся море. Этот принцип необходимо помнить даже в мелочах жизни каждого дня. Ничто не вредит больше, чем ослабленность, переутомление тела, ума и нервов, вызванные перенапряжением при выполнении так называемых житейских обязанностей. Организм слабеет, мышление притупляется, интуиция умолкает, и, когда нужно принять важное решение в критический момент, человек ведет себя неосмотрительно, что при других условиях ему не свойственно. Такой образ жизни объясняет, почему люди часто говоря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нимаю, что заставило меня так поступить, почему я это сказал", "Не могу понять, почему он так себя вел", "Я не знал, что он такой". Повторяю, это часто происходит вследствие перенапряжения, переутомления организма, вызванных беспорядочным образом жизни, но это не оправдывает безответственных поступков. Каждый человек должен подчинить свою жизнь Высшему Закону; это возможно, если желание достаточно сильно. Я дал вам свет и мудрость, примите их. Я буду ждать результатов. Никогда не забывайте об эт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ЛЕКТИВНАЯ ОТВЕТСТВЕН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мы понимаем, что совершенство конструкции двигателя зависит от совершенства его частей, а совершенство физического тела - от совершенства каждой из его клеток, то мы должны быть последовательными и признать, что жизнеспособность любой организации - религиозной, общественной или коммерческой - зависит от ступени совершенства, которой может достичь каждый ее член. Если в физическом теле есть хотя бы одна больная или анормальная клетка, оно подвержено разложению. Если в группе есть хотя бы один злобный, крайне эгоистичный человек, она нездорова и ей грозит уничтожение. Каждый член этой группы, пытающийся удержать его, несет кармическую ответственность. Хотя так называемое "христианское милосердие" считается добродетелью во всех слоях общества, справедливые люди должны распознавать, следует ли проявлять его по отношению к недостойному человеку или организации, членом которой он является. Если встает вопрос об исключении такого человека, долг преданных членов ясен. Они должны воспрепятствовать расколу группы. Это не значит, что следует отказаться от истинного милосердия. Нужно дать отступнику возможность исправиться и вернуться в группу. Но для величайшего блага большинства пусть он испытает себя вне организации. Она имеет моральные обязательства не только перед ним, но и перед собой. Если группа не исполнит свой долг, то станет соучастницей преступлений этого лица, способствуя созданию условий, которые в конце концов разрушат ее. Человечество должно осознать, что сентиментальность, злоупотребление или пренебрежение общеизвестными истинами не остановят руку Божественного Закона, что христианское милосердие не должно противоречить закону и принципам, которые возвестил Учитель Христианства, иначе люди будут страдать от легкомысленного проявления этой добродетели. Человек отвечает зa несовершенства, проявляющиеся в каждой группе, с которой он связан, в той мере, в какой оправдывает свои или чужие дурные действия. С другой стороны, эта ответственность уменьшается, если он делает все возможное, чтобы искупить свои ошибки, или помогает другим сделать это. Только распознавание укажет путь к достижени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ЯТОЙ ДУ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иблия часто упоминает о "Святом Духе" или "Священном Огне", особенно в жизнеописаниях Учителя Иисуса, поэтому за многие века это понятие стало обычным. Но его истинная природа, функции и связь с Божественным являются книгой за семью печатями для большинства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аспекты Святого Духа частично доступны интеллектуальному познаванию, но человек не догадывается об этом, несмотря на то, что Библия дает ключи к его тайне, например, описывает языки пламени, сошедшие на учеников Иисуса после их Великого Посвящения, а также называет Святой Дух "огнем поядающи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наши дни широко распространено мнение, что прана, или жизненная сила,- это вид электрической энергии. То, что человеческое тело - магнит и способно генерировать и притягивать электрическую энергию, допускается видными физиологами, но то, что основа всех форм и состояний материи на четырех низших из семи ее планов является электрической, еще не совсем хорошо понято. Но, в конце концов, в проявленном мире нет ничего, кроме электричества и пепла, частично или полностью сгоревших видов различных сочетаний материи. Отделение различных элементов при сгорании человеческого тела и образовавшийся пепел дают ключ к разгадке тайны строения органической материи. Создание материи - лишь половина круга жизни. Другая половина - это смерть и разложение на составные части. Огонь как формирует, так и расщепляет, оставляя немного пепла. Однако химия убедит вас, что нa этом жизнь не кончается, поскольку в пепле сокрыта невидимая формa огня. Поэтому не только при зарождении каждой формы жизни, но и при ее разложении можно найти изначальный огонь, а любой огонь в своей основе - электричество. То, что верно для проявленной формы земного плана, верно и для всех форм жизни на других трех из четырех планов или состояний сознания и проявленной жизни или материи. Эти планы различаются по природе или, скорее, по степени напряженности. Многие оккультисты и современные ученые утверждают, что начало жизни находится в воде, но сама вода является продуктом огня - теплоты. Вы, конечно, помните, что после воскресения Иисус просил Свою ученицу не прикасаться к Нему. До распятия Он прикасался и исцелял многих, исцеляла даже Его одежда. Если человеческое тело насыщено электричеством, даже малейшее касание окажет воздействие на другого. Тот, кто прикоснется к заряженному электричеством человеку, получит электрический удар, сила которого зависит от того, каким является ток - равномерным или прерывистым. Святой Дух - это творящий огонь, его основа - огонь, горящий без пламени, электричество, он проявляется в Троичности Атма, Буддхи, Манас, или Отец, Матерь, Сын, или дух, душа, тело; и именно от того, как применяют этот созидательный огонь, зависит, какой будет его духовная природа - светлой или темн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ТАЛЬНЫЕ ЗЕРКАЛ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ной мозг человека - проводник низшего Манаса - в некотором смысле является зеркалом, в котором и от которого отражаются мыслеобразы как Божественного Мирового Разума, так и личного. Скрытые качества и характерные черты человека, добрые или злые, отражаются как соответствующие мыслеобразы от его собственного зеркала к зеркалу другой личности; его зеркало также может непроизвольно передавать отражения от других зеркал к зеркалам близких людей. Если он воспринимает любовь, симпатию, поддержку или гнев, ненависть и желание отомстить, направленные к нему другим человеком, он может быть уверен, что отражает или передает другим мысленные образы подобного характера. Если зеркало деформировано или загрязнено, т.е. мозг болен или поврежден, попадающие на него мыслеобразы искажаются. Он передает нелепые или искаженные мыслеформы. Свет, с помощью которого эти формы отражаются, отклоняется или меняет свое естественное направл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жественное Зеркало - Божественный Разум, отраженный в материи,- непрерывно направляет формирующиеся в нем мыслеобразы на человеческие зеркала, создавая таким образом в бесформенном мире все то, что впоследствии материализуется в объективные формы. Человек, напрягая умственные и физические силы, воплощает детали субъективных форм, отражения которых он видит в своем зеркале или интуитивно чувствует. Как правило, он называет эти субъективные формы своими. Если бы он мог видеть мыслеобразы, исходящие от Божественного Зеркала, то понял бы, что Бог - истинный Создатель, Творец идеальных форм, и лучше бы осознал сокровенную связь человека с Богом. Манас - Мировой Разум - является не только отражением Абсолюта, но и Его проводником. Низший Манас - личный ум - это отражение высшего Манаса. Инстинкт в животном мире проявляется посредством дифференциации и частичного отражения низшего Манаса. Солнечный свет есть отражение духовного света - светa Центрального Духовного Солнца, и этот свет и электричество per se, прана, или жизненная сила, идентичны. Свет Центрального Духовного Солнца является для субъективных миров и человеческих душ тем, чем для объективного мира солнечный св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не имеет ни начала, ни конца. Существует лишь непрерывная сменa вибраций и излучений праны - жизненной силы; проявление праны в объективных мирах зависит от чередования периодов света и тьмы. Тьмa возникает в результате поглощения света. Жизненные искры зарождаются во тьме, но для их роста и развития необходим свет. Они переходят из одного мира в другой при помощи энергии света солнца той солнечной системы, к которой эти миры принадлежат. Сторонники современной научной теории эволюции не признают учение Учителей Мудрости о бессмертии некоторых групп Духовных Существ, создателей всех форм жизни на физическом плане, чьи жизни составляют одно целое со светом Центрального Духовного Солнца. В различных философских системах их называют Богами, Риши, Дхиан-Коганами. Человеческому уму трудно постичь даже гипотетическую идею Абсолюта. Ему легче и естественнее думать о Верховном Существе, Боге, Творце дифференцированных форм объективного мира. Именно о таком Боге повествует Библия: "И сказал Бог: да будет свет. И стал свет". В некотором смысле слова свет и жизнь равнозначны, поскольку проявленная жизнь зависит от энергии света. В каждом сердце живет интуитивное ощущение существования Высшего Разума, и даже если человек' временно заглушит голос веры, он не может полностью уничтожить ее. Рано или поздно она все равно заявит о себе и потребует признания Всевышнего. Ортодоксальному христианину труднее, чем остальным, понять, что Абсолют - недифференцированная Жизнь вне формы - проявляется в мире форм; похоже, он отвергает философию Религии Мудрости главным образом из-за опасения, что сила и слава Бога, которому он поклоняется, померкнут из-за Его нисхождения из области чистого Духа - бесформенной Жизни - в субстанцию формы. Но это не так. Согласно упомянутой философии, Эго, будь то Это Бога или человека, не может обрести самосознания во всех состояниях жизни до тех пор, пока не проявится в индивидуальной форме. Между формой, в которой проявляется Эго Бога, и физическим телом человека существует громадное различие. Форма отображает природу ума, который ее создал. Законы эволюции и инволюции не действуют на трех высших ступенях сознания. Эти законы управляют восхождением и нисхождением жизни в форме на четырех низших планах проявл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И ФОР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Мои, если вы хотите построить светлое будущее, изучайте опыт пройденного вами жизненного пути. Если вы найдете разорванное звено в жизненной цепи - ошибочный или неблагоразумный поступок - исправьте его, сгармонизируйтесь с маленькими существами, элементальными строителями форм, и направьте их на изменение формы, созданной вашими мыслями и действиями. Ваши порочные мысли дали форму ментальной субстанции, и ваши поступки материализовали ее; но благие мысли о том же самом явлении или человеке сотрут искаженные контуры первоначальной формы и воссоздадут ее в соответствии с образцом в Божественном Разуме. Ум человека не способен создать ментальный образ, который не существует в Разуме Бога. Когда человек пытается воплотить мыслеформу в материю, он искажает и изменяет ее контуры, поскольку не знает истинных пропорций и природы ментальной субстанции, с которой соприкасае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ичность, или низшее "я", не отдает себе отчета, что онa взаимодействует с реально существующими стихийными духами даже в мимолетных небрежных мыслях. Насколько же сильнее это взаимодействие, когда личность сосредоточена на определенной идее. Человек способен улучшить детали формы, которую он пытается воплотить или усовершенствовать, в той мере, в какой он может интуитивно воспринять идеал этой формы в Божественном Разуме. Чтобы восстановить упомянутые разорванные звенья, иными словами, чтобы исправить последствия ошибочного или неблагоразумного поступка, который вы совершили, используя элементалов, необходимо действовать созидательно. Нельзя добиться этого, используя разрушительные силы жизни. Элементалы, которыми вы управляете своей волей и мыслями, должны быть строительной или восстановительной, положительной природы. Вы уже не можете допустить мысли, подобные тем, что ранее вызвали проступки, разрыв звеньев, и пробудили действия стихийных сил, губительно повлиявших нa форму, созданную вами по образцу в Божественной Мысли. Все ваши мысли о человеке или явлении, которым навредил ваш проступок, должны быть созидательными, если вы хотите достичь цели. Например, если вы решили стать справедливым и создали идеальную форму этого качества, а затем поступили несправедливо, то, сознательно или бессознательно, привели в действие разрушительные силы элементалов и нарушили вашу идеальную форму или план проявления. Только положительные мысли и действия, пробуждающие созидательных стихийных духов, могут восстановить справедливость. Иначе несправедливость будет возрастать и повлечет зa собой кармическое возмезд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 КОГО ЭТО КАСАЕ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повиновение Закону Братства и отказ от выполнения обязательств, принятых вашим Высшим Я после вступления в ордены Великой Белой Ложи (которая более всех других ступеней всемирной жизни требует единствa цели и устремлений), порождает карму, страшный удар которой обрушится на вас. Вы знаете больше других, поэтому несете большую ответственность за обстоятельства, порожденные невежеством ваших собратьев, за разногласия между членами семьи, организации или народа, открывающие доступ дьявольским силам Разрушителя и его приспешников. Последствия их действий тяжким грузом лягут именно на вас. Каждый, кто способствует разъединению между соучениками, помогает слугам тьмы усугубить положение и заманить в свои сети как можно больше нарушителей и тех, кто может оступиться. Вы бы не решились на это, если бы имели хотя бы малейшее представление о кармическом обратном ударе, следующем за такими действиями. Убийство, ограбление, пожар и пытка - лишь некоторые из последствий, и расплата не ограничивается одной расой или нацией и даже физическим планом. События вначале облекаются в форму элементалами манасического и психического планов и затем материализуются на физическом плане. Именно элементальные существа - настоящие создатели событий, но направляет их человеческая вол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тановясь проводником дисгармоничных разрушительных элементальных сил в семье, нации или расе, вы открываете путь элементальным силам того же свойства, что и желания, породившие ваши действия, и результат этого описать невозможно. Если вы проводник гармоничных, созидательных элементальных сил, вы - благословение для этих низших существ и для всего мира. Вы трудитесь в согласии с эволюционными силами, поднимающими низшие существа на более высокие уровни жизни. Невежество людей относительно природы внутренних сил, приводимых в действие их желаниями и волей, потрясающе, и на тех личностях, которые сознательно управляют элементалами, лежит огромная ответственность. Однообразие внешней жизни, бедность и низкое общественное положение часто препятствуют вам осознать значение действий на внутреннем пла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МЕЛОЧЕ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уже говорил ранее о значении малых вещей, но этот вопрос настолько важен, что уместно коснуться его еще раз. Он стал насущным в наш переломный век, когда совершается так много открытий, зависящих прежде всего от внимания исследователя к мелочам. Тот, кто пренебрегает принципом малого, ничего не добьется в жизни, пока не научится нa горьком опыте. Человеческая монада была малой частицей во времени и пространстве, когда отделилась от массы, вмещавшей ее в великой пустоте; но, тем не менее, Владыки Вселенной, правящие солнцами и звездами, тоже были когда-то этими "малыми частицами". И никогда еще в истории нашей планеты принцип малого не был столь значителен, как в настоящем цикле, ибо человек начинает осознавать присущую ему внутреннюю силу и учится методам ее использования. Эти методы основаны на всеобъемлющей истине, которая, тем не менее, ускользает от внимания люд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лагодаря научным исследованиям люди узнали, что болезнетворная бактерия, "малая частица", едва различимая под самым сильным микроскопом, размножившись, может при определенных обстоятельствах превратить многолюдные города и страны в одну гигантскую могил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лая искра способна породить пламя, уничтожающее на своем пути могучие леса, поля и города, пока река или океан не преградят ему путь. Первая капля воды, просачиваясь сквозь почву на огненные массы внутри Земли, прокладывает путь другим, и может случиться, что давление перегретого пара сдвинет горы и земные пласты, а возросшее напряжение стихийных духов Огня и Земли вызовет катаклизмы, способные расколоть континент. Поэтому во всех областях жизни нужно больше всего остерегаться "малых вещей", остерегаться или любить их. Воистину, если бы мы не знали, что воплощается божественный замысел и претворяется божественный план, то всю жизнь ходили бы, как слепые, с вытянутыми руками, на дрожащих ногах, боясь споткнуться о камень и упасть в пропасть. О дети Мои, будьте осторожны с "мелочами", ступайте твердо, будьте зорки. Ищите эти "мелочи" в своих сердцах, а не в сердцах других. Самолюбивые люди склонны искать в ближнем источник причиненного им зла, и тогда зло вырастает до таких размеров, что они не могут с ним справиться; и хотя зло кажется вам незаслуженным, тем не менее, вы сами порождаете его собственными поступками и мыслями. Конечно, вы не согласитесь с этим, если отвергаете реальность реинкарнации и кармы, но истинная справедливость немыслима без этих законов. Совершенная любовь не может существовать без совершенной справедливости. Вы отвечаете за сам поступок, а не за его последствия, хороши они или плохи. Пока вы привязаны к результатам действий, вы блуждаете в бесконечном лабиринте. Чем бесстрастнее и бескорыстнее ваши добрые дела, тем чище, мощнее и величественнее будут следствия. Они принесут благо целой расе, а не только вашему личному "я". Помогая эволюции одного человека, вы помогаете эволюции всей расы. В каждом добром и полезном деле вы соприкасаетесь с вечными космическими энергиями, ибо добро - Бог, и оно вечно. Не требуйте благодарности от человека, которому помогаете. Как правило, добрые дела начинаются с малого, поэтому не упускайте возможности посеять зернышко добра, сказать ласковое слово, протянуть руку помощи, не думая, что это принесет в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ЕННЫЕ ОБЯЗАТЕЛЬ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ватит ли вам мужества, чтобы перелистать книгу своей жизни и подвести баланс? Безусловно, нужно мужество, и даже нечто большее, чтобы посмотреть правде в глаза, если только вы не принадлежите к огромному числу эгоистов, увлеченных собой и вымышленным представлением о своем истинном "я". В таких случаях тщеславие дает мнимое мужество, удовлетворяющее низшее "я". Понятия долга и чести даже не приходят в голову эгоистам. Они игнорируют, где только могут, простые повседневные обязанности, если не боятся последствий на физическом пла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рассмотрим иной случай, когда человек признаёт основы жизни и получает возможность ускорения своей эволюции, но ему не хватает сил, чтобы сохранить верность обязательствам перед Дхиан-Коганом, своим Руководителем и Духовным Отцом. Если после непрерывных неудач низшее "я" теряет целеустремленность и силу сцепления, на которых основанa верность, то интеллект обессиливает и исчезают возможности, a возросшее самобичевание погружает личность в такое состояние, что уже невозможно хранить верность ни делу, ни челове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 многих организациях есть большое количество отрекшихся, колеблющихся, честолюбивых эгоистов, а также окончательно испорченных, бессердечных людей и самовлюбленных, бездушных критиков, переоценивающих свой интеллект; они причиняют много зла главным обществам, с которыми связаны. Эти люди боятся, что товарищи опередят их, что они утратят влияние над некоторыми членами, приобретенное с эгоистической целью, и не хотят разрывать связи с главными обществами. Почти всегда самолюбие мешает им признать, что они утратили даже ту малую связь с Высшей Жизнью, которую имели когда-то. Они становятся каналами, через которые непрерывный поток стихийных сил Восьмой сферы льется в мир, поэтому даже формальная причастность этих людей к группе опасна и может препятствовать связи других членов общества с Духовными Учителями. На противодействие или нейтрализацию этих сил уходит много энергии, и жизнеспособность организации понижается. Как правило, это происходит из-за слабости, легкомыслия и лени членов общества, которые не осознают характер действующих сил и ошибаются в оценке упомянутых личностей, тем самым лишая себя с трудом завоеванных возможностей; если бы они заняли решительную позицию, не шли на компромиссы и распознали истинные мотивы, то повысили бы уровень вибраций и тем самым защитили общую крепость и более слабых собратьев, а также трансмутировали зло объединенной силой и мощь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тец не может отнять у детей хлеб и отдать его собакам, но если дети сами бросают им хлеб, отец забирает его. Через некоторое время дети, изголодавшись по твердой пище, ожесточаются и начинают искать хлеб жизни, но даже если и находят его, то усвоить уже не могут и вынуждены довольствоваться пищей младенце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не может жить только для себя. Он или помощник, защитник, учитель, наставник для своего рода, или преграда между своими собратьями и Богами, олицетворяющими Высшую Жизнь. Чем выше умственные способности человека и сильнее его желание служения, тем скорее он находит свое место на космической шка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аповеди, данные Кришной, Буддой, Иисусом и другими Учителями своим избранным ученикам, были настолько просты, что ребенок мог понять их. Но когда непомерный эгоизм и честолюбие овладели последователями, эти указания были искажены, неверно истолкованы и стали такими сложными, что утратили первоначальный смысл. Когда невежественному или порочному человеку была дана возможность принять священное обязательство перед Высшим Я, Христом, и затем он сознательно отрекся от обязательства, чтобы добиться власти или чьего-то расположения, то каким бы изощренным или изворотливым он ни казался себе в своем самомнении, нa самом деле он летит в пропасть, увлекая за собой всех, кто следует зa ним. Это очевидно, но, тем не менее, такие поступки стали обычным явлением. Те, кто поступает подобным образом, лишь усмехнутся и не поверят Мне, но все, что Я сказал,- исти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ЕННЫЕ ВОЛ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Жизненная волна Эго, Вселенной, солнца или любого существа вмещает двенадцать волн, или циклов, которые исходят из Мира Прообразов в течение Великого Периода - Манвантары. Человеческая душа развивается по спирали на протяжении двенадцати главных жизненных волн. Усилия души достичь конечной цели и есть "двенадцать подвигов Геракла" - двенадцать попыток разрушить преграды между материей и духом, чтобы освободиться от ограничений матер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лючом к достижению является энергия света Центрального Духовного Солнца. Именно с помощью этой энергии каждая отдельная жизненная волнa как бы расширяется, становится менее плотной, более разреженной, гибкой и поглощающей по мере того, как мощь высшего Манаса продвигает человека по ступеням эволюции. И наоборот, она свертывается, уплотняется, становится непроницаемой и неспособной к поглощению из-зa человеческой жестокости и великого заблуждения обособления; и до сих пор лучам Центрального Духовного Солнца трудно достичь центрa аурической сферы большинства людей, которая является обителью Эго, одухотворяющего тело. Различные вибрации однородной духовной энергии света сливаются с этой энергией в конце Великой Манвантары. Тайны всех дифференциаций формы, цвета, числа, веса и плотности можно частично приоткрыть, изучая и используя математику; для начала допустите, что каждый вид силы и каждое состояние вещества являются результатом воздействия отдельной волны или вибрации проходящего или рассеянного света, который излучается Центральным Духовным Солнцем, и вы получите рабочую гипотезу для дальнейшего исследования. Главное отличие формы и качества двух объектов определяется различием длины и плотности волны или частотой колебаний каждой волны све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азличие между хорошим человеком и плохим, полезным и бесполезным, духовным человеком и узким материалистом зависит главным образом от длины, ширины и плотности волн вибраций, формирующих субстанцию проводников Эго. С увеличением или уменьшением частоты колебаний изменяется форма и природа жизненной волны. Материя физического телa современного человека тяжелее и плотнее материи тел людей ранней расы вследствие замедления вибраций. Это относится ко всем материальным формам. Уменьшение частоты вибраций может произойти лишь в первой половине любого Великого Периода. Космический импульс к ускорению вибраций дается в низшей точке дуги цикла. Аналогичное повышение вибраций в теле ученика, достигшего высокой ступени развития, позволяет ему стать предшественником новой расы, Учителем; это происходит, когда ученик более не желает удерживать поглощенный жизненный субстрат света только для себя, ибо он осознал единство со всеми живыми создания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ем быстрее проникает свет, тем интенсивнее Учитель воспринимает его и тем выше вибрации волны, представляющей главный принцип жизни - Божественную Любовь. Следовательно, возвращение к духовной форме со всей ее мощью произойдет скорее. В этом сокровенный смысл слов Учителя: "Ибо всякому имеющему дастся и приумножится; а у неимеющего отнимется и то, что имеет". Мы получим ясное представление об индивидуальности человека, если представим каждую жизненную волну как правильную неразрушимую сферу, постепенно расширяющуюся от центральной точки наружу по мере распространения энергии. На эфирном плане аурическое тело человеческого существа напоминает воронку нa поверхности воды, как в своем первом, так и в последнем проявлении в форме, хотя ему более присуща природа Огня - стихии, в которой оно пребывает. Из многих непреложных истин Древней Религии Мудрости в настоящее время часто упоминаются две: "Как наверху, так и внизу", "Что снаружи, то и внутри". Вторая более точно отражает связь между Светом и Это. Лишь на четырех низших планах существует граница. Нa трех высших ее нет, поскольку длина и ширина этой линии, или волны,- первого аурического тела - определяется мыслительным принципом Это. В течение многих жизней эта волна преображается и растворяется в круге света, из которого состоит индивидуальная жизненная вол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ОЕ СОЗН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ккультисты, чувствознание которых недостаточно развито, часто говорят о "космическом сознании". Вы никогда не услышите, чтобы продвинувшийся ученик или Посвященный употребили этот термин, рассказывая о личном опыте. Они знают, что невозможно достичь космического сознания, покa воплощающееся Эго ограничено формой и материей низших вибраций, например человеческим телом. В этом состоянии Эго подчиняется законам, которые управляют четырьмя низшими из семи состояний или планов сознания. Люди, сознание которых иногда прикасается к одному из трех высших состояний или планов проявления, испытывают такой восторг, трепет и благоговение, что не могут вообразить ничего прекраснее и ошибочно называют это чувство "космическим сознанием"; ведь только постигший философию Религии Мудрости знает, что есть истинное космическое сознание. Ученик, придерживающийся ортодоксальных взглядов, называет его "Божественным сознанием", и, возможно, это определение более подходящее, особенно если подразумевается Планетарное или Солнечное Божество. Однако это не всегда так. Даже мгновение мозг большинства современных людей не может выдержать высокие вибрации эфирной силы, которая применяется при открытии сознания, и вы можете быть уверены, что вам преднамеренно или непреднамеренно лгут, утверждая, что любой человек, воплощенный нa физическом плане, способен достичь постоянного состояния космического сознания. Все другие душевные переживания кажутся незначительными тому, кто действительно прикоснулся к высшему плану, ибо в то мгновение" он ощущал себя вездесущим и всемогущим. Он знал все в пределах своего воображения, видел все, слышал все и прожил зоны времени, испытав каждое чувство. Время и пространство исчезли. Он был всем. Но это состояние уходит так же быстро, как и возникает, оставляя лишь воспоминание о чем-то божественном. Это - лишь вспышка памяти души. Можно сказать, что человек прикоснулся к сфере памяти, которой окутана его душа. Помните, что ваша душа еще не развилась даже наполовину. Хотя она имеет опыт веков и эонов, которые предшествовали ее настоящему жизненному циклу, у нее впереди еще долгие периоды развития. Во многих своих воплощениях она одушевляла тела существ нa этой и других планетах нашей солнечной системы. На эфирных скрижалях памяти души запечатлены весь опыт предыдущих жизней и воспоминания о пребывании в Девачане между жизнями. Чем выше душа поднялась, тем ближе она к Богу и к Христу. Тем более величественным и всеобъемлющим будет ее пребывание в состоянии, которое мы рассматриваем. И тем меньше она сможет вспомнить, когда ее сознание возвратится в земную сферу. Не думайте, что в этом состоянии сознания можно увидеть самое великое чудо Вселенной. Вообразите чудеса земли, моря и небес, о которых вы знаете только понаслышке. Вы их видели, быть может, только в мечтах. Представьте дивную игру сил на Солнце, других звездах и планетах, или внутренние состояния бытия, с которыми вы соприкасались во сне, экстазе и после смерти, покидая физический план. Когда вы поймете, что у вас есть душа или что она и есть вы сами, вам уже не покажется невозможной тождественность накопленных воспоминаний души с опытом того состояния, которое большинство современных учеников часто называют космическим сознанием. Космическое сознание существует, но даже великие Иерофанты, Солнечные Боги или Владыки планет могут лишь временно прикасаться к нему. Это наивысшее состояние, которого может достичь воплощающееся Эго, вечное состояние Нирва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БОДА ДУХ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нание - не насилие. Слова, лишенные созидательного огня, мертвы. Жизненный урок не может быть выучен только из чувства долга, и рабство услужения не является назначением человека. Закон - не демон со страшным оскалом, внезапно выпрыгивающий из зарослей, чтобы уязвить человека, не предательская западня или нечто, толкающее его к гибели или в темницу. Человек в страхе и невежестве придал словам Господa отталкивающее и непонятное значение, превратил их в объект слепого поклонения, чтобы заманивать, пугать, обманывать и карать тех, кого он хочет держать в повиновении ради личных целей. Очисти эти слова, и ты узришь божественную Силу, вечную Мудрость, невыразимую Любовь и Свободу духа. Долг станет преимуществом, закон - путем роста, служение - радостью. Ум человека скован словами, определениями, пришедшими из древности. Он стал рабом ложного толкования. Человек растрачивает свою энергию, разлагает душу, отравляет братьев и сеет смерть, используя силы, о которых сам ничего не знает, ибо связан словами, которые приписывает Бог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 СТРОИТЕЛ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говорил вам, что если бы нашлось всего семь преданных учеников Белой Ложи, то они изменили бы мир; вы спрашиваете, как такое возможно. Я могу немного объяснить это, но чтобы до конца понять сказанное, вам нужно стать одним из этих семи. Ученик, который обладает определенными познаниями во врачевании, хирургии, астрологии, геологии, геометрии; который питает великую чистую любовь ко всему человечеству и к каждому человеку в отдельности, признавая, что большинство людей не безнравственны, но больны душевно или физически, а иногда обоими видами болезней; который обладает достаточной энергией и личным магнетизмом, чтобы привлекать и удерживать внимание нуждающихся столь долго, чтобы они попали в непрерывные потоки жизненной силы,- может существенно изменить судьбы всех, с кем он соприкоснется в течение жизни. Добавьте к этому знание законов высших миров, духовных сфер, способность гармонизировать свои жизненные потоки с потоками шести других учеников, которые вместе с ним должны стать сотрудниками Природы в преобразовании среды, в которой зародилась человеческая раса; подумайте о пластичности мыслительной субстанции - основы всех форм, и вы поймете, что никакое зло не одолеет этот союз. Под руководством и в сотрудничестве с семью такими строителями человеческие существа, их тела и души обрели бы наивысшую идеальную форму, задуманную Создателями, сохранив при этом свою индивидуальность. Во всем мире люди быстро осознают мощь мысли и пытаются применить ее для лечения; но из-за безответственности и невежества большинства "целителей" возникают духовные и психические заболевания, которые, рано или поздно, вызовут тяжкие болезни тела, в особенности головного мозга, сердца и репродуктивных орган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Широко поле благой деятельности, но мало тех, кто может научиться работать на нем. В наше время, как и в предыдущие века, очень немногие пополняют ряды учеников, поскольку половое влечение, отсутствие гуманистических принципов, помогающих преодолеть трудности на пути ученичества, физическая ослабленность, вызванная наследственными болезнями, или, что хуже всего,- стремление к накопительству, которое быстро усиливается в последнее столетие, являют собой непреодолимую преграду. Но не отчаивайтесь, ибо каждое усилие по преодолению этих препятствий, даже при небольшом успехе, готовит почву, ментальную и физическую среду, в которой душа может подготовиться к ученичеству. Прежде всего, откажитесь от заблуждения, что можно стать учеником, отправившись в Гималаи, в монастыри, в древние храмы Индии или Египтa или обратившись к многочисленным заезжим "проповедникам" . Если вы верите в причинно-следственные законы, то должны понять, что происходящее с вами необходимо для изменения в лучшую сторону вашего характера и окружения. Когда эта перемена произойдет и вам понадобятся другие расовые возможности, закон даст их вам. Но убегая от нынешних обязанностей и бед, вы ничего не приобретете, вам придется вернуться на прежнее место. Когда вы будете готовы к переменам к лучшему, когдa всем сердцем устремитесь, чтобы подготовиться к указанной Мною деятельности, то путь откроется вам. Вам необходимо создать идеал, a затем наново вылепить свою душу в соответствии с ним. Для этого много острых опасных углов придется сгладить, заполнить трещины и изменить форму, но вы сможете сделать это, если захотите. Что посеешь, то пожнешь - не сомневайтесь в этом. Пластичная, гибкая, тонкая природa материи вашего тела дает вам возможность преодолеть даже самую тяжелую наследственность; но существенно важно, чтобы вы поняли, что сами когда-то неосознанно усугубили ее, и не ропта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ЕСКОРЫСТИЕ</w:t>
      </w:r>
    </w:p>
    <w:p>
      <w:pPr>
        <w:pStyle w:val="Style15"/>
        <w:ind w:firstLine="567"/>
        <w:jc w:val="both"/>
        <w:rPr/>
      </w:pPr>
      <w:r>
        <w:rPr>
          <w:rFonts w:cs="Times New Roman" w:ascii="Times New Roman" w:hAnsi="Times New Roman"/>
          <w:sz w:val="28"/>
          <w:szCs w:val="28"/>
        </w:rPr>
        <w:t>Душа, воплощаясь, приносит воспоминания о бескорыстном служении, не признанном окружающими. Она возмущается неблагодарностью и ожидает справедливого вознаграждения за заслуги. Оба эти качества росли, покa всецело не завладели душой, и в новой жизни она поглощена единственным сильным желанием - чтобы другие признали и высоко оценили ее достоинства. Новую жизненную битву душа должна вести до конца, ибо пока она не обретет истинного безразличия, ей не достичь истинного спокойствия. Жажда признания переходит в жажду Божественного признания по мере перехода из одной жизни в другую, но Божественное признание не приходит, пока душа не перестанет желать его. С течением времени борьба между эгоизмом и бескорыстием становится все более неистовой. Иисус сказал: "Кто любит отца или мать более нежели Меня, не достоин Меня". В данном случае отцом и матерью Иисус назвал желание и вол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желание и воля должны объединиться, чтобы образовать третий принцип - высший Манас - Сына, Христа. Душа достигнет своей цели, когда дух Христа родится в ней. Только тогда человек уподобится Христу, Владыке Мира. Когда личное желание и воля сольются и будет обретено истинное безразличие к личному, мы придем к Христ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Е БИБЛИИ И УКАЗАНИЯ "ХРАМ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 вопрос, почему различные отрывки из Библии постоянно цитировались, на них делались ссылки в Указаниях "Храму" и почти не упоминались другие священные книги, которые, по утверждению Учителей, имеют такое же или большее значение и в некотором отношении более достоверны. Учитель ответил: "Библия - квинтэссенция всех священных книг мира". В ней вы найдете все принципы, все основополагающие идеи других религиозных трудов - откровений, пророчеств, исторических хроник, божественных заповедей, хотя они могут быть изложены по-другому. Посвященные, деятельность которых вследствие кармической связи протекает в странах, находящихся под влиянием и руководством древних Масонских Орденов, чаще обращаются к Библии, чем к другим экзотерическим богооткровенным писаниям. Причина этого ясна тем, кто способен верно истолковать ее. Сокровенные мистерии жизни и бытия открываются Посвященному, когда Он читает Библию, используя ключ Тайноведения. Посвященные часто ссылаются на Библию еще и потому, что в ней о сложном сказано просто; ведь чтобы выполнить свою миссию в мире, Им необходимо изъясняться так просто, чтобы самый необразованный ученик понял, о чем идет речь. Иногда это очень трудно, поскольку у ученика нет способностей и жизненного опыта, чтобы понять сравнения, которые приводит Посвященный. Но каким бы сложным ни казалось нa первый взгляд изречение или указание, ученик мог бы понять его, если бы умел сосредоточить мысль, чтобы высший свет интуиции озарил его. Если вы увидите, что божественные истины изложены непонятным или витиеватым языком, не сомневайтесь, что перед вами, скорее всего, любование собственной ученостью, а не стремление передать их, ибо о глубоких истинах религии можно сказать очень прост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ТОГРАФ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ез сомнения, человечество должно быть благодарно фотографии, с помощью которой оно может удостовериться в жизни после смерти. Развитому философскому уму бессмертие кажется само собой разумеющимся, даже если он изучил только два закона - аналогии и соответствия. Но когда искатель сможет одновременно, посредством внутреннего и внешнего зрения, ощутить воздействие солнечных и гиперсолнечных энергий, его уверенность окрепнет. Многие любители астрономии сегодня фактически убеждены в существовании Центрального Солнца, вокруг которого вращаются все светила и другие небесные тела. Очевидно, что материя Центрального Солнца имеет более тонкую природу и потенциально мощнее, чем материя меньших солнц. Оно улавливает и непрерывно фиксирует изображения объектов на субстанции более тонкой, пластичной и непроницаемой, чем фотопленка, которая может запечатлеть лишь неясные контуры. В первом случае изображение включает объект в целом, в то время как на фотопленке видны лишь очертания - это единственное различие. Подобно тому как постепенно исчезающее изображение одного лица накладывается на изображение другого или появляется между двумя более четко проявленными изображениями на пленке и проецируется нa экран, так по мере угасания и распада физического тела на составляющие под воздействием энергии нашего солнца происходит естественный процесс - тонкое тело отделяется от физического и переносится в сферу Центрального Солнца под воздействием его энергии. Из всех земных даров, данных Богами человеку, фотография дает самое точное представление о том, как существа переходят с одного плана на другой или с планеты на планету. Многие сокровенные тайны тела и души можно разгадать, изучая законы, управляющие солнечной энергией. Вы поймете, что существует сорок девять степеней или подразделений материи, субстанции и силы, проникающих друг друга, и что законы каждого планa или подразделения в значительной мере справедливы и для остальных. Вы должны также понять, что если свет - основа всех сорока девяти планов, то их движущая сила - любовь, и тогда вы обретете надежду приблизиться к великой тайне вечной жизни и понять е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А В ХРИСТ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ы, теософы, верим, что нет науки и философии выше истины, поэтому у нас есть право и обязанность разбивать любые теории, утверждения, искаженные факты и затем складывать их осколки воедино, если это приводит к первичной истине. Но если мы убедились, что утверждение или теория лишь отчасти справедливы, то должны быть последовательны. Мы должны признать, что ошиблись сами или те люди, с чьим мнением мы слепо согласились. Я считаю, что в начале движения многие теософы заблуждались относительно подлинной сущности, цели и смысла жизни Иисуса из Назарета, и к тому были две, теперь очевидные, причины. Первой причиной был естественный протест против наших бывших религиозных убеждений. Дух рабства постепенно проник в ортодоксальные церкви, и свободный дух человека в конце концов восстал против догматической теологии. Мы требовали свободы духа, свободы совести, права на собственное мнение, не опасаясь насмешек и презрения бывших друзей и гонения враг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й причиной было то, что мы не поняли, почему Е.П.Блаватская так "вольно" говорила о жизни Иисуса. Она никогда не отрицалa существования и величия Учителя Человечества, но отвергалa ортодоксальную точку зрения о Нем как о личном Спасителе или Боге, утверждая, что Иисус - Человек, развивший в Себе божественную Искру намного сильнее, чем все остальные. Она высмеивала многие стороны ортодоксальной религии, но тем, кто не мог понять сокровенного смыслa ее слов, казалось, что она отвергала все чудесное, связанное с Его Именем. Многие слушатели и читатели не понимали ее миссии и утверждений о различных степенях божественности, проявляющейся в человеке в ходе эволюции, и особенно об Учителях Мудрости, достигших ступени Совершенства. Невольно она оказалась виновницей некоторых ошибок, допущенных ее учениками. Последние не поняли, что Е.П.Б. былa послана, чтобы остановить волну материализма, захлестнувшую мир. Онa не смогла бы выполнить это, если бы пришла как миротворец или последователь любой из религий. Христианская церковь не стала бы слушать ни ее, ни ее философию, а материалисты не пожелали бы иметь ничего общего ни с защитником личного Бога, ни с любой идеей Иисусa как личного Спасителя. Если бы даже не было никаких доказательств того, что Иисус жил на земле, и человечество имело бы только миф, такую прекрасную и мощную легенду, как евангельское повествование о Его жизни, смерти и Учении, то все равно человек мог бы подниматься по ступеням эволюции, следуя Учению Иисуса, Нагорной Проповеди,- даже современная наука подтверждает это. Мир находится в неоплатном долгу перед Тем, Кто дал это Учение. В глубине каждого человеческого сердцa есть нечто, свидетельствующее о его истинности. Если бы не было никаких других священных писаний, если бы в целом мире люди имели только одно руководство к праведной жизни - Нагорную Проповедь, то онa одна подняла бы человека из глубин невежества и порока к небесным вершинам, если бы он исполнял заповеди, изложенные в ней. Нагорная Проповедь пришла из божественного источника, поэтому верх безрассудства не верить в божественность Иисуса, Который произнес ее. Ибо, как сказал Иисус, человек не собирает винограда с чертополоха. Только Бог может указать путь к божествен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м внимательнее истинный ученик Сокровенной Науки изучает изречения Иисуса, не придавая значения тому, что говорили о Нем Его ученики или враги, тем больше он понимает. Иисус призывал Своих последователей идти по его стопам и жить так, как жил Сам. Одиноко стоит Он, как духовная веха для человечества. Почтим же его всем сердцем, что бы ни говорили о Нем друг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ОБИЛИЕ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отбросах, выделяемых человеческими и животными организмами и растениями, под воздействием различных газов происходит химическая реакция, которая возвращает земле ценные элементы, взятые у нее для питания органической жизни. Подобный химический процесс происходит и в отбросах низшей астральной материи, выделяемых низшим умом. Кажется удивительной плодовитость Природы, порождающей огромное количество форм растительной, животной и человеческой жизни, на первый взгляд бесполезных для выполнения эволюционного плана. Чрезмерное изобилие растений затрудняет работу земледельца, полчища вредных животных и насекомых истребляют плоды его труда, а миллионы безответственных человеческих существ живут за чужой счет. Различные религиозные системы отчасти проливают свет на некоторые из этих тайн, но все же значение изобилия жизни для духовной эволюции не понято. Высшие формы человеческой жизни так же нуждаются в низших для получения духовной пищи, как земледелец нуждается в удобрениях для получения урожа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найти ответ, необходимо помнить о взаимозависимости и взаимопроникновении всех степеней материи на всех планах жизни. Природа не создает ни одной лишней или бесполезной формы материи, и так называемые сорняки и вредные насекомые так же необходимы человечеству для поддержания жизни, как и пища. Не будь сорной травы, которая поглощает ядовитые газы, трансмутирует и возвращает их элементы почве после своего увядания, и насекомых, трансмутирующих еще более вредные формы жизни, человечество не смогло бы жить на зем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не проблемы, связанные с огромным количеством людей, которые находятся на низших ступенях развития, ум высокоразвитого человекa атрофировался бы, поскольку он нуждается в постоянных стимулах, а для этого человек должен прикасаться как к высшему, так и к низшему полюсу человеческой природ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РОВАЯ И ИНДИВИДУАЛЬНАЯ ДУШ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дух является творческой и движущей силой как Мировой, так и индивидуальной души. Одни философские системы называют эту духовную силу Атмой, другие - Богом. Мировая Душа и индивидуальная материальны и имеют форму, и поскольку духовная сила проявлена во всех внутренних и внешних состояниях материи, очевидно, что субстанция души сокрыта в материи видимой Вселенной. Различие между формой и субстанцией Мировой Души и индивидуальной такое же, как между космическим пространством и небесными телами, звездами, планетами, астероидами и т.д., находящимися в нем. Как Мировая Душа, так и индивидуальная состоят из интерэфирной, интератомной материи. Принципы высшего Манаса и Буддхи - Мудрость и Духовная Любовь - являются главными потенциалами этой субстанции. Во Вселенской Душе этa субстанция ограничена меньше, чем в форме индивидуальной души. Любая форма - предел, ограничение, какой бы ни была ее природ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ы Манаса и Буддхи - потенциалы всех состояний материи, силы и субстанции, но их мощь ослаблена низшими вибрациями более грубых форм материи. Высший Манас - высший ум на интерэфирных планах материи - нa физическом плане становится низшим умом, или Кама-Манасом. Духовная Любовь - высшее желание на интерэфирных планах - на материальном или физическом плане становится низшим желанием, или страсть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ди придумали множество ложных теорий, потому что они либо мало знают о природе или субстанции души, либо считают душу нематериальной. Хотя ортодоксальная философия церкви и ее вероучение утверждают, что душa существует, они не указывают, где она находится после того, как покинет тело, давая путаные описания Рая и Ада. Без осознания семерич-ности материи, силы и сознания невозможно вместить реальность существования материи, из которой состоит душа. Должно быть состояние или место, мир или вселенная, где душа пребывает после разложения физического тела, и субстанция этого мира должна иметь более тонкие вибрации, чем материя, которую душа оставила. Согласно эзотерической философии, как душа, так и среда, в которой она обитает, состоят из интерэфирной материи. Субстанция клеток физического тела человека и других существ имеет ту же частоту вибраций, что и субстанция окружающего пространства и видимых форм. Человек поймет свое божественное происхождение только тогда, когда сможет воспринимать атомные, электронные и аурические вибрации материи, силы и энер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ЛА АКА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ежду проявленной материей, силой и энергией существует взаимодействие, взаимопроникновение и взаимосвязь, и все сочетания и разделения осуществляются с помощью разных видов движения и вибрации, т.е. Божественного Дыхания, и поэтому обязательно происходит взаимообмен тонкими формами энергии между всеми планетами солнечной системы. Если бы человек мог применить мощь, заключенную в одном-единственном атоме, то при желании он мог бы даже изменить наклон земной оси. Эта скрытая энергия удерживается еще более высокой силой, силой духа. Обычно в атоме генерируется лишь то количество электрической и магнитной энергии, которое необходимо для поддержания жизни и активности его собственного поля - аурической сферы. Планетные тела солнечной системы соответствуют различным органам и частям человеческого тела, и как жизнь и здоровье человека поддерживаются взаимодействием между всеми его органами, так существование и благополучие всех планетных тел зависит от взаимодействия между ними. Силы, действующие в солнце любой солнечной системы, аналогичны силам, действующим в сердце и мозге человека, от них зависит непрерывное функционирование организма в течение жизненного цикла. Подобные взаимодействия происходят и между солнечными системами. Различнa только их степень. Интератомное пространство, называемое иногдa эфиром, является проводником между органами человеческого тела, между телами солнечной системы и солнечными системами Космос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чная наука постигнет основополагающую истину, скрытую за всеми явлениями, когда признает, что существует проявленное состояние зa пределами эфирного - пятое состояние или план жизни, которое Тайноведение называет Акашей. Это свет, не солнечный, но Абсолютный Свет, вибрации которого так высоки, что он непостижим и неуловим для человеческих чувств. Именно сила света Акаши, проникающая через эфирную среду, возбуждает волны в эфирной субстанции. Это и есть энергия, скрытая в атоме и электроне. Она вездесуща. Это единая проявленная жизнь, первая дифференциация духовной энергии. Движение Земли или любой другой планеты высвобождает энергию, скрытую в грубой материи, как работа сердца освобождает энергию, скрытую в атомах и молекулах человеческого тела, а эфирные волны переносят избыточную энергию от одного планетного тела к другому, туда, где она нужна для создания зародыш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ЖИЗН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тобы пояснить взаимодействие между ментальными силами и субстанцией-материей, рассмотрим следующий пример. К человеку внезапно приходит мысль - как бы ниоткуда, но на самом деле от его Высшего Я. Она попадает в соответствующий центр головного мозга, как зерно в землю. Энергия мысли распространяется и достигает других центров мозга, находящихся в состоянии покоя; каждый центр являет собой особое образование огненных жизней определенного уровня, управляемых вибрациями соответствующей частоты. Если к центру творчествa изобретателя-механика по закону сродства притянулась оригинальная идея, то по мере ее развития пробужденные ментальные силы изобретателя создают чертежи, план работы, а также многое другое, необходимое для воплощения этой идеи. Изобретатель или инженер-механик трудится, как правило, не осознавая того, что именно импульс от Высшего Я, или Эго, заставил его взять в работу именно эти заготовки металла. Если бы для создания машины он взял другие материалы, они быстро разрушились бы. Если бы огненные элементалы материалов не были в синхронной вибрации с огненными элементалами восприятия и формирования идей центрa творчества головного мозга, то связующая энергия, особо активно проявляющаяся в соединительных элементалах нескольких подразделений, не могла бы надолго удержать их вместе. Кто-то купит эту машину, заплатит за нее деньги, она будет что-то производить и в конце концов разрушится; тогда освободятся огненные жизни, заключенные в металле, дереве или плоти, и завершится цикл восприятия и формирования идеи. В результате этого огненные элементалы, соприкоснувшиеся с человеком, поднимутся по шкале эволюции, и божественная сила следующего эволюционного цикла воплотит их на более высоком витке жизни, приблизив, насколько возможно, силы низшего Манаса к высшим степеням интеллекта, а огненные жизни царства минералов к растительному царству, и т.д. Первоначальная идея соответствует ступице колеса; чертежи и метод работы, рабочие, материалы, покупатели и потребители готового продукта представляют собой его спицы; место действия - пространство между спицами, а связующие линии жизней - обод. Материализованная идея - машина - перемещается в другие условия вследствие вращения Земли вокруг своей оси подобно тому, как оборот колеса перемещает его из одного места в другое. Меньшие жизни, составляющие материю машины, приобретают новый опыт и возможности для разви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человек бунтует и отказывается следовать закону движения вперед, эволюция человека или атома замедляется соразмерно вызванным разрушительным силам жизни. Люди часто смеются над теми, кто рассказывает о нежной привязанности между человеком И машиной, но такая привязанность существует, она основана на взаимном притяжении между различными степенями огненных жизней, из которых состоит материя тела и металла. Хотя машина не осознает этого притяжения, оно влияет на сознание всего сонма огненных жизн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НЬШИЕ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сего крупица Времени, которое Боги называют Великой Иллюзией, отделяет нас от того дня, когда из вязкого ила преисподней поднялись стихийные существа и создали изменчивые формы - тела, которые вы ныне облачаете в парчу, украшаете драгоценными камнями, воздвигаете им золотые алтари и поклоняетесь как кумирам, призывая собратьев делать то же самое; вы забыли о том, как эти формы (подобия истинных Я, эволюционирующих разумов, облаченных в вечную субстанцию) достигли своего настоящего положения и что не исчезла опасность падения; вы забыли, что однородные тела могут вновь стать разнородной совокупностью элементалов, непригодной для цели, ради которой были созданы. Вы бы, наверное, смеялись, если бы скопления ила, через которые вы прошли, обрели голос и потребовали от вас почитания и верности. Тем не менее, в своих глубинах они хранят меньшие жизни, основу мириад форм, подобных вашей, которые ожидают часа, назначенного Богами, чтобы направиться по вашим след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время очистит вас от приставшей грязи, вы не посмеете крикнуть "нечистый" той частице Я, которая только вчера выбралась из этого илa и завтра займет ваше место, оставив вас далеко позади, если вы не подниметесь к большим высотам. Золото, драгоценные камни и воздвигнутые алтари могут на некоторое время сделать вас слепыми к великой истине, свидетельствующей о единстве с вашим братом. Но когдa ослепление пройдет, вы поймете истинное положение меньших жизней нa эволюционной шкале и брат станет для вас самым дорогим существом нa земле, сколько бы грязи на нем ни было, как бы низко он ни опустился, ибо в падшем вы увидите другое лицо - свое собственное - и, более того, лик Бога, чистое отражение Возлюбленного Сына Божьего в каждой душ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ЕНИЕ ТЕЛ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отиворечивые взгляды различных философов относительно создания и развития тел каким-либо Эго в течение ряда воплощений, к тому же изложенные символическим языком с использованием незнакомых терминов, вызвали путаницу в умах многих учеников, поэтому попытаемся упростить насколько возможно вопрос о телах, построенных Эго. Несмотря на то, что эти тела разделены во время проявления Это на различных планах существования в течение манвантары, в действительности они являют собой единое тело. Для лучшего понимания рассмотрим две отдельные клетки - сперматозоид семенной жидкости репродуктивных органов мужчины и женскую яйцеклетку; при современном строении человеческого тела ни одна из них не способна выявить творческую энергию без другой. Для этого они должны соединиться при подходящих условия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из этих первичных клеток обладает тремя особыми центрами развертывания. Объединяясь, они образуют центральную клетку зародыша, обладающую семью центрами, при этом седьмой является синтетическим. Хотя седьмой центр на плане материи не функционирует самостоятельно, он необходим для эволюции физического тела; он проявляет связующую энергию, которая соединяет физическую, астральную и духовную формы жизни в одну. Три центра сперматозоида положительны по отношению к трем отрицательным центрам яйцеклетки, тогда как седьмой центр нейтрален. Именно из него зародышевая клетка берет энергию для развития множества клеток, которые в итоге образуют развитый человеческий плод. Во время внутриутробного развития плод черпает из шести главных чакр матери жизненные силы, необходимые для его питания в течение девяти месяцев. Нужно помнить, что у человека имеется шесть главных чакр, или центров, которые соответствуют шести вселенским принципам жизни. Центральная клетка, образованная слиянием сперматозоида и яйцеклетки, соответствует седьмому вселенскому принципу. Энергия этого синтетического центра напитывает ядрa развивающихся клеток плода, но вначале она проходит через пупок и соприкасается с соответствующим седьмым центром матери, что дает центру силу черпать из четырех принципов вселенской жизни все, что необходимо для питания его физического проводника. Очевидно, что истощенная мать, которая плохо питается во время беременности и не может должным образом поддерживать свой организм, но все-таки производит на свет очень большого, упитанного ребенка, получает для его питания какую-то энергию извне. Если же здоровая, хорошо питающаяся женщина рождает хилого, слаборазвитого ребенка, значит, онa использует большую часть энергии, выработанной седьмым синтетическим центром, для укрепления и питания своего собственного тела и не дает достаточного количества энергии для нужд развивающегося плода, лишая его возможности использовать упомянутые центры вселенской жизни для нормального развития. Энергии, получаемой от усвоения пищи и питья, недостаточно, чтобы обеспечить жизненной энергией растущий плод, который мать вынашивает. </w:t>
      </w:r>
    </w:p>
    <w:p>
      <w:pPr>
        <w:pStyle w:val="Style15"/>
        <w:ind w:firstLine="567"/>
        <w:jc w:val="both"/>
        <w:rPr/>
      </w:pPr>
      <w:r>
        <w:rPr>
          <w:rFonts w:cs="Times New Roman" w:ascii="Times New Roman" w:hAnsi="Times New Roman"/>
          <w:sz w:val="28"/>
          <w:szCs w:val="28"/>
        </w:rPr>
        <w:t>Химические элементы, которые, сочетаясь, образуют кровь, ткани и другие части организма плода, он получает из трех низших вселенских принципов или подразделений вселенской жизни. Алхимические элементы или более тонкие субстанции, составляющие проводники души - тело высшего Манаса,- берутся из трех высших принципов. При работе дыхательного центра матери кислород, водород и азот поглощаются ее легкими, где, вместе с другими необходимыми газами, которые высвобождаются при усвоении пищи, они изменяются или очищаются и поднимаются на более высокий уровень материи. Вредные компоненты, такие как двуокись углерода, выводятся в процессе усвоения. При очистительном горении газов высвобождается стихийная сила, подобная энергии, которая генерируется во вселенских дыхательных центрах Небесного Человека; эта сила строит дыхательные центры плода. Энергия вселенских дыхательных центров непрерывно взаимодействует с энергией, создающей сердце и легкие плода, пока эти органы не станут развитыми. Центральная клетка физического тела развивается в центре физического сердца, такой же процесс происходит в астральном и духовном телах. Духовное тело, как и физическое, строится при помощи положительного и отрицательного полюсов принципов мировой жизни. Этот проводник души называется Манасическим или высшим астральным телом; оно функционирует на соответствующем внутреннем плане. Таким образом, воплощающаяся форма души постепенно формируется в физическом теле в основном при помощи энергий, образованных и накопленных в трех высших (из ше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ах матери, а также энергии трех высших вселенских центров; этот процесс продолжается в течение многих инкарнаций Эго на всех планах, пока не будет построен проводник Нирманакая, духовное тело Эго, и не завершится ряд его воплощений. Если это покажется вам материалистическим взглядом на духовную реальность, вспомните, что дух и материя едины и что астральная и духовная субстанции отличаются от грубой материи лишь более высоким уровнем вибраций. Чтобы найти истоки физической жизни, существующей еще до слияния сперматозоида и яйцеклетки, мы должны обратить мысль к великому Океану Жизни, который в своем материальном аспекте является плазмой (жидкой субстанцией крови, "водами кристаллизации", вселенской связующей силой) - проводником творческого огня, собирающего и объединяющего все сущее в единую великую Мировую Сущность. Каждая капля плазмы вмещает идеальный прообраз всего, что есть и что будет. Как каждое зерно материи, каковa бы ни была его природа, содержит эту плазму, так сперматозоид и яйцеклетка содержат в себе прообраз формы существа, которое должно развиться в результате их слия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ЯЖЕЛАЯ НОШ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ходят с годами силы, глаза слабеют, ухо становится глухим к воркованию горлицы. Если сердце не испепелилось от жестокости, не окаменело от равнодушия спутников по паломничеству, то человекa охватывает чувство глубокого одиночества, невыразимой тоски по сердечному общению, пожатию дружеской руки, понимающему взгляду другой души, прошедшей через долину мук и узревшей обитель Мира. Те, кого человек любит всем сердцем, иногда обманывают его и используют в своих интересах, но он только тогда изживет страстное желание идеализировать возлюбленных, когда обретет дар распознавания. Последней в человеческом сердце умирает надежда, но, пока она жива, душа неустанно ищет свой идеал. Душа не может забыть многочисленные заброшенные могилы, где лежат безжизненные оболочки тех, кто был воплощением ее Идеала, но она должна жить будущим и трепетно ждать первой встречи с "другим", который не умрет и навсегда сотрет из ее памяти эти моги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аже если тот "другой" кажется испачканным мирскими делами, которые всегда загрязняют соприкоснувшегося с ними, не отриньте его руку, омойте ее чистой любовью и состраданием, и вы увидите в ней отражение святой руки Христа. Вы, кто пустословит о Братстве, Сострадании и Любви, но проходит мимо старого или обессилевшего человека, несущего тяжелую ношу, много потрудившегося, чтобы ваша жизнь была счастливее и свободнее, загляните в свою душу и поймите, почему бесплодны поиски ключа, открывающего тайны жизни. Он - в каждой искалеченной душе, что встречается на вашем пути, в каждом изборожденном морщинами лице, в каждой дрожащей руке, протянутой к вам за помощью, чтобы перейти бурный поток жизни; ищите его темной ночью и при ослепительном свете солнца, который мешает видеть Путь. Каждый крик страдания или горя, пронзающий сердце,- это мольба вашего Идеала. Когда ваша рукa сочувственно протянется к страдающей душе, она коснется руки вашего Возлюбленного, Хрис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ЙНАЯ ЗВЕЗД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орогие Мои дети, очень часто медиумы ошибаются, поскольку не могут связать между собой мгновенные видения одного и того же явления. Их сознанию доступен только астральный план, причем в разное время они видят психическим зрением то один, то другой его сл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медиатор, который в полном сознании может соприкасаться с высшим ментальным планом, уловит мгновенное видение и правильно истолкует его. Вы тоже увидите прекрасную Синюю Звезду в голубом сиянии, если уловите ее вибрацию и таким образом перенесете сознание на высший план.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о мгновенного видения недостаточно, поэтому Я расскажу вам, как выглядит Синяя Звезда, видимая психическим зрением. Это поможет вам лучше представить красоту и великолепие Звезды, величественным лучом которой является каждая индивидуальность. Вообразите огромную Звезду Света, "Тройную Звезду", объединенный луч которой подобен лучу Меркурия. Все точки ее вспыхивают разноцветными лучами, которые сливаются друг с другом и образуют новые лучи семи цветов радуги, являя прекрасную игру света и цве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аша аура имеет определенный цвет, и хотя мысленные эманации окрашивают ее в различные оттенки, их сочетание определяет вашу принадлежность к одному из Семи Лучей. После этого краткого объяснения Я прошу вас попытаться вообразить центральную, или внутреннюю, часть "Тройной Звезды", сверкающую Желтую Звезду, излучающую синхронные вибрации цвета и света. Затем представьте великую Синюю Звезду, каждая точка которой излучает, вибрирует и посылает во "тьму великой бездны" живые нити света и красоты. Она облекает Желтую Звезду. И, наконец, представьте себе внешнюю, великую Красную Звезду, которая облекает Синюю и Желтую. Каждая точка Красной Звезды - прекрасный сияющий драгоценный рубин. Невозможно даже вообразить великолепие и красоту этих живых Звезд, посылающих друг другу мириады лучей. Красота, славa и мощь Звезды - это Любовь, Воля и Мудрость, или Устремление, Преданность и Сияние ваших аур. Дети Мои, вы тоже прекрасные сияющие звезды. Вы светите ярко, когда с вами Любовь, Воля и Мудрость. Но когда иссякает духовный подъем, светлое пламя слабеет, мерцает, почти гаснет, и энергия и сила, которыми вы касаетесь других, приносите счастье и помогаете человечеству, исчеза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ледите за тем, дети Мои, чтобы ваше пламя взмывало высоко, чтобы три огня пылали ровно, образуя Вершину, которая излучает созидательную мощь духовной силы и энергии, самую могущественную на всех планах, способную рассеять тьму. Ключ к этой созидательной силе - овладение мыслью, Я дал вам его. Благословляю вас, Мои возлюбленные. Я с вами всегд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ГРОЗА ОТРЕЧЕНИЯ ОТ БОГА И РЕЛИ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лены религиозных организаций или ортодоксальных церквей часто не могут отличить основополагающие законы и принципы религии от мнения пастырей или собратьев по вере и угрожают, что покинут свое общество.</w:t>
      </w:r>
    </w:p>
    <w:p>
      <w:pPr>
        <w:pStyle w:val="Style15"/>
        <w:ind w:firstLine="567"/>
        <w:jc w:val="both"/>
        <w:rPr/>
      </w:pPr>
      <w:r>
        <w:rPr>
          <w:rFonts w:cs="Times New Roman" w:ascii="Times New Roman" w:hAnsi="Times New Roman"/>
          <w:sz w:val="28"/>
          <w:szCs w:val="28"/>
        </w:rPr>
        <w:t>Если обиженный человек уходит из организации и отрекается от обетов, он становится орудием в руках атеистов или материалистов, которые, по их выражению, "намерены упразднить Бога и религию". Защита принципов и законов организации - первейший и главный долг ее членов, никто не имеет права нарушать их. Почти всегда чувство обиды порождает ненависть к обидчику, которая искажает, ослабляет или убивает религиозный инстинкт в человеке. В последнее время во многих странах возросло число людей, религиозный инстинкт которых убит ненавистью к другим людям и обществам, они опасны для религиозных объединений. Поверив тем, кто говорит, что Бога нет, мы уничтожаем в себе врожденную религиозную склонность души. Этот инстинкт развился вследствие интуитивного ощущения связи человека с Богом, связи, которая в действительности существует между божественной и человеческой природой человека. Отрицая это родство, человечество становится "великой сиротой", как его иногда называют. Неописуемые бедствия ожидают народы, отрекшиеся от Бога. Неудивительно, что те, кто уничтожил этот инстинкт, чувствуют потребность объединиться, чтобы доказать свою правоту себе и всему миру. Но это им никогда не удастся. Только иногда их аргументы могут возыметь действие. Библия, Веды, Упанишады и другие священные писания, основы великих религий, утверждают существование Высшего Начала. Слишком много людей во всем мире преданы глубоким духовным истинам, провозглашенным Великими Душами, основателями великих Религий, чтобы горстка людей могла их попрать. Я спрашиваю вас: неужели вы смиритесь с тем, что самые лучшие и духовные люди современности должны быть насильственно отправлены в Девачан или на другие планы жизни, чтобы насытить ненависть меньшинства? Только этого на самом деле хотят атеистические аморальные слои человечества, пытающиеся лишить людей Бога и религии. Тайно они стремятся захватить все материальные ценности, созданные трудом нравственных и религиозных людей. Когда вы видите, как большинство современников служит Маммоне, как безразлично оно к религии отцов, не вызывает ли это протест в вашей душе, не побуждает ли осознать свою великую ответственность - разоблачить и победить разрушителей веры в Бога и религии, основанной на Божественном Закон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не разрушен мост между душой и телом, невозможно убить веру в Высшее Начало - в личного Бога, Иерархию Божественных Существ или в Высшее Я. Если вы примете закон эволюции, он пробудит вашу веру в Бога. Приближается время, когда нужно сделать выбор: либо принять веру в Высшее Начало, либо отречься от нее. Первородный Сын Божий, Христос, лучезарное средоточие Божественной Любви, придет вновь, когда начнется Его цикл, как приходил не раз, и безграничным будет сияние славы Его. В день последнего Посвящения вы услышите слова: "Дитя Мое"; и пусть малая крупица истины, содержащаяся в этом послании, поможет вам осознать, что говорить с душой будет не абстрактный принцип, а Высшее Существо. Но требуется нечто большее, чем диссертация об абстрактных принципах, чтобы вы поняли - Высшее Начало существует, и Оно неразрывно связано с вами и со всем сущим. Это есть безмолвный голос души, религиозный инстинкт, осознание родства и желание сознательного служ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Addendum. Божественные Иерархи пробуждают религиозное чувство в человеке, усиливая вибрации в определенном центре или области его физического мозга. Этот центр - область, где находятся шишковидная железа и гипофиз,- является мостом между разумом и материей. Концентрация на каком-либо религиозном предмете усилит вибрацию в этой особой области мозга, и сходные вибрации могут быть даже переданы соответствующему центру мозга другого челове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ЗЫ ТАЙ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добре людей может связать любовь, во зле - ненависть и страх; но узы общей тайны - самые загадочные и прочные. Зная тайну, легко понять сердца и души людей, связанных ею. Если человек расскажет другу о своей тайне или тайне близкого человека, то совместное обсуждение и суровый анализ выявят причины и следствия происходящего. Это внешняя сторона. Однако существует и внутренняя, более важная. Тайна может быть только у двоих, они словно находятся на необитаемом острове. Только они владеют ею. Вскоре они будут ощущать, в той или иной мере, психическое воздействие, мысли и чувства друг друга, хотя до этого думали и чувствовали по-разному, ибо связующие силы Природы начнут свою работу. Убийца, совершивший преступление под влиянием другого человека в их общих интересах, обнаружит в себе характерные черты подстрекателя. С другой стороны, именно великие связующие силы Природы помогают посвященному в Великие Мистерии хранить верность обету. Тот, кто не повинуется этим великим могущественным силам - духовным сущностям - и нарушает обет молчания, вскоре падет. Он не подчинился не только своему Высшему Я, но и связующим силам Вселенной. Он не может сохранить свое положение, поскольку ослабил связующую мощь, дававшую ему равновесие. Именно поэтому всем неофитам так строго указывают хранить обет Высшему Я, а не из-за опасений, что они могут раскрыть тайны Великих Мистерий - это невозможно, как бы сильно им этого ни хотелось, ведь малые тайны, известные им,- лишь преддверие к великим. Чтобы проникнуть в великие тайны, необходимо развить чувствительные нервные центры. Для восприятия тайн высшего посвящения необходимо объединение сознания неофита с сознанием Иерофанта. Если оно произошло, его нельзя нарушить, разве только высокой ценой, которая потрясет и самую сильную душу. Субстанция великих могущественных связующих сил объединяет сознания священными узами единства. Та же великая сила присутствует в любом объединении, поэтому раскрытие тайны, которая связывает людей, является грехом перед великим законом Природы. Высший Закон сам разоблачает преступные тайны. Помните, что узы между людьми - это объединение индивидуальных духовных сил ради определенной це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КУЛЬТНЫЕ СЛЕДСТВИЯ ПОДОЗР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ккультные следствия подозрения имеют большее значение, чем вы предполагаете. Человечество недооценивает огромную силу мысли и звука. Например, вы кого-нибудь подозреваете. Вы лелеете свое подозрение, постоянно думаете о нем и создаете таким образом первый действующий центр силы. Вы пытаетесь убедить себя в своей правоте, используя недостойные методы. Потом высказываете подозрение, в котором к тому времени уже не сомневаетесь, и тотчас же в вашей ауре создается центр сознания и форма. Мы не будем касаться их влияния на подозреваемого, но посмотрим, что происходит с вами. То, что вы породили и наделили силой действия, надолго останется в вашей ауре, независимо от того, вспоминаете вы о нем или нет. Вы получите кармический обратный удар от любимого человека или от того, кто привязан к вам и, следовательно, воспринимает ваши мысленные токи. Сила подозрения, которое вы затаили, проникает в его ум; форма, которую вы создали, отражается в его сознании. Это пробуждает желание, и то, в чем вы подозревали кого-то другого, возвращается к вам с удвоенной силой через самого дорогого человека. Это - modus operandi, кармическое воздействие как добрых, так и злых мыслей и слов. Зло увеличивается в силу природы низшего плана, на котором вы в настоящее время пребываете. Тот, кто предан Ложе, своему Высшему Я и Мне, должен бороться с клеветой; он обязан немедленно сказать клеветнику: "Если это правда, повторите это человеку в лицо. Если это ложь, пусть она здесь же и умрет". Ученики Белой Ложи не имеют права поступать инач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СТУПНОЕ РАЗОБЩ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искорбно, когда мужское начало эволюционной линии, Красный Луч, пусть даже и неумышленно, позволяет силе разъединения расстроить основные гармонические вибрации между собой и женским началом, Голубым Лучом, ибо это влечет печальные последствия. Но еще хуже, если женское начало любой группы, охваченное силой разъединения, нарушает связь с мужским, ведь тогда меньшие объединения попадают в положение неоперившихся птенцов, брошенных матерью. Женское начало, материнская сила расы, нации или семьи, является основой их существования. Женщина, прямой потомок Основателей расы, не сможет рождать и воспитывать детей для своей семейной группы, если с отцом этой семьи случится несчастье или он умрет; и впоследствии ей будет трудно сохранить свое влияние на тех, кто уже родился. У нее, возможно, будут дети от того, кто мог быть отцом другой семьи, но главная линия родословной прервется. В оккультизме такие дети называются незаконнорожденными; Учителя не считают их принадлежащими к упомянутой расе. Если при заключении брака был нарушен закон Кармы, то родословная ведется по женской линии, в этом случае дети не являются прямыми наследниками и на них большее влияние окажет другая иерархия. Подобное происходит в каждой сфере человеческой жизни, от высшей до низшей, будь то система миров или планета, раса или семья. . Чтобы раса или семья была духовной и нравственной, женское начало, мать, должна хранить чистоту, быть верной и бескорыстной; но если женщина, принадлежащая к Голубому Лучу, уступит силам разъединения, то все, находящиеся под ее покровительством, попадут в беду; именно поэтому нa нее направлен удар всех противостоящих сил. Управляющие этими силами хорошо понимают, что сердце расы и семьи получит смертельный удар, если женское начало уступит разъединяющим силам; это происходит, когдa мужскому началу недостает силы, мудрости, храбрости и преданности, чтобы принять на себя удар, направленный на женщину, или отразить его. В этом случае, рано или поздно, обоих постигнет несчастье. То, что Я сказал о взаимодействии сил иерархических линий, руководителях народов и главах семей, также относится к отдельным личностям, к ученикам и их детям. Все члены "Храма" женского пола являются аспектами Голубой Звезды. Все члены "Храма" мужского пола являются аспектами Красной Звезды. Если у мужчин не хватит сил, храбрости и мудрости, чтобы защитить женщин, и они утратят чистоту, бескорыстие, верность делу и семье, то ваша организация, раса или семья погибнут. Когда народ или раса пренебрегают мировыми законами, истинными законами бытия, на них обрушивается смертельный удар. Софистика, мнимое знание, отрицающее эти истины, распахивает настежь двери разрушению и смерти. Причиной духовной незаконнорожденности детей в большинстве случаев являются неправильные брачные сочетания мужчин и женщин современной земной расы, порожденные кармой предыдущих рас. Очень мало душ, которые узнают друг друга и возобновляют истинный брачный союз, начатый в предыдущих воплощениях; и только в этом случае чистота родословной не вызывает сомнен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И МОЛИ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часто задаете Мне одни и те же вопросы, но Мой ответ неизменен. Сами того не понимая, вы просите Меня изменить законы Вселенной, чтобы удовлетворить свои желания или необъяснимые влечения. По некоторым признакам Я могу предугадать будущее, опираясь на знание внутренних законов. Если бы современное человечество прислушалось и выполнило Мои указания, то некоторые катаклизмы можно было бы предотвратить; но помните, Я не могу изменить законы, управляющие проявленной материей, Я не могу сделать, чтобы два плюс два равнялось пяти, Я не могу взять два ореха из пяти, чтобы осталось четыре, хотя можно было бы убедить вас при помощи гипноза или какой-то другой сверхъестественной силы, что Я сделал это. Мы объяснили, как действуют всемирные законы, но вы всё еще не поняли их; в этом состоит одна из главных причин ваших трудностей. Удары судьбы постоянно настигают упрямого, жесткого человека. Но человеку гибкому, умеющему уступить, бури не страшны, ему легко восстановить равновесие. Причина несчастий многих тысяч людей - перенапряжение и возбуждение нервной системы. Душа нуждается в восстановлении сил так же, как и тело, вследствие того же самого закона. Это закон тяготения; и истинная молитва (устремление) восстанавливает душевные си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положительная энергия сильного желания недостаточна, оно не исполнится, энергия рассеется, а ее проводник, тело, в котором онa порождалась, получит обратный удар или разрушится. Когда гармоничная самоотверженная душа, забыв о себе, посылает в Беспредельность истинную молитву - зов любви и веры, то закон, вынуждающий один электрический полюс реагировать на другой, приносит отклик Сфер Беспредельности, отвечающий истинным нуждам устремленной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не раз убедитесь, что самый верный способ добиться чего-то - это отказаться даже от желания обладать этим. Мысль - это одна формa энергии, слово - другая. Сливаясь, они образуют третью форму, которая и является истинной молитвой. Действие рожденной человеческим сердцем молитвы зависит от ее силы. Если молитва или устремление эгоистичны, то на внутреннем плане они встречают другие формы той же энергии, порожденные противоположными желаниями. Одни нейтрализуют или разрушают другие, и ни одна не достигает слуха Тех, Кто может помочь. Мудрость веков заключена в словах Иисуса: "Да будет воля Твоя". Высшая Мощь отвечает на молитву, преисполненную бескорыстной любовью, которая просит о даре любить, а не быть любимым. Высшее могущество достигается только самоотречением. Трудись и устремляйся всем сердцем, и воздается теб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ЯЩИЕ ОГ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аюсь ко всем членам "Храма". Только особые вибрации духовных, ментальных и физических сил могут пробудить божественные творящие огни, и когда человечество поймет это, то исчезнут споры о способах пробуждения вибраций. Все творящие и охраняющие огни божественны, независимо от того, как они были проявле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г пробуждает созидательные огни в разуме человека, давая ему возможность разработать методы лечения болезни и охранения жизненной субстанции, и тот, кто отвергает их, отвергает Бога. Творящие огни являют собой сорок девять степеней или аспектов космического электричества - Жизненной Силы. Это сорок девять дифференциаций энергии однородной субстанции, из которой развиваются разнообразные формы проявленной материи. Степень напряжения, энергия и частотa вибраций материи человеческих форм различны, хотя природа и сущность субстанции, образующей все органические формы, от муравья до человека, одинаков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ОВЕРШЕНСТВО СОВРЕМЕННОЙ ХИМ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ий химик согласится с утверждением, что современная химия несовершенна, хотя многие любители этой науки считают ее точной. При разложении любого вещества на составные элементы химик сталкивается с неразрешимой проблемой, но, тем не менее, эти так называемые элементы почти всегда можно исследовать, если применить особые вещества и энергии. Различные градации духа и материи так незаметно и плавно переходят друг в друга, что границы между ними почти неразличимы. Но придет время, когда чувствительные приборы будут способны регистрировать более интенсивные вибрации, чем наблюдаемые ныне, и убедительно докажут существование этих границ, а также эффект выделения или поглощения тепла при синтезе или распаде различных вещест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ГОЛЬ И БИТУ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 заре этой манвантары растительное, животное и минеральное царствa насчитывали мало видов, к тому же они сильно отличались размером и весом от современных. Семейство растений или деревьев, насчитывающее сейчас тысячу или более разновидностей, было представлено в то время одним гигантским растением с толстым стеблем и огромными листьями. Тогда по этим девственным лесам бродили многочисленные гигантские животные, ныне вымершие. Цикл за циклом деревья, растения и животные погибали, образуя захоронения, один пласт за другим. Стихийные силы удерживали жизненные принципы этих форм в напряженном состоянии; разлагающаяся животная и растительная субстанция была преобразована в то, что мы знаем сегодня как уголь, асфальт, битум и т.д. Открытые наукой угольные месторождения поистине замечательны, но они не могут сравниться с еще неисследованными, ибо в маслянистых веществах, сопутствующих им, скрыта тайна из тайн, имеющая огромное значение для человека, лекарство Природы от бесчисленных болезней и средство для удовлетворения потребностей, которые будут только возраста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этих конденсированных, концентрированных веществах, экстрактах и маслах можно найти недостающее звено между минеральным и растительным царствами или субстанциями. В процессе кристаллизации останков животных и растительных форм был создан уголь, и Природа накопила его в своей великой мастерской, чтобы снабдить человека средствами для исцеления и спасения народов земли в час крайней нужды, когда другие ресурсы будут недоступ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истые эссенции, сильнодействующие лечебные вещества, таинственные яды и огромные залежи пигментов ярких цветов, так же как огонь и свет, являются составляющими удивительного битума, концентрированной крови растительного царства, аналога крови животного царства. Подобно человеческой и животной крови, содержащей жизненный принцип, который никогда не исчезает, а переходит из одной формы жизни в другую, битум, уголь и их продукты содержат жизненный принцип древней растите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БЫ ВЫ ЗНА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вы знали, что сегодня в последний раз можете сказать ласковое слово, улыбнуться, послать ободряющий взгляд и протянуть руку помощи вашему знакомому, то не были бы так холодны, не медлили с ответом, не осуждали и не отвергали его серьезное искреннее желание дружеского общения. </w:t>
      </w:r>
    </w:p>
    <w:p>
      <w:pPr>
        <w:pStyle w:val="Style15"/>
        <w:ind w:firstLine="567"/>
        <w:jc w:val="both"/>
        <w:rPr/>
      </w:pPr>
      <w:r>
        <w:rPr>
          <w:rFonts w:cs="Times New Roman" w:ascii="Times New Roman" w:hAnsi="Times New Roman"/>
          <w:sz w:val="28"/>
          <w:szCs w:val="28"/>
        </w:rPr>
        <w:t>Если бы вы знали, что отец, мать, брат, сестра, жена, ребенок или верный друг в эту ночь уйдут навсегда, то разве вы завершили бы день так, как обычно, просто пожелав им спокойной ночи? Когда вы подавлены обстоятельствами или выполняете сложную работу, как много для вас значит похвала, одобрение, восхищение или даже небольшое внимание окружающих,- так почему же вам самим так трудно выразить сочувствие и подарить теплую улыбку другим? Неужели так трудно быть вежливым по отношению к самым близким, верным, преданным и любящим? Что заставляет вас нападать на тех, перед кем вы в неоплатном долгу, кто посвятил вам всю свою жизнь, ведь это недостойно вашего лучшего, высшего "я"!</w:t>
      </w:r>
    </w:p>
    <w:p>
      <w:pPr>
        <w:pStyle w:val="Style15"/>
        <w:ind w:firstLine="567"/>
        <w:jc w:val="both"/>
        <w:rPr/>
      </w:pPr>
      <w:r>
        <w:rPr>
          <w:rFonts w:cs="Times New Roman" w:ascii="Times New Roman" w:hAnsi="Times New Roman"/>
          <w:sz w:val="28"/>
          <w:szCs w:val="28"/>
        </w:rPr>
        <w:t>Знаете ли вы, почему это происходит? Вы найдете ответ, если захотите. Я могу указать вам дорогу, ибо Я прошел долгий путь, который дал Мне понимание сострадания и победу духа. Я стою выше и вижу дальше вас, и хочу помочь, зная, как вы страстно желаете этого, но могу ли Я быть откровенны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злюбленные дети Мои, Князь Мира сего, которого вы называете Разрушителем, сам сатана, коварно пытается лишить вас Высшего Венцa духовного достижения, добываемого потом и кровью, тяжким трудом во многих воплощениях. Если вы позволите сатане овладеть вами, то откроете его слугам доступ к Порогу вашего Божественного Святилищ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имеете свободу выбора. Вы сами позволяете сатане изрыгать поношения и злобную брань. Даже если они будут направлены против заклятого врагa или предателя, ничего кроме вреда не получится. Вы пострадаете больше всех, ибо знаете Закон. Никто и ничто не имеет власти над вами, кроме вас самих. Только вы сами можете распознать врага и уничтожить его своей внутренней силой. Иначе, нападая, он мало-помалу, шаг за шагом полностью овладеет вашим существом, и вы не избавитесь от него. Это напоминает прием снотворного во время болезни, хотя и есть некоторые отличия. Вы уступаете тьме, ослабляя влияние Высшего Я, и поскольку чувства притупляются, у вас возникает иллюзия облегчения. Потворствуя своей эгоистической эмоциональной природе и чувствам, вы нарушаете связь между высшим полюсом (руководящим принципом) и низшим и в конце концов лишь увеличиваете свои страдания; когда же при болезни прибегают ко сну, Высшее Я уходит для созидательных целей, освобождая мощные тонкие силы, необходимые для преодоления кризиса и выздоровления. При этом происходят целебные воздействия, и затем высший и низший полюсы воссоединяются. Пусть никто не подумает, что эти строки обращены только к нему. Бедствие, о котором Я говорю, в наши дни распространено почти повсюду. Оно порождается внутренним и внешним напряжением в мире, как в частной, так и в общественной жизни. Страх, бремя ответственности, усталость и отчаяние влияют на нервную систему людей и усиливают напряжение; нельзя допустить, чтобы оно достигло роковой черты и разрушило даже самый сильный организм. Не подумайте, что такое бедствие - удел лишь слабых и духовно неразвитых людей. Оно настигает всех без исключения, если появляется хоть малейшая лазейка. Конфликты между людьми могут происходить без малейшей вины или намерения одной из сторон. В основном это относится к тем, кто занимает руководящий пост, ведет борьбу с противником, противостоит нападениям и интригам. И когда душа оскорблена вероломным предательством друга, она может получить смертельный удар, если организм не в состоянии быстро одолеть губительные си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ногда нанесенные раны серьезно вредят астральному телу, или телу эмоций, и нужно время, чтобы их залечить. Явите великое терпение, сострадание, твердость. Чем выше и духовнее человек, тем сильнее злорадство Разрушителя, если ему удается поранить ауру. Его смертоносная сила губит тонкие чувства и взаимоотношения, препятствует созидательному труду, разрушает здоровье, счастье и душевное спокойствие и мешает вам получить Нашу помощь и поддержку. Явите понимание, твердость и победите, иначе постепенно разрушится самое прекрасное в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страдающие от демонических сил, сделайте смелый шаг, чтобы остановить Разрушителя и лишить власти, и тотчас же почувствуете идущий к вам мощный поток сил Ложи. Сразу будет легче сделать следующий шаг, и так до конца. Это очень важно для вас. Не теряйте надежды. Проявите устремление и помогите Нам вам помочь. Инициативa должна исходить от вас. Вспомните, сколько раз в течение последних лет в ежегодном Послании Мы предостерегали вас, призывали к бдительности, состраданию, взаимопониманию и праведной жизни, дающим мощь и силу, свет и радость. Они принесут благо не только вам, но и тем, кто находится рядом с вами. Мы хотим уберечь вас от страданий, но, чтобы избежать их, не позволяйте неконтролируемым, беспорядочным эмоциям вторгаться в повседневные дела и взаимоотношения. Вы и не заметите, как они войдут в привычку, станут изматывающими и невыносимыми. Сначала пострадает чувствительный организм, затем более сильный и наконец грубый. Несомненно, вы не хотите прослыть осуждающим, недовольным, безапелляционным, черствым и эгоистичным человеком. Вы не хотите, чтобы слабые и беспомощные избегали вас из-за грубости, необузданности и неуправляемости вашей низшей природы. Мы знаем, что вы совсем другие; но вы должны приложить усилия, чтобы освободиться от влияния темных сил. Вам может не понравиться сказанное здесь, но это самый добрый Наш совет, и, зная страстное желание ваших сердец победить гнетущую тьму и рассеять призрак личного "я", чтобы засиялa слава вашей Божественной Сущности, Я повторяю этот совет еще раз, в надежде помочь и укрепить вас. Помните, пока не будете действовать в радости, ничего не изменится. Сказано: "Господь любит радостно дающего". Помните также, что старинное изречение гласит: "Истинное милосердие начинается дома", и что спутник милосердия - благородство (ступень к великодушию); так проявите же истинное благородство у домашнего очага, священного алтаря дома и души человеческ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ДЕЙСТВ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ожное толкование некоторых слов Библии породило многие заблуждения, но незнание сущности и характера упоминаемой в ней силы, субстанции и методов, которыми пользуются Строители Космоса в лаборатории Природы, ведет к еще большему непониманию. Давайте рассмотрим две явно противоречащие друг другу заповеди: "не противься злому" и "противься дьяволу". В сущности, дьявол (devil) и зло (evil) - синонимы. Энергия противодействия - основа мировой жизни, без нее невозможна жизнь проявленная, ибо она регулирует электрические токи, возвращает силу или флюид в исходное состояние и заставляет их переливаться в другие сферы жизни; не будь закона противодействия, эти токи вечно вращались бы в эфире, препятствуя Строителям Космоса преодолеть ограничения, стать видимыми и слышимыми или проявиться на любом плане жизни. Теперь вам легче понять эзотерический смысл слова противься в заповеди. "Не противься злому" - значит беспрепятственно пропусти, когда нужно, токи негативных вибраций через сознание, ибо при задержке произойдет заражение, а также материализация, конденсация и в итоге поглощение этих токов. </w:t>
      </w:r>
    </w:p>
    <w:p>
      <w:pPr>
        <w:pStyle w:val="Style15"/>
        <w:ind w:firstLine="567"/>
        <w:jc w:val="both"/>
        <w:rPr/>
      </w:pPr>
      <w:r>
        <w:rPr>
          <w:rFonts w:cs="Times New Roman" w:ascii="Times New Roman" w:hAnsi="Times New Roman"/>
          <w:sz w:val="28"/>
          <w:szCs w:val="28"/>
        </w:rPr>
        <w:t>Другой метод обращения с этой отрицательной силой, названной теперь "дьяволом", указан в изречении: "Противься дьяволу, и он оставит тебя". Согласно закону эволюции, сила противодействия периодически задерживается при прохождении через Космическую Субстанцию и создает ложные временные формы, которые можно разрушить, постепенно или мгновенно, той же самой силой, находящейся в сконцентрированном состоянии. Поэтому когда "дьявол" встречается с положительным аспектом энергии противодействия в сознании человека, он останавливается, отступает, обезвреживается или полностью уничтожается и не может проникнуть в ментальную или духовную сферу, ауру человека. Теперь вам понятно изречение "Зло пожирает зло", которое часто встречается в Сокровенной Науке; положительный аспект Добра-Противодействия уничтожает отрицательный аспект этой энергии, направленной против незыблемых законов развития материи или проявленной жизни. При попытке анализа и классификации способов действия и форм энергии противодействия вы убедитесь, что перед вами длительная задача, которая кажется все сложнее и сложнее, по мере того как вы в нее углубляетесь. Можно иронизировать над заявлениями членов религиозных организаций о внезапной перемене убеждений, вызванной возбуждением и нервным перенапряжением, сопровождаемыми самовнушением, но есть множество других примеров мгновенного изменения человеческой жизни. Многие из вас пережили внезапное прозрение, мгновение, когда Высшее Я побуждает человека сбросить отвратительные цепи самости, с которой оно не может больше мириться; мгновение, когда человек вдруг осознаёт, что в его душе неистовствуют силы зла, закрывая путь к истине, морали, справедливости и состраданию. Исполненный искреннего раскаяния, испытывая тяжелые душевные муки при мысли о том, каким он мог стать, человек опускается на колени. Он искренне молится всем сердцем:</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прости, я не ведал, что творил", и тогда, благодаря непостижимому чудесному воздействию Божественного Закона, в нем происходит великая перемена - он обретает дар высшего самосознания. Уходит тяжесть, в душе воцаряется мир, приходит осознание Бога в себе и во всем. Отныне вся жизнь становится другой. Высшее Я пробудило положительный аспект энергии противодействия и на мгновение изменило направление космического потока, поэтому человек смог увидеть и осознать зло, порожденное им за всю жизнь, так долго задерживавшее его; и сразу же пробудилась латентная сила отторжения и изгналa чужеродных стихийных сущностей, которые нашли приют в его маленьком индивидуальном мире и ослабили его. Сила противодействия, которую вы развили в себе, является одним из аспектов Бога, она может изгнать любого духа "зла" или "сатану", любой конгломерат сил зла, которые угрожают овладеть вами, но Господь не поможет вам без вашего участия. Вы должны сделать первый шаг, ваше сотрудничество жизненно необходимо. Вы должны сами решить, будете ли бороться. Никогда не забывайте, что вы, осознанно или нет, изменяете частоту вибраций любой формы или потока Космической Энергии, с которыми соприкасаетесь, и тогда вам откроется множество сокровенных путей познания, все еще заслоненных вашим упорным неповиновением и противостоянием, несмотря на все усилия Старших Братьев приоткрыть их и пробудить в вас жажду более глубоких знаний. Не расточайте попусту время, подобно многим народам разных эпох, и трудитесь до самого конца Маха-Юг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ЫХ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ое Дыхание, о котором говорит Сокровенная Наука, есть Божественное Дыхание. Когда Дыхание распространилось изнутри наружу, оно упорядочило хаос и придало ему форму. Оно основа проявленной Вселенной. Великое Дыхание создало семь иерархических планов; все сущее эволюционирует, проникнутое Божественным Дыха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ышит все - горы, камни, родники и холмы. Дыхание придает цветам аромат, но мы не ощущаем его, если вибрации слишком высоки или низки для нашего обоняния. Солнце нашей солнечной системы пульсирует с периодом в одиннадцать лет. Жизненная сила, посылаемая через эфир к планетам, поддерживает в них жизнь. Она не похожа на кровь человека, хотя и является животворящим субстратом. Период вдоха и выдоха Солнцa составляет от четырех до пяти лет, оно вдыхает и выдыхает не воздух, a то, что Сокровенная Наука называет праной. Как сказано, все дышит, даже камни. Это незаметно для наших чувств, но иногда мы видим, что с течением времени одни вещества превращаются в другие. Происходит это потому, что жизненные элементы праны способствуют преобразованию грубой материи в астральную и духовную. В Библии это символизировано изречением, гласящим, что Бог вдунул в Адама дыхание жизни и он стал живою душою; Адамом здесь названа раса из "красной глины". Это относится как к человеческому, так и к животному царству. Солнце является великим Преобразователем и трансформирует Божественное Дыхание и Жизнь на семи планах Дыхания таким образом, что все сущее развивается согласно плану эволюц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стремляясь к Богу и Его Служителю - Солнцу, мы впитываем эти силы всем естеством, подобно всей Природе. Очень важно помнить закон Божественной Эманации, ибо Господь всегда достигает нас различными путями на семи планах Дыхания и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ЗНЬ И СМЕР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ди не понимают таинства жизни и смерти. С одной стороны, все живет. Космическое пространство так наполнено жизнью, что, если даже все живое будет уничтожено, оно сможет возродиться снова. С другой стороны, нет ничего кроме смерти. Воистину, с позиции высшего знания все человечество мертво. Триединое Сознание Учителей и Их близких сотрудников недоступно простому смертному. Но обычное сознание человека - это забвение, а забвение есть смерть. Жизнь и смерть являются Великими Таинствами, парой противоположностей. Солнце рождается, изливает лучистую энергию на миры и уходит в забвение, в смерть; то же самое ожидает планеты. Единственное, что не гибнет и пребывает вечно,- это принципы вещей, но не они сами. Семь или, точнее, сорок девять великих принципов являются Божественными Законами, утвержденными там, где зарождается все сущее. Белое и черное - тоже пара противоположностей. Черный - это поглощение, а белый - сияющее отражение всех цветов. Рассмотрим все цвета спектра. Фиолетовый соответствует низшему астралу, он является прототипом физической формы и содержит сканды предыдущих воплощений. Он очень близок к физическому плану. Назначение красного - проявление форм. Без него невозможны формы философии, религии, науки, духа и материи. Оранжевый дает формам жизнь посредством праны, которую они вдыхают. Желтый, одна из вершин Треугольника, сообщает знания, минуя интеллект. Зеленый помогает развитию интеллекта; в данном цикле это цвет Природы. Магнитный мост соединяет его со следующим, синим, который одушевляет Манас, или высший ум. Затем идет голубовато-белый цвет Атмы, синтез всех цветов. Эти цвета имеют соответствия во вселенской схеме жизни и смерти. Соответствие цветов, сил и качеств установлено для каждого органа и ткани физического тела и физической Вселенной. Когда человек рождается на этом плане, он умирает на ином. Когда он умирает нa земле, то получает космическое тело и приближается к Великому Белому Престолу. Чтобы приблизиться к истине, не думайте, что вы обладаете душой, знайте, что душа обладает вами. Так будет, пока эволюция не принесет вам великое освобождение, несказуемое вселенское сознание, и тогда вы будете познавать истину без помощи книг и учителей. Когдa человек обретет Цельное Одеяние, в котором жизнь и смерть - одно, он постигнет Великое Таинство. Неустанный поиск, устремление и бескорыстное служение откроют завесу Великой Мистерии, и вы станете едины со всем сущим в Единой Великой Реа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ЫЙ БРА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Мои, не будьте легкомысленны, не смейтесь над важнейшим таинством, объединяющим духовную и материальную линии жизни. К сожалению, с каждым днем растет число людей, не понимающих значения брака и серьезности его последствий; каждое истинно духовное движение должно правильно разрешить вопросы брака и развода, поскольку от этого зависит не только будущее движения, но и многие важнейшие аспекты мировой эволюции. Вопросы пола интересуют сегодня все человечество, самых разных людей. В особенности это относится к членам организаций, по недоразумению названных движениями "Новой мысли". Стремящиеся постичь тонкие силы Природы начинают размышлять о великом творческом принципе, о назначении так называемого "пола". Язык древних истин скорее скрывает, чем передает их, и для этого есть веские причины, a именно - уберечь усердного, но невежественного ученика от легкомысленного толкования истины и от неправильного применения и злоупотребления высшими, более тонкими формами энергии, ибо это навлечет грозные последствия на того, кто смеет манипулировать ими в личных интересах, ради низких целей. Половые отношения между мужчиной и женщиной божественны и священны, нет ничего более величественного, чем правильное применение великого творческого принципа, и, запомните Мои слова, ничто не имеет таких дьявольских последствий, как неправильное применение и злоупотребление ими. Не имеет значения, какими обрядами, церемониями или обычаями прикрываются люди, ибо брак без истинной любви, исполнения долга и полного доверия является всего лишь одним из видов разврата. Сказано, что на небесах не женятся и не выходят замуж, но почти никто не понимает, почему. В Девачане нет браков по той простой причине, что там не существует разъединения между душами. Совершенный брак возможен на земле, если жених и невестa понимают, что они - разделенные половинки единой сущности, предназначенной для великой миссии, которая может быть выполнена при временном разъединении мужского и женского принципов путем погружения в плотную материю. Помните, что половинки одного Эго могут приобрести необходимый опыт, сочетаясь с половинками другого. Счастливое супружество возможно при соединении тех, кто находится в синхронной вибрации, т.е. принадлежит к одной групповой душе, но в этом цикле истинный брак, союз между разъединенными частями единого Эго, невозможен; причина этого доселе сокрыта от большинства, это Великое Таинство; исключение являет союз родителей великого Аватара. Учение "Храма" о разделенных половинках Эго и групповой душе сильно отличается от общепринятого представления о родственных душах. Теория духовной близости, родственных душ и т.д. - результат недопонимания явления синхронной вибрации между различными подразделениями какого-либо состояния материи, имеющего единый центр или вершину; это явление подобно взаимодействию положительного и отрицательного полюсов и нейтрального центра магнита. Третий принцип - нейтральный центр человека - сегодня находится на внутреннем плане, но для совершенного брачного союза он должен быть на плане проявления мужского и женского, положительного и отрицательного аспект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войка является символом двойственности и дифференциации целого. Тройка - символ объединения, единства; и поскольку мы еще не эволюционировали до состояния, когда вибрации Космической Двойки соответствуют вибрациям Тройки, проявленной на высшем астральном плане, то между двумя состояниями материи лежит непреодолимая пропасть и совершенный брак невозможен, за исключением случаев, иногдa называемых "высшим провидением", когда Великая Духовная Сущность готова воплотиться ради спасения расы или народа; именно благодаря таким союзам родились Иисус и другие Авата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ак же, как существуют исключения из правил, существует исключение из общего закона, управляющего разделением планов. Великая тайна зачатия Девы Марии проста, когда правильно понята. Явление Святого Духа, описанное в Евангелиях, в действительности было преодолением пропасти между двумя планами, чтобы Свет Духа - великого Творческого Принципa Вселенной - мог осенить и охранить Того, Кто при других обстоятельствах был бы обычным человеком. Именно этот Свет отличал Иисуса и всех Спасителей от представителей рас, к которым Они принадлежа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конце этой эпохи двуполая раса будет снова населять Землю, ее вибрации будут синхронны с вибрациями жизненного субстрата высшего плана, и тогда истинный брак, союз объединенного мужского и женского начал с Высшим, Отцом, или Групповой Душой, будет правилом, а не исключением. Своими поступками вы можете приблизить или отдалить это время. Даже если вы поймете хоть немного из сказанного, то осознаете, как велика ответственность, возложенная на вас, и как нелепо отказываться от священных обязательств под влиянием "духовной близости", побуждающей бежать за "блуждающим огоньком" в поисках невозможного. Вы не постигнете духовную реальность, отвергая естественный долг. Совершенный брак представляет собой триединство, и атрофированная в настоящее время шишковидная железа, единственный орган человека, через который может действовать духовная творческая энергия (третий принцип союза), снова станет активной в шестой рас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УТЬ К ЗВЕЗД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устремись к Звездам, если желаешь обрести космическое сознание. Если ты ленив и идешь вниз, то найдешь лишь первичный инстинкт крошечных существ, которые запасают пищу и ведут войну против всех. Но идя за Звездами, устремляясь к вершине жизни в поисках вечной всеобъемлющей истины, ты увидишь Путь, проложенный Великими Учителями, направляющими эволюцию миров и человечества. Следуя этим Путем, ты поймешь великое вращение планет вокруг Солнца, Владыки и Источникa Света нашей солнечной системы. Ты узнаешь, что солнечная система - лишь маленькая космическая клетка, а Солнце - ее ядро, и что ты и каждая клетка солнечной системы, от микроскопической до космической, построены по одному плану. Ты увидишь, что, по закону централизации, все планеты получают свет, жизнь и энергию от Солнца, своего владыки. Каждая планета тождественна микроскопической клетке и, подобно ей, является преобразователем космических энергий, идущих к ней от солнечного ядра жизни и све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ы ощутишь легкий трепет движения планет вокруг своего центра, которое порождается гравитационным взаимодействием между ними и Солнцем. Знай также, что когда-нибудь твоя аура расширится настолько, что вместе с другими ты станешь групповой душой и тебе будет дано поручение в Космосе и доверено управление планетой. Тогда ты узришь космический горизонт. Все планеты являются центрами сознания, и расстояния в миллионы миль между ними - лишь иллюзия. Сознанию так же легко перейти с планеты на планету, как людям из одной комнаты дома в другую, ибо солнечная система является единой космической клеткой, а Солнце - центром и правителем всего. Оно вращается вокруг другого, более великого Солнца, пока не достигнет Центрального Солнца, Христа; все планеты становятся солнцами, обителями существ, подобных Христу, когдa достигают Центрального Солнца. Планета или солнце тогда настолько одухотворяются, что становятся Единым Целым с Центральным Духовным Солнцем. Найди Путь к Звездам, и ты обретешь Единую Вечную Истину и Жизнь, и от земных высот поднимешься к высотам небесны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ЫЕ СОКРОВИЩ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Учителей преподал великую истину, когда сказал: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ывают сокровища материальные и духовные. Материальные - это имущество и деньги, собственность, которую можно легко потерять и в конце концов все равно придется оставить при уходе с земного плана. Но небесные духовные сокровища, божественные качества, основаны на вечных принципах. Им не страшны ни тлен, ни моль, ни грабители. Духовные сокровища создаются самыми высокими устремлениями, самопожертвованием, сочувствием, великодушием, бескорыстной помощью, состраданием ко всему сущему и другими благими качествами. Это надземные ступени к Христу. Божественные качества, накопленные в высших сферах, излучают ослепительно белый Свет Духа, они помогают приблизиться к высшим идеалам служения, красоты и истины. Ищите божественные истины, и все обретенные сокровища, озаренные пламенем вашего сердца, возлагайте к стопам Христ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Е УЧИТЕЛЯ ИЛЛАРИОН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то вместе со Мной вы были объединены в Ордене Сынов Дракона, Сынов Славы Древнего Египта. О дети Мои! Тогда вы всеми силами стремились найти Солнце, которое никогда не заходит, Солнце, освещающее Вселенную от начала времен, и эти поиски продолжаются. Тогда мы прочли божественные иероглифы на колоннах, и Я узнал, что единственный путь к вратам Храма проходит через ступени жертвы. </w:t>
      </w:r>
    </w:p>
    <w:p>
      <w:pPr>
        <w:pStyle w:val="Style15"/>
        <w:ind w:firstLine="567"/>
        <w:jc w:val="both"/>
        <w:rPr/>
      </w:pPr>
      <w:r>
        <w:rPr>
          <w:rFonts w:cs="Times New Roman" w:ascii="Times New Roman" w:hAnsi="Times New Roman"/>
          <w:sz w:val="28"/>
          <w:szCs w:val="28"/>
        </w:rPr>
        <w:t>Часто вы не понимали Меня и неверно истолковывали Мои слова. Все великие реформаторы выдерживали многочисленные испытания и достигали цели только ценою жертвы. Иного пути нет. Если бы Я сегодня одарил мир великими сокровищами, а сердца человеческие остались прежними, то ничего бы не изменилось. И это было бы хуже, чем дать ребенку для игры острый меч. Очень скоро "избранные" погубили бы множество людей, как уже не раз было в прошлом, ибо последствия были бы такими, как и тогда. Завершение циклов дает Нам возможность сделать многое для возвышения расы, но только в пределах космических законов. Вам сложно понять это, ибо вы не обладаете такими знаниями, как Мы. Если бы вы знали, сколько усилий потрачено за последнюю четверть века, чтобы дать человечеству хоть крупицу истины, и как МАЛО оно приняло. Люди всего мира готовы к высшей жизни, но отвергают всё, ведущее к ней, как нечто, не имеющее ценности. Многие народные вожди возвысились благодаря властолюбию и силе характера. Получив власть и вкусив сладость честолюбия, они не хотят отказаться от нее даже на краткий срок, ибо не понимают, что можно обрести, только отдавая. Опасаясь утратить свою призрачную власть, они отчаянно цепляются за нее, обрекая массы на нищету, из которой выбрались сами. Небесные Силы, Великие Души, объединяются, чтобы помочь великому делу эволюции человечества; Они МОГУТ его спасти, если сами люди не воспрепятствуют, ибо нельзя защитить человека, наделенного свободной волей, против его желания. Придет время, когда многие поймут, что нужно всем приложить силы для спасения человечества; и даже если вы способны сделать только один шаг - идите вперед!</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ОЕ ПРИШЕСТВИЕ </w:t>
      </w:r>
    </w:p>
    <w:p>
      <w:pPr>
        <w:pStyle w:val="Style15"/>
        <w:ind w:firstLine="567"/>
        <w:jc w:val="both"/>
        <w:rPr/>
      </w:pPr>
      <w:r>
        <w:rPr>
          <w:rFonts w:cs="Times New Roman" w:ascii="Times New Roman" w:hAnsi="Times New Roman"/>
          <w:sz w:val="28"/>
          <w:szCs w:val="28"/>
        </w:rPr>
        <w:t>Те, кто ожидает второго пришествия Христа, больше всего интересуются, как Он вновь придет на Землю. Для ученика, серьезно изучающего Сокровенные Науки, это не является тайной, ибо ему известно о семеричном строении материи, взаимопроникновении всех планов и состояний материи, силы и сознания, а также о власти воли и мысли над материей. Понимая все трудности, стоящие перед нами, мы все же попытаемся пролить свет на этот вопрос, опираясь на знания, переданные нам Учителями. Обычный человек не знает, что любой объект, сила, энергия или вся Вселенная могут мгновенно измениться, если их субстанция достигнет определенного уровня вибрации, поэтому ему трудно признать явление периодического воплощения Аватара. Астральный план и его обитатели станут видимы нам, если мы повысим вибрации плотной материи до определенного уровня. Такие изменения постоянно происходят в некоторых циклах, они сопровождаются возникновением синхронной вибрации всех форм материи на обеих ступенях, и тогда возможно непосредственное общение тех, кто на них пребывает. Можно подняться нa следующую ступень, оказывая лишь незначительное влияние на окружение. Тело обитателя надземного плана станет подобным земному, если понизить уровень вибраций материи этого тела. В Библии сказано, что такие изменения происходят мгновенно. Учитель обладает великим знанием и властью над силами Природы, обретенными на пути к достижению ступени Совершенства, поэтому Он может переходить на низший план, чтобы помогать находящимся на низших ступенях эволюции; и такие явления часты. Даже на доступном для исследования физическом плане можно видеть примеры действия закона, управляющего повышением и понижением различных частот вибраций. Подогрейте кусок льда, и он быстро превратится в воду, которая, испаряясь, перейдет в газообразное состояние. Обратный процесс, охлаждение, превратит пар и воду в лед. Теплота и холод являются положительным и отрицательным аспектами одного вида энергии, электрической по своей природе; Учителя используют ее для повышения и понижения вибраций всех форм материи. При необходимости Они могут изменять материю, из которой состоят Их физические тела. Когда душа уходит, неразрушимые атомы материи физического тела освобождаются от своих покровов - так называемых оболочек, скорлупы или панциря, но не изменяются по своей природе и пребывают в своей естественной сфере - на духовном или астральном планах; их сброшенные оболочки, безжизненная материя, труп, когда-то бывший живым телом, разлагаются, но не уничтожаются полностью. Наукa доказала, что изображение сожженного цветка можно воссоздать по его пеплу. Точно так же можно воссоздать сброшенную материю физического тела, и оно будет видимо физическим зрением, пока воля, которая произвела этот феномен, будет удерживать его форму; но для этого нужнa сильная воля Учителя, имеющего власть над материей, разложенной нa составные элементы. Зерна растительной, животной и человеческой жизни являются связующими звеньями между двумя планами материи. Вечная жизненная искра пребывает в ядре зерна, она - Отец-Матерь проявляющейся жизни, всех планет, звезд и миров. Закон эволюции руководит силами Природы, которые создают и развивают материю, собранную и одухотворенную жизненными искрами зерен; каждое существо являет собой сочетание жизненных искр, но только Великий Учитель, достигший высших ступеней эволюции, ставший единым с Законом, может дать жизнь всем зернам, принадлежащим к Его аурической сфере или физическому телу. Жизненная искра неразрушима, и ничто не может помешать Учителю оживить Своей Божественной волей и силой безжизненные сброшенные оболочки или скорлупу атомов, из которых состояло Его физическое тело, и таким образом восстановить эту форму, одушевленную контролирующим Эго. Вы говорите: "Не верю, ведь никогда ни я, ни мои знакомые не видели и не слышали о таком",- но вы и не можете "видеть и слышать", это дано лишь тем, кто достиг высокой ступени развития; и только готовые к приходу Христа увидят Его, когда Он придет вновь. Каждый человек, даже Тот, Кого современники знали как Иисуса из Назарета, представляет собой сочетание жизненных искр, зерен, имеющих одинаковую природу. Но тела Спасителей человечества состоят из зерен (атомов), которые являются более ранней дифференциацией Абсолюта и служат прототипами всех других существ. Все Тела Христа были одушевлены одним и тем же Эго, первородным Сыном Отца. При проявлениях Сына в форме Его Душа и Тела совершенствуются, обретают мощь и опыт; по этому пути должно идти все человечество, если оно желает достичь цели, указанной Иисусом: "Как Ты, Отче, во Мне, и Я в Тебе, так и они да будут в Нас едино". Именно недоверие к свидетелям таких событий, a также отрицание самой их возможности толкают большинство тех, кто не верит Сокровенной Науке, к отрицанию истины, в материализм и прочие "измы" и культы века. Сама простота идеи вызывает подозрение у большинства людей, косных и предубежденных, которые не понимают простой земной жизни и верят, что Спаситель может прийти на землю только благодаря великому чуду. Все религии мира ожидают приходa Мессии. Некоторые люди говорят, что Иисус вновь родится на земле или придет в теле взрослого человека, несмотря на то, что Он ясно указал, каким будет Его второе пришествие. Мы знаем, что душа может войти в покинутое физическое тело (и такие случаи были) и что Христос может родиться вновь в любое время, но мы знаем также, что Великая Душа, Высокий Учитель, который прошел последнее земное посвящение, не будет возвращаться на Землю так, как в предыдущих, менее значительных воплощениях. Ведь Он обладает властью над ограничениями плотной материи, над Небом, Землей и Адом. Его приход будет другим, Он не нарушит Свое обещание. Рождение человека связано с большими страданиями, и мы уверены, что для основания новой расы Христос придет, используя другой закон проявления. Учитель часто говорил, что ум человека не в состоянии представить не существующую идею или объект. Если вы знаете это и понимаете, что индивидуальность - Эго, "Я семь",- не зависит от тела, хотя и связано с ним, то вы представите отделение Эго от тела или воссоздание последнего, даже если оно распалось на составные элементы. В обоих случаях действуют одни и те же силы, но способы их использования при материализации могут быть разными. То, что Христос придет к человечеству, не вызывает сомнений у тех, кому доступны астральные планы, кто верит многочисленным пророчествам. Но что лично вы собираетесь сделать мыслью, словом или делом, чтобы подготовить Ему Пу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ОВАЯ ДУШ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одном из последних уроков есть параграф, который поможет вам во многом разобраться; в нем описано сотворение мира, время, когдa первородный Сын Света, Первая Жертва, устремился из точки проявления, преодолев расстояние, пропорциональное силе импульса или частоте вибраций, и затем возвратился к центру по той же траектории. Создав искры света, Он принес в жертву только Свое Тело. Его Душа и Дух пребывали там же, где и всегда. Когда Он вернулся к точке проявления, наступила Пралайя. Для следующего проявления были посланы Три. Три были Один; затем Они стали Семью. После Пралайи Он проявился на другом уровне вибраций. Один был Семь, и т.д. Они всегда возвращаются к центру по той же траектории. Так можно описать эволюцию всей Вселенной, она подобна развитию "колес внутри колес". Планеты эволюционируют по тому же закону, что и Вселенная. Существование каждого проявленного атома также подчинено этому закону. Все атомы следуют тем же путем. Действие космических сил протекает таким образом, что все цветные лучи проявляются равномерно, поэтому все существа могут развиваться гармонично, подобно прекрасному дереву. Сказанное справедливо для всего Космоса и для каждого его луча. Множество личностей на низших планах является проявлением высшего объединения астральных тел, основанного на тех же принципах, что и совокупность атомов, образующих физическое тело. Отдельные индивидуальности не могут ассимилировать всю силу этой сущности, поэтому для ее проявления необходимо множество личностей. Я подразумеваю под низшими как физический, так и астральный планы. Душа, покидающая низший астрал, сливается со своим индивидуальным лучом, и атомы этого плана возвращаются к космической материи; когда-нибудь они будут вызваны к новому проявлению. От уровня развития личности зависит, куда душа попадет после того, как оставит тело. Если онa накопила большой опыт, ассимилировала его и готова к высшему продвижению, она останется в высшем астрале. Душа, проявлявшаяся в двух телах на низшем плане, по возвращении будет иметь только одн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овая Душа может быть представлена семиконечной звездой, как 7o7 или сорок девять. Существуют и другие фигуры, символизирующие ее более точно, чем упомянутые Мною, но Я не могу показать их сейчас. Одна из них выложена мозаикой на полу Храма, и когда-нибудь вы увидите ее. Целое же представляют пирамиды Египта, особенно Великая. Развитие всего сущего можно описать последовательностью геометрических фигур, но подобные иллюстрации не полностью отражают истину, поскольку линии в действительности являются живыми сущностями, а так называемые фигуры состоят из эволюционирующей субстанции, как и вся Материя, Сила и Созн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духовное существо является линией. Каждый проявленный атом суть индивидуальность. Комментарий. Существуют также групповые души минералов, растений и животных. Они принадлежат к той же Иерархической Линии, что и люди. Единая Жизнь проникает все. БОЖЕСТВО есть Групповая Душа, объемлющая все сущее. Оно излучает семь великих космических цветных Лучей, на которых покоится все проявленное; и все элементалы, минералы, растения, животные, люди и Ангелы принадлежат к одному из них. Архангел, или Великий Учитель, является Мировым Сознанием, вмещающим мириады душ; человеческое тело состоит из миллионов обладающих сознанием меньших существ - клеток, они независимы, но все вместе образуют единый организ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ЦЕНТРАЦ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Целые тома написаны для разоблачения спиритизма, чтобы подчеркнуть его опасность и удержать желающих стать медиумами, предостеречь людей от применения методов, рекомендуемых большинством самозваных учителей. Многие из этих книг полезны, но они не указывают на опасность самостоятельного развития без правильного руководства, на причины многочисленных неудач и ужасных бед, ибо их авторы не обладали знаниями и не могли получить их. Вы немного знаете о шишковидной железе и гипофизе и о золотом свете, окружающем эти центры, когдa продвинувшийся ученик находится в глубоком сосредоточении, но природa этого света, причины его появления и его воздействие на остальную часть головного мозга никогда не разглашались Посвященными. Духовное устремление Посвященного и поднятие творческих сил с низшего на высший план Его человеческой природы дают Ему возможность применить наиболее мощную форму энергии для утончения клеточной ткани области проявления золотого света и при благоприятных условиях сделать этот эфирный субстрат видимым для других, а также использовать его. Эфирный субстрат есть тот свет, при помощи которого человеческая душа может нa мгновение коснуться Божественной Души. Он освещает душу подобно солнечному свету, дающему жизнь физическому плану, и проводит внутренние звуковые волны к внутреннему слуху. Недавно были открыты частицы электричества, о которых материалистическая наука до сих пор не подозревала (их назвали ИОНАМИ), но это еще не предел. Когдa вибрации электричества повышаются, оно переходит в недоступную для наблюдения эфирную энергию, настолько мощную, что ее контакт с незащищенными молекулами физической материи мгновенно разлагает их. Маслянистые оболочки атомов предохраняют молекулы от разрушения, поэтому человек, стоящий на высокой ступени развития и способный управлять стихийными силами Природы, все же может использовать эту энерги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резмерное умственное напряжение при неподходящих условиях может разрушить защитные оболочки центров мозга, и такое часто случается с учениками, занимающимися медитацией (как иногда называют один из способов концентрации), пока они не научатся защищать ткань мозга от губительного воздействия энергии, буквально сжигающей клеточную ткань жизненно важных центров, управляющих различными функциями ума и тела. Эфирная энергия, о которой Я говорю, подчинена закону притяжения и может беспрепятственно воздействовать на более грубую силу или материю; в свою очередь, энергия притяжения пробуждается страстью человечества к психическим феноменам. Большинство психиков и медиумов подтвердят Мои слова, что с самого начала упражнений по "духовному развитию" они испытывают ноющую боль в глазах и в различных местах головы. Часто они сильно страдают от напряжения в глазах, высокая степень которого может вызвать различные психические расстрой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аже если избегать концентрации на предметах, трудно защитить мускулы и нервы глаз от перенапряжения, потому что в этом случае ум устремляется к какой-либо точке пространства, как к материальному объекту, и нервы и мускулы глаз и головы напрягаются еще сильнее. Чтобы концентрация не причинила вреда, напряжение должно быть контролируемо, но это невозможно, пока ум будет сосредоточен на любом внешнем предмете или органе, пока не будет достигнуто некоторое безразличие к результатам, ибо именно безудержное желание вызывает перенапряжение. Трудно сделать ум нейтральным и удерживать сознание без помощи различных предметов, но этого нужно добиться, или последствия будут такими, как Я сказал. Сон освежает головной мозг, и правильная концентрация должна делать то ж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чеников неоднократно предостерегали от попыток концентрации, когдa они истощены и ослаблены болезнью, и во многих случаях бесполезно. К сожалению, усилия Посвященных научить методам истинного оккультного исследования не принесли желаемых результатов; ужасными последствиями ложных способов концентрации воспользовались их враги, чтобы опорочить и опровергнуть Учение, породив нелепые предрассудки. Пока ученик не обретет хорошей физической и умственной формы и "безразличия" к плодам действий, он не достигнет положительно-отрицательного состояния, при котором глубокая умственная концентрация не причинит вреда, ибо, как это ни парадоксально, для достижения лучших результатов необходимо именно нейтральное состояние, образуемое слиянием восходящих и нисходящих потоков ментальной силы. Все психические феномены, происходящие при неуравновешенном состоянии ума, т.е. когда ученик настроен чересчур позитивно или негативно, недостоверны и опасны. Чтобы ученик смог воспринять силу Учителя, дающую истинное озарение, побуждения должны быть чисты, методы правильны, ум спокоен, тело здорово, душа свободна от тревоги. Но пусть даже начинающий ученик не отчаивается, ибо и плохая карма преодолима, нужны лишь сознательные усилия. Для одоления всех преград требуется только полное повиновение указаниям Высшего Я. Каждое искреннее усилие ученика вызывает помощь Ложи. К сожалению, он не всегда понимает, что Старшие Братья помогают ему. Ученик должен обладать силой противодействия, чтобы противостоять любому течению или преодолевать инертность, мешающую ему. Тот, кто не способен оказать сопротивление слугам тьмы, посылающим на него стихийные силы, не сможет сосредоточиться для решения великой задачи, ибо элементалы захлестнут и смутят его ум. Чтобы достичь великой цели, необходимо научиться концентрировать ментальную энергию, и если давший обет ученик не умеет этого (что невозможно скрыть от Учителя), то его ждут искушения, страдания и тяжелые лишения. Это карма ученика, но онa может быть сожжена или отдалена. Посвященный может дать ученику возможность достичь большего, усиливая напряжение (связующую нить), и таким образом ускорить этот процесс. Сила противодействия - одна из тех, которые должно развить современное человечество. Ее тождество с общеизвестной силой непротивления не всегда понимается; последняя является следствием, первая - причиной одного вида движения - степени энерг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ДЕВАЧАН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урическое тело и его атмические центры не являются предметом для обсуждения и очень редко упоминаются Посвященными Белой Ложи. Это сокровенный и столь мощный проводник, что одно упоминание о нем может вызвать неконтролируемый поток сил добра или зла. Другими словами, аурическое тело - это носитель Божественного Принципа, который изначально воплощается или проявляется в каждой личности. Взору человека аурическое тело показалось бы продолговатым яйцеобразным радужным разреженным сфероидом, излучающим множество цветных лучей, чистота и сияние которых зависят от мощи Эго и его положения нa космической шкале, а также от эпохи, в которой оно проявляется. Образования, которые Я назвал атмическими центрами, в сочетании образуют сутратму, или серебряную нить, на которую, подобно бусинам, нанизаны различные воплощения Эго. Духовный аромат, субстрат добрых деяний и мыслей всех личностей, в которых проявлялось Эго, являет собой цветные лучи или потоки силы; соприкосновение с огнями духовного плана очищает их, формируя неразрушимую духовную субстанцию; сливаясь, эти очищенные цвета образуют белый свет - основу индивидуальной ауры. Нирманакая - носители или тела Великих Учителей - создаются из аурического субстрата Духовной Волей. Только Духовная Воля, наивысшая ступень потенциальной субстанции, может управлять аурической субстанцией, которая вмещает мужское и женское начала и не имеет пола, но на планах дифференциации проявляется как мужчина и женщина. Проводник отдельного Эго погружается в проявление на заре Манвантары как единое существо с единой аурой; каждая индивидуальность окруженa частью этой аурической субстанции, которая кажется человеку отдельной аурой. Но на самом деле аура никогда не может быть разделена, какой бы пол ни избрали для проявления воплощающиеся индивидуальности. Рано или поздно они должны соединиться, так как ни одна не может достичь желанной цели без другой. Когда умирает обычный человек, его душa освобождается от тела и поднимается в Девачан. В его ауре остается достаточно жизненных сил, чтобы сохранить форму и субстанцию Лингa Шарира (астрального тела) на некоторое время. Когда эта жизненная силa исчерпывается, астральное тело исчезает. Часто говорят, что душa "возносится" или "поднимается", когда хотят передать идею передвижения души, но ученик не должен думать, что освобожденная душa "перемещается" в какое-то конкретное место, и предугадывать продолжительность ее существования. Не пытайтесь точно определить ее местопребывание, только интуиция может пролить свет на этот вопрос. Такое разделение принципов происходит после смерти обычного человека, но Посвященный, прошедший все начальные ступени Ложи, который больше не нуждается в физическом теле, расстается с астральным и физическим телами, когда пожелает, облекаясь на астральном плане в духовное тело. Ему более не нужен отдых в Девачане. Обладая способностью концентрации духовных сил, Посвященный может создать недолговечное иллюзорное тело, которое обычному человеку покажется физическим, и пребывать в нем столько, сколько пожелает. Именно в таком тонком теле Иисус явился ученикам после воскресения. Сокровенная Наука считает расточение энергии и силы преступлением, и Великий Учитель никогда не будет использовать священную аурическую силу для обычной материализации, например, для создания настоящего физического тела, чтобы уверить учеников, что Он жив, или чтобы дать им указания, ведь это можно сделать, используя более низкие формы энергии, через специально подготовленное доверенное лицо. Как правило, люди очень мало знают о великой мощи Духовной Воли. Она властвует над всеми формами силы и материи, расположенными ниже ее на жизненной шкале. Теософское учение о плане Девачана никогда не было понято в полной мере большинством человечества. Люди так долго мечтали о месте услаждения чувств и избавления от мук и страданий, что возжелали отказаться от более важных периодов активного развития, и очень многие, уставшие и исстрадавшиеся, в буквальном смысле "сложили оружие" и покинули поле битвы, поэтому у Е.П.Б. были веские основания разрушить старые представления о царствии небесном и приоткрыть завесу над истиной. План Девачана был назван "планом иллюзии", хотя фактически он не более иллюзорен, чем физический или любой другой план бытия. В действительности, в Девачане полностью осуществлены идеалы всех когда-либо живших человеческих рас. Мысленный образ этих идеалов веками как бы отпечатывается на аурическом субстрате, и Эго живет среди этих образов во время пребывания в Девачане так, как оно живет среди материализованных идей на Земле. Люди, страдавшие в земной жизни, получат возмещение в Девачане согласно закону воздаяния; их ожидает ни с чем не сравнимое счастье и покой. Посвященный, отказавшийся от Девачана ради помощи собратьям, этим великим самоотречением открывает себе путь к Нирване, где ему более не нужны воплощения в теле. Каждый обитатель Девачана должен вернуться на землю через определенное время и пройти новый жизненный цикл. После достижения Нирваны воплощающееся Эго более не зависит от формы и материи. Воистину, рай и ад в вас самих, и в действительности существует обитель мира и гармонии, где встречаются друзья, хотя такое состояние и не вечно. Чтобы хоть немного понять состояние Девачана, представьте себе радость встречи духовно близких, гармоничных людей, устремленных к возвышенному идеалу. У них "одна душа", "одни мысли", нет ни времени, ни пространства; они всецело поглощены устремлением к постижению идеала. Никакое услаждение чувств не может даровать такого неомраченного счастья, ибо в цветке каждого чувственного удовлетворения таится черв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ИЯНИЕ ПЛАН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лительное быстрое вращение на одном месте вызывает возбуждение, переходящее в транс - временное разделение астрального и физического тел; оно применяется в религиозных ритуалах секты "вертящихся дервишей". Продолжительное вальсирование приводит человека в состояние апатии. Другие движения вызывают различные степени возбуждения или апатии в зависимости от скорости и ритма. Все движения такого родa вызывают различные ощущения в человеке, воздействуя на чувствительные нервные центры, что определенным образом сказывается на его жизни. Подобные по темпу и ритму движения планет оказывают аналогичное влияние на человечество. Они воздействуют на аурические центры людей, видоизменяя вибрации, уменьшая или увеличивая их уровень, и определяют род занятий и образ жизни человека, который, как правило, руководствуется чувствами. Но человек, божественная монада, может противостоять любым влияниям, ибо он обладает волей и силой и способен изменить импульсы вибраций своего тела. Аура человека - будущая звезда, она эволюционирует от первой ступени лайа-центра до активного солнца. К первичному лайа-центру притягивается звездная пыль, флюиды давно распавшихся солнц и созвездий, Правители которых перешли нa духовный план бытия, непостижимый для человека, оставив свои отражения на скоплении материи, которая была их видимой оболочкой. Скопления звездной пыли, обостренно воспринявшие духовный импульс ушедшего Правителя, притягиваются к человеческой сфере, образуя физические телa духовных монад, единиц силы лайа-центров. В сущности, телa представителей человеческого и животного царств состоят из субстанции сброшенных одеяний Богов и Архангелов, и, в свое время, из нее будут созданы оболочки для меньших, ныне бесплотных сущест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еник не должен думать, что он полностью зависит от влияния планет, такие мысли только усиливают воздействия, и он может стать рабом или игрушкой безответственных полусознательных существ, обитающих во всех планетных сферах. Астрология только тогда будет полезна человеку, когда он поймет природу влияний звезд и планет его солнечной системы и будет разумно пользоваться и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ЯНИЕ И ПРИЯТ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Мои, Я хочу быть рядом с вами в трудностях и испытаниях. Это не всегда возможно, ибо, сами того не понимая, вы отдаляетесь от Меня. Я хочу предостеречь вас: не делайте этого, ибо Я не смогу приблизиться; последствия таких блужданий поначалу не видны ни вам, ни вашим близким. Но конец таких бесцельных хождений один - отдаление от Нас и временное забвение. Я расскажу вам об очень важном оккультном законе, непреложном и незыблемом законе даяния и приятия. Я упоминал о нем ранее, но не так обстоятельно, как следовало бы. Кто просит Меня или Моего доверенного о малом, малое и получит. Кто же просит духовных знаний, тот получит их. Когда вы позволяете себе грубо и непочтительно говорить о Голубой Звезде и легкомысленно критиковать ее, то закон воздаяния воздаст вам по заслугам. Но тот, кто отдаст ей всю свою любовь, получит в ответ Мою любовь, ибо Голубая Звезда - частица Моего существа. Ум ошибается, но любящее сердце - никогда, ибо оно очищено огнем. Великая истина заключена в наставлении Иисуса ученикам: "...не бросайте жемчуга вашего перед свиньями, чтоб они не попрали его ногами своими и, обратившись, не растерзали вас"; и о чем бы ни шла речь - закон неизменен. Большая опасность грозит вам. Вы должны научиться прощать недостатки и быть терпимыми друг к другу. Преодолейте недоразумения, корни которых лежат в прошлых жизнях, не допустите, чтобы узы, связующие вас, превратились в цепи. Когда один из вас, будучи оскорблен или унижен другим, искренне признает, что сам спровоцировал брата или сестру на подобный поступок, он одержит большую победу. Помните, что недоразумения между вами только ухудшат ваши отношения. Вы пока еще не можете понять истинного значения ваших жизней и обществ. Я утверждаю, что вам удастся избежать серьезных осложнений и достичь полного взаимопонимания только тогда, когда вы обретете совершенную гармонию. Это трудная задача, ведь вы еще младенцы и в мудрости, и в знаниях и нуждаетесь в нежном и заботливом отношении друг к другу. Ваша душа - безбрежный океан, который принимает посланные вам мысли и может вернуть их пославшему. Если мысли злобные, он вернет злобные. Если они добрые, он вернет добрые. Многие не понимают этого. Они полагают, что мысли в их уме - их собственные. Но это не всегда та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АЯ ОСНОВА АСТРОЛО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ди испытывают враждебность и недоверие к астрологии, поскольку им известны лишь ее психические и духовные аспекты, которые считаются ненаучными; глубокое изучение материальной основы астрологии в корне изменило бы такое отношение. Вся Вселенная, видимая и невидимая, подчинена закону циклов. Когда первый творческий импульс энергии светового луча проникает в лайа-центр, находящийся в состоянии покоя, в нем возникает циклическое движение и пробуждается сила гравитации. К этому действующему центру силы притягивается определенное количество звездной пыли из космического пространства, микроскопические частицы давно погибших и распавшихся солнц и планет вовлекаются в уже установившийся в этом центре ритм. Ритм движения порождает энергию особого качества; она всегда будет преобладать над другими энергиями, возникающими при привлечении к центру других степеней солнечной энергии и звездной пыли иного качества. Ее влияние будет существовать, пока не исчерпается энергия, пробудившая к действию лайа-центр, и не завершится первый круг цикла. Так формируются звезды и планеты со свойственными им особыми энергиями; между ними периодически происходят отталкивания и притяжения, обусловленные циклами противостояния, длительность которых зависит от напряжения пробужденных сил. Люди, подобно звездам и планетам, подчинены закону реинкарнации, а основная субстанция их тел не отличается от субстанции небесных тел и подвластна тем же самым преобладающим и сопутствующим воздействиям, поэтому человечество неразрывно связано с небесными телами. Звезды и люди оказывают огромное влияние друг на друга, но мало кто догадывается об этом. Каждое творение имеет определенную частоту вибраций, установленную Божественной Волей; и поскольку Божественная Воля проявлена в человеке, он может изменить преобладающую частоту вибраций или излучение своего физического тела, но, согласно закону, такие изменения возможны только в начале нового цикла. Иными словами, человек может выйти из-под руководящего влияния одной планеты и попасть под влияние другой, изменяя свои основные качества в определенные циклы жизни. Поскольку каждое качество, каждая привычкa ума или тела проявлены в определенные периоды времени, человек может воспользоваться ими, чтобы улучшить себя, но для этого ему необходимо хорошо изучить свою природу и возможности. Если вы будете считать, что ум не материален, то не сможете поднять уровень вибраций своих качеств. Чтобы добиться успеха, необходимо осознать, что материя всех солнц и планет различна. Несмотря на то, что две планеты могут состоять из материи одного качества, степени ее проявления будут отличаться друг от друг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ОВИД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ое изречение гласит: "Сны сбываются наоборот", и подтверждается оно довольно часто. Лишь немногие видят в этом мнимом искажении проявление мирового закона, действие пар противоположностей. Все феномены физического плана являются "перевернутыми". Лучи астрального света отражаются и преломляются подобно солнечным, но искажают явления еще больше, чем солнечный свет. Астральный свет подобен вогнутому зеркалу, дающему несколько различных отражений одного объекта. Материя, из которой состоит граница или экран каждого планa существования, имеет особое свойство - она является идеальным отражателем для следующего, более тонкого состояния. Поскольку астральный свет создает многие отражения предметов или личностей астрального плана на экране ментального, то только от вашего астрального зрения зависит, какими вы увидите их - растянутыми или сжатыми - и какой будет их четкость. Сказанное относится и к ментальному плану. В снах вы видите события, участником которых вы когда-то могли быть. Когда повторяются особые циклы, повторяются жизнь и сны, хотя их персонажи могут быть другими; и поскольку каждая молекула материи имеет два полюса, то и каждое событие вмещает противоположные аспекты; если один аспект проявляется на одном плане, то противоположный может проявиться на другом, и на упомянутом экране, границе или зеркальной поверхности плана появится его отражение, которое зависит от состояния огненных элементалов астрального и физического мозга человека во время сна; таким образом, от самого человека зависит, какие аспекты события отразятся на экране его сознания. Если ваше сознание во время сна отражает противоположный аспект горя - радость, то радостное событие, увиденное вами во сне, наяву обернется горем для его участников. Ваш счастливый сон будет предвестником боли в жизни этих людей. Если состояние сознания или угол зрения изменятся, то вы увидите сон, который сбудется наяву. Каждый человек когда-нибудь достигнет ступени равновесия - состояния, когда он сможет видеть правдивые сны, если пожелает. Ему будут доступны четыре низших плана, он сможет видеть и распознавать все явления этих планов. Иллюзии утратят власть над ним. Но это время придет, когда радость и горе завершат свою работу и все материальное станет человеку безразличным, ибо он поднимется выш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РОЧЕ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орочество так же научно, как законы притяжения и отталкивания. Зерно и мощь причины точно определяют ее следствие. Учитель или Пророк могут предсказать событие, опираясь на знание законов, управляющих потенциальной энергией. Предсказание подобно решению универсальной алгебраической или геометрической задачи. Нельзя доверять прогнозам медиумов, сделанным на основании мимолетных видений астральных оболочек Земли; им доступны лишь отражения прошлых или будущих событий или мыслеформы, порожденные человечеством. Чтобы точно определить следствие отдельной причины, Пророк оценивает силу желания или побуждения, породившего ее, или энергию, пробужденную духовной волей, ее взаимодействие с другими энергиями, точное направление, продолжительность действия и многое другое, что не может быть открыто сейч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се вторичные или сопутствующие причины, порожденные упомянутым взаимодействием, дают дополнительные следствия, которые влияют нa повседневную жизнь и в итоге на конечный результат, но главная причинa любого действия и явления жизни доминирует над другими в течение целого ряда воплощений, ее напряжение и мощь подчиняет их. Все сопутствующие причины будут изжиты и их следствия будут поглощены следствиями главной причины при завершении цикла ее проявления. Истинный Пророк может найти первую или главную причину в прошлом человека или истории народа и с математической точностью предсказать ее следствия; хотя Он и не всегда может увидеть второстепенные причины и установить их следствия или воздействия на первопричин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зьмем в качестве примера отдельного человека или целый народ. Зная руководящие импульсы, проявленные при их рождении или начале, Я мог бы проследить за развитием первопричины и точно предсказать большие катаклизмы и их последствия на протяжении нескольких циклов эволюции, хотя Мне трудно предсказать точный результат какого-либо незначительного поступка, совершенного человеком в одном из воплощений, или следствие события, воздействие которого проявилось лишь в течение нескольких часов или л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Бог может мгновенно увидеть причину и следствие проявления каждого атома силы и сознания и разобраться во множестве незначительных явлений жизни людей и народов, но только в особых случаях космического значения Он посылает пророчество людям. Дети Мои, поверьте, Я хочу, чтобы не только избранные, но и все неофиты "Храма" осознали значение Моих Посланий и изучили их; Я дал вам указания и другие знаки, чтобы побудить вас к действию везде, где можно защитить и спасти не только самих себя, но и более невежественных братье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ри сестры - равнодушие, неверие и лень - давно внушают жителям всех стран ложное чувство безопасности, но впереди столь ужасные по своим масштабам и последствиям катастрофы, что спасутся лишь немногие. Это пророчество исполнится. Каждый истинный Учитель так или иначе предупреждал о бедствиях, сопровождающих завершение Огненного Цикла. Все Их предсказания, как и Мои, основаны на математически точных вычислениях, знании первопричины и ее следствий. Чтобы убедиться в реальности угрозы и насущности Моих предупреждений, достаточно исследовать главное событие мировой истории, которое произошло после Моего прихода для восстановления работы "Храма". С каждым годом все ближе битва с ярыми врагами, решающая для нашего цикла. Карма, предопределившая это сражение, даровала мощь победителям в сражениях с силами тьмы этой Манвантары, поэтому вы и ваши дети можете избежать гибели. Я утверждаю это от имени Семи Учителей, Которым эволюция поручила руководство "Храмом" и всеми его Орденами; но ЗАПОМНИТЕ МОИ СЛОВА: человека можно спасти от вихря, если он повинуется Нам; если же он не желает выйти из опасной зоны, Мы не только не сможем спасти его, но и разделим его участь, если будем его поддержива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уховно слепые, себялюбивые лидеры, политики, общественные деятели, священнослужители и обычные люди несут ответственность зa многочисленные ужасные бедствия этого цикла. Народы уже начинают осознавать грозящие им разнообразные опасности, они не верят в честность своих руководителей и в их способность справедливо разрешить социальные противоречия, поэтому народные массы берут власть в свои руки и часто оказываются мудрее, самоотверженнее и искуснее в борьбе с противниками, чем вожди, вознесенные ими на вершину власти. Грядут великие столкновения народов и грозные природные катаклизмы, столь ужасные, словно Природа и человек сговорились разрушить погрязший в преступлениях мир. Я уже говорил, что не смогу уберечь вас от бури, если вы сами не захотите этого. Вам необходимо много трудиться, чтобы спасти себя и детей, чтобы подготовить условия для прихода Великого Вождя и Спасителя нашего цикла. Вы должны точно следовать данным вам указаниям. Ни Мои Братья, ни Я не сможем помочь вам, если вы позволите демонам сомнения, подозрительности, вожделения и себялюбия столкнуть вас с избранного пути. Если вы хотите жить в гармоничном обществе, обществе равных возможностей и справедливой оплаты труда, то начинайте строить его с основания, камень за камнем, и чем скорее начнется этa работа, тем будет лучше для всех. Великая Белая Ложа всегда помогалa человечеству; в различные периоды мировой истории существовало семь великих связующих звеньев, с помощью которых осуществлялось руководство; три из них известны как древнеегипетские Мистерии, ранняя Христианская Церковь и Братство Масонов. Распри, вражда и соперничество раскололи эти организации, убили их душу, разорвали незримую связь с Ложей, не оставив ничего, кроме пустой оболочки и ритуала, а в некоторых случаях уничтожили и их, изменив таким образом, что силы цвета, формы и звука не гармонируют более с духовной энергией, поддерживавшей жизнедеятельность этих обществ. Египетские Мистерии выродились и в конце концов исчезли вследствие злоупотребления жрецов высшими духовными силами. Христианская Церковь утеряла духовную силу по этой же причине, а также из-за незаконных постановлений Церковных Соборов, которые объявили поддельными пятьдесят два Евангелия, отрицавших ее право на власть над массами. Копии этих Евангелий были все же спасены, несмотря на все попытки уничтожить их, и будут снова даны человечеству, когда оно будет готово их принять. Связующее звено между Ложей и Братством Масонов было разорвано во времена крестовых походов, когда члены высших орденов не гнушались никакими преступлениями ради достижения личных целей. Новый виток цикла дает возможность вернуть Братству Масонов Дух Водительства, в котором оно нуждается, чтобы стать ведущей мировой силой, воссоздать чистую прочную Ступень, способную воспринять высшие вибрации Ложи. В его рядах есть люди, которые начинают осознавать это и работают для достижения этой цели. </w:t>
      </w:r>
    </w:p>
    <w:p>
      <w:pPr>
        <w:pStyle w:val="Style15"/>
        <w:ind w:firstLine="567"/>
        <w:jc w:val="both"/>
        <w:rPr/>
      </w:pPr>
      <w:r>
        <w:rPr>
          <w:rFonts w:cs="Times New Roman" w:ascii="Times New Roman" w:hAnsi="Times New Roman"/>
          <w:sz w:val="28"/>
          <w:szCs w:val="28"/>
        </w:rPr>
        <w:t>Каждый член "Храма" может внести свою лепту в создание важнейшего Центра, через который высшие вибрации будут посылаться на все континенты; и тем, кто не осознаёт величия цели и действий руководителей "Храма", тем, кто не понимает, что такой Центр необходим для достижения равновесия и совершенства, Мы можем сказать лишь одн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ВИНУЙТЕСЬ, ТРУДИТЕСЬ, СЛУЖИТ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главному плану Ложи, "Храм" должен стать живым примером, прототипом новой зарождающейся расы и цивилизации. Я уже говорил, что не имеет смысла давать вам указания и сведения, которые вы легко можете почерпнуть из бесчисленных манускриптов древних философов и алхимиков. Но слова, фразы и формулы невозможно понять без Ключа, открывающего врата тайны. Я дам вам этот Ключ, когда вы докажете, что способны пользоваться им умело и благоразумно. Если вы не сможете или не захотите очистить душу и тело и обрести ясность сознания, чтобы применить знания без вреда для себя и окружающих, Я буду ждать новых; все, о чем Я предупреждал, свершится, и если вы из числа тех 144 000, упомянутых во многих пророчествах, слушайте и повинуйтесь. Я буду очень рад, если вы изучите все пророчества, данные Учителями и всей Ложей; сейчас вы выхватываете отдельные фрагменты и произвольно толкуете их, и когдa ваши предположения не подтверждаются, начинаете сомневаться не только в пророчестве, но и в самом Пророке. Если вы потерпите поражение, Я буду скорбеть вместе с ва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 МАНАСА - СФЕРА МЫС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еников Сокровенной Науки, изучающих как практический, так и теоретический оккультизм, план Манаса является самым важным планом жизни, или бытия, поэтому им необходимо при помощи интуиции познать великие мощные законы, управляющие этим планом. Прежде всего, поймите, что план Манаса действительно существует. Чтобы получить некоторое представление о нем, прочтите описание видения одного из членов "Храма", получившего его специально для этой цели. Вообразите, что Земля находится в круге света, вы стоите у его края и созерцаете духовным зрением материальный план мысли. Вы видите свет более яркий, чем свет физического солнца. Перед вами ослепительно сияющий темно-синий сапфир, по форме напоминающий цилиндр, в котором в спиральном вихре кружат ослепительно белые потоки силы, и всю эту массу проникает еще один поток, подобный волнам океана, он исходит из центральной точки сферы энергии, приводящей в движение каждый атом нашей цепи миров. Если вы будете внимательны, то увидите, что это безбрежное пространство наполнено всевозможными формами, порожденными разумом человека,- фантастическими, изумительно прекрасными или уродливыми, оформленными или расплывчатыми; белые электрические потоки влекут их с огромной скоростью, они сливаются, переплетаются и постоянно меняют цвет. Волны великого Океана Разума передают мысли и приводят в действие законы, управляющие этим процессом; по закону родства или притяжения, мозг одного человека может прийти в резонанс с мозгом другого, поэтому, когда мозговая батарея бросает мыслеобраз идеи на гребень волны, порожденной энергией воли, он может отразиться на мозге пассивного или зависимого человека, который посредством низшего Манаса переведет этот мыслеобраз в слова и образы. Посылкa мысли зависит не только от волевых усилий, ибо в сфере мысли все подчинено великим законам. Согласно закону взаимозаменяемости атомов, мыслеформы, образы или идеи Мировой Души могут восприниматься всеми одинаково, хотя и не все понимают это. Как Я уже говорил, эти формы живые. Не нужно думать, что мысль создает материю, ибо материя, как и дух, вечна. Мысль строит форму, которая в определенные периоды Манвантары воплощается на физическом плане, облекаясь в материю. Рассмотрим подробнее проявление человеческой мысли на плане Манасa нашей цепи миров, ибо все прошлое и будущее живет на нем в течение долгих веков. В сфере света, окружающей Землю и другие миры, духовным зрением можно увидеть сияющую духовную субстанцию, подобную насыщенному сапфиру; вибрация ее атомов непостижима для смертного. Из этой субстанции - мыслительного субстрата Земли - состоит одно из планетных тел цепи миров, в которую входит и физическая Земля. Человек, изучающий действие законов, управляющих планом Манаса, может видеть, как на духовной субстанции отражаются и неизгладимо запечатлеваются мысли и полностью или частично развитые идеи, при этом происходит интератомное взаимодействие субстанции с электрической энергией мозговой батареи человека, которое облекает мысли и идеи в живые стойкие формы; это удивительное явление напоминает проекцию кинокадров на экран. Каждая мысль, любой природы и степени развития, на протяжении Манвантары живет в мыслесфере, в которой она зародилась. Мыслеформа оказывает постоянное влияние на человека, породившего ее, a также на других людей, способных ее воспринять. Такое взаимодействие происходит, когда человек, подчинивший свой ум, позволяет так называемым иллюзиям проходить через его ауру. Аура человека подобнa мыслесфере Земли и также состоит из мыслительного субстрата, именно она является его индивидуальной памятью, как мыслесфера - памятью Земли; коллективные ауры миров и рас суть Книга Жизни, по которой мы будем судимы. Каждый связан со своей аурой духовным законом и будет сам судить себя, когда увидит духовным взором запечатленное на ней. Движение атомов и молекул Вселенной тоже записывается. Эти ауры часто путают с низшим астральным светом, однако последний является другой цепью сфер, составляющих целый мир. Астральный свет является отражением истинной мыслесферы, иногда называемой высшим астралом. Низший астрал обманчив, он подобен изображению в стоящих рядом вогнутых зеркалах. Каждый образ, недостаток или пятно на поверхности одного отражаются в другом, но, поскольку сущность астрального света, низшего аспекта Anima Mundi, является противоположным полюсом истинного света, реальные образы мыслесферы искажаются, когда попадают на него. Отражение в астральном свете аналогично зеркальному отражению или тени физического человека. То, что собирательно названо астральным светом, имеет три аспекта, но их смешение привело к путанице в умах учеников, поскольку многие пользуются этим термином без разбору и часто называют так сферу мысли, которая противоположна астральному свету. Красота образов низшего астрала обманчива из-за несовершенствa материи, из которой они состоят. Подлинная сущность этой красоты находится в сфере мысли, где условия совсем другие и где она так же реальна, как и все проявленное. Прекрасные образы низшего астрала не заслуживают доверия, поскольку их подлинная сущность скрыта. Низший астрал соответствует человеческой душе, сфера мысли - божественной душе, или Э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ННЫЙ ПУ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нный Путь - это путь Христа, путь возрождения. Он мудро вмещает противоположения, минуя крайности. Чтобы выполнить предназначенное, необходимо пробудить определенные силы. Отринув предрассудки, предубеждения и все личное, мы должны принять основополагающую духовную истину Срединного Пути, дать возможность его силам проявиться и озарить жизнь нашу и все сущее. Мы едины с миром и должны применить эти силы во благо общества, устремив их на внешнюю или экономическую деятельность. Может показаться, что труд наш неприметен и малы возможности, но если мы будем приносить пользу, то закон даяния и приятия расширит наши начинания беспредельно, и они превратятся в мощный фактор развития общества, имеющий всемирное значение. Срединный Путь - средоточие объединения, и где бы оно ни происходило, вы можете быть уверены, что это проявление силы Христа. Мы знаем, что наступил цикл Мессии. Аватар, Великий Свет, проникает в ауру человечества. Когда Великий Свет приближается, старые условия преображаются. Изменяется не только политическая, но и умственная и духовная жизнь людей и народов. При дальнейшем приближении Света Аватара воцарятся новые, более соответствующие естественным и божественным законам условия жизни, а старые будут разрушены и исчезну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ватар есть Христос, Срединный Путь - путь Христа, только он может провести между всеми опасностями, и если мы хотим трудиться с Христом и участвовать в процессе преобразования всех сфер мировой жизни, мы должны научиться вмещать противоположности. Аватар задает основную ноту нового цикла. Он придет, когда условия старого цикла будут изжиты. Перед этим великим событием установится мировое равновесие, основанное на истине Срединного Пути. Сыны человеческие наконец перестанут воевать друг с другом, и мир воцарится на всей земле. Только тогда придет Аватар, чтобы задать основную ноту следующего цикла, ступени, ведущей к Золотому Ве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ДЕЛЫВАНИЕ ЗЕМ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знурительный многочасовой труд земледельца в последние десятилетия является преступлением против человеческой природы, он не оставляет времени и сил на умственное развитие и вызывает отупение и физическое истощение людей. Очень скоро Америке придется самой обеспечивать себя продовольствием. Если страна не воспитает достаточного количествa образованных практичных людей, кривая так называемой современной цивилизации быстро поползет вниз из-за отсутствия предметов первой необходим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льзя научиться практическому земледелию в школе или колледже. Можно получить некоторые познания и впоследствии применить их, но чтобы извлечь из земли скрытые богатства, нужно взяться за плуг, познакомиться с землей и полюбить ее, нужно жить на земле и наделять ее ментально насыщенными стихийными силами, ибо потенциальная ментальная энергия стихий пробуждается, соприкасаясь с разумом человека. Купите большой участок земли, создайте настоящий домашний очаг и соберите вокруг него побольше молодых людей, дайте им истинное образование, и этим вы сделаете гораздо больше, чем самый лучший университет в мире. Создайте общину, в которой будут совмещаться интеллектуальное и физическое развитие, овладение мастерством, учеба, труд и физкультура, восстанавливающая здоровье и жизненные силы; воспитайте хороших агрономов, растениеводов, садоводов и лесничих, которые преобразят жизнь,- выполните эту сокровенную задачу, если вы истинные храмовники, стремящиеся принести счастье будущим поколениям. Эта задача дорога сердцам Посвященных, но ее нельзя было открыть нa первых ступенях работы, чтобы не вызвать недоверия, уныния и подозрений; нужны были годы подготовки, чтобы члены "Храма" осознали некоторые явления,- и Я ждал этого часа. Пришло время для разговора. Я понимаю, что многие не согласятся, когда Я скажу, что хваленые современные системы образования наносят вред и вводят молодежь в заблуждение, что тысячи выпускников учебных заведений выходят оттудa неготовыми к жизни и к выполнению долга; молодые люди позорят специальности, в которых мнят себя профессионалами, или становятся торговцами. До тех пор пока будет господствовать нынешний идеал цивилизации, основанный лишь на материальных ценностях, человека будут удовлетворять плоды современного образования, но когда подлинная идея всеобщего блага всецело овладеет людьми, современная системa образования уйдет в небытие наряду с многими другими лжеинститутами. Я не буду вдаваться в подробности по этому вопросу, лишь добавлю, что истинное образование является результатом взаимодействия ментальных сил человека с материальными образами предметов. Истинное знание любого предмета или явления приходит в результате отражения материальной формы в океане мысли и слияния жизненных сил формы и мыслителя. Только благодаря притяжению самого предмета и отражению его изображения в уме встречаются и сочетаются две формы энергии, и это сочетание запечатлевает устойчивый мысленный образ на чувствительной поверхности в головном мозге человека. Невозможно втиснуть идею в ум человека, можно только пробудить ответную силу, заключенную в нем, и благодаря взаимосвязи породить форму этой идеи. Я привожу эти факты, чтобы объяснить, почему Я не одобряю современные системы образования в целом. Но особенно нуждается в реформе одна из ветвей образования, a именно возделывание земли - агрикультура. Если бы молодые люди остались в деревне и по-настоящему обучились земледелию, то не стали бы неудачниками с высшим образованием, живущими за чужой счет, у них была бы счастливая трудовая жизнь. Переоценивание значимости современного образования, желание уклониться от честного нелегкого труда привели ко многим бедам. Сотни тысяч акров земли лежат сегодня необработанными, потому что рядом нет людей, чтобы возделывать их, a города до удушья переполнены тунеядца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РОЖД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олгие века нищеты, преступлений и невежества притупили нравственное чувство в человеке, лишив его желания и возможности бороться с силами своей низшей природы. Если условия жизни улучшатся, то и падшие люди смогут подняться. Уже невозможно без сильных потрясений пробудить дух человеческий, и именно невежды пополняют ряды так называемых "бунтовщиков". Эта категория людей не обратится к вам за помощью, они не хотят ее, и поэтому вам нужно идти к ним, чтобы они вновь обрели веру в себя. Вы кармически связаны и не можете бросить этих людей, вы должны стремиться помочь им, чтобы приблизить их возрождение, а также свое собственное. Пока духовно развитые люди остаются равнодушными зрителями, идол материальных благ набирает силу, роскошь морально разлагает своих поклонников, слуги тьмы собирают большой урожай среди всех сословий, и все народы земли ослаблены тайными организациями, которые разрушают современную жизнь, не думая о том, что все будет ввергнуто в хаос, если их планы осуществятся. </w:t>
      </w:r>
    </w:p>
    <w:p>
      <w:pPr>
        <w:pStyle w:val="Style15"/>
        <w:ind w:firstLine="567"/>
        <w:jc w:val="both"/>
        <w:rPr/>
      </w:pPr>
      <w:r>
        <w:rPr>
          <w:rFonts w:cs="Times New Roman" w:ascii="Times New Roman" w:hAnsi="Times New Roman"/>
          <w:sz w:val="28"/>
          <w:szCs w:val="28"/>
        </w:rPr>
        <w:t>Огромный политический и социальный гнойник на теле общества созрел, нужно вскрыть его и оздоровить ткани при помощи "философского камня", чтобы возникли лучшие условия для правильного развития; отнеситесь к этому серьезно. Современные условия - закономерное следствие столетий дурных деяний и мыслей; самое главное, не позволяйте себе думать, что то малое, что вы можете сделать, не имеет значения перед лицом столь великих бедствий, ведь сегодня "и один в поле воин", ибо с нами возрождающая энергия Нового Цикл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ЛИГИЯ, НАУКА, ЭКОНОМИК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ная религия, наука, экономика - это три основы, на которых необходимо строить Храм Человечества. Когда они сольются воедино, наступит ЗОЛОТОЙ ВЕК, НЕБЕСНЫЙ ГРАД сойдет на землю - новое ДУХОВНОЕ СОЗНАНИЕ озарит народы и на планете воцарится ВСЕОБЩЕЕ БРАТСТВО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о краеугольные камни Нового Века. Не может быть истинной религии без науки, науки без религии, и справедливой экономической системы без науки и религии. Они крайне важны, и высокие духовные учения и книги постоянно обращают внимание на фундаментальные принципы трех аспектов единой Истины. Непреложные истины Единства, Братства и Централизации дают ключ к пониманию и приложению этих основ. Когда они будут применены, на земле установится справедливый общественный строй и истинное Братство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честву необходимы силы и знания Высших Сфер, чтобы постичь вечные истины, на которых построены Тело, Душа и Дух Вселенной, и трансму тировать все низшие свойства и энергий в высшие духовные нравственные качества; чтобы это свершилось, нужен Великий Труд. Преображенное человечество обретет понимание Единства Жизни, исчезнут ненависть и вражда между людьми и народами, воцарятся силы добра, справедливости и свободы, присущие Вселенскому Телу, Братству Человечества. Силы Божественного Учителя, руководящего эволюцией, направлены на воплощение этого идеала в современной жизни. Этот Великий Труд, начатый столетия назад, все еще не завершен. Самоотверженным трудом во имя общего блага мы помогаем строить ВСЕМИРНЫЙ ХРАМ ЧЕЛОВЕЧЕСТВА. Нет более высокого идеала для тех, кто стремится достичь совершен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НОЕ СОТРУДНИЧЕСТВО С ВЫСШЕЙ ДУШ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райтесь понять смысл происходящего. Изучите современное положение в мире, если вы хотите иметь правильное представление и возможность контролировать ситуацию. Идет генеральная уборка мирового дома. Тщательно исследуется, очищается и обновляется каждая сфера жизни. Даже руки работников должны быть чисты. Сосуды должны быть очищены и подготовлены для новой свежей воды. Будьте мудры и осмотрительны. Развивайте способности устремлением, сосредоточенностью и преданностью высшим принципам, не увлекайтесь внешними приемами и тренировками, вам ничего не даст формальное обучение. Поверните Ключ и пробудите поток внутреннего зрения, и, прежде чем вы успеете подумать о полезности своей работы, придут новые обстоятельства, новые пути и способы ее выполнения. Ценные предметы всегда нуждаются в охране. Неблагоприятные климатические условия, пыль и небрежность могут уничтожить их. Вы так часто проходили мимо них, не замечая или забывая о них напрочь, что будет пустой тратой сил вспоминать, как они выглядят и где их можно найти. Призовите свои самые высокие сокровенные силы, пробудите врожденные умственные способности и направьте их туда, где они нужнее всего, чтобы Учителя в великом напряжении не искали вас во тьме, и тогда творящие Силы Ложи не прольются напрасно, они мощно включатся в работ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вятите себя духовному труду. Накормите голодные души, дайте им духовную пищу. Вы богачи по сравнению с ними. Помогите им своим мужеством, стойкой, непреклонной, непоколебимой верой в то, что будет Свет, что тьма рассеется и откроются новые горизонты, придут новые силы и возможности. Явите стойкость и терпение до конца и начинайте снова и снова, даже если неудачи будут преследовать вас. Ваши усилия увенчаются успехом. Возрождение сил, истинные, лучшие начала жизни - сокровенный союз с Богом, тесное сотрудничество с Высшей Душой расы - сгармонизируют и объединят вас с Силами Учителя, с Великой Ложей, важной и неотъемлемой частью которой вы являетесь; под руководством Великих Учителей вы выполните великий прекрасный труд, предназначенный вам и всему человечеству в Беспреде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СТВЕННЫЕ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 тех пор как человек узнал, что имеет душу или что сам является частицей Высшей Души, он стал называть взаимное влечение между мужчиной и женщиной родством душ, и Я уверяю вас, что так думают все, по крайней мере в начале отношений, но в действительности это влечение - проявление творческого инстинкта. </w:t>
      </w:r>
    </w:p>
    <w:p>
      <w:pPr>
        <w:pStyle w:val="Style15"/>
        <w:ind w:firstLine="567"/>
        <w:jc w:val="both"/>
        <w:rPr/>
      </w:pPr>
      <w:r>
        <w:rPr>
          <w:rFonts w:cs="Times New Roman" w:ascii="Times New Roman" w:hAnsi="Times New Roman"/>
          <w:sz w:val="28"/>
          <w:szCs w:val="28"/>
        </w:rPr>
        <w:t>Люди, постигшие природу души, знают, что она вечна и неизменна. Невозможно соединить с чем-либо то, что вечно, что не имеет начала и конца,- тогда как быть с современной теорией родственных душ? Материя полярна, она представляет собой постоянное, напряженное, разнообразное действие энергии, разделение и объединение электронов, атомов и молекул всех форм жизни. У людей будет меньше оснований для разногласий, когда они поймут природу и назначение души и осознают, что объединение и разъединение являются проявлением полярности материи и не зависят от свойств души. Иллюзорная мощь пола сильно проявляется в творческом инстинкте людей, и пока Божественная Душа, отраженная в человечестве, не разовьет бесполый проводник (тело), низший ум человека не сможет познать свою душу, познать себя. Причину этого не нужно искать далеко. Воплощающееся Это непрестанно устремляется к следующей, более высокой ступени лестницы бытия. Высший аспект принципа Желания в человеке постоянно стремится к воссоединению со вселенским принципом Желания - Божественной Любовью; душа бесстрастна, но человеческая страсть выдает себя за самоотверженную Божественную Любовь и вводит низшее "я" в заблуждение, объявляя страсть проявлением природы души. Люди мучаются из-за так называемой "духовной любви", не понимая, что притяжение между противоположными полами - действие полярности материи. У обыкновенного человека есть любопытное свойство - несмотря на то, что он не способен понять природу материи, он, тем не менее, полностью удовлетворен решением вопросов, касающихся души. Первичная Материя все еще не исследована наукой. Какова же вероятность того, что современный человек может постичь глубокую тайну душ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шибочная современная теория родственных душ является причиной неудачных браков, ссор и разводов. Подлинное духовное притяжение между душами, на земле или на небе, не имеет ничего общего с половыми инстинктами или любой градацией материи физического плана, оно возникает, когда люди осознают, что они - отражение Высшей Души. Можно постичь единство в многообразии, лишь пробудив в себе вселенское сознание Высшей Души, которое в латентном или активном состоянии заключено в каждом ее отражении. Явления физического плана теряют свою привлекательность для человека, однажды достигшего этого сознания. Его ум больше не зависит от материи низших вибраций. Индивидуальная душa осознаёт, что она духовное существо, не имеющее пола, которое пришло с высших сфер для искупления плотной материи. Только молитва, устремление и бескорыстная деятельность дадут вам силу, с помощью которой вы познаете ваше божественное Высшее 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ОЕ СМИР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ожденное духом Дитя Смирения - это сила, о которой сказано: "Желайте силы пламенно"; стремитесь к нему, как воодушевленный воин стремится к цели, рожденной истинным знанием. Нет ничего сильнее смирения, и ничто не подвергалось большему злотолкованию. Как и в других случаях высшего проявления, здесь встает вопрос о силе и субстанции. Смирение - это сила. Смирение понимает, что, обладая мощью Целого, оно без Целого ничто. Смирение знает себе цену, не умаляя других. Оно родственно справедливости. Смирение говорит: "Я и Отец Мой - одно", но нагибается, чтобы омыть израненные ноги самому простому страннику, уставшему в пути. Смирение не считает это унижением, ибо не отделяет себя от странника. Оно знает о неделимости Целого. Высший пример истинного смирения, который когда-либо знала наша "темная звезда", Земля, явил Иисус. Он всегда помнил о Своем величии в Отце, никогда не умалял Своего достоинства, но ясно понимал, что Он слуга всех и что совершенное служение должно вершиться в высшей справедлив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Храме Истины пред ликом высшей Справедливости находится изваяние Смирения. Люди представляют его несчастной девой с застывшим лицом, но Смирение - это самоотверженный Воин Света, Божество с ясным строгим взглядом, мужественным и решительным лицом, и только уста выдают Его доброту. Стремитесь к этому идеалу, не соглашайтесь на меньшее. Всем ученикам Тайноведения необходимо смирение. Всех нас подстерегает большая опасность. Когда мы думаем, что в чем-то лучше братьев, даже если это и так, то невольно напускаем на себя важность превосходства и внушаем другим, что мы выше их. Никогда не следует умалять своих знаний, недооценивать себя, но всегда важно помнить, что каждый из нас лишь малая частица Целого и что когда-нибудь каждый атом достигнет нашего уровня и может опередить нас, оставив далеко позад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ГЛАС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очень хочу теснее сплотить вас. Нет слов, чтобы выразить боль, которую Я испытываю при самом малом несогласии между вами. Мне трудно объяснить вам, что любое разногласие имеет большее значение, чем вы можете себе представить. Неважно, что сейчас вы в разных лагерях. Вы были в прошлом и, возможно, станете в будущем членами единой группы, одной семьи, способной влиять на мировые события. Я уже говорил вам о нашем родстве. Также Я говорил о нынешней ступени Моей эволюции; Я должен довести вас до определенной ступени, прежде чем смогу идти дальше; вам трудно понять это, так как Я не все могу сейчас объяснить. Существенные разногласия между вами могут причинить такой вред, который нельзя будет исправить за многие жизни. В своем эволюционном развитии вы подошли к точке, откуда открываются два пути: один вверх, другой вниз; но вам не подняться поодиночке, вы должны идти к цели вместе, разве что кто-то добровольно изберет путь вниз. Если бы вы были более терпимы друг к другу, если бы так же настойчиво пытались увидеть друг в друге хорошее, как видите недостатки и недочеты, то сделали бы намного больше, чем можете себе представить. Я знаю, что вы не хотите причинить друг другу боль или навредить делу. В некотором смысле, вы жертва тех сил, с которыми ведем бой Мы; ничто в мире не доставляет им большего удовольствия, чем сбивать вас с пути, чтобы вы оступились и навредили делу или себе. Они метят не столько в вас - нa физическом или низшем планах,- сколько в НАС; они поражают также вашу духовную природу и разъединяют вас. О дети Мои! Я хочу, чтобы вы хоть на мгновение увидели ликование тьмы, добившейся разногласия между вами, которое может стоить НАМ столетий труда. Мне никогда не удавалось убедить вас или любую группу под Моим водительством понять истину того, о чем Я говорил не один раз: имей Мы хотя бы семь - всего семь наших детей, любящих друг друга, терпимых и милосердных, повинующихся НАМ, Мы могли бы изменить мир.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ЕНИЕ ДЕЯТЕЛЬНОСТИ ЛОЖ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ась эпоха развития деятельности Великой Белой Ложи. Героический труд доверен вам. С самого начала от вас потребуется большая находчивость. Вам необходимо привлечь к себе общественное внимание, создать материальную базу, обрести нужные знания, мудро подобрать сотрудников, чтобы воплощать в жизнь основные духовно-воспитательные принципы и замыслы, а также выполнить обязательства перед обществом и сотрудниками. Все это нужно сделать согласно принципам и планам Ложи, и это нелегкое задание. Оно требует сил вашей высшей природы, которыми вы щедро наделены. Если вы полны решимости выполнить поставленную задачу, то пробудите эти силы и обеспечите успех дела. Пришло время смело взглянуть правде в глаза и решить раз и навсегда: будете вы содействовать или препятствовать, выполнять работу самостоятельно или возлагать ее на других. Взвесьте, по силам ли вам принимать пищу один раз в день, если понадобится высвободить некоторое количество субстанции или энергии для преодоления опасности. Определитесь, чего вы хотите больше - достичь мирских почестей или самоотречением помочь развитию дела. Прежде всего, задумайтесь, хватит ли у вас духовных сил, стойкости, великодушия, милосердия и беспристрастности, чтобы оставаться радостным и спокойным, когда то, чего так страстно желает ваша душа, принадлежит другому. Эти и многие другие качествa необходимы для успеха и расширения работы, намеченной Нами. Очень редко Представители Ложи дают такие советы. Лишь в исключительных случаях Мы погружаемся в материальные условия; как правило, Мы даже не упоминаем о них. Их рассматривают только в случае крайней необходимости, когда они воздействуют на внутренние планы. Я согласился лично давать вам советы, поскольку работа этого циклического момента жизненно важна, от ее выполнения во многом зависит успех деятельности Ложи во всем мире. Тем самым мы становимся неразрывно связаны, вы можете причинить страдания и помешать Мне и тем, кто принадлежит к Моей Иерархической Линии, продвигаться к освобождению. Я на время оставлю вас; серьезно обдумайте свою жизнь и решите, с кем и где вы хотите трудиться. Чтобы добиться успеха, нужно быть честным, особенно если это касается выполнения Планов Ложи. Чтобы вам было легче принять решение, Я кое-что напомню вам. Разве пирамиды могли быть построены без тяжелого труда и жертвы? Разве можно было обращать внимание на стоны и жалобы людей? Личное должно было раствориться в общем. Иначе нельзя было выполнить этот Гераклов труд. Все было подчинено единой цели. С самого начала строительство требовало сверхчеловеческих сил каждого работника. Беспрекословно повинуясь приказам верховной власти, личность растворялась в единой монолитной группе. Только так можно было построить на векa величественные памятники древнего мира, символы истины. Это было сверхчеловеческое задание. Вам, строителям древних пирамид, сегодня предстоит такой же неотложный труд. Смысл его не изменился, но сейчас у вас есть свобода выбора. В древности вы работали по принуждению или под страхом смерти. Но сегодня вы можете добровольно посвятить свою жизнь созиданию для будущих рас и народов, которые последуют за вами, ибо вы заслужили это право. Величественные сооружения, которые вам надлежит построить, совсем другие. Внешне они столь незначительны, что трудно оценить их по достоинству. Но на внутренних планах, близких к физическому, они поражают своим великолепием. Все осталось прежним - их назначение, принципы и тяжелый труд. Чтобы собрать материалы, необходимые для постройки, нужно проявить усилия не меньшие, чем в песках пустыни. Для строительства нужен коллективный жертвенный труд. Вы должны создать нерушимую новую Мекку, где новая раса получит свет знаний, озарение и посвящение. Зная все это, сможете ли вы без долгих раздумий взять на себя такую ответственность? Не пожалеете ли о своих трудах, когда устанете душой и телом? Сумеете ли распознать силы, которые неизбежно будут увлекать вас в пучину, не впадете ли в сомнение, страх и беспокойство еще до того, как начнется борьба, которая будет только возрастать? Я вновь спрашиваю вас - хотите ли вы целиком посвятить себя делу, к которому Мы вас призываем, готовы ли вы к сердечному сотрудничеству? Если вы будете неискренни, будете препятствовать делу, то станете непригодными для дальнейшей работы и падете под грузом своих низших качеств. Но превыше всяких слов будет награда за труд, выполненный с готовностью, преданностью и верой, которая не знает сомнений, подозрений и ожесточения. Не позволяйте этим врагам разрушить и уничтожить достигнуто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сем сердцем осознайте серьезность и ответственность своего устремления, прежде чем решитесь вступить на путь служения Богу. Только тогда путь откроется. Каждый шаг на нем требует самоотречения. Дух и материя не могут главенствовать одновременно, одно должно поглощаться другим. Потакая своим желаниям, человек взваливает нa плечи тяжесть, с которой не подняться на вершину достижений. Нельзя обрести чистоту, предаваясь страсти; нельзя обрести самоотвержение, предаваясь себялюбию. Если вам недостает силы воли, целеустремленности и решимости идти трудным путем, довольствуйтесь более легким и мечтайте о высшем идеале, пока не накопите силы. Если вы сделаете все возможное на низшей ступени, придет время, когда вы одолеете и более высокую. Неофит должен преодолеть ограничения своей низшей природы, отдать свое низшее "я" на суд Высшего Я, честно и прямо ответить нa вопросы обвинения и защиты, презрев самолюбие, страх последствий и демонов отговорок и оправданий, порожденных страстями и гордыней, он должен быть твердым до конца и без возражений принять вердикт судьи, беспристрастно взирая на низшее "я",- только тогда он сможет осознанно прийти к Учителю. Неофит должен беспрекословно выполнять любые указания Учителя, быть готовым встретить препятствия, изучить оружие, которое он может применить, и распознать врагов, которых должен победить,- только тогда он может надеяться на личное руководство Учителя; другого пути к достижению н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Ж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боитесь говорить правду и обычную ложь прикрываете высокими словами; вы называете ее "святой ложью", "ложью во спасение", "деловой необходимостью", "соблюдением приличий", но Я скажу - это просто ложь. Один-единственный микроб - крошечная клетка - может повалить гиганта. Знайте, что порожденная вами ложь будет расти и без помех проникать в сердца других, которые тоже могут страдать; они постоянно борются с силами тьмы, демонами страха и отчаяния, малодушия и ненависти и могли бы победить, если бы вирус мерзости, разложения и порока, выпущенный вами на волю, не опустошил их сердца. Подумайте, может ли правда, какой бы горькой она ни была, принести столько несчастья, сколько приносит самая сладкая ложь, всегда полная зла? Ложь, нашептанная Еве змием, наполнила мир невыразимым страданием. Только правда может спасти мир, и каждое сознательное уклонение от нее увеличивает горе и отдаляет день освобождения, но каждое слово правды облегчает бремя страданий и приближают этот ден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ДЕНИЕ АНГЕЛ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Почему произошло падение Ангелов в плотную материю? Ответ. Это было необходимо для эволюции материи. Падение Ангелов в зарождение было понято лишь частично, несмотря на все данные учения. Возможно, вы знаете, что проявлено было ограниченное число Существ. Чтобы атомы субстанции, из которой состояли Их тела, достигли ступени сознания Создателей, было необходимо, чтобы эта субстанция постепенно прошлa путь, которым прошли Создатели в других мирах, в других жизнях. Вопрос. Этот процесс падения в зарождение был нужен, чтобы дифференцировать субстанцию, из которой состояли тела Ангелов? Ответ. Это была духовная субстанция. Термин "дифференциация" неприменим к этому процессу, хотя вы и называете его так. Упоминая человечество любой эпохи или мира, вы не должны забывать, дети Мои, что оно лишь малое колесо внутри другого, что не было начала Мироздания, не будет и его конца. Обычному уму не под силу понять то, что Я готов сообщить о более ранних периодах творения, о которых вы пока не имеете ни малейшего представления, несмотря на все, что вы почерпнули из оккультной литературы. Тайная Доктрина глубже других опубликованных трудов раскрыла эту тему, но из ее Станц вы можете уразуметь не много. Возьмем, к примеру, луч света. Вообразите, что этот свет - тело духовной сущности, излучающей свет на духовном плане. Физическое тело этого света, проявленного на физическом плане, должно быть поднято силой эволюции до высокого состояния духовной сущности, которая в нем пребыва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Свет, который мы воспринимаем, является лишь физическим телом этой сущности? Ответ. Да, а духовный свет есть сознание, любовь и квинтэссенция единства. Вопрос. Все же эта сущность - вечно недостижимый идеал. Существует ли вообще какое-либо завершение? Ответ. Конечно, существует, но не на духовном плане бытия. В течение периодa проявления сознание являет собой единство в многообразии, подобно материи или телу. Но тело, которое было одухотворено (вам, возможно, будет легче понять, если Я скажу - Учитель, который обрел Одеяние Нирманакая, один из Ангелов Божиих, как сказали бы в церкви), есть одно с Целым в мыслях, чувствах, желаниях, воле, движении, но обладает самостоятельным сознательным существова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СТАЛЬНЫЙ ПУ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считают, что труднее всего восходить шероховатым, каменистым путем жизни, что он невыносим и причиняет наибольшие страдания. Они заблуждаются. Есть другой путь, великолепный, прекрасный, сияющий, но он требует от человека стольких качеств, такой верности принципам и чистоты и так сложен и труден, что их вряд ли можно сравнить. Это Кристальный Путь, Прямой Путь души, он не зависит от внешних условий и любых родственных связей, хотя и может оказать на них серьезное влияние. На Кристальном Пути Высшего Закона единственная опора - это поток Кристального Света, и если душа прикажет себе не покидать его, он даст ей силу не падать и следовать прямо по крутому склону к вершине. Малейшее уклонение неотвратимо ослабит, приведет к ошибкам или падению человека. Ему может помочь только тот, кто твердо и непоколебимо продолжает свой путь, накапливая силы для помощи находящимся в подобной ситуации. Многие оступившиеся уподобляются потерпевшим кораблекрушение; они впадают в беспокойство, волнение и панику, лишая себя возможности принять помощь, теряют силы и опускаются на дно. Они несчастны, ибо потеря их велика. Они вдвойне несчастны, ибо безрассудно пытаются увлечь вниз за собой всех, до кого могут дотянуться. На мгновение поддавшись чарам Искусителя, они попали в тенета своей низшей природы, сомнения, коварства и честолюбия, изменили принципам и утратили единственную надежную опору для духовного восхождения, опору послушания и ве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ужны сверхъестественные, сверхчеловеческие усилия, чтобы исправить содеянное. Гордыня, упрямство и обида, вызванные падением, не дают душе воскреснуть. Чаще всего нужны новые обстоятельства, чтобы душa сделала первую попытку подняться. Но душа воспрянет, если не будет медлить, и тогда низшее "я" не поймает ее в свои сети, из которых нет освобождения. Воскресни, о душа, оступившаяся на Пути! Воскресни! Не медли! Обопрись на посох, призови Всевышнего и иди снова вверх, по еще более крутым склонам, безразличная ко всему, кроме высочайших вершин, победи себя, и ты обретешь свое истинное духовное наслед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учше потерять весь мир во всей его славе, чем утратить собственную душу. Подумайте серьезно об эт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ЕННАЯ ВЕЛИКАЯ НАГРАД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ти Мои, "не презирайте ни одного из малых сих". Это сказано не только о маленьких детях, но и о новых идеях и идеалах; они малы, потому что новы для людей новой расы и пока еще не полностью развиты. Нарождается новая раса, грядет новая эпоха, и перемены - приказ дн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едубеждение и гордыня могут нанести такую же рану душе, как и умышленное злодеяние. Открытие сознания - единственная великая наградa для современного человечества, стремитесь к ней. Конечно, достичь этого нелегко. Храните благой дар, который вы получили, пользуйтесь им, но не хулите даров, обретенных другими. Когда в вашей душе идет борьба, явите мудрость, доверьтесь жизненному опыту. Человек, который предубежденно и несправедливо судит о каком-либо явлении, может утратить свой дар распознавания и в других областях, ибо он зависит от неукоснительного соблюдения основополагающих божественных законов эволюции. Людям нелегко осознать, что два диаметрально противоположных образа действий могут быть правильны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ЯЮЩИЙ СВ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обязательств перед Великой Белой Ложей - священный долг неофита, принявшего защиту и помощь Бессмертных Владык Вселенной; кармическое возмездие за нарушение обета может задеть очень многих; и непонимание справедливости наказания за непослушание является одним из величайших заблуждений учеников. Здесь речь не идет о выборе или приоритете - это закон сознательного соученичества. Ни Я, ни другой Учитель или любой Наш Представитель не будем требовать, чтобы ученик точно исполнял свой долг. Ученик преграждает путь себе и тем, кто следует за ним по ступеням Великого Посвящения Всемирного Храма, к которому они принадлежат кармически, вынуждая Великий Закон вносить изменения, если позволяет сомнению, личным интересам или внешним обстоятельствам препятствовать исполнению общественных, финансовых, политических или нравственных обязательств. Когда вносятся коррективы, открывается доступ темным силам, и они могут подбросить мешающие мыслеобразы в незащищенные места, смущая мысли и намерения тех, кто стремится тщательно исполнить порученные им детали всеобщего плана. Человек, из-за которого вносятся изменения, неизбежно должен страдать, и когда страдания приходят, он, как правило, возмущается и пытается оскорбить тех, перед кем брал обязательства; все это - плоды действий темных сил, которым он открыл доступ. Например, если вы приняли обязательство найти и положить в основание башни особый камень и Великий Закон дал вам такую возможность, то, взяв инструменты, непригодные для сооружения башни, или забыв о своем долге, вы открываете канал в вашей ауре для воздействия сущностей, которые сразу же начнут уверять вас, что камень этот незначителен, что вам просто необходимо быть в другом месте и приложить силы для более "важной" работы. В итоге Мастер Каменщик, руководящий строительством, не сможет продолжать постройку согласно намеченному плану до тех пор, пока новый цикл не предоставит новую возможность найти необходимый камень. Подобное неоднократно случалось с неофитами. Впоследствии они же выражали удивление и недовольство, что строительство величественного сооружения не было вовремя завершено. Велико их духовное самомнение, поэтому практически невозможно убедить их, что именно они ответственны за провал важной части Всемирного Плана. Еще выше их обычное самомнение, когда речь идет о способности выполнить любую работу или о справедливом вознаграждении за труд. Все это может показаться несущественным или слишком отвлеченным при рассмотрении важных вопросов, затронутых в начале этого Послания, но, поверьте Мне, это очень важно, и от полного понимания и применения приоткрытых здесь истин зависит намного больше, чем Я могу выразить, ибо изложенное имеет отношение к самой основе Духовного Строения, которое вы начали возводить, оно поможет вам обрести мощь для совершенного строитель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ЖЕСТВЕННОЕ БЕЗРАЗЛИЧ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жественное безразличие уравнивает хвалу и порицание, радость и боль, оно отвергает назойливые просьбы неготовых людей о тайных наставлениях для обретения мощи, но ученику необходимы долгие годы упорного труда, чтобы достичь такого состояния. На этой ступени ученик одинаково относится к радостям и печалям разных людей, поэтому никто не может вызвать у него большего сочувствия и помешать его беспристрастному суждению. Сочувствие, необходимое на первой ступени Тайноведения, должно преобразиться в справедливость и сострадание - высшую степень главных принципов. Великое терпение, осознание справедливости любого наказания, назначенного непреложным законом, позволят продвинувшемуся чела оказать неоценимую помощь другим. Великое терпение дает душе возможность достичь самого высокого качества - полного самоотречения, тогда как сочувствие часто ослабляет человека и способствует его зависимости от обстоятельств. Вы поступите опрометчиво и будете нести полную ответственность, если откроете сердце и щедро поделитесь доверенным вам знанием с тем, кто не понимает важности принятых обязательств (ведь имеется множество примеров, когда ученики нарушали первый принцип Тайноведения - верность), поскольку этим вы только увеличиваете число преступлений такого человека; запомните, виновный может вернуться на ступень, с которой упал, только при помощи человека, которому причинил зло,- в данном случае вашей. Карма жертвы и карма обидчика неразрывно связа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давший обет чела несправедлив к своему учителю или наставнику и позволяет себе осуждать их, то тем самым он ставит себя вне Ложи. Ученик отвечает низшим вибрациям и попадает под влияние низшего подразделения элементалов, мешающих ему распознать свое неразумие и ошибки, которые сделали его отступником. </w:t>
      </w:r>
    </w:p>
    <w:p>
      <w:pPr>
        <w:pStyle w:val="Style15"/>
        <w:ind w:firstLine="567"/>
        <w:jc w:val="both"/>
        <w:rPr/>
      </w:pPr>
      <w:r>
        <w:rPr>
          <w:rFonts w:cs="Times New Roman" w:ascii="Times New Roman" w:hAnsi="Times New Roman"/>
          <w:sz w:val="28"/>
          <w:szCs w:val="28"/>
        </w:rPr>
        <w:t>Посвященный или представитель Ложи несут ответственность только перед своим Учителем. Если они нарушат хотя бы один из высших законов ученичества и не выдержат испытания, то понесут наказание. Их страдания будут так велики, что содрогнется самое безжалостное сердце. Тем не менее, чела, ученик, давший священные обязательства, навлечет на себя возмездие, если позволит себе порицать своего учителя или наставника. Я говорю об одном из фундаментальных законов бытия. Этот основной принцип лежит в основе заповеди, данной Иеговой Моисе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читай отца твоего и мать твою, чтобы продлились дни твои на земле". Обратите внимание на категоричность утверждения. В нем нет сослагательного наклон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ди до сей черты, и не далее",- говорит Всеобъемлющий Закон каждой частице бесконечной проявленной жизни - атому или человеку - на каждой ступени ее эволюции; это относится к любому подразделению силы, энергии или субстанции, ко всему, что предшествовало им по шкале эволюции, во времени и пространств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из-за нарушения этого божественного приказа черными магами и их учениками опустились на дно океана Лемурия и Атлантида с их бесчисленными обитателями. Неужели вы думаете, что в девятнадцатом веке горстка учеников одного из начальных подразделений Ложи может безнаказанно нарушать этот закон? Если бы вы сурово призывали каждого нового ученика к ответу за нарушение правил ученичества, как иногдa призывают к ответу вас, то сегодня осталось бы не более двенадцати преданных учеников, но они были бы настолько развиты духовно и физически, что смогли бы выполнять любую работу для "Храма", полезную Нам. Поймите, что сама Мировая Душа находится на испытании. Она должнa доказать свою чистоту и право на непрерывное существование в качестве индивидуальной сущности, и каждый человек, осознавший свою ответственность и принявший обязательства перед Ней, помогает или препятствует, в зависимости от своей способности хранить чистоту и верность избранной цели. Эту великую истину отвергают те, кто мнит, что неустойчивые колебания материи, необъяснимые влечения и отвращения людей, разбрасывающих зерна, быстро приведут к лучшим результатам; но только тот, кто безмолвно внимает божественному жизненному принципу зерна, получит богатый урожай; этот принцип оставит материю низшего "я" на разрушение, не сможет принести своих плодов и возвратится к первоначальной основе, если его проводники, зерна, будут заброше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реднему ученику очень трудно полностью осознать, что первостепенное задание Посвященного или Его представителя - это развитие силы стойкости и терпения в Своих учениках. Только благодаря этим качествам можно достичь высокой ступени. Поэтому учитель постоянно побуждает учеников достойно выдерживать налагаемые им испытания и всеми возможными способами развивать эти качества в своем характере. Если ученик стремится к быстрейшему продвижению, пусть избавится от стереотипов и не осуждает людей, которых считает отступниками, пусть поймет, что на испытании его самообладание, его стойкость, его верность и ответственность - он сам, а не кто-то другой; Посвященный или учитель видят неудачу ученика в том главном, без чего невозможно истинное ученичество, когда тот, замечая ошибки более продвинувшегося человека, находящегося на испытании, позволяет себе мысленно осуждать его; если Посвященный или учитель не выдержат последнего испытания, то падут и будут наказаны, и другой, развивший силы, о которых Я упомянул, займет их место,- если бы ученик понял это, то не стал бы судить самовольно и без колебаний предоставил это право Высшему Закону. Помните, Я не говорю о долге и моральных обязательствах обычных людей, нарушающих оккультные законы, хотя это относится и к ним, но в меньшей степени. Я говорю о давших обет учениках Великой Белой Ложи, тех, кто дерзнул потребовать высшей награды, которую только может дать человеческая жизнь. У них только один правильный путь. Стоит ученику уклониться, как его место будет занято другим, следующим за ним по этому узкому пути. Если у него не хватит терпения, равновесия, самообладания, преданности и бдительности, он не удержится на этой ступени, даже если и заслужил ее. Самое главное для ученика - избрать высокую цель, от нее будет зависеть итог всех его усилий. К чему он стремится? Высока ли его цель? Ибо индивидуальные испытания, через которые ученику придется пройти, определяются его выбором, и победа или поражение зависят от преодоления этих препятствий так же непреложно, как непреложен закон причин и следств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ДУХ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исус, воплощение Христа (независимо от того, считаете ли вы Его совершенным человеком или олицетворением Аватаров всех эпох), озаряет и наполняет радостью каждый темный уголок человеческой души, подобно самой яркой звезде на небе. Он явил пример совершенного человека, прожившего безупречную жизнь и достойно принявшего смерть, исполнив в совершенстве свой долг. Воистину, высочайший идеал, пример совершенства. Падение человечества повлекло за собой забвение совершенного образа. Многие его черты были явлены в Спасителях прошлых веков, но в их жизни были ошибки. В жизни Иисуса не было ни одной. Человечеству необходим Учитель Духа, Который подчинил материю, но совершенному Учителю сложно воплотиться на Земле вследствие ограничений законов, которые управляют проявлением духовной субстанции. С самого начала нашей манвантары был ряд воплощений Иисуса, Он действительно рожден первым среди многих Братьев. История народов и религий наполнена проявлениями этой единой Индивидуальности. Люди часто считают Иисуса вымышленным лицом и верят в реальное существование другого Наставника, который в действительности является лишь меньшим воплощением той же самой Индивидуальности. Он - направляющий Дух, Сын, Учитель, Хранитель Врат для людей этой манвантары. Но это не означает, что человечество должно пасть ниц и поклоняться Ему, ибо в каждом есть бессмертная частица, благодаря которой стал совершенным Он и многие другие; она поможет обрести совершенство каждому страннику на пути. Возможность совершенствования существует для всех - помогите людям понять эт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жественная справедливость и сострадание не могут жить в сердце, затаившем обиду. Несправедливое сердце не может явить справедливость. Чтобы быть верным Богу, необходимо хранить верность обязательствам, принятым перед Белой Ложей, являющейся Божественным Проявлением. Закон будет милосердным к человеку, который уважает основу Закона - Иерархию. Если один из участников спора предубежден и упорно отбрасывает любые доказательства правоты противника, преследуя личные цели, он не только вредит ему, но и возводит стену между собой и Богом. Ничто не оправдает ученика, отрекшегося от обетов, данных Центру, который установлен Ложей. Все указы основаны на законе централизации. Если вы верите в Божественный Закон, то должны понять, что Ложа может заменить недостойного руководителя или вождя, когда его карма позволит; тем не менее, никакие действия лидера не оправдают человека, нарушившего обязательства перед Центром; еще опаснее нарушать их вследствие голословных утверждений других людей. Нельзя оправдать отречение от обетов и обещаний реальной или воображаемой обидой на другого человека. Вы самостоятельно пришли в этот мир и так же покинете его. Вы самостоятельно восходите по ступеням Белой Ложи. И через каждое посвящение вашего долгого пути воплощений вы пройдете самостоятельно. Если вы обидели друг друга, то проявите мужество, признайте это; докажите, что вы способны на справедливость, любовь и сострадание, являя справедливость, любовь и сострадание друг к другу. Служите Богу в каждом человеке, этим вы докажете свою готовность служить Богу. Докажите вашу способность к ученичеству, подчиняясь законам ученичества. Не препятствуйте Благословенному прийти к вам, призовите Нас и помогите подготовить Его приход. Если вы исполните это, силы Белой Ложи приблизят вас к побед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 упустите возможности преобразить мир, иначе вас ожидает горькое пробуждение, поражение и гибель. Выбор за вами. Мы не можем сделать его за в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ДН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 славу нетленного Бога изменили в образ, подобный тленному человеку, и птицам, и четвероногим, и пресмыкающимся..." - пишет апостол Павел в Послании к Римлянам. Развращенное человечество, порицаемое Павлом, повторило ошибочный путь предшествующей расы, более развитой, которую иногда называют "падшими ангелами"; в то время материя еще не былa такой плотной, она была тоньше, пластичнее, разреженнее, с более высокой частотой вибрац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терия, которую мы знаем, есть лишь застывшее движение. Неповиновение и порочное воображение (злоупотребление энергией мысли) породили центробежную силу, замедлившую вибрации тонкой материи, превратив нетленное сияние в тленную материю; все это длилось зоны времени и вызвало растрату огромного количества энергии. Многие спрашивают - если Учителя существуют и трудятся для человечества, то почему Они так редко появляются открыто? Если в чистое озеро бросить сильнодействующие яды, каждая молекула воды пропитается ими и рыбы, обитающие в чистой воде, погибнут; чтобы это озеро вновь стало обитаемым, Природа должна будет развить особый вид материи, на который не сможет губительно воздействовать отравленная вод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отдаленную эпоху раса, которую мы назвали "падшими ангелами", подобным образом изменила субстанцию эфирной атмосферы и развила тела, способные существовать в ней; мы - потомки той расы и эпохи, и нашa земля и атмосфера состоят из измененной материи. Человек, который сохранил свое высокое состояние или благодаря собственным усилиям вернулся на высшую ступень жизни, не может преодолеть пропасть отравленной материи, разве что мысленно, в безмолвии и духовном общении с Теми, Кто впереди, Кто принадлежит к младшему Ордену Всемирной Ложи Учителей; многим нашим членам известны Имена некоторых из Них. Именно Они передают нам знания, полученные от Учителей Высших Орденов (иногда называемых Богами, Риши, Планетарными Духами), по мере того как мы становимся способны понять и ассимилировать и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кра Христа, заключенная в каждом человеке, не может погибнуть, ибо она есть жизнь, и когда люди падшей расы вспомнили о ней, услышали зов и увидели руку помощи, протянутую с вершин, искра Христа дала им возможность преобразить материю, поглотившую их, повысив частоту ее вибраций напряженными усилиями и достойным образом жизни; и мы сейчас можем поступить так же, если захотим. Мы можем подняться к Учителям (и даже выше, чем Они находятся сейчас), следуя тем же путем, используя Их опыт. Чем дальше Они ушли вперед, тем труднее Им проявиться для одного человека или целой расы, или жить среди нас; Они могут сделать это, приняв ограничения плотного мира и изменив субстанцию Своих тел на такую же, как у нас; но только ради высочайшей цели Они идут нa это. К тому же мы не можем выдержать Их излучений без специальной подготовки, а Они никогда не тратят силу или энергию понапрасну. Учитель Илларион однажды сказал: "О дети! Не ждите, чтобы Я пришел к вам, поднимитесь и придите ко Мне сами",- и мы, рано или поздно, должны это сделать, иначе мы утратим надежду и жизнь наша станет бессмысленной. Мы знаем, что в ближайшее время Исполнительный Совет "Храма" получит Послание и увидит Учителя, Имя Которого нам известно,- но что будет после? Что изменится для нас? Разве после этого мы не должны будем в одиночестве, бедности и напряжении подниматься по тому же тяжелому пути, по которому прошли Учителя, если хотим достичь Их высот? Приход Учителя ни на йоту не изменит условия, которые мы сами создали. Мы должны "спасти себя сами" . Пища брата не насытит нашу плоть. Если бы даже кто-нибудь отдал за вас свою кровь до последней капли, это нисколько не помогло бы вам. Легко умереть за того, кого любишь всем сердцем, но это ему не поможет. Трудиться, идти вперед, добиваться награды человек может только сам. Зачем ждать? Зачем позволять недоразумению, непониманию, вероломству, лжи преграждать вам путь, когда вы можете обрести весь мир? Мне безразлично, кто говорит, что только за ним или за его кружком стоят Учителя, что Они отвернулись от какого-то другого общества или даже от всего человечества, ибо в любом случае это дьявольская ложь и оскорбление здравого смысла. Это равнозначно утверждению, что Беспредельность принадлежит нескольким людям, а не всему миру. Именно эта догмa породила все религиозные войны, все преступления, совершенные во имя Бога. Учителя всегда рады найти человека или группу людей, через которую Они могут помогать человечеству. Но Они никогда не действовали и не будут действовать через людей жестоких, склонных осуждать других, не разделяющих их взгляды,- это аксиома. Учителя не могут сотрудничать с теми, чьи мысли полны недружелюбия к товарищам и близким, кто лишь расшатывает лестницу, по которой должен восходить. Только тот, кто чист сердцем, как дитя, кого Безграничная Любовь и Вера научили самоотверженной любви и доверию, кого страдание научило послушанию, будет проводником сил и указаний Учителя. И где бы такой человек или группа ни находились, Учитель рядом с ними. Все остальное зависит от времени и усилий. Составьте план, заложите фундамент и краеугольный камень здания, и тогда вы сможете завершить строитель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 И ЛИЧНАЯ ОТВЕТСТВЕН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великого мирового цикла все связанное с проблемой пола является одной из главных причин инволюции земного человечества, ибо пол играет доминирующую роль на современном этапе развития. Он является ключом как к высшему, так и к низшему проявлению материи. Им можно открыть двери рая и ада, и от ступени развития человека зависит, какие двери будут открыты. Архей, ноумен электричества, жизнь или жизненная сила, является создателем, хранителем и разрушителем всех форм жизни. Центры действия и органы, являющиеся проводниками этой силы во всех формах Природы, различаются по виду и функциям. Нa духовном и манасическом планах или в Солнце проводник этой силы - вращающаяся сфера изумительного цвета - совсем не похож на половые органы человека, животного, минерала или растения. Жизненная силa выполняет сходные функции в каждом центре, увеличивая свое действие нa восходящей и уменьшая его на нисходящей дуге развития любого видa полового центра, как уже было сказано. Каждое проявление силы воли человека влияет на рост и развитие таких центров действия. Через синтетический центр действия и центры половых органов человекa проявляются различные степени жизненной силы. Когда человек удовлетворяет низшие страсти, сила его желания уменьшает частоту колебаний субстанции центра половых органов и вследствие этого нарушается гармония между ним и соответствующими духовным и манасическим центрами. У обыкновенного человека потребность удовлетворения страстей настолько велика, что, ограничивая себя, он часто болеет. Сразу же делается поспешный вывод, что такое обуздание противоестественно и поэтому вредно. Человек не понимает, что тяжкие последствия - это результат действия кармы, и чем больше он потворствует вожделениям, тем большую власть они берут над ним, покa не наступит пресыщение. Человек сможет повысить вибрации полового центра, трансмутируя его субстанцию с помощью льющейся через него жизненной силы, когда уловит ритм высшего центра той же природы - своих центров сердца или мозга, аналогичного центра Солнца или высшего центра на духовном плане. Следует помнить, что вышеупомянутые центры ни по форме, ни по функциям не являются копиями физических органов, проводников жизненной силы на физическом плане. Существует определенное соответствие между двумя каналами позвоночника, через которые преобразованная субстанция низших центров проходит к центрам сердца и мозга и обратно, движимая силой Воли и Йоги. Удовлетворение чувственных влечений - это физическое проявление, оно не играет никакой роли в трансмутации субстанции упомянутых Мною центров. Преображение происходит только при воздействии воли и мысли на материю полового центра. Следует помнить, что такая трансмутация не была нужнa в более ранних божественных расах. Союз между Богом и человеком, между мужским и женским началами был гармоничным. Ему не предшествовали векa нарушения законов. Неудивительно, что многие наблюдательные ученики Ложи сравнивают акт копуляции с погружением в Божественную Стихию. Творящая сила является одной из форм духовной энергии, действующей изначально в центре каждого живого существа или творения. Каждое желание слияния с Богом или с высшим Идеалом возникает в этом центре - в сердце. Эта сила дифференцируется и действует через половые органы, но творческая энергия остается вечно единой, поэтому искреннее желание слияния с Богом, рожденное в сердце,- созидательный порыв - может пробудить импульс в половых органах. Если многие потоки берут начало из одного родника, то вода в них будет того же качества, что и в истоке, при условии, что русла будут чисты. Страсть загрязняет чистый творящий поток, исходящий из сердца. Но совсем не обязательно, чтобы ответной реакцией на возбуждение в половых органах был акт копуляции. При акте копуляции растрачивается высокая духовная энергия. Если чистое желание слияния с Богом пробуждает вибрацию в половых центрах, ученик должен трансмутировать ее, и тогда творческая энергия пробудит отклик в шишковидной железе - творческом центре более высоком, чем центры физических органов, и деятельность центров головы и сердца даст ученику возможность применить мощь Крияшакти. Мы можем описать действие высших созидательных сил, только приводя сравнение с желанием и копуляцией, ибо в нашем мире нет ничего, чтобы провести другую аналогию. Можно также представить взаимодействие двух воздушных потоков, которое образует проводящую среду для электрической иск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Желание обладать духовными силами не освобождает ни мужчину, ни женщину от принятых ими брачных обязательств. Они взяли их добровольно. Самопожертвование может дать много больше для духовного совершенствования, чем половое воздержание. Естественно, существуют исключения из общего правила, потому что человек имеет важные обязательства по отношению к своему телу, и если супружеский долг мешает их исполнению, то это серьезное основание для его пересмотра. Мужчина и женщина имеют центры, через которые проявляются как мужской, так и женский принципы. Сущность каждого человека совершенна. Центры расположены в сердце и в мозге. У мужчин больше развиты центры мозга. У женщин - центры сердца. Когда они уравновесятся, пол, в современном понимании, исчезнет и половое влечение обретет высшее качество. Разделение полов современных земных рас обусловлено различием в силе и степени развития центров мозга и сердца. Когда два центрa уравновешиваются, половое влечение исчезает и рождается божественный Андрогин, способный творить силой Воли и Йоги. Созидательная энергия циркулирует по двум каналам позвоночника, пока не достигнет определенной частоты вибраций, и тогда вспыхивают две огненные искры - зародыши жизни. У обычных людей эти зародыши помещаются в половые центры. Они становятся семенами физической жизни. У божественного Андрогина они попадают в шишковидную железу - центр, который древние называли третьим глазом,- становясь источником силы Крияшак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НИЕ АВАТАР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апомните Мои слова: вы только тогда узнаете Аватара и Он узнает вас, когда пробудите внутреннее зрение и делом подтвердите свое стремление. Если бы вы впервые увидели своего земного отца уже взрослыми и у вас с ним не было ничего общего, разве смогли бы вы любить и уважать его? Он значил бы для вас не больше, чем любой другой человек. Не имеет значения, как бы он пришел - в ночной тишине или под звуки фанфар,- все равно вы бы не признали е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 узнаете Христа и Он узнает вас, когда приобщитесь к Его труду послушанием Его заповедям, ибо лишь тогда вы создадите форму, посредством которой невидимый Христос станет видимым для вас. Если вы полны сомнений, но все еще ждете пришествия великого Аватара, откройте Ему сердце, чтобы ваше "я", ваша душа поверила в Него и Он поверил в вас, и начните трудиться согласно полученным наставлениям. Гоните сомнения и отрицания, чтобы они не иссушили родник жизни, не лишили пищи вашу душу и не погубили божественный Идеал вашего сердца, который является главным источником вашего продвижения. Верьте, что есть свидетельства существования Силы, создавшей и поддерживающей мир. Ищите их, даже если на это уйдет вся жизнь. Вы обретете покой, счастье и божественное признание, когда найдете их и поведете других к этому Источник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ЖЕСТВЕННАЯ МОЛИ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ристос - единая живоначальная мощь в моей жизни". Повторяйте это постоянно, не связывая себя ритуалами и случайными организациями, и вы ощутите Присутствие Спасительной Космической Силы. Это создаст форму - сердечный центр, посредством которого проявится животворящая мощь Христа. Храните чистоту сердца и помыслов. Искреннее стремление осознать постоянное Присутствие Христа поможет Его проявлению, и Дух Любви пробудит в человечестве идеалы истинного Брат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ЧНАЯ ЛЮБОВ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вятой Иоанн сказал: "Нет больше той любви, как если кто положит душу свою за друзей своих". Положить жизнь за друга - не значит пожертвовать своим проводником, телом, которое разложится на элементы, и перейти на другие планы существования. Это было бы бесполезной жертвой, проводник мог бы послужить для блага других на том же плане жизни, даже если он уже и не нужен самому Эго. Воистину, тот, кто хочет отдать жизнь за друга, должен отдать неизмеримо больше, чем просто тело. Он должен отказаться от любви к себе, от привязанности к индивидуальной форме, чтобы возросла мощь его любви в космических сферах жизни. Когда же человек жертвует собой и делает из своего телa ступень, чтобы друг благополучно перешагнул пропасть между духом и материей, он не думает, что друг должен самостоятельно преодолеть ее. Ведь он же любит! Любовь - его истинная жизнь. Но, погибнув, он мало чем поможет другу на плане иллюзии. Божественная Наука учит, что любовь преображает и любящего, и любимого и должна служить только этой цели. Не насильственная смерть Иисуса из Назарета дает мужество и надежду миллионам людей со дня Его распятия; но вечно живая Любовь, которая струится в сердцах людей современной расы со времени Его последнего Посвящения. Он не лишился Своей жизни в форме. Его истинной жизнью была Любовь, Любовь вечная, всемогущая, всеобъемлющая; бескорыстная любовь каждого человека может стать такой же, если будет настоящей. Отказаться от физического тела для помощи ближнему гораздо легче, чем переносить боли, болезни и медленное угасание. Великая победа - отдать свою любовь, положить ее к ногам друга, рискуя быть непонятым, презираемым и отвергнутым, пока друг не поймет, кто же хранил и спасал его, помогал день за днем, год за год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сшая Любовь и высшая Жизнь равнозначны, но только любовь живет и незримо трудится до конца времен, не ожидая просьбы, когда уходит энергия, именуемая жизнью. Жизнь - это движущая сила, любовь - субстанция, рожденная самопожертвованием. Любовь облекается в одежды самоотреч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УПЛ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всемирных сил притяжения и отталкивания, положительной и отрицательной, существует нейтральная сила - сила сцепления, или искупление. Положительный и отрицательный полюсы любой проявленной формы или субстанции не могут объединиться в индивидуальной форме без силы сцепления. Вся материальная жизнь рождается жертвой. Жертва - один из аспектов силы сцепления, она предшествует каждому проявлению. Этому закону подвластно все - от молекулы до человека. Притяжение и отталкивание, положительное и отрицательное, добро и зло, мудрость и глупость должны слиться. Объединяющая сила сцепления в этом процессе должна временно исчезнуть. Она сливается с противоположными силами и таким образом полностью преображает их. Изменяются вибрации и образуется новая субстанция, не существовавшая ране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вершенным проявлением действия этого закона в физическом и астральном мире является самопожертвование Иисуса, олицетворяющего всех Спасителей, Которые предшествовали Ему. Сын - принцип Христа - принес Себя в жертву, чтобы люди, младшие братья, могли осознать свое единство и родство с принципом Отца-Матери, положительным полюсом жизни. Искупление не является замаливанием грехов. Искупление совершается объединенными силами притяжения и сцепления, которые суть Любовь и Жертва, они поглощают и преображают добро и зло, чтобы мог родиться совершенный Челове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w:t>
      </w:r>
    </w:p>
    <w:p>
      <w:pPr>
        <w:pStyle w:val="Style15"/>
        <w:ind w:firstLine="567"/>
        <w:jc w:val="both"/>
        <w:rPr/>
      </w:pPr>
      <w:r>
        <w:rPr>
          <w:rFonts w:cs="Times New Roman" w:ascii="Times New Roman" w:hAnsi="Times New Roman"/>
          <w:sz w:val="28"/>
          <w:szCs w:val="28"/>
        </w:rPr>
        <w:t>Время - великая Иллюзия, Время - великая Действительность,- двa противоположных аспекта Реального, Вечного, Покоящегося. Время, основa измерений, не существует само по себе, но сопутствует всему изменяющемуся. Измеряемое секундами, минутами, часами и днями, но все же неизмеримое - кто раскроет эту тайну?</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ческий ум, ищущий основу для измерения времени, чтобы зафиксировать жизненный опыт, приходит к заключению, что единственными надежными точками отсчета являются события, трагические или комические, события, которые запечатлелись на скрижалях памяти души и сохраняются там до тех пор, пока у человека остается потребность в этих записях. Подобно тому как деловой человек делает записи и хранит их в архиве, чтобы использовать в будущем, человеческий ум в хронологической последовательности навечно запечатлевает события жизни на субстанции аурической сферы. В промежутках между жизнью и смертью преходящая душа может прочесть эти записи, являющиеся скрижалями памяти. Только Бог и она могут прочесть и истолковать их. События ваших прошлых и будущих жизней являются словами и буквами языка, который понятен только вам. Последняя запись будет запечатлена нa скрижалях памяти на пороге Нирваны. Какими же будут ваши последние слова? Когда человек достигает средины жизни, огненные силы праны сжигают дотла некоторые качества, свойственные молодым, и приливы Великого Океана Жизни, образно говоря, начинают постепенно выщелачивать этот пепел. В результате алхимических изменений, вызванных эволюционными силами жизни, образуется сверхфизический элемент, который легко отделяет высшие качества от низших. Человек, в котором этот процесс завершился, который узрел Высшее Я, обретает частицу мудрости. Он видит, что молодые совершают такие же ошибки и безрассудства, которые препятствовали и его развитию, и готов уберечь их от неминуемых последствий. Но тот, кто погрузил сознание в низшее страстное "я", становится опасным для молодого поколения. Тем не менее, Божественный Закон установил преграду между таким человеком и его возможной жертвой. Молодежь инстинктивно чувствует эту преграду и избегает близкого общения с ним, если только ранее не поддалась пагубному влиянию лести. Время и события каждого дня дают уроки опытa человеческой душе. Душа будет готова к высшей ступени жизни после того, как усвоит и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РЖЕСТВО ДУХ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открою вам истину, ибо хочу, чтобы вы знали, что над несчастьями, болезнями и скорбями мира горит яркий свет духовной надежды, любви, мужества и стойкости, и превыше всего сияет торжество духа. Поэтому не обращайте внимания на беды и многочисленные нападения врагов, гоните мысли, что рушится "Храм"; Я утверждаю: Храм неразрушим - помните это. Ваш труд не пропадет. Каждая отданная крупица любви и мужествa вернется вам сторицею. Помните, Я обещаю это. Я хочу, чтобы во тьме вы чувствовали Мою руку, протянутую вам. Знайте, вы Мне дороже, чем зеница ока; Я страдаю больше вас, глядя на ваши мучения. Я бы спас вас ценою собственной жизни, если бы мог. Не страшитесь. Бояться нечего. Имея чистое сердце и чистые руки, можно свершить все. Все обернется во благо для того, кто любит Бога. Мощь чистого сердца - единственное оружие, которое ученик Тайноведения может использовать в борьбе. Чистое бескорыстное сердце непобедимо. Есть только один грех, который простить невозможно. Это предательство. И есть только одна добродетель - верность, которая поможет чела преодолеть все препятствия, уготованные ему на пути черной ложей. По мере восхождения вы становитесь всё ближе к тем, кто ушел вперед, кто помогает вам и дает силы. Чистое сердце, чистое устремление, совершенная любовь к Богу и человеку перенесут вас через самые страшные пропа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РОВАЯ БОРЬБ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то нового Я могу сказать, когда вы спрашиваете о мировом положен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азве этот вопрос не стар как мир? Разве не похищали дети тьмы оружие, доспехи и средства к существованию у детей Света, пока те спали или ссорились между собой? Даже сейчас слуги тьмы ходят от дома к дому в больших городах и направляют хорошо подготовленных миссионеров в отдаленные районы страны. Они искусно подбираются к тем, кого в последнюю четверть века духовно готовило Белое Братство. Посланцы тьмы внедряются в группы учеников, собранных для более глубокого изучения современных психических явлений. Они ловко выбирают одного или нескольких членов из ядра группы и делают все возможное, чтобы повлиять на них, используя любые материальные и психические средства. Войдя к ним в доверие, они, как вороватые койоты, ломают хребет, пьют кровь и бросают истерзанные тела своих жертв. Последние падают духом, теряют надежду и плывут по течению, непригодные к вдохновенному труду, ибо прозрение приходит слишком поздно. Я спрашиваю вас: кто будет нести кармическую ответственность за вред, причиненный великому общему делу? Тот, кому было доверено поручение и предоставлены возможности для его выполнения, утраченные им вследствие минутной слабости, или же тот, кто присвоил осколки чужих идеалов и возможностей и стремится достичь цели, жертвуя собой? Нельзя объяснить неудачу одной группы и успех другой различием мотивов и средств. Стремящиеся обрести духовную силу для благих целей ученики Братьев Света жертвуют самым дорогим для них намного меньше, чем слуги тьмы и их ученики, домогающиеся этой силы в личных интересах. Во многих случаях именно это объясняет удачу одних и поражение других. Ибо любая сила рождается жертв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ка ученик не будет готов пожертвовать своим временем, физическими силами, имуществом, даже добрым именем и семьей (если потребуется), слуги тьмы будут иметь силу и власть на физическом плане, где такая жертва необходима. Ученик, о котором Я говорю, должен понимать важность своего задания и любить тех, для кого трудится. Он должен быть готов сделать все, что в его силах, даже спуститься в ад и говорить с демонами, если потребуется, чтобы освободить человека, затянутого в водоворот зла, и направить его трудиться для спасения други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еник, который ищет спокойное уединенное место, чтобы уклониться от борьбы и смятения мира, никогда не достигнет Царства Божия. Если бы ученику для ментальной концентрации были необходимы мир и покой, закон эволюции поместил бы его на другую планету в Космосе. Успеха можно достичь только при строгом, последовательном самовоспитании и подготовке к работе в самых сложных областях жизни, иначе люди могут отказаться от цели, вдохновившей их к действи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ЫЙ БРА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легко постичь истинный брак, он, как и проявленная Вселенная, восходит к истокам материи. Современному человечеству трудно разрешить эту великую проблему, поскольку оно забыло о циклическом развитии материи, силы и низшего сознания. Прежде всего, следует помнить, что каждый великий период, Маха-Юга, включает в себя полный цикл развития: один становится двумя, два - тремя, три - четырьмя и так до семи. В течение каждого такого периода материя дифференцируется и вновь возвращается к Единому в обратной последовате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четвертой фазе цикла происходит разделение мужского и женского принципов, положительных и отрицательных сил, а затем возвращение к Единому. Сейчас вы находитесь в начале восходящей дуги современного периода вашей эволюции, когда обозначилась тенденция возврата к Единому. Поэтому необходимо открытое обсуждение этого очень важного предмета и всех великих космических вопросов. Сведущие люди не будут отрицать, что совершенный брак возможен. На каждой ступени проявленной жизни существует стремление найти свою половину. Оно затрагивает целый ряд вопросов, касающихся инволюции человечества. В сущности, невозможно разрешить их по отдельности. Истинный брак не от мира, но от духа. Всё же, при правильном понимании, его отражения на земле священны. Если бы люди более серьезно подходили к выбору супруга, вероятность истинного брака была бы выше и удалось бы избежать многих бед; эта жизнь - лишь малое звено в цепи ваших жизней. Если муж и женa понимают, что ошиблись в выборе, но не расходятся в поисках своих "половинок", храня верность обетам, то обретут гораздо больше нa духовном плане, чем утратят на материальном. В будущем они смогут найти истинного спутника жизни. Как Я уже говорил, это очень серьезный вопрос. Во всем мире рушатся старые традиции, касающиеся брака, пересматриваются брачные обряды и обязательства, исчезло понятие его нерушимости. Но не имеет значения, где заключается брак - в церкви или у нотариуса, важен дух слов, произносимых во время обряда, великая сила звука, посланная во Вселенную. Ее основа свята и нерушима. Что же касается выполнения брачных обязательств, Я советую вам обратиться к Золотому Правилу ("Поступай с другими так, как хочешь, чтобы поступали с тобой"), как и во всех отношениях между людьми. Бессмысленно сохранять неудачный брак, но оба супруга должны быть убеждены в этом, иначе развод вызовет еще большие осложнения. Сегодня развод хуже, чем любой конфликт между супругами. В будущем веке брак может стать совершенно иным. Для этого необходимы совсем другие экономические условия и более высокий уровень развития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ПЫЕ И ЗРЯЧ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пытаюсь преподать вам жизненно важные истины, но вы сомневаетесь в них или пренебрегаете ими, тем самым преграждая себе путь; вы не поступали бы так, если бы стремились к знанию так же сильно, как к преходящим благам. Вы жаждете духовных знаний, хотите познать духовные планы и приблизиться ко Мне и Моим Братьям, но все же постоянно воздвигаете себе преграды. Впадая в неверие и материализм, вы не доводите до конца начатых дел, которые могут приблизить исполнение ваших желан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 забывайте, что законы, управляющие двумя планами сознания, подобн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т, кто не обладает духовным зрением, не видит явлений духовного плана, как слепой не видит солнца. Смерть снимает пелену, заслоняющую свет, и открывает духовные чувства. Так и привязанность к физическому миру должна быть сожжена на жертвенном огне, подобно сброшенной оболочке. Вы не верите, когда вам говорят, что можно освободиться от материи, только отказавшись от мирских благ, и не желаете подчиниться этому закон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тот, чье духовное зрение и слух открыты, может познать законы истинного ученичества. Пренебрегающий ими не увидит Вершину, с которой Я зову вас к Себе, даже если подойдет к ней ближе, чем вы. Но тот, кто обрел способность видеть и слышать, кто хорошо знает закон, руководящий учениками Правого пути, не должен заглушать Мой Голос в своей душе. Вы не сможете снова подняться на ту же самую ступень пути, ведущего к Богу, если отступите в бездну невежества, от которой вас спасли. Вам было дано коснуться края Одеяния, стоять у Врат Храма и созерцать явление Славы на Жертвенном Алтаре. Того, кто отвернется от Алтаря и покинет Храм, поглотит мрак. "Вы Сыны и Дочери Царя. Я не смогу вернуть вам ваши права, если вы променяете их на безделушки, и в течение многих веков вы не заслужите их вновь. Право первородствa обязывает вас к чистоте служения, верности дому Отца, любви к Его народу и преданности СОБРАТЬЯ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это Он может принять от вас, чтобы не умалить Свой царский сан. И только это вы должны дать Ему, чтобы не унизить свое происхождение. Несите высоко знамя вашего дома, не позволяйте угнетателям души - земной славе, себялюбию и хозяину Ада растоптать ваше знамя и в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УССТВО ВРАЧЕВАНИЯ </w:t>
      </w:r>
    </w:p>
    <w:p>
      <w:pPr>
        <w:pStyle w:val="Style15"/>
        <w:ind w:firstLine="567"/>
        <w:jc w:val="both"/>
        <w:rPr/>
      </w:pPr>
      <w:r>
        <w:rPr>
          <w:rFonts w:cs="Times New Roman" w:ascii="Times New Roman" w:hAnsi="Times New Roman"/>
          <w:sz w:val="28"/>
          <w:szCs w:val="28"/>
        </w:rPr>
        <w:t>В Новом Завете (1 Кор. 12) способность исцелять названа даром Св. Духа. В Тайноведении Св. Дух - это направляющая Сила (движен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смического Электричества (чистого Света), являющегося Единой Жизнью. Бог, Творящая Мощь или Свет, Вечная Любовь,- положительный полюс этой силы; дьявол, астральный свет или зло,- отрицательный. Семь Сыновей Фохата, или Св. Духа, суть: Огонь, Тепло (Магнетизм), Звук (Форма), Цвет (Число), Притяжение, Отталкивание и Сцепление. Они соответствуют плодам Св. Духа, упомянутым в Библии. Дар целения есть, в сущности, Тепло или Магнетизм. Поскольку каждый Сын Фохата обладает свойствами остальных шести, Притяжение и Отталкивание формируют особую Троицу, управляющую целебной силой. Исцеление осуществляется повышением вибраций тела, которое происходит при передаче этой силы, онa побуждает атомы притягивать жизненную энергию и отталкивать болезнетворные микробы. Каждый человек есть микрокосм Макрокосма. В нем скрыты все силы Космоса. Если человек ведет праведную жизнь и находится в гармонии с законами Природы, он может передать необходимую силу больному. Божественное касание позволит ему получить истинную целебную мощь Космического Магнетизма. Если нечестивый, безнравственный, эгоистичный человек попытается передать целебную вибрацию, у него ничего не получится. Он сообщит телу отрицательный импульс. Это принесет только вред. Учитель знает карму и процессы, происходящие в организме, и может повысить вибрации надлежащим касанием. Добрый чистый человек, самоотверженно трудящийся для благa человечества, часто получает помощь Учителей в своей работе. Небесная Сокровищница Тайного Знания будет открыт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Т "ХРАМ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ое назначение "Храма" - учить основополагающему единству жизни. Когда разум постигает единство Мироздания, в сознании спонтанно возникает ряд взаимосвязанных идей, отражающих истину. Они проявляются как мировые символы, познаваемые внутренними и внешними чувствами. Идеи рождаются и развиваются в нашем сознании подобно цветам и растениям, рожденным из лона матери Земли. Земля символизирует высшую реальность и является ею на физическом плане. Все формы материальной жизни исходят из нее и возвращаются к ней. Живые формы зарождаются и дифференцируются в водах океана, являющегося символом Великой Глуби, Мирового Океана Жизни и Бытия. Элементы, образующие эти существа, возвращаются снова в океан, когда завершается их путь. Ускорение и замедление единого Ритма (Движения), проникающего первичную, или мировую, субстанцию, порождает формы и силы. Изменение Ритма отделяет форму от вселенской сущности или движения и таким образом создает меньший центр движения или сознания, отличный от Всеобщего Сознания. Ритмическое проявление Всемирного Сознания может быть атомным, молекулярным или клеточным. Атомное является духовным, молекулярное - астральным, клеточное - физическим. Естественный Ритм единой мировой субстанции символизирует Божественное Сознание. Система миров, миры, формы жизни создаются изменением Ритма; они сохраняют связь со Всеобщим или Божественным Сознанием, которая зависит от соотношения ритмов, основного и вновь образованного. Божество выдыхает Вселенную к быти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НОЕ ЗН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ум касается глубинных слоев сознания, Реальности, мир становится открытой книгой, в которой мы можем читать, видеть, слышать, чувствовать и осязать истинное Слово Божие, выраженное через все формы жизни, одушевленные и неодушевленные, вокруг и в на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ное знание - это восприятие и осознание внутреннего светa явления; оно достигается подлинным отождествлением с ним, ментальным и духовным. Иными словами, чтобы получить истинное знание, мы должны стать тем, что хотим познать. Мы должны слиться и отождествиться с его внутренним светом и духом. Поэтому истинное знание и мудрость никогдa нельзя обрести, просто читая книги. Мудрость, сокрытая в "Храме", открывает и объясняет изучающему жизнь и ее мистерии великие основополагающие духовные и этические истины, на которых зиждется Космос, Небесный и земной человек. Согласно божественному замыслу, каждый является строителем собственной души и творцом своего бессмер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Т И МУДР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редством чувств человек соприкасается с различными степенями мировой субстанции, материальной и духовной. Материальными чувствами он ощущает материальный мир. Духовными чувствами он воспринимает мир духовный. Люди приобретают опыт, сталкиваясь с полярностями, так называемыми "парами противоположностей"; они чувствуют радость и боль, радость завоевания и победы, горечь потери и поражения. Опыт ведет к знанию, которое помогает распознавать добро и зло. Человека озаряет свет Мудрости. В начале эволюции странник наделен чистотой неведения. После завершения Пути, которым является он сам, соприкоснувшись со светом и тьмою, пройдя через Врата Опыта, странник обретает чистоту Мудрости. Он осознанно отождествил себя с Высшим Благом - с Бог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ЕОМЕТРИЯ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создан по образу Божию. Как капля воды океана содержит все его элементы и силы, так человек заключает в себе все планы существования, силы и энергии Бога, проявленные или латентные. Еще древние мудрецы говорили: "Познай самого себя, и ты познаешь Бога". Мы познаём Бога, следуя по пути, который ведет к Нему, и этот Путь - мы сами. Мы должны сознательно пройти каждую точку, линию, плоскость и измерение всех планов бытия, от низшего материального до высшего духовного. Все качества сил света или тьмы, положительные или отрицательные, должны быть выявле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добно тому как мы познаем физический феноменальный мир посредством физического тела, мы можем познавать астральный, ментальный и ноуменальный духовный, или реальный, мир при помощи соответствующих тел, или принципов. Придет время, и все планы нашего естества будут доступны нам. Пребывая в физическом теле, мы сможем осознавать, ощущать и видеть все планы Космоса, вплоть до наивысшего. Мы получим этот божественный дар, потому что все планы есть в нас и, в сущности, есть мы сами. Связь с Высшим должна быть построена своими руками. Ни Бог, ни Учитель, ни кто-то другой не могут дать нам это божественное состоя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АТА СВЕТ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бовь, Мудрость, Сила и Красота суть камни основания истинного Храма, Космического и человеческого. Следуя этим основам, мы обретаем Венец духовной мощи во Всемирной Ложе Жизни. Венец Души украшен сияющими камнями бессмертной истины, совершенными качествами, развитыми в течение многих жизней неустанным поиском, жертвой и напряжением в служении правде и человечеству, которое и есть служение Христу, нашему Великому Высшему Я. Вследствие основополагающего морального и духовного Единства всего сущего, отождествление своего и общего благa приводит к окончательному сознательному бессмертию в Мировом Я. Исследуйте сердца человеческие и скрытые причины явлений. Будьте сильны духом и сердцем, поймите, что никто другой не сможет за вас прожить жизнь или стать совершеннее. НЕМЕДЛЯ попытайтесь осознать единство с Богом, Творческим принципом Жизни и Любви. Не ждите, покa ваше тело обратится в прах. Что пользы в духовном или земном богатстве, если мы ничего не знаем о нем? Познать, какие мы есть в действительности, наше истинное Я, Бога в нас - священная цель жизни. Все должно быть подчинено этой цели. Только тогда мы будем знать, что делать дальше, как помочь обрести знание другим частицам нашего Высшего Я и указать им, насколько позволит Великий Закон, истинный Путь, ведущий вверх, к Вратам Света и Жизни Вечн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ЩИТА СЛАБЫХ </w:t>
      </w:r>
    </w:p>
    <w:p>
      <w:pPr>
        <w:pStyle w:val="Style15"/>
        <w:ind w:firstLine="567"/>
        <w:jc w:val="both"/>
        <w:rPr/>
      </w:pPr>
      <w:r>
        <w:rPr>
          <w:rFonts w:cs="Times New Roman" w:ascii="Times New Roman" w:hAnsi="Times New Roman"/>
          <w:sz w:val="28"/>
          <w:szCs w:val="28"/>
        </w:rPr>
        <w:t>Божественный Закон всегда защищает слабых, незнающих, хотя иногда они и не замечают этого. Тот же Закон выносит свой приговор строптивым и приводит его в исполнение независимо от воли и желания любого смертного создания. Желания, сила устремления, интеллект, нравственность ученика любого Ордена зависят от мыслей и поступков других учеников. Они объединены в духе, в одном подразделении Великой Белой Ложи, под единым руководством. Личное руководство дает ученикам "Храма" преимущества, которыми не обладает большинство современного человечества. Я надеюсь, что вы сможете избежать заблуждений и осознаете следующе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1. Никто не может находиться под особым покровительств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2. Нельзя избежать ответственности за мысли и дела соучени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3. Ученик, которого Посвященный принял в один из Орденов Ложи, не находится под особой защитой. В противном случае тяжкие последствия неизбежны. Вас предупреждали, и не один раз, о полной ответственности за жизнь вашего соученика. Сотрудничество основано на вековых кармических следствиях и не зависит от поступков или желаний личности в одном из воплощений. Если при выполнении указа руководителя или учителя вы совершите неблагоразумный или ошибочный поступок, то будете отвечать за его последствия и понесете наказание. Руководитель мог переоценить ваши силы и способности и дать непосильное задание. В таком случае он тоже будет отвечать за ваши неправильные действия, даже если указания были даны, чтобы испытать ваше послушание высшему Закону. Когда вы принимаете указания и пытаетесь выполнить их, заранее зная, что неспособны на это, то сознательно становитесь нарушителями священного закона ученичества. Многие члены "Храма" и других организаций дали обет ученичества, движимые честолюбием, личной выгодой, жаждой власти и господства над низшими стихийными силами, тем самым совершив преступление. Благодаря кармической связи с вашими учителями вы смогли близко подойти к некоторым аспектам Тайной Науки; это было преждевременно. Некоторые из вас достигли ступени, когда один шаг мог привести к осуществлению великой мечты, и что же произошло? Вы сознательно шагнули в бездну, от которой вас неоднократно предостерегали, в этом виновен ваш самоуверенный руководитель и вы сами, поскольку необдуманно приняли обязательства. Недостойные мысли и эгоистические поступки сильно навредили всем членам группы, поскольку узы ученичества очень прочны. Из-за вас им пришлось пройти через серьезные испытания, к которым они не были готовы. Вы ухудшили свою карму, у вас недостает веры и воли, чтобы взойти на высшую ступень; поэтому вы не можете идти вперед, а стоять на месте нельзя. Остается одно - шаг назад. После этого шага приходит первое испытание - духовное. Вы начинаете сомневаться в учителе, учении и в конце концов в себе, порождая силы, которые захлестывают вас. Утратив веру, вы теряете порядочность, правдивость и способность самоотверженно любить. Когда наступает кризис, вы говорите: "Я ни во что не верю, я ничего не знаю. Нет ни Бога, ни Рая, ни Ада - ничего, кроме слепой силы. Давайте есть, пить, веселиться - живем только раз". Что же уводит вас с праведного пути? Вы гасите обжигающий пламень воспоминаний о начале великой Книги Жизни и затягиваете соучеников в водоворот, готовя им ужасную судьбу. Эти слова могут показаться слишком суровыми, однако вы заслужили их. </w:t>
      </w:r>
    </w:p>
    <w:p>
      <w:pPr>
        <w:pStyle w:val="Style15"/>
        <w:ind w:firstLine="567"/>
        <w:jc w:val="both"/>
        <w:rPr/>
      </w:pPr>
      <w:r>
        <w:rPr>
          <w:rFonts w:cs="Times New Roman" w:ascii="Times New Roman" w:hAnsi="Times New Roman"/>
          <w:sz w:val="28"/>
          <w:szCs w:val="28"/>
        </w:rPr>
        <w:t>Множество наемников - воров, лжецов, изменников и лицемеров, заполонивших мир, позволяют себе утверждать, что они учат тем же истинам, которым когда-то учил своих учеников Великий Посвященный. Это в полной мере относится к некоторым неофитам тайных степеней Ложи в наши дни. Я говорю это, ибо все еще верю в вас. Запомните Мои слова. Хорошо подумайте, насколько сказанное относится к вам. Я спрашиваю - каким будет ваш следующий шаг?</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ВЕЛИКОЙ БЕЛОЙ ЛОЖ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еступив черту, отделяющую дух от материи, готовьтесь к новому служению, проститесь с близкими друзьями и твердо идите вперед, не пошатнитесь, как в час решающего испытания. В последний раз обнимите любимых, ибо с этой минуты ваша жизнь станет друг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 вами на миг приоткрылась завеса, скрывающая Храм Жизни и его Мистерии, вы увидели вершину Пути и нежный Лик Великой Матери, склонившейся над Храмом. Этого единственного взгляда было достаточно. Ваше представление о жизни в корне изменилось. Вы больше не принадлежите себе. Вы уже не имеете права на легкую жизнь, нa удовольствия, все это должно остаться в прошлом. Единственная привилегия - самоотречение, радость познания и растущее понимание того, что, выполнив задание, вы достигнете открытых для вас Врат, войдете в Храм и прильнете к Сердцу Христа, Сердцу Мира, которое так долго искали. "Сущность духа и сущность материи никогда не могут встретиться, ибо одно поглощается другим". Ложное и истинное диаметрально противоположны, и нет такой силы во Вселенной, которая бы сблизила их. Правда и ложь не могут объединиться. Ученик не может одновременно быть верным Богу и неверным брат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Я обращаюсь к настоящим ученикам: если брат доверил вам свою жизнь, не предавайтесь сну, ибо печальным будет ваше пробуждение. Расставьте вехи в опасных местах Пути, где скрываются вероломные злобные демоны преисподней, от которых вы сами едва спаслись. Они сейчас плетут сети, чтобы поймать вашего уставшего и обессиленного друга, который возвращается домой. Помогите ему, иначе демоны затянут и ВАС, как бы далеко вы ни ушли от них. Если брат не слушает и отворачивается от тебя и, поддавшись соблазнам, уходит с праведного пути, то винa полностью лежит на тебе. Больше всего в сострадании и сочувствии нуждается тот, кто ранит сердца и терзает души братьев и сестер, кого бич честолюбия и полчища бесов склоняют к ненависти и вражде. Нити ваших сердец переплетены, и только одиночество облегчит твои душевные муки, когда он перейдет на другой план существов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 дети Мои, Я хочу рассказать вам, чего может достичь непоколебимо преданная душа. Человек героически примет удар на себя, если он полон восторга и веры в вечную незыблемую Справедливость Творца. Он может один противостать разъяренной толпе, эгоистичным, грубым или безвольным и нерешительным людям. Во весь голос он скажет: "Я защитник моего брата. Я сражусь со всем миром за его жизнь. Я готов бороться зa его право завершить труд Христа. Великая Белая Ложа поручила брату эту работу во Имя Христа и Его Дела. Ничто не может помешать мне! Я вырву жало у змеи и охраню брата от смертельного укуса малого скорпиона. Он завершит труд, к которому был призван. Я не допущу его гибели, не стану предателем д^та, которому служу. Я дал обет Великой Белой Ложе охранить брата и не нарушу е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удут петь небеса, ангельские хоры восславят человека, победившего в самых трудных жизненных битвах, и возложат на него венец героя. Человечество только тогда станет сильным, когда большинство людей будут храбрыми и честными и выдержат испытание на верность, мужество и стойкость в час, когда жизнь и честь их братьев подвергаются опасности. Толпы слабых, нерешительных, больных душой и телом людей в панике давят друг друга, подобно стаду обезумевших животных, почуявших запах дыма. В дикой суматохе они бегут с поля боя, где мужественные сильные души сражаются, чтобы удержать занятую высоту. Когдa завершится битва и воцарится с трудом завоеванный мир, человечество в полной безопасности продолжит свою эволюцию. Лежит на поле брани достойный воин, сраженный ядовитыми словами, слетевшими с уст близкого друга или ярого врага. В свой последний долгий час страданий он погружается в вечный покой одиноким, ему отказано в человеческом милосердии, которое он щедро дарил другим, и только Бог не оставил его. Приняв удар на себя, он и его брат стали выше любого земного властителя, ибо они победили злейших врагов рода человеческого - малодушие и предательство. Я хочу, чтобы каждый чела, каждый странник, идущий предначертанным путем, одержал победу. Только один раз в жизни можно покорить вершину. Храните обретенное, и вы достигнете еще больших высо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ЦИКЛ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зучив символизм и закон циклов, можно предсказать любое событие в жизни человека, народа или всего мира на духовном или материальном плане и, следовательно, подготовиться к нему. Для настоящего оккультиста закон циклов является священным и непреложным. Он подобен закону чисел; ни один Посвященный не назовет точное время начала или конца важного цикла человеку непосвященному без разрешения Иерофантa своего Ордена. Только когда речь идет о выполнении важного задания, можно сообщить точные сроки. Очень трудно говорить об этом предмете с теми, кто не знаком с оккультной терминологией; в ответ на их постоянные просьбы Я могу сказать очень немного. Согласно Нашей философии, "с первым трепетом" в Мировом Яйце (недифференцированной материи), то есть с пробуждением движения в начале нового периодa проявления после Пралайи, или отдыха, соответствующей ночному сну или смерти человека, начинается новый цикл, или период времени, который содержит в себе потенциалы всех меньших циклов. Этот цикл завершается по истечении 300 000 000 лет, и материя возвращается в свое первичное состояние недифференцированной субстанции. Свет (речь идет не о свете нашего Солнца), являющийся космической субстанцией, субстратом жизни, духовный Свет, эманирующий из Мировой Души или Бога, становится также Движением посредством Звука или "Слова", "Гласа Бога". Любой вид движения прекращается, когда истощается энергия "Слова", вызвавшая его к проявлению, и, таким образом, завершается великий цикл или период эволюции. Слово атом означает неделимый, оно соответствует свету и употребляется здесь в этом смысле. Особая форма движения расщепляет атом, образуя при этом дифференцированную или атомную субстанцию. Атомы науки соответствуют свету нашего и других солнц, они являются носителями жизненной энергии всех существ на всех планетах. Движение, дифференцировавшее первичную субстанцию, сообщило особую частоту вибрации каждому отдельному атому, их подразделению или классу. Это заставляет их перемещаться в определенном направлении на некоторое расстояние и возвращаться в исходное положение через определенный промежуток времени. Каким бы бесконечно большим или малым ни было сочетание атомов, будь то молекула, человек или мир, оно содержит в себе центр действия, аналогичный гипотетическому центру или оси Земли. Оно вращается вокруг своего центра или движется каким-то другим образом, порождая значительный отрезок времени, составляющий определенный цикл. Каждое биение человеческого сердца открывает новый цикл в жизни мельчайших существ, из которых состоит кровь человека. Подобное происходит во всем сущем. Все мельчайшие существa взаимозависимы, каждое биение сердца связано с предыдущим и последующим биением того же самого или какого-то другого сердца (как у матери и ребенка в ее утробе). Таким образом, все существа, все планы действия, все циклы времени, силы и сознания взаимозависимы и нераздельны. Когда будет осознана эта великая истина, люди поймут все безумие конкуренции, войны и других преступлений, ведущих к физическому, моральному и духовному самоубийству. Как Земля из года в год возвращается к первоначальному положению, совершая один оборот вокруг своей оси, вокруг Солнца или оси солнечной системы, так и каждая молекула или сочетание молекул материи возвращается к определенной точке через определенное время. Когда причины и следствия порожденного вами добра или зла завершат свои особые круги и наступят мгновение, час, день и год, соответствующие времени совершения поступка, последствия ваших действий обрушатся на вас с полной силой. Обладая знанием закона циклов, Посвященный с точностью до минуты может предсказать любое событие и следствие каждой причины. Единственная точная наука, известная непосвященным,- математика. Посвященный является Магистром Науки, которая дает ключ к разгадке действия всех законов цикл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ИНА И ЛОЖ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ряд ли существует более бездоказательное обвинение, чем обвинение в передаче "поддельных посланий". Оно возникает всякий раз, когдa планируется расширение Теософского движения, и разрушает каждое новое начинание. Невежество, проявляемое некоторыми учениками и их сторонниками, обвиняющими принятых учеников, руководителей, поистине удивительно, ибо Белая Ложа дала им достаточно знаний. Подобное даже не придет в голову людям, осознавшим первые принципы оккультизм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дивительно, что умному честному неофиту трудно отличить настоящего вестника Учителей от самозванца. Это не сложно. Важны не дарования, достижения, возможности и другие качества, а подлинная преданность основным принципам и сострадание к человечеству. Тот, кто способен причинить боль другому мыслью, словом или делом, не может быть представителем Ложи, даже если он пользуется огромным уважением последователей, обладает обширными познаниями и властью над силами Природы. Преданность и сострадание - основа духовного роста, и если этих качеств нет, то все бессмысленно, какими бы возможностями ни обладал человек. Принятому ученику Ложи должны быть присущи качества, описанные апостолом Павлом в главе о милосердии (1 Кор. 13). Даже самому недалекому человеку понятно, что подготовленный ученик неспособен совершить поступок, который помешал бы другому установить связь с Ложей. Единственное слово осуждения, оскорбление, любое жестокое враждебное действие могут изменить положение даже Посвященного Белой Ложи. При недолгом наблюдении вы всегда сможете распознать истинную суть ученика. Фарисеи говорили, что дьявол вселился в Иисуса, когда Он принес миру послание Своего Отца. Современные иуды то же самое говорят о Е.П.Б., как и обо всех, Кто несет свет от начала до конца времен. Помните о личной ответственности, искореняйте малейшие проявления разрушительных сил в своей душе и помогите это сделать други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 знаете. Кто есть Учитель в действительности, то никогда не обманетесь лицемерной ложью современных иуд. Любой знаток человеческой природы может подобрать способного, надежного, умного сотрудника для работы в своей области. Только слабый, колеблющийся человек может верить на слово своему швейцару или прислуге, которые судят о способности выбранного сотрудника вести счета или блюсти деловые интересы хозяина. Хозяина не заботит, свинину или говядину ест на обед его бухгалтер или секретарь и какую одежду они носят - шерстяную или хлопчатобумажную. Срок работы этих служащих зависит только от их способности умело исполнять свои обязан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мнем преткновения для большинства учеников Сокровенной Науки является нежелание выбирать руководителя, следуя принципам выборa сотрудников. Ни один непредубежденный человек не поверит, что завистливые, мстительные, честолюбивые неофиты нападают на принятого ученика, выполняя указание Учителя. Нападающего можно было бы как-то оправдать, если бы человек, на которого он обрушился как на дезертирa и предателя, был подобен хамелеону, непостоянен и ненадежен. Как правило, нападает тот, кого обличает или задевает подлинное послание, и, пытаясь себя оправдать, он заявляет: "Послание поддельное". Не сомневайтесь, громче всех кричит тот, кому отказано в особом признании, ибо он его не заслужил. Он пытается привлечь к себе тех, кто, по его мнению, пострадал по той же причине. Этот человек не смог пройти высочайшего испытания ученичества. Если нам неоткуда почерпнуть знания о соответствии между двенадцатью великими подразделениями Космоса в период проявления в течение цикла Мессии и двенадцатью основными подразделениями человечества, то мы, по крайней мере, можем получить ценные сведения об этом на примере двенадцати учеников Учителя Иисуса. Мы должны как можно лучше изучить их качества, характер и методы работы. Тогда мы поймем, каким был Спаситель и Его окружение, а также другие Учителя и Их Представители, обладающие меньшей мощью. Все они могут быть символизированы именами: Симон-Петр, Андрей, Иаков, Иоанн, Филипп, Варфоломей, Матфей, Фома, Иаков Алфеев, Симон Зилот, Иуда - брат Иакова - и Иуда Искариот. На физическом плане преобладает подразделение Иуды и его сила. Она проявляется с первыми вибрациями цикла Мессии, подобно многоглавой гидре, и питается энергией безвольных, алчных, эгоистичных людей. Она искушает этих несчастных жалкими тридцатью сребрениками, жаждой мести, честолюбием, вероломством, алчностью и многим другим. Мы могли бы распознавать такие свойства наших товарищей и бороться с ними, если бы сами избавились от подобных проявлений. Появилось множество приписываемых Учителям "посланий", о которых Они ничего не знают, но не представители Учителей передают их. Представители слишком хорошо знают последствия подобных действий, однако не страх удерживает их от такого искушения, а любовь. Принятым ученикам незачем передавать поддельные послания, ведь они могут получить подлинные, когда будут нуждаться в указаниях или знаниях. Люди должны научиться отделять зерна от плевел. Сила Иуды затуманивает сознание подвластных ей людей, они неверно оценивают действительность при решении жизненно важных вопросов и могут нанести предательский удар Учителям Правого пу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МЛЕТРЯС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ы не знаем истинных причин землетрясения и ужасаемся ему. Основной причиной землетрясений и вулканической деятельности является подземный огонь, посредством которого Природа создала земную кору. Большое количество воды проникает через трещины к тлеющему огню. Образуется пар, газы воспламеняются, происходит взрыв и смещение земной коры в пределах радиуса, величина которого зависит от энергии взрыва. В настоящее время Западное побережье Америки формируется, а Восточное разрушается. Огни порождаются в результате взаимодействия большого количества воды с мощными пластами металлического натрия и калия, к которым она проложила себе путь. Одна и та же энергия может как созидать, так и разрушать. На Западном побережье быстро формируется суша, океан изо дня в день выбрасывает на побережье тонны песка, принесенного волнами от далеких берегов. Песок оседает на дно океанa и, возможно, через сотни лет поднимется силой взрыва и перенесется приливом к другим берегам. Если бы человек усвоил урок, который Природа пытается ему преподать, то не было бы столько жертв, когда онa создает или разрушает какую-либо часть земной коры. Почти все великие бедствия, следующие за земными катаклизмами, вызваны огнем, порожденным небрежным бездумным строительством. Если бы все большие города строились по плану Белого Города, данному Учителями, землетрясения не были бы так разрушительны. Мир будет страдать, покa люди будут нагромождать здания и скапливаться в больших количествах нa малых площадях. Говорят, что этого требует современное производство, но при правильной организации жизни отпадет необходимость тесниться в городах. У современного человечества достаточно возможностей, чтобы строить города и управлять ими, следуя правильным принципам, и защитить жителей от стихийных сил огня, от наводнения и землетрясения. На Восточном побережье неизбежно произойдут большие смещения пластов, ибо при завершении особых циклов Природа разрушает намного быстрее, чем созидает, не сомневайтесь в этом. Мы полагаем, что залив Сан-Франциско является кратером потухшего вулкана, как и некоторые восточные заливы и озера. Огни все еще тлеют на глубине тысяч футов под водами залива, и мы имеем все основания считать, что именно он является центром сейсмической активности на Тихоокеанском побережье. Бог, или Природа, являет знамения перед большими бедствиями, но человек не замечает их, он пойман в сети невежества, поклоняется земным кумирам и не хочет спастись. Человечеству нужно извлечь урок из стихийных бедствий, оно должно понять, что необходимо строить надежно защищенные промышленные центры, следуя правильным принципам. Пока оно не поймет этого и ничего не предпримет, в мире не будет безопасных городов. Чтобы люди осознали это, были испробованы и просьбы, и призывы, и предупреждения. Тому, кто может увидеть кармические причины происходящего, нетрудно понять скрытые причины массового нашествия людей на Сан-Франциско. Подумайте о психических силах, порожденных в этом городе золотой лихорадкой. Полчища преступников, изгнанных из других стран, нашли здесь пристанище и совершили множество злодеяний в погоне за золотом. Эти психические силы, соединяясь с силой огненных элементалов металлов, жаждущих проявления, приближают катаклизмы. Если мы будем мыслить и поступать по-прежнему, то не избежим катастрофы, где бы мы ни находились. Последуем совету Учителей, вернемся к земле, будем вести здоровый образ жизни и правильно строить промышленные центры, тогда Природа будет помогать нам, а не препятствовать. Каждый должен решить этот вопрос самостоятельно. Если мы будем продолжать старые отговорки: "Моя половина считает иначе", "Я хочу дать образование детям", "Мне нужно заработать больше денег" - и не подготовим путь себе и другим, то погубим не только себя, но и тысячи других людей, которых могли спа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ЕУГОЛЬНЫЕ КАМНИ ДУХОВНОГО ХРАМ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олг и свобода должны гармонично сочетаться в душе человека, как Земля и Солнце. Это достигается устойчивым равновесием между противоположными силами. Центростремительная сила притянула бы нашу Землю к Солнцу, и вся жизнь на планете была бы сожжена. Центробежная сила отбросила бы ее в беспредельный холод, и земная жизнь тоже погибла бы. Равновесие этих сил удерживает Землю на таком расстоянии от Солнца, где может развиваться человеческая жизн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остремительная сила человеческой души - это стремление жить в восторженном созерцании Божественного; она заставляет человекa посвятить жизнь совершенствованию души и слиянию с духовными принципами. Центробежная сила - это стремление к материальной жизни, занимающее наш ум обиходными мелочами, если мы корыстолюбивы или впадаем в суету, желая быть полезными. Каждая сила в отдельности разрушительна для самореализации, которую можно назвать свободой. Свобода может быть достигнута только совершенным равновесием этих сил.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бычный человек сбивается с пути, поскольку находится под преобладающим влиянием центробежной разделяющей силы. Одухотворенный неофит может сбиться с пути из-за господства центростремительной силы, побуждающей душу восхищаться духовными явлениями. Равновесие, свобода, возможность реализовать свою божественную и человеческую природу достигаются, когда стремление, восторг и любовь к постижению истины нашего божественного духовного единства уравновешиваются непрерывными усилиями осуществить это единство в делах каждого дня. Как достигается такое равновесие? Мирскому человеку, конечно, нужно искать духовные истины, чтобы его внешняя жизнь озарилась и преобразилась желанием служения, которое сдержит его страсть к наживе. Духовному человеку необходимо сдерживать, контролировать и выявлять свои силы. Они должны проявляться в жизни, ибо только в человеческих взаимоотношениях духовные истины воплощаются в жизнь. Оставаясь только личными идеями или переживаниями, без применения в повседневной жизни, эти силы становятся вихревыми токами, которые скорее задерживают, нежели ускоряют божественный поток, льющийся в сознание человека и, следовательно, в жизнь единого Целого, частицами которого мы являемся. Поскольку люди отличаются друг от друга по способностям и характеру, различными будут и направления их внешней деятельности. Одни станут учить духовным истинам. Другие найдут себя в деловой жизни и сделают ее сферой взаимного служения, а не удовлетворения алчности. Третьи займутся политикой. Все наши многочисленные усилия облечь в конкретную форму духовные истины хороши. Великий принцип, заложенный в них, должен быть осознан. Строительство духовного Храма Человечества похоже на строительство дома. Прежде чем строить здание, в котором мы собираемся жить, необходимо произвести земляные работы .и правильно заложить фундамент. Пока не будет заложен фундамент в подготовленный грунт, мы можем только разрабатывать проект Храма и собирать для него материалы. Первый шаг строительства - земляные работы. Основa духовного Храма - это справедливые условия жизни, к которым в конце концов придет человечество планеты. Действенное и умелое наступление на несправедливость - первый этап строительства. Пока в мире не восторжествует справедливость и человечество не обретет свободу, невозможно возродить духовность. И это истина, ибо нет возрождения без свободы, а поскольку человечество являет собою единый организм, возрождение отдельной личности невозможно без возрождения человечества. Следовательно, пока не завершится борьба с несправедливостью, нам остается лишь работать над проектом Храма и собирать строительные материалы. Пока мы не можем возводить стены. Современные условия жизни обусловливаются законами, принятыми самими людьми, особенно теми законами, которые определяют доступ к общей кормилице - земле. Поэтому политическая деятельность, направленная нa изменение несправедливых экономических условий,- дело первостепенной важности в созидании Храма. Это как бы подготовительные работы. Другие виды деятельности также необходимы, как до начала, так и в процессе строительства. Это очевидно. Велико назначение духовного учителя. Он должен бережно, не подавляя воли, передать строителям свое понимание планов Зодчего. Выполняя эту работу, учитель вносит свой вклад в строительство. Воспитатели, ученые, государственные деятели, все, кто учит своих учеников самостоятельному мышлению и единству человечества, также вносят свою лепту. Хотя подготовительная работа очень важна, это еще не построение Храма. Это разработка проекта и заготовкa материалов, подлинное же строительство начинается с земляных работ, и самые важные материалы нужны для них. При сооружении величественных и прекрасных зданий следует в первую очередь вырыть в земле котлован и укрепить его прочным материалом. Также и при строительстве духовного Храма мы должны сначала укрепить камнями справедливости придуманные человеком законы, регулирующие экономические отношения. Справедливость будет основанием духовной жизни возрожденного человечества, которому суждено пребывать в небесном Храме. Все в мире взаимосвязано. Взаимозависимость - следствие единства. Единство, красота, сила и мудрость - устои Храма Жизни, космической, человеческой или общественной. Без красоты и гармонии не может быть единства. Без силы красота будет уродством. Без мудрости сила обратится в слабость. Вся жизнь основана на единстве, мудрости, силе и красоте. Мы воплощаем божественный и земной замысел Архитектора Храма Вселенной. Это требует неустанных поисков и усилий, устремления и жертвы. Легкого пути нет. Благо не дается даром. Мы обретаем духовную мудрость, жертвуя материальным. За внутреннюю жизнь мы платим внешней. Приближаясь к Вечному Свету, мы должны искупить материю, наше низшее "я". Храня молчание в очищающем огне преображения, нам придется сносить несправедливость и непонимание. Когда сгорят отбросы, останется чистая жизнь, как достойный фундамент духовности. Разве можем мы управлять городами, народами, планетами, быть помощниками Творца, не победив себя? Краеугольные камни Великого Храма должны быть прочны. Эти живые камни - не что иное, как чистые души, объединенные, сгармонизированные и скрепленные единой эволюционной божественной целью. Они лягут в основание Храма Божественного Сознания, Знания и Мудрости. В каждой великой религии есть легенда о Люцифере, о сатане - падшем ангеле, изгнанном с небес за попытку доказать свое равенство с Богом. Познание Бога никому не дает права заявлять о равенстве с Ним. Невозможно до конца познать ни Бога, ни человека. Человек, который ненавидит собратьев и говорит, что любит Бога, смешон в глазах ангелов. Человек, который в своей жизни не исповедует высшей любви - любви ко всему миру, заявляя при этом, что обладает высшей творящей силой Крияшакти, является лжецом. Человек, способный совершить бесчестный поступок, не может облачиться в одеяние истины. Человек, не обладающий смирением, доброжелательством, справедливостью и мудростью, не может предстать перед Учителями и претендовать на ученичество. Человек, который не способен пожертвовать жизнью и всем, что имеет, на благо расы, к которой принадлежит, никогда не сможет помочь ее совершенствованию. Подобное притягивает подобное. Только любовь ведет к Любви. Бог есть Любовь, и все создано Любовь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А И ПРЕДАН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покон веков человек не хочет приближаться к Богу тем путем, который указал Сам Господь. Он отвергает этот путь до тех пор, покa разочарование и отчаяние не отбросят его к исходной точке. Мудрый изгонит все недостойное и наполнит душу искренней верой и преданностью. Он поймет, что сможет подняться к Богу, становясь Бог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ЯЩЕЕ ДУХОВНОЕ 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отя изучающим Тайноведение постоянно напоминают о существовании полa в каждом атоме проявленной материи, им так же трудно понять истинные функции пола, как и в прошлые века, поскольку желание или страсть сильнее холодного и спокойного ума. Указывалось также, что обрести духовную творческую силу можно только одним путем, но, как правило, ученики ищут различные способы объединения низших творческих функций с функциями высшего духовного плана, хотя между ними лежит непреодолимая пропасть. Известный закон Природы гласит, что бездействие органa приводит к его атрофии. По мере развития духовного тела человекa изменяется его эфирное тело, он избавляется от желания злоупотреблять низшей творческой силой. Эти изменения происходят вследствие развития высших функций головного мозга и сердца. "Чтобы два могли жить в одном, одно должно умереть". Эта вечная история распятия повторяется вновь и вновь. Человек постоянно пытается совместить веру в единство духовных "половинок" с поисками этих "половинок" в жизни, а также найти оправдание половому влечению к ни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последнее сейчас преобладает, и нужно ПОЛНОСТЬЮ ИЗМЕНИТЬ проявление принципа желания, чтобы пробудить вибрацию в давно атрофировавшихся центрах головного мозга, только тогда они начнут развиваться. ЭТО ТАЙНА РАСПЯТИЯ, ОБЪЯСНЕНИЕ, ПОЧЕМУ СТРАСТЬ, АЛЧНОСТЬ И НЕНАВИСТЬ ДОЛЖНЫ БЫТЬ ПОЛНОСТЬЮ УНИЧТОЖЕНЫ. Пока духовная энергия расходуется для удовлетворения низших желаний, она нс может пробудить к действию атрофированные центры. Невозможно, чтобы и волки были сыты, и овцы целы. Как Я уже говорил, пропасть между духом и материей непреодолима. Субстанцию центров мозга необходимо трансмутировать до более высокого уровня вибраций, прежде чем духовное желание станет господствующим и подчинит себе особую степень субстанции, которая называется умом. При нормальном развитии гипофиз и шишковидная железa увеличатся, еще больше изменятся соответствующие центры астрального тела; полностью развившись, они будут выглядеть как вращающиеся сферы золотого света. ЭТИ СФЕРЫ ЯВЛЯЮТСЯ ПРОВОДНИКАМИ ДУХОВНОГО ТВОРЯЩЕГО ЖЕЛАНИЯ. Они приводят в движение зависящие от них механизмы. Духовное желание не зависит от пола (в общепринятом смысле), ибо оно двуначально. Addendum. "Познай самого себя",- сказал дельфийский оракул. Это - Ключ к Мистериям. Чтобы познать себя, нужно осознать неразрывную связь нашего низшего и божественного Я со всеми другими Я во Вселенной. Иначе говоря, мы должны постичь Бога в нас, познавая взаимосвязь между Высшим Я и тем, что называют личным сознанием или умом. Нам необходимо познать семь планов и состояний сознания, нa которых мы пребываем. Это физический, низший астральный, высший астральный, низший ментальный, высший ментальный, план Буддхи, или чистой духовной интуиции, а также аурический, или синтетический духовный, планы. Им соответствуют следующие состояния сознания: бодрствование, граница сна, засыпание, сон, психическое, высшее психическое и чистое духовное. Если мы хотим познать себя и узреть Бога в нашей душе, мы должны знать и различать цвета, звуки, силы, чувствования, принципы и т.д., соответствующие этим планам и состояниям сознания. Тогда и только тогда будет раскрыта тайнa сознания. Поэтому добросовестный ученик должен исследовать, анализировать, изучать взаимосвязь происходящего в его сознании нa любом плане. Каждый знак, каждое сновидение и фантастический сон, видение, впечатление являются проявлением внутренних сил и должны быть тщательно исследованы. Нужно обращать внимание на все, происходящее в сознании. Когда мы лучше поймем силы, действующие на различных планах нашего сознания, то найдем точки соприкосновения с ними и расширим горизонты нашего ума и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МОН АЛЧ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оходя пустыней жизни, Великий Дух увидел коленопреклоненную женщину; обратив взор к Нему и скрестив руки на груди, она молила о прощении и отпущении грехов. Ее душа открылась перед Великим Духом, и Он увидел там затаившегося демона алчности. Великий Дух опустил руку, поднятую для благословения, когда услышал слова: "О божественный Учитель Мудрости, яви свою небесную силу, дай знать, как могу умножить золото мое, стать богаче, тогда я пожертвую без меры на дело, ради которого трудятся Твои бедные слуги. Я даже обещаю построить Тебе храм и дать все необходимое Твоим слугам, чтобы ничто не препятствовало их служению; я хочу сохранить богатство, которое у меня есть, и я хочу получить еще больше, когда сделаю это для Тебя". Милосердный медленно и печально отвел свой взгляд и сказал: "О Господи, сколько еще Я должен молить и просить Твоих и Моих детей заглянуть в свои души, чтобы увидеть и изгнать затаившегося демона алчности, который ослепляет их". Множество раз Великий Дух слышал одни и те же просьбы и обещания людей, желающих выманить у Богов незаслуженное богатство. Сыны человеческие влекутся к водовороту зла, подстрекаемые демоном алчности, и коленопреклоненно молят Бога удовлетворить их желания и жажду земных благ, просят нарушить божественный закон, карающий корыстолюбие, и дать им незаслуженное. Они хотят обмануть Бога и себя, но если бы они возложили на алтарь служения хотя бы десятую часть того, чем они владеют или что могут заработать честным трудом, Господь благословил бы этот дар и их сами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человек мог распознать сущность силы, заставляющей его оккультным способом добиваться богатства, которое он не может заработать честным трудом, то понял бы, что это происки демонa алчности, которые проявляются беспокойством, подозрительностью, страхом и жестокостью. </w:t>
      </w:r>
    </w:p>
    <w:p>
      <w:pPr>
        <w:pStyle w:val="Style15"/>
        <w:ind w:firstLine="567"/>
        <w:jc w:val="both"/>
        <w:rPr/>
      </w:pPr>
      <w:r>
        <w:rPr>
          <w:rFonts w:cs="Times New Roman" w:ascii="Times New Roman" w:hAnsi="Times New Roman"/>
          <w:sz w:val="28"/>
          <w:szCs w:val="28"/>
        </w:rPr>
        <w:t>Дары, которые превыше всего ценит порядочный человек, нельзя получить, уступая демону алчности. Может ли жертва алчности, при всей готовности отдать какую-то долю своего золота на доброе дело, купить любовь, мужество, сострадание и стойкость? Такое богатство принесет только ненависть, подозрение и зависть подобных ему людей и в итоге страх, болезни и отчаяние. Радость общения с товарищами вскоре покинет его. Такому человеку противна ничтожность его бывших сообщников, он больше не верит друзьям, отдаляется от них и попадает в ад, созданный собственными руками. Стоит ли добиваться чего-то такой цено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летний опыт научил вас, что не сами поступки, великие или малые, имеют значение при подведении итогов жизни. Важно то, способны вы их совершить или нет. Закон Кармы может освободить от уплаты по счетам, каким бы ни было желание, породившее поступок. Но закон Кармы ни нa йоту не может увеличить или уменьшить ваше духовное достижение, которое зависит от обретения духовным телом божественных качеств. Только они могут изменить - в ту или иную сторону - то, что можно назвать природой духовного Я. В духовном теле, которое строит Эго, существуют некие пустоты, они притягивают и удерживают субстанцию этих качеств. Пустоты образуют границу, отделяющую дух от материи. Уступкa низшим желаниям порождает действия, в значительной мере зависящие от окружения, их кармические следствия проявляются на физическом плане. Это может показаться парадоксальным, но, тем не менее, они способствуют формированию линии, отделяющей дух от материи, или пустот в духовном те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которые люди не могут совершить аморальный поступок не потому, что они трусливы или боятся последствий. Человек не может творить зло, если в его духовном теле развиты божественные качества. Он умер бы от такого потрясения, настолько велико различие между добром и злом, между Богом и сатан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ожественные качества не имеют ничего общего со страхом, сомнением, своеволием и недисциплинированностью. Кармические следствия нарушения физических законов могут помочь формированию духовного телa одним-единственным способом - построением центров силы, которые Я назвал пустотами. Погашенные долги оставляют пустоты в физическом "я", которые заполняет духовная сила или субстанция, именуемая божественными качествами. Полностью сформированное духовное Я - тело Нирманакая - недосягаемо для кармы. Оно едино с Богом. Помните, что Богом Я называю первую эманацию Абсолюта в проявлении, Триединое Божеств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НЕРА И МАРС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терь и Отец Земли - единое Существо, женским аспектом которого является Венера, а мужским - Марс. Владыка Красной Звезды, Илларион, и Владычица Голубой Звезды, Венера, оберегают Землю, которой дали жизнь. Согласно античной мифологии, Венера была рождена из пены морской. Ее называли Афродитой и Астартой. Она - Богиня любви, красоты и музыки. Марс был огромным солнцем, но после окончания своего солнечного циклa стал планетой, которой сейчас правит Владыка Красного Луча. Земля находится под защитой и руководством Марса и Венеры, хотя у нее есть свой правитель. Венера - всемирный женский принцип, являющий силу Матери. Марс - сила, созидающая и разрушающая миры. Марс и Венерa соединены священным союзом, и Двое в Одном внимательно следят зa развитием Земли и ее человечества. О Марсе и Венере, о родстве с ними, можно говорить бесконечно, но оставим это личному поиску человека и его интуиции. Прекрасно и радостно сознавать, что мы находимся под защитой Космоса. Вникай в суть, и познаешь истин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ПИТЕР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Юпитер - самая большая планета нашей солнечной системы, светящаяся своим собственным светом,- так говорят Те, Кто Знает. Плотность Юпитера не больше, чем плотность молока или другой подобной жидкости, но цивилизация там более развита, чем на других наших планетах. Поскольку там нет плотной материи, его жители в основном пребывают нa внутренних планах. То, что Юпитер сам излучает свет, в высшей степени знаменательно. Когда через сотни тысяч или миллионы лет огромная энергия Солнца иссякнет, солнцем станет Юпитер, и все планеты будут вращаться вокруг него, как сейчас вращаются вокруг Солнца. Мы можем наблюдать эволюцию солнц, которые становятся планетами, когдa исчерпывается их колоссальная энергия. Учитель излучает свет, a остальные просто отражают его, подобно планетам. Юпитер - покровитель счастья, удачи, творчества и всего того, что ведет к единству; когдa он станет солнцем, человечество, возможно, перейдет с четвертой ступени Ложи на пятую. В этих условиях не будет места унынию, эгоизму, обособлению; жители Земли и всех планет, находящихся под влиянием Юпитера, осознают свою общность друг с другом и единство с Космосом и будут щедро отдавать свои физические и духовные си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Е ИССЛЕДОВ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чество стоит на краю пропасти, готовой поглотить его, и по мере завершения цикла она становится все шире. Люди сами породили формы, которые привели их к опасному положению; эти формы соединяются перед своим окончательным уничтожением. Многие жители земли уподобляются слепому беспомощному калеке, пересекающему стремительный поток нa утлой ладье. Материалистическая наука сделала свое дело, и сделала его хорошо с точки зрения эгоистов, которые под видом ревностного служения науке и человечеству добились наград и присвоили все богатства земли, какие только могли. В своем высокомерии они, не колеблясь, подвергли критике основы Вселенной и превратили веру, любовь и долг - золотые плоды древа жизни - в предмет всеобщего осмеяния и презрения. Народы, которые служили их прихотям и честолюбию, не распознав их подлинных ликов и побуждений, сейчас пожинают плоды бунта против Бога и человека, плоды атеизма и анархии. Эти бедные заблудшие враги родa человеческого не могут выполнить своих обещаний, ибо никак не поймут, что на половине пути отвергли то, что необходимо для дальнейшего продвижения. Без Щита Веры, Евангелия Мира - Кольчуги Праведности - и Меча Духа никто не сможет проникнуть в духовные владения и взять у их стражей знание и силу - ни человек, ни ангел, ни демон. Это духовное оружие намного мощнее и прочнее, нежели любое земное. Оккультизм не враждебен ни подлинному научному исследованию, ни честному бескорыстному исследователю с чистым сердцем. Природа открывает свои удивительные глубины и позволяет ему увидеть духовным взором ее несметные сокровища мудрости и знания, о которых он не всегда может поведать миру из-за презрения и насмешек,- но он видел и уверовал. Сокровенное знание доступно тому, кто преодолел пропасть между жизнью и смертью и помог многим усталым путникам переправиться через нее. Идеалы правды и любовь к человечеству обязывают нас напомнить о предателях общего дела, погубивших миллионы душ; лживые обещания холодного честолюбия привели их к почитанию золотого тельца, а их изощренная жестокость намного превзошла младенческую эпоху библейской истор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войной и тройной долг - перед Богом, ближними и самим собой - выпал на долю тех, кто не угасил свет духа, мужественно перенес оскорбления, обвинения в слабоумии и нездоровом любопытстве и, отбросив шелуху, воспринял самое лучшее из того, что могла дать мнимая наука. Смелые знают, что Река Жизни, питаемая ручьями Сокровенного Знания и истинного Христианства, все еще течет подо льдом поверхностных знаний, и если они помогут другим людям прозреть до завершения цикла, то еще будет время, чтобы объединить силы перед решительной схваткой с врагами расы и направить человечество к Золотому Веку. Перед окончательной победой произойдет смертельная битва между противоборствующими сторонами, но вера в победу даст несокрушимое мужество истинному Воину. Истинный Воин, сражающийся на духовном плане бытия, знает - ибо сам является знанием,- что может и должен победить, иначе Земля взорвется и осколки долго будут падать на другие ми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ЗНАЙ САМОГО СЕБ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 веками возросло значение слов древнего мудреца: "Познай самого себя". Это самое важное и мудрое наставление из когда-либо данных человеку. Если бы человек познал себя в совершенстве, то познал бы все, ибо он сам есть Вселенная in toto. Каждая форма энергии, каждая ступень развития материи и духа, активная или латентная, присутствует в семеричной сущности, называемой человеком. На одном из планов бытия он является сгустком сил, который защищен высшей мощью - его Высшим Я; каждая сила имеет свою характерную форму в одном из трех низших царств Природы - животном, растительном или минеральном. Все явления жизни государства, социальной и производственной сферы, всех его граждан - будь то законодатели или преступники, труженики или бездельники - можно сравнить с различными чувствами и органами тела человека. Эго человека, воплощаясь в грубой материи, проходит через все царствa Природы и их подразделения и приносит с собой, в сканды этого воплощения, добро и зло - преобладавшие в предыдущих воплощениях качества, которые сейчас активны или латентны в человеке. Пусть это поможет вам понять происхождение хороших, дурных и нейтральных качеств, особенностей и побуждений, ведущих непримиримую борьбу в вашей душе. Дикий инстинкт повергнуть и убить врага присущ каждому существу и созданию в трех царствах Природы. Как этот, так и другие инстинкты и побуждения проявленной жизни присутствуют в стихийных царствах Земли, Воздуха и Воды - полуматериальных объединениях природных сил.</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ойна стихий - не поэтический вымысел. Элементалы сражаются друг с другом так же яростно, как солдаты на поле брани. Во время этой битвы, посреди неистового урагана, достаточно малейшего повода, чтобы подтолкнуть людей к ссорам и насилию. Поскольку между людьми и элементалами существует взаимосвязь, солнечные пертурбации влияют нa человека соразмерно уровню развития его симпатической нервной систем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АНИЕ ХРИСТA </w:t>
      </w:r>
    </w:p>
    <w:p>
      <w:pPr>
        <w:pStyle w:val="Style15"/>
        <w:ind w:firstLine="567"/>
        <w:jc w:val="both"/>
        <w:rPr/>
      </w:pPr>
      <w:r>
        <w:rPr>
          <w:rFonts w:cs="Times New Roman" w:ascii="Times New Roman" w:hAnsi="Times New Roman"/>
          <w:sz w:val="28"/>
          <w:szCs w:val="28"/>
        </w:rPr>
        <w:t>Земная мать родила Христа; из небесного царства Божественного Отца Он принес нам великую весть о любви, дабы мир и счастье вечно пребывали на земле. Лишь немногие сквозь века пронесли Послание Иисуса о любви друг к другу, большинство же избрало путь эгоизма и раздора, неся горе и страдание человеческому роду. Согласно божественному плану, Христос, рожденный в тонком теле, пришел снова, в великой силе и славе, эмалировав из Божества в ауру человечества. Эта великая Сущность принесла великое Послание о любви, чтобы узы всемирного братствa объединили народы и нации, чтобы мир и счастье воцарились на земле. Духовное сознание земных рас и физическая природа человека будут подняты на более высокий уровень, когда сердца человеческие воспримут великое Послание Христа. Да пребудут с вами любовь и мир, ныне и во веки чек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Ы СОЗН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Учитель формирует центр связи для экзотерической работы, Он создает как бы духовный коммутатор для связи между Собой и доверенным лицом. Он выбирает в его доме определенное место и волей и мыслью создает рабочий центр. Если вы знаете, что все градации и уровни материи являются градациями и уровнями энергии, называемой электричеством, то должны понять, что, подобно беспроволочному телеграфу, имеющему два центра связи, невидимые линии духовных планов также должны соединяться центрами, посредством которых любые двa оператора смогут работать эффективнее, чем в каком-либо другом случае. Основные центры находятся в головном мозге передающего и принимающего, но чем материальнее выполняемая работа, тем материальнее должны быть центры связи, а там, где для передачи и объяснения посланий и указаний, касающихся физического плана, используют буквы, цифры и рисунки, силы, задействованные в передаче, должны иметь более материальную точку соприкосновения, чем может предоставить головной мозг современного человека. Когда нужно мгновенно передать духовные истины, касающиеся высших принципов Космоса, Мы используем центр сознания, находящийся в сокровенной области человеческого сердца, и это не метафора. Речь идет о настоящем материальном центре, принимающем и передающем все послания, которые называют "интуитивными"; в этом случае сердце Небесного Человека вмещает центр, который Мы сравнивали с коммутатором, и сердцу не нужен посредник между планами, чтобы верно истолковать интуитивные послания. Как только интеллект вторгается в интуицию, ток между отправителем и получателем прерывается, и тогда для передачи этого сообщения нужно использовать более грубую форму связи. К сожалению, обычный интеллект слишком часто принимают за интуицию, и заблуждения относительно природы посланий, принимаемых за интуитивные, вызывают крайнее замешательство у начинающих чела, неспособных отличить интуицию от интеллекта. Мимолетная или устойчивая форма любого предмета или живого существа оставляет нестираемый отпечаток на каждой отражающей поверхности, например, на полу, на потолке, на стене дома и т.д., и медиум может увидеть этот отпечаток через столетия после того, как сами формы обратились в прах; так и центры связи неразрушимы, и когдa представитель Ложи входит в дом, где был установлен такой центр, он сразу же чувствует его по "ауре" дома. При создании центра передачи применяется та же форма энергии, которая фиксирует изображение нa стене,- это основная энергия скрытого света. Она порождает солнечный свет. За всеми указаниями строить храмы, церкви, алтари и местa поклонения стоит интуитивное постижение этой великой истины. Инициаторы сооружения святынь хорошо знали о конечной цели строительства. Они понимали, что создают центры связи, через которые будут действовать силы Белой Ложи, чтобы чистые бескорыстные души могли общаться с Высшими Силами, хотя во многих случаях и неосознанно. Поэтому, когда религиозная община и священник или настоятель отклоняются от истинного пути, предаются плотским утехам и накоплению материальных богатств, духовная сила покидает их. Ток между такой группой и духовным центром прерывается из-за разрушения центра связ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церкви такой центр находится в алтаре или у центральной точки купола, и опытный медиум видит его так же, как обычный человек видит ретранслятор. Если получатель несовершенен, а толкователь эгоистичен, центры становятся бесполезными и уничтожаю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Д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ткрытие аспекта Фохатической Энергии, названного радиоактивностью, вызвало многочисленные дискуссии о его природе и возможностях. Этa субстанция опрокинула все устоявшиеся представления исследователей о действии законов энергии и атомном строении материи. Трудности исчезнут, когда завершатся изыскания и можно будет увидеть, что материя едина, что существует только одна субстанция, один закон, однa действительность, что каждый атом целого вмещает потенциалы и качествa других атомов; чтобы проявить их, необходимо преобразить среду, изменяя частоту вибрац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томы молекул радия более открыты, чем любые другие, поэтому их огненные жизни, атомические центры, могут проявить полную степень радиоактивности. Внешняя сила приводит в возбужденное состояние вещество, содержащее радий в скрытом состоянии, пробуждая силу сопротивления; при этом происходит расщепление вещества с выделением радия и высвобождением скрытой энергии. Сера предоставляет проводник для действия радия. Когда вы зажигаете спичку, сера воспламеняется и пламя становится проводником радиоактивности. Энергия, затраченная человеком при зажигании спички, пробуждает скрытую силу сопротивления в твердом материале, которого касается спичка. Эта энергия (сопротивление) и скрытый в сере радиоактивный элемент объединяются в пламени. Пламя - проявитель определенного количества жизненного принципа радия, этот принцип - Божественная Воля, Фохат, сила, которую Кили так настойчиво пытался продемонстрировать при помощи своего двигателя. В конце концов для получения радия будут использованы не только урановые руды, но и многие другие минералы, но горе тем, кто воспользуется его духовной мощью в эгоистических целя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ЕМЕНТА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зародыш является элементалом - хорошим, плохим или нейтральным, это зависит от среды, в которой он пребывает, от воздействия на него сил Природы и направления, которое ему дает следующая, более высокая ступень элементальной жизни. Плохой человек пагубно воздействует нa хорошего, подобное происходит и в жизни элементалов. Если при попадании в тело антагонистичных элементалов любой болезни образуется тесная связь между ними и однородными элементалами тела, то одни разлагают других или ослабляют их так, что жизнедеятельность затрудняе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ы думаете о чем-то или о ком-то недостойном, то притягиваете их ментальные элементалы в свою ментальную среду и сочетание элементалов побуждает вас ко злу. Все функции жизни и Природы регулируются элементалами, ментальными, астральными или физическими, и подобное обязательно притягивает подобное, как человек ищет похожего на себя по привычкам, характеру и желаниям. Если развратный человек, обучающий оккультизму, привлекает к себе некоторых людей, значит, в них есть нечто такое, что отвечает его природе; в этом случае элементалы телa порочного или слабовольного ученика, соединившись с элементалами телa обучающего, могут вызвать психическое или какое-то другое заболев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ОТ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расота, чистота и доброта для нас равнозначны; в нашем представлении красота несовместима со злом. Мы часто встречаем порочных жестоких людей, имеющих прекрасную внешность, и это несоответствие возмущает нас. Тем не менее, закон Кармы полностью контролирует излучения красоты, как и любого другого аспекта или состояния силы или субстанции. Можно представить себе слепого человека, лишенного на всю жизнь лучей физического солнца, но нам и в голову не приходит, что карма может лишить нас лучей Солнца Духовного. Сила излучения Духовного Солнца озаряет душу при великом таинстве зарождения, онa зависит от благих накоплений предыдущих жизней, и зло, совершенное человеком позднее, не всегда влияет на его внешнюю красоту в этом воплощении. Величественное несказуемое сияние Духовного Солнцa запечатлевает излучения Божественной Мысли на цветах, деревьях, всех формах царств Природы подобно тому, как мороз в безмолвии покрывает оконное стекло замысловатыми узора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ОВ РАСЫ </w:t>
      </w:r>
    </w:p>
    <w:p>
      <w:pPr>
        <w:pStyle w:val="Style15"/>
        <w:ind w:firstLine="567"/>
        <w:jc w:val="both"/>
        <w:rPr/>
      </w:pPr>
      <w:r>
        <w:rPr>
          <w:rFonts w:cs="Times New Roman" w:ascii="Times New Roman" w:hAnsi="Times New Roman"/>
          <w:sz w:val="28"/>
          <w:szCs w:val="28"/>
        </w:rPr>
        <w:t>"Пытались ли вы когда-нибудь отыскать в истоках своего народа, подразделения великой расы, к которой вы принадлежите, особый элемент, лежащий в основе наследственных черт, которые отчетливо проявляются и образуют связь между вами, вашей семьей и расо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нет, то сделайте это, ибо от него зависят все серьезные решения вашей жизни. Когда речь идет о незначительных делах, вы подвержены влиянию внешних условий и обстоятельств, но при решении важных вопросов главную роль играет наследственность, расовая и семейная, хорошая или плохая. Так будет до тех пор, пока вы не преодолеете расовых ограничений. Наследственность исчезнет, когда вы станете истинным гражданином мира, когда в вашей жизни будет преобладать основополагающий принцип единства - главный наследственный элемент крови не разделенного на расы человечества. Поверьте Мне, рано или поздно это произойдет с каждым, но необходимо всей силой воли сопротивляться влиянию расовой и семейной наследственности. Опирайтесь на разум, интуицию и свои знания, не следуйте обычаям расы или семьи, принимая важные решения". Не нужно долгих размышлений, чтобы понять глубокую истину, содержащуюся в словах Учителя. Стоит лишь взглянуть на последствия некоторых решений, принятых высшими должностными лицами различных государств и нашими ближайшими родственниками и друзьями. Иногда трудно, не переходя на личности, разобраться в серьезном вопросе, но мы попытаемся. Возьмем, к примеру, прямых потомков основателей Америки. Для них были характерны стойкость, целеустремленность, высокая нравственность, презрением слабости и непостоянству, присущие предкам англичан и голландцев. Когда речь идет о решении важных государственных или личных задач, эти наследственные черты все еще проявляются в современном американском народе, вырождающемся потомке предшествующих поколений. Те же качества, с помощью которых предки в сложных условиях пробивали себе путь и закладывали новый дом, погубят народ, если будут использованы в эгоистических целях. Силы, предназначенные для преодоления глобальных или национальных кризисов, способных вызвать большую войну, являются столь мощными и действенными, что нельзя применять их в личных целях или ради благополучия близких. Они разрушат, сокрушат и погубят тех, кто использовал их подобным образ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ая мощь расовой силы может дремать в человеке почти всю жизнь, но иногда она громогласно заявляет о себе, когда на чашу весов брошены жизнь и интересы близких, которые вправе ожидать от него помощи и поддержки. Мы будем находиться в плену эгоизма и невежества, пока не изменимся, не научимся терпению и выдержке при решении важных национальных вопросов, пока душа наша не признает прав других людей. Мы перестанем быть рабами наследственности, когда наши национальные черты растворятся в основных свойствах расы, к которой мы принадлежим. Эта задача не из легких, и до тех пор, пока мы принадлежим не всему миру, а лишь крохотной его части, нам трудно быть справедливыми; поэтому, принимая любое решение, нужно тщательно взвесить, как оно отзовется на других; если оно причинит им горе и страдание, то искупать вину придется нам самим. Мы избежим ошибок, если будем руководствоваться высшими побуждениями, лишенными национальных оттенков. И, как сказал Иисус,- "Да исполнится воля Твоя!". Да будут все важные решения продиктованы не личными желаниями, а вечной любовью и законом, которые охранят нас и наших близких от ненужных страданий и оков невеж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ЯЩАЯ ЭЛИТ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бая правящая элита сталкивается с сильным сопротивлением и недовольством. Каждая ветвь власти, каждый ее член встречает скрытый протест нижестоящих. Каждый руководитель (даже если он отзывчив, доброжелателен к миру и желает любви и признательности братьев и сестер) пробуждает вибрацию страха, ненависти и открытого неповиновения в тех, кто находится ниже его по космической шкале. Руководителей любой страны стоит пожалеть, ибо их редко понимают. Если мы заглянем в прошлое великих монархов, правителей, президентов, высших государственных деятелей, то увидим, что их редко любили подданные, хотя боялись и повиновались им, как в высших, так и в низших слоях общества. В большинстве случаев мы видим, что они могли рассчитывать на одного, самое большее на двух преданных друзей или нa два любящих сердца, несмотря на то, что их окружало так много людей. Причина этого известна немногим. Она сокрыта в истоках эволюции материи. Все формы органической жизни происходят от одной клетки. Этa клетка делится и образует другие либо почкованием с последующим многократным умножением числа дочерних клеток, либо делением с последующим группированием структурных частиц. В каждой клетке присутствует первопроявленная выталкивающая сила. По своей природе ее действие положительно и самопроизвольно, и поэтому оно неизбежно пробуждает в других клетках латентную отрицательную силу сопротивления основной клетке. Я обращаю на это ваше внимание по многим причина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ЧНЫЕ ИСТИ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у из нас, как правило, неведомы кровавая резня, насилие, грабежи, месть и т.д., присущие ранним и средним векам. Наш характер стал более сдержанным. Мы смеемся не так, как раньше, и душа нашa плачет безмолвно. Сердечная боль скрыта в глубине и не заметнa случайному прохожему. </w:t>
      </w:r>
    </w:p>
    <w:p>
      <w:pPr>
        <w:pStyle w:val="Style15"/>
        <w:ind w:firstLine="567"/>
        <w:jc w:val="both"/>
        <w:rPr/>
      </w:pPr>
      <w:r>
        <w:rPr>
          <w:rFonts w:cs="Times New Roman" w:ascii="Times New Roman" w:hAnsi="Times New Roman"/>
          <w:sz w:val="28"/>
          <w:szCs w:val="28"/>
        </w:rPr>
        <w:t>Наш современник не похож на средневекового рыцаря; он сидит зa бухгалтерскими книгами уставший, подавленный, с выражением тревоги и заботы на лице; он не думает о вечных законах и безропотно покоряется судьбе, которая, как он чувствует, вот-вот настигнет. Что ожидает ег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ыть может, тяжелая болезнь, беспомощность, а тех, кого он любит,- приют, милостыня, улица, нищета; как много зависит от усилий этой души в слабом теле. Мы много слышим о возвышенных традициях, но, увы, они поверхностны и касаются лишь материальной стороны; XIX век полон трагизма, контрасты между городскими трущобами и небоскребами, лачугами и пышными соборами заставляют содрогнуться даже Ангелов. Таинственная песнь Бесконечной Жизни, грозное безмолвие Мировой Души, тихий голос Вечности, прошлое, настоящее и будущее проникают нас, когда мы, повинуясь Вечным Истинам, пытаемся преобразить себя и окружающую жизн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ИДЕТЕЛЬСТВО ОБ ИСТИН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а сама свидетельствует о себе; без света внутреннего нельзя увидеть свет внешний, свет послания, учения или Учителя. Божественное в человеке узнает Божественное в Природе, и глас Истины всегда будет услышан Божеством, сокрытым в человеческой природе, ибо Истина и Бог нераздельны - Они Еди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вое великое Слово запечатлено знаками огненной жизни в свитке "Бесконечной Продолжительности", и на протяжении веков вся эволюционирующая жизнь последовательно, буква за буквой, слог зa слогом постигает его. Высшее сознание человека - часть этого огненного свитка, и на высшем плане оно осознаёт свое единство с Целым, но, погребенное в материю и скорлупу личности, охвачено забвением, несмотря на "облако славы", и не помнит своей истинной божественной природы. Войны, эпидемии, голод и катаклизмы, приносящие страдания, могут пробудить скрытые духовные воспоминания человека о морали и смысле жизни, заставляя молчать внешнее "я". Стражи жизни рас и миров принимают свыше и передают человечеству космические силы, но воспримет их только тот, "кто стал глух к внешнем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ихо и непрерывно льются на Землю космические звуки. Время от времени кто-нибудь, находящийся в гуще жизни, видит вспышку света, улавливает звучание или касание Космоса, идущие с надземных высот, и тогда мир обретает высшую истину или лучшее понимание жизни. Это может быть возвышенная прекрасная поэзия, глубинная философия, научное открытие или теория, которая объединит народы земли; либо основной принцип деятельности, который направит политику в иное русло и поможет миру обрести подлинную экономическую свободу, не противоречащую главной цели жизни. А может, это будет высокий религиозный порыв, который задаст новую ноту для усовершенствования мира. Вечно пульсируют струи духовных сил, непрестанно изливаются на человечество, все более и более укрепляя его морально и духовно, пробуждая к осознанию взаимосвязи со всем сущим. С небесных высот всевидящий Бог-Слово, Христос, громко взывает к внутреннему Я, интуиции, и хотя в долинах нелегко услышать голос Истины и еще труднее понять ее, человек ищущий, устремленный и бескорыстный сможет постигнуть эту основополагающую Истин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ЫТАНИЕ УЧЕНИЧЕ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отелось бы убедить самообольщенных или честолюбивых оккультистов, как начинающих, так и опытных учеников, что они только вредят себе и другим, менее развитым духовно, когда рассказывают причудливые истории об астральном опыте и лгут, утверждая, что ими руководят Посвященны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и ученики не понимают, что они препятствуют исполнению своей мечты - обретению водительства, не выдерживая испытания на честность, без которой настоящее ученичество невозможно. Они не только преграждают себе путь, но и невольно побуждают других следовать их примеру, вызывая в тех, кто восхищается ими, зависть, честолюбие и желание казаться настоящими оккультистами. Если лживый или самообольщенный ученик во всеуслышание заявляет, что он посвящен в высшие Ордены Великой Белой Ложи, то ложность его заявлений очевидна тем, кто знает, что есть Посвящение. Тот, кто прошел Таинство Посвящения, не сможет нарушить обет молчания, как не сможет жить без воздуха,- дух этого не допустит. Посвященные узнают друг друга особым образом, физических чувств здесь недостаточно. Таинство Посвящения священно и сокровенно. О нем не говоря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окровища глубин Океана Жизни не видны на поверхности. Воистину, ядовит язык обуянного самомнением, гонимого демоном человека, который, дабы ему поклонялись, заявляет, что им руководят Боги и что он прошел Высочайшее Посвящение в Священных Орденах, ибо он пробуждает в окружающих качества, препятствующие им достичь духовной мощи, каким бы сильным ни было их 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НАЧЕНИЕ ЭЛЕМЕНТАЛ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мните, что смерти нет, есть лишь перемещение души, и силы Природы дают новые формы развоплощенной душе человека или элементала; человек должен помочь облечь меньшие души в формы, которых он их лишил, иначе он будет вором и разбойником. Такую помощь можно оказать мысль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лементалы губят большие леса, вызывают извержения вулканов, пожары в густонаселенных районах и другие бедствия, потому что человек, злоупотребляя материалами, которые являются жилищем элементалов, лишает их естественной среды; в безудержной ярости они сокрушают все на своем пути, освобождают себе подобных и вместе с ними продолжают разрушительную деятельность. Менее разумные, чем люди, элементалы все же, подобно им, являются душами, томящимися в заключении - своем воплощении, и так же, как люди, они сопротивляются, когда их насильно перемещают; но они не обладают двумя высшими человеческими качествами - терпением и терпимостью. Поэтому элементалы, невежественно или злонамеренно освобожденные от формы, неистовствуют. Но даже они несут ответственность за свои действия, поэтому после такого буйствa элементалы долго не могут воплощаться в материи и замедляют свою эволюцию; к тому же элементалов огня, освобожденных от своих оболочек, используют в своей дьявольской практике черные маг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СЛЯНИСТЫЕ ОБОЛОЧК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 маслянистых оболочках уже упоминалось. Это первый покров огненной жизни, электрической искры - жизненного принципа в любой субстанции. Возможно, нашим читателям будет интересно узнать, что огненная жизнь, или искра, может быть как в оболочке, так и без нее, и именно это отличает космическое электричество от магнитной энергии человеческого тела. Для исследователей электрических явлений всегда было загадкой, чем отличается магнетизм от электри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вся живая материя непрерывно изменяется и должна постоянно обновляться, человек нуждается в определенном количестве жиров. Вещество маслянистой оболочки непрерывно расходуется - сжигается электрической искрой, ее центральным ядром; и если оболочку не питать, материя исчезнет с физического плана. Мы полностью зависим от масел, поступающих в организм для обновления тканей. Именно поэтому полный человек может дольше обходиться без пищи, чем худой (при прочих равных условиях); жиры поставляют маслянистое вещество для возобновления оболочки, и пока это продолжается, огненный жизненный принцип не может разрушить тело. Маслянистые оболочки, превращенные в диэлектрик химическим процессом, изолируют жизненные принципы от внешней оболочки искр, частиц, называемых наукой кирпичиками материи, из которых состоят ядра. Электричество не существует без магнитного поля. Являясь духовной силой, электричество для проявления должно иметь материальную среду, которой и является магнитное по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ГЕЛ СМЕР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яя Божественный замысел, Ангел Смерти отделяет дух от материи, используя различные способы и только одну силу - силу притяжения. Отделение огненных жизней от маслянистых оболочек может быть как медленным, так и быстрым. Первая брешь в маслянистой оболочке, окутывающей огненную жизнь, может образоваться от резкого удара, вызванного силой притяжения, а также в ходе более обычного процессa постепенного вытягивания атомов, составляющих ее. В первом случае часто происходит выздоровление. Если жизнеспособность тела очень низка, такой удар может вызвать полное прекращение всех функций организма, смерть; но если человек хорошо питался, был сильным, полным жизненной энергии, этот удар может быть преодолен. Противодействие жизненной силы предотвратит кончину человека, пережившего сильное потрясение, даже если налицо все признаки смерти. Сны, обмороки, конвульсии, припадки и смерть вызываются одной и той же силой, применяемой одной сущностью, действующей, подобно часовому механизму, во всей Вселенной. Ее воздействие зависит от степени напряжения огненных жизней. Если маслянистые оболочки являются разреженными и неплотно облегают огненные жизни, то достаточно легкого толчка, чтобы нарушить их связь. В противном случае душа - олицетворение огненных жизней - будет противостоять силе притяжения и не разъединится с телом, она "проснется". Величина или степень напряжения, которое должны приложить огненные жизни, чтобы освободиться от маслянистой субстанции оболочек, зависит от вида болезни; при некоторых заболеваниях требуется небольшое напряжение и душа освобождается быстро и легко. При других болезнях требуется большее напряжение, ибо они делают субстанцию оболочек твердой и плотной, и тогда душa освобождается ценой значительных усилий, боли и страдания. В этом случае душа буквально "отрывается" от тела. Какой будет смерть - мучительной или легкой, зависит от строения, массы и силы сцепления маслянистых оболочек огненных жизней больного орга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ТАКОЕ ПРАВИЛЬНОЕ "Д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о спорят о том, какова оккультная частота колебаний звука "до" (и любого другого звука), но точный ответ неизвестен. Первая и вполне естественная мысль, что "до", принятое наукой (256 колебаний в секунду для среднего "до"), и есть правильное. Однако его точность условна. Конечно, деление времени на часы, минуты и секунды имеет особый оккультный смысл, и, вероятно, секунда является правильной единицей измерения колебаний, но не исключено, что какая-то другая может быть лучше и точнее. Но даже если научное "до" математически правильно, почему музыканты используют другие частоты (международную, французскую и концертную), несмотря на то, что научная им хорошо известна,- не потому ли, что они обладают более тонкой интуицией, чем ученые, руководствующиеся холодным интеллектом? С другой стороны, вполне возможно, что музыканты не принимают научной частоты из-за того, что не могут выдержать чистых вибраций, мощь которых слишком велика для них, ибо они намного лучше воспринимают силу звука, чем обыкновенный челове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держиваться правильной высоты, звук будет более чистым, но, с оккультной точки зрения, каждый звук, и в том числе "до", имеет семь планов, каждый из них семь подпланов и т.д., поэтому высота звука, случайно найденная при пении, может перейти на один из планов чистого "до" и передать силу в эту область, при условии, что отклонение незначительно. Тот, кто высказал эту мысль, полагал, что эти планы имеют высоту вибраций, ближайшую к "до", т.е. находятся между "до" и "си", "до" и "до диез". Но весьма вероятно, что эти планы - обертоны и полутоны, и эта теория неверна. Музыканты чаще всего используют международную шкалу, с самой низкой частотой звука, а также концертную - самую высокую. Французская используется очень редко. Она находится между ними и ближе всего к научной шкале, хотя и сложнее их с точки зрения математики. Один высокий оккультист, к которому обратились зa разъяснениями, сказал, что французская шкала звуков правильная. Немного отклоняющаяся от научной, она подобна древнегреческим произведениям искусства, в которых сознательно были нарушены геометрические пропорции для более точного отражения действитель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ЖДЕСТВЕННОСТЬ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много говорят, особенно в теософских кругах, об индивидуализации души - отделении индивидуализированной души от групповой. В целом мы согласны с этой теорией, но хотим обратить внимание на одно распространенное явление. Каждое подлинное генеалогическое древо является отдельной семьей, большой или малой. Если кто-то случайно присоединится к группе, он всегда будет чужим, какими бы близкими ни были его отношения с членами группы. Внутри групп существуют меньшие группы - как в солнечной системе, так и в крохотной амебе; они явно выражены и обладают характерными особенностями. Клетки, образующие человеческое сердце, не могут принадлежать другому органу, как и человек не перестанет быть сыном своей матери, отказываясь от родства с нею. Человек может жениться, завести детей, но он не перестанет быть сыном, членом первоначальной семьи, он просто создаст меньшую группу в большей. Поскольку родословная ведется по материнской линии, его дети будут принадлежать к групповой душе его же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развивает разум, ассимилируя его от Беспредельного Разумa своей первоначальной группы в течение всего существования проявленной Вселенной, даже до ее первой семеричной дифференциации. Его тождественность, а следовательно индивидуализация, устанавливается с первым взрывом зерна жизни, одушевляющего монад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летки сердец существ всех царств Природы не могут изменить свою форму и сущность в течение одной манвантары, хотя они вмещают в потенциале форму и сущность всех других органов и форм Вселенной. Соприкасаясь с клетками других органов, клетки сердца порождают новые формы. Они становятся проводниками между семействами клеток сердца и других органов, через которые импульсы одной семьи передаются другой, и таким образом способствуют эволюции обеих. Когда различные состояния субстанции клеток всех органов чувств во всех царствах Природы сгармонизируются в процессе взаимодействия, они смогут воплотиться в определенной форме, подобно прообразам всех проявленных форм. Эти прообразы являются индивидуализированными сущностями. С формой обретается тождественность. Однако мы думаем, что следует отличать сознательную индивидуализацию от бессознательной, хотя наши расхождения с оппонентами не так велики, как кажется; сознательная индивидуализация происходит с пробуждением интуиции. Если связь личности с человечеством имеет в этом случае какое-то значение, оно должно быть второстепенным; мы знаем, что эта связь не может повлиять на связь индивидуальной души с групповой, частью которой она является. Отождествление с Беспредельностью - это осознание великой взаимосвязи со всеми проявлениями Беспредельности и полное растворение того, что мы сейчас называем тождественностью, в Тождественности всего сущего. Если бы мы могли узнать родословную каждой семейной группы великой групповой души, частью которой мы являемся, и таким образом проследить связи между ее воплощенными членами, то это не только сплотило бы нас, но и объяснило вражду, которую иногда испытывают люди без всякой видимой причи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ы говорим о Монаде, Эго, Сынах Воли и Йоги и о других дифференциациях высших сфер мысли и бытия, но их всех можно определить как Тождественность и Разум - Я ЕСМЬ - Божественной Души, зная, что Я как индивидуальное сознательное разумное существо живет и развивается согласно Божественному Прообразу - великому Я ЕСМЬ. Эволюция групповой души зависит от эволюции ее атомов; развитие любой части группы способствует эволюции цело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НАЖЕННАЯ ДУШ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ыражение "обнаженная душа" внушает страх людям, его истинное значение знают немногие. Обычно так называют грешную душу, лишенную прикрас земной жизни, которая, возможно, заслужила кару Небес и вызывает сострадание у людей. Попробуем разобраться в подлинном значении этого выраж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уша предстает перед Богом и Высшим Я лишенной покровов интеллектуального блеска, материальных преимуществ, привычек и свойств, обретенных в долгом пути воплощений в материи от животного до человека. Душа утонченного, возвышенного, умного и нравственного цивилизованного человека, как и душа дикаря, при завершении каждого воплощения временно оставляет земные и духовные дарования, добродетели, а также пороки и животные свойства низшей природы. Чем же тогда она может прикрыть свою наготу? Если бы мы могли видеть все воплощения души, то убедились бы, что жизнь первобытного человека, дикаря, язычника или нашего современника - любая земная жизнь, добродетельная или порочная,- была основана на любви, преданности, вере и надежде. Душа, которая осознаёт эти божественные качества и проявляет их по отношению к супругу или ребенку, родителям или родине, облачена в Величие и Славу Бога, и когда исчезают все ненужные прикрасы, она, возможно, обнажена в глазах других, но не перед Богом и Высшим Я; душа не может быть обнажена, пока остается душой, ибо онa создана из Божественной Сущности и облачена в нее, она обладает врожденной мощью и способна преодолевать любые ограничения формы и материи, какими бы сильными они ни были, при условии, что у нее достаточно времени и возможностей для действ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душа теряет Славу и Величие - эти сокровенные одеяния,- онa перестает быть душой, остаются лишь внешние покровы, защищавшие ее, которые очень скоро распадаются. Поэтому нельзя называть осужденного преступника или кающегося грешника "обнаженной душой". Душа - Дитя Бога, чистое и непорочное, пока не утратит своих подлинных одежд, покa не запятнает свои прекрасные одеяния - Веру, Надежду, Любовь и Преданность - распущенностью, тягой к роскоши и ожиданием наград зa добродетель; бывает, что в глазах мира душа человека кажется облаченной в прекрасные одеяния, но на самом деле душа обнажена, она - ничт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ЕСТЬ ГОРНЫХ ХРЕБТОВ, ОПОЯСЫВАЮЩИХ ЗЕМЛЮ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можно было увидеть дно Тихого, Северного Ледовитого, Индийского и Атлантического океанов, то мы обнаружили бы, что землю опоясывают шесть горных хребтов, находящихся на одинаковом расстоянии друг от друга. Это можно представить, проведя шесть линий нa поверхности разрезанного напополам яблока. Землетрясения и извержения вулканов, уничтожившие когда-то гигантский континент, выбросили песок, гравий и громадные камни на эти хребты. Вначале металлы были растворены в океанских водах. Энергия, высвобожденная при взрыве веществ, находившихся под океаническим ложем, и огромное давление толщи воды образовали в более спокойных слоях воды у дна субстрат или руду металлов, которые сегодня находятся на поверхности и в недрах земли. При последующих катаклизмах эти породы были выброшены со дна и осели на горных хребтах. Подземные огни расплавили породы, которые просочились в недра земли, образуя жилы; под давлением земли они были сжаты и, остывая, превратились в руды, известные в настоящее врем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ЕРНО И ЦВЕТО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и развертывание жизни, сокрытой в семени каждого существа и создания, вызывает внешнее проявление сконцентрированного сознания, которое соприкасается или сталкивается со всеми другими созданиями и творениями, находящимися в пределах сферы его излуч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тебель, ветка, лист или цветок, все органы физического . тела в процессе развертывания выражают различные ступени сознания; процесс циклического свертывания, резорбции, возвращает их с течением времени в однородное состояние. Из этого процесса, руководимого сознанием, непредубежденный ум может извлечь глубокий урок. Выбор окружающей среды и необходимого питания иллюстрирует мудрость закона цикличности, развертывания и свертывания. Все существа и создания подчиняются ему, он помогает понять законы высшей Природы, эволюции и инволюции ду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ЫЙ КЛЮЧ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анесена рука Нергаса, опять истребляются Дети Семи Царей. Но они вновь приходят в мир, чтобы восстановить равновесие. Пляска Смерти в разгаре. Алмех чародействуют, когда вы проходите Посвящение духовного Распознавания, изучения Закона и познания Истины. Силы зла влияют нa Танец, чтобы обмануть учеников Света, вызвать у них страх, сомнение и панику, чтобы ученики отреклись от высшего Распознавания, уступили невежеству, которое и есть настоящая смерть. Силы тьмы временно добиваются своего, нарушая замыслы и планы Белого Братства, но зло недолговечно. Познайте Истину, сокрытую за завесой, Тайну Креста, Божественную Геометрию, основу сокровенной науки; точка пересечения вертикальной и горизонтальной линий является Ключом к Знанию и Мистицизму. Рука Справедливости слабеет от слез души, вызванных человеческой жестокостью. Они исчезнут, когда карма будет искуплена, когда милосердие загладит обиды и излечит боль. Попытки нарушить Закон лишь отдалят этот миг. Если душа хочет воскреснуть, освободиться и жить по-новому, она должна полностью расплатиться за содеянное. Древо Познания Жизни, Смерти и Неведения посажено, чтобы вы вкушали плоды своего выбора. Даже Фениксу нужно приложить усилия, чтобы возродиться из пепла. Вы должны выбрать между слиянием с Пламенем Чистой Жизни и безудержным сгоранием. Идет посев малейших зерен испытания, чтобы разоблачить зло. Много раз уходя и возвращаясь на Землю, мы обретаем крупицы опыта. Ищите, слушайте, дерзайте, ибо вам даны Несказанный Свет, Несказуемое Слово, Магический Аркан.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УШ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каждом цикле Мессии есть группа учеников, преодолевших черту между материальным и духовным сознанием, которые обращаются к Иерофанту с просьбой предоставить им большую свободу в некоторых сферах деятельности, где правила очень строги. Они не просят освободить их от порученной им работы или упражнения психических сил.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к правило, эти ученики хотят освободиться от обета полного послушания руководителю, и, на первый взгляд, их желание можно как-то оправдать, поэтому ухищрения и происки демонов раскола, пытающихся сбить их с пути, остаются незамеченными. Эти просьбы неизменно встречают отказ, и Учитель печалуется, выслушивая их, ибо знает, что ученики достигли той ступени, когда должны подчиниться более суровым правилам, принять более строгий обет послушания, от которого зависит их продвижение на более высокую ступень, хотя они и не подозревают об эт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ученики не выдерживают величайшего испытания, которое ждет неофитов при переходе на более высокую ступень; в большинстве случаев они просят освободить их от обета из-за себялюбия, честолюбия и самонадеянности. Когда же битва завершена, независимо от ее исхода, их души, как птицы с запятнанным оперением и сломанными крыльями, освобождаются и ищут свое гнездо. Непосвященным кажется, что очень легко обрести мощь послушания, но это далеко не так; все другие божественные силы и способности угасают в душе, не преисполненной послушания. Ученики редко понимают, что неповиновение указу задерживает исполнение желания, породившего непослушание. Чем сильнее желание, тем труднее его осуществить. Жертвуя своим желанием, вы открываете дорогу к его исполнению. Когда дух неповиновения назначенному руководителю, поселившийся в сердце ученика, препятствует исполнению части Плана Великой Белой Ложи, ученик должен знать, что стоит на распутье и самооправданиями только уничтожает свою духовную силу. Ни одна часть утвержденного Плана, затрагивающая миллионы его собратьев, не была бы передана в земные руки для исполнения, если бы в План можно было внести хоть малейшее изменение. Горе осмелившемуся изменить что-либо! Горе человеку, посягнувшему на такое! Ученик, воображающий, что неповиновение останется безнаказанным, строит дом нa песке. Первая же волна смоет его и всех, кто находится в нем. Человечество тяжко страдает от последствий неповиновения, но, как ни странно, люди отвергают Ангела Послушания и его великую мощ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ХА-МАЙЯ - ВЕЛИКАЯ ИЛЛЮЗ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чень часто самомнение, присущее людям, склоняет их принять философскую концепцию союза Бога и человека, по крайней мере, как рабочую гипотезу, но они не могут доказать ее истинность. Люди представляют Бога необъятным, наделяя Его при этом человеческими качествами, но не могут вообразить духовную форму, вмещающую эти качества, и не понимают, какая связь существует между Богом и человеком. Люди поверят, что тождественность духа и материи выражена в человеке, когда осознают связующие звенья или узы единства между Богом и собой. Эти звенья находятся в принципе сознания. Бог в человеке - это распространение или отражение Сознания Бога. Все формы субстанции, силы и материи иллюзорны с точки зрения Абсолюта. Вне сознания они не имеют постоянного действительного существования. Пространство и Время, Движение (Звук Беззвучный) и Свет - первые четыре эманации Абсолюта, Божества, первые замыслы, проявляющиеся как мировая энергия и затем как форма и субстанция. Сознание задумывает все божественные и человеческие формы и направляет деятельность этих космических созданий. Дифференцированные формы субстанции или планы действия создаются различными скоростями Движения из недифференцированной субстанции, Света. Человеку трудно разобраться в явлениях Природы, пока он не осознает иллюзорность всех форм проявленной жизни. Он не может доверять своим чувствам, они постоянно вводят его в заблуждение относительно основных причин и следствий происходящего. Многое из того, что мы видим и слышим, кажется реальным, но со временем под воздействием сил Природы оно исчезает из поля зрения. Наши чувства не могут пояснить причину этих изменений. Душа человека непрестанно взывает к своему Богу, но ответ приходит лишь тогда, когда онa осознает, что существует сознание, общее для Высшего Существа и души, дающее возможность общения. Тогда человек начинает понимать, почему материю называют иллюзорной. Создание кинофильма дает прекрасную иллюстрацию иллюзорного характера субстанции, силы и материи. Автор, сочинивший пьесу со всеми персонажами и сценами, подобен Богу, задумавшему великую Драму Жизни, которая исполняется человечеством во Времени. Свет - основной источник энергии обеих постановок, он является электронной субстанцией, из которой и посредством которой создаются все первоначальные формы жизни. Экран, на который проецируются кадры фильма, подобен огромному экрану Пространства во всех его измерениях, на котором отражается Драма Жизни. Любая энергия пробуждается Движением, образующим световые волны различной интенсивности и скорости; поэтому энергия аппарата, проецирующего кадры на экран, и энергия, отражающая на экране Пространства великую Драму Жизни, идут из одного основного Источника. И кинофильм, и Драмa Жизни являются иллюзиями, они не существуют в действительности; и то и другое - копии, материализованные образы замыслов Божественного Сознания. Реально и вечно только всеобъемлющее Созн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РЬТ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оворят, что нельзя "верить на слово", тем не менее, люди часто заявляют, что доверяют тому, в чем совсем не разбираются,- например, научным теориям. Сама наука не знает, что такое огонь, и называет его великой тайной, хотя и верит в его существов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настоящему верит только тот, кто применяет знание в жизни или становится един со знанием. Если бы мы верили современной науке, как утверждаем, то жили бы совсем по-другому. Изучить Теософию, поверить в нее и стать единым с нею можно лишь путем познания, неустанного поискa и применения учения в жизни каждого дн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ие священно, ибо обращение к Высшему Я не останется без ответа. Вы станете более восприимчивы к добру и злу. Да будет ваш выбор правильны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 Служения занимает важное место в эволюционном плане жизни, все без исключения подчинено ему. Он основан на принесении пользы миру, творчестве и труде. Учитель сказал: "Ни на небе, ни на земле нет ничего выше, чем стремление принести пользу". Служение должно вершиться в духе любви и готовности исполнить свой долг в любых условиях, поскольку в конце каждого жизненного цикла человек делает шаг вперед или назад в своем развитии в зависимости от принесенной пользы. Божество создает человека и ведет его через все царства Жизни, и по мере развития от низшего к высшему закон циклов предоставляет проводники, посредством которых вершится закон Служения и эволюционирует форма и субстанция. Другими словами, закон циклов и закон Служения вместе направляют судьбу челове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подобляясь Высшим Силам бескорыстным служением, жертвой, любовью и преданностью, человек помогает создавать атомы высшей субстанции для эволюции форм всех степеней жизни. Высшие формы атомов проявляются как духовная субстанция. Трудно понять план и действие законов. Проникнуть в их суть сможет лишь проснувшаяся душа, стремящаяся служить и приносить пользу на всех путях. Истинное служение рождается в сердце, оно исходит из желания помочь собрату, исполнить закон, куда бы ни поставила жизнь, выполнить долг перед страной, семьей или близкими. Каждый должен стремиться к действенному служению для духовного роста и продвижения. Люди не могут оценить по достоинству истинное служение, это может сделать лишь Великий Закон, на высших планах, где на чашу весов положен каждый атом жизни. Деньгами его не измерить. Высокое служение должно исходить из сердца, полного любви и желания помочь; и пусть все принятые обязательства исполняются в этом духе. Как бы ни было трудно, придет духовная помощь и будет заложен мощный фундамент пользы миру. Чем больше любви вкладывает человек в служение, тем сильнее его духовный свет и чувствознание, ибо повиновение закону Служения пробуждает некоторые центры. В этом великом странствии время не имеет значения, важны лишь труд и преданность, несущие великую силу для подлинного роста и чувствознания. Если человек служит неискренне, он нарушает Закон и взваливает на себя тяжкий груз боли и страданий. Закон суров к лицемерам, не повинующимся приказам и указаниям Учителя. Ученик, который отвергает указы или пренебрегает ими, разрывает связующую нить между собой и Учителем, обрекая себя на служение тьме до тех пор, пока Великий Закон не предоставит ему новой возможности служить Свету. Служение - основа всех Орденов "Храма", и чем ближе человек подходит к сокровенному, тем больше он слышит о необходимости служения, основанного на общем труде и повиновении закону Иерархии. "Польза, Служение, Самопожертвование - краеугольные камни Храма, его девиз, главный принцип и движущая сил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Жизнь необходимо строить на принципе даяния, а не получения, нa принципе самоотречения, а не своекорыстия и захвата. Мы должны трудиться и приносить пользу в любых условиях, это путь эволюции; истинное Служение есть Польза в высшем значении этого сло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РАДАНИЕ И СТРАДАНИЕ </w:t>
      </w:r>
    </w:p>
    <w:p>
      <w:pPr>
        <w:pStyle w:val="Style15"/>
        <w:ind w:firstLine="567"/>
        <w:jc w:val="both"/>
        <w:rPr/>
      </w:pPr>
      <w:r>
        <w:rPr>
          <w:rFonts w:cs="Times New Roman" w:ascii="Times New Roman" w:hAnsi="Times New Roman"/>
          <w:sz w:val="28"/>
          <w:szCs w:val="28"/>
        </w:rPr>
        <w:t>Хорошо известно, что религиозная жизнь основана на сострадании, без него неофит никогда не станет настоящим учеником. Но как часто можно встретить людей,- претендующих на ученичество, давших торжественную клятву неофита,- от которых исходят ядовитые эманации Восьмой сфер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ндидат, желающий личного признания, осуждающий других, никогда не будет принят в высшие ордены Белой Ложи. Нельзя сравнивать брата или сестру, оступившихся по своей или чужой вине, и человека лицемерного, самодовольного, злого, жаждущего обратить на себя внимание, жалкое орудие слепых стихийных сил Природы, инструмент, к которому прибегают только для испытания великих душ.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клеветники поняли, каким целям служат и в какую бездну летят, когда поддаются смертоносным, разрушающим душу силам жестокости, подозрительности и зависти, когда порочат доброе имя других, то содрогнулись бы от ужаса; если бы они могли заглянуть в будущее и увидеть жизнь, которую готовят себе, то сделали бы все возможное, чтобы побороть силы, которые используют их в своих интересах. Представьте, что произойдет, если неофиты Ордена Белой Ложи, давшие торжественную клятву, начнут подозревать друг друга и попрекать прошлыми ошибками, бросать взаимные обвинения и причинять боль товарищам. Неофиты каждой группы связаны друг с другом на духовном плане как звенья одной цепи, и "бросающий сор в тигель ученичества" изменяет свойства его содержимого; поэтому Космический Химик, Иерофант Ордена, следит за тем, чтобы такие кандидаты никогда не попали в тигель ученичества, в Тайные Орде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чевидно, что кандидат в такие Ордены не поднимется выше, пока он потворствует своим слабостям. Он будет производить отбросы, отравляющие всю аурическую субстанцию, пока душа не оставит тело и еще одно бездушное существо не покинет страдающий мир. Иисус сказал: "Кто не со Мной, тот против Меня", но тот, кто с Христом,- един с братом. Тот, кто грязнит брата, грязнит себя. Как правило, критикует или обвиняет других тот, кто лишился прежнего положения в Ордене. Только Иерофант, стоящий во главе Ордена, или тот, кому Он временно передал свои полномочия, могут вынести приговор, но ученик - никогда. Тот, кто не способен оценить людей по достоинству, никогда не увидит Посвященных Белой Ложи, ибо такой человек неизменно подпадает под влияние братьев тьмы. Сострадание и причинение страданий - как день и ноч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ЧИ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ученики Посвященных больше думали об основных законах Тайноведения и подчинялись им, то после первых дней или месяцев восторга им не приходилось бы испытывать разочарование и недовольство". Астральное тело ученика сильно изменяется после того, как он дает обет Посвященному Белой Ложи. Между Учителем и челa немедленно возникают потоки силы, и каждая мысль ученика, направленная к Учителю, увеличивает их; все же эгоистичные, низкие мысли о других людях или явлениях уменьшают эти потоки, что вызывает постоянные колебания от одного полюса к другому, разлад в астральном теле, который отражается на физическом и может вызвать возбужденное состояние крови и болезнь или привести к всевозможным затруднениям. </w:t>
      </w:r>
    </w:p>
    <w:p>
      <w:pPr>
        <w:pStyle w:val="Style15"/>
        <w:ind w:firstLine="567"/>
        <w:jc w:val="both"/>
        <w:rPr/>
      </w:pPr>
      <w:r>
        <w:rPr>
          <w:rFonts w:cs="Times New Roman" w:ascii="Times New Roman" w:hAnsi="Times New Roman"/>
          <w:sz w:val="28"/>
          <w:szCs w:val="28"/>
        </w:rPr>
        <w:t>Все это и ускорение кармы после принесения обета является причиной недовольства и уныния. Нужно хранить душевное и физическое равновесие, все понять и принять, осознать, что происходящее дает возможность уплатить долг или сделать шаг вперед, и тогда продвижение станет быстрым, силы мгновенно вырастут и откроют путь ученику. Если мощь возрастет до того, как придет равновесие, падение неизбежно. Несмотря на неоднократные предостережения и указания, лишь несколько западных учеников научились немного контролировать свои мысли. Вихри беспечных, назойливых и даже злых мыслей постоянно кружат в ауре, часто приводя к поступкам, за которые нужно нести ответственность; когда же приходит возмездие, ученик совершает ряд еще более возмутительных, губящих его действий', вместо того чтобы осознать наказание как возможность для продвижения, он впадает в неверие и отчаяние, которых можно было избежать, повинуясь закону ученичества, о котором говорит каждый истинный учитель. Подумайте, что значит для вас приближение к Учителю, стремитесь к нему! Посмотрите на ничтожную, бесполезную, себялюбивую жизнь большинства людей, поймите, сколько жизней, похожих на нынешнюю, ожидает их,- разве не стоит бороться, чтобы обрести равновеси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антим, су, анна или бумажная купюра любого достоинства имеют значение, мало понятое теми, кто нехотя или великодушно расстается с ними, вкладывает в облигации или жертвует на добрые дела; любые деньги, крупные или мелкие, олицетворяют нечто реальное, не исчезающее с течением време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каждую монету и купюру заложена сила мысли, создавшая их первоначальную стоимость. Деньги, находящиеся в обращении, входят в мысли, принося добро или зло тем, кто держит их в руках, копит, ценит или же безрассудно тратит, делая их центром силы, живым существом, полным влияний. </w:t>
      </w:r>
    </w:p>
    <w:p>
      <w:pPr>
        <w:pStyle w:val="Style15"/>
        <w:ind w:firstLine="567"/>
        <w:jc w:val="both"/>
        <w:rPr/>
      </w:pPr>
      <w:r>
        <w:rPr>
          <w:rFonts w:cs="Times New Roman" w:ascii="Times New Roman" w:hAnsi="Times New Roman"/>
          <w:sz w:val="28"/>
          <w:szCs w:val="28"/>
        </w:rPr>
        <w:t>Поэтому не стоит удивляться, что каждая монета имеет не только благотворную, но и разрушительную силу; что принесет она вам - радость или горе, улыбку или слезы, зависит от качества мыслей, с которыми вы отдаете долги или творите милостыню. Человек редко думает о сущности обычных вещей, окружающих его, об их влиянии на него и других, о предметах, которые он берет в руки, любит, ненавидит или выбрасывае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он понял, что все, к чему он прикасается или использует, навсегда останется в его сознании или ауре, что каждый такой предмет, даже в измененной форме, будет сопровождать его во всех жизнях и всегда влиять на его судьбу в той или иной степени, он бы не стал загромождать свою жизнь ненужными вещами, с которыми не сможет расстаться, пока будет пребывать в мире форм, даже если сильно устанет от них. Большое потрясение ожидает человечество, когда ему откроется трагедия вещей. Когда люди поймут кармическую ответственность за вещи, которые они создают или привлекают сильным желанием, они будут молить о знании того, что им действительно необходимо для жизн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ЕЛА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ка человек борется со следствиями, а не с причинами, он будет привязан к колесу жизни, не сможет преодолеть страсти и привычки и не сумеет выйти за пределы физического плана. Только единицы понимают, что самое важное - изменить природу желаний, которые порождают страсти и вожделения, лишая человека самоконтроля. Принцип желания лежит в основе всех действий, будь то движение планеты по своей орбите или желание удовлетворить любую прихоть; только изменив характер, самую суть желаний, можно изменить себ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юди забыли о всеобъемлемости принципа желания, ограничивая его действие физическим планом. Желание - это сила притяжения, или любви; и настоящая причина стремления обладать чем-либо - любовь к идее или идеалу того, к чему стремится ваша душа. Иногда любовь сокрыта в глубине души и трудно понять, что именно она побуждает нас к действию, что только благодаря импульсу силы притяжения, любви, присущей нашей божественной природе, мы можем достичь цели, получить предмет, который является материальным символом силы мысли, порожденной нашим желани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желания и вызванное им чувство удовлетворения завершают цикл, начатый первым порывом этого желания, побудившим к действию в определенной сфере; и поскольку жизнь движется по спирали, круг или цикл этого желания завершается и новый импульс той же самой силы побуждает к действию в более высокой сфере, заставляя следовать зa желанием более высоким. Подтверждение этому часто являют люди, прошедшие срединную точку жизненного цикла. Считается, что изменение природы желаний вызывается потерей способности осуществить их, но это не относится ко всем людям. Если бы круги спиралей жизненного циклa завершились и желания, руководящие поступками людей, стали более достойными, то побуждения, мечты и принципы изменились бы, устремляясь к более высокому. Законы эволюции предусматривают эти перемены и даже способствуют им, если этому не препятствует затянувшаяся ненасытная страсть к более низким явлениям жизни, ибо желание, как и другие принципы, также имеет свой отрицательный полюс - вожделение. Творческий Огонь является жизненным принципом каждого проявленного атома. Он сосредоточен в репродуктивных органах всех существ и так же необходим, как воздух, вода и пища. Каждый ваш вдох вызывается той же силой, которая направила вас в материальную жизнь. Эволюционная силa тождественна творческой, она побуждает ребенка исследовать тайну своего существования; приведенная в действие принципом желания, онa порождает любопытство к тому, что обычно называют "грешным" и "неприличны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люди не окутывали такой таинственностью вопросы зачатия и рождения и предупреждали детей об опасности половой распущенности и извращений так же просто, как об опасности обжечься огнем, ядовитые зубы змеи низшего желания были бы вырваны. Нормальный ребенок не стал бы потворствовать своим прихотям и исподтишка подстрекать других к низким и порочным действиям. Именно от того, как мы используем природные силы и возможности, зависит, что принесут они нам - добро или зло. Если бы люди поняли, что подлинная цель воздержания или обетa безбрачия - это сохранение или сосредоточение жизненной силы, субстрата жизни (подобное сгущению газов и жидкостей для определенных целей), то эту тему можно было бы обсуждать открыто и разумно, отпалa бы необходимость современных запретов и действия стремящихся к совершенствованию путем воздержания не подвергались бы злотолкованию. Воздержание стало бы необходимым и естественным и не вызывало споров, а опасность расточения жизненного субстрата свелась бы к минимум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еник Белой Ложи понимает, что невозможно одновременно беречь и безрассудно тратить жизненные силы, необходимые для обретения мощи и духовного роста. Он знает, что высокий алхимический процесс трансмутации грубой материи в чистую энергию доступен только тому, кто готов принести жертву, требуемую мировым Законом; но все должно свершиться в положенный срок. Ученик не имеет права принуждать другого к такой жертве. Ученик не имеет права приносить такую жертву по приказу другого. Его Высшее Я должно быть судьей в этом. Обет безбрачия и воздержание относятся к сфере физики, химического и алхимического сродства, структурных изменений тела, поэтому ученик должен избавиться от заблуждения, что эти требования являются простыми нравственными нормами, которые со временем изменяю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Блажен, кто, отличая добро от зла, выбирает добро из любви к нему, a не оттого, что боится зла. Нам бы хотелось раз и навсегда рассеять ложные представления о том, что Посвященные являются противниками брака между учениками, живущими обыкновенной жизнью. Но Мы не одобряем злоупотребления правами и привилегиями, а также астрологически несовместимые браки между людьми, которые ни духовно, ни физически не готовы продолжить человеческий род. Остерегайтесь псевдооккультистов, осмеливающихся давать советы в подобных делах. Эти советы сатанинские. В жизни каждого ученика придет время, когда он должен будет подчинить страсти и желания низшей природы, чтобы достичь самообладания, необходимого для духовного совершенствования; сомнения оставят его, ибо Высшее Я подтвердит совет духовного наставника. Перевернутое пифагорейское Y символизирует два пути - путь безбрачия и путь ученика, состоящего в браке; в определенной точке они сливаются в один, на котором "ни женятся, ни выходят замуж, но пребывают, как Ангелы Божий (Учителя) на небесах", не имеющие пола, совершенны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УХОВНОЕ ВОДИТЕЛЬСТВ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ий человек, обладающий даром Духовного Прозрения, каким бы скромным ни было его нынешнее общественное положение, мужчина или женщина, возглавит в будущем справедливое правительство. Поэтому он должен с полной ответственностью готовить себя к духовному водительству. Несовершенство современного государственного управления станет явным в день великого пришествия Христа, которое откроет глазa слепым, эгоистичным, самовлюбленным, честолюбивым нынешним и будущим государственным деятелям земли. Тогда они последуют за тем, кто развил в себе дар Духовного Прозрения, принеся в жертву прежние идеалы, честолюбивые замыслы и эгоистичные стремления. Духовное Прозрение поможет ему понять, что до тех пор, пока современная человеческая расa не достигнет вершины своего духовного и физического развития, ни однa форма правления не может быть совершенной; поэтому он должен преодолеть любые трудности, даже если ему придется полностью отказаться от мирских желаний; единственной его целью и смыслом жизни должно стать накопление Духовной Мудрости, чтобы помочь собратьям обрести себя во время великого переустройства. Только осознание этого отличает великого человека в глазах Учител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ем из Нас, Кто направляет эволюцию, все труднее пробудить в современном человеке способность распознавания, потому что истинно великий человек встречается все реже и реже. Перед завершением циклa всегда преобладают ограниченные, недальновидные люди, неспособные овладеть даром Прозрения; люди, не понимающие, что ни одно государственное образование, ни одна умозрительная концепция формы правления страной или миром не долговечна, это лишь временные средствa для достижения цели, пока не наступит возрождение мира и всех народов - сошествие Святого Духа (если использовать библейское выражение), который навсегда объединит человечество. Так будет. Духовная Мощь, явленная новым приходом Великих Иерархий, откроет, что Бог - Матерь и Отец всех людей, что каждый человек - Сын Божий и Христос, и тогдa исчезнет основа всех разделений - разобщение сердец человечески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СТ И ВЕНЕЦ НОВОГО ЧЕЛОВЕЧЕСТВA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рест и Венец нового человечества - гармония жизни и мышления, разум сердца - рождаются в преодолении вражды и раздора, алчности, интеллектуализма и продажности. Духовное единство, чувство родства, терпимость, свобода выбора, сострадание, признание права людей и народов выбирать судьбу и идеалы лягут в основание всеобщего братства. Дух единства восторжествует, несмотря на все расовые, национальные, партийные, религиозные и кастовые ограничения. Себялюбие сильно мешает развитию. В ненасытной жадности ко всему и вся, что может пригодиться лично ему, человек забывает о любви, милосердии и справедливости и хватается за других как утопающий за соломинку, не задумываясь о том, чего стоит для них протянуть ему руку помощи. Мы стали бы осмотрительнее, если бы поняли закон даяния и приятия. Закон непреложен. Получая благие дары, мы сами должны по мере сил давать другим, иначе полученное не принесет нам пользы. Духовную истину невозможно купить, но, получив ее в дар, мы должны тотчас же подумать, что равноценное можно вернуть дающему, или, по крайней мере, оказать ему посильную помощь. Такое взаимодействие создает гармоничные условия для взаимопомощи. Когда Христос произнес: "И кто напоит вас чашею воды во имя Мое, потому что вы Христовы, истинно говорю вам, не потеряет награды своей", Он указал на действие закона даяния и приятия. Поэтому те, кто жадно хватается за все, не предлагая ничего взамен, лишь притягивают к себе силу, которая отталкивает страстно желаемое. Именно по этой причине духовные учителя так настойчиво призывают к бескорыстию. В своей сущности мы едины и нераздельны. Живя за чужой счет, люди создают разновесие, которое всегда приводит к боли и страданию. Это основная причина неудовлетворительного состояния современной жизни, морали, политики и философии - болезни, которую нужно лечить, иначе она будет усугубляться, пока весь мир не станет скоплением гниющей материи, подобно гигантской раковой опухоли, что может завершиться катаклизмами, государственными переворотами, гибелью народов и даже самой планеты. Чтобы собрать овец Великой Отары - разрозненные души, воплощенные на Земле,- преодолеть разногласия, распри и объединить всех в Братстве для общей цели - истинной эволюции, внимание человечества направляют к Всемирному Ордену Крестa и Венца. Его основная миссия - гармонизация дисгармоничных элементов и объединение разрозненной паствы. Величайшие усилия Ордена направлены на то, чтобы люди осознали, что они - БРАТЬЯ, ДЕТИ ЕДИНОГО ОТЦА, БОГА, и объединились на этой основе, поднявшись над личными убеждения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от прообраз Всемирной Истины и Принципов не предполагает религиозных убеждений, организаций, членских взносов и вознаграждений. Дух невидимо проникает все, каждый должен следовать за своим внутренним светом, находясь в своей особой сфере действий, устремлений и влияний, и пытаться посредством своих духовных принципов осознать Единство всего Сущего в Великом Источнике, который является Отцом-Матерью Бытия. Человек может оставаться членом любой группы, организации, церкви или общества, никто не вправе вторгаться в его жизнь. Священные писания всех эпох и рас свидетельствуют о единой всеобъемлющей Божественной Истине, Великом Законе, явленном всем народам Земли. Поэтому необходимо беспристрастно и непредубежденно исследовать и изучить все священные тексты в свете сокровенной символики Креста и Венца. Принимая Крест Жертвы - самоотречение и отрешение от плотских предметов, мы обретаем Крест Духовного Равновесия - Любовь, Мудрость, Сострадание - и Венец Духовной Власти над всеми ограничениями материи. Сила разъединения, возросшая в XX столетии, разрывает на части народы, государства, общества и семьи. Везде, где добру и счастью человечествa угрожает опасность, необходимо немедленно проявить и применить противоположный полюс этой силы - силу единения, иначе последствия дадут себя знать уже в ближайшем будущем. Крупные современные финансовые корпорации преподнесли нам хороший урок консолидации, но мы, к сожалению, усвоили его не лучшим образом. Если мы подпадаем под влияние любого недовольного человека и, поддавшись на его уговоры, разрываем отношения с обществом, которому дали клятву верности, то увеличиваем зло; но оно может уменьшиться, когда хотя бы двое людей объединятся для решения наиболее важных жизненных вопросов. Пришло время трудиться с полной отдачей сил во имя согласия, во имя единства, ибо разъединение возрастает, отравляя пространство. Из-за подобных тенденций партии реформ обречены на провал во всем мире, а мы своими раздорами лишь кормим аспида, который выжидает, когда мы потеряем бдительность, чтобы окончательно поглотить нас. Различным общественным движениям необходимо приложить усилия, чтобы лучше понять цели и стремления друг друга, найти общую основу и, объединившись, принести наибольшее благо человечеству, оставить распри и способствовать всеобщему объединению на вселенских принципах; они должны изучить современные мировые проблемы и разрешить их, опираясь на исторический, духовный и научный опыт. Иными словами, узы дружбы и сотрудничествa должны объединить всех, кто верит в Братство человечества и трудится для его воплощения на зем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чь полного взаимопонимания по всем вопросам невозможно, поскольку нет двух одинаковых людей, но если все искренние передовые люди перестанут ссориться друг с другом и придут к согласию по главным вопросам, на земле воцарится истинное Единство и Братство человечества. Как ни прискорбно, но мы забываем о главном и безрассудно позволяем наемным агентам сеять раздор между нами. Например, если бы мы забыли о разногласиях и пришли к общему мнению по какой-то одной проблеме и приложили все силы для ее решения, то в конце концов уладили бы и все остальные спорные вопросы. Если бы мы мудро поняли заповедь Величайшего Учителя, которого когда-либо знал мир: "И как хотите, чтобы с вами поступали люди, так и вы поступайте с ними", то среди нас воцарился бы дух истины и все разногласия исчезли, как роса под лучами солнца. Споры о мелочах ведут к гибели. Другой Великий Учитель сказал: "Любовь - решение всего, ключ к мировой жизни - "Нет больше той любви, как если кто положит душу свою за друзей своих"; но это не любовь к отдельным личностям, а искренняя бескорыстная Любовь ко всем Божественным искрам, рассеянным по всем мирам". Самоотречение, пламенное желание служить всему миру преобразят Распятие, к которому мы пригвождены себялюбием и страстями, в Крест Совершенного Равновесия - в Любовь ко всем существам, составляющим наше низшее и Высшее Я, в Прекрасное Братство Душ на земле - Венец нового человеч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АЯ ОТВЕТСТВЕН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немногие руководители понимают, что именно они отвечают зa неспособность подчиненных жить согласно принятым принципам. Как правило, громче всех отрицает свою вину за неудачи и протестует против несправедливых (по его мнению) обвинений именно тот, кто больше всех нарушает гармонические вибрации и вносит разлад в семью, организацию или народ; он верит в свою правоту, поскольку не осознает своей ограниченности или черт характера, определяющих его методы управления. Обычный человек чаще всего прибегает к одному из трех неудачных методов и очень редко осознает, почему он не способен руководить коллективом в течение длительного срока. Каждый приказ или распоряжение деспотичного, властного, бестактного руководителя, требующего беспрекословного повиновения, оставляет глубокую рану, чувство обиды и унижения в душах подчиненных; это происходит из-зa большого самомнения и врожденного презрения ко всем, кто не соответствует его личным представлениям. Только большая любовь к семье или организации или, в других случаях, малодушие сотрудников удерживают такую группу вместе, но лишь на краткий срок, поскольку в конце концов самый отъявленный трус взбунтуется, когда его терпение дойдет до предела, и самая сильная любовь не выдержит постоянной несправедлив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торой метод - это безвольные уступки руководителя желаниям или требованиям более сильных членов группы, порожденные стремлением избежать неприятностей и предотвратить конфликты, которые могут прояснить обстановку и выявить слабость его характера; но этот метод неизбежно вызывает недостойную зависть между сотрудниками и такое презрение к власти, что группа утрачивает связующую силу и распадается на части,- и все это главным образом из-за инертности, самоумаления и страха руководителя перед решительными действия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ретий метод, изобретенный консервативными, упрямыми людьми, постоянно думающими о себе,- это бесконечные напоминания о своем высоком положении и обязанностях; они неспособны осознать комизм своего положения, и вскоре те, кто обладает чувством собственного достоинства, перестают уважать такого руководителя и выполнять его распоряжения. В названных методах отсутствует нечто значительное, что могло бы обеспечить успех любого движения, помочь воцарению согласия в доме или мира в народе. Самовозвеличивание, самоумаление или бездействие обязательно породят ярое неповиновение и воспрепятствуют устойчивому объединению любого количества людей. При мудром изложении правил и их строгом соблюдении личное "я" можно укротить бескорыстием; если руководящие законы и принципы группы будут признаны разумными и милосердными, непобедимая сила повиновения принципам, пробужденная и поддержанная активной частью группы, сделает семью, народ или организацию неуязвимым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у, следующую таким принципам, нельзя разъединить, поскольку онa строится по универсальному плану согласно естественному Закону. Если даже треть ее членов по какой-то причине будет исключена, на их место придут более сильные и лучше подготовленные; без сомнения, руководители такой группы не потерпят предательства и сознательного неповиновения и не оставят их безнаказанными. Белая Ложа - пример совершенного объединения. Многие хотят попасть в Общину, одни осознанно, другие нет, но уверяю вас, что лживые, вероломные и несправедливые люди, те, кто осуждает ближних и пренебрегает священными обязательствами перед своим Высшим Я, никогда не будут удостоены посвящения. Человек, по слабости совершающий ошибки, повторяет их вновь, если пытается оправдаться. Честность, справедливость и милосердие покидают его, он становится проводником разрушительных сил Природы. Его душа уподобляется самой презренной птице, которая пожирает падаль и оскверняет гнездо и собственных птенцов; человек, утративший благие качества, не избежит разложения. Обманщик, неискренний друг, предатель или хищник в человеческом обличье только тогда поймут, что они в действительности являют собой, когда тот, кого они уважают за высокие качества, открыто обличит их пороки и выступит против них; только тогда они захотят полностью изжить свои негативные свой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человек может восстановить свое доброе имя перед Высшими Силами, в глазах людей и своих собственных лишь тогда, когда товарищи будут верно оценивать его поступки. Только это может оправдать действия руководителей, исключающих человека из группы, и отказ товарищей от него. Это основа закона Милосердия; но горе группе, горе тому, кто выносит приговор, будучи сам нечист, ибо подобное наказание падет на его голову так же неизбежно, как Лучи Центрального Солнцa достигнут самой отдаленной точки круга проявл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оре тому, кто, гордясь своей чистотой, беспощаден к ближнему, лишенному ее. Тонкая граница разделяет их, мудрый увидит и не преступит эту черту. Глупец не заметит или скажет, что она вообще не существует.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о и конец ее - в центральной точке любого цикла, и найти ее можно, если отыскать связующую нить между центрами всех циклов проявляющейся жизни и следовать за ней до индивидуального центр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ЙНА ВЕТР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ращение Земли вокруг своей оси пробуждает некую энергию, которая высвобождает постоянно образующиеся подземные газы и соединяет их с содержащимися в атмосфере водородом и кислородом. При этом образуется влага, которую вращательное движение масс, порожденное центробежной и центростремительной силами, собирает в обла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ериодически активность этих сил возрастает, и тогда высвобождается более тонкая энергия, сообщающая круговое движение влаге, находящейся во взвешенном состоянии. Постоянное вихревое движение, т.е. выталкивание, собирает влагу в тучи и увеличивает скорость их перемещ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та особая форма энергии является движущей силой ветров, или, точнее, циклическое выталкивание этой энергии и есть ветер. Когда же этa энергия уменьшается вследствие периодического уменьшения центробежной и центростремительной сил, скопления влаги, или тучи, избавляются от самых крупных капель и там, где притяжение наибольшее, на землю выпадает дождь, снег или град. Сильные ветры, циклоны, смерчи, несущие земле разрушение, возникают вследствие нарушения естественного процесса образования и проявления упомянутой энергии, но за всем этим кроется другая великая тайна - тайна закона тяготения, которое управляет действием центробежной и центростремительной сил и, следовательно, порождает энергию ветров. Внимательно изучая все дифференциации Великого Дыхания, используя знания, переданные в письмах и указаниях, вы распахнете множество закрытых дверей, но всегда помните, что за самыми чудесными явлениями, во всех формах энергии сокрыта все та же вечная всевмещающая Энергия - Божественная Любов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ЙНА ВОСКРЕС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в нашем столетии была приподнята завеса над великой тайной воскресения. Все таинственные религиозные обряды, касающиеся мертвых (например, египетские), возникли вследствие неверного толкования первоначального Откровения. Только Теософия дает объяснение, которое не противоречит науке и здравому смыслу. Вся жизнь - движение, и онa вечна. Основой проявленной жизни является разум - душа; мы все - эманации Мировой Души, субстанция которой находится на высочайшем уровне вибраций, она пребывает в вечном движении и постоянно изменяется. Частица Мировой Души может быть временно ограниченa формой, для этой цели Бог, или Природа, создает четыре оболочки, проводники, или тела, посредством которых каждый элемент - частицa мыслительной субстанции - действует, направляемый Божественным Духом, который является источником Мирового Разум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физическая оболочка, или тело, распадается на составные части вследствие старости или по какой-либо другой причине, остальные телa не повреждаются на своих планах проявления - астральном, высшем астральном и духовном; и когда сознание (душа) человека, пребывающего на физическом плане, переносится на астральный план в видении, состоянии экстаза или сна, он может общаться с умершим человеком, пребывающим в своей оболочке на астральном плане, точно так же, как общался с ним на Земле. Если сознание умершего сильно привлекается к оставленному телу или к определенному месту на физическом плане, то он и его друзья могут увидеть друг друга, в особенности когда они находятся в состоянии видения, сна или экстаза. Нечто подобное произошло с учениками Иисуса после Его распя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ьте душевное состояние Марии Магдалины, Иоанна, Петра и других учеников, собравшихся в горнице, когда они увидели Иисуса, и вы легко восполните недостающее звено в цепи доказательств. Прежде всего, они пребывали в возвышенном состоянии духа. Перед Своей смертью Он поведал им о значении молчания, сосредоточения и моления к Духу - Высшему Я, и в ожидании Его появления ученики использовали эту мощь, что и создало благоприятные услов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исус был Великим Учителем, Он обладал полной властью над материей, составляющей его четыре оболочки, и поэтому мог создать или разложить любую из них и появиться в теле, похожем на наше, оставаясь в нем столько, сколько нужно. Он всегда выполнял волю Своего Отца, чтил Божественные и естественные законы, и Я убежден, что Он не стал бы нарушать эти законы, чтобы создать физическое тело для появления перед учениками, ведь в этом чуде не было никакой необходимости. Иисус появился перед ними в тонком теле; Его обращение к Марии "Не прикасайся ко Мне, ибо Я еще не восшел к Отцу Моему" говорит о том, что Он еще не облекся в Одеяние Нирманака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нергия солнца проникает все творения. Его невидимый труд во время зимнего солнцестояния рождает новое великолепие красоты к весеннему равноденствию. Ежегодное возрождение Природы является ярким свидетельством закона перевоплощения во всех ее царствах, духовных и материальных.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остоянное совершенствование - это вечный Божественный Замысел, поэтому каждая новая форма жизни должна быть лучше предыдущей. Божественный Разум сообщает новые импульсы к совершенствованию различным царствам Природы. Человечество пренебрегает этими импульсами - божественными идеалами. Насилие, ненависть, алчность, страсть, вожделение и вражда умаляют, искажают и распинают на кресте эти божественные частицы. Однако даже плохому человеку дается возможность возродить божественные качества и принципы. Человек сегодня пожинает плоды своих деяний, совершенных в прошлых жизнях, и от того, как он трудится сейчас, зависит, каким будет его новое воплощение. Все великие религии мира, начиная с первоначального Откровения, повествуют о Божественном водительстве в символических рассказах о том, как Аватары, Ангелы и Мессии нисходят к своим младшим братьям, к роду человеческому, чтобы одарить их светом и силой, помочь приблизиться к Богу. Так же универсален символ распятия Христа человеком, распятия Духа человеческой жестокостью. Это не просто символы. Труд каждого человека является продолжением труда его предшественников нa эволюционном пути; он строит лучшую жизнь или разрушает ее, воплощает Золотое Правило на материальном плане или отвергает его. Золотое Правило всегда было первым законом, истиной, принципом каждого Аватар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ие Водители приходят к человечеству во время символической зимы, в час наибольшей нужды, когда стонут сердца человеческие и затуманивается взор от невыносимой боли. Жертвенной Любовью и Служением Они помогают человеку превозмочь отчаяние. Но Они не могут искупить чужую вину, каждый должен сам отвечать за свои поступки. Самa Природа требует от человека возмещения за использование ее сил и ресурсов или за злоупотребление ими. Ни Бог, ни Ангел не восстановят за человека нарушенное равновесие. Он должен сам сделать это. С надземных высот во все века прекрасные Божественные Вестники приходят к человеку во время долгой безрадостной зимы, дерзкого пренебрежения Золотым Правилом. Они учат человека, как долготерпением, состраданием и мужеством изменить и исправить себя. Разъединение преображается в единство, вражда - в мир, земля - в небо. Великое сияние сопровождает рост сознания, пробужденного весенними лучами нового Духовного Солнца. Человек постоянно изменяется. Если он не идет вперед, значит, он движется вспять. Чтобы создать новую форму и обрести новое сознание, нужно разрушить старую. Боль и страдания, сопровождающие перемены, мешают человеку осознать этот непреложный закон. Стенает одинокое покинутое человечество. Когда же человек осознает все перемены и восстановит великую связь с Богом и братьями, он вместе со всей Природой воспоет славу Посланникам Творц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АР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ватары - воплощения Великих Духов. См. Кумары. </w:t>
      </w:r>
    </w:p>
    <w:p>
      <w:pPr>
        <w:pStyle w:val="Style15"/>
        <w:ind w:firstLine="567"/>
        <w:jc w:val="both"/>
        <w:rPr/>
      </w:pPr>
      <w:r>
        <w:rPr>
          <w:rFonts w:cs="Times New Roman" w:ascii="Times New Roman" w:hAnsi="Times New Roman"/>
          <w:sz w:val="28"/>
          <w:szCs w:val="28"/>
        </w:rPr>
        <w:t>Акаша - Космическая Субстанция, Материя. Упадхи (проводник) Божественной Мысл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лайя - Мировая Душа, или Anima Mundi. Тождественна с Акашей в ее мистическом значен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лмех - храмовые и публичные танцовщиц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рхей - "Старец". Относится к старейшему проявленному божеству; термин, используемый в  Кабба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стральный Мир - невидимая сфера, окружающая Землю. Имеет высшие и низшие сло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стральный Свет - низший аспект Акаш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тма - седьмой (или первый) принцип, вечная жизненная сила, разлитая во всем Космосе.  Эзотерически Атма часто называется Мировой Душ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ура - излучения, отвечающие трем главным естествам человека - телесному, астральному и мен- тальном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ертящиеся дервиши" - суфийский орден, в настоящее время выродившийся в секту. </w:t>
      </w:r>
    </w:p>
    <w:p>
      <w:pPr>
        <w:pStyle w:val="Style15"/>
        <w:ind w:firstLine="567"/>
        <w:jc w:val="both"/>
        <w:rPr/>
      </w:pPr>
      <w:r>
        <w:rPr>
          <w:rFonts w:cs="Times New Roman" w:ascii="Times New Roman" w:hAnsi="Times New Roman"/>
          <w:sz w:val="28"/>
          <w:szCs w:val="28"/>
        </w:rPr>
        <w:t>Вирулентность - способность конкретного микроорганизма вызывать инфекционные заболев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адес - царство мертвых у древних греко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Групповая душа - группа духовно созвучных душ.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хиан-Коганы - см. Кума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Иерофант - Великий Посвященны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арма - великий космический закон причин и следствий, закон ответственност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или (Keely) - изобретатель конца XIX столетия, американец из Филадельфии. Интересовался про- блемой молекулярных вибраций и дезинтеграции материи. Посредством симпатических  вибраций пытался освободить энергию, заключенную в молекулах и атомах, что ему и  удавалось, но только ему лично, ибо в этом участвовала его личная сил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рияшакти - сила мысл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умары - Великие Духи, называемые на Востоке также Махатмами, Сынами Света, Сынами Разума  (Манасапутра), Сынами Огня, Дхиан-Коганами (Владыками Созерцания); соответствуют Семи Архангелам. Они суть Владыки Пламени, одарившие людей разумом. Принадлежа к высшей  эволюции, Они пришли на нашу Землю, чтобы ускорить эволюцию ее человечества. Эти Величайшие Духи воплощались во всех расах и народностях на пороге нового сдвига сознания,  каждого нового поворота в истории. Именно Они, в полном смысле этих слов,- Держатели,  Хранители и Спасители нашей планет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Кундалини - жизненная сила, или психическая энергия, действующая через центр у основания  позвоночни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айа-центр - нейтральный центр латентной си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атентный - сокрытый, непроявленны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Лока - область, ограниченное место. В метафизике - мир, сфера или план.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насапутра - см. Кумар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нвантара - период проявления. Каждое явление имеет свои манвантары и пралайи. Маха- Манвантара, или Век Брамы,- период существования проявленной Вселенно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ахат - Космическая Мыслеоснова, Разум, Космическая Мировая Душа; Космический Ноумен Ма- терии, основа разумных проявлений Природы и в Природе, также называемый Маха-Буддх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едиумизм - контактирование с низшими слоями астрального мира. Антипод духовного развит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ергас - Смер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ирвана - состояние абсолютного бытия и абсолютного сознания, которое обретает Эго человека,  достигшего высшей ступени совершенства. Нирманакая - в буддизме одно из трех тел Будды. Согласно эзотерическому учению, состояние  Адепта или Архата, отказавшегося от блаженства Нирваны ради помощи человечеству.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Ноумен - истинная, сущностная природа бытия, в отличие от иллюзорных объектов чувств.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лан - уровень или слой сознания или матер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ланетная цепь - определенная планета в различных фазах развития с сопутствующими ей невидимыми сферами. Состоит из семи планетных тел. Наша Земля - четвертое планетное тело  цеп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алайя - период обскурации или покоя - планетного, космического или вселенско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ана - жизненный принцип; дыхание жизни. Аспект психической энер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сихик - медиум, имеющий более высокие проявл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Раса - подразделение человечества. В течение каждого цикла планетной эволюции развиваются  семь коренных рас. Большинство современного человечества относится к пятой коренной рас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канды - в буддизме означают группы качеств, составляющих личность человека. Экзотерически  делятся на пять: 1) форма, или тело; 2) чувства; 3) сознание; 4) устремления (карма); 5) познание. Не только каждое действие человека, но и каждая мысль создает вибрацию, и именно эти вибрации и являются скандами. Так сканды складывают карму человека. Стихия - пространственное вещество, невесомое и неизмеримое, полу аморфные кристаллы в виде так называемых стихийных проявлений. Трансмутация - полное изменение, преображение. Философский камень - кристалл психической  энерги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Фохат - один из аспектов всеначальной, или психической, энергии. Космическое электричество,  основа всех электрофорных явлен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ристос - Высшее Я человека. Термины Крестос и Кристос (Христос) заимствованы из словаря  языческих мистерий. Крестос, или неофит, прошедший через все страдания и выдержавший все  испытания во время последнего ритуала Посвящения, при помазании становился Христом,  "очищенным", ибо его преходящая личность сливалась с нерушимой индивидуальностью и он становился бессмертным Эго.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Центры (шкры) - нервные сплетения, имеющие свои соответствия в тонком тел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Чела - ученик.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Элементалы - духи стихий Огня, Воздуха, Земли и Воды. Рождение стихийного духа обусловлено  касанием проявленного созна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Х-лучи - электромагнитное излучение, т.н. рентгеновские лучи.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Y - пифагорейская буква и символ, указывающий на два ответвления, или тропы добродетели и порок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СПИСОК иноязычных слов и ВЫРАЖЕНИ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addendum (лат.) - добавление, дополн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in toto (лат.) - в цело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modus operand! (лат.) - способ действ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per se (лат.) - само по себ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ГЛАВЛ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Храм Нового Века .................................................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ильные души.....................................................1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емь принципов Космоса и человека ...............................1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еревоплощение...................................................2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арма............................................................2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тельность.................................................35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Единство.........................................................4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Шестая раса......................................................4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ликое испытание ...............................................5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ездомные .......................................................5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острадание .....................................................5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ша музыки .....................................................5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яготение........................................................5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естолюбие ......................................................6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ечь ............................................................6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сять заповедей Иеговы .........................................6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скресение .....................................................6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остижение совершенства..........................................6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лектричество....................................................7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сновное желание.................................................7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 хочу" и "не могу"............................................7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сходящим ......................................................7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веренность......................................................7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ервые принципы..................................................7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ое и материальное Единство.................................8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фирные прообразы в Природе .....................................8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етильник ......................................................8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уть достижения..................................................8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ое и ментальное целение ...................................8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красное ......................................................9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Ложа Учителей....................................................9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благодарность..................................................9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единок.........................................................9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ллективная ответственность ...................................10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ятой Дух......................................................10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ентальные зеркала .............................................10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троители форм .................................................10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сем, кого это касается ........................................10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начение "мелочей"..............................................10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Жизненные обязательства ........................................11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Жизненные волны ................................................11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ое сознание...............................................11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обода духа....................................................11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емь строителей ................................................11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ескорыстие.....................................................12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начение Библии и Указания "Храму" .............................12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Фотография .....................................................12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ра в Христа ..................................................12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зобилие жизни .................................................12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ировая и индивидуальная душа...................................12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ила Акаши .....................................................13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заимодействие жизней...........................................13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еньшие жизни...................................................13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троение тел ...................................................13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яжелая ноша ...................................................13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ройная Звезда" ...............................................14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гроза отречения от Бога и религии..............................14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зы тайны ......................................................14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ккультные следствия подозрения ................................14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ступное разобщение...........................................14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кон и молитва ................................................14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ворящие огни ..................................................15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есовершенство современной химии................................15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голь и битум ..................................................15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Если бы вы знали ...............................................15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тиводействие.................................................15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ыхание ........................................................16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Жизнь и смерть .................................................16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ый брак...................................................16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уть к Звездам .................................................16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ые сокровища .............................................16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чение Учителя Иллариона........................................16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ликое пришествие.. г..........................................17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Групповая Душа..................................................17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онцентрация ...................................................17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лан Девачана ..................................................18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лияние планет .................................................18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аяние и приятие ...............................................18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атериальная основа астрологии .................................18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новидения......................................................18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рочество.....................................................18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лан Манаса - сфера мысли ......................................19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рединный Путь .................................................19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зделывание земли .............................................19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озрождение ....................................................20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елигия, наука, экономика ......................................20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есное сотрудничество с Высшей Душой ...........................20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одственные души ...............................................20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тинное Смирение...............................................20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зногласия ....................................................20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сширение деятельности Ложи ...................................21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остижение......................................................21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Ложь ...........................................................21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адение Ангелов ................................................21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ристальный Путь ...............................................21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Единственная великая награда ...................................21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правляющий Свет ..............................................21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ожественное безразличие .......................................22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читель Духа ...................................................22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ыбор ..........................................................22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ездна..........................................................22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л и личная ответственность....................................23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знание Аватара ..............................................23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Божественная молитва ...........................................23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чная Любовь...................................................23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купление......................................................23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ремя...........................................................23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оржество духа .................................................24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ировая борьба..................................................24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тинный брак...................................................24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лепые и зрячие.................................................24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кусство врачевания ...........................................24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ет "Храма"....................................................24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тинное знание.................................................24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ет и Мудрость.................................................24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Геометрия души..................................................24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рата Света ....................................................25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щита слабых ..................................................25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 Великой Белой Ложи ..........................................25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акон циклов ...................................................25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тина и ложь...................................................25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емлетрясение...................................................26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раеугольные камни духовного Храма..............................26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ра и преданность..............................................26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ворящее духовное желание ......................................26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емон алчности .................................................27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ажное..........................................................27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нера и Марс ..................................................27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Юпитер .........................................................27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учные исследования ...........................................27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знай самого себя .............................................27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слание Христа ................................................28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Центры сознания ................................................28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адий ..........................................................28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Элементалы .....................................................28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расота ........................................................28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ов расы........................................................28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авящая элита .................................................28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чные Истины ..................................................28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видетельство об Истине.........................................29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спытание ученичества ..........................................29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значение элементалов..........................................29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аслянистые оболочки............................................29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Ангел Смерти ...................................................29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Что такое правильное "до"? .....................................29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ождественность души ...........................................29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бнаженная душа.................................................29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Шесть горных хребтов, опоясывающих землю........................30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Зерно и цветок .................................................30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Главный Ключ ...................................................302</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слушание .....................................................30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Маха-Майя - Великая Иллюзия ....................................305</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ерьте .........................................................30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лужение... ....................................................308</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острадание и страдание ........................................310</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чины.........................................................311</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31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Желание ........................................................314</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Духовное водительство...........................................31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рест и Венец нового человечества ..............................31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Личная ответственность..........................................32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айна ветров ...................................................326</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айна воскресения ..............................................327</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Труд............................................................329</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ловарь ........................................................333</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писок иноязычных слов и выражений .............................337</w:t>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Style15"/>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choolBook">
    <w:altName w:val="Courier New"/>
    <w:charset w:val="00"/>
    <w:family w:val="swiss"/>
    <w:pitch w:val="variable"/>
  </w:font>
  <w:font w:name="Calibri">
    <w:charset w:val="cc"/>
    <w:family w:val="swiss"/>
    <w:pitch w:val="variable"/>
  </w:font>
  <w:font w:name="Hobo St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А_Заголовок"/>
    <w:basedOn w:val="Normal"/>
    <w:qFormat/>
    <w:pPr>
      <w:keepNext w:val="true"/>
      <w:keepLines/>
      <w:overflowPunct w:val="false"/>
      <w:autoSpaceDE w:val="false"/>
      <w:spacing w:before="240" w:after="120"/>
      <w:ind w:left="1134" w:right="1134" w:hanging="0"/>
      <w:jc w:val="center"/>
    </w:pPr>
    <w:rPr>
      <w:rFonts w:ascii="SchoolBook;Courier New" w:hAnsi="SchoolBook;Courier New" w:cs="SchoolBook;Courier New"/>
      <w:b/>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10:00Z</dcterms:created>
  <dc:creator>Илларион</dc:creator>
  <dc:description/>
  <cp:keywords/>
  <dc:language>en-US</dc:language>
  <cp:lastModifiedBy>FJ</cp:lastModifiedBy>
  <dcterms:modified xsi:type="dcterms:W3CDTF">2020-09-16T12:57:00Z</dcterms:modified>
  <cp:revision>5</cp:revision>
  <dc:subject/>
  <dc:title>Учение Храма (т</dc:title>
</cp:coreProperties>
</file>