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pacing w:val="10"/>
          <w:szCs w:val="24"/>
          <w:lang w:val="en-US" w:eastAsia="en-US"/>
        </w:rPr>
      </w:pPr>
      <w:r>
        <w:rPr>
          <w:rFonts w:eastAsia="Times New Roman" w:cs="Times New Roman" w:ascii="Times New Roman" w:hAnsi="Times New Roman"/>
          <w:b/>
          <w:bCs/>
          <w:spacing w:val="10"/>
          <w:szCs w:val="24"/>
          <w:lang w:val="en-US" w:eastAsia="en-US"/>
        </w:rPr>
        <w:t>THE TEMPLE OF THE PEOPLE</w:t>
      </w:r>
    </w:p>
    <w:p>
      <w:pPr>
        <w:pStyle w:val="Normal"/>
        <w:spacing w:lineRule="auto" w:line="240" w:before="0" w:after="0"/>
        <w:jc w:val="center"/>
        <w:rPr>
          <w:rFonts w:ascii="Times New Roman" w:hAnsi="Times New Roman" w:eastAsia="Times New Roman" w:cs="Times New Roman"/>
          <w:b/>
          <w:b/>
          <w:bCs/>
          <w:spacing w:val="20"/>
          <w:sz w:val="24"/>
          <w:szCs w:val="24"/>
          <w:lang w:val="en-US" w:eastAsia="en-US"/>
        </w:rPr>
      </w:pPr>
      <w:r>
        <w:rPr>
          <w:rFonts w:eastAsia="Times New Roman" w:cs="Times New Roman" w:ascii="Times New Roman" w:hAnsi="Times New Roman"/>
          <w:sz w:val="24"/>
          <w:szCs w:val="24"/>
          <w:lang w:val="en-US" w:eastAsia="en-US"/>
        </w:rPr>
        <w:t>Halcyon, California</w:t>
      </w:r>
    </w:p>
    <w:p>
      <w:pPr>
        <w:pStyle w:val="Normal"/>
        <w:keepNext w:val="true"/>
        <w:keepLines/>
        <w:overflowPunct w:val="false"/>
        <w:autoSpaceDE w:val="false"/>
        <w:spacing w:lineRule="auto" w:line="240" w:before="240" w:after="120"/>
        <w:ind w:right="5" w:hanging="0"/>
        <w:jc w:val="center"/>
        <w:rPr>
          <w:rFonts w:ascii="Times New Roman" w:hAnsi="Times New Roman" w:eastAsia="Times New Roman" w:cs="Times New Roman"/>
          <w:b/>
          <w:b/>
          <w:bCs/>
          <w:spacing w:val="20"/>
          <w:sz w:val="28"/>
          <w:szCs w:val="20"/>
          <w:lang w:val="en-US" w:eastAsia="en-US"/>
        </w:rPr>
      </w:pPr>
      <w:r>
        <w:rPr>
          <w:rFonts w:eastAsia="Times New Roman" w:cs="Times New Roman" w:ascii="Times New Roman" w:hAnsi="Times New Roman"/>
          <w:b/>
          <w:bCs/>
          <w:spacing w:val="20"/>
          <w:sz w:val="28"/>
          <w:szCs w:val="20"/>
          <w:lang w:val="en-US" w:eastAsia="en-US"/>
        </w:rPr>
      </w:r>
    </w:p>
    <w:p>
      <w:pPr>
        <w:pStyle w:val="Normal"/>
        <w:keepNext w:val="true"/>
        <w:keepLines/>
        <w:overflowPunct w:val="false"/>
        <w:autoSpaceDE w:val="false"/>
        <w:spacing w:lineRule="auto" w:line="240" w:before="240" w:after="120"/>
        <w:ind w:right="5" w:hanging="0"/>
        <w:jc w:val="center"/>
        <w:rPr>
          <w:rFonts w:eastAsia="Times New Roman"/>
          <w:b/>
          <w:b/>
          <w:shadow/>
          <w:color w:val="000080"/>
          <w:spacing w:val="40"/>
          <w:sz w:val="40"/>
          <w:szCs w:val="20"/>
          <w:lang w:val="en-US" w:eastAsia="en-US"/>
        </w:rPr>
      </w:pPr>
      <w:r>
        <w:rPr>
          <w:rFonts w:eastAsia="Times New Roman" w:cs="SchoolBook;Courier New" w:ascii="SchoolBook;Courier New" w:hAnsi="SchoolBook;Courier New"/>
          <w:b/>
          <w:shadow/>
          <w:color w:val="000080"/>
          <w:spacing w:val="40"/>
          <w:sz w:val="40"/>
          <w:szCs w:val="20"/>
          <w:lang w:val="en-US" w:eastAsia="en-US"/>
        </w:rPr>
        <w:t>УЧЕНИЕ</w:t>
      </w:r>
      <w:r>
        <w:rPr>
          <w:rFonts w:eastAsia="Times New Roman" w:cs="SchoolBook;Courier New" w:ascii="SchoolBook;Courier New" w:hAnsi="SchoolBook;Courier New"/>
          <w:b/>
          <w:shadow/>
          <w:color w:val="000080"/>
          <w:spacing w:val="40"/>
          <w:sz w:val="40"/>
          <w:szCs w:val="20"/>
          <w:lang w:val="en-US" w:eastAsia="en-US"/>
        </w:rPr>
        <w:t xml:space="preserve"> </w:t>
      </w:r>
      <w:r>
        <w:rPr>
          <w:rFonts w:eastAsia="Times New Roman" w:cs="SchoolBook;Courier New" w:ascii="SchoolBook;Courier New" w:hAnsi="SchoolBook;Courier New"/>
          <w:b/>
          <w:shadow/>
          <w:color w:val="000080"/>
          <w:spacing w:val="40"/>
          <w:sz w:val="40"/>
          <w:szCs w:val="20"/>
          <w:lang w:val="en-US" w:eastAsia="en-US"/>
        </w:rPr>
        <w:t>ХРАМА</w:t>
      </w:r>
    </w:p>
    <w:p>
      <w:pPr>
        <w:pStyle w:val="Normal"/>
        <w:keepNext w:val="true"/>
        <w:keepLines/>
        <w:overflowPunct w:val="false"/>
        <w:autoSpaceDE w:val="false"/>
        <w:spacing w:lineRule="auto" w:line="240" w:before="240" w:after="120"/>
        <w:ind w:right="5" w:hanging="0"/>
        <w:jc w:val="center"/>
        <w:rPr>
          <w:rFonts w:ascii="Times New Roman" w:hAnsi="Times New Roman" w:eastAsia="Times New Roman" w:cs="Times New Roman"/>
          <w:b/>
          <w:b/>
          <w:sz w:val="28"/>
          <w:szCs w:val="20"/>
        </w:rPr>
      </w:pPr>
      <w:r>
        <w:rPr>
          <w:rFonts w:eastAsia="Times New Roman" w:cs="Times New Roman" w:ascii="Times New Roman" w:hAnsi="Times New Roman"/>
          <w:b/>
          <w:sz w:val="28"/>
          <w:szCs w:val="20"/>
          <w:lang w:val="en-US"/>
        </w:rPr>
        <w:br/>
      </w:r>
      <w:r>
        <w:rPr>
          <w:rFonts w:eastAsia="Times New Roman" w:cs="Times New Roman" w:ascii="Times New Roman" w:hAnsi="Times New Roman"/>
          <w:b/>
          <w:sz w:val="28"/>
          <w:szCs w:val="20"/>
        </w:rPr>
        <w:t>ТОМ 3</w:t>
      </w:r>
    </w:p>
    <w:p>
      <w:pPr>
        <w:pStyle w:val="Normal"/>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АНЫ ФОРМ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юбая форма в природе является символом — внешним выражением внутренней истины — качества и силы. Состояние подобно форме. Некоторые невежественно отрицают необходимость форм любого рода, причисляя все религиозные формы и ритуалы к области «суеверия». Они не осознают, что сами являются всего лишь формами, спроецированными на экран времени, посредством которых внутренние качества и силы ищут выражения. Как бы они ни отрицали это, но все же вынуждены подчиниться условиям окружающей жизни и, таким образом, поклоняться форме, хотят они того или нет. Формы, включая наши собственные, являются символами, посредством которых душа отражает и воспринимает истины.</w:t>
      </w:r>
    </w:p>
    <w:p>
      <w:pPr>
        <w:pStyle w:val="Normal"/>
        <w:spacing w:lineRule="auto" w:line="240" w:before="0" w:after="0"/>
        <w:ind w:firstLine="567"/>
        <w:jc w:val="both"/>
        <w:rPr/>
      </w:pPr>
      <w:r>
        <w:rPr>
          <w:rFonts w:cs="Times New Roman" w:ascii="Times New Roman" w:hAnsi="Times New Roman"/>
          <w:sz w:val="28"/>
          <w:szCs w:val="28"/>
        </w:rPr>
        <w:t>В Бхагавад-Гите можно найти описание видения Божественной Формы, включающей в себя все формы, показанного Арджуне Кришной. Потрясенный Арджуна восклицает: «Вижу Тебя повсюду в образах неисчислимых, с многочисленными руками, чревами, устами, глазами; Владыка всеобразный, твоих начала, середины, конца не вижу! &lt;...&gt; Безмерномощного, неисчислиморукого, без конца, середины, начала, солнце-лунноокого вижу Тебя; жертвенным пламенем пылают твои уста, Ты озаряешь весь этот мир своим блеском, ибо го, что между Землей и Небом, преисполнено одним Тобой, также все стороны света. &lt;...&gt; Неба касаясь, Ты сияешь огромными, палящими очами, многоцветный, разверзнув зевы; увидев Тебя таким, трепещет до глубин моя душа, не нахожу ни решимости, ни покоя, о Вишну! Узрев подобные огням губительного времени Твои страшные зевы с торчащими клыками, не узнаю сторон, не нахожу спасенья; будь милостив, богов владыка, обитель ми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рода по существу религиозна, и панорама непрестанных изменений вокруг нас является вечным действом, связывающим души вещей с их Божественным Источником. В этом обряде жизни люди, молекулы и миры влекутся в пространство неудержимым потоком. Все вещи подчиняются неумолимому закону тяготения или его соответствиям. В звездных пространствах бесчисленные миры участвуют в небесных обрядах: планеты взаимодействуют с планетами, системы миров — с иными мирами. Солнца и планеты являются всего лишь жизненными клетками, частицами, влекомыми круговоротом великого всемирного потока жизни, берущего начало в Сердце Бытия и возвращающегося к нему. Таким образом питается внешняя вселенная, символ и тело Бога, и поддерживается мировое равновесие, здоровье и гармония. В этом космическом ритуале мы можем прочесть послание духа, претворяющего себя в слово материи, и послание материи, которая вновь возвращается к дух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ой же обряд жизни происходит в наших физических телах. Кровь символизирует силу, циркулирующую в ауре. Она исходит из сердца и возвращается очищенной, чтобы вновь исполнить миссию возрождения бесчисленного числа малых жизней, составляющих тело. Таким же образом соответствующие жизненные токи действуют на всех планах нашего существа — в астральном, психическом, ментальном и духовном телах, или принципах. Полное взаимодействие между соответствующими силами всех планов означает ступень Совершен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ердце — символ синтетического центра истины. Аурическое сердце человека находится в середине тела, на уровне груди. Иногда его изображают в виде звезды. Физическое сердце современного человека находится слева, хотя и встречаются исключения, которые врачи считают аномалией.</w:t>
      </w:r>
    </w:p>
    <w:p>
      <w:pPr>
        <w:pStyle w:val="Normal"/>
        <w:spacing w:lineRule="auto" w:line="240" w:before="0" w:after="0"/>
        <w:ind w:firstLine="567"/>
        <w:jc w:val="both"/>
        <w:rPr/>
      </w:pPr>
      <w:r>
        <w:rPr>
          <w:rFonts w:cs="Times New Roman" w:ascii="Times New Roman" w:hAnsi="Times New Roman"/>
          <w:sz w:val="28"/>
          <w:szCs w:val="28"/>
        </w:rPr>
        <w:t>Когда внутренние и внешние силы человека уравновесятся, процесс эволюции переместит физическое сердце в среднюю точку, соответствующую внутреннему сердечному центру аурического тела. Срединная линия есть линия равновесия.</w:t>
      </w:r>
    </w:p>
    <w:p>
      <w:pPr>
        <w:pStyle w:val="Normal"/>
        <w:spacing w:lineRule="auto" w:line="240" w:before="0" w:after="0"/>
        <w:ind w:firstLine="567"/>
        <w:jc w:val="both"/>
        <w:rPr/>
      </w:pPr>
      <w:r>
        <w:rPr>
          <w:rFonts w:cs="Times New Roman" w:ascii="Times New Roman" w:hAnsi="Times New Roman"/>
          <w:sz w:val="28"/>
          <w:szCs w:val="28"/>
        </w:rPr>
        <w:t>Истинная связующая сила жизни есть Христос. Это Великий Учитель, объединяющий и синтезирующий, — ибо Он есть Вершина всех сил. Он не может быть ни по одну, ни по другую сторону волны. На гребне, где два полюса, положительный и отрицательный, сливаются в срединный полюс, или Центр, Три становятся Одним. Здесь все полярности, в человеческом понимании, объединяются и исчезают. Жар и холод, свет и тьма, активное и пассивное, мужское и женское, положительное и отрицательное, правое и левое, ненависть и любовь исчезают в срединной точке, где сходятся все крайности и где рождается третья сила — истинное Единство, истинная Любовь, — истинная потому, что она может любить — привлекать к себе в равной степени и добро и зло низших планов, или состояний, и таким образом создавать новые творения, элементы или ми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бро и зло на этом плане являются относительными состояниями, или символами. Привязанность к одному так же ограничивает и тормозит прогресс, как и привязанность к другому. Так ненависть привязывает нас к каким-то условиям и людям столь же сильно, как и любовь, пока мы не достигнем высшего равновесия. Если бы в мире можно было уничтожить сразу все зло, Добро бы тоже исчезло. Тень столь же необходима, как И свет, чтобы придать рельефность и правильную пропорцию всему, что изображено на великом экране жизни. Срединная точка является Обителью Мира и Гармо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ТВОРЕНИЕ ДУШ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терия, Сила и Сознание едины. В настоящее время Я не могу сообщить вам всех сведений о Числах. Вы вольны, конечно, пытаться постичь их, если хотите. Я не вправе и не буду препятствовать вам в раскрытии тайн Природы, но это не освобождает Меня от ответственности. Как Я говорил, числа являются священными и не подлежат разглашению, за исключением чрезвычайных обстоятельств. Я могу, как это бывало не раз, дать вам числовой ряд для каждой вещи и покрыть их завесой, чтобы вы не смогли вычислить их, но Я не считаю это правильным и хочу сказать, что пока не могу просветить вас по этому вопросу. Вам придется подожда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Возвышении Великого Храма присутствуют все цвета. Если один цвет немного ярче других, это явно указывает, что развитие по этой линии идет успешнее, чем по другим. В некоторых случаях соответствия, приведенные в указаниях, дают правильное представление о путях развития. В других — они ошибочны. Этот предмет среди прочих будет затронут в уточненных указаниях.</w:t>
      </w:r>
    </w:p>
    <w:p>
      <w:pPr>
        <w:pStyle w:val="Normal"/>
        <w:spacing w:lineRule="auto" w:line="240" w:before="0" w:after="0"/>
        <w:ind w:firstLine="567"/>
        <w:jc w:val="both"/>
        <w:rPr/>
      </w:pPr>
      <w:r>
        <w:rPr>
          <w:rFonts w:cs="Times New Roman" w:ascii="Times New Roman" w:hAnsi="Times New Roman"/>
          <w:sz w:val="28"/>
          <w:szCs w:val="28"/>
        </w:rPr>
        <w:t>В одном из последних уроков есть параграф, который поможет вам во многом разобраться; в нем описано сотворение мира, время, когда первородный Сын Света, Первая Жертва, устремился из точки проявления, преодолев расстояние, пропорциональное силе импульса или частоте вибраций, и затем возвратился к центру по той же траектории. Создав искры света, Он принес в жертву только свое Тело. Его Душа и Дух пребывали там же, где и всегда. Когда Он вернулся к точке проявления, наступила пралайя. Для следующего проявления были посланы Три. Три были Один; затем Они стали Семью. После пралайи Он проявился на другом уровне вибраций. Один был Семь и т.д. Они всегда возвращаются к центру по той же траектории. Так можно описать эволюцию всей Вселенной, она подобна развитию «колес внутри колес». Планеты эволюционируют по тому же закону, что и Вселенная. Существование каждого проявленного атома также подчинено этому закону. Все атомы следуют тем же пут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йствие космических сил протекает таким образом, что все цветные лучи проявляются равномерно, поэтому все существа могут развиваться гармонично, подобно прекрасному дереву. Сказанное справедливо для всего Космоса и для каждого его луча. Множество личностей на низших планах является проявлением высшего объединения астральных тел, основанного на тех же принципах, что и совокупность атомов, образующих физическое тело. Отдельные индивидуальности не могут ассимилировать всю силу этой сущности, поэтому для ее проявления необходимо множество личностей. Я подразумеваю под низшими как физический, так и астральный пла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уша, покидающая низший астрал, сливается со своим индивидуальным лучом, и атомы этого плана возвращаются к космической материи; когда-нибудь они будут вызваны к новому проявл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 уровня развития личности зависит, куда душа попадет после того, как оставит тело. Если она накопила большой опыт, ассимилировала его и готова к высшему продвижению, она останется в высшем астрале. Душа, проявлявшаяся в двух телах на низшем плане, по возвращении будет иметь только од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упповая душа может быть представлена семиконечной звездой, как 7x7 или сорок девять. Существуют и другие фигуры, символизирующие ее более точно, чем упомянутые Мною, но Я не могу показать их сейча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а из них выложена мозаикой на полу Храма, и когда-нибудь вы увидите ее. Целое же представляют пирамиды Египта, особенно Велик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витие всего сущего можно описать последовательностью геометрических фигур, но подобные иллюстрации не полностью отражают истину, поскольку линии в действительности являются живыми сущностями, а так называемые фигуры состоят из эволюционирующей субстанции, как и вся Материя, Сила и Созн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ждое духовное существо является линией. Каждый проявленный атом суть индивидуаль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ЫСЛЕННОЕ АКЦЕНТИРОВА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многие задумывались об огромных изменениях, постоянно происходящих в человеческом теле и окружающей среде при акценте на каком-либо слове в обычной беседе. Понаблюдайте за игрой чувств в своей душе, за их воздействием на различные органы тела во время разговора, и вы получите некоторое представление об изменении субстанции звука, которое со временем происходит при выразительном повторении слова. Влияние привычки настолько хорошо известно, что не нуждается в пояснениях, потому нетрудно понять, что, в сочетании с повторением, акцентирование на слове не только приводит в действие мощную форму энергии, звук, но и увеличивает напряженность этой силы каждый раз, когда человек не отказывает себе в таком удовольствии. К примеру, проследите за выражением лица того, кто без конца выразительно повторяет слово «я». Если вы немного разбираетесь в людях, то вскоре заметите рост самомнения у подобного индивидуума. Такое же воздействие, но в меньшей степени, оказывает чрезмерное употребление этого местоимения в письменной форме. Если даже на нем не делается акцента, то его написание прописной буквой и ментальная сила, сопровождающая это действие, приводит к тем же последств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бы вы запомнили звучание аккорда, пробудившего силу, целительную для пораженного недугом тела, и услышали аккорд торжественной клятвы, вы бы не обнаружили различий между ними, поскольку в обоих случаях действует одна и та же форма энергии. Существует семь степеней каждой формы энергии в действии, и каждая нота или тон вызывает соответствующую форму энергии, порождающую звук определенной степени силы и громкости. Таким образом, тона одинаковой силы и громкости производят одинаковые воздействия. Кощунственные слова, произнесенные в гневе с большой силой, порождают ту же форму энергии, что и сказанное с равной силой целительное слово. Но различие в степени энергии дает иные последствия, одно слово служит благу, другое — злу; так энергию электричества можно использовать в благих и злых целях, в зависимости от напряжения или степени примененной сил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ух Божий носился над водою». Эти слова из Книги Бытия содержат ключ ко всем явлениям, ибо Дух есть Воля, Огонь, Акаша, а Вода есть Хаос, Эфир и Зеркало, в котором отражается Божественная Воля из Акаши. Неофит должен осознать, что Безличная Воля является активной силой, которая движет эфирной основой каждого атома проявленной материи, будь то орган физического тела или часть мира, и что движение  и изменение вибраций силы подчиняются индивидуальной воле. От беспристрастности и бескорыстия, а также от способности сосредоточить волю зависит, бу-дет ли она действенной и каковы будут последствия для оператора. Если им руководит эгоистический мотив, то, как бы он ни был завуалирован, это неизбежно принесет беды и страдания как оператору, так и человеку, на которого он воздействует, поэтому «омойтесь и очиститесь» в полном смысле слова, прежде чем отважитесь применить силы прир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олезнь чаще всего порождается застоем жизненных потоков в пораженном органе по той или иной причине, и многократное сосредоточение на основной, или эфирной, субстанции органа гонит кровь между клетками, изменяя вибрации атомов и унося по естественным каналам болезнетворные микробы, ранее собранные в органе, тем самым ослабляя давление, уменьшая тепловые вибрации и позволяя чистой жизненной силе беспрепятственно протекать через ядро каждого атома пораженного орга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ова основа психотерапии и лечения внушением, как бы мы их ни называли. Воистину, это Христос, Сила Любви, Сила Притяжения. Это Чистая Жизнь, Прана, но именно Абсолют, Бог, Божественная Воля, Отец-Матерь, приводит Силу Христа в действие, увеличивая или уменьшая вибрации атомной субстанции пораженного орга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lang w:val="en-GB"/>
        </w:rPr>
        <w:t>«</w:t>
      </w:r>
      <w:r>
        <w:rPr>
          <w:rFonts w:cs="Times New Roman" w:ascii="Times New Roman" w:hAnsi="Times New Roman"/>
          <w:sz w:val="28"/>
          <w:szCs w:val="28"/>
        </w:rPr>
        <w:t>ИСКУССТВО</w:t>
      </w:r>
      <w:r>
        <w:rPr>
          <w:rFonts w:cs="Times New Roman" w:ascii="Times New Roman" w:hAnsi="Times New Roman"/>
          <w:sz w:val="28"/>
          <w:szCs w:val="28"/>
          <w:lang w:val="en-GB"/>
        </w:rPr>
        <w:t xml:space="preserve"> </w:t>
      </w:r>
      <w:r>
        <w:rPr>
          <w:rFonts w:cs="Times New Roman" w:ascii="Times New Roman" w:hAnsi="Times New Roman"/>
          <w:sz w:val="28"/>
          <w:szCs w:val="28"/>
        </w:rPr>
        <w:t>ЖИЗНИ</w:t>
      </w:r>
      <w:r>
        <w:rPr>
          <w:rFonts w:cs="Times New Roman" w:ascii="Times New Roman" w:hAnsi="Times New Roman"/>
          <w:sz w:val="28"/>
          <w:szCs w:val="28"/>
          <w:lang w:val="en-GB"/>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культизм есть искусство жизни. На протяжении многих тысячелетий великие религии, великие религиозные учителя и философы давали человечеству принципы, на которых может быть основана великая цивилизация без факторов эгоизма и враж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отя эти великие истины были известны человечеству, но, как ни странно, их никогда не применяли на практике, и потому па протяжении тысячелетий мы наблюдаем войны, эгоизм и вражду- Иными словами, человечество не усвоило искусства духовной жизни.</w:t>
      </w:r>
    </w:p>
    <w:p>
      <w:pPr>
        <w:pStyle w:val="Normal"/>
        <w:spacing w:lineRule="auto" w:line="240" w:before="0" w:after="0"/>
        <w:ind w:firstLine="567"/>
        <w:jc w:val="both"/>
        <w:rPr/>
      </w:pPr>
      <w:r>
        <w:rPr>
          <w:rFonts w:cs="Times New Roman" w:ascii="Times New Roman" w:hAnsi="Times New Roman"/>
          <w:sz w:val="28"/>
          <w:szCs w:val="28"/>
        </w:rPr>
        <w:t>Существует мнение, что ныне мы находимся в Мессианском или Аватарическом цикле. Аватар, божественное воплощение, трудится вместе с человечеством на нашей планете, чтобы создать надлежащие условия, при которых наука станет религиозной, а религия — научной. Это позволит применить в человеческой жизни великие духовные истины и установить новую эпоху. Новое сознание озарит человечество, и порядок, существующий на небе, будет существовать и на зем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мы можем помочь приближению этой желанной цели, преобразуя эгоизм в бескорыстие, слабость — в силу, вражду — во Всемирное Братство, которое даст земле мир и добрую волю люд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мирная депрессия, охватившая планету, сопряжена с божественным воплощением, Силой Аватара, работающей, чтобы освободить землю от разрушительных элементов. Поэтому разовьем в нашей природе доброту, благожелательство и все, что способствует созидательным усилиям. Так мы нейтрализуем отрицательную сторону природы, которая ввергла нас в хаос. Это наша золотая возможность трудиться вместе с Богами, чтобы помочь Великому Пла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ТЯЖЕНИЕ И ГРАВИТАЦ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чевидное притяжение между людьми, совершенно различными по характеру и общественному положению, являет собой загадку для тех, кто не принимает древнего учения о действии закона противоположнос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большому изумлению всех знакомых, чистую, невинную девушку влечет к пользующемуся дурной славой распутнику, а порядочный, интеллигентный юноша попадается в сети к порочной развратнице, ломая и губя свою жизнь. Решительно все смотрят и удивляются, забывая о том, что между двумя качествами, именуемыми добродетелью и пороком, действует прямой ток силы и его необходимо прервать, иначе сердечные желания попавших в сферу его влияния людей неминуемо притянутся к общему центру и возникнет связь, которую практически невозможно будет разорвать до тех пор, пока пресыщение не отбросит эти два тела друг от дру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ознанно прервать ток может лишь проснувшаяся совесть; это происходит в определенный период жизненного цикла, в низшей точке спирального витка эволюции, и символизируется в библейском сказании возвращением блудного сына к здравому состоянию ума. Именно в период пресыщения и самоанализа жертва тока притяжения решает «встать и пойти к отцу», «проситься в наемники», не претендуя на возвращение своих утраченных сыновних прав; иными словами, тогда, когда личная воля покоряется Воле Божественн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о блудные сыны могут быть как на полюсе порока, так и на полюсе добродетели — блудные сыны естественного закона. Расточительность добродетели может привести к стольким же осложнениям, как и расточительность порока, и первая служит для создания окружения, в котором блудные сыны и дочери обретут ментальную и психическую среду обитания в дни или годы покаяния, — среду, создаваемую судьями и исполнителями приговора этических и психических законов, которые были наруше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итче о блудном сыне один из полюсов олицетворен старшим сыном, другой — младшим. В обоих случаях после достижения точки пресыщения, точки самоанализа, необходимо избрать новую линию поведения, сделать еще один шаг, шаг к самоотречению — повиновению Божественной Воле, невзирая на последствия для себя лично, чтобы сила притяжения прекратила свое действие и странник освободился от метаний между двумя полюсами, иначе в следующем воплощении произойдет лишь изменение положения и условий, но не общий подъем по космической шкале жизни, который возможен в том случае, если блудные сыновья — и старший и младший — приложат все свои силы и прервут ток, порожденный неутоленным желанием, в тот час, когда закон эволюции допускает эт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мечаемое всеми действие силы притяжения между добродетелью и пороком объясняют любопытством, аномалией, страхом, в этом видят все что угодно, только не то, что существует в действительности, а именно, одно из естественных средств испытания достоинств, сердца и возможностей развивающейся души, будь то душа человека или животного, чтобы она могла занять свое истинное место на величественной шкале жизни, причем сила, применяемая природой, столь же материальна, как и сила животного магнетизма, и приводится в действие божественным законом противоположнос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е полюса — положительный и отрицательный, мужской и женский, и в точке, где упомянутый ток прерывается, проявляется нейтральный центр силы и устанавливается равновес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 только между двумя людьми, обладающими противоположными наклонностями и свойствами, складываются близкие отношения на физическом плане, пробуждается сила человеческого магнетизма, и лишь от того, достиг ли один или другой (или оба) точки равновесия, соответствующей нейтральному центру, зависит, будут ли разрушены низшие степени силы магнитного притяжения и сумеют ли они избежать воздействия друг Друга. Если оба достигли высокой ступени развития, го при встрече они будут подвластны высшим степеням силы магнетизма, действующим на высших планах жизни, и потому перенесут свои желания в другие области приложения сил, например, с физического на ментальный план или с  ментального на высшие астральные планы. Такое перемещение естественно повлечет усиление напряжения, но характер ограничений и трудностей, которые предстоит одолеть, изменится, сила и энергия возрастут, и победа будет значительне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БУЖДЕНИЕ ЛЮБВ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 пробуждении любви в человеческой душе свидетельствует рождение непреодолимого желания отдать себя и все свое достояние на общее благо. Только когда мы любим, мы познаем полноту жизни. Но увы, самообманутые, вы ищете не там. С надуманными идеями о том, что есть Любовь и где ее можно найти, вы отправляетесь на поиски Источника Мудрости, воды которого несут Любовь, но находите лишь химеры вожделения, которые приедаются вам, и в конце концов ваш сердечный голод становится многократно сильнее, чем в начале поисков. Часто, о, как часто слышали вы слова: «Если не обратитесь и не будете как дети, не войдете в Царство Небесное». И Я прошу вас приложить все свои силы, чтобы правильно понять все, о чем говорится в этом изречении, все, что оно значит лично для вас. Самое главное — полная вера, бескорыстная любовь и доверие. Ребенок может избежать пути, которым следует так называемый грешник, если старшие воспитают в нем эти основы. Любовь уравнивает всех. Любовь отдаст все, ничего не требуя взамен. Когда эта всемогущая сила пробуждается в наших сердцах, ее яркий свет изливается через наши глаза; мощью интуиции она притягивает к нам мудрость и силу, которые невозможно обрести иным путем; грязные лохмотья лицемерия, в которые мы обрядились, она бросает в пламя, возносящееся из центра великого Храма Жизни, и облачает нас в незапятнанные одеяния, сотканные из капель пота мук, которые мы испытываем, находясь посреди пламени — там, где рано или поздно должен стоять, пока не очистится, каждый ученик Великой Белой Лож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ти Мои, при подведении итогов жизни единственное, что имеет значение, — это любовь. «Если ты не любишь брата, которого видишь», — брата, обманувшего тебя, и даже того, кто помог тебе в трудную минуту, сестру, обманувшую твое доверие, и даже ту, которая вдохновляет тебя; если ты не любишь собратьев, идущих теневой стороной пути жизни — часто не по своей воле, но потому, что их столкнули с солнечной стороны ты или тебе подобные, — если ты не можешь любить тех, кто более всего нуждается в твоей любви, то «как можешь ты любить Бога, которого не видишь», Бога, в котором эти ныне презираемые тобою существа «живут, движутся и имеют быт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 тех пор, пока в гневе или раздражении вы будете отвращать свое лицо от самого жалкого создания, пока вы будете убеждать или склонять другого поступать так же, до тех пор не упадут затворы врат, за которыми находится ваше наследие, и вы по-прежнему будете ощупью брести во внешней ть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судите, да не судимы будете», — говорилось как вам, так и другим частицам Божества, которые под светом Духовного Солнца пытались рассеять окружавшие их тучи, но свет этот, осветивший их жизни, оказался столь ярок, что их способность судить справедливо на время угасла. Но не так с вами; за время долгого пребывания под лучами Солнца свет его проник в ваше сознание и наделил самообладанием, способностью воздержаться от осуждения и дарить любовь, когда в ней нуждается слабый или заблудший бр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рнитесь ко Мне, дети Мои, блуждающие по окольным тропам, протоптанным неверием, осуждением и ненавистью, вернитесь, пока еще слышите Мой голос, пока видите Мою простертую руку. Откройте свое сердце божественной любви, которая, словно зеркало, отражает наше единство. Помните, что грех вашего брата — ваш грех, слабость вашей сестры — ваша слабость, и как Великий Учитель не отдыхает, пока не соберет в кошару принадлежащих ему овец, так и вы не получите своего наследия, пока не согреете своей любовью те сердца, которые являются частью вашего сердца. Не отриньте руку Мою, будем вместе искать ваших заблудших братьев, чтобы окружить их любовью — любовью, которая есть апофеоз сущего, любовью, которая побеждает все, даже смер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вук произнесенных вами слов уходит в невидимые сферы; свет огней, зажженных вами, переходит на план, недоступный земному зрению; звук и свет возвращаются к той форме энергии, неотъемлемой частью которой они являются; и тот, кто обрел способность управлять этими формами энергии, может призвать их обратно, и они вернутся, но не обязательно как повторение произнесенных слов или вспышки света — они могут вернуться как управляемые стихийные образования. Подобным же образом мысли любви, сострадания и преданности, зажигающиеся в человеческом сердце, оставляют своих создателей, чтобы слиться с соответствующими силами в сферах духа. Призовите их, и они вернутся как небесные гости к тем, кто приготовил для них обител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м, кто во всем сказанном или написанном о пробуждении в человеке осознания мощи Любви усматривает лишь череду банальностей, бесполезную трату времени, которое можно было бы посвятить достижению какой-то материальной цели, Я бы сказал: даже с самой материалистической точки зрения развитие любви даст им все, что они ценят более всего, ибо, бесспорно, Любовь — самая могущественная форма энергии во Вселенной, и тот, кто овладеет ею, подчинит себе все меньшие формы силы; но именно Любовь ничего не берет, а лишь отдает, и как это ни парадоксально и трудно для понимания, лишь отдавая — мы получа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ИСУНКИ НЕБЕСНЫХ СИЛ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ходило ли вам когда-либо в голову, что каждая звезда в созвездии — это экзотерическая точка определенной композиции или плана, разработанного силами стихий в надземных сферах и впоследствии отраженного в четырех различных состояниях материи или планах сознания? Это легче сделать во флюидических состояниях материи, поскольку воплощение замыслов в более плотные формы требует больше энергии и врем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еловек гордится своими творческими замыслами, но если бы его внутреннему взору открылись тайны эфирного пространства, он бы узнал, что просто копирует, хотя и невольно, композиции, намеченные в общих чертах в одном из небесных созвездий. Если для изображения нужны краски, то это потому, что подлинная композиция — в цвете, и внутренний взор человека уловил сочетание тонов, подсознание перевело отпечаток этого сочетания в сознание, и человек почти автоматически использует доступные краски, наиболее точно отвечающие оригиналу. Никогда нельзя добиться полного сходства, ибо гамма цветов эфирного Космоса намного богаче той, которая проявляется в плотной материи. Поэтому человек ограничен цветами четвертого спектра, хотя существуют три более высоких и три более низких диапазона всей гаммы цвет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ОЖЕСТВЕННОЕ ПОЛОЖЕНИЕ АВАТА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от, кто изучает сокровенную науку и усвоил учение Учителей Мудрости относительно иллюзорности и непостоянства материи на физическом плане и реальности и незыблемости трех высших из семи состояний проявленной жизни, а именно Атмы, Буддхи и Манаса, уже готов согласиться с утверждением, что Христос, или Буддхи, «первородный Сын Божий», в действительности есть состояние энергии, хотя и недоступное для исследования или даже воображения человека в его нынешнем состоянии существования. Указано, что это состояние энергии есть в действительности Духовный Свет, первоисточник всего света, и в той или иной мере он отражается в уме человека и каждого создания, потому каждый человек в потенциале есть Христо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ем ярче ум озаряется отраженным светом Христа, тем быстрее человек поглощает, или ассимилирует, и генерирует эту энергию, приближаясь к эволюционному состоянию, дающему ему возможность вступить в один из высочайших орденов проявленной жизни — Орден Аватаров, в котором он готовится открыто объявить миру о своем назначении. Аватар, готовый к своей миссии, обладает полной властью над физической жизнью и смертью, а также над всей материей, из которой состоят формы низших подразделений жизни. Он прошел через мириады жизней в низших подразделениях, а также через множество высших орденов Адептства, прежде чем достиг состояния Буддхи, из которого переходит в состояние Совершенства и становится индивидуальным Христом, Спасителем расы, к которой Он принадлежит по эволюционному прав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чале каждого Великого века, на заре манвантары, Аватар, кармически связанный с представителями БОЖЕСТВЕННОЕ ПОЛОЖЕНИЕ АВАТАРА предыдущей великой расы, воплощается в теле ребенка, достигает зрелости и в итоге провозглашает свою миссию Учителя и, следовательно, Спасителя всех тех, кто способен признать Е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индивидуальное Эго Аватара по праву вступает в Буддхический Орден Жизни, ему незачем воплощаться в теле ребенка на Земле или на любой другой планете нашей солнечной системы. Он развил форму, подобную той, что видели ученики Иисуса во время Его преображения, — Тело Славы, иногда именуемое Одеянием Нирманакая и доступное только внутреннему зрению физического человека. Для психического зрения наблюдателя Тело Нирманакая великого Буддхи столь же яркое, как солнце, и если в ходе эволюции расы произойдет изменение вибрации, которое откроет внут-реннее зрение ее представителей, они смогут увидеть Буддхи, Христа, так же отчетливо, как сейчас они могли бы узреть Аватара, если бы Он пришел на землю в физическом тел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ЫХАНИЕ И ЗЛОУПОТРЕБЛЕНИЕ И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обходимо понять значение правильного дыхания. Вдох и выдох должны быть равномерными, сегодня же, несомненно, это не так. В большинстве случаев дыхание можно назвать прерывистым. Почти нет надежды, что взрослые люди, принадлежащие к этому поколению, начнут дышать по-другому, надеяться можно лишь на детей, которые должны прийти в мир, в наши дни или в будущем. Ребенка можно научить правильно дышать, как и правильно говорить. Если бы люди осознали значение дыхания, они бы, конечно, приложили больше усилий, чтобы научиться дышать правиль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бы глаза физического человека открылись и он мог узреть подлинный облик Христа, Сына, то увидел бы ослепительно-белую, сияющую, переливающуюся сферу огромного размера. Внутри этой сферы, соответствующей ауре человека, находятся бесчисленные центры сил, которые в точности соответствуют сплетениям, органам, нервным узлам и т.д. человеческого тела. Каждый из таких центров кажется сиянием прекрасного цвета, столь же ослепительно яркого, как и внешняя сфера. Но это намного больше, чем цвет в нашем понимании, ибо каждый центр состоит из миллионов сознательных жизней. Направляет и руководит ими воля Христа, Небесного Человека. Органы обычного человека, соответствующие центрам, о которых Я говорю, состоят из миллионов малых жизней, именуемых клетками. Каждому органу, например, печени, соответствует цвет, подобный цвету области печени Небесного Человека. Если человек находится на пути к совершенству, малые жизни органов тела контролируются его волей, в противном случае они управляются теми же частотами вибрации, что и вся природа мира, в котором они обитаю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ждая мысль и каждое волевое усилие вызывают изменение в жизнях какого-то одного или нескольких органов физического тела, и дыхание, направленное волей, несет жизнь или смерть этим малым существам. Дыхание может перенести яд, порождаемый волей и мыслью, в самую труднодоступную часть любого органа и разрушить его. В этом причина многих непонятных болезней, которые ставят в тупик медицину с сотворения мира. Как только дыхание человека ускоряется, например, при раздражении, оно создает вибрацию, подобную смертельному яду. Наиболее слабый орган впитывает яд, следствием чего является рак и многие другие болезни. Вот почему так важно контролировать не только дыхание, но и свои эмоции. Вышеуказанное объясняет, как ненависть может убить челове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бы оператор из числа учителей, о которых Я говорю, мог представить себе, что он делает, пытаясь обучить несведущих людей науке дыхания, он едва ли посмел бы зайти так далек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кровенной науке по данному предмету намного больше сведений, и Я надеюсь в будущем дать их вам, когда буду уверен, что Мои уроки принесут вам пользу, а не вред. Безусловно, некоторые из глубочайших истин, известных Нам, связаны с этим вопросом, но Я со всей серьезностью призываю вас быть осмотрительными и не доверять человеку, который обещает обучить вас науке дыхания за деньги, ибо это было бы повторением старой истории о торговле дарами Святого Дух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Какова причина глубокого дыхания во время медитации, иначе говоря, концент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Глубокое дыхание — это использование энергии, которая на самом деле освобождает от физического тела астрал и позволяет ему уй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Всегда ли опасно глубокое дых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Чрезвычайно вредно, если человек сосредоточен на предмете, пробуждающем ядовитые силы, о которых Я вам говорил, и наоборот. Если человек размышляет о высоком, он привлекает высшие силы и освобождает высший астрал, или душу, чтобы она могла вкусить высшее, «манну небесну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Бывает ли внешнее дыхание ядовиты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Внешнее дыхание, дыхание всего живого, и движение per se являются полюсами единой великой силы. Действие отрицательного полюса пробуждает активность вдоль всей линии, ведущей к плану, где душа имеет превосходство, и внешнее дыхание в сочетании с дыханием астральным производят те перемены, о которых Я уже говорил, ибо существуют ядовитые центры астрального плана. Они невидимы и не активны внутри физических центров до тех пор, пока их не пробудят вибрации дых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Пробуждаются ли они упражнениями хатха-йоги, прямо противоположными правильному процесс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Да! Пока физический человек не достигнет гармонии с Христом, оккультные упражнения опасны. Пытаясь произвести феномен, человек может утратить контроль над своими мыслями, и его ум может наполниться злыми мыслями из внешних источников, что повлияет на весь феномен. Если бы вы увидели пробуждение ядовитых центров к активной жизни, то от омерзения ощутили бы головокружение и тошноту. Их воздействие часто заметно в гнойной, зловонной материи. В других случаях они, подобно стае голодных волков, рвут ткани, в которых они сосредоточены, со злобной энерги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 ядовитыми центрами Я подразумеваю центры на астральном плане, которые проявляются лишь в виде грязных, блеклых и мертвенных тонов, пока не будут пробуждены волей и мыслью. В этом случае они становятся активными сущност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Опасно ли их необдуманное пробужд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Они несут яд, смертельный яд в каждом своем атоме, их ни в коем случае не следует пробуждать. Иногда они столетиями дремлют на астральном плане и, как правило, являются следствиями гнусных, похотливых мыслей эпохи, когда человек был еще хуже, чем сейча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ИД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и есть в жизни переживание, способное хотя бы на время заглушить самодовольство и самомнение и внушить человеку смирение, так это видение некоей непостижимой духовной реальности. Пишущий эти строки недавно удостоился такого видения, вечером 19 января 1916 года. Его точное описание будет дано после нескольких вводных абзаце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учающие тайноведение нередко оказываются в лабиринте противоречий, когда ищут какое-либо удовлетворительное объяснение первопричины проявленной жизни. Предпринятые исследования приводят их в область науки. Многочисленные научные доводы определенного толка пытаются свести все явления к материалистической основе. Еще больше приводят в замешательство аргументы, явно доказывающие существование громадной сферы Непознаваемого за пределами четвертого измерения пространства. Конечному уму она не доступна. В этой области ортодоксальный ум предполагает существование Верховного Божества и дьявола, рая и ада. В то же время оккультист утверждает, что там существует множество степеней и подразделений духовных сущностей, с которыми человек может соприкасаться и понимать их в прямой зависимости от повышения уровня созн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ледствие таких противоречивых доводов изучающий нередко впадает в сомнение и замешательство, склоняясь к тому, чтобы отвергнуть веру в Верховное Существо и в Богов — или Духов, которые являются первыми проводниками основной сущности — главными энергиями проявленной жиз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любом человеке есть нечто, принуждающее его отказаться принять как окончательное свидетельство ближнего о каком-либо сильном духовном переживании. Нечто, что вынуждает его сказать, как Фома о воскресшем Христе: «Если не увижу на руках Его ран от гвоздей, и не вложу перста моего в раны от гвоздей, и не вложу руки моей в ребра Его, не поверю», если от него потребуют поверить в явление сверхфизического существа. Человек поверит лишь тогда, когда интуитивно осознает основополагающее единство всех созданий и Бога в каждом из них. Бога, благодаря которому любой его аспект равно должен быть видим и узнаваем всеми его частицами, если он воспринят одной из н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ычный человек недостаточно принимает во внимание законы роста и бесконечные дифференциации материи, через которую дух выражает себя.</w:t>
      </w:r>
    </w:p>
    <w:p>
      <w:pPr>
        <w:pStyle w:val="Normal"/>
        <w:spacing w:lineRule="auto" w:line="240" w:before="0" w:after="0"/>
        <w:ind w:firstLine="567"/>
        <w:jc w:val="both"/>
        <w:rPr/>
      </w:pPr>
      <w:r>
        <w:rPr>
          <w:rFonts w:cs="Times New Roman" w:ascii="Times New Roman" w:hAnsi="Times New Roman"/>
          <w:sz w:val="28"/>
          <w:szCs w:val="28"/>
        </w:rPr>
        <w:t>До тех пор, пока все человечество не разовьется физически, умственно и духовно до одного уровня в каком-либо цикле времени, всегда будут люди, чьи духовные чувства развиты недостаточно либо чрезмерно, как это наблюдается и с физическими чувствами, но поскольку различия обусловлены кармой, нет никаких оснований для гордости или восторгов по поводу своих добродетелей в одном случае или же зависти и самоуничижения в другом, в течение любого жизненного цикла. Следовательно, мы должны научиться верить утверждениям других и пытаться понять логическое обоснование любого сверхъестественного явления, в особенности если речь идет о людях, чье слово относительно материальных вещей мы принимаем всерьез. Законодатели и должностные лица нашей якобы просвещенной нации примут показания одного человека относительно другого, находящегося под следствием, если свидетельство касается материальных вещей. Однако они же отправят человека в психиатрическую лечебницу на следующий же день, если он посмеет поведать о каком-то сверхъестественном случае, находящемся за пределами их понимания. «О последовательность, ты настоящее сокровищ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яя обещание, данное в начале статьи, я коротко расскажу случай, о котором там упомянут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 сидел на краю кушетки, отдыхая после одной весьма утомительной работы, не думая ни о чем особенном, как вдруг был потрясен звучанием громкого мелодичного женского голоса, явно доносящегося издалека, который отчетливо произнес: «Смотри!» Я утратил всякое ощущение реальности. Я смотрел в пространство, где ряд за рядом поднимались фигуры множества мальчиков, вероятно, в возрасте от трех до двенадцати лет. Со светлых счастливых лиц ясные глаза смотрели ввысь, словно на какую-то чудесную картину. Когда я с изумлением посмотрел на них, то услышал тот же самый мелодичный голос, произнесший: «Дай им жизнь». Постепенно лица исчезли, и яркий свет залил пространство, где находились мальчики, как будто другое солнце вдруг пролило свет на эту сце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тем там же появился облик Богоподобного Существа. Воистину, богоподобного по облику, но на лице, чрезвычайно бледном, запечатлелось выражение глубокого горя. Он лежал на боку, словно был повержен в битве, его лицо покоилось на руке. Постепенно он исчез, и в точности над тем местом, где он находился, появился другой облик, одна мысль о котором внушает мне благоговейный трепет даже сейчас, когда я вспоминаю его. Он был ростом свыше пятидесяти футов и стоял, скрестив руки на груди, его глаза, неописуемо сияющие и проницательные, смотрели вдаль. Лицо, правильной формы и пропорциональное, было суровым из-за неукротимой воли и целеустремленности, выраженных в каждой черте. Четко очерченные, плотно сжатые губы выражали такую безмолвную, сосредоточенную силу, которая неизвестна земле. Когда я взирал на него с трепетом и изумлением, он повернулся ко мне, уста открылись и произнесли одно-единственное слово: «Пиши». Я схватил карандаш и быстро записал услышанное. Эту запись можно найти на первой странице журнала «Temple Artisan», которую мы называем страницей Учителя. Безусловно, это послание касается настоящего времени, и я не сомневаюсь, что два Великих Существа, которых я видел, принадлежат к великим групповым душам нашей солнечной системы. Послание обращено ко всему миру и касается каждого человека, в чем я уверен. Послание тако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еликая Птиц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 уснувшие у подножия громадного вулкана войны, — пробудитесь! Вы, влекомые в огненное горнило преисподней, обнаженное войною, — слушайте! Услышьте сотрясающий небеса шум крыльев Гаруды, летящего с горных вершин Востока к горам Запада, от вздымающихся айсбергов Севера к айсбергам Юга; Гаруда несет в своем сияющем клюве зерно новой жизни — новое откровение сынам человеческ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кройте свои глаза, напрягите слух, чтобы узреть вестника и услышать ве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 ГОРОДЕ БУДУЩЕГО </w:t>
      </w:r>
    </w:p>
    <w:p>
      <w:pPr>
        <w:pStyle w:val="Normal"/>
        <w:spacing w:lineRule="auto" w:line="240" w:before="0" w:after="0"/>
        <w:ind w:firstLine="567"/>
        <w:jc w:val="both"/>
        <w:rPr/>
      </w:pPr>
      <w:r>
        <w:rPr>
          <w:rFonts w:cs="Times New Roman" w:ascii="Times New Roman" w:hAnsi="Times New Roman"/>
          <w:sz w:val="28"/>
          <w:szCs w:val="28"/>
        </w:rPr>
        <w:t>Для развития жителей любого большого центра необходимо, чтобы он был построен по гармоничным геометрическим линиям. Развертывание внутренних чувств неизменно замедляется негармоничным окружением, будь то форма или пропорция, цвет или звук. Все линии развития идут от центра к периферии, и чем точнее все физические линии среды выстраиваются в ряд с более быстро развивающимися ментальными и духовными силами той же природы, тем быстрее физическое поднимается к более высоким вибрациям. Чем больше вы знаете о тонких степенях материи, тем очевиднее становится эта исти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НТРАЛИЗАЦИЯ И ДЕМОКРАТИЯ </w:t>
      </w:r>
    </w:p>
    <w:p>
      <w:pPr>
        <w:pStyle w:val="Normal"/>
        <w:spacing w:lineRule="auto" w:line="240" w:before="0" w:after="0"/>
        <w:ind w:firstLine="567"/>
        <w:jc w:val="both"/>
        <w:rPr/>
      </w:pPr>
      <w:r>
        <w:rPr>
          <w:rFonts w:cs="Times New Roman" w:ascii="Times New Roman" w:hAnsi="Times New Roman"/>
          <w:sz w:val="28"/>
          <w:szCs w:val="28"/>
        </w:rPr>
        <w:t>Я уже говорил, что истинная централизация и истинная демократия — одно и то же. «Глас народа — глас Божий» — невежественно восклицают народные массы. Я говорю "невежественно", ибо народ правит только в том случае, если достигнута ступень, когда все единогласно избирают самого достойного человека, и в истинной демократии такой человек является естественным вождем — центром силы; этот лидер — монарх по божественному праву, независимо от мнения масс. Его выбирает народ, потому что он избран Владыками Кармы — ибо Владыки Кармы являются венцом народа. Он божественный избранник. Никто другой не может занять его мест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ЕМЕЩЕНИЕ ДУШИ </w:t>
      </w:r>
    </w:p>
    <w:p>
      <w:pPr>
        <w:pStyle w:val="Normal"/>
        <w:spacing w:lineRule="auto" w:line="240" w:before="0" w:after="0"/>
        <w:ind w:firstLine="567"/>
        <w:jc w:val="both"/>
        <w:rPr/>
      </w:pPr>
      <w:r>
        <w:rPr>
          <w:rFonts w:cs="Times New Roman" w:ascii="Times New Roman" w:hAnsi="Times New Roman"/>
          <w:sz w:val="28"/>
          <w:szCs w:val="28"/>
        </w:rPr>
        <w:t>Помните, что смерти нет, есть лишь перемещение души, и силы Природы дают новые формы развоплощенной душе человека или элементала; человек должен помочь облечь меньшие души в формы, которых он их лишил, иначе он будет вором и разбойником. Такую помощь можно оказать мысл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лементалы губят большие леса, вызывают извержения вулканов, пожары в густонаселенных районах и другие бедствия, потому что человек, злоупотребляя материалами, которые являются жилищем элементалов, лишает их естественной среды; в безудержной ярости они сокрушают все на своем пути, освобождают себе подобных и вместе с ними продолжают разрушительную деятельность. Менее разумные, чем люди, элементалы все же, подобно им, являются душами, томящимися в заключении - своем воплощении, и так же, как люди, они сопротивляются, когда их насильно перемещают; но они не обладают двумя высшими человеческими качествами — терпением и терпимостью. Поэтому элементалы.   невежественно  или злонамеренно освобожденные от формы, неистовствуют. Но даже они несут ответственность за свои действия, поэтому после такого буйства элементалы долго не могут воплощаться в материи и замедляют свою эволюцию; к тому же элементалов огня, освобожденных от своих оболочек, используют в своей дьявольской практике черные ма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ВРЕЙСКИЙ НАРО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 Господь, Бог твой, Бог ревнитель, наказывающий детей за вину отцов до третьего и четвертого рода, ненавидящих Меня, и творящий милость до тысячи родов любящим Меня и соблюдающим заповеди Мои» — сказал Иего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еловеку, не знающему вечных законов жизни, этот указ покажется деспотичным, несправедливым и жестоким, но даже современная наука доказывает мудрость, справедливость и непогрешимость законов, лежащих в основе этой запове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и у одного народа на земле, кроме еврейского, не течет в жилах кровь, настолько защищенная от инфекционных болезней, опасных для порождающих сил жизни; ни один другой народ так не сохранил свои характерные черты и плодовитость. И основная причина этого — повиновение законам жизни, воплощенным в заповедях Моисея. Целомудрие дочерей еврейского народа — общепризнанный факт. Не следует думать, что они целомудренны в мыслях или менее подвержены силе желания, причина их чистоты состоит в том, что законодателям Израиля па протяжении столетий было известно, что существование народа зависит от целомудрия его дочер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менно через представительницу женского пола проходит расовый импульс. Евреям запрещался брак между ближайшими родственниками, ибо законодатели знали, что здоровые, сильные качества расы не передаются непосредственно ближайшим потомкам мужчины или женщины в такой степени, как третьему, пятому и седьмому поколению их потомков. Через дочерей семьи передаются расовые особенности. Через мужчин — принцип плодовитости. Считалось, что для сохранения расовых особенностей, генеративной силы и наилучших мужских и женских качеств более всего желателен брак между здоровым сыном одной семьи и здоровой дочерью другой семьи, отдаленных по крайней мере на три поколения в родстве друг от дру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учные исследования все определеннее подтверждают мудрость заповедей Моисея. Независимо от того, верит ли человек в их божественное происхождение, несоблюдение этих законов наполнило так называемые христианские народы бесчисленными дегенератами и ни к чему не пригодными людьми, ставшими такими по причине наследственных болезней и безнравствен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ХОД </w:t>
      </w:r>
    </w:p>
    <w:p>
      <w:pPr>
        <w:pStyle w:val="Normal"/>
        <w:spacing w:lineRule="auto" w:line="240" w:before="0" w:after="0"/>
        <w:ind w:firstLine="567"/>
        <w:jc w:val="both"/>
        <w:rPr/>
      </w:pPr>
      <w:r>
        <w:rPr>
          <w:rFonts w:cs="Times New Roman" w:ascii="Times New Roman" w:hAnsi="Times New Roman"/>
          <w:sz w:val="28"/>
          <w:szCs w:val="28"/>
        </w:rPr>
        <w:t>Человечество в целом, равно как и каждый его представитель, оказалось в пучине бурлящего недовольства, несбывшихся мечтаний, глубокой сердечной печали, безысходности и разочарования. Проблемы жизни слишком глубоки, горе — неизбывно, ум смущен беспокойством. В часы глубочайшего горя или тревоги, как бы мы ни цеплялись за новейшие теории науки и религии в поисках утешения и помощи, наш ум неизменно летит назад, к старой вере в личного Бога или Отца, ибо в лабиринтах, в которых мы оказались, нам очень нужна ведущая рука, и, понимая, сколь мы слабы и подвержены ошибкам, мы явно нуждаемся в личном водительстве. Конфликт между прежними и теперешними убеждениями нередко приводит человека к полному неверию или принятию того или иного, предположительно научного, объяснения тайны жизни. Он не видит выхода, никакой возможности примирить очевидные противоречия. Но мы со всей уверенностью утверждаем: выход ЕСТЬ. Беспредельность неизменно свидетельствовала о себе. Человек сам, безрассудно, невежественно, умышленно или по причине СТРАХА не сумел найти путь. И к вам, брату и сестре, другу и незнакомцу, удрученным, утомленным исканиями и лишенным мужества, и к тем восприимчивым умам, которые ищут великую действительность, мы обращаемся с посланием и искренним призывом.</w:t>
      </w:r>
    </w:p>
    <w:p>
      <w:pPr>
        <w:pStyle w:val="Normal"/>
        <w:spacing w:lineRule="auto" w:line="240" w:before="0" w:after="0"/>
        <w:ind w:firstLine="567"/>
        <w:jc w:val="both"/>
        <w:rPr/>
      </w:pPr>
      <w:r>
        <w:rPr>
          <w:rFonts w:cs="Times New Roman" w:ascii="Times New Roman" w:hAnsi="Times New Roman"/>
          <w:sz w:val="28"/>
          <w:szCs w:val="28"/>
        </w:rPr>
        <w:t>Не было такого случая, чтобы тем или иным образом не была удовлетворена какая-либо нужда или потребность человека. Мы должны сами найти путь. Если нам нужен Христос, мы можем быть уверены: Христос есть; если мы нуждаемся в Боге, рае или аде, мы можем быть уверены, что они существуют в какой-то форме, в том или ином месте. Если нам нужна иная жизнь или жизни на земле или в какой-то иной сфере, мы обязательно проживем их. Если мы нуждаемся в человеческой любви и сочувствии, нам надлежит искать их должным образом. Если мы знаем, где и как некоторые из ваших нужд можно удовлетворить, и говорим вам об этом, не безрассудно ли с вашей стороны отвернуться и идти в другом направлении? Мы уверены, что знаем, как найти великие дары, и просим вас открыть свое сердце и ум всему, что мы хотим сказать, и если вы убедитесь, что мы говорим истину, возможно, в дальнейших поисках вы последуете за н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ть три всемирных основных закона, при верном понимании которых можно разрешить все сложные вопросы жизни. Именно из-за незнания или неверного толкования этих законов человека обманывают и уводят на окольные пути и в конечном счете вынуждают принять толкования столь же невежественных или отрекшихся от религии людей, захваченных каким-то материалистическим течением мысли. Приводим эти зак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ВЫЙ: Совершенное единство вселенной, всех вещей, материальных и духовны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ТОРОЙ: Закон причины и следствия, называемый карм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РЕТИЙ: Перевоплощение души человека во всех состояниях и фазах жизни, именуемое реинкарнаци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ти законы неотменяемы как для духовной и ментальной жизни, так и для физической, ибо эти три состояния глубоко проникают и взаимопроникают друг друга. Когда мы в совершенстве поймем и усвоим эти глубокие истины и научимся применять их правильно, мы сможем ответить на любой вопрос, который касается нашей эволю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ЛИГА НАЦИИ </w:t>
      </w:r>
    </w:p>
    <w:p>
      <w:pPr>
        <w:pStyle w:val="Normal"/>
        <w:spacing w:lineRule="auto" w:line="240" w:before="0" w:after="0"/>
        <w:ind w:firstLine="567"/>
        <w:jc w:val="both"/>
        <w:rPr/>
      </w:pPr>
      <w:r>
        <w:rPr>
          <w:rFonts w:cs="Times New Roman" w:ascii="Times New Roman" w:hAnsi="Times New Roman"/>
          <w:sz w:val="28"/>
          <w:szCs w:val="28"/>
        </w:rPr>
        <w:t>Меня попросили выразить мнение Учителей Мудрости относительно предполагаемой Лиги Наций. Прежде всего, я хочу обратить ваше внимание на то, что любое движение, направленное на объединение различных рас нашей планеты, появляется благодаря духовному импульсу, исходящему от Посвященных Великой Белой Ложи, но конечный успех любого такого начинания зависит от верности наиболее заинтересованных рас и преданности поставленной цели.</w:t>
      </w:r>
    </w:p>
    <w:p>
      <w:pPr>
        <w:pStyle w:val="Normal"/>
        <w:spacing w:lineRule="auto" w:line="240" w:before="0" w:after="0"/>
        <w:ind w:firstLine="567"/>
        <w:jc w:val="both"/>
        <w:rPr/>
      </w:pPr>
      <w:r>
        <w:rPr>
          <w:rFonts w:cs="Times New Roman" w:ascii="Times New Roman" w:hAnsi="Times New Roman"/>
          <w:sz w:val="28"/>
          <w:szCs w:val="28"/>
        </w:rPr>
        <w:t>Для того чтобы использовать силу духовного импульса, когда формируется подобное движение или план, Учителям Мудрости необходимо иметь под своим руководством организованную группу на физическом плане, где Они могут создать и укрепить необходимые линии влияния. Им нужна группа неофитов, действующая как точка опоры для рычага Их силы, чтобы разрушить преграды, которые черная ложа постоянно сооружает между народами и рас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деальная форма Братства Наций на протяжении веков существует в Эфирной Вселенной и уже была воплощена на других планетах. Именно интуитивное восприятие какого-либо аспекта этой формы одной или несколькими сильными личностями пробуждает усилия к объединению человечества для достижения духовной, социальной или политической цели. И пресечение множества таких попыток служителями черной ложи превратило нашу планету в ад для бесчисленного количества люд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благоприятные мировые обстоятельства порождены прежде всего отступничеством, изменой, преступной небрежностью отрекшихся приверженцев религиозных организаций и малодушных неофитов Ложи, ставших, сознательно или несознательно, точками контакта, которыми пользуются более сильные сущности, чтобы свести на нет или ослабить усилия тех, кто стремится построить истинные по форме и содержанию центры, посредством которых будут уничтожены преграды между людьми и нациями; и сегодня, как и в далеком прошлом, от нашего успеха в деле построения и поддержки упомянутой группы, точки опоры, и установления необходимых линий влияния внутри этого центра во многом зависит, насколько мы поможем Учителям воплотить ранее упомянутую эфирную форму, когда современное человечество пытается создать братство н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и одна организация долго не просуществует без духовной основы. Мы не можем забыть о Боге, когда стремимся создать форму и сделать ее действующей, и будет ошибкой вашей, моей и всех тех, кто сознает свою ответственность, если центр, или точка опоры, не будет установлен и поддержан, чтобы Учителя Мудрости применили его при нынешней великой необходимости.</w:t>
      </w:r>
    </w:p>
    <w:p>
      <w:pPr>
        <w:pStyle w:val="Normal"/>
        <w:spacing w:lineRule="auto" w:line="240" w:before="0" w:after="0"/>
        <w:ind w:firstLine="567"/>
        <w:jc w:val="both"/>
        <w:rPr/>
      </w:pPr>
      <w:r>
        <w:rPr>
          <w:rFonts w:cs="Times New Roman" w:ascii="Times New Roman" w:hAnsi="Times New Roman"/>
          <w:sz w:val="28"/>
          <w:szCs w:val="28"/>
        </w:rPr>
        <w:t>Являетесь ли вы неофитом Храма, последователем католической церкви, масонского братства, буддистом или членом любой другой организации, основной принцип которой — вера в Бога, ваша первая обязанность — как можно теснее сплотиться с единомышленниками в группе, неотъемлемой частью которой вы являетесь, чтобы укрепить линии, которые вас объединяют и посредством которых вы можете помочь Учителям воплотить в форму божественный план братства наций и превратить его в центр, где Белая Ложа сможет генерировать энергию, достаточную, чтобы изгнать любой проявленный в нем антагонистический элемент, и таким образом с течением времени укрепить все истинные линии, ведущие к этой объективной форме и от нее; и закон циклов дает такую возмож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представители наций, занятые ныне созданием организации, смогут уловить и удержать духовные силы, которые мы освобождаем для этой цели, будет сделан большой шаг вперед. Если же они не сумеют добиться этого, организация постепенно распадется и будет создана новая, через сравнительно короткое врем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сказанного можно понять, что Лига Наций, которая естественно приведет к Братству Наций, была задумана Учителями Мудрости в незапамятные времена. Вся Их работа для человечества ведет к практической реализации этого великого Идеа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нение этих предсказаний неизбежно приведет к всеобщему миру благодаря Лиге Наций, борющейся за мир, и таким образом будет сделан первый конкретный шаг в образовании практического Братства Человечества на земле. Ибо очевидно, что, прежде чем мы достигнем Всемирного Братства, мы должны достичь постоянного всеобщего мира; ...все пройдет, как "было записано во внутреннем Свете"»...</w:t>
      </w:r>
    </w:p>
    <w:p>
      <w:pPr>
        <w:pStyle w:val="Normal"/>
        <w:spacing w:lineRule="auto" w:line="240" w:before="0" w:after="0"/>
        <w:ind w:firstLine="567"/>
        <w:jc w:val="both"/>
        <w:rPr/>
      </w:pPr>
      <w:r>
        <w:rPr>
          <w:rFonts w:cs="Times New Roman" w:ascii="Times New Roman" w:hAnsi="Times New Roman"/>
          <w:sz w:val="28"/>
          <w:szCs w:val="28"/>
        </w:rPr>
        <w:t>Понаблюдайте за силами децентрализации, которые в настоящее время свирепствуют на земле. Это происходит в результате разрушения старых форм, но децентрализация сама по себе — обратная сторона естественного закона и является свидетельством реакции другого полюса. Потому Храм, основанный на Иерархических линиях Великой Ложи и удерживающий центральную точку работы Ложи для этого цикла, указывает на закон централизации. Если миру суждено быть выведенным из хаоса, закон централизации должен быть установлен в национальной, международной, экономической и социальной сфере жизни. Централизация, несомненно, должна быть основана на ИСТИНЕ И МОРАЛЬНОМ ПРАВЕ. От Центрального Солнца — Учителя всех Учителей — Белого Света, который включает весь свет, до солнца солнечной системы, ядра клетки, сердца или головного мозга — повсюду существует центральная точка излучения субстанции, силы и сознания. Это непреложный вечный закон, проявляющийся во всех областях сознания и жиз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едует помнить, что Всемирный Храм включает все человечество, поэтому есть много членов Храма, не являющихся таковыми на внешнем плане. Через всех, кто созвучен Великой Ложе, проходят силы, помогающие человечеству подняться на высшую ступень, осознает это человек или 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КОН АВАТАРА </w:t>
      </w:r>
    </w:p>
    <w:p>
      <w:pPr>
        <w:pStyle w:val="Normal"/>
        <w:spacing w:lineRule="auto" w:line="240" w:before="0" w:after="0"/>
        <w:ind w:firstLine="567"/>
        <w:jc w:val="both"/>
        <w:rPr/>
      </w:pPr>
      <w:r>
        <w:rPr>
          <w:rFonts w:cs="Times New Roman" w:ascii="Times New Roman" w:hAnsi="Times New Roman"/>
          <w:sz w:val="28"/>
          <w:szCs w:val="28"/>
        </w:rPr>
        <w:t>Все исходит от Единого. И в Едином — Сущность Всего. В этом, несомненно, лежит основа закона наследственности. Творческая клетка родителей становится ребенком, но ребенок — всего лишь расширение родительской жизни со всеми накоплениями характера и потенциальностей родителей и их предков — вплоть до первичного корня рас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ша наследственность уходит даже глубже корня расы. Поскольку вся жизнь произошла от Единой Божественной Жизни — Единой Божественной Творческой Клетки — Бога, мы унаследовали божественные качества, наклонности и способности, пока еще латентные, но всегда стремящиеся к выражению, когда позволяет внешнее развит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ледственности присутствует закон атавизма, внезапного проявления в потомке наклонностей, особенностей и характерных черт, ментальных или физических, принадлежавших далеким предкам. Подобные особенности минуют несколько поколений и неожиданно проявляются. Это закон атавизма.</w:t>
      </w:r>
    </w:p>
    <w:p>
      <w:pPr>
        <w:pStyle w:val="Normal"/>
        <w:spacing w:lineRule="auto" w:line="240" w:before="0" w:after="0"/>
        <w:ind w:firstLine="567"/>
        <w:jc w:val="both"/>
        <w:rPr/>
      </w:pPr>
      <w:r>
        <w:rPr>
          <w:rFonts w:cs="Times New Roman" w:ascii="Times New Roman" w:hAnsi="Times New Roman"/>
          <w:sz w:val="28"/>
          <w:szCs w:val="28"/>
        </w:rPr>
        <w:t>Он присущ как расам, так и отдельным лицам. Таким образом проявляются хорошие, дурные и нейтральные особенности и способности. Раса и линия наследственности являются кладовой характера, и время от времени качества, свойственные столетия назад, вспыхивают вновь. Значит, логично будет предположить, что божественная сила нашего первичного Божественного Источника может в любое время вспыхнуть в расе или отдельной личности. Значит, здесь выражается закон Аватара. Таким образом, Аватар — это проявление наследственности того периода, когда божественные качества проявлялись внешне в жизни расы. Они могли исчезнуть, погрузиться в глубь аурической почвы расы или личности, но зерна прорастут, когда придет время и образуются подходящие услов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сомненно, этот факт и закон объясняют изречение «мой Искупитель жив», ведь как бы низко ни пала раса или человек на шкале бытия, атавистическое или искупительное качество, унаследованное от божественных прародителей на заре мира, заявит о себе и вер-нет утраченное состояние, то есть возвратит осознание родства с Богами — наше духовное первородст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 всем этом мы видим Беспредельную Мудрость Творца, поместившего в каждый атом материи свойство искупления, благодаря нашему происхождению от Божественной Родовой Клетки, — качество, которое, подобно Христу или Аватару, внезапно проявится в человеке, расе или мире в час неотложной нуж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GB"/>
        </w:rPr>
      </w:pPr>
      <w:r>
        <w:rPr>
          <w:rFonts w:cs="Times New Roman" w:ascii="Times New Roman" w:hAnsi="Times New Roman"/>
          <w:sz w:val="28"/>
          <w:szCs w:val="28"/>
        </w:rPr>
        <w:t>ХРАМОВАЯ</w:t>
      </w:r>
      <w:r>
        <w:rPr>
          <w:rFonts w:cs="Times New Roman" w:ascii="Times New Roman" w:hAnsi="Times New Roman"/>
          <w:sz w:val="28"/>
          <w:szCs w:val="28"/>
          <w:lang w:val="en-GB"/>
        </w:rPr>
        <w:t xml:space="preserve"> </w:t>
      </w:r>
      <w:r>
        <w:rPr>
          <w:rFonts w:cs="Times New Roman" w:ascii="Times New Roman" w:hAnsi="Times New Roman"/>
          <w:sz w:val="28"/>
          <w:szCs w:val="28"/>
        </w:rPr>
        <w:t>ТЕРАПИЯ</w:t>
      </w:r>
    </w:p>
    <w:p>
      <w:pPr>
        <w:pStyle w:val="Normal"/>
        <w:spacing w:lineRule="auto" w:line="240" w:before="0" w:after="0"/>
        <w:ind w:firstLine="567"/>
        <w:jc w:val="both"/>
        <w:rPr/>
      </w:pPr>
      <w:r>
        <w:rPr>
          <w:rFonts w:eastAsia="Times New Roman" w:cs="Times New Roman" w:ascii="Times New Roman" w:hAnsi="Times New Roman"/>
          <w:sz w:val="28"/>
          <w:szCs w:val="28"/>
          <w:lang w:val="en-GB"/>
        </w:rPr>
        <w:t xml:space="preserve"> </w:t>
      </w:r>
      <w:r>
        <w:rPr>
          <w:rFonts w:cs="Times New Roman" w:ascii="Times New Roman" w:hAnsi="Times New Roman"/>
          <w:sz w:val="28"/>
          <w:szCs w:val="28"/>
        </w:rPr>
        <w:t>УРОК</w:t>
      </w:r>
      <w:r>
        <w:rPr>
          <w:rFonts w:cs="Times New Roman" w:ascii="Times New Roman" w:hAnsi="Times New Roman"/>
          <w:sz w:val="28"/>
          <w:szCs w:val="28"/>
          <w:lang w:val="en-GB"/>
        </w:rPr>
        <w:t xml:space="preserve"> I</w:t>
      </w:r>
    </w:p>
    <w:p>
      <w:pPr>
        <w:pStyle w:val="Normal"/>
        <w:spacing w:lineRule="auto" w:line="240" w:before="0" w:after="0"/>
        <w:ind w:firstLine="567"/>
        <w:jc w:val="both"/>
        <w:rPr/>
      </w:pPr>
      <w:r>
        <w:rPr>
          <w:rFonts w:cs="Times New Roman" w:ascii="Times New Roman" w:hAnsi="Times New Roman"/>
          <w:sz w:val="28"/>
          <w:szCs w:val="28"/>
        </w:rPr>
        <w:t>Большинство медиумов соглашаются, а некоторые современные ученые наглядно продемонстрировали, что из человеческого тела непрерывно истекает особая форма силы или энергии, именуемая животным магнетизмом. Посвященному в Сокровенные Науки известно, что эта сила развивается внутри тела и выбрасывается из него в результате постоянного взаимодействия между жизненной сущностью, накопленной в ядрах кровяных телец, и внешней формой энергии — ментальной, которая использует цвет как проводник для проявления, конденсируется и в конце концов сосредоточивается в ауре — окружающей физическое тело яйцеобразной, эластичной, разреженной субстанции, на которую воздействуют желание и воля мыслящего индивидуума. Цвет ауры постоянно изменяется в соответствии с характером мысленных сил, эмалирующих из челове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езультате взаимодействия сил проявляется третья форма силы - магнетизм, основа теплоты. Заключенный в ядрах огонь — жизненный принцип, или энергия ттраны, и холодное пламя — электрический разряд ментальной энергии сочетаются, и рождается теплота — животный магнетизм, и эта магнитная энергия становится проводником, который притягивает и выталкивает то, что обычно называют целительной силой или мощью, междуэфирную силу, присущую Христу; и способность использовать ее для лечения болезней полностью зависит от интенсивности и характера того или иного цвета, действующего в ауре так называемого целителя в данный момент, а также синхронных вибраций мысленных сил в умах целителя и пациента, хотя в некоторых случаях последний может и не осознавать пробуждения и действия подобной вибрации.</w:t>
      </w:r>
    </w:p>
    <w:p>
      <w:pPr>
        <w:pStyle w:val="Normal"/>
        <w:spacing w:lineRule="auto" w:line="240" w:before="0" w:after="0"/>
        <w:ind w:firstLine="567"/>
        <w:jc w:val="both"/>
        <w:rPr/>
      </w:pPr>
      <w:r>
        <w:rPr>
          <w:rFonts w:cs="Times New Roman" w:ascii="Times New Roman" w:hAnsi="Times New Roman"/>
          <w:sz w:val="28"/>
          <w:szCs w:val="28"/>
        </w:rPr>
        <w:t>Можно сказать, что Беспредельность — Бог — передает больному больше жизненной силы благодаря магнитной энергии, приведенной в действие целителем посредством объединения силы мысли и воли. Если вера целителя и пациента совершенна, то есть если между ними устанавливается синхронная вибрация, жизненная сила может действовать с большим эффектом и дать лучшие результ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иже приведен отрывок из личных советов относительно духовного и ментального целения (лечения внушением), данных одним из Учителей в 1899 го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мните, что все формы силы являются безличными, и при лечении каждой силе необходимо сообщить надлежащий импульс (вибрацию), в противном случае она может свести на нет какую-то другую действующую силу и таким образом вызвать болезнь, но своему характеру отличную от той, от которой пациента леч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мните, что дух всей жизни — Бог — является Руководителем всех форм силы, и только если человек отождествляет себя с этой руководящей мощью и тем самым трудится в гармонии с ней, он может достичь господства над любой противодействующей формой сил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отя это не является абсолютной необходимостью, все же намного лучше, чтобы больной лично соприкасался с целителем и целитель устремлял поток целительной силы посредством глаз и рук, направляя ее к сердцу, а от него через естественные исходящие пути, током кров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целительная сила направляется энергией дыхания, но прежде чем осуществить распределение силы, больные органы или части тела следует ментально очистить чистой мысл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дыхание является проводящей силой, посредством которой загрязненные болезнью очистительные силы должны быть удалены из тела после применения. Вдох приносит в тело активную целительную энергию и привлекает ее к пораженным центрам. Он не только притягивает, но и обладает способностью к сцеплению.</w:t>
      </w:r>
    </w:p>
    <w:p>
      <w:pPr>
        <w:pStyle w:val="Normal"/>
        <w:spacing w:lineRule="auto" w:line="240" w:before="0" w:after="0"/>
        <w:ind w:firstLine="567"/>
        <w:jc w:val="both"/>
        <w:rPr/>
      </w:pPr>
      <w:r>
        <w:rPr>
          <w:rFonts w:cs="Times New Roman" w:ascii="Times New Roman" w:hAnsi="Times New Roman"/>
          <w:sz w:val="28"/>
          <w:szCs w:val="28"/>
        </w:rPr>
        <w:t>Бог не нарушает свои законы, поэтому болезненное состояние нервных центров или флюида (последний является более высокой степенью субстанции, нежели проявленная в других органических центрах или частях тела) легче поддается воздействию духовных или ментальных целительных сил, чем болезни, поражающие иные центры. Подобные болезни легче поддаются лечению материальными средствами, такими как химические препараты, травы, применение тепла, холода и т.д., ибо именно действие последних вызывает анормальные состояния, приносящие боль и страд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юбая форма материи, субстанции и силы быстрее реагирует на положительные и отрицательные аспекты, соответственно, других форм материи, субстанции и силы, принадлежащих к ее особой степени, нежели на противоположный полюс собственной формы. Жизненная сила — энергия праны, содержащаяся в нервном флюиде и управляющая им, более подвержена непосредственному воздействию с плана Манаса, поэтому мысленные силы, действующие на этом плане, или степени, сильнее воздействуют на нервный флюид. По этой причине многие ментальные целители не берутся лечить органические болезни, но ограничиваются лечением нервных или душевных болезней, ибо хорошо знают, что в противном случае их усилия будут тщетны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большинстве случаев, когда утверждается, что органические болезни были излечены ментальным способом, диагноз был установлен неправильно либо болезнь была вызвана прежде всего расстройством нервного флюида, и пресечение этого расстройства устранило причину болезни, что позволило больному органу функционировать надлежащим образом и тем самым восстановить свой тонус Но когда болезнь можно остановить лишь при помощи какого-то внешнего средства, как, например, в случае опасных инфекционных болезней, одна лишь ментальная энергия излечить не способна. Болезнь требует метода лечения соответствующего характера, или степени материи.</w:t>
      </w:r>
    </w:p>
    <w:p>
      <w:pPr>
        <w:pStyle w:val="Normal"/>
        <w:spacing w:lineRule="auto" w:line="240" w:before="0" w:after="0"/>
        <w:ind w:firstLine="567"/>
        <w:jc w:val="both"/>
        <w:rPr/>
      </w:pPr>
      <w:r>
        <w:rPr>
          <w:rFonts w:cs="Times New Roman" w:ascii="Times New Roman" w:hAnsi="Times New Roman"/>
          <w:sz w:val="28"/>
          <w:szCs w:val="28"/>
        </w:rPr>
        <w:t>Каждая степень субстанции или силы, как отдельное тело, имеет свой уровень вибрации, и для того, чтобы быть эффективным в любой области, воздействие любой степени на меньшие степени тел, имеющих свою собственную частоту вибрации, должно находиться в синхронной вибрации с уровнем вибрации, которая составляет или, точнее, создает эту меньшую степень. Любая другая частота вибрации, примененная к телу или органу этой степени субстанции, создает враждебные и разрушительные вибрации. Поэтому, когда поражены плотные органы или части тела, примененные к ним ментальные, или мыслительные, вибрации не могут оказать такого же целительного воздействия, как на нервные сплетения или нервный флюид; эти органы требуют соответственных плотных форм лечения, а именно применения или использования плотных форм материи, находящейся в синхронной вибрации с материей пораженного органа или части тела.</w:t>
      </w:r>
    </w:p>
    <w:p>
      <w:pPr>
        <w:pStyle w:val="Normal"/>
        <w:spacing w:lineRule="auto" w:line="240" w:before="0" w:after="0"/>
        <w:ind w:firstLine="567"/>
        <w:jc w:val="both"/>
        <w:rPr/>
      </w:pPr>
      <w:r>
        <w:rPr>
          <w:rFonts w:cs="Times New Roman" w:ascii="Times New Roman" w:hAnsi="Times New Roman"/>
          <w:sz w:val="28"/>
          <w:szCs w:val="28"/>
        </w:rPr>
        <w:t>Одно лишь только размышление о пораженном органе не вылечит его. Должна быть определена надлежащая степень и характер мысленной силы, которую необходимо применить. Иными словами, должен быть установлен правильный диагноз и способ лечения. Если к воспаленной коже или органу применить форму вибрации, соответствующую сильному жару, вместо низшей частоты вибрации, то есть холода, произойдет повышение температуры и vice versa.</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ечение духовным способом есть намного более точная наука, нежели медицина, и пагубные последствия шарлатанства в этой области намного опаснее и продолжительнее, чем подобные следствия шарлатанства медицинск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GB"/>
        </w:rPr>
      </w:pPr>
      <w:r>
        <w:rPr>
          <w:rFonts w:cs="Times New Roman" w:ascii="Times New Roman" w:hAnsi="Times New Roman"/>
          <w:sz w:val="28"/>
          <w:szCs w:val="28"/>
        </w:rPr>
        <w:t>ХРАМОВАЯ</w:t>
      </w:r>
      <w:r>
        <w:rPr>
          <w:rFonts w:cs="Times New Roman" w:ascii="Times New Roman" w:hAnsi="Times New Roman"/>
          <w:sz w:val="28"/>
          <w:szCs w:val="28"/>
          <w:lang w:val="en-GB"/>
        </w:rPr>
        <w:t xml:space="preserve"> </w:t>
      </w:r>
      <w:r>
        <w:rPr>
          <w:rFonts w:cs="Times New Roman" w:ascii="Times New Roman" w:hAnsi="Times New Roman"/>
          <w:sz w:val="28"/>
          <w:szCs w:val="28"/>
        </w:rPr>
        <w:t>ТЕРАПИЯ</w:t>
      </w:r>
      <w:r>
        <w:rPr>
          <w:rFonts w:cs="Times New Roman" w:ascii="Times New Roman" w:hAnsi="Times New Roman"/>
          <w:sz w:val="28"/>
          <w:szCs w:val="28"/>
          <w:lang w:val="en-GB"/>
        </w:rPr>
        <w:t xml:space="preserve"> </w:t>
      </w:r>
    </w:p>
    <w:p>
      <w:pPr>
        <w:pStyle w:val="Normal"/>
        <w:spacing w:lineRule="auto" w:line="240" w:before="0" w:after="0"/>
        <w:ind w:firstLine="567"/>
        <w:jc w:val="both"/>
        <w:rPr/>
      </w:pPr>
      <w:r>
        <w:rPr>
          <w:rFonts w:cs="Times New Roman" w:ascii="Times New Roman" w:hAnsi="Times New Roman"/>
          <w:sz w:val="28"/>
          <w:szCs w:val="28"/>
        </w:rPr>
        <w:t>УРОК</w:t>
      </w:r>
      <w:r>
        <w:rPr>
          <w:rFonts w:cs="Times New Roman" w:ascii="Times New Roman" w:hAnsi="Times New Roman"/>
          <w:sz w:val="28"/>
          <w:szCs w:val="28"/>
          <w:lang w:val="en-GB"/>
        </w:rPr>
        <w:t xml:space="preserve"> II</w:t>
      </w:r>
    </w:p>
    <w:p>
      <w:pPr>
        <w:pStyle w:val="Normal"/>
        <w:spacing w:lineRule="auto" w:line="240" w:before="0" w:after="0"/>
        <w:ind w:firstLine="567"/>
        <w:jc w:val="both"/>
        <w:rPr/>
      </w:pPr>
      <w:r>
        <w:rPr>
          <w:rFonts w:cs="Times New Roman" w:ascii="Times New Roman" w:hAnsi="Times New Roman"/>
          <w:sz w:val="28"/>
          <w:szCs w:val="28"/>
        </w:rPr>
        <w:t>Если бы все школы медицины пришли к выводу, что есть только одно надежное лекарство от какой-то болезни, например сыпного гифа, и прием хинина при определенных условиях и дозах является верным средством, то как глупо было бы с нашей стороны, если бы мы, страдая от этой болезни, отказались принимать хинин, или. если бы нас убедили принимать его, принялись самостоятельно устанавливать дозу, или применяли лекарство при условиях, в корне отличных от указанных; или если бы мы встали на углу улицы, ратуя против его применения и отговаривая других; однако это было бы не более глупо, чем отношение большинства человечества к духовному, ментальному и психическому леч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егодня ни один действительно знающий ученик или думающий человек не осмелится отрицать излечение бесчисленного количества людей при помощи некоей неизвестной, непостижимой силы. Назовем ли мы ее Богом, наукой, духом или как-то иначе, факт остается фактом: эта сила действительно существует и применяется всеми представителями различных направлений Божественного Целения с одним и тем же результатом. Приняв ее однажды как духовную непознаваемую силу, которой, однако, можно при надлежащих условиях управлять, почему мы полагаем, что должны выйти из своей религиозной общины, если кое-что узнали об этой силе? Почему нельзя пользоваться ею в своей группе? Сама простота ее применения делает излишним поступать инач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чем нам переходить из одной религиозной группы в другую в поисках помощи, которая, как нас учат, находится внутри нас, если все организации признают это? То, что группа новых друзей пытается отвлечь нас от старых товарищей и связей ради провозглашаемой цели привести нас в более тесный контакт с целительной силой (как бы ее ни называли), явно свидетельствует о том, что за всем этим кроется что-то ошибочное или эгоистич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ш первый долг — «по отношению к своим домашним». Если речь идет о всемирной духовной силе, ни одна группа или отдельное лицо не может захватить ее в личное пользование или учить этому других. Целительную силу можно направить к любой больной клетке, пробуждая полюс, противоположный тому, который вызвал болезнь в клеточной ткани, и превратить больную клетку в нормальную замедленными или ускоренными вибрациями. Поэтому дыхание играет важную роль в очищении и лечении любой больной клетки или органа Естественное желание задержать дыхание при сосредоточении указывает на способ, посредством которого природа создает условия, при которых высшие формы энергии, тонкие силы природы, могут воздействовать и вызывать необходимые следствия, будь то применение целительных сил к пораженному болезнью телу или применение ментальной энергии для формулировки плана или идеи, которые затем будут разработаны на материальном плане; и человеческая душа, низшее «я», может совершенно не осознавать роль, которую она играет в этих явлен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иже мы приводим ответ на вопрос, заданный Учителю одним из Его учеников, а поскольку он представляет интерес для всех членов Храма, мы приводим его почти полност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тот вопрос встает в уме каждого сына и дочери Храма в переломный момент жизни, и правильный ответ может быть только од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езразличие к жизни и смерти — неотъемлемый атрибут ученичества. Привязанность к тому или другому связывает душу и препятствует исполнению жел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преодолимое стремление видеть осуществление идеала или божественного обетования на физическом плане очень часто делает душу слепой к тому, что при переходе с низшего, материального, на высший — духовный — план она тотчас же осуществляет желаемый идеал. Нельзя надеяться на это здесь, ибо душе неизбежно пришлось бы ждать, пока медленные процессы природы воплотят идеал в конкретную форму на физическом плане, тогда как каждая деталь полностью разработана на плане души задолго до того, как пробуждается первая вибрация ее материального обра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бавьтесь от страха смерти, и жизнь станет бесконечной. Боящийся смерти постоянно умира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икогда не просите Учителя или неофита открыть срок вашей жизни, ибо тем самым вы фиксируете в своем уме мысль о смерти и невольно делаете другого своим убийцей в той степени, насколько повлияло на вас его предсказ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гда стремитесь к повиновению Закону, каковы бы ни были его веления, и вы окружите себя сонмом Ангелов - вестников и исполнителей Закона — и станете с ними едины. Вы обретете истинное безразличие, а с ним власть над жизнью и смерт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вы претерпеваете тяжесть кармического возмездия за неповиновение законам здоровья с невозмутимостью, то распахиваете аурические центры навстречу жизненному потоку. Если же вы протестуете или впадаете в отчаяние, то эти центры закрываются, ибо неповиновение и отчаяние являются силами сжа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ХРАМОВАЯ ТЕРАПИЯ УРОК </w:t>
      </w:r>
      <w:r>
        <w:rPr>
          <w:rFonts w:cs="Times New Roman" w:ascii="Times New Roman" w:hAnsi="Times New Roman"/>
          <w:sz w:val="28"/>
          <w:szCs w:val="28"/>
          <w:lang w:val="en-GB"/>
        </w:rPr>
        <w:t>III</w:t>
      </w:r>
    </w:p>
    <w:p>
      <w:pPr>
        <w:pStyle w:val="Normal"/>
        <w:spacing w:lineRule="auto" w:line="240" w:before="0" w:after="0"/>
        <w:ind w:firstLine="567"/>
        <w:jc w:val="both"/>
        <w:rPr/>
      </w:pPr>
      <w:r>
        <w:rPr>
          <w:rFonts w:cs="Times New Roman" w:ascii="Times New Roman" w:hAnsi="Times New Roman"/>
          <w:sz w:val="28"/>
          <w:szCs w:val="28"/>
        </w:rPr>
        <w:t>Воздействие вдоха и задержки дыхания на человеческое тело, неоднократно подтвержденное примерами левитации, невосприимчивости к сотрясениям и т.д., должно дать необходимый толчок к исследованиям в этом направлении, а также помочь понять и оценить по достоинству возможность использования дыхательных центров для контроля явлений другой природы, в частности, применения целительной сил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гда будет понято, что расстояния между физическими клетками — межклеточные пространства — столь же велики в сравнении с их размерами, как расстояния между небесными телами (клетками материального тела Небесного Человека), и что во вселенной нет пустоты, станет очевидно, что во всех межклеточных пространствах физического тела непрерывно действует одна или несколько форм энергии, которые управляющая телом сила, Эго, может использовать по своему усмотрению, если человеческая душа, ум низшего «я», человека, способна сознательно вступить в союз с Эго — духовной душой и таким образом разумно направить и применить все эти формы энергии.</w:t>
      </w:r>
    </w:p>
    <w:p>
      <w:pPr>
        <w:pStyle w:val="Normal"/>
        <w:spacing w:lineRule="auto" w:line="240" w:before="0" w:after="0"/>
        <w:ind w:firstLine="567"/>
        <w:jc w:val="both"/>
        <w:rPr/>
      </w:pPr>
      <w:r>
        <w:rPr>
          <w:rFonts w:cs="Times New Roman" w:ascii="Times New Roman" w:hAnsi="Times New Roman"/>
          <w:sz w:val="28"/>
          <w:szCs w:val="28"/>
        </w:rPr>
        <w:t>Божественное Дыхание есть движение per se. Путем контроля дыхательных центров, физического двигателя — легких — в человеке, можно в какой-то мере управлять силами, действующими в межклеточных областях, в зависимости от прочности союза между человеческой и духовной душой. Иными словами, положительные и отрицательные аспекты электричества в человеческом теле могут быть полностью контролируемы из нейтральной зоны — аурического центра. Объединение двух аспектов при надлежащих условиях проявляет энергию, при помощи которой Это может управлять меньшими центрами аурической сферы и действующими в ней силами, как материальной, так и духовной прир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уховная энергия, именуемая Христом, имеет полную власть над силой, известной как целительная; фактически последняя является одним из видов духовной энергии. Верой, посвящением, сосредоточением и разумным использованием своих легких человек может повысить или понизить вибрации сил, которые действуют в межклеточных областях и являются проводниками, посредством которых духовная энергия Христа может проявиться наилучшим образом в любой из своих фаз или вид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илософская основа целения состоит в способности расширять клетки больного органа, чтобы содержащуюся в них негармоничную, парализованную или сжатую атомную субстанцию можно было вытолкнуть или изменить ее свойства силой Христа, направленной индивидуальным Эго в состоянии сосредоточения.</w:t>
      </w:r>
    </w:p>
    <w:p>
      <w:pPr>
        <w:pStyle w:val="Normal"/>
        <w:spacing w:lineRule="auto" w:line="240" w:before="0" w:after="0"/>
        <w:ind w:firstLine="567"/>
        <w:jc w:val="both"/>
        <w:rPr/>
      </w:pPr>
      <w:r>
        <w:rPr>
          <w:rFonts w:cs="Times New Roman" w:ascii="Times New Roman" w:hAnsi="Times New Roman"/>
          <w:sz w:val="28"/>
          <w:szCs w:val="28"/>
        </w:rPr>
        <w:t>Иными словами, расширяя больную клетку, можно рассеять пораженную атомную субстанцию, восстановив синхронные вибрации между силой праны в больной клетке и праной, действующей в областях пространства. Произведенная таким образом сила сочетания, действующая в токе крови, достаточно велика, чтобы инертная субстанция, препятствующая притоку праны в больную клетку, не задерживалась и выбрасывалась через различные очистительные канал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юбое духовное, ментальное и физическое целение совершается тем же способом, дан ли первый импульс сосредоточенным усилием воли, верой в Бога или лекарством, которое пробуждает действие праны и расширяет больную клетку. Потому сколь нелепы притязания на личное обладание целительной силой и сколь тяжек грех, когда в ментальном или физическом лечении отказывают страждущим, которые не в состоянии за него заплатить, ибо в действительности исцеляет жизненная сила Хрис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ороший врач» в наивысшем — духовном смысле слова также является хорошей сиделкой и в таком качестве имеет право зарабатывать на жизнь обычным способом (получая вознаграждение за лечение), своей профессией врача, но как «Врач», сообщающий жизненный импульс Христа, он не имеет на это права с духовной точки зр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ВЯЗАННОЕ И РАЗВЯЗАННО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тех самых пор, как на планете появилась третья коренная раса, Посвященные говорят неофитам в назначенный срок: «Что ты развязываешь, Я связываю; что Я связываю, Кумары освобождаю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ногие человеческие души были освобождены Вестником Богов, часто непонятым, избавлены от оков Майи, от привязанности к предметам чувств, и стопы их были направлены на «тесный пу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ишь некоторые были связаны альпинистской веревкой, один конец которой Я держу в своих руках. Не потому, что Я так хочу, но по той причине, что, прежде чем многие сделали первый шаг, три демона — алчность, честолюбие и вожделение схватили и далеко увели их, туда, куда Я не могу последовать, Б долину иллюзии, где свет как тьма, а тьма — как свет, где джинны с хохотом расставляют сети, чтобы опутать их ноги и затемнить взор, где эмиссары темных сил ловко играют на арфе человеческих душ, попавших к ним в ру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тех, кто любит знание ради знания, для тех, чья любовь к Мировому Я превышает любовь к себе, освобождение от оков чувства и времени наступает, когда от прикосновения руки Кумар распутывается последняя прядь альпинистской верев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ог и утомителен путь, полон беспокойства и тоски, голода и жажды посреди изобилия для того, кто не способен увидеть Божественный Свет, льющийся из глаз и мудреца, и глупца, и преступника, вечное сияние Божественной Матери, струящееся как из сердец святых, так и грешны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ьмите и несите двойной крест — крест самоуслаждения — до конца жизни, если вы того желаете. Выбор ,за вами. Но чтобы наконец обрести покой — завоеванную вами награду, остерегайтесь, чтобы не потерять ее, не сумев распознать веления правосуд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мечание. Альпинистская веревка есть система философии, которую использует религиозный учитель для ее устано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стой крест — символ жертвы; двойной крест — символ материального успех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ТРОЛЬ НАД ПОБУЖДЕНИЯМИ </w:t>
      </w:r>
    </w:p>
    <w:p>
      <w:pPr>
        <w:pStyle w:val="Normal"/>
        <w:spacing w:lineRule="auto" w:line="240" w:before="0" w:after="0"/>
        <w:ind w:firstLine="567"/>
        <w:jc w:val="both"/>
        <w:rPr/>
      </w:pPr>
      <w:r>
        <w:rPr>
          <w:rFonts w:cs="Times New Roman" w:ascii="Times New Roman" w:hAnsi="Times New Roman"/>
          <w:sz w:val="28"/>
          <w:szCs w:val="28"/>
        </w:rPr>
        <w:t>Контролируйте свои побуждения, чем бы вы ни занимались. Во всех делах стремитесь к славе Божией, а значит, к славе собственного «я». Следите за своим отношением к другим, ибо так, как вы поступаете с ними, неизбежно поступят с вами. В особенности Я хочу обратить ваше внимание на отношение и обращение с теми из ваших собратьев, кто слабее вас. Не имеет значения, что вы об этом думаете, и Я не прошу закрывать глаза на то, что вам кажется недостойным, ибо это будет неправильно; но ищите возможности вернуть брата или сестру «в отчий дом», если они сбились с пути. Они — часть вашей жизненной сущности, и деградация любого из них означает намного более долгое ожидание и для них, и для вас. Я повторяю вновь: постоянно наблюдайте за собою и всем, что вас окружает, следите за своими побуждениями, чем бы вы ни занималис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КОНЫ УЧЕНИЧЕСТВА </w:t>
      </w:r>
    </w:p>
    <w:p>
      <w:pPr>
        <w:pStyle w:val="Normal"/>
        <w:spacing w:lineRule="auto" w:line="240" w:before="0" w:after="0"/>
        <w:ind w:firstLine="567"/>
        <w:jc w:val="both"/>
        <w:rPr/>
      </w:pPr>
      <w:r>
        <w:rPr>
          <w:rFonts w:cs="Times New Roman" w:ascii="Times New Roman" w:hAnsi="Times New Roman"/>
          <w:sz w:val="28"/>
          <w:szCs w:val="28"/>
        </w:rPr>
        <w:t>Никто не имеет права пренебрегать строгими законами ученичества, ибо навлечет на себя потоки карающей силы, как это можно видеть на примере Е. П. Блаватской, которая была излишне снисходительна к своим ученикам.</w:t>
      </w:r>
    </w:p>
    <w:p>
      <w:pPr>
        <w:pStyle w:val="Normal"/>
        <w:spacing w:lineRule="auto" w:line="240" w:before="0" w:after="0"/>
        <w:ind w:firstLine="567"/>
        <w:jc w:val="both"/>
        <w:rPr/>
      </w:pPr>
      <w:r>
        <w:rPr>
          <w:rFonts w:cs="Times New Roman" w:ascii="Times New Roman" w:hAnsi="Times New Roman"/>
          <w:sz w:val="28"/>
          <w:szCs w:val="28"/>
        </w:rPr>
        <w:t>Божественное безразличие уравнивает хвалу и порицание, радость и боль, оно отвергает назойливые просьбы неготовых людей о тайных наставлениях для обретения мощи, но ученику необходимы долгие годы упорного труда, чтобы достичь такого состояния. Па этой ступени ученик одинаково относится к радостям и печалям разных людей, поэтому никто не может вызвать у Него большего сочувствия и помешать его беспристрастному суждению.</w:t>
      </w:r>
    </w:p>
    <w:p>
      <w:pPr>
        <w:pStyle w:val="Normal"/>
        <w:spacing w:lineRule="auto" w:line="240" w:before="0" w:after="0"/>
        <w:ind w:firstLine="567"/>
        <w:jc w:val="both"/>
        <w:rPr/>
      </w:pPr>
      <w:r>
        <w:rPr>
          <w:rFonts w:cs="Times New Roman" w:ascii="Times New Roman" w:hAnsi="Times New Roman"/>
          <w:sz w:val="28"/>
          <w:szCs w:val="28"/>
        </w:rPr>
        <w:t>Сочувствие, необходимое на первой ступени Тайноведения, должно преобразиться в справедливость и сострадание — высшую степень главных принцип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ликое терпение, осознание справедливости любого наказания, назначенного непреложным законом, позволят продвинувшемуся чела оказать неоценимую помощь друг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ликое терпение дает душе возможность достичь самого высокого качества — полного самоотречения, явленной жизни - атому или человеку - - на каждой ступени ее эволюции; это относится к любому подразделению силы, энергии или субстанции, ко всему, что предшествовало им на шкале эволюции, во времени и пространст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менно из-за нарушения этого божественного приказа черными магами и их учениками опустились на дно океана Лемурия и Атлантида с их бесчисленными обитател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ужели вы думаете, что в девятнадцатом веке горстка учеников одного из начальных подразделений Ложи может безнаказанно нарушать этот закон? Если бы вы сурово призывали каждого нового ученика к ответу за нарушение правил ученичества, как иногда призывают к ответу вас, то сегодня осталось бы не более двенадцати преданных учеников, но они были бы настолько развиты духовно и физически, что смогли бы выполнять любую работу для Храма, полезную Нам.</w:t>
      </w:r>
    </w:p>
    <w:p>
      <w:pPr>
        <w:pStyle w:val="Normal"/>
        <w:spacing w:lineRule="auto" w:line="240" w:before="0" w:after="0"/>
        <w:ind w:firstLine="567"/>
        <w:jc w:val="both"/>
        <w:rPr/>
      </w:pPr>
      <w:r>
        <w:rPr>
          <w:rFonts w:cs="Times New Roman" w:ascii="Times New Roman" w:hAnsi="Times New Roman"/>
          <w:sz w:val="28"/>
          <w:szCs w:val="28"/>
        </w:rPr>
        <w:t>Поймите, что сама Мировая Душа находится на испытании. Она должна доказать свою чистоту и право на непрерывное существование в качестве индивидуальной сущности, и каждый человек, осознавший свою ответственность и принявший обязательства перед ней, помогает или препятствует, в зависимости от своей способности хранить чистоту и верность избранной цели. Эту великую истину отвергают те, кто мнит, что неустойчивые колебания материи, необъяснимые влечения и отвращения людей, разбрасывающих зерна, быстро приведут к лучшим результатам; но только тот, кто безмолвно внимает божественному жизненному принципу зерна, получит богатый урожай; этот принцип оставит материю низшего «я» на разрушение, не сможет принести своих плодов и возвратится к первоначальной основе, если его проводники, зерна, будут заброше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еднему ученику очень трудно полностью осознать, что  первостепенное задание  Посвященного  или  Его тогда как сочувствие часто ослабляет человека и способствует его зависимости от обстоятель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 поступите опрометчиво и будете нести полную ответственность, если откроете сердце и щедро поделитесь доверенным вам знанием с тем, кто не понимает важности принятых обязательств (ведь имеется множество примеров, когда ученики нарушали первый принцип Тайноведения — верность), поскольку этим вы только увеличиваете число преступлений такого человека; запомните, виновный может вернуться на ступень, с которой упал, только при помощи человека, которому причинил зло, — в данном случае вашей. Карма жертвы и карма обидчика неразрывно связа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гда давший обет чела несправедлив к своему учителю или наставнику и позволяет себе осуждать их, то тем самым он ставит себя вне Ложи. Ученик отвечает низшим вибрациям и попадает под влияние низшего подразделения элементалов, мешающих ему распознать свое неразумие и ошибки, которые сделали его отступник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вященный или представитель Ложи несут ответственность только перед своим Учителем. Если они нарушат хотя бы один из высших законов ученичества и не выдержат испытания, то понесут наказание. Их страдания будут так велики, что содрогнется самое безжалостное сердце. Тем не менее чела, ученик, давший священные обязательства навлечет на себя возмездие, если позволит себе порицать своего учителя или наставни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 говорю об одном из фундаментальных законов бытия. Этот основной принцип лежит в основе заповеди, данной Иеговой Моисею: «Почитай отца твоего и мать твою, чтобы продлились дни твои на земле». Обратите внимание на категоричность утверждения. Б нем нет сослагательного наклонения «Иди до сей черты, и не далее», — говорит Всеобъемлющий Закон каждой частице бесконечной пропредставителя — это развитие силы стойкости и терпения в своих учениках. Только благодаря этим качествам можно достичь высокой ступени. Поэтому учитель постоянно побуждает учеников достойно выдерживать налагаемые на них испытания и всеми возможными способами развивать эти качества в своем характер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ученик стремится  к быстрейшему  продвижению, пусть избавится от стереотипов и не осуждает людей, которых считает отступниками, пусть поймет, что на испытании его самообладание, его стойкость, его верность и ответственность — он сам, а не кто-то другой; Посвященный или учитель видят неудачу ученика в том главном, без чего невозможно истинное ученичество, когда тот, замечая ошибки более продвинувшегося человека, находящегося на испытании, позволяет себе мысленно осуждать его; если Посвященный или учитель не выдержат последнего испытания, то падут и будут наказаны, и другой, развивший силы, о которых Я упомянул, займет их место, — если бы ученик понял это, то не стал бы судить самовольно и без колебаний предоставил это право Высшему Зако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мните, Я не говорю о долге и моральных обязательствах обычных людей, нарушающих оккультные законы, хотя это относится и к ним, но в меньшей степени. Я говорю о давших обет учениках Великой Белой Ложи, о тех, кто дерзнул потребовать высшей награды, которую только может дать человеческая жизнь. У них только один правильный путь. Стоит ученику уклониться, как его место будет занято другим, следующим за ним по этому узкому пути. Если у него не хватит терпения, равновесия, самообладания, преданности и бдительности, он не удержится на этой ступени, даже если и заслужил е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амое главное для ученика — избрать высокую цель, от нее будет зависеть итог всех его усилий. К чему он стремится? Высока ли его цель? Ибо индивидуальные испытания, через которые ученику придется пройти, определяются его выбором, и победа или поражение зависят от преодоления этих препятствий так же непреложно, как непреложен закон причин и следств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НИВЕРСАЛЬНЫЕ СИЛЫ </w:t>
      </w:r>
    </w:p>
    <w:p>
      <w:pPr>
        <w:pStyle w:val="Normal"/>
        <w:spacing w:lineRule="auto" w:line="240" w:before="0" w:after="0"/>
        <w:ind w:firstLine="567"/>
        <w:jc w:val="both"/>
        <w:rPr/>
      </w:pPr>
      <w:r>
        <w:rPr>
          <w:rFonts w:cs="Times New Roman" w:ascii="Times New Roman" w:hAnsi="Times New Roman"/>
          <w:sz w:val="28"/>
          <w:szCs w:val="28"/>
        </w:rPr>
        <w:t>Вы, безусловно, понимаете, что даже работа беспроволочного телефона обусловлена воздействием на материальную субстанцию универсальных сил, воплощенных или развоплощенных. Силы, действующие в беспроволочном телеграфе и телефоне, на субъективных планах производят явления, воспринимаемые внутренними органами зрения и слуха, и если вы не способны развить внутренние чувства, то не добьетесь сколь-нибудь существенного успеха в эт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кусирование световых волн на непроводящей среде генерирует тепловые волны, излучение которых, сосредоточенное надлежащим образом, порождает звук различных степеней интенсивности соответственно интенсивности энергии, порожденной тепловыми лучами. Введение какой-либо среды (например, селена) между потоком электрического света и приемником способствует конденсации и излучению теплоты и, следовательно, звуковых волн и существенно помогает установить различные звуковые колеб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 обнаружите, что на плане энергий существуют некие аналоги материалов, используемых для электрических явлений, и они столь же необходимы для души и астрального общения, как материальные элементы для упомянутых явлений, и на это Я особо хочу обратить внимание.</w:t>
      </w:r>
    </w:p>
    <w:p>
      <w:pPr>
        <w:pStyle w:val="Normal"/>
        <w:spacing w:lineRule="auto" w:line="240" w:before="0" w:after="0"/>
        <w:ind w:firstLine="567"/>
        <w:jc w:val="both"/>
        <w:rPr/>
      </w:pPr>
      <w:r>
        <w:rPr>
          <w:rFonts w:cs="Times New Roman" w:ascii="Times New Roman" w:hAnsi="Times New Roman"/>
          <w:sz w:val="28"/>
          <w:szCs w:val="28"/>
        </w:rPr>
        <w:t>Как действие беспроволочного телефона всецело зависит от тепловых лучей, так и внутренние явления духовного голоса и слуха зависят от энергии притяжения, которая является иным наименованием любви. Без применения этой энергии не может быть никакого духовного общения. Если же вы не любите тех, кто заслужил вашу любовь и, следовательно, достоин ее, отказываете им в послушании, доверии и помощи, необходимых как для их собственного, так и для вашего развития, вы даете им противоположное. Прерывая ток между собой и ними и, следовательно, между собой и Ступенью Ложи, вы действуете подобно непроводящему материалу, прерывающему электрический ток, ибо энергия улавливается и задерживается антагонистическим элементом. Пока вы не сможете, вопреки очевидности, найти Того, Кто стоит за работой Храма и стоял за Е. П. Б., и принести Ему свою любовь, повиновение и доверие, необходимые для развития энергий притяжения, расширения и излучения, Он не сможет общаться с в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ретение необходимой силы не является вопросом «могу» или «не могу», это есть и должно быть вопросом воли. Без применения воли вам не достичь плана речи и восприятия, необходимого для общения с упомянутой Сущностью.</w:t>
      </w:r>
    </w:p>
    <w:p>
      <w:pPr>
        <w:pStyle w:val="Normal"/>
        <w:spacing w:lineRule="auto" w:line="240" w:before="0" w:after="0"/>
        <w:ind w:firstLine="567"/>
        <w:jc w:val="both"/>
        <w:rPr/>
      </w:pPr>
      <w:r>
        <w:rPr>
          <w:rFonts w:cs="Times New Roman" w:ascii="Times New Roman" w:hAnsi="Times New Roman"/>
          <w:sz w:val="28"/>
          <w:szCs w:val="28"/>
        </w:rPr>
        <w:t>Весьма естественно и неудивительно, что многие люди в мире опровергают такое объяснение истины, ибо ею так ужасно злоупотребляют, и ум бунтует, если не заставить его умолкнуть, чтобы он мог уловить голос души, причем тишина есть самое необходимое для развития духовного зрения и слуха, а почти никто из вас не способен молчать. Чтобы достичь плана безмолвия, вовсе не обязательно удаляться от друзей или запереться и концентрироваться, как полагают некоторые. Молчание — это состояние души. Колебания ума должны утихнуть, иначе душа не сможет стать видимой и слышимой. Тело должно быть контролируемо, но не обязательно делать его пассивным. Необходимо научиться молчанию, которое не может быть потревожено речью или действием, своими или чужими, и обрести этот дар будет наиболее трудным для всех вас. Во всем Ордене из 28 человек Я знаю лишь семерых, которые уже обрели эту способность в той или иной мере, и неудача остальных объясняется недостаточным усердием. Нельзя обрести этот дар в один момент или за год. Это зависит от вашего развития, роста, который получает импульс от сознательного усилия воли, и способность усиливается практикой. Вы должны научиться контролировать свой ум, как и речь, заставить его молчать, когда вам это необходим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жду сном и бодрствованием есть мгновение, когда вы находитесь именно в том состоянии, которое необходимо для сознательного общения посредством зрения и слуха с теми, кто пребывает на ином — высшем плане, и вам нужно научиться удерживать это состояние по своему жела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Если мы желаем вступить в общение с Учителями, достижимо ли это лишь посредством любв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Этого можно достичь только при помощи энергии притяжения, которую вы сейчас понимаете как духовную любовь. Она не имеет ничего общего со страстью, полом или чем-либо принадлежащим к физическому плану. Это часть формы энергии, которую вы в настоящее время считаете теплотой, — функция расширения, или аспект тепло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Эта сила расширения является вибрацией, не так ли? Она может связать человека с Учител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Одно из ее свойств есть открытие пути — уничтожение препятствий. Духовную любовь можно понять, если досконально изучить то, какой должна быть любовь, даже на физическом плане. Вам надо лишь прочесть определение любви, данное Посвященным Павлом, чтобы понять, что есть духовная любовь в прояв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Не является ли истинная любовь к человечеству проявлением этого вида любви? Доказательством, что за нею стоит та же си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Противоположностью этому будет отталкивание?</w:t>
      </w:r>
    </w:p>
    <w:p>
      <w:pPr>
        <w:pStyle w:val="Normal"/>
        <w:spacing w:lineRule="auto" w:line="240" w:before="0" w:after="0"/>
        <w:ind w:firstLine="567"/>
        <w:jc w:val="both"/>
        <w:rPr/>
      </w:pPr>
      <w:r>
        <w:rPr>
          <w:rFonts w:cs="Times New Roman" w:ascii="Times New Roman" w:hAnsi="Times New Roman"/>
          <w:sz w:val="28"/>
          <w:szCs w:val="28"/>
        </w:rPr>
        <w:t>Ответ. Да, и оно порождается критическим аспектом ума, который всегда сразу же пытается найти причину, почему он не должен уступить. Любовь есть совершенное самопожертвование. Человеческий организм восстает против самопожертвования и легко не сдается. Ненависть, месть и все пороки, порожденные низшим полюсом жизни, закрывают врата в духовные сферы. Положение человека на шкале жизни можно определить по его отношению к человечеств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А САМОАНАЛИЗА </w:t>
      </w:r>
    </w:p>
    <w:p>
      <w:pPr>
        <w:pStyle w:val="Normal"/>
        <w:spacing w:lineRule="auto" w:line="240" w:before="0" w:after="0"/>
        <w:ind w:firstLine="567"/>
        <w:jc w:val="both"/>
        <w:rPr/>
      </w:pPr>
      <w:r>
        <w:rPr>
          <w:rFonts w:cs="Times New Roman" w:ascii="Times New Roman" w:hAnsi="Times New Roman"/>
          <w:sz w:val="28"/>
          <w:szCs w:val="28"/>
        </w:rPr>
        <w:t>Вы, кто жаждет власти, влияния, богатства; кто верит, что ими движет бескорыстное побуждение принести великое благо человечеству и лишь они знают, как образовать порядок из хаоса, в котором, по их мнению, ныне находится мир, но кто не обладает самым необходимым для обретения власти над собою или ничего не делает для этого, — к вам Я обращаюсь: проведите честный самоанализ и выявите препятствия, которые нужно преодолеть в себе не только вам, но и друг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ровый самоанализ вскроет в вас те же качества, которые вы так горячо желаете исправить в окружающих. Эти свойства могут быть не столь явными, но они присутствуют в вас и лишь ожидают толчка острого желания или подходящего окружения, чтобы выявиться с той же силой. И пока вы не готовы подвергнуть себя суровому самоанализу, признать свои недостатки и склонность к ошибкам, вы не сможете преодолеть их, равно как и понять причины недостатков своего ближнего, чтобы помочь ему избавиться от н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приняв такую попытку, вы очень скоро узнаете, как трудно убедить других в чистоте своих намерений и в том, что вы способны судить справедливо в любом конкретном случае. Вы поймете, что из-за нежелания других увидеть себя такими, каковы они на самом деле, их точка зрения полностью отлична от вашей, и они не могут работать в полной гармонии с вами и не осознают необходимости действовать так, как видится вам, потому ваши доводы абсолютно неубедительны для н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имера представьте себе, что вы любите кого-то или что-то. Не желая заглянуть в себя поглубже, чтобы найти побудительную причину любви, вы позволяете, чтобы предвзятое мнение о долге и обязательствах по отношению к этому делу или человеку, а также их долге относительно вас превратило любовь в привычку, безразличие или даже ненависть. Вы пройдете по горящим углям, дабы исполнить любой воображаемый или действительный долг, осуществить эгоистическое желание, которое покажется важным, и вместе с тем вы способны буквально вонзить кинжал в сердце любимого неисполнимыми требованиями, безрассудными возражениями и мелочностью, совершенно не принимая во внимание той точки зрения, с которой он оценивает свои поступ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амоанализ обнажил бы это и побудил к переменам. Вам необходимо добраться до основ своей натуры и определить, какие черты нужно развить и какие — подавить, и сознательно приступить к этому; только тогда вам удастся подняться над своим умственным и физическим окружением. Вы скажете, что готовы к этому. Но дело в том, что вы пытаетесь изменить следствия уже совершенного действия, но отнюдь не его причину. Как правило, вы пренебрегаете огромной силой самовнушения. Если вы поймете, что ваши побуждения сомнительны, как это и бывает в большинстве случаев, доберитесь до кроющегося за ними желания и, если оно эгоистичное, непродуманное или нечеткое, сосредоточьте всю силу воли и скажите: «Я не желаю этого, даже если этого хотят мой ум или тело. Моим истинным желанием не может быть то, что противоречит мировому закону». Если вы будете часто твердить это с достаточной силой, то в один прекрасный день заметите, что желание увядает, гаснет, и постепенно вы освободитесь от него, а на его место придет более высокое жел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наруженный при самоанализе мотив делать или не делать что-то послужит индикатором и откроет стоящее за ним желание. Если же ментальные отложения, оставленные в вашем уме задержкой на желании, стали такими активными и стойкими, что вам трудно избавиться от них, перестаньте с ними бороться и так наполните свой ум иными вещами, чтобы места для прежних не осталось, и тогда они исчезну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ВОЛЮЦИЯ ЗЕМ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емля не одинока на шкале эволюции. Каждый атом Вселенной должен пройти через один и тот же процесс, заслужить свой венец. В прошлые века Земля занимала столь же высокое положение, как некоторые другие планеты, но теперь нет. В «Тайной Доктрине» изложены все сведения о ее падении. Эти книги написаны Нами для ва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рс и Венера имеют больше отношения к эволюции Земли, нежели другие планеты. Они в каком-то смысле Отец и Матерь Земли. Будет ли эта страна вовлечена в будущие войны — на этот вопрос нельзя ответить. Ее судьба брошена на чашу весов, перевес в том или ином направлении в настоящий момент решит все. Даже Нам не разрешено знать, точнее, не разрешено говорить об э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 еще не осознаете значения мысли. Мы не позволяем себе думать о том, что может быть опасным для других. Наша общая задача — предостеречь мир, и мы должны сделать все возможное, чтобы помочь пророкам, которые ныне убеждают людей «бежать от будуще-го гнева». Это так называемое движение Иоанна Крестителя. Оно предупредит и спасет людей, если они того захотят. Если Мы сможем осуществить Наши планы, если люди будут верны Нам, то Мы поможем миру миновать эту мрачную эпоху и он будет в безопасности, ибо пройдет критический период, и сможет сам помочь себе, тогда как сейчас он не способен на это. Распространяйте же эти идеи сейчас как можно шире. Помогите людям понять, сколь необходима политическая и социальная рефор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яжесть грехов страны против простого народа настолько велика, что может столкнуть планету с орби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w:t>
      </w:r>
    </w:p>
    <w:p>
      <w:pPr>
        <w:pStyle w:val="Normal"/>
        <w:spacing w:lineRule="auto" w:line="240" w:before="0" w:after="0"/>
        <w:ind w:firstLine="567"/>
        <w:jc w:val="both"/>
        <w:rPr/>
      </w:pPr>
      <w:r>
        <w:rPr>
          <w:rFonts w:cs="Times New Roman" w:ascii="Times New Roman" w:hAnsi="Times New Roman"/>
          <w:sz w:val="28"/>
          <w:szCs w:val="28"/>
        </w:rPr>
        <w:t>Думайте лишь о победе. Лучше сосредоточиться, чем думать; лучше преобразовать, чем трансмутировать; лучше укрепить, чем исцелять. Лучше ободрить, чем лечить. Эго довершит остальное; его роль недооценили, в его психологии не разобрались. Оно знает это и достаточно великодушно, чтобы обойтись со своим противником дружелюбно. Эго проложит себе путь во Времени, основанный на Любви и Справедливости. Внешняя хрупкость обусловлена высоким психическим развитием, чего не понимает обычный психоло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го вызывает смятение в физическом теле до тех пор, пока не приспособится как следует. Приспособление не происходит так быстро, как в случае обычного ребенка. Это не психизм. Это не дух молодости, но Душа — Эго, что происходит редко. Настоящий момент важный и решающий. Он заключает в себе возможность. Вы не пожалеете о жертвах, больших и малых, принесенных во имя расчистки пути для Дости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тается посмотреть, сумеете ли вы распознать свои возможности. Они порождаются условиями и силами, которые всегда существуют и могут послужить вам, если вы достаточно мудры, чтобы призвать 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т никакого героизма, никакого достижения в том, чтобы делать то, что соответствует желанию. Вода течет с холма легко и естественно. Только когда ее заставляют течь вверх ради определенной цели, когда применяется высший естественный закон, появляется возмож-ность для героического усилия, и выполнение такого задания существенно улучшает физические и духовные качества человека. Только повиновение закону или авторитету, вопреки своим естественным наклонностям и желаниям, может служить высшей цели и открыть новую страницу жиз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ЛЕУСТРЕМЛЕННОСТЬ </w:t>
      </w:r>
    </w:p>
    <w:p>
      <w:pPr>
        <w:pStyle w:val="Normal"/>
        <w:spacing w:lineRule="auto" w:line="240" w:before="0" w:after="0"/>
        <w:ind w:firstLine="567"/>
        <w:jc w:val="both"/>
        <w:rPr/>
      </w:pPr>
      <w:r>
        <w:rPr>
          <w:rFonts w:cs="Times New Roman" w:ascii="Times New Roman" w:hAnsi="Times New Roman"/>
          <w:sz w:val="28"/>
          <w:szCs w:val="28"/>
        </w:rPr>
        <w:t>Целеустремленность — единственный ключ к успеху, и во внутренней, и во внешней деятельности; и единственное, о чем мы сейчас говорим, — это безразличие, непривязанность к результатам, — основной тон гаммы человеческих усилий, на котором должно быть сосредоточено ваше внимание и который должен быть всегда и всеми способами подчеркнут. Вы никогда не обретете силы, если не «забудете» о возможных результа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вердо запомните это. Создайте себе идеал, чем возвышеннее, тем лучше. Сосредоточьте на нем все свои силы и трудитесь так, словно каждый час для вас последний и в нем — все ваши надежды и возможности. Когда этот час пройдет, забудьте о нем навсегда. Никогда не оглядывайтес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сть слово «забыть» станет вашим девизом, повсюду излучайте энергию идеи, воплощенной в этом кратком слове. Начертайте его над своей дверью, в сердце, на знам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клятие современного мира — сжатие. Форма энергии, символизированная словом «забудь» или, точнее, «освободи», является положительным аспектом нейтрального центра любой силы или вещи. Но запомните — как только вы позволите энергии истинного безразличия побудить вас ослабить свое стремление к цели, тотчас же вас поглотит водоворот, образованный положительным аспектом энергии отталкивания, и ваш конец будет близок.</w:t>
      </w:r>
    </w:p>
    <w:p>
      <w:pPr>
        <w:pStyle w:val="Normal"/>
        <w:spacing w:lineRule="auto" w:line="240" w:before="0" w:after="0"/>
        <w:ind w:firstLine="567"/>
        <w:jc w:val="both"/>
        <w:rPr/>
      </w:pPr>
      <w:r>
        <w:rPr>
          <w:rFonts w:cs="Times New Roman" w:ascii="Times New Roman" w:hAnsi="Times New Roman"/>
          <w:sz w:val="28"/>
          <w:szCs w:val="28"/>
        </w:rPr>
        <w:t>Тайна вечного движения не будет разрешена до тех пор, пока искатель не найдет ключ, сокрытый в энергии безразличия, и оккультист, который ищет Источник Силы, не может ослабить своих усилий. Он должен обрести мощь вечного движения — неустанного устремления — в течение цикла деятельности, длительного или краткого, если желает обрести и удержать Божественный Огонь — Всемогущую Сил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удь о своих Богах. Забудь о своей жизни. Забудь о своем друге. Забудь о своей собствен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держи в подчинении никого и ничего, но будь всем для всех. Тот, кто хочет сохранить себя, должен с собой расста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ИЗШИЕ ПОДПЛАНЫ </w:t>
      </w:r>
    </w:p>
    <w:p>
      <w:pPr>
        <w:pStyle w:val="Normal"/>
        <w:spacing w:lineRule="auto" w:line="240" w:before="0" w:after="0"/>
        <w:ind w:firstLine="567"/>
        <w:jc w:val="both"/>
        <w:rPr/>
      </w:pPr>
      <w:r>
        <w:rPr>
          <w:rFonts w:cs="Times New Roman" w:ascii="Times New Roman" w:hAnsi="Times New Roman"/>
          <w:sz w:val="28"/>
          <w:szCs w:val="28"/>
        </w:rPr>
        <w:t>То, что в номенклатуре «Тайной Доктрины» названо Восьмой сферой, в действительности является седьмым подпланом седьмого — физического плана (огненного горнила трансмутации), причем он также имеет семь состояний, или степеней. Оболочка, или аура, непосредственно прилегающая к физическому плану (в вашем понимании этого термина), является выделением разлагающейся и гниющей физической материи и отбросов животной жизни. И такое зловонное испарение, поднимающееся от животной ауры к человеческой, образует пелену между ментальными и физическими органами зрения и слух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то одна из основных причин, по которым чела должен соблюдать безупречную чистоту физического тела, как внутреннюю, так и внешнюю, а также объяснение того, почему больное тело препятствует достижению йогических сил; и поскольку ментальная энергия, направленная к любой стадии жизни, усиливает активность составляющих ее элементалов, становится очевидным, что Посвященные поступают мудро, воздерживаясь от обращения к Восьмому плану больше, чем это в действительности необходим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отя Христос должен сойти на низший план материи, тем самым завершив цикл необходимости, и подняться, воскреснув, чтобы начать новый, высший цикл, обычному человеку опасно размышлять об этом плане.</w:t>
      </w:r>
    </w:p>
    <w:p>
      <w:pPr>
        <w:pStyle w:val="Normal"/>
        <w:spacing w:lineRule="auto" w:line="240" w:before="0" w:after="0"/>
        <w:ind w:firstLine="567"/>
        <w:jc w:val="both"/>
        <w:rPr/>
      </w:pPr>
      <w:r>
        <w:rPr>
          <w:rFonts w:cs="Times New Roman" w:ascii="Times New Roman" w:hAnsi="Times New Roman"/>
          <w:sz w:val="28"/>
          <w:szCs w:val="28"/>
        </w:rPr>
        <w:t>Один из низших слоев рассматриваемого подплана создается сладострастными мыслями людей, а также ментальными испарениями ненависти, злобы и зависти; это состояние намного более губительно и пагубно — и, таким образом, опасно для эволюции устремленной души, чем любое из предыдущих состояний для физического и ментального развития человека; сквозь пелену, образованную этим слоем между духовными и человеческими органами восприятия, пробиться труднее все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 должны содержать в чистоте как тело, так и ум, если желаете получить пользу от повиновения Моим указан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динение дает возможность Посвященному и Учителям использовать тайные, сокровенные силы природы. Посвященный может пользоваться этими силами, поскольку он един во взглядах со всеми Посвященными, принадлежащими к его ступени, по всем насущным вопросам жизни и эволюции. Когда разногласию удается вползти в одну из высших ступеней Ложи, все ее члены теряют часть силы, и затем виновный изгоня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гда кто-либо из принадлежащих к любой ступени не желает или считает несущественным противодействовать появившейся дисгармонии и преодолеть ее, начинает действовать высший закон, подобно тому, как действуют законы, управляющие физическим планом, когда в организм попадает инородное тело. Все силы организма напрягаются, чтобы вытолкнуть чуждый элемент. Происходит воспаление, нагноение и затем — отторж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сутствие гармонии между теми, кто принадлежит к любой ступени Ложи, создает условия, которые приводят к изгнанию тех, кто в этом повинен. В конце концов они, неожиданно для себя, отдаляются от прежних товарищей, собратьев по ступ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обходимо, чтобы вы осознали этот факт, размышляя над тем, что Я скажу в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няя Мои указания, вы можете обрести силу, но этим вы обязаны тому, что являетесь частью подразделения Ложи; сила идет непосредственно от Учителя, стоящего во главе подразд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дополнение к тому, что Я сказал относительно так называемой Восьмой сферы, Я хочу предупредить вас об опасностях, проистекающих от нечистоты ума и тела, ибо и в том, и в другом случае вы не получите никакой пользы от указаний, которые Я вам даю, ибо нечистота делает ваши внутренние и внешние органы восприятия невосприимчивыми к действию тонких сил. По этой причине даже дугпа — черные маги дают предписания своим чела относительно очищения кишечника и толстой кишки. Запор сейчас очень распростране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раздо более необходимо освободить от застоя и очистить ум, нежели тело, ибо если в уме существует состояние, аналогичное запору, ученик просто не сможет достичь плана, с которым ему необходимо соприкасаться, чтобы развить силу, о которой Я скажу в дальней-шем. Если кто-то из вас предпочтет свою собственную волю и путь, то есть удовлетворение своих собственных желаний, вместо того, чтобы стать орудием, пригодным для проявления высшей воли, Я не буду препятствовать его выбору. Я могу лишь сказать, что, если вы все же сделаете такой выбор, вам придется отказаться от надежды, которую Я вам дал, ибо закон суров, что касается соблюдения надлежащих УСЛОВ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ТЕСТВЕННЫЙ ЗАКО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которым среди членов Храма трудно разобраться в сложных вопросах или технической терминологии, но в духовном развитии они могут намного опередить вас. Им сложно без посторонней помощи связать воедино те нити мыслей, которые в итоге приведут к пониманию основных законов жизни и ее явлений; они не могут самостоятельно разобраться в окружающих примерах, но будут искренне благодарны за любую попытку просветить их. Достаточно даже беглого взгляда на любое из царств природы, чтобы заметить сотни объектов, которые могут послужить великолепной иллюстрацией того или иного аспекта естественного закона. Области движения и вибрации кажутся самыми непонятными и трудными для исследования многим нашим ученикам (значительно продвинувшимся в других отношениях), которые только приступают к изучению мировых (т.е. естественных) явлений с оккультной точки зрения; давая вам нижеследующее простое объяснение, Я делаю лишь то, что вполне по силам любому опытному ученику, желающему помочь своим менее сведущим братьям. Все вы видели, как толстая доска, находящаяся в состоянии равновесия, начинает двигаться, когда человек, стоящий посередине, переносит центр тяжести с одной ноги на другую. Чем длиннее доска, тем больше нужно времени, чтобы каждый конец поднялся на максимальную высоту. Находясь в горизонтальной плоскости в состоянии покоя, каждый конец является отрицательным по отношению к положительному центру равновесия, но, в зависимости от направления движения (вверх или вниз), каждый конец будет проявлять как положительный, так и отрицательный аспект. Человек, представляющий собой движущую силу, сообщает доске определенный вид движения, но она обладает также и своим особым движением массы — т.е. внутренним; причем каждая молекула имеет свою особую вибрацию, полностью независимую от других молекул. В определенном смысле доска мертва, т. е. неспособна расти, но ее молекулы живы. Теперь представьте, что доска постоянно находится в таком состоянии, под воздействием движущей силы, на протяжении бесконечно большого промежутка времени и что вы можете видеть внутренние силы, которые поддерживают и сохраняют молекулы доски; вы заметите, как молекулы сжимаются и их вибрации ускоряются, причем каждая вовлекает в свой центр все жизненные силы, благодаря которым она была отдельной молекулой, при этом ее оболочка — физическая форма — постепенно распадается на составные части, не оставляя ничего, что можно было бы увидеть под самым мощным микроскопом. Если бы вам был доступен более высокий план, то вы бы увидели, что все индивидуальные центры различных молекул стали частью единой субстанции более тонкого качества, поскольку они достигли плана неделимости, плана ато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странство есть следствие расширения. Время — следствие действия законов притяжения и отталкивания (движения per se), нужно помнить об этом, рассматривая данный приме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ечение этого гипотетического времени (скажем, тысячи лет) процесс распада в теле стоящего на доске человека постепенно завершится, вес доски уменьшится, она распадется на составные части, и в конечном счете, хотя доска сохранит некое подобие формы, придет время, когда ее движение настолько ускорится, что ее нельзя будет отличить от человека, или источника силы; человек и доска будут казаться одним объектом, и если движение станет еще быстрее, то они исчезнут из поля зрения и будут видимы только на внутреннем пла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 многом этот пример можно отнести к нашему веку, к его творческим силам, а также к движению и вибрации, в целом и по отд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обходимо время, чтобы один конец доски опустился на землю, получил толчок и поднялся снова; так и каждому веку или циклу нужно какое-то время, чтобы получить от отрицательной силы предыдущего цикла импульс для восхождения. Когда материя, человечество и все силы находятся у отрицательного полюса, они пребывают на теневой стороне жизни; и чтобы получить импульс и подняться вновь, необходимы объединенные усилия. Скорость движения и частота вибраций возрастают на восходящей дуге цикла с каждым последующим веком. Закон соответствия действует во всей Вселенной, на всех планах бы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ществование групповой души категорически отрицают те, кто еще не способен понять, что вся жизнь — последовательность объединений. От крохотного зверька до человека, каждый организм, каждый отдельный орган являет собой объединение, находящееся на определенной ступени мировой шкалы живой субстанции, которая принимает форму, соответствующую ее особой частоте вибраций. Например, то, что ныне есть или когда-то было сердцем каждого живого существа, вначале представляло собой некую форму энергии, которая по законам химического сродства объединилась с другой, более высокой, формой энергии для создания или развития третьей, которую можно назвать мировым сердцем. Эта форма пребывает в латентном состоянии в каждой молекуле физической материи, и, когда молекулы соединяются, эта доселе сокрытая энергия пробуждается и также объединяется с другой формой той же энергии и в итоге проявляется как физическое сердце какой-либо низшей формы жизни. Когда материя, из которой состоит эта низшая форма сердца, сбрасывается, энергия остается на астральном плане, ожидая следующего проявления в более высок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ждый органический центр — эмбрион божества, двойное проявление. Для проявления любого существа, от клеточного ядрышка до Бога, на низших планах необходимо слияние мужской и женской клеток, хотя почти на всех планах бытия процессы оплодотворения различ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ВАЯ ЗВЕЗДА — ЭРО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 хочу напомнить вам о пророчестве относительно прихода Младенца Христа. Я говорил, что астрономы вскоре откроют новую звезду, Звезду Христа. Было сказано, что это интермеркуриальная, священная звезда. Те из вас, кто читал напечатанную статью, знают кое-что о ее открытии. Среди астрономов, видевших и изучавших звезду, был чела одного из Учителей, которые ныне держат в своих руках контроль над эволюционными силами нашей планеты, и именно он дал звезде имя Эрос, что означает Любовь, единственно подходящее для нее.</w:t>
      </w:r>
    </w:p>
    <w:p>
      <w:pPr>
        <w:pStyle w:val="Normal"/>
        <w:spacing w:lineRule="auto" w:line="240" w:before="0" w:after="0"/>
        <w:ind w:firstLine="567"/>
        <w:jc w:val="both"/>
        <w:rPr/>
      </w:pPr>
      <w:r>
        <w:rPr>
          <w:rFonts w:cs="Times New Roman" w:ascii="Times New Roman" w:hAnsi="Times New Roman"/>
          <w:sz w:val="28"/>
          <w:szCs w:val="28"/>
        </w:rPr>
        <w:t>Звезде сейчас 6.000 лет, в вашем понимании времени. Это та самая Звезда, которую увидели волхвы древности и пошли поклониться Иисусу из Назарета и принести ему дары. Та же Звезда возвестит приход каждого Мессии в этой манвантаре. Она очень интересна, и не только она, но и многие другие небесные тела, о которых ничего не знают современные астрономы. Каждая звезда на небе в действительности является развитой формой того, кто достиг совершенства на одной из планет какой-либо солнечной системы. В космическом пространстве существует, как вы знаете, пояс астероидов. Он представляет для людей намного больший интерес, нежели полагают современные ученые, ибо каждая из составляющих его звездочек есть центр Силы — Космический Центр и некогда была человеком. Любая известная вам человеческая форма вначале представляет собой сферу энергии, вокруг которой собирается космическая пыль и материя. Эти маленькие звезды остаются в поясе астероидов до тех пор, пока не усовершенствуются до степени, когда индивидуальное проявление в области космического пространства будет необходимо для их собственной эволюции и эволюции других. Затем они притягиваются солнцем или большой планетой, одна за другой, в орбиту планеты или ближе к солнцу. Это целиком зависит от развития воплощающегося Эго. Для того чтобы появилась Звезда Эрос, необходимо время, как и для появления ребенка. Дух, одушевляющий ребенка, не воплощается в нем, пока он не достигнет возраста между шестью и семью годами. Необходим соответственный период времени и для звезды, прежде чем воплощающийся дух одушевит ее. Что касается Звезды Христа любой манвантары, то существует некоторое различие. Это первая и последняя Звезда манвантары. Она появляется первой и исчезает последней.</w:t>
      </w:r>
    </w:p>
    <w:p>
      <w:pPr>
        <w:pStyle w:val="Normal"/>
        <w:spacing w:lineRule="auto" w:line="240" w:before="0" w:after="0"/>
        <w:ind w:firstLine="567"/>
        <w:jc w:val="both"/>
        <w:rPr/>
      </w:pPr>
      <w:r>
        <w:rPr>
          <w:rFonts w:cs="Times New Roman" w:ascii="Times New Roman" w:hAnsi="Times New Roman"/>
          <w:sz w:val="28"/>
          <w:szCs w:val="28"/>
        </w:rPr>
        <w:t>Звезда Христа подчинена иным законам, нежели другие звезды. Прежде всего, она проявляется, как Я уже говорил, при каждом пришествии Христа. Во время воплощений Христа до Иисуса были видения Звезды. Подлинная Звезда еще не проявлялась, ибо в этом не было необходимости. Сама сущность Христа еще не была готова для полного воплощения в Звезде, это произойдет лишь при последнем проявлении в нашей манвантаре. Другие существа, тесно связанные с Христом каждого периода, будут правителями Звезды до часа полного воплощения, когда малые лучи объединятся со всеми частичными лучами единого Великого Луча Христа. Существо Христа только отбрасывает свое отражение на Звезду, которая является Его проводником, до того часа, о котором Я говорю. Он еще не воплотился. Сфера энергии, проявленная на астральном плане, на физическом плане может показаться лишь как видение, пока не достигнет стадии, когда на ней оседает космическая пыль и начинает формироваться физическое тел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Все ли вначале имеет небольшие размеры с физической точки зр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Да, но с космической точки зрения звезды очень различны, они огромны по размеру, и лишь по мере приближения часа физического проявления они уплотняются. Иногда в большом центре присутствует несколько центров силы, если образуется андрогинная сущность. В ряде случаев вместе проявляются четыре центра, и тогда развитие происходит быстрее, чем когда одушевляющая сущность является андрогинной. Планета, одушевленная групповой душой, является наиболее мощной сущност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М, ИЛИ АУ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то слово связано с творческой силой Сына и является в высшей степени священным и сокровенным. Его правильное произношение или, точнее, звучание сообщается лишь непосредственно Учителем ученику. Когда эти буквы произносятся правильно и осознанно, тотчас же пробуждаются их соответствия на высших планах. Тот, кто умеет это делать, близко соприкасается с творческой силой Вселенной. В этом случае он решает сам, как и для чего применять обретенную силу. Обладающие ею редко применяют ее, ибо знают, что могут пробудить силы, которые они не способны контролировать и которые могут разорвать их на куски, независимо от формы, ибо они действуют на других планах. Обычное произнесение слова, указанное вам, не причинит вреда, а иногда и принесет пользу, в зависимости от побуждения, с которым оно произносится. Если вы искренне любите Того, Кого называете Богом, и стремитесь чистосердечно выразить свою любовь, то можете это сделать при помощи одного слова или вовсе без слов. Прекрасно, если это будет слово «Аум». Оно в действительности является молитвой, с этим согласны даже те, кто не признает необходимость молитвы. Ибо молитва есть устремление, все остальное — лишь эгоистические жел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Расскажите, пожалуйста, о развитии физического тела, о котором Вы говорили в связи с этим сло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Абсолютно бесполезно тренировать тело, когда речь идет не о профессиональном боксе или иной спортивной цели, если не тренировать в равной степени сердце и ум. Подготовка должна начаться в сердце и уме, а вскоре и физическое тело приспособится к высшим вибрациям. Небольшая физическая подготовка нужна, но она не имеет большого значения по сравнению с тем, о чем Я упомянул. Необходима воздержанность в пище, чистота тела и отказ от некоторых привычек, о чем сейчас говорить излишне. В некотором смысле лишь абсолютно естественное тело способно выдержать вибрации, о которых Я говорю, и в настоящее время в мире есть лишь несколько таких людей. Тело используют неестественно. Когда ум и сердце подвластны высшим законам, физическое тело подчинить очень прост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применением священного слова связан еще один вопрос, и его стоит обсудить. В Космосе есть форма, известная как Небесный Человек. В действительности это Сын, Христос. Эту форму вы ныне не в состоянии вообразить. Она разделена на составные части, как и все формы на физическом плане. Определенные части соответствуют рукам, ногам, голове и фактически каждому органу человеческого тела. Существуют также космические силы, присущие каждой части Небесного Человека, и физическая Вселенная, которую вы знаете, находится под воздействием сил той или иной части Небесного Человека. Ныне Вселенная наиболее тесно соприкасается с силами генеративных органов Небесного Человека. До тех пор, пока материальная Вселенная не покинет ту часть, где она находится, сохранится то же положение вещей, которое ныне преобладает на известном вам физическом плане. Время перехода из этой части в другую быстро приближается, и именно по этой причине надвигаются огромные перемены на Земле и на других планетах.</w:t>
      </w:r>
    </w:p>
    <w:p>
      <w:pPr>
        <w:pStyle w:val="Normal"/>
        <w:spacing w:lineRule="auto" w:line="240" w:before="0" w:after="0"/>
        <w:ind w:firstLine="567"/>
        <w:jc w:val="both"/>
        <w:rPr/>
      </w:pPr>
      <w:r>
        <w:rPr>
          <w:rFonts w:cs="Times New Roman" w:ascii="Times New Roman" w:hAnsi="Times New Roman"/>
          <w:sz w:val="28"/>
          <w:szCs w:val="28"/>
        </w:rPr>
        <w:t>Независимо от того, верите ли вы в распятие Христа на Земле в буквальном смысле или нет, размышляйте об этом как можно чаще. Много света прольется для вас на этот вопрос, доселе так мало понятый большинством человечества. Запомните: распятие на кресте Сына Бога, как бы вы Его ни представляли себе, есть буквальный, неоспоримый факт в природе и в жизни. Распятие — это не спектакль, но страдание, причем такое, которое вы ныне не можете вообразить. Жизнью Христа можно жить только через боль, через самоотречение, и, как это ни парадоксально, нужно потерять жизнь, чтобы ее найти. Жизнь физического человека, то есть все то, из чего состоит жизнь на земле, должна быть потеряна или, иными словами, оставлена, до некоторой степени уничтожена, прежде чем начнется истинная жизнь Христа. Бесполезно кричать «мир, мир», когда никакого мира нет. Вы начали беспощадную войну и должны вести битву за битвой, проигрывать или побеждать. Вы приняли бой сознательно. Назад пути нет. Идите вперед. Только от вас зависит, обретете ли вы Святой Грааль — вечную жизнь — либо же отступите на века. Нельзя остановиться, мира нет, есть битва, битва, битва, и враги появляются один за другим. Силы, с которыми вы сражаетесь, намного опаснее, чем вы думаете. Будьте бдительны. Облекитесь в доспех. Будьте готовы встретить врага в любое время дня и ночи, или вас застанут врасплох и сразят. В конечном счете все очень просто, нужна лишь простая вера и доверие, любовь и труд. От вас не требуют великих дел, но лишь исполнения обычного ежедневного долга, в этот час, в эту минуту — ни больше, ни меньш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АРМОНИЯ И ОТВЕТСТВЕНН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диным непреложным законом, высшим велением правящей силы Жизни является Гармония. Владыки Кармы, безошибочно и постоянно, отмечают, исчисляют и регулируют микроскопический атомный центр, утративший равновесие и, следовательно, благозвучие. Когда змий кусает свой хвост — то есть завершается манвантарический, расовый, национальный или личный цикл, трехликие Парки и мстительная Немезида, неодолимые регулирующие принципы Гармонии, сжимают атом, человека, расу или нацию в своих крепких объятиях, пока каждый неблагозвучный элемент в них не придет в равновесие и не зазвучит вновь в унисон с основным тоном Гармонического Аккорда. Именно вследствие захвата и чрезвычайного давления элемент испытывает боль и страдания, душевные и физические. Неверный импульс, данный атому неблагозвучием, побуждает его двигаться в направлении, противоположном по отношению к массе; ограничение элемента вызывает борьбу, перегрузку, взрыв и в конечном счете преобразование. Каждому атому и человеку дается возможность восстановить равновесие, когда приходит соответствующая точка цикла; но вместо того, чтобы послушно пребывать в руках закона, глубже искать в своем жизненном центре причину диссонанса и смириться с последствиями нарушения закона, эгоистичный человек вздыхает, еще туже затягивает петлю на шее и все быстрее катится по «широкой» дороге честолюбия, алчности или светских условностей, не обращая внимания на темные места и грязные лужи, о которых ему известно и где он однажды окажется в безвыходном положении.  Этот факт наиболее четко выражен в следующих словах: «Мы в смущении стоим перед тайной, созданной самими, не желая разрешить загадки, и затем обвиняем Великого Сфинкса, пожирающего нас». Это особенно верно в отношении теперешней человеческой расы и, к сожалению, в отношении многих изучающих жизнь и ее тайны, которым было много дано и с которых много спроси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 рассказывал некоторым из вас, что в прошлом существовал большой город, который впоследствии был разрушен, и что его многочисленные обитатели намного опередили современную цивилизацию в искусствах и науках, а также в социальном и этическом отношении. Я говорил, что ныне наступил цикл его восстановления и преобразования, предоставляющий возможности для человеческого прогресса, намного превосходящие самое смелое воображение народных масс. Меня спрашивают, чем этот план восстановления отличается от сотен других? Я отвечаю: он не имеет ничего общего с частными проектами кооперативных обществ; он — часть естественного эволюционного плана, и то, что некоторые медиумы уловили его очертания или отдельные части в астральном свете, где он пребывает, лишенный формы, лишь подтверждает Мое утвержд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ймите Меня: никто по отдельности не способен организовать этот великий труд и довести его до конца. Только те, кто жил в городе-прототипе, по кармическому праву могут построить Новый Город и обитать в нем. И если они отвергнут эту возможность и еще один длительный цикл пройдет в Вечности до окончательного завершения плана, им придется нести за это коллективную ответственность. Если строительство города будет остановлено, приостановится также эволюция самих этих людей и всего человечества, ибо больше нигде на земле не могут исполниться пророчества об открытии и применении новой динасферической силы, способной произвести крутой переворот во всей промышленности. Ни в каком другом городе не сможет впервые появиться среди людей на физическом плане грядущий Аватар. Великий Аватар уже вернулся на астральный план. Он вернется и на физический, когда для него будет приготовлено место и люди будут готовы к этому. Иисус мог прийти на физический план только в том месте, только в то время и при тех условиях, которые существовали при Его рождении. Он может вернуться только в то время, место и условия, которые полностью совпадают, точно соответствуют тем, что существовали при Его прошлом воплощении. Это одно из наиболее надежных доказательств конечного успеха плана, намеченного Мною в общих чертах, ибо пока еще ни место, ни люди не готов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кровение» — наименее понятая книга в Библии, и ни одна из ее частей не искажена так, как та, что повествует о схождении с небес Нового Иерусалима. Несмотря на то что Иисус и Его ученики открыто утверждали, что Царство Небесное внутри нас, бесчисленные множества ныне ожидают появления такого города на небосводе, над нашими головами, веря, что исполнение пророчества близко. Однако Новый Иерусалим вначале должен быть построен в сердцах людей, прежде чем сможет объективизироваться на физическом плане. Неужели это может произойти в эпоху, когда земля, которая должна быть такой же свободной, как воздух, захвачена в личную собственность теми, кто имеет определенную сумму денег, независимо от того, желают ли они ее использовать ради общего блага? Неужели Город может быть построен на земле, где, к примеру, десяток людей контролируют все финансы страны и могут, если захотят, выбросить на улицу и ввергнуть миллионы людей в ужасную нищету? На земле, где ежегодно тысячи женщин принуждаются к проституции мужчинами, контролирующими современную финансовую систему, ибо эти несчастные не могут обеспечить себя каким-то иным способом; на земле, где дети вынуждены работать как рабы, ради жалкого гроша, а тысячи сильных мужчин не работают и должны голодать или воровать всякий раз, когда финансовые магнаты устрашают народ угрозой «перепроизвод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лизится время, когда эти обремененные люди обратятся против своих угнетателей не десятками и сотнями, но миллионами, и вы, кого Мы ныне призываем подготовиться к нему и построить «Ноев ковчег», куда вы сможете войти, прежде чем разразится буря, будете так же сожалеть, как насмехавшиеся над Ноем в эпоху последнего великого потопа, если откажетесь слушать и повиноваться Нашему предостережению и указан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 не требую от вас приниматься за какой-то странный, неосуществимый план. Я попробую объяснить, что выдвигаемая Нами идея столь же практична и разумна, как и любое деловое предложение, в основе которого лежит личная цель. Я лишь прошу вас образовать ассоциацию в большем масштабе, чем обычно принято, чтобы получить средства, заинтересовать подходящих людей и создать места, где вы найдете самозащиту, Мир, Свободу, Равенство, Братство и все, что продвижение эволюции может дать вам и вашим близк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вопиющей наглостью, отличающей самозваных толкователей оккультной, или тайной, мудрости, Нам нередко говорят, что долг и наклонности должны вести Нас по путям, которые, как может заметить внимательный наблюдатель, диаметрально противоположны учению, которое Мы дали ученикам. Некоторые из этих так называемых исполнителей божественных велений Законов Истины, Справедливости и Добродетели хотя и допускают неразделимость человечества, тем не менее искажают их, утверждая, что чистота совершенного человека, Учителя, подвергается опасности при соприкосновении или связи с государственными делами. Каким бы грязным и отвратительным ни было ныне содержание бурлящего политического котла, его нельзя очистить, отказавшись от него или проигнорировав. Силы Справедливости и Добродетели должны проливаться на эту скверну, пока присущая им мощь не произведет необходимых алхимических изменений, и связь с политикой страны станет честью, а не позором, как на протяжении последних лет. Если этому суждено случиться, то лишь благодаря усилиям Учителей Белой Ложи, и, конечно же, это не будет доведено до конца, если Они останутся в твердынях Гималаев или других уединенных мест, либо удалятся туда с места действия. Во время мира Воин может хранить меч в ножнах; во время войны он должен сражаться 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человечества Учителя являются тем же, что ступица для колеса, и ожидать, что человечество сможет осуществить божественный идеал в жизни или государстве без практической и духовной помощи Учителей, — это все равно, что надеяться, что колесо может ехать без ступиц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ЧАЛЬСТВА И ВЛА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икогда не забывайте, что настоящий оккультист не имеет ничего против класса капиталистов, равно как против отдельного его представителя, как человека и бра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лоупотребление властью и привилегиями со стороны нации, государства, общества или человека и есть то зло, против которого вы, как принесшие клятву члены Храма, должны бороться, ибо здесь затронуты принципы справедливости, которыми вы не имеете права пренебрегать.</w:t>
      </w:r>
    </w:p>
    <w:p>
      <w:pPr>
        <w:pStyle w:val="Normal"/>
        <w:spacing w:lineRule="auto" w:line="240" w:before="0" w:after="0"/>
        <w:ind w:firstLine="567"/>
        <w:jc w:val="both"/>
        <w:rPr/>
      </w:pPr>
      <w:r>
        <w:rPr>
          <w:rFonts w:cs="Times New Roman" w:ascii="Times New Roman" w:hAnsi="Times New Roman"/>
          <w:sz w:val="28"/>
          <w:szCs w:val="28"/>
        </w:rPr>
        <w:t>Крупные коммерсанты всех стран и другие «финансовые короли» нередко отдают себе отчет, что под внешним спокойствием трудящихся масс скрываются рокочущие, бурлящие огни и что рабочий класс подобен вулкану, на вершине которого стоят власть имущие. Они знают, что в любой момент пламя может вырваться наружу, поглощая их вместе со всем, что они с такими трудностями завоевали, и объединяются как ради своей собственной защиты, так и для защиты своих богатств. В некотором смысле капиталист также является продуктом среды и условий. Многие из них были бы рады видеть равномерное распределение национальных богатств, если бы знали, как добиться этого, не навлекая несчастий и бед на все классы в равной степени, ибо, как правило, рабочие не знают, как решаются сложные проблемы, с которыми ежедневно сталкиваются опытные финансисты, и не отдают себе отчета в своем невежестве и в последствиях своих необдуманных действий. Конечно, вы понимаете, что Я не имею в виду класс, который справедливо назван криминальными трестами, многие из которых объединяются и концентрируют власть и энергию для того, чтобы поглотить слабых и захватить все мировые богатства, попирая права других. Класс капиталистов, о котором Я упомянул в начале, в значительной степени руководствуется девизом «ешь, или съедят тебя», и они выбрали первое. Однако во многих отношениях капиталисты заслуживают внимания, ибо в некотором смысле они такие же жертвы. Я специально упоминаю о них, чтобы вы это запомнили, ибо так называемые реформаторы склонны помещать всех производителей материальных ценностей в один ря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еди вас, как и среди всех классов человечества, многие хотят знать, жаждут добиться любым доступным им путем тайны оккультной силы. Они готовы пожертвовать и раем ради незначительных способностей, которые лишь на одну ступень выше обычной физической науки. Представляется почти невозможным заставить таких людей понять, что справедливая этика в любом случае необходима и духовные знания нельзя купить или прода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и сейчас, ни в будущем ни один человек, кем бы он ни был, готовый за плату передать оккультные знания, не может дать вам ничего сверх того, что вы можете достичь сами путем краткого изучения или научных изыск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амое главное, чтобы каждая ступень «Пути к Богам» была пройдена, и если хотя бы одну из них перепрыгнуть или пренебречь ею, лестница рухнет и сбросит стремящегося на дно, как бы высоко он ни поднял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этому Я вновь повторяю то, что говорил ранее и что сказали более великие, чем Я: «Если не будете как дети, не войдете в Царство Небесное». Дитя — подумайте, что значит стать таким, — в чистоте, интуиции, вере и, превыше всего, в преданности и любви; вы не нуждаетесь в сведениях от Меня по этому вопрос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ТЕСТВЕННАЯ ЖИЗН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 кто знаком с эзотерическими указаниями Е. П. Блаватской, найдут здесь не много нового, но они обретут новое понимание, интуицию, никогда не посещавшую их ранее, и многие непонятные ранее вопросы для них прояснятся. Пробуждение интуиции обязано огромному приливу духовной силы, переданной Ложей через Учителя Иллариона, — что стало возможно при практически одновременном завершении трех циклов, с началом на физическом плане работы Храма нового цикла, подготовительная работа для которого была выполнена У.К.Джаджем и Е.П. Блаватской в последней четверти девятнадцатого столе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еники не раз предупреждались против посыпания истин духовной жизни пылью материальности; даже попытка провести какие-то материальные соответствия вызывает сотрясение в человеческой душе, пробуждая низшие импульсы. Однако если бы мы помнили, что указания относятся главным образом к духовной и астральной жизни и что ни одно из них не полно само по себе, то было бы меньше трудностей; указания должны быть осознаны в своей совокупности, как единое целое, а не как разрозненные части.</w:t>
      </w:r>
    </w:p>
    <w:p>
      <w:pPr>
        <w:pStyle w:val="Normal"/>
        <w:spacing w:lineRule="auto" w:line="240" w:before="0" w:after="0"/>
        <w:ind w:firstLine="567"/>
        <w:jc w:val="both"/>
        <w:rPr/>
      </w:pPr>
      <w:r>
        <w:rPr>
          <w:rFonts w:cs="Times New Roman" w:ascii="Times New Roman" w:hAnsi="Times New Roman"/>
          <w:sz w:val="28"/>
          <w:szCs w:val="28"/>
        </w:rPr>
        <w:t>Уже возникали некоторые недоразумения по поводу указания о чувстве и связи. Учитель всегда призывает к естественной жизни. Мы должны помнить это. В большинстве случаев мы — неестественная раса, с извращенными органами чувственного восприятия, и до тех пор. пока самопожертвование и эволюция не вернут нас в естественное состояние, мы не сможем вести естественный образ жизни. Мы были разделены со своей второй половинкой, и чистой самоотверженной жизнью должны повысить свою частоту вибрации, чтобы воплотиться в веке и расе, когда произойдет воссоедин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раки так часто неудачны из-за ошибочного соединения душ. Если между двумя душами нет истинного сродства, брак — всегда ошибка. Если астрология вновь станет точной наукой, она окажет огромную помощь. Когда в процессе эволюции две души достигнут естественного состояния, генеративные органы мужчин и женщин не будут использоваться ради чувственного насла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ш крайний эгоизм сильно мешает развитию. В ненасытной жадности ко всему и вся, что может пригодиться лично ему, человек забывает о Любви, Милосердии и Справедливости и хватается за других, как утопающий за соломинку, не задумываясь о том, чего стоит для них протянуть ему руку помощи. Мы стали бы осмотрительнее, если бы как следует поняли действие кармы в этом отношении. Закон спроса и предложения непреложен. Получая благие дары, мы сами должны по мере сил давать другим, иначе полученное не принесет нам пользы. Духовную истину невозможно купить, но, получив ее в дар, мы должны тотчас же подумать, что равноценное нужно вернуть дающему или, по крайней мере, оказать ему посильную помощь. Такое взаимодействие создает гармоничные условия для взаимопомощ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удда отказался от своих богатств и царства в соответствии с этим законом; он стал нищим, чтобы и давать, и брать, и многие Его последователи поступили так же. Иисус не имел где приклонить голову по той же причине. «Чаша воды, поданная во имя Его» ученикам Иисуса, была указанием на действие того же закона. Поэтому те, кто жадно хватается за все, не предлагая ничего взамен, привлекают в свою ауру силу, которая лишь отталкивает желанную помощь. Именно по этой причине оккультисты пытаются побудить учеников к бескорыст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воей сущности мы едины и неразделимы. Живя за чужой счет, люди создают разновесие, которое всегда приводит к боли и страданию. Это основная причина неудовлетворительного состояния современной жизни, морали, политики и философии — болезни, которую нужно лечить, иначе она будет усугубляться, пока весь мир не обратится в скопление гниющей материи, подобно гигантской раковой опухоли. Это может завершиться огромными катаклизмами, государственными переворотами, гибелью народов и даже самой планеты.</w:t>
      </w:r>
    </w:p>
    <w:p>
      <w:pPr>
        <w:pStyle w:val="Normal"/>
        <w:spacing w:lineRule="auto" w:line="240" w:before="0" w:after="0"/>
        <w:ind w:firstLine="567"/>
        <w:jc w:val="both"/>
        <w:rPr/>
      </w:pPr>
      <w:r>
        <w:rPr>
          <w:rFonts w:cs="Times New Roman" w:ascii="Times New Roman" w:hAnsi="Times New Roman"/>
          <w:sz w:val="28"/>
          <w:szCs w:val="28"/>
        </w:rPr>
        <w:t>Неприятие всех форм эзотерического культа, которое испытывают или открыто высказывают оккультисты, объясняется их протестом против антропоморфизации внутренней, сокровенной духовной Истины. Ее можно было изучать только при помощи символов и мифов, и преждевременное ознакомление с символизмом привело невежественные массы к фаллизму со всеми его порочными видами полового культа. Современное человечество так же невежественно в отношении истинного значения даже внешних форм своих церквей и их внутренних подразделений, как и ранее, и вместо того, чтобы вызывать у людей вражду и презрение к истинам, мы должны дать основные принципы всей жизни, показать связь человека-микрокосма с макрокосмом, и наш прямой долг — указать на многочисленные совпадения во всех священных писаниях, своей жизнью и поступками доказать наше твердое убеждение в реальности Единства всей Жиз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ы оттолкнули от себя многочисленных вдумчивых последователей других религий, пришедших в поисках света, из-за нашего нескрываемого презрения ко всему, во что их учили верить как в святое, хотя мы в действительности учим тем же истинам, только немного другим способом. Некоторые взяли себе за правило, образно говоря, бросать грязь в христианскую концепцию Христа, выраженную в Иисусе, и возвеличивать Будду, тогда как в действительности Будда был воплощением того же Эго, как и многие другие Спасители мира. Все эти недоразумения и многочисленные концепции во многом воспрепятствовали не только нашему росту, но и росту тех, кого мы могли легко привлечь к н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обходимо создать Братство из всех воплощенных ныне на земле душ — разрозненных овец великой отары, преодолеть различия во взглядах и прекратить взаимные обвинения, объединить все фракции ради общей цели — истинной эволю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КОН БЕСПРЕДЕЛЬНОСТИ </w:t>
      </w:r>
    </w:p>
    <w:p>
      <w:pPr>
        <w:pStyle w:val="Normal"/>
        <w:spacing w:lineRule="auto" w:line="240" w:before="0" w:after="0"/>
        <w:ind w:firstLine="567"/>
        <w:jc w:val="both"/>
        <w:rPr/>
      </w:pPr>
      <w:r>
        <w:rPr>
          <w:rFonts w:cs="Times New Roman" w:ascii="Times New Roman" w:hAnsi="Times New Roman"/>
          <w:sz w:val="28"/>
          <w:szCs w:val="28"/>
        </w:rPr>
        <w:t>Тем, кто продолжил изучение в направлении, намеченном Е.П.Б. в эзотерических указаниях, все то, о чем я собираюсь говорить, может показаться повторением, как и многое, на что я буду ссылаться по мере нашего продвижения. Это неизбежно, поскольку я лишь пытаюсь конкретизировать указания, позволив содержащемуся там свету проникнуть через призму немного сильнее, и, по возможности, опровергнуть некоторые ошибочные представления. Непреложный закон, упомянутый в первых эзотерических указаниях, который направляет и контролирует действие Творческого Огня, — это закон сродства. Каждый орган человеческого тела имеет свои полные соответствия на шести планах Бытия, и с эзотерической точки зрения те части тела, на которые люди привыкли смотреть с презрением, — наиболее священны, ибо они представляют собою проводники, через которые проявляется творческий огонь, и если некоторые еще не усвоили этого, мы советуем им прекратить изучение немедленно, поскольку они не способны продолжить его с чистыми намерениями и без предубеждений. Ведь даже поверхностное изучение эзотерических указаний неизбежно пробудит низшие импульсы организма и скрытые недостатки и черты характера, противоположные полюсу Добродетели. В то же время оно пробудит сокрытый стимул Блага, и высшие свойства, которые могли оставаться латентными еще столетия, испытают воздействие творческого огня и активизиру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учающие оккультизм, не знакомые с тем, что ортодоксальные церкви обычно называют «обращением», считают, что действие этой великой энергии ограничено оккультизмом, в их понимании этого термина. Но они попросту не до конца поняли его и ограничили неким аспектом энергии, изучаемой в древности в Восточном полушарии. «Оккультизм» в действительности является общим определением и включает изучение всех тайных наук жизни, кто бы и где бы ни преподавал их. Когда я говорю об «обращении» человека, я имею в виду не тех самообольщенных, загипнотизированных каким-то учителем, низшая эмоциональная природа которых была приведена в краткое состояние вибрации, которое прекращается, как только человек покидает сферу гипнотизера, а тех, кого действительно коснулась Божественная Сила и чье сердце и природа обратились от их обычного течения к высшему потоку жизни.</w:t>
      </w:r>
    </w:p>
    <w:p>
      <w:pPr>
        <w:pStyle w:val="Normal"/>
        <w:spacing w:lineRule="auto" w:line="240" w:before="0" w:after="0"/>
        <w:ind w:firstLine="567"/>
        <w:jc w:val="both"/>
        <w:rPr/>
      </w:pPr>
      <w:r>
        <w:rPr>
          <w:rFonts w:cs="Times New Roman" w:ascii="Times New Roman" w:hAnsi="Times New Roman"/>
          <w:sz w:val="28"/>
          <w:szCs w:val="28"/>
        </w:rPr>
        <w:t>Они подобны чела, который принес клятву и стал учеником или неофитом Учителя Великой Ложи, но лишь в той мере, насколько эти силы воздействуют на них, и такое воздействие контролируется законом, о котором я говорил. Ранее упомянутые планы часто встречаются в эзотерической литературе как цепь миров — Абсолютный, Архетипический, Духовный, Манасический, Психический, Астральный и Элементальный. Описание этих цепей было неправильно понято и истолковано. Многие считали, что это семь отдельных сфер, соединенных воображаемой цепью. Поскольку эта тема обширна и тесно связана с другой областью познания, мы пока отодвинем ее на второй план, просто констатируя «en passant», что такое представление ошибочно.</w:t>
      </w:r>
    </w:p>
    <w:p>
      <w:pPr>
        <w:pStyle w:val="Normal"/>
        <w:spacing w:lineRule="auto" w:line="240" w:before="0" w:after="0"/>
        <w:ind w:firstLine="567"/>
        <w:jc w:val="both"/>
        <w:rPr/>
      </w:pPr>
      <w:r>
        <w:rPr>
          <w:rFonts w:cs="Times New Roman" w:ascii="Times New Roman" w:hAnsi="Times New Roman"/>
          <w:sz w:val="28"/>
          <w:szCs w:val="28"/>
        </w:rPr>
        <w:t>Рассматривая закон сродства, закон воздействия сродства на физические органы современного человека и опасность, которой он подвергается, становясь фокусом, к которому могут быть притянуты силы, находящиеся под контролем этого закона, можно сказать, что человек пробуждает в себе Воина и возобновляется давняя битва между противостоящими силами его собственной природы. Одна или другая должны победить. Человек должен убить собственную слабость, точнее говоря, обрести власть над элементальными силами, которые готовы столкнуть его с любой высоты, на какую бы он ни поднялся. Он может сделать это, лишь бесстрашно встречая любого врага и побеждая его прежде, чем тот получит возможность одолеть е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Говоря о действии закона сродства, имеете ли вы в виду лихорадку об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Да, действие этого закона вызывает так называемую лихорадку обета. Но оно не связано лишь с принесением обета. Несомненно, истинный новообращенный в христианство во многих современных церквах подлежит этому закону, как и начинающий оккультис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Почему используется слово «обращение»? Что оно значи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Это не очень подходящее слово. Для христиан оно означает переход от одной религии к другой либо от мирской жизни к религиозной. Желанные следствия вызывают не внешние воздействия этого закона, но глубокая скорбь раскаивающегося человека, который увидел свое прошлое как великий грех против Бога. Поэтому те, кого можно назвать подлинными новообращенными, испытывают великую скорбь; они ощутили мощное касание Божественного Огня, вернее, их сердце открылось ему, и именно Огонь поднимает частоту вибрации человека, а закон сродства восстанавливает утраченную связ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Является ли открытие сердца кратковременным состоянием или раскаяние должно быть длительным и сильны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ет, это не полезно. Когда человек на мгновение предстает перед своим Высшим Я и созерцает огромное различие между Высшим Я и низшим «я», его накрывает огромная волна горя и он понимает, как плохо исполнил великое задание, ради которого был послан в мир; им овладевает огромное желание выполнить его как можно лучше, и если обращение человека было настоящим, с этого мгновения изменится вся его жизнь. Бесполезно размышлять о содеянном некогда зле. Необходимо лишь постараться полностью избавиться от желания делать зл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НТР БЫТИЯ </w:t>
      </w:r>
    </w:p>
    <w:p>
      <w:pPr>
        <w:pStyle w:val="Normal"/>
        <w:spacing w:lineRule="auto" w:line="240" w:before="0" w:after="0"/>
        <w:ind w:firstLine="567"/>
        <w:jc w:val="both"/>
        <w:rPr/>
      </w:pPr>
      <w:r>
        <w:rPr>
          <w:rFonts w:cs="Times New Roman" w:ascii="Times New Roman" w:hAnsi="Times New Roman"/>
          <w:sz w:val="28"/>
          <w:szCs w:val="28"/>
        </w:rPr>
        <w:t>Для обычного человека девятнадцатого столетия выражение «Центр Бытия» не означает ничего, кроме туманной абстракции, не поддающейся описанию, несуществующей метафизической точки. Аналитическое исследование постулировало ее как необходимую точку опоры, или рычаг для поддержки многочисленных теорий, объясняющих эволюцию жизни. Изучающие мистицизм воздвигли вокруг этой точки множество замысловатых построений, которые неминуемо рушатся, как карточные домики, при первом же касании знающей руки. Истинный центр Бытия — это ни чувство, ни мысль, ни воля, ни сознание, но то, что за всем этим, внутри, в Я или Эго, «Я и Отец — одно» Учителя Иисуса, Бог внутри каждого человека, каждого создания. Из любой точки во Вселенной мы равно близки к этому Центру, который восточные мистики определяют как «Бытий-ность» («Be-ness»). Неподготовленному уму трудно постичь эту великую истину. Одним атрибутом пренебрегают ради других, тогда как в действительности в конечном счете все они равны, и только от того, как атрибут используется, зависит его положение — высокое или низкое. Пока душа не достигнет определенной точки эволюции и мозговой ум не установит взаимосвязь с нею или подобным ей состоянием (помните, Я говорил вам ранее, что нельзя правильно рассматривать эти метафизические истины без применения тройного ключа), невозможно постичь единую великую реальность, источник истинного мира и счасть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внимательному ученику кажется, что в каждом существе имеется отдельный центр. Но такие, как он, либо забыли, либо никогда не знали, что как луна имеет множество отражений, так и единая великая Реальность отражается в каждом создании и человеке, и причина всех различий во взглядах состоит в том, что «Я», или Эго, человека отождествляет себя с каким-то одним из отражений, но не с Центральным Духовным Солнцем, Истинным Я или Эго всего сущего, что способствует силе разъединения, а не силе соединения душ.</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омадная мощь эволюционных сил, участвующих ныне в развитии новой расы, нового человечества, настолько мало понята, а когда и понята, так часто используется в недостойных целях под влиянием ложных идей либо из низменных побуждений, что всем, кто обрел даже неглубокие знания по этому вопросу, надлежит не только удерживать жизненный центр своей собственной сущности, но и делать все возможное, чтобы научить тому же друг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еди определенного круга людей, позволивших мозговому уму свести на нет и почти атрофировать истинный центр сердца, бытует мнение, что совесть в человеке всецело принадлежит плану ума. Многие из них, наряду с теми, кто никогда не считал нужным прислушаться или повиноваться этому внутреннему голосу, часто восклицают: «Я поступил бы верно, если бы знал, как; я не могу продвигаться без помощи». В сердце каждого человека есть дверь, ведущая к Вратам Храма. Тот, кто постучит в нее искренним желанием, погрузится в безмолвие и прислушается, услышит ответ на любой свой вопрос, касающийся неотложных потребностей души. Многие умалили «голос совести» или утратили мужество, ибо план их личной эволюции не был полностью раскрыт перед их умственным взором за одно мгновение; они забыли, что никто не может сегодня съесть пищу впрок, на завтра. «Хлеб наш насущный дай нам днесь» — воскликнул Великий Учитель. Когда мы достигаем ступени, где желаем развиваться постепенно, естественным образом, мы делаем большой шаг вперед. Сильное желание роста погубило больше человеческих «виноградных лоз», нежели любое нарушение Закона, ибо оно порождает огонь, устремляющий на Путь обжигающий ветер, губящий нежный стебелек, который пытается поднять свою головку от земли. Великая Сила Учителя, Христос, Мощь Жертвы, Центр Любви, Центр Жизни, непрерывно излучает силу притяжения и вечно привлекает к себе, трансму-тирует, взвешивает и помещает каждый проявленный атом, принадлежащий Великому Храму Человечества, туда, где Чистый Белый Свет струится прямо в сердце человека, не преломляясь, и не искаженное отражение, а сама Единая Великая Реальность, Центр Бытия, осеняет не только рассудок, но и интуицию. Пока человек проявляет силу отталкивания, великое объединение душ не может произойти. Эта сила проявляется в каждом поступке человека, причиняющего боль ближнему словами, делами и помышлениями или отказывающегося повиноваться голосу своего внутреннего Бога, который всегда говорит с ним, вначале через его совесть, а когда он научится повиновению и стойкости, то и многими другими способами.</w:t>
      </w:r>
    </w:p>
    <w:p>
      <w:pPr>
        <w:pStyle w:val="Normal"/>
        <w:spacing w:lineRule="auto" w:line="240" w:before="0" w:after="0"/>
        <w:ind w:firstLine="567"/>
        <w:jc w:val="both"/>
        <w:rPr/>
      </w:pPr>
      <w:r>
        <w:rPr>
          <w:rFonts w:cs="Times New Roman" w:ascii="Times New Roman" w:hAnsi="Times New Roman"/>
          <w:sz w:val="28"/>
          <w:szCs w:val="28"/>
        </w:rPr>
        <w:t>Мое сердце открывается вам, дорогие дети, во все нарастающих волнах любви и сострадания. Стремитесь стать ближе друг к другу, ближе ко Мне, никогда не забывая, что Я — в Великом Учителе и Он во Мне, и что все мы можем стать едины в Нем, как Он един с Богом. Никогда не пренебрегайте истинной молитвой, ибо истинная молитва есть беседа с Беспредельностью. Помните, истинная медитация есть молитва — не механическое повторение, не пустые слова, но единый великий поток любви к Центру Бытия, который принесет вам на гребне обратной волны первые звуки Песни Жиз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РАТСТВО ДУШ </w:t>
      </w:r>
    </w:p>
    <w:p>
      <w:pPr>
        <w:pStyle w:val="Normal"/>
        <w:spacing w:lineRule="auto" w:line="240" w:before="0" w:after="0"/>
        <w:ind w:firstLine="567"/>
        <w:jc w:val="both"/>
        <w:rPr/>
      </w:pPr>
      <w:r>
        <w:rPr>
          <w:rFonts w:cs="Times New Roman" w:ascii="Times New Roman" w:hAnsi="Times New Roman"/>
          <w:sz w:val="28"/>
          <w:szCs w:val="28"/>
        </w:rPr>
        <w:t>Число индивидуальных душ, проявляющихся в течение каждой кальпы, или великого века, ограничено, однако оно намного превосходит человеческое воображение. Одна из фаз вечной жизни проявляется как мыслетворчество. Когда бы и где бы ни была сформулирована идея, посредством присущей ей силы, или энергии, таинственной мощи, она становится центром, вокруг которого собирается некое число индивидуализированных душ, образующих определенное братство.</w:t>
      </w:r>
    </w:p>
    <w:p>
      <w:pPr>
        <w:pStyle w:val="Normal"/>
        <w:spacing w:lineRule="auto" w:line="240" w:before="0" w:after="0"/>
        <w:ind w:firstLine="567"/>
        <w:jc w:val="both"/>
        <w:rPr/>
      </w:pPr>
      <w:r>
        <w:rPr>
          <w:rFonts w:cs="Times New Roman" w:ascii="Times New Roman" w:hAnsi="Times New Roman"/>
          <w:sz w:val="28"/>
          <w:szCs w:val="28"/>
        </w:rPr>
        <w:t>Братство является основным законом всей проявленной жизни. Все великие религиозные и философские учения указывают на два аспекта: сокрытую, или Беспредельную, Потенциальность и открытое, или конечное, выражение. Сокрытая, Беспредельная Потенциальность заключена в Отце-Матери, первых двух лицах Троицы, основного принципа любого учения. Сын, третий принцип Троицы, есть конечное выражение, и эта первая проявленная Троица представляет собой первое великое космическое Братство. Можно называть ее Материей, Силой и Сознанием, но она все же будет первым братством, от которого происходят все меньшие брат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ждое физическое тело по своей сущности есть братство. Клеточная жизнь существует во всем проявленном Космосе, и даже такой мельчайший организм, как клетка, является братством еще меньших жизней, подвластных закону изменения и развития и обладающих беспредельной потенциальностью.</w:t>
      </w:r>
    </w:p>
    <w:p>
      <w:pPr>
        <w:pStyle w:val="Normal"/>
        <w:spacing w:lineRule="auto" w:line="240" w:before="0" w:after="0"/>
        <w:ind w:firstLine="567"/>
        <w:jc w:val="both"/>
        <w:rPr/>
      </w:pPr>
      <w:r>
        <w:rPr>
          <w:rFonts w:cs="Times New Roman" w:ascii="Times New Roman" w:hAnsi="Times New Roman"/>
          <w:sz w:val="28"/>
          <w:szCs w:val="28"/>
        </w:rPr>
        <w:t>Чем может руководствоваться человек, исследуя индивидуальность, или идентичность, души? Ее оболочки, словно преходящие тени, появляются и исчезают. Время, цикл за циклом, теряется в глуби веков и уходит вперед в неизвестное будущее. Солнца, луны и звезды появляются и исчезают в безмолвии Великой Бездны. Страсти сгорают в своем собственном огне. Три небесных сестры — Вера, Надежда и Любовь поднимаются до неописуемых высот преданности, и тонут среди бессмысленных слов. Но душа! божественная искра идентичности, она вечно странствует, все дальше и дальше, через безграничные вселенные, непостижимые для современного человека. Душа ищет, вечно ищет тот божественный огонь, от которого она впервые отлетела в космическое пространство и вдали от которого ее обособленная жизнь несовершенна. Только благодаря божественной идее братства индивидуализированная душа может вновь обрести потерянный рай единства. Единство и есть та цель, к которой устремлен взор души, и чем быстрее различные атомы, молекулы и человек объединятся, станут едины в мыслях и действиях на низших планах, какими они в действительности являются на духовном плане, тем быстрее будет достигнута желанная цел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рода предоставляет множество примеров единства в многообразии. Братство как научный факт не ограничено какой-то одной фазой жизни. Все науки, искусство и философия выражают этот великий идеал и учат ему. Каждый художник, музыкант и учитель является представителем какого-то братства. Гениальность, идеальное совершенство, к которому каждый стремится или уже обладает им, возможно обрести лишь благодаря содружеству с великими душами, достигшими совершенства. Осознание этого содружества не всегда бывает обоюдным. Многие, чьи внутренние чувства все еще запечатаны, связывают гениальность с безумием. Но гениальность, которая очень часто делает художника или музыканта неспособным к так называемой практической жизни, есть расцвет жизни, высшая вибрация духовной субстанции. Воздействие высших вибраций на атомы физического тела настолько утончает их, что соприкосновение с низшими, грубыми формами жизни становится непрерывным мучени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ыло сказано: «Душа идет к Высшему в одиночестве». Это утверждение относится к Мировой, или Синтетической, Душе. Каждая индивидуальная душа — это микрокосм макрокосма, и прежде чем она обретет покой в высшем, ей надлежит потрудиться, дабы поднять до своего уровня зародышевые жизни, сокрытые в ядрышках каждой клетки всех тел, которые она когда-либо построила и пользовалась ими. Эти жизни — часть ее самой и образуют то, что мы называем групповой душой, принадлежащей к высшей Групповой Душ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д нами, находящимися ныне на физическом плане, возвышаются, ряд за рядом, ступень за ступенью, идущие тем же путем, который ищем все мы. В конце его лежит непознаваемое, непостижимое одиночество покоя последнего посвящения, во врата которого стучится душа, желая войти, — врата, которые ведут из сердца Сына, дифференцированной жизни, в сердце Отца, жизни объединенной. На всех ступенях, от низшей до высочайшей, звучит великий гимн Вечного Братства. Вы видите его в озаренных лицах душ, идущих рядом с вами. Вы замечаете его в атоме, растении, животном. Сверкающие созвездия в космосе свидетельствуют о нем. Солнце испускает бесчисленные лучи славы, которые тихо шепчут: «Мы дети единого Отца». Но человек, созданный по образу Бога, то есть мыслью или Божественным Разумом, потенциально обладающий атрибутами бога, предает, убивает и приносит брата в жертву своим эгоистическим желаниям. Он несет разноцветную одежду, с которой стекают капли горячей крови брата, к двери Отцовского дома, говоря: «Лев умертвил моего брата, я — невинове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библейском изречении «ищите и обрящете» больше истины, чем кажется на первый взгляд. Оно очевидно в мире материи, но имеет намного большее значение в отношении души, ибо мы найдем то, что ищем, во всей его полноте, лишь в сфере души. Там правят законы, отличные от действующих на материальных план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ы есть то, о чем мыслим, а не то, чем кажемся. Если мы думаем о правде, мы становимся правдой, и в конце концов наше сознание поднимается к беспредельной правде и становится ею. Если мы признаем закон вечного братства душ, верим и поступаем согласно ему, то Любовь — основной закон мироздания — навеки отождествит нас с великим Братством душ и с Учителями мудрости, силы и мощи. Мы будем входить и выходить из дома нашего Отца, как члены единой великой семьи, воссоединенные священными узами, величие которых мы еще не в состоянии постичь, но чье духовное благоухание достигает нас в часы полного подчинения воле Отца и наполняет нас невыразимым стремлением осуществить священное задание «союза душ».</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РОД ДЛЯ ЛЮД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сматривая любую фазу жизни, мы обнаружим, что совершенный образец существует. Осознание этого наполняет человека надеждой и стремлением. Идеал, изначально существующий в Божественном Разуме, создается в борьбе и воплощается среди хаоса. Как сказал Павел: «Вся тварь совокупно стенает и мучится доныне; не хотим совлечься, но облечься в небесное наше жилище». Вновь он говорит: «Тварь с надеждою ожидает откровения сынов Божиих». Эта преданность и вера в Божественный Разум — знание того, что индивидуально и коллективно человек достигнет праведности, что истинная философия, истинная этика, истинная религия и истинная политика едины и взаимообусловлены, были духовной движущей силой, которая давала силу величайшим подвижникам рода человеческ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нализируя положение городов, государств и народов, мы видим одну из главных причин общественного беспорядка и ошибочного управления — партийную политику. В нашей стране существует выборная аристократия. Мы отчетливо видим насаждение промышленного деспотизма и нависшую угрозу вырастающего из него деспотизма политического. Будет ли править народ или будут править им? Томас Джефферсон сказал: «Правление является республиканским настолько, насколько оно выражает волю народа и исполняет ее». Вновь он говорит: «Правление является республиканским настолько, насколько оно содержит компонент прямого действия граждан». Заметное развитие идеи прямого законодательства, инициативы и референдума — одно из наиболее обнадеживающих свидетельств того, что люди начинают осознанно работать над истинной реформ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ЧТОВЫЙ ЯЩИ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Что имел в виду Иисус, когда сказал: «Дом Моего Отца есть дом молитвы, а вы сделали его вертепом разбойни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м сказано, что под «домом Отца» подразумевается человеческое сердце, человеческий ум. Из них действительно сделали «вертеп разбойников». Вместо «Храма», наполненного «устремлением и вдохновением», большинство в доме Отца поклоняются Маммоне и вожделению. «Менялы находятся там, продающие и покупающие имущество друг друга, и на алтарях — человеческие жертвы». Христос в каждом из нас должен изгнать менял и опрокинуть их столы, даже если это причинит нам большие страдания, прежде чем сердце станет обителью мира, как ему предназнач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Что такое «истинное безразлич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Согласно Бхагавад-Гите, это «непривязанность к результатам». Это значит исполнять долг сегодня — добросовестно и терпеливо, в полную меру своих сил, принимая с истинным смирением то, какие результаты могут быть завтра. Это не значит обретение стоицизма, отказ от проявления сочувствия, человеческой привязанности и нежности, как полагают многие. Это любовь и служение всем, без ожидания воздаяния или награды. Иными словами, это «утрата ожидания». Это состояние независимости от окружения. В индийской философии его называют «Нирваной».</w:t>
      </w:r>
    </w:p>
    <w:p>
      <w:pPr>
        <w:pStyle w:val="Normal"/>
        <w:spacing w:lineRule="auto" w:line="240" w:before="0" w:after="0"/>
        <w:ind w:firstLine="567"/>
        <w:jc w:val="both"/>
        <w:rPr/>
      </w:pPr>
      <w:r>
        <w:rPr>
          <w:rFonts w:cs="Times New Roman" w:ascii="Times New Roman" w:hAnsi="Times New Roman"/>
          <w:sz w:val="28"/>
          <w:szCs w:val="28"/>
        </w:rPr>
        <w:t>Вопрос. Полезен ли Новый Завет для изучения оккультиз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м сказано, что он «содержит на своих страницах все знание Вселенной». Он «синтезирует все, но он абсолютно неправильно понят и неверно истолкован». Он «содержит фрагменты наиболее оккультных манускриптов в мире». В нем «сокровища тайных хранилищ Востока». Новый Завет необходимо добросовестно и внимательно изучать, ибо он объясняет учение оккультизма, как ничто другое. В теперешнем цикле начинают исполняться упомянутые в Новом Завете пророчества. Наступил «конец века», о котором говорит Иисус в двадцать четвертой главе Евангелия от Матфея. Эти слова неправильно истолкованы как «конец света». Мы сейчас находимся в конце этого великого Мессианского ве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ЙНА ОГНЯ </w:t>
      </w:r>
    </w:p>
    <w:p>
      <w:pPr>
        <w:pStyle w:val="Normal"/>
        <w:spacing w:lineRule="auto" w:line="240" w:before="0" w:after="0"/>
        <w:ind w:firstLine="567"/>
        <w:jc w:val="both"/>
        <w:rPr/>
      </w:pPr>
      <w:r>
        <w:rPr>
          <w:rFonts w:cs="Times New Roman" w:ascii="Times New Roman" w:hAnsi="Times New Roman"/>
          <w:sz w:val="28"/>
          <w:szCs w:val="28"/>
        </w:rPr>
        <w:t>Тайна огня до сих пор не разгадана наукой. Мы говорим, что уголь и дерево горят, — но по какой причине, и почему это явление сопровождается светом? Нам известно, что горение — химический процесс с последовательным выделением определенных элементов и соединением других, но это не объясняет, почему выделение и соединение элементов происходит только потому, что в результате трения или каким-то иным способом возникает теплота. Естественно возникает другой интересный вопрос — почему трение порождает теплоту? Почему оно не порождает холод?</w:t>
      </w:r>
    </w:p>
    <w:p>
      <w:pPr>
        <w:pStyle w:val="Normal"/>
        <w:spacing w:lineRule="auto" w:line="240" w:before="0" w:after="0"/>
        <w:ind w:firstLine="567"/>
        <w:jc w:val="both"/>
        <w:rPr/>
      </w:pPr>
      <w:r>
        <w:rPr>
          <w:rFonts w:cs="Times New Roman" w:ascii="Times New Roman" w:hAnsi="Times New Roman"/>
          <w:sz w:val="28"/>
          <w:szCs w:val="28"/>
        </w:rPr>
        <w:t>Существуют невидимые огни, которые поглощают так же, как видимые. Например, любая субстанция в состоянии разложения горит, но медленнее, чем на обычном огне, который все мы хорошо знаем. Пламя чистого водорода почти бесцветно и излучает очень мало света, что касается нашего зрения. Если к водороду добавить примеси, пламя будет ярче. Именно поэтому обычный светильный газ излучает яркий свет, который мы видим, — газ смешивается с углеродом и другими веществами — примесями чистого пламени водорода. Лучи солнца порождают теплоту и свет лишь при ударении о земную атмосферу, которая представляет собою чуждый элемент (образно говоря, «примесь»). В результате сопротивления и электрического действия и взаимодействия сил, порожденных соприкосновением лучей Солнца со сферой Земли, вырабатывается то, что мы называем светом и теплотой. Свет внутри нас — сознание — соприкасается с внешним светом посредством чувств и устанавливает связь души с природой. Жизнь и свет едины.  Внутренний свет, или жизнь, стремясь вырваться наружу, задерживается, замедляется различными оболочками тела (планетного или человеческого), и в результате вступают в действие различные качества и силы природы. Когда силы жизни, любви и закона текут свободно, мы становимся солнцами правды, Учителями Жизни — Хранителями Центрального Пламени, Тайны Тай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ленная находится в состоянии горения. Миры пылают внутренними огнями, постоянно вызывая непрерывные изменения в нас и вокруг нас. Наш внешний взор может не видеть внутренних огней, но мы видим и осознаем следствия. Сами наши тела горят непрерывно, и пламя праны питает элементы, из которых мы состоим. В результате процесса горения в тканях тела накапливается зола, которая способствует старению, если ее не удалять из организма. Найдите способ предотвращения известковых отложений в артериальной системе, и старость будет отодвинута на неограниченный срок, ибо именно не удаленный из организма продукт горения элементов (зола) вызывает дряхлость, засоряя жизненные центры и препятствуя тем самым притоку кислорода, необходимого даже для печи, чтобы производить теплоту или силу.</w:t>
      </w:r>
    </w:p>
    <w:p>
      <w:pPr>
        <w:pStyle w:val="Normal"/>
        <w:spacing w:lineRule="auto" w:line="240" w:before="0" w:after="0"/>
        <w:ind w:firstLine="567"/>
        <w:jc w:val="both"/>
        <w:rPr/>
      </w:pPr>
      <w:r>
        <w:rPr>
          <w:rFonts w:cs="Times New Roman" w:ascii="Times New Roman" w:hAnsi="Times New Roman"/>
          <w:sz w:val="28"/>
          <w:szCs w:val="28"/>
        </w:rPr>
        <w:t>Зевс (Юпитер) отказал в даре огня смертным из-за вероломного обмана. Но Прометей, сын титана Иапета, похитил огонь с небес и передал его смертным в полом тростнике. За это прегрешение он был прикован цепями к скале на тридцать лет; к нему прилетал орел и клевал его печень, которая отрастала за ночь, и мучения повторялись вновь. Эта аллегория полна жизненной правды. Прометей есть творец, одаряющий человечество жизненным огнем, или силой, — очевидно, творческой. Скала есть жертвенный камень, к которому он прикован за свой поступок, тогда как орел, символ вдохновения и свободы, питается и, вероятно, трансмутирует камический (страстный) центр в высшие фор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действительности это награда — обретенная жертвенным служением в течение тридцати л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едует отметить, что физиология учит, что одной из важных функций печени есть согревание крови тела. Это тепловой центр, и кровь, выходящая из печени, теплее, нежели в любой другой части тела. Также интересно знать, что, как доказала хирургия, большие части печени могут быть удалены, при этом ткань восстанавливается естественным способом за короткое врем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ТЕСТВЕНН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итиковать легко, творить слож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ычную критику нельзя назвать творчеством. Аналитик разделяет и разрушает, разбивает то, что создано творческими силами. Истинная критика является аспектом проницательности и освещает любой предмет, на котором сфокусированы ее лучи, но низшая степень критики узнается по враждебности и невысокому умственному развитию, неизменно присущим предубежденным личност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 тех пор, пока личность не уничтожена — т.е. не побеждена и не находится под полным контролем души, истинный духовный прогресс невозможен. Человек должен утратить свою жизнь (личность) в предельном, чтобы обрести индивидуальную жизнь (душу) в беспредельности. Повышать сознание, пренебречь личным, безропотно трудиться, исполнять свой непосредственный долг, невзирая на сплетни, клевету и критику, не помышляя об отмщении, не испытывая и малейшего недружелюбия, — значит достичь важнейшего рубежа на истинном пути жиз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тив чистого бескорыстного сердца силы зла бессильны, и мрак бездны ожидает тех, кто нападает на воина Св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ир одурманен себялюбием. Великие души призывают к естественной жизни, но того, кто отважится на это, ожидает много страданий. Его унижают и изгоняют. Неудивительно, что человек ищет настоящего друга среди малых детей и животных — ибо кто хочет носить всю жизнь лохмотья лживости и притворства, столь обычные среди людей. Из-за страха быть неправильно понятым, редко кто решится сказать, что он на самом деле думает. Недавно собрат говорил нам: «Где бы я ни был, в горах или пустыне, я никогда не испытываю чувства одиночества или тоски, если только моя собака со мной, однако я не знаю ни одного человека, рядом с которым я бы не чувствовал себя одиноким, почему?» Ответ очевиден", естественность. Собака не требует, не задает вопросов, не критикует. Она просто любит, и человек любит в ответ. И ток любви создает сферу любви, в которую может проникнуть божествен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сомненно, мы перешли границу между землей и небом, когда полюбили что-то больше, нежели самих себя, даже если это всего лишь тряпичная кукла или черная с подпалинами соба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вершенный человек есть звучание Священного Слова. Он — Куб Света, Крест Жертвы, сложенный в равновесии Беспредельной Любви. Это Слово «утрачено», ибо человек стал таким, как сейчас. Когда он вновь вернет свое божественное первородство и благодаря ему станет един со Светом, то сможет произнести Священный Звук, ибо сможет сказать: я ЕСМЬ Т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мышляйте о солнце и соединяйте его с солнцем внутри вас. Солнце есть сияющий центр, правитель, Эго солнечной системы. Каждый из семи принципов человека имеет свое солнце — центр; и как солнца, еще не зажженные, вращаются в пространстве, так и спящие светила сил вращаются в пространствах аурической сущности, пробуждая все более яркий свет в душе и наполняя ум новыми мыслями.</w:t>
      </w:r>
    </w:p>
    <w:p>
      <w:pPr>
        <w:pStyle w:val="Normal"/>
        <w:spacing w:lineRule="auto" w:line="240" w:before="0" w:after="0"/>
        <w:ind w:firstLine="567"/>
        <w:jc w:val="both"/>
        <w:rPr/>
      </w:pPr>
      <w:r>
        <w:rPr>
          <w:rFonts w:cs="Times New Roman" w:ascii="Times New Roman" w:hAnsi="Times New Roman"/>
          <w:sz w:val="28"/>
          <w:szCs w:val="28"/>
        </w:rPr>
        <w:t>Человек на земле — Послание Бога, пребывающего на небесах. Обвенчавшись с Вечностью, человек излучает свой свет и отбрасывает тень на семь миров. Резкие, красные страстные тона, попавшие в плен чувств, звучат до тех пор, пока не очистятся в огне сердечного стремления, питаемого жертвой, болью и слезами, тогда кокон чувства разрывается и рождаются крылатые мелодии Света. И на чело души возлагается венец Жизни, украшенный сияющими жемчужинами Любв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ЕЛОЧЕЙ Н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лочей не существует. Малое — велико, великое — мало. «Каждая летящая птица держит нить беспредельности в своих когтях. Зарождается и поток метеоров, и ласточка, пробивающая клювом яйцо, и дождевой червь, и Сократ. Там, где заканчивается телескоп, начинается микроскоп. Через который из них видно больше? Горсть земли — сияющие Плеяды; космические туманности — россыпи звезд».</w:t>
      </w:r>
    </w:p>
    <w:p>
      <w:pPr>
        <w:pStyle w:val="Normal"/>
        <w:spacing w:lineRule="auto" w:line="240" w:before="0" w:after="0"/>
        <w:ind w:firstLine="567"/>
        <w:jc w:val="both"/>
        <w:rPr/>
      </w:pPr>
      <w:r>
        <w:rPr>
          <w:rFonts w:cs="Times New Roman" w:ascii="Times New Roman" w:hAnsi="Times New Roman"/>
          <w:sz w:val="28"/>
          <w:szCs w:val="28"/>
        </w:rPr>
        <w:t>Нет такой высоты, на которую чистоте не подняться; и каждой вершине соответствует бездна, грозящая чистоте. Жизнь едина. Одна и та же жизнь и в тех, кого мы ненавидим, и в тех, кого мы любим. Зачем же ненавидеть самих себя? «Электричество всемирного сочувствия, действия и противодействия, проникает все планеты и пылинки в луче солнечного света». Малое семя становится могучим деревом. Одна мысль ниспровергает династию. Невидимая искра света может стать душой, расой или вселенн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политической точки зрения существует лишь один принцип — власть человека над собою. Власть Высшего Я над низшим называется свободой. Человек не достоин руководить другими, пока он не властен над собою, своей речью, мыслью и действиями. Когда объединяются две власти или несколько., начинается государство, и если оно построено на вечных истинах, то его основа — равенство, а вершина — свобода. Равенство не означает остановки роста деревьев до уровня кустов, не означает оно и сообщества гигантских острых листьев травы, требующих признать их деревьями; это было бы лишь соседство завистников, обессиливающих друг друга. Космос строится дифференциацией. Хотя нет ни высокого, ни низкого, но планета не может действовать как солнце, пока она не станет солнцем. У человека с мотыгой есть в душе наклонности художника, поэта, государственного деятеля, но он не способен проявить эти качества, пока столетия не разовьют аппарат его умственной и внешней природы, чтобы выразить их. Истинное равенство означает: все имеют равные возможности в соответствии с гражданским правом, все голоса имеют равный вес с политической точки зрения, все сознания — свободу вероисповед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уб — символ совершенства. Он имеет шесть равных сторон и является подходящим символом для силы народа, выраженной как конституция и государственное право. Нарисуйте куб на плоской поверхности. Три видимые грани символизируют три внешние ветви государственной власти: исполнительную, законодательную и судебную. Три невидимые грани представляют силы Свободы, Равенства и Братства — троичную душу государства, его духовную, нравственную и умственную жиз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от, кто не слеп, видит, что люди начинают понимать: государство — это они. Труд сейчас так же хорошо организован, как капитал. Вол — Труд и Лев — Капитал вступили в смертельную схватку. Маммона бессилен спасти себя. «Финансовые короли», разоблаченные и опозоренные, попались в свои же сети. Богиня Диана преследует их в их собственном логове! Письмена на стене понятны: близок день, когда весь народ будет владельцем предприятий общественного пользования, государственных и муниципальных, а не горстка привилегированных лиц. Социализм! — восклицаете вы. Ну так что же? Этот принцип столь же существен, как и вечные законы, на которых построены и вселенная, и человеческие душа и тело. Реальность кооперативного государства вырисовывается перед вами, и ваша душа не отвергнет его справедлив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ЕЛОВЕЧЕСТВ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рия повторяется в духовной сфере не реже, чем в материальной. Всякий раз, когда какое-то большое дело в области проектирования, разработки или производства достигает критического момента, когда необходима и крайне важна каждая капля энергии, интеллекта и активности, в него неизменно проникает скользкое, эгоистичное орудие великого разрушителя. Подобный человек не способен ни организовать, ни возглавить значительное дело, но, находясь на вторых ролях, не желает помочь осуществлению великого плана. Питая злобу и ненависть ко всем и вся вследствие некомпетентности либо будучи завистливым и мстительным из-за упрямого честолюбия или корыстолюбия, он начинает привлекать внимание к уязвимым местам дела, настоящим или воображаемым. Чтобы доказать свою точку зрения, он тщательно собирает все подлинные или сфабрикованные свидетельства, которые только можно добыть. Он полностью игнорирует десятикратно большие и верные свидетельства целесообразности, возможности и исполнимости плана in toto, а также способности его вдохновителей. Подобно мышам, подгрызающим канат корабля, или насекомым, подтачивающим фундамент большого здания, такие существа, возможно, имеют свое назначение, но трудолюбивому занятому созидателю иногда трудно понять, в чем же оно заключ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амый недальновидный человек, имея перед собою бесчисленные примеры преданности даже в самых безнадежных случаях, не может не заметить, что титанами в духовной и материальной сфере становятся именно те, кто хранят верность общему делу во всех испытаниях и понимают, что чужие неудачи делают их служение еще более необходимым, и вновь и вновь обращают поражение в победу. Если какая-то тонкая нить в их деле слаба, они вплетают ее в толстый канат, чтобы защитить нить и укрепить канат и в итоге удержать великую жизненную ладью всеобщего бла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трудно понять, что любая великая религия или философия могла бы сдержать низшие и развить высшие качества своих последователей и обрести полную власть над миром, если бы они хранили верность своим первым побуждениям и помогли очистить дело, вместо того чтобы бросить его и обратиться в бегство. Мы не продвинемся, пока не продвинем расу, к которой принадлежим, и трусливое бегство или эгоистичное тайное дезертирство может лишь извергнуть нас из плана эволюции, пока мы не усвоим не только того, что единство есть сила, но и что предательство есть смерть и бегство есть слабость.</w:t>
      </w:r>
    </w:p>
    <w:p>
      <w:pPr>
        <w:pStyle w:val="Normal"/>
        <w:spacing w:lineRule="auto" w:line="240" w:before="0" w:after="0"/>
        <w:ind w:firstLine="567"/>
        <w:jc w:val="both"/>
        <w:rPr/>
      </w:pPr>
      <w:r>
        <w:rPr>
          <w:rFonts w:cs="Times New Roman" w:ascii="Times New Roman" w:hAnsi="Times New Roman"/>
          <w:sz w:val="28"/>
          <w:szCs w:val="28"/>
        </w:rPr>
        <w:t>Убедившись в истинности великого идеала, направим все свои силы на его осуществление — закроем собою брешь, созданную неудачами, подставим плечо преданным, и если не сможем призвать или убедить слабых стать сильными, спокойно оставим их в стороне, не обращая внимания на их недовольство. И мы не только увидим, как наш идеал воплотится в жизнь, — он станет столь велик, удивительно прекрасен и могуществен, что наше низшее «я» растворится в нем. Мы настолько отождествимся со своим идеалом, что исчезнет всякое разделение между ним и нашим истинным «я». В противном случае нас будет все дальше относить от берега, мы будем снова и снова терпеть неудачи, терять веру, способности и силы, становиться все незначительнее в глазах других и в конечном счете утратим и самое право на жизнь. Даже отъявленный подхалим втайне презирает труса, дезертира и предателя. Но, презирая труса, он все же будет терпеть и использовать его, чтобы добиться какой-то эгоистической цели, и при первом же удобном случае предаст е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им из наибольших препятствий является нетерпение. Если мы не знаем, как предотвратить что-то или изменить положение, мы все крушим и обращаемся в бегство. Тогда как если бы наши побуждения были искренни и бескорыстны, если бы мы имели хоть каплю терпения и стойкости, то путь для труда очищения или строительства был бы открыт для нас, и со временем мы стали бы чудесными опорами Силы и Красоты в Храме Великого Труда во имя Человеч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lang w:val="en-GB"/>
        </w:rPr>
        <w:t>«</w:t>
      </w:r>
      <w:r>
        <w:rPr>
          <w:rFonts w:cs="Times New Roman" w:ascii="Times New Roman" w:hAnsi="Times New Roman"/>
          <w:sz w:val="28"/>
          <w:szCs w:val="28"/>
        </w:rPr>
        <w:t>О</w:t>
      </w:r>
      <w:r>
        <w:rPr>
          <w:rFonts w:cs="Times New Roman" w:ascii="Times New Roman" w:hAnsi="Times New Roman"/>
          <w:sz w:val="28"/>
          <w:szCs w:val="28"/>
          <w:lang w:val="en-GB"/>
        </w:rPr>
        <w:t xml:space="preserve"> </w:t>
      </w:r>
      <w:r>
        <w:rPr>
          <w:rFonts w:cs="Times New Roman" w:ascii="Times New Roman" w:hAnsi="Times New Roman"/>
          <w:sz w:val="28"/>
          <w:szCs w:val="28"/>
        </w:rPr>
        <w:t>ГОСПОДИ</w:t>
      </w:r>
      <w:r>
        <w:rPr>
          <w:rFonts w:cs="Times New Roman" w:ascii="Times New Roman" w:hAnsi="Times New Roman"/>
          <w:sz w:val="28"/>
          <w:szCs w:val="28"/>
          <w:lang w:val="en-GB"/>
        </w:rPr>
        <w:t>»</w:t>
      </w:r>
    </w:p>
    <w:p>
      <w:pPr>
        <w:pStyle w:val="Normal"/>
        <w:spacing w:lineRule="auto" w:line="240" w:before="0" w:after="0"/>
        <w:ind w:firstLine="567"/>
        <w:jc w:val="both"/>
        <w:rPr/>
      </w:pPr>
      <w:r>
        <w:rPr>
          <w:rFonts w:cs="Times New Roman" w:ascii="Times New Roman" w:hAnsi="Times New Roman"/>
          <w:sz w:val="28"/>
          <w:szCs w:val="28"/>
          <w:lang w:val="en-GB"/>
        </w:rPr>
        <w:t>«</w:t>
      </w:r>
      <w:r>
        <w:rPr>
          <w:rFonts w:cs="Times New Roman" w:ascii="Times New Roman" w:hAnsi="Times New Roman"/>
          <w:sz w:val="28"/>
          <w:szCs w:val="28"/>
        </w:rPr>
        <w:t>О</w:t>
      </w:r>
      <w:r>
        <w:rPr>
          <w:rFonts w:cs="Times New Roman" w:ascii="Times New Roman" w:hAnsi="Times New Roman"/>
          <w:sz w:val="28"/>
          <w:szCs w:val="28"/>
          <w:lang w:val="en-GB"/>
        </w:rPr>
        <w:t xml:space="preserve"> </w:t>
      </w:r>
      <w:r>
        <w:rPr>
          <w:rFonts w:cs="Times New Roman" w:ascii="Times New Roman" w:hAnsi="Times New Roman"/>
          <w:sz w:val="28"/>
          <w:szCs w:val="28"/>
        </w:rPr>
        <w:t>Господи</w:t>
      </w:r>
      <w:r>
        <w:rPr>
          <w:rFonts w:cs="Times New Roman" w:ascii="Times New Roman" w:hAnsi="Times New Roman"/>
          <w:sz w:val="28"/>
          <w:szCs w:val="28"/>
          <w:lang w:val="en-GB"/>
        </w:rPr>
        <w:t xml:space="preserve">!» </w:t>
      </w:r>
      <w:r>
        <w:rPr>
          <w:rFonts w:cs="Times New Roman" w:ascii="Times New Roman" w:hAnsi="Times New Roman"/>
          <w:sz w:val="28"/>
          <w:szCs w:val="28"/>
        </w:rPr>
        <w:t>Интуитивный призыв к Божеству — не благоговение или изумление исторгает такой крик боли с искаженных уст человека в минуту полного отчаяния. Без обращения к высшему суду, будет ли оно услышано или нет, без возможности выплеснуть поток эмоций были бы неминуемы сумасшествие либо ужасное преступление или и то и другое. В такие мгновения, хотя и неосознанно, человеческая душа прозревает и открывает врата, ведущие к «Сердцу Сущего», и в ответ на мольбу страждущий обретает облегч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ритический момент жизни та же мольба, даже те же слова исторгаются из глубин любой исстрадавшейся души, и в действительности это является самым лучшим доказательством реального существования Бога, ибо душа человека никогда не просит признания или помощи у несуществующей сил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гда эта отчаянная мольба вырывается из сердца и души человека, приходит час его испытания, и он либо навеки отказывается от всего, что доселе было для него праведным, и падает вниз по становящейся все шире тропе зла, либо остается недвижим и погружается в тишину, подводя итог тому, что осталось ему от жиз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речение от веры, потеря надежды на все то, что она почитала божественным, приводит душу в состояние, подобное состоянию тела после длительной лихорадки, которая превращает человека в полуживое существо, отнимает желание жить. Такой душе, без участия ее внешнего сознания, распахнул врата Гефсиманский сад, и она должна пройти его, прежде чем увидит, куда идти дальш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душа сумеет разорвать ужасные цепи, привязывающие ее к созданному ею же личному Богу, то осознает, что все прекрасные, мощные, благие атрибуты, которыми она ранее наделяла личного Бога, в действительности являются реальностями, лучами Духовного Солнца — Бога, проникающими каждое создание и творение. И лишь пелена, которую «я» соткало и повязало на глаза,  мешает познать,  какое утешение нас ожидает.</w:t>
      </w:r>
    </w:p>
    <w:p>
      <w:pPr>
        <w:pStyle w:val="Normal"/>
        <w:spacing w:lineRule="auto" w:line="240" w:before="0" w:after="0"/>
        <w:ind w:firstLine="567"/>
        <w:jc w:val="both"/>
        <w:rPr/>
      </w:pPr>
      <w:r>
        <w:rPr>
          <w:rFonts w:cs="Times New Roman" w:ascii="Times New Roman" w:hAnsi="Times New Roman"/>
          <w:sz w:val="28"/>
          <w:szCs w:val="28"/>
        </w:rPr>
        <w:t>Как описать беспредельный восторг души, сбросившей с себя покрывало, когда она впервые по-настоящему видит Бога рядом с собою? Быть может, она увидит его в каком-то оборванце, жалком, обрюзгшем и опухшем, которого полицейский гонит из одного нищенского притона в другой и который в полном отчаянии и безнадежности,  в крайней безысходности  восклицает:   «О Господи!» Возможно, раньше он никогда не произносил этого слова, разве что богохульствовал, но пробужденная душа, которая услышала его, узнает мольбу другой души и видит проблеск лучезарного света, пробившийся сквозь слои грязи и нечистоты, образовавшиеся за годы попрания и нарушения закона, — и тогда она устремляется на поиски Чаши Святого Грааля. С этого часа нет для нее ни мира, ни покоя, ни счастья, пока она не найдет места, где лучи света величественного Солнца — Бога пронзают тьму, поглотившую человечество, и ничто другое для нее не имеет знач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ЕРАРХИЯ РЕДКО ПОНИМАЕТСЯ </w:t>
      </w:r>
    </w:p>
    <w:p>
      <w:pPr>
        <w:pStyle w:val="Normal"/>
        <w:spacing w:lineRule="auto" w:line="240" w:before="0" w:after="0"/>
        <w:ind w:firstLine="567"/>
        <w:jc w:val="both"/>
        <w:rPr/>
      </w:pPr>
      <w:r>
        <w:rPr>
          <w:rFonts w:cs="Times New Roman" w:ascii="Times New Roman" w:hAnsi="Times New Roman"/>
          <w:sz w:val="28"/>
          <w:szCs w:val="28"/>
        </w:rPr>
        <w:t>«Каждый правящий аспект иерархии, каждая личность, которая в каком-то смысле является его частью, сталкивается со своим противоположным полюсом — протестом — в сердцах тех, кто находится ниже ее; Я имею в виду то, что любой человек, который занимает руководящее положение (каким бы добросердечным он ни был в действительности, как бы сильно ни желал любви и признательности братьев и сестер, какую бы доброжелательность ни испытывал ко всему миру), пробуждает вибрации страха, ненависти и неповиновения в каждом, кто в каком-то смысле находится ниже него на космической шкале. Поэтому он больше всех заслуживает сострадания, ибо редко находит понимание. Если проследить историю любого великого монарха, правителя, президента или высокопоставленного должностного лица, то, как правило, обнаруживается, что хотя подчиненные боялись и повиновались ему, но редко любили, и это правило действует как в высших, так и в низших слоях общ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 увидите, что, находясь среди несметного числа людей, они могли рассчитывать на одного, самое большее на двух настоящих, искренних друзей или последователей. Отчасти это происходит по причине, которую знают немногие. Она зарождается в начале эволюции материи. Все органические формы материи образуются из одной клетки. Она делится и образует другие почкованием, расширением либо делением с последующим сочетанием атомов. В любом случае внутри отдельной клетки вначале проявляется действие выталкивающей силы, положительной и произвольной по своей природе, которая обязательно пробудит в других клетках отрицательную силу сопротивления правящей клетке, даже если эта сила до сих пор была латентн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УЩЕСТВЕННЫЙ АТРИБУ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Что свидетельствует о готовности ученика к эзотерической работе Лож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Безразличие, и вновь Я повторяю: безразличие. Пока что-либо может ранить душу ученика, пока нападки, чужие мнения и критика могут лишить его способности трудиться наилучшим образом, до тех пор он может уклониться от своей мисс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Является ли то, что называют «хорошим характером», самым главным для великого слу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Все, что выражено словами добродетель, благоразумие, тактичность, честность и т.д., возможно, и необходимо для служения во многих областях жизни. Но для того, чтобы быть допущенным в принятые ученики, к служению, ведущему к достижению высших способностей, которые может даровать Ложа, обладания одним из этих качеств или всеми вместе, в том смысле, как понимает их мир, недостаточно. Все они выражены в одном важнейшем качестве и неразрывны с ним, оно главенствует над всеми прочими и будет существовать и сохранится, когда все дифференциации свойств будут находиться в латентном состоянии. То, что называют «хорошим характером», как правило, является результатом нескольких лет устремления, подражания и приспособления к некоторому идеалу, запечатленному в уме расы. Качество же, необходимое для принятого чела, является итогом многовековых усилий бесчисленных рас. Первое может быть утрачено вследствие одного необдуманного действия или уступки непреодолимому искушению. Но качество, которое Учитель прежде всего ищет во время испытания ученика, есть Милосердие — любовь к беспредельной жизни, ко всем созданиям, заключенным в ней. Там, где присутствует милосердие, неминуемо появятся в срок все воистину необходимые качества. Только долгая борьба, страдания, жертвы и неукротимое стремление могут пробудить давно атрофированный центр в головном мозге человека,  отвечающий на вибрации божественной любви; такой отклик необходим для того, чтобы ученик мог правильно исполнять требования Учителя, но когда этот центр проснется и начнет действовать, об-наружится, что все остальное, необходимое для служения, находится в распоряжении ученика. Уступка искушению может на некоторое время ввергнуть ученика в бездну, из которой он выбрался, но качество, обретенное им в борьбе, спасет его; тогда как человек, обладающий лишь «хорошим характером», может упасть в подобную пропасть и не подняться из нее за одну жизнь. Возможно, ради победы ученику придется страдать сильнее, чем когда-либо ранее, но он победит, и это самое глав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Мы знаем, что ученик, идущий в мир проповедовать истины нашей философии или иную благую весть, встретит враждебную критику основ своей веры, своего Учителя или Гуру, своего поведения или образа жизни; какой же линии поведения должен придерживаться ученик, чтобы бороться со всем этим?</w:t>
      </w:r>
    </w:p>
    <w:p>
      <w:pPr>
        <w:pStyle w:val="Normal"/>
        <w:spacing w:lineRule="auto" w:line="240" w:before="0" w:after="0"/>
        <w:ind w:firstLine="567"/>
        <w:jc w:val="both"/>
        <w:rPr/>
      </w:pPr>
      <w:r>
        <w:rPr>
          <w:rFonts w:cs="Times New Roman" w:ascii="Times New Roman" w:hAnsi="Times New Roman"/>
          <w:sz w:val="28"/>
          <w:szCs w:val="28"/>
        </w:rPr>
        <w:t>Ответ. Ему никогда не следует бороться с подобной критикой. Он должен раз и навсегда отказаться даже от поверхностного обсуждения нападок. Его посылают в мир не для того, чтобы доказывать другим что-либо о сущности, обстоятельствах, характере или деяниях любого человека или группы людей, с которыми он связан. Доверенный ученик Белой Ложи идет с вестью к больному, утомленному, очерствелому человечеству, к тем, кто, образно говоря, стоит у собственной могилы, не подозревая об этом, не понимая того, что он уже мертв; и миссия ученика — помочь воскресить этих людей и не позволить им шагнуть в могилу. И несмотря на все препятствия, на все упорные попытки братьев тьмы не выпустить из рук «живых мертвецов», ученик должен оставаться верным своей вести и применять ее как щит против любого оружия, поднятого, чтобы сокрушить его самого или дело. Он должен попытаться объяснить своим слушателям, какие методы используют братья тьмы, чтобы подменить предмет обсуждения и нанести урон его труду, отвлекая мысли от единого важнейшего вопроса, затронутого в вести. Он должен стать един с нею. Она должна всецело завладеть его естеством и его слушателями. Весть должна настолько глубоко проникнуть в душу ученика, чтобы ее сила и значимость поднимали душу к сердцу Беспредельности и возвращали обратно вместе с каждым ее выражени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гда люди увидят беспристрастность и сочувствие ученика, его желание бескорыстно служить им, то поступят так, как всегда, — они «последуют, как овцы» за тем, кто стал их пастырем благодаря своей преданности всем им вместе и каждому в отд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сть ученик никогда не забывает об этом. Он не может позволить себе уклониться даже на мгновение, ибо в этот миг все препятствующие злые силы отрицательной стороны жизни увлекут его вниз и ему придется начать новое трудное восхождение. Неизбежность этой опасности, значительность затронутых вопросов должны стать «призывом к безотлагательному действию» для каждого храмовни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СИХИЧЕСКИЕ СИЛЫ </w:t>
      </w:r>
    </w:p>
    <w:p>
      <w:pPr>
        <w:pStyle w:val="Normal"/>
        <w:spacing w:lineRule="auto" w:line="240" w:before="0" w:after="0"/>
        <w:ind w:firstLine="567"/>
        <w:jc w:val="both"/>
        <w:rPr/>
      </w:pPr>
      <w:r>
        <w:rPr>
          <w:rFonts w:cs="Times New Roman" w:ascii="Times New Roman" w:hAnsi="Times New Roman"/>
          <w:sz w:val="28"/>
          <w:szCs w:val="28"/>
        </w:rPr>
        <w:t>Слово «Психея», обозначающее душу, изображаемую греками в виде крылатой женской фигуры, является корнем многих слов, применяемых оккультистами для описания функций души и ума. То, что душа и ум тесно взаимосвязаны, если не идентичны, никто отрицать не мож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вижущая сила любой энергии, вне сомнения, — это дух. По моему мнению, таких вещей, как абстрактная сила, разум, энергия или движение, не существует; все они — синонимы пространства и в действительности являются мыслящими сущност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культисты учат, что Сыны Мирового Разума суть существа высшего порядка, непостижимые для конечного ума. В далекие периоды времени, не поддающиеся исчислению, эти существа воплотились в низших подразделениях человечества и подняли его до нынешнего состоя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кольку все силы и энергии в конечном счете являются духовными, термины «психический» и «физический» можно использовать лишь для того, чтобы различать отдельные планы, на которых духовная сила пробуждается к действию. Будучи центрами духовной силы, мы способны притягивать и отталкивать различные ее модификации и, согласно закону сохранения энергии, удерживать, сохранять и кристаллизовать их в материи, создавая таким образом формы, тела и т.д., через которые высшие существа могут трудиться посредством излучения и эман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долгих поисках знания и опыта Эго создает и разрушает одну форму за другой, и по мере того, как их сущность становится все более утонченной, принцип излучения в них становится все более активным.</w:t>
      </w:r>
    </w:p>
    <w:p>
      <w:pPr>
        <w:pStyle w:val="Normal"/>
        <w:spacing w:lineRule="auto" w:line="240" w:before="0" w:after="0"/>
        <w:ind w:firstLine="567"/>
        <w:jc w:val="both"/>
        <w:rPr/>
      </w:pPr>
      <w:r>
        <w:rPr>
          <w:rFonts w:cs="Times New Roman" w:ascii="Times New Roman" w:hAnsi="Times New Roman"/>
          <w:sz w:val="28"/>
          <w:szCs w:val="28"/>
        </w:rPr>
        <w:t>Термины «психизм», «психическая сила» и т.д. столь продолжительно использовались в связи с внутренними, или астральными, планами бытия, что существенное воздействие обозначенной таким образом силы на физический план часто упускается из ви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жду отдельными планами существует постоянное взаимодействие; форма силы, приведенная в действие на духовном плане, проявляет в итоге материю и форму на плане физическом. Поскольку действие каждой силы в проявлении циклично, сущность субстанции становится все более утонченной, эластичной и разреженной по мере удаления от физического пла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щность человека божественна, и чем ближе эволюция подводит его к совершенству, тем больше он может управлять этими силами и применять 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епт может создавать и разрушать материальные формы, ибо знает законы, согласно которым природа производит такие феномены. Этот процесс намного легче на астральных планах, нежели на физическом, ибо материя на внутренних планах не столь кристаллизована и, будучи разреженной и эластичной, может быть изменена мыслью либо волевым актом человека или эле-ментала, что мы часто наблюдаем в снах и виден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обладающей чертой человеческой натуры является желание силы, как бы успешно оно ни маскировалось или скрывалось даже от нашего собственного сознания. Что принесет оно — добро или зло, зависит главным образом от побуждения и цели, ради которой используется обретенная сила. Если это желание бескорыстно и направлено на благо всего человечества, оно чисто и в конечном счете ведет только к добру; если же, напротив, желание эгоистично, то, несомненно, оно вызовет диссонанс, именуемый зл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ши умонастроения порождают силы в царстве природы, столь же реальные, как ветер или электрический ток; эти мысленные силы непрерывно идут от нас к другим, неся благословение или проклятие, они столь же ощутимы, хотя и невидимы, как удар или ласковое прикоснов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изическая сила, которую мы приводим в движение при упражнении мускулов, не заканчивается с этим действием, но идет намного дальше. Мы знаем, что за любой силой и энергией стоит разум, и силы, которые сделали нас такими, каковы мы сейчас, поднимут нас к необозримым дальним высотам и не остановятся на достигну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 вселенной было ровно столько же магнетизма, электричества и других форм силы до того, как человек открыл их, но они были бесполезны для людей, поскольку у них не было знаний, чтобы распознать эти силы и овладеть ими. Сила человеческого ума гораздо больше, но мы мало применяем ее из-за собственного невежества. Она расточается, ибо невежество и привычки заставляют наши ментальные батареи действовать в ложном направлении, и мы посылаем в чужие ауры одну за другой стрелы недоброжелательства, жестокости и вражды, которые не только вредят другим, но отскакивают, как резиновый мяч, и ранят нас намного сильне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гда мы говорим: «Я не могу сделать это», мы призываем к действию силу, которая непременно помешает нам это осуществить. «Я не могу» является железным засовом, который запирает перед нами дверь возможностей. «Я могу и обязательно сделаю» — эта сила открывает врата. Каждое возмущение личными недостатками, каждое устремление к добру, истине и красоте есть толчок души кверху; каждая просьба к Предвечному о силе чтится, и однажды она притянется к нам и останется навсегда, и мы сможем применить ее на всех планах нашего бытия. Эти призывы к Предвечному представляют собою реальную силу, которой мы можем обладать и которая начинает служить нам при непоколебимом, неустанном, сосредоточенном усилии во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ребовать, молить или просить любой силы — значит соединять себя с нею. Ответ может прийти через какую-то индивидуализированную сущность. Спрос и предложение отвечают закону природы, ибо мы на самом деле братья, которые помогают и делятся друг с другом. Требуя силы, мы должны равно требовать мудрости, ибо сила без мудрости намного опаснее, чем оставленный без присмотра динамит. В прошлом все мы в той или иной степени интересовались так называемыми психическими феноменами. Они обладают странным, роковым обаянием и очень сильно привлекают большинство, но я верю, что многие, если не все из нас, понимают, что в настоящее время они не столь важны. Нам предстоит напряженная работа, и мы не можем позволить себе поддаться такому обаянию, прежде чем не выполним е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шем физическом теле находятся железо, медь, окись магния, фосфор и многие другие минералы, соединения и сочетания разнообразных субстанций, о которых никогда не подозревали современные ученые. В нашей мыслесфере содержатся тонкие, неощутимые духовные соответствия этих минералов, но пропорции и сочетания духовных сил в каждом человеке различны, потому у нас не может быть одинакового понимания духовных, ментальных и физических явл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вы попытаетесь провести мои эксперименты, а я — ваши, то в каждом случае результат будет отличным, хотя между нами может существовать величайшая гармония и мы обладаем равной силой; и до тех пор, пока мы не научимся работать в гармонии со всеми, кто находится в нашем подразделении жизни, мы не поднимемся до вершины своих великих идеалов.</w:t>
      </w:r>
    </w:p>
    <w:p>
      <w:pPr>
        <w:pStyle w:val="Normal"/>
        <w:spacing w:lineRule="auto" w:line="240" w:before="0" w:after="0"/>
        <w:ind w:firstLine="567"/>
        <w:jc w:val="both"/>
        <w:rPr/>
      </w:pPr>
      <w:r>
        <w:rPr>
          <w:rFonts w:cs="Times New Roman" w:ascii="Times New Roman" w:hAnsi="Times New Roman"/>
          <w:sz w:val="28"/>
          <w:szCs w:val="28"/>
        </w:rPr>
        <w:t>Много было сказано и написано о сотрудничестве, но немногие способны уловить проблеск внутреннего света и понять, почему сотрудничество столь необходимо. Наши общие электрические дуги света напоминают о братстве и о Вселенной. Конечно же, солнце заставляет еще больше думать об этом, но можно осознать всеобщий синтез благодаря дуговому свету, поскольку лучи доступны невооруженному глазу. Каждый луч символизирует иерархию существ, состоящих из бесчисленных меньших огней, причем каждый из них, в свою очередь, посылает лучи во всех направлениях, которые сплетаются и переплетаются с лучами от братских огней. Мы не видим силы, которые высвобождают эти огни, как не замечаем сил, высвобождаемых каждым из нас, но нередко мы видим результаты их действия в обоих случаях. Подумайте о Центральном Солнце, которое вращается с невообразимой быстротой вокруг своей оси и посылает лучи вечного света в самые отдаленные уголки Космоса, зажигающие все остальные звезды, солнца и планеты, и соединяет высвобожденные силы с духовными силами Любви, Сострадания, Мудрости и Справедливости, которые заливают Вселенную, покрывая позолотой и небесные облака, и тучи неверия, страдания и горя, и в конце концов они тоже становятся путями для силы сострад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ы все еще не слышим великолепной симфонии, которую рука Учителя играет на всех инструментах света. Пока еще ни один звук не достигает нашего ограниченного слуха из-за несовершенства слухового аппарата, но даже такие аппараты способны уловить звуки, которые вибрируют ны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емя от времени звучание гармонии на мгновение достигает нас, но когда-нибудь, когда наши сердца станут более сострадательными, а внутренний слух более совершенным, мы услышим всю великую симфо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ИРИТИЧЕСКИЙ МЕДИУМ </w:t>
      </w:r>
    </w:p>
    <w:p>
      <w:pPr>
        <w:pStyle w:val="Normal"/>
        <w:spacing w:lineRule="auto" w:line="240" w:before="0" w:after="0"/>
        <w:ind w:firstLine="567"/>
        <w:jc w:val="both"/>
        <w:rPr/>
      </w:pPr>
      <w:r>
        <w:rPr>
          <w:rFonts w:cs="Times New Roman" w:ascii="Times New Roman" w:hAnsi="Times New Roman"/>
          <w:sz w:val="28"/>
          <w:szCs w:val="28"/>
        </w:rPr>
        <w:t>Большим заблуждением для ученика Белой Ложи будет считать, что так называемый медиум может быть связующим звеном между двумя подразделениями Великой Ложи. Согласие с подобным утверждением, которое было высказано неким лицом, абсолютно неспособным понять глубокое различие между истинным звеном и медиумом, ввергло многих людей в пучину сомнений и страданий. С таким же успехом к спиритическим медиумам можно причислить операторов беспроволочного телеграфа и телефона, как и многих первоклассных фотографов, которые умеют передавать изображения отсутствующих лиц при помощи беспроволочного телефона. Согласно тем же законам и при помощи аналогичных органов, или средств связи, а именно зрения и слуха, в обоих случаях достигаются подобные результ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коны, управляющие одержанием и так называемой спиритической материализацией, когда такие явления подлинные, полностью противоположны законам, управляющим сообщением между двумя подразделениями истинных Посвященных.</w:t>
      </w:r>
    </w:p>
    <w:p>
      <w:pPr>
        <w:pStyle w:val="Normal"/>
        <w:spacing w:lineRule="auto" w:line="240" w:before="0" w:after="0"/>
        <w:ind w:firstLine="567"/>
        <w:jc w:val="both"/>
        <w:rPr/>
      </w:pPr>
      <w:r>
        <w:rPr>
          <w:rFonts w:cs="Times New Roman" w:ascii="Times New Roman" w:hAnsi="Times New Roman"/>
          <w:sz w:val="28"/>
          <w:szCs w:val="28"/>
        </w:rPr>
        <w:t>К большому сожалению, те, кто изучает Мистерии, в большинстве случаев не дают себе труда удостовериться в этих фактах, для чего им хватило бы и половины усилий и прилежания, которые они уделяют другим занятиям; ибо точно так же, как послание, переданное по беспроволочному телеграфу либо телефону, может быть перехвачено и услышано операторами на других станциях, так послания или сообщения между двумя Посвященными или между Посвященным и его представителем могут быть перехвачены и расшифрованы, и таким образом получено доказательство. Потому неуместно характеризовать указания, данные Великой Ложей, как медиумистические сообщения и считать операторов на конце линии или волны медиум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бы противники или самообольщенные исследователи удосужились детально ознакомиться с modus operandi законов, управляющих такими явлениями, можно было бы избежать многих заблужд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ть и иной разряд людей, причиняющий ровно столько же вреда исследователям нашей философии, — те, кто умышленно вводит других в заблуждение ложными толкованиями, будучи совершенно неспособным воспринять, зафиксировать и истолковать символический алфавит Лож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за недоразвития определенных центров мозга и, как следствие, неспособности воспринять внутренние явления они склонны прибегать ко всякого рода уловкам, играя на страхе, надеждах и желаниях несчастных, изголодавшихся душой людей. Что касается психических сил, спириты ограничены в своих возможностях и применяют при материализации смертоносную силу, хотя во многих случаях и не знают о конечных результатах злоупотребления ею, будучи не более чем орудиями в руках черных маг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енные действия в будущем дадут много конкретных примеров использования подобных сил. Наиболее серьезные исследователи в области химии открыли чудовищные силы, таящиеся в определенных веществах и газах, а также способы, посредством которых последние могут быть выделены, концентрированы и удержаны, а затем взорваны электрической искрой. Это знание находится в руках нескольких правительств и в скором времени принесет невообразимое кровопролитие и опустош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казанные способы полностью соответствуют методам, посредством которых разреженные взрывчатые ядовитые газы собираются и удерживаются, а затем посылаются со смертоносной целью при помощи той же электрической энергии, но в более высокой — тонк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взрыва газов приверженцы черной магии используют разнообразные вспомогательные средства. Это могут быть определенные геометрические фигуры, или вещества, или предметы, принадлежащие атакуемому субъекту, даже прядь волос или фотография, практически все что угодно, фокусирующее действующую силу, посланную для взрыва порочной волей; но в любом случае это связывает оператора и объект или человека, на которого направлено воздействие, точно так же, как аппарат, применяемый для выработки электрической искры, который посылает и направляет энергию к це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акой-то мере любая мысль ненависти, злобы или зависти, направленная к другому человеку, переносит одну или несколько форм разреженных ядовитых газов, но они не удержаны и не сконцентрированы, как в ранее упомянутых случаях. И поскольку оператор не знает места или органа, которому можно причинить наибольший вред, жертва сильно не пострадает. Окончательные следствия для характера и жизни оператора во всех таких случаях будут одинаковые, то есть быстрое падение на шкале жиз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ратья Белой Ложи для помощи и спасения человека или расы применяют способы, законы и отчасти те же методы, которые использует черное братство для эгоистических ц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коны, способы действия и применяемое вещество могут быть одинаковыми, но руководящее побуждение, объект и природа стихийных сил противоположны, как полю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АМОМНЕНИЕ </w:t>
      </w:r>
    </w:p>
    <w:p>
      <w:pPr>
        <w:pStyle w:val="Normal"/>
        <w:spacing w:lineRule="auto" w:line="240" w:before="0" w:after="0"/>
        <w:ind w:firstLine="567"/>
        <w:jc w:val="both"/>
        <w:rPr/>
      </w:pPr>
      <w:r>
        <w:rPr>
          <w:rFonts w:cs="Times New Roman" w:ascii="Times New Roman" w:hAnsi="Times New Roman"/>
          <w:sz w:val="28"/>
          <w:szCs w:val="28"/>
        </w:rPr>
        <w:t>Жертва крайнего самомнения, непомерных страстей, подозрительности, ненависти, зависти или дурного характера воистину достойна сожаления. Активность этих низших элементальных сил производит значительные изменения в естественном токе крови людей девятнадцатого столетия. Современный человек развит выше первобытного, и его организм уже не является естественной средой для упомянутых элементальных сил жизни. С рождением души условия изменились, и то, что было естественно для первобытного человека, стало неестественным для более развитого. Увеличение активности пробуждает доселе дремлющие элементальные жизни, что приводит к истощению водного элемента крови — сыворотки, которая преобладает в ней и необходима для жиз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ти классы огненных жизней также охотятся за белыми кровяными тельцами, и поскольку последние являются естественными очистителями крови и защитниками красных кровяных телец, гибель белых оставляет красных на милость разрушителей — болезнетворных микробов. Последние скрываются в крови, застоявшейся или свернувшейся в результате истощения водного элемента, сыворотки, или же заносятся в тело из внешнего источника. Выпаривание или поглощение сыворотки оживленными элементальными существами лишает все органы тела нормального кровоснабжения, сгущает кровь так, что ее ток нарушается, и организм мало-помалу поддается различным видам болезни. Никакое медикаментозное лечение ничего не изменит. Этого можно достичь только одним способ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чник болезни, вышеупомянутые огненные жизни, должны быть атакованы в их крепости, вытеснены и побеждены их естественными противниками — силами, противоположными тем, которые породили анормальные условия. Болеющий самомнением должен настолько заинтересоваться чем-либо помимо собственной личности, чтобы не иметь времени даже подумать об использовании функций или сил, породивших его состояние. Наряду с этим необходимо применить волю, чтобы, так сказать, закрыть дверь перед любым возникающим импульсом поддаться власти сил, которые питаются человеком. Они должны быть лишены пищи, изгнаны и побеждены тонкими силами, либо человек надолго станет инвалидом и тяжким бременем для ближнего, пока смерть не освободит одного из н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 тех пор, пока практикующие врачи будут отделять умственную и психическую деятельность от заболеваний нервов и крови, им не удастся найти настоящей причины болезни и полностью излечить ее. Особенно это верно в случаях, когда психическая деятельность провоцируется и усиливается анормальными отрицательными импульсами, как у невротиков, ибо корень и основание подобных болезней лежат в качествах, или силах, упомянутых вначале. На первых порах они главным образом кармические или наследственные, но постоянно увеличиваются потворством, пока человек окончательно не потеряет самооблад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СИХИЧЕСКОЕ ВИДЕНИЕ </w:t>
      </w:r>
    </w:p>
    <w:p>
      <w:pPr>
        <w:pStyle w:val="Normal"/>
        <w:spacing w:lineRule="auto" w:line="240" w:before="0" w:after="0"/>
        <w:ind w:firstLine="567"/>
        <w:jc w:val="both"/>
        <w:rPr/>
      </w:pPr>
      <w:r>
        <w:rPr>
          <w:rFonts w:cs="Times New Roman" w:ascii="Times New Roman" w:hAnsi="Times New Roman"/>
          <w:sz w:val="28"/>
          <w:szCs w:val="28"/>
        </w:rPr>
        <w:t>«Прежде чем душа увидит, гармония внутри должна быть достигнута и телесные очи должны закрыться навсегда для всякой иллюзии» — «Голос Безмолв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юбой медиум сталкивается с непреодолимыми трудностями, когда начинает пользоваться своим психическим зрением и слухом. Он не понимает, что не способен передать все увиденное и услышанное из своего психического сознания в физическое. Некоторые части предложения или сцены видения будут переданы точно, тогда как другие — обманчивы. Если медиум будет внезапно разбужен или приказом воли укажет себе точно запечатлеть то, что он видит или слышит, то сам воспрепятствует исполнению своего желания; он обнаружит, что видение или речь ускользнули от него, полностью или частично. Скорее всего от него ускользнут только первые слова фразы или эпизоды сцены. Первопричина его трудностей состоит в непроизвольном использовании противоположного, отрицательного полюса сил, действующих в это время.</w:t>
      </w:r>
    </w:p>
    <w:p>
      <w:pPr>
        <w:pStyle w:val="Normal"/>
        <w:spacing w:lineRule="auto" w:line="240" w:before="0" w:after="0"/>
        <w:ind w:firstLine="567"/>
        <w:jc w:val="both"/>
        <w:rPr/>
      </w:pPr>
      <w:r>
        <w:rPr>
          <w:rFonts w:cs="Times New Roman" w:ascii="Times New Roman" w:hAnsi="Times New Roman"/>
          <w:sz w:val="28"/>
          <w:szCs w:val="28"/>
        </w:rPr>
        <w:t>Например, видение или речь появляются в результате вспышки положительной энергии — силы утверждения, как происходит во всех случаях, когда на каком-либо плане бытия сделано ясное заявление или совершен поступок. Как только проявляется отрицательный полюс этой энергии — сила сомнения и, следовательно, отрицания, что всегда происходит в то мгновение, когда низший ум пытается охватить какое-то явление или проблему и разрешить их, т.е. напрягается положительное усилие в том или ином направлении, дверь между высшим и низшим умом временно закрывается. До тех пор, пока увиденное или услышанное ставятся под сомнение или проверяются, когда человек пытается припомнить их, отрицательная сила низшего ума не дает перекинуть мост через пропасть между двумя планами и восстановить забытую фразу или вид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сходит полная инверсия всех планов, всех форм энергии и всех явлений на их, так сказать, периферии вследствие постоянного воздействия космической силы отра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сихический звук или видение можно передать с одного плана на другой только тогда, когда положительная энергия одного плана сближается с положительной энергией другого и таким образом устанавливается непрерывный ток. Если отрицательный ток одного плана накладывается на положительный ток другого, последний прерывается и возникает ужасная путаница; и именно это происходит с медиумом, который пытается припомнить какой-то разговор или видение и передать их на физическом плане. Если нет причин для сомнения, подобные осколочные отражения не нужны, как в случае медиума, который установил полную связь между своими астральными и физическими мозговыми центрами, позволив упомянутому току без помех протекать между своим высшим и низшим умом. Именно в этом пункте догматам Христианской науки явно не хватает науч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ожительная форма энергии остается таковой независимо от того, где она действует — на духовном, ментальном или физическом плане, и если отрицательный ток приближается к току положительной силы, последний прерывается, как было сказано выше. Когда положительный ток между Богом, Творцом, и его Вселенной, или творением, прерывается в точке соприкасания посредством отрицания любой части Вселенной, низший,  или отрицательный,  полюс тока становится преобладающ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гда положительный и отрицательный токи встречаются, уравновешиваются и образуется нейтральный ток, возникает Обитель Покоя — Веры и Согласия, центр действия для Целительной Белой Силы, Хрис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ИЛА ЙОГИ </w:t>
      </w:r>
    </w:p>
    <w:p>
      <w:pPr>
        <w:pStyle w:val="Normal"/>
        <w:spacing w:lineRule="auto" w:line="240" w:before="0" w:after="0"/>
        <w:ind w:firstLine="567"/>
        <w:jc w:val="both"/>
        <w:rPr/>
      </w:pPr>
      <w:r>
        <w:rPr>
          <w:rFonts w:cs="Times New Roman" w:ascii="Times New Roman" w:hAnsi="Times New Roman"/>
          <w:sz w:val="28"/>
          <w:szCs w:val="28"/>
        </w:rPr>
        <w:t>«Йога предохраняет ум от воздействия внешних впечатл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гда обретена сила Йоги, ум способен отождествить себя с любым желаемым планом сознания — с внутренней либо внешней сущностью любой степени субстанции, силы и сознания, а также отделить себя от н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менно эта сила отличает простого смертного от истинного йога. Обычный человеческий ум прикован железными, медными и стальными цепями к различным условиям, привязанностям и иллюзиям материального мира. Человек не способен освободить от них сознание, или если и может оторваться на мгновение, то почти тотчас же его ум видоизменяется и погружается в другие впечатления под воздействием более или менее мощной внешней вибрации, идущей от одного или нескольких чув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м более восприимчив к внешним силам, чем вода к воздействию ветров. Колеблющийся, текучий и подвижный, он реагирует на малейшее дуновение импульса, внутреннего или внешнего, если не контролируется Высшим Манасом, слитым с шестым принципом, Буддхи, истинным Светом Ума. Благодаря необычайной отзывчивости низший ум легко принимает образ того, что его видоизменяет, — и становится им на некоторое время. Таким образом, когда ум воспринимает прекрасный образ — зрительный, слуховой либо чувственный, он погружается в подобное состояние сознания, соответствующее глубине произведенного впечатления. Когда же ум воспринимает искаженные, уродливые и порочные зрительные, слуховые или чувственные образы, он отождествляется с ни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образы прекрасны, последствия могут быть только благими, ибо Истина и Красота принадлежат высшему уму, и когда низший ум погружается в них, он теснее объединяется с высшим. Если же образы уродливы, происходит еще большее разделение между высшей и низшей природ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м не погружается в порочные образы лишь в том случае, когда присущий ему свет слишком силен и не позволяет уму видоизмениться в соответствии с ними. Однако пока не развита некоторая степень Йоги, постоянная близость или контакт с отрицательной, разрушительной стороной жизни может повлиять согласно закону действия, выраженному поэ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ок — чудовище, ужасное на вид, Его возненавидит всяк, кто лишь узрит Но если слишком часто лик сей созерцать, Ты сменишь отвращенье на желание обнять. Поэтому для ученика,  желающего достичь высот жизни, столь важно всегда удерживать свой ум отрицательным (восприимчивым) по отношению к душе и положительным (отталкивающим) к миру — чтобы мир не видоизменил его ум согласно своим искаженным формам. Сознательно человек не положит гнилого предмета за пазуху и не допустит разлагающей силы, или мысли, в свой ум. Однако именно это происходит, когда он слушает, как дурно говорят о другом человеке, вульгарно сплетничают или клевещут. Постоянная близость с такими силами кончается одним из двух: либо вы не позволяете своему уму видоизмениться согласно образу вульгарной личности,  устраняя проводник и тем самым мгновенно прекращая контакт; либо погружаетесь в образ и вибрируете с ним и вскоре втягиваетесь в водоворот низких личных сил, которым нет места в аурическом сознании того, кто знает и способен узреть Учителей Любви и Мудр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СЯТЬ ПРАВИЛ УЧЕНИЧЕСТВА ЧЕТВЕРТОЙ СТУПЕНИ ВЕЛИКОЙ БЕЛОЙ ЛОЖ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ог есть Любовь, и Любовь есть основной источник Бы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тому грех перед Любовью есть грех перед Бог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Возлюби Господа Бога твоего всем сердцем твоим и разумением, и ближнего, как самого себя». Это наивысший зак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винуйся законам жизни. Ты будешь держать ответ перед Высшим Законом за нарушение каждого меньшего зак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Не греши вожделением ни против собственного тела, ни против тела ближнего, ибо Господь спросит с тебя за все творческие огни, горящие на твоем внутреннем алтар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Не лишай без нужды жизни любое создание или твор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Не говори ничего ложного, излишнего или осуждающего твоего ближнего, дабы не привести в действие обратную силу творящего звука и слова, ибо Высший Закон изменит направление действующей силы и навлечет на тебя следствия нарушения закона с увеличенной мощ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Всегда помни о единстве человеческой расы и относись к каждому члену Великой Белой Ложи как к близкому по крови, ибо единство есть закон ученичества, и если ты согрешишь против него, то сильно замедлишь свое продвижение к желанной це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Утром и вечером обрати взор души своей к Престолу Господа с устремлением, благодарностью и преданностью, ибо по твоему желанию — прошению, обращенному к Центру Бытия, желанию, выраженному в чистоте, благодарении и бескорыстии, будет дано теб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Делись достатком своим с бедняками, свою же нужду и бедность, цену собственных услаждений и все, что могло бы служить удовлетворению твоих личных желаний, отдай Великой Матери и Хранителю Святилища, через которое сияет великая Материнская Любовь Вселенной для твоего извечного блага.</w:t>
      </w:r>
    </w:p>
    <w:p>
      <w:pPr>
        <w:pStyle w:val="Normal"/>
        <w:spacing w:lineRule="auto" w:line="240" w:before="0" w:after="0"/>
        <w:ind w:firstLine="567"/>
        <w:jc w:val="both"/>
        <w:rPr/>
      </w:pPr>
      <w:r>
        <w:rPr>
          <w:rFonts w:cs="Times New Roman" w:ascii="Times New Roman" w:hAnsi="Times New Roman"/>
          <w:sz w:val="28"/>
          <w:szCs w:val="28"/>
        </w:rPr>
        <w:t>9.  Не презирай и не будь жесток ни с одним созданием или творением. Материя, Сила и Сознание являются лишь различными степенями единого вечного, всепроникающего принципа Любви   —   Бога,  и тот, кто презирает и оскорбляет свою плоть, лишь потому что она не излучает света его души, презирает Бога в той же мере, как тот, кто презирает и оскорбляет душу и дух Бож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Если закон Любви — кармы — вывел тебя из плена духовной слепоты к началу пути, ведущего к духовному озарению, то горе тебе, если ты заслонишь этот путь себе и другим, отказываясь повиноваться Учителю, к чьим стонам привел тебя зак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ишь безусловным повиновением приказам Учителя сможешь ты шаг за шагом следовать путем ученич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кренне и не единожды обратись к Богу, что пребывает внутри тебя, прежде чем отважишься попросить позволения следовать этим путем, ибо однажды ступив на него, ты не сможешь вернуться к прежнему состоянию безответственности, как невозможно вновь войти в лоно своей матер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зри: пред тобою чистая жизнь, чистое устремление и бескорыстное служение. Готов ли ты следовать этим Пут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СЯТЬ ПРАВИЛ ЧЕТВЕРТОЙ СТУПЕНИ ВЕЛИКОЙ БЕЛОЙ ЛОЖ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ПРОСЫ ДЛЯ САМОПРОВЕРКИ </w:t>
      </w:r>
    </w:p>
    <w:p>
      <w:pPr>
        <w:pStyle w:val="Normal"/>
        <w:spacing w:lineRule="auto" w:line="240" w:before="0" w:after="0"/>
        <w:ind w:firstLine="567"/>
        <w:jc w:val="both"/>
        <w:rPr/>
      </w:pPr>
      <w:r>
        <w:rPr>
          <w:rFonts w:cs="Times New Roman" w:ascii="Times New Roman" w:hAnsi="Times New Roman"/>
          <w:sz w:val="28"/>
          <w:szCs w:val="28"/>
        </w:rPr>
        <w:t>1.  Исполнил ли я обет трудиться в гармонии с законом Любви? Всегда ли я помнил, что Любовь есть Бог и только благодаря вере и любви к Богу, проявленному во всех своих созданиях, я могу узнать что-либо о Бог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винуюсь ли я законам жизни, законам здоровья, духовным, умственным, моральным и государственным, законам ученичества? Не нарушаю ли я их? Способен ли я подчиниться закону, который наруши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Веду ли я нравственную, чистую и праведную жизнь? Грешу ли против своей плоти или плоти ближне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Пытаюсь ли я победить аморальные,  порочные стихийные силы, пробужденные сознательным или бессознательным желанием, подавляя их чистыми, истинными, прекрасными идеями и стремясь узнать, есть ли какая-нибудь физическая причина для возбуждения таких сил, и устраняя ее по мере возможности? Всегда ли я помню, что, беспорядочно растрачивая жизненную субстанцию своего тела, я навлекаю на себя множество страданий, ибо ухудшаю и расточаю Божественную субстанцию — Творческий Ого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Говорил ли я ложно, немилосердно или сверх необходимого о ближнем, злоупотребляя данными мне высшими творческими силами звука и сло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оминал ли я имя Бога и Учителей напрасно, без нужды говоря о них в общей беседе, не богохульствовал ли 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араюсь ли я быть доброжелательным, помогать и поддерживать тех, кто находится в беде или печали, применять обретенные крупицы знания и мудрости во благо друг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гда ли я протестую, когда другие говорят недоброжелательно, жестоко или ложно о моих соученик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Всегда ли я помню, что человечество — это одна большая семья и различные подразделения, группы и объединения — члены этой семьи, и стараюсь ли относиться ко всем людям, в особенности к своим соученикам, как к родны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ем продиктованы мои действия: любовью и братством или же эгоизм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зволяю ли я зависти, подозрительности или честолюбию толкнуть меня к несправедлив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Уделяю ли я часть утра или вечера для размышления, стремясь обрести Веру, Благодарность, Смирение и Предан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Верен ли я клятве посвящать все свое время, средства и мысли работе Храма?</w:t>
      </w:r>
    </w:p>
    <w:p>
      <w:pPr>
        <w:pStyle w:val="Normal"/>
        <w:spacing w:lineRule="auto" w:line="240" w:before="0" w:after="0"/>
        <w:ind w:firstLine="567"/>
        <w:jc w:val="both"/>
        <w:rPr/>
      </w:pPr>
      <w:r>
        <w:rPr>
          <w:rFonts w:cs="Times New Roman" w:ascii="Times New Roman" w:hAnsi="Times New Roman"/>
          <w:sz w:val="28"/>
          <w:szCs w:val="28"/>
        </w:rPr>
        <w:t>Предоставляю ли я помощь, средства, поддержку и защиту, обещанные Представителям Ложи, или беспечно и своевольно забываю об этом и лишаю себя и товарищей преимуществ, помощи и руководства, которые я мог получить, и тем самым позволяю пробить огромную брешь в Охранной Стене, через которую могут проникнуть враги Ложи и посеять смерть и смуту среди членов Хра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Осознаю ли я, что материя, форма и субстанция являются такой же частью Бога, как дух и душа, и что презирая или пренебрегая заботой о своем теле или постоянно желая освободиться от его оков, я отвергаю и забываю Бо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Чту ли я и повинуюсь ли всем указаниям Уч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ремлюсь ли я узнать, кто из великих исторических личностей принадлежал к Ложе Учителей, чтобы получить пользу от их советов и опыта, помогаю ли другим поступать так ж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ердно ли я осуществляю самопроверку в установленные сроки, как меня учили, и делаю ли все, что в моих силах, чтобы исправить зло, которое совершил, и лучше исполнить закон, который я нарушил, прежде чем я посмею подойти к столу Пира Надеж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 наконец, стремлюсь ли я обратить свое тело, душу и дух в жертву, угодную в глазах Бога и Учителей Мудр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ЕЗМОЛВИЕ </w:t>
      </w:r>
    </w:p>
    <w:p>
      <w:pPr>
        <w:pStyle w:val="Normal"/>
        <w:spacing w:lineRule="auto" w:line="240" w:before="0" w:after="0"/>
        <w:ind w:firstLine="567"/>
        <w:jc w:val="both"/>
        <w:rPr/>
      </w:pPr>
      <w:r>
        <w:rPr>
          <w:rFonts w:cs="Times New Roman" w:ascii="Times New Roman" w:hAnsi="Times New Roman"/>
          <w:sz w:val="28"/>
          <w:szCs w:val="28"/>
        </w:rPr>
        <w:t>Те, кто познал мощь Безмолвия, кто ощутил действие громадных жизненных сил, вибрирующих в пространстве, кто погружался в абсолютную тишину, где душа сливается с мысленными токами Беспредельности и теряет всякое ощущение времени и пространства, опускаясь в бездонные глубины или поднимаясь к неописуемым высотам, — лишь они одни могут постичь великие тайны жиз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сказанное «Теми, Кто знает» о процессах обновления и очищения природы и души — не просто слова, ибо такая работа совершается в темноте и безмолвии.</w:t>
      </w:r>
    </w:p>
    <w:p>
      <w:pPr>
        <w:pStyle w:val="Normal"/>
        <w:spacing w:lineRule="auto" w:line="240" w:before="0" w:after="0"/>
        <w:ind w:firstLine="567"/>
        <w:jc w:val="both"/>
        <w:rPr/>
      </w:pPr>
      <w:r>
        <w:rPr>
          <w:rFonts w:cs="Times New Roman" w:ascii="Times New Roman" w:hAnsi="Times New Roman"/>
          <w:sz w:val="28"/>
          <w:szCs w:val="28"/>
        </w:rPr>
        <w:t>Образ одинокой души, заточенной в ограниченной области пространства, чтобы трудиться ради своего спасения в темноте и безмолвии, уже не кажется оккультисту ужасной трагедией или безжалостным актом сурового Создателя. Это милосердный поступок любящего Отца, знающего, что внутри души таится семя ее очищения — Искра Живого Божественного Огня, которая лишь тогда выполнит свою божественную миссию, когда будет заключена в крепости души и начнет трудиться в безмолвии и темноте, как всегда трудится Бог, чтобы произвести на свет свое творение, «своих избранны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гда мы поймем, что самое отвратительное вещество, которое нам известно, — фекалии людей и животных — можно сделать таким же чистым, как чистейшая вода горного потока, при помощи действующей внутри этого вещества и через него жизненной силы, если его плотно закрыть и изолировать от света, воздуха и звука, и осознаем также, что эта жизненная сила есть не что иное, как чистая прана — сама Божественная субстанция, то без труда поймем, что даже самое мерзкое создание имеет в себе зародыш Высшего Я, которому нужны лишь надлежащие условия, безмолвие и могильная тьма души, чтобы произвести на свет бессмертное существо, чистое и целомудрен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 если существует чистилище для грешных душ, то что же это, как не отражение того величайшего святого Безмолвия и Темноты духовного творения — состояния, в котором души пребывают в заточении, пока заключенная в них Божественная Искра не сможет, посредством духовных страданий, взбить, растереть и перемешать вещество их низшей природы, чтобы они освободились от всех нечистот и, облаченные в новые одежды, были готовы появиться вновь и занять свое место среди Сынов Бо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истине, вам нужно полюбить Безмолвие и Темноту — как свет и стремиться всем сердцем постичь их тайны; неизменно входить в их врата со смиренным, терпеливым сердцем и оставаться там до тех пор, пока не прорастет зародыш Мудрости, который ныне дремлет внутр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олько тогда вы сможете вынести Свет Духа, не будучи ослеплены его луч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МЕНА </w:t>
      </w:r>
    </w:p>
    <w:p>
      <w:pPr>
        <w:pStyle w:val="Normal"/>
        <w:spacing w:lineRule="auto" w:line="240" w:before="0" w:after="0"/>
        <w:ind w:firstLine="567"/>
        <w:jc w:val="both"/>
        <w:rPr/>
      </w:pPr>
      <w:r>
        <w:rPr>
          <w:rFonts w:cs="Times New Roman" w:ascii="Times New Roman" w:hAnsi="Times New Roman"/>
          <w:sz w:val="28"/>
          <w:szCs w:val="28"/>
        </w:rPr>
        <w:t>Пока человек не достигнет последнего подразделения Четвертой Ступени Ложи (Человечества), ему дают имя согласно желанию родителей или друзей. Это имя окутывает человека, становится его частью и исполняет свою функцию в его эволюции. Когда собственные усилия приводят его к завершению Четвертой Ступени и он осознает великое Единство и свою личную связь с ним, он получает новое рождение (Посвящение). Человек получает новое имя, под которым отныне он будет известен всем другим членам подразделения, в которое он вступил, но не товарищам, с которыми он прошел низшие ступени. Это имя — его самое священное достояние и никогда не должно быть «упоминаемо всуе», то есть бесцельно. Оно впервые произносится Иерофантом Ордена, в который он вступает, и формируется со времени первого воплощения Эго в человеческой форме, указывая на качества — таланты, которые достигают своего апогея, наибольшей высоты, возможной для Эго, пребывающего в физической субстан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исло, цвет и звук — основные принципы этих качеств, духовные силы, которые постепенно изменяют свои частоты вибраций по мере того, как формы, одна за другой, развиваются в течение циклов. Достигая наивысшей возможной для себя частоты, они создают то единственное имя, которое верно объясняет и четко определяет личность, которой оно принадлежи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бы родители до конца понимали силу влияния, которое оказывает как на характер, так и на телосложение постоянное повторение и связь какого-то слова, или имени, с физическим телом, они бы больше заботились о выборе имен для своих детей. Если родители не в состоянии подобрать подходящее имя для высокоразвитого ребенка, как это делают Посвященные, они могли бы выбирать имена, обозначающие высокие и благородные качества. Тем самым они оказали бы соответствующее влияние на развитие своих детей вместо того, как это часто бывает, чтобы обременить их грузом бессмысленных, невыразительных или неподходящих сочетаний звуков, которые принесут лишь вре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начение имен указано во многих местах Библии. Иегова запретил упоминать свое имя всуе. Иисус указывал своим ученикам творить добрые дела во имя Христа. Вас учили, что злоупотребление любой духовной силой есть наихудшее из преступлений. Я пояснил вам, что истинные имена являются комбинациями духовных сил, потому вам нетрудно будет понять причину упомянутых заповедей. Каждая буква эзотерически соответствует числу, а числа являются священными и сокровенными не только потому, что они соответствуют частотам вибраций, но они являются ими. С первым трепетом Космического Яйца Единица возникает как проявленная сущ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еловек испробовал все известные ему способы, все планы, чтобы сделать мир подобающим жилищем для бессмертной души, за исключением плана непротивления. Заставит ли необходимость самосохранения принять его и, следовательно, совершенствование или же человек продолжит растрачивать свои возможности по пустякам, пока не упадет великий Молот и не доведет дело до конца? Заставят ли муки ума и тела, лишения и безысходность в конце концов понять, что непротивление есть положительный аспект сопротивления и, будучи положительным, является добром, первопричиной всего, что за ним следу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РНИ </w:t>
      </w:r>
    </w:p>
    <w:p>
      <w:pPr>
        <w:pStyle w:val="Normal"/>
        <w:spacing w:lineRule="auto" w:line="240" w:before="0" w:after="0"/>
        <w:ind w:firstLine="567"/>
        <w:jc w:val="both"/>
        <w:rPr/>
      </w:pPr>
      <w:r>
        <w:rPr>
          <w:rFonts w:cs="Times New Roman" w:ascii="Times New Roman" w:hAnsi="Times New Roman"/>
          <w:sz w:val="28"/>
          <w:szCs w:val="28"/>
        </w:rPr>
        <w:t>Идея о соответствиях между формами растительного царства, корни которых укреплены в земле, и человечеством настолько общепризнанна и так широко обсуждается, что, казалось бы, все уже было сказано. Беглый ретроспективный взгляд на некоторые давние аргументы может пролить немного света на трудные вопросы, с которыми сталкиваются недавно познакомившиеся с нашей философи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ществование розового куста, покрытого изысканными цветами, опьяняющими чувства своей красотой и ароматом, всецело зависит от корней, сокрытых под землей, на которой он растет. Если бы можно было как следует понаблюдать за корнями в их естественном состоянии, не беспокоя и малейшего из корешков, идущих в разные стороны от главных корней, глаз сразу бы заметил их сходство с ветками розового куста на поверх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ждая ветка имеет внутреннюю связь с соответствующим ей корнем или корешком. Объединяющая, поддерживающая и питающая сила пребывает в стволе куста, над поверхностью земли и в глуби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та сила струится по ветвям куста, одушевляет и хранит его невредимым — каждый корешок, веточку, листик и цветок, из которых он состои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отя куст и его корни взаимозависимы и объединены стволом, их существование абсолютно разное. Они управляются разными законами, зависят от разных жизненных токов, и среда их обитания абсолютно разн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то касается других обитателей земной среды, корни куста действуют сообща с ними. Их желания и нужды совпадают. Они все подчинены магнитным токам Зем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лнечный свет, накопленный в земной материи, превращается в творческую энергию, положительные токи жизни, а теплота и влага, образующиеся от внутренних огней, являются отрицательными, материнскими ток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ащение Земли вокруг своей оси пробуждает некую энергию, которая высвобождает постоянно образующиеся подземные газы и соединяет их с содержащимися в атмосфере водородом и кислородом. При этом образуется влага, которую вращательное движение масс, порожденное центробежной и центростремительной силами, собирает в обла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иодически активность этих сил возрастает, и тогда высвобождается более тонкая энергия, сообщающая круговое движение влаге, находящейся во взвешенном состоянии. Постоянное вихревое движение, т. е. выталкивание, собирает влагу в тучи и увеличивает скорость их перемещ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та особая форма энергии является движущей силой ветров, или, точнее, циклическое выталкивание этой энергии и есть вете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гда же эта энергия уменьшается вследствие периодического уменьшения центробежной и центростремительной сил, скопления влаги, или тучи, избавляются от самых крупных капель и там, где притяжение наибольшее, на землю выпадает дождь, снег или гра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ильные ветры, циклоны, смерчи, несущие земле разрушение, возникают вследствие нарушения естественного процесса образования и проявления упомянутой энергии, но за всем этим кроется другая великая тайна — тайна закона тяготения, которое управляет действием центробежной и центростремительной сил и, следовательно, порождает энергию ветр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нимательно изучая все дифференциации Великого Дыхания, используя знания, переданные в письмах и указаниях, вы распахнете множество закрытых дверей, но всегда помните, что за самыми чудесными явлениями, во всех формах энергии сокрыта все та же вечная всевмещающая Энергия — Божественная Любов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СКРЕС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ишь в нашем столетии великая тайна Воскресения была правильно истолкована и предана глас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ногие таинственные религиозные обряды, например, обряды поздних египетских династий, касающиеся мертвых, появились в результате неверного толкования первоначальных Откровений.</w:t>
      </w:r>
    </w:p>
    <w:p>
      <w:pPr>
        <w:pStyle w:val="Normal"/>
        <w:spacing w:lineRule="auto" w:line="240" w:before="0" w:after="0"/>
        <w:ind w:firstLine="567"/>
        <w:jc w:val="both"/>
        <w:rPr/>
      </w:pPr>
      <w:r>
        <w:rPr>
          <w:rFonts w:cs="Times New Roman" w:ascii="Times New Roman" w:hAnsi="Times New Roman"/>
          <w:sz w:val="28"/>
          <w:szCs w:val="28"/>
        </w:rPr>
        <w:t>Только теософское объяснение доктрины Воскресения не противоречит науке и здравому смыслу. Вся жизнь — изменение, и она вечна. Основой проявленной жизни является разум-душа, и Мировая Душа, эманациями которой являются все души, пребывает в вечном движении, будучи субстанцией высочайшего уровня вибраций. Словно «воды, на которые дышит дух», она постоянно изменя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ая душа может временно пребывать в состоянии покоя, лишь когда она ограничена формой. Для этой цели Бог Природы создает четыре оболочки — проводники, или тела, посредством которых каждый элемент - частица мыслительной субстанции — действует, направляемый Божественным Духом, который является источником Мирового Разу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же если физическая оболочка распадается на составные части вследствие старости или по какой-либо другой причине, остальные тела не повреждаются на своих планах проявления — астральном, высшем астральном и духовном. Когда сознание (душа) человека на физическом плане поднимается, как это происходит в видении, состоянии транса или сна, оно действует на том же плане, что и его астральная оболочка, а также оболочка умершего. Человек может общаться с умершим точно так же, как общался с физической оболочкой, когда сознание находилось на физическом пла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сознание умершего сильно привлекается к оставленному телу или к месту на физическом плане, где оно находится, то он и его друзья могут увидеть друг друга, в особенности когда они находятся в состоянии видения, сна или транса. Нечто подобное произошло с учениками Иисуса после Его распятия. Представьте душевное состояние Марии Магдалины, Иоанна, Петра и других учеников, собравшихся в горнице, когда они увидели Иисуса, и вы легко восполните недостающее звено в цепи доказатель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жде всего, они пребывали в возвышенном состоянии духа. Иисус учил их о значении молчания, сосредоточения и моления к Духу — Высшему Я. В ожидании Его появления ученики, естественно, использовали эту мощь, что и создало благоприятные условия для Его про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исус был Великим Учителем, Он обладал полной властью над материей, составляющей три из Его четырех оболочек, и поэтому мог создать или разложить любую из них для какой-либо цели на любое время. Он мог появиться в теле, похожем на наше, оставаясь в нем столько, сколько нужно.  Он всегда выполнял волю своего Отца, чтил Божественные и естественные законы. Он не стал бы нарушать эти законы, чтобы создать настоящее физическое тело для появления перед учениками, ведь в этом чуде не было никакой необходим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го обращение к Марии «Не прикасайся ко Мне, ибо Я еще не восшел к Отцу Моему» говорит о том, что Мария могла причинить себе вред, касаясь оболочки из чистой энерг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н еще не облекся в высшую оболочку Одеяния Нирманакая, духовного тела. Он должен был принять ее при своем вознесении и поэтому стать видимым для тех, кто обладал острым глазом ясновидца.</w:t>
      </w:r>
    </w:p>
    <w:p>
      <w:pPr>
        <w:pStyle w:val="Normal"/>
        <w:spacing w:lineRule="auto" w:line="240" w:before="0" w:after="0"/>
        <w:ind w:firstLine="567"/>
        <w:jc w:val="both"/>
        <w:rPr/>
      </w:pPr>
      <w:r>
        <w:rPr>
          <w:rFonts w:cs="Times New Roman" w:ascii="Times New Roman" w:hAnsi="Times New Roman"/>
          <w:sz w:val="28"/>
          <w:szCs w:val="28"/>
        </w:rPr>
        <w:t>То, что Иисуса увидели и узнали Его ученики, предоставило сторонникам ортодоксальной версии воскресения неоспоримые доказательства существования души после смерти, и поэтому оправдывает их веру. Законы, управляющие воскресением, взаимопроникновением четырех оболочек, или тел, их разделением и преобразованием при надлежащих условиях, а также природа субстанции, из которой состоят три из четырех оболочек, неизвестны обычному человеку. Совершенно необъяснимые тайны, с которыми сталкивается скептик, пытающийся разгадать тайны воскресения, обескураживают е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личие между самосознанием, психическим видением и состоянием сна физически бессознательного человека, за исключением Посвященных высокой степени, состоит в том, что в первом случае астральные тела, наблюдаемые в таких видениях, не осознают астральных тел видящего. Но во сне астральное тело спящего освобождается от физического и находится в сознательном контакте с другими, находящимися в таком же состоя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учающий оккультизм более удачлив в этом отношении, ибо если он полностью понимает данное ему учение, то не будет полагаться на простую констатацию факта. Он знает действие закона, и это дает ему полную уверенность, что смерти в действительности нет и переход с одного плана на другой есть лишь изменение вибраций материи и силы, составляющих единую сущность на четырех стадиях ее про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УМНО ЛИ ЭТ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кажите, разве дадите вы в руки своему маленькому ребенку связку динамита и молоток, чтобы занять его? Разве отпустите возлюбленного одного в логово тигра, зная, что от испуга он может упасть в обморок? Разве учили бы вы товарища обращению с огнестрельным оружием, зная, что в приступе гнева он обратит его против вас или, что еще хуже, против более слабых друз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то бы вы сказали в свое оправдание божественному закону, если бы совершили один из этих поступков? Ничего. Не больше могли бы сказать и Посвященные Правого пути, если бы позволили ученику обойти подготовительную ступень сокровенной науки, зная, что никто не может подняться выше этой ступени — ступени испытания — в безопасности, пока не докажет, что способен к дальнейшему продвиж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який раз, когда вы слышите, как малодушный, ненадежный или исключенный ученик говорит, что он прошел через Ордены Храма и не нашел того, что искал, или его обманули, — всегда, когда он любой ценой пытается оправдать свое предательство, вы можете смело сказать: «Мой друг, ты дошел до предела своих возможностей в этой жиз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ам факт измены обетам Посвящения и, следовательно, предательство товарищей в то же самое мгновение вычеркивает его имя из списка личных учеников; «его (внутренний) глаз затемняется и ожесточается сердце, чтобы он не видел и не понимал», что его бывшие товарищи устремляются вперед по тому же пути, и он вынужден сам отказаться от Учителя или от получения знаний, которыми может ранить себя или своих товарищей, не умея лечить эти раны. Милосердный закон, образно говоря, «затемняет его глаз», то есть полностью подавляет желание действовать в прежнем направлении, «ожесточает его сердце» — заглушает прежние стремления и направляет его в другую сторо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ве возможно поверить, что Учителя Мудрости, которые зрят все сердца, откроют двери Белой магии распутнику, обольстителю, лжецу или вору, если для просветления необходима полная чистота тела, ума и намер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ожно ли представить, что Учителя Мудрости откроют двери к безграничной мощи изменившей своему долгу, жестокой, тщеславной и честолюбивой женщине со змеиным жалом, чьи попытки отречься от выявлений пола или же чрезмерная снисходительность к ним лишили ее здоровья и которая видит в другой женщине лишь врага или орудие для достижения своих целей? Однако многие обладающие такими пороками стремятся к вратам знания, гонимые жаждой роскошной жизни, и когда им отказывают в дальнейшем продвижении, в злобе обращаются против тех, кто вел их по пути знания, и со всей неистовостью отрицают саму возможность существования чего-либо за пределами их поним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сожалению, значительное большинство судит об истинном тайноведении по словам таких, как они. Но это лишь еще одно свидетельство вмешательства милосердного закона для защиты упомянутого большинства, ибо тот факт, что их способности распознавания хватает лишь на то, чтобы согласиться с подобными заявлениями и руководствоваться ими, убедительно доказывает, что они пока еще не способны воспринять божественную мудр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GB"/>
        </w:rPr>
      </w:pPr>
      <w:r>
        <w:rPr>
          <w:rFonts w:cs="Times New Roman" w:ascii="Times New Roman" w:hAnsi="Times New Roman"/>
          <w:sz w:val="28"/>
          <w:szCs w:val="28"/>
        </w:rPr>
        <w:t>МАТЕРИНСТВО</w:t>
      </w:r>
    </w:p>
    <w:p>
      <w:pPr>
        <w:pStyle w:val="Normal"/>
        <w:spacing w:lineRule="auto" w:line="240" w:before="0" w:after="0"/>
        <w:ind w:firstLine="567"/>
        <w:jc w:val="both"/>
        <w:rPr/>
      </w:pPr>
      <w:r>
        <w:rPr>
          <w:rFonts w:cs="Times New Roman" w:ascii="Times New Roman" w:hAnsi="Times New Roman"/>
          <w:sz w:val="28"/>
          <w:szCs w:val="28"/>
        </w:rPr>
        <w:t>Убить или ранить свою мать способен только уподобившийся Нерону дикарь, богохульник и зверь в человеческом обличье — т.е. существо, лишенное всех человеческих чувств, само воплощение честолюбия, корыстолюбия и вожделения. Однако существуют поступки более предосудительные и узы более священные, нежели те, что связывают с земной матерью. Как бы ни были тяжелы родовые муки и боль на физическом плане, они легки в сравнении со страданиями, которые испытывает духовная мать взрослого человека. Она отдает частицу себя, чтобы он мог жить на более высоком плане бытия, чем преж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юди помнят рождение своей души не более, нежели дети помнят, как они появились на свет. В обоих случаях это знает только мать; человек и не может знать, пока его душа не достигнет ступени развития духовных матерей; исключения весьма редки. Очень часто демон в человеке, подобно Нерону, убивает мать безжалостным, бессердечным ударом, посыпает ее голову пеплом неблагодарности по причине безрассудства или по приказу какой-то другой души-матереубийцы, которой не под силу нести свой грех в одиночестве и она обязательно ищет себе подобны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енщина, которая проникла в глубины души и воспитала дух материнства, интуитивный дух бескорыстного служения и преданности, украшенный жемчужинами размышлений и мудрости, и осыпала ими человека, является матерью для многих душ. Она разжигает тлеющие угольки, покрытые пеплом невежества или растраченной попусту жизни, и хранит огонь, пока человек не возмужает, пока в упорной борьбе не вернет себе первородство, чтобы самостоятельно поддерживать свой ого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 можно назвать того, кто инстинктивно или интуитивно узнал матерь своей души, а затем сознательно нанес ей удар или позволил оскорбить ее? Как можно назвать того, кто слезами матери окропил плащ, которым затем прикрыл свои плечи, чтобы пламя гнева и презрения в глазах брата не опалило его? История нашего холодного железного века будет омрачена многими такими страницами. Изо дня в день пополняется этот список. Изо дня в день духовную мать отвергает и презирает, на нее клевещет и отдает на растерзание диким зверям ее духовное дитя, отравленное коварными подстрекателями, которые внушили ему злобные мысли. Пусть подумают об этом те, кто пытается оправдать свои дея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юди наблюдают и потешаются, демоны в царстве теней пляшут от радости, но великое братство духовно возрожденных душ склоняет свои головы от стыда — стыда за тех, кто более не способен на искуп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РКОМАНИЯ </w:t>
      </w:r>
    </w:p>
    <w:p>
      <w:pPr>
        <w:pStyle w:val="Normal"/>
        <w:spacing w:lineRule="auto" w:line="240" w:before="0" w:after="0"/>
        <w:ind w:firstLine="567"/>
        <w:jc w:val="both"/>
        <w:rPr/>
      </w:pPr>
      <w:r>
        <w:rPr>
          <w:rFonts w:cs="Times New Roman" w:ascii="Times New Roman" w:hAnsi="Times New Roman"/>
          <w:sz w:val="28"/>
          <w:szCs w:val="28"/>
        </w:rPr>
        <w:t>Работа в Храме предоставит вам больше возможностей, нежели любая другая деятельность, для контакта с людьми, которые злоупотребляют возбуждающими средствами и наркотиками и потому нуждаются в помощи как никто другой.</w:t>
      </w:r>
    </w:p>
    <w:p>
      <w:pPr>
        <w:pStyle w:val="Normal"/>
        <w:spacing w:lineRule="auto" w:line="240" w:before="0" w:after="0"/>
        <w:ind w:firstLine="567"/>
        <w:jc w:val="both"/>
        <w:rPr/>
      </w:pPr>
      <w:r>
        <w:rPr>
          <w:rFonts w:cs="Times New Roman" w:ascii="Times New Roman" w:hAnsi="Times New Roman"/>
          <w:sz w:val="28"/>
          <w:szCs w:val="28"/>
        </w:rPr>
        <w:t>В особенности Я хочу, чтобы вы поняли: хотя запрет на опьяняющие напитки и наркотики, налагаемый Посвященными Белой Ложи на своих учеников, жизненно необходим, но главные причины этого до настоящего времени не раскрыты ни одной группе учеников, принадлежащих к начальным ступеням Ложи. Это обусловлено тем, что Наше подтверждение некоего факта почти неизбежно будет неверно истолковано и губительно повлияет на тех, кто жаждет вседозволенности и оправдания своих слабостей и кто в прошедшие века нередко верил, что нашел желаемое в некоем эзотерическом учении.</w:t>
      </w:r>
    </w:p>
    <w:p>
      <w:pPr>
        <w:pStyle w:val="Normal"/>
        <w:spacing w:lineRule="auto" w:line="240" w:before="0" w:after="0"/>
        <w:ind w:firstLine="567"/>
        <w:jc w:val="both"/>
        <w:rPr/>
      </w:pPr>
      <w:r>
        <w:rPr>
          <w:rFonts w:cs="Times New Roman" w:ascii="Times New Roman" w:hAnsi="Times New Roman"/>
          <w:sz w:val="28"/>
          <w:szCs w:val="28"/>
        </w:rPr>
        <w:t>Для сторонников крайностей всегда оставалось загадкой, почему столько талантливых людей обоего пола злоупотребляли наркотиками и опьяняющими напитками при создании своих лучших, высочайших произведений; подобные лица не способны примирить этот факт с тем, что Посвященные Белой Ложи запрещают употребление спиртных напитков, а также со многими другими религиозными, научными и этическими учениями по этому вопросу. Когда Я говорю, что те, кто употребляет наркотики и возбуждающие средства, могут прикоснуться как к низшим, так и к высшим планам жизни и что многие самые высокие учения в области искусства и религии, когда-либо данные миру, были получены под воздействием таких средств, вы должны хорошо подумать, прежде чем отвергнуть Мои слова или употребить их во зл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еизвестно, что шишковидная железа и гипофиз являются проводниками для передачи высочайших духовных сил. Все, что повышает вибрации молекул проводников, открывает психическим чувствам внутренний план, независимо от того, что было первопричиной этого: высокое духовное стремление и любовь к человечеству или же сильное желание освободиться от ограничений материи, от неизбежного горя и душевных и физических страданий, которым подвержено человечество. Но именно этого сильнее всего жаждут обычные люди. Если впечатлительный по природе, высокоразвитый человек с легко возбудимой нервной системой слышит отклик на свои молитвы, служение и стремление не так быстро, как хотелось бы, то очень часто он ищет другой способ для исполнения своего желания. Случается, что окружение, друзья и тому подобное подталкивают его к излишествам, которые, к сожалению, на некоторое время приоткрывают двери к некоему внутреннему плану, иными словами, усиливают вибрации шишковидной железы, что, в свою очередь, вызывает определенные изменения в органах чувств, порождающие более острые ощущения.</w:t>
      </w:r>
    </w:p>
    <w:p>
      <w:pPr>
        <w:pStyle w:val="Normal"/>
        <w:spacing w:lineRule="auto" w:line="240" w:before="0" w:after="0"/>
        <w:ind w:firstLine="567"/>
        <w:jc w:val="both"/>
        <w:rPr/>
      </w:pPr>
      <w:r>
        <w:rPr>
          <w:rFonts w:cs="Times New Roman" w:ascii="Times New Roman" w:hAnsi="Times New Roman"/>
          <w:sz w:val="28"/>
          <w:szCs w:val="28"/>
        </w:rPr>
        <w:t>Но помните, главный результат во всех случаях один, а именно повышение, ускорение вибраций молекул шишковидной железы и гипофиза. Однако конечные следствия диаметрально противоположны. Молитва, служение и добрые дела способствуют естественному развитию шишковидной железы и гипофиза, вибрационной деятельности, которая может продолжаться бесконечно и в итоге приводит к соприкасанию с все более и более высокими планами действия, к конечному воссоединению разума и духа, тогда как в другом случае упомянутые органы недостаточно развиты с физической точки зрения, чтобы выдерживать давление ускоренных вибраций в течение длительного промежутка времени, и гипофиз и шишковидная железа разрушаются, оставляя возможность контакта лишь с низшими планами существования, пока смерть не прервет эту борьбу на физическом плане. Именно это является главной причиной бредового состояния, ибо с повреждением физических оболочек упомянутой железы и гипофиза повреждается таинственный нервный организм всего тела, что в конечном счете выводит из строя всю органическую структуру. В данном случае человек попадает под контроль низших элементал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же полное осознание того, что наркотики и возбуждающие средства лишь на краткое время открывают высокие сферы мудрости и знания изголодавшейся душе и неминуемо приводят к вырождению и разложению, не удержало бы слабовольного или порочного человека от подобных излишеств. Поэтому эта глубокая тайна охраняется сокровенной наукой.</w:t>
      </w:r>
    </w:p>
    <w:p>
      <w:pPr>
        <w:pStyle w:val="Normal"/>
        <w:spacing w:lineRule="auto" w:line="240" w:before="0" w:after="0"/>
        <w:ind w:firstLine="567"/>
        <w:jc w:val="both"/>
        <w:rPr/>
      </w:pPr>
      <w:r>
        <w:rPr>
          <w:rFonts w:cs="Times New Roman" w:ascii="Times New Roman" w:hAnsi="Times New Roman"/>
          <w:sz w:val="28"/>
          <w:szCs w:val="28"/>
        </w:rPr>
        <w:t>Несомненно, вы слышали или читали, что в мистериях, которые ошибочно считались «священными» в прошлые века и даже в настоящее время, широко применялись сильнодействующие наркотики и возбуждающие средства. Современные черные маги, как и маги прошлого, знают очень хорошо, что ожидает жертв их алчности и коварства, но поскольку их целью является уничтожение высших качеств в человеке и развитие чувственности и похоти, они держат своих неофитов в неизвестности и поощряют их ко всем видам излишеств и чувственности; и если не противостоять черным магам, то Белому Братству ничего не останется, как удалиться и допустить уничтожение всего живого на планете, за исключением лишь тех немногих, кто необходим как зерно новой рас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ная все это, вы, несомненно, без труда поймете, каким высоким священным долгом для любого человека является противодействие усилиям черного братства — посредством исцеления болезней, порожденных таким образом; ни в коем случае нельзя допустить разрушения крайне важных проводников, шишковидной железы и гипофиза, и окончательной гибели душ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 современное так называемое движение за запрещение продажи спиртных напитков не приведет ни к чему, кроме временного облегчения следствий причин, сокрытых в телах и душах тех, кого оно намеревается спасти. Очень часто сторонники этой меры лишь увеличивают опасность, поскольку возбуждают естественный дух неповиновения навязанному закону. Воля, стремящаяся освободиться из оков материи, восстает против любых оков, независимо от того, благими или пагубными по своей природе они являются, поэтому навязанное ограничение скорее подтолкнет жертву к большим излишествам: она просто будет стремиться доказать свою способность бросить вызов оказываемому давлению. Запреты разного рода не затрагивают глубинных причин. Они скользят по поверхности, тогда как болезнь, которую пытаются победить, находится слишком глубоко, чтобы до нее можно было добраться и излечить, кроме случаев, когда пробуждаются высшие стремления и, следовательно, до какой-то степени уменьшаются вибрационные воздейств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еловеческая воля в этом случае подчиняется Воле Божественной, но действительные причины таких очевидных результатов неизвестны и неожиданны для большинства работающих в этой области. Они не понимают, что для спасения жертвы излишеств необходимо проникнуть к очагу разложения, находящемуся в молекулах физических оболочек шишковидной железы и гипофиза, и сделать прижигание одним из «священных огней». Это можно совершить при помощи огненных элементалов, заключенных в лечебном составе, или посредством элементалов более высокой степени, подчиненных Божественной Воле, как, например, в тех случаях, когда лечение — прижигание — производится огнями высокого стремления, молитвы и напряженных усилий. Покров тайны, отсутствие понимания и надлежащего обучения, неспособность большинства соотнести физические аспекты и формы жизни с духовными и астральными — таковы основные причины того, что человек не может разумно подойти к этой важнейшей проблеме, стоящей перед человечеством в наши дни.</w:t>
      </w:r>
    </w:p>
    <w:p>
      <w:pPr>
        <w:pStyle w:val="Normal"/>
        <w:spacing w:lineRule="auto" w:line="240" w:before="0" w:after="0"/>
        <w:ind w:firstLine="567"/>
        <w:jc w:val="both"/>
        <w:rPr/>
      </w:pPr>
      <w:r>
        <w:rPr>
          <w:rFonts w:cs="Times New Roman" w:ascii="Times New Roman" w:hAnsi="Times New Roman"/>
          <w:sz w:val="28"/>
          <w:szCs w:val="28"/>
        </w:rPr>
        <w:t>Если упомянутое движение настолько окрепнет, что сможет осуществить свои принципы силой или посредством государственного контроля, неминуемо последует реакция, которая сведет на нет все предпринятые реформы и вызовет намного худшие условия, нежели нынешние. Несчастная, неистовая, беспокойная человеческая натура, потворствующая своим желаниям, нелегко усваивает основополагающую истину, что «истинный рост происходит медленно». Бутон может раскрыться за одну ночь, но чтобы он созрел, растению потребуется много дней и ночей; к тому же его может повредить любое насильственное действие. Бутон раскрывается естественно вследствие присущего растению желания уловить животворный свет солнца и плодоносить. Подобное желание необходимо пробудить и в большинстве человечества, дабы спасти его от любых проявлений з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ругой аспект этой проблемы лежит в основе многих противоречий и вражды, порожденных сторонниками крайностей, пытающимися при ее обсуждении опереться на свой собственный жизненный опыт. К сожалению, этот аспект в значительной степени должен быть . проигнорирован по той же причине, которая делает нецелесообразным обсуждение некоторых аспектов пола, то есть вследствие отсутствия взаимопоним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ктор времени, физические недостатки, наследственные и кармические явления, расовые наклонности — все должно быть принято во внимание, и тогда взгляды поменяются и установятся вибрации, которые изменят современные мнения и условия, хотя и никоим образом не прекратят воздействия причин, первоначально побуждающих человека уступить своему желанию и продолжать в том же дух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абое возбуждение может привести к тем же последствиям, что и сильное, а именно к разложению молекул и в конце концов к смерти тела, если проявляются наследственные и кармические следствия, а также расовые или семейные наклонности, которые должны быть изжиты, прежде чем душа освободится от их первопричин. Вы, несомненно, были свидетелями того, как с пьяницей неожиданно происходила полная перемена, которой ни он сам, ни окружающие не могли найти рационального объяснения. Как правило, это происходит упомянутый процесс прижигания — вследствие действия Высшего Я, после полной уплаты некоего кармического долга. Если же пьющего человека заставить изменить свои привычки, он непременно возвратится к прежнему образу жизни, как только будут устранены ограничения. Это один из примеров, где решающим фактором является время.</w:t>
      </w:r>
    </w:p>
    <w:p>
      <w:pPr>
        <w:pStyle w:val="Normal"/>
        <w:spacing w:lineRule="auto" w:line="240" w:before="0" w:after="0"/>
        <w:ind w:firstLine="567"/>
        <w:jc w:val="both"/>
        <w:rPr/>
      </w:pPr>
      <w:r>
        <w:rPr>
          <w:rFonts w:cs="Times New Roman" w:ascii="Times New Roman" w:hAnsi="Times New Roman"/>
          <w:sz w:val="28"/>
          <w:szCs w:val="28"/>
        </w:rPr>
        <w:t>В других случаях возбуждающее средство является химическим ингредиентом, необходимым для поддержания естественной деятельности органов тела, и, если оно не поступает в достаточном количестве, тело начинает постоянно требовать его; если же этот спрос удовлетворять в какой-то мере, не возникнет никакого особого желания излишка. Тогда изменения в молекулярном строении шишковидной железы и гипофиза замедляются, и, если человек, применяющий возбуждающие средства, не умрет по какой-то другой причине до определенного срока своего жизненного цикла, произойдет изменение, которое избавит его от потребности в подобных стимулятор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оме того, есть еще и другие примеры. Я имею в виду тех, кто полностью развил упомянутые проводники в мозгу, и потому на них нельзя оказать пагубного воздействия. Такие люди могут по собственному усмотрению принимать возбуждающие средства или не прикасаться к ним. Как правило, они предпочитают последнее, дабы не смущать друг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вы сможете полностью понять раскрытые Мною вопросы, то вам будет легче составить объективное мнение по всей проблеме возбуждающих средств. Это старый как мир вопрос о крайностях, а, как известно, любые крайности ведут к разложению и гибе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ОЛОТЫЕ ПРАВИЛА </w:t>
      </w:r>
    </w:p>
    <w:p>
      <w:pPr>
        <w:pStyle w:val="Normal"/>
        <w:spacing w:lineRule="auto" w:line="240" w:before="0" w:after="0"/>
        <w:ind w:firstLine="567"/>
        <w:jc w:val="both"/>
        <w:rPr/>
      </w:pPr>
      <w:r>
        <w:rPr>
          <w:rFonts w:cs="Times New Roman" w:ascii="Times New Roman" w:hAnsi="Times New Roman"/>
          <w:sz w:val="28"/>
          <w:szCs w:val="28"/>
        </w:rPr>
        <w:t>Дети Мои, некоторым из вас будет полезен небольшой совет, который Я хочу дать, ибо, подобно другим отзывчивым, духовно голодным душам, им грозит опасность быть обманутыми демонами в человеческом обличье — орудиями черных магов, которые постоянно подкарауливают новых жертв их алчности и коварства.</w:t>
      </w:r>
    </w:p>
    <w:p>
      <w:pPr>
        <w:pStyle w:val="Normal"/>
        <w:spacing w:lineRule="auto" w:line="240" w:before="0" w:after="0"/>
        <w:ind w:firstLine="567"/>
        <w:jc w:val="both"/>
        <w:rPr/>
      </w:pPr>
      <w:r>
        <w:rPr>
          <w:rFonts w:cs="Times New Roman" w:ascii="Times New Roman" w:hAnsi="Times New Roman"/>
          <w:sz w:val="28"/>
          <w:szCs w:val="28"/>
        </w:rPr>
        <w:t>Я имею в виду тех самозваных учителей оккультизма, которые заявляют, что получают указания от некоей высокой духовной силы или непосредственно от Посвященных Великой Белой Ложи, и кто плодит тома банальностей на витиеватом и непонятном языке, придуманном специально для обмана начинающих и неискушенных учеников, и пытается заключить с ними сделку или отчасти психологизировать, прежде чем их мотивы станут очевидными. К сожалению, когда это время приходит, прежние предупреждения мало помогаю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вьте непреодолимую преграду между собой и человеком, который обещает БЫСТРОЕ духовное развитие или овладение силами практического оккультизма без всяких усилий с вашей стороны или же предлагает посвятить вас в его тайны за определенную пла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вы ознакомитесь с книгой «Золотых правил» либо с другим достоверным трудом по практическому оккультизму, то поймете, что существуют незыблемые правила, которым следует повиноваться, неизменные условия, которые необходимо выполнить, прежде чем человек сделает первый шаг по «Сокровенному Пути» — Пути Силы. Если вас неудержимо влечет к нему, Я советую вам ознакомиться с достоверной литературой по теме и как следует изучить ее, а затем создать ментальное зеркало и при помощи своего Высшего Я, совести, знания о самом себе и своих основных качествах, поставить личное «я» перед зеркалом и с искренней просьбой о просвещении спросить его, действительно ли вы способны жить по этим правилам и выполнять условия, и поступить так, как оно ответи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росите отраженную форму, какова ее сила воли, стойкость и готовность на жертвы, требуемые от истинного неофита. В 999 случаях из тысячи ответ будет:</w:t>
      </w:r>
    </w:p>
    <w:p>
      <w:pPr>
        <w:pStyle w:val="Normal"/>
        <w:spacing w:lineRule="auto" w:line="240" w:before="0" w:after="0"/>
        <w:ind w:firstLine="567"/>
        <w:jc w:val="both"/>
        <w:rPr/>
      </w:pPr>
      <w:r>
        <w:rPr>
          <w:rFonts w:cs="Times New Roman" w:ascii="Times New Roman" w:hAnsi="Times New Roman"/>
          <w:sz w:val="28"/>
          <w:szCs w:val="28"/>
        </w:rPr>
        <w:t>«Ни таких сил, ни способностей у меня нет». Но тогда смотрите, чтобы на поверхности зеркала тотчас же не появилась череда образов, порожденных сильным желанием, воспоминаний о ранее принесенных жертвах, которые, как правило, захлестывают ум, отказавшийся от излишеств. Мало-помалу «львы на пути» как будто начинают исчезать, слабость воли и ума, физические ограничения кажутся не столь значительными, пока наконец не остается ничего, кроме образа торжествующего Высшего Я, полностью подчинившего «я» низшее. Такова сила низшего «я», даже на время отделенного от света Высшего Я. Если вы позволите прельщениям низшего желания сделать вас глухими к полученным предупреждениям и велениям совести, то вскоре появится ложное чувство мира и желание поведать окружающим, что вы наконец убедились, что находитесь на пути к безграничной власти; и вскоре вы станете подходящим объектом для того, кто всегда тут как тут и пытается использовать человека в своих интересах, и, если вам не посчастливилось оказаться под защитой истинного Посвященного, вас ожидает горькое разочарование. Как много невежественных жертв полностью разуверились в истине, отреклись от всякой надежды и веры после осознания того, что их преднамеренно обманул недобросовестный лжеучитель, которому помогли желания низшего ума учени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орошо запомните, что каждое данное для вашего продвижения правило важно, каждое указание необходимо, каждая требуемая жертва полезна. Помните, что здоровое тело и здоровый дух необходимы для практического оккультиста, ибо без них не выдержать физические испытания, и следуйте путем сердца, путем детей, до тех пор, пока не накопите силу для более сложного пути; а пока примите водительство «Тех, Кто знает» и довольствуйтесь этим, пока, по их мнению, а не только по собственному убеждению, вы не будете способны безопасно сделать следующий шаг. Мир, который вы обретете благодаря повиновению, будет прочным, сколь бы ни была яростна битва вокруг вас. Вы будете спокойно ждать признания со стороны других, но не требовать. Вы узнаете лицо своего отца, руки своей матери и больше не захотите странствовать по незнакомым местам. Откроются глаза души — интуиция, а с нею придет способность распозна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итя Мое, подними ментальное зеркало и убедись в своем «я», в своей силе и способности верно служить, чтобы по невежеству не отдать себя в руки того, кто направит тебя в бездонную пропасть вместо горной верши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ты увидишь, что эти высоты ныне недосягаемы для тебя, знай, что настанет новый день. Однако помни, что каждый должен сделать первый шаг, потому иди вперед и не унывай и не бойся, если оступиш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мни, что, став храмовником, ты потребовал у Великой Белой Ложи возможности подняться. И потребовав этого, ты взошел на первую ступень лестницы; будь стойким, не упусти своей возможности, и тогда все будет хорош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ЪЯСНЕНИЕ </w:t>
      </w:r>
    </w:p>
    <w:p>
      <w:pPr>
        <w:pStyle w:val="Normal"/>
        <w:spacing w:lineRule="auto" w:line="240" w:before="0" w:after="0"/>
        <w:ind w:firstLine="567"/>
        <w:jc w:val="both"/>
        <w:rPr/>
      </w:pPr>
      <w:r>
        <w:rPr>
          <w:rFonts w:cs="Times New Roman" w:ascii="Times New Roman" w:hAnsi="Times New Roman"/>
          <w:sz w:val="28"/>
          <w:szCs w:val="28"/>
        </w:rPr>
        <w:t>«Должно же существовать какое-то объяснение тайны всех этих несомненно искренних заявлений», — сказал мне один думающий ученик, когда мы обсуждали пророчества о пришествии Христа и различные заявления ясновидцев, предсказателей, медиумов и т.д. относительно их личной связи с Христом. Последователи каждого из них верят в подлинность полученных посланий, хотя они, вне всякого сомнения, противоречат друг дру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ое объяснение существует, и оно в действительности было дано в указании Учителя о матерях Младенца Хрис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же если мы знаем, то постоянно забываем, что каждое подлинное послание с высшего астрального плана — плана души, данное бесплотным существом ясновидцу либо медиуму, находящимся на низшем астральном или физическом плане, идет с плана единства и от того, кто достиг единства. Единство отождествляет его со всеми существами, или состояниями субстанции и силами, на плане его пребывания. На высшем плане сознание дифференциации, существующее на земном плане, поглощается сознанием единства всего сущего. Поэтому послание, которое получает человек, дается с точки зрения сознания, отличного от сознания низшего пла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ясновидец не является высоким учителем, послание с высшего плана, как правило, окрашивается его личными пристрастиями. Если он самомнителен или самонадеян, то обязательно решит, что в послании идет речь о нем самом. Ученик, глубоко почитающий своего учителя, подумает, что оно касается его учителя. Если получающий сосредоточен на каком-либо идеале, то подумает о нем. Почти во всех таких случаях лишь горький опыт может убедить самообольщенного, что он ошибся.</w:t>
      </w:r>
    </w:p>
    <w:p>
      <w:pPr>
        <w:pStyle w:val="Normal"/>
        <w:spacing w:lineRule="auto" w:line="240" w:before="0" w:after="0"/>
        <w:ind w:firstLine="567"/>
        <w:jc w:val="both"/>
        <w:rPr/>
      </w:pPr>
      <w:r>
        <w:rPr>
          <w:rFonts w:cs="Times New Roman" w:ascii="Times New Roman" w:hAnsi="Times New Roman"/>
          <w:sz w:val="28"/>
          <w:szCs w:val="28"/>
        </w:rPr>
        <w:t>При передаче послания слова «я» и «вы» почти неизменно смешивают. Передающий послание с высшего астрального плана надеется на понимание, что он обращается с точки зрения всеобъемлющего Эго, Я есмь, к объединенным единицам, «вы», всей организованной жизни какого-либо плана. Но человек, чей внутренний слух открыт к высшему плану, как правило, думает, что послание предназначено только для него, тогда как, возможно, сотни других услышали то же самое психическим слухом и посчитали, что послание адресовано лично 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лание о пришествии Христа имеет всемирное значение и касается каждого существа, каждой мельчайшей формы жизни в мире, потому оно неизбежно будет услышано всеми, чей слух созвучен вибрации Христа. Многие из тех, кто искренне убеждены в том, что они являются перевоплощением Иисуса, либо ожидают, что Он родится (или уже родился) на земле, в физическом теле, являются жертвами самомнения. То, что каждый человек — будущий Христос, укрепляет их воззрения. Либо все библейские пророчества и прямые указания Учителей о втором пришествии Великого Учителя Иисуса ошибочны и вводят в заблуждение, либо есть путь, посредством которого все они могут быть исполнены до последней йоты. Этот путь четко указан в Учении Храма и не противоречит ни физической науке, ни пророчествам. Он связан с законом циклического развития и заключается в стремительном развитии расы при завершении цикла до стадии, когда передающий послание и тот, о ком послание говорит, понимаются ясновидцем как единое существо, при помощи того же духа. Это происходит, когда духовные чувства расы подымаются до высоты их вибрации и трое воспринимаются как единство, как тождество. Тогда молитва Иисуса будет услышана: «Отец Мой, не о них только молю, но о тех, кто придет за ними, да будут едино, как Мы едино, Я в них, и Ты во Мне; да будут совершены воедино, и да познает мир, что Ты послал Меня». Иисус не молился бы о несбыточном.</w:t>
      </w:r>
    </w:p>
    <w:p>
      <w:pPr>
        <w:pStyle w:val="Normal"/>
        <w:spacing w:lineRule="auto" w:line="240" w:before="0" w:after="0"/>
        <w:ind w:firstLine="567"/>
        <w:jc w:val="both"/>
        <w:rPr/>
      </w:pPr>
      <w:r>
        <w:rPr>
          <w:rFonts w:cs="Times New Roman" w:ascii="Times New Roman" w:hAnsi="Times New Roman"/>
          <w:sz w:val="28"/>
          <w:szCs w:val="28"/>
        </w:rPr>
        <w:t>Если вибрации Тела Славы великого Аватара будут уменьшены до уровня вибрации субстанции тел астрального плана, а психические чувства человечества (или его части) повысятся настолько, что людям будет доступно наблюдение явлений астрального плана, тогда, воистину, можно будет сказать: «Смерть! где твое жало? ад! где твоя победа?» Жало смерти есть разъединение, а победа ада есть его закрепление. Психические чувства разовьются у тех, кто будет осенен, то есть тесно приобщен к природе Аватара. Поэтому то, как будут переданы новые послания о грядущем приходе Христа, зависит от вас и, от меня, и от любой другой воплощенной души, которая в это время станет наиболее близкой к Его состоянию совершенства. Ныне</w:t>
      </w:r>
      <w:r>
        <w:rPr>
          <w:rFonts w:cs="Times New Roman" w:ascii="Times New Roman" w:hAnsi="Times New Roman"/>
          <w:sz w:val="28"/>
          <w:szCs w:val="28"/>
          <w:lang w:val="en-GB"/>
        </w:rPr>
        <w:t xml:space="preserve"> </w:t>
      </w:r>
      <w:r>
        <w:rPr>
          <w:rFonts w:cs="Times New Roman" w:ascii="Times New Roman" w:hAnsi="Times New Roman"/>
          <w:sz w:val="28"/>
          <w:szCs w:val="28"/>
        </w:rPr>
        <w:t>наши</w:t>
      </w:r>
      <w:r>
        <w:rPr>
          <w:rFonts w:cs="Times New Roman" w:ascii="Times New Roman" w:hAnsi="Times New Roman"/>
          <w:sz w:val="28"/>
          <w:szCs w:val="28"/>
          <w:lang w:val="en-GB"/>
        </w:rPr>
        <w:t xml:space="preserve"> </w:t>
      </w:r>
      <w:r>
        <w:rPr>
          <w:rFonts w:cs="Times New Roman" w:ascii="Times New Roman" w:hAnsi="Times New Roman"/>
          <w:sz w:val="28"/>
          <w:szCs w:val="28"/>
        </w:rPr>
        <w:t>дни</w:t>
      </w:r>
      <w:r>
        <w:rPr>
          <w:rFonts w:cs="Times New Roman" w:ascii="Times New Roman" w:hAnsi="Times New Roman"/>
          <w:sz w:val="28"/>
          <w:szCs w:val="28"/>
          <w:lang w:val="en-GB"/>
        </w:rPr>
        <w:t xml:space="preserve"> </w:t>
      </w:r>
      <w:r>
        <w:rPr>
          <w:rFonts w:cs="Times New Roman" w:ascii="Times New Roman" w:hAnsi="Times New Roman"/>
          <w:sz w:val="28"/>
          <w:szCs w:val="28"/>
        </w:rPr>
        <w:t>приготовления</w:t>
      </w:r>
      <w:r>
        <w:rPr>
          <w:rFonts w:cs="Times New Roman" w:ascii="Times New Roman" w:hAnsi="Times New Roman"/>
          <w:sz w:val="28"/>
          <w:szCs w:val="28"/>
          <w:lang w:val="en-GB"/>
        </w:rPr>
        <w:t>.</w:t>
      </w:r>
    </w:p>
    <w:p>
      <w:pPr>
        <w:pStyle w:val="Normal"/>
        <w:spacing w:lineRule="auto" w:line="240" w:before="0" w:after="0"/>
        <w:ind w:firstLine="567"/>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ЕПТСТВО </w:t>
      </w:r>
    </w:p>
    <w:p>
      <w:pPr>
        <w:pStyle w:val="Normal"/>
        <w:spacing w:lineRule="auto" w:line="240" w:before="0" w:after="0"/>
        <w:ind w:firstLine="567"/>
        <w:jc w:val="both"/>
        <w:rPr/>
      </w:pPr>
      <w:r>
        <w:rPr>
          <w:rFonts w:cs="Times New Roman" w:ascii="Times New Roman" w:hAnsi="Times New Roman"/>
          <w:sz w:val="28"/>
          <w:szCs w:val="28"/>
        </w:rPr>
        <w:t>«Адептство — это еще не ступень Учителя. Адепт — не Учитель, но близок к этой ступени. Адепт находится под личным руководством и водительством Учителя того подразделения Великой Белой Ложи, к которому он кармически принадлежит. Человек становится Адептом, следуя правилам и указаниям своего Учителя с того часа, как он осознал, что ему необходимо водительство, и стал принятым чела. Под таким руководством он обретает знание, готовящее его к сфере деятельности, намного превышающей ту, к которой может подготовить любая система образования, ограничивающая деятельность трехмерным миром. В процессе обучения наступает период, когда он должен удалиться от человечества и провести несколько лет в строгом уединении. В случае мужчины, который находился под руководством Учителя в предыдущем воплощении, этот период продлится от двенадцати до двадцати четырех лет, до достижения половой зрелости. В наше время никто в мире не может стать Адептом за одно воплощение. Следовательно, если кто-то достигает полного Адептства, это значит, что он прошел через многие подготовительные ступени в прошлых жизнях. Иногда он вспоминает об этом по достижении упомянутого возраста, но взаимосвязь между памятью души и низшим умом не освобождает от сурового обучения, к которому он должен приступить, если желает достичь це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ычный человек не отличает знаний, достигаемых умственным путем, от знаний, которые дает озарение духа, что препятствует ему преодолеть эту границу. Он даже не подозревает об этой черте и что ее можно пересечь, если знать, как это сделать. Руководящие эволюцией ученика знают, когда он способен преодолеть черту, и предоставляют ему такую возможность. С момента принятия решения он подчиняется суровому закону ученичества, независимо от возраста, и с того времени не принимает участия в мирских делах, пока не достигнет определенной ступ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и один великий Адепт не раскрывает себя и не позволяет этого своим ученикам. Узнать его может только тот, в ком пробудилось духовное восприятие. Это обеспечивает его инкогнито. Если станет известно, кто он, это неминуемо навлечет на него множество отрицательных сил с внутренних планов — от сущностей, препятствующих эволюции человечества. Поэтому он ищет уединения, дабы успешно вести битву с враждебными силами, минуя толпы, избегая споров и известности. Он стремится сохранить физическое тело, чтобы быть полезным своим руководителям, пока в нем не созреет желание высшего отречения; и придет час, когда ему будет позволено совершить его и взойти на ступень Учительства. Даже ближайшие ученики иногда не знают, кто он, пока не возникнет такая необходимость, и тогда он может поступить так, как великий Учитель, то есть повести учеников "на гору высокую" и позволить им созерцать свое преображение, иными словами, пробудить их внутреннее зрение, чтобы они могли увидеть его истинное Я — тело Нирманак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твет на вопрос относительно пророчества о грядущем Аватаре и времени его появления Учитель сказал: «Я не могу сделать ничего лучше, как повторить слова того же великого Учителя. "Ибо, как молния исходит от востока и видна бывает даже до запада, так будет пришествие Сына Человеческого. О дне же том и часе никто не знает, ни Ангелы небесные, а только Отец Мой од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акой-то мере это можно сказать о приходе каждого Адепта, что касается физической области зрения человека, ибо только Отец — Высшее Я Адепта — знает, как, когда и где он выйдет на арену мировых дел. Много высоких учителей приходило к человечеству и придет в будущем, но они не Адепты. Изредка можно встретить человека, который является признанным учеником одного из Учителей, и он совершает огромную работу, готовя людей к высшей ступени эволюции, но этот ученик еще не перешел вышеупомянутую чер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ДСТАВИТЕЛЬ ЛОЖИ </w:t>
      </w:r>
    </w:p>
    <w:p>
      <w:pPr>
        <w:pStyle w:val="Normal"/>
        <w:spacing w:lineRule="auto" w:line="240" w:before="0" w:after="0"/>
        <w:ind w:firstLine="567"/>
        <w:jc w:val="both"/>
        <w:rPr/>
      </w:pPr>
      <w:r>
        <w:rPr>
          <w:rFonts w:cs="Times New Roman" w:ascii="Times New Roman" w:hAnsi="Times New Roman"/>
          <w:sz w:val="28"/>
          <w:szCs w:val="28"/>
        </w:rPr>
        <w:t>Штаб-квартира получает много вопросов о «представителе Ложи», иногда именуемом «звеном». Представитель Ложи являет собою как бы связующее звено между младшими учениками Великой Белой Ложи и определенным подразделением Учителей, направляющих эволюцию кармически связанных с ними людей. Подобное посредничество существует во всех областях проявленной жизни, между расами человеческих, животных, растительных и минеральных существ.</w:t>
      </w:r>
    </w:p>
    <w:p>
      <w:pPr>
        <w:pStyle w:val="Normal"/>
        <w:spacing w:lineRule="auto" w:line="240" w:before="0" w:after="0"/>
        <w:ind w:firstLine="567"/>
        <w:jc w:val="both"/>
        <w:rPr/>
      </w:pPr>
      <w:r>
        <w:rPr>
          <w:rFonts w:cs="Times New Roman" w:ascii="Times New Roman" w:hAnsi="Times New Roman"/>
          <w:sz w:val="28"/>
          <w:szCs w:val="28"/>
        </w:rPr>
        <w:t>Некоторые ученики Иисуса и древние пророки, упомянутые в Библии, были в действительности представителями Учителей. Е. П. Блаватская была посланницей группы Учителей, которые руководили и неофитами Храма Человечества. Помимо других качеств, представителю Ложи необходимо настолько развить психические чувства, чтобы воспринять и передать сообщение Учителя или Учителей, с которыми он связан, данное в любой форме. Между Учителями и представителями должна также существовать сильная кармическая связь, поддерживаемая в течение многих прошлых воплощений. Между представителем Ложи и спиритическим медиумом нет ничего общего. Первый — сознательный ученик наиболее остро чувствующих людей во вселенной, проходящий определенную подготовку для своей миссии, тогда как медиум — бессознательный проводник, который, к несчастью, может быть использован стихийными силами или даже астральными оболочками малоразвитых или привязанных к земле душ, лишенных физической жизни, но жаждущих материального выражения.</w:t>
      </w:r>
    </w:p>
    <w:p>
      <w:pPr>
        <w:pStyle w:val="Normal"/>
        <w:spacing w:lineRule="auto" w:line="240" w:before="0" w:after="0"/>
        <w:ind w:firstLine="567"/>
        <w:jc w:val="both"/>
        <w:rPr/>
      </w:pPr>
      <w:r>
        <w:rPr>
          <w:rFonts w:cs="Times New Roman" w:ascii="Times New Roman" w:hAnsi="Times New Roman"/>
          <w:sz w:val="28"/>
          <w:szCs w:val="28"/>
        </w:rPr>
        <w:t>У представителей Ложи развиты определенные центры мозга, связанные с психическими чувствами. В каком-то смысле они — люди шестой расы, хотя по внешности ничем не отличаются от расы, к которой ныне принадлежат. Эти особые центры мозга ныне развиваются и у будущих прародителей шестой рас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ителя, представителя и учеников подразделения Великой Белой Ложи можно сравнить с нитью бусин разного размера, но еще точнее — с членами одной большой семь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отя представители получают высокие духовные учения от Учителей и затем передают их, они сами — учителя (гуру, как их именует арийская философия) группы учеников, с которыми они связаны, ибо они должны уметь истолковать и объяснить учения, нередко данные в символах, цвете и звуке, не доступных ни ученикам, ни кому-то другом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ланница и ученица Учителей, Е. П. Блаватская получила Книгу Золотых Правил (в сущности, книгу правил, которыми руководствуются Посвященные), которую она часто цитировала своим личным ученикам. Одна из цитат указывает на связь между учителем и группой его учени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т некоторые фрагменты из упомянутых правил.</w:t>
      </w:r>
    </w:p>
    <w:p>
      <w:pPr>
        <w:pStyle w:val="Normal"/>
        <w:spacing w:lineRule="auto" w:line="240" w:before="0" w:after="0"/>
        <w:ind w:firstLine="567"/>
        <w:jc w:val="both"/>
        <w:rPr/>
      </w:pPr>
      <w:r>
        <w:rPr>
          <w:rFonts w:cs="Times New Roman" w:ascii="Times New Roman" w:hAnsi="Times New Roman"/>
          <w:sz w:val="28"/>
          <w:szCs w:val="28"/>
        </w:rPr>
        <w:t>«Для усердного ученика его Учитель становится отцом и матерью, ибо как они дают ему тело и способности, жизнь и тело причин, так Учитель указывает ему путь развития внутренних способностей для обретения Вечной Мудрости». «Как конечности защищают голову и сердце, так ученики должны защищать голову и сердце тела, к которому они принадлежат, от повреждения». В данном случае тело — это Храм Человечества и философия, которой он учи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еники — члены одного тела, как друг для друга, так и для головы и сердца, которые учат и питают 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то не значит, что ученики должны покрывать или одобрять ошибочные поступки друг друга или использовать соучеников для личного возвеличивания и обретения материальных благ. В случае необходимости им надлежит даже защищать соучеников от последствий их собственных эгоистических и недружелюбных мыслей и поступ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итель Ложи связан суровым обетом перед Ложей, и умышленное злоупотребление силой или знанием приносит быстрое возмездие, а также вовлекает его в карму тех, кто пострадал от его действий. Связь между учителем и учеником настолько священна, что ни тот, ни другой не могут легкомысленно пренебречь ею без печальных последств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ЛОВЕСНАЯ МОЛИ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олько беззвучная молитва, обращенная к "Отцу" своему, в тиши и уединении, приносит благо». Словесная молитва тех, кто не знает мощи звука, может принести вред, ибо каждый звук пробуждает некую силу оккультного характера, и только знающие сущность и воздействие звуков, произносимых при молитве, могут осознанно и без опасений молиться вслух, рассчитывая на успех. Помните, Иисус также сурово порицал некоторые виды молитв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бы исследователи, отвергающие молитву, задумались над общепризнанной научной теорией о влиянии одного ума на другой, именуемом «телепатией», они, по крайней мере составили бы рабочую гипотезу, которая привела бы к верному решению как относительно действенности, так и необходимости молитвы.</w:t>
      </w:r>
    </w:p>
    <w:p>
      <w:pPr>
        <w:pStyle w:val="Normal"/>
        <w:spacing w:lineRule="auto" w:line="240" w:before="0" w:after="0"/>
        <w:ind w:firstLine="567"/>
        <w:jc w:val="both"/>
        <w:rPr/>
      </w:pPr>
      <w:r>
        <w:rPr>
          <w:rFonts w:cs="Times New Roman" w:ascii="Times New Roman" w:hAnsi="Times New Roman"/>
          <w:sz w:val="28"/>
          <w:szCs w:val="28"/>
        </w:rPr>
        <w:t>Если будет признано, что существуют другие планы бытия, кроме физического, и что на многих из них пребывают Те, чей разум и мощь бесконечно превосходят способности представителей пятой расы; Те, кто трудятся ради эволюции всего человечества; Те, кто в действительности являются духовными прародителями теперешней расы и, вполне возможно, были физическими предками человечества в прошедших эпохах, — то разве можно представить, что, обладая столь высоким разумом и знанием тонких сил природы, они не способны услышать внутренний голос своих детей, которые обращаются к ним с молитвой, находясь в отчаянии, либо посылают ввысь мысли любви и благодарности за то, что они считают божественным водительством или участием?</w:t>
      </w:r>
    </w:p>
    <w:p>
      <w:pPr>
        <w:pStyle w:val="Normal"/>
        <w:spacing w:lineRule="auto" w:line="240" w:before="0" w:after="0"/>
        <w:ind w:firstLine="567"/>
        <w:jc w:val="both"/>
        <w:rPr/>
      </w:pPr>
      <w:r>
        <w:rPr>
          <w:rFonts w:cs="Times New Roman" w:ascii="Times New Roman" w:hAnsi="Times New Roman"/>
          <w:sz w:val="28"/>
          <w:szCs w:val="28"/>
        </w:rPr>
        <w:t>Мыслимо ли, чтобы Те, для кого не существует пространства и времени, кто осознает сокровенное единство с великими Аватарами — Старшими Братьями человечества, а также с людьми, любящими и почитающими их и думающими о них почти всегда, не были связаны со своими учениками двусторонними потоками мысленной силы или что даже невежественные и эгоистические требования менее развитых людей о земных вещах останутся незамеченными ими, даже если закон кармы не позволяет исполнить эти желания? Бессмысленное повторение слов, лишенных энергии желания и воли, не есть истинная молитва. Токи мысли иногда проходят сквозь многие умы, прежде чем достигают внутреннего слуха Того, кому мысль была направлена, ибо эти умы едины in actu.</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от, кто отказывается верить в плоды «действенной, пламенной молитвы добродетельного человека», как сказал один из Старших Братьев, должен по необходимости, следуя логике, отрицать и телепат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бы сомневающийся мог ощутить волны энергии — молитвы или устремления, как бы вы ни называли ее, — обращенной к существам высших сфер в наши дни тяжкого испытания для человечества, и увидеть обратные волны совершенного света и цвета, легко объясняемые опытным учеником, то сомнения относительно действенности молитвы исчезли бы. Мысли, посланные в невыразимом страдании и в желании того, чего эволюционный закон не может дать сейчас, будут услышаны, и ответ на них будет дан, но духовно слепые и глухие поймут это лишь в будущем. Нередко людям сложно признать, что на молитву был дан ответ, из-за предвзятого мнения о том, каким он должен быть, тогда как на самом деле ответ может быть диаметрально противоположным их представлению, ибо он соответствует «Воле Бо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 можете задать вопрос о личной молитве о прекращении ужасного кровопролития, которое происходит сейчас. Я скажу, что ответ на эту молитву однажды наполнит мир невыразимой радостью, ибо только так можно ответить на мольбу дважды рожденной души. Такие просьбы в действительности не эгоистичны. Они несут благо всей рас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началом современного Мессианского цикла готовятся новые условия для сознания человека, которые дадут возможности, намного превышающие все прежние, говоря языком Библии, для сошествия с небес Нового Иерусалима, иными словами, освобождения из условий уплотнения и сжатия, которые сейчас связывают человеческую душу — душу, которая всегда пребывает на небесах (четвертом плане проявления), но ныне настолько стеснена стихийными силами, действующими через грубую материю, что не всегда помнит о своей божественной мисс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ем больше вы устремляетесь к своему Богу, тем ближе вы к небесному состоянию, находитесь ли вы на физическом плане или вне его, и тем лучше вы понимаете, что ваш Бог и есть Бог вашего ближнего, и Он — первое проявление единства Желания, Воли и Мысли, которое «теперь мы видим, как бы сквозь тусклое стекло», — та Единая Реальность, которую тьма низшего чувственного «я» мешает нам увидеть ясно, как в зерка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ВЕТ СОЛНЦА </w:t>
      </w:r>
    </w:p>
    <w:p>
      <w:pPr>
        <w:pStyle w:val="Normal"/>
        <w:spacing w:lineRule="auto" w:line="240" w:before="0" w:after="0"/>
        <w:ind w:firstLine="567"/>
        <w:jc w:val="both"/>
        <w:rPr/>
      </w:pPr>
      <w:r>
        <w:rPr>
          <w:rFonts w:cs="Times New Roman" w:ascii="Times New Roman" w:hAnsi="Times New Roman"/>
          <w:sz w:val="28"/>
          <w:szCs w:val="28"/>
        </w:rPr>
        <w:t>Один-единственный луч пробуждающего Солнца, проливающего на мир свет духовного возрождения, может заставить псевдооккультиста скрыться в кустах или зарыть голову в песок, если в нем нельзя пробудить чувство долга. В особенности если он понимает, что душевный голод народа ныне утоляют богохульством, непочтительными высказываниями и поношениями, которые выплескиваются вместе с некоторыми устаревшими банальностями и озвучиваются проповедниками Евангелия (а иногда и псевдооккультистами) в присутствии сотен людей, которые, загипнотизированные личным магнетизмом ораторов, верят, что они слышат голос Божий и наслаждаются бранью, оскорбляя самих себя, ибо думают, что сказанное касается кого-то другого и никоим образом их лично. Они не спрашивают: «Не я ли, Господи?» Они просто требуют у Бога, чтобы собрат получил по заслугам. Какое же зрелище псевдооккультист являет в глазах Учителя, которому, как он заявляет, служит, если не желает пошевелить и пальцем, чтобы помочь тем, кто желает трудиться и противостоять творимому злу, либо злоупотребляет потоком духовной силы в величайшем цикле за прошедшие триллионы лет. Где же те, кто не убоится взглянуть без страха в лицо богохульникам в амфитеатрах, заполненных несчастными, невежественными людьми, и сказать: «Вы должны дать этим людям нечто большее, нежели крупицу духовной истины, которая сделает их еще более голодными и несчастными, когда эмоциональный подъем спадет и на грязных берегах не останется ничего, чтобы удовлетворить их гол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учающий оккультизм, который воспользовался всеми преимуществами чудесного потока истины, пролитой в последнюю четверть века, должен научиться толковать символизм библейского мистицизма и дать объяснения тысячам тех, кто осознал свои недостатки и поэтому может воспринять великие основополагающие истины непорочного зачатия, спасения верой, тайной вечери, чудес Иисуса и т.д., сомнение в которых может на годы погрузить в пучину неверия и разочарования после того, как пройдут первые воздействия эмоциональной волны, побудившей их изменить прежний образ жизни; и которые, будучи правильно истолкованы, дают разумное и естественное объяснение тайн и реальное основание для ве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ЕРАРХИЯ </w:t>
      </w:r>
    </w:p>
    <w:p>
      <w:pPr>
        <w:pStyle w:val="Normal"/>
        <w:spacing w:lineRule="auto" w:line="240" w:before="0" w:after="0"/>
        <w:ind w:firstLine="567"/>
        <w:jc w:val="both"/>
        <w:rPr/>
      </w:pPr>
      <w:r>
        <w:rPr>
          <w:rFonts w:cs="Times New Roman" w:ascii="Times New Roman" w:hAnsi="Times New Roman"/>
          <w:sz w:val="28"/>
          <w:szCs w:val="28"/>
        </w:rPr>
        <w:t>Если правящая иерархия общества или нации, собираясь атаковать какой-либо обороняемый рубеж, не готовится к неизбежному контрнаступлению, она в конце концов неминуемо потерпит поражение. Закон, требующий такой предусмотрительности, имеет силу во всех областях жизни, космической или личной. Если человек не потрудится подготовиться к отрицательному воздействию любого положительного действия в религиозной, деловой, личной или семейной жизни, то, какими бы значительными ни были первые результаты, он попадет в сети отрицательного воздействия пробужденной им силы, и это так же несомненно, как то, что солнце всходит и заходит каждый д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еловечеству потребуется немало времени, чтобы научиться применять познанные им механические законы к проблемам, непосредственно связанным с его умственным и духовным развитием. И если прогресс даже высших подразделений жизни зависит от их понимания действия упомянутых законов, то как же обычному человеку обрести и удержать то, что содействует его прогрессу, если он отказывается поступать согласно требованиям этих законов и, следовательно, не прилагает усилий, чтобы защитить и удержать то, к чему он стремился, — усилий, соразмерных тем, которые он приложил, чтобы обрести желаемое?</w:t>
      </w:r>
    </w:p>
    <w:p>
      <w:pPr>
        <w:pStyle w:val="Normal"/>
        <w:spacing w:lineRule="auto" w:line="240" w:before="0" w:after="0"/>
        <w:ind w:firstLine="567"/>
        <w:jc w:val="both"/>
        <w:rPr/>
      </w:pPr>
      <w:r>
        <w:rPr>
          <w:rFonts w:cs="Times New Roman" w:ascii="Times New Roman" w:hAnsi="Times New Roman"/>
          <w:sz w:val="28"/>
          <w:szCs w:val="28"/>
        </w:rPr>
        <w:t>В больших неудачах во всех областях жизни повинны лень или невежество относительно того, что крайне необходимо для успеха, а именно готовности к неизбежному обратному удару приведенной в движение силы или предмета. Лень или излишняя самонадеянность оставляют человека беззащитным перед бедой, тогда как естественный и разумный шаг — встречать противодействие обрушившейся силы силой, равной ей по напряженности и устойчивости, принес бы успе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детальном изучении вы обнаружите, что любой стадией жизни управляют одни и те же законы. Жизнь в действии никогда не бывает односторонней, она всегда двойственна. Следовательно, нельзя оказать большей услуги тем, кто не имел возможности изучить этот закон, чем предоставить им возможность восполнить этот пробе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ТИННАЯ СВОБО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сожалению, нам придется увеличить жизненную энергию некоей мыслеформы, стремительно складывающейся на низшем манасическом плане, ибо это неизбежно происходит при обсуждении основной идеи любого вопроса, главным образом ответственной за воплощение мысли, ведь чем больше жизненной силы мыслеформе дано, тем сильнее она и быстрее материализуется. Но мыслеформа, о которой идет речь, уже материализовалась в некоторых европейских странах и неминуемо проявится в Америке, если в умах людей не произойдет радикального изменения в толковании слов «личная свобода». Поэтому Я считаю себя вправе обсудить эту тему с вами.</w:t>
      </w:r>
    </w:p>
    <w:p>
      <w:pPr>
        <w:pStyle w:val="Normal"/>
        <w:spacing w:lineRule="auto" w:line="240" w:before="0" w:after="0"/>
        <w:ind w:firstLine="567"/>
        <w:jc w:val="both"/>
        <w:rPr/>
      </w:pPr>
      <w:r>
        <w:rPr>
          <w:rFonts w:cs="Times New Roman" w:ascii="Times New Roman" w:hAnsi="Times New Roman"/>
          <w:sz w:val="28"/>
          <w:szCs w:val="28"/>
        </w:rPr>
        <w:t>Пробуждение одного полюса силы или материи неизменно предопределяет пробуждение противоположного полюса, и с появлением положительного идеала Свободы в умах человечества ее отрицательный полюс — вседозволенность — становится целью той части расы, которая еще не доросла до осознания идеала Свободы, завладевшего умами высокоразвитых люд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ой из непреложных, крайне важных основ истинной цивилизации является идеал семьи. Чистота расы, чистота родословной зависят от нерушимости союза одного мужчины и одной женщины, и удар по этой основе — самому корню цивилизации — ставит под угрозу существование всей расы. Мужчины и женщины, позволяющие себе беспорядочные связи, виновны в чреватом серьезными последствиями преступлении против своей рас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овы бы ни были недостатки и заблуждения ортодоксальной религии, ее требование блюсти святость брачных уз искупает многое. Я затрагиваю эти вопросы, поскольку близко время, когда одно из последствий мирового сдвига, который Я называю религиозной войной, и материализации упомянутой мыслеформы обрушится на вас, как это ныне происходит в Германии и в некоторых других странах нашей темной звезды. Время, когда власти предержащие будут советовать и даже настаивать на оправдании беспорядочных связей под предлогом мнимой потребности сохранения численности населения страны; и Я спрашиваю вас, мужчины, имеющие жен, матерей, сестер и дочерей, согласны ли вы поощрять те ложные идеи личной свободы в вопросах пола, которые ныне открыто обсуждаются среди множеств? Что бы вы ощутили, увидев тела своих жен и матерей, сестер и дочерей в лапах хищников в человеческом обличье, которые сейчас активно поддерживают программу правящих сил упомянутых государств, тех мужчин и женщин, чьи умы заражены испарениями бредовых идей безумцев, — ибо они слишком ленивы либо одурманены чувственностью, чтобы осознать коварство и все опасности предложенной им философ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гербе обманутой души, которая уже не понимает, что на самом деле означает слово «свобода», чернеет полоса незаконнорожденности, и насколько вы духовно выше такой души, именно настолько больше вы обязаны трудиться для распространения переданного вам Света Истины, где бы вы ни были. Тем более это ваш долг, если вы намереваетесь в будущем стать руководител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вы этого не сделаете, то ответственность за условия, о которых Я упомянул, ляжет на вас и вам подобных, ибо у вас есть преимущество — более двух тысяч лет подготовки и обучения тому, что необходимо для чистоты расы и высокой цивилиз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 можете не поверить, что здесь, в Америке, в Англии или во Франции потерпят такое, но просто трезво обдумайте тот факт, что достаточно лишь небольшого увеличения сторонников уже многочисленных групп людей, отвергающих общепринятый моральный кодекс и высокие идеалы, чтобы возникли обстоятельства, способствующие разнузданной вседозволен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ужчины и женщины, обладающие чистым сердцем, на вас лежит громадная ответственность, и время не ждет. Истинная свобода заключается в способности всегда поступать правильно. Современный человек не обладает такой свободой выбора. Ему мешают последствия былой вседозволенности, и до тех пор, пока он не обретет свободу выбора, изменив окружение и развивая высшие чувства морали, истинная Свобода будет идеалом, к которому он должен неуклонно стремиться; и в конце концов он непременно обретет свободу, когда пробьет циклический ча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УШ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тех пор как человек узнал, что имеет душу или что сам является частицей Высшей Души, он стал называть взаимное влечение между мужчиной и женщиной родством душ, и Я уверяю вас, что так думают все, по крайней мере в начале отношений, но в действительности это влечение — проявление творческого инстинк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юди, постигшие природу души, знают, что она вечна и неизменна. Невозможно соединить с чем-либо то, что вечно, что не имеет начала и конца,— тогда как быть с современной теорией родственных душ?</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терия полярна, она представляет собой постоянное, напряженное, разнообразное действие энергии, разделение и объединение электронов, атомов и молекул всех форм жиз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людей будет меньше оснований для разногласий, когда они поймут природу и назначение души и осознают, что объединение и разъединение являются проявлением полярности материи и не зависят от свойств душ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ллюзорная мощь пола сильно проявляется в творческом инстинкте людей, и пока Божественная Душа, отраженная в человечестве, не разовьет бесполый проводник (тело), низший ум человека не сможет познать свою душу, познать себ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чину этого не нужно искать далеко. Воплощающееся Эго непрестанно устремляется к следующей, более высокой ступени лестницы бытия. Высший аспект принципа Желания в человеке постоянно стремится к воссоединению с вселенским принципом Желания — Божественной Любовью; душа бесстрастна, но человеческая страсть выдает себя за самоотверженную Божественную Любовь и вводит низшее «я» в заблуждение, объявляя страсть проявлением природы души. Люди мучаются из-за так называемой «духовной любви», не понимая, что притяжение между противоположными полами — действие полярности матер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обыкновенного человека есть любопытное свойство — несмотря на то, что он не способен понять природу материи, он тем не менее полностью удовлетворен решением вопросов, касающихся души. Первичная Материя все еще не исследована наукой. Какова же вероятность того, что современный человек может постичь глубокую тайну душ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шибочная современная теория родственных душ является причиной неудачных браков, ссор и развод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линное духовное притяжение между душами, на земле или на небе, не имеет ничего общего с половыми инстинктами или любой градацией материи физического плана, оно возникает, когда люди осознают, что они — отражение Высшей Душ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ожно постичь единство в многообразии, лишь пробудив в себе вселенское сознание Высшей Души, которое в латентном или активном состоянии заключено в каждом ее отражении. Явления физического плана теряют свою привлекательность для человека, однажды достигшего этого сознания. Его ум больше не зависит от материи низших вибраций. Индивидуальная душа осознает, что она духовное существо, не имеющее пола, которое пришло с высших сфер для искупления плотной материи. Только молитва, устремление и бескорыстная деятельность дадут вам силу, с помощью которой вы познаете ваше божественное Высшее 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ИРВАНА </w:t>
      </w:r>
    </w:p>
    <w:p>
      <w:pPr>
        <w:pStyle w:val="Normal"/>
        <w:spacing w:lineRule="auto" w:line="240" w:before="0" w:after="0"/>
        <w:ind w:firstLine="567"/>
        <w:jc w:val="both"/>
        <w:rPr/>
      </w:pPr>
      <w:r>
        <w:rPr>
          <w:rFonts w:cs="Times New Roman" w:ascii="Times New Roman" w:hAnsi="Times New Roman"/>
          <w:sz w:val="28"/>
          <w:szCs w:val="28"/>
        </w:rPr>
        <w:t>Как описать безусловное состояние, в котором пребывает человеческая душа, завоевавшая последнюю из бесчисленных наград, к которым она стремилась на протяжении эонов времени, прошедших с тех пор, как она отделилась от Абсолюта? Ни один человеческий ум не способен полностью описать божественное состояние Нирваны, однако некое переживание может дать приблизительное представление о н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редко мы слышим выражение «великое Самоотречение». Иногда кто-то пытается истолковать эти слова. В конечном счете они, как правило, означают жертву, принесенную Христом — Сыном Божиим, чтобы спасти человечество от грех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отя с таким определением согласны многие, я полагаю, что слова эти выражали более глубокую идею для тех, кто впервые произнес их, — для Учителей начала манвантары, нежели для большинства человечества в наши д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ытаясь отбросить старую примитивную идею личного Бога с ее ограничениями, мы рискуем, быть может, отбросить нечто бесконечно большее, нежели некоторые современные идеалы Бо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ы легко пользуемся словами «Абсолют» и «Беспредельность», но нам трудно дать им точное определение и объяснить выраженный ими высокий идеал.</w:t>
      </w:r>
    </w:p>
    <w:p>
      <w:pPr>
        <w:pStyle w:val="Normal"/>
        <w:spacing w:lineRule="auto" w:line="240" w:before="0" w:after="0"/>
        <w:ind w:firstLine="567"/>
        <w:jc w:val="both"/>
        <w:rPr/>
      </w:pPr>
      <w:r>
        <w:rPr>
          <w:rFonts w:cs="Times New Roman" w:ascii="Times New Roman" w:hAnsi="Times New Roman"/>
          <w:sz w:val="28"/>
          <w:szCs w:val="28"/>
        </w:rPr>
        <w:t>Часто мы слышим: «Бог есть Любовь»; и слово «Любовь», правильно истолкованное, полнее выражает идею природы Абсолюта, нежели любое другое, известное нам.</w:t>
      </w:r>
    </w:p>
    <w:p>
      <w:pPr>
        <w:pStyle w:val="Normal"/>
        <w:spacing w:lineRule="auto" w:line="240" w:before="0" w:after="0"/>
        <w:ind w:firstLine="567"/>
        <w:jc w:val="both"/>
        <w:rPr/>
      </w:pPr>
      <w:r>
        <w:rPr>
          <w:rFonts w:cs="Times New Roman" w:ascii="Times New Roman" w:hAnsi="Times New Roman"/>
          <w:sz w:val="28"/>
          <w:szCs w:val="28"/>
        </w:rPr>
        <w:t>Мы знаем, что Любовь есть наивысший, святой, самый бескорыстный атрибут человеческой натуры, и если Бог — Беспредельность, — все в себя включающий, есть сам по себе Любовь и Любовь выражается в жертве, в отказе от любви к себе, от своей сущности, ради первичной вселенной, то жертва должна быть непрерывной. Рассмотрим природу и атрибуты Любви, выраженные человеком. Кроме общепринятых качеств, бескорыстия и жертвы, мы находим и нечто противоречащее им. Мы видим сильное желание, невыразимое страстное стремление к взаимности. Если мы действительно любим человека, для нас нет ничего дороже ответной любв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икакая жертва не покажется чрезмерной, никакие труды не будут слишком утомительными, если они позволят нам завоевать любовь, которой мы страстно желаем. Если наша любовь чиста, мы желаем ответной любви не для того, чтобы использовать ее в своих интересах, мы лишь желаем еще больше служить любимому. Наши сердца изнемогают в страстном стремлении, если мы лишены любви, но если она дана нам, мы ничего больше от жизни не просим — все остальное кажется нам несущественным, не стоящим вним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наша любовь искренняя, мы скорее сами умрем тысячу раз, чем навлечем на любимого позор или причиним ему горе, скорбь и страдание. Это воистину пробный камень настоящей любв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кольку никто из знающих не может отрицать этого, как абсурдно для нас, жалких человеческих атомов, бледных искр Божественной Любви, отрицать, что наш идеал Божества обладает этими атрибутами Любви, самыми сильными ее проявлениями, и считать Бога холодной абстракци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льзя считать Бога абстракцией или же Существом, одушевленным циклической энергией, которое обладает способностью выбора и даже абстрактной справедливостью, но лишено энергии или субстанции, из которой оно образовано, и бессильно ее выражать; по крайней мере, я не могу этого вообрази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не кажется, что каждый человек в какое-то мгновение своей жизни испытал невыразимое, сильнейшее стремление к чему-то, чему он не мог дать имени, что невыразимо мучило его и пробудило неутолимый сердечный голод, причем он не знал причины или источника этого чувства и никак не мог его утолить.</w:t>
      </w:r>
    </w:p>
    <w:p>
      <w:pPr>
        <w:pStyle w:val="Normal"/>
        <w:spacing w:lineRule="auto" w:line="240" w:before="0" w:after="0"/>
        <w:ind w:firstLine="567"/>
        <w:jc w:val="both"/>
        <w:rPr/>
      </w:pPr>
      <w:r>
        <w:rPr>
          <w:rFonts w:cs="Times New Roman" w:ascii="Times New Roman" w:hAnsi="Times New Roman"/>
          <w:sz w:val="28"/>
          <w:szCs w:val="28"/>
        </w:rPr>
        <w:t>Я думаю, что это страстное стремление человеческой души является обратной волной стремления, идущего из Сердца Бога — Отца-Матери человечества, и в действительности есть зов Бога к душе создания, которому Он дал жизнь своей любовью, создания, ради которого было проявлено великое самоотречение, принесена великая жертва Его сущ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ществует общепринятая теория, что Спасители всех времен явили великое отречение от своей физической жизни ради блага человечества, но я считаю, что они принесли лишь часть той жертвы, которую Бог, Беспредельность, принес задолго до этого, и что Спасители — Учителя есть первые плоды, первые, узнавшие и ответившие на зов, обращенный к ним Богом, — зов, который обращен ко всем нам.</w:t>
      </w:r>
    </w:p>
    <w:p>
      <w:pPr>
        <w:pStyle w:val="Normal"/>
        <w:spacing w:lineRule="auto" w:line="240" w:before="0" w:after="0"/>
        <w:ind w:firstLine="567"/>
        <w:jc w:val="both"/>
        <w:rPr/>
      </w:pPr>
      <w:r>
        <w:rPr>
          <w:rFonts w:cs="Times New Roman" w:ascii="Times New Roman" w:hAnsi="Times New Roman"/>
          <w:sz w:val="28"/>
          <w:szCs w:val="28"/>
        </w:rPr>
        <w:t>Если вы поймете атрибуты Любви, о которых мне так трудно говорить, бессмертные проявления Любви в бескорыстном, жертвенном человеческом сердце, безусловно, вы хоть отчасти поймете то, что я считаю важнейшей истиной вселенной, осознаете природу боли, иногда возникающей в ваших сердцах, и решитесь возвратить Богу то, что Ему принадлежит. Убедившись в этом, легко понять, что есть ступень Совершенства и что в действительности означает призыв Учителя к большей Любви, ибо Совершенство есть прежде всего дар больше любить и, значит, владеть силами, созданными Любовью; дар отличать Любовь от смертоносных сил себялюбия, похоти и жестокости, которые мы нередко смешиваем с побеждающей их настоящей Любовью и которые в действительности являются атрибутами зла; дар уничтожать демонические силы или превращать их в силы добра и пользы своей Любов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ы не сможем направить обратную волну Любви, постучавшей в наши сердца в те мгновения, о которых я упомянул, если не установим прочной связи с ее Источником; и от способности распознать ее стук, когда бы она ни пришла, и быстро ответить зависит, когда будет установлена эта прочная связь, которая для человека означает Совершенст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от, кто разрушает наше уважение к имени и атрибутам идеала Божества или Абсолюта, какими бы они ни были, берет на себя громадную ответственность, хотя во вселенной, без преувеличения, нет ничего, что полностью удовлетворило бы великую потребность человеческой душ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ы не должны забывать, что, опровергая чьи-то идеалы, человек может не только изменить неверное представление или исправить ошибку, но и лишить человеческую душу крайне необходимого для продолжения жизни. Он может разрушить не только ошибку, но и саму сущность жизни, а именно Любовь, почитание и повиновение Зако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о, что именуют Нирваной, есть личное сознание — состояние души, которая наконец осознала свое единство с Богом, — состояние такой совершенной Любви к возлюбленному и единства с ним, полной жертвы и осознания жертвы, которое могут испытывать лишь две совершенные души и которого нельзя достичь любым другим способом. Необходима полная жертва всех преходящих вещей и полный контроль над всем личны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ума, покрытого пеленою самости, Врата к Нирване закрыты, но они всегда открыты в Сердце Бо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ЖЕНСКИЙ ЦИКЛ </w:t>
      </w:r>
    </w:p>
    <w:p>
      <w:pPr>
        <w:pStyle w:val="Normal"/>
        <w:spacing w:lineRule="auto" w:line="240" w:before="0" w:after="0"/>
        <w:ind w:firstLine="567"/>
        <w:jc w:val="both"/>
        <w:rPr/>
      </w:pPr>
      <w:r>
        <w:rPr>
          <w:rFonts w:cs="Times New Roman" w:ascii="Times New Roman" w:hAnsi="Times New Roman"/>
          <w:sz w:val="28"/>
          <w:szCs w:val="28"/>
        </w:rPr>
        <w:t>Вследствие некоторых событий последних лет Мы полагаем, что обязаны предупредить об опасности, грозящей тем изучающим Тайноведение, которые по наивности вступают в организации, руководимые лжеучителями. Последние используют для обучения своих жертв методы саморазвития, которые осуждаются Учителями Мудрости Белой Ложи. Хотя по внешнему виду указания упомянутых лжеучителей производят впечатление духовно высоких и моральных, можно заметить, что рано или поздно тон их изменяется на закрытых занятиях и учеников склоняют к ритуалам чувственного характера. Потому тем, кто лишь приступил к изучению Тайноведения, надлежит проявлять большую осторожность в выборе уч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вантюристам, собирающим кружки учеников, гораздо легче обмануть женщин, нежели мужчин, в особенности в последние годы, и к тому есть причины.</w:t>
      </w:r>
    </w:p>
    <w:p>
      <w:pPr>
        <w:pStyle w:val="Normal"/>
        <w:spacing w:lineRule="auto" w:line="240" w:before="0" w:after="0"/>
        <w:ind w:firstLine="567"/>
        <w:jc w:val="both"/>
        <w:rPr/>
      </w:pPr>
      <w:r>
        <w:rPr>
          <w:rFonts w:cs="Times New Roman" w:ascii="Times New Roman" w:hAnsi="Times New Roman"/>
          <w:sz w:val="28"/>
          <w:szCs w:val="28"/>
        </w:rPr>
        <w:t>Завершение мужского, или положительного, аспекта теперешнего великого мирового цикла открыло путь для притока космических сил женского, или отрицательного, аспекта цикла. Мы сейчас находимся на восходящей дуге, потому напряжение и воздействие упомянутых сил на женский пол во всех сферах постоянно возрастают. Именно благодаря воздействию этих великих мировых сил, направляемых высокими духовными сущностями, женщины продвинулись во всех областях жизни начиная с 1898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громная жажда знаний у женщин, особенно в сфере экономики, философии и естественных наук, была утолена, поскольку они обрели многие возможности для получения знаний в упомянутых областях. Неудивительно, что женщин привлекает изучение оккультной философии и тайн пола, ибо эти вопросы весьма интересуют их, и нередко они становятся жертвами лжеучителей, которые позволяющих себе толковать эти тайны, которые никто, кроме Учителя Мудрости, не может постичь в совершенстве. Конечно, многие мужчины также интересуются этим предметом и в равной степени бывают введены в заблуждение шарлатанами, обманывающими женщ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бы изучающие Тайноведение хорошо помнили один весьма очевидный факт, они бы никогда не поставили себя в унизительное положение. Человек, который выдает себя за учителя мистерий и соглашается при этом раскрыть тайный метод саморазвития для обретения так называемого эликсира жизни либо сулит неограниченную власть над материей посредством использования половых органов, разоблачает себя как лжеучителя, ибо он знает, что не может выполнить своих обещаний, ибо применяет методы черных маг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истота цели, побуждений, выражения и исполнения является первым требованием истинного ученичества, и Учитель Великого Белого Братства никогда не одобрит любой метод саморазвития, сопряженный с извращением половых си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тественное человеческое желание исследовать любую тайну природы увеличивается в огромной степени, когда дело касается Тайноведения, и нередко как мужчины, так и женщины становятся жертвами эмиссара зла под маской ангела св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обные методы использовались приверженцами черной магии во все времена, и неизменно с одним и тем же результатом — вырождением жертв собственной чувственности или сильного желания сверхчеловеческой силы, которая достигается только сверхфизическими методами. Методы подавления половых сил не более оккультны, нежели приемы, которым открыто обучают на курсах половой гигиены для предотвращения зачатия в нежелательных случаях, хотя и преподносятся лжеучителями своим ученикам как великие оккультные тайны; подобные методы лишь увеличивают чувственность и должны избегаться всеми нормальными, здоровыми людь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КОН ЛЮБВ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ше время часто говорят о христианской любви и советуют положиться во всем на Христа, тогда все будет хорошо и у нас, и во всем мир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о искреннему искателю истины надлежит разобраться в том, что есть Христос и христианская любовь применительно к внешним планам проявления и дифференци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нцип Христа есть Принцип Равновесия, проявленный во всем сущем, — естественном и Божественном. Это Гребень Волны, но без волны его не бывает. Это Горная Вершина, которая не может парить в высоте, не имея подножия.</w:t>
      </w:r>
    </w:p>
    <w:p>
      <w:pPr>
        <w:pStyle w:val="Normal"/>
        <w:spacing w:lineRule="auto" w:line="240" w:before="0" w:after="0"/>
        <w:ind w:firstLine="567"/>
        <w:jc w:val="both"/>
        <w:rPr/>
      </w:pPr>
      <w:r>
        <w:rPr>
          <w:rFonts w:cs="Times New Roman" w:ascii="Times New Roman" w:hAnsi="Times New Roman"/>
          <w:sz w:val="28"/>
          <w:szCs w:val="28"/>
        </w:rPr>
        <w:t>Христос подобен Срединной Точке или пути между любыми противоположностями. Он обладает мощью обеих, в равной степени. ХРИСТОС ЕСТЬ ОБЪЕДИНЕННЫЕ ЛЮБОВЬ И МУДРОСТЬ - ВЕЧНЫЕ СПУТНИКИ. Одна Любовь сотворила бы несовершенную, неупорядоченную Вселенную, но, направляемый Мудростью, Хаос превращается в Космос — Небесный Порядок, или Гармо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исус — высочайшее олицетворение великого принципа Любви и Мудрости. И самый жалкий удостоился касания Его руки, которая благословляла страждущего, но Он, не колеблясь, наводил порядок суровыми мерами, например, когда изгнал недостойных из Храма бичом своей Духовной Воли. Это было проявлением Мудрости в согласии с высшей Любовью. Ибо если позволить злу беспрепятственно распространяться, оно может умалить даже Божественную Любовь, направив ее на недостойные це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явление закона Любви и Мудрости можно каждый день видеть на примере земных родителей и детей. Одна Любовь не исправит и не спасет ребенка, но Мудрость, которая руководит Любовью, исправляет и сглаживает недостатки детского характера. Таким же образом поступает со всеми нами Закон Христа, и насколько мы соблюдаем его в повседневной жизни, все вместе и каждый по отдельности, настолько мы становимся гармоничны с естественным и Божественным Законом и обретаем все большие Жизнь и Свет в сознании нашего Высшего Божественного Я — Бо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ЛОЖА УЧИТЕЛ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лагодаря напряженному труду души, вековому опыту, страданиям и самопожертвованию Учителя достигли эволюционной ступени, пока недосягаемой для обычных люд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нание Учителя не ограничено одним планом существования, как у обычных людей. Учитель преодолел ограничения плотной материи и может проявляться на нескольких планах бытия, которые соответствуют достигнутой Им ступени. Другими словами, Учитель вошел в Око Треугольника в Квадрате и расширил сферу своей деятельности; Он ЯВЛЯЕТСЯ сознательным фактором и силой, содействующей эволюции рас и мир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ителя — не Боги, Они — люди и, если нужно, могут трудиться в физическом теле на физическом плане. Однако большую часть своего труда Они совершают в теле Нирманакая, Одеянии сознательного бессмертия, которое Они обрели, претерпевая муки и страдания на протяжении долгих ве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ожа Учителей является частью Центрального Духовного Солнца, которое состоит из всех Учителей Правого пути. Центральное Солнце — это Христос, совершенный Сын (Солнце) Беспредельной Любв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ДАННОСТЬ И РИТМ </w:t>
      </w:r>
    </w:p>
    <w:p>
      <w:pPr>
        <w:pStyle w:val="Normal"/>
        <w:spacing w:lineRule="auto" w:line="240" w:before="0" w:after="0"/>
        <w:ind w:firstLine="567"/>
        <w:jc w:val="both"/>
        <w:rPr/>
      </w:pPr>
      <w:r>
        <w:rPr>
          <w:rFonts w:cs="Times New Roman" w:ascii="Times New Roman" w:hAnsi="Times New Roman"/>
          <w:sz w:val="28"/>
          <w:szCs w:val="28"/>
        </w:rPr>
        <w:t>Полный боли крик смертельно раненного преданного служителя задает тон Песне освобожденной души и устанавливает ее ритм. Жизнь, принесенная в жертву, — это освобожденная любов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ог внимает пению соловья и коноплянки, пересмешника и дрозда, а потом на эфирных волнах возвращает его на землю бутонами розы и фиалки, гелиотропа, жасмина и других благоуханных цве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лание Христа, христианское послание человечеству, провозгласившее идею безграничной Преданности — верности Богу, принципу, собратьям, до самой смерти, воистину устанавливает ритм Небесной Песни.</w:t>
      </w:r>
    </w:p>
    <w:p>
      <w:pPr>
        <w:pStyle w:val="Normal"/>
        <w:spacing w:lineRule="auto" w:line="240" w:before="0" w:after="0"/>
        <w:ind w:firstLine="567"/>
        <w:jc w:val="both"/>
        <w:rPr/>
      </w:pPr>
      <w:r>
        <w:rPr>
          <w:rFonts w:cs="Times New Roman" w:ascii="Times New Roman" w:hAnsi="Times New Roman"/>
          <w:sz w:val="28"/>
          <w:szCs w:val="28"/>
        </w:rPr>
        <w:t>Тождественность преданности и закона ритма не приходит на ум обычному человеку, возможно, потому, что он никогда не понимал до конца качество, именуемое преданностью. Молитва и посвящение естественно связаны с ним. Поэтому если вы ознакомитесь с толкованием индусского эквивалента слова «преданность» — «саттва», одного из качеств,  посредством которого душа достигает освобождения, вы без особого труда согласитесь с английским толкованием этого слова — молитва. Но если слово «преданность» интерпретировать как путь к освобождению, оно будет обозначать нечто безгранично большее, нежели в понимании обычного человека, а именно все то, что содержит в себе положительный полюс жизни, противоположный отрицательному. Достижение путем преданности предполагает, чтобы стремящийся применил все качества и атрибуты Высшего Я, все духовные силы, противоположные качествам отрицательной стороны жизни, — иными словами, это достижение посредством силы во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то возвращает нас к Закону Ритма или, точнее говоря, к Сынам Движения — Циклическим Законам. Божественная Воля и Движение, или Вибрация, суть одно. Поэтому в конечном счете Преданность и Движение, или Вибрация, есть единая Божественная Воля. В этом сокрыта тайна ритмического дыхания, применяемого стремящими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ТО ДОСТОИН ДОВЕР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града всегда соразмерна делу, которому служим; она приходит только тогда, когда цель достигнута, работа выполнена и сила обретена, и никогда ранее. Это справедливо как для духовного, так и для материального разви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обходимо помнить, что духовная сила должна развиться так же, как и чувства. Поэтому пока мы не приобрели ее и можем существовать лишь на том плане, который доступен нашим внешним чувствам, нам придется на время забыть о других планах и подумать, какими духовными и материальными возможностями мы обладаем и как применить их для достижения поставленной це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юдям присуща врожденная уверенность в том, что человеческая жизнь может быть более высокой и совершенной, чем существующая ныне. Есть все основания полагать, что человек способен жить лучше. Мы понимаем, что ограниченность, слабость, неумение преодолевать препятствия лишают человека помощи и вод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трудившись изучить законы Природы и овладеть знаниями, приобретенными и переданными ранними расами, мы обнаружим, что любому роду, племени или народности предшествовал некий центр, объединение сил или существ, обеспечивший рождение и развитие более высокой расы или рода. Иными словами, мы полностью примем идею эволю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вы сможете понять все это, то существование Ложи Учителей станет для вас очевидным и бесспорным. Своим развитием современный человек обязан знаниям, труду, борьбе, неустанной заботе и ревностному служению предков; так пусть он исполнит и свой долг перед будущими рас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гда современная раса осознает, что мир больше всего нуждается в совершенствовании самого человека, здравый смысл подскажет тем, кто хоть немного заинтересован в развитии расы, настойчиво искать и упорно следовать за путеводной звездой, которая непременно приведет хотя бы нескольких подготовленных учеников к Тем, Кто составляет эту Группу, чтобы обрести знание и руководство. Уверовав, что это возможно, пусть ученики с чувством глубокого уважения, почитания и любви искренне ищут, как направить всю свою силу и энергию к Единству, отвергнув все, что ведет к обособлен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ущности, именно духовный голод и поиски возможностей его утоления направляют человечество к этой великой цели. Первое необходимое условие истинного ученичества — это осознание божественной силы, которую обычно называют Любовью, и желание стать проводником, через который она проливается на тех, кто пока еще не знает о н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жасное возмездие вскоре падет на голову лицемерного, эгоистичного обвинителя, который небрежно, равнодушно и себялюбиво обличает слабость или заблуждение брата или сестры, с которыми его связала карма узами ученичества, и с явной или скрытой мыслью «я святее тебя» отказывается выполнить свою часть общих обязательств, от которых иногда зависит спасение обвиняемого или осужденного. Многие прекрасные люди оступились из-за сомнения какого-то лицемера в их добропорядочности.</w:t>
      </w:r>
    </w:p>
    <w:p>
      <w:pPr>
        <w:pStyle w:val="Normal"/>
        <w:spacing w:lineRule="auto" w:line="240" w:before="0" w:after="0"/>
        <w:ind w:firstLine="567"/>
        <w:jc w:val="both"/>
        <w:rPr/>
      </w:pPr>
      <w:r>
        <w:rPr>
          <w:rFonts w:cs="Times New Roman" w:ascii="Times New Roman" w:hAnsi="Times New Roman"/>
          <w:sz w:val="28"/>
          <w:szCs w:val="28"/>
        </w:rPr>
        <w:t>Приходило ли вам когда-либо в голову, что именно нужда вашего брата должна быть удовлетворена, а не ваша собственная мнимая нужда? Я говорю «мнимая» намеренно, ибо настоящая нужда никогда не противоречит чести, принципам и состраданию, которые являются основами бытия. Легкость, с которой неразвитая человеческая душа убеждает себя, что ее высшие потребности, побуждения ее Высшего Я, подвергаются опасности, оправдывая свою трусость, невыполнение долга, нежелание отвечать за других, огорчает Посвященного, который видит истинные, хотя и часто скрытые мотивы. Высшее Я никогда не побуждает уклоняться от выполнения долга перед человечеством, никогда не подстрекает к дезертирству, малодушию, соперничеству. Но общеизвестна быстрота, с которой низшее «я» достигает подобной цели, выдавая себя за Высшее 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гда вы будете находиться на линии огня во время битвы с земными или бесплотными исполинами, знайте, что с престола Высшего Я никогда не поступит приказ покинуть пост, бросить друга или не подчиниться командиру. Знайте и другое: вас никогда не поставят на передний край битвы, пока не убедятся в вашей стойкости и способности бороться за свое дело до конц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то испытание проходят все чистые души, воины армии Великой Белой Лож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ающий надежды воин часто терпит неудачу из-за болезненного состояния органов физического тела, например слабого желудка, и теряет последнюю надежду окрепнуть и преодолеть болезнь за одно воплощ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ин, не выдержавший испытания и уступивший силам разъединения, погибает, вызывая радость врагов и глубокую печаль друзей; чтобы победить болезни, необходимо постоянно устремляться к Единств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УКА И РЕЛИГИЯ </w:t>
      </w:r>
    </w:p>
    <w:p>
      <w:pPr>
        <w:pStyle w:val="Normal"/>
        <w:spacing w:lineRule="auto" w:line="240" w:before="0" w:after="0"/>
        <w:ind w:firstLine="567"/>
        <w:jc w:val="both"/>
        <w:rPr/>
      </w:pPr>
      <w:r>
        <w:rPr>
          <w:rFonts w:cs="Times New Roman" w:ascii="Times New Roman" w:hAnsi="Times New Roman"/>
          <w:sz w:val="28"/>
          <w:szCs w:val="28"/>
        </w:rPr>
        <w:t>Таинственные явления и силы прошлого стали обычными в наши дни, и все таинственное и неизвестное нам сегодня будет столь же обычным в грядущем веке. Во все времена человек стремился приоткрыть завесу, отделяющую причины внутреннего мира от следствий мира внешнего. Он неустанно ищет новых знаний и не остановится, пока не станет господином над обстоятельствами и не подчинит себе силы материи и духа, т. е. пока не станет един с Бог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лигия Мудрости — источник всех религий и философий, построенных на основополагающих истинах, с незапамятных времен учила неотъемлемому единству всей жизни, утверждая, что все проявленное произошло от Единого и основополагающее Единство проявляется в многообразии, порождая разнообразные формы, планы и подпланы Космоса. Религия Мудрости является также и Наукой Мудрости, и все настоящие приверженцы и последователи Религии Мудрости, постигшие ее принципы, доказывают посредством внешнего и внутреннего знания и закона соответствий, что любая истинная религия по самой своей природе является научной и каждая идея науки, развитая до своей крайней черты, всегда является религиозной истиной, ибо, исследуя сердце или сущность вещей, мы найдем Единую Вечную Живую Реальность, которая есть Бог-Творец, имеем ли мы дело с живыми организмами — людьми, ангелами, животными, деревьями и растениями — или с так называемыми неживыми субстанциями — минералами, кристаллами и т.д. Современная наука в последние тридцать лет приблизилась к границе того, что мы называем оккультными исследованиями, к познанию неотъемлемого единства, проникающего все сущее от мельчайшего организма до высочайшего Духовного Правителя, руководящего жизнью в своей космической сфер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вышесказанного, с учетом оккультных знаний об Акаше, аспектами которой являются и религия, и наука, изучающие без труда поймут, что, по мере того как наука исследует удивительную область внутренних причин, она касается истин настолько серьезных, глубоких и всеобъемлющих, что в человеке непременно проснется религиозный инстинкт. Иными словами, Божественное в человеке пробудится, когда будут осознаны эти глубокие истины, и таким образом знание, или наука, станет религией, а религия станет наукой, в высочайшем и полнейшем значении этого сло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ОЖЕСТВО </w:t>
      </w:r>
    </w:p>
    <w:p>
      <w:pPr>
        <w:pStyle w:val="Normal"/>
        <w:spacing w:lineRule="auto" w:line="240" w:before="0" w:after="0"/>
        <w:ind w:firstLine="567"/>
        <w:jc w:val="both"/>
        <w:rPr/>
      </w:pPr>
      <w:r>
        <w:rPr>
          <w:rFonts w:cs="Times New Roman" w:ascii="Times New Roman" w:hAnsi="Times New Roman"/>
          <w:sz w:val="28"/>
          <w:szCs w:val="28"/>
        </w:rPr>
        <w:t>Божество созерцает Себя, свои аспекты, или качества, отраженные в каждом создании и творении. В них воплощены Его лучи, полные или частичны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лнце, сияющее в глубинах пространства, стремительно несущаяся планета, поющая на ветке птица, стадо, пасущееся на лугах, насекомое в траве или человек — любой расы и достоинства — это лучистая эманация Божества, распространяющегося из Центра Божественного Бытия и знающего Себ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о мириады созданий, в которых воплощена Божественная Сущность, имеют право на некую степень индивидуализированного сознания в своей сфере, иными словами, право на существование в Бытии Бога в качестве его действующих меньших центров. Это возвеличивает и оправдывает существование Космоса — проявления Божества, Вселенского Проявления Божественной Сущ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ожественная Жизнь, Воля и Любовь БЕЗЛИЧНЫ, НО человек и все создания могут использовать эту Жизнь и Волю и, таким образом, окрасить Чистую Сущность качествами своих желаний. Элементальные жизни, воплощенные в камне, растении и цветке, борются за более высокое выражение божества, пока еще латентного в них. Животные и люди делают то же. Все это обусловливает применение чистой, ничем не окрашенной, безличной Божественной Воли, которая беспристрастно изливается на все создания, подобно солнцу, посылающему тепло и св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ло появляется в результате неправильного применения или инверсии Божественной Силы Воли, но божественная система мироздания такова, что зло никогда не будет столь же великим и могущественным, как Божество. Ряд препятствий или противодействий, именуемых кармическими последствиями, не позволяют злу действовать вне периферии, внешнего слоя Космоса — вне низших, более материальных планов. Чистое сияние Внутренних Сфер вечно. Добро беспредельно. Зло конеч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последние пять лет противодействия кармических сил уничтожили или нейтрализовали плотные слои зла, скопившегося в аурической сфере земных рас. После очищения этой темной отрицательной силы, посредством великой жертвы и страдания, Божественный Свет и Любовь Внутренних Сфер проявляются в практических мерах для общего блага всех народов. И Свобода, Равенство, Братство и Справедливость станут основами Нового Порядка — Новой Цивилиз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цесс превращения Множества в Единого включает в себя глубочайшие эзотерические функции воссоздания и восстановления, что касается как индивидуальной души, так и Космо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НОЖЕСТВО И ЕДИНЫ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диный дифференцируется во Множество, и Множество вновь становится Едины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ложенное отображает математику эволюции и инволюции в любой области всемирного сознания и проявлений творческой энерг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ждый человек начинал свое эмбриональное существование как отдельная клетка. Дифференциация этой клетки во множество развила многоклеточное создание, челове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 упомянутый закон гласит, что множество должно вновь стать единым. Как же могут мириады клеточных жизней человеческого организма вновь стать Единой Клеткой? Каким образом? Становится ли Космос Хаосом и обращается ли Хаос в Космос — Порядок? И что первич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летка вмещает определенное количество жизненной силы — праны. Возможно, что посредством некоего процесса возрождения, или воссоздания, клетки могут быть расщеплены, но духовная жизнь клеток, если можно так выразиться, утратив индивидуальное, обособленное существование, останется невредимой и посредством слияния, объединения или химического процесса обратится в единую НЕТЛЕННУЮ ФОРМУ.</w:t>
      </w:r>
    </w:p>
    <w:p>
      <w:pPr>
        <w:pStyle w:val="Normal"/>
        <w:spacing w:lineRule="auto" w:line="240" w:before="0" w:after="0"/>
        <w:ind w:firstLine="567"/>
        <w:jc w:val="both"/>
        <w:rPr/>
      </w:pPr>
      <w:r>
        <w:rPr>
          <w:rFonts w:cs="Times New Roman" w:ascii="Times New Roman" w:hAnsi="Times New Roman"/>
          <w:sz w:val="28"/>
          <w:szCs w:val="28"/>
        </w:rPr>
        <w:t>Эта Форма есть Огненное Тело или Одеяние Нирманакая — недифференцированное или Цельное Одеяние Жизни, отвечающее на каждое дыхание Верховного Беспредельного 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Й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счастью, ребенок, недовольный тем, что взрослые хранят в тайне то, что он еще не способен правильно понять, не настолько злобен и мстителен, чтобы поранить ножом, отравить или иным способом уничтожить взрослых, которые хотят лишь защитить е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то сейчас не улыбается при воспоминании о тех днях, когда он впервые понял, что старшие товарищи «скрывают» от него что-то важное; вначале это вызвало у него протест, а затем притворное недоверие и презрение, в то время как в действительности он сгорал от любопытства. Несмотря на эти воспоминания, большинство изучающих испытывают те же чувства к тайнам оккультизма — возмущение, недоверие и презрение, ибо они не верят старшим, что касается подготовки к познанию тайн, любопытствуют либо не могут развить желаемую силу и влияние, а также завидуют тем, кто в чем-то преуспе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кольку у ребенка недостаточно развито чувство ответственности, природа защищает его от всего, что может помешать ему усвоить знания старших, но, достигнув зрелости и становясь ответственным за свои поступки, очень часто человек не желает извлечь пользу из уроков своей юности, поэтому природа лишает его своей защиты, и человек, охваченный подозрительностью и, возмущаясь словно ребенок, наносит жестокие удары, пытаясь уничтожить организацию или тех, кто, по его мнению, преднамеренно пытался утаить что-то от него, либо убеждает себя, что им нечего дать ему. Человек не понимает, что его поведение, жестокость сердца, враждебность и неверие воздвигают непреодолимую преграду между ним и источником знаний старших. Если же они сами переступят утвержденные первичным источником границы, не повинуясь предписаниям, их собственный источник будет отреза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 как дитя не может судить о том, каким образом взрослые используют знания, которые держат от него в тайне, так и повзрослевший ребенок — человек — не способен судить о силе, достоинствах и кармической ответственности старшего брата или учителя, когда речь идет о подлинных тайнах оккультизма, ибо это относится к плану жизни, недоступному для нович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ЛИГА НАЦИЙ </w:t>
      </w:r>
    </w:p>
    <w:p>
      <w:pPr>
        <w:pStyle w:val="Normal"/>
        <w:spacing w:lineRule="auto" w:line="240" w:before="0" w:after="0"/>
        <w:ind w:firstLine="567"/>
        <w:jc w:val="both"/>
        <w:rPr/>
      </w:pPr>
      <w:r>
        <w:rPr>
          <w:rFonts w:cs="Times New Roman" w:ascii="Times New Roman" w:hAnsi="Times New Roman"/>
          <w:sz w:val="28"/>
          <w:szCs w:val="28"/>
        </w:rPr>
        <w:t>Новый День — день исполнения Божественного обетования и великих возможностей начался для рас земли после образования Лиги Наций. Тридцать две нации объединились ради поддержания всеобщего мира и справедливости для всех народов. Великая Белая Ложа, состоящая из Учителей Любви и Мудрости, руководящих эволюцией мира и народов, в итоге многовековых усилий и упорной работы с человечеством создала материальное выражение морального основания, посредством которого Великий Объединитель сможет мощно трудиться для развития человечества, на основе всемирного Братства без каких-либо различий. Лига есть первый шаг к переустройству земли и ее народ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 еще Лига Наций не является совершенным инструментом, но лишь основой для Всемирной Справедливости. Первый шаг сделан, фундамент заложен, план воплощен в конкретной форме. Предпосылки для несправедливости в отношениях между народами пока еще не устранены, но это произойдет по мере усовершенствования Лиги, если только великий разрушитель не уничтожит ее, прежде чем она начнет функционировать и докажет свою ценность. Моральная сила, рожденная вместе с Лигой, с течением времени установит совершенную свободу и справедливость на земле. В образовании Лиги мы видим осуществление пророчеств, данных через Храм за последние двадцать лет. Космический Квадрат образован. В центре появится Архитектор — Новое Состояние Сознания — Аватар, грядущий правитель ми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АКР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ы старались не использовать восточные термины для описания различных свойств мировой жизни, если можно было найти их английский эквивалент. Но поскольку некоторые определения не имеют точных эквивалентов, нам придется использовать санскритские термины, учитывая последнее указание о неразвитых или неиспользуемых центрах моз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емь главных чакр и соответствующие им семь таттв невозможно разглядеть под микроскопом или при помощи других средств на материальном плане, однако они являются созидательными и направляющими факторами всех органов чувств и различных сплетений, управляющих нервами и мускулами. Их семь, и у них есть семь центров действия на семи планах сознания, как и у других проявлений жиз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емь главных чакр первыми получают импульсы от жизненных принципов и размещены в семи полостях мозга. Они кажутся физиологу пустыми, но оккультист, чей внутренний взор открыт, в течение жизни может видеть в них пульсацию света. Насыщенность цвета в каждой полости соответствует интенсивности и силе пробужденного ощущ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мпульсы жизненных принципов являются формами энергии, обычно называемыми движением, звуком, теплотой, светом, электричеством, сцеплением, электрической и магнетической, или нервной, силой. По мере того как импульсы передаются к главным чакрам — центрам чувств, они усиливают деятельность различных сплетений тела. Сплетение есть централизованная группа нервов и действует как промежуточная станция для вышеупомянутых энергий, которые затем передаются к органам чувств по сети нервов и мускулов, отвечающих на полученные импульс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ти сплетения называются глоточными, гортанными, полостными, сердечными, надчревными, простатическими и крестцовы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ПРОСЫ И ОТВЕТ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Что чувствует внезапно умерший челове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Он растерян и не понимает, что покинул землю. Помните, у всего есть астральный двойник. Умерший подобен человеку, который пробудился от сна и видит вокруг себя прежнюю обстановку. Он почти ничего не помнит о том, что произошло во время перерыва сознания, и, следовательно, не замечает отличий. Состояние после смерти подобно пробуждению от крепкого сна, до того как рассеянные чувства придут в порядок. Постепенно это состояние проходит, и человек начинает понимать, что окружающая обстановка изменилась, он продвигается к плану души и начинает осознавать, что покинул прежние услов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Какие чувства он испытывает по отношению к друзьям, которых покину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Он никого не покинул, все они с ним, он видит астральные тела своих друзей. Поначалу он не ощущает разлуки, это приходит постепенно. Человек, который посещает так называемый спиритический сеанс, не только мешает умершим; подобные сеансы дурно влияют на него самого, ибо призывают к нему сущностей, которые могут говорить с ним и дурачить, как умеют. Печаль об ушедших друзьях в некоторых случаях может вредить им, но не всегда. Это зависит от того, как она проявляется. Если печаль постоянно притягивает ушедшего обратно к земным условиям, она мешает. Если же печаль соединена с желанием лучшего для ушедших, то она помога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Где находится человек после смер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Вы будете именно там, где находитесь сейчас; Я не имею в виду физический план. Вы постоянно забываете о единстве всех духовных планов бытия, об их взаимопроникновении. В системе мироздания вы занимаете определенное место, и там вы останетесь на протяжении этой манвантары. После смерти вы будете сознательно трудиться на другом пла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Были ли древние египтяне более духовными, нежели современное человечест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Лишь немногие из них были столь развиты. Они были полны предубеждений, ими руководил страх, но не любовь, а это всегда мешает развитию человеческой натуры. Истинная цивилизация строится на духовности и противоположна тому, что под этим подразумевают ныне. Чем ближе к природе развивается человек, тем выше цивилизация, и это не возвращение к варварству; но человек должен осознать свое единство со всем сущим, чтобы достичь истинной цивилизации, которая станет возможна в буду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Будет ли человек в то время обладать всеми материальными преимуществ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Да, но духовность будет цениться выше; она наполнит сердца всех людей. Когда будет достигнута истинная цивилизация и понята естественная простота, тогда придет совершенная красота лица и тела, которая не будет нуждаться ни в каких прикрасах. Мир и его условия настолько изменятся, что исчезнут многие из так называемых наслаждений жизни. Люди в те дни будут жить в совершенном счастье, как птицы в небе. Тогда разовьется сила их душ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Что будет с «шапкой полярного льда»? Повторится ли потоп?</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Если цивилизация погибнет, то это произойдет от огня. Это огненный цикл. Мы уже на пороге великих перемен. И какими они будут, зависит от самого человека. Если человечество в корне не изменится, если люди не прислушаются к голосу пророков, звучащему ныне во всех концах земли, и не будут ему повиноваться, это произойдет, и очень скоро. Не было времени, когда бы предпринималось столько усилий для спасения человеческой расы, как ны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Объясните, пожалуйста, почему Ложа названа мировой?</w:t>
      </w:r>
    </w:p>
    <w:p>
      <w:pPr>
        <w:pStyle w:val="Normal"/>
        <w:spacing w:lineRule="auto" w:line="240" w:before="0" w:after="0"/>
        <w:ind w:firstLine="567"/>
        <w:jc w:val="both"/>
        <w:rPr/>
      </w:pPr>
      <w:r>
        <w:rPr>
          <w:rFonts w:cs="Times New Roman" w:ascii="Times New Roman" w:hAnsi="Times New Roman"/>
          <w:sz w:val="28"/>
          <w:szCs w:val="28"/>
        </w:rPr>
        <w:t>Ответ. В самом этом слове звучит ответ. Ложа — это весь мир, с любой точки зрения, ибо даже низший класс человечества, даже камни и растения принадлежат к ней. Они находятся на пути к Совершенству, и как бы далеко они ни были, наступит время, когда они придут к нему. Ложа всемирна, ибо она включает в себя весь мир. Этот вопрос освещен недостаточно, и людям необходимо дать более широкое представление. Те, кто не соприкасался с так называемыми оккультистами, или теософами, вообще ничего не знают о Ложе. Те, кто слышали о ней благодаря общению с изучающими оккультизм, считают Ложу экзотерической организацией или обществом, работающим исключительно на физическом плане. Поразительно, сколько различных представлений о н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Могут ли черные маги работать на высших план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Конечно, могут. Почему людей учат, что дьяволы существуют только здесь? Черные маги на самом деле есть на всех планах, от высшего до низшего. Они не могут находиться на одном плане столько, сколько представители Белого Братства. Черные маги обречены на исчезнов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Что Вы подразумеваете под исчезновени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Исчезновение в этом смысле лишь относительно. Когда кто-либо направляется к исчезновению в смысле телесного проявления, он удаляется с планеты, к которой он притянут, или, возможно, из солнечной системы, к которой принадлежит. Его дух возвращается к Абсолю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Но ведь к Абсолюту возвращается и тот, кто достигает слияния с ним вследствие устремления к благу; значит ли это, что крайности сходятся?</w:t>
      </w:r>
    </w:p>
    <w:p>
      <w:pPr>
        <w:pStyle w:val="Normal"/>
        <w:spacing w:lineRule="auto" w:line="240" w:before="0" w:after="0"/>
        <w:ind w:firstLine="567"/>
        <w:jc w:val="both"/>
        <w:rPr/>
      </w:pPr>
      <w:r>
        <w:rPr>
          <w:rFonts w:cs="Times New Roman" w:ascii="Times New Roman" w:hAnsi="Times New Roman"/>
          <w:sz w:val="28"/>
          <w:szCs w:val="28"/>
        </w:rPr>
        <w:t>Ответ. Они едины. Исчезновение есть такое же объединение с Абсолютом, как и слияние. Разница только в том, что в случае исчезновения отсутствует индивидуальное сознание, тогда как при слиянии происходит сознательное воссоединение с Абсолю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В чем состоит вред возбуждения от табака и алкоголя?</w:t>
      </w:r>
    </w:p>
    <w:p>
      <w:pPr>
        <w:pStyle w:val="Normal"/>
        <w:spacing w:lineRule="auto" w:line="240" w:before="0" w:after="0"/>
        <w:ind w:firstLine="567"/>
        <w:jc w:val="both"/>
        <w:rPr/>
      </w:pPr>
      <w:r>
        <w:rPr>
          <w:rFonts w:cs="Times New Roman" w:ascii="Times New Roman" w:hAnsi="Times New Roman"/>
          <w:sz w:val="28"/>
          <w:szCs w:val="28"/>
        </w:rPr>
        <w:t>Ответ. Вы знаете кое-что о шишковидной железе и гипофизе, но для всех они сегодня являются тайной, за исключением серьезного оккультиста, и так будет продолжаться еще некоторое время, ибо правда о них может привести в некоторых случаях к злоупотреблению. Дело в том, что независимо от того, что вызывает более высокую, ускоренную вибрацию молекул этих желез, будь то возбуждение или успокоение, последствия будут одинаковыми. Это не вполне понимается. Огромное различие состоит в том, что в одном случае следствие бывает продолжительным и ускоренная вибрация не разрушает структуру желез, как неестественное возбуждение, вызванное любым способом. В первом случае вибрации постоянно ускоряются в течение некоторого периода жизни, пока неофит не поднимется до мирового Божественного сознания, или, точнее говоря, не осознает его, и не отождествит себя с Божеством, в той или иной мер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же неестественного возбуждения жертва собственных желаний жаждет продолжить свои ощущения и в конце концов разрушает структуру желез, что приводит к вырождению и смерти, если ей не удается обуздать свои желания. Таким образом, когда вы поймете этот процесс, вам станет ясно, что во многих случаях следует не только смерть тела, но и разрушение проводника, единственно через который телу передается интуиция и высший свет. Все, что может помочь или воспрепятствовать этому процессу, соответственно являет собой благо или вред для рас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Существует ли такое явление, как гипертрофированная сове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ет, но бывает извращение этой функ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Что можно сказать о людях с болезненным чувством дол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В них всегда живет чувство страха, они панически боятся сделать что-то не так, постоянно возбуждая этот центр, и он реагиру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Существует ли такое явление, как национальная совесть, выраженная коллектив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Да, нация обладает такой же индивидуальностью, как планета. Нация — это одна из великих групповых душ, о которых Я уже говорил ранее, и так же, как действует совесть отдельного человека, действует совесть высшей души, отражаясь в умах люд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Пробуждает ли национальная совесть в умах всех людей, как у отдельного человека, прежде всего распознавание добра и зла? И становится ли затем это ощущение сильне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Да, это голос совести, и это ни в коей мере не противоречит Моим слов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Осуществит ли тот, кто придет, то, о чем думают лю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Он имеет на это право. Руководящая сущность этого человека — групповая душа, о которой Я упоминал. Его можно назвать Логосом Н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Поможет ли пропагандируемый ныне некоторыми писателями пробный брак разрешить проблему супруж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Трудность заключается в том, что при современных обстоятельствах в мире &lt;развод&gt; приводит к намного большим осложнениям, чем любая из проблем, предшествовавшая ему. Так называемый пробный брак в грядущем веке может быть совершенно иным, нежели в этом столетии. Для него необходимы иные экономические условия в обществе и высшая ступень развития человеч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Почему Адепта называют Змием Мудрости? Почему говорят, что змий муд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Древние использовали символ змия по нескольким причинам. В частности, этим символом обозначали астральный свет. Когда Сыны Огненного Тумана, направляемые Фохатом, впервые вышли из несокрытого, они следовали по прямой изнутри наружу, затем траектория изогнулась и в итоге образовала круг, именуемый астральным светом. Как считалось, на различных уровнях проявления они обладают великой мудростью, и этот символ был избран как самый подходящий для высшей мудр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На этом плане змей принадлежит к низким уровням про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Существует два вида змей. Змей и змея этого плана представляют низший тип зла, выраженного животной жизн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Есть ли змеи на других планах? Ответ. Да, каждой низкой форме силы соответствует сила высок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Можно ли определить, к какому Лучу принадлежит одно или несколько существ?</w:t>
      </w:r>
    </w:p>
    <w:p>
      <w:pPr>
        <w:pStyle w:val="Normal"/>
        <w:spacing w:lineRule="auto" w:line="240" w:before="0" w:after="0"/>
        <w:ind w:firstLine="567"/>
        <w:jc w:val="both"/>
        <w:rPr/>
      </w:pPr>
      <w:r>
        <w:rPr>
          <w:rFonts w:cs="Times New Roman" w:ascii="Times New Roman" w:hAnsi="Times New Roman"/>
          <w:sz w:val="28"/>
          <w:szCs w:val="28"/>
        </w:rPr>
        <w:t>Ответ. Как правило, человек способен на это, но не в его теперешнем состоянии. Это возможно для Адепта или ясновидца, и даже для тех, кто обладает достаточной психической силой, чтобы видеть и исследовать ауру, но не при обычных условиях. Однако в помощь человеку даны многие указания. Очень помогает закон сродства. Если вкусы, занятия, желания и т.д. двух людей совпадают, то, как правило, они принадлежат к одному Лучу, хотя бывают и исключения. Когда человек приближается к черте великой перемены и переходит от одного Луча к другому, он в той или иной степени обладает свойствами элементов и того, и друг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Можно ли найти разгадку рассказа о ките и Ио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Есть много легенд, связанных с этим символом. Что касается Ионы, это была душа, поглощающая материю, или преодолевающая ее. Можно сказать, это личное существо, которое растворилось в Сыне. Три дня во чреве кита символизируют время преобразования; Иисус также пробыл во гробе три дня. Иисус восстал из гроба, кит изверг Иону. Однако это еще не все. Процесс выталкивания означает, что посредством преобразования душа приходит в активное взаимоотношение с физическим планом. Когда Иисус восстал из гроба, Он проявил на физическом плане принцип, сокрытый до этого времени, высший принцип.</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Являются ли подобные истории символами истины или они действительно происходят на физическом пла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Как правило, есть какие-то примеры, но иногда, по некоторым причинам, истина может быть выражена только символом. В течение многих столетий, истекших с тех пор, как были даны подобные символы, настоящее объяснение утратилось, и символ считается историческим событи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Какую роль в нашем эволюционном странствовании играет смир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Все изучающие оккультизм нуждаются в уроке смирения. Любому из нас грозит большая опасность. Каждый раз, когда мы на шаг поднимаемся над нашими братьями (или думаем, что поднялись), мы, часто бессознательно, напускаем на себя важность превосходства и, не ведая того, внушаем другим мысль, что мы опередили их. Хотя мы никогда не должны умалять свои знания, умалять себя, однако нам надлежит всегда помнить, что мы — лишь атом целого и что в свое время все атомы достигнут нашего положения и могут намного опередить нас на пу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Что значит число 144.000 в Книге Откров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Книга Откровения, воистину, тайна. Многое из нее никогда не было открыто Посвященным средней и начальной степеней. Она полностью символична. Один из аспектов «Откровения» относится к двенадцати подразделениям Космоса, в особенности к двенадцати подразделениям Великой Белой Ложи. В каждом подразде-лении есть двенадцать подразделов, состоящих из Посвященных, которые достигли очень высокой ступени эволюции и в действительности являются Ангелами и Архангелами, упомянутыми в этой книге. Число 144.000 есть видимая Вселенная — вся Вселенная, запомните. Любая часть Книги Откровения относится не только к Земле, но к двенадцати великим небесным созвезд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Значит ли это, что число 144.000 есть полная, совершенная Вселенная со всеми ее подразделениями? Что символизирует «жена, убегающая в пустыню»? Ответ. «Жена, убегающая в пустыню» обозначает душу, которая спасается бегством под покров «Я», иными словами, находит прибежище в Высшем Я, когда условия низшего «я» становятся невыносимыми. Вопрос. Как нам трудиться для Брат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Исполняйте свой повседневный долг, не забегайте вперед, стремитесь к единству и трудитесь ради него, твердите о нем, где только возможно, но не огор-чайтесь, если не видите результат немедленно. Труд ради Братства является частью Посвящ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Оказало ли возвращение кометы Галлея влияние на Землю, в частности на повышение вибраций в наши дни?</w:t>
      </w:r>
    </w:p>
    <w:p>
      <w:pPr>
        <w:pStyle w:val="Normal"/>
        <w:spacing w:lineRule="auto" w:line="240" w:before="0" w:after="0"/>
        <w:ind w:firstLine="567"/>
        <w:jc w:val="both"/>
        <w:rPr/>
      </w:pPr>
      <w:r>
        <w:rPr>
          <w:rFonts w:cs="Times New Roman" w:ascii="Times New Roman" w:hAnsi="Times New Roman"/>
          <w:sz w:val="28"/>
          <w:szCs w:val="28"/>
        </w:rPr>
        <w:t>Ответ. Да, и очень большое. Ни одно небесное тело не может подойти так близко к другому, как комета подошла к Земле, не оказав при этом значительного разнообразного влияния. Комета не могла усилить внешние вибрации атмосферы, не повлияв на внутреннюю сферу планеты, поэтому произойдет много волнений во всех областях жизни. Влияние кометы не обязательно пагубное. Такое предположение ошибочно. Именно близкий подход к Земле так повлиял на нее. Комета представляет собой планету в процессе заро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Что такое истинный бра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Прежде всего, следует помнить, что каждый великий период, Маха-Юга, включает в себя полный цикл развития: один становится двумя, два — тремя, три — четырьмя и так до семи. В течение каждого такого периода материя дифференцируется и вновь возвращается к Единому в обратной последова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четвертой фазе цикла происходит разделение мужского и женского принципов, положительных и отрицательных сил, а затем возвращение к Единому. Сейчас вы находитесь в начале восходящей дуги современного периода вашей эволюции, когда обозначилась тенденция возврата к Единому. Поэтому необходимо открытое обсуждение этого очень важного предмета и всех великих космических вопро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ведущие люди не будут отрицать, что совершенный брак возможен. На каждой ступени проявленной жизни существует стремление найти свою половину. Оно затрагивает целый ряд вопросов, касающихся инволюции человечества. В сущности, невозможно разрешить их по отдельности. Истинный брак не от мира, но от духа. Все же, при правильном понимании, его отражения на земле священ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бы люди более серьезно подходили к выбору супруга, вероятность истинного брака была бы выше и удалось бы избежать многих бед; эта жизнь — лишь малое звено в цепи ваших жизней. Если муж и жена понимают, что ошиблись в выборе, но не расходятся в поисках своих «половинок», храня верность обетам, то обретут гораздо больше на духовном плане, чем утратят на материальном. В будущем они смогут найти истинного спутника жиз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 Я уже говорил, это очень серьезный вопрос. Во всем мире рушатся старые традиции, касающиеся брака, пересматриваются брачные обряды и обязательства, исчезло понятие его нерушимости. Но не имеет значения, где заключается брак — в церкви или у нотариуса, важен дух слов, произносимых во время обряда, великая сила звука, посланная во Вселенную. Ее основа свята и нерушима. Что же касается выполнения брачных обязательств, Я советую вам обратиться к Золотому правилу («поступай с другими так, как хочешь, чтобы поступали с тобой»), как и во всех отношениях между людьми. Бессмысленно сохранять неудачный брак, но оба супруга должны быть убеждены в этом, иначе развод вызовет еще большие осложн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О падении Ангелов: был ли этот шаг необходим для высшего про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Это было необходимо для эволюции материи. Падение Ангелов в зарождение было понято лишь частично, несмотря на все данные учения. Возможно, вы знаете, что проявлено было ограниченное число Существ. Чтобы атомы субстанции, из которой состояли Их тела, достигли ступени сознания Создателей, было необходимо, чтобы эта субстанция постепенно прошла путь, которым прошли Создатели в других мирах, в других жизн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Этот процесс падения в зарождение был нужен, чтобы дифференцировать субстанцию, из которой состояли тела Ангел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Это была духовная субстанция. Термин «дифференциация» неприменим к этому процессу, хотя вы и называете его та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оминая человечество любой эпохи или мира, вы не должны забывать, дети Мои, что оно лишь малое колесо внутри другого, что не было начала мироздания, не будет и его конца. Обычному уму не под силу понять то, что Я готов сообщить о более ранних периодах творения, о которых вы пока не имеете ни малейшего представления, несмотря на все, что вы почерпнули из оккультной литературы. «Тайная Доктрина» глубже других опубликованных трудов раскрыла эту тему, но из ее Станц вы можете уразуметь не много.</w:t>
      </w:r>
    </w:p>
    <w:p>
      <w:pPr>
        <w:pStyle w:val="Normal"/>
        <w:spacing w:lineRule="auto" w:line="240" w:before="0" w:after="0"/>
        <w:ind w:firstLine="567"/>
        <w:jc w:val="both"/>
        <w:rPr/>
      </w:pPr>
      <w:r>
        <w:rPr>
          <w:rFonts w:cs="Times New Roman" w:ascii="Times New Roman" w:hAnsi="Times New Roman"/>
          <w:sz w:val="28"/>
          <w:szCs w:val="28"/>
        </w:rPr>
        <w:t>Возьмем, к примеру, луч света. Вообразите, что этот свет — тело духовной сущности, излучающей свет на духовном плане. Физическое тело этого света, проявленного на физическом плане, должно быть поднято силой эволюции до высокого состояния духовной сущности, которая в нем пребыва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Свет, который мы воспринимаем, является лишь физическим телом этой сущ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Да, а духовный свет есть сознание, любовь и квинтэссенция един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Все же эта сущность — вечно недостижимый идеал. Существует ли вообще какое-либо заверш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Конечно, существует, но не на духовном плане бытия. В течение периода проявления сознание являет собой единство в многообразии, подобно материи или телу. Но тело, которое было одухотворено (вам, возможно, будет легче понять, если Я скажу — Учитель, который обрел Одеяние Нирманакая один из Ангелов Божиих, как сказали бы в церкви), есть одно с Целым в мыслях, чувствах, желаниях, воле, движении, но обладает самостоятельным сознательным существовани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Что можно сказать тем, кто ужасно страдает и приходит в уны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икто из тех, кто ступил на Путь, не был обманут. Это дорога печали; даже ведущая ввысь, она трудна. Можно сказать, что именно таким был путь Учителя Иисуса. Нет иного пути, иного способа обрести истинное «я», нежели борьба и страдания. Если думать об этом с земной точки зрения, то покажется печальным, что у бедных, слабых людей так мало света, который ведет их по пути, и так мало утешения, но те из вас, кто мог наблюдать за богачами или так называемыми «состоятельными» людьми, которые наслаждаются всеми благами жизни, знают, что зачастую они — «несчастнейшие из людей». Земными безделушками богачи украшают свои безобразные нечистые оболочки, тогда как их души часто наги и голодны, и это показывает, как мало все мирское богатство дает душе. Именно усилия, борьба, напряжение сил приносят полную побе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пь не прочнее своего слабого звена». Человек, ангел или бог силен настолько, насколько он способен переносить тяготы жизни, а этому можно научиться лишь в страданиях. Если бы существовал иной путь, Я сказал бы об этом, ибо скорблю и страдаю вместе с вами, однако Я должен оставаться безучастным зрителем, даже если вижу, как вы погружаетесь в горнило испытаний, в самое пламя, и поднимаетесь вновь — ибо это необходимо для вашего рос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 иногда укоряете Меня в том, что Я не оградил вас от печали, не уберег от страдания; Я бы с радостью отдал всего себя и все, что имею, если бы это помогло вашему развитию. Но вы, как и Я, частица Бога, и только благодаря силе Божией внутри вас и силе, обретенной преодолением враждебных обстоятельств, вы сможете победить то, что встретите в этой и других жизнях. Страдания никогда не бывают напрасными, так же как и любой тру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 всем сердцем желаю, чтобы вы ощутили любовь, которую Я испытываю к вам, и поняли, как Я желаю вашего продвижения; но каждая мать знает, что ребенок должен научиться твердо стоять на ногах, чтобы вырасти сильным, и только боль даст ему знания о физических условиях, причем этот процесс бесконечен. Любой, кто пытается уверить вас, что можно добиться духовного роста, не пройдя через «Голгофу», является лжецом. Но нет никаких причин, чтобы вы не замечали красоты, добра и великолепия, существующих в жизни. Они окружают вас со всех сторон, пользуйтесь ими, как вам кажется правильнее и лучше для вас. Я хочу, чтобы вы взирали не на бездны жизни, но на небеса, которые находятся в выши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НТРАЛЬНАЯ ТОЧ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м было сказано, что в сердце каждого существа есть центральная точка, или клетка, в которой пребывает Божественная Искра. С научной точки зрения, вопрос о божественности искры остается открытым, но то, что физическая жизнь сосредоточена именно в этой точке, — очевидный факт природы. Для оккультиста божественность жизненной искры столь же бесспорна, как биение пульса, и каждое сердце хранит Божественную Искру Хра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енератор Божественной Любви излучает непрерывный поток духовных огненных искр между устремленными душами. И только тогда, когда наши сердца станут как бы щитом управления, Бог — Божественный источник нашего бытия — создаст магнитное поле между собою и нами, Его детьми, благодаря которому между всеми нами будет существовать взаимообмен мыслями и любов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ИТМ ДВИЖ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ренированный слух ясновидца непроизвольно улавливает Мировой Ритм, размереное биение Мирового Сердца, пульсирующего в такт с движением солнц и планет солнечной системы, с приливами океанов, с пульсацией крови в артериях живого тела. В песнях птиц, в голосах всех живых созданий ритм устанавливается после того, как задан основной тон мироздания. Все звуки, все диссонансы и созвучия подчинены Мировому Ритму. Обладающий внутренним слухом уловит Мировой Ритм в любом музыкальном произведении, независимо от эпохи, техники исполнения, темы, состава оркестра и инструментов, на которых оно исполняется. Все музыкальные произведения соответствуют такту одного размера, циклического размера века, в котором был задан основной тон, — ритму, установленному для этого ве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обычного слуха может показаться, что звук распространяется по прямой линии, но для слуха ясновидца он распространяется по кругу и возвращается к точке своего зарождения, принося нечто с собою. Это уже другой звук, когда он пробуждается вновь, образуя иную волну. Он повышает или понижает свою вибрацию в зависимости от движущей силы — назначения высвободившей его энергии. Обертоны и оттенки звука несут его на другие планы и состояния жизни и высвобождают силы, хранящиеся в глубинах плотных форм жизни. Но какими бы ни были их ритм и сочетание, все они подчинены Мировому Ритм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частлив тот, кто может настроить свое сознание на Мировой Ритм, чтобы никакой диссонанс жизни не отвлек его от поставленной цели; тот, кто может превращать диссонанс в гармонию, лучшую из тех, что он услышал из Мирового Сердц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ТО ТАКОЕ РЕЛИГИЯ?</w:t>
      </w:r>
    </w:p>
    <w:p>
      <w:pPr>
        <w:pStyle w:val="Normal"/>
        <w:spacing w:lineRule="auto" w:line="240" w:before="0" w:after="0"/>
        <w:ind w:firstLine="567"/>
        <w:jc w:val="both"/>
        <w:rPr/>
      </w:pPr>
      <w:r>
        <w:rPr>
          <w:rFonts w:cs="Times New Roman" w:ascii="Times New Roman" w:hAnsi="Times New Roman"/>
          <w:sz w:val="28"/>
          <w:szCs w:val="28"/>
        </w:rPr>
        <w:t>Храм продолжает работу, начатую Е. П. Блаватской, которая сотрудничала с Храмом на протяжении многих лет его существования. Главной целью основания Храма Человечества, как и первоначального Теософского общества, было образование центра, при помощи которого Ложа может трудиться ради установления истинного братства человечества на земле, согласно естественному и божественному закону. Философия религии Храма должна стать активной силой в жизни всех до единого членов, чтобы план и назначение Храма осуществились на высшей ступени его развития. Как наверху, так и вниз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ософия и оккультизм являются религией в наивысшем смысле, но это не новая религия; она существовала всегда и стара, как мир. Слово «религия» обозначает связь с Богом. Это воссоединение души и духа человека, чего можно достичь лишь безоговорочным повиновением высшим законам жизни. Это познание Бога и Его великого плана жизни до малейших деталей, полное понимание единства всей жизни и того, что благодаря действию божественного закона и взаимодействию с ним вся жизнь исходит из Единого, дифференцируясь во множество согласно точному закону и справедлив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религии нет основателя, который бы дал новые религиозные принципы или раскрыл новые тайны. На протяжении веков приходили Посвященные и в определенные циклические периоды открывали миру истины, необходимые для этого времени, чтобы помочь рас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личайшее оружие, которым оккультисты могут пользоваться в поисках божественной мудрости, — мощь чистого сердца.</w:t>
      </w:r>
    </w:p>
    <w:p>
      <w:pPr>
        <w:pStyle w:val="Normal"/>
        <w:spacing w:lineRule="auto" w:line="240" w:before="0" w:after="0"/>
        <w:ind w:firstLine="567"/>
        <w:jc w:val="both"/>
        <w:rPr/>
      </w:pPr>
      <w:r>
        <w:rPr>
          <w:rFonts w:cs="Times New Roman" w:ascii="Times New Roman" w:hAnsi="Times New Roman"/>
          <w:sz w:val="28"/>
          <w:szCs w:val="28"/>
        </w:rPr>
        <w:t>Все ученики, ищущие практические указания, должны понимать разницу между теоретическим и практическим оккультизмом. Теоретический оккультизм известен как теософия, тогда как практическое применение и изучение оккультизма требует наивысшего и наилучшего в человеке, чтобы он мог постичь беспредельные возможности сокровенных наук. Ибо для изучения оккультизма человек должен знать сокровенные науки и их применение ко всем видам жизненных задач. Поскольку оккультизм есть высший аспект религии, он является отражением бесконечности в конечном. Изучая, человек познает жизненные силы и тем самым открывает путь правильной жизни, соответствующей естественному и божественному закону. Это необходимо для искателя, желающего познать происхождение и конечную судьбу человека. Это необходимо для тех, кто желает научиться отличать великое от малого; кто желает знать основные принципы своей связи — духовной, умственной и физической — с космическим целым, а также со всеми низшими и высшими царствами, связи, которая в конечном счете предполагает взаимозависимость всей жизни, по существу единой. Таким образом, оккультизм имеет дело с тонкими силами природы, которые посредством закона эволюции в конце концов сольются с низшими силами материи, ибо они являются противоположными полюсами единой мировой субстан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ть оккультизма узок, крут и извилист, и те, кто искренне желают следовать им, должны избавиться от всего мешающего, ибо человеческое, преходящее, должно быть отброшено, прежде чем проявятся высшие атрибу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ликий идеал всех искренних искателей — помощь всему человечеству, жертва во имя всех людей; единство с Целым, от которого произошла вся жизнь и к которому она должна вернуться, когда закончится ее цикл существования. Узок путь, ведущий к жизни вечной, немногие находят его, но для истинных смиренных искателей врата всегда откры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 П. Б. говорит: «Если человек ищет божественную жизнь, путь оккультизма, он должен покинуть мимолетные явления жизни, дабы обрести духовное распознавание. Он должен выбрать между добром и злом, именно, между жизнью мира и жизнью оккультизма — бесполезно и бессмысленно пытаться объединить их, ибо невозможно служить двум господам и угодить обо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надеживающим знамением времени является то, что ученые принимают великую истину о единстве всей жизни и соглашаются с тем, что одна субстанция может быть преобразована в другую, но они пока мало знают о сознательных существах, которые вызывают подобные преобразования. Физическая наука объясняет внешнее проявление, а оккультные науки — внутреннее. Изучающий сокровенную науку знает, как действуют великие законы, и способен использовать их и применять во имя общего блага. Многим трудно понять принципы всемирного закона и необходимые условия для обретения такого знания. Однако на протяжении столетий утверждалось, что есть только один способ достичь духовной силы. Первый ключ к знанию — жертва; второй — личная чистота; третий — любовь ко всем созданиям и естественное желание помочь каждому. Когда человек приступает к изучению оккультизма, с ним происходят определенные физиологические изменения. Определенные умственные, моральные и духовные качества необходимы — определенная духовная подготовка абсолютно необходима, — и всего этого нужно достичь самостоятельно, повиновением законам жизни.</w:t>
      </w:r>
    </w:p>
    <w:p>
      <w:pPr>
        <w:pStyle w:val="Normal"/>
        <w:spacing w:lineRule="auto" w:line="240" w:before="0" w:after="0"/>
        <w:ind w:firstLine="567"/>
        <w:jc w:val="both"/>
        <w:rPr/>
      </w:pPr>
      <w:r>
        <w:rPr>
          <w:rFonts w:cs="Times New Roman" w:ascii="Times New Roman" w:hAnsi="Times New Roman"/>
          <w:sz w:val="28"/>
          <w:szCs w:val="28"/>
        </w:rPr>
        <w:t>Нам было сказано, что есть два пути оккультизма, две дороги: первый — восхождение, подъем; второй — спуск, или падение. Восходящий путь ведет к сознательному единству с Богом, к сознательному объединению со всем сущим; это путь самоотверженного достижения. Нисходящий путь, на который толкает честолюбие и стремление к власти, ведет к забвению и бессознательному состоянию до часа, когда душе будет дана еще одна возможность, в какой-то новой эпохе. Поступающие в подлинно оккультную группу вскоре обнаруживают, сколь труден истинный путь, и руководимые честолюбием не способны там удержаться. Истинное положение человека определяется с высшей точки зрения, и каждый ответствен за свои поступки перед Великим Зако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обходим постоянный самоанализ, чтобы самомнение или другие заблуждения низшего «я» не отбросили нас назад. Если человек, которому причинили боль, считает виновным себя, значит, он прошел долгий путь. Это нелегко. Появляется гордость, но ее тоже надо побороть. Иногда проще простить ошибки человека, но Великий Закон требует от будущего ученика, чтобы он самостоятельно исправил их. И еще, не оправдывайте свои заблуждения слабостью либо недостатками. Иными словами, не защищайте несправедливость, но лучше помогите исправить ее, ради объединения с высшими силами. Истинный ученик не будет обманывать себя и других, если он хочет взобраться по крутой лестнице жизни, ведущей к Вечному Свету — Свету, где нет тьмы. В таком случае он привлечет к себе, по закону притяжения, высшие качества и, когда придет время, отождествит себя с этими высшими формами субстанции и силы и таким образом приведет в соотношение высшее и низше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час устремления и молитвы человек должен помнить о последствиях своих обещаний Божественной Ложе, которые заносятся в Книгу Жизни. Их принятие неизменно приносит человеку страдания, испытания и искушения. В это время на него нисходит сила Святого Духа, посланная ему в мгновение посвящения высшему, и свое обещание нельзя взять назад. Нужно позаботиться, чтобы искатель хотел и мог выдержать последствия своих молитв и устремлений. По мере того как человек переносит испытания, искушения и страдания, он обретает силу, как и все, кто с ним связа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лики плоды устремленного сердца, пребывающего в полной гармонии с Учителем и Беспредельностью. Устремление есть истинное почитание, оно превыше «всего земного». Это открытие души для потока Беспредельной Любви. Это излучение Любви, которое вернется сторицей. Давать всегда лучше, чем брать. Устремление внутреннего «я» навстречу Божественному Духу, осеняющему его, подобно аромату редчайших благовоний. Даяние выше получ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 искатели истинного оккультного знания, мы должны постоянно помнить о прочных узах, объединяющих нас, и о необходимости сплотиться и трудиться во имя блага всего Алсиона, ибо Центр, пребывающий под руководством Ложи, — это один из центров духовного мира и покоя для всех истинных искателей. Этот центр спокойствия можно найти и удержаться в нем, лишь неуклонно следуя путем восхождения, ведущим к духовному торжеству и силе, присущей всем практическим оккультистам.</w:t>
      </w:r>
    </w:p>
    <w:p>
      <w:pPr>
        <w:pStyle w:val="Normal"/>
        <w:spacing w:lineRule="auto" w:line="240" w:before="0" w:after="0"/>
        <w:ind w:firstLine="567"/>
        <w:jc w:val="both"/>
        <w:rPr/>
      </w:pPr>
      <w:r>
        <w:rPr>
          <w:rFonts w:cs="Times New Roman" w:ascii="Times New Roman" w:hAnsi="Times New Roman"/>
          <w:sz w:val="28"/>
          <w:szCs w:val="28"/>
        </w:rPr>
        <w:t>В одном из писем к Теософскому съезду Е.П.Б. указывает на серьезную ответственность, лежащую на тех, кто стремится присоединиться к движению, находящемуся под руководством Ложи. Истинно сказано, что много званых, но мало избранных, по причине нежелания большинства людей осознать безграничное величие труда Учителя и принести жертвы во имя его. Е. П. Б. пиш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Теософское общество, как группа альтруистов (даже если только по названию), должно бороться со всеми, кто под его прикрытием пытается получить магические силы ради личных эгоистических целей и для причинения вреда другим. Многие присоединились к нашему Обществу только из любопытства. Они искали психические феномены и не желали ни на йоту поступиться своими желаниями и привычками, чтобы найти их. Они очень быстро ушли ни с чем. Теософское общество никогда не было и никогда не будет школой теургических ритуалов разного рода. Но существуют дюжины небольших оккультных обществ, которые весьма бойко рассуждают о магии, оккультизме, розенкрейцерах, Адептах и т.д. Они претендуют на многое, обещают дать ключ к тайне вселенной, но заканчивают тем, что заводят людей в тупик, но не к "Вратам Мистерий". Они из числа наших чрезвычайно коварных врагов. Прикрываясь философией Религии Мудрости, они используют мистические термины, которые на время являются эффективными и дают им возможность, при помощи незначительного ясновидения, обирать расположенных к мистике, но невежественных искателей оккультного и вести их, как овец, практически в любом направлении. Но горе тем, кто пытается превратить благородную философию в приют для отвратительной аморальности, жажды власти и наживы, прикрываясь теософией. Карма настигнет их, когда они меньше всего того ожидаю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рам, как продолжение организации, основанной Е.П.Б., имеет большие привилегии и возможности, дарованные ему Великой Белой Ложей, когда Учитель Илларион, наш духовный Отец, создал новый центр на этом плане для содействия и продвижения на практике всех истинных религий и оккультных наук. Наступил Его цикл, в котором Он несет миру послание любви и мощи для практического применения великих ист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отя мир ныне пребывает в ужасных муках, страдании и разрушении, мы должны помнить, что великая сила переустройства устремляется ввысь, чтобы освободить Землю. Так предопределено в мировом плане Космо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ликая цель и план Ложи ныне сокрыты от человечества, но время от времени тот, кто хоть на миг замечает их отблеск, осознает громадную ответственность всех тех, кто стремится следовать по пути практического оккультизма; искреннее желание исполнить свою часть работы поможет им завершить е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УСТЬ ОНИ ПЛАЧУ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 не склонить головы в печали и не возрыдать Ангелам Четвертой сферы, как не скорбел еще никто из живущих, ибо проходят века, но ничтожно количество плодов, собранных с Древа Жизни, о котором неустанно заботятся Ангел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его склоненных ветвях одна за другой появляются почки, и когда они раскрываются, Ангелы забывают о прежних погибших ростках, в радости, что появилась новая жизнь и родилась новая надежда, но, увы, она вновь сменится печалью, когда жара и свет испытания коснутся побегов и они не выдержат и, поврежденные и увядшие, погибнут, как прежде, тогда как у корней дерева бурлит огромная река освежающей влаги, и небольшой наклон ветвей погрузил бы иссохшие ростки в жизненный поток, возродил в них волю к жизни и дал силу перенести грядущую изнурительную жа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нова и снова доносится моление: «Люби Бога, люби брата, и все дары жизни, воистину, будут твои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 человек, ослепленный, обуянный неповиновением и честолюбием, заглушает этот голос, крикливо и резко: «Хорошо, я буду любить сестру, которая отдаст свою жизнь за мою; любить брата, который будет обожествлять меня; сестру, которая вознесет меня на пьедестал и окружит почитателями. Я буду любить брата, который любит меня. Я не могу и не хочу любить людей, не обращающих на меня внимания; я не могу и не буду любить человека, который противится моей воле или не восхваляет меня», забывая слова благословенного Учителя, что только когда человек любит своих врагов, любит тех, кто не имеет любви, чтобы дать ему взамен, он сможет коснуться края одеяния Бога. Только сила любви может помочь ему погрузить ветви Древа Жизни, покрытые ростками его души, в стремительный поток любви Отца-Матери. Человек не нуждается в той любви, которая у него уже есть. Он давно собрал ее плоды и вкусил от них. То, что может сейчас поддержать его жизнь, так это любовь, которой у него пока нет, плод любви, который укрепит его для следующего жизненного шага. Поэтому он голодает и умирает, умоляя о пище, которая лежит незамеченной у его ног, и мир остается еще более опустошенны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юби Бога, люби ближнего. Они суть одно, и «на сих двух заповедях утверждается весь закон и пророки». Однако страдающий и умирающий от голода, уставший, томимый жаждой, скорбящий, измученный человек веками опускается, ибо отказывается повиноваться этой заповеди и пользуется дарованной Богом силой, чтобы перечить закону; он не видит вечно живой истины, что ничто не имеет значения — ни честь, ни слава, ни удовлетворение своих страстей и желаний, ни честолюбие, — ничто, даже грех его брата против, него (этот грех есть его возможность). Важна лишь любовь к брату, ибо именно она готовит путь Господу, и ничто иное не даст человеку вечной жиз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 вы, безрассудные, беспечные, слепые и неверные дети Бога, рожденные в муках, поймете ли вы, наконец, что ненависть неизменно порождает ненависть, что обида или боль, причиненная другому, вернется к вам тем же, и это так же несомненно, как то, что день сменяет ночь. День удовлетворенной мести принесет столетия горя, и хотя возмездие медлит, оно сурово, непреложно и продолжитель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ПЫТАНИЯ </w:t>
      </w:r>
    </w:p>
    <w:p>
      <w:pPr>
        <w:pStyle w:val="Normal"/>
        <w:spacing w:lineRule="auto" w:line="240" w:before="0" w:after="0"/>
        <w:ind w:firstLine="567"/>
        <w:jc w:val="both"/>
        <w:rPr/>
      </w:pPr>
      <w:r>
        <w:rPr>
          <w:rFonts w:cs="Times New Roman" w:ascii="Times New Roman" w:hAnsi="Times New Roman"/>
          <w:sz w:val="28"/>
          <w:szCs w:val="28"/>
        </w:rPr>
        <w:t>Жизнь — это вереница испытаний. Весы отмеряют все — день за днем, час за часом. Самое, казалось бы, незначительное событие может определить итог всего воплощения; даже волос может поколебать чашу весов в ту или иную сторону, и часто вес этот прибавляется небрежением или беспечностью, но последствия очевидны для самого невнимательного наблюдателя. Характер человека ухудшается, и никто, даже он сам, не может сказать, почему. Это значит, что он не выдержал испытания, которому его подвергло Высшее Я; закон, признавший человека непригодным для дальнейшего продвижения, вершит суд, выносит приговор и приводит его в исполнение. Это справедливо как для всей жизни, так и для каждого ее этапа. Это справедливо и для каждого подразделения Великой Ложи. Никто не сделает и шага вверх, не пройдя испытания, сможет ли он удержаться на новой ступени. Это закон милосердия, ибо если человеку суждено оступиться, то лучше ему упасть с низкой ступеньки, чем с высокой, ибо в этом случае он не причинит большого вреда ни себе, ни другим, которых он может потянуть за собою. Если падение происходит на начальной ступени, человек может и не осознать этого на физическом или ментальном плане; но факт остается фактом — товарищи, прошедшие испытание, оставляют его далеко позади и переходят на следующую ступень. Как только человек соприкасается с Учителем, изменяется каждый атом его естества. Основной тон повышается, и все хорошее и плохое в его природе выходит наружу, начинается отделение агнцев от козлищ — испытание, сможет ли человек удержаться на вершине, дышать разреженным горным воздухом, не теряя равновесия, борясь с вихрем, увлекающим его вниз. Если человек выдерживает испыта-ние, начинается подготовка к высшей ступени. Его судьбу определяет не Учитель, но он сам. Рядом с великаном любой покажется карликом, эта истина применима ко всем планам бытия. Если человек пытается состязаться с гигантом мысли, выявляется, что умственные способности претендента невелики. Рядом с гигантом Духа человек кажется маленьким до неузнаваемости, ибо чем выше поднимается гигант Духа по лестнице бытия, тем соответственно ниже кажется человек. Выявляется каждый его недостаток, изъян или порок, и он действительно выглядит карликом. Это видно на примере Иисуса и Его учеников. Учитель возвышается над всеми. Матфей, Петр, Лука, Иоанн и Иуда так малы по сравнению с ним, и так быстро произошло испытание. Далее каждый шаг вел из внешнего круга к внутреннему святилищу, где только Иоанн «возлежал у груди» Учителя, и великое сердце даровало ему зерна жизни и любви, которые с того часа наполняют жизненной силой милли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ХРАМОВНИКАМ </w:t>
      </w:r>
    </w:p>
    <w:p>
      <w:pPr>
        <w:pStyle w:val="Normal"/>
        <w:spacing w:lineRule="auto" w:line="240" w:before="0" w:after="0"/>
        <w:ind w:firstLine="567"/>
        <w:jc w:val="both"/>
        <w:rPr/>
      </w:pPr>
      <w:r>
        <w:rPr>
          <w:rFonts w:cs="Times New Roman" w:ascii="Times New Roman" w:hAnsi="Times New Roman"/>
          <w:sz w:val="28"/>
          <w:szCs w:val="28"/>
        </w:rPr>
        <w:t>Эволюция человека повышает основной тон вибрации всех без исключения планов. Все зависит от человечества. Возвышаясь духом и подымаясь от одного плана к другому, человек поднимает с собой каждый атом материи, принадлежащий к его индивидуальному аурическому центру. Когда станет духовнее вся раса, поднимется и вся материя. Все в руках человечества и Правителя Земли. Его высшая эволюция поднимает основной тон Земли для продвижения человека. Существует постоянное взаимодействие между Правителем Земли и людьми, которые составляют Его тело, как атомы составляют тело физического человека. Как Я уже говорил ранее, никто не может ни возвыситься, ни пасть, не увлекая за собою всех, кто с ним связан. Эта зависимость простирается до границ ауры и влияет на все планы проявления, от физического до плана души. В некотором смысле вы — частицы Правителя Земли, как атомы вашего тела — частицы вас сам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мните, эволюция бесконечна. Материя, субстанция и сила непрерывно развиваются. Все полностью развитые люди обладают самосознанием. Они осознают свое родство с Правителем Земли, но не обожествляют Его. Это их Старший Брат, и они следуют по Его пу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ыло бы хорошо для вас рассмотреть этот урок в свободное время. Тогда вы не будете задавать ненужных вопросов. Вы разовьете интуицию. Помните, как настойчиво Я утверждал о важности рассмотрения тройного ключа в каждом движении жиз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ПЫТАНИЕ ВЕР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рам является мировым строением; каждая ниша, каждый угол, каждое место, куда можно положить камень, с сотворения мира пребывают, неоформленные, на первом плане формы. Как только человек достигает определенной ступени развития, он занимает свою нишу, или место в мировом строении, соответствующее его эволюции.</w:t>
      </w:r>
    </w:p>
    <w:p>
      <w:pPr>
        <w:pStyle w:val="Normal"/>
        <w:spacing w:lineRule="auto" w:line="240" w:before="0" w:after="0"/>
        <w:ind w:firstLine="567"/>
        <w:jc w:val="both"/>
        <w:rPr/>
      </w:pPr>
      <w:r>
        <w:rPr>
          <w:rFonts w:cs="Times New Roman" w:ascii="Times New Roman" w:hAnsi="Times New Roman"/>
          <w:sz w:val="28"/>
          <w:szCs w:val="28"/>
        </w:rPr>
        <w:t>Если он не способен удержаться, если он шатается, теряет силы и падает, его место занимает другой. Храм не страдает, от падения страдает сам человек. В переломные моменты жизни каждый должен встретиться лицом к лицу с «обитателем порога». Невозможно победить его раз и навсегда, ибо это низшее «я» человека, и именно Высшее Я призывает человека к встрече с «обитателем», чтобы испытать силу и мужество человеческой души для нового шага.</w:t>
      </w:r>
    </w:p>
    <w:p>
      <w:pPr>
        <w:pStyle w:val="Normal"/>
        <w:spacing w:lineRule="auto" w:line="240" w:before="0" w:after="0"/>
        <w:ind w:firstLine="567"/>
        <w:jc w:val="both"/>
        <w:rPr/>
      </w:pPr>
      <w:r>
        <w:rPr>
          <w:rFonts w:cs="Times New Roman" w:ascii="Times New Roman" w:hAnsi="Times New Roman"/>
          <w:sz w:val="28"/>
          <w:szCs w:val="28"/>
        </w:rPr>
        <w:t>Поэтому, когда приходит час испытания, Высшее Я покидает человека, и он должен вести битву теми силами, которые находятся в распоряжении смертного человека. Это значит, что он должен использовать свой интеллект, все развитые им способности: умственные, физические и психические. Именно по этой причине многие терпят неудачу. Один интеллект не может дать силу, исходящую от духовного Я; и если человек не развил в своем характере силы веры, доверия и послушания, чтобы устоять в огненном горниле, пока не сгорят остатки его низшей природы, он на этот раз потерпит неудач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ошлом многие удивлялись, почему все оккультные руководители так решительно настаивали на принципе Веры. Без веры вы беспомощны, как корабль в бурю без руля. Иисус из Назарета встречал своего «обитателя порога» и побеждал его ежедневно в течение трех лет своей работы для мира. Богатый юноша, который пришел к Иисусу, встретился с обитателем порога, когда ему было сказано: «Продай имение твое и раздай нищим... и следуй за Мною». Иисус не имел в виду, как решил молодой человек, что он должен расстаться со своей личной собственност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ово «продай» в этом изречении необходимо понимать как «обменяй». Иисус желал, чтобы юноша обменял остатки своей низшей природы на высшие силы и роздал их человечеству- Юноша мог достичь этого, следуя за Иисусом, то есть выполняя Его работу. Этот отрывок из Библии неправильно истолковывался на протяжении столет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СХОДЯЩИМ </w:t>
      </w:r>
    </w:p>
    <w:p>
      <w:pPr>
        <w:pStyle w:val="Normal"/>
        <w:spacing w:lineRule="auto" w:line="240" w:before="0" w:after="0"/>
        <w:ind w:firstLine="567"/>
        <w:jc w:val="both"/>
        <w:rPr/>
      </w:pPr>
      <w:r>
        <w:rPr>
          <w:rFonts w:cs="Times New Roman" w:ascii="Times New Roman" w:hAnsi="Times New Roman"/>
          <w:sz w:val="28"/>
          <w:szCs w:val="28"/>
        </w:rPr>
        <w:t>Если вы искренне оказываете помощь нуждающимся, не похваляйтесь своими поступками. Вред от одного слова может перечеркнуть пользу множества слов. Только великая душа способна отречься от «я» ради «мы», растворить одно в друг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достойные поступки человека, твердящего о своих духовных достижениях, свидетельствуют о его лживости и неискренности. Когда жажда обрести какое-то качество разрывает вашу душу, остерегайтесь, как бы она не привела вас на путь, где это наиболее желанное качество недостижимо. Неудовлетворенная жажда души, так же как и неудовлетворенное желание тела, ведет к разрушению, если не контролируется во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стояние между восхищением каким-либо желанным духовным качеством и обладанием им на самом деле невелико для того, кто вступил на Путь просветления, но пока Эго не поймет разницу между желанием и обладанием, ему грозит мучительное падение, какой бы высоты оно ни достигл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 все же неофит непременно должен сделать первые два шага по Пути — желание и восхищение, чтобы сделать третий и четвертый — усилие и обладание. Именно на третьем наступает решающее испытание, он встречает лицом к лицу обитателя порога — свое личное «я». Подгоняемый честолюбием, неофит падает вновь и вновь, пока не обретет распознавания, необходимого для восхо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йствительно, горько великому музыканту терпеливо и смиренно сносить критику некоторых своих учеников по поводу исполнения элементарных гамм. Тем не менее величайший Творец, Всемогущий Господь Бог, выслушивает не только критику, но и осуждение своих методов творения, а также законов, управляющих людьми, из уст ничтожнейшего из своих созданий — ярого индивидуалис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итя ведет взрослого, если тот слепой. Так и духовно зрячий, хотя и малообразованный человек может научить образованного вещам более важным, чем любые общепринятые системы образования, если последний слеп вследствие ограниченности или недостатков своего характе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инная мудрость — это знание и просто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ЫСТРОЕ ДВИЖЕНИЕ </w:t>
      </w:r>
    </w:p>
    <w:p>
      <w:pPr>
        <w:pStyle w:val="Normal"/>
        <w:spacing w:lineRule="auto" w:line="240" w:before="0" w:after="0"/>
        <w:ind w:firstLine="567"/>
        <w:jc w:val="both"/>
        <w:rPr/>
      </w:pPr>
      <w:r>
        <w:rPr>
          <w:rFonts w:cs="Times New Roman" w:ascii="Times New Roman" w:hAnsi="Times New Roman"/>
          <w:sz w:val="28"/>
          <w:szCs w:val="28"/>
        </w:rPr>
        <w:t>Длительное быстрое вращение на одном месте вызывает возбуждение, переходящее в транс — временное разделение астрального и физического тел; оно применяется в религиозных ритуалах секты «вертящихся дервишей». Продолжительное вальсирование приводит человека в состояние апатии. Другие движения вызывают различные степени возбуждения или апатии в зависимости от скорости и ритма. Все движения такого рода вызывают различные ощущения в человеке, воздействуя на чувствительные нервные центры, что определенным образом сказывается на его жизни. Подобные по темпу и ритму движения планет оказывают аналогичное влияние на человечество. Они воздействуют на аурические центры людей, видоизменяя вибрации, уменьшая или увеличивая их уровень, и определяют род занятий и образ жизни человека, который, как правило, руководствуется чувствами. Но человек, божественная монада, может противостоять любым влияниям, ибо он обладает волей и силой и способен изменить импульсы вибраций своего те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ура человека — будущая звезда, она эволюционирует от первой ступени лайа-центра до активного солнца. К первичному лайа-центру притягивается звездная пыль, флюиды давно распавшихся солнц и созвездий, Правители которых перешли на духовный план бытия, непостижимый для человека, оставив свои отражения на скоплении материи, которая была их видимой оболочкой. Скопления звездной пыли, обостренно воспринявшие духовный импульс ушедшего Правителя, притягиваются к человеческой сфере, образуя физические тела духовных монад, единиц силы лайа-центров. В сущности, тела представителей человеческого и животного царств состоят из субстанции сброшенных одеяний Богов и Архангелов, и, в свое время, из нее будут созданы оболочки для меньших, ныне бесплотных суще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личные уровни движения и вибрации производят изменения в характере и форме, а также в планах действия всей проявленной субстан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ЩИТЕ ВЕРНЫЙ ПУТЬ </w:t>
      </w:r>
    </w:p>
    <w:p>
      <w:pPr>
        <w:pStyle w:val="Normal"/>
        <w:spacing w:lineRule="auto" w:line="240" w:before="0" w:after="0"/>
        <w:ind w:firstLine="567"/>
        <w:jc w:val="both"/>
        <w:rPr/>
      </w:pPr>
      <w:r>
        <w:rPr>
          <w:rFonts w:cs="Times New Roman" w:ascii="Times New Roman" w:hAnsi="Times New Roman"/>
          <w:sz w:val="28"/>
          <w:szCs w:val="28"/>
        </w:rPr>
        <w:t>Начинающим членам Храма и изучающим психологию нелегко понять, почему столь трудно привести в соотношение физические и астральные мозговые центры до такой степени, чтобы видеть людей или предметы на астральном плане. При достаточно сильном сосредоточении медиум улавливает многие проблески различных аспектов или планов жизни и соотносит их с центрами зрения и слуха физического мозга, однако чем сильнее он желает видеть какого-то определенного человека, предмет или сцену, тем чаще его усилия не приносят успеха.</w:t>
      </w:r>
    </w:p>
    <w:p>
      <w:pPr>
        <w:pStyle w:val="Normal"/>
        <w:spacing w:lineRule="auto" w:line="240" w:before="0" w:after="0"/>
        <w:ind w:firstLine="567"/>
        <w:jc w:val="both"/>
        <w:rPr/>
      </w:pPr>
      <w:r>
        <w:rPr>
          <w:rFonts w:cs="Times New Roman" w:ascii="Times New Roman" w:hAnsi="Times New Roman"/>
          <w:sz w:val="28"/>
          <w:szCs w:val="28"/>
        </w:rPr>
        <w:t>Не понимая основных принципов и сил, действующих на астральных планах, зная лишь подобные принципы и силы физического плана и не имея возможности изучить методы и способы действия этих сил на астральных планах, медиумы считают само собой разумеющимся, что возможность удовлетворения желания на физическом плане предполагает его исполнение на плане астральном, если этого требует медиум, способный на глубокое сосредоточение. Но это не соответствует действительности ни в малейшей степени. На самом деле верно обратное, поскольку отрицательный аспект принципа желания активен исключительно на астральном плане, а его положительный аспект преобладает на физическом и управляет всей материей этого пла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любой души астральный план является планом ассимиляции удовлетворенных желаний предыдущего воплощения, и большинство видений медиума суть отражения или картины явлений, которые уже произошли или были детально продуманы подсознательным умом медиу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имволические образы, посылаемые Посвященными Белой магии своим ученикам для конкретного дела, направляются с высшего плана дифференциации, где принципы желания и воли объединены, а отрицательные аспекты обоих принципов подчинены личному контролю Посвященн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гда сознание ученика способно беспрепятственно пройти через низшую астральную фазу материи, происходит непосредственное соприкасание с Посвященными или с теми, кто действует на высшем плане, однако есть только два способа, посредством которых человеческое сознание может соприкасаться с этой высшей ступенью: после того, как душа навсегда освободилась от низшего астрального плана, как в случае смерти физического тела, либо когда ученик научился временно освобождать себя — путем упорных усилий и пройдя обучение под руководством Посвященного, и подобные ученики воистину редки. Поэтому нельзя доверять тем, кто заявляет о прямом контакте с постоянными обитателями высшего астрального плана, а также посланиям, которые были получены медиумами и содержат подобные заявления, если только, как было сказано выше, медиумы не находятся под непосредственным руководством или в личном контакте с Посвященным на физическом плане, который устанавливает тесную связь между медиумом и Посвященными, постоянно пребывающими на высшем плане, или с обитающими там душ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а из наиболее трудных вещей в жизни — убедить обычного человека, что психическое видение, такое прекрасное, такое полезное для него, такое правдивое в деталях и жизненное, как он представляет себе жизнь, есть всего лишь отражение уже бывшей сцены или давно удовлетворенного желания и что оно не имеет никакого смысла или цели, кроме той, что приписывается ему самим наблюдателем. Если бы можно было объяснить редкость видения, тайну его образования и психическое упоение наблюдателя либо контролировать их, видения были бы не более значительны и интересны, нежели любой мимолетный вид, наблюдаемый из окна автомобиля. Упрямство и невольный самообман низшего медиума, у которого иногда бывают удивительно прекрасные и великолепные видения, намного превосходящие все виденное им на земном плане и явно столь же реальные, ослепляют его, и поэтому он не признает истины, данной теми, кто достоверно знают, о чем они говорят. Чары, набрасываемые на ум медиума, не позволяют ему понять, что он причиняет неимоверный ущерб делу оккультизма. Если бы он захотел учиться, причем единственно возможным способом, его психическое чувство стало бы настолько развитым, что вполне позволило бы ему соотнести себя с высшими порядками жизни, и он познал бы истину, о которой мы сейчас говорим, но желание самоудовлетворения у медиума почти неизменно лишает его способности к самоанализу. Благоговение и восхищение его последователей, неспособных иметь видения, пробуждают в нем дух самодовольства и напыщенной гордыни, и он уже не может стать настоящим учеником Белой Ложи и в конце концов обращается в физическую и умственную развалину, пока большое горе или сильное и длительное страдание не уничтожат его недостатки и не возвратят к «стопам Христа», где в истинном смирении он сможет продолжить свое психическое обуч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ЛИВКОВАЯ ВЕТВЬ И МЕЧ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ужели вы думаете, что приход Благословенного принесет на землю мир? Что сроки труда, борьбы с ограничениями, искушениями плоти сократятся и условия, ныне существующие на плане Девачана, повторятся на материальном плане? Если это так, то велико будет ваше разочаров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и один Аватар, ни один великий вождь народа никогда не приходил на землю с оливковой ветвью в руке. Неизменно он приходит с мечом, дабы отделить «овец от козлищ», зло невежества от знания и истины. Оливковая ветвь появится тогда, когда меч завершит свою работу разделения и душа, полностью свободная от своих низких помыслов, от всего того, что препятствовало ей, склонив голову, промолвит: «Возьми меня, распоряжайся мною, растопчи, если будет нужно, но очисти, освободи меня, отведи к источнику живой воды, чтобы я тоже могла дать жизнь тем, кто следует за мн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будущем к вам придет то, ради чего вы трудитесь сейчас, — и материальное, и духовное. Лучшие условия принесут лучшие возможности, но они — для будущего. Ваши настоящие возможности, использованные или упущенные, принесут вам мир и честь или же войну и бесчестье в грядущие дни. Демоны алчности, зависти, ненависти и отчаяния, которые ныне так злобно вас преследуют, будут поджидать вас у выхода из Девачана и сопровождать всю жизнь на физическом плане, до самой смерти.</w:t>
      </w:r>
    </w:p>
    <w:p>
      <w:pPr>
        <w:pStyle w:val="Normal"/>
        <w:spacing w:lineRule="auto" w:line="240" w:before="0" w:after="0"/>
        <w:ind w:firstLine="567"/>
        <w:jc w:val="both"/>
        <w:rPr/>
      </w:pPr>
      <w:r>
        <w:rPr>
          <w:rFonts w:cs="Times New Roman" w:ascii="Times New Roman" w:hAnsi="Times New Roman"/>
          <w:sz w:val="28"/>
          <w:szCs w:val="28"/>
        </w:rPr>
        <w:t>Приход Аватара — всегда сигнал к труднейшей битве, нежели предшествовавшая, но благословенны жертвы, которые Он приносит ради вас в своем великом самоотречении; оружие, используемое в этой борьбе, десятикратно мощнее и долговечнее, и ваша мощь и сила укрепляются мощью и силой Его великой цели. Ваша личная ответственность за неудачу не уменьшится, но к ней прибавится мудрость, обретенная приобщением к Его достижениям. Быть может, цель, к которой вы стремитесь, покажется вам все еще далекой, а ее мощь и величие — вырастут до размеров мировой цели, но вы увидите е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сыпайте голову пеплом, ибо полчища тьмы уничтожат вас. Идите вперед с верой, и ряды Сил Света сомкнутся и неожиданно окружат вас, и вместе вы одержите победу в битве веков. Христос поведет вас вперед, Христос, который хранит сердца людей и никогда не покинет 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АМЫЙ РАСПРОСТРАНЕННЫЙ ГРЕ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рижды за одну лишь четверть века Мы настойчиво убеждали три общества, принявших Наше руководство благодаря трудам Е.П. Блаватской, в том, что неблагодарность не свойственна Посвященны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рижды Мы напоминали отдельным секциям этих обществ хранить непоколебимую верность тем ученикам, которым было доверено руководство обществами. Преданность прежде всего необходима самим обществам; любая попытка общества обрести высокое Руководство обречена на провал, если его члены колеблются в преданности связующим звеньям, которые Мы установили, и прерывают таким образом связь с Нами. Вы, как и Мы, не можете позволить себе неблагодарности. Воистину, поражает та легкость, с которой некоторые члены обществ, давшие обет, судят о достоинствах и недостатках своих руководителей. Несмотря на весь Наш многовековой опыт, Мы не беремся давать оценку до окончания последнего испытания каждого из них. Лишь тогда можно будет сделать это.</w:t>
      </w:r>
    </w:p>
    <w:p>
      <w:pPr>
        <w:pStyle w:val="Normal"/>
        <w:spacing w:lineRule="auto" w:line="240" w:before="0" w:after="0"/>
        <w:ind w:firstLine="567"/>
        <w:jc w:val="both"/>
        <w:rPr/>
      </w:pPr>
      <w:r>
        <w:rPr>
          <w:rFonts w:cs="Times New Roman" w:ascii="Times New Roman" w:hAnsi="Times New Roman"/>
          <w:sz w:val="28"/>
          <w:szCs w:val="28"/>
        </w:rPr>
        <w:t>Существует только один непростительный поступок — предательство, поэтому нельзя оправдать действия лицемеров, которые с потрясающим самомнением берутся судить о том, когда, почему и насколько оступились их товарищи по избранному пути, и пытаются нарушить их связь с Посвященным или со всей Ложей. Большинство учеников находятся на невысокой ступени развития и мало могут помочь Тем, Кто придет взвесить зерна и отделить их от плевел или отобрать камни для строительства Храма. Во время отбора перед Нами стоит огромная задача — пересмотреть осколки Наших разрозненных общин, чтобы заполнить пустые места и заново построить расстроенные ряды; и Мы были бы очень опечалены, если бы не отдельные ученики, преданность, смирение, послушание и мужество которых сверкают, как драгоценные камни в коро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ольшинству человечества трудно понять, что лишь немногие его представители достигли такой ступени развития, что могут определять сущность явлений Природы и человеческих поступков.</w:t>
      </w:r>
    </w:p>
    <w:p>
      <w:pPr>
        <w:pStyle w:val="Normal"/>
        <w:spacing w:lineRule="auto" w:line="240" w:before="0" w:after="0"/>
        <w:ind w:firstLine="567"/>
        <w:jc w:val="both"/>
        <w:rPr/>
      </w:pPr>
      <w:r>
        <w:rPr>
          <w:rFonts w:cs="Times New Roman" w:ascii="Times New Roman" w:hAnsi="Times New Roman"/>
          <w:sz w:val="28"/>
          <w:szCs w:val="28"/>
        </w:rPr>
        <w:t>Нельзя делать поспешных выводов. Не так просто найти главную причину любого действия. Свидетельство признается неопровержимым, если несколько лиц приходят к единому мнению о том, что они увидели или услышали в одно и то же время. Но Посвященный Правого пути не может согласиться с осуждением человека на основании таких свидетельств. Он знает, что наблюдатель, обладающий утонченным зрением и слухом, может заметить то, чего не замечают другие, — промежуточное действие, слово или интонацию, меняющие саму суть фактов, и тем самым опровергнуть все доказательства и все, на чем они основа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счесть людей, принявших позорную смерть или осужденных за преступления, которых они не совершали. Жизнь многих других несчастна из-за судебных ошибок. Это редко принимается во внимание даже в наши дни, когда наука установила, что глаз обычного человека не реагирует на цвета вне видимого спектра, а ухо не воспринимает звуков вне определенного диапазона частот, и поэтому они не годятся для точной оцен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значительная перемена в строении глаза и уха радикально все изменяет, и те, кто миновал ступень жизни обычного человека, видят и слышат по-другом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этому, давая оценку и принимая решения, от которых зависит жизнь и честь другого, нельзя полагаться на зрение и слух, пока они не станут совершенными, а это зависит от развития гипофиза и шишковидной желез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 Я бы не хотел, чтобы вы бросились в другую крайность в житейских делах, ибо, как правило, здесь можно положиться на зрение и слух обычного челове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ная об этом, пусть ученики будут беспристрастны и хранят послушание тем, кто способен судить справедливо благодаря развитию некоторых органов, и со временем они также обретут ясновидение и яснослыш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временные земные расы еще не завершили свою человеческую эволюцию. Они все еще сохраняют многие животные признаки и качества. Когда их эволюция завершится, они изменятся и будут отличаться от любой расы,  когда-либо населявшей эту планету,  и мерзкие пороки, порожденные неблагодарностью и несправедливостью, исчезнут с лица земли.</w:t>
      </w:r>
    </w:p>
    <w:p>
      <w:pPr>
        <w:pStyle w:val="Normal"/>
        <w:spacing w:lineRule="auto" w:line="240" w:before="0" w:after="0"/>
        <w:ind w:firstLine="567"/>
        <w:jc w:val="both"/>
        <w:rPr/>
      </w:pPr>
      <w:r>
        <w:rPr>
          <w:rFonts w:cs="Times New Roman" w:ascii="Times New Roman" w:hAnsi="Times New Roman"/>
          <w:sz w:val="28"/>
          <w:szCs w:val="28"/>
        </w:rPr>
        <w:t>Неусыпно следите за многоглавым чудовищем — неблагодарностью. Ничто не может сильнее ослабить вашу интуицию и затруднить восприятие духовной истины. Будьте благодарны человеку, открывающему вашему внутреннему взору духовную реальность, какое бы скромное положение он ни занимал, не бойтесь выражать свою признательность. Это</w:t>
      </w:r>
      <w:r>
        <w:rPr>
          <w:rFonts w:cs="Times New Roman" w:ascii="Times New Roman" w:hAnsi="Times New Roman"/>
          <w:sz w:val="28"/>
          <w:szCs w:val="28"/>
          <w:lang w:val="en-GB"/>
        </w:rPr>
        <w:t xml:space="preserve"> </w:t>
      </w:r>
      <w:r>
        <w:rPr>
          <w:rFonts w:cs="Times New Roman" w:ascii="Times New Roman" w:hAnsi="Times New Roman"/>
          <w:sz w:val="28"/>
          <w:szCs w:val="28"/>
        </w:rPr>
        <w:t>будет</w:t>
      </w:r>
      <w:r>
        <w:rPr>
          <w:rFonts w:cs="Times New Roman" w:ascii="Times New Roman" w:hAnsi="Times New Roman"/>
          <w:sz w:val="28"/>
          <w:szCs w:val="28"/>
          <w:lang w:val="en-GB"/>
        </w:rPr>
        <w:t xml:space="preserve"> </w:t>
      </w:r>
      <w:r>
        <w:rPr>
          <w:rFonts w:cs="Times New Roman" w:ascii="Times New Roman" w:hAnsi="Times New Roman"/>
          <w:sz w:val="28"/>
          <w:szCs w:val="28"/>
        </w:rPr>
        <w:t>ваша</w:t>
      </w:r>
      <w:r>
        <w:rPr>
          <w:rFonts w:cs="Times New Roman" w:ascii="Times New Roman" w:hAnsi="Times New Roman"/>
          <w:sz w:val="28"/>
          <w:szCs w:val="28"/>
          <w:lang w:val="en-GB"/>
        </w:rPr>
        <w:t xml:space="preserve"> </w:t>
      </w:r>
      <w:r>
        <w:rPr>
          <w:rFonts w:cs="Times New Roman" w:ascii="Times New Roman" w:hAnsi="Times New Roman"/>
          <w:sz w:val="28"/>
          <w:szCs w:val="28"/>
        </w:rPr>
        <w:t>победа</w:t>
      </w:r>
      <w:r>
        <w:rPr>
          <w:rFonts w:cs="Times New Roman" w:ascii="Times New Roman" w:hAnsi="Times New Roman"/>
          <w:sz w:val="28"/>
          <w:szCs w:val="28"/>
          <w:lang w:val="en-GB"/>
        </w:rPr>
        <w:t>.</w:t>
      </w:r>
    </w:p>
    <w:p>
      <w:pPr>
        <w:pStyle w:val="Normal"/>
        <w:spacing w:lineRule="auto" w:line="240" w:before="0" w:after="0"/>
        <w:ind w:firstLine="567"/>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ВЫЙ ИМПУЛЬС </w:t>
      </w:r>
    </w:p>
    <w:p>
      <w:pPr>
        <w:pStyle w:val="Normal"/>
        <w:spacing w:lineRule="auto" w:line="240" w:before="0" w:after="0"/>
        <w:ind w:firstLine="567"/>
        <w:jc w:val="both"/>
        <w:rPr/>
      </w:pPr>
      <w:r>
        <w:rPr>
          <w:rFonts w:cs="Times New Roman" w:ascii="Times New Roman" w:hAnsi="Times New Roman"/>
          <w:sz w:val="28"/>
          <w:szCs w:val="28"/>
        </w:rPr>
        <w:t>Когда в 1899 году Я направил группу представителей в Буффало, штат Нью-Йорк, на первый съезд прогрессивной партии, Я сказал членам группы, что для того, чтобы остальные делегаты, участвующие в заседаниях, получили необходимый импульс от Великой Белой Ложи, обязательно нужен сознательный проводник для передачи токов психической энергии Учителей.</w:t>
      </w:r>
    </w:p>
    <w:p>
      <w:pPr>
        <w:pStyle w:val="Normal"/>
        <w:spacing w:lineRule="auto" w:line="240" w:before="0" w:after="0"/>
        <w:ind w:firstLine="567"/>
        <w:jc w:val="both"/>
        <w:rPr/>
      </w:pPr>
      <w:r>
        <w:rPr>
          <w:rFonts w:cs="Times New Roman" w:ascii="Times New Roman" w:hAnsi="Times New Roman"/>
          <w:sz w:val="28"/>
          <w:szCs w:val="28"/>
        </w:rPr>
        <w:t>В результате этого указания сознательный проводник был обеспечен. Делегаты съезда, находившиеся в восприимчивом состоянии, получили импульс, ведущий к высшим областям деятельности и усиливший устремление к осуществлению намеченных целей. Этот импульс и помог сохранить верность высоким идеалам в течение последующих лет. Немногие из делегатов знают, кому или чему они обязаны. Некоторые из присутствовавших там людей, а также другие, получившие этот импульс позднее, стали наиболее известными и активными работниками прогрессивных фракций современных политических парт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ошло время для образования партии, указанной нами в то время. В конечном счете это приведет к одному из двух. Это либо усилит противостояние в обществе, лишения и страдания вследствие утаивания капитала теми, кто главным образом контролирует его, а также закрытия промышленных центров, которые уже находятся под угрозой; либо приведет к принудительному изъятию правительством средств производства и снабжения, как единственной альтернативе краха государ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обретение крупных промышленных предприятий в наше время невозможно. Страх, эгоистические интересы и ложные взгляды побуждают собственников настолько взвинчивать цены, что купить предприятия нельзя, и любая попытка захватить их насильственным путем вызовет вооруженное сопротивление со стороны правительства, человеческие жертвы и имущественные потер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разно говоря, воды в реке жизни за последнее десятилетие поднялись так стремительно, что наводнение неизбежно во всех областях жизни, и от того, насколько разумными будут поступки некоторых общественных деятелей в наши дни, зависит уровень поднятия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имеет значения, какая из старых партий поставит президента, что касается важных изменений в политике и ведении дел. Даже если прогрессивному элементу любой из них удастся избрать своего кандидата, это принесет не много пользы, поскольку силы, контролирующие финансы и промышленность, достаточно мощны, чтобы заставить «поклоняться Ваалу» сторонников пришедшего к власти кандида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чале каждого нового цикла какая-то героическая личность, исполненная духа Христа, обладающая несломимым мужеством, выходит из народа, с новым призывом, с новым знаменем и щитом. Преданность, самоотверженность и освобождение от старых уз позволяют герою пробудить спящее сознание народа и привлечь многих на свою сторону, к борьбе за господствующий в его душе иде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редко к такому лидеру приближаются люди самого разного достоинства, движимые своекорыстием и способные на самые недостойные поступки, чтобы получить власть и должность. При таком положении дел этот разряд подхалимов в конце концов получает контроль над государственной машиной и мало-помалу сталкивает беззаботные, инертные и невежественные народные массы в ту же самую бездну, из которой они почти что выбралис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менно это произойдет, если влияние Христа не пробудит в сердцах народов интуитивное знание о грозящих опасностях, чтобы отыскать праведный путь спасения. С очень большой вероятностью это угрожает всем нац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овы бы ни были последствия злоупотребления религиозным инстинктом человеческих рас в прошлом, они незначительны по сравнению с бедствиями, которые обрушились на людей из-за уничтожения этого инстинкта и подмены его материализмом или безбожием, которое дает полную волю человеческим страстям, разрушая тем самым душу и тел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большая горстка людей, собравшаяся в номере отеля в Буффало во время съезда, образовала проводник для передачи одного из мощнейших токов силы, которые когда-либо проливались над нашей планетой. Последствия воздействия этих сил все еще держат нацию в состоянии крайнего напря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уппа, подобная той, которая образовала сознательный проводник в Буффало, может создать среду для распространения еще более мощных творческих сил в настоящее время, если сохранит такую преданность, равновесие и гармонию, чтобы получать и передавать необходимые токи силы от Правителя планеты и Учителей Великой Белой Ложи. То, что великое служение этой группы останется на время непризнанным миром, не имеет никакого значения для истинно бескорыстных душ. Понимания того, что они так послужили в критический момент мировой истории, для них достаточ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что же можно сказать о членах группы, созданной для этой высокой духовной цели, которые, зная о своих великих возможностях для работы, тратят время на мелкие взаимные упреки и эгоистические занятия? Что можно сказать о тех, кто, собирая доллары, имения и имущество, отказываются предоставить необходимую помощь и средства для достижения поставленной цели? Что вы скажете о тех, кто упивается местью и ненавистью и жалит своим ядовитым языком сердца друзей, стремящихся создать центр действия под особым руководст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ожно ли представить, чтобы члены Храма, понимая, какие необыкновенные возможности открыты перед ними, в то же время не знали о неминуемых последствиях, если они не сумеют использовать их? Для каждого, кто вступил в ряды Храма, настал решительный момент в его жизни. Ему будет бессмысленно кричать «обманщик, предатель, разбойник» в адрес товарища, пытаясь оправдаться за собственное отступничество, когда он предстанет перед судом Белой Ложи за отвергнутые возможности, если не сумеет их разглядеть и воспользоваться и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лены Храма, как вместе, так и по отдельности, будут держать ответ, если им не удастся обеспечить средствами к существованию Центр Храма, который является проводником для передачи энергии, от которой зависит благополучие народов, ибо это их священный долг, который они торжественно поклялись исполнить. Я уже ни к чему не призываю вас. Причины, возможности, результаты были четко указаны. Решительный момент совсем близко, для всех без исключения. Времени для выбора все меньше. Сумеете ли вы сплотиться и доказать свою способность к согласованным действиям, когда будет дана возможность для духовного, морального и физического возрождения?</w:t>
      </w:r>
    </w:p>
    <w:p>
      <w:pPr>
        <w:pStyle w:val="Normal"/>
        <w:spacing w:lineRule="auto" w:line="240" w:before="0" w:after="0"/>
        <w:ind w:firstLine="567"/>
        <w:jc w:val="both"/>
        <w:rPr/>
      </w:pPr>
      <w:r>
        <w:rPr>
          <w:rFonts w:cs="Times New Roman" w:ascii="Times New Roman" w:hAnsi="Times New Roman"/>
          <w:sz w:val="28"/>
          <w:szCs w:val="28"/>
        </w:rPr>
        <w:t>Для передачи необходимой энергии не нужны множества, нужны лишь бескорыстная преданность, согласованность в действиях и повиновение указаниям. Единый идеал, единая цель и непоколебимая преданность цели должны господствовать в группе, о которой Я говорю. Мы не можем рассчитывать на успех, если «дом разделится сам в себе». Слова «кто не со Мною, тот против Меня» особенно подходят к этому случаю и времени. Одна диссонирующая нота в симфонии божественного замысла пошлет вибрацию неблагозвучия в ауру мира и многих может оттолкнуть, ибо ее звучание будет уловлено всеми чувствительными душами, ожидающими звучания чистых аккордов, чтобы присоединиться к симфонии человеческого прогрес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КОН И МОЛИТВА </w:t>
      </w:r>
    </w:p>
    <w:p>
      <w:pPr>
        <w:pStyle w:val="Normal"/>
        <w:spacing w:lineRule="auto" w:line="240" w:before="0" w:after="0"/>
        <w:ind w:firstLine="567"/>
        <w:jc w:val="both"/>
        <w:rPr/>
      </w:pPr>
      <w:r>
        <w:rPr>
          <w:rFonts w:cs="Times New Roman" w:ascii="Times New Roman" w:hAnsi="Times New Roman"/>
          <w:sz w:val="28"/>
          <w:szCs w:val="28"/>
        </w:rPr>
        <w:t>Вы часто задаете Мне одни и те же вопросы, но Мой ответ неизменен. Сами того не понимая, вы просите Меня изменить законы Вселенной, чтобы удовлетворить свои желания или необъяснимые влечения. По некоторым признакам Я могу предугадать будущее, опираясь на знание внутренних законов. Если бы современное человечество прислушалось и выполнило Мои указания, то некоторые катаклизмы можно было бы предотвратить; но помните, Я не могу изменить законы, управляющие проявленной материей, Я не могу сделать, чтобы два плюс два равнялось пяти, Я не могу взять два ореха из пяти, чтобы осталось четыре, хотя можно было бы убедить вас при помощи гипноза или какой-то другой сверхъестественной силы, что Я сделал эт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ы объяснили, как действуют всемирные законы, но вы все еще не поняли их; в этом состоит одна из главных причин ваших труднос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дары судьбы постоянно настигают упрямого, жесткого человека. Но человеку гибкому, умеющему уступить, бури не страшны, ему легко восстановить равновесие.</w:t>
      </w:r>
    </w:p>
    <w:p>
      <w:pPr>
        <w:pStyle w:val="Normal"/>
        <w:spacing w:lineRule="auto" w:line="240" w:before="0" w:after="0"/>
        <w:ind w:firstLine="567"/>
        <w:jc w:val="both"/>
        <w:rPr/>
      </w:pPr>
      <w:r>
        <w:rPr>
          <w:rFonts w:cs="Times New Roman" w:ascii="Times New Roman" w:hAnsi="Times New Roman"/>
          <w:sz w:val="28"/>
          <w:szCs w:val="28"/>
        </w:rPr>
        <w:t>Причина несчастий многих тысяч людей — перенапряжение и возбуждение нервной системы. Душа нуждается в восстановлении сил так же, как и тело, вследствие того же самого закона. Это закон тяготения; и истинная молитва (устремление) восстанавливает душевные сил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положительная энергия сильного желания недостаточна, оно не исполнится, энергия рассеется, а ее проводник, тело, в котором она порождалась, получит обратный удар или разрушится.</w:t>
      </w:r>
    </w:p>
    <w:p>
      <w:pPr>
        <w:pStyle w:val="Normal"/>
        <w:spacing w:lineRule="auto" w:line="240" w:before="0" w:after="0"/>
        <w:ind w:firstLine="567"/>
        <w:jc w:val="both"/>
        <w:rPr/>
      </w:pPr>
      <w:r>
        <w:rPr>
          <w:rFonts w:cs="Times New Roman" w:ascii="Times New Roman" w:hAnsi="Times New Roman"/>
          <w:sz w:val="28"/>
          <w:szCs w:val="28"/>
        </w:rPr>
        <w:t>Когда гармоничная самоотверженная душа, забыв о себе, посылает в Беспредельность истинную молитву — зов любви и веры, то закон, вынуждающий один электрический полюс реагировать на другой, приносит отклик Сфер Беспредельности, отвечающий истинным нуждам устремленной душ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 не раз убедитесь, что самый верный способ добиться чего-то — это отказаться даже от желания обладать эт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ысль — это одна форма энергии, слово — другая. Сливаясь, они образуют третью форму, которая и является истинной молитвой. Действие рожденной человеческим сердцем молитвы зависит от ее силы. Если молитва или устремление эгоистичны, то на внутреннем плане они встречают другие формы той же энергии, порожденные противоположными желаниями. Одни нейтрализуют или разрушают другие, и ни одна не достигает слуха Тех, Кто может помоч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удрость веков заключена в словах Иисуса: «Да будет воля Твоя». Высшая Мощь отвечает на молитву, преисполненную бескорыстной любовью, которая просит о даре любить, а не быть любимы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сшее могущество достигается только самоотречением. Трудись и устремляйся всем сердцем, и воздастся теб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ИСЬМО УЧИТЕЛЯ </w:t>
      </w:r>
    </w:p>
    <w:p>
      <w:pPr>
        <w:pStyle w:val="Normal"/>
        <w:spacing w:lineRule="auto" w:line="240" w:before="0" w:after="0"/>
        <w:ind w:firstLine="567"/>
        <w:jc w:val="both"/>
        <w:rPr/>
      </w:pPr>
      <w:r>
        <w:rPr>
          <w:rFonts w:cs="Times New Roman" w:ascii="Times New Roman" w:hAnsi="Times New Roman"/>
          <w:sz w:val="28"/>
          <w:szCs w:val="28"/>
        </w:rPr>
        <w:t>Дети Мои, в грядущие месяцы и годы у каждого из вас будет немало часов, когда из-за напряжения неассимилированных сил, ныне окружающих вас, жизнь покажется почти невыносимой; часов, когда вам будет казаться, что вы как бы отрезаны от Меня, и когда бы такое время ни пришло, Я прошу вас достать это письмо и попытаться понять, что сказанное Мною сейчас — сказано на вечные време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 никогда не отвернусь от вас, Я никогда не оставлю ва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вы не ощущаете мощного напряжения эволюционных сил, приведенных в действие ради вашего высшего развития, это убедительно доказывает, что они не помогают вам продвигаться с той скоростью, на которую вы способны. Рост сопровождается страданием, будь то рост тела или души. Мать, наблюдающая, как ее ребенку причиняют боль ради его собственного блага, в действительности страдает больше него, но она понимает, что по-другому нельз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т такой боли, которую так трудно терпеливо перенести в молчании, как душевные муки долгих томительных часов одиночества, неизменно следующих за мгновениями озарения, знакомыми каждому истинному искателю. Духовная сущность, видимая в такие мгновения, является как бы ароматом сладчайшего плода, тогда как долгие часы одиночества — процесс усвоения его плотных материальных элементов, превращения плода в кровь и плоть физического те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райтесь также понять — как бы вы ни были связаны со Мной и как бы ни были законны ваши просьбы, Мой долг требует значительного времени и труда в других областях, и ни желания, ни чувства не являются надежными руководителями в исполнении дол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брый и бескорыстный поступок по отношению к нуждающемуся члену вашей семьи — это такое же исполнение долга перед Ложей, как и подобный поступок по отношению к членам Храма.</w:t>
      </w:r>
    </w:p>
    <w:p>
      <w:pPr>
        <w:pStyle w:val="Normal"/>
        <w:spacing w:lineRule="auto" w:line="240" w:before="0" w:after="0"/>
        <w:ind w:firstLine="567"/>
        <w:jc w:val="both"/>
        <w:rPr/>
      </w:pPr>
      <w:r>
        <w:rPr>
          <w:rFonts w:cs="Times New Roman" w:ascii="Times New Roman" w:hAnsi="Times New Roman"/>
          <w:sz w:val="28"/>
          <w:szCs w:val="28"/>
        </w:rPr>
        <w:t>По мере увеличения работы для мира потребуется все больше времени и сил от тех, кто ее возглавляет, и у каждого из вас появится намного больше возможностей для самопожертвования. Кармический закон бросил вас в самую гущу битвы. Бесполезно говорить, что вы не готовы к работе или к жертве, вы должны стать готовы ко всему, что приведет вас к сердцу вещей и людей. Иногда вам необходимо «взойти на гору помолиться», но большую часть вашего времени и труда вы должны провести, как Учителя, среди людей в долинах, пока они не пойдут с вами на го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уховность не себялюбивый аскетизм, но самоотверженное един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ждый раз, когда вы позволяете разрушителю убедить себя в том, что Я вас покинул, вы ставите под сомнение Мою честность и способность исполнить то, что Я обещал. Пока вы не научитесь верить Мне во тьме так же сильно, как и при свете, ваша вера не предоставит достаточно топлива для великого двигателя любви, с которым вы связаны, чтобы вы могли получать и распространять влияние Ложи.</w:t>
      </w:r>
    </w:p>
    <w:p>
      <w:pPr>
        <w:pStyle w:val="Normal"/>
        <w:spacing w:lineRule="auto" w:line="240" w:before="0" w:after="0"/>
        <w:ind w:firstLine="567"/>
        <w:jc w:val="both"/>
        <w:rPr/>
      </w:pPr>
      <w:r>
        <w:rPr>
          <w:rFonts w:cs="Times New Roman" w:ascii="Times New Roman" w:hAnsi="Times New Roman"/>
          <w:sz w:val="28"/>
          <w:szCs w:val="28"/>
        </w:rPr>
        <w:t>Когда вы страдаете от душевного расстройства или других воздействий неассимилированной энергии, сделайте любое доброе дело. Это изгонит старую дремлющую силу, нейтрализует дурные воздействия и освободит место для новой энергии, стремящейся получить доступ и выраж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редко вы не понимаете последствий устремления и впадаете в уныние. В минуту восторга вы обещаете Ложе, Богу, наивысшему, к чему вы стремитесь, предоставить всего себя, все, чем вы обладаете и надеетесь обладать. Вы не до конца понимаете, что ваше предложение было принято и записано в Книгу Жизни и сразу же были задействованы определенные силы для вашего искушения и испытания; и вполне возможно, что ваш самый близкий друг станет для них бессознательным проводником. Когда начинают проявляться следствия устремления, как было указано выше, нередко вы, испытывая ненависть к людям, замыкаетесь в себе и не можете понять причины своих страд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 хочу, чтобы вы постарались понять и по-настоящему оценить силу, которую вы пробуждаете при устремлении и молитве, ибо, пробудив ее, вы не сможете управлять ее действием. Поэтому Я говорю: будьте осторожны! Уверьтесь, что вы желаете и можете выдержать все последствия, которые проявятся в результате посвящ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ти Мои, на протяжении многих долгих семилетних циклов (в прошлом) Я ожидал хотя бы одного знака надежды и ободрения, и ни разу не получил его, пока не отказался от самого такого жел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ЧИТАЙ ОТЦА ТВОЕГО И МАТЕРЬ ТВ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ма Моего сегодняшнего послания очень стара, и его основные положения настолько всем известны, что обсуждать их с группой, изучающей тайноведение, может показаться излишним, однако, к Моему большому сожалению, Я нахожу необходимым более убедительно донести их до вашего сознания, чтобы вы повиновались всемирному закону и не повторяли чужих ошибок, за которые в конечном счете придется заплатить тяжкий кармический дол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читай отца твоего и матерь твою, чтобы продлились дни твои на земле, которую Господь, Бог твой, дает тебе». Этот указ встречается, в той или иной форме, в каждом своде законов, данном человеческой расе Великой групповой душой, причем здесь изложен не только указ, но и причина, по которой следует ему повиноваться, а именно: «чтобы продлились дни твои на земле, которую Господь, Бог твой, дает теб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только долголетие, но и местность, занимаемая народом, зависит от почитания и уважения старших поколений младшими; то же, в меньшей степени, относится и к семье. Дети должны уважать и почитать не только своих родителей, но и старость как таковую. Утрата родины, крупного поместья или даже небольшого дома часто бывает кармическим следствием неповиновения данному закону, но, пренебрегая путем, ведущим к успеху, можно потерять намного больше — мудрость и знания, которые медленно, в муках и страданиях, накапливают на протяжении долгой жизни предшествующие поколения.</w:t>
      </w:r>
    </w:p>
    <w:p>
      <w:pPr>
        <w:pStyle w:val="Normal"/>
        <w:spacing w:lineRule="auto" w:line="240" w:before="0" w:after="0"/>
        <w:ind w:firstLine="567"/>
        <w:jc w:val="both"/>
        <w:rPr/>
      </w:pPr>
      <w:r>
        <w:rPr>
          <w:rFonts w:cs="Times New Roman" w:ascii="Times New Roman" w:hAnsi="Times New Roman"/>
          <w:sz w:val="28"/>
          <w:szCs w:val="28"/>
        </w:rPr>
        <w:t>И дня не проходит на нашей печальной темной звезде без многочисленных трагедий, сеющих смерть и разрушение, боль и слезы. Большинство из них мимолетны, наихудшие последствия могут исчезнуть за одну ночь, и утреннее солнце осветит лишь малые следы ночных страданий, но есть одна трагедия, которая выпадает на долю каждого, кто миновал срединную веху жизни, страдание, которое длится до тех пор, пока ангел смерти не исполнит для этой души свою безупречную работу. Это молчаливая трагедия, незаметная для близких, которые не ощущают леденящую руку страха, сдавливающую сердце при осознании, что с этого часа душа должна страдать, пока ее не освободит смерть. Фактор времени для души не существует. В то время как тело теряет сопротивляемость, силу и энергию, душа продолжает развитие, и, как правило, душа современного человека достигает той ступени, когда лишь что-то очень важное увлекает ее. Физическое тело более не реагирует на призыв души так энергично, как ранее, и по мере того как проходят годы, изо дня в день оно требует все больше помощи, которую другие часто оказывают неохотно или небрежно либо из жалости или чувства дол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олкнувшись с пренебрежением и безразличием, нуждающийся в помощи осознает, что эти испытания являются прямым следствием его собственной жестокости или непочтительного отношения к старшему поколению на глазах у своих детей или воспитанников. Восприимчивый ум детей получает впечатления, которые непременно выявляются в дальнейшей жизни. Легкомысленные упоминания об ошибках и недостатках своих родителей, нескрываемая скука при повторении историй из их прошлого, облегчение, испытываемое при смерти кого-то из них, — все это готовит ум ребенка к подобному поведению в зрелые г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ладшие поколения хотят видеть возрожденный мир, в котором не будет ограничений нашей эпохи, и от представителей среднего и старшего поколений всецело зависит, насколько сбудутся эти надежды, ибо если не заставить младшие поколения собирать плоды жизненного опыта старших, молодые попадут в те же тиски невежества и неопытности, что помешали гуманистам прошл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ждый жизненный опыт, через который прошла человеческая душа, может открыть двери к безопасности и счастью для другой души, если последняя имеет терпение искать ключ к нему, и если вы, представители старшего поколения, не объясните основные законы развития своим детям, кармическое возмездие за пренебрежение или безразличие тяжко падет на вас в будущем.</w:t>
      </w:r>
    </w:p>
    <w:p>
      <w:pPr>
        <w:pStyle w:val="Normal"/>
        <w:spacing w:lineRule="auto" w:line="240" w:before="0" w:after="0"/>
        <w:ind w:firstLine="567"/>
        <w:jc w:val="both"/>
        <w:rPr/>
      </w:pPr>
      <w:r>
        <w:rPr>
          <w:rFonts w:cs="Times New Roman" w:ascii="Times New Roman" w:hAnsi="Times New Roman"/>
          <w:sz w:val="28"/>
          <w:szCs w:val="28"/>
        </w:rPr>
        <w:t>Вы ожидаете, что Я открою вам научные или оккультные тайны, которые, как вы надеетесь, приведут к той вершине, которую вы ищете, и испытываете разочарование, когда Я излагаю вам древнее как мир учение о каком-либо основном законе; однако именно скрупулезное изучение и повиновение принципам, лежащим в основе таких законов, даст последующим поколениям, а также и вам возможность получить великое благо от высшего учения, поскольку вы ускорите вибрации центров мозга и сможете применить полученные знания на практике. Ваше разочарование, что касается развития способности использовать тонкие силы природы, вызвано пренебрежением к основам в прошлом; например, само слово «послушание» вызывает протест в умах тех, кто впитал дух неповиновения власти, бесчинствующий ныне во всем мире, и пока дух неповиновения не будет сокрушен в ученике Мистерий кармическими последствиями его непослушания, ученик не подчинится законам, на которых основано развитие центров мозга, о которых Я уже говори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 не могу сказать ничего более важного для вас. В грядущие дни у вас будет достаточно причин, чтобы вспомнить Мои сло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сердечным приветствием, ваш Отец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РУППОВЫЕ ДУШИ </w:t>
      </w:r>
    </w:p>
    <w:p>
      <w:pPr>
        <w:pStyle w:val="Normal"/>
        <w:spacing w:lineRule="auto" w:line="240" w:before="0" w:after="0"/>
        <w:ind w:firstLine="567"/>
        <w:jc w:val="both"/>
        <w:rPr/>
      </w:pPr>
      <w:r>
        <w:rPr>
          <w:rFonts w:cs="Times New Roman" w:ascii="Times New Roman" w:hAnsi="Times New Roman"/>
          <w:sz w:val="28"/>
          <w:szCs w:val="28"/>
        </w:rPr>
        <w:t>Подобно элементам молекулярной субстанции, которые образуют клетки физического тела, притягиваясь к сердечному центру эмбриона, вначале становящегося плодом, затем полностью развившимся ребенком и наконец взрослым мужчиной или женщиной, души являются элементами, которые сформируют проводник Бога, Солнце, по мере своего развития в грядущих веках. Души, или элементы, привлекаются к сердечному центру Великой Души — это может быть Правитель планеты, Великая Групповая Душа, — и формируют то, что можно назвать проводником для проявления, духовное тело, которое для человеческих чувств может быть звездой или солнц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коны притяжения и сцепления, притягивающие и объединяющие субстанцию в определенные формы, естественно привлекают все души друг к другу. Их желания, мысли и действия обычно находятся на одном плане проявления, и именно всемирный феномен притяжения и сцепления, обычно превратно толкуемый, положил начало современной теории родственных душ. Действие всемирного закона притяжения привлекает элементы Великой Групповой Души для определенной цели, образуя группы мужские, женские, разнополые или даже состоящие из одного мужчины и женщины. Естественно, бывают случаи, когда мужчина и женщина осознают действие этого закона и, как единицы группы, о которой Я упоминал, часто воплощаются в ней, и смутные воспоминания из предыдущих жизней, как правило, укрепляют узы между ними. Но принадлежность к одной группе не требует их воплощения в одном месте. Они могут воплотиться на разных планетах, и на самом деле это скорее правило, чем исключение.</w:t>
      </w:r>
    </w:p>
    <w:p>
      <w:pPr>
        <w:pStyle w:val="Normal"/>
        <w:spacing w:lineRule="auto" w:line="240" w:before="0" w:after="0"/>
        <w:ind w:firstLine="567"/>
        <w:jc w:val="both"/>
        <w:rPr/>
      </w:pPr>
      <w:r>
        <w:rPr>
          <w:rFonts w:cs="Times New Roman" w:ascii="Times New Roman" w:hAnsi="Times New Roman"/>
          <w:sz w:val="28"/>
          <w:szCs w:val="28"/>
        </w:rPr>
        <w:t>Следует понимать, что такое родство не имеет отношения к чувствам. На физическом плане иногда бывает даже сильный антагонизм между членами одной групповой души, и почти невозможно узнать друг друга на физическом плане, ибо на нем действуют чувства физического тела, а физические чувства непригодны для познания внутренних явлений.</w:t>
      </w:r>
    </w:p>
    <w:p>
      <w:pPr>
        <w:pStyle w:val="Normal"/>
        <w:spacing w:lineRule="auto" w:line="240" w:before="0" w:after="0"/>
        <w:ind w:firstLine="567"/>
        <w:jc w:val="both"/>
        <w:rPr/>
      </w:pPr>
      <w:r>
        <w:rPr>
          <w:rFonts w:cs="Times New Roman" w:ascii="Times New Roman" w:hAnsi="Times New Roman"/>
          <w:sz w:val="28"/>
          <w:szCs w:val="28"/>
        </w:rPr>
        <w:t>Отрицательный, или низший, аспект закона притяжения, обычно называемый половым влечением, привлекает друг к другу представителей противоположного пола, и тот факт, что в бесчисленных случаях половые связи, даже в браке, столь непродолжительны, доказывает, что такие отношения связаны не с душой, а с телом, с его инстинктом спаривания ради воспроизводства своего рода, как в случае всех низших видов животной и растительной жиз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бы мужчины и женщины осознали инстинктивное притяжение и отказались от ложной идеи родственных душ, появилась бы надежда прийти к истине; но пока они считают половые инстинкты постыдными и возносят ложный идеал родственных душ на духовную высоту, они не признают истины, когда им сообщают е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множества тысяч лишь ничтожное число людей осознают, что они имеют душу или, точнее, что они и есть души. Тогда как же можно ожидать, что они узнают другую душу и установят физические отношения с нею?</w:t>
      </w:r>
    </w:p>
    <w:p>
      <w:pPr>
        <w:pStyle w:val="Normal"/>
        <w:spacing w:lineRule="auto" w:line="240" w:before="0" w:after="0"/>
        <w:ind w:firstLine="567"/>
        <w:jc w:val="both"/>
        <w:rPr/>
      </w:pPr>
      <w:r>
        <w:rPr>
          <w:rFonts w:cs="Times New Roman" w:ascii="Times New Roman" w:hAnsi="Times New Roman"/>
          <w:sz w:val="28"/>
          <w:szCs w:val="28"/>
        </w:rPr>
        <w:t>Все, что большинство человечества знает об индивидуальных душах (или предполагается, что знает), так это то, что люди имеют душу, которая погибнет или спасется, как им было сказано или они прочли об э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тобы полностью осознать индивидуальную душу, воплощенное Эго должно развить более высокий ум, чем у обычного человека, и установить взаимосвязь между умом и проводником (формой) души, в которой он действу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 человек видит и узнает свое лицо и тело в зеркале, так и низшее «я» человека узнает свою душу, исследуя лабиринты собственной натуры в сосредоточении и находя ответы на вопросы. Они отличаются от ответов низшего ума, где господствует страсть и желание контакта, половое влечение, а также другие качества, связанные с чувствами любого р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ИНСТВО ЖИЗНИ И СМЕРТИ </w:t>
      </w:r>
    </w:p>
    <w:p>
      <w:pPr>
        <w:pStyle w:val="Normal"/>
        <w:spacing w:lineRule="auto" w:line="240" w:before="0" w:after="0"/>
        <w:ind w:firstLine="567"/>
        <w:jc w:val="both"/>
        <w:rPr/>
      </w:pPr>
      <w:r>
        <w:rPr>
          <w:rFonts w:cs="Times New Roman" w:ascii="Times New Roman" w:hAnsi="Times New Roman"/>
          <w:sz w:val="28"/>
          <w:szCs w:val="28"/>
        </w:rPr>
        <w:t>Люди не понимают таинства жизни и смерти. С одной стороны, все живет. Космическое пространство так наполнено жизнью, что, если даже все живое будет уничтожено, оно сможет возродиться сно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другой стороны, нет ничего, кроме смерти. Воистину, с позиции высшего знания все человечество мертво. Триединое Сознание Учителей и Их близких сотрудников недоступно простому смертному. Но обычное сознание человека — это забвение, а забвение есть смерть. Жизнь и смерть являются Великими Таинствами, парой противоположностей. Солнце рождается, изливает лучистую энергию на миры и уходит в забвение, в смерть; то же самое ожидает планеты. Единственное, что не гибнет и пребывает вечно, — это принципы вещей, но не они сами. Семь или, точнее, сорок девять великих принципов являются Божественными Законами, утвержденными там, где зарождается все сущее.</w:t>
      </w:r>
    </w:p>
    <w:p>
      <w:pPr>
        <w:pStyle w:val="Normal"/>
        <w:spacing w:lineRule="auto" w:line="240" w:before="0" w:after="0"/>
        <w:ind w:firstLine="567"/>
        <w:jc w:val="both"/>
        <w:rPr/>
      </w:pPr>
      <w:r>
        <w:rPr>
          <w:rFonts w:cs="Times New Roman" w:ascii="Times New Roman" w:hAnsi="Times New Roman"/>
          <w:sz w:val="28"/>
          <w:szCs w:val="28"/>
        </w:rPr>
        <w:t>Белое и черное — тоже пара противоположностей. Черный — это поглощение, а белый — сияющее отражение всех цветов. Рассмотрим все цвета спектра. Фиолетовый соответствует низшему астралу, он является прототипом физической формы и содержит сканды предыдущих воплощений. Он очень близок к физическому плану. Назначение красного — проявление форм. Без него невозможны формы философии, религии, науки, духа и материи. Оранжевый дает формам жизнь посредством праны, которую они вдыхают. Желтый, одна из вершин Треугольника, сообщает знания, минуя интеллект. Зеленый помогает развитию интеллекта; в данном цикле это цвет Природы. Магнитный мост соединяет его со следующим, синим, который одушевляет Манас, или высший ум. Затем идет голубовато-белый цвет Атмы, синтез всех цветов. Эти цвета имеют соответствия во вселенской схеме жизни и смерти. Соответствие цветов, сил и качеств установлено для каждого органа и ткани физического тела и физической Вселенной. Когда человек рождается на этом плане, он умирает на ином. Когда он умирает на земле, то получает космическое тело и приближается к Великому Белому Престол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тобы приблизиться к истине, не думайте, что вы обладаете душой, знайте, что душа обладает вами. Так будет, пока эволюция не принесет вам великое освобождение, несказуемое вселенское сознание, и тогда вы будете познавать истину без помощи книг и учителей. Когда человек обретет Цельное Одеяние, в котором жизнь и смерть — одно, он постигнет Великое Таинст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устанный поиск, устремление и бескорыстное служение откроют завесу Великой Мистерии, и вы станете едины со всем сущим в Единой Великой Реа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СКАЗАЛ</w:t>
      </w:r>
      <w:r>
        <w:rPr>
          <w:rFonts w:cs="Times New Roman" w:ascii="Times New Roman" w:hAnsi="Times New Roman"/>
          <w:sz w:val="28"/>
          <w:szCs w:val="28"/>
          <w:lang w:val="en-GB"/>
        </w:rPr>
        <w:t xml:space="preserve"> </w:t>
      </w:r>
      <w:r>
        <w:rPr>
          <w:rFonts w:cs="Times New Roman" w:ascii="Times New Roman" w:hAnsi="Times New Roman"/>
          <w:sz w:val="28"/>
          <w:szCs w:val="28"/>
        </w:rPr>
        <w:t>БОГ</w:t>
      </w:r>
      <w:r>
        <w:rPr>
          <w:rFonts w:cs="Times New Roman" w:ascii="Times New Roman" w:hAnsi="Times New Roman"/>
          <w:sz w:val="28"/>
          <w:szCs w:val="28"/>
          <w:lang w:val="en-GB"/>
        </w:rPr>
        <w:t xml:space="preserve"> </w:t>
      </w:r>
    </w:p>
    <w:p>
      <w:pPr>
        <w:pStyle w:val="Normal"/>
        <w:spacing w:lineRule="auto" w:line="240" w:before="0" w:after="0"/>
        <w:ind w:firstLine="567"/>
        <w:jc w:val="both"/>
        <w:rPr/>
      </w:pPr>
      <w:r>
        <w:rPr>
          <w:rFonts w:cs="Times New Roman" w:ascii="Times New Roman" w:hAnsi="Times New Roman"/>
          <w:sz w:val="28"/>
          <w:szCs w:val="28"/>
        </w:rPr>
        <w:t>Сказал</w:t>
      </w:r>
      <w:r>
        <w:rPr>
          <w:rFonts w:cs="Times New Roman" w:ascii="Times New Roman" w:hAnsi="Times New Roman"/>
          <w:sz w:val="28"/>
          <w:szCs w:val="28"/>
          <w:lang w:val="en-GB"/>
        </w:rPr>
        <w:t xml:space="preserve"> </w:t>
      </w:r>
      <w:r>
        <w:rPr>
          <w:rFonts w:cs="Times New Roman" w:ascii="Times New Roman" w:hAnsi="Times New Roman"/>
          <w:sz w:val="28"/>
          <w:szCs w:val="28"/>
        </w:rPr>
        <w:t>Бог</w:t>
      </w:r>
      <w:r>
        <w:rPr>
          <w:rFonts w:cs="Times New Roman" w:ascii="Times New Roman" w:hAnsi="Times New Roman"/>
          <w:sz w:val="28"/>
          <w:szCs w:val="28"/>
          <w:lang w:val="en-GB"/>
        </w:rPr>
        <w:t xml:space="preserve">! </w:t>
      </w:r>
      <w:r>
        <w:rPr>
          <w:rFonts w:cs="Times New Roman" w:ascii="Times New Roman" w:hAnsi="Times New Roman"/>
          <w:sz w:val="28"/>
          <w:szCs w:val="28"/>
        </w:rPr>
        <w:t>Но не слова, в которые смертный облекает свои мысли.</w:t>
      </w:r>
    </w:p>
    <w:p>
      <w:pPr>
        <w:pStyle w:val="Normal"/>
        <w:spacing w:lineRule="auto" w:line="240" w:before="0" w:after="0"/>
        <w:ind w:firstLine="567"/>
        <w:jc w:val="both"/>
        <w:rPr/>
      </w:pPr>
      <w:r>
        <w:rPr>
          <w:rFonts w:cs="Times New Roman" w:ascii="Times New Roman" w:hAnsi="Times New Roman"/>
          <w:sz w:val="28"/>
          <w:szCs w:val="28"/>
        </w:rPr>
        <w:t>По всей тверди небесной, облеченный живым, пылающим, трепещущим ослепительно-белым Светом, никогда не виденным физическим глазом, зазвучал Божественный Глагол.</w:t>
      </w:r>
    </w:p>
    <w:p>
      <w:pPr>
        <w:pStyle w:val="Normal"/>
        <w:spacing w:lineRule="auto" w:line="240" w:before="0" w:after="0"/>
        <w:ind w:firstLine="567"/>
        <w:jc w:val="both"/>
        <w:rPr/>
      </w:pPr>
      <w:r>
        <w:rPr>
          <w:rFonts w:cs="Times New Roman" w:ascii="Times New Roman" w:hAnsi="Times New Roman"/>
          <w:sz w:val="28"/>
          <w:szCs w:val="28"/>
        </w:rPr>
        <w:t>Человеческое око испепелилось бы, если бы только взглянуло на этот Свет, неизмеримую Силу, взирающую на бурлящую бездну, где таится тьма, инертная, лишенная жизни и энерг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 будет Свет!» Так пронеслась Божественная Мысль, подобно трубному гласу, пробуждая землю, моря и небеса от векового сна, и тьму рассекла вспышка молнии. Затем пробудились Эоны Прошлого — Ангелы Огня — исполнить Его пове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бывающий недвижно в круге сияния облекает свою душу жизнью бессмертн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 зная грядущее, Всемогущий Господь вдунул дыхание чувственной жизни в каждую из сонма человеческих душ, рожденных Светом, поднявшихся до самого Престола Непобедимой Мощи. Их обуяла гордыня, и, перед ликом Бога, души дерзнули потребовать от своего Создателя, чтобы Он навсегда забрал дарованную жизнь. «Мы подобны Тебе, — сказали они, — мы созданы из Твоей субстанции и не меньше Тебя, но Твой Престол ограничивает наши желания и нашу вол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огда сказал их Бог: «В гордыне и дерзости, даже ты, наименьший из всех своих собратьев, похваляешься перед ликом Моим, и ныне Я говорю тебе — сбудутся на тебе Мои Слова. Через все солнца и звезды, которые ты создашь из Моего покрова, откуда ты пришел, будешь ты странствовать, более одинокий, чем любое другое создание, и ринешься в море жизни, в форму, пока последняя душа из всего этого сонма не достигнет Моей высоты бытия, преоборов гордыню. Ты никогда уже не узришь Моего лика, пока не вернешься, опечаленный деяниями рук своих, к Моим стоп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 свертывается свиток, так свернулась волна тьмы меж морем душ и ликом Бога, и на заре, зажженной движением крыльев Ангелов, они долго размышляли над словами Бо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удрость пришла к ним и сказала: «Прими меня в сердце, и я поведу тебя обратно, до врат дома Отца, но ты сам должен открыть внутреннюю дверь, если желаешь достичь це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огда спала пелена невежества, разделяющая Бессмертный Разум и его тень, и человек, Странник, отправился на поис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ХРОНИКА ЖИЗ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нь за днем проходят годы, унося хроники всех сознательных жизней в вечность, неизгладимо запечатлевая их на расстилающемся экране будущего. Это вовсе не пустяки для человечества. Еще больше это значит для вас, кому было много дано и, значит, много спросится, согласно закону равновес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из бесчисленного числа поступков сохраняется воспоминание об одном — единственная картина, которую вы написали в течение года и повесили в личной картинной галерее, — если какой-то поступок стоит особняком в вашем сознании, он даст ключ к загадке вашей жизни и ответ на вопросы, которые Я сейчас прошу вас задать четко и беспристрастно вашему Высшему 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 достигли сколь-нибудь существенных успехов в воспитании характера за последний год? Сделали вы шаг вниз или вверх, устремляясь к вершине достижения, на которую начали подниматься, когда были приняты в число учеников Посвященных Великой Белой Лож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эти вопросы вы должны ответить и разгадать загадку при помощи ключа, который Я вам даю. Желание, направленность и мотив поступка, образовавшего упомянутую картину, метод и средства выполнения, а также цели, ради которых вы используете завершенную картину, — это части головоломки, которые вы должны сложить, чтобы правильно ответить на Мои вопросы, весьма серьезные вопросы ко всем из вас, кто отправился на поиски Святого Грааля — освобождения души из рабства матер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роника поступков ведется в строгой последовательности Владыками Кармы, которые позаботились о том, чтобы память четко зафиксировала на экране сознания конечный результат важнейшего действия каждого цикла, чтобы он не был забыт или отодвинут. Они неизгладимо запечатлели в вашем уме наиболее важный, серьезный поступок года, подходящего к концу, а также его последствия, достигшие кульмин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нение желания, стоящего за поступком, либо неудача, а также методы и средства, применяемые для осуществления задуманного, укажут степень развития каждого из семи главных принципов жизни в вашей индивидуальной ауре, способствующих воспитанию характера, либо меру неудачи в их развитии. Следовательно, они покажут уровень развития или деградации ученика в течение годичного цикла, ибо упомянутый поступок не обособлен. Это самая суть всех поступков, предшествовавших ему во многих жизнях Э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ы, ваши Руководители и Учителя, в течение прошлых лет сделали все, что могли — и словом, и делом — чтобы запечатлеть в ваших умах значение нынешней эпохи и современной человеческой расы, вашего родства с ней и ответственности за нее. Если вы позволили ненависти, зависти, безразличию, лени или еще чему-то из подобного дьявольского выводка ослепить вас и потому не можете осознать свое истинное положение на пути жизни, отмеченное упомянутыми Мною поступками, тогда вы не увидите вершин, мимо которых проходите и которых достиг кто-то другой, о чем вы даже не догадываетес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низшего «я» есть свой собственный, присущий только ему метод самогипноза, огромная способность к самообману. Завышенная самооценка сжигает все детали образа, который она создает, оставляя лишь то, что служит тщеславию или мирским интересам. Поэтому низшее «я» лишает себя помощи, которую оно могло бы получить и достичь высот, ныне недоступных его воображ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 вновь повторяю то, что уже говорил ранее. Не имеет никакого значения, кем вы были или что делали до того, как дали обет своему Высшему Я и Хранителям Пути; но чрезвычайно важно, что вы совершили с тех пор и что можете сделать сегодня или в следующем году, ибо вы сами пожелали построить бастион между сознательным злом мира и источником духовного добра — Света Мира, ныне приближающегося к нам. Если стены бастиона будут слабы и несовершенны, они обрушатся при первом же натиске вра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умайте об этом, члены Храма, — теплые, безразличные, ненадежные и ленивые. Подумайте об этом, члены Храма, — целеустремленные, непоколебимые, преданные и усердные — вы, кто стоит с зажженным факелом в одной руке и с мечом служения в другой. Это имеет огромное значение для каждого из двух упомянутых подраздел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ЛОВИЯ СУЩЕСТВОВ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рмин «условия существования» в большинстве случаев понимается как некая устойчивая совокупность обстоятельств, оказывающих особое влияние, и отражает состояние сознания; этот термин заслуживает внимания, где бы он ни применял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руктурная этимология слов является ключом к значению, смыслу и потенциально содержащейся в них силе, проявлению заложенного в них и упомянутого одновременно. Действие и побуждение, или мотив, могут быть (либо изначально были) благими или дурными. Необходимо рассмотреть одушевленное, воплощенное качество или качества, выходящие за рамки установленного и упоминаемые вместе и поэтому обладающие сильным влиянием на ментально-физических планах сознания, зафиксированных и кристаллизованных в приро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вым законом оккультизма или ученичества является закон послушания, повиновения Высшему Духу и исполнения Высшей Воли. Даже для человека, имеющего лишь начальные знания по духовным вопросам, очевидно, что этому мешают теперешние условия существования — все то, что связано с привычками, симпатиями, привязанностью к личным планам деятельности. Высочайший Дух, всемирный принцип жизни, ищет проводники для проявления среди вечно изменяющихся, вечно эволюционирующих, преобразующихся, расширяющихся и растущих сил природы и сознания.</w:t>
      </w:r>
    </w:p>
    <w:p>
      <w:pPr>
        <w:pStyle w:val="Normal"/>
        <w:spacing w:lineRule="auto" w:line="240" w:before="0" w:after="0"/>
        <w:ind w:firstLine="567"/>
        <w:jc w:val="both"/>
        <w:rPr/>
      </w:pPr>
      <w:r>
        <w:rPr>
          <w:rFonts w:cs="Times New Roman" w:ascii="Times New Roman" w:hAnsi="Times New Roman"/>
          <w:sz w:val="28"/>
          <w:szCs w:val="28"/>
        </w:rPr>
        <w:t>«Ибо, где двое или трое собраны во имя Мое», Имя Вечной Молодости, «там Я посреди них». Современному циклу присущи прежде всего интенсивный духовный рост, преобразования, изменения. Свет и огонь Христа, личные и универсальные, изменяют условия существования для человека, нации, организаций и рас своей всеохватывающей, пластичной, всепроникающей, распространяющейся жизнью и субстанцией жизни, любви и истины, стремясь все поднять на более высокий и обширный план жизни и сознания. Мы будем повторять вновь и вновь, пока в этом будет нужда, что никто не устоит перед этой силой, если попытается каким-то образом преградить ей путь. Ее мощь возрастает с каждым днем, с каждым часом, с интенсивностью и скоростью, непостижимой для человека, за исключением тех немногих, кто целиком посвятил себя служению и повиновению ей, уступая ее влиянию, становясь единым с ней благодаря отречению от условий существования, закоснелых и ограниченных личных убеждений и мнений. Только они устоят, в буквальном смысле этого слова, когда Сын во всем сиянии появится в зените дня, который уже начался. Тогда осуществится союз духа, материи и сознания — для тех, кто слился с его сиянием. Затем пройдет разделение, разъединение друзей, семей, родителей и детей, ближних, души и тела, ума и души, в соответствии со степенью сопротивления современных условий существования законности и осуществлению союза — всемирного, индивидуального и частн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сшее покровительство, руководство и утешение для всех тех, кто сгармонизировал материальную, личную природу со Светом Духовной Воли, содержится в веками почитаемой молитве к «Отцу, который втайне» и который воздает «явно», — к седьмому принципу в сокровенном покое бытия; в неустанной объединяющей молитве, столь насущной ныне: «И прости нам долги наши, как и мы прощаем должникам нашим». Прощение есть «закваска», божественное качество уравнивания, и Христос приходит, чтобы дать человеку возможность подняться, благодаря прощению своего брата-челове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искренней верой человек должен созерцать чистое, недвижное озеро духа, совершенное, круглое, истинное и прекрасное, окруженное цветами. Можно видеть, как в нем отражается двойное зеркало души и ума, число восемь одухотворенного интеллекта. Неописуемо спокойно озеро духа с цветущими берегами, уходящими в Елисейские поля. Таким же спокойным является извлеченное из него двойное зеркало, если оно отражает истинный внутренний образ. Восьмерка, двойное зеркало, не обособлено от озера, а состоит из внутренне уравновешенных, равных частей целого, извлеченного из глубин прир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сияющего зеркала души появляется Лебедь Жизни и грациозно скользит по прозрачным водам, проплывая через узкое горлышко восьмерки в темное, но столь же прозрачное зеленое зеркало ума. Второй лебедь, немного больший, сопровождает первого. Они окунают головы, плавают, ныряют, наслаждаются купанием - и каждый раз, когда они погружаются, воды изменяют цвет с зеленого на голубой, волна за волной, причем интенсивность и оттенок цвета зависят от глубины ныряния. Постепенно появляется все больше разнообразных малых птиц, пока не соберется стая, которая, плавая, перемешивает голубые воды с зелеными так, что их уже невозможно разделить, хотя голубые и зеленые сохраняют свою целостность в переливчатой смес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еловек должен взять урок у Птицы Жизни. Он должен перейти из вод озера своей души в ментальные воды личности, глубоко погрузиться в волны интеллекта и преобразить зеленый цвет самости в голубой цвет самоотверженности, принести из глубин плоды истинного опыта и передать их другим, чтобы они тоже могли найти то, в чем они нуждаются, как и окружающие его, пока воды не станут переливчаты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условия существования будут преодолены, трансмутированы, преображены в образ Христа, воды жизни, в которых могут омыться все, в реку бессмертия, текущую от престола Бога, вечно принося помощь, целение, благо, красоту и гармо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ЛОТИТЕСЬ ТЕСНЕЕ </w:t>
      </w:r>
    </w:p>
    <w:p>
      <w:pPr>
        <w:pStyle w:val="Normal"/>
        <w:spacing w:lineRule="auto" w:line="240" w:before="0" w:after="0"/>
        <w:ind w:firstLine="567"/>
        <w:jc w:val="both"/>
        <w:rPr/>
      </w:pPr>
      <w:r>
        <w:rPr>
          <w:rFonts w:cs="Times New Roman" w:ascii="Times New Roman" w:hAnsi="Times New Roman"/>
          <w:sz w:val="28"/>
          <w:szCs w:val="28"/>
        </w:rPr>
        <w:t>Я очень хочу теснее сплотить вас. Нет слов, чтобы выразить боль, которую Я испытываю при самом малом несогласии между вами. Мне трудно объяснить вам, что любое разногласие имеет большее значение, чем вы можете себе представить. Неважно, что сейчас вы в разных лагерях. Вы были в прошлом и, возможно, станете в будущем членами единой группы, одной семьи, способной влиять на мировые события. Я уже говорил вам о нашем родстве. Также Я говорил о нынешней ступени Моей эволюции; Я должен довести вас до определенной ступени, прежде чем смогу идти дальше; вам трудно понять это, так как Я не все могу сейчас объяснить. Существенные разногласия между вами могут причинить такой вред, который нельзя будет исправить за многие жизни. В своем эволюционном развитии вы подошли к точке, откуда открываются два пути: один вверх, другой вниз; но вам не подняться поодиночке, вы должны идти к цели вместе, разве что кто-то добровольно изберет путь вни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бы вы были более терпимы друг к другу, если бы так же настойчиво пытались увидеть друг в друге хорошее, как видите недостатки и недочеты, то сделали бы намного больше, чем можете себе представить. Я знаю, что вы не хотите причинить друг другу боль или навредить делу. В некотором смысле, вы жертва тех сил, с которыми ведем бой Мы; ничто в мире не доставляет им большего удовольствия, чем сбивать вас с пути, чтобы вы оступились и навредили делу или себе. Они метят не столько в вас — на физическом или низшем планах, — сколько в НАС; ОНИ поражают также вашу духовную природу и разъединяют ва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 дети Мои! Я хочу, чтобы вы хоть на мгновение увидели ликование тьмы, добившейся разногласия между вами, которое может стоить НАМ столетий труда. Мне никогда не удавалось убедить вас или любую группу под Моим водительством понять истину того, о чем Я говорил не один раз: имей Мы хотя бы семь — всего семь наших детей, любящих друг друга, терпимых и милосердных, повинующихся НАМ, МЫ МОГЛИ бы изменить ми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ДЛИННЫЕ ОККУЛЬТНЫЕ НУЖДЫ </w:t>
      </w:r>
    </w:p>
    <w:p>
      <w:pPr>
        <w:pStyle w:val="Normal"/>
        <w:spacing w:lineRule="auto" w:line="240" w:before="0" w:after="0"/>
        <w:ind w:firstLine="567"/>
        <w:jc w:val="both"/>
        <w:rPr/>
      </w:pPr>
      <w:r>
        <w:rPr>
          <w:rFonts w:cs="Times New Roman" w:ascii="Times New Roman" w:hAnsi="Times New Roman"/>
          <w:sz w:val="28"/>
          <w:szCs w:val="28"/>
        </w:rPr>
        <w:t>Прилагаемое письмо было передано Храму Учителем Илларионом 29 января 1899 года. Оно так же актуально сегодня, как и тогда, и поскольку пришло время, когда его обнародование может принести пользу, было разрешено опубликовать его на страницах «Temple Artisan». По поводу этого письма, адресованного прежним ученикам (не имевшим отношения к Храму), которые впали в замешательство вследствие кажущегося провала дел и в помощь которым оно предназначалось, великий Посвященный сказал: «Мы надеемся пробудить у них чувство долга по отношению к себе и всему человечеству, по крайней мере у некоторых, ибо никто не может подняться или пасть в одиночку; каждый атом, принадлежащий к ауре человека, а также все те, кто связан с ним кармой, так или иначе находятся под его влиянием». Письмо следующее: «ДЕТИ МОИ, Многие из вас в последнее время думают, что ход событий в теософии и политике уменьшает значение истин, переданных вам Нами, и желают знать, почему не дается более точных указаний, хотя Я неоднократно повторял, что вне пределов некоей ограниченной области закон личной ответственности и развития не позволяет Нам вмешиваться. "Только глупцы стремятся туда, куда ангелы страшатся ступать". Но можно сказать, что, после многих лет обучения и непосредственной помощи в усвоении его плодов, многие из вас нерадивы и небрежны в применении выученных уроков к решению проблем, ныне стоящих перед вами на внешнем плане проявления. Попытайтесь понять, что Посвященному позволено дать лишь намек на то, как лучше поступить в том или ином случае, и неспособность понять такую подсказку и действовать в соответствии с нею часто препятствует ученику получить именно то, чего он более всего желает. Существующее положение дел в различных отделениях Теософского общества и среди учеников, которых Мы с большим трудом подготовили для Храма, порождено нерадивостью или страхом тех, кто не оправдал ожиданий. Дезинтегративная кармическая сила, действующая ныне внутри Земли и вокруг нее, дала Ложе возможность расформировать приходящее в упадок общество и поставить подготовленных членов на ту ступень лестницы Храма, к которой их привели эволюция и труд. Но вследствие легкомыслия, равнодушия, невежества и страха тех, кто изначально должны были стать лидерами нового движения, использовать возможности и задействовать находящихся под их влиянием, все это было отсрочено. Искренние искатели, за которыми Мы наблюдали и вели, насколько это было возможно, попали в ложные течения из-за отсутствия одного спасительного слова, которое помогло бы им пристать к берегу, и, таким образом, вместо сплоченной группы работников, находящейся под Нашим непосредственным руководством, появились разрозненные осколки, каждый из которых трудится в соответствии с собственными представлениями о том, что Ложа должна делать для них, совершенно забывая, что, если Ложа не будет руководить их кармической эволюцией и личным развитием, их поле зрения будет весьма ограниченным, что касается их достижений либо подлинных оккультных нужд.</w:t>
      </w:r>
    </w:p>
    <w:p>
      <w:pPr>
        <w:pStyle w:val="Normal"/>
        <w:spacing w:lineRule="auto" w:line="240" w:before="0" w:after="0"/>
        <w:ind w:firstLine="567"/>
        <w:jc w:val="both"/>
        <w:rPr/>
      </w:pPr>
      <w:r>
        <w:rPr>
          <w:rFonts w:cs="Times New Roman" w:ascii="Times New Roman" w:hAnsi="Times New Roman"/>
          <w:sz w:val="28"/>
          <w:szCs w:val="28"/>
        </w:rPr>
        <w:t>Бесполезно говорить." "Я не знал и не был уверен, как надо было поступить", факт остается фактом: они должны были знать. Они были подготовлены, и если бы они помнили слова прежних руководителей и беспристрастно наблюдали за событиями, происходящими в мире, то знали бы, что время пришло, и услышали бы благовест истины в полученных ими посланиях. Бесполезно пытаться снять с себя ответственность и отрицать данные указания либо утверждать, что поступок одного человека не имеет особого значения, ибо это ложь; и те, кто изучал силы, знают, что если двое людей могли спасти Содом, то множество подготовленных имели бы ныне все условия для проявления, если бы не их предательство, ибо они пробудили огромную силу неустойчивости, с которой Мы ныне сражаемся, как и с другими враждебными силами. Поверьте, Я говорю это не для того, чтобы вызвать у вас обиду, Я лишь хочу пробудить тех, кто поклялся служить Ложе и будет сильно опечален, если узнает, что в его чувство долга никто не верит.</w:t>
      </w:r>
    </w:p>
    <w:p>
      <w:pPr>
        <w:pStyle w:val="Normal"/>
        <w:spacing w:lineRule="auto" w:line="240" w:before="0" w:after="0"/>
        <w:ind w:firstLine="567"/>
        <w:jc w:val="both"/>
        <w:rPr/>
      </w:pPr>
      <w:r>
        <w:rPr>
          <w:rFonts w:cs="Times New Roman" w:ascii="Times New Roman" w:hAnsi="Times New Roman"/>
          <w:sz w:val="28"/>
          <w:szCs w:val="28"/>
        </w:rPr>
        <w:t>Единая великая нужда ныне — это пробуждение духа интуиции и разумения. Если человек прежде всего желает истины, невзирая на предвзятое мнение о долге Ложи перед человечеством, и желает беспристрастно исследовать каждое встающее перед ним явление, относящееся к Природе или к человеку, он постоянно будет ощущать душевный трепет, и настанет день, когда он увидит истину лицом к лицу и обнаружит, что сознательное соприкасание принесло ему Любовь, Мир и Мудр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ЫНЫ СВЕ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 можете стать Сынами Св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ти слова Иисуса чрезвычайно важны, ибо содержат обетование беспредельных возможностей для челове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йна Света и тайна Жизни еди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временная наука принимает волновую теорию света, опирающуюся на существование гипотетического эфира, представляющего собой нечто вроде невесомой материи, бесконечно эластичной и чрезвычайно разреженной, которая не только заполняет пространство между телами, в том числе небесными, но также входит в них и обеспечивает функцию волнового движения между их частицами и внутри 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полагается, что свечение тела обусловлено быстрым колебательным движением молекул космического, или светоносного, эфира, распространяющегося в виде вол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вет Центрального Солнца распадается на бесчисленные лучи, проходя сквозь великую Призму Бы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смическая Жизнь распадается на бесчисленные, как бы отдельные сущности, когда выявляется из Единого и нисходит по лестнице Семи Мир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изнь можно определить как совокупность явлений, сменяющих друг друга в течение ограниченного периода времени в организованном те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о это определение в равной степени применимо к изменениям, происходящим после смер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ука анализирует, препарирует, подвергает вивисекции, однако не может сказать, что есть жизнь. Жизненная сила, если это сила, ускользает как из реторты, так и от скальпеля и всех хитроумных устройств, изобретенных для того, чтобы вырвать у Природы ее великую тай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та тайна была хорошо известна алхимикам древ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чь идет о создании частицы протоплазмы, наделенной жизнью, некоей волей и способностью к размнож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елок яйца — практически чистая протоплазма и химически состоит из кислорода, водорода, азота и углерода в определенных пропорциях. Искусственная протоплазма была получена из белковых веществ и масел, и продукт обладал движением, имитирующим жизнь. Но движение было обусловлено химическими причинами. Под микроскопом вещество по виду имело такую же структуру, как протоплазма, но не обладало жизнью и репродуктивным принципом.</w:t>
      </w:r>
    </w:p>
    <w:p>
      <w:pPr>
        <w:pStyle w:val="Normal"/>
        <w:spacing w:lineRule="auto" w:line="240" w:before="0" w:after="0"/>
        <w:ind w:firstLine="567"/>
        <w:jc w:val="both"/>
        <w:rPr/>
      </w:pPr>
      <w:r>
        <w:rPr>
          <w:rFonts w:cs="Times New Roman" w:ascii="Times New Roman" w:hAnsi="Times New Roman"/>
          <w:sz w:val="28"/>
          <w:szCs w:val="28"/>
        </w:rPr>
        <w:t>Одной из простейших известных форм жизни, которую можно найти в любом стоячем пруду, является амеба, микроскопический организм, состоящий из одной клетки, содержащей в своей желеобразной массе крошечное ядро, которое, как считается, заключает в себе элементы размножения и наследственности этого создания. Эта единственная клетка исполняет все те функции, которые в высших организмах нуждаются во взаимодействии множества специализированных клеток. Амеба питается. Она обволакивает частицу пищи, переваривает и усваивает то, что может, а остаток извергает — одна клетка представляет собой целый пищеварительный тракт. Амеба реагирует на раздражители, что свидетельствует о том, что одна клетка действует как целая нервная система. Амеба воспроизводит себе подобных — таким образом, одна клетка также заключает в себе центры размно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высших и более сложных формах жизни клетки подвергаются биологической специализации, что касается функций, и потому утрачивают способность к выполнению многих ролей, возможных для такого одноклеточного организма, как амеба. Можно сказать, что в многоклеточном существе клетки отказались от своей синтетической функции ради, образно говоря, специализации в какой-то одной функции, к исполнению которой они лучше подготовлены, как того требуют высшие формы жизни. Следовательно, в высших формах существуют специализированные группы клеток: нервных, мускульных, костных и т.д., причем каждая группа исполняет лишь часть работы, необходимой для целого, тогда как в одноклеточном организме все делает одна клетка. Иногда в группах специализированных клеток наших тел возникают серьезные болезни, поскольку некоторые клетки стремятся исполнять функции, не свойственные группе, к которой они принадлежат. Очевидно, это происходит вследствие пробуждения в клетках латентной памяти или наклоннос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тение способно поглощать углекислоту, воду и азотные соли и превращать их в протоплазму. Человек не может этого, но он может съесть растение и превратить его протоплазму в животную. Когда человек или животное умирает, его тело распадается на углекислоту, воду и азотные соли. Они опять поглощаются растениями и преобразуются в новую протоплазму. Таким образом органический мир сохраняется веч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 физическая наука когда-нибудь создаст в лаборатории химически чистую протоплазму — но исследователь не сумеет создать живую клетку, пока не примет во внимание творческие силы природы и их соответствия в природе человека и не обретет волю и знание, чтобы разумно направить элементальные жизни, которые и являются этими силами. Тогда он сможет наделить лабораторную протоплазму искрой своей собственной жизни и воли. Когда химия сможет копировать законы естественного роста и превращения элементов, непрерывно происходящего во всех органических телах, и обратится к душе или внутренним силам материи, эта наука станет алхимией, которая в прошлом продемонстрировала, что в человеке представлены все силы природы, в активном или латентном состоянии.</w:t>
      </w:r>
    </w:p>
    <w:p>
      <w:pPr>
        <w:pStyle w:val="Normal"/>
        <w:spacing w:lineRule="auto" w:line="240" w:before="0" w:after="0"/>
        <w:ind w:firstLine="567"/>
        <w:jc w:val="both"/>
        <w:rPr/>
      </w:pPr>
      <w:r>
        <w:rPr>
          <w:rFonts w:cs="Times New Roman" w:ascii="Times New Roman" w:hAnsi="Times New Roman"/>
          <w:sz w:val="28"/>
          <w:szCs w:val="28"/>
        </w:rPr>
        <w:t>Существует только Единая Мировая Субстанция, которая под воздействием различных частот вибраций разделяется на бесчисленные состояния и условия и проявляет все разнообразие известных элементов. Единая Субстанция иногда упоминается как Воды Великой Бездны, над которыми Бог, Дух жизни, «носится» — сообщает вибрации, пока части Единого не отделятся от массы вследствие повышения вибраций и потенциальное не станет действительностью.</w:t>
      </w:r>
    </w:p>
    <w:p>
      <w:pPr>
        <w:pStyle w:val="Normal"/>
        <w:spacing w:lineRule="auto" w:line="240" w:before="0" w:after="0"/>
        <w:ind w:firstLine="567"/>
        <w:jc w:val="both"/>
        <w:rPr/>
      </w:pPr>
      <w:r>
        <w:rPr>
          <w:rFonts w:cs="Times New Roman" w:ascii="Times New Roman" w:hAnsi="Times New Roman"/>
          <w:sz w:val="28"/>
          <w:szCs w:val="28"/>
        </w:rPr>
        <w:t>Вращающаяся в водовороте масса воды, видимая в пруду или реке, отделяется от окружающей воды сообщенной ей энергией. Она имеет свое собственное движение и в некотором смысле является некоей сущностью той же природы, что и вода, в которой она существует, будучи, однако, отдельной от нее. Мы можем рассматривать вращающуюся, кружащуюся в водовороте массу как клетку из однородного вещества и одушевленную энергией, которая создала ее и отделила от окружающей массы ей подобных. Для обитателей воды вращающаяся масса будет чем-то необычным, с присущими ей одной качествами и проявлениями. Если увеличить первоначальный импульс до высокой степени, обитатель воды очень скоро подумает, что вращающаяся масса по своей природе полностью отлична от окружающего вещества — как, например, человек рассматривает облако, дерево, камень или любой другой предм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тественным выводом из вышеизложенного является то, что все существующее — органическое и неорганическое — созвездия, солнечные системы, планеты, человек, животное, амеба или молекула — есть лишь водовороты в однородной субстанции Океана Жизни — Света — «Резервуара всей субстанции, всей материи в состоянии атомного разъединения, причем звук является энергией или связующей силой, которая удерживает индивидуализированную форму из этой субстанции в проявлении на протяжении некоего периода времени». В феноменальном мире формы обладают различными свойствами, но по своей реальной, внутренней природе они едины.</w:t>
      </w:r>
    </w:p>
    <w:p>
      <w:pPr>
        <w:pStyle w:val="Normal"/>
        <w:spacing w:lineRule="auto" w:line="240" w:before="0" w:after="0"/>
        <w:ind w:firstLine="567"/>
        <w:jc w:val="both"/>
        <w:rPr/>
      </w:pPr>
      <w:r>
        <w:rPr>
          <w:rFonts w:cs="Times New Roman" w:ascii="Times New Roman" w:hAnsi="Times New Roman"/>
          <w:sz w:val="28"/>
          <w:szCs w:val="28"/>
        </w:rPr>
        <w:t>В единстве внутренней природы есть общее подобие, качество или свет целого. Этот Свет есть Христос — причина всего света, умственного, физического и духовного, который мы увидим и поймем, когда перестанем отождествлять свое сознание с внешними свойствами и проявлениями вещей. Тогда мы сможем осознать нашу жизнь — братство — во всем и воистину стать «Сынами Св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то говорит, что он во свете, а ненавидит брата своего, тот еще во тьме» — 1 Иоанн 2.9.</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ТЕТРАДА</w:t>
      </w:r>
      <w:r>
        <w:rPr>
          <w:rFonts w:cs="Times New Roman" w:ascii="Times New Roman" w:hAnsi="Times New Roman"/>
          <w:sz w:val="28"/>
          <w:szCs w:val="28"/>
          <w:lang w:val="en-GB"/>
        </w:rPr>
        <w:t xml:space="preserve"> </w:t>
      </w:r>
    </w:p>
    <w:p>
      <w:pPr>
        <w:pStyle w:val="Normal"/>
        <w:spacing w:lineRule="auto" w:line="240" w:before="0" w:after="0"/>
        <w:ind w:firstLine="567"/>
        <w:jc w:val="both"/>
        <w:rPr/>
      </w:pPr>
      <w:r>
        <w:rPr>
          <w:rFonts w:cs="Times New Roman" w:ascii="Times New Roman" w:hAnsi="Times New Roman"/>
          <w:sz w:val="28"/>
          <w:szCs w:val="28"/>
        </w:rPr>
        <w:t>Вопрос</w:t>
      </w:r>
      <w:r>
        <w:rPr>
          <w:rFonts w:cs="Times New Roman" w:ascii="Times New Roman" w:hAnsi="Times New Roman"/>
          <w:sz w:val="28"/>
          <w:szCs w:val="28"/>
          <w:lang w:val="en-GB"/>
        </w:rPr>
        <w:t xml:space="preserve">. </w:t>
      </w:r>
      <w:r>
        <w:rPr>
          <w:rFonts w:cs="Times New Roman" w:ascii="Times New Roman" w:hAnsi="Times New Roman"/>
          <w:sz w:val="28"/>
          <w:szCs w:val="28"/>
        </w:rPr>
        <w:t>Пожалуйста, объясните символизм Тетра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трада (тетраэдр) — первый из пяти правильных многогранников, или шести, включая сферу. Это геометрически правильная пирамида с четырьмя вершинами и четырьмя гранями — равносторонними треугольниками и с шестью ребрами. Если вырезать шесть одинаковых палочек длиной в несколько дюймов, можно легко зафиксировать их, построив пирамиду. Это наилучший способ изучить природу Тетра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трада — древний оккультный символ, почитаемый во все времена, особенно в герметической и пифагорейской традициях, как наиболее совершенное выражение числа четыре, или «Трех в Одном» — совершенного Квадра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пределенном смысле Четверка есть совершенное число и содержит в себе Декаду, или Десятку, ибо сумма 1+2+3+4=10, и это алгебраическое выражение является основой сокровенных циклов в астрономии. Следующий стих Пифагора хорошо выражает значение Тетра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онада есть священный источник Числа; Она излучает и поддерживает силы, Которые пылают в Тетраде, Всемирной Матери, Создающей все вещи и заключающей в своем лоне Бессмертную Декаду, почитаемую повсю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имволизм числа четыре настолько обширная тема, что не может быть рассмотрен здесь полностью. Достаточно сказать, что Крест, Квадрат и Тетрада, как выражение числа четыре, тесно связаны. Если тетраду, сложенную из шести тонких палочек, рассмотреть в определенном ракурсе, шесть линий образуют квадрат с двумя диагоналями, крестом. Центр Тетрады, или пятая точка, символизирует пятый элемент, квинтэссенцию, управляющий четырьмя низшими: Огнем, Воздухом, Водой и Зем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етыре времени года; четыре возраста; четыре недели в истинном месяце; четыре направления: север, юг, восток и запад; четыре подразделения дня: утро, полдень, вечер, полночь и т.д., — все это соответствует в пространстве четырем вершинам тетрады или, на плоскости, четырем вершинам квадрата или крес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ярную природу вершин лучше всего объясняют четыре слова: Отец, Мать, Сестра, Сы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вятость Тетрады хорошо выражена в клятве, которую должны были давать ученики Пифаг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лянусь Тем, Кто запечатлел в наших сердцах Священную Тетраду, Символ беспредельности и чистоты, Источник Природы и образец Бог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ПОЧТОВЫЙ</w:t>
      </w:r>
      <w:r>
        <w:rPr>
          <w:rFonts w:cs="Times New Roman" w:ascii="Times New Roman" w:hAnsi="Times New Roman"/>
          <w:sz w:val="28"/>
          <w:szCs w:val="28"/>
          <w:lang w:val="en-GB"/>
        </w:rPr>
        <w:t xml:space="preserve"> </w:t>
      </w:r>
      <w:r>
        <w:rPr>
          <w:rFonts w:cs="Times New Roman" w:ascii="Times New Roman" w:hAnsi="Times New Roman"/>
          <w:sz w:val="28"/>
          <w:szCs w:val="28"/>
        </w:rPr>
        <w:t>ЯЩИК</w:t>
      </w:r>
      <w:r>
        <w:rPr>
          <w:rFonts w:cs="Times New Roman" w:ascii="Times New Roman" w:hAnsi="Times New Roman"/>
          <w:sz w:val="28"/>
          <w:szCs w:val="28"/>
          <w:lang w:val="en-GB"/>
        </w:rPr>
        <w:t xml:space="preserve"> </w:t>
      </w:r>
    </w:p>
    <w:p>
      <w:pPr>
        <w:pStyle w:val="Normal"/>
        <w:spacing w:lineRule="auto" w:line="240" w:before="0" w:after="0"/>
        <w:ind w:firstLine="567"/>
        <w:jc w:val="both"/>
        <w:rPr/>
      </w:pPr>
      <w:r>
        <w:rPr>
          <w:rFonts w:eastAsia="Times New Roman" w:cs="Times New Roman" w:ascii="Times New Roman" w:hAnsi="Times New Roman"/>
          <w:sz w:val="28"/>
          <w:szCs w:val="28"/>
          <w:lang w:val="en-GB"/>
        </w:rPr>
        <w:t xml:space="preserve"> </w:t>
      </w:r>
      <w:r>
        <w:rPr>
          <w:rFonts w:cs="Times New Roman" w:ascii="Times New Roman" w:hAnsi="Times New Roman"/>
          <w:sz w:val="28"/>
          <w:szCs w:val="28"/>
        </w:rPr>
        <w:t>Вопрос</w:t>
      </w:r>
      <w:r>
        <w:rPr>
          <w:rFonts w:cs="Times New Roman" w:ascii="Times New Roman" w:hAnsi="Times New Roman"/>
          <w:sz w:val="28"/>
          <w:szCs w:val="28"/>
          <w:lang w:val="en-GB"/>
        </w:rPr>
        <w:t xml:space="preserve">. </w:t>
      </w:r>
      <w:r>
        <w:rPr>
          <w:rFonts w:cs="Times New Roman" w:ascii="Times New Roman" w:hAnsi="Times New Roman"/>
          <w:sz w:val="28"/>
          <w:szCs w:val="28"/>
        </w:rPr>
        <w:t>Является ли Христос божественным целым в человеке?</w:t>
      </w:r>
    </w:p>
    <w:p>
      <w:pPr>
        <w:pStyle w:val="Normal"/>
        <w:spacing w:lineRule="auto" w:line="240" w:before="0" w:after="0"/>
        <w:ind w:firstLine="567"/>
        <w:jc w:val="both"/>
        <w:rPr/>
      </w:pPr>
      <w:r>
        <w:rPr>
          <w:rFonts w:cs="Times New Roman" w:ascii="Times New Roman" w:hAnsi="Times New Roman"/>
          <w:sz w:val="28"/>
          <w:szCs w:val="28"/>
        </w:rPr>
        <w:t>Воистину, «Христос есть Божественное целое в человеке». Атма, Буддхи и Манас называются «Божественной Триадой». Атма, синтез всего, заключает в себе все, что должно проявиться через Матерь, принцип Буддхи, и проявляется как Манас, Сын. Слово «Буддхи» обозначает принцип разграничения. «Манас» означает мыслителя, принцип классификации и систематизации. Мыслитель может смотреть в обе стороны: на план души, собирая, классифицируя и систематизируя факты, а также на план призраков, отражения реального плана души; и способен классифицировать и систематизировать на этом плане теней. Так называемая естественная наука принадлежит к области отражения, или теней, и люди ныне блуждают в тумане, среди призраков, наблюдая, подобно «обитателям пещеры» Платона, лишь тени на стене материальности и принимая их за Реальность, тогда как Реальность есть Гармония, а не диссонанс.</w:t>
      </w:r>
    </w:p>
    <w:p>
      <w:pPr>
        <w:pStyle w:val="Normal"/>
        <w:spacing w:lineRule="auto" w:line="240" w:before="0" w:after="0"/>
        <w:ind w:firstLine="567"/>
        <w:jc w:val="both"/>
        <w:rPr/>
      </w:pPr>
      <w:r>
        <w:rPr>
          <w:rFonts w:cs="Times New Roman" w:ascii="Times New Roman" w:hAnsi="Times New Roman"/>
          <w:sz w:val="28"/>
          <w:szCs w:val="28"/>
        </w:rPr>
        <w:t>Рождение на физическом плане — не более нежели символ. Человек рождается, когда в его сознании проявляется Христос, Сын Божий, единый со всем проявлением Единой Жизни. Пока человек считает себя чем-то отдельным от братьев и от всей Жизни, он все еще пребывает на стадии созревания и не родился, что касается сознательной бессмертной индивидуальности. Посредством принципа Буддхи, или разграничения, Манас возвращается к Атме в сознательном единст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Электрический ток идет по поверхности проводника или проникает внутр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современной науке, постоянный электрический ток проникает внутрь проводника, но переменный образует на поверхности нечто вроде «оболочки». Эта «оболочка» тем тоньше, чем быстрее полупериоды колебания. Можно посмотреть на это с другой точки зрения. Если электричество есть быстрое движение эфирных атомов, как физическая субстанция представляет собою молекулы, вибрирующие с меньшей частотой, значит, оно возбуждает синхронные вибрации в случае постоянного или «медленного» переменного тока, и синхронность проявляется как «теплота», которая постепенно уменьшается с возрастанием вибр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Как действует анестезирующее средст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ществует много видов анестезирующих средств. Некоторые, в виде растворов различной концентрации, применяются непосредственно к тканям тела, если необходима местная анестезия. Раствор кокаина и т.д. часто используется для этих целей и приносит желаемые результаты, временно парализуя чувствительные нервные волокна определенной части тела или ткани. Чувствительные импульсы, идущие к внутреннему чувствилищу мозга и в итоге к основанию, или астральной сущности, на некоторое время подавляются и болевые ощущения исчезают. Состояние общей анестезии несколько иное. В большинстве случаев для этого применяют эфир и хлороформ. Их пары вдыхаются, поглощаются током крови через легкие и уносятся к частям тела, соприкасаясь со всеми нервными центрами организма. Хлороформ получают в результате воздействия хлора на алкоголь, эфир — серной кислоты на алкоголь. На языке химии, эфир есть гидрат этила, который является основным химическим радикалом алкоголя. Этил играет важную роль в системе мироздания, ибо он является предохранительным принципом (таттва) природы и без него ничто органическое или неорганическое не могло бы сохранить свою форму в течение любого периода. Также он является седьмым, высшим подразделением материи и находится на ступень ниже астральной субстанции. Можно сказать, что это портал, соединяющий физический и астральный планы.</w:t>
      </w:r>
    </w:p>
    <w:p>
      <w:pPr>
        <w:pStyle w:val="Normal"/>
        <w:spacing w:lineRule="auto" w:line="240" w:before="0" w:after="0"/>
        <w:ind w:firstLine="567"/>
        <w:jc w:val="both"/>
        <w:rPr/>
      </w:pPr>
      <w:r>
        <w:rPr>
          <w:rFonts w:cs="Times New Roman" w:ascii="Times New Roman" w:hAnsi="Times New Roman"/>
          <w:sz w:val="28"/>
          <w:szCs w:val="28"/>
        </w:rPr>
        <w:t>Когда в тело вливается излишек этой силы посредством эфира или хлороформа, оно на некоторое время, так сказать, выходит в астрал, то есть сознание тела переносится на астральный план и удерживается там, причем некоторое время астральное тело не соприкасается с физическими центрами и поэтому не способно ощущать вибрации физического тела. При белой горячке сознание пьяницы уходит на астральный план практически тем же путем, под воздействием алкоголя. Однако пьяница, как правило, соприкасается с низшим астральным подпланом, где существуют лишь ужасные и отвратительные формы жизни. В некоторых случаях он может видеть символические образы своего выродившегося аурического тела.</w:t>
      </w:r>
    </w:p>
    <w:p>
      <w:pPr>
        <w:pStyle w:val="Normal"/>
        <w:spacing w:lineRule="auto" w:line="240" w:before="0" w:after="0"/>
        <w:ind w:firstLine="567"/>
        <w:jc w:val="both"/>
        <w:rPr/>
      </w:pPr>
      <w:r>
        <w:rPr>
          <w:rFonts w:cs="Times New Roman" w:ascii="Times New Roman" w:hAnsi="Times New Roman"/>
          <w:sz w:val="28"/>
          <w:szCs w:val="28"/>
        </w:rPr>
        <w:t>Астральное тело есть дитя физического и связано с ним видом субстанции, аналогичной пуповине, соединяющей матерь и дитя, через которую поступают жизненные силы, питающие тело. Поэтому астральное тело — проводник жизненной силы — не может далеко уйти от физического.   Оно может  «выйти»  из физического на небольшое расстояние, или, точнее говоря, физическое тело может выйти из него на какое-то время. С кама-рупой происходит то же самое. Она является «телом желаний» и представляет собою некую сущность на пути к высшим состояниям, как и любая другая сущность. В некотором смысле физическое тело есть также дитя тела желаний. Астральное и кама-рупическое тела внутренне связаны, и ни одно не может уйти далеко от физического проводника до его смерти, которая в действительности означает отделение от него двух первых те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СТИ БОГ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ы гости Бога, в Храме Беспред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юди — братья, а не дикие звери, — так говорят Учителя. Простая вежливость по отношению к Хозяину, пригласившему нас на великое празднество сознательной жизни — дабы мы вкусили от Его субстанции и испили от Его жизни, — требует, чтобы мы были добрыми, снисходительными и дружелюбными по отношению друг к другу хотя бы по этой причи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внешней точки зрения, молекула, человек и ангел имеют соответствующие ограничения. Однако их внутренняя жизнь, или сущность, полна беспредельных потенциальностей — в действительности они едины с беспредельностью. Смутное сознание этой истины проникает в низший ум большинства людей и сливается с ним. Именно оно нередко побуждает мозговой ум к попытке постичь бесконечность — на что он не способен. В других случаях, когда ум недостаточно подвижный и гибкий, такое сознание порождает самомнение, нетерпимость к критике и заявления о том, что истинна лишь одна точка зрения, а все остальные ошибочны. При этом личное сознание поглощается одним ментальным цветом и светит с повышенной интенсивностью, пронизанное несколькими рассеянными лучами космического сознания. Иными словами, ум отождествляется лишь с одним цветом радуги — одним аспектом истины и категорически возражает против мысли, что существуют другие цвета. Вследствие ментальной неспособности действовать в нескольких лучах жизни появляются фанатизм, нетерпимость и враждеб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завершении последнего цикла и в начале нового, в свою твердыню вернутся многие из Учителей, которые трудятся вместе с силами Ложи, дабы вновь передать миру, как всегда в последней четверти каждого столетия, давно забытые и отброшенные истины о человеке, его приходе и участи. В течение первой четверти нынешнего столетия эти истины станут активным фактором в жизни людей и народов, подготовляя человечество к приходу нового Аватара».</w:t>
      </w:r>
    </w:p>
    <w:p>
      <w:pPr>
        <w:pStyle w:val="Normal"/>
        <w:spacing w:lineRule="auto" w:line="240" w:before="0" w:after="0"/>
        <w:ind w:firstLine="567"/>
        <w:jc w:val="both"/>
        <w:rPr/>
      </w:pPr>
      <w:r>
        <w:rPr>
          <w:rFonts w:cs="Times New Roman" w:ascii="Times New Roman" w:hAnsi="Times New Roman"/>
          <w:sz w:val="28"/>
          <w:szCs w:val="28"/>
        </w:rPr>
        <w:t>Возможно, в течение последней четверти столетия было дано больше истин и пролито больше силы, чем человечество сможет усвоить в течение следующей четверти. Высшие Учителя уйдут на внутренние сферы планов на семьдесят пять лет, и затем придут вновь и прольют свою духовную силу и любовь в ауру — атмическую сферу — Земли, чтобы повысить ее виб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которые из Учителей, исполняющие особое задание, останутся в мире, пока не завершат свой труд, в соответствии с кармическим и эволюционным законом. Когда Они удалятся, то заберут с собой тех, кто принадлежит к ним, — тех, кто является частью их жизненной сущности. Это ночь для Учителей, когда Они работают с внешними областями материи.</w:t>
      </w:r>
    </w:p>
    <w:p>
      <w:pPr>
        <w:pStyle w:val="Normal"/>
        <w:spacing w:lineRule="auto" w:line="240" w:before="0" w:after="0"/>
        <w:ind w:firstLine="567"/>
        <w:jc w:val="both"/>
        <w:rPr/>
      </w:pPr>
      <w:r>
        <w:rPr>
          <w:rFonts w:cs="Times New Roman" w:ascii="Times New Roman" w:hAnsi="Times New Roman"/>
          <w:sz w:val="28"/>
          <w:szCs w:val="28"/>
        </w:rPr>
        <w:t>В начале нового цикла великая Сущность, или форма эволюционной энергии, которая работает с каждой планетой системы по очереди, вошла в орбиту Земли. Эта Форма принадлежит к Зеленому Лучу и приходит, дабы поднять низший манас, или ум, человечества до высшей частоты вибраций, чтобы люди могли принять и осознать оккультные истины, столь щедро пролитые в течение последнего столетия. Было сказано, что «великие персонифицированные силы прошлого столетия, вместе с силами столетия начавшегося, сделают больше для продвижения всех степеней материи, а также произведут больше расовых изменений в эволюции человечества, чем было сделано за последние пятьсот тысяч лет, благодаря усилению вибрационного воздейств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и одно открытие девятнадцатого столетия не оказало большего влияния на примирение научных и религиозных взглядов на сотворение Земли, чем открытие живых кристаллов д-ром Von Schron. Это открытие выявило недостающее звено между животным и растительным царствами. Немецкий ученый убедительно доказал, что сила, создающая кристаллы, оперение птиц или полевые цветы, есть одна и та же жизненная сила. Живые кристаллы образуют все бациллы, и первыми были открыты живые двойные пирамиды бацилл азиатской холеры.</w:t>
      </w:r>
    </w:p>
    <w:p>
      <w:pPr>
        <w:pStyle w:val="Normal"/>
        <w:spacing w:lineRule="auto" w:line="240" w:before="0" w:after="0"/>
        <w:ind w:firstLine="567"/>
        <w:jc w:val="both"/>
        <w:rPr/>
      </w:pPr>
      <w:r>
        <w:rPr>
          <w:rFonts w:cs="Times New Roman" w:ascii="Times New Roman" w:hAnsi="Times New Roman"/>
          <w:sz w:val="28"/>
          <w:szCs w:val="28"/>
        </w:rPr>
        <w:t>Процесс, наблюдаемый под микроскопом, можно описать следующим образом: вначале мы видим прозрачную жидкость. Затем появляется мутное, медленно уплотняющееся образование в виде цветочных лепестков, именуемое «ледяными цветами». После этого появляется прямой угол, затем, по диагонали, еще один. Потом появляются другие, и, словно по волшебству, на ваших глазах возникает куб. Это куб живой белковой материи, бесцветной, аморфной и совершенно однородной. В миг, когда он рождается, он сам по себе преобразуется в минеральный кристалл, с огромной скоростью. По мере того как он видоизменяется в минеральную материю, происходит грануляция, молекулярные и атомные изменения. Возникают два вида волновых движений. Одно продольное, другое — спиральное. Продольные волны как бы охватывают один вид материи и выносят ее из кристалла, оставляя то, что мы называем «минералом». Два вида движения, по всей видимости, создают кристалл. Значение всего этого станет очевидным, если мы вспомним, что Земля с ее горами, камнями и т.д. почти целиком состоит из кристалл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ациллы, бактерии и микробы есть лишь различные формы астральной материи, пробужденной к действию праной, или жизнью. Д-р Von Schron утверждает: «Мои исследования первичного происхождения кристаллов, их витального, а затем минерального состояния, убедили меня, что только одна сила действует на материю во всех ее аспектах — сила, которую мы называем Жизнью. Я был вынужден поверить, наблюдая способ, которым жизненная сила создает кристалл, а также сопутствующие явления, что все остальные силы: теплота, свет, электричество и сцепление есть лишь различные проявления жизненной силы».</w:t>
      </w:r>
    </w:p>
    <w:p>
      <w:pPr>
        <w:pStyle w:val="Normal"/>
        <w:spacing w:lineRule="auto" w:line="240" w:before="0" w:after="0"/>
        <w:ind w:firstLine="567"/>
        <w:jc w:val="both"/>
        <w:rPr/>
      </w:pPr>
      <w:r>
        <w:rPr>
          <w:rFonts w:cs="Times New Roman" w:ascii="Times New Roman" w:hAnsi="Times New Roman"/>
          <w:sz w:val="28"/>
          <w:szCs w:val="28"/>
        </w:rPr>
        <w:t>Это одна из основных истин оккультной философии, известная ученикам на протяжении прошедших веков. Современная наука подтвердит и многие другие оккультные исти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ПОЧТОВЫЙ</w:t>
      </w:r>
      <w:r>
        <w:rPr>
          <w:rFonts w:cs="Times New Roman" w:ascii="Times New Roman" w:hAnsi="Times New Roman"/>
          <w:sz w:val="28"/>
          <w:szCs w:val="28"/>
          <w:lang w:val="en-GB"/>
        </w:rPr>
        <w:t xml:space="preserve"> </w:t>
      </w:r>
      <w:r>
        <w:rPr>
          <w:rFonts w:cs="Times New Roman" w:ascii="Times New Roman" w:hAnsi="Times New Roman"/>
          <w:sz w:val="28"/>
          <w:szCs w:val="28"/>
        </w:rPr>
        <w:t>ЯЩИК</w:t>
      </w:r>
      <w:r>
        <w:rPr>
          <w:rFonts w:cs="Times New Roman" w:ascii="Times New Roman" w:hAnsi="Times New Roman"/>
          <w:sz w:val="28"/>
          <w:szCs w:val="28"/>
          <w:lang w:val="en-GB"/>
        </w:rPr>
        <w:t xml:space="preserve"> </w:t>
      </w:r>
    </w:p>
    <w:p>
      <w:pPr>
        <w:pStyle w:val="Normal"/>
        <w:spacing w:lineRule="auto" w:line="240" w:before="0" w:after="0"/>
        <w:ind w:firstLine="567"/>
        <w:jc w:val="both"/>
        <w:rPr/>
      </w:pPr>
      <w:r>
        <w:rPr>
          <w:rFonts w:cs="Times New Roman" w:ascii="Times New Roman" w:hAnsi="Times New Roman"/>
          <w:sz w:val="28"/>
          <w:szCs w:val="28"/>
        </w:rPr>
        <w:t>Вопрос</w:t>
      </w:r>
      <w:r>
        <w:rPr>
          <w:rFonts w:cs="Times New Roman" w:ascii="Times New Roman" w:hAnsi="Times New Roman"/>
          <w:sz w:val="28"/>
          <w:szCs w:val="28"/>
          <w:lang w:val="en-GB"/>
        </w:rPr>
        <w:t xml:space="preserve">. </w:t>
      </w:r>
      <w:r>
        <w:rPr>
          <w:rFonts w:cs="Times New Roman" w:ascii="Times New Roman" w:hAnsi="Times New Roman"/>
          <w:sz w:val="28"/>
          <w:szCs w:val="28"/>
        </w:rPr>
        <w:t>Зависит ли температура воздуха от количества содержащегося в нем углекислого газа, и можно ли объяснить ледниковый период на Земле значительным изменением содержания углекислого газа в атмосфер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учи энергии, исходящие от Солнца, не горячие и не холодные, пока не столкнутся в пространстве с какой-либо материальной сферой, как Земля, точнее, с ее атмосферой, и тогда лучи порождают теплоту в результате магнитного и электрического взаимодействия. Сфера Земли является отрицательным полюсом по отношению к сфере Солнца. Взаимодействие между Землей и Солнцем значительно видоизменяется, когда в их атмосфере увеличивается или уменьшается содержание какого-либо газа, как увеличение либо уменьшение химической жидкости в аккумуляторе изменяет его действие, в зависимости от характера жидкости и химических реакций. За пределами атмосферы Земли так называемое физическое тело Солнца выглядит как черная дыра в небе — конечно же, это сфера громадной энергии или вихревое вращение сил, непостижимо высокой виб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На каком плане рождаются монады седьмой рас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онады седьмой расы ныне являют собою индивидуализированные центры сознания на высшем астральном плане. Рождение души происходит в высшей точке высшего астрала. На реальном плане души нет рождений. Душа всемирна. Когда пробьет час, монады, находящиеся сейчас на высшем астральном плане, родятся на низшем астральном, а затем на физическом пла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м сказано, что высший астральный план — это план разума, а следовательно, поряд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Как группируются атомы и молекулы однородного тела?</w:t>
      </w:r>
    </w:p>
    <w:p>
      <w:pPr>
        <w:pStyle w:val="Normal"/>
        <w:spacing w:lineRule="auto" w:line="240" w:before="0" w:after="0"/>
        <w:ind w:firstLine="567"/>
        <w:jc w:val="both"/>
        <w:rPr/>
      </w:pPr>
      <w:r>
        <w:rPr>
          <w:rFonts w:cs="Times New Roman" w:ascii="Times New Roman" w:hAnsi="Times New Roman"/>
          <w:sz w:val="28"/>
          <w:szCs w:val="28"/>
        </w:rPr>
        <w:t>Если мы настолько наблюдательны, что смогли открыть их, то найдем в природе живой пример любой истины, которую желаем знать. Так и в этом вопросе: если бы вы увидели атомы и молекулы, составляющие кусок железа, то нашли бы ответ на свой вопрос. Вы не способны на это, поскольку еще не настолько развили органы зрения, но если вы вспомните, что Вселенная строится на законах числа, пропорции и гармонии, то увидите ответ на небе, если шире посмотрите на жизнь. Вселенная в целом представляет собой «однородное» тело, и «атомы», из которых она состоит, — это солнца, а «молекулы»  — субстанция низшего уровня вибрации — планеты, астероиды и т.д. Аналогия полная, ибо одни и те же законы управляют как бесконечно малым, так и бесконечно большим. Потому просто взгляните на скопление солнц и звезд в космическом пространстве, и получите ответ на свой вопрос. Как наверху, так и внизу, как снаружи, так и внутри. Атом находится на высшем плане — на высшей частоте вибрации, нежели молекула. Молекула просто более материальна. Материя есть лишь замедленное движение, и если бы движение массы любой субстанции перешло на достаточно высокий уровень вибрации, то масса обратилась бы в движение и субстанция как таковая исчезла бы и стала силой или чистым движени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РО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род являет собою переплетение объединенных жизней — сферу энергии, где генерируются и пробуждаются силы, оказывающие на мир благое или пагубное воздействие, в зависимости от того, насколько человеческие желания и воля обновляют либо загрязняют потоки чистой жизни, непрерывно изливающиеся из внутренних сфе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челиный рой является естественным символом совершенного управления, муниципального и государственного. Побуждаемая общим интересом, общей целью и идеалом, совместная жизнь пчелиного семейства дает удивительный наглядный пример действующей модели совершенного государства, где все живут друг для друга. Это истинное братст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и один город не мог бы существовать на внешних планах, если бы не имел самостоятельной внутренней жизни и души. Внутренняя жизнь, стремясь к внешнему выражению, создает содружества с общими интересами — строит города на земле, объективизирует звезды и планеты в Космосе и выражает слово символическим языком Природы, давая жизнь маргаритке, растущей на горном скло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смическое пространство наполнено мириадами звезд и планет, не видимых человеческому глазу; эти звездные жизни еще не воплощены в смертных покровах, ибо не собрали материю, необходимую для внешнего выражения. Душа планеты, обретая силу, притягивает строительный материал из космической матрицы мира — из огромных астероидных и кометных поясов, где покоятся мертвые распавшиеся миры и зарождаются новые, — материю, принадлежащую ей по иерархическому и космическому праву. Вначале образуется нечто вроде дымки вокруг воплощающейся планеты, и, по мере привлечения более плотной материи, в глубинах Космоса зарождается видимое тело. Так к космической семье, или солнечной системе, добавляется новая план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обным же образом рождается город. Общие цели и интересы — потенциальные внутренние силы собирают его обитателей, привлекаются или создаются материальные условия, и развивается особая сущность — гор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дственные или кармические связи, образованные в предыдущих жизнях, — железные цепи, созданные любовью и ненавистью, соединяют мужчин и женщин в течение веков, жизнь за жизнью, пока порожденные силы не уравновесятся и жизни не станут созвучны космическим целям и естественным законам. В Лаборатории Жизни — в тигле времен, причин и следствий великий Алхимик — Природа преобразует человеческие слабости одного века в силу другого, желание — в силу совершить желаемое. Жизненные устремления неудержимо привлекают из мировой сокровищницы душу формы, и облеченные в активную энергию стремления становятся силами в нашем следующем жизненном цикле. Сказанное справедливо как для отдельного человека, так и для народа и расы. Стремление к идеалу в жизни города или государства выразится в воплощенной силе, которая кристаллизует надлежащие внешние услов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вый Иерусалим, город, «расположенный четвероугольником», имеющий точку соприкосновения, или жизнь на четырех планах Космоса, реально существует во внутренних сферах. Как идеал, который будет воплощен, он существует как образ в разуме Великой Ложи — Логоса на протяжении веков. Святой Иоанн, который описал его в «Откровении», видел, как он нисходил с неба. Этот город — образец на небесах, и каждая сердечная мысль и пламенное устремление к нему со стороны смертного человека привлекают его все ближе. Учителя трудятся в согласии с естественным законом, и прежде чем Новый Иерусалим во всей своей славе, с его общественными и индустриальными возможностями, появится на внешнем плане, его нужно построить в сердце и уме человечества, «создавая таким образом матрицу, которая естественно притянется к великой форме, созданной Ложей, и станет связующим звеном для будущих действ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иблейское пророчество быстро исполняется. Зверь — материальная сила золота — будет загнан в свое логово, и жена — душа — облеченная в солнце, или дух, под ногами (властью) которой луна, или силы материи, будет царствовать на земле, как на небе. А затем исполнится более раннее пророчество, «и семя жены поразит голову зм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зависимо от того, является ли Америка колыбелью человеческой расы или нет, много пищи для размышления дают грандиозные руины древних городов, открытые в Центральной Америке и Новой Мексике, которые, согласно некоторым авторитетам, процветали во время, предшествующее древнейшим из известных египетских городов. Характер руин некогда гигантских сооружений — больших, нежели любой современный небоскреб, — найденных в этих безымянных городах, свидетельствует о высоком уровне общественной жизни их обитателей и развитой промышлен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изические тела жителей древних городов давно обратились в прах, распались на элементы, но их индивидуальности, или души, облеченные в современный костюм, все еще трудятся и воплощают идеал порядка и гармонии, вечно побуждаемые безошибочным инстинктом сокрытой в них искры Хрис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ем полнее единство и бескорыстнее интересы душ, живущих вместе в естественных условиях, в управляемом надлежащим образом городе, тем быстрее развитие всех и каждого. Общественное развитие направляется к этой цели, создавая все более и более совершенные модели на пепелище прошлых неудач.</w:t>
      </w:r>
    </w:p>
    <w:p>
      <w:pPr>
        <w:pStyle w:val="Normal"/>
        <w:spacing w:lineRule="auto" w:line="240" w:before="0" w:after="0"/>
        <w:ind w:firstLine="567"/>
        <w:jc w:val="both"/>
        <w:rPr/>
      </w:pPr>
      <w:r>
        <w:rPr>
          <w:rFonts w:cs="Times New Roman" w:ascii="Times New Roman" w:hAnsi="Times New Roman"/>
          <w:sz w:val="28"/>
          <w:szCs w:val="28"/>
        </w:rPr>
        <w:t>Единство в многообразии есть закон Природы, и это, как говорят докладчики, «возвращает нас к исходной точке», а именно, что город есть переплетение или соединение жизней — ввергнутых в настоящее причинами, порожденными в прошл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ПОЧТОВЫЙ</w:t>
      </w:r>
      <w:r>
        <w:rPr>
          <w:rFonts w:cs="Times New Roman" w:ascii="Times New Roman" w:hAnsi="Times New Roman"/>
          <w:sz w:val="28"/>
          <w:szCs w:val="28"/>
          <w:lang w:val="en-GB"/>
        </w:rPr>
        <w:t xml:space="preserve"> </w:t>
      </w:r>
      <w:r>
        <w:rPr>
          <w:rFonts w:cs="Times New Roman" w:ascii="Times New Roman" w:hAnsi="Times New Roman"/>
          <w:sz w:val="28"/>
          <w:szCs w:val="28"/>
        </w:rPr>
        <w:t>ЯЩИК</w:t>
      </w:r>
      <w:r>
        <w:rPr>
          <w:rFonts w:cs="Times New Roman" w:ascii="Times New Roman" w:hAnsi="Times New Roman"/>
          <w:sz w:val="28"/>
          <w:szCs w:val="28"/>
          <w:lang w:val="en-GB"/>
        </w:rPr>
        <w:t xml:space="preserve"> </w:t>
      </w:r>
    </w:p>
    <w:p>
      <w:pPr>
        <w:pStyle w:val="Normal"/>
        <w:spacing w:lineRule="auto" w:line="240" w:before="0" w:after="0"/>
        <w:ind w:firstLine="567"/>
        <w:jc w:val="both"/>
        <w:rPr/>
      </w:pPr>
      <w:r>
        <w:rPr>
          <w:rFonts w:cs="Times New Roman" w:ascii="Times New Roman" w:hAnsi="Times New Roman"/>
          <w:sz w:val="28"/>
          <w:szCs w:val="28"/>
        </w:rPr>
        <w:t>Вопрос</w:t>
      </w:r>
      <w:r>
        <w:rPr>
          <w:rFonts w:cs="Times New Roman" w:ascii="Times New Roman" w:hAnsi="Times New Roman"/>
          <w:sz w:val="28"/>
          <w:szCs w:val="28"/>
          <w:lang w:val="en-GB"/>
        </w:rPr>
        <w:t xml:space="preserve">. </w:t>
      </w:r>
      <w:r>
        <w:rPr>
          <w:rFonts w:cs="Times New Roman" w:ascii="Times New Roman" w:hAnsi="Times New Roman"/>
          <w:sz w:val="28"/>
          <w:szCs w:val="28"/>
        </w:rPr>
        <w:t>Существует ли связь между практической работой для человечества и мистицизмом?</w:t>
      </w:r>
    </w:p>
    <w:p>
      <w:pPr>
        <w:pStyle w:val="Normal"/>
        <w:spacing w:lineRule="auto" w:line="240" w:before="0" w:after="0"/>
        <w:ind w:firstLine="567"/>
        <w:jc w:val="both"/>
        <w:rPr/>
      </w:pPr>
      <w:r>
        <w:rPr>
          <w:rFonts w:cs="Times New Roman" w:ascii="Times New Roman" w:hAnsi="Times New Roman"/>
          <w:sz w:val="28"/>
          <w:szCs w:val="28"/>
        </w:rPr>
        <w:t>Цель истинного мистицизма — доказать единство бытия, единство человеческой расы. С точки зрения мистицизма, несправедливость по отношению к одному человеку касается всех. Ученик, осознавший единство бытия, слышит зов своего ближнего о помощи; счастлив тот, кто откликается и дает лучшее, что имеет, тем самым заставляя пробудившиеся в нем силы действовать естественно и разумно. Постоянный отказ дать законное выражение искреннему желанию помочь расе приводит к тому, что «первоначально чистый импульс искажается, пока в конце концов вся человеческая натура не извращается, искривляется и деформируется, и человек навсегда утрачивает способность действовать справедливо. В итоге появляется алчное, эгоистичное самомнение, которое, словно удушающие кольца кобры, превращает человека в бездушную развалину во внешнем мире, в существо, имеющее тело, но лишенное доли в духовном наследии человеч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Что собою представляет свет, воспринимаемый на физическом пла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м было сказано, что каждый луч света есть духовная сущность, обладающая внутренним телом, позволяющим излучать свет на духовном плане. На внешнем плане проявляется физическое тело света. Сила эволюции должна поднять его до уровня духовной сущности, которая в нем обитает. Духовный свет есть сознание и любовь, и по своей природе един. В течение периода проявления сознание есть единство в многообразии; но, как было сказано, в действительности, в своем существе оно являет собою единство. В конечном счете эта великая сущность становится чистым абсолютным све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Поможет ли гипнотизм открыть внутренние чув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ы можем лишь повторить предупреждение, данное нам по этому поводу. Позволяя чужой воле господствовать над собою, вы разрешаете ей извлекать субстанцию вашей души. Все, что вы можете получить от гипнотизера, — это образы картин в его собственном уме. Вне ауры гипнотизера вы вообще ничего не получите, каким бы чистым ни было побуждение. Как неотделимый атом целого, вы должны стремиться к целому, но не к отдельной его ч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СЦВЕТ ЖИЗ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разрывной цепью распространяется сознание от единого Центра Бытия к низшей дуге круга проявленной жизни, и затем возвращается к центру, из которого оно появилос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 кровь здорового человека и животного циркулирует по всему организму, питая и освобождая каждую клетку от отработанной материи, так великие космические токи жизни, мысли и чувства должны свободно течь ко всем живым существам. Любое нарушение циркуляции крови приводит к ухудшению здоровья пораженного органа, и его болезненное состояние влияет на весь организ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ликий политический организм, в котором мы живем и частью которого являемся, испытывает ныне тяжкие страдания. Непосредственной причиной этого является ослабление внимания и сочувствия интеллектуальной и финансовой аристократии к среднему и так называемому необразованному классу. Действие токов истинной помощи затрудняется, и нередко они почти пресекаются.</w:t>
      </w:r>
    </w:p>
    <w:p>
      <w:pPr>
        <w:pStyle w:val="Normal"/>
        <w:spacing w:lineRule="auto" w:line="240" w:before="0" w:after="0"/>
        <w:ind w:firstLine="567"/>
        <w:jc w:val="both"/>
        <w:rPr/>
      </w:pPr>
      <w:r>
        <w:rPr>
          <w:rFonts w:cs="Times New Roman" w:ascii="Times New Roman" w:hAnsi="Times New Roman"/>
          <w:sz w:val="28"/>
          <w:szCs w:val="28"/>
        </w:rPr>
        <w:t>Великий космический поток Любви струится по руслам, образованным искренним сочувствием — ощущением реальной взаимозависимости и единства всей природы. Эгоизм во всех его формах суживает каналы жизни, препятствуя течению жизненного субстрата, в котором все живет, движется и имеет бытие. В эволюции человечества это линия или точка, разделяющая всех на два подразделения жизни: по одну сторону находятся сознания, для которых важнее всего человеческая личность; по другую сторону — часть человечества, понимающая, что человеческая личность преходяща и несущественна в сравнении с реальным человеком, или душой, — эволюционирующей, бессмертной сущностью, «вечной на небесах», которая не имеет начала, и жизнь ее не имеет конца. С развитием идеи о душе как о важнейшей части, приходит понимание единства жизни — ибо, по мере освобождения души от гипнотического воздействия материи, она естественно привлекается к высшему полюсу бытия и начинает осознавать существование братьев, находящихся выше нее на лестнице эволюции, которые прошли все ступени материальной жизни и преодолели ее ограничения. Основной закон жизни этих Великих Существ — все более действенное выражение единства и помощи, и сфера их деятельности и привилегия — помощь человечеству, проходящему ныне ступени и кризисы, о которых они полностью осведомлены и сознательно направляют эволюционные силы, присущие определенному веку или цикл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ой из главных причин всеобщего смятения в жизни людей и народов, ныне столь очевидного, является неспособность получить внутреннее и высшее мудрое руководство от тех, кто может его дать. Естественное развитие человечества происходит посредством того, что известно в ботанике как развертывание — развитие изнутри. «Мистерии более не управляют миром мысли и красоты; человеческая жизнь — направляющая сила, а не то, что находится вне ее». Ряд кризисов в жизни человечества в недалеком будущем призовет в помощь нам человека, готового к грядущему часу. Время расцвета стремительно приближается — разве мы не ощущаем внутренней борьбы, которая знаменует конечное преображение земных условий из социального хаоса в мир, гармонию и истинный рост по пути наименьшего сопротивления? Бесспорный факт существования души вскоре будет осознан всеми, и человек возложит всю свою жизнь, как приношение восторга и благодарности, на алтарь всемирного Сердца. Тогда «силы Любви, Закона и Жизни будут течь свобод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 приидет Царствие Твое; да будет воля Твоя и на земле, как на неб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НТР БЫТ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всего имеется внутренняя сфера и еще более сокровенное ядро. От Центра Бытия, превышающего мысль, волю, восприятие и сознание в их обычном понимании, до самого края дифференцированного существования все окутано покровами субстанции, каждый из которых имеет особую частоту вибрации и скрывает некий эзотерический центр жизни от взгляда тех, чьи душевные страдания были недостаточно велики, чтобы сердцем уразуметь свет, идущий от следующего, более сокровенного цент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ти покровы кажутся темными, но лишь потому, что они непостижимы. Не Бог создал их, дабы оградить себя от человека, но по своей ограниченности человек не может постичь великую таинственную гору, которая, как ему кажется, препятствует его продвижению. Когда он поднимется на вершину и посмотрит вниз, то увидит, что то, что прежде казалось темнотой, есть совершенно новое явление. Сознание Учителя было бы забвением для обычного человека. У личности нет мерил, чтобы измерить подобное величие, и пока она не пройдет сквозь огненное горнило и не принесет героические жертвы, ей не достичь широты понимания. «Зерно должно умереть, чтобы растение могло жить». Личное должно умереть, полностью отдать свою жизнь, отречься от своих оболочек, чтобы безличное, душа, могла жить и, подобно сверкающему драгоценному камню, украсить Венец вечного Бож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я проявленная жизнь естественно распределена по степеням, соответствующим семи видам и подвидам Великого Дыхания. Истинный эзотеризм — это естественность, он основан на точном знании степеней энергии, сил и иерархических ступеней, на которые подразделяется жизнь. Учитель совершено естественен, и является для мира эзотерическим центром деятельности. Обычный человек ограничен своим незнанием естественного закона. Учитель ограничен своим глубоким знанием Закона, который Он не может преступить, зная далеко идущие последствия подобного нару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уша Учителя подобна великой реке, впадающей в море. Ее глубины не измерить обычному уму, она бездонна и безбрежна и несет журчащие воды жизни, из которых дитя может испить и достичь позн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еловечество еще не родилось, оно только рождается. Вот почему на внешних планах жизни эзотерические организации приходят и уходят. Многие изучающие духовную философию, теософию, и члены эзотерических школ, связанных с нею, ныне проходят суровое испытание. Они увидели, что корабль, на который они сели,  лишен руководства Ложи и несется на скал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то многих ожесточило либо заставило сетовать на представителей Ложи, тогда как другие избрали более разумный курс; они ждут, пристально вглядываясь в горизонт в надежде на свет маяка, который направит их шаги туда, откуда исходит истинная сила Ложи.</w:t>
      </w:r>
    </w:p>
    <w:p>
      <w:pPr>
        <w:pStyle w:val="Normal"/>
        <w:spacing w:lineRule="auto" w:line="240" w:before="0" w:after="0"/>
        <w:ind w:firstLine="567"/>
        <w:jc w:val="both"/>
        <w:rPr/>
      </w:pPr>
      <w:r>
        <w:rPr>
          <w:rFonts w:cs="Times New Roman" w:ascii="Times New Roman" w:hAnsi="Times New Roman"/>
          <w:sz w:val="28"/>
          <w:szCs w:val="28"/>
        </w:rPr>
        <w:t>Многие не могут понять, что их страдания порождены лишь реакцией на слишком большую дозу эзотеризма, которую, возможно, они сами вызвали. Они не осознают, что ощущают на себе силу отлива — противодействия, и хотя оно является законом, пока человек не обретет совершенного равновесия Беспредельной Любви, однако именно от того, насколько сильно и серьезно противодействие мешает продвигаться вперед, зависит ступень достижения в сердечном познании искателя исти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зотерические школы и организации под руководством Ложи будут необходимы в мире до тех пор, пока люди не достигнут согласия между умом и сердцем. Когда разделение между ними испепелится в муках души и токи Духа Любви, управляющего Великой Ложей Учителей, смогут свободно струиться сквозь врата сердца, эзотеризм будет известен под другим имен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 это время не наступит, будут нужны представители для связи между двумя великими подразделениями: Учителями, «Теми, Кто знает», — и теми, кто стремится знать и достич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ителем Ложи может быть тот, кто путем духовной эволюции продвинулся к линии, которая соединяет и связывает два великих подразделения жизни, и наряду с другими качествами обрел большую способность страдать, а также умение повиноваться. Представитель Ложи в каждом великом труде является вратами в громадной железной стене эгоистических желаний, которая окружает землю и скрывает от человечества свет на другой стороне. Через эти врата могут литься силы, необходимые для достижения желанных ц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тобы смести с лица земли все преграды и стены, которые с таким рвением были построены вокруг нас, требуется истинное смирение, которое, будучи однажды обретенным, приносит силу «исполнять совершенное служение в точной справедливости», и с этого мгновения истинный ученик начинает трудиться сознательно не для Учителя, а с 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ыло дано великое послание, которое ясно указало, что близится день возрождения труда, начатого через Е.П.Б., в более широкой области. В течение прошлого года сотни искренних душ ощутили звучание истины в услышанных словах и действовали соответственно, и это убедительно доказывает, что Учителя не оставляли и никогда не оставят нас, пока существует такая преданность Им. Пусть имеющие уши внимают самоотверженно настроенными сердцами, и они непременно увидят знаки и услышат звуки, которые укажут, где струятся могущественные токи Великой Ложи Жизни и Любв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ДИНЫЙ ГОЛО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ликое Дыхание имеет семь видов дви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иры — это космические пузырьки на водах пространства: Божественное Дыхание дает им форм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уша — Певец, ее назначение — выражать Песнь Жизни, однако в конечном итоге Певец и Песня ЕДИ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еловек — это семиструнная лира, на которой играют силы жизни, когда ее касается рука Желания, и высокого и низкого. Некоторые струны не всегда отзываются на касание Любви Учителя; другие не настроены — слишком ослаблены или туго натянуты. Вскоре такая струна начинает дребезжать и рвется, и совершенное исполнение полнозвучной симфонии души во внешнем мире замедля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рода не нуждается в словах, чтобы проявить божественную внутреннюю жизнь. Внутренние силы и качества представлены мириадами внешних форм и движений. И качества, и внутренние силы являются более тонкими, утонченными выражениями внешних знаков и фор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жные касания души, в сострадании и любви, подобны родниковой воде, журчащей среди лугов, ласкающей покрытые мхом берега и поляны любовным, освежающим прикосновением жизни. Сильная, глубокая радость сердца подобна величественному течению полноводной реки или вспышке солнечного света, которая пронзает черные тучи и окрашивает их в розовый и золотой цвет. Печаль, горе и одиночество есть бесплодная пусты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очные, злобные качества человеческой натуры соответствуют болотам и топям природы, где обитают, в иле и грязи, пресмыкающиеся и ползающие создания ночи — символы низкого коварства, предательства и обмана. Есть там и ловушки, и зыбучие пески, в которых увязают многие, кто заблудился или запутался в сетях низшего «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сшее стремление души, выраженное Природой во внешних знаках, есть горная вершина, устремленная в безмолвной молитве, чтобы с новой зарей уловить первые яркие лучи Владыки Света и Жиз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 есть лишь Единая Сила, модификациями которой являются другие силы, так есть Единая Мысль, частями и ветвями — модификациями или дифференциациями которой являются все остальные. Это лишь иное выражение великой истины сохранения энергии и корреляции всех сил, сформулированной современной наук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чните, где желаете, с любой мысли — научной, этической или религиозной, и если вы пойдете правильно — от листка к ветке, от ветви к стволу — и не будете останавливаться или ходить по кругу, вы обязательно придете к великой центральной мысли Единства—к стволу великого Древа Жизни — к великому факту нераздельности всех жизней в Единой Жизни или Бытии. «Столько путей ведет к Богу, что было бы странно, если бы кто-то заблудил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ука, философия, религия, политика, социология, этика — лишь грани или внешние стороны единой великой центральной истины, видимой под разными углами, и должны быть рассматриваемы во взаимосвязи, если мы хотим сохранить верность жизни и великим эволюционным целям Прир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ВОЛЮЦИОНИРУЮЩАЯ ВСЕЛЕННА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неба сражались, звезды с путей своих сражались с Сисарою» — Книга Судей, 5.2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везды — это гармоничные ноты силы, звучащие в космической симфонии жизни. Устойчивая гармония уничтожает или обращает диссонанс — хаос — в порядок. «Один может преследовать тысячу», и один луч истинного света, на любом плане, преобразует хаос в различные формы гармонии — истинной жиз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ленная, все ее сферы освещены сияющей лучезарной Божественной Любовью — любовью, которая есть свет и жизнь; и ласковый свет любви звездных жизней, веками нежно льющийся на Землю, передает токи чудесной силы для помощи эволюционному продвижению ми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заимозависимость всех миров, жизней и атомов есть закон природы, внутренней и внешней. Ничто не может быть изъято из Вселенной, которая есть единое взаимозависимое целое, между всеми частями которого происходит постоянное взаимодействие — от молекулы до солнца, от малейшей инфузории до Бога — пока, согласно божественному плану, вновь не установится великое Равновесие в Сердце Беспредельной Любви.</w:t>
      </w:r>
    </w:p>
    <w:p>
      <w:pPr>
        <w:pStyle w:val="Normal"/>
        <w:spacing w:lineRule="auto" w:line="240" w:before="0" w:after="0"/>
        <w:ind w:firstLine="567"/>
        <w:jc w:val="both"/>
        <w:rPr/>
      </w:pPr>
      <w:r>
        <w:rPr>
          <w:rFonts w:cs="Times New Roman" w:ascii="Times New Roman" w:hAnsi="Times New Roman"/>
          <w:sz w:val="28"/>
          <w:szCs w:val="28"/>
        </w:rPr>
        <w:t>Сисара, упомянутый в Книге Судей, есть символ чиновничества, орудия, используемого эгоистичной властью для угнетения, — когти Зверя, красные от человеческой крови. Когда звезды «с неба сражались», силы правды, порядка и справедливости ополчились против всего, что представлял Сисара, военачальник, и звезды были каналами для сил, посланных из внутренних сфе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от, кто знает, справедливо сказал о современном веке, что «сами звезды с путей своих собирают силы для разрушения этого мира, пока люди не будут очищены — возвышены». Давайте рассмотрим, как возвышение людей может спасти планету, предотвратить катастрофу. Если не катаклизмы, то кризисы периодически происходят в жизни людей и миров. Рождение и развитие планеты и человека управляются одними и теми же законами, аналогично.</w:t>
      </w:r>
    </w:p>
    <w:p>
      <w:pPr>
        <w:pStyle w:val="Normal"/>
        <w:spacing w:lineRule="auto" w:line="240" w:before="0" w:after="0"/>
        <w:ind w:firstLine="567"/>
        <w:jc w:val="both"/>
        <w:rPr/>
      </w:pPr>
      <w:r>
        <w:rPr>
          <w:rFonts w:cs="Times New Roman" w:ascii="Times New Roman" w:hAnsi="Times New Roman"/>
          <w:sz w:val="28"/>
          <w:szCs w:val="28"/>
        </w:rPr>
        <w:t>Человеческий зародыш in utero, до рождения, проходит через все эволюционные изменения, которые прошла материя с тех пор, как на нашей планете началась органическая жизнь. Иными словами, материя и сила, благодаря длительному использованию и обучению, стали настолько восприимчивыми и поддающимися адаптации, что задание, для которого природе были нужны сотни тысяч лет медленных, трудных эволюционных шагов, сопровождавшихся многими неудачами, теперь может быть выполнено за краткий цикл восьми или девяти месяцев.</w:t>
      </w:r>
    </w:p>
    <w:p>
      <w:pPr>
        <w:pStyle w:val="Normal"/>
        <w:spacing w:lineRule="auto" w:line="240" w:before="0" w:after="0"/>
        <w:ind w:firstLine="567"/>
        <w:jc w:val="both"/>
        <w:rPr/>
      </w:pPr>
      <w:r>
        <w:rPr>
          <w:rFonts w:cs="Times New Roman" w:ascii="Times New Roman" w:hAnsi="Times New Roman"/>
          <w:sz w:val="28"/>
          <w:szCs w:val="28"/>
        </w:rPr>
        <w:t>На различных стадиях развития человеческий зародыш проходит через определенные, ясно различимые состояния, или кризисы, аналогичные критическим стадиям, существовавшим за зоны до наших дней в эволюционном развитии первых коренных рас Земли, потомком которых является современное человечество. Таким образом, на определенных стадиях эмбрионального развития человек приобретает внешнее сходство с различными представителями низшего животного царства. Затем наступает двуполое состояние коренных рас оккультной космогонии — с конечным переходом, благодаря преобладанию какого-либо качества, в тот или иной по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рмальное, естественное развитие зародыша в высший человеческий тип зависит от способности воспринять и естественно ассимилировать предоставленные жизненные силы. Неспособность воспринять и ассимилировать надлежащим образом приводит к врожденным порокам, аномалиям или даже к уродству, если дело заходит достаточно далеко. Земля и ее человечество подвластны одинаковым законам роста и разви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еловечество еще не родилось, оно рождается — созревая в матрице материи, формируясь в суровом опыте успехов и неудач, радостей и страд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емля, как и ее человечество, является эволюционирующей сущностью. В определенные циклические периоды на нее изливается больший, чем обычно, поток эволюционных сил от Солнца и других высоких космических центров. При усилиях Земли ассимилировать эти силы и приспособиться к ним неизбежны сейсмические и иные пертурбации. Под воздействием возбужденных ими вибраций человечество поражается умственно, морально и физически. Мысли и идеалы изменяются, и революции, войны и эпидемии происходят вновь и вновь, пока не установится цикл равновес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на всех континентах многие улавливают отражения внутреннего света Земли, знаки перемен, неизбежных на ее поверхности, и в результате появилось множество пророческих предупрежд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ядущие события всегда отбрасывают свои тени», и хотя большинство пророчеств, появившихся в печати, нередко являются ошибочными толкованиями внутренних знаков, увиденных или почувствованных душой, то, что многие предсказания касаются великих природных катастроф, общих для многих стран — опуская детали, — само по себе пророчест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уша знает, и если подобное сознание или какой-то факт появляется в умах многих людей одновременно, это свидетельствует о том, что на плане души знание является общей собственностью и внутреннее «я» пытается соотнести его с внешним миром. Силы эволюции не могут действовать, как обычно, когда умственная, моральная и социальная жизнь мира столь неестественна и извращена, как в настоящее время; и очевидно, что ничто, кроме ужасных бедствий на Земле, не сможет смести грубые формы порока, ненависти и жестокости, препятствующие истинному прогрессу во всех областях, ибо общее несчастье порождает равенство — общее взаимопонимание со всеми степенями жиз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ратительное дыхание похоти и эгоизма затуманило сияние мировой души — свергло с престола чистую красную розу жизни, смешало ее с грязью низшей природы и лишило привлекательности, заточив в темницу чувства. Но так будет не всегда, ибо искренние сердца во всем мире сливаются со святой силой истинного братства, лучи которого одни могут пронзить черные тучи эгоизма, ныне покрывающие мир мраком, преобразить их и заставить светиться и отражать сияние очищенной страсти — своекорыстия, превращенного в альтруизм, самоотверженное служение человечеств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ДИНОЕ СОЛНЦЕ </w:t>
      </w:r>
    </w:p>
    <w:p>
      <w:pPr>
        <w:pStyle w:val="Normal"/>
        <w:spacing w:lineRule="auto" w:line="240" w:before="0" w:after="0"/>
        <w:ind w:firstLine="567"/>
        <w:jc w:val="both"/>
        <w:rPr/>
      </w:pPr>
      <w:r>
        <w:rPr>
          <w:rFonts w:cs="Times New Roman" w:ascii="Times New Roman" w:hAnsi="Times New Roman"/>
          <w:sz w:val="28"/>
          <w:szCs w:val="28"/>
        </w:rPr>
        <w:t>«Как единое солнце озаряет весь этот мир, так, воистину, Единый Дух озаряет каждого» — Бхагавад-Ги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ожденный инстинкт повелевает человеку обоготворять или почитать то, что он не может постичь. Создатель всегда выше создания: дух и сила выше формы и инстру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орыве ветра, дожде, буре, эпидемиях и прочих явлениях природы дикарь видит действия богов или бесов, которые должны быть умилостивлены поклонением и жертв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еки и другие древние народы, обладавшие поэтическим воображением и душевной интуицией, персонифицировали силы природы. Если небо было черным от туч, сверкали молнии и гремел гром, а ливни заливали землю, значит, бог неба сердился. Когда спокойное море вдруг начинало волноваться и громадные волны вздымались до небес, морской бог был в ярости. Когда небо играло красками рассвета, Аврора — богиня утренней зари розовыми перстами раздвигала темную завесу ночи, чтобы позволить своему брату, богу Солнца, взойти на сверкающую орбиту. В каждом растущем дереве и журчании ручья, в ярких лучах солнца и бледной луне обитал и властвовал бог — жила и дышала вселенная, населенная мириадами форм грации и красо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олодная, бездушная рука современной науки низводит богов и богинь, гигантов и титанов древних народов до уровня простой поэтической фантазии. Храмы богов разрушены. Все персонифицированные силы блага, любви и красоты — света и теплоты, электричества и огня погребены в могиле прошл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временный мир поклоняется золотому тельцу и его атрибутам — высоким постам и власти. Религия — наука жизни — утеряна. Знание о Боге ныне всего лишь вера в Бо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еловечество еще не эволюционировало настолько, чтобы постичь универсальную истину без помощи образа в форме — материального. Потому было необходимо создать личного Бога со всеми атрибутами беспредельности — безличности. Иными словами, один из богов, или сил, древних был наделен атрибутами всех — и это отражает истинную концепцию Единого Бога ортодоксального христианства. Современные люди видят и обоготворяют Пламя без лучей: древние народы видели Лучи, возможно, более отчетливо, чем Центральное Пламя, которое дало им жизнь. Оба взгляда верны.</w:t>
      </w:r>
    </w:p>
    <w:p>
      <w:pPr>
        <w:pStyle w:val="Normal"/>
        <w:spacing w:lineRule="auto" w:line="240" w:before="0" w:after="0"/>
        <w:ind w:firstLine="567"/>
        <w:jc w:val="both"/>
        <w:rPr/>
      </w:pPr>
      <w:r>
        <w:rPr>
          <w:rFonts w:cs="Times New Roman" w:ascii="Times New Roman" w:hAnsi="Times New Roman"/>
          <w:sz w:val="28"/>
          <w:szCs w:val="28"/>
        </w:rPr>
        <w:t>Хаксли писал: разумно будет предположить, что есть существа, которые стоят выше человека настолько, насколько человек выше эволюционного положения жука. Все великие религии и философии мира учат этой истине, и древняя мудрость полностью подтверждает ее. В действительности Иисус сказал: даже эти камни подымутся к богам. Это верно в буквальном смысле: от камня до Архангела жизнь восходит ступень за ступенью — и с каждой из них должна соприкоснуться эволюционирующая душа, прежде чем обретет совершенство божественного сознания — станет единой с «Отцом в небес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аждом столетии были те, кто посредством душевных мук и самоотверженного труда ради ближних, через боль и жертву — решающие испытания и кровь — познавали глубины ада и, поднявшись на вершины вселенской любви, обретали знание о существовании Великих Душ — Учителей, Космических Стражей, которые стоят на границах жизни и на протяжении веков охраняют и направляют человечество и ми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сказуемая слава, величие и мощь Великой Души превыше слов. Обычному человеку Учитель кажется Богом, достойным самого ревностного почитания. Однако Учителя отказываются от поклонения, стремясь привести неофита к пониманию и единению с Великим Мировым Учителем — Христом, Сыном — проявленным Словом Жизни, которое Природа, в звучании миров и вселенском гимне развивающихся созданий, громогласно произносит с начала времен.</w:t>
      </w:r>
    </w:p>
    <w:p>
      <w:pPr>
        <w:pStyle w:val="Normal"/>
        <w:spacing w:lineRule="auto" w:line="240" w:before="0" w:after="0"/>
        <w:ind w:firstLine="567"/>
        <w:jc w:val="both"/>
        <w:rPr/>
      </w:pPr>
      <w:r>
        <w:rPr>
          <w:rFonts w:cs="Times New Roman" w:ascii="Times New Roman" w:hAnsi="Times New Roman"/>
          <w:sz w:val="28"/>
          <w:szCs w:val="28"/>
        </w:rPr>
        <w:t>Вселенная проникнута Богом в Его невидимой форме. Это царственное знание и царственная мистерия — мистерия Божественной Формы, заключающей в себе все формы; тайна Бога как личности и безличности, бытия и небытия, музыки - гармонии - и ее инстру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ечное — интеллект — может постичь бесконечное не более, нежели тень — солнечный свет. Для пробужденной души Бог — это живая жизнь, не менее прекрасная, чем покровы, в которых Он скрывает себя от внешнего чувства, — облачение Всемирной Формы, Одеяние Материи. Разве Огонь Его Любви не пылает сквозь завесу солнца — чтобы освещать и питать миры? Разве Его мелодии света не льются сквозь звезды, не раскрывают перед взором гимн жизни и любви не поют душе песнь Христа — жертвы и славы беспредельной? Бог трудится — и природа, в симфониях звука, неуловимого для уха, выражает жизнь в форме. Он сочувствует — и ритмическое движение наполняет сферы, сладостные звуки мистерии сострадания — самопожертвования - волнуют сердца людей. Только те, чьи души еще не родились, могут говорить, что Бога 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вук, цвет, форма, свет и число; стремление, милосердие, вера, сострадание и любовь — это пути к «Тому, Кому мы все поклоняемся». Посредством упомянутых сил и качеств Учителя могут указать Путь Света душе, пояснить рассудку царственное знание и тайну. Им, как Старшим Братьям, мы должны принести нашу любовь, преданность, благоговение и благодарность. Но мы должны почитать всем сердцем Единого Духа, который поддерживает «наш и все остальные ми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ДОСТАЮЩЕЕ ЗВЕНО </w:t>
      </w:r>
    </w:p>
    <w:p>
      <w:pPr>
        <w:pStyle w:val="Normal"/>
        <w:spacing w:lineRule="auto" w:line="240" w:before="0" w:after="0"/>
        <w:ind w:firstLine="567"/>
        <w:jc w:val="both"/>
        <w:rPr/>
      </w:pPr>
      <w:r>
        <w:rPr>
          <w:rFonts w:cs="Times New Roman" w:ascii="Times New Roman" w:hAnsi="Times New Roman"/>
          <w:sz w:val="28"/>
          <w:szCs w:val="28"/>
        </w:rPr>
        <w:t>Наука давно интересуется так называемым «недостающим звеном» — физическим эволюционным звеном между человеческим и животным царствами. Определенное его соответствие будет со временем найдено, однако подлинное звено принадлежит иному плану — состоянию материи, которое не может проявиться в этом столетии на физическом плане, но присутствует в областях Мирового Разума, где также можно найти два других недостающих звена — между человеком и его собственной душой, между душой и Богом. Рано или поздно соответствия двух этих звеньев проявятся для подготовленных — но только для них. Пока человек не будет готов искать истины, сокрытые в эволюционном законе, особенно в той центральной точке, от которой он еще раз начал восхождение по шкале жизни, и не будет руководствоваться в своем поведении уроками, выученными при его исследовании, он никогда не раскроет тайны высших звеньев — «недостающих», пока еще не открытых.</w:t>
      </w:r>
    </w:p>
    <w:p>
      <w:pPr>
        <w:pStyle w:val="Normal"/>
        <w:spacing w:lineRule="auto" w:line="240" w:before="0" w:after="0"/>
        <w:ind w:firstLine="567"/>
        <w:jc w:val="both"/>
        <w:rPr/>
      </w:pPr>
      <w:r>
        <w:rPr>
          <w:rFonts w:cs="Times New Roman" w:ascii="Times New Roman" w:hAnsi="Times New Roman"/>
          <w:sz w:val="28"/>
          <w:szCs w:val="28"/>
        </w:rPr>
        <w:t>Ищите свое собственное утраченное звено внутри — оно в вас. Каждый эгоистический импульс, каждая вибрация ненависти, предательства, вероломства, жадности, вожделения и лжи в вашей теперешней жизни — это воспоминание, память или последствие причины, порожденной или присутствовавшей в той жизни, когда вы опустились с человеческого на низший, животный план. Ваше тело может не носить следов той жизни, но в будущем они обнаружатся, если только вы не пресечете воздействие сил дегенерации и разрушения, порожденных в то время,  и не замените их новыми эволюционными силами, которые могут остановить процесс разложения, подобно тому, как антисептические средства, соединения химических элементов, способны очищать, освежать и таким образом прекращать гниение раны в человеческой или животной тка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ЛИТИЧЕСКАЯ ОТВЕТСТВЕНН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щность материи и сущность духа никогда не встречаются — одно из них должно исчезнуть. Для двоих места 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ликие основополагающие духовные истины жизни и природы, обычно именуемые «оккультизмом», имеют более существенную связь с внешним миром, даже с политикой, чем представляет себе обычный человек, изучающий оккультизм. Тот, кто может соотнести духовные истины и силы с насущными вопросами внешнего мира, становится динамическим центром, через который на помощь миру посылаются силы чрезвычайной мощ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ласть народа, осуществляемая самим народом, не может быть честной, пока народ равнодушен и позволяет профессиональным политикам манипулировать жизненными токами национальной жизни, как им заблагорассудится. В той мере, в какой манипулирующие движимы чистыми или эгоистическими мотивами и соображениями, нация, государство и общество в целом восходят или деградирую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ликое двойное проклятие общества — религиозный страх и политическое рабство, порожденное равнодушием граждан. Никто не может сказать, что он свободен, пока не будет иметь собственного мнения по религиозным и политическим вопрос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ажданские интересы выше партийных, и долг каждого гражданина — долг перед Богом и своей общиной, проявление гражданской зрелости — принимать активное участие в политике и всеми своими силами, большими или малыми, добиваться справедливости.</w:t>
      </w:r>
    </w:p>
    <w:p>
      <w:pPr>
        <w:pStyle w:val="Normal"/>
        <w:spacing w:lineRule="auto" w:line="240" w:before="0" w:after="0"/>
        <w:ind w:firstLine="567"/>
        <w:jc w:val="both"/>
        <w:rPr/>
      </w:pPr>
      <w:r>
        <w:rPr>
          <w:rFonts w:cs="Times New Roman" w:ascii="Times New Roman" w:hAnsi="Times New Roman"/>
          <w:sz w:val="28"/>
          <w:szCs w:val="28"/>
        </w:rPr>
        <w:t>Не обязательно ждать появления новой партии, которая воплотит в своей политической платформе ваши идеалы. Каждый может начать именно там, где он находится сейчас, в своей собственной партии, и делать все, чтобы очистить ее в своем избирательном округе или на избирательном участ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ве лидирующие политические партии в нашей стране настолько хорошо организованы и сильны, а избиратели каждой столь ловко поощряются лидерами, демонстрирующими в случае необходимости ореол прошлых дел и традиций, что маловероятно, чтобы какая-то новая партия, сколь бы ни были чисты ее намерения и политическая платформа, смогла приобрести достаточно приверженцев через пятьдесят лет (если она просуществует столько времени) — хотя бы для того, чтобы произвести впечатление в политическом мир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 зверем нужно бороться в его логове, и две влиятельные политические партии должны быть очищены движением внутри своих рядов, прежде чем осуществится хоть какая-то bona fide политическая реформа в интересах всего народа.</w:t>
      </w:r>
    </w:p>
    <w:p>
      <w:pPr>
        <w:pStyle w:val="Normal"/>
        <w:spacing w:lineRule="auto" w:line="240" w:before="0" w:after="0"/>
        <w:ind w:firstLine="567"/>
        <w:jc w:val="both"/>
        <w:rPr/>
      </w:pPr>
      <w:r>
        <w:rPr>
          <w:rFonts w:cs="Times New Roman" w:ascii="Times New Roman" w:hAnsi="Times New Roman"/>
          <w:sz w:val="28"/>
          <w:szCs w:val="28"/>
        </w:rPr>
        <w:t>Есть такая точка, где линии двух влиятельных партий страны сливаются воедино. Там начинает править Маммона — появляются интересы трестов, капиталистов и держателей облигаций, ибо Маммона — над всеми партиями. До этой точки политические боссы должны разделять людей и их интересы, соблюдать четкую организацию в партиях, чтобы при необходимости сыграть на руку друг другу по приказу финансовых королей. Многие люди просто слуги Зверя — власти денег, чья громадная утроба поглощает плоды их труда и право первородства. И Зверь становится все сильнее, свирепее и надменнее, ибо он питается плодами человеческих жертв — кровью, истекающей из раненых человеческих серде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род есть объединение семей, равно как государство или страна, но в большей степени. В любой благополучной семье интересы каждого соблюдаются всеми и каждый член семьи должен всегда быть настороже, чтобы ревностно защищать общий интерес. Столь же ревностно и активно каждый гражданин должен отстаивать интересы общины, независимо от партийной принадлеж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ближается время, когда избиратели объединятся как граждане и, зная, чего они хотят, примут участие в первичных выборах партий и поставят у власти людей, пользующихся общественным доверием, которые будут исполнять волю народа, а не какой-то влиятельной клики, именуемой «партийной машин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онополия монополий есть законодательная власть, ибо с ее помощью контролируются все остальные монополии. За законодательной властью стоит верховная власть — избиратели. Иными словами, граждане, осуществляя свое избирательное право, могут контролировать в своих интересах исполнительную власть, а через нее все монополии, включая тресты». Точка опоры политической силы — обладающий правом голоса гражданин избирательного округа или участка. На него возложен священный долг. Он — страж свободы, хранитель прав своих ближних — народа.</w:t>
      </w:r>
    </w:p>
    <w:p>
      <w:pPr>
        <w:pStyle w:val="Normal"/>
        <w:spacing w:lineRule="auto" w:line="240" w:before="0" w:after="0"/>
        <w:ind w:firstLine="567"/>
        <w:jc w:val="both"/>
        <w:rPr/>
      </w:pPr>
      <w:r>
        <w:rPr>
          <w:rFonts w:cs="Times New Roman" w:ascii="Times New Roman" w:hAnsi="Times New Roman"/>
          <w:sz w:val="28"/>
          <w:szCs w:val="28"/>
        </w:rPr>
        <w:t>Нет никаких сомнений, что великая битва с Маммоной должна произойти на поле политического действия и, чтобы загнать зверя в его логово и посадить в клетку, действительно нужна сила многих «отважных людей — ведомых звездой, чтобы построить новый мир». Но каждый, даже самый робкий, может выполнить свою часть рабо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ЛНЕЧНОЕ СЕМЕЙСТВО </w:t>
      </w:r>
    </w:p>
    <w:p>
      <w:pPr>
        <w:pStyle w:val="Normal"/>
        <w:spacing w:lineRule="auto" w:line="240" w:before="0" w:after="0"/>
        <w:ind w:firstLine="567"/>
        <w:jc w:val="both"/>
        <w:rPr/>
      </w:pPr>
      <w:r>
        <w:rPr>
          <w:rFonts w:cs="Times New Roman" w:ascii="Times New Roman" w:hAnsi="Times New Roman"/>
          <w:sz w:val="28"/>
          <w:szCs w:val="28"/>
        </w:rPr>
        <w:t>Солнечное семейство, или система, членом которого является Земля, по подсчетам астрономов составляет три миллиарда миль в окружности. Однако эта групповая сущность, или душа, — всего лишь космическая молекула во Вселенной подобных солнечных систем, каждая из которых, как будет разумно предположить, управляется теми же непреложными законами, которые руководят силой и материей нашей системы. Солнце каждой системы можно считать Учителем — Отцом миров, которые вращаются вокруг него. Фактически Он есть Высшее Я системы — тот общий центр, из которого все черпает жизнь и стремление к бытию. У планет есть естественное стремление — упасть на солнце, стать его частью, но вступает в действие закон полярностей, и сила отталкивания гонит планету от солнца, пока она не достигнет афелия (самой удаленной точки от солнца), после чего начинается возвращение — желание или стремление, если можно так выразиться, планетной жизни приблизиться к Владыке Жизни, насколько позволяет ее развит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 планеты, так и люди. Великая Ложа Учителей есть Центральное Солнце, вокруг которого вращаются души, пока не станут настолько совершенными, что поглощаются им и становятся его частью. На эллиптической орбите души есть повторяющиеся периоды, когда она находится ближе к Учителям, чем в другое время: тогда пробуждается обратное действие, и душа отбрасывается назад, пока притяжение не станет достаточно сильным, чтобы вновь привлечь ее к Центральной Сфере Света. Естественно, что души, которые приближаются к Ложе, и те, которые удаляются от нее, наполнившись силой, имеют разные качества и свойства. Один класс наполнен силой тяготения, а другой — удаления, один находится под влиянием центростремительной, а другой — центробежной силы, иначе говоря, сил притяжения и отталкивания. Поэтому необходимо великое милосердие, терпимость к мнениям, верованиям и образу жизни тех, чьи орбиты пересекаются с нашей в каждодневной жизни. Чтобы понять человека, мы должны знать, в каком направлении относительно Центра Бытия движется его душа по своей орбите. Кроме того, некоторые души являются спутниками других душ и, вращаясь вокруг малого центра, несутся по орбитам, начертанным этим центром.</w:t>
      </w:r>
    </w:p>
    <w:p>
      <w:pPr>
        <w:pStyle w:val="Normal"/>
        <w:spacing w:lineRule="auto" w:line="240" w:before="0" w:after="0"/>
        <w:ind w:firstLine="567"/>
        <w:jc w:val="both"/>
        <w:rPr/>
      </w:pPr>
      <w:r>
        <w:rPr>
          <w:rFonts w:cs="Times New Roman" w:ascii="Times New Roman" w:hAnsi="Times New Roman"/>
          <w:sz w:val="28"/>
          <w:szCs w:val="28"/>
        </w:rPr>
        <w:t>Избыток жизни убивает, как и ее недостаток. Планета получает наибольшее количество силы и энергии от солнца, находясь в перигелии — в точке орбиты, ближайшей к солнцу. Если в точке перигелия не вступит в действие сила отталкивания, удаляя планету от солнца, планетное тело будет повреждено избытком вливаемой в него жизни. При удалении от солнца дается возможность урегулировать и ассимилировать полученные силы. Тот же закон действует и среди людей, в их отношениях и соприкосновении с Силами Учителей, которые также являются Солнцами Света и Жизни. Непоправимый вред будет причинен тому, кто подойдет к ним слишком близко — ближе, чем кармически позволяет его сила и эволюционное положение. Противодействие в этом случае может быть столь мощным, что душа коснется низших слоев ада, прежде чем израсходует силу противодействия и ощутит первый импульс к полету к высшим токам и сферам жиз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дороги ведут в Рим». Бесчисленные пути ведут к Богу. Тот, кто наиболее уверенно и быстро продвигается по пути, не обязательно является давшим обет учеником. Изучение оккультных терминов и трудов на эзотерические темы не продвинет человека ни на дюйм по пути. Подлинное духовное знание приходит только посредством опыта. Художник, музыкант, изобретатель, ученый и ремесленник обретают его преданностью своему труду или научным занятиям. Каким бы на первый взгляд ни был долг — значительным или скромным, но если его исполняют надлежащим образом, то тем самым куют звенья, которые когда-нибудь свяжут физический ум с душой и откроют ему проблески беспредельности. Надлежащий труд и мысль при исполнении непосредственного долга формируют в ауре определенные степени субстанции, действующие как проводники, или каналы, для проявления внутренних и латентных сил. Истинный оккультизм не требует от человека знать название души на санскрите и других языках, не требует, чтобы память была наполнена терминологией семи сфер или лок, тал, принципов и т.д. Однако истинный оккультизм действительно требует, чтобы сердце было настроено правильно — созвучно великому гимну братства — и чтобы неофит все глубже понимал, что каждый человек, создание или молекула материи во Вселенной, как бы явно они ни деградировали, достойны его внимания и любви, что все они должны быть когда-то искуплены — возвращены к источнику, от которого они отпа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ЕРЖЕНЬ ДУШ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 бытие есть становление, — говорит Платон, — так истина есть вера».</w:t>
      </w:r>
    </w:p>
    <w:p>
      <w:pPr>
        <w:pStyle w:val="Normal"/>
        <w:spacing w:lineRule="auto" w:line="240" w:before="0" w:after="0"/>
        <w:ind w:firstLine="567"/>
        <w:jc w:val="both"/>
        <w:rPr/>
      </w:pPr>
      <w:r>
        <w:rPr>
          <w:rFonts w:cs="Times New Roman" w:ascii="Times New Roman" w:hAnsi="Times New Roman"/>
          <w:sz w:val="28"/>
          <w:szCs w:val="28"/>
        </w:rPr>
        <w:t>«Много званых, да мало избранных». «Из тысячи стремящихся к совершенству достигает один». Из вечной субстанции создаются стержни души — те стержни, или точки соприкосновения, на которых покоятся великие основополагающие нравственные и духовные силы, связывающие пробужденную душу с мировым бытием. Девятьсот девяносто девять из тысячи терпят неудачу в жизни из-за ошибок при строительстве, из-за того, что упомянутые точки соприкосновения в жизненном опыте несовершенны. Отсутствует правильная пропорция, глубина и ширина. Связи между внутренними и внешними центрами не установлены. Цепь не замкнута — и пламя сознательной жизни не может перескакивать от одной точки к другой, чтобы испить чашу чувств и планов. По мере того как развертывается седьмое, синтетическое чувство, соответствующее шишковидной железе мозга, связи между небесными и земными явлениями становятся все более очевидны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культист — изучающий жизнь — должен понять цвет как звук, перешедший в другую октаву вибраций. Звук должен быть понят как форма, а форма — как воплощенный материальный свет и жизнь Великого Творческого Принципа, Бога. Все процессы и явления природы должны быть поняты как действие и взаимодействие между «парами противоположностей» — положительным и отрицательным центрами полюсов жизни. Нужно понять, что именно они вызывают смену времен года, порождают движение звезд и планет в космическом пространстве, заставляют циркулировать кровь и другие жидкости в теле, способствуют росту травы. Общее должно быть связано с частным, ибо великое отражается в малом — вселенная в молекуле. Таким образом, нужно помнить, что внешняя жизнь зависит от внутренн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терия столь же божественна, как и дух, иначе роза не могла бы выразить элементы темной земли языком благоухания и красоты. Божество, божественное сознание в материи проявляется, как только готовы условия и позволяет воля. Силы воплощаются в цветах, как души в человечестве.</w:t>
      </w:r>
    </w:p>
    <w:p>
      <w:pPr>
        <w:pStyle w:val="Normal"/>
        <w:spacing w:lineRule="auto" w:line="240" w:before="0" w:after="0"/>
        <w:ind w:firstLine="567"/>
        <w:jc w:val="both"/>
        <w:rPr/>
      </w:pPr>
      <w:r>
        <w:rPr>
          <w:rFonts w:cs="Times New Roman" w:ascii="Times New Roman" w:hAnsi="Times New Roman"/>
          <w:sz w:val="28"/>
          <w:szCs w:val="28"/>
        </w:rPr>
        <w:t>В истории нашей планеты был удивительный день, когда органическая жизнь родилась из неорганической материи — когда граница неорганического царства была пересечена первой органической клеткой, рожденной тяжким трудом элементов. На Земле установилась новая полярность. Вся теперешняя органическая природа в долгу перед первой клеткой — воплощением божества. Сколько было неудач, прежде чем были соединены надлежащие элементы, чтобы создать эту микроскопическую частицу заключенной в капсулу протоплазмы! Это было consummatum est предшествующих геологических эпох. Чтобы это произошло, остыла некогда огненная масса Земли. Тяжелые испарения, которые наполняли атмосферу и заслоняли свет солнца, конденсировались и постоянно падали на раскаленную Землю — лишь для того, чтобы вновь отправиться в прохладные области. В конце концов, когда Земля остыла, испарения конденсировались и образовали океаны. По холмистому дну океанов катили свои волны воды. С шумом волны ударялись о скалистые берега, побуждаемые электрическими бурями и силами колоссальной мощи. Камни обращались в песок. Химические силы начали действовать. Водород, кислород, азот, углерод, сера и т.д. высвобождаются, соединяются и разъединяются, пока однажды, в безмолвии, в насыщенной парами, влажной теплоте океанического дна, неорганическое царство не приходит к начальной ступени самосознания, отражения своих молекулярных элементов, объединенных, чтобы образовать первую частицу клеточной жизни на земном шаре. Многоклеточное существо — человек — ныне с научной точностью изучает явления и условия ранних эпох Земли, исследуя как внутренние, так и внешние глубины жизни, при этом его сознание расширяется по мере того, как он привлекает к себе элементы других сфер и тем самым находит точки соприкосновения с ними.</w:t>
      </w:r>
    </w:p>
    <w:p>
      <w:pPr>
        <w:pStyle w:val="Normal"/>
        <w:spacing w:lineRule="auto" w:line="240" w:before="0" w:after="0"/>
        <w:ind w:firstLine="567"/>
        <w:jc w:val="both"/>
        <w:rPr/>
      </w:pPr>
      <w:r>
        <w:rPr>
          <w:rFonts w:cs="Times New Roman" w:ascii="Times New Roman" w:hAnsi="Times New Roman"/>
          <w:sz w:val="28"/>
          <w:szCs w:val="28"/>
        </w:rPr>
        <w:t>Воображение охватывает трепет при ощущении возможностей, заключенных в великом эволюционном событии, недавно происшедшем в жизни человечества: терпеливая, упорно работающая, многострадальная сущность, известная как Труд, отличная от Капитала, наконец осознала себя и поняла, что она есть органическое существо с невиданными ранее возможностями. Мы констатировали, что находимся в огненном цикле, и в мире произойдет множество важных событий, связанных с этой стихией и ее соответствиями. Уголь является одним из них — и нужны были потрясения, связанные с этим элементом, чтобы заставить Труд осознать свою силу и значение. После многих неудач была получена надлежащая смесь элементов, и тогда что-то произошло, что-то родилось — что-то завершило свое СТАНОВЛЕНИЕ. И это не конец, но первый проблеск утренней зари, рассвет нового дня для детей Зем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ЛОД ЖИЗНИ </w:t>
      </w:r>
    </w:p>
    <w:p>
      <w:pPr>
        <w:pStyle w:val="Normal"/>
        <w:spacing w:lineRule="auto" w:line="240" w:before="0" w:after="0"/>
        <w:ind w:firstLine="567"/>
        <w:jc w:val="both"/>
        <w:rPr/>
      </w:pPr>
      <w:r>
        <w:rPr>
          <w:rFonts w:cs="Times New Roman" w:ascii="Times New Roman" w:hAnsi="Times New Roman"/>
          <w:sz w:val="28"/>
          <w:szCs w:val="28"/>
        </w:rPr>
        <w:t>В каждом веке рождаются выдающиеся мужчины и женщины, по мудрости и интеллекту превосходящие всех своих предшественников. Их, как правило, не узнают, за исключением избранных, понимающих, что характер есть естественный плод эволюции, плод Иггдрасиля — Древа Жизни. Они единственные, кто уцелел после ураганов и бурь, уничтоживших цвет и листья Дре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 чьи глаза открыты, видят мудрость, красоту и совершенство закона всех законов — эволюции и понимают, что без совершенного человека, Учителя, образуется непреодолимая пропасть между высшим и низшим человеком, между человеком и ангелом. В какие бы царства природы вы ни заглянули, вы не найдете больших разрывов между ее различными ступенями, и уже один этот факт доказывает, что вдохновенная надежда человеческой расы, совершенство человека, когда-нибудь исполни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дежда и ее противоположный полюс — отчаяние, сменяя друг друга, влекут человека до края, и он колеблется, как часовой маятник между двумя полюсами, пока не обретет равновесия. По мере того как эволюционный импульс сокращает линию жизни, колебания постепенно затухают, пока в конце концов душа не достигнет точки покоя, где из двух иллюзорных аспектов, надежды и отчаяния, появляется трижды рожденная победительница их обоих, Мудрость, Действительность, Единст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великие мудрецы стремились убедить человека, что преходящее счастье, которое он тщетно ищет, всего лишь блуждающий огонек. Существует легенда о богине, которая веками искала счастье и в конце концов, припав к ногам Зевса, взмолилась: «Дай мне счастье, или пусть я ум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н ответил: «Иди в мир и разыщи одеяние счастливой девы. Возьми это одеяние и облачись, и ты вечно будешь счастли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гими были поиски, но богиня не нашла ни одной счастливой девушки, ни одного счастливого мужчины или женщины. Утратив всякую надежду, она однажды пошла в лес, полная решимости умолять Зевса о небытии, как вдруг увидела лежащую под деревом, разговаривающую с обитателями леса — птицами и зверями, радостно смеющуюся прекрасную деву, облаченную лишь в одеяние природы, которая воскликнула: «Долго я ждала тебя, богиня, чтобы сказать, что одеяние, которое ты ищешь, я выбросила. Оно стесняло мое тело и сердце, сковывало движения. Сбрось все свои одежды, освободись от рабства, сядь подле меня, и ты обретешь не счастье, но мир для своей душ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еловек ищет счастье в других людях, обстоятельствах и вещах, но не находит ничего, кроме краткого удовольствия, за которым следует пресыщение, сменяющееся отвращением и отчаянием. Однако ни мудрец, ни бог не могут убедить человека согласиться с истиной и тем самым избежать многолетнего бесплодного труда; каждый должен выучить свой долгий трудный урок самостоятельно. Мрачную бездонную пропасть человек видит перед собою, когда представляет себя бедным, старым и немощным, слепым и глухим, и это полностью парализует его ум. Он не верит, что кто-нибудь, даже бог, может перевести его через бездну, по другую сторону которой он найдет мир, радость и покой. Но любовь к Богу (Добру) намного превосходит любовь земную. Божественная Любовь (Мудрость) берет человека за руку и говорит: «Следуй за мною, и я покажу тебе сокровища, о которых ты даже не мечт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ВЯТОЙ ДУХ </w:t>
      </w:r>
    </w:p>
    <w:p>
      <w:pPr>
        <w:pStyle w:val="Normal"/>
        <w:spacing w:lineRule="auto" w:line="240" w:before="0" w:after="0"/>
        <w:ind w:firstLine="567"/>
        <w:jc w:val="both"/>
        <w:rPr/>
      </w:pPr>
      <w:r>
        <w:rPr>
          <w:rFonts w:cs="Times New Roman" w:ascii="Times New Roman" w:hAnsi="Times New Roman"/>
          <w:sz w:val="28"/>
          <w:szCs w:val="28"/>
        </w:rPr>
        <w:t>Вера, любовь, сострадание, а также их противоположности являются определенными степенями субстанции, в которых вибрирует ум, повышая или понижая основной тон желания. Универсальный закон спроса и предложения действует на всех планах. Те, кто бродят, опустив глаза и чувства к земле в поисках зла и отбросов, непременно найдут их. У природы есть свои свалки, и возле них всегда можно найти любителей копаться в грязи, с удовольствием роющихся в мусоре и отбросах. Такие мусорщики встречаются во всех слоях общества, и ремесло их не должно быть порицаемо, ибо они необходимы природе для осуществления ее планов. Подобных людей легко узнать по отвратительному запаху клеветы и сплетен, который прилипает к ним вследствие их занятия, сколько бы внешнего аромата софистики они ни использовали. Они никогда не обращают внимания на достоинства окружающих и постоянно рыщут по задворкам в поисках мусорных куч. Это соответствует их уровню сознания, там они чувствуют себя как дома, не замечая ничего вокр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 добро может быть вызвано к жизни там, где оно ранее не существовало, так и зло можно пробудить ненавистью или завистью. Каждый человек есть путь или тропа к Богу — луч Центрального Солнца — и состоит из различных планов. Если требовать от него наилучшее и наивысшее, внутренние силы побуждаются к внешнему выражению. Если же требовать наихудшее, воздвигаются преграды, которые затемняют внешнее и препятствуют излучению внутреннего Света. Силы Беспредельной Жизни вечно действуют, пробуждая к жизни божественность, сокрытую в самых низких формах — даже в комке грязи. Придет время, и эта очищенная грязь радужно засверкает силой Вечного. Если бы правда и любовь покинули человечество, то для него потемнело бы солнце, ибо нарушилось бы равновесие сил, ибо Великий Закон может дать лишь то, что человек просит. Если вы не взыскуете истины, то не увидите св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кто-то препятствует вам силой, дайте отпор, но не причиняйте боли, используйте препятствия для проявления мужества. Помните, ни одно стремление не проходит бесследно, и вы не желаете невозможного. Чего вы хотите? Лишь устремляться. Добейтесь этого, и цель, ради которой вы были посланы в мир, осуществится. Ибо единственное, что имеет реальное значение, — это прожить жизнь в правде и справедливости, сострадая даже лжецам и несправедливы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лагоуханные цветы света расцветают из Сердца Бытия. Симфонии звуков, утонченных в глубинах печали, трепещут в душах, созвучных великому гимну жизни и любви. Мелодии горных вершин — стражей восходящего стремления души соединить свою жизнь с Богом — возносятся из хвалы слитых жизней. Только персты любви и жертвы могут касаться струн всемирной арфы веры и милосердия, пробуждая чарующий аромат гармоний, возносящийся к подножию Богов, чтобы возвратиться как благословение для человеч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Ы ЕДИ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годливые почитатели Зверя, Маммоны, а также малодушные и отрицатели постоянно пытаются остановить ход эволюции, порождая ментальные образы бедствий и неудач либо расставляя сети уныния, чтобы вовлечь в них энергии, направленные на общее благо и общие цели подлинными друзьями человечества.</w:t>
      </w:r>
    </w:p>
    <w:p>
      <w:pPr>
        <w:pStyle w:val="Normal"/>
        <w:spacing w:lineRule="auto" w:line="240" w:before="0" w:after="0"/>
        <w:ind w:firstLine="567"/>
        <w:jc w:val="both"/>
        <w:rPr/>
      </w:pPr>
      <w:r>
        <w:rPr>
          <w:rFonts w:cs="Times New Roman" w:ascii="Times New Roman" w:hAnsi="Times New Roman"/>
          <w:sz w:val="28"/>
          <w:szCs w:val="28"/>
        </w:rPr>
        <w:t>Природа наделила каждое из своих царств совершенной формой и, соответственно, совершенными принципами управления. Мера успеха при создании справедливой формы правления, идет ли речь о государстве или о церкви, зависит от того, насколько точно человек следовал совершенной форме и как воплотил эти принципы в конституции. Основные принципы государственного устройства Соединенных Штатов были заимствованы у коренных жителей, Конфедерации шести племен индейцев. Законы были даны им Гайаватой, представителем Белой Ложи. Древние перуанцы, атланты и многие другие племена и народы изучали эти законы и следовали им. Такие же законы управляют пчелами, муравьями и всеми видами насекомых и животных, которые избежали вырождения благодаря соприкосновению с человечест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ебялюбие и бессердечие властителей — самозваных учителей, вождей, президентов или монархов — великий камень преткновения, о который снова и снова спотыкаются люди, организации и государства, калечатся или гибнут. Тот, кто ищет власти в сфере религии, выдергивает какую-то часть из всеобъемлющей философии или неверно толкует ее; вокруг этого толкователя или учителя, игнорирующего философию, противоречащую его взглядам, собирается определенный круг лиц, которые не могут объединиться с другими из-за обособленности и явной ограниченности, они теряют способность действовать в более широкой сфере вследствие проявления законов сжатия, вступающих в силу, как только один или несколько человек отделяют себя от всего человечества в мыслях или чувствах; эти законы пробуждают мощную энергию, которая препятствует их развитию на физическом плане подобно железной решетке. Мы ЕДИНЫ, И как раса должны устоять или пасть вместе. На любой ступени развития человек поднимается над другими вследствие проявляющегося в нем врожденного добра, поскольку зло отрицательно и его воздействие непродолжитель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ликий план Ложи, касающийся развития человеческой расы, настолько грандиозен и совершенен, как в целом, так и в деталях, что превышает человеческое разумение, поэтому бесполезно пытаться объяснить его народным массам нынешнего века. План подобен основе прекрасной мозаики, в которую Мастер постепенно укладывает камешки, тщательно выточенные и подогнанные так, что они сочетаются с остальными; и вся мозаика выкладывается с нижнего края. Только Адепту и Мастеру известен замысел, и никто, кроме них, не имеет ни малейшего представления о той несказуемой славе, которая засияет, когда свет Духовного Солнца озарит завершенную работу. Я здесь для того, чтобы очертить лишь небольшой фрагмент основы, над которой вы должны трудиться.</w:t>
      </w:r>
    </w:p>
    <w:p>
      <w:pPr>
        <w:pStyle w:val="Normal"/>
        <w:spacing w:lineRule="auto" w:line="240" w:before="0" w:after="0"/>
        <w:ind w:firstLine="567"/>
        <w:jc w:val="both"/>
        <w:rPr/>
      </w:pPr>
      <w:r>
        <w:rPr>
          <w:rFonts w:cs="Times New Roman" w:ascii="Times New Roman" w:hAnsi="Times New Roman"/>
          <w:sz w:val="28"/>
          <w:szCs w:val="28"/>
        </w:rPr>
        <w:t>Чтобы работа была успешной, Храм должен руководить ею из центра, достаточно сильного и мощного, дабы удержать и сберечь энергии, посылаемые для ее выполнения, и показать пример тем, кто заинтересуется ею. Центр должен быть активным и привлечь людей, которые останутся и будут работать, даже если и насмехались вначале. Чтобы правильно организовать труд и указать одну из его целей, расскажем в общих чертах всем заинтересованным, как построить город, в котором можно целиком воплотить замыслы справедливого правления народа, народом и для народа; мы укажем местность в западном штате, с наиболее благоприятными для людей условиями, созданными самой природой, где пересекаются две важные магнитные линии и где когда-то был город и царил народ, намного опередивший современную цивилизацию, народ, правителем и наставником которого был один из Великих Учителей Ложи. Прообраз города, который будет построен, уже существует на небесах. Вскоре он будет показан в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великие мировые центры возникали и постепенно развивались из небольших поселений. Многие попытки основать такие центры потерпели неудачу вследствие узости и ограниченности мышления и недостатка работоспособности.</w:t>
      </w:r>
    </w:p>
    <w:p>
      <w:pPr>
        <w:pStyle w:val="Normal"/>
        <w:spacing w:lineRule="auto" w:line="240" w:before="0" w:after="0"/>
        <w:ind w:firstLine="567"/>
        <w:jc w:val="both"/>
        <w:rPr/>
      </w:pPr>
      <w:r>
        <w:rPr>
          <w:rFonts w:cs="Times New Roman" w:ascii="Times New Roman" w:hAnsi="Times New Roman"/>
          <w:sz w:val="28"/>
          <w:szCs w:val="28"/>
        </w:rPr>
        <w:t>Я не скажу, какие преимущества географического положения и условий ожидают учеников таиноведения в указанном месте. Отложим</w:t>
      </w:r>
      <w:r>
        <w:rPr>
          <w:rFonts w:cs="Times New Roman" w:ascii="Times New Roman" w:hAnsi="Times New Roman"/>
          <w:sz w:val="28"/>
          <w:szCs w:val="28"/>
          <w:lang w:val="en-GB"/>
        </w:rPr>
        <w:t xml:space="preserve"> </w:t>
      </w:r>
      <w:r>
        <w:rPr>
          <w:rFonts w:cs="Times New Roman" w:ascii="Times New Roman" w:hAnsi="Times New Roman"/>
          <w:sz w:val="28"/>
          <w:szCs w:val="28"/>
        </w:rPr>
        <w:t>это</w:t>
      </w:r>
      <w:r>
        <w:rPr>
          <w:rFonts w:cs="Times New Roman" w:ascii="Times New Roman" w:hAnsi="Times New Roman"/>
          <w:sz w:val="28"/>
          <w:szCs w:val="28"/>
          <w:lang w:val="en-GB"/>
        </w:rPr>
        <w:t xml:space="preserve"> </w:t>
      </w:r>
      <w:r>
        <w:rPr>
          <w:rFonts w:cs="Times New Roman" w:ascii="Times New Roman" w:hAnsi="Times New Roman"/>
          <w:sz w:val="28"/>
          <w:szCs w:val="28"/>
        </w:rPr>
        <w:t>на</w:t>
      </w:r>
      <w:r>
        <w:rPr>
          <w:rFonts w:cs="Times New Roman" w:ascii="Times New Roman" w:hAnsi="Times New Roman"/>
          <w:sz w:val="28"/>
          <w:szCs w:val="28"/>
          <w:lang w:val="en-GB"/>
        </w:rPr>
        <w:t xml:space="preserve"> </w:t>
      </w:r>
      <w:r>
        <w:rPr>
          <w:rFonts w:cs="Times New Roman" w:ascii="Times New Roman" w:hAnsi="Times New Roman"/>
          <w:sz w:val="28"/>
          <w:szCs w:val="28"/>
        </w:rPr>
        <w:t>будущее</w:t>
      </w:r>
      <w:r>
        <w:rPr>
          <w:rFonts w:cs="Times New Roman" w:ascii="Times New Roman" w:hAnsi="Times New Roman"/>
          <w:sz w:val="28"/>
          <w:szCs w:val="28"/>
          <w:lang w:val="en-GB"/>
        </w:rPr>
        <w:t>.</w:t>
      </w:r>
    </w:p>
    <w:p>
      <w:pPr>
        <w:pStyle w:val="Normal"/>
        <w:spacing w:lineRule="auto" w:line="240" w:before="0" w:after="0"/>
        <w:ind w:firstLine="567"/>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РАТА ЖИЗНИ </w:t>
      </w:r>
    </w:p>
    <w:p>
      <w:pPr>
        <w:pStyle w:val="Normal"/>
        <w:spacing w:lineRule="auto" w:line="240" w:before="0" w:after="0"/>
        <w:ind w:firstLine="567"/>
        <w:jc w:val="both"/>
        <w:rPr/>
      </w:pPr>
      <w:r>
        <w:rPr>
          <w:rFonts w:cs="Times New Roman" w:ascii="Times New Roman" w:hAnsi="Times New Roman"/>
          <w:sz w:val="28"/>
          <w:szCs w:val="28"/>
        </w:rPr>
        <w:t>Для того, кто желает познать тайны жизни и смерти, первыми вратами является бескорыстное служение. В Храме Мистерий древности — Греции, Элевсина и Самофракии, в великих Мистериях Египта каждый кандидат должен был посвятить несколько лет служению другим: миру или государству, согласно своим качествам, прежде чем он мог приступить к изучению внутренних сил природы, познать свою связь с ними.</w:t>
      </w:r>
    </w:p>
    <w:p>
      <w:pPr>
        <w:pStyle w:val="Normal"/>
        <w:spacing w:lineRule="auto" w:line="240" w:before="0" w:after="0"/>
        <w:ind w:firstLine="567"/>
        <w:jc w:val="both"/>
        <w:rPr/>
      </w:pPr>
      <w:r>
        <w:rPr>
          <w:rFonts w:cs="Times New Roman" w:ascii="Times New Roman" w:hAnsi="Times New Roman"/>
          <w:sz w:val="28"/>
          <w:szCs w:val="28"/>
        </w:rPr>
        <w:t>В наши дни, после того как Хранители Центрального Пламени позволили крохам сведений о Мистериях проникнуть сквозь шлак эгоистичных желаний, окружающих мир, тысячи людей, заметивших мгновенный проблеск или отражение славы и силы, ринулись к «входу». Но не более чем один из тысячи подумал о первых вратах или прошел их. Большинство, не обратившее на них никакого внимания, не увидело впереди ничего, кроме пустоты — пустоты тьмы и отрицания. Если же некоторые, с неукротимой волей и решимостью, упорствовали в попытке прорваться сквозь вторые врата или защитную стену, которая спасает их от самих себя, мощные низшие силы реакции, пробудившиеся в их аурах, вскоре привели их в смятение и вызвали постоянно возрастающее недовольство, и, обратившись против самих себя, они разочарованно воскликнули: здесь ничего нет, это иллюз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о путь настолько прост, что лишь сердце, чистое, как у ребенка, может его понять и следовать по нему. Великие божественные и естественные силы жизни, любви, мудрости и знания тревожат душу каждого, кто читает эти строки, непрестанно задевая струны человеческой натуры и стремясь пробудить в сердце сознание вечных истин. Это побуждение задерживается год за годом, век за веком из-за призраков, за которыми мы гонимся, из-за неисполнения непосредственного долга, которым мы пренебрегаем, устремляясь к исполнению чужих обязатель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ликие Врата Ложи Жизни всегда открыты — но чтобы обрести за ними бессмертие, необходимо убить свою личную жизнь. Вы должны отказаться от части себя, чтобы обрести любую из духовных сил. Тогда вы есть эта сила. То, от чего вы отказываетесь, не должно быть тем, чего вы не хотите, -- тем, от чего вы можете отказаться с легким сердцем. Это должно быть частью самой вашей жизни — возможно, кровью сердца в жертвенном служении другим, без надежды на награду, и посвящением каждого деяния Высшему Я. Тогда, по мере того как атомы личного «я» постепенно заменяются атомами духовного «я», вы осознаете великую истину, что у вас есть чудесная сила, чтобы отодвинуть громадный железный засов личного желания, который крепко запирал Великие Врата Отречения в стене ненарушимого Безмолвия, которое разграничивает цвета и планы, отделяет тело от души, время от вечности, человека от Бо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ичные желания должны умереть, чтобы могло родиться духовное «я». Жизнь непрестанно восстает из смерти во всех царствах природы. Эта божественная драма вечно разыгрывается в театре эволюции материи, силы и сознания. Высшее Я поднимает низшее «я» из могилы материи, в которую его ввергли личное желание и честолюбие — два разбойника, которые силой отнимают «Слово» — священную творческую созидательную энергию, присущую каждому атому материи. Высшее Я, символизированное Учителем, присутствует при каждом воскресении духовного «я» в материи. С этого момента материя обладает иными качествами и силами. Она является одухотворенным Храмом и подобающим обиталищем для Священного Присутствия. Это есть как буквальная, так и символическая истина, хорошо проиллюстрированная изменениями, происшедшими в теле Иисуса после Его высшего посвящения на Кресте Материи. Иного пути 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инному ученику жизни и ее мистерий надлежит заботиться о том, чтобы его развитие не было однобоким. Тайноведение требует, чтобы все планы соотносились. И материальный план так же важен, как и любой другой. Если оккультизм не помогает человеку жить лучше и не может на деле помочь миру, он есть не что иное, как иллюзия и ловушка. Великие основополагающие принципы истины, на которых зиждется вселенная, изучением которых интересуется ученик оккультизма, должны быть применены не только в жизни ученика, но и в его окружении, насколько позволят возможности и обстоятельства. Срединная линия равновесия между планами — духовным и материальным — должна быть найдена. Пребывая в этой срединной точке, человек может черпать, по своему усмотрению, из духовных или материальных сил и решительно и целеустремленно применять их для создания аналогичных, гармоничных условий в мире. Несомненно, существуют ученики, которые, оттолкнувшись от материи и «устремившись к звезде» чисто духовного достижения, не находят покоя, пока не исполнятся сил, и затем с радостью, естественно возвращаются к материальному, чтобы сочетать силы и истины обоих планов в совершенную гармонию чувства и действия — как ради всеобщего, так и ради личного бла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ДИНСТВЕННОЕ, ЧТО НЕОБХОДИМ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й, дай, дай» — непрестанно взываете вы к Богу, к миру и ко Мне. О, когда же вы поймете, что, подобно небесной росе, которая опускается, чтобы напоить землю, роса небесной мудрости неслышно нисходит на ваши опаленные души, даже если, обуянные своекорыстием, вы не замечаете ее и отвергаете, присоединяясь к шумным демонстрациям толпы, которая взамен лучших порывов вашего сердца может предложить лишь безжизненную шелух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 утверждаю — вы не ступите на Путь, пока не научитесь бескорыстно любить. Но увы! сейчас вы так слабы и нерешительны, даже с точки зрения той любви, на которую способны. Вы осуждаете, вы расчетливы и пристрастны, когда интересы «младших братьев» поставлены на карту, в то время как самые главные качества, необходимые «Сыну Бога», в данном случае прямо противоположны. До тех пор, тюка вы отказываете в сострадании и помощи самому жалкому созданию, будь то преступник, развратник или просто несчастный, вам не перейти через Мост, который воздвигнут и держится Бескорыстным Состраданием Владык Св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вым и последним уроком, альфой и омегой сокровенной науки является Бескорыстие, а его противоположность — экзотерический эгоизм главная причина того, что вы не можете обрести силу и не способны проявить столь необходимые качества Бескорыстия, как оказание помощи и сочувствие, когда речь идет о развитии и интересах «младших братье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 говорю: «Идите за Мной» (ибо не могу нести вас), — и расставляю вехи на пройденном Мною Пути. Поначалу вы пылаете энтузиазмом и храбро бросаетесь вперед и, еще не дойдя до первой вехи, требуете: «Поручите мне дело потруднее», «Дайте мне задачу посложнее», «Откройте мне сокровенные знания, и увидите, как быстро я усвою 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 говорю: вы должны изжить некоторые качества и очистить тело, прежде чем сможете осознать Беспредельность, к которой стремитесь; Я объясняю вам, почему это необходимо даже с научной или эгоистической точки зрения, — и что же: ваш энтузиазм сразу же остывает. Я утверждаю: полная Вера, и не только в Меня, но и в тех, кто Меня представляет, необходима для вашего развития, как психического, так и духовного; используя соответствие и аналогию, Я пытаюсь показать вам, что Вера (как вы ее понимаете) в действительности лишь другое наименование одной из наиболее мощных форм проявленной энергии и что для развития некоторых качеств души нужно правильно направить и использовать ее. Но часто случается, что кто-нибудь возмущается и восклицает: «Это очень хорошая теория, по дайте нам факты, дайте нам самим убедиться», хотя с тем же успехом можно было бы требовать возможности исследовать источник электричества, поскольку при помощи физических средств можно исследовать только действие обеих форм энерг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бы Я попросил кого-нибудь из вас по нескольку часов в день стоять на одной ноге, уверив его, что, таким образом он научится левитации, он обязательно попытался бы выполнить эти указания, предварительно убедив себя, что левитация очень важна для духовного развития. И если бы он обрел эту способность благодаря такому или подобному методу, то уж никак не согласился бы, что в действительности это произошло в результате воздействия энергии, именуемой Верой, и, в итоге, благодаря духу послушания, пробудившему напряж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 повторяю заповедь, данную многими Великими Учителями: «Не судите», однако вы часто отказываете в любви и доверии другу, узнав, что он пал, поддавшись сильному искушению; вам безразлично, что этим вы отсекаете его от энергии, необходимой ему, чтобы исправить ошибку, или забываете эту истину и не желаете помнить о том, что в глубинах вашего естества затаились свернутые спиралью скрытые причины, которые ждут, когда вы попадете в такое же окружение и встретите те же соблазны, чтобы породить такие же ошиб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ам утомительно выполнять предписания и упражнения, необходимые для развития высших духовных качеств, но Я спрашиваю вас: будет ли польза от того, что вы начнете изучать теории Евклида, не выучив тройного правила? Безусловно, знание — сила, и вы можете обрести его, но чтобы служить благу человечества, оно должно опираться на непоколебимую основу духовного разумения. Поэтому Я говорю: прежде чем решиться па что-либо, постарайтесь развить Любовь, Волю и Действие — три великие энергии, на которых зиждется Вселенная, и никогда не позволяйте себе смотреть на них как на качества, принадлежащие к низшей природе человека.</w:t>
      </w:r>
    </w:p>
    <w:p>
      <w:pPr>
        <w:pStyle w:val="Normal"/>
        <w:spacing w:lineRule="auto" w:line="240" w:before="0" w:after="0"/>
        <w:ind w:firstLine="567"/>
        <w:jc w:val="both"/>
        <w:rPr/>
      </w:pPr>
      <w:r>
        <w:rPr>
          <w:rFonts w:cs="Times New Roman" w:ascii="Times New Roman" w:hAnsi="Times New Roman"/>
          <w:sz w:val="28"/>
          <w:szCs w:val="28"/>
        </w:rPr>
        <w:t>Законы притяжения, отталкивания и сцепления, гравитации и химического сродства суть лишь иные наименования и модификации упомянутых великих реальностей. Следовательно, развитие Любви, Воли и Действия раскрывает или проявляет силы, присущие этим законам, как в ауре человека, так и в Космосе, а также дает возможность направить эти силы к Эго-центру каждой ау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 Кто наблюдает и ждет, с великой надеждой и воодушевлением приветствуют знаки такого разви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НТР СВЕ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ищите истину среди теней или тень в истине. Низший ум не найдет в высших истинах ничего, кроме теней своих пороков. Для злобного все есть зло. Живите в сиянии жизни, где нет места тен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сказал ли нам Учитель: «Вы живете во вселенной теней; вы сами мало чем отличаетесь от них. Великие Божественные Силы стремятся выразить неизмеримую мудрость, знание и могущество, ныне царствующие на "Горе Богов", через вас — искаженные формы, которые они отбрасывают на экране веков, и с христианским терпением ждут развития зародыша, чтобы истинный Человек проявил для других Золотое Сердце, ныне сокрытое от всех, кроме Беспредельной Любви. Вы сами ощущаете нереальность всего вокруг вас, ложь и колебания призрачной субстанции, в которой вы заточены, и видите бездну, в которую она может погрузиться. Увы! некоторые из вас отбрасывают мрачные тени на все, с чем соприкасаются, и не видят ничего, кроме зла, во всех людях и явлен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инным знанием обладает душа. Душа есть Познающий, который может прочувствовать вещи и стать частью их жизни и затем передать свои ощущения в форме мысли уму и мозгу — своим внешним инструментам. Многочисленны и чудесны способности группы тонких сил, которую мы называем душой. Четвертое измерение внутренней природы не является для нее тайной. Ей достаточно сосредоточиться и послать свою силу к любому объекту, чтобы на некоторое время отождествить с ним свое сознание и тем самым познать все его части и качества. Однако она не всегда может запечатлеть полученное знание в невосприимчивом мозге. Скопившийся в уме ментальный сор — ложное знание, ложные идеалы, эгоизм и ошибочные взгляды на жизнь могут помешать, исказить отражение знания души в уме смертного челове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ортодоксальной религии, каждый человек имеет душу, с которой он проходит жизнь, с большим или меньшим трудом. На земле человек не имеет от нее пользы — но должен уделять ей много внимания, ибо она склонна «теряться», если он утратит бдительность. Однако в момент смерти душа очень кстати, вы используете ее, чтобы уйти. В действительности же душа — космическая сила, ее величие и мощь превосходят воображение личного ума. Она созидает с начала времен и состоит из качеств, субстанций и способностей, обретенных из опыта глубокого прошлого, при соприкосновении с различными степенями материи и условиями в этом и других мирах. Душа и практична, и идеальна. Она — Тот, кто знает. Она движущая сила прогресса. Ее мощь дает человеку возможность добыть у Природы ее тайны; она дает форму субстанции мысли для изобретателя, ученого и исследователя. Проливая свой свет через органы чувств, она позволяет личному уму давать оценку, составлять мнение и сопоставлять различные качества людей и вещей. Она позволяет уму следовать за движением звезд — ощущать Беспредельность. Она связывает человека с Богом.</w:t>
      </w:r>
    </w:p>
    <w:p>
      <w:pPr>
        <w:pStyle w:val="Normal"/>
        <w:spacing w:lineRule="auto" w:line="240" w:before="0" w:after="0"/>
        <w:ind w:firstLine="567"/>
        <w:jc w:val="both"/>
        <w:rPr/>
      </w:pPr>
      <w:r>
        <w:rPr>
          <w:rFonts w:cs="Times New Roman" w:ascii="Times New Roman" w:hAnsi="Times New Roman"/>
          <w:sz w:val="28"/>
          <w:szCs w:val="28"/>
        </w:rPr>
        <w:t>Не человек имеет душу, но душа имеет человека. Каждый изучающий оккультизм должен всеми силами стремиться стать истинным центром света. Прежде чем внутренний свет сможет пробиться сквозь внешнюю оболочку личности, она должна быть в значительной степени изменена и модифицирована. Она должна быть поляризована, или сгармонизирована с внутренними силами. Между низшим и высшим «я» должна быть установлена взаимосвязь. Как может внешний человек стать столь созвучным? Прежде всего, пусть ваши ум и душа, образно выражаясь, стоят на собственных ногах. Отбросьте все костыли, держите двери ума открытыми, освободитесь от привязанности к плодам своей мысли и труда, к удовольствию и боли, достижению и потере, победе и поражению. Не полагайтесь на других, умейте отстоять свое мнение. Путь к совершенству закрыт для того, кто руководствуется чужими взглядами. Однако совет человека, преуспевшего в чем-либо, может быть полезен. Великий Закон повелел, чтобы каждый имел свою точку зрения и самостоятельно заслужил свой венец; никто другой, даже Учитель, не даст его вам. Внутренний свет не дойдет до вас, если ваш ум видоизменен чужой ментальной силой или мыслеобразами. «Йога» означает связь — союз ума и души; и Йога,  согласно Патанджали, древнему восточному учителю, достигается «противодействием видоизменениям ума».  Ум подобен пруду и видоизменяется под воздействием любого мыслеобраза, который он воспринимает, каждой направленной на него волны мысли. Если тонкая степень субстанции, называемая умом, содержится в чистоте, спокойствии и неизменности, то душа может запечатлеть на ней отпечатки и образы глубочайших истин, которые мозг постигнет с кристальной ясност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тяните сознание внутрь и посмотрите на жизнь из своей неприступной крепости — вашего собственного центра. Смотрите глазами души, и судите о ценности людей и вещей по плодам 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ЕЛИКОЕ ПЛАМЯ </w:t>
      </w:r>
    </w:p>
    <w:p>
      <w:pPr>
        <w:pStyle w:val="Normal"/>
        <w:spacing w:lineRule="auto" w:line="240" w:before="0" w:after="0"/>
        <w:ind w:firstLine="567"/>
        <w:jc w:val="both"/>
        <w:rPr/>
      </w:pPr>
      <w:r>
        <w:rPr>
          <w:rFonts w:cs="Times New Roman" w:ascii="Times New Roman" w:hAnsi="Times New Roman"/>
          <w:sz w:val="28"/>
          <w:szCs w:val="28"/>
        </w:rPr>
        <w:t>Как воды Нила и пески пустыни надвигаются на землю, как змея под бунгало подползает к жертве, так действует разрушительная сила разделенных интересов — бесшумно, беспрепятственно и неотвратимо. Апатия, вероломство, малодушие и неверие одних и настороженная, властная, сознательная активность других многократными разделениями создают один класс за другим, закладывают арсеналы, минируют гавани и расставляют сети, в которые попадают народные массы, как столетия назад это произошло с Моим любимым народом — сначала он оказался под властью Моголов, маратхов, риши, брахманов и в конце концов под властью захватчиков; это случилось главным образом вследствие бесчеловечного отношения к слабому полу, женскому аспекту расы, а также недоверия и ненависти между кастами; и по сей день разделения между ними настолько резко очерчены, что нет никакой возможности сближения; это оставляет их всех во власти чужестранца, который для защиты своих собственных интересов поощряет и раздувает вражду между сикхом и афганцем, между бихарцем и бенгальцем, между кшатрием и брахманом. Понимая все это и любя Мой народ, как отец любит своих детей, Я вынужден наблюдать, как он деградирует по сравнению с другими народами; Я знаю, что его единственная надежда — это англосаксонская раса, воплотившаяся ныне в Америке и имеющая перед ним великий кармический долг, так неужели кого-то удивляет, что Я интересуюсь делами этой расы и даже в какой-то мере отождествляю Себя с ней? Тем не менее слепцы и невежды не замечают опасности, угрожающей им самим, и вопиющей нужды арийской расы, не желая понять Моих побуждений, когда Я пытаюсь сблизить эти два давно разделенных народа. Подобные невежды держатся в стороне и отрицают сам факт Моего существования или присутствия среди них, хотя они могли видеть Меня воочию. Но и это пройдет, великий закон определит следствия. Для птицы, оскверняющей свое собственное гнездо, гнездо другой птицы еще менее священ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нешняя работа, труд ради измученного, страждущего человечества необходим — более необходим, чем подозревают многие, ибо он должен сообщить импульс великому току, который на физическом плане поднимет мир, скользящий по низшей дуге цикла. Но внешняя работа эгоистична и бесполезна, если светильник любви и мудрости в сердце не зажжен от великого Пламени, которое горит без фитиля и масла. Хранители Пламени рассыпают его искры повсюду, но лишь те могут уловить их, чей светильник исправе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ЕЯ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чего мы пытаемся избежать из-за ненависти или страха, преследует нас до тех пор, пока мы не полюбим его так сильно, что его потеря причинит бол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из-за страха запятнать свое Одеяние Учитель хранит его в чистоте, но чтобы грязь, брошенная в Одеяние, не поразила бросившего. Облаченный в незапятнанное одеяние, обретенное напряженным трудом души, Учитель говори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от, кто обрел способность видеть и слышать, кто хорошо знает закон, руководящий учениками Правого пути, не должен заглушать Мой Голос в своей душе. Вы не сможете снова подняться на ту же самую ступень пути, ведущего к Богу, если отступите в бездну невежества, от которой вас спасли. Вам было дано коснуться края Одеяния, стоять у Врат Храма и созерцать явление Славы на Жертвенном Алтаре. Того, кто отвернется от Алтаря и покинет Храм, поглотит мра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 сыны и дочери Царя. Я не смогу вернуть вам ваши права, если вы променяете их на безделушки, и в течение многих веков вы не заслужите их вновь. Право первородства обязывает вас к чистоте служения, верности дому Отца, любви к Его народу и преданности СОБРАТЬ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олько это Он может принять от вас, чтобы не умалить свой царский сан. И только это вы должны дать Ему, чтобы не унизить свое происхожд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сите высоко знамя вашего дома, не позволяйте угнетателям души — земной славе, себялюбию и хозяину Ада растоптать ваше знамя и ва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аша высшая эволюция зависит от общности цели, единения, непоколебимости и способности помогать планам Ложи. Я хочу пояснить вам, что, как и в прошлом, Ложа всегда может сделать свой голос четко слышимым, даже среди смятения мира. И так будет всегда.</w:t>
      </w:r>
    </w:p>
    <w:p>
      <w:pPr>
        <w:pStyle w:val="Normal"/>
        <w:spacing w:lineRule="auto" w:line="240" w:before="0" w:after="0"/>
        <w:ind w:firstLine="567"/>
        <w:jc w:val="both"/>
        <w:rPr/>
      </w:pPr>
      <w:r>
        <w:rPr>
          <w:rFonts w:cs="Times New Roman" w:ascii="Times New Roman" w:hAnsi="Times New Roman"/>
          <w:sz w:val="28"/>
          <w:szCs w:val="28"/>
        </w:rPr>
        <w:t>С каждым днем Наша ответственность и труды возрастают, и с каждым днем Мы встречаем все меньшую поддержку материального мира. Путь к Беспредельности весь усеян обломками, и если Мы позволим себе задержаться на этом этапе работы, то можем лишь пополнить их число. Вы часто сомневаетесь в Нашей проницательности и мудрости при выборе людей на определенные места, в особенности когда осознаете грандиозность поставленного перед вами задания. Когда ваш мысленный взор охватывает различнь е сферы деятельности, вы видите так называемых гигантов коммерции и науки и желаете знать, почему они не были избраны для выполнения некоторых частей работы. Вы не понимаете, что они стали абсолютно бесполезными для Нас из-за способов, которые они использовали для достижения своего теперешнего положения, либо по причине укоренившегося эгоизма и легкомыслия во всем, что касается духовной жизни; и в равной мере Мы не можем быть уверены во многих членах Храма. Все, что Мы можем сделать, — это подвергать их испытанию, до тех пор пока не получим ядро, которое устоит при любых искушен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ДР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 у вас не будет ядра из верных, преданных душ, способных, если понадобится, войти в "огненное горнило", вы не сможете создать центр, принадлежащий к Ложе. То, что Я вам говорю, в равной степени касается и всего остального. Нельзя вырастить богатый урожай зерна, не уничтожив сорня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гда Ложа устанавливает центральную точку, на ней сосредоточивается сила Ложи, которая затем направляется к каждому связанному с ней человеку. Мы не можем нарушать законы, Мы можем лишь сообщить вам методы, посредством которых вы добьетесь желаемого и затем будете пожинать плоды. То, что некоторые из вас не понимают значения точки централизации, для закона ничего не значит. Если бы вы всегда помнили об этом, то убереглись бы от многих печалей и страданий и сделали намного больше, чтобы помочь продвижению рабо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ам никогда не обещали, что будет легко. Вам говорили, что вас ожидает тяжкий жребий, как и любого продвинувшегося представителя Ложи. Вы не можете стать чела Ложи, не пройдя необходимых для вашего развития испытаний. Вы должны многим пожертвовать. Пока вы слишком привязаны к кому-то или чему-то, вы задерживаетесь на этой стадии... В одном вы можете быть уверены: вряд ли в центре появится человек, который не вызовет трений. Если трение становится невыносимым, это верный признак того, что человек не на своем мес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вост черной змеи еще раз проскользнул между членами Храма, и она в очередной раз изрыгнула яд, которым некоторые отравились. Как следствие — вред для себя и для труда... Вам так сложно понять и запомнить, что вы, образно говоря, почти все время касаетесь одной ногой ада, а другой — Девачана и что ваши действия, воля и желания могут мгновенно ввергнуть вас в тот или другой. Поэтому переживания, получаемые в низших сферах, имеют для вас огромное значение. Но пока ваша одежда пахнет серой, окружающие могут слышать от вас лишь этот запах. Нередко вы задаете себе вопрос, почему вы иногда поддаетесь искушению совершить ужасную несправедливость по отношению к ближнему. Если бы ваши внутренние глаза были открыты, вы неизменно увидели бы, что нога, стоявшая на краю ада, погрузла глубже и сила и мощь этих сфер окружала вас во время искушения. Подобным образом Христос испытывал своих учеников. Но Я не хочу, чтобы ваше сознание оставалось на планах, о которых Я говорю, дольше, чем необходимо, поэтому сегодня вечером Я уже не буду говорить об этом.</w:t>
      </w:r>
    </w:p>
    <w:p>
      <w:pPr>
        <w:pStyle w:val="Normal"/>
        <w:spacing w:lineRule="auto" w:line="240" w:before="0" w:after="0"/>
        <w:ind w:firstLine="567"/>
        <w:jc w:val="both"/>
        <w:rPr/>
      </w:pPr>
      <w:r>
        <w:rPr>
          <w:rFonts w:cs="Times New Roman" w:ascii="Times New Roman" w:hAnsi="Times New Roman"/>
          <w:sz w:val="28"/>
          <w:szCs w:val="28"/>
        </w:rPr>
        <w:t>Большинство человечества в настоящее время находится в состоянии, близком к маниакальному. Элементальные силы Космоса ныне настолько возбуждены, что астральный свет постоянно пребывает в состоянии волнения. Это отражается на умах людей, и всякий раз, когда воля реагирует на такие воздействия, в астрал вливается новая сила, которая еще больше ухудшает условия жизни... Когда человечество разовьется до состояния, в котором ныне пребывают чистые души, противостоящие силы будут полностью уничтожены. Когда большинство человечества достигнет этого состояния жизни, все, что вы знаете как физический план, исчезнет из поля зрения, будет поглощ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СТРАЛЬНАЯ ИЛЛЮЗ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обно тому, как физический океан покрывается волнами и рябью под воздействием ветров и течений и человек видит в нем искаженное отражение своего лица, куда бы он ни бросил взгляд, причем ему кажется, что поверхность океана отражает лишь его одного, так океаны Эфира и Акаши, проникающие и окружающие все формы проявленной жизни, приводятся в движение силой личного ума и воли, и на них появляются рябь и волны, аналогичные наблюдаемым на физическом океане. Глаз ума — орган духовного зрения — видит в них отражение фантастических и нереальных идей и фигур. Обладающий внутренним слухом слышит фразы, которые вызывают у него иллюзию, что он превосходит всех и именно к нему обращены слова высших существ и что он был избран Богом для выполнения какого-то великого задания, тогда как в девяти случаях из десяти любой на его месте увидит и услышит то же сам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отя люди, как правило, готовы допустить в качестве гипотезы, что вселенная есть единое целое, они забывают об этом, когда пытаются разрешить какой-то частный вопрос, к ней относящийся. Они забывают, что законы обособления действуют лишь на четырех низших планах проявления, что на высших планах сознание одного есть сознание всех — что Бог есть все.</w:t>
      </w:r>
    </w:p>
    <w:p>
      <w:pPr>
        <w:pStyle w:val="Normal"/>
        <w:spacing w:lineRule="auto" w:line="240" w:before="0" w:after="0"/>
        <w:ind w:firstLine="567"/>
        <w:jc w:val="both"/>
        <w:rPr/>
      </w:pPr>
      <w:r>
        <w:rPr>
          <w:rFonts w:cs="Times New Roman" w:ascii="Times New Roman" w:hAnsi="Times New Roman"/>
          <w:sz w:val="28"/>
          <w:szCs w:val="28"/>
        </w:rPr>
        <w:t>Тонкая черта отделяет то, что мы называем истиной, от иллюзий астрального плана. Он обманчив только с низшей физической точки зрения, но не с позиции высших планов проявления. Причина его кажущейся обманчивости заключается в нашем ложном представлении относительно обособления материи. Космическая Душа человечества, обращаясь к любому из своих выражений — т.е. к любому существу, которое она одушевляет, оставит впечатление, что она обращается лишь к нему одному, тогда как в действительности все люди, находящиеся в это время в восприимчивом состоянии, слышат и ощущают то же самое и в действительности имеют все основания полагать, что только они отмечены и способны получать сообщения. Если мы надеемся когда-нибудь полностью понять указания Учителя, вначале мы должны выучить великий урок единства — нераздельности Материи и Дух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АШЕ ПРЕДЛОЖЕНИЕ </w:t>
      </w:r>
    </w:p>
    <w:p>
      <w:pPr>
        <w:pStyle w:val="Normal"/>
        <w:spacing w:lineRule="auto" w:line="240" w:before="0" w:after="0"/>
        <w:ind w:firstLine="567"/>
        <w:jc w:val="both"/>
        <w:rPr/>
      </w:pPr>
      <w:r>
        <w:rPr>
          <w:rFonts w:cs="Times New Roman" w:ascii="Times New Roman" w:hAnsi="Times New Roman"/>
          <w:sz w:val="28"/>
          <w:szCs w:val="28"/>
        </w:rPr>
        <w:t>Окруженный аурической сферой, Учитель наставлял нас: «Враги, с которыми вы должны сражаться, — это враги Ложи. Они отнюдь не являются вашими личными врагами, их попытки причинить вред в действительности направлены против Меня. Я говорил вам вначале и неоднократно повторял, что, если вы приступили к работе Храма, это означает жертву на каждом шаге пути. Никто из вас не представляет себе последствия своих устремлений, своих молитв. Иными словами, в какой-то миг или час восторга вы предлагаете Ложе, Богу, наивысшему все то, что вы можете обрести, все, что вы имеете, всего себя — в НАСТОЯЩЕМ И В БУДУ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этом вы не осознаете, что эти слова заносятся в Книгу Жизни. Ваше предложение принимается. Когда же проявляются последствия, вы замыкаетесь в себе и не понимаете, что же навлекло на вас страдания, испытания, искушения. Вы не понимаете, что предложенное вами было принято и приблизились следствия. Я говорю в высшей степени сурово, ибо хочу, чтобы вы поняли, какую силу вы пробудили в мгновения посвящения и сосредоточения. Вы не можете отозвать силу, посланную однажды, поэтому Я говорю: БУДЬТЕ ОСМОТРИТЕЛЬНЫ, уверьтесь в том, что вы хотите и способны выдержать то, что призываете к себе. В общем, вы полны энтузиазма, осенены силой Святого Духа, который нисходит на вас в это мгновение, и не осознаете возможностей, которые будущее непременно принесет взамен за ваше признание или отречение. В зависимости от того, как вы выдержите испытания и искушения, увеличится ваша сила. Не только тот, кто дает обет, должен претерпевать следствия, но все, кто связан с ним, отчасти должны испытать их и разделят благо, которое из этого последу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АМООТРЕЧ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 страх перед бедностью, смертью или страданием может побудить вас утаить хотя бы часть платы, требуемой законом за ваше совершенное развитие, вы никогда не переступите порога Покоя Великого Посвящения. Если вы в великом самоотречении обещали что-либо Ложе Жизни и не отдали, эта вещь прикует вас, жертву собственного эгоизма и обмана, к Космическому Колесу. Как Ананий и Сапфира утратили жизнь и имение из-за умышленного нарушения закона, так и каждый чела Ложи, который просил о заботе, любви и преданности Учителей взамен за служение, повиновение и любовь, которые он предложил Им, и затем осмелился утаить часть из предложенного, неминуемо должен вновь питаться отбросами, которыми кормят свиней — эгоис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 ваши просьбы остаются без ответа и вы никак не можете отказаться от отбросов, пока вы согласны быть в стаде свиней, высший закон не достигнет вас, но вы не сможете валяться в грязи свинарника, подбирать отбросы и в то же время устоять перед яркой вспышкой Меча Духа, не будучи рассеченными надвое.</w:t>
      </w:r>
    </w:p>
    <w:p>
      <w:pPr>
        <w:pStyle w:val="Normal"/>
        <w:spacing w:lineRule="auto" w:line="240" w:before="0" w:after="0"/>
        <w:ind w:firstLine="567"/>
        <w:jc w:val="both"/>
        <w:rPr/>
      </w:pPr>
      <w:r>
        <w:rPr>
          <w:rFonts w:cs="Times New Roman" w:ascii="Times New Roman" w:hAnsi="Times New Roman"/>
          <w:sz w:val="28"/>
          <w:szCs w:val="28"/>
        </w:rPr>
        <w:t>Выбор за вами, но, сделав его, вы должны претерпеть последствия. Бог не приемлет половины сердца. Вполне вероятно, что закон кармы не примет полного отказа от всего, что вам дорого, даже если оно было предложено с готовностью, но пока привязанность к человеку или вещи мешает вам свободно принести их в жертву на алтарь служения, Священный Огонь не может сойти и коснуться жертвы, чтобы применить ее во благо, и низшие огни, из которых состоит привязанность, в конце концов поглотят все, что вам дорого, оставив вас одинокими и безутешными. Не предлагайте Закону то, что вы не готовы исполнить. Если хотите, владейте всем, что имеете, но тогда оставайтесь по другую сторону от собственной божествен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ЕРБЛЮЖИЙ ГОРБ </w:t>
      </w:r>
    </w:p>
    <w:p>
      <w:pPr>
        <w:pStyle w:val="Normal"/>
        <w:spacing w:lineRule="auto" w:line="240" w:before="0" w:after="0"/>
        <w:ind w:firstLine="567"/>
        <w:jc w:val="both"/>
        <w:rPr/>
      </w:pPr>
      <w:r>
        <w:rPr>
          <w:rFonts w:cs="Times New Roman" w:ascii="Times New Roman" w:hAnsi="Times New Roman"/>
          <w:sz w:val="28"/>
          <w:szCs w:val="28"/>
        </w:rPr>
        <w:t>Истинно сказано: «Удобнее верблюду пройти сквозь игольные уши, нежели богатому войти в Царство Божие». Одно из толкований слов Учителя гласит, что когда-то в стене древнего города были ворота своеобразной формы, называемые «игольными ушами», и восточное вьючное животное, верблюд, не могло пройти через них из-за горба на спине. Подобное препятствие имеется и у богача, если это толкование библейского изречения верно. Собственность богатого подобна верблюжьему горбу, и пока человек цепляется за этот груз или же собственность не отпускает его, богач остается за пределами Небесного Града, в низших слоях. Но не имеет значения, верно приведенное толкование или нет; в действительности это изречение верно в буквальном смысле. Я скажу больше: богатый не может вступить на путь тайноведения. Первое задание, которое дается человеку при его просьбе об ученичестве, — добровольное отречение от всего препятствующего, он должен раз и навсегда отказаться от того, что может помешать его развитию. Если он будет принят, то может вернуть все, от чего отказался, и в десятикратном размере, но богатство никогда не будет принадлежать лично ему, оно будет собственностью подразделения, в которое его приняли. Он может быть назначен хранителем богатства, и тогда каждая монета будет проходить через его руки, но она будет использована в соответствии с указанием и во благо других. Если же человек и извлечет из этого какую-то пользу, то лишь случайно и только потому, что он принадлежит к подразделению, которое допускает это. Чтобы понять, почему так должно быть, нам нужно лишь немного серьезно подумать. Мы хорошо знаем о влиянии богатства на обычного мирского человека. Диктаторство, потакание своим желаниям, гордыня, жадность — лишь немногие из пороков, порожденных обладанием несметным богатством, и еще худшие — презрение к жалким, раболепствующим, трепещущим льстецам, которые вьются вокруг него, чувство превосходства над ними, оскорбительное отношение к бедняку, который не приобрел или же не унаследовал состояния, — все это губит душу богача, уничтожает доверие к человеческой природе и в конечном счете лишает его всего, ради чего стоит жить. Он не доверяет друзьям, презирает простых людей, его одолевает страх, что самые любимые и близкие люди с нетерпением ждут, когда же он уйдет из жизни, чтобы распорядиться его богатством; что же он оставит после себя? Да у последнего бедняка больше оснований гордиться собой, чем у не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от, кто проходит мимо голодного и бездомного, зажав в руке кошелек, кто скупится, когда видит калеку или больного ребенка, лежащих в лачуге или на улице, ведущей к его уютному дому, — тот никогда не увидит Учителя на вершине величественной Лестницы Посвящ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 не берусь поучать, как богатый человек может наиболее целесообразно распорядиться своей собственностью, — только Бог ему судья, но еще раз повторю: богатый не войдет в Царство Божие, на вершину Совершенства, к великому Посвящению. Это одна из немногих привилегий, которую не купить ни за какие деньги. Уж слишком много у богача «горбов на спине». Как правило, его преследует только один страх — страх умереть и оставить милое сердцу богатство. Несчастный, если бы только он мог отказаться от состояния, то появилась бы хоть какая-то надежда, но, к сожалению, ему это не под силу, он все уносит с собой как вечное проклятие. Не само материальное богатство (оно никогда не имело значения), но результаты, длительные последствия того, что он сделал или не сделал; горе, которое он причинил другим, накапливая богатство, или же благие деяния, подобные тем, которые совершал Христос и которые он тоже мог бы совершить, но не совершил. Сострадание, сочувствие, любовь, милосердие, о которых будет молить его изголодавшаяся душа, он сможет увидеть только как богач, «вдали». Он поймет, что так называемое милосердие, которым он так гордился, — ничто, ибо Любовь — то единственное, что могло сделать милосердие настоящим, — никогда не была вложена в него, и поэтому ее нельзя получить обратно. Дар только тогда имеет ценность, когда он побуждаем самоотречением и любовью, в противном случае он часто становится проклятием; а эгоистичный человек утерял способность любить и заменил любовь идолом, созданным человеческими руками.</w:t>
      </w:r>
    </w:p>
    <w:p>
      <w:pPr>
        <w:pStyle w:val="Normal"/>
        <w:spacing w:lineRule="auto" w:line="240" w:before="0" w:after="0"/>
        <w:ind w:firstLine="567"/>
        <w:jc w:val="both"/>
        <w:rPr/>
      </w:pPr>
      <w:r>
        <w:rPr>
          <w:rFonts w:cs="Times New Roman" w:ascii="Times New Roman" w:hAnsi="Times New Roman"/>
          <w:sz w:val="28"/>
          <w:szCs w:val="28"/>
        </w:rPr>
        <w:t>Воистину, никто так не нуждается в сочувствии, как себялюбивый богатей. К несчастью, бедняк не всегда своевременно осознает силу проклятия, таящегося в несметном богатстве, — тогда бы он не стремился к нему, чтобы не навлечь проклятие на себя. Воистину, настоящее сокровище — когда человек доволен тем, что име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ЕОМЕТРИЯ ВСЕЛЕНН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терия, Сила и Созн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ло, Душа и Ду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ец, Мать, Сестра, Бр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вый План Про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торой План Проявления. Святой Дух, или Пнев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ретий План Проявления... Отец-Матер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являющаяся точка, Отец, проходит наружу, или вниз, отделяя от себя Великую Матерь, таким образ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ила притяжения привлекает их друг к другу, и они встречаются в центре и создают, таким образ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вуполый Сын-Дочь, четвертый План проявления; План Души, «город, расположенный четвероугольником» «Откровения». К его обитателям обращаются во втором стихе Rallying Cry. Первый стих относится к духовному прототипу, а третий — к пятому плану, представленному двойным квадратом и треугольником... Шестой план, астральный, или план большей дифференциации, представлен шестнадцатью квадра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едьмой, или физический, представлен сорока девятью квадратами. Эти символы, числа и линии не следует понимать как простые соответствия. Они на самом деле существуют и в проявлении являются подразделениями Космоса. Каждый план разделен указанным способ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ждая единица или личность на физическом плане представляет линию геометрического подразделения вселенной. То, что мы не понимаем продолжения этих линий от одной к другой, не имеет значения. Душа, или реальная сущность, видит и понимает их.</w:t>
      </w:r>
    </w:p>
    <w:p>
      <w:pPr>
        <w:pStyle w:val="Normal"/>
        <w:spacing w:lineRule="auto" w:line="240" w:before="0" w:after="0"/>
        <w:ind w:firstLine="567"/>
        <w:jc w:val="both"/>
        <w:rPr/>
      </w:pPr>
      <w:r>
        <w:rPr>
          <w:rFonts w:cs="Times New Roman" w:ascii="Times New Roman" w:hAnsi="Times New Roman"/>
          <w:sz w:val="28"/>
          <w:szCs w:val="28"/>
        </w:rPr>
        <w:t>Высшая математика есть наиболее священная наука, известная человеку. Возвращаясь к Беспредельности, процесс меняется на противоположный. Чтобы физический человек понял какой-либо план Космоса, он должен начать с плана души, Четырех в Одном. Существуют четыре проявленные сущности, принадлежащие каждой душе, или, точнее, групповой душе. Все они живые существа на одном из трех низших планов. Две мужские и две женские. Каждая из этих сущностей души принадлежит к духовному квадрату, такому высокому на пути эволюции, что он непостижим для смертных. Это тридцать два в одном, имеющее точное соответствие на физическом плане, где тридцать два малых квадрата представлены в одном больш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рассмотрении мы обнаружим, что каждая линия является первой линией другого малого квадрата, представляя таким образом взаимопроникновение и единство всех жизней. Если какая-то личность по своей собственной вине (ибо все должны помнить, что каждый из этих символов представлен в материи, силе и сознании) теряет свое место в эволюции, человек, стоящий ниже, меняется с нею местами, то есть один занимает место другого. Это приблизительное представление, но вы все пойме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ти души-квадраты являются камнями основания Великого Храма, у них есть соответствия в организации, известной под тем же именем. Центральный Квадрат находится здесь, в Алсионе. Любой другой квадрат занимает место в своей собственной точке эволюции, и каждый связан индивидуальной линией с Центральным Квадра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возможно выразить это более простым языком. При изучении и постижении каждый должен применить интуицию. Здесь вся схема Вселенной. «Кто имеет уши слышать, да слышит, а слушая, разуме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ПРОСЫ И ОТВЕТ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Можете ли Вы более подробно осветить закон спроса и предло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Это чрезвычайно важный оккультный закон, неотменяемый и непреложный. Спрос и предложение. Если от жизни требуют малого, то малое и получают. Вспышка злобы, критика и подозрение оборачиваются для человека тем же. Ум ошибается, сердце — никогда, ибо оно очищено огнем. В наставлении Христа ученикам запечатлена глубокая основополагающая истина: «Не бросайте жемчуга вашего перед свиньями, чтобы они не попрали его ногами своими и, обратившись, не растерзали вас». И неважно, что имеется в виду: свиньи и жемчуг либо люди и отбросы, — закон неизменен. Человек не всегда бывает снисходителен к недостаткам своих ближних, как следовало бы. В большинстве случаев кармические узлы образованы еще в прошлых воплощениях, и необходимо распутать их. Если тот, кому причинили боль или нанесли обиду, совершенно искренне признает, что причина случившегося в нем самом, а не в его брате или сестре, то он одержит победу, важную для будущего. Запомните, скрещение человеческих судеб порождает еще большие осложнения в дальнейш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Имеют ли вулканические пертурбации какую-либо связь с землетрясени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Да, и самую разнообразную. Если вы найдете время, чтобы изучить соответствия, то поймете причины всех последних извержений, не только Везувия, но и Пеле, и остальных вулканов, потухших и действующих. Вулканы являются как бы отверстиями для выхода сил в мире материи, подобную функцию в человеческом теле исполняют различные органы. И здесь вы обнаружите точные соответствия. Пробужденные в астральном свете жестокостью и эгоизмом человека астральные силы затем развиваются на земле; и если их пробудить и удерживать на протяжении какого-то времени на астральном плане, они материализуются как силы на плане материаль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бы время от времени не происходили вулканические извержения, Земля раскололась бы на бесчисленные обломки, что в конце концов и произойдет. Такая катастрофа неизбежна в мире, управляемом и контролируемом низшими силами, каким является Земля. Обломки расколотой планеты впоследствии притягиваются к центру сил, которые восстанавливают ее. Затем планета проходит период очищения и спустя многие века вновь становится обитаем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Грозит ли подобная участь Зем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Да, но она может быть очищена и по-другом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Причастны ли к процессу очищения космические сил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Да, и они совершают его большим количеством способов, чем вы можете себе представить. Космические силы значительно очищают сердца и жизни людей, и если бы не противоположные силы, которые слишком возросли, очищение было бы основательнее. Последствия катастрофы 1906 года не таковы, как хотелось бы. В этот центр влились громадные энергии, которые во многом воспрепятствовали силам более тонкой природы. В действие вступило проклятие Маммоны. Много способов было использовано, чтобы подкупить тех, кто до сих пор противостоял корруп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Ныне произошло больше космических пертурбаций, чем за многие столетия. Будут ли они продолжа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Да, пока не выполнят свое задание. В некоторых случаях урок должен быть выучен сызнова, чтобы ученик усвоил его и извлек из него пользу. Души людей на земле будут истерзаны, как никогда ранее, прежде чем человек изживет порожденную им карм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Связаны ли пертурбации физической Земли с так называемыми содроганиями и потрясениями, происходящими на всех планах социального организ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Их причины одинаковы, силы очищения работают ныне во всех частях света. Иногда они более резко выражены, в этом вся разниц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Что движет опустошительной волной животных и насекомых, уничтожающих урожаи?</w:t>
      </w:r>
    </w:p>
    <w:p>
      <w:pPr>
        <w:pStyle w:val="Normal"/>
        <w:spacing w:lineRule="auto" w:line="240" w:before="0" w:after="0"/>
        <w:ind w:firstLine="567"/>
        <w:jc w:val="both"/>
        <w:rPr/>
      </w:pPr>
      <w:r>
        <w:rPr>
          <w:rFonts w:cs="Times New Roman" w:ascii="Times New Roman" w:hAnsi="Times New Roman"/>
          <w:sz w:val="28"/>
          <w:szCs w:val="28"/>
        </w:rPr>
        <w:t>Ответ. Порожденную силу разрушения, проносящуюся над миром, можно назвать «силой истребления». Ни одна из разрушительных сил природы не способна причинить столько ущерба за краткое время, как пожиратели, один из видов упомянутой силы во вселенн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ищные птицы, канюки, полчища грызунов и насекомых являются проводниками этой силы, порождаемой на внутреннем плане. На ближайшем к земле плане находятся полуматериальные тела, подверженные воздействию исходящих от человека мысленных токов, и между ними и упомянутыми грызунами, животными и насекомыми существует тесная связь. Тучи насекомых и грызунов являются воплощением мыслей людей — олицетворенных орудий алчности, чей ум на протяжении многих жизней был полностью поглощен накоплением богатств. Их мыслеформы проявляются как разрушительный факто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Когда совершается переход от одного Луча к другому — в начале и в конце или в течение всей манванта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Это зависит от того, каким является Луч — первичным или вторичным. Душа переходит от одного Луча к другому, вторичному или первичному, в зависимости от того, что нужно для ее эволюции. К вторичному Лучу — в течение манвантары, к первичному — только в начале или в конц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Кто есть «Братья Огненного Тума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Эта тема не подлежит обсуждению, ибо современный человеческий ум не способен вообразить существо, не имеющее формы. Братья Огненного Тумана не имеют форм. Они прошли человеческую стадию миллионы и миллиарды столетий тому наза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Если силы — это души, следует ли обращаться с каждой эмоцией, как с человеком, стоящим перед н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ет, пока люди не научатся отличать одну душу от друг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Каково различие между воображением и фантазией?</w:t>
      </w:r>
    </w:p>
    <w:p>
      <w:pPr>
        <w:pStyle w:val="Normal"/>
        <w:spacing w:lineRule="auto" w:line="240" w:before="0" w:after="0"/>
        <w:ind w:firstLine="567"/>
        <w:jc w:val="both"/>
        <w:rPr/>
      </w:pPr>
      <w:r>
        <w:rPr>
          <w:rFonts w:cs="Times New Roman" w:ascii="Times New Roman" w:hAnsi="Times New Roman"/>
          <w:sz w:val="28"/>
          <w:szCs w:val="28"/>
        </w:rPr>
        <w:t>Ответ. Воображение — это способность души к мыслетворчеству, фантазия же всецело принадлежит человеческому уму. Это функция одного из центров моз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Как влияет кремация на существо, покидающее физическое тело?</w:t>
      </w:r>
    </w:p>
    <w:p>
      <w:pPr>
        <w:pStyle w:val="Normal"/>
        <w:spacing w:lineRule="auto" w:line="240" w:before="0" w:after="0"/>
        <w:ind w:firstLine="567"/>
        <w:jc w:val="both"/>
        <w:rPr/>
      </w:pPr>
      <w:r>
        <w:rPr>
          <w:rFonts w:cs="Times New Roman" w:ascii="Times New Roman" w:hAnsi="Times New Roman"/>
          <w:sz w:val="28"/>
          <w:szCs w:val="28"/>
        </w:rPr>
        <w:t>Ответ. Она помогает астральной сущности легче освободиться. Кремация облегчает уход; сущность не привязана к человеческому телу настолько, как в случае постепенного распада атом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Каковы будут последствия, если человек приковывает свое внимание к чужим недостатк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Гораздо большие, нежели вы полагаете. Вы недооцениваете огромную силу мысли и звука. Например, вы кого-то подозреваете. Вы взращиваете свое подозрение, постоянно думаете о нем и таким образом создаете первый действующий центр силы. Вы пытаетесь убедить себя в правоте, используя недостойные мет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том выражаете подозрение, в котором уже не сомневаетесь, и тотчас же в вашей ауре создается центр сознания и форма. То, что вы породили и наделили силой действия, надолго останется в вашей ауре, независимо от того, вспоминаете вы о нем или нет. В результате вы получите кармический обратный удар от любимого человека или от того, кто привязан к вам и, следовательно, воспринимает ваши мысленные токи. Сила подозрения, которое вы затаили, проникает в его ум; форма, которую вы создали, отражается в его сознании. Это пробуждает желание, и то, в чем вы подозревали кого-то, возвращается к вам с удвоенной силой через самого дорогого человека. Это — modus operandi, кармическое воздействие как добрых, так и злых мыслей и слов. Зло увеличивается в силу природы низшего плана, на котором вы в настоящее время пребывае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Обязательно ли так называемый грех входит в план эволюции планеты? Возможна ли эволюция без греха, или з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вет. Невозможно представить проявление материи без пар противоположностей. При первом разделении мужского и женского принципов появился отрицательный полюс, или «зло», которое было правильно названо «материей не на своем месте». Проявление силы или материи невозможно без отрицательной силы, посредством которой обретается опыт, и проявленная материя вновь поднимается на высший виток спирали. </w:t>
      </w:r>
    </w:p>
    <w:p>
      <w:pPr>
        <w:pStyle w:val="Normal"/>
        <w:spacing w:lineRule="auto" w:line="240" w:before="0" w:after="0"/>
        <w:ind w:firstLine="567"/>
        <w:jc w:val="both"/>
        <w:rPr/>
      </w:pPr>
      <w:r>
        <w:rPr>
          <w:rFonts w:cs="Times New Roman" w:ascii="Times New Roman" w:hAnsi="Times New Roman"/>
          <w:sz w:val="28"/>
          <w:szCs w:val="28"/>
        </w:rPr>
        <w:t>Вопрос. Может ли отрицательная сила быть гармоничной, ведь иногда одна нота дополняет другую, или цвета, например, красный и зеленый, являются отрицательными по отношению друг к другу, однако дисгармонии не наблюдается. Возможно ли это на какой-нибудь другой плане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ет, не сейчас. В грядущем великом шестом веке такое будет возможно, и все в большей степени, по мере того, как будут сменяться циклы и единицы всех планет достигнут более высокой ступени так называемой цивилизации; однако совершенная гармония, в том смысле, как вы ее понимаете, ныне невозможна на материальном плане. Чтобы достичь гармонии, необходимо приблизиться к духовным сферам, ибо только там существует единст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Существует ли закон, побуждающий нас переходить с одной планеты на другу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Да, закон эволюции, поскольку человек должен приобрести весь возможный опыт. Жизнь на любых двух планетах не более подобна, чем деревья, ибо нет двух одинаковых листьев. Все планеты — часть всемирной жизни, и душа должна следовать с одной на другую, обретая опыт на каждой из н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На какой планете жизнь так разви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Юпитер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Какова жизнь на Меркурии?</w:t>
      </w:r>
    </w:p>
    <w:p>
      <w:pPr>
        <w:pStyle w:val="Normal"/>
        <w:spacing w:lineRule="auto" w:line="240" w:before="0" w:after="0"/>
        <w:ind w:firstLine="567"/>
        <w:jc w:val="both"/>
        <w:rPr/>
      </w:pPr>
      <w:r>
        <w:rPr>
          <w:rFonts w:cs="Times New Roman" w:ascii="Times New Roman" w:hAnsi="Times New Roman"/>
          <w:sz w:val="28"/>
          <w:szCs w:val="28"/>
        </w:rPr>
        <w:t>Ответ. Там преобладает жизнь души, или духовная. Она выше, чем на Венере. Чем ближе к Солнцу, тем выше жизнь на шкале духовности, и по мере приближения планет к Солнцу они все больше и больше уподобляются его приро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Расскажите о Святом Граале; что есть истинный Святой Граал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Святой Грааль — Высшее Я каждого из вас. Чаша, которую используют в обряде причастия или других религиозных ритуалах, является символом Святого Грааля, потому такой сосуд считается священны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Чаша символизирует душ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Да. Каждый рыцарь или служитель Святого Грааля отправлялся в путь на поиски Святого Грааля, Духа, Высшего Я. Он осознанно пригубит из Чаши, когда совершится слияние Высшего и низшего «я». Каждый раз, когда он пьет вино или воду из чаши, настроив сердце на верную тональность, он продвигается на шаг вперед в своих поиск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прос. Что означает «милосерд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йдите истинное значение слова «милосердие» в Библии, и вы лучше поймете действие и противодействие сил, необходимых для причастия души. Как говорилось ранее, милосердие — один из аспектов любви, энергия одного есть энергия другого, и вы должны научиться применять ее. Развив этот атрибут, вы достигнете желаем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прос. Истинно ли то, что кажется Вашим присутствием и восприятием внутреннего голоса Безмолв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Каждый человек, поднимающийся по ступеням «Пути», достигает определенной точки, или ступени, где он соприкасается с Божественным во всем сущем; он вкушает от Божественной милости, как никогда ранее. Он становится божественным, или, точнее говоря, осознает свою тождественность и единство с Божеством; в эти мгновения личность человека растворяется — он подобен Бо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то и есть основная причина всех воображаемых, если можно так выразиться, проявлений Христа в мире; воображаемых, что касается времени, ибо в действительности каждый человек есть Христос и на мгновение человек может это ощутить. Иногда все длится минуту, иногда день, иногда недели, но все равно заканчивается. В это время или чуть позднее на какое-то мгновение человек осознает присутствие Высшего 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сшее Я становится или, точнее говоря, кажется таким индивидуальным, что человек, наблюдающий великое явление, не всегда узнает его и нередко полагает, что с ним говорит кто-то другой, а не его собственное «Я». Вы прошли опыт, о котором Я говорю, но еще не до конца; и не имеет значения, видите ли вы свое собственное Высшее Я, или Мое индивидуальное Я, или Я другого Учителя. — это единый великий Дух. Когда человек достигает такой ступени, вибрации его астрального тела изменя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возможно открыть дверь в астральный свет, не открыв при этом дверь к другому полюсу. Нельзя получить поток добра, не разбудив зла; поэтому, когда начинающий оккультист слушает речь с астрального плана, элементалы низших планов могут получить доступ к его душе. Человеку, который не знает о таком явлении, трудно отличить Высшее Я от низше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менно этому учится человек, занимаясь практическим оккультизмом. Никто никогда не сможет различать голоса Безмолвия, пока не разовьет все внутренние чувства, чтобы распознавать явления на астральном плане так же безошибочно, как на плане физическом — на основании физических чувств. До того он должен научиться распознавать доносящиеся до него голоса посредством тех же правил или законов, которыми он проверял бы соответствующее явление на физическом пла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Является ли нисходящий путь частью плана эволю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Да, несомненно, ибо черная магия есть тень света. Света без тени не бывает. К сожалению, то, что называют черной магией на других планах, не считается грехом на физическом. Эту тему очень трудно исследовать. В прошлом были случаи, когда учителя первой и второй ступеней стремительно падали с вершины лестницы Жизни к ее подножию, но Я не могу рассказать об этом. Искушение, в том смысле, как оно понимается на земном плане, настолько усиливается в высших сферах, что вы даже не поймете, о чем идет речь. Душа может опуститься до подножия лестницы и оказаться у точки исчезновения, однако благодаря остаткам сотворенного ею добра или великой жертве того, кто, возможно, был раньше ее другом в высших сферах, падшая душа может поступком великого самоотречения — жертвой — сделать шаг вверх и тем самым вернуться на Путь, от которого уклонилас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Может ли жертва другого человека помочь странни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Упоминая об этом, Я имел в виду особый случай. Это было существо, которое за многие века поднялось до учителя пятой ступени. Там нет разделения полов; это существо не было похоже ни на одно из тех, которые вы знаете, ибо невозможно человеку, находящемуся на теперешней стадии умственного развития, дать адекватное представление о материи, или субстанции, духовного плана. Существо, о котором Я говорю, испытало то, что вы называете большим искушением, и пало. Оно опускалось, ступень за ступенью, пока не достигло плана, где произошло разделение полов. Оно оставило свою женскую часть на некоем плане и проявилось как мужчина на физическом плане, опускаясь от плохого к худшему, будучи злом в духовном смысле — что гораздо хуже, чем зло физическое. В конце концов он опустился до той точки Восьмой сферы, где, казалось, не было никакой возможности для дальнейшего развития. В действительности он подошел к точке исчезновения, о которой Я упоминал ране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го женская часть оставалась некоторое время там, где он оставил ее. Но в конце концов она воплотилась на земле, сохранив многое из своих прежних знаний. Она знала,  что где-то в проявленном мире была ее часть, и с помощью оккультистов того времени выяснила, где именно, и пошла к нему. Но она вовсе не была ему нужна. Он уже настолько погряз в пороке, что не нашел в ней ничего привлекательного. Она никогда не оставляла его. В конце концов он подпал под влияние секты, которая тогда называлась «поклонники дьявола», и совершил преступление и грех, само название которого вы не поймете. Так или иначе, он подошел к точке исчезновения.</w:t>
      </w:r>
    </w:p>
    <w:p>
      <w:pPr>
        <w:pStyle w:val="Normal"/>
        <w:spacing w:lineRule="auto" w:line="240" w:before="0" w:after="0"/>
        <w:ind w:firstLine="567"/>
        <w:jc w:val="both"/>
        <w:rPr/>
      </w:pPr>
      <w:r>
        <w:rPr>
          <w:rFonts w:cs="Times New Roman" w:ascii="Times New Roman" w:hAnsi="Times New Roman"/>
          <w:sz w:val="28"/>
          <w:szCs w:val="28"/>
        </w:rPr>
        <w:t>Как Я уже говорил, она следовала за ним, и, вероятно, в самый последний момент, собрав все свои силы и притянув к нему помощь тех, кого он оставил и кого она помнила, она раздула в нем крохотную искру, которая все еще горела. Он убил ее, и она знала, что он это сделает, но с готовностью пошла на жертву. Последним усилием воли, умирая, она бросила всю себя как можно дальше, на соединение с частицами атомов, составляющих его астральное тело. На краткий миг он увидел, как иногда видит утопающий, что именно он сделал и откуда пришел. Он спас жизнь соучастника по преступлению, взяв на себя вину, которая в действительности лежала не только на нем, и умер ужасной физической смертью. Он знал, что умрет именно так, когда пытался искупить грех. Этого было достаточно. Он не исчез и вновь начал длительное восхождение к вершине лестницы. Сейчас он находится на физическом плане, и вы все его знаете. Но кто он, Я сказать не мо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Насколько Учитель может направлять челове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Людям неоднократно говорилось, что Учителя могут направлять человека до определенной черты, далее закон индивидуальности и развития ограничивает Их действия. Только глупцы стремятся туда, куда ангелы боятся ступа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едует отметить, что, после длительного обучения и непосредственной помощи в усвоении плодов знания, многие проявляют небрежность и легкомыслие, используя полученные знания для разрешения проблем, с которыми они сталкиваются на внешнем плане проявления. Человек должен осознать, что Посвященному разрешено дать лишь намек на то, как лучше действовать в том или ином случае. Непонимание и неспособность действовать согласно такой подсказке нередко препятствуют ученику обрести именно то, чего он более всего хоте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незапамятных времен несовершенный человек, выдвигая свои воображаемые нужды и настаивая на их удовлетворении, пытается управлять тем, кого карма назначила его руководителем и учителем. Стать «как дитя» чрезвычайно важно при изучении истинного оккультизма; и эти слова будут повторяться вновь и вновь на протяжении столетий, если в том будет нужда, пока ученик не поймет сердцем (а не только умом) их великое знач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м вам необходимо понять, что для Учителей несущественно, принимают ли Их в качестве руководителей или Учителей, когда отдельный ученик или группа пытается достичь сознательного единения с Ложей; но для Них является и долгом, и честью пробуждать в душе человека всепоглощающую жажду истины и мудрости, которых можно достичь, лишь развивая интуицию и силу души. Истинное знание должно быть об-ретено, Они не могут его да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ще об одном вы забываете слишком легко (и не только вы) — о том, что Учителя более связаны законом, чем вы, ибо Они стали частью — сознательной частью — закона и малейшее нарушение с Их стороны приведет к неисчислимо большему вреду, чем в том случае, когда закон нарушает человек, не знающий всех последств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Сколько времени ученики должны заниматься психическими опы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ибольшая опасность для изучающих оккультизм заключается в том, что, вызывая астральные проявления, они абсолютно неспособны понять их и управлять пробужденными силами. Они ничего не знают о том, как открывается аура и как ею овладевают существа стихийных подразделений. Учеников всегда строго предупреждали, что им надлежит укреплять ум и астральное тело, изучая и применяя в повседневной жиз-ни преподанные им философские истины. Только это позволит ученику справиться с астральными условиями. Никакой астральный опыт этому не научит. Чтобы правильно истолковать воспринимаемое на астральном плане, нужно уметь устанавливать связь между физическим и астральным умом. Этого можно добиться лишь при развитии мозговых центров, посредством надлежащего обучения.</w:t>
      </w:r>
    </w:p>
    <w:p>
      <w:pPr>
        <w:pStyle w:val="Normal"/>
        <w:spacing w:lineRule="auto" w:line="240" w:before="0" w:after="0"/>
        <w:ind w:firstLine="567"/>
        <w:jc w:val="both"/>
        <w:rPr/>
      </w:pPr>
      <w:r>
        <w:rPr>
          <w:rFonts w:cs="Times New Roman" w:ascii="Times New Roman" w:hAnsi="Times New Roman"/>
          <w:sz w:val="28"/>
          <w:szCs w:val="28"/>
        </w:rPr>
        <w:t>Многое следует сказать по этому вопросу. Вероятность неправильного понимания и толкования Учения велика. Конечно, при психических опытах необходимо придавать значение любым замеченным астральным символам, но ученик должен быть уверен в одном: эти знаки не идут от Учителя. Все, что ученик видит во сне или в состоянии сосредоточения, является лишь астральным двойником материальных форм или состояний материи либо еще не проявленной формой. Пусть ученик не надеется, что услышит мысленный призыв от друга, находящегося на расстоянии, если сосредоточится на нем или на условиях, в которых, как он предполагает, находится его товарищ. Если ученик понадобится для какой-то особой цели, зов придет неожиданно. Ему не надо беспокоиться об этом. Если появится необходимость испытать его знание или способность толковать символы, все случится внезапно; и не важно, будет ли он в этот час работать в поле или подметать пол. Но в таких случаях необходима связь с Учителем, установить которую должен сам ученик, и он может быть уверен, что ничего этого не произойдет, если он будет лишь призывать Учителя или ожидать знамения.</w:t>
      </w:r>
    </w:p>
    <w:p>
      <w:pPr>
        <w:pStyle w:val="Normal"/>
        <w:spacing w:lineRule="auto" w:line="240" w:before="0" w:after="0"/>
        <w:ind w:firstLine="567"/>
        <w:jc w:val="both"/>
        <w:rPr>
          <w:rFonts w:ascii="Times New Roman" w:hAnsi="Times New Roman" w:cs="Times New Roman"/>
          <w:sz w:val="28"/>
          <w:szCs w:val="28"/>
          <w:lang w:val="en-GB"/>
        </w:rPr>
      </w:pPr>
      <w:r>
        <w:rPr>
          <w:rFonts w:cs="Times New Roman" w:ascii="Times New Roman" w:hAnsi="Times New Roman"/>
          <w:sz w:val="28"/>
          <w:szCs w:val="28"/>
          <w:lang w:val="en-GB"/>
        </w:rPr>
        <w:t>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ЛОВАР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иже приведен список терминов, используемых в Учении Хра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ватар - Божественное воплощение. Нисхождение Бога или иной Высшей Сущности, которая уже не нуждается в перевоплощении. Существует два вида Аватаров: не имеющие родителей, или рожденные Разумом, и рожденные от женщи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и  - первый, первозданны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и, Сыны -  Сыны Огненного Тумана. Великие Создате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каша (Алайя) -   основа и корень всех вещ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лкахест — Вино Жизни. Универсальный растворител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лхимия — божественная наука жизни, от которой произошла современная хим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ндрогин — объединение мужского и женского нач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нтакарана — мост между материей и духом. Разумение или способность поним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стральное тело — эфирный двойник, или тень, человека и животного, существующий в астральном све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стральный свет — невидимый для физического глаза план, окружающий наш и иные миры, в котором в течение Великих мировых периодов пребывает астральное тело каждого живого существа или человека, пока оно не умирает «второй смертью» и одушевляющий его принцип не уходит, оставляя оболочку на окончательное разлож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тма — Божественная Монада. Высшая Душа, или седьмой принцип челове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ум — Священное Слово или Слог. Три в Одн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ура  -   эманирующая из всех тел и вещей психоэлектрическая сила, окружающая тело яйцеобразной оболочкой. Ее цвета изменяются с развитием ума и души; их легко различает оккультист и нередко даже медиу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уддхи — Мировая Душа. Духовная душа, или Христос в челове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ин — Высшее Я. Первое проявление Хрис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уру — наставник или учитель сокровенных законов жизни и ее тай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вачан — небеса; обитель отдыха между воплощени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ерофант — Глава Адептов, или Посвященных, в древних храмах. Великий Учител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Йога — сосредоточение в медитации с целью достижения Озар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дуцей — жезл, обвитый двумя змеями; символизирует падение первичной материи в плотную, земную, а также восстановление утраченного равновес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льпа   - период земной эволю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ма-манас - низший у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ма-рупа - низшее тело желаний; форма, переживающая смерть физического тела; оболочка, покинутая истинной душой. Призрак, который может быть притянут медиумом и, узнав дорогу, будет возвращаться снова и снова, вампиризуя его тел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ундалини — одна из сил природы, латентная во всех людях и развитая в тех, кто путем сосредоточения и Йоги открыл путь для ее про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инга-шарира — астральное тело. Образуется до рождения на физическом плане и умирает с последней молекулой матер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йя — иллюзия. Четыре низших плана созн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нас — Разу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наса-Путра - Сыны Мирового Разума. Существа, которые живут и трудятся на третьем плане Мирового Созн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нвантара - период проявления, противоположный пралайе, или покою. Цикл из 4 320 000 000 солнечных л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нтра - стих из ведических трудов, используемый как заклинание или магическая форму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нтрам - стихи или отдельные изречения из метафизических трудов, употребляемые согласно определенным звукам, числам и буквам в этих изречен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нада - бессмертная часть человека, которая, воплощаясь в низших царствах, постепенно продвигается через них и поднимает все степени материи, с которыми она связана, сообщая им более высокую частоту вибр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офит — начинающий. Также ученик или чела низшей ступени Великой Ложи Мировой Жиз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культист — изучающий оккультизм, или сокровенные законы, управляющие вселенн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лайя — период покоя между двумя периодами проявления. Соответствует сну человеческого и животного цар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ана — жизненный принцип. Дыхание Жиз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сихе - животная, земная душа. Низший манас. Психический — от греч. psyche   - душа. Применяется к двум различным планам сознания, иногда называемым высшим и низшим астральным светом. Рупа — форма. Тело существа или предмета. Сат -   Неделимое. ТО. Вечно Сокрыто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канды   -   свойства.   Конечные принципы,  рождаемые мыслью, словом или поступком и привязанные к ауре воплощающегося Эго на протяжении всего ряда жизн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ттва  -- фундаментальный принцип природы, соответствующий одному из физических чувств. Экзотери-чески существует пять таттв; эзотерически  —  семь, две из них в человеческой расе еще латент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хат   —   энергия,  пробужденная  «Словом».  Космическая мощь звука. Движущая сила и результирующая жизненной силы, или сущность электрич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ела -  ученик и служитель Посвященн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го — воплощающийся дух; нить-душа, переходящая из жизни в жизнь и соединяющаяся в конце концов с Высшим Я в Девачане или Нирва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лементалы  -   существа, которые населяют элементы, развивающиеся из царств земли, воды, воздуха и огня; пери, джинны, баньши, феи, эльфы и т.д., подвластные контролю оккультиста, а также элементарнее. Безответственные, слепые сил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лементарии - развоплощенные души порочных людей, отделенные от своих Высших Я и лишенные былых возможностей. Такие души остаются в кама-рупической оболочке и непреодолимо притягиваются к привычным земным сценам и спутник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фир (Aether) — согласно древним, светящаяся субстанция, наполняющая вселенную. Одеяние Высшего. У современных авторов — эфир (ether). (См. словар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Юга одна тысячная часть Кальпы, или Великого мирового периода.</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ИСОК ИНОСТРАННЫХ СЛОВ И ВЫРАЖЕНИЙ </w:t>
      </w:r>
    </w:p>
    <w:p>
      <w:pPr>
        <w:pStyle w:val="Normal"/>
        <w:spacing w:lineRule="auto" w:line="240" w:before="0" w:after="0"/>
        <w:ind w:firstLine="567"/>
        <w:jc w:val="both"/>
        <w:rPr/>
      </w:pPr>
      <w:r>
        <w:rPr>
          <w:rFonts w:cs="Times New Roman" w:ascii="Times New Roman" w:hAnsi="Times New Roman"/>
          <w:sz w:val="28"/>
          <w:szCs w:val="28"/>
          <w:lang w:val="en-GB"/>
        </w:rPr>
        <w:t>b</w:t>
      </w:r>
      <w:r>
        <w:rPr>
          <w:rFonts w:cs="Times New Roman" w:ascii="Times New Roman" w:hAnsi="Times New Roman"/>
          <w:sz w:val="28"/>
          <w:szCs w:val="28"/>
        </w:rPr>
        <w:t xml:space="preserve">опа </w:t>
      </w:r>
      <w:r>
        <w:rPr>
          <w:rFonts w:cs="Times New Roman" w:ascii="Times New Roman" w:hAnsi="Times New Roman"/>
          <w:sz w:val="28"/>
          <w:szCs w:val="28"/>
          <w:lang w:val="en-GB"/>
        </w:rPr>
        <w:t>fide</w:t>
      </w:r>
      <w:r>
        <w:rPr>
          <w:rFonts w:cs="Times New Roman" w:ascii="Times New Roman" w:hAnsi="Times New Roman"/>
          <w:sz w:val="28"/>
          <w:szCs w:val="28"/>
        </w:rPr>
        <w:t xml:space="preserve"> (лат.)   - добросовестно, чистосердеч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consummatum est (лат.) — свершилос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en passant (франц.) — мимоходом, между проч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in actu (лат.) — в действ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in toto (лат.) - в цел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in utero (лат.) — в мат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modus operandi (лат.)  — способ действий, механизм действия чего-либо. per se (лат.) - сам (само) по себе, в чистом виде, без примесей. vice versa (лат.)  - наоборот, обратно.</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 ПЕРЕВОДЧИК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ение Храма было дано Великим Учителем Илларионом через Франчиа Ла Дью (1849-1922), основательницу общества «Храм Человечества» (г.Алсион, Калифорния). Послания Учителя вначале печатались в журнале общества «The Temple Artisan»; в 1925 году они были собраны в книгу и опубликованы. Спустя 60 лет, в 1985 году, вышли еще два тома Учения Храма, в которые, наряду с Посланиями, вошли статьи и комментарии Франчиа Ла Дью, а также второго Главного Хранителя Храма Уильяма Доуэ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ретьем томе Учения Храма встречаются статьи, помещенные в первом и втором томах, поэтому в настоящем издании они печатаются в опубликованной ранее редакции. Также в третьем томе опущены отдельные тексты, которые встречаются в книге несколько раз. Мы рады, что русский читатель сможет ознакомиться с Учением Храма, которое дает ответы на главные вопросы бы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8 января 2005</w:t>
      </w:r>
    </w:p>
    <w:p>
      <w:pPr>
        <w:pStyle w:val="Normal"/>
        <w:spacing w:lineRule="auto" w:line="240" w:before="0" w:after="0"/>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Львов</w:t>
      </w:r>
    </w:p>
    <w:p>
      <w:pPr>
        <w:pStyle w:val="Normal"/>
        <w:autoSpaceDE w:val="false"/>
        <w:spacing w:lineRule="auto" w:line="240" w:before="0" w:after="0"/>
        <w:jc w:val="center"/>
        <w:rPr>
          <w:rFonts w:ascii="Times New Roman" w:hAnsi="Times New Roman" w:cs="Calibri"/>
          <w:color w:val="545454"/>
          <w:sz w:val="28"/>
          <w:szCs w:val="28"/>
          <w:shd w:fill="FFFFFF" w:val="clear"/>
        </w:rPr>
      </w:pPr>
      <w:r>
        <w:rPr>
          <w:rFonts w:cs="Calibri" w:ascii="Times New Roman" w:hAnsi="Times New Roman"/>
          <w:color w:val="545454"/>
          <w:sz w:val="28"/>
          <w:szCs w:val="28"/>
          <w:shd w:fill="FFFFFF" w:val="clear"/>
        </w:rPr>
      </w:r>
    </w:p>
    <w:p>
      <w:pPr>
        <w:pStyle w:val="Normal"/>
        <w:autoSpaceDE w:val="false"/>
        <w:spacing w:lineRule="auto" w:line="240" w:before="0" w:after="0"/>
        <w:jc w:val="center"/>
        <w:rPr>
          <w:rFonts w:cs="Calibri"/>
          <w:color w:val="545454"/>
          <w:sz w:val="28"/>
          <w:szCs w:val="28"/>
          <w:shd w:fill="FFFFFF" w:val="clear"/>
        </w:rPr>
      </w:pPr>
      <w:r>
        <w:rPr>
          <w:rFonts w:cs="Calibri"/>
          <w:color w:val="545454"/>
          <w:sz w:val="28"/>
          <w:szCs w:val="28"/>
          <w:shd w:fill="FFFFFF" w:val="clear"/>
        </w:rPr>
      </w:r>
    </w:p>
    <w:p>
      <w:pPr>
        <w:pStyle w:val="Normal"/>
        <w:autoSpaceDE w:val="false"/>
        <w:spacing w:lineRule="auto" w:line="240" w:before="0" w:after="0"/>
        <w:jc w:val="center"/>
        <w:rPr>
          <w:rFonts w:cs="Calibri"/>
          <w:color w:val="545454"/>
          <w:sz w:val="28"/>
          <w:szCs w:val="28"/>
          <w:shd w:fill="FFFFFF" w:val="clear"/>
        </w:rPr>
      </w:pPr>
      <w:r>
        <w:rPr>
          <w:rFonts w:cs="Calibri"/>
          <w:color w:val="545454"/>
          <w:sz w:val="28"/>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С любовью,</w:t>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электронная библиотека</w:t>
      </w:r>
    </w:p>
    <w:p>
      <w:pPr>
        <w:pStyle w:val="Normal"/>
        <w:autoSpaceDE w:val="false"/>
        <w:spacing w:lineRule="auto" w:line="240" w:before="0" w:after="0"/>
        <w:jc w:val="center"/>
        <w:rPr>
          <w:rFonts w:ascii="Times New Roman" w:hAnsi="Times New Roman" w:cs="Times New Roman"/>
          <w:sz w:val="32"/>
          <w:szCs w:val="32"/>
        </w:rPr>
      </w:pPr>
      <w:hyperlink r:id="rId2">
        <w:r>
          <w:rPr>
            <w:rStyle w:val="InternetLink"/>
            <w:rFonts w:cs="Times New Roman" w:ascii="Times New Roman" w:hAnsi="Times New Roman"/>
            <w:color w:val="0000FF"/>
            <w:sz w:val="32"/>
            <w:u w:val="single"/>
          </w:rPr>
          <w:t>Theosophy-Books.org</w:t>
        </w:r>
      </w:hyperlink>
    </w:p>
    <w:p>
      <w:pPr>
        <w:pStyle w:val="Normal"/>
        <w:autoSpaceDE w:val="false"/>
        <w:spacing w:lineRule="auto" w:line="240" w:before="0" w:after="0"/>
        <w:jc w:val="center"/>
        <w:rPr>
          <w:rFonts w:ascii="Times New Roman" w:hAnsi="Times New Roman" w:cs="Calibri"/>
          <w:sz w:val="20"/>
          <w:szCs w:val="20"/>
        </w:rPr>
      </w:pPr>
      <w:r>
        <w:rPr>
          <w:rFonts w:cs="Calibri" w:ascii="Times New Roman" w:hAnsi="Times New Roman"/>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Hobo Std" w:hAnsi="Hobo Std"/>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SchoolBook">
    <w:altName w:val="Courier New"/>
    <w:charset w:val="00"/>
    <w:family w:val="swiss"/>
    <w:pitch w:val="variable"/>
  </w:font>
  <w:font w:name="Hobo Std">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1:11:00Z</dcterms:created>
  <dc:creator>Илларион</dc:creator>
  <dc:description/>
  <cp:keywords/>
  <dc:language>en-US</dc:language>
  <cp:lastModifiedBy>FJ</cp:lastModifiedBy>
  <dcterms:modified xsi:type="dcterms:W3CDTF">2020-09-16T12:57:00Z</dcterms:modified>
  <cp:revision>6</cp:revision>
  <dc:subject/>
  <dc:title/>
</cp:coreProperties>
</file>