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К.Г. Юнг</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НЕРАСКРЫТАЯ САМОСТЬ</w:t>
      </w:r>
    </w:p>
    <w:p>
      <w:pPr>
        <w:pStyle w:val="Normal"/>
        <w:jc w:val="center"/>
        <w:rPr/>
      </w:pPr>
      <w:r>
        <w:rPr/>
        <w:t>(настоящее и будущее)</w:t>
      </w:r>
    </w:p>
    <w:p>
      <w:pPr>
        <w:pStyle w:val="Normal"/>
        <w:rPr/>
      </w:pPr>
      <w:r>
        <w:rPr/>
      </w:r>
    </w:p>
    <w:p>
      <w:pPr>
        <w:pStyle w:val="Heading2"/>
        <w:numPr>
          <w:ilvl w:val="0"/>
          <w:numId w:val="2"/>
        </w:numPr>
        <w:rPr/>
      </w:pPr>
      <w:r>
        <w:rPr/>
        <w:t>Незавидное положение индивида в современном обществе</w:t>
      </w:r>
    </w:p>
    <w:p>
      <w:pPr>
        <w:pStyle w:val="Normal"/>
        <w:jc w:val="left"/>
        <w:rPr/>
      </w:pPr>
      <w:r>
        <w:rPr/>
      </w:r>
    </w:p>
    <w:p>
      <w:pPr>
        <w:pStyle w:val="Normal"/>
        <w:rPr/>
      </w:pPr>
      <w:r>
        <w:rPr/>
        <w:t>Чтопринесет с собой будущее? С незапамятныхвре-мен этот вопрос занимал человека,хотя и не всегда в одинаковой степени.История свидетельствует, что чело-векс тревогой и надеждой обращает свойвзгляд в будущее во времена физических,политических, эко-номических и духовныхпотрясений, когда рождается множествонадежд, утопических идей и апокалипти-ческихвидений. Вспоминаются, например,хилиастические ожидания современниковимператора Августа на заре христианскойэры или духовные перемены на Запа-де,сопровождавшие конец первого тысячелетияот Ро-ждества Христова. В наше время,когда близится к концу второе тысячелетие,мы снова живем в мире, переполнен-номапокалиптическими образами всеобщегоуничто-жения. Какое значение имеетделение человечества на два лагеря,символом которого является "ЖелезныйЗа-навес"? Что станет с нашей цивилизациейи с самим человечеством, если начнутвзрываться водородные бомбы или еслидуховная и нравственная тьмагосударст-венного абсолютизма поглотитвсю Европу?</w:t>
      </w:r>
    </w:p>
    <w:p>
      <w:pPr>
        <w:pStyle w:val="Normal"/>
        <w:rPr/>
      </w:pPr>
      <w:r>
        <w:rPr/>
        <w:t>Унас нет никаких оснований считатьвозможность такого исхода маловероятной.В любой стране Запада существуютнебольшие группы подрывных элементов,которые, используя нашу гуманность истремление к правосудию, держат наготовеспичку у бикфордова шнура, и остановитьраспространение их идей может толькокритический разум отдельного, в высшейстепени развитого и умственно стабильногослоя населения. Не следует переоценивать"толщину" этого слоя. В каждойстране она разная, в зависимости отнационального темперамента населения.Кроме того, "толщина" этого слоязависит от уровня образования в даннойконкретной стране и от чрезвычайносильных факторов экономичес-кого иполитического характера. Если в качествекрите-рия использовать плебисцит, топо самым оптимисти-ческим оценкам"толщина" этого слоя составит сорокпроцентов от общего числа избирателей.Но и более пессимистическая оценкабудет вполне оправданной, пос-колькудар здравого смысла и критическогомышления не принадлежит к наиболеехарактерным отличительным особенностямчеловека, и даже там, где он действительноимеет место, он не является постоянными непоко-лебимым, и, как правило, слабеетпо мере разрастания политических групп.Масса подавляет проницательность ивдумчивость, на которые еще способнаотдельно взятая личность, и неизбежноприводит к доктринерской и авторитарнойтирании, стоит только конституционномугосударству дать слабину.</w:t>
      </w:r>
    </w:p>
    <w:p>
      <w:pPr>
        <w:pStyle w:val="Normal"/>
        <w:rPr/>
      </w:pPr>
      <w:r>
        <w:rPr/>
        <w:t>Использованиерациональных аргументов может иметьшансы на успех только в том случае, еслиэмоциональ-ность данной конкретнойситуации не превышает опреде-ленногокритического уровня. Если накал страстейподнимается выше критического уровня,то исчезает вся-кая возможность того,что слово разума возымеет действие, ина смену ему приходят лозунги и иллюзорныежелания-фантазии. То есть наступаетсвоеобразное кол-лективное безумие,которое быстро превращается в психическуюэпидемию. В таких условиях на самый верхподнимаются те элементы, которые в эпохуправления разума считаются асоциальнымии существование кото-рых общество лишьтерпит. Такие индивиды ни в коей мерене являются редкими необычнымиэкземплярами, которых можно встретитьлишь в тюрьме или психиатри-ческойбольнице. По моим оценкам, на каждогоявного сумасшедшего приходится, какминимум, десять скрытых, безумие которыхредко проявляется в открытой форме, авзгляды и поведение, при всей внешнейнормальности, незаметно для их сознанияподвергаются воздействию патологическихи извращенных факторов. По вполнепонятным причинам, не существует такоймедицинской статистики скрытых психозов.Но даже если их число будет чуть менее,чем в десять раз, превышать число явныхпсихопатов и преступников, их небольшоеотносительно общей массы населенияколичество с лихвой компенсируетсякрайней опасностью этих людей. Ихумст-венное состояние сродни состояниюгруппы, пребывающей в коллективномвозбуждении, и подчиняется пристрастнымоценкам и желаниям-фантазиям. Когдатакие люди находят-ся в своей среде, ониприспосабливаются друг к другу и,соответственно, чувствуют себя, какдома. На своем личном опыте они познали"язык" ситуаций такого рода и знают,как ими управлять. Их идеи-химеры,подпитываемые фанатичным возмущением,взывают к коллективной иррациональностии находят в ней плодородную почву; онивыражают все те мотивы и все тонедовольство, которые у более нормальныхлюдей скрыты под покровом благора-зумияи проницательности. А потому, несмотряна их малое в процентном отношенииколичество, они представляют собой какисточники заразы большую опасность,именно потому, что так называемыйнормальный человек обладает толькоограниченным уровнем самопознания.</w:t>
      </w:r>
    </w:p>
    <w:p>
      <w:pPr>
        <w:pStyle w:val="Normal"/>
        <w:rPr/>
      </w:pPr>
      <w:r>
        <w:rPr/>
        <w:t>Большинстволюдей путает "самопознание" сознанием своей осознаваемой эго-личности.Любой человек, у кото-рого имеется хотькакое-то эго-сознание, не сомневаетсяв том, что он знает самого себя. Но эгознает только свое содержимое, и не знаетбессознательного и его со-держимого.Люди определяют свое самопознание меройзнания о себе среднего человека из ихсоциального окружения, но не реальнымипсихическими фактами, которые, по большейчасти, скрыты от них. В этом смысле психеподобна телу, о физиологии и анатомиикоторого средний человек тоже мало чтознает. Хотя рядовой человек и живет втеле и с телом, но большая его часть емусовершенно неизвестна, и для ознаком-лениясознания с тем, что известно о теле,требуется специальное научное знание.Я уже не говорю о том, что "не известно"о теле, но что, тем не менее, существует.</w:t>
      </w:r>
    </w:p>
    <w:p>
      <w:pPr>
        <w:pStyle w:val="Normal"/>
        <w:rPr/>
      </w:pPr>
      <w:r>
        <w:rPr/>
        <w:t>Значитто, что принято называть "самопознанием",на деле является очень ограниченнымзнанием, большая часть которого зависитот социальных факторов, от того, чтопроисходит в человеческой психе.Поэтому-то у чело-века всегда возникаетпредубеждение, что определенные вещипроисходят не "с нами", не "внашей семье" или не с нашими друзьямии знакомыми. С другой стороны, у человекавозникает не менее иллюзорное убеждениена-счет наличия у него определенныхкачеств, и эта убеж-денность лишь скрываетистинное положение вещей.</w:t>
      </w:r>
    </w:p>
    <w:p>
      <w:pPr>
        <w:pStyle w:val="Normal"/>
        <w:rPr/>
      </w:pPr>
      <w:r>
        <w:rPr/>
        <w:t>Вэтом широкой зоне бессознательного,которая над-ежно защищена от критики иконтроля сознания, мы совершеннобеззащитны, открыты всем видампсихичес-кого воздействия и психическихинфекций. Как и при опасности любогодругого типа, мы можем предотвратитьриск психической инфекции только в томслучае, если будем знать, что именнобудет атаковать нас, а также, где, когдаи каким образом произойдет нападение.Пос-кольку самопознание - это вопросзнания конкретных фактов, то теорияздесь вряд ли может помочь. Ибо, чембольше теория претендует на своюуниверсальную истинность, тем меньшеона способна послужить осно-ванием дляправильной оценки отдельных конкретныхфактов. Любая основанная на житейскомопыте теория неизбежно являетсястатистической; она выводит иде-альнуюсреднюю величину и отвергает всеисключения по обоим краям шкалы, заменяяих абстрактным смыс-лом. Эта теориявполне истинна, только в жизни дела идутне всегда в соответствии с ней. Несмотряна это, абстрактный смысл теориифигурирует в качестве незыб-лемогофундаментального факта. Любые исключения- крайности, хоть и являются не менеереальными, в теорию вообще не включаются,потому что опровергают друг друга.Например, если я вычислю вес каждогокамушка на покрытом галькой пляже иполучу средний вес в пять унций, то этацифра мало что сможет мне сказать ореальной природе гальки. Любого, кто наосно-вании моих изысканий решит, чтосможет с первой попытки подобратькамешек весом в пять унций, ждет серьезноеразочарование. И в самом деле, можетстаться так, что и после долгих часовпоисков он так и не найдет камушка весомточно в пять унций.</w:t>
      </w:r>
    </w:p>
    <w:p>
      <w:pPr>
        <w:pStyle w:val="Normal"/>
        <w:rPr/>
      </w:pPr>
      <w:r>
        <w:rPr/>
        <w:t>Статистическийметод показывает нам факты в светеидеальной средней величины, но не даетнам представ-ления об их эмпирическойреальности. Несмотря на то, что средняявеличина, вне всякого сомнения, отражаетопределенный аспект реальности, онаможет самым ко-варным образомфальсифицировать истину. Это преждевсего относится к теориям, основаннымна статистике. Между тем, отличительнойчертой факта является его индивидуальность.Грубо говоря, реальная картина состоиттолько из исключений из правила и,соответст-венно, в абсолютной реальностиполностью господствует неправильность.</w:t>
      </w:r>
    </w:p>
    <w:p>
      <w:pPr>
        <w:pStyle w:val="Normal"/>
        <w:rPr/>
      </w:pPr>
      <w:r>
        <w:rPr/>
        <w:t>Обэтом следует вспоминать каждый раз,когда речь заходит о том, что теорияможет быть проводником на путисамопознания. Не существует и не можетсущество-вать никакого самопознания,основанного на теорети-ческихпредположениях, поскольку объектомэтого поз-нания является индивид -относительное исключение и феномен"неправильности". А потому,характерные черты индивида являютсяне универсальными и правильными, а,скорее, уникальными. Его следуетвоспринимать не как стандартную единицу,а как нечто уникальное и единственноев своем роде, что, в принципе, нельзяпознать до конца и нельзя сравнить счем-нибудь еще. В то же самое время,человек, как представитель родачеловеческого, может и должен бытьописан, как статистическая единица; впротивном случае о нем нель-зя будетсказать ничего общего. Для решения этойзадачи его следует рассматривать какединицу сравнения. Ре-зультатом этогоявляются универсально правильныеан-тропология и психология с абстрактнойфигурой человека</w:t>
      </w:r>
    </w:p>
    <w:p>
      <w:pPr>
        <w:pStyle w:val="Normal"/>
        <w:rPr/>
      </w:pPr>
      <w:r>
        <w:rPr/>
        <w:t>Подвоздействием научных предположений нетолько психе, но и индивидуальный человеки даже индивидуаль-ные события становятсяжертвами "уравниловки" и "стиранияразличий", которые искажают картинуреаль-ности, превращая ее в концептуальнуюсреднюю величину. Мы не должны недооцениватьпсихологическое воздействие статистическойкартины мира: она отвергает индивида,заменяя его безликими единицами, которыесобирает в массовые формации. Вместоконкретного индивида мы имеем названияорганизаций и, как кульминацию, абстрактнуюидею Государства, как принципа политическойреальности. При этом нравствен-наяответственность индивида неизбежнозаменяется го-сударственными интересамиraison d'etat (Государственная необходимость,благо государства (фр.) - Прим. ред.).Вместо нрав-ственной и умственнойдифференциации индивидов мы имеемблагосостояние общества и повышениежизненно-го уровня. Цель и смыслиндивидуальной жизни (которая являетсяединственной реальной жизнью) заключаетсяуже не в индивидуальном развитии, а вполитике Госу-дарства, которая навязываетсяиндивиду извне и состоит в претворениив жизнь абстрактной идеи, которая имееттенденцию притягивать к себе всю жизнь.Индивида все больше лишают права напринятие нравственного решения о том,как ему следует прожить его же собст-веннуюжизнь. Его кормят, одевают, обучают идисципли-нируют, как единицу общества,его селят в соответству-ющую единицужилья и доставляют ему удовольствие иудовлетворение в той форме, в какой ихвоспринимает толпа. Правители, в своюочередь, являются такими же единицамиобщества, как и подданные, и отличаютсяот последних только тем, что представляютсобой рупор государственной доктрины.Им совсем не обязательно обладатьздравым смыслом, они могут просто бытьхорошими специалистами, совершеннобесполезными вне области их специализации.Государственная политика определяет,что следует преподавать и что следуетучить.</w:t>
      </w:r>
    </w:p>
    <w:p>
      <w:pPr>
        <w:pStyle w:val="Normal"/>
        <w:rPr/>
      </w:pPr>
      <w:r>
        <w:rPr/>
        <w:t>Самавсемогущая доктрина Государства отчастиста-новится жертвой манипулирующих винтересах государства людей, занимающихв правительстве самые высокие посты исосредоточивших в своих руках всювласть. Любой человек, попавший, то липутем честных выборов, то ли по прихотисудьбы, на один из таких постов, большеуже никому не подчиняется; он сам является"политикой государства" и можетследовать в определенном им самимнаправлении. Вслед за Людовиком XIV онможет сказать: "Государство - это я".Стало быть, он является единственнымили, по крайней мере, одним из тех оченьнемногих индивидов, которые могли быиспользовать свою индивидуальность,если бы только знали, как отделить себяот доктрины Государства. Однако, они,как правило, являются рабами своихсобственных измыш-лений. Подобнаяоднобокость всегда психологическиком-пенсируется бессознательнымиподрывными тенден-циями. Рабство и бунтнеотделимы друг от друга. В результатеборьба за власть и крайняя подозрительностьпронизывают весь организм от верхушкидо самого низа. Более того, стремяськомпенсировать свою хаотическуюбесформенность, масса всегда порождает"вождя", кото-рый, как учит насистория, неизбежно становится жерт-войсвоего же непомерно раздутого эго-сознания.</w:t>
      </w:r>
    </w:p>
    <w:p>
      <w:pPr>
        <w:pStyle w:val="Normal"/>
        <w:rPr/>
      </w:pPr>
      <w:r>
        <w:rPr/>
        <w:t>Такоеразвитие событий становится логическинеиз-бежным в тот момент, когда индивидсоединяется с массой и перестает бытьиндивидом. Помимо агломе-рации огромныхмасс, в которых индивид растворяется влюбом случае, одной из главных причинпсихологическо-го массового сознанияявляется научный рационализм, которыйлишает личность основ ее индивидуальностии ее достоинства. Как социальная единица,личность утрачивает свою индивидуальностьи становится простой абстрактнойстатистической величиной. Она можетиграть только роль легко заменяемой исовершенно не-значительной "детали".Если на нее смотреть со стороны ирационально, то именно этим она иявляется, и с этой точки зрения совершенноабсурдными будут рассуждения о ценностиили значении индивида. И в самом деле,вряд ли можно себе представить, как учеловека может быть индивидуальнаядостойная жизнь, если истинность прямопротивоположного утверждения ясна, какбожий день.</w:t>
      </w:r>
    </w:p>
    <w:p>
      <w:pPr>
        <w:pStyle w:val="Normal"/>
        <w:rPr/>
      </w:pPr>
      <w:r>
        <w:rPr/>
        <w:t>Еслисмотреть на индивида с этой точки зрения,то его значение действительно уменьшается,и любой, кто захо-чет оспорить этоположение, быстро обнаружит нехваткуаргументов. Тот факт, что индивид ощущаетсебя самого или членов своей семьи, илиблизких друзей значитель-ными личностями,только подчеркивает несколько комичнуюсубъективность его ощущений. Ибо, чтозначат несколько людей по сравнению сдесятью тысячами или сотней тысяч, неговоря уже о миллионе? Мне вспомина-етсяглубокомысленное высказывание одногомоего прия-теля, с которым мы застрялив огромной толпе. Он тогда неожиданновоскликнул: "Вот тебе самое надежноеосно-вание для неверия в бессмертие:вся эта куча народу хочет быть бессмертной!"</w:t>
      </w:r>
    </w:p>
    <w:p>
      <w:pPr>
        <w:pStyle w:val="Normal"/>
        <w:rPr/>
      </w:pPr>
      <w:r>
        <w:rPr/>
        <w:t>Чембольше толпа, тем ничтожнее индивид. Иесли индивида переполнит ощущениесобственной незначи-тельности и бессилия,и он почувствует, что его жизнь утратиласмысл - который, в конце концов, нетождестве-нен благосостоянию обществаи высокому уровню жизни -значит он ужеблизок к тому, чтобы стать рабомГосудар-ства и, сам того не желая и неподозревая, его горячим приверженцем.Человеку, взгляд которого обращен тольково внешний мир, и который съеживаетсяпри виде "больших батальонов",нечего противопоставить той информации,которую ему сообщают его органы чувстви его разум. Именно это сейчас и происходит:мы все заворожено преклоняемся передстатистическими истинами и больши-мичислами; нам ежедневно сообщают оничтожности и тщетности индивидуальнойличности, если она не представ-лена ине персонифицирована какой-либо массовойорга-низацией. И наоборот, те персонажи,которые с важным видом расхаживают помировой сцене и голоса которых доносятсядо всех и каждого, некритически мыслящейпублике представляются вознесенныминаверх на волне какого-нибудь массовогодвижения или общественного мнения.Поэтому толпа либо аплодирует им, либопроклинает. Поскольку здесь доминирующуюроль играет массовое мышление, то нетуверенности в том, выражают ли эти людисвое мнение, за которое они несутперсональ-ную ответственность, или жеони являются всего лишь рупором,выражающим мнение коллектива.</w:t>
      </w:r>
    </w:p>
    <w:p>
      <w:pPr>
        <w:pStyle w:val="Normal"/>
        <w:rPr/>
      </w:pPr>
      <w:r>
        <w:rPr/>
        <w:t>Втаких условиях вряд ли можно удивлятьсятому, что индивиду все труднее сформироватьмнение о самом себе, и что ответственностьстала максимально коллективной, то естьиндивид снял ее с себя и делегировалколлективу. Таким образом, индивид всебольше и больше становится функциейобщества, которое, в свою очередь,узурпирует функции носителя реальнойжизни, хотя, на самом деле, общество естьни что иное, как абстрактная идея, вродеидеи Государства. Обе эти идеи овеществленыто есть стали автономными. Государство,в особенности, стало полуодушевленнымсуществом, от которого все всего ждут.На самом же деле, оно - это всего лишькамуфляж для тех индивидов, которыезнают, как им манипулировать. Так чтоконституционное Государство сползаетв примитивную форму общества - формукоммунизма первобытного пле-мени, гдекаждый является субъектом автократическогоправления вождя или олигархии.</w:t>
      </w:r>
    </w:p>
    <w:p>
      <w:pPr>
        <w:pStyle w:val="Normal"/>
        <w:rPr/>
      </w:pPr>
      <w:r>
        <w:rPr/>
      </w:r>
    </w:p>
    <w:p>
      <w:pPr>
        <w:pStyle w:val="Heading2"/>
        <w:ind w:hanging="0"/>
        <w:rPr/>
      </w:pPr>
      <w:r>
        <w:rPr/>
        <w:t>2.Религия, как противовес массовомусознанию</w:t>
      </w:r>
    </w:p>
    <w:p>
      <w:pPr>
        <w:pStyle w:val="Normal"/>
        <w:jc w:val="left"/>
        <w:rPr/>
      </w:pPr>
      <w:r>
        <w:rPr/>
      </w:r>
    </w:p>
    <w:p>
      <w:pPr>
        <w:pStyle w:val="Normal"/>
        <w:rPr/>
      </w:pPr>
      <w:r>
        <w:rPr/>
        <w:t>Чтобыдать полную волю этой "фикции"суверенного Государства - иными словами,прихотям манипули-рующих ею вождей -все социополитические течения, движущиесяв этом направлении, неизменно пытаютсявыбить почву из под ног религии. Ибо,чтобы превратить индивида в "клеточку"Государства, необходимо сделать так,чтобы он полагался только на государствои ни на что другое. Смысл религиизаключается в том, что чело-век полагаетсяна иррациональные факты и подчиняетсяим. Эти факты не относятся впрямую ксоциальным и физическим условиям; вгораздо большей степени они касаютсяпсихической позиции индивида.</w:t>
      </w:r>
    </w:p>
    <w:p>
      <w:pPr>
        <w:pStyle w:val="Normal"/>
        <w:rPr/>
      </w:pPr>
      <w:r>
        <w:rPr/>
        <w:t>Нозанять какую-либо позицию по отношениюк внешним условиям можно только в томслучае, если за пределами этих условийсуществует некая контрольная точка.Религия предоставляет (или претендуетна это) такую точку, тем самым даваяиндивиду возможность высказыватьсуждение и принимать решение. Онасозда-ет резерв против реальной инеотвратимой силы обстоя-тельств, передкоторой беззащитен любой человек,живущий только во внешнем мире и неимеющий никакой другой "почвы" подногами, кроме тротуара. Если кроместатистической реальности не существуетникакой другой, то тогда сила, авторитет,власть тоже существуют в единственномчисле. Значит существует только одноусловие, а раз никакого противоположногоусловия нет, то суждение и решениеявляются не только излишними, но иневозможными. Тогда индивид просто неможет не стать статистической единицейи, значит, "клеточкой" Государстваили любого другого абстрактного принципапорядка.</w:t>
      </w:r>
    </w:p>
    <w:p>
      <w:pPr>
        <w:pStyle w:val="Normal"/>
        <w:rPr/>
      </w:pPr>
      <w:r>
        <w:rPr/>
        <w:t>Однако,религия говорит о существовании силы,авторитета, власти, противостоящиханалогичным "мир-ским" вещам.Доктрина зависимости индивида от Богапредъявляет к нему такие же претензии,как и "мирская" доктрина. Бывает итакое, что абсолютность этих притя-занийотчуждает человека от мира точно также, как индивид отчуждается от самогосебя, когда поддается коллективномумышлению. Как в первом, так и во вто-ромслучае, он может лишиться своей способностивыска-зывать суждение и приниматьрешение. Религия откровен-но стремитсяк этой цели, если только не приходит ккомпромиссу с Государством. Если такойкомпромисс имеет место, то я предпочитаюназывать ее уже не "религией", а"вероисповедованием". Убежденияявляются выражением определеннойколлективной веры, в то время, как слово"религия" выражает субъективнуюсвязь с определенными метафизическими,внеземными факто-рами. Убеждения являютсясимволом веры, предназна-ченным, главнымобразом, для мира в целом и потомупредставляют собой чисто земную вещь,в то время, как смысл и цель религиизаключаются в связи индивида с Богом(христианство, иудаизм, ислам) или вдвижении к спасению и освобождению(буддизм). Из этого основопо-лагающегофакта вытекает вся нравственность,которую, при отсутствии ответственностииндивида перед Богом, нельзя было быназвать иначе, как обычной моралью.</w:t>
      </w:r>
    </w:p>
    <w:p>
      <w:pPr>
        <w:pStyle w:val="Normal"/>
        <w:rPr/>
      </w:pPr>
      <w:r>
        <w:rPr/>
        <w:t>Посколькукомпромиссы с мирской действительностьюсуществуют, то вероисповедования считаютсвоим долгом предпринять основательнуюсистематизацию своих взгля-дов, доктрини обычаев, и в ходе этого процесса дотакой степени овеществляются, что ихподлинно религиозный элемент - живаясвязь и непосредственное сличение свнемирским - вытесняется на задний план.Отдельное вероисповедание измеряетценность и значимость субъ-ективныхрелигиозных отношений по стандартамтради-ционной доктрины, и если этистандарты не особо соблю-даются, как впротестанстве, сразу же начинаютсяразго-воры о ханжестве, сектанстве,эксцентричности и тому подобных вещах,стоит только кому-то заявить, что еговедет воля Божья. "Вероучение"соединяется с официаль-ной Церковьюили. по крайней мере, они создаютобщес-твенную организацию, членамикоторой являются не только истинноверующие, но и огромное количестволюдей, о которых можно сказать, что они"безразличны" к религии и связаныс ней только силой привычки. Здесьразница между вероучением и религиейстановится вполне осязаемой.</w:t>
      </w:r>
    </w:p>
    <w:p>
      <w:pPr>
        <w:pStyle w:val="Normal"/>
        <w:rPr/>
      </w:pPr>
      <w:r>
        <w:rPr/>
        <w:t>Сталобыть, следование вероучению не всегдапредс-тавляет собой религиозное явление,гораздо чаще это явление социальное и,как таковое, не может дать индивидуникакой прочной основы. Чтобы иметьпрочную почву под ногами, индивид долженполагаться исключительно на свою связьс силой, не принадлежащей к этому миру.Здесь критерием является не заявленияо наличии убеж-дений, а психологическийфакт того, что жизнь индивида определяетсяне только эго и его мнением, илисоциаль-ными факторами, но в равной,если не большей степени и трансцендентальнойсилой. В основе свободы и автоном-ностииндивида лежат не этические принципы(какими бы возвышенными они не были) ине убеждения (пусть даже самые твердые),а всего лишь простое эмпирическоеосоз-нание, непередаваемое ощущениеочень личной, взаимной связи междучеловеком и внеземной силой, котораядейст-вует, как противовес "миру"и его "разуму".</w:t>
      </w:r>
    </w:p>
    <w:p>
      <w:pPr>
        <w:pStyle w:val="Normal"/>
        <w:rPr/>
      </w:pPr>
      <w:r>
        <w:rPr/>
        <w:t>Этаформулировка не понравится ни человекутолпы, ни стороннику коллективной веры.Для первого, поли-тика Государстваявляется главенствующим принципоммышления и действия. Человек толпы видитперед собой только эту цель и признаетза индивидом право на существованиетолько в том случае, если последнийявляется "клеточкой" Государства.С другой стороны, верующий , хоть ипризнает, что находится в нравствен-номи фактическом долгу перед Государством,но придерживается убеждения, что нетолько человек, но и повелевающее имГосударство является подданным "Бога",и что в спорных случаях последнее словоостается за Богом, а не за Государством.Поскольку я не располо-жен высказыватькакие-либо метафизические суждения, яоставлю открытым вопрос о том, являетсяли "мир", то есть феноменальный мирчеловека и, стало быть, природа вообще,"противоположностью" Богу или нет.Я могу только указать на тот факт, чтопсихологическое противостояние междуэтими двумя царствами ощу-щений нетолько подтверждается в Новом Завете,но и вполне определенно проявляется внаше время в отрица-тельном отношениидиктаторских Государств к религии и вотрицательном отношении Церкви к атеизмуи материализму.</w:t>
      </w:r>
    </w:p>
    <w:p>
      <w:pPr>
        <w:pStyle w:val="Normal"/>
        <w:rPr/>
      </w:pPr>
      <w:r>
        <w:rPr/>
        <w:t>Есличеловек, будучи существом общественным,не может долгое время существовать вотрыве от общества, то и для индивидаистинным оправданием его существо-ванияи его духовной и нравственной автономностиявля-ется только внеземной принцип,способный релятивизировать всемогуществовнешних факторов. Личность, корни которойне уходят в Бога, не может самостоятельносопротивляться физическим и нравственнымсоблазнам этого мира. Для этого ей нужновнутреннее, трансценден-тальное ощущение,которое только и может защитить ее отнеизбежного растворения в массе. Обычноеинтеллектуаль-ное или даже нравственноепонимание тупости и нравст-веннойбезответственности человека толпыявляется всего лишь негативным одобрениеми не более чем остановкой на пути крастворению индивидуальности. В этомпонимании отсутствует яростная силарелигиозной веры, поскольку оно являетсяобычной рациональной вещью. У диктаторс-когоГосударства есть одно очень большоепреимущество перед буржуазным разумом:вместе с индивидом оно прог-латывает иего религиозные силы. Государствозанимает место Бога; именно поэтомусоциалистические диктатуры, еслисмотреть на них под этим углом зрения,религиозны, а государственное рабствоявляется формой культа. Но религиознаяфункция не может быть устранена исфальсифицирована без того, чтобы недать пиши для тайных сомнений, которыенемедленно подавляются, чтобы избе-жатьконфликта с доминирующим стремлениемк массово-му сознанию. Результатом, каки всегда в таких случаях, являетсячрезмерная компенсация в форме фанатизма,который, в свою очередь, используется,как орудие подав-ления малейших проявленийсопротивления. Незави-симым суждениямне дают хода, а нравственное решениебезжалостно подавляется под предлогомтого, что цель оправдывает средства,даже самые гнусные. Интересы Государствавозводятся в ранг веры, вождь илипартийный начальник превращается вполубога, на которого не расп-ространяютсяпонятия добра и зла, а его жрецов славят,как героев, мучеников, апостолов,миссионеров. Существует только однаистина и никакой другой. Она священнаи неприкосновенна. Любой, кто думаетпо-другому, является еретиком, которому,как мы знаем из истории, угрожают всемнабором весьма неприятных вещей. Толькопартийный хозяин, в руках которогонаходится политическая власть, имеетправо толковать государственнуюдоктрину, что он и делает к своей выгоде.</w:t>
      </w:r>
    </w:p>
    <w:p>
      <w:pPr>
        <w:pStyle w:val="Normal"/>
        <w:rPr/>
      </w:pPr>
      <w:r>
        <w:rPr/>
        <w:t>Когдапод воздействием "массового правленияинди-вид становится единицей обществапод определенным номером, а Государствовозводится в ранг высшего принципа, тоне стоит удивляться тому, что религиознаяфункция тоже попадает в этот водоворот.Религия, в качестве внимательногонаблюдения за определенными невидимымии неконтролируемыми факторами и принятияих в расчет, является свойственнойтолько человеку инстинктивной позицией,проявления которой можно наблюдать навсем протяжении истории человечества.Ее очевидной целью является сохранениепсихического рав-новесия, посколькуестественный человек обладает не менееестественный "знанием" того факта,что функции его сознания могут в любоевремя спасовать перед некон-тролируемымисобытиями, происходящими как внутри,так и снаружи его. По этой причине онвсегда заботится о том чтобы соответствующимимерами религиозного ха-рактера обезопаситьлюбое трудное решение, которое, скореевсего, будет иметь определенныепоследствия для него самого и для другихлюдей. Невидимым силам приносятсяжертвы, даются страшные клятвы иотправ-ляются всевозможные торжественныеритуалы. Везде и во все времена существовалиrites d'entr&amp;#233;e et de sortie(Ритуалы входа ивыхода (фр.) - Прим. ред.), на которыерационалисты, неспособные напсихологи-ческое прозрение, смотрели,как на магию и суеверие. Но магия, преждевсего, имеет психологический эффект,важ-ность которого не следует недооценивать.Свершение "магического" действадает человеку чувство безопасности,которое абсолютно необходимо дляпретворения в жизнь принятого решения,потому что решение неизбежно явля-етсянесколько однобоким, а потому совершенноспра-ведливо рассматривается, как риск.Даже диктатор считает нужным не толькосопровождать свои государственныедеяния угрозами, но и обставлять ихвсевозможными тор-жествами. Духовыеоркестры, флаги, знамена, парады ичудовищных размеров демонстрации впринципе ничем не отличаются от церковныхпроцессий, канонад и фейервер-ков,которыми отпугивают демонов. Тольковпечатляющая демонстрация мощиГосударства порождает коллективноечувство безопасности, которое, в отличиеот религиозных шествий, не дает индивидуникакой защиты от его внут-реннихдемонов. Поэтому он все больше и большебудет цепляться за Государство, то естьза массу, тем самым подчиняя себя ей,как психически, так и нравственно, наносяпоследний штрих на картину своегообезличивания. Государство, как иЦерковь, требует энтузиазма,самопо-жертвования и любви, и еслирелигия требует или предпо-лагает "страхперед Богом", то диктаторскоеГосударство прилагает все усилия ктому, чтобы обеспечить надлежа-щееколичество страха.</w:t>
      </w:r>
    </w:p>
    <w:p>
      <w:pPr>
        <w:pStyle w:val="Normal"/>
        <w:rPr/>
      </w:pPr>
      <w:r>
        <w:rPr/>
        <w:t>Когдарационалист направляет свой основнойудар на волшебный эффект ритуала, окотором говорит традиция, то на самомделе он попадает пальцем в небо. Онупускает из виду самое главное -психологический эф-фект, несмотря нато, что и религия, и государство исполь-зуютего в своих диаметрально противоположныхцелях. Та же самая ситуация обнаруживаетсяи при рассмотрении концепции целирелигии и концепции цели государства.Цели религии - освобождение от зла,примирение с Богом, вознаграждение взагробной жизни и так далее - у государ-ствапревращаются в земные обещанияосвобождения от ежедневной заботы охлебе насущном, справедливогорас-пределения материальных благ,всеобщего процветания в будущем и болеекороткого рабочего дня. Тот факт, чтодо исполнения этих обещаний так жедалеко, как до Рая, является всего лишьеще одной аналогией и подчеркивает то,что массы переключены с внеземной целина чисто мирскую веру, которую ониисповедуют с точно таким же • религиознымрвением и фанатизмом, какие свойственныприверженцам противоположной доктрины.</w:t>
      </w:r>
    </w:p>
    <w:p>
      <w:pPr>
        <w:pStyle w:val="Normal"/>
        <w:rPr/>
      </w:pPr>
      <w:r>
        <w:rPr/>
        <w:t>Чтобыне повторяться без нужды, я не будупроводить все параллели между верованиямимирскими и не от мира сего, а удовольствуюсьпривлечением внимания читателя к томуфакту, что существующая изначальноестествен-ная функция, а именно такойявляется функция религии, не может бытьотменена рационалистически мыслящимии так называемыми "просвещенными"критиками. Они, разу-меется, могутпредставить содержание доктрин веры,как невозможное, и подвергнуть ихосмеянию, но при этом они упускаютглавное и никак не задевают религиознуюфункцию, которая составляет основуверы. Религия, как осознанное почтениек иррациональным факторам психе ииндивидуальной судьбы, проявляется (вдьявольски иска-женном виде) в обожествленииГосударства и диктатора:</w:t>
      </w:r>
    </w:p>
    <w:p>
      <w:pPr>
        <w:pStyle w:val="Normal"/>
        <w:rPr/>
      </w:pPr>
      <w:r>
        <w:rPr/>
        <w:t>Naturamexpellas furca tamen usque recurret (Ты можешь гнатьПрироду вилами, но она обязательновернется). Вожди и диктаторы, правильнооценив ситуацию, отчаянно стараютсяскрыть под толстым слоем грима слишкомявную аналогию с обожествлением Цезаряи спрятать свою реаль-ную власть подфикцией Государства, хотя от этогоничего не меняется. (Весной 1956 г., ужепосле того, как была написана эта статья,в СССР наблюдалась заметная реакция наэто достойное сожаления положениевещей. - Прим. К.Г.Юнга.)</w:t>
      </w:r>
    </w:p>
    <w:p>
      <w:pPr>
        <w:pStyle w:val="Normal"/>
        <w:rPr/>
      </w:pPr>
      <w:r>
        <w:rPr/>
        <w:t>Какя уже указал, диктаторское Государство,помимо лишения индивида его прав, такжевыбивает почву у него из под ног впсихическом смысле, разрушая метафизическуюоснову его существования. Нравственныйвыбор индивидуальной человеческойсущности больше не принимается вовнимание - значение имеет только слепоедвижение масс, а ложь становится основнымпринципом политической деятельности.Государство сде-лало из этого логичныйвывод, о чем молчаливо свиде-тельствуетбытие многих миллионов рабов Государства,полностью лишенных всех прав.</w:t>
      </w:r>
    </w:p>
    <w:p>
      <w:pPr>
        <w:pStyle w:val="Normal"/>
        <w:rPr/>
      </w:pPr>
      <w:r>
        <w:rPr/>
        <w:t>Идиктаторское Государство, и организованнаярели-гия делают особое ударение на идееколлективизма. Это - основной идеал"коммунизма", и его так отчаяннозапихивают людям в глотку, что этоприводит к резуль-тату, прямопротивоположному ожидаемому: он даетпищу для раскола и недоверия. Церковь,для которой этот идеал имеет не меньшеезначение, представляется меч-тойколлектива, а там, где церковнаяорганизация явно слаба (например, впротестанстве), обидная нехватка единствазаменяется верой в "коллективноеощущение" или надеждой на него. Несоставляет труда увидеть, что "коллективизм"незаменим при организации масс и, сталобыть, является обоюдоострым оружием.Точно так же, как сумма многих нулей всеравно никогда не даст единицу, так иценность коллектива зависит от духовногои нравственного состояния составляющихего индивидов. Поэтому никак нельзярассчитывать на то, что воз-действиеколлектива перевесит мощное влияниеокружа-ющей среды - то есть реальные ифундаментальные перемены (как к лучшему,так и к худшему), происхо-дящие в индивидах.Такие перемены могут быть толькорезультатом личных отношений междулюдьми, а не коммунистического илихристианского крещения en masse (Целиком,поголовно (фр.) - Прим. ред.), которое никакне задевает внутреннего человека.Поверхностность результатов пропаганды"общины" дока-зывают недавниесобытия в Восточной Европе (Это фразабыла дописана в 1957 г. - Изд.). Идеал "общины"является крупным заблуждением, посколькуне принимает в расчет индивидуальноечеловеческое сущес-тво, которое, раноили поздно, заявит о своих правах.</w:t>
      </w:r>
    </w:p>
    <w:p>
      <w:pPr>
        <w:pStyle w:val="Normal"/>
        <w:rPr/>
      </w:pPr>
      <w:r>
        <w:rPr/>
      </w:r>
    </w:p>
    <w:p>
      <w:pPr>
        <w:pStyle w:val="Heading2"/>
        <w:ind w:hanging="0"/>
        <w:rPr/>
      </w:pPr>
      <w:r>
        <w:rPr/>
        <w:t>3.Позиция Запада по вопросу религии</w:t>
      </w:r>
    </w:p>
    <w:p>
      <w:pPr>
        <w:pStyle w:val="Normal"/>
        <w:jc w:val="left"/>
        <w:rPr/>
      </w:pPr>
      <w:r>
        <w:rPr/>
      </w:r>
    </w:p>
    <w:p>
      <w:pPr>
        <w:pStyle w:val="Normal"/>
        <w:rPr/>
      </w:pPr>
      <w:r>
        <w:rPr/>
        <w:t>Столкнувшисьс таким развитием событий на двадца-томвеке существования христианской эры,Западный мир оглядывается на своенаследие - римское право, сокровищаиудаистско-христианской этики, корникото-рых уходят в метафизику, и наконцепцию неотъемлемых прав человека.В тревоге он задает себе вопрос: Какимобразом можно застопорить это развитиеили повернуть его в обратном направлении?Ставить социалистическую диктатуру кпозорному столбу, объявлять ее утопией,высмеивать ее экономические принципы,как неразум-ные - дело бесполезное,потому что, во-первых. Запад высказываетсвои критические замечания самому себе,его аргументы слышны только по егосторону Железного Занавеса, а, во-вторых,вы можете претворить в жизнь любыеэкономические принципы, которые вам подуше, если вы готовы принести связанныес этим жертвы. Вы можете провести любыемилые вашему сердцу социаль-ные иэкономические реформы, если, подобноСталину, вы можете уморить голодом тримиллиона крестьян (Реальная цифрагораздо больше - Прим. перев.) и иметь всвоем распоряжении несколько миллионовголов бесплатной рабочей силы. Государствутакого рода не страшны никакие социальныеили экономические кризисы. Пока силаэтого государства не подорвана - тоесть, пока в нем имеется дисциплинированная,сытая и готовая выполнять полицейскиефункции армия - оно может существоватьнеопределенно долго и может увеличиватьсвою власть до немыслимых пределов.Бла-годаря чрезмерно высокому уровнюрождаемости, оно может произвольнонаращивать количество бесплатнойрабочей силы, чтобы иметь возможностьконкурировать со своими соперниками ине зависеть от мирового рынка, которыйв значительной степени зависит от уровнязарп-лат. Реальная опасность можетприйти только извне, в форме военногонападения. Но возможность такого развитиясобытий с каждым годом уменьшается,во-пер-вых, потому что постоянноувеличивается военный потенциалдиктаторских государств, а во-вторых,потому что Запад не может себе позволитьпробудить дрем-лющий национализм ишовинизм русских и китайцев, предпринявнападение, которое даст результат, прямопротивоположный ожидаемому.</w:t>
      </w:r>
    </w:p>
    <w:p>
      <w:pPr>
        <w:pStyle w:val="Normal"/>
        <w:rPr/>
      </w:pPr>
      <w:r>
        <w:rPr/>
        <w:t>Итак,пока что можно говорить только об однойвоз-можности, а именно, о разрушениитакого государства изнутри, которое,однако, должно явиться следствием егоже внутреннего развития. В настоящеевремя любое воздействие извне не принеслобы особой пользы, принимая во вниманиесуществущие меры безопасности и опасностьнационалистической реакции. АбсолютистскоеГо-сударство располагает армиейфанатичных миссионеров, которых ономожет использовать для осуществлениясвоей внешней политики, а те, в своюочередь, могут рассчиты-вать на "пятуюколонну", которая надежно защищеназако-нами и конституциями западныхгосударств. В добавок к этому, коллективы"верующих", обладающие большимвлиянием на местах, в значительнойстепени^ ослабляют способность западныхправительств принимать решения, в товремя, как Запад не имеет никакойвозможности оказать подобное влияниена противоположную сторону, хотя у насесть основания для предположения оналичии определенно-го сопротивленияв странах Восточного блока. В любойстране имеются гордые и стремящиеся кистине люди, которым ненавистны ложь итирания, но нельзя сказать, могут ли этилюди оказать решающее влияние на массыв условиях полицейского режима. (Недавниесобытия в Польше и Венгрии показали,что это сопротивление гораздо значительнее,чем это можно было себе представить.Прим.К-Г.Юнга.)</w:t>
      </w:r>
    </w:p>
    <w:p>
      <w:pPr>
        <w:pStyle w:val="Normal"/>
        <w:rPr/>
      </w:pPr>
      <w:r>
        <w:rPr/>
        <w:t>Втакой неблагоприятной ситуации людина Западе вновь и вновь задаются вопросом:Каким образом мы можем справиться сидущей с Востока опасностью? Не-смотряна то, что Запад обладает серьезнойиндустриаль-ной мощью и располагаетзначительным оборонным потенциалом,мы не можем почивать на лаврах, потомучто знаем, что даже горы оружия и самаяразвитая индустрия в сочетании сотносительно высоким уровнем жизни нев состоянии справиться с психическойинфек-цией, распространяемой религиознымфанатизмом.</w:t>
      </w:r>
    </w:p>
    <w:p>
      <w:pPr>
        <w:pStyle w:val="Normal"/>
        <w:rPr/>
      </w:pPr>
      <w:r>
        <w:rPr/>
        <w:t>Ксожалению, Запад пока еще не, осозналтого факта, что наши, произносимые стаким энтузиазмом, призывы к высокимидеалам, благоразумию и прочим желатель-нымкачествам являются гласом вопиющего впустыне. Это всего лишь легкий ветерок,исчезающий в урагане религиозной веры,какой бы дикой нам не казалась эта вера.Мы оказались в ситуации, которую можнораз-решить не с помощью рациональныхили нравственных аргументов, а посредствомвысвобождения эмоциональ-ных сил иидей, порожденных духом времени; а этипоследние, как мы знаем по опыту, неочень-то зависят от рациональныхразмышлений и еще в меньшей сте-пени -от призывов к нравственности. Во многихкругах уже пришли к пониманию того, чтов данном случае противоядием должнабыть только не менее сильная вера другогои нематериалистического типа, и чтооснованная на ней религиозная позициябудет единственной надеж-ной защитойот опасности психического заражения.К несчастью, маленькое словосочетание"должна быть", ко-торое всегдавозникает в этой связи, указывает наопре-деленную слабость, если не наотсутствие этого желательного качества.Западу не только не достает единой веры,которая могла бы остановить продвижениефанатической идеологии, но, будучи отцоммарксистской философии, он используетте же самые интеллектуаль-ные предположения,те же самые аргументы и те же самые цели.Хотя любая Церковь на Западе пользуетсяполной свободой, но ее существованиеимеет не больший и не меньший смысл, чемсуществование любой Церкви в странахВостока. И те, и другие не оказываюткакого-либо значительного воздействияна политику в целом. Недостаток вероучения,как общественной институции заключаетсяв том, что оно является слугой двухгоспод: с одной стороны, оно обязаносвоим существованием связи человека сБогом, а с другой, у него есть обязан-ностьперед Государством, то есть миром, всвязи с чем оно может аппелировать кпостулату "Кесареву - кесаре-во" ик другим изречениям из Нового Завета.</w:t>
      </w:r>
    </w:p>
    <w:p>
      <w:pPr>
        <w:pStyle w:val="Normal"/>
        <w:rPr/>
      </w:pPr>
      <w:r>
        <w:rPr/>
        <w:t>Поэтому,с древности и вплоть до не таких уждалеких времен шли разговоры о том, что"власти от Бога уста-новлены"(Римлянам 13:1). В наше время эта концепцияустарела. Церкви защищают традиционныеи кол-лективные убеждения, которые длямногих из их сто-ронников строятся ужене на их собственных внутренних ощущениях,а на бездумной вере, которая печальноизвестна тем, что исчезает, как тольконад ней начинают задумываться. В этомслучае содержание веры приходит встолкновение со знанием, и зачастуюоказывается, что иррациональностьпервой не может устоять перед натискомрациональности второго. Вера не являетсяадек-ватным заменителем внутреннегоощущения, и там, где оно отсутствует,даже сильная вера, возникшая чудеснымобразом, словно божья благодать, такимже чудесным способом может и исчезнуть.Люди называют веру истинным религиознымощущением, но они не перестают считать,что, на самом деле, оно является вторичнымфеноменом, возникающим из чего-то, чтослучилось с нами раньше и вселило в насдоверие и верность. Это ощущение обладаетопределенным содержимым, которое можетбыть истолковано категориями той илииной организованной религии. Однако,чем активнее идет этот процесс, тембольше вероятность конфликта со знанием,в котором нет никакого смысла. Итак,организованные религии находятся наустаревших позициях; они полны впечатляющихмифологических символов, которые, есливоспринимать их буквально, приходят вневыносимый, конфликт со знанием. Ноесли, например, утверждение о том, чтоХристос восстал из мертвых, пониматьне бук-вально, а символически, тогда ономожет быть объектом для различныхтолкований, которые не будут вступатьв конфликт со знанием и не исказят смыслсамого утверж-дения. Возражение, чтосимволическое понимание этого утверждениякладет конец христианской вере вбес-смертие, по самой своей сути убого,потому что задолго до пришествияхристианства человечество верило вжизнь после смерти и, стало быть, ему небыла нужна никакая гарантия бессмертияв форме праздника Пасхи. Опасность того,что слишком буквальное пониманиемифологии в той форме, в какой еепреподносит Церковь, неожиданно приведетк ее полному отрицанию, в наше времявелика, как никогда. Не пора ли начатьпонимать христианскую мифологиюсимволически, чтобы предотвратить ееполное уничтожение?</w:t>
      </w:r>
    </w:p>
    <w:p>
      <w:pPr>
        <w:pStyle w:val="Normal"/>
        <w:rPr/>
      </w:pPr>
      <w:r>
        <w:rPr/>
        <w:t>Покаеще слишком рано говорить о том, какиемогут быть последствия общего признаниягибельной аналогии между Государственнойрелигией Марксистов и Государ-ственнойрелигией Церкви. Абсолютистская претензияна то, что Civitas Dei (* Божье Государство(лат.) - Прим. ред.) может быть представленочелове-ком, печально напоминает"божественность" Государст-ва, анравственный вывод, сделанный ИгнатиемЛойолой, исходя из авторитета Церкви("цель оправдывает средст-ва"),служит чрезвычайно опасным оправданиемлжи, как инструмента политики. И Церковьи Марксизм требуют безоговорочной веры,тем самым ограничивая свободу человека,одно ограничивает его свободу в отношенияхс Богом, а другое - в отношениях сГосударством, вырывая, тем самым, могилуиндивидуальности. Хрупкому сущест-вованиюэтого - насколько нам известно - уникальногоносителя жизни угрожают с обеих сторон,несмотря на соответствующие обещаниягрядущих духовной и мате-риальнойидиллии. И сколько из нас сумеет устоятьперед мудростью пословицы "лучшесиница в руках, чем журавль в небе"?Кроме того, Запад лелеет то же самое"научное" и рационалистическоемировоззрение, с его склонностью кстатистической уравниловке иматериа-листическим целям, что игосподствующая в странах Восточногоблока религия Государства, о чем я ужеговорил выше.</w:t>
      </w:r>
    </w:p>
    <w:p>
      <w:pPr>
        <w:pStyle w:val="Normal"/>
        <w:rPr/>
      </w:pPr>
      <w:r>
        <w:rPr/>
        <w:t>Втаком случае, что же Запад, с егополитическими и церковными ересями,может предложить попавшему в трудноеположение современному человеку? Ксожа-лению, ничего, кроме различныхтропинок, ведущих к одной и той же цели,которая практически ничем не отличаетсяот идеала марксизма. Не нужно никакихособых умственных усилий для того, чтобыпонять, отку-да коммунистическаяидеология черпает свою уверен-ность втом, что время работает на нее, и что мирсозрел для преобразований. Известныефакты не оставляют никакой возможностидля сомнений. Нам, на Западе, не станетлегче, если мы закроем глаза на это и неосознаем нашей смертельно опаснойуязвимости. Любой, кто однажды полностьюподчинился коллективной вере и отказалсяот своего вечного права на свободу и отсвоего не менее вечного долга индивидуальнойответственности, будет упорно цеплятьсяза эту позицию и будет способен с точнотакой же верой и таким же отсутствиемкритичес-кого подхода маршировать вобратном направлении, если другая ивнешне "лучшая" вера будет навязанаего мнимому идеализму. Что в недавнемпрошлом произошло с цивилизованнойевропейской нацией? Мы обвиняем немцевв том, что они уже обо всем этом забыли,но истина состоит в том, что мы не можембыть уверены, что нечто подобное немогло произойти в каком-нибудь дру-гомместе. Ничего удивительного не было быв том, если бы так оно и было, и какая-нибудьдругая цивилизованная нация заразиласьбы однобокой идеей единообразия. Поз-волюсебе задать вопрос: какие страны имеютсамые большие коммунистические партии?Америка, которая -О quae mutatio rerum! (О, какиеперемены! - Прим. ред.) - представляетсобой истинный политический хребетЗападной Европы, вроде бы выработалаиммунитет, благодаря занятой ею откровеннопротиво-положной позиции, но на самомделе она, вероятно, еще более уязвима,чем Европа, поскольку ее системаобразо-вания в наибольшей степениподвергается воздействию научногомировоззрения с его статистическимиисти-нами, а ее состоящему из представителеймногих нацио-нальностей населениютрудно пустить корни в землю, у которойпрактически нет истории. Историческийи гуманитарный тип образования, стольнеобходимый в таких условиях, находитсяна положении Золушки. Хотя Европа иотвечает этому последнему требованию,она использует это образование себе вовред, разжигая национальный эгоизм ипарализующий скептицизм. И тому, идругому свойственна материалистическаяи кол-лективистская цель, и им обоимнедостает того самого, что выражает изахватывает человека целиком, а именно,идеи, которая ставит в центр всегоиндивидуальное чело-веческое существо,как меру всех вещей.</w:t>
      </w:r>
    </w:p>
    <w:p>
      <w:pPr>
        <w:pStyle w:val="Normal"/>
        <w:rPr/>
      </w:pPr>
      <w:r>
        <w:rPr/>
        <w:t>Ужеодной этой идеи достаточно для того,чтобы пробудить самые сильные сомненияи самое отчаянное сопротивление, ичеловек сможет практически подойти кутверждению о том, что ценность индивидапо сравнению с большими числами - этоединственная вера, которая достойнавсеобщего и единодушного одобрения.Еще бы, мы ведь все говорим о том, чтонаш век - это век простого человека, чтоон является хозяином земли, воды ивозду-ха, и что его решение определяютисторическую судьбу наций. К сожалению,эта великолепная картина челове-ческоговеличия является иллюзией, не имеющейничего общего с реальностью. В реальностичеловек является рабом и жертвой машин,которые помогли ему покорить пространствои время; он запуган и поставлен в опасноеположение военной технологией, которая,по идее, долж-на оберегать его физическоесуществование; его духов-ной и нравственнойсвободе, хоть и гарантируемой вопределенных пределах в половине страннашего мира, угрожает хаотическаядезориентация, а в другой полови-не мираэта свобода полностью отменена. Наконец,у этой трагедии есть и комический аспект- этому повелителю стихий, этомувселенскому арбитру милее всего теории,провозглашающие бесполезность егодостоинства и аб-сурдность егонезависимости. Все его достижения иприобретения не делают его больше;напротив, они уменьшают его, яркимпримером чего является судьба заводскогорабочего, живущего под закону"спра-ведливого" распределенияматериальных ценностей. За свою "долю"фабрики он расплачивается утратойличного имущества, свою свободуперемещения он меняет на сомнительноеудовольствие прикрепленности к местусвоей работы, он лишается всех возможностейулучшить свое положение, если не желает"гореть на работе", и если онпроявляет какие-то признаки ума, ему вглотку запихивают политическиенаставления, и ему еще пове-зет, еслиэто будет сделано хоть с каким-то знаниемдела. Впрочем, не следует плевать накров и хлеб насущный, когда человека влюбой день могут лишить всех жизненнонеобходимых вещей.</w:t>
      </w:r>
    </w:p>
    <w:p>
      <w:pPr>
        <w:pStyle w:val="Normal"/>
        <w:rPr/>
      </w:pPr>
      <w:r>
        <w:rPr/>
      </w:r>
    </w:p>
    <w:p>
      <w:pPr>
        <w:pStyle w:val="Heading2"/>
        <w:ind w:hanging="0"/>
        <w:rPr/>
      </w:pPr>
      <w:r>
        <w:rPr/>
        <w:t>4.Понимание индивидом самого себя</w:t>
      </w:r>
    </w:p>
    <w:p>
      <w:pPr>
        <w:pStyle w:val="Normal"/>
        <w:jc w:val="left"/>
        <w:rPr/>
      </w:pPr>
      <w:r>
        <w:rPr/>
      </w:r>
    </w:p>
    <w:p>
      <w:pPr>
        <w:pStyle w:val="Normal"/>
        <w:rPr/>
      </w:pPr>
      <w:r>
        <w:rPr/>
        <w:t>Простопоразительно, что человек, зачинщик,органи-затор и движущая сила всех этихдостижений, дающий начало всем суждениями решениям, планирующий буду-щее, долженпревращать себя в такую quantite neglige-able(Ничтожная величина (фр.) - Прим. ред.).Это противоречие, эта парадоксальнаяоценка че-ловечества самим человекомявляется воистину объектом для удивленияи может быть объяснена только крайнейнеуверенностью в суждениях - инымисловами, человек является загадкой длясамого себя. Это можно понять, принимаяво внимание то, что ему недостает средствсравнения, необходимых для самопознания.Он знает, чем он отличается от другихживотных в смысле ана-томии и физиологии,но, как обладающее сознанием, наделенноеречью, размышляющее существо, он неимеет никаких критериев самооценки. Наэтой планете он явля-ется уникальнымфеноменом, который ни с чем нельзясравнить. Возможность сравнения и,отсюда, самопоз-нания, появилась бытолько в том случае, если бы он смогустановить отношения с человекоподобнымимле-копитающими, населяющими другиезвезды.</w:t>
      </w:r>
    </w:p>
    <w:p>
      <w:pPr>
        <w:pStyle w:val="Normal"/>
        <w:rPr/>
      </w:pPr>
      <w:r>
        <w:rPr/>
        <w:t>Покаэтого не произойдет, человек вынужденпродол-жать напоминать отшельника,который знает, что в смыс-ле сравнительнойанатомии он близок антропоидам, но явноотличается от своих братьев меньших всмысле психе. Именно эту самую важнуюотличительную черту своего вида он неможет познать и потому остается загадкойдля самого себя. Различные степенисамопоз-нания в пределах своегособственного вида не имеют большогозначения по сравнению с теми возможностями,которые открылись бы при встрече ссозданием другого происхождения, нообладающим сходной структурой. Нашапсихе, которая несет основнуюответственность за все историческиеизменения, нанесенные рукой человекана лик этой планеты, остается неразрешимойголоволом-кой и непостижимым чудом,объектом постоянных за-думчивыхразмышлений - чем она напоминает всетайны Природы. Что касается последней,то у нас еще есть надежда совершитьбольше открытий и найти ответы на самыетрудные вопросы. Что до психе и психологии,то здесь наблюдаются странные сомнения.Она не только является самой молодойиз эмпирических наук, но еще и испытываетогромные трудности с тем, чтобы хотя быподобраться к предмету своих исследований.</w:t>
      </w:r>
    </w:p>
    <w:p>
      <w:pPr>
        <w:pStyle w:val="Normal"/>
        <w:rPr/>
      </w:pPr>
      <w:r>
        <w:rPr/>
        <w:t>Чтобыосвободить наше представление о миреот пред-рассудков геоцентризма, былнужен Коперник, и для того, чтобыосвободить психологию, тоже потребуютсяотчаянные усилия почти революционногохарактера. Прежде всего, психологиюследует освободить от гипнозамифологических идей, а затем отпредубежденного мнения, что психеявляется, с одной стороны, эпифено-меномпроисходящего в мозгу биохимическогопроцесса, а с другой, исключительноличным делом. Связь с мозгом сама посебе не может служить доказательствомтого, что психе является эпифеноменом,вторичной функцией, причинно связаннойс происходящем в физическом суб-стратебиохимическим процессом. Тем не менее,мы слишком хорошо знаем, насколькопсихическую функцию могут расстроитьпроходящие в мозгу вполне доказуемыепроцессы, и это факт настолько впечатляет,что вывод о вторичности природы психепредставляется почти неизбежным. Однако,феномены парапсихологии призы-вают наск осторожности, поскольку они указываютна релятивизацию пространства и временипосредством психических факторов, чтоставит под сомнение наше наивное ислишком поспешное объяснение ихкатего-риями психофизическойпараллельности. Во имя этого объяснениялюди с ходу отрицают открытияпарапсихо-логии, либо по философскимпричинам, либо из умствен-ной лености.Вряд ли это можно считать научноответст-венным подходом, несмотря нато, что это очень популяр-ный выход изчрезвычайно сложной интеллектуальнойситуации. Чтобы оценить психическийфеномен, мы до-лжны принять во вниманиевсе другие сопутствующие ему феноменыи, соответственно, мы не можем большепризнавать любую психологию, котораяигнорирует су-ществование бессознательногоили парапсихологии.</w:t>
      </w:r>
    </w:p>
    <w:p>
      <w:pPr>
        <w:pStyle w:val="Normal"/>
        <w:rPr/>
      </w:pPr>
      <w:r>
        <w:rPr/>
        <w:t>Структураи физиология мозга совсем не объясняютпсихический процесс. "Psyche" обладаетспецифической природой, которую нельзясвести к чему-либо другому. Как ифизиология, она представляет собойотносительно замкнутое поле ощущений,которому мы обязаны прида-вать особоезначение, поскольку оно включает в себяодно из двух обязательных условийсуществования, как такового, а именно,феномен сознания. Без сознания не былобы, практически говоря, никакого мира,потому что мир существует для нас тольков той степени, в какой его осознанноотражает психе. Сознание естьпредвари-тельное условие бытия. Итак,психе возведена в ранг космическогопринципа, который и философски, ифактически ставит ее в равное положениес принципом физического бытия. Носителемэтого сознания является индивид, которыйне создает психе по своему желанию, а,напротив, формируется ею и вскармливаетсяпостепен-ным пробуждением сознания вовремя своего детства. Стало быть, еслипсихе обладает огромной эмпирическойважностью, то так же важен и индивид,который является единственнымнепосредственным проявлением психе.</w:t>
      </w:r>
    </w:p>
    <w:p>
      <w:pPr>
        <w:pStyle w:val="Normal"/>
        <w:rPr/>
      </w:pPr>
      <w:r>
        <w:rPr/>
        <w:t>Подвум причинам этому факту нужно уделитьособое внимание. Во-первых, индивидуальнаяпсихе, именно в силу своей индивидуальности,представляет исключение из статистическогоправила и, стало быть, подвергаясьуравнивающему воздействию статистическойоценки, теряет одну из своих основныххарактеристик. Во-вто-рых, Церквидопускают важность индивида толькотогда, когда он признает их догмы - инымисловами, когда он подчиняется коллективнойкатегории. В обоих случаях стремлениек индивидуальности считается эгоистическимупрямством. Наука отмахивается от него,как от субъ-ективизма, а Церковь осуждаетего, как нравственную ересь и духовнуюгордыню. Что до последнего обвинения,то не следует забывать - в отличие отдругих религий, христианство предъявляетнам символ, содержанием ко-торогоявляется индивидуальный образ жизничеловека, Сына Человеческого, болеетого, оно даже рассматривает это процессиндивидуации как инкарнацию и проявлениесамого Бога. Значит, развитие самостиприобретает зна-чение, полный масштабкоторого трудно переоценить, потомучто излишняя сосредоточенность навнешнем мире блокирует путь кнепосредственному внутреннему ощущению.Если бы автономность индивида не былабы тайным желанием многих людей, то онавряд ли смогла бы пережить, как внравственном, так и в духовном смысле,подавление коллективностью.</w:t>
      </w:r>
    </w:p>
    <w:p>
      <w:pPr>
        <w:pStyle w:val="Normal"/>
        <w:rPr/>
      </w:pPr>
      <w:r>
        <w:rPr/>
        <w:t>Всеэти препятствия затруднят правильнуюоценку человеческой психе, но они неимеют большого зна-чения, за исключениемодного примечательного факта, о которомследует упомянуть. Психиатры хорошознают, что недооценка психе и прочиеметоды сопротивления психологическомупросвещению в значительной степениоснованы на страхе - паническом страхеоткрытий, кото-рые могут быть сделаныв царстве бессознательного. Этот страхнаблюдается не только у людей, которыхиспугала нарисованная Фрейдом картинабессознательного; их также беспокоитсам основатель психоанализа, которыйпризнался мне, что из его теориисексуальности необходимо было сделатьдогму, потому что это был единственныйнадежный бастион разума на путивозмож-ного "вторжения темных силоккультизма". Этими сло-вами Фрейдвыражал свое убеждение, что вбессозна-тельном по-прежнему таитсямного вещей, которые могут привести к"оккультному" их толкованию, чтоимеет место в действительности. Эти"рудименты" или архетипическиеформы, основанные на инстинктах и ихвыра-жающие, обладают сверхъестественнымкачеством, кото-рое иногда вызываетстрах. Они неистребимы, ибо пред-ставляютоснование самой психе. Их нельзя постичьразумом, и если уничтожается одно ихпроявление, они возникают уже в другойформе. Именно этот страх бес-сознательногоне только мешает самопознанию, но иявляется самым серьезным препятствиемна пути к более широкому пониманию изнанию психологии. Зачастую этот страхнастолько велик, что человек не решаетсяпризнаться в нем даже самому себе. Вотвопрос, к которому любой религиозныйчеловек должен отнестись очень серьезно;ответ на него может быть истиннымозарением.</w:t>
      </w:r>
    </w:p>
    <w:p>
      <w:pPr>
        <w:pStyle w:val="Normal"/>
        <w:rPr/>
      </w:pPr>
      <w:r>
        <w:rPr/>
        <w:t>Научноориентированная психология ограничивается,ведя себя абстрактно; то есть онастарается не потерять объект из виду,дистанцируясь от него на как можнобольшее расстояние. Вот почему открытиялабораторной психологии с практическойточки зрения зачастую не содержат всебе ничего поучительного и интересного.Чем больше индивидуальный объектдоминирует в поле зрения, тем больше изнего можно извлечь практическо-го,подробного и живого знания. Это означает,что объек-ты исследования тоже становятсявсе более и более сложными, а неопределенностьиндивидуальных факто-ров растет прямопропорционально их количеству, темсамым увеличивая возможность ошибки.Вполне понят-но, почему академическаяпсихология боится этого риска ипредпочитает избегать сложных ситуаций,задавая очень простые вопросы, чем онаможет заниматься совер-шенно безнаказанно.Она полностью свободна в выборе вопросов,которые она поставит Природе.</w:t>
      </w:r>
    </w:p>
    <w:p>
      <w:pPr>
        <w:pStyle w:val="Normal"/>
        <w:rPr/>
      </w:pPr>
      <w:r>
        <w:rPr/>
        <w:t>Сдругой стороны, медицинской психологииочень да-леко до этой более-менее выгоднойпозиции. Здесь вопро-сы задает неэкспериментатор, а объект. Аналитикимеет дело с фактами, которых он невыбирал, и которые он, скорее всего, ине выбрал бы, будь на то его воля. Вопросыребром ставит болезнь или сам пациент- иными словами Природа экспериментируетс врачом и ожидает от него ответа.Уникальность индивида и его положениясмотрит аналитику прямо в глаза и требуетответа. Долг врача заставляет разбиратьсяс ситуацией, которая кишит неопределеннымифакторами. Поначалу он применит принципы,основанные на общем опыте, но быстропоймет, что принципы такого рода выражаютфакты неадекватно и в данном случаенепригодны. Чем глубже он проникает всуть дела, тем больше общие принципытеряют свой смысл. Но эти принципыявляются основой объективного знанияи его мерой. С ростом того, что и пациент,и врач, ощущают, как "понимание",ситуация становится все болеесубъ-ективизированной. То, что поначалубыло преимуществом, угрожает превратитьсяв опасный недостаток. Субъекти-вация(говоря технически, перенос и контрперенос)при-водит к изоляции от окружения,социальным ограничениям, которыенежелательны для обоих участников, ноявляются неизбежным следствиемдоминирования понимания, боль-ше неуравновешенного знанием. Чем глубжепонимание, тем дальше оно от знания.Идеальное понимание, в конце концов,приведет к тому, что каждый участникбудет не задумываясь восприниматьощущения другого - придет в состояниенекритичной пассивности в сочетании сабсолют-ной субъективностью и отсутствиемответственности перед обществом.Впрочем, достичь такого уровня пониманияневозможно, потому что для этогопотребовалось бы реаль-ное отождествлениедвух различных индивидов. Рано илипоздно отношения достигают точки, вкоторой один партнер чувствует, что еговынуждают принести в жертву своюиндивидуальность, чтобы она могла бытьассимилирована индивидуальностьюпартнера. Этот неизбежное развитиеситуации разрушает понимание, ибопонимание предпола-гает также интегральноесохранение индивидуальности обоихпартнеров. Стало быть, разумнее будетдовести понимание только до той точки,в которой достигается равновесие междупониманием и знанием, ибо пониманиелюбой ценой вредит обоим партнерам.</w:t>
      </w:r>
    </w:p>
    <w:p>
      <w:pPr>
        <w:pStyle w:val="Normal"/>
        <w:rPr/>
      </w:pPr>
      <w:r>
        <w:rPr/>
        <w:t>Этапроблема возникает каждый раз, когдатребуется познать и понять сложную,индивидуальную ситуацию. Специфическаязадача психолога-медика заключается втом, чтобы обеспечить это знание ипонимание. Такую задачу должен был бырешать и "духовный наставник",рьяно старающийся лечить человеческиедуши, если бы его должность неизбежноне обязывала его в критичес-кий моментприменять эталон своих религиозныхпристрастий. В результате право индивидана существо-вание, как таковое,ограничивается коллективнымпреду-беждением, причем зачастуюограничению подвергается наиболеещепетильный его аспект. Этого непроисходит только в одном случае: когдадогматический символ, например жизньХриста, понимается конкретно и ощуща-етсяиндивидом адекватно. Насколько мы близкик тако-му положению вещей в наше время,я предоставлю судить другим. Так илииначе, аналитик очень часто вынужденлечить пациентов, для которых религиозныеограничения ничего не значат или значаточень мало. Стало быть, его профессиязаставляет иметь как можно меньшепредубеждений. А рассматриваяметафизические (то есть не подлежащиепроверке) убеждения и утверж-дения, онтоже постарается не считать их универсальноверными. Такая осторожность необходима,потому что индивидуальные черты личностипациента не должны быть искаженыпроизвольным вмешательством извне.Аналитик должен оставить это влияниюокружающей среды, внутреннему развитиюсамого пациента и - в самом широкомсмысле - судьбе со всеми ее спра-ведливымии несправедливыми решениями.</w:t>
      </w:r>
    </w:p>
    <w:p>
      <w:pPr>
        <w:pStyle w:val="Normal"/>
        <w:rPr/>
      </w:pPr>
      <w:r>
        <w:rPr/>
        <w:t>Многимэта повышенная бдительность, возможно,покажется чрезмерной. Однако, принимаяво внимание тот факт, что в диалектическомпроцессе между двумя индивидами, дажеесли он проходит чрезвычайно тактично,имеется такое множество взаимосвязанныхфакторов влияния, что ответственныйаналитик удер-жится от ненужногоприбавления чего-то своего к кол-лективнымфакторам, которым его пациент уже успелподчиниться. Более того, он очень хорошознает, что проповедывание даже самыхстоящих заповедей только спровоцируетпациента на открытое проявлениевраждебности или скрытое сопротивление,тем самым безо всякой нужды поставивпод угрозу достижение цели лечения. Внаше время психическому состояниюиндивида настолько сильно угрожаютреклама, пропаганда и прочие даю-щиесяс более-менее благими целями советы ипредло-жения, что пациент заслуживаеттого, чтобы хотя бы раз в жизни вступитьв отношения, в ходе которых он не будетпостоянно слышать "тебе следует","ты должен" и прочие признаниябессилия. Аналитик считает своим долгомиграть роль "консультанта по обороне"от аг-рессии извне, в не меньшей мере,чем от последствий этой агрессии в психеиндивида. Опасность того, что в этомслучае могут быть высвобожденыанархические инстинкты слишкомпреувеличивается, поскольку, как извне,так и внутри, существуют вполне очевидные"пре-дохранительные устройства".Кроме всего прочего, следует приниматьв расчет естественную трусость большинствалюдей, не говоря уже о нравственности,хорошем вкусе и -я упоминаю его последним,но он имеет далеко не послед-нее значение- уголовном кодексе. Этот страх ничто всравнении с огромными усилиями, которыелюди, как правило, затрачивают на то,чтобы помочь первым прояв-ленияминдивидуальности добраться до сознания,не го-воря уже о том, чтобы привести ихв действие. И там, где эти индивидуальныеимпульсы прорвались слишком смело инезависимо от мышления, аналитик должензащищать их от неуклюжих попыток пациентанайти выход в недальновидности,бесжалостности и цинизме.</w:t>
      </w:r>
    </w:p>
    <w:p>
      <w:pPr>
        <w:pStyle w:val="Normal"/>
        <w:rPr/>
      </w:pPr>
      <w:r>
        <w:rPr/>
        <w:t>Помере развития диалектического спорадостигается момент, при котором возникаетнеобходимость оценки индивидуальныхимпульсов. К этому времени пациентдолжен приобрести определеннуюуверенность в своей способности кправильным суждениям, которая даст емувозможность действовать на основаниисвоих собствен-ных прозрений и решений,а не на основании обычного желаниякопировать общепринятые образцы - дажеесли он и согласен с мнением коллектива.Если он не стоит твердо на ногах, то такназываемые объективные цен-ности непринесут ему никакой пользы, посколькубудут служить только в качестве заменителяхарактера, помо-гая, тем самым, подавитьего индивидуальность. Разуме-ется,общество имеет неотъемлемое правозащищать себя от отъявленногосубъективизма, но пока что обществосамо состоит из деиндивидуализированныхчеловеческих существ, а потому полностьюотдано на милость безжа-лостныхиндивидуалистов. Пусть оно разделяетсяна группы и организации сколько емубудет угодно - именно эта групповщинаи вытекающее из нее исчезновениеиндивидуальных личностей приводит ктому, что общест-во с такой готовностьюпадает ниц перед диктатором. К сожалению,даже миллион нулей в сумме ни за что недадут единицы. В этом мире абсолютновсе зависит от качества индивида, нонаш опасно близорукий век мыслит толькокатегориями больших чисел и массовыхорганизаций, хотя стоило бы задуматьсянад тем, что мы уже имели более чемдостаточно возможностей убеди-ться впоследствиях деятельности дисциплинированнойбанды, подчиняющейся одному сумасшедшему.К сожа-лению, пока не видно, чтобы этодошло до многих людей - наша слепотачрезвычайно опасна. Люди беспеч-нопродолжают организовываться и веритьв панацею массового действия, вообщене осознавая того факта, что существованиесамых могучих организаций можетподдерживаться только абсолютнойбезжалостностью их вождей и самымидешевыми лозунгами.</w:t>
      </w:r>
    </w:p>
    <w:p>
      <w:pPr>
        <w:pStyle w:val="Normal"/>
        <w:rPr/>
      </w:pPr>
      <w:r>
        <w:rPr/>
        <w:t>Любопытно,что Церкви тоже хотят получить выгодуот массового действия (клин клиномвышибить) - те самые Церкви, которыепризваны спасать индивидуаль-ную душу.Похоже, что им не приходилось слышатьэлементарную аксиому массовой психологии:в массе нравственный и духовный уровеньиндивида снижается. Именно поэтому онине слишком напрягаются над прет-ворениемв жизнь их истинного призвания - помочьиндивиду достичь метанойи, возрождениядуха - Deo concedente (С Божьего соизволения(лат.) - Прим. ред.). К сожалению нет никакогосомнения в том, что если индивидпо-настоящему не обновил свой дух, тообщество тоже не может быть обновленным,потому что общество - это сумма индивидов,нуждающихся в спа-сении души. Поэтомуя воспринимаю только как обман вполнереальные попытки Церквей привязатьиндивида к какой-нибудь общественнойорганизации и привести его в состояниеограниченной ответственности, вместотого, чтобы вызволить его из апатичной,глупой массы и объяснить ему, что онявляется единственным важным фактором,и что спасение мира заключается вспасении индивидуальной души. Этоправда, что массовые соб-рания размахиваютперед ним этими идеями и пытаютсяпроизвести впечатление массовым гипнозомс последу-ющим печальным результатом:как только опьянение проходит, человекнемедленно влюбляется в еще болеенепритязательный и более звучный лозунг.Его индивиду-альные отношения с Богомпослужили бы ему надежным щитом от этогопагубного влияния. Кстати, неужелиХристос набирал себе учеников на массовомсборище? Накормив пять тысяч людей,получил ли он хоть несколь-ко последователей,которые потом не кричали вместе со всемиостальными : "Распни его!", когдадрогнул даже камень, по имени Петр (Играслов: имя Петр означает камень. - Прим.ред.)? И разве не Иисус и Павел являютсяпрототипами тех, кто, веря своим внутреннимощущениям, пошел своим собственнымпутем, бросая вызов всему миру?</w:t>
      </w:r>
    </w:p>
    <w:p>
      <w:pPr>
        <w:pStyle w:val="Normal"/>
        <w:rPr/>
      </w:pPr>
      <w:r>
        <w:rPr/>
        <w:t>Вышесказанноене означает, что мы должны забыть ореальной ситуации, в которой находитсяЦерковь. Когда Церковь старается придатьформу аморфной массе, объединяя индивидовв общину верующих и поддерживаясуществование такой организации спомощью внушения, она не только оказываетогромную услугу обществу, но и совершаетнеоценимое благодеяние для индивида,придавая смысл его жизни. Однако, этиблагодеяния, как правило, толькоподтверждают определенные тенденциии не меняют их. Жизнь показала, чтовнутренний чело-век, к сожалению, неменяется, в каком бы большом коллективеон не находился. Его окружение не можетвручить ему, как дар, то, что он можетполучить только благодаря своимсобственным усилиям и страданиям.Напротив, благоприятное окружениепросто усиливает опасную тенденциюожидать всего только снаружи -даже теметаморфозы, которых внешняя реальностьпросто не может обеспечить. Под ними японимаю далеко идущие изменения вовнутреннем человеке, которые, принимаяво внимание массовые феномены нашеговре-мени и назревающую проблемуперенаселенности, сегод-ня еще болеенеобходимы. Настало время спроситьсамих себя, чего это мы кучкуемся вмассовых организациях, и что составляетприроду индивидуального человеческогосущества, то есть реального, а нестатистичесого челове-ка. Получитьответы на эти вопросы можно только входе нового процесса самосозерцания.</w:t>
      </w:r>
    </w:p>
    <w:p>
      <w:pPr>
        <w:pStyle w:val="Normal"/>
        <w:rPr/>
      </w:pPr>
      <w:r>
        <w:rPr/>
        <w:t>Нетничего удивительного в том, что всемассовые движения с величайшей легкостьюскользят вниз по наклонной плоскости,сооруженной из больших чисел. Там, гдемного народу, безопаснее; то, во чтоверят многие, должно быть правдой; то,чего многие хотят, должно быть стоящей,а значит, и обязательно хорошей штукой.В создаваемом массой шуме чувствуетсявоз-можность силой добиться исполненияжеланий; однако, самым приятным ощущениемявляется непринужденное и безболезненноевозвращение в страну детства, в райродительской заботы, в беззаботностьи безответствен-ность. Думают и беспокоятсятолько те, кто сидит на верху; на любойвопрос есть ответ и все потребностиудовлетворяются на необходимом уровне.Существующее в детских мечтанияхчеловека толпы государство на-стольконереалистично, что этому человеку дажене приходит в голову спросить, кто будетплатить за этой рай. Подведение балансапредоставляется высшей политическойили общественной власти, которая судо-вольствием берет на себя эту задачу,потому что от этого она становится ещесильнее; а чем сильнее власть, тем слабееи беспомощнее индивид.</w:t>
      </w:r>
    </w:p>
    <w:p>
      <w:pPr>
        <w:pStyle w:val="Normal"/>
        <w:rPr/>
      </w:pPr>
      <w:r>
        <w:rPr/>
        <w:t>Повсюду,где социальные условия такого типадостигают высокого уровня развития,открывается дорога к тирании, а свободаиндивида превращается в духовное ифизическое рабство. Поскольку каждаятирания явля-ется ipso facto (В силу самогофакта (лат.) - Прим. ред.) безнравственнойи безжалостной, то у нее гораздо болееширокий выбор методов, чем у институции,которая принимает в расчет индивида.Стоит только такой институции войти вконфликт с организо-ванным Государством,она быстро осознает весьма реаль-нуюневыгодность нравственности, а потомувынуждена прибегнуть к методам своегопротивника. Таким образом, распространениезла почти неизбежно, даже еслинепос-редственного заражения можноизбежать. Опасность зара-женияувеличивается, когда решающее значениепридается большим числам и статистическимценностям, что наблю-дается повсеместнов нашем Западном мире. Масса ежед-невнов той или иной форме с помощью средствмассовой информации демонстрирует намсвою удушающую силу, и индивидувдалбливается в голову его незначительностьтак старательно, что он теряет всякуюнадежду на то, что его голос будетуслышан. Потрепанные идеалы свободы,равенства и братства ему совершенно непомогают, пото-му что аппелировать онможет только к своим же пала-чам,выступающим от имени массы.</w:t>
      </w:r>
    </w:p>
    <w:p>
      <w:pPr>
        <w:pStyle w:val="Normal"/>
        <w:rPr/>
      </w:pPr>
      <w:r>
        <w:rPr/>
        <w:t>Сопротивлениеорганизованной массе может оказатьтолько человек, который так же хорошоорганизован в своей индивидуальности,как и сама масса. Я прекрасно понимаю,что это положение может показатьсясегодняш-нему человеку почти бессмысленным.Он уже давно позабыл весьма полезнуюсредневековую теорию, что чело-векявляется микрокосмом, миниатюрнойкопией огромного космоса, хотя самосуществование его всеобъемлющей имиропреобразующей психе могло бынапомнить ему о ней. Мало того, что образмакрокосма запечатлен в его психическойприроде, но он еще и сам создает этотобраз для себя во все большем масштабе.Он носит в себе это космическое"соответствие", с одной стороны, всилу своего склонного к размышлениямсознания, а с другой, благодарянаследственной, архетипической природесвоих инстинктов, которые привязываютего к окружаю-щей его среде. Но егоинстинкты не только привязывают его кмакрокосму, они также, в определенномсмысле, разрывают его на части, потомучто его желания влекут его в разныхнаправлениях. Таким образом, он вступаетв постоянный конфликт с самим собой итолько в очень редких случаях ему удаетсяподчинить свою жизнь достижениюодной-единственной цели - за которуюон, как правило, должен заплатить оченьвысокую цену, подавляя другие сторонысвоей природы. Часто прихо-дитсязадаваться вопросом, а стоит ли всехэтих усилий такое исключительноесостояние ума, принимая во внима-нието, что естественное состояние человеческойпсихе состоит в столкновении составляющихее частей, ведущих себя совершеннопо-разному. То есть, для нее естествененопределенный уровень разъединенности.Буддисты называ-ют это состояние "десятьютысячами вещей". Такое состо-яниетребует упорядочивания и синтеза.</w:t>
      </w:r>
    </w:p>
    <w:p>
      <w:pPr>
        <w:pStyle w:val="Normal"/>
        <w:rPr/>
      </w:pPr>
      <w:r>
        <w:rPr/>
        <w:t>Еслихаотические движения толпы, каждое изкоторых заканчивается взаимнымразочарованием, направляются в единоерусло волей диктатора, то индивиду вего разъединенном состоянии такженеобходим направля-ющий и упорядочивающийпринцип. Эго-сознание хочет, чтобы этуроль играла его воля, но при этом упускаетиз внимания мощные факторы бессознательного,которые стоят на пути его намерений.Если оно хочет достичь цели синтеза, тооно сначала должно познать природу всехэтих факторов. Оно должно пережить их,или обладать нуминозным символом,который их выражает и ведет к их синтезу.Возможно, что для этого сгодился бырелигиозный символ, который включаетв себя и визуально представляет то, чтоищет выражения в современном человеке;но наша нынешняя концепция христианскогосимвола для этого определенно неподходит. Напротив, эта ужасная расколовшаямир стена проходит именно по владениям"христианского" белого человека,и наш христианский взгляд на жизньоказался бессилен предот-вратитьвоскрешение такого архаичногообщественного строя, как коммунизм.</w:t>
      </w:r>
    </w:p>
    <w:p>
      <w:pPr>
        <w:pStyle w:val="Normal"/>
        <w:rPr/>
      </w:pPr>
      <w:r>
        <w:rPr/>
        <w:t>Яне хочу сказать, что с христианствомпокончено. Напротив, я убежден, что при.нынешнем положении вещей устаревшимявляется не христианство, а наши концепцияи толкование его. Христианский символ- это живая вещь, которая несет в себезерна дальнейшего развития. Он можетпродолжать развиваться; это зависиттолько от нас, сможем ли мы заставитьсебя снова задуматься, и при том болееглубоко, над посылками христианства.Для этого требуется совершенно иноеотношение к индивиду, к микрокосмусамости, от которой мы получили своюличность. Вот почему никто не знает скакой стороны подступиться к человеку,какие внут-ренние ощущения ему ещепредстоит пережить, и какие психическиефакты лежат в основе религиозного мифа.На всем этом лежит такая непрогляднаямгла, что никто не может понять, почемуон должен этим интересоваться, илидостижению какой цели он должен посвятитьсвою жизнь. Мы беспомощны перед этойпроблемой.</w:t>
      </w:r>
    </w:p>
    <w:p>
      <w:pPr>
        <w:pStyle w:val="Normal"/>
        <w:rPr/>
      </w:pPr>
      <w:r>
        <w:rPr/>
        <w:t>Вэтом нет ничего удивительного, посколькувсе козыри находятся на руках у нашихоппонентов. Они могут аппелировать кбольшим батальонам и их сокруша-ющейсиле. С ними в одном ряду стоят политика,наука и технология. Впечатляющиеаргументы науки представ-ляют собойвысший уровень интеллектуальнойуверен-ности, достигнутый на сегодняшнийдень разумом чело-века. Или, по крайнеймере, так кажется современному человеку,который уже сто раз просвещен насчеттьмы и отсталости прошлых веков и ихсуеверий. То, что его учителя самисовершенно сбились с пути, ошибочносравнивая между собой несопоставимыефакторы, ему и в голову не приходит. Темболее, что интеллектуальная элита,которой он задает свои вопросы, почтиединодуш-но утверждает, что то, чтосовременная наука считает невозможным,было невозможно и в другие времена.Прежде всего, те реальные примеры веры,которые могли бы дать человеку шансзанять не приземленную точку зрения,толкуются в том же самом контексте, чтои научные факты. Так, когда индивидставит под сомнение постулаты Церквии тех, кто выступает от ее имени, и комудоверено исцеление душ, ему сообщают,что принад-лежность к церкви - решительноземному институту - это более-менее derigueur (* Обязательно (фр.) -Прим. ред.); чтофакты веры, в которых он усомнился, быликонкретными историческими событиями;что определенные ритуальные действиядают сверхъестес-твенные результаты;и что страдание Христа во искуп-лениегрехов сохраняло его от них и ихпоследствий (то есть вечного проклятия).Если с находящимися в его распоряженииограниченными средствами он начинаетразмышлять об этих вещах, он вынужденбудет признать, что совершенно их непонимает, и что у него остаются толькодве возможности: либо безоговорочно вних поверить, либо отбросить их, каксовершенно непонятные.</w:t>
      </w:r>
    </w:p>
    <w:p>
      <w:pPr>
        <w:pStyle w:val="Normal"/>
        <w:rPr/>
      </w:pPr>
      <w:r>
        <w:rPr/>
        <w:t>Еслисовременный человек может с легкостьюраз-мышлять обо всех "истинах",преподнесенных ему Госу-дарством натарелочке, то с пониманием религии делообстоит хуже по причине отсутствияобъяснений. ("Разу-меешь ли, чточитаешь?" Он сказал: "Как могуразуметь, если кто не наставит меня?"Деяния апостолов 8:30,31) Если, несмотряна это, человек все еще не отбросил всесвои религиозные убеждения, тоисключительно потому, что религиозныйимпульс покоится на инстинктивнойосно-ве и, стало быть, является специфическичеловеческой функцией. У человека можноотнять бога, но только для того, чтобыдать ему взамен другое божество. ВождиГосударства масс не могут не обожествляться,и там, где дикость подобного рода ещене внедрена силой, вместо нее выступаютзаряженные демонической энергиейманиакаль-ные факторы - деньги, работа,политическое влияние и тому подобное.Когда любая естественная человеческаяфункция предается забвению, то есть ейотказывается в осознанном и преднамеренномвыражении, то начинается всеобщеесмятение. Поэтому, вполне естественно,что с триумфом богини Разума современныйчеловек становится жертвой общегоневроза, раздвоения личности, ана-логичногонынешнему состоянию мира, разъединенногоЖелезным Занавесом. Эта ощетинившаясяколючей прово-локой граница проходитчерез психе современного челове-ка, внезависимости от того, по какую сторонуЖелезного Занавеса он живет. И точнотак же, как типичный невротик не осознаетсуществование своей теневой стороны,так и нормальный индивид, подобноневротику, видит свою тень в своем соседеили в человеке, живущем по другую сторонувеликой стены. Клеймить коммунизм, какпорождение са-мого дьявола, а на другойстороне говорить то же самое о капитализместало даже политическим и общественнымдолгом, чтобы заставить человека глядетьтолько на внешний мир и не дать емузаглянуть внутрь самого себя. Но еслиневротик, несмотря на отсутствиепонимания того, что у него имеется идругая сторона, смутно подоз-ревает,что в его психическом хозяйстве не всеблагопо-лучно, то и у западного человекаразвился инстинктивный интерес к своейпсихе и к "психологии".</w:t>
      </w:r>
    </w:p>
    <w:p>
      <w:pPr>
        <w:pStyle w:val="Normal"/>
        <w:rPr/>
      </w:pPr>
      <w:r>
        <w:rPr/>
        <w:t>Итак,психиатр волей-неволей, но долженпоявиться на мировой сцене и услышатьвопросы, которые прежде всего относятсяк наиболее интимным и скрытым аспек-тамжизни индивида, но, при более глубокомрассмот-рении, оказываются непосредственнымследствием Zeit-geist (Дух времени (нем.) -Прим. ред.). По причине его личностнойсимптоматики этот материал, как правило,считается "невротическим" - исправедливо, потому что он состоит издетских фан-тазий, которые плохосочетаются с содержимым психе взрослогочеловека и, следовательно, подавляютсянаши-ми понятиями о нравственности,если, конечно, они вооб-ще достигаютнашего сознания. Большинство фантазийтакого рода (и это заложено в природевещей) ни в какой форме не попадают внаше сознание, и по меньшей мере оченьмаловероятно, чтобы они когда-либо былиосознан-ны и осознанно подавлялись.Скорее они присутствовали с самогоначала или, по крайней мере, возникли вбессо-знательном и просуществовали внем до того момента, когда вмешательствопсихолога дало им возможность проникнутьв сознание. Активация бессознательныхфан-тазий представляет собой процесс,протекающий в момент смятения сознания.Если бы это было не так, то возникно-вениефантазий было бы нормальным явлением,и за ним по пятам не следовали бы неврозы.В реальности, фан-тазии этого родапринадлежат к миру детства и становят-сяпричиной смятения только в том случае,когда ненор-мальные условия осознаннойжизни приводят к их преж-девременномуусилению. Вероятность такого развитиясобытий особенно велика в том случае,когда небла-гоприятное влияние оказываютродители, отравляя ат-мосферу и порождаяконфликты, нарушающие психичес-коеравновесие ребенка.</w:t>
      </w:r>
    </w:p>
    <w:p>
      <w:pPr>
        <w:pStyle w:val="Normal"/>
        <w:rPr/>
      </w:pPr>
      <w:r>
        <w:rPr/>
        <w:t>Когдау взрослого человека начинается невроз,на повер-хность вновь всплывает мирдетских фантазий и возникает искушениедать неврозу причинное объяснение,связав его с присутствием детскихфантазий. Но это не объясняет, почемуфантазии не оказывали никакогопатологического действия в промежуточныйпериод. Они оказывают такое воздействиетолько тогда, когда индивид сталкиваетсяс ситуацией, которую он не может разрешитьс помощью сознания. Вытекающий из этогозастой в развитии личности открываетшлюз для детских фантазий, которые,разумеется, дремлют в каждом человеке,но не проявляют никакой активности дотех пор, пока осознающая личностьбеспрепятственно движется по намеченномупути. Когда фантазии достигаютопределенного уровня интенсивности,они начинают прорываться в сознание исоздают конфликт-ную ситуацию, котораястановится ощутимой для самого пациента,поскольку его личность разделяется надве личности с разными характерами.Однако это раздвоение личности былоуже давно подготовлено в бессознательном,когда вытекающая (по причиненеиспользуемости) из соз-нания энергияусилила отрицательные качествабессозна-тельного и, в особенности,инфантильные черты личности.</w:t>
      </w:r>
    </w:p>
    <w:p>
      <w:pPr>
        <w:pStyle w:val="Normal"/>
        <w:rPr/>
      </w:pPr>
      <w:r>
        <w:rPr/>
        <w:t>Поскольку,по сути, нормальные фантазии ребенкаявляются ничем иным, как воображениеминстинктов, и потому могут считатьсятренировкой будущего исполь-зованиясознания, это означает, что сердцевинойфан-тазий невротика, хотя и подвергшихсяпатологическим изменениям и, возможно,извращенных в результате рег-рессаэнергии, является нормальный инстинкт,отличи-тельной чертой которого являетсяприспосабливаемость. Невроз всегдапредполагает искажение и неприспособ-ленностьнормальной динамики и соответствующегоей "воображения". Инстинкты, однако,чрезвычайно консер-вативны и древни,это касается как их динамики, так иформы. Для разума их формой являетсяобраз, который визуально и конкретно,словно картина, выражает природуинстинктивного импульса. Если бы мымогли заглянуть в психе, например,бабочки "юкка" (Это классическийпример симбиоза насекомого и растения.- Прим. Юнга), то мы бы обнаружили в нейсхему идей сверхъестественного илизавораживающего характера, которые нетолько принуж-дают бабочку осуществлятьсвою оплодотворяющую дея-тельность нарастении "юкка", но и помогают ей"понять" общую ситуацию. Инстинктявляется чем угодно, но только не слепыми неопределенным импульсом, посколь-куон настроен на определенную внешнююситуацию и приспособлен к ней. Этопоследнее обстоятельство придает емуспецифическую и неизменную форму.Инстинкт изначален и наследственен, иего форма тоже извечна, так сказать,архетипична. Она даже старше иконсервативнее формы тела.</w:t>
      </w:r>
    </w:p>
    <w:p>
      <w:pPr>
        <w:pStyle w:val="Normal"/>
        <w:rPr/>
      </w:pPr>
      <w:r>
        <w:rPr/>
        <w:t>Этибиологические размышления, естественно,врав-ной степени относятся и к Homo sapiens,который, по-прежнему, находится в рамкахобщей биологии, несмотря на то, чтообладает сознанием, волей и разумом.Тот факт, что корни деятельности нашегосознания уходят в инстинкт, от которогосознание получает свою динамику иосновные черты своих представлений оневоспринима-емых непосредственнопредметах, имеет такое же зна-чение длячеловеческой психологии, как и дляпсихо-логии всех остальных членовцарства животных. Челове-ческое знаниесостоит, прежде всего, из постояннойадаптации первичных систем идей, которыедаются нам a priori. Они нуждаются вопределенных модификациях, потому чтоих первоначальна форма годится дляархаичес-кого образа жизни, но не отвечаеттребованиям специ-фически дифференцированногоокружения. Если мы хотим сохранитьприток инстинктивного динамизма в нашужизнь, а это абсолютно необходимо длянашего существования, то мы обязаныпреобразовать эти архетипические формыв идеи, соответствующие требо-ваниямсовременности.</w:t>
      </w:r>
    </w:p>
    <w:p>
      <w:pPr>
        <w:pStyle w:val="Normal"/>
        <w:rPr/>
      </w:pPr>
      <w:r>
        <w:rPr/>
      </w:r>
    </w:p>
    <w:p>
      <w:pPr>
        <w:pStyle w:val="Heading2"/>
        <w:ind w:hanging="0"/>
        <w:rPr/>
      </w:pPr>
      <w:r>
        <w:rPr/>
        <w:t>5.Философский и психологический подходк жизни</w:t>
      </w:r>
    </w:p>
    <w:p>
      <w:pPr>
        <w:pStyle w:val="Normal"/>
        <w:jc w:val="left"/>
        <w:rPr/>
      </w:pPr>
      <w:r>
        <w:rPr/>
      </w:r>
    </w:p>
    <w:p>
      <w:pPr>
        <w:pStyle w:val="Normal"/>
        <w:rPr/>
      </w:pPr>
      <w:r>
        <w:rPr/>
        <w:t>Однаконаши идеи имеют печальную, но неизбежнуютенденцию не поспевать за изменениямив общей ситуации. Иначе быть и не может,потому что до тех пор, пока в мире ничегоне меняется, они остаются более-менееприспособленными и, следовательно,функционируют вполне удовлетворительно.Значит, у них нет никакой убедительнойпричины меняться и заново приспосабливаться.Только после того, как условия изме-нятсянастолько кардинально, что возникнетневы-носимый раскол между внешнейситуацией и нашими идеями, теперь ужеустаревшими, возникает общая проб-леманашего мировоззрения или философиижизни, а вместе с ней встает вопрос отом, каким образом могут бытьпереориентированы или заново приспособленыпервичные образы, которые поддерживаютпоток инстинктивной энергии. Их нельзяпросто заменить новой рациональнойформой, потому что она в слишком большойстепени была бы определена внешнейситуацией, а не биологическимипотребностями человека. Более того, онане только не перебросила бы мост кпервоначальному человеку, но изаблокировала бы подход к нему. Этовполне соответствует целям марксистско-гообразования, которое, подобно самомуБогу, стремится создать нового человека,но уже по образу и подобию Государства.</w:t>
      </w:r>
    </w:p>
    <w:p>
      <w:pPr>
        <w:pStyle w:val="Normal"/>
        <w:rPr/>
      </w:pPr>
      <w:r>
        <w:rPr/>
        <w:t>Сегодня,наши основные убеждения становятся всеболее рационалистическими. Наша философияуже не является образом жизни, как этобыло в античные време-на; она превратиласьв занятие исключительно для интел-лектуалови ученых. Наши абсолютистские религиис их архаичными ритуалами и концепциями- самими по себе вполне оправданными -выражают видение мира, понять котороене составляло труда человеку Средневековья,но которое для современного человекастало чужим и не поддающимся пониманию.Несмотря на конфликт с сов-ременнымнаучным представлением о мире, глубокосидящий инстинкт заставляет человекацепляться за идеи, которые, если ихпонимать буквально, принуждают его непринимать в расчет все достижения разумапос-ледних пяти столетий. Явно преследуетсяцель не до-пустить его падения в безднунигилистического отчаяния. Но дажекогда он, как рационалист, считает своимдолгом критиковать абсолютистскуюрелигию, как буквальную, ограниченнуюи устаревшую, он не должен ни на минутузабывать, что она провозглашает доктрину,символы ко-торой, хоть их толкование иможно подвергать сомнению, тем не менееживут своей собственной жизнью в силуих архетипического характера.Следовательно, интеллекту-альноепонимание ни в коей мере не являетсянеза-менимым во всех случаях, и к немуприбегают только тогда, когда чувстваи интуиция не могут дать достаточноточной оценки, то есть в случае с людьми,для которых наиболее убедительнымявляется вердикт интеллекта.</w:t>
      </w:r>
    </w:p>
    <w:p>
      <w:pPr>
        <w:pStyle w:val="Normal"/>
        <w:rPr/>
      </w:pPr>
      <w:r>
        <w:rPr/>
        <w:t>Нетничего более характерного и симптоматичногов этом отношении, чем пропасть, пролегшаямежду верой и знанием. Контраст сталтаким резким, что невольно приходитсяговорить о несоизмеримости этих двухкате-горий и их представлений о мире. Ивсе же они обе относятся к одному и томуже эмпирическому миру, в котором мыживем, потому что даже теологи говорятнам, что вера поддерживается фактами,которые стали исторически ощутимыми внашем познанном мире - а именно, чтоХристос был рожден как реальноечеловечес-кое существо, сотворил многочудес, выстрадал свою судьбу, былумерщвлен по приказу Понтия Пилата ивос-стал во плоти после смерти. Теологияотбрасывает любые попытки воспринятьсодержащиеся в ее самых первых книгахрассказы, как перенесенные на бумагумифы и, соответственно, понять ихсимволически. И действительно, теологисами недавно попытались - несомненно,в качестве уступки "знанию" -"демифологизировать" предмет ихверы, абсолютно произвольно соединяяодной линией узловые точки. Но критическинастроенный интеллект слишком хорошопонимает, что миф является неотъемлемымкомпо-нентом всех религий и, стало быть,не может быть изъят из догматов верыбезо всякого для них ущерба.</w:t>
      </w:r>
    </w:p>
    <w:p>
      <w:pPr>
        <w:pStyle w:val="Normal"/>
        <w:rPr/>
      </w:pPr>
      <w:r>
        <w:rPr/>
        <w:t>Разладмежду верой и знанием является симптомомраскола в сознании, который так характерендля царя-щего сейчас смятения умов.Словно два разных человека говорят ободной и той же вещи, каждый со своейточки зрения, или словно один человек,пребывающий одновре-менно в двух разныхсостояниях ума, набрасывает картинусвоих ощущений. Если вместо "человек"мы скажем "современное общество",то станет ясно, что последнее страдаетраздвоением разума, то есть невро-зом.В такой ситуации дела не пойдут лучше,если одна часть будет упрямо тянутьвправо, а другая - влево. Именно это ипроисходит в каждой невротическойпсихе, вызывая у нее глубокое беспокойство,которое и приводит больного к аналитику.</w:t>
      </w:r>
    </w:p>
    <w:p>
      <w:pPr>
        <w:pStyle w:val="Normal"/>
        <w:rPr/>
      </w:pPr>
      <w:r>
        <w:rPr/>
        <w:t>Какя уже очень кратко сказал выше - неупуская при этом определенные практическиедетали, отсутствие ко-торых могло быозадачить читателя - аналитик долженустановить отношения с обеими половинамиличности своего пациента, потому чтоцельного и полного человека он можетполучить только путем соединения двухэтих половин, а не путем подавленияодной половины в пользу другой. Именноэтим подавлением и занимается пациент,поскольку современное мировоззрениене оставляет ему другого выбора. Впринципе, его индивидуальная ситуацияничем не отличается от коллективнойситуации.</w:t>
      </w:r>
    </w:p>
    <w:p>
      <w:pPr>
        <w:pStyle w:val="Normal"/>
        <w:rPr/>
      </w:pPr>
      <w:r>
        <w:rPr/>
        <w:t>Онявляется социальным микрокосмом,отражающим в малом масштабе качествавсего общества, или же, наобо-рот,мельчайшей социальной единицей,куммулятивно создающей коллективноераздвоение. Последняя возмож-ностьпредставляется более вероятной, посколькуединст-венным непосредственным иконкретным носителем жизни являетсяиндивидуальная личность, в то время какобщество и Государство являются обычнымиидеями и могут претендовать на реальностьтолько в той степени, в какой онипредставлены конгломератом индивидов.</w:t>
      </w:r>
    </w:p>
    <w:p>
      <w:pPr>
        <w:pStyle w:val="Normal"/>
        <w:rPr/>
      </w:pPr>
      <w:r>
        <w:rPr/>
        <w:t>Крайнемало внимания было уделено тому факту,что, при всей нашей нерелигиозности,отличительная черта христианской эпохи,ее высшее достижение, - высшая властьслова. Логоса, который является центральнойфигурой нашей христианской веры - сталаврожденным пороком нашего века. Словов буквальном смысле стало нашим богоми таковым остается, даже для тех, кто охристианстве знает только понаслышке.Слова типа "Общество" и "Государство"настолько конкретизи-ровались, чтостали почти-что персонифицированными.По мнению рядового человека, "Государство"куда боль-ше, чем любой самодержец вистории, является неистощимым источникомвсего добра; к "Государству" взывают,на него возлагают ответственность, егокрити-куют и так далее и тому подобное.Общество возведено в ранг высшегоэтического принципа; ему даже приписываютпоистине творческие способности. Никто,похоже, не замечает, что это поклонениеслову, которое было необ-ходимо наопределенном этапе умственного развитиячеловека, имеет очень опасную темнуюсторону. Я хочу сказать, что в тот момент,когда слово, в результате несколькихвеков развития образования, приобретаетне подлежащую сомнению универсальнуюистинность, оно рвет свою первоначальнуюсвязь с божественной Личностью. Тогдавозникает персонифицированная Церковь,персонифицированное Государство; верав слово ста-новится доверчивостью, асамо слово - дьявольским лозун-гом,способным на любой обман. За доверчивостьюпо пятам следуют пропаганда и реклама,призванные сделать гражданина жертвойполитических махинаций и компромиссов.В настоящее время ложь приобретаетдоселе невиданный в истории человечестваразмах.</w:t>
      </w:r>
    </w:p>
    <w:p>
      <w:pPr>
        <w:pStyle w:val="Normal"/>
        <w:rPr/>
      </w:pPr>
      <w:r>
        <w:rPr/>
        <w:t>Итак,слово, первоначально провозглашавшееединс-тво всех людей и их единение вфигуре одного великого Человека, в нашевремя стало источником подозритель-ностии недоверия всех по отношению ко всем.До-верчивость является одним из нашихзлейших врагов, но именно к этому средствувсегда прибегает невротик, когда хочетзаглушить звучащий внутри него самогоголос сомнения или убедить себя, чтоэтого голоса нет вовсе. Люди думают, чтодостаточно всего-лишь сказать человеку,что он "должен" сделать что-либо,чтобы на-ставить его на путь истинный.Но вот в чем вопрос: сможет ли или захочетли он это делать? Психологу следуетпонять, что разговорами, убеждением,увеще-ванием и добрыми советами ничегодостигнуть нельзя, Он должен ознакомитьсясо всеми деталями и по-настояще-му узнатьпсихический "инвентарь" своегопациента. Сле-довательно, он долженустановить связь с индивидуаль-ностьюбольного и наощупь пробраться во всезакоулки его разума, на что совершеннонеспособны ни учитель, ни даже directeur deconscience (Духовный наставник, нравственныйруководитель (фр.) - Прим. ред.). Его научнаяобъектив-ность, которая ничего неоставляет без внимания, дает емувозможность посмотреть на своегопациента не толь-ко как на человеческоесущество, но и как на антропоида, который,подобно животному, связан со своимтелом. Его подготовка выводит егоинтересы за пределы осознающей личностив мир бессознательного инстинкта, вкотором господствуют половое влечениеи жажда власти (или самоутверждения),соответствующие сформулированнымсвятым Августином двум нравственнымконцепциям-близнецам: concupiscentia (Вожделение(лат.) - Прим. ред.) и superbia (Высокомерие,гордость (лат.) - Прим. ред.). Столкно-вениемежду этими двумя фундаментальнымиинстин-ктами (сохранение вида исамосохранение) является источникоммногочисленных конфликтов. Следовательно,эти инстинкты являются главным объектомнравственной оценки, цель которойзаключается в том, чтобы макси-мальнопредотвратить столкновение между ними.</w:t>
      </w:r>
    </w:p>
    <w:p>
      <w:pPr>
        <w:pStyle w:val="Normal"/>
        <w:rPr/>
      </w:pPr>
      <w:r>
        <w:rPr/>
        <w:t>Какя уже объяснял выше, у инстинкта естьдва основных аспекта: с одной стороны,динамика и принуж-дение, с другой -специфическое значение и намерение.Вполне вероятно, что инстинкты лежат воснове всех психических функций человека,что явно наблюдается в случае с животными.Не составляет труда заметить, что уживотных инстинкт действует, как Spiritusrector (Животворное начало, побудительнаясила (лат.) - Прим. ред.) всего поведения.Эта определенность начинает ослабе-ватьтолько с началом развития способностик обучению, как в случае с наиболеевысокоразвитыми обезьянами и человеком.У животных, в результате функционированияих способности к обучению, инстинктподвергается мно-гочисленным модификациями дифференциациям, а у, цивилизованногочеловека инстинкты настолько "изруб-лены",что с определенной уверенностью можнораспоз-нать изначальную форму тольконескольких самых основ-ных. Наиболееважными являются два вышеупомянутыхинстинкта и их производные, и до сих порони входили в сферу интересов исключительномедицинской психо-логии. Но исследователи,прослеживая мутации инстинк-тов,натолкнулись на формы, которые нельзяс уверен-ностью отнести ни к одной изгрупп. Приведу всего лишь один пример:Первооткрыватель инстинкта властиподнял вопрос о том, не может ли несомненноепроявление полового инстинкта бытьболее точно объяснено, как "силовоеурегулирование", и сам Фрейд посчиталсвоим долгом признать существованиенаряду с всемогущим половым инстинктом"эго инстинктов" - явная уступкаАдлеру. Принимая во внимание этунеопределенность, вряд ли стоит удивлятьсятому, что в большинстве случа-евневротические симптомы могут бытьобъяснены кате-гориями как той, так идругой теории. Эта запутанность неозначает ошибочность одной либо обеихэтих теорий. Они, скорее, относительноверны и, в отличие от некото-рых однобокихи догматических концепций, допускаютсуществование и соперничество еще идругих инстинктов. Хотя, как я уже сказал,вопрос человеческих инстинктов - далеконе простое дело, мы, скорее всего, неошибемся, если предположим, что способностьк обу-чению, почти исключительночеловеческое качество, основана нанаблюдающемся у животных инстинктеподражания.</w:t>
      </w:r>
    </w:p>
    <w:p>
      <w:pPr>
        <w:pStyle w:val="Normal"/>
        <w:rPr/>
      </w:pPr>
      <w:r>
        <w:rPr/>
        <w:t>Этомуинстинкту, по самой его природе,свой-ственно активизировать деятельностьдругих инстинктов и, в конце концов,модернизировать их, в чем можно убедитьсяна, примере пения птиц, когда они усваиваютдругие мелодии.</w:t>
      </w:r>
    </w:p>
    <w:p>
      <w:pPr>
        <w:pStyle w:val="Normal"/>
        <w:rPr/>
      </w:pPr>
      <w:r>
        <w:rPr/>
        <w:t>Ничтоне отрывает человека от фундамента егоинстинктов с такой силой, как егоспособность к обу-чению, котораяпревращается в истинную жажду посто-янныхтрансформаций стилей человеческогоповедения. Эта способность, более, чемчто-либо другое, несет ответ-ственностьза изменение условий его существованияи за потребность приспосабливаться кпоследствиям развития цивилизации. Онатакже является главнейшим источни-комэтих многочисленных психических проблеми нару-шений, которые вызваны все болееуглубляющимся отчуждением человека отего инстинктивной основы, то есть потерейкорней и отождествлением с осознаннымзнанием самого себя, усилением вниманияк сознанию за счет ослабления вниманияк бессознательному. В результатесовременный человек знает самого себятолько в той степени, в какой он можетсебя осознать - способность, в значительноймере зависящая от окружения, знание иконтролирование которого принудилиили навели на определенные модификацииего изначальных инстинк-тивных тенденций.Следовательно, его сознание ориентируется,в основном, на изучение окружающего егомира, к особенностям которого он и долженприспо-сабливать свои психические итехнические ресурсы. За-дача эта настолькосложная, а ее решение сулит такие большиевыгоды, что в ходе этого процесса человекзабывает о самом себе, теряя из видусвою инстинк-тивную природу и заменяясвою истинную сущность придуманной имконцепцией самого себя. В результатечего он незаметно соскальзывает в чистоконцептуальный мир, в котором результатдеятельности его сознания все большевытесняет реальность.</w:t>
      </w:r>
    </w:p>
    <w:p>
      <w:pPr>
        <w:pStyle w:val="Normal"/>
        <w:rPr/>
      </w:pPr>
      <w:r>
        <w:rPr/>
        <w:t>Отчужденностьцивилизованного человека от своейинстинктивной природы неизбежнопогружает его в конфликт между сознаниеми бессознательным, духом и природой,знанием и верой. Этот раскол становилсяпатологическим в тот момент, когдасознание человека уже не может подавлятьего инстинктивную сторону или не обращатьна нее внимания. Скопление индивидов,вошедших в такое критическое состояние,дает толчок массовому движению, цельюкоторого является защита угнетенных.В силу преобладающей в сознании тен-денцииискать источник всех бед во внешнеммире, люди все громче требуют политическихи общественных пере-мен, которые, какони полагают, автоматически разрешатгораздо более глубокую проблемураздвоения личности. Однако, когдатребования выполняются, возникаютполитические и общественные условия,в которых вновь возникают те же самыеболезни, хотя и в измененной форме. Всепросто становится с ног на голову: низстановится верхом и тень занимает местосвета, а пос-кольку тень всегда анархичнаи беспокойна, то свободу "освобожденного"бедняги следует подвергнуть драко-новскимограничениям. Клин клином вышибают. Всеэто неизбежно, поскольку корень злаостается невыкорчеван-ным, а имеет местообычная смена полюсов.</w:t>
      </w:r>
    </w:p>
    <w:p>
      <w:pPr>
        <w:pStyle w:val="Normal"/>
        <w:rPr/>
      </w:pPr>
      <w:r>
        <w:rPr/>
        <w:t>Коммунистическаяреволюция опустила человека го-раздониже, чем демократическая коллективнаяпсихо-логия, потому что она отняла унего не только политичес-кую, но инравственную, и духовную свободу. Помимополитических сложностей, Запад в этойситуации находится в очень невыгодномпсихологическом поло-жении, что он ужепочувствовал на своей шкуре в днисуществования германского нацизма:сейчас мы имеем возможность указыватьпальцем на тень, германский нацизм явнонаходится по другую сторону политическойграницы, в то время как мы находимся настороне добра и гордимся верой вправильные идеалы. Разве хорошо известныйгосударственный деятель недавно незаявил, что "у него не хватило бывоображения для того, чтобы совершитьзлой поступок"? (С тех пор, как былинаписаны эти слова, тень добиласьчрезвычайной яркого воплощения, мчасьс парашютным десантом к Суэцу. Прим.К.Г.Юнга) От имени большинства он выразилтот факт, что западный человек рискуетутратить свою собственную тень, рискуетотождествить себя со своей вымышленнойличностью, а мир - с абстрак-тной картиной,нарисованной рационалистами-учеными.Его духовный и нравственный оппонент,который так же реален, как и он сам, живетуже не у него в груди, а за географическойграницей, которая теперь представляетуже не внешний политический барьер, авсе более угро-жающую стену, отделяющуюсознание человека от его бессознательного.Мышление и чувство утрачивают своювнутреннюю полярность, а там, гдерелигиозная ориен-тация сталанеэффективной, уже даже бог не можетсдерживать властную поступь сорвавшихсяс цепи психических функций.</w:t>
      </w:r>
    </w:p>
    <w:p>
      <w:pPr>
        <w:pStyle w:val="Normal"/>
        <w:rPr/>
      </w:pPr>
      <w:r>
        <w:rPr/>
        <w:t>Нашурациональную философию не интересует,согла-сен ли с нашими осознанным планамии намерениями тот живущий внутри насчеловек, которого мы уничижитель-ноназываем "тенью". Она явно до сихпор не знает, что мы носим в себе реальнуютень, существование которой основанона нашей инстинктивной природе. Никтоне может безнаказанно пренебрегать нидинамикой, ни образностью инстинктов.Насилие над инстинктом или пренебрежениек нему имеют весьма болезненныепос-ледствия физиологического ипсихологического свойства, ликвидироватькоторые следует, прежде всего, с помо-щьюврача.</w:t>
      </w:r>
    </w:p>
    <w:p>
      <w:pPr>
        <w:pStyle w:val="Normal"/>
        <w:rPr/>
      </w:pPr>
      <w:r>
        <w:rPr/>
        <w:t>Ужев течение более чем пятидесяти лет мызнаем или могли бы знать о существованиибессознательного противовеса сознанию.Медицинская психология предос-тавилавсе необходимые эмпирические иэксперименталь-ные доказательстваэтого. Существует бессознательнаяпсихическая реальность, которая вполнеощутимо воздей-ствует на сознание и егосодержимое. Все это известно, но из этогофакта не сделано никаких практическихвыводов. Мы по-прежнему продолжаемдумать и действо-вать, как прежде, словномы являемся simplex, а не duplex. Соответственно,мы воображаем себя без-обидными, разумнымии человечными. Нам не приходит в головуподвергнуть сомнению наши мотивы илиспросить себя, что думает внутреннийчеловек о том, чем мы занимаемся вовнешнем мире. Между тем, пренеб-режительноеотношение к реакции и точке зрениябессо-знательного легкомысленно,поверхностно, неразумно и психическинегигиенично. Можно презрительноотно-ситься к своему желудку или сердцу,но это не спасет весь организм отпоследствий переедания или переутом-ления.Но мы считаем, что от психических ошибоки их последствий можно избавиться спомощью простых слов, поскольку длябольшинства людей "психика" - этодаже меньше, чем пустой звук. Тем неменее, никто не может отрицать, что безпсихе мира вообще не существовало бы,не говоря уже о мире людей. Буквальновсе зависит от человеческой психе и еефункций. Она заслуживает самогопристального нашего внимания, и особенносегод-ня, когда все признают, что будущеечеловечества зависит не от угрозы состороны диких животных, не от природныхкатаклизмов, не от эпидемий, а исключитель-ноот перемен в психике человека. Достаточнопочти незаметного нарушения психическогоравновесия в голо-вах несколькихправителей, чтобы мир был залит кровью,охвачен пламенем, покрыт радиоактивнымиосадками. Обе стороны располагаютнеобходимыми для этого техническимисредствами. И определенные осознанныенамерения, не контролируемые никакимвнутренним оппонентом, слишком легкомогут быть претворены в жизнь, в чем мыуже имели возможность убедиться напримере одного "вождя". Сознаниесовременного челове-ка по-прежнемунастолько цепляется за внешние объек-ты,что он возлагает на них всю ответственность,словно его решение зависит от них. То,что психическое состо-яние определенныхиндивидов может даже освободить себяот поведения объектов, слишком редкоприходит кому-либо в голову, хотяиррациональности такого рода наблюдаютсякаждый день и могут приключиться с кемугодно.</w:t>
      </w:r>
    </w:p>
    <w:p>
      <w:pPr>
        <w:pStyle w:val="Normal"/>
        <w:rPr/>
      </w:pPr>
      <w:r>
        <w:rPr/>
        <w:t>Печальноесостояние сознания в нашем мирепроисте-кает, прежде всего, из утратыинстинкта, и причина этого кроется вразвитии на протяжении последнеготысяче-летия человеческого разума. Чембольше человек подчиняет себе природу,тем сильнее его знания и навыки ударяютему в голову и тем глубже становитсяего презрение к обычным природным ислучайным явлениям, ко всем иррациональнымданным - в том числе и к объективнойпсихе, которая является всем, чем неявля-ется сознание. В противоположностьсубъективизму осознающего разума,бессознательное - объективно, ипроявляется, по большей части, в формепротиворечивых чувств, фантазий, эмоций,импульсов и сновидений, кото-рые создаетне человек, сам являющийся объектом ихвторжения. Даже в наше время психологияпо-прежнему в значительной степениявляется наукой о содержимом сознания,измеряемого, насколько это возможно,кол-лективными стандартами. Индивидуальнаяпсихе стала простой случайностью,маргинальным феноменом, в то время, какбессознательное, которое может проявитьсятолько в реальном, "иррациональноданном" человечес-ком существе,полностью игнорируется. И это нерезуль-тат небрежности или нехваткизнаний, а откровенное сопротивлениепризнанию самой возможности существо-ваниянаряду с эго второго психическогоавторитета. Когда самодержавность эгоподвергается сомнению, это рассматривается,как прямая ему угроза. С другой сторо-ны,религиозный человек привык к мысли, чтоон не является единственным хозяиномв доме. Он верит в то, что последнее словоостается за Богом, а не за ним. Но скольколюдей рискнет все предоставить волеБожьей, и кто из нас не почувствуетсмущения, если ему придется сказать, вкакой степени его решение было продиктованоему Богом?</w:t>
      </w:r>
    </w:p>
    <w:p>
      <w:pPr>
        <w:pStyle w:val="Normal"/>
        <w:rPr/>
      </w:pPr>
      <w:r>
        <w:rPr/>
        <w:t>Религиозныйчеловек, насколько можно об этом судить,подвергается неспоредственномувоздействию реакции бессознательного.Как правило, он называет это действиемсознания. Но поскольку та же самаяпсихичес-кая основа порождает реакции,отличные от нравстенных, то верующиймерит свое сознание традиционными(стало быть, коллективными) этическиминормами, в чем его активно поддерживаетего Церковь. До тех пор, пока индивидможет крепко держаться за своитради-ционные верования, а время, вкоторое он живет, не требует болеепристального внимания к индивидуальнойавтономии, его положение может вполнеего удовлетво-рять. Но положение резкоменяется, когда суетный чело-век,ориентированный на внешние факторы иутративший религиозные убеждения,появляется en masse, что мы можем наблюдатьв настоящее время. В этом случае, верующийвынужден защищаться и пересмотретьоснов-ные принципы своей веры. Его ужене поддерживает впечатляющая силаconsensus omnium (Общее согласие (лат.) - Прим.ред.) и он очень хорошо видит слабостьЦеркви и ненадежность его догм. В качествепротивоядия Церковь рекомендует большеверы, словно эта благодать зависит отдоброй воли и удовольствия человека.Но троном веры является не осознанное,а спонтанное религиозное ощущение,кото-рое устанавливает непосредственнуюсвязь веры инди-вида с Богом.</w:t>
      </w:r>
    </w:p>
    <w:p>
      <w:pPr>
        <w:pStyle w:val="Normal"/>
        <w:rPr/>
      </w:pPr>
      <w:r>
        <w:rPr/>
        <w:t>Здеськаждый из нас должен спросить: "Бываютли у меня хоть какие-то религиозныеощущения и непосредст-венная связь сБогом, которые дают мне уверенность втом, что я, как индивид, сумею нераствориться в толпе?"</w:t>
      </w:r>
    </w:p>
    <w:p>
      <w:pPr>
        <w:pStyle w:val="Normal"/>
        <w:rPr/>
      </w:pPr>
      <w:r>
        <w:rPr/>
      </w:r>
    </w:p>
    <w:p>
      <w:pPr>
        <w:pStyle w:val="Heading2"/>
        <w:ind w:hanging="0"/>
        <w:rPr/>
      </w:pPr>
      <w:r>
        <w:rPr/>
        <w:t>6.Познание себя</w:t>
      </w:r>
    </w:p>
    <w:p>
      <w:pPr>
        <w:pStyle w:val="Normal"/>
        <w:jc w:val="left"/>
        <w:rPr/>
      </w:pPr>
      <w:r>
        <w:rPr/>
      </w:r>
    </w:p>
    <w:p>
      <w:pPr>
        <w:pStyle w:val="Normal"/>
        <w:rPr/>
      </w:pPr>
      <w:r>
        <w:rPr/>
        <w:t>Наэто вопрос дать положительный ответможно толь-ко тогда, когда индивид хочетподчиниться строгим тре-бованиямизучения и познания себя. Если онвыполняет эти требования, он не толькоузнает определенные важ-ные истины осамом себе, но и получает психологическоепреимущество: он сможет убедить в том,что достоин серьезного внимания исочувствия. Он будет готов про-возгласитьсвое человеческое достоинство и сделатьпер-вый шаг по направлению к основамсвоего сознания - то есть, к бессознательному,единственному источнику религиозногоощущения. При этом я никак не хочусказать, что бессознательное тождественноБогу или может послужить ему заменой.Просто оно является средой, из которойвозникают религиозные ощущения. Что жекасается причины этих ощущений, то ответна этот вопрос находится далеко запределами человеческо-го знания. ПознаниеБога - это трансцендентальная проблема.</w:t>
      </w:r>
    </w:p>
    <w:p>
      <w:pPr>
        <w:pStyle w:val="Normal"/>
        <w:rPr/>
      </w:pPr>
      <w:r>
        <w:rPr/>
        <w:t>Религиозныйчеловек находится в гораздо болеевыгод-ном положении, когда речь заходитоб ответе на коренной вопрос, дамокловыммечем висящий над нашим време-нем: онимеет ясное представление о том, какимобразом его субъективное существованиестроится на его связи с "Богом". Явзял слово "Бог" в кавычки для того,чтобы показать, что мы имеем дело сантропоморфической идеей, динамика исимволизм которой просачиваются сквозьслой бессознательной психе. Любойчеловек, который того хочет, может покрайней мере приблизиться к источникуэтих ощущений, вне зависимости от того,верит он в Бога или нет. Только в оченьредких случаях, вроде происшествия сПавлом в Дамаске, волшебные превращенияпроисходят без этого контакта.Существо-вание религиозного ощущениябольше не нуждается ни в какихдоказательствах. Но всегда будут иметьместо сомнения насчет того, являетсяли то, что метафизика и теология называютБогом или богами, истинной основой этихощущений. Собственно, и сам вопрос, иответ на него не имеют никакого смыслапо причине субъективно подавляющейсверхъественности ощущения. Любойиспытавший его человек был им захвачени потому не может предаваться бесплоднымметафизическим или гно-сеологическимразмышлениям. Абсолютная уверенностьсама по себе является доказательствоми не нуждается ни в каких антропоморфическихобоснованиях.</w:t>
      </w:r>
    </w:p>
    <w:p>
      <w:pPr>
        <w:pStyle w:val="Normal"/>
        <w:rPr/>
      </w:pPr>
      <w:r>
        <w:rPr/>
        <w:t>Принимаяво внимание общее невежество в психо-логиии предубежденное к ней отношение, следуетсчитать просто невезением тот факт, чтоисточник единственного ощущения, котороепридает смысл индивидуальномусуществованию, находится в среде,повсе-местно вызывающей возражения.Вновь слышны сом-нения: "Может ли чтодоброе выйти из Назарета?" (См. Иоанн,1:4б. Прим. ред.) Бессознательное, дажеесли его не считают чем-то вродерасположенного под осознающим разумоммусорного ведра, в любом случаевоспринимается, как "обычная животнаяприрода". Однако, в реальности и поопреде-лению оно обладает неизвестнымиразмерами и со-держимым, так что егопереоценка или недооценка не имеютникакого смысла и могут быть отброшены,как обычные предубеждения. Такие сужденияо бессозна-тельном особенно страннослышать от христиан. Господь которыхсам родился в яслях на соломе, в окружениидомашних животных. Толпе больше быпришлось по вкусу, если бы он родился вхраме. Приземленный чело-век толпы ищетсверхъестественное ощущение на массо-вомсборище, которое представляет собойнесравненно более впечатляющий фон,чем индивидуальная душа. Жертвами этойпагубной иллюзии являются даже стойкиеприверженцы христианской Церкви.</w:t>
      </w:r>
    </w:p>
    <w:p>
      <w:pPr>
        <w:pStyle w:val="Normal"/>
        <w:rPr/>
      </w:pPr>
      <w:r>
        <w:rPr/>
        <w:t>Настойчивоетребование психологов в важностибес-сознательных процессов длярелигиозного ощущения крайне непопулярно,как в правом, так и в левом политическихлагерях. Для правых решающим факторомявляется историческое откровение,пришедшее к челове-ку извне; левыесчитают это совершенной глупостью иутверждают, что у человека вообще нетникаких религиозных функций, заисключением веры в партийную доктрину,когда неожиданно возникает потребностьв самой отчаянной вере. В довершениевсего, различные вероисповеданияпровозглашают совершенно разные вещи,и каждое из них претендует на обладаниеабсолют-ной истиной. И все же сегоднямы живем в едином мире, в которомрасстояния измеряются по большей частичасами, и не более, чем неделями имесяцами. Экзоти-ческие народы пересталибыть экспонатами для этно-логическогомузея. Они стали нашими соседями и то,что вчера было личным увлечениемэтнолога, сегодня явля-ется политической,социальной и психологической проб-лемой.Уже началось взаимопроникновениеидео-логических сфер, и возможно не загорами то время, когда остро встанетвопрос взаимопонимания. Быть поня-тымабсолютно невозможно без глубокогопонимания точки зрения другого человека.Необходимое для этого озарение будетиметь последствия для обоих сторон.История обязательно пройдет мимо тех,кто считает своим призванием сопротивлениеэтому неизбежному развитию ситуации,каким бы желанным и психо-логическимнеобходимым не было сохранение всегосу-щественного и хорошего, что есть внашей традиции. Несмотря на все различия,единение человечества просто неизбежно.На эту карту марксистская доктринапос-тавила свою жизнь, в то время, какЗапад пытается достичь своей цели спомощью технологии и экономичес-койподдержки. Коммунизм не упустил из видуогромное значение идеологическогофактора и универсальности основныхпринципов. Идеологическая слабостьцветных рас ничем не отличается отнашей, и в этом смысле они также уязвимы,как и мы.</w:t>
      </w:r>
    </w:p>
    <w:p>
      <w:pPr>
        <w:pStyle w:val="Normal"/>
        <w:rPr/>
      </w:pPr>
      <w:r>
        <w:rPr/>
        <w:t>Занедооценку психологического фактора,скорее всего, придется горько поплатиться.А потому сейчас самое время нам занятьсяэтим вопросом. Но пока что это остаетсяблагим пожеланием, потому что самопознание,помимо своей чрезвычайно непопулярности,еще и пред-ставляется неприятноидеалистической целью, является предельнонравственной вещью и сосредоточено напсихологической тени, существованиекоторой, как правило, отрицается или,по крайней мере, не упомина-ется. Стоящаяперед нашим веком задача отличаетсяпоистине неодолимой сложностью. Онатребует от нас высочайшей ответственности,если только мы не хотим стать виновникамиочередного trahison des clercs (Предательствоинтеллектуалов, клириков (фр.) - Прим.ред.). Решение этой задачи - это прерогативатех ведущих и влиятельных личностей,которые обладают необходимым знаниемдля понимания сложившейся в нашем миреситуации. По идее, эти люди должныприслушаться к голосу разума. Но посколькуречь в данном случае идет не только обумственном понимании, но и о нравственныхвыводах, то, к сожалению, у нас есть малооснований для оптимизма. Природа, какизвестно, не настолько щедра, чтобы кмудрости присовокупить еще и доброту.Как правило, где есть одно, там нетдругого, и одна способность достигаетсовершенства за счет других. Несоответствиемежду интеллектом и чувством, которыеи в самые бла-гоприятные времена мешаютдруг другу, является наиболее печальнойглавой в истории человеческой психе.</w:t>
      </w:r>
    </w:p>
    <w:p>
      <w:pPr>
        <w:pStyle w:val="Normal"/>
        <w:rPr/>
      </w:pPr>
      <w:r>
        <w:rPr/>
        <w:t>Нетникакого смысла пытаться сформулироватьзада-чу, которую наш век помимо нашейволи предъявил нам, как нравственноетребование. В лучшем случае, мы можемпросто сделать психологическую ситуацию,в ко-торой оказался мир, настолько ясной,что в ней сможет разобраться даже слепой,и прокричать необходимые слова такгромко, что их услышит даже глухой. Мыможем рассчитывать на понимающих людейи на людей доброй воли, и не должныуставать повторять необходимые мыслии пояснения. В конце концов, распространятьсяможет не только милая сердцу толпы ложь,но и истина.</w:t>
      </w:r>
    </w:p>
    <w:p>
      <w:pPr>
        <w:pStyle w:val="Normal"/>
        <w:rPr/>
      </w:pPr>
      <w:r>
        <w:rPr/>
        <w:t>Этимисловами я хотел бы привлечь вниманиечитате-ля к основной трудности, с которойему придется столк-нуться. Ужасы, которымподвергли человечество совре-менныедиктаторские Государства, есть ничтоиное, как кульминация всех тех жестокостей,виновниками кото-рых были не такие ужи далекие наши предки. Помимо всего тоговарварства и кровопролития, в которыххристианские народы провинились другперед другом на протяжении всейевропейской истории, европейцы такжедолжны ответить за все те преступления,которые они совершили по отношению кцветным народам в ходе процессаколонизации. В этом смысле белый человекдействительно несет очень большоебремя. Оно являет собой картину обычнойчеловеческой "тени", которую врядли можно нарисовать более чернымикрасками. Зло, которое проявляется вчеловеке и несомненно живет в нем,обладает гигантскими размерами, такчто разговоры Церкви о первородномгрехе, источником которого явля-етсяотносительно невинное приключениеАдама с Евой, - это почти эфемизм. Делообстоит гораздо хуже и его серьезностьстрашно недооценивается.</w:t>
      </w:r>
    </w:p>
    <w:p>
      <w:pPr>
        <w:pStyle w:val="Normal"/>
        <w:rPr/>
      </w:pPr>
      <w:r>
        <w:rPr/>
        <w:t>Посколькуповсеместно распространено убеждение,что человек - это просто то, что егосознание знает о себе самом, человексчитает себя таким же безвредным,добавляя, тем самым, к своей греховностиеще и глу-пость. Он не отрицает, чтоужасные вещи имели и продолжают иметьместо, но их всегда совершают "другие".А если подобные деяния относятся кнедавнему или далекому прошлому, то ониочень быстро и кстати погружаются вморе забвения, после чего возвращаетсято состояние хронической неясностимышления, которое мы называем"нормальностью". Потрясающимконтрас-том этому является тот факт,что ничто не проходит бесследно и ничтоне исправляется. Зло, вина, угрызениясовести, мрачные предчувствия находятсяперед нами, только мы их не видим. Всеэто совершил человек; я -человек и мояприрода есть часть человеческой природы;стало быть, я виновен также, как и всеостальные, и несу в себе неизменившиесяи неистребимые способность и склонностьв любое время совершать греховныепос-тупки. Даже если с юридической точкизрения мы не можем быть признаныправонарушителями, мы все равно, в силунашей человеческой природы, всегдаявляемся потенциальными преступниками.Просто в реальной жизни нам неподворачивается возможность бытьвтяну-тыми в компанию дьявола. Никомуиз нас не дано вы-рваться из чернойколлективной тени. Когда бы не произошлопреступление - много веков тому назадили в наши дни, оно является симптомомвсегда и повсюду присутствующего настроя- а потому человеку действительно следуетобладать "представлениями о зле",поскольку только дурак может не обращатьникакого внимания на свойства своейприроды. Более того, его невежество -это самый верный способ превращенияего в орудие зла. Безвредность и наивностьне помогут, как не помогут они больномухолерой и находящимся поблизости отнего людям, если они ничего не будутзнать о заразности этой болезни. Напротив,безвредность и наивность приведут кпроекции неопознанного зла в "другого".Это наиболее эффективный способ укрепитьпозицию противника, потому что проекцияпереносит страх, который мы невольно ивтайне испытываем по отношению к нашемусобственному злу, на другую сторо-ну ив значительной степени увеличиваетисходящую оттуда угрозу. И что еще хужеотсутствие у нас инсайта лишает насспособности общаться со злом. Здесь мы,разумеется, сталкиваемся с одним изосновных предрас-судков христианскойтрадиции и одним из самых больших камнейпреткновения для наших политиков. Намговорят, что мы должны "отойти от зла"и, по возможности, даже не упоминать онем. Ибо зло является также дурнымзнаком, которого следует бояться и окотором нельзя говорить. Это суеверноеотношение ко злу и обхождение егостороной потворствуют имеющейся у наспримитивной склонности закрывать глазана зло и надеяться на то, что какой-нибудьветхозаветный "козел отпущения"уне-сет его на себе в пустыню.</w:t>
      </w:r>
    </w:p>
    <w:p>
      <w:pPr>
        <w:pStyle w:val="Normal"/>
        <w:rPr/>
      </w:pPr>
      <w:r>
        <w:rPr/>
        <w:t>Ноесли человек больше не может не пониматьтого, что зло, вне зависимости от воличеловека, присуще самой человеческойприроде, то с психологической точкизрения оно становится равным, хотя ипротивоположным, партнером добра. Этопонимание прямо ведет к психологическойдуальности, бессознательным прообра-зомкоторой является раскол мира пополитическим мотивам. Еще болеенеосознанным является раздвоениесовременного человека. Дуальность нерождается из этого понимания; скореевсего, мы "расколоты" с самогоначала. Мы не можем вынести самой мыслио том, что нам нужно взять на себя личнуюответственность за такое количествозла. Поэтому мы предпочитаем приписыватьзло отдельным преступникам или преступнымгруппам, умывая руки невинностью иигнорируя общую располо-женность козлу. Как показывает опыт, зло живет вчеловеке, а потому это ханжеское отношениек нему долго не продержится, если, всоответствии с христианской догмой,человек не захочет сформулироватьметафизи-ческий принцип зла. Великоепреимущество этой догмы заключается втом, что она освобождает совесть человекаот слишком большой ответственности инавязывает эту ответственность дьяволу,на основании правильного с психологическойточки зрения понимания того факта, чточеловек, скорее, является жертвой своейпсихики, чем ее творцом. Принимая вовнимание, что современное зло наводитсамую густую тень на все, что вечномучило человечество, необходимо задатьсебе вопрос: каким образом, при всемнашем прогрессе в развитии системыправосудия, в медицине и технологии,при всей нашей заботе о здоровье и жизни,были созданы огромные машины истребления,которым ничего не стоит уни-чтожитьчеловеческую расу.</w:t>
      </w:r>
    </w:p>
    <w:p>
      <w:pPr>
        <w:pStyle w:val="Normal"/>
        <w:rPr/>
      </w:pPr>
      <w:r>
        <w:rPr/>
        <w:t>Никтоне станет утверждать, что физики-ядерщикиявляются бандой уголовников на томосновании, что благодаря их усилиям мыимеем этот странный плод человеческойизобретательности - атомную бомбу.</w:t>
      </w:r>
    </w:p>
    <w:p>
      <w:pPr>
        <w:pStyle w:val="Normal"/>
        <w:rPr/>
      </w:pPr>
      <w:r>
        <w:rPr/>
        <w:t>Огромноеколичество умственного труда былопотрачено на развитие ядерной физикилюдьми, которые отдали себя своей работебез остатка. Стало быть, высокиенравствен-ные качества этих людей с темже успехом могли подтолк-нуть их насоздание чего-то полезного и нужногочелове-честву. Но даже если первый шагпо пути к великому изобретению и можетбыть результатом осознанного решения,здесь, как и повсюду, спонтанная идея-интуиция - играет важную роль. Инымисловами, бессозна-тельное также принимаетучастие в процессе и зачастую вносит внего решающий вклад. Значит, результат- это не следствие исключительноосознанных усилий; на каком-то этапебессознательное, с его трудно постижимымицелями и намерениями, тоже "вставилосвои пять копеек". Если оно вкладываеторужие в вашу руку, значит оно нацелилосьна какое-то насилие. Установление истины- главнейшая зада-ча науки, и если в этойпогоне за светом мы сталкиваемся согромной опасностью, то складываетсяощущение скорее предопределенности,чем предумышленности. Нельзя ска-зать,что современный человек способен набольшее зло, чем первобытный человекили человек античных времен. Он простообладает несравненно более эффективнымисредствами воплощения в жизнь своейсклонности творить зло. Его сознаниерасширило свои горизонты идиффе-ренцировалось, а вот нравственнаяприрода с места не сдвинулась. Это иесть великая проблема современности."Одного только разума уже не достаточно".</w:t>
      </w:r>
    </w:p>
    <w:p>
      <w:pPr>
        <w:pStyle w:val="Normal"/>
        <w:rPr/>
      </w:pPr>
      <w:r>
        <w:rPr/>
        <w:t>Втеории, человеческий разум в силахудержаться от таких адских экспериментов,как деление ядра, исключи-тельно попричине их опасности. Но страх зла,которое каждый человек никогда незамечает в себе, зато всегда видит вдругом, каждый раз побеждает разум, хотялюбому ясно, что применение этого оружиянеизбежно означает конец человеческогомира в его нынешней форме. Страх передвсеобщим уничтожением может уберечьнас от наихудшего варианта, но еговозможность будет, тем не менее, висетьнад нами, подобно черному облаку, до техпор, пока не будет переброшен мост черезрасколовшую весь мир психическую иполитическую пропасть. И мост этотдолжен быть таким же конкретным, как иатомная бомба. Если бы только мировоесознание могло понять, что весь расколявляется следствием разрыва междупротивоположностями в психе, то мы бызнали, откуда нам начинать. Но если дажесамые незначительные и наиболее личныедвижения индивидуальной психе - самипо себе такие незаметные - останутсятакими же неосоз-нанными и неопознанными,какими они были доселе, то они будутпродолжать накапливаться и образовыватьмассовые организации и массовые движения,которые нель-зя будет поместить вразумные рамки и которыми нельзя будетманипулировать с благими намерениями.Все усилия в этом направлении есть ничто иное, как бой с тенью, причем большевсего во власти иллюзии находятся самибойцы.</w:t>
      </w:r>
    </w:p>
    <w:p>
      <w:pPr>
        <w:pStyle w:val="Normal"/>
        <w:rPr/>
      </w:pPr>
      <w:r>
        <w:rPr/>
        <w:t>Сутьдела кроется в дуальности самогочеловека, к которой у него нет ключа.Вместе с последними собы-тиями мировойистории эта бездна разверзлась передним, после того, как человечество прожилонесколько -веков в очень уютнойуверенности, что единый Бог создалчеловека по своему образу и подобию,как маленькое единство. Даже в нашевремя люди по большей части не осознаюттого факта, что каждый индивид являетсякле-точкой структуры различных внешнихорганизмов и пото-му причинно впутан вих конфликты. Он знает, что, какиндивидуальное существо, более илименее незначителен и ощущает себяжертвой не контролируемых им сил, но, сдругой стороны, в нем самом живет опаснаятень-противник, невидимый помощникполитическому монст-ру в его грязныхмахинациях. Политическая организацияв силу самой своей природы всегда видитзло в противос-тоящей ей группе, точнотак же, как индивид отличается неистребимойсклонностью освобождаться от всего,чего он не знает и не хочет знать о себесамом, приписывая эти качества кому-тодругому.</w:t>
      </w:r>
    </w:p>
    <w:p>
      <w:pPr>
        <w:pStyle w:val="Normal"/>
        <w:rPr/>
      </w:pPr>
      <w:r>
        <w:rPr/>
        <w:t>Ничтоне оказывает такого сильного разъединяющегои отчуждающего воздействия на общество,как это нрав-ственное благодушие иотсутствие ответственности, и ничтотак не способствует пониманию иrapprochement (Возобновление дружественныхотношений (фр.) - Прим. ред.), как взаимноеустранение проекций. Эта необходимаякорректировка требует самокритики,потому что никто не может сказать другомучеловеку, чтобы тот просто перес-талпроецировать. Человек не может понятьлучше само-го проецирующего то, чем насамом деле являются про-екции этогочеловека. Мы можем разобраться в нашихпредубеждениях и иллюзиях только тогда,когда обретем более глубокие психологическиезнания о самих себе и других, и будемготовы поставить под сомнение абсолют-нуюправильность наших утверждений итщательно и честно сравнить их собъективными фактами. Как это ни смешно,но идея "самокритики" очень популярнав марксистских государствах. Но там онаподчинена идео-логическим соображениями должна служить Государст-ву, а неистине и справедливости в отношенияхмежду людьми. Государство масс не имеетникакого желания пропагандироватьвзаимопонимание и тесные связи междулюдьми; наоборот, оно жаждет дробления,психической изоляции индивида. Чемсильнее разобщен-ность индивидов, темсплоченнее Государство и наоборот.</w:t>
      </w:r>
    </w:p>
    <w:p>
      <w:pPr>
        <w:pStyle w:val="Normal"/>
        <w:rPr/>
      </w:pPr>
      <w:r>
        <w:rPr/>
        <w:t>Неможет быть никакого сомнения в том, чтои при демократии расстояние между людьмизначительно больше того, котороетребуется для благополучия общества,не говоря уже об удовлетворении нашихпсихических пот-ребностей. Да, делаютсявсевозможные попытки сгладить кричащиеконтрасты нашего общества, в ходе которыхраздаются призывы к идеализму, энтузиазму,нравствен-ности и совести; но чтохарактерно - никто не говорит онеобходимости самокритики, ни одинчеловек не хочет ответить на вопрос:Кто требует идеализма? Не тот ли это,случайно, человек, который перескакиваетчерез свою тень, чтобы с усердиемпогрузиться в осуществ-ление какой-нибудьидеалистической программы, участие вкоторой является для него желаннымоправданием? Насколько его респектабельностьи нравственность явля-ются лишь обманчивойоболочкой под которой скрывает-ся совсемдругой мрачный мир? Мы должны преждевсего убедиться в том, что говорящий обидеалах человек сам является идеальным,что его слова и дела являются чем-тобольшим, чем они выглядят на первыйвзгляд.</w:t>
      </w:r>
    </w:p>
    <w:p>
      <w:pPr>
        <w:pStyle w:val="Normal"/>
        <w:rPr/>
      </w:pPr>
      <w:r>
        <w:rPr/>
        <w:t>Бытьидеальным невозможно, стало быть, этотребование невыполнимо. Поскольку унас, как правило, хороший нюх на этивещи, то большинство идеалов, которымнам предлагается следовать, выглядятдовольно неубедитель-но и становятсяприемлемыми только тогда, когда откры-топризнается существование ихпротивоположности. Без этого противовесаидеал превосходит наши человеческиевозможности становится неправдоподобнымиз-за своей сухости и вырождается вобман, пусть даже и совершае-мый с благиминамерениями. Обман - это нечестный способподчинить себе других людей и ни к чемухороше-му привести не может.</w:t>
      </w:r>
    </w:p>
    <w:p>
      <w:pPr>
        <w:pStyle w:val="Normal"/>
        <w:rPr/>
      </w:pPr>
      <w:r>
        <w:rPr/>
        <w:t>Сдругой стороны, наличие тени ведет кскромности, которая нам нужна дляпризнания своего несовершенст-ва. Иименно осознание несовершенстванеобходимо для установления отношениймежду людьми. Человеческие отношениястроятся не на дифференциации исовершен-стве, поскольку они толькоподчеркивают различия или приводят кпрямо противоположному результату;нет, в их основе лежат несовершенство,слабость, беспомощ-ность и потребностьв поддержке, то есть те компоненты, изкоторых состоит основа зависимости.Совершенство ни в ком не нуждается, вотличие от слабости, которая ищетподдержки и не предлагает своему партнеруничего такого, что могло бы поставитьего в невыгодное поло-жение или дажеунизить. Но когда высокий идеализмиграет слишком выдающуюся роль, то длятакого унижения создаются все условия.</w:t>
      </w:r>
    </w:p>
    <w:p>
      <w:pPr>
        <w:pStyle w:val="Normal"/>
        <w:rPr/>
      </w:pPr>
      <w:r>
        <w:rPr/>
        <w:t>Рассуждениятакого рода не следует восприниматькак проявление излишней сентиментальности.Вопрос отно-шений между людьми ивнутренней сплоченности нашего обществастоит весьма остро, принимая во вниманиеотчужденность затравленного человекатолпы, личные отношения которогоподорваны общим недоверием. Везде, гдеправосудие сомнительно, полиция лезетв частную жизнь и процветает террор,человеческие сущес-тва оказываются визоляции, которая, разумеется, явля-етсяцелью диктаторского Государства,поскольку его основу составляетмаксимально большое скопление лишенныхвсякого потенциала "единиц общества".Для борьбы с этой опасностью свободномуобществу нужны узы страсти, принциптипа caritas (Любовь, вытекающая из глубокогоуважения, почитания (лат.) Прим. ред.),христианской любви к ближнему своему.Но как раз именно эта любовь к своемусобрату более всего отличается отсутствиемпонимания, вызванного проекцией. Сталобыть, для сво-бодного общества жизненноважно задуматься над чело-веческимивзаимоотношениями с психологическойточки зрения, потому что именно в нихтаится истинная его сплоченность, а,значит и сила. Там, откуда уходит любовь,воцаряются грубая сила и террор.</w:t>
      </w:r>
    </w:p>
    <w:p>
      <w:pPr>
        <w:pStyle w:val="Normal"/>
        <w:rPr/>
      </w:pPr>
      <w:r>
        <w:rPr/>
        <w:t>Цельюэтих рассуждении является призыв не кидеализму, а к осознанию психологическойситуации. Я не знаю, какая из двух вещейслабее: идеализм или прозрениеобщественности. Я знаю только то, чтодля хоть сколько-нибудь жизнеспособныхпсихических пере-мен требуется время.Медленное прозрение мне предс-тавляетсяболее действенным, чем лихорадочныйидеализм, которому вряд ли сужденадолгая жизнь.</w:t>
      </w:r>
    </w:p>
    <w:p>
      <w:pPr>
        <w:pStyle w:val="Normal"/>
        <w:rPr/>
      </w:pPr>
      <w:r>
        <w:rPr/>
      </w:r>
    </w:p>
    <w:p>
      <w:pPr>
        <w:pStyle w:val="Heading2"/>
        <w:ind w:hanging="0"/>
        <w:rPr/>
      </w:pPr>
      <w:r>
        <w:rPr/>
        <w:t>7.Смысл самопознания</w:t>
      </w:r>
    </w:p>
    <w:p>
      <w:pPr>
        <w:pStyle w:val="Normal"/>
        <w:jc w:val="left"/>
        <w:rPr/>
      </w:pPr>
      <w:r>
        <w:rPr/>
      </w:r>
    </w:p>
    <w:p>
      <w:pPr>
        <w:pStyle w:val="Normal"/>
        <w:rPr/>
      </w:pPr>
      <w:r>
        <w:rPr/>
        <w:t>То.что наш век считает "тенью" и худшейчастью психе, содержит в себе нечтобольшее, чем обычный негатив. Уже самфакт того, что через самопознание, тоесть изучение наших собственных душ,мы приходим к инстинктам и миру ихобразов, должен пролить опреде-ленныйсвет на дремлющие в психе силы, надсущество-ванием которых мы редкозадумываемся до тех пор, пока все у насидет хорошо. Они обладают чрезвычайнодинамичным потенциалом, а то, приведетли извержение этих сил и связанных сними образов и идей к созиданию или кразрушению, полностью зависит отподготовлен-ности и отношения осознающегоразума. Похоже на то, что единственным,кто из своего опыта знает насколькослаба психическая подготовленностьсовременного чело-века, являетсяпсихолог, потому что только он считаетсвоим долгом поиск в природе самогочеловека тех сил и идей, которые раз заразом будут помогать ему найти верныйпуть среди тьмы и опасности. Для этойтяжелой работы психологу требуется всеего терпение; он не может полагаться нина какие традиционные заповеди,предоставляя другому человеку выполнятьвсю работу и удовлетворяясь легкойролью советчика и критика. Любо-муизвестна тщетность проповедованияжелаемого, но общая беспомощность вэтой ситуации настолько велика, апотребность настолько насущна, чточеловек пред-почитает совершать старуюошибку, вместо того, чтобы напрягатьмозги над решением субъективной проблемы.Кроме того, это всегда вопрос леченияодного индивида, а не десяти тысяч, хотяв последнем случае результаты трудабыли бы внешне гораздо более впечатляющими,несмотря на то, что ничего не произойдет,пока не изменится индивид.</w:t>
      </w:r>
    </w:p>
    <w:p>
      <w:pPr>
        <w:pStyle w:val="Normal"/>
        <w:rPr/>
      </w:pPr>
      <w:r>
        <w:rPr/>
        <w:t>Измененияво всех индивидах, которые нам хотелосьбы увидеть, могут отсутствовать еще втечение не-скольких сотен лет, посколькудуховная трансформация человечествакрайне медленно продвигается сквозьсто-летия и ее продвижение не может бытьускорено или остановлено посредствомпроцесса рационального мыш-ления, неговоря уже о том, чтобы довести его доконца при жизни одного поколения. Однако,в наших силах изменить индивидов, которыеобладают от рождения или развили в себеспособность воздействовать на другихлюдей с похожим складом ума. Я не имеюввиду проповедование или убеждение - ядумаю, скорее, о хорошо известном факте:тот, кто предвидит свои действия, азначит имеет доступ к бессознательному,невольно оказывает воз-действие наокружающих. Углубление и расширениеего сознания создает эффект, которыйпримитивные народы называют "мана".Имеется ввиду невольное воздействиена бессознательное других людей, некийвид бессозна-тельного престижа, которыйсуществует только до тех пор, пока невмешивается осознанное намерение.</w:t>
      </w:r>
    </w:p>
    <w:p>
      <w:pPr>
        <w:pStyle w:val="Normal"/>
        <w:rPr/>
      </w:pPr>
      <w:r>
        <w:rPr/>
        <w:t>Нельзясказать, что самопознание совсем лишеношан-сов на успех, поскольку существуетфактор, который, хотя на него и не обращаютникакого внимания, отчасти соответствуетнашим ожиданиям. Этим фактором являет-сябессознательный Zeitgeist (Дух времени(нем.) - Прим. ред.). Он компенсируетпози-цию осознающего разума и предвосхищаетгрядущие перемены. Прекрасным егопримером является современ-ное искусство:несмотря на то, что оно вроде бы относитсяк сфере эстетики, на самом деле выполняетзадачу психологического просвещенияобщественности путем раз-рушения еепрежних эстетических взглядов на то,что красиво по форме и глубоко посодержанию. "Красивость"художественного произведения заменяетсяхолодными аб-стракциями самогосубъективного характера, которые резкозахлопывают дверь перед носом наивногои романтического восхищения объектоми обязательной любви к нему. Этот примерясным и общедоступным языком говоритнам, что пророческий дух искусства навремя повернулся от старой связи собъектом к темному хаосу субъективизма.Разуме-ется, искусство, насколько мыможем судить об этом, еще не нашло в этойтьме то, что могло бы удержать всех людейвместе и выразить их психическуюцелостность. Поскольку для этого явнотребуются глубокие размышления, то этооткрытие наверное будет совершено вдругих областях человеческой деятельности.</w:t>
      </w:r>
    </w:p>
    <w:p>
      <w:pPr>
        <w:pStyle w:val="Normal"/>
        <w:rPr/>
      </w:pPr>
      <w:r>
        <w:rPr/>
        <w:t>Великоеискусство всегда черпало свое вдохновениеиз мифа, из бессознательного процессасимволизации, кото-рый продолжаетсявеками и, как первичное проявлениечеловеческого духа, будет и в будущемоставаться корнем всего творчества.Развитие современного искусства с еговроде бы нигилистическим стремлениемк дезинтеграции должно быть воспринятокак симптом и символ настро-ения всеобщегоуничтожения и обновления, которое сталоприметой нашего века. Это настроениеощущается во всех сферах: политической,общественной, философс-кой. Мы живем вовремя, которое греки называли kairoz,"верное мгновение" - для "метаморфозыбогов", фунда-ментальных принципови символов. Эта особенность наше-говремени, которое мы себе не выбирали,является выражением меняющегосябессознательного человека внутри нас.Грядущие поколения должны будут принятьк сведению эту великую трансформацию,если человечес-тво не собираетсяуничтожить себя с помощью своих технологийи науки.</w:t>
      </w:r>
    </w:p>
    <w:p>
      <w:pPr>
        <w:pStyle w:val="Normal"/>
        <w:rPr/>
      </w:pPr>
      <w:r>
        <w:rPr/>
        <w:t>Какв начале христианской эры, так и сегоднямы снова стоим перед проблемой общейнравственной отста-лости, которая непоспевает за нашим научным, техническими общественным прогрессом. Слишкоммного поставлено на карту и слишкоммного зависит от психологическогосостояния современного человека.Спо-собен ли он устоять перед искушениемиспользовать свою силу для того, чтобыраздуть мировой пожар? Понимает ли он,по какому пути идет, и какие выводыследует сделать из нынешней ситуациив мире и его собственной психологическойситуации? Знает ли он, что находится награни утраты сохраняющего жизнь мифао внутреннем человеке, который христианствосберегло для него? Понимает ли он, чтоего ждет, если эта катастрофа действительнопроизойдет? Способен ли он понять хотябы то, что это действительно будеткатастрофа? И, нако-нец, знает ли индивид,что он и есть та самая гиря, от которойзависит то, куда склонится чаша весов?</w:t>
      </w:r>
    </w:p>
    <w:p>
      <w:pPr>
        <w:pStyle w:val="Normal"/>
        <w:rPr/>
      </w:pPr>
      <w:r>
        <w:rPr/>
        <w:t>Счастьеи удовлетворение, равновесие разума исмысл жизни - эти вещи может испытатьтолько индивид, а не Государство, которое,с одной стороны, есть ни что иное, каксоглашение, заключенное независимымииндивидами, а с другой стороны, постоянноугрожает парализовать и подавитьиндивида. Психиатр принадлежит к тем,кто больше всего знает об условияхблагополучия души, от которого таксильно зависит благополучие общества.Социальные и политические обстоятельствавремени не-сомненно имеют большоезначение, но их роль в радостях и бедахиндивида гигантски преувеличена,поскольку они воспринимаются какединственные решающие факторы. В этосмысле всем нашим общественнымустремлениям присуща общая ошибка - непринимается во внимание психологияличности, во имя которой и совершаетсяобщественный прогресс, а также имеетместо пропаганда иллюзий самой личности.</w:t>
      </w:r>
    </w:p>
    <w:p>
      <w:pPr>
        <w:pStyle w:val="Normal"/>
        <w:rPr/>
      </w:pPr>
      <w:r>
        <w:rPr/>
        <w:t>Поэтомуя надеюсь, что психиатру, который посвятилвсю свою жизнь причинам и последствиямнарушений психики, будет позволеновыразить свое скромное, как и положеноиндивиду, мнение по вопросам, порожденнымсовременным положением в мире. Я несторонник чрезмер-ного оптимизма илюбви к высоким идеалам, просто менязаботит судьба индивидуальногочеловеческого существа -бесконечномалого звена, от которого зависитсущество-вание всего мира, и в котором,если мы правильно поймем смыслхристианства, даже Бог видит свою цель.</w:t>
      </w:r>
    </w:p>
    <w:p>
      <w:pPr>
        <w:pStyle w:val="Normal"/>
        <w:rPr/>
      </w:pPr>
      <w:r>
        <w:rPr/>
        <w:t>ЮнгК.-Г.</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9:00Z</dcterms:created>
  <dc:creator>Карл Юнг</dc:creator>
  <dc:description/>
  <cp:keywords/>
  <dc:language>en-US</dc:language>
  <cp:lastModifiedBy>FJ</cp:lastModifiedBy>
  <dcterms:modified xsi:type="dcterms:W3CDTF">2020-08-13T12:27:00Z</dcterms:modified>
  <cp:revision>5</cp:revision>
  <dc:subject/>
  <dc:title>НЕРАСКРЫТАЯ САМОСТЬ</dc:title>
</cp:coreProperties>
</file>