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36"/>
          <w:szCs w:val="36"/>
          <w:lang w:val="uk-UA"/>
        </w:rPr>
      </w:pPr>
      <w:r>
        <w:rPr>
          <w:rFonts w:cs="Arial" w:ascii="Arial" w:hAnsi="Arial"/>
          <w:sz w:val="36"/>
          <w:szCs w:val="36"/>
        </w:rPr>
        <w:t>Карл Густав Юнг</w:t>
      </w:r>
    </w:p>
    <w:p>
      <w:pPr>
        <w:pStyle w:val="Normal"/>
        <w:ind w:hanging="0"/>
        <w:jc w:val="center"/>
        <w:rPr>
          <w:rFonts w:ascii="Arial" w:hAnsi="Arial" w:cs="Arial"/>
          <w:sz w:val="36"/>
          <w:szCs w:val="36"/>
          <w:lang w:val="uk-UA"/>
        </w:rPr>
      </w:pPr>
      <w:r>
        <w:rPr>
          <w:rFonts w:cs="Arial" w:ascii="Arial" w:hAnsi="Arial"/>
          <w:sz w:val="36"/>
          <w:szCs w:val="36"/>
          <w:lang w:val="uk-UA"/>
        </w:rPr>
      </w:r>
    </w:p>
    <w:p>
      <w:pPr>
        <w:pStyle w:val="Normal"/>
        <w:ind w:hanging="0"/>
        <w:jc w:val="center"/>
        <w:rPr>
          <w:rFonts w:ascii="Arial" w:hAnsi="Arial" w:cs="Arial"/>
          <w:b/>
          <w:b/>
          <w:sz w:val="36"/>
          <w:szCs w:val="36"/>
        </w:rPr>
      </w:pPr>
      <w:r>
        <w:rPr>
          <w:rFonts w:cs="Arial" w:ascii="Arial" w:hAnsi="Arial"/>
          <w:b/>
          <w:sz w:val="36"/>
          <w:szCs w:val="36"/>
        </w:rPr>
        <w:t>Один современный миф</w:t>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rPr>
      </w:pPr>
      <w:r>
        <w:rPr>
          <w:rFonts w:cs="Arial" w:ascii="Arial" w:hAnsi="Arial"/>
        </w:rPr>
      </w:r>
    </w:p>
    <w:p>
      <w:pPr>
        <w:pStyle w:val="Normal"/>
        <w:rPr/>
      </w:pPr>
      <w:r>
        <w:rPr/>
        <w:tab/>
      </w:r>
    </w:p>
    <w:p>
      <w:pPr>
        <w:pStyle w:val="Normal"/>
        <w:rPr>
          <w:lang w:val="en-US"/>
        </w:rPr>
      </w:pPr>
      <w:r>
        <w:rPr>
          <w:lang w:val="en-US"/>
        </w:rPr>
        <w:t>Einmoderner Mythus</w:t>
      </w:r>
    </w:p>
    <w:p>
      <w:pPr>
        <w:pStyle w:val="Normal"/>
        <w:rPr>
          <w:lang w:val="en-US"/>
        </w:rPr>
      </w:pPr>
      <w:r>
        <w:rPr>
          <w:lang w:val="en-US"/>
        </w:rPr>
        <w:t>VonDingen, dieam Himmel gesehenWerden</w:t>
      </w:r>
    </w:p>
    <w:p>
      <w:pPr>
        <w:pStyle w:val="Normal"/>
        <w:rPr/>
      </w:pPr>
      <w:r>
        <w:rPr>
          <w:color w:val="000000"/>
          <w:sz w:val="26"/>
          <w:szCs w:val="26"/>
          <w:lang w:val="de-DE"/>
        </w:rPr>
        <w:t>Zürich</w:t>
      </w:r>
      <w:r>
        <w:rPr/>
        <w:t>,Rascher, 1958</w:t>
      </w:r>
    </w:p>
    <w:p>
      <w:pPr>
        <w:pStyle w:val="Normal"/>
        <w:rPr/>
      </w:pPr>
      <w:r>
        <w:rPr/>
      </w:r>
    </w:p>
    <w:p>
      <w:pPr>
        <w:pStyle w:val="Heading2"/>
        <w:ind w:hanging="0"/>
        <w:rPr/>
      </w:pPr>
      <w:r>
        <w:rPr/>
        <w:t>Введение</w:t>
      </w:r>
      <w:r>
        <w:rPr>
          <w:b w:val="false"/>
          <w:bCs w:val="false"/>
        </w:rPr>
        <w:t xml:space="preserve"> </w:t>
      </w:r>
    </w:p>
    <w:p>
      <w:pPr>
        <w:pStyle w:val="Normal"/>
        <w:jc w:val="left"/>
        <w:rPr>
          <w:b/>
          <w:b/>
          <w:bCs/>
        </w:rPr>
      </w:pPr>
      <w:r>
        <w:rPr>
          <w:b/>
          <w:bCs/>
        </w:rPr>
      </w:r>
    </w:p>
    <w:p>
      <w:pPr>
        <w:pStyle w:val="Normal"/>
        <w:rPr/>
      </w:pPr>
      <w:r>
        <w:rPr/>
        <w:t>Датьточную оценку значимости событий,происходящих в настоящее время — задачаисключительно сложная, тем более чтонаши суждения по поводу этих событийрискуют оказаться излишне субъективными.Я прекрасно осознаю меру опасности,которой я подвергаю сам себя, берясьсообщить свое мнение о некоторыхставших известными в последнее времяфактах, с моей точки зрения — весьмаважных и весомых. Речь идет о получившихвсемирное распространение слухах поповоду появления в нашей тропосфереи стратосфере тел округлой формы,известных под названием «неопознанныхлетающих объектов» («летающихтарелок», «дисков» или «блюдец»).</w:t>
      </w:r>
    </w:p>
    <w:p>
      <w:pPr>
        <w:pStyle w:val="Normal"/>
        <w:rPr/>
      </w:pPr>
      <w:r>
        <w:rPr/>
        <w:t>Этислухи, да и сама проблема возможногофизического существования связанныхс ними летающих объектов, кажутсямне настолько важными, что я считаюсвоим долгом забить тревогу — подобнотому, как я это сделал незадолго дособытий, столь глубоко потрясших всюЕвропу1. Конечно, я хорошо знаю,что мой голос ныне, так же, как и в прежниевремена, слишком слаб, чтобы бытьуслышанным широкими массами людей.Впрочем, я на это и не претендую: мноюдвижет прежде всего моя совестьврача, которая заставляет меня обратитьсяк тем немногим, кто захочет меня выслушать,и предупредить их о необходимостиподготовиться к событиям,</w:t>
      </w:r>
    </w:p>
    <w:p>
      <w:pPr>
        <w:pStyle w:val="Normal"/>
        <w:rPr/>
      </w:pPr>
      <w:r>
        <w:rPr>
          <w:b/>
          <w:bCs/>
        </w:rPr>
        <w:t>1)Имеется в виду статья: С. G.Jung. Wotan. — Neue schweizer Rundschau, III,11,1936; ее перевод см ниже в настоящейкниге. (Здесь и далее специально неоговоренные примечания принадлежатпереводчику).</w:t>
      </w:r>
      <w:r>
        <w:rPr/>
        <w:t xml:space="preserve"> </w:t>
      </w:r>
    </w:p>
    <w:p>
      <w:pPr>
        <w:pStyle w:val="Normal"/>
        <w:rPr/>
      </w:pPr>
      <w:r>
        <w:rPr>
          <w:b/>
          <w:bCs/>
        </w:rPr>
        <w:t>20</w:t>
      </w:r>
      <w:r>
        <w:rPr/>
        <w:t xml:space="preserve"> </w:t>
      </w:r>
    </w:p>
    <w:p>
      <w:pPr>
        <w:pStyle w:val="Normal"/>
        <w:rPr/>
      </w:pPr>
      <w:r>
        <w:rPr>
          <w:b/>
          <w:bCs/>
        </w:rPr>
        <w:t>21</w:t>
      </w:r>
      <w:r>
        <w:rPr/>
        <w:t xml:space="preserve"> </w:t>
      </w:r>
    </w:p>
    <w:p>
      <w:pPr>
        <w:pStyle w:val="Normal"/>
        <w:rPr/>
      </w:pPr>
      <w:r>
        <w:rPr/>
        <w:t>знаменующимсобой конец целого эона1, конецодной из великих эпох мировой истории.</w:t>
      </w:r>
    </w:p>
    <w:p>
      <w:pPr>
        <w:pStyle w:val="Normal"/>
        <w:rPr/>
      </w:pPr>
      <w:r>
        <w:rPr/>
        <w:t>Историядревнего Египта уже научила нас тому,что к концу каждого «платоническогомесяца»2 и к началу следующегодают о себе знать явления психическойтрансформации. По всей видимости,здесь речь идет об изменениях, которыезатрагивают совокупность действующихпсихических доминант, архетипов,«богов», и вызывают или сопровождаютлюбые эпохальные модификации коллективнойпсихической субстанции3. Сходныеизменения происходили и в историческийпериод, оставив свой след в преданиях— во-первых, при переходе от эры Тельцак эре Овна, а в дальнейшем при смене эрыОвна эрой Рыб, начало которой совпалос рождением христианства. Ныне мыприближаемся к великому преобразованию,ожидаемому в момент вхождения точкивесеннего равноденствия в областьВодолея.</w:t>
      </w:r>
    </w:p>
    <w:p>
      <w:pPr>
        <w:pStyle w:val="Normal"/>
        <w:rPr/>
      </w:pPr>
      <w:r>
        <w:rPr/>
        <w:t>С моейстороны было бы неразумно утаивать отчитателя, что подобные рассужденияне только крайне непопулярны,но и способны вызвать к себе самоеотрицательное отношение,поскольку они слишком похожи на тотсмутный бред, который затуманиваетмозги преобразователей мира иистолкователей «знаков и знамений».Тем не менее яготов рискнуть своей репутацией человекалояльного, заслуживающего доверияи способного мыслить научно — репутацией,заработанной в результате долгойкарьеры, богатойтрудами и борьбой. Мои читатели могутбыть уверены: я принимаю это решениес тяжелым сердцем. Откровенноговоря, меня глубоко заботит судьбавсех тех, кто будетзастигнут врасплох ходом событий и, неимея необходимойподготовки, окажется связанным по руками ногами лишенным способности понять что-либо.Насколько мнеизвестно, никто еще не задавался вопросомо том, какимимогут быть психологические последствияпреобразований,которые ждут нас впереди. Вот почему ясчитаю своимдолгом в меру собственных возможностейпопытатьсяих обрисовать. Итак, я берусь за выполнениеэтой неблагодарной задачи, сознавая,что мой резец рискует соскользнутьс того твердого камня, который емупредстоит обработать.</w:t>
      </w:r>
    </w:p>
    <w:p>
      <w:pPr>
        <w:pStyle w:val="Normal"/>
        <w:rPr/>
      </w:pPr>
      <w:r>
        <w:rPr>
          <w:b/>
          <w:bCs/>
        </w:rPr>
        <w:t>Эон</w:t>
        <w:tab/>
        <w:t>(греч. aion) — согласно</w:t>
        <w:tab/>
        <w:t>позднеантичным мифологическим</w:t>
        <w:tab/>
        <w:t>представлениям   —   обширный   отрезок</w:t>
        <w:tab/>
        <w:t xml:space="preserve">  космического   времени,   представленный</w:t>
        <w:tab/>
        <w:t>в виде персонифицированного целого.</w:t>
      </w:r>
      <w:r>
        <w:rPr/>
        <w:t xml:space="preserve"> </w:t>
      </w:r>
    </w:p>
    <w:p>
      <w:pPr>
        <w:pStyle w:val="Normal"/>
        <w:rPr/>
      </w:pPr>
      <w:r>
        <w:rPr>
          <w:b/>
          <w:bCs/>
        </w:rPr>
        <w:t>«Платоническим</w:t>
        <w:tab/>
        <w:t>месяцем» называется период между сменой</w:t>
        <w:tab/>
        <w:t>знаков весеннего равноденствия. Равен</w:t>
        <w:tab/>
        <w:t>2160 годам. Мировой «платонический год»</w:t>
        <w:tab/>
        <w:t>равен 25920 годам.</w:t>
      </w:r>
      <w:r>
        <w:rPr/>
        <w:t xml:space="preserve"> </w:t>
      </w:r>
    </w:p>
    <w:p>
      <w:pPr>
        <w:pStyle w:val="Normal"/>
        <w:rPr/>
      </w:pPr>
      <w:r>
        <w:rPr>
          <w:b/>
          <w:bCs/>
        </w:rPr>
        <w:t>См.</w:t>
        <w:tab/>
        <w:t>Предисловие.</w:t>
      </w:r>
      <w:r>
        <w:rPr/>
        <w:t xml:space="preserve"> </w:t>
      </w:r>
    </w:p>
    <w:p>
      <w:pPr>
        <w:pStyle w:val="Normal"/>
        <w:rPr/>
      </w:pPr>
      <w:r>
        <w:rPr/>
        <w:t>Внебольшой статье, напечатанной недавнов «Вельтвохе»1, я уже высказалсяо природе летающих тарелок. Мои выводысовпали с теми, которые приведены вопубликованном несколько позднееполуофициальном докладе Эдуарда Дж.Раппелта, бывшего руководителя учреждения,занимающегося в США неопознаннымилетающими объектами2. Выводы этисводятся к следующему: люди видят нечто,но что это — неизвестно. Необычайнотрудно — если не сказать невозможно —составить сколько-нибудь ясноепредставление об этих объектах, ибоони ведут себя не как материальныетела, а как невесомые мысли. До сих порникому не удалось неопровержимодоказать факт физического существованиялетающих тарелок — если не считатьслучаев, когда радарам удавалосьзарегистрировать их эхо. Впрочем, остепени достоверности подобных наблюденийс помощью радаров я справился у специалистав данной области, профессора электроникиПринстонского университета и МюнхенскойВысшей Политехнической школы МаксаКнолля. Его пояснения не прибавилиособой уверенности. Тем не менее,по-видимому, засвидетельствованы случаи,когда визуальное наблюдение подтверждаетсяэхом, одновременно зарегистрированнымс помощью радара. Я обращаю вниманиечитателя также на книги майора ДоналдаКэйхоу, частично основанные на официальныхматериалах3; их автор стремитсяпо возможности избегать неумеренныхспекуляций, некритического подхода ипредубеждений, которыми изобилуютдругие публикации.</w:t>
      </w:r>
    </w:p>
    <w:p>
      <w:pPr>
        <w:pStyle w:val="Normal"/>
        <w:rPr/>
      </w:pPr>
      <w:r>
        <w:rPr>
          <w:b/>
          <w:bCs/>
        </w:rPr>
        <w:t>Weltwoche,</w:t>
        <w:tab/>
        <w:t>XXII, 1078, 9.VI</w:t>
        <w:tab/>
        <w:t>1954, с. 7 (прим. автора). Перевод этой статьи</w:t>
        <w:tab/>
        <w:t>см. ниже в настоящей книге.</w:t>
      </w:r>
      <w:r>
        <w:rPr/>
        <w:t xml:space="preserve"> </w:t>
      </w:r>
    </w:p>
    <w:p>
      <w:pPr>
        <w:pStyle w:val="Normal"/>
        <w:rPr/>
      </w:pPr>
      <w:r>
        <w:rPr>
          <w:b/>
          <w:bCs/>
          <w:lang w:val="en-US"/>
        </w:rPr>
        <w:t>The</w:t>
        <w:tab/>
        <w:t>Report on Unidentified Flying Objects, New York, 1956 (</w:t>
      </w:r>
      <w:r>
        <w:rPr>
          <w:b/>
          <w:bCs/>
        </w:rPr>
        <w:t>прим</w:t>
      </w:r>
      <w:r>
        <w:rPr>
          <w:b/>
          <w:bCs/>
          <w:lang w:val="en-US"/>
        </w:rPr>
        <w:t>.</w:t>
        <w:tab/>
      </w:r>
      <w:r>
        <w:rPr>
          <w:b/>
          <w:bCs/>
        </w:rPr>
        <w:t>автора</w:t>
      </w:r>
      <w:r>
        <w:rPr>
          <w:b/>
          <w:bCs/>
          <w:lang w:val="en-US"/>
        </w:rPr>
        <w:t>).</w:t>
      </w:r>
      <w:r>
        <w:rPr>
          <w:lang w:val="en-US"/>
        </w:rPr>
        <w:t xml:space="preserve"> </w:t>
      </w:r>
    </w:p>
    <w:p>
      <w:pPr>
        <w:pStyle w:val="Normal"/>
        <w:rPr/>
      </w:pPr>
      <w:r>
        <w:rPr>
          <w:b/>
          <w:bCs/>
          <w:lang w:val="en-US"/>
        </w:rPr>
        <w:t>Major</w:t>
        <w:tab/>
        <w:t>Donald E. Keyhoe, US Marine Corps, retired. Flying Saucers from</w:t>
        <w:tab/>
        <w:t>outer Space,  1953; The Flying Saucer</w:t>
        <w:tab/>
        <w:t xml:space="preserve">Conspiracy,  1957. </w:t>
      </w:r>
      <w:r>
        <w:rPr>
          <w:b/>
          <w:bCs/>
        </w:rPr>
        <w:t>См</w:t>
      </w:r>
      <w:r>
        <w:rPr>
          <w:b/>
          <w:bCs/>
          <w:lang w:val="en-US"/>
        </w:rPr>
        <w:t xml:space="preserve">. </w:t>
      </w:r>
      <w:r>
        <w:rPr>
          <w:b/>
          <w:bCs/>
        </w:rPr>
        <w:t>также</w:t>
      </w:r>
      <w:r>
        <w:rPr>
          <w:b/>
          <w:bCs/>
          <w:lang w:val="en-US"/>
        </w:rPr>
        <w:t>:</w:t>
        <w:tab/>
        <w:t>A. Michel. The Truth about Flying Saucers,</w:t>
        <w:tab/>
        <w:t>1957 (</w:t>
      </w:r>
      <w:r>
        <w:rPr>
          <w:b/>
          <w:bCs/>
        </w:rPr>
        <w:t>прим</w:t>
      </w:r>
      <w:r>
        <w:rPr>
          <w:b/>
          <w:bCs/>
          <w:lang w:val="en-US"/>
        </w:rPr>
        <w:t xml:space="preserve">. </w:t>
      </w:r>
      <w:r>
        <w:rPr>
          <w:b/>
          <w:bCs/>
        </w:rPr>
        <w:t>автора</w:t>
      </w:r>
      <w:r>
        <w:rPr>
          <w:b/>
          <w:bCs/>
          <w:lang w:val="en-US"/>
        </w:rPr>
        <w:t>).</w:t>
      </w:r>
      <w:r>
        <w:rPr>
          <w:lang w:val="en-US"/>
        </w:rPr>
        <w:t xml:space="preserve"> </w:t>
      </w:r>
    </w:p>
    <w:p>
      <w:pPr>
        <w:pStyle w:val="Normal"/>
        <w:rPr/>
      </w:pPr>
      <w:r>
        <w:rPr>
          <w:b/>
          <w:bCs/>
        </w:rPr>
        <w:t>22</w:t>
      </w:r>
      <w:r>
        <w:rPr/>
        <w:t xml:space="preserve"> </w:t>
      </w:r>
    </w:p>
    <w:p>
      <w:pPr>
        <w:pStyle w:val="Normal"/>
        <w:rPr/>
      </w:pPr>
      <w:r>
        <w:rPr>
          <w:b/>
          <w:bCs/>
        </w:rPr>
        <w:t>23</w:t>
      </w:r>
      <w:r>
        <w:rPr/>
        <w:t xml:space="preserve"> </w:t>
      </w:r>
    </w:p>
    <w:p>
      <w:pPr>
        <w:pStyle w:val="Normal"/>
        <w:rPr/>
      </w:pPr>
      <w:r>
        <w:rPr/>
        <w:t>Проблемафизического существования летающихтарелок обсуждается вот уже около десятилет, однако ни положительного, ниотрицательного ответа пока нет —несмотря на значительный объемнакопленного за это время экспериментальногоматериала. Продолжающееся отсутствиеопределенности только усиливаетуверенность в том, что данное явление— несомненно, отличающееся большойсложностью, — наряду с возможнойфизической основой содержит ипринципиально важный компонентпсихической природы. В этом нет ничегоудивительного, поскольку речь идет офеномене, встречающемся достаточночасто и характеризующемся странностью,непривычностью, недоступностью познаниюи противоречивостью физической природы.Такой объект благодаря своейнеопределенности и даже мимолетностиочень легко может вызвать как сознательнуюигру воображения, так и бессознательныевидения. Первая порождает предположенияи спекуляции, а также фантастические,не соответствующие истине рассказы,тогда как вторые обеспечиваютмифологический фон, неотделимый отстоль возбуждающих наблюдений.</w:t>
      </w:r>
    </w:p>
    <w:p>
      <w:pPr>
        <w:pStyle w:val="Normal"/>
        <w:rPr/>
      </w:pPr>
      <w:r>
        <w:rPr/>
        <w:t>Такимобразом, сама по себе возникает ситуация,в которой при всем желании невозможноопределить — имеем ли мы дело с иллюзиями,порожденными некоторым первичнымвосприятием, или наоборот, первичнысами эти фантастические образы,рожденные в сфере бессознательного изахватившие сознание, наполнив егомиражами и призраками. Материалы, скоторыми мне удалось ознакомиться втечение последнего десятилетия,свидетельствуют, что обе точки зренияимеют право на существование: в одномслучае явление, принадлежащее объективномумиру, то есть имеющее физическуюприроду, служит импульсом для возникновениямифа, выступающего впредь в качествеего сопровождения; в другом случаеархетип сам порождает соответствующеевидение. К этим отношениям причинностиследует добавить еще одну, третьювозможность, а именно — синхронноесовпадение, не связанное с причинностью,но полное смысла1;</w:t>
      </w:r>
    </w:p>
    <w:p>
      <w:pPr>
        <w:pStyle w:val="Normal"/>
        <w:rPr/>
      </w:pPr>
      <w:r>
        <w:rPr>
          <w:b/>
          <w:bCs/>
        </w:rPr>
        <w:t>1) Вданной связи см. совместную работу Юнгаи выдающегося физика Вольфганга Паули:С. G. Jung,W. Pauli. Naturerkl&amp;#228;rung und Psyche. — Z&amp;#252;rich,Rascher, 1952.</w:t>
      </w:r>
      <w:r>
        <w:rPr/>
        <w:t xml:space="preserve"> </w:t>
      </w:r>
    </w:p>
    <w:p>
      <w:pPr>
        <w:pStyle w:val="Normal"/>
        <w:rPr/>
      </w:pPr>
      <w:r>
        <w:rPr/>
        <w:t>совпаденияподобного рода неизменно занимают умысо времен Гейлинкса1, Лейбница иШопенгауэра. Эта последняя точказрения особенно подходит к явлениям,исследуемым в настоящей работе, таккак они связаны с некоторыми психическимипроцессами архетипической природы.Будучи психологом, я не имею возможностиквалифицированно участвовать врешении вопроса о физическом существованиилетающих тарелок. Я могу лишьсосредоточиться на психологическомаспекте, который, несомненно, присущданному феномену; поэтому в дальнейшемя ограничусь главным образом именнотеми его гранями, которые имеют отношениек психологии.</w:t>
      </w:r>
    </w:p>
    <w:p>
      <w:pPr>
        <w:pStyle w:val="Normal"/>
        <w:rPr/>
      </w:pPr>
      <w:r>
        <w:rPr>
          <w:b/>
          <w:bCs/>
        </w:rPr>
        <w:t>1)Арнольд Гейлинкс (Geulincx) —фламандский философ (1624-1669), приверженецконцепции взаимной независимостителесной и душевной субстанций,согласно которой кажущиеся случаи ихвзаимодействия обусловлены неприродными, причинными связями, анепосредственным вмешательствомбожественной силы.</w:t>
      </w:r>
      <w:r>
        <w:rPr/>
        <w:t xml:space="preserve"> </w:t>
      </w:r>
    </w:p>
    <w:p>
      <w:pPr>
        <w:pStyle w:val="Normal"/>
        <w:rPr/>
      </w:pPr>
      <w:r>
        <w:rPr/>
      </w:r>
    </w:p>
    <w:p>
      <w:pPr>
        <w:pStyle w:val="Heading2"/>
        <w:ind w:hanging="0"/>
        <w:rPr/>
      </w:pPr>
      <w:r>
        <w:rPr/>
        <w:t>1. НЛОКАК ПРЕДМЕТ СЛУХОВ.</w:t>
      </w:r>
      <w:r>
        <w:rPr>
          <w:b w:val="false"/>
          <w:bCs w:val="false"/>
        </w:rPr>
        <w:t xml:space="preserve"> </w:t>
      </w:r>
    </w:p>
    <w:p>
      <w:pPr>
        <w:pStyle w:val="Normal"/>
        <w:jc w:val="left"/>
        <w:rPr>
          <w:b/>
          <w:b/>
          <w:bCs/>
        </w:rPr>
      </w:pPr>
      <w:r>
        <w:rPr>
          <w:b/>
          <w:bCs/>
        </w:rPr>
      </w:r>
    </w:p>
    <w:p>
      <w:pPr>
        <w:pStyle w:val="Normal"/>
        <w:rPr/>
      </w:pPr>
      <w:r>
        <w:rPr/>
        <w:t xml:space="preserve">Рассказы о НЛОотличаются не только полнойнеправдоподобностью, но и явнымнесоответствием общим законам физики.Поэтому в отношении данного феноменаестественной кажется отрицательнаяреакция - простое, однозначное неприятие.Каждый человек имеет право полагать,что речь идет не более чем о миражах,выдумке, лжи. Считается, что те, кторассказывает о подобных явлениях(пилоты, наземный обслуживающий персонал),несколько "не в себе". Более того- рассказы эти приходят к нам из Америки,страны неслыханных возможностей инаучной фантастики. </w:t>
      </w:r>
    </w:p>
    <w:p>
      <w:pPr>
        <w:pStyle w:val="Normal"/>
        <w:rPr/>
      </w:pPr>
      <w:r>
        <w:rPr/>
        <w:t>Всоответствии с подобной естественной,скептической реакцией мы вначалерассмотрим рассказы о НЛО с точки зренияотношения к ним как к простымслухам, и попытаемся извлечь из этихпроявлений, психической деятельностивсе выводы, возможные в результатеиспользования нашего аналитическогометода.</w:t>
      </w:r>
    </w:p>
    <w:p>
      <w:pPr>
        <w:pStyle w:val="Normal"/>
        <w:rPr/>
      </w:pPr>
      <w:r>
        <w:rPr/>
        <w:t>Мывоспринимаем сообщения о НЛО преждевсего как некое повествование, многократнопересказываемое и повторяемое в самыхразных регионах земного шара. Повествованиеэто, однако, существенно отличается отобычных слухов тем, что по степени своейвыразительности оно приближается квидениям (я предпочитаю термин "видение",а не "галлюцинация", посколькупоследний слишком явно связан спатологическими проявлениями; феномен"видения", напротив, характерен нетолько для болезненных состояний);возможно даже, что оно целиком состоитиз видений или поддерживается ими. Этотсравнительно редкий вид слухов я называювизионерскими слухами. Они родственныколлективным видениям, таким, как видениякрестоносцев во время осады Иерусалима,видения защитников Монса во время Первоймировой войны, видения толп верующих вФатиме, видения пограничников центральнойШвейцарии во время Второй мировой войныи т. д. [Монс - город в Бельгии, оккупированныйнемцами в 1914 году. Фатима - селение вПортугалии; с 1917 года, когда треммалолетним местным жителям явилась воплоти Дева Мария - место массовыхпаломничеств]. Помимо коллективныхвидений подобного рода известны случаи,когда отдельные люди видят предметы,не существующие в природе. Так, в своевремя я присутствовал на спиритическомсеансе, в течение которого четверо изпяти участников видели небольшой,напоминающий луну предмет, которыйпарил на уровне груди медиума. Мне,пятому участнику сеанса, они показалиместо, где это происходило, и былипоражены, когда я сказал, что ничего незаметил. Я знаю еще три случая, когдалюди (в двух случаях - двое, в одном случае- один наблюдатель) видели некие объектыво всех деталях, и лишь впоследствииудавалось доказать, что объектов этихна деле не существовало. Я сам былсвидетелем двух случаев из трех.</w:t>
      </w:r>
    </w:p>
    <w:p>
      <w:pPr>
        <w:pStyle w:val="Normal"/>
        <w:rPr/>
      </w:pPr>
      <w:r>
        <w:rPr/>
        <w:t>Говорят,что двоих свидетелей достаточно, чтобыудостоверить истину. По-видимому, вподавляющем большинстве случаев этомнение оправдывается, но иногда его всеже приходится признать ошибочным. Бываеттакже, что человек в здравом уме,отвечающий за свои слова и поступки,замечает вещи, которых в действительностине существует. Я затрудняюсь датьобъяснение явлениям подобного рода.Возможно, они встречаются чаще, чемкажется, ибо, как правило, людям несвойственно подвергать проверке то,что они видят "собственными глазами",и поэтому они так и не получаю- точныхдоказательств мнимости увиденного.</w:t>
      </w:r>
    </w:p>
    <w:p>
      <w:pPr>
        <w:pStyle w:val="Normal"/>
        <w:rPr/>
      </w:pPr>
      <w:r>
        <w:rPr/>
        <w:t>Яупоминаю все эти имеющие скорее косвенноеотношение к нашей теме возможностипотому, что не следует пренебрегать ниодним из аспектов, говоря о стольнеобычной и исключительной проблеме -неопознанных летающих объектах.</w:t>
      </w:r>
    </w:p>
    <w:p>
      <w:pPr>
        <w:pStyle w:val="Normal"/>
        <w:rPr/>
      </w:pPr>
      <w:r>
        <w:rPr/>
        <w:t>Основнымусловием возникновения визионерскихслухов является наличие некоегонеординарного эмоционального состояния- в отличие от слухов обычного типа, дляпорождения и распространения которыхдостаточно любопытства и незатухающейжажды сенсаций. Видение, достигающеестепени обмана чувств, нуждается в болеесильном импульсе, восходящем к болееглубокому источнику.</w:t>
      </w:r>
    </w:p>
    <w:p>
      <w:pPr>
        <w:pStyle w:val="Normal"/>
        <w:rPr/>
      </w:pPr>
      <w:r>
        <w:rPr/>
        <w:t>"Прелюдией"к НЛО стали таинственные летающиеснаряды в небе над Швецией, о .которыхзаговорили в последние годы Второймировой войны (многие считают, чтоснаряды эти были изобретены и изготовленырусскими), а также сообщения об "огненныхистребителях" ("foo-fighters"; .словоtoo представляет собой искаженноефранцузское feu, "огонь") - особомсвечении, сопровождавшем бомбардировщикисоюзников в их полетах над Германией.Затем появились рассказы о летающихтарелках над США, будто извлеченные изприключенческих романов. Невозможностьобнаружить земной источник этихлетательных аппаратов и неспособностьпонять и объяснить их физические свойстваочень скоро привели к тому, что им сталиприписывать внеземное происхождение.В этой своей разновидности слухиоказались родственны психологическомуфеномену "большой паники",разразившейся в Нью-Джерси перед началомВторой мировой войны, когда радиопостановкарассказа Г, Уэллса 6 вторжении марсианв&gt; Нью-Йорк вызвала настоящее массовоебегство с многочисленными дорожнымипроисшествиями. Очевидно, эта передачазатронула скрытые чувства слушателей,связанные с угрозой неминуемой войны.</w:t>
      </w:r>
    </w:p>
    <w:p>
      <w:pPr>
        <w:pStyle w:val="Normal"/>
        <w:rPr/>
      </w:pPr>
      <w:r>
        <w:rPr/>
        <w:t>Темавторжения из-за пределов Земли былаподхвачена и освоена молвой, и НЛО сталивосприниматься и трактоваться какаппараты, пилотируемые разумнымисуществами внеземного происхождения.Поведение этих "самолетов" - повсей видимости невесомых, - и ихпродуманные, управляемые движения былиотнесены на счет более высокого уровняпознаний и технической мощи, свойственногопришельцам из космоса. Поскольку онине причиняли никакого вреда и воздерживалисьот любых враждебных действий, возниклопредположение, что их появление в земнойатмосфере обусловлено любознательностью,желанием понаблюдать. Казалось, впрочем,что аэродромы, а особенно атомные центры,обладали для них особой привлекательностью;отсюда был сделан вывод, что опасноеразвитие атомной физики, главным образомв области исследований по расщеплениюядра, вызвало определенное беспокойствоу обитателей соседних планет и побудилоих тщательно проинспектировать Землюсверху. Возникло ощущение, что за людьмиследят из космоса. Молва удостоиласьдаже официального внимания: в США, привоенном ведомстве, было созданоспециальное учреждение, занятоерегистрацией, анализом, классификациейи обработкой собранных наблюдений.Похоже, аналогичным образом дело обстоялои в других странах, таких, как Франция,Италия, Швеция и Великобритания.</w:t>
      </w:r>
    </w:p>
    <w:p>
      <w:pPr>
        <w:pStyle w:val="Normal"/>
        <w:rPr/>
      </w:pPr>
      <w:r>
        <w:rPr/>
        <w:t>Новостио НЛО стали постепенно исчезать изпериодической печати в течение годапосле публикации отчета Эдуарда Дж.Раппелта. По-видимому, эти новостиперестали восприниматься как сенсационные.Но недавнее сообщение в прессе опредложении, одного американскогоадмирала основать во всех странах клубыпо сбору и добросовестному расследованиюинформации, касающейся НЛО, показывает,что интерес к ним не угас, а числонаблюдений, по-видимому, не уменьшилось.</w:t>
      </w:r>
    </w:p>
    <w:p>
      <w:pPr>
        <w:pStyle w:val="Normal"/>
        <w:rPr/>
      </w:pPr>
      <w:r>
        <w:rPr/>
        <w:t>Вообщеговоря, молва утверждает, что НЛО имеютчечевицеобразную или продолговатуюформу, или форму сигары; что они сверкаютразными цветами (особого упоминаниязаслуживают светящиеся зеленые шары,которые часто появляются над юго-западнымирайонами США) или отливают металлом;что в полете они достигают скорости15000 км/час, хотя способны также висеть.совершенно неподвижно; наконец, что ихускорение настолько огромно, что любоечеловеческое существо было бы уничтожено,окажись оно внутри такого летательногоаппарата. Траектория попета НЛО указываетна их не-подвластность действию силытяжести: она слегка напоминает траекториюполета насекомого. Как и насекомые, НЛОвремя от времени более или менее надолгоостанавливается над каким-нибудьинтересным объектом или медленнооблетает его, как бы из любопытства;затем НЛО так же внезапно и стремительнопокидает его и продолжает лететьзигзагами, обнаруживая на своём путиновые интересные объекты. Таким образом,НЛО невозможно спутать ни с метеорами,ни с явлениями отражения, связаннымис'инверсией температур в смежных слояхвоздуха.</w:t>
      </w:r>
    </w:p>
    <w:p>
      <w:pPr>
        <w:pStyle w:val="Normal"/>
        <w:rPr/>
      </w:pPr>
      <w:r>
        <w:rPr/>
        <w:t>Представлениео том, что НЛО проявляют особый интереск аэродромам и промышленным предприятиям,связанным с расщеплением атомного ядра,подтверждается не всегда, так как ихудавалось наблюдать также над Антарктикой,над Сахарой, над Гималаями. Тем не менееони явно предпочитают СоединенныеШтаты. Впрочем, последние сообщенияпоказывают, что и в небе над СтарымСветом, равно как и над Дальним Востоком,они не так уж редки. Неизвестно^ чтоименно они ищут и за чем именно стремятсянаблюдать. Кажется, что наши самолетывозбуждают их любопытство, ибо оченьчасто они направляются им навстречуили следуют за ними, однако при приближениисамолета они улетают прочь. Труднопонять, лежит ли в основе их полетовкакой-либо план или порядок. По своемуповедению они напоминают группы туристов,фланирующих без особой цели, рассеянноразглядывающих достопримечательности,время от времени останавливающихся;часто они без видимой .причины взмываютна огромную высоту или начинают выделыватьакробатические номера перед носомизумленных пилотов. Иногда они кажутсяочень крупными - до 500 метров в диаметре;иногда же они едва достигают размеровнебольшого светильника. Предполагается,что существуют летательные аппараты-"матки",из которых появляются и в которыхпрячутся многочисленные мелкиетарелки.'По мнению одних, НЛО пилотируютсяэкипажами; другие считают, что экипажейвнутри них нет, а управление движениемосуществляется на расстоянии.</w:t>
      </w:r>
    </w:p>
    <w:p>
      <w:pPr>
        <w:pStyle w:val="Normal"/>
        <w:rPr/>
      </w:pPr>
      <w:r>
        <w:rPr/>
        <w:t>Молваутверждает, что существа внутри НЛОпохожи на людей и достигают в высотутрех футов; по другой версии они необнаруживают с людьми никакого сходства.Есть сообщения о гигантах ростом в 15футов. Существа эти, по-видимому, оченьосторожны в своих попытках ориентироватьсяна земной поверхности и избегаютконтактов с людьми; впрочем, иногда ониоткровенно выслеживают подходящиеместа для приземления с целью обеспечитьнасильственное переселение на Землюинопланетной популяции, испытывающейкакие-то трудности. Плохое знаниеприродных условий Земли и страх переднеизвестными инфекциями заставляют ихизбегать непосредственных встреч илидаже попыток приземления, - хотя они иобладают страшным оружием, способнымуничтожить человечество. Наряду с явноболее высоким, чем у людей, уровнемтехники, им приписываются величайшиемудрость и доброта, благодаря которымони могли бы сыграть роль спасителейрода человеческого. Впрочем, некоторыерассказывают, будто НЛО все-таки садятсяна Землю; маленькие существа обнаруживалисьв непосредственной близости от людейи однажды даже пытались похититьчеловека. Такой заслуживающий довериячеловек, как Кэйхоу, полагает, что именноогромные НЛО поглотили в окрестностяхБагамских островов эскадрилью из пятивоенных самолетов и большой гидросамолет.[Точнее было бы говорить не о Багамских,а о Бермудских островах: речь идет ознаменитом "Бермудском треугольнике"].</w:t>
      </w:r>
    </w:p>
    <w:p>
      <w:pPr>
        <w:pStyle w:val="Normal"/>
        <w:rPr/>
      </w:pPr>
      <w:r>
        <w:rPr/>
        <w:t>Волосывстают дыбом, когда знакомишься сподобными рассказами, в подтверждениекоторых приводятся документальныесвидетельства. Имея в виду широкопризнанную возможность обнаруживатьНЛО с помощью радаров, следует согласиться,что все изложенное похоже на"научно-фантастический рассказ"чистейшей воды. Любой человек, гордящийсясвоим здравым смыслом, не может воспринятьэто иначе, как вызов. Я не вижу необходимостиприводить здесь различные объяснения,связанные со всеми этими слухами.</w:t>
      </w:r>
    </w:p>
    <w:p>
      <w:pPr>
        <w:pStyle w:val="Normal"/>
        <w:rPr/>
      </w:pPr>
      <w:r>
        <w:rPr/>
        <w:t>Случилосьтак, что в период моей работы над настоящейкнигой две ведущие американские газетыпочти одновременно опубликовали статьи,по которым можно составить ясноепредставление о современном состояниипроблемы. Одна из этих статей - отчет опоследней встрече с НЛО, записанный сослов летчика, чей самолет с сорокачетырьмя пассажирами на борту пролеталнад океаном недалеко от Пуэрто-Рико. Онувидел "огненный предмет округлойформы, светящийся зеленовато-беловатымсветом", который приближался с правойстороны, развив огромную скорость.Вначале пилоту показалось, что этореактивный самолет, но потом он заметил,что предмет этот необычен и ни на чтоизвестное не похож. Избегая столкновения,пилот энергично набрал высоту, причемсделал это настолько резко, что пассажирыпопадали друг на друга; четверо былиранены, и их пришлось госпитализировать.То же видение явилось семи другимсамолетам, находившимся в той же зонев радиусе примерно пятисот километров.Во второй статье, озаглавленной"Американский эксперт полагает, чтолетающих тарелок не существует",приводится категорическое суждениедоктора Хью Л. Драйдена, директораНационального консультативного комитетапо аэронавтике. Нельзя не почувствоватьуважения к непоколебимому скептицизмуДрайдена: он как нельзя лучше подтверждаетощущение, что эти нелепые слухи унижаютдостоинство всего человеческого рода.</w:t>
      </w:r>
    </w:p>
    <w:p>
      <w:pPr>
        <w:pStyle w:val="Normal"/>
        <w:rPr/>
      </w:pPr>
      <w:r>
        <w:rPr/>
        <w:t>Закрываяглаза на некоторые подробности, мы M(жем присоединиться к мнению разумногобольшинства, глашатаем которого являетсяДрайден, и оценить тысячи сообщений оНЛО, вместе со всем сопутствующим этимсообщениям словесным мусором, как родвизионерских слухов. Единственное, чтоот них остается - это масса (впрочем,весьма впечатляющая) ложных наблюденийи выводов, в которых' проецируютсясубъекти' ные психические предпосылки.</w:t>
      </w:r>
    </w:p>
    <w:p>
      <w:pPr>
        <w:pStyle w:val="Normal"/>
        <w:rPr/>
      </w:pPr>
      <w:r>
        <w:rPr/>
        <w:t>Но кольскоро речь зашла о психологическойпроекции, должны существоватьобусловливающие ее психические причины.Следует остановиться и задуматься надследующим: тысячи отдельных свидетельствне могут не быть объединены общимзнаменателем, и феномен, получившийстоль универсальное значение, не можетбыть сведен к простой и несущественнойслучайности. Если сходные сообщениявозникают в самых различных местах, этодает основание предполагать, что ихмотивация везде одна и та же. Визионерскиеслухи, конечно, могут возникать подвлиянием внешних обстоятельств илисопровождаться ими, но в самом существенномэти слухи обязаны своим рождением некоейединой эмоциональной матрице, 'а вслучае, который нас занимает - некоейуниверсальной, повсеместно распространеннойсовокупности психологических факторов.Источник подобных слухов - аффективнаянапряженность, вытекающая из ситуацииколлективного отчаяния, связанноголибо с опасностью для коллектива, либос жизненной потребностью души. Все это,несомненно, имеет место в современноммире, ибо весь мир находится под гнетомрусской политики и страшится еенепредсказуемых последствий. Суеверия,видения, иллюзии и другие проявленияподобного рода свойственны личноститолько в случае, если она утрачиваетединство психики, то есть если в нейобнаруживается некая разорванность,некая трещина между сознательнымповедением и компенсаторным содержимымсферы бессознательного. [Согласноюнговскому закону психической компенсациилюбое свойство психики, выявляемое науровне сознания, компенсируетсяпротивоположно направленным свойствомв сфере бессознательного. Гармоничноесоотношение взаимно компенсируемыхсвойств - важнейшее условие целостностичеловеческого "Я"].</w:t>
      </w:r>
    </w:p>
    <w:p>
      <w:pPr>
        <w:pStyle w:val="Normal"/>
        <w:rPr/>
      </w:pPr>
      <w:r>
        <w:rPr/>
        <w:t>Этосодержимое остается чуждым сознанию,которое, таким образом, лишаетсявозможности прямо интегрировать его всебя и оказывается в ситуации, кажущейсябезвыходной. Компенсаторное содержимоебессознательного стремится найти путидля косвенных проявлений, вызывая кжизни мнения, убеждения, иллюзии ивидения, которые выглядят неожиданнымии - что особенно важно - абсолютнонеобъяснимыми: необычайные явленияприроды, такие, как метеоры, кометы,"кровавые" дожди, теленок с двумяголовами и другие новорожденныеживотные-уроды интерпретируются какзнаки-предвестники угрозы; иногдаобнаруживаются и некие "небесныезнамения". Случается, что несколькочеловек одновременно наблюдает нечтоне существующее на самом деле.Обусловливается данное обстоятельствопараллелизмом времени и места, согласнокоторому развиваются ассоциации идейу множества лиц; история духовной жизничеловечества знает бесчисленные примерытого, как одна и та же мысль в одно и тоже мгновение приходит в голову совершенноне связанным друг с другом людям. К этомуследует добавить все случаи, когдавмешательство некоей воздействующейна коллектив причины вызывает у разныхлюдей одни и те же или по меньшей мересходные психические последствия, тоесть когда идентичные интерпретацииили визионерские образы возникают улиц, меньше всего подготовленных кподобным проявлениям или меньше всегосклонных в них верить. Последнее придаетрассказам очевидцев видимостьдостоверности: принято специальноподчеркивать, что тот или иной свидетельнаходится вне подозрений, потому чтоему никогда не были свойственны ничрезмерно развитое воображение, ниизлишняя легковерность; напротив, онвсегда отличался трезвостью сужденийи критическим умом.</w:t>
      </w:r>
    </w:p>
    <w:p>
      <w:pPr>
        <w:pStyle w:val="Normal"/>
        <w:rPr/>
      </w:pPr>
      <w:r>
        <w:rPr/>
        <w:t>Итак,можно утверждать, что именно в подобныхслучаях; бессознательное прибегает кособенно энергичным действиям, имеющимцелью дать знать о своем содержимом.Последнее обретает впечатляющую зримуюформу благодаря проекции - психологическомуфеномену, под которым следует пониматьперенос содержимого сферы бессознательногона некий объект; в этом объекте скрытоепрежде содержимое бессознательногонаходит свое проявление. Феномен проекцииможно наблюдать как у психически больных,одержимых идеей преследования игаллюцинациями, так и у "нормальных"людей, видящих соринку в глазу соседа,но не замечающих бревна в собственномглазу; своей высшей формы проекциядостигает в политической пропаганде.</w:t>
      </w:r>
    </w:p>
    <w:p>
      <w:pPr>
        <w:pStyle w:val="Normal"/>
        <w:rPr/>
      </w:pPr>
      <w:r>
        <w:rPr/>
        <w:t>Действенностьпроекции различна в зависимости оттого, обусловлена ли она чисто личнымиобстоятельствами или связана с болееглубокими обстоятельствами, важнымидля коллектива. Свойственные личностипроявления бессознательного и эффектывытеснения обнаруживаются в узкихпределах семьи или в кругу наиболееблизких друзей. Что же касается содержимогоколлективного бессознательного -например такого, как религиозные,мировоззренческие или политико-социальныеконфликты, - то оно для своего обнаружениястремится найти соответствующее"вместилище" - масонов, иезуитов,евреев, капиталистов, большевиков,империалистов и т.п.</w:t>
      </w:r>
    </w:p>
    <w:p>
      <w:pPr>
        <w:pStyle w:val="Normal"/>
        <w:rPr/>
      </w:pPr>
      <w:r>
        <w:rPr/>
        <w:t>Ситуацияв мире, неустойчивость которого людиначинают ощущать и понимать повсеместно,настолько полна опасностей, чтобессознательное воображение, являющеесяисточником проекции, минует земныеорганизации и власти и устремляется внебо - к космическому пространству, гдесреди планет некогда обитали боги, этивершители судеб. Наш земной мир разделеннадвое, и неоткуда ждать помощи илирешения, способного повернуть к лучшемуподобное положение Дел. Даже те, кто втечение последних тридцати лет относилсяк религиозным проблемам как к чему-тонесерьезному и не касающемуся их лично,начинают задаваться высшими вопросами.В этих условиях нет ничего удивительного,что даже тем слоям населения, которыевообще не задаются никакими вопросами,вдруг начали являться "видения":их коснулся повсеместно распространенныймиф, объект непоколебимой веры одних инасмешливого отторжения других.Неудивительно и то, что среди очевидцев,которые удостоверяют реальность"небесных знамений" и свидетельствуюто чудесьх, превышающих всякое человеческоеразумение, оказываются вполне серьезныеи честные люди.</w:t>
      </w:r>
    </w:p>
    <w:p>
      <w:pPr>
        <w:pStyle w:val="Normal"/>
        <w:rPr/>
      </w:pPr>
      <w:r>
        <w:rPr/>
        <w:t>Конечноже, подобные свидетельства настоятельнотребуют объяснения. Первые попыткиобъяснения сводились к тому, что летающиетарелки изобретены русскими илиамериканцами; они были очень скороотвергнуты из-за несвойственной предметамземного происхождения "невесомости"замеченных летательных аппаратов.Человеческое воображение, уже научившеесяоперировать возможностями полетов наЛуну, не замедлило отреагироватьгипотезой, что принадлежащие к какому-товысшему виду разумные существа сумелипреодолеть законы тяготения ивоспользоваться чем-то вроде межзвездныхмагнитных полей в качестве источникаэнергии, позволяющего развить космическиескорости. Возникло предположение, будтонедавние атомные взрывы на Землепривлекли внимание значительно болееразвитых, чем мы, жителей Марса илиВенеры, и вызвали их беспокойство поповоду вероятной цепной реакции, грозящейуничтожить Землю. Поскольку , подобнаяреакция представляет катастрофическуюопасность также и для соседних планет,обитателям последних пришлось установитьпристальное наблюдение за происходящимна Земле в связи с нашими неуклюжимиядерными экспериментами. Тот факт, чтоони избегают приземления и не стремятсяк контактам с людьми, объясняетсяследующим образом: несмотря напревосходство в умственном развитии,они совершенно не уверены в благоприятномприеме с нашей стороны и поэтомувыказывают необходимую осторожность.С другой стороны, будучи высокоразвитымисуществами, они не агрессивны, непричиняют Земле зла и ограничиваютсяобъективной инспекцией аэродромов иядерных производств.</w:t>
      </w:r>
    </w:p>
    <w:p>
      <w:pPr>
        <w:pStyle w:val="Normal"/>
        <w:rPr/>
      </w:pPr>
      <w:r>
        <w:rPr/>
        <w:t>И всеже непонятно, почему в течение целыхдесяти лет эти существа высшего порядка,столь активно заинтересованные в судьбеЗемли, Не сумели вступить с нами в контакт- даже несмотря на свои большиелингвистические познания? За неимениемответа на этот вопрос выдвигаются другиепредположения - например, о планете,испытывающей трудности в связи с потерейкислорода, засухой, перенаселенностьюили другими проблемами; жители этойпланеты стремятся найти подходящееместо для переселения, а их разведывательныеотряды ведут себя крайне осторожно иосмотрительно, несмотря на огромныйсрок в сотни, а может быть и тысячи пет,в течение которого они гостят в нашемнебе. После Второй мировой войны онистали появляться все чаще и чаще -очевидно, потому, что их приземлениепланируется в ближайшем будущем. Мирный,доброжелательный настрой этих существв свете некоторых новых сведений оказалсяпод сомнением. Некоторые так называемыеочевидцы рассказывают, что они наблюдализа приземлением летающих тарелок и увидели их пассажиров,'говоривших,естественно, по-английски. Космическиегости выглядят либо как некие ангелыво плоти, идеальные существа, озабоченныенашей судьбой, либо как карлики с большимиголовами, свидетельствующими о переизбыткеинтеллекта, либо, наконец, как похожиена лемуров карликовые уродцы с шерстью,когтями и панцирем, напоминающим панцирьнасекомо-, го. Такой "свидетель",как М. Адамски [Д. Адамски. -Ред.], утверждает,что он самолично в течение несколькихчасов облетел на тарелке Луну; согласноего рассказу невидимая сторона Луныимеет атмосферу, воду, покрыта лесамии застроена городами. Интересно, что"свидетеля" нисколько не удивляетстранная прихоть Луны, заставляющая еепоказывать нам только сеою наименеепривлекательную сторону. Как ни странно,вся эта чушь была принята за чистуюмонету даже таким просвещенным иосторожным автором, как Эдгар Зиверс.</w:t>
      </w:r>
    </w:p>
    <w:p>
      <w:pPr>
        <w:pStyle w:val="Normal"/>
        <w:rPr/>
      </w:pPr>
      <w:r>
        <w:rPr/>
        <w:t>Любовьамериканцев к фото- и кинокамереобщеизвестна. Тем более удивительнымкажется почти полное отсутствие"подлинных" фотографий НЛО - несмотряна то, что часто наблюдения за нимивелись подолгу и с относительно близкогорасстояния. В свое время я случайнопознакомился с человеком, который,находясь в Гватемале, вместе с сотнямидругих людей видел летающую тарелку.Стоял ясный день, и тарелка была на видув течение целого часа; тем не менее попричине чрезмерного возбуждения онзабыл воспользоваться своим фотоаппаратом.У меня нет оснований сомневаться вчестности этого человека, но его рассказподтверждает мое впечатление о сугубой"нефотогеничности" НЛО.</w:t>
      </w:r>
    </w:p>
    <w:p>
      <w:pPr>
        <w:pStyle w:val="Normal"/>
        <w:rPr/>
      </w:pPr>
      <w:r>
        <w:rPr/>
        <w:t>Всесказанное позволяет утверждать, чтовокруг НЛО уже сложился целый круглегенд. Сегодня в нашем распоряженииесть обширная библиотека на даннуютему, .состоящая из работ "за" и"против", лживых и серьезных, - иэто не считая тысяч газетных статей!Последние наблюдения показывают, чтона самом феномене это не отразилось;все течет своим "чередом, как и прежде.Как бы то ни было, ясно одно: возникживой, современный миф. На наших глазахрождается легенда, и мы видим, как всложную и мрачную эпоху человеческойистории создается фантастическоеповествование о попытке вторжения или,по меньшей мере, о приближении внеземных,"небесных" сил; все это происходитв момент, , когда человеческое воображениесамым серьезным образом занятовозможностями межпланетных путешествий.Мы, люди, мечтаем попасть на Луну или наМарс; одновременно, как утверждает миф,жители других планет нашей системы идаже других созвездий хотят увидетьнас. Мы осознаем собственное стремлениепроникнуть во Вселенную; что же касаетсяаналогичного стремления, приписываемогонами внеземным существам, то это -мифологическое допущение, то естьпроекция.</w:t>
      </w:r>
    </w:p>
    <w:p>
      <w:pPr>
        <w:pStyle w:val="Normal"/>
        <w:rPr/>
      </w:pPr>
      <w:r>
        <w:rPr/>
        <w:t>Жаждасенсации и приключений, головокружение,вызванное техническим прогрессом,интеллектуальное любопытство могутпоказаться достаточными мотивами длянаших футуристических фантазий; ноимпульсы для таких фантазий * особеннокогда они обретают столь.серьезныеформы (вспомним также об искусственныхспутниках) - основываются на болееглубоких и скрытых причинах, а именнона ситуации отчаяния перед жизнью и напорожденных этой ситуацией потребностях.Упомянутые психологические констатации,проекции темы планетарной тревоги нанечто, находящееся в космосе, - разве неподводят они нас к вопросу о том, чточеловечество ощущает недостатокпространства на Земле и хочет бежатьиз этой тюрьмы, где ему угрожает нетолько водородная бомба, но и лавинообразныйрост численности населения? Об этойпоследней проблеме не любят говорить;в связи с ней обычно оптимистически,указывают на беспредельные возможностиинтенсивного производства продуктовпитания, как будто в нем и заключаетсяокончательное решение! Индийскоеправительство предусмотрительновыделило 500 тысяч фунтов на ограничениерождаемости, а в России для пресеченияопасного роста рождаемости используютсятрудовые лагеря. Цивилизованные страныЗапада обороняются другими способами;поэтому непосредственная опасностьисходит не от них, а главным образом ототсталых стран Азии и Африки. Здесь неместо обсуждать вопрос о том, в какоймере две мировые войны уже явилисьследствием мучительного стремленияуменьшить численность населения "любойценой". Природе известно множествоспособов избавляться от избыткасобственных созданий... Короче говоря,жизненное и обитаемое пространствочеловечества, действительно, все болееи более сокращается, и для многих народовоптимум уже остался далеко позади.Опасность катастроф возрастаетпропорционально плотности населения.Растущая концентрация людей наограниченной площади приводит квозникновению страха, заставляющегоискать помощи во внеземных сферах,поскольку на Земле ее ждать не приходится.</w:t>
      </w:r>
    </w:p>
    <w:p>
      <w:pPr>
        <w:pStyle w:val="Normal"/>
        <w:rPr/>
      </w:pPr>
      <w:r>
        <w:rPr/>
        <w:t>Именнопоэтому и возникают "небесныезнамения"; обретая форму, рожденнуюблагодаря возможности создаватьсказочные образы на основании нашихтехнических познаний, они являются намкак существа высшего порядка, путешествующиев чем-то наподобие космических кораблей.Проекции, с помощью которых мы стараемсяобъяснить эти знамения, обязаны своимпроисхождением тревоге, обусловленнойне вполне понятыми причинами, и поэтомунеосознаваемой. Отныне эти проекциинаправлены на то, чтобы найти источникнашей угнетенности, пользуясь при этомлюбыми, даже совершенно ложными косвеннымипутями. Некоторые из подобных проекцийнастолько очевидны, что вряд ли заслуживаютболее глубокого обсуждения.</w:t>
      </w:r>
    </w:p>
    <w:p>
      <w:pPr>
        <w:pStyle w:val="Normal"/>
        <w:rPr/>
      </w:pPr>
      <w:r>
        <w:rPr/>
        <w:t>Но еслимы хотим проникнуть в сущность слухоесопровождаемых, насколько можно судить,целыми коп лективными видениями, мы недолжны удовлетворяться слишкомрациональными, ясными и понятными свиду мотивами. Понять причину возникновенияподобных сп\ хов - поскольку речь идето таком экстраординарном феномене, какНЛО, - значит затронуть самые глубинныекорни нашей жизни.</w:t>
      </w:r>
    </w:p>
    <w:p>
      <w:pPr>
        <w:pStyle w:val="Normal"/>
        <w:rPr/>
      </w:pPr>
      <w:r>
        <w:rPr/>
        <w:t>НЛОбыли известны и в прошлом, но тогда онипредставляли собой редкое явление и влучшем случае вызывали пересуды всравнительно узком кругу. Лишь в нашупросвещенную и рационалистическуюэпоху этому феномену довелось статьпредметом слухов в коллективном, всеобщеммасштабе. Фантазии на тему конца света,игравшие столь важную роль и получившиеширочайшее распространение в концепервого тысячелетия христианской эры,имели чисто метафизическую основу и ненуждались в привлечении НЛО длядополнительного рациональногообоснования. Вмешательство со сторонынеба соответствовало философии имировоззрению того времени, но нашеобщественное мнение явно не склоннопринимать во внимание гипотезу ометафизическом акте; в противном случаемногочисленные священнослужители ужеговорили бы в своих проповедях опредупреждениях, посылаемых нам с неба.Метафизика чужда нашему мировоззрению;нам свойственно скорее думать овозможности психических нарушений,особенно в связи с тем, что наша психическаяконституция после Второй мировой войныстала весьма хрупкой: она страдает отпрогрессирующего чувства неуверенностии постоянного ощущения опасности.</w:t>
      </w:r>
    </w:p>
    <w:p>
      <w:pPr>
        <w:pStyle w:val="Normal"/>
        <w:rPr/>
      </w:pPr>
      <w:r>
        <w:rPr/>
        <w:t>Пытаясьоценить и объяснить катастрофическиесобытия европейской истории последнихдесятилетий, современные исследователичувствуют обветшалость и бессилиетрадиционных средств. Чем дальше, темболее остро они вынуждены осознавать,что психологические и психопатологическиефакторы стали играть слишком заметнуюроль в расширении историческогогоризонта. Отсюда - повышенный интересдумающей части людей к психологии. Этообострение интереса вполне естественно,однако оно уже вызвало недовольство вуниверситетских кругах, среди недостаточнокомпетентных специалистов, застигнутыхврасплох подобным оборотом дел. Тем неменее, несмотря на все попытки отодвинутьэту науку в тень, осознающая своюответственность психология не должнаотступать и отказываться от критическогоисследования явлений коллективногопорядка: ведь ввиду очевиднойпротивоестественности утверждений,связанных с отмеченными явлениями,гипотеза о психических нарушениях какнаиболее подходящее средство дляобъяснения слухов напрашивается самасобой.</w:t>
      </w:r>
    </w:p>
    <w:p>
      <w:pPr>
        <w:pStyle w:val="Normal"/>
        <w:rPr/>
      </w:pPr>
      <w:r>
        <w:rPr/>
        <w:t>Всоответствии с программой нашегоисследования займемся психическойприродой феномена. Обобщим в последнийраз центральную тему слухов; как днем,так и по ночам в нашей атмосфереобнаруживаются объекты, не похожие нина какие из известных метеорологическихявлений. Это не метеоры, не звезды, неотражения, вызванные инверсией температурыв смежных слоях воздуха, не облака особойформы, не перелетные птицы, не воздушныешары, не шаровые молнии и - что особенносущественно - не порождение пьяного илигорячечного бреда и не вульгарный обман.Наблюдаемые объекты, как правило,представляют собой отливающие огненнымблеском тела разнообразных оттенков,округлой формы (наподобие диска илишара), реже - продолговатые (в формесигары или цилиндра), различных размеров.(Сравнительно редкая форма сигары,возможно, смоделирована по образцудирижабля. На уровне обыденного языкалегко возникает сравнение с фаллосом,то есть перевод в сексуальные термины).Рассказывают, что иногда эти теланевидимы для человеческого глаза, нодают вспышку на экране радара.</w:t>
      </w:r>
    </w:p>
    <w:p>
      <w:pPr>
        <w:pStyle w:val="Normal"/>
        <w:rPr/>
      </w:pPr>
      <w:r>
        <w:rPr/>
        <w:t>Именноокруглые тела суть образы, которыеособенно часто продуцируются сферойбессознательного в качестве содержимогоснов, видений и т. п. В подобных случаяхони должны рассматриваться как символы,в образной форме выражающие некую идею,которая рождена не сознательной мыслью,а существует в сфере бессознательноголишь потенциально, в невидимой форме;лишь процесс осознания способен сделатьее зримой. Образные формы подобноготипа, однако, выражают свое содержимоесамым приблизительным образом. Напрактике такое эскизно выраженноесодержимое должно быть дополненоусиливающими интерпретациями. В процессеэтой операции неизбежно случаютсяошибки, и их исправление возможно толькона основе принципа eventus docet ("событиеучит"), иначе говоря, только сравнительноеизучение долгого ряда сновиденийразличных лиц даст нам целостный,поддающийся прочтению текст.</w:t>
      </w:r>
    </w:p>
    <w:p>
      <w:pPr>
        <w:pStyle w:val="Normal"/>
        <w:rPr/>
      </w:pPr>
      <w:r>
        <w:rPr/>
        <w:t>Образы,которые служат выражением интересующихнас слухов, пригодны для интерпретациисогласно тем же принципам, что исновидения. Прилагая эти принципы кзамеченным округлым объектам - дискамили шарам, - любой из тех, кто знаком спсихологией глубин, сразу же распознаетаналогию с символом целостности -ман-далой. [На санскрите - "круг","диск"; один из наиболее универсальных,центральных буддийских символов]. Данныйсимвол ни в коей мере не принадлежит ксовременным изобретениям; он существовалво все времена и везде, сохраняя один итот же глубинный смысл. Современнымчеловеком он воссоздается заново, внетрадиции; его округлая форма отмечаетнекую защитную границу или обозначает"апотропеический" (защищающий отударов судьбы) круг. Мандала обнаруживаетсяв доисторическом "солнечном колесе",в магическом круге, в алхимическоммикрокосме; наконец, она выступает каксовременный символ, упорядочивающий иохватывающий целостность душевногомира. Как показано в других моих работахи как убеждает нас история алхимии, втечение последних веков мандала получилаособое развитие и, несомненно, превратиласьв психологический символ целостности.Особенность появления мандапы усовременного человека может бытьпроиллюстрирована с помощью следующегосновидения шестилетней девочки.</w:t>
      </w:r>
    </w:p>
    <w:p>
      <w:pPr>
        <w:pStyle w:val="Normal"/>
        <w:rPr/>
      </w:pPr>
      <w:r>
        <w:rPr/>
        <w:t>Девочкаоказывается у входа в большое, незнакомоездание. Здесь ее ждет фея, котораяпроводит ее внутрь и ведет по длинному,украшенному колоннами коридору к чему-товроде центрального помещения. К этомуже помещению со всех сторон стекаютсядругие такие же' коридоры. Фея становитсяв центре помещения и превращается ввысокий столб пламени. Три змеи ползутвокруг огня, составляя подобие движущегосякольца.</w:t>
      </w:r>
    </w:p>
    <w:p>
      <w:pPr>
        <w:pStyle w:val="Normal"/>
        <w:rPr/>
      </w:pPr>
      <w:r>
        <w:rPr/>
        <w:t>Это -классический пример детскогоархетипического сна, который ребенокне только может видеть неоднократно,но и нередко пытается нарисовать, причембез всякого внешнего побуждения, явнос цепью защититься от неблагоприятных,раздражающих воздействий тяжелойсемейной атмосферы и сохранить внутреннееравновесие.</w:t>
      </w:r>
    </w:p>
    <w:p>
      <w:pPr>
        <w:pStyle w:val="Normal"/>
        <w:rPr/>
      </w:pPr>
      <w:r>
        <w:rPr/>
        <w:t>Посколькумандала описывает и символизируетцелостность психики, а также оберегаетее, защищая от внешних воздействий ипримиряя внутренние противоречия, онапредставляет собой подлинный символиндиви-дуаций (обретения личностьюсамой себя); в этом своем качестве онабыла известна уже средневековымалхимикам. В те времена душе приписываласьформа шара, по аналогии с мировой душойплатоновской философии; тот же символможно встретить в сновидениях современногочеловека. Углубляясь в многовековуюисторию символа, мы приходим к пространствам"по ту сторону небес", где, согласноПлатону, пребывают "идеи" всехвещей. Таким образом, ничто не противоречит"наивной" интерпретации, согласнокоторой НЛО репрезентируют "души".</w:t>
      </w:r>
    </w:p>
    <w:p>
      <w:pPr>
        <w:pStyle w:val="Normal"/>
        <w:rPr/>
      </w:pPr>
      <w:r>
        <w:rPr/>
        <w:t>Конечно,НЛО не отражают нашей современнойконцепции души; они скорее воплощаютнепроизвольный, архетипический, дажемифологический образ некоего обобщенногокруга, выражающего целостность индивидуумаи рожденного сферой бессознательного.Я описал и определил этот спонтанныйобраз как символическую репрезентациюпонятия Самость, Означающего целостностьчеловеческого существа - целостность,которая складывается из сознания ибессознательного. Впрочем, я неединственный автор, предлагающийподобную интерпретацию, ибо ужегерметическая философия средневековьяпришла к весьма похожим выводам.Архетипическая природа этой идеиподтверждается ее частыми спонтаннымивыходами "на поверхность" усовременного человека, который,безусловно, не имеет представления оданной традиции - впрочем, как и егоокружение. Даже те, кто обладает кое-какимипознаниями, никогда не осмелились быподумать, что их детям во сне являетсянечто из области герметической философии.В данной области царит настолько глубокоеи всеобщее невежество, что ни о какойпреемственности мифологической традициине может быть речи.</w:t>
      </w:r>
    </w:p>
    <w:p>
      <w:pPr>
        <w:pStyle w:val="Normal"/>
        <w:rPr/>
      </w:pPr>
      <w:r>
        <w:rPr/>
        <w:t>Рассматриваяокруглые светящиеся небесные тела какразновидность видений, мы должныинтерпретировать их как архетипическиеобразы. В них следует видеть непроизвольныепроекции, основанные на инстинктивномментальном автоматизме, и эти проекции(впрочем, как и любые другие психическиепроявления и симптомы) не должнытрактоваться как пустяки, лишенныесмысла и возникшие в результате простойслучайности. Всякому, кто знает историюи психологию, известно, что символыокруглой формы (rotundum на языке алхимиков)играли существенную роль везде и во всевремена; к примеру, в нашей культурнойсфере они обозначали не только душу - очем уже говорилось, - но и образ Бога:Deus est circulus cujus centrum est ubique, cujus circumferentia veronusquam (Бог - это круг, чей центр везде, аокружность -нигде). "Бог" - всезнающий,всемогущий, вездесущий (Единое, Вселенная),всеобщий символ целостности, - это нечтоокруглое, полное и совершенное. Традиционно"эпифании" (явления Бога) представлялисьв сопровождении огня и света. Такимобразом, в древности НЛО были бы слегкостью восприняты как явления существбожественного происхождения.</w:t>
      </w:r>
    </w:p>
    <w:p>
      <w:pPr>
        <w:pStyle w:val="Normal"/>
        <w:rPr/>
      </w:pPr>
      <w:r>
        <w:rPr/>
        <w:t>НЛО -это впечатляющий образ целостности:простая округлая форма этих объектовудачно воплощает архетип, играющий, какмы знаем, главную роль в объединениинесовместимых с виду противоположностей;вот почему форма НЛО наилучшим образомкомпенсирует беспорядочность,раздробленность современной жизни.Более того - этот архетип имеетпринципиальное значение в ряду другихархетипов, ибо он упорядочиваетхаотические состояния и сообщаетличности максимально возможные единствои целостность. Он творит образ великойличности. Богочеловека, исконногочеловека или Антро-поса, шень-жэня (кит.:"истинный" или "цельный человек"),Илии, призывающего небесный огонь ивозносящегося в небо на огненнойколеснице (Мессия, догматическиотождествляемый,с Христом, имеет в лицеИлии своего предтечу) и, наконец,мусульманского Хадира, который, со своейстороны, параллелен Илии, так как оннисходит на Землю в качестве персонификацииАллаха. [Одна из популярнейших фигурмусульманской традиции, бессмертныймудрец и покровитель мореплавателей,обычно отождествляемый с "рабомАллаха" (см. Коран, 18, 59-81); по преданиюявлялся наставником многих пророков,в том числе и Мухаммада].</w:t>
      </w:r>
    </w:p>
    <w:p>
      <w:pPr>
        <w:pStyle w:val="Normal"/>
        <w:rPr/>
      </w:pPr>
      <w:r>
        <w:rPr/>
        <w:t>Нынешняяситуация в мире как нельзя лучшеспособствует тому, чтобы возбудитьнадежду на явление внеземного порядка,разрешающее скрытые конфликты. Еслиподобная надежда и не формулируетсяслишком явно, то только потому, что внаше время уже никто, по сути, непридерживается философии прошедшихвеков, согласно которой вмешательствос неба принималось как нечто само собойразумеющееся. Мы уже достаточно отдалилисьот метафизической определенности,свойственной мировоззрению СреднихВеков - но все-таки не настолько далеко,чтобы из историко-психологическогофона нашей жизни смогли вытравитьсялюбые метафизические надежды. В нашемсознании доминирует воля к рациональнойясности, презирающая любые "оккультные"тенденции, однако последние увереннообнаруживают себя в сфере бессознательного.</w:t>
      </w:r>
    </w:p>
    <w:p>
      <w:pPr>
        <w:pStyle w:val="Normal"/>
        <w:rPr/>
      </w:pPr>
      <w:r>
        <w:rPr/>
        <w:t>Конечно,сейчас осуществляются отчаянные попыткиоживить христианскую веру, но попыткиэти не касаются возможности вновь, каки прежде, достичь такого ограниченияобраза мира, при котором сохранилосьбы место для метафизического вмешательства;речь идет об оживлении традиционнойрелигиозности, но без настоящейхристианской веры в потустороннее инадежды на близкий конец света, призванныйокончательно и бесповоротно исправитьприскорбную ошибку, каковой явился акттворения. Вера в "посюстороннее",в человеческое могущество обрела статуспрактической истины, все еще непоколебленной - несмотря на все уверенияв обратном..</w:t>
      </w:r>
    </w:p>
    <w:p>
      <w:pPr>
        <w:pStyle w:val="Normal"/>
        <w:rPr/>
      </w:pPr>
      <w:r>
        <w:rPr/>
        <w:t>Подобнаяпозиция подавляющего большинствасоздает как нельзя более подходящуюоснову для появления проекции: скрытоесодержимое бессознательного, несмотряна всю рационалистическую критику,выплескивается на поверхность в формесимволических по своему содержаниюслухов, сопровождаемых и подкрепляемыхсоответствующими видениями; такимобразом актуализируется архетип,посредством которого всегда, во всевремена обозначались порядок, успокоение,излечение, достижение целостности.Примечательно, что в нашу эпоху этотархетип выражается в форме, не свойственнойего прежним воплощениям, а именно - вформе вещи, в форме техническойконструкции, - как бы для того, чтобыизбежать возмутительной неуместностилюбой мифологической персонификации:ведь все, с виду связанное с техникой,легко воспринимается современнымчеловеком. Крайне непопулярная идеяметафизического вмешательства становитсякуда более приемлемой, если она поддержанавозможностями межпланетной навигации.</w:t>
      </w:r>
    </w:p>
    <w:p>
      <w:pPr>
        <w:pStyle w:val="Normal"/>
        <w:rPr/>
      </w:pPr>
      <w:r>
        <w:rPr/>
        <w:t>Правда,очевидная невесомость НЛО осмысливаетсяс большим трудом; тем не менее и для нееможно найти обоснование в том, что даженашей современной физикой в последнеевремя сделано множество открытий,граничащих с чудом. Почему бы непредположить, что более высокоразвитымобитателям других планет удалось пойтиеще дальше и разработать способпреодоления силы тяжести и достиженияскорости света, а может быть и болеевысоких скоростей? В результате развитияядерной физики в го.ловах несведущихлюдей воцарилась неопределенность,гораздо большая, чем в головах самихфизиков, и позволяющая ныне считатьсяс возможностью существования вещей,которые еще вчера показались быбессмысленными и превосходящими всякуюмеру. Таким образом, НЛО без трудаинтерпретируются как очередное чудофизики. Не могу здесь с чувством некоторойнеловкости не признаться, что в своевремя я был убежден в неспособностилюбых предметов тяжелее воздуха кполету; впоследствии мне было довольнотрудно смириться с тем, что это не так.</w:t>
      </w:r>
    </w:p>
    <w:p>
      <w:pPr>
        <w:pStyle w:val="Normal"/>
        <w:rPr/>
      </w:pPr>
      <w:r>
        <w:rPr/>
        <w:t>Итак,с одной стороны физическая природа НЛОсодержит в себе много загадочного дажедля самых компетентных умов; с другойже стороны вокруг НЛО создается настольковпечатляющая легенда, что, применяя кней обычные методы психологическойинтерпретации, мы должны считать самоявление на 99% порождением психическойдеятельности. Если даже непосредственнойвнешней причиной рождения мифа становитсянеизвестный физический феномен, этововсе не обесценивает его психологическойзначимости: ведь сопутствующими причинамивозникновения многих мифов служатнебесные и другие природные явления,которые, однако, ничего в них не объясняют.По существу миф - это порождение архетипа,то есть бессознательный символ, требующийпсихологической интерпретации. Дляпервобытного человека любой предмет -хотя бы пустая консервная банка - можетобрести значение фетиша, но свойстваконсервной банки здесь ни при чем; важното, что мы имеем дело с явлениемпсихического порядка.</w:t>
      </w:r>
    </w:p>
    <w:p>
      <w:pPr>
        <w:pStyle w:val="Normal"/>
        <w:rPr/>
      </w:pPr>
      <w:r>
        <w:rPr/>
      </w:r>
    </w:p>
    <w:p>
      <w:pPr>
        <w:pStyle w:val="Heading2"/>
        <w:ind w:hanging="0"/>
        <w:rPr/>
      </w:pPr>
      <w:r>
        <w:rPr/>
        <w:t>2. НЛО всновидениях</w:t>
      </w:r>
      <w:r>
        <w:rPr>
          <w:b w:val="false"/>
          <w:bCs w:val="false"/>
        </w:rPr>
        <w:t xml:space="preserve"> </w:t>
      </w:r>
    </w:p>
    <w:p>
      <w:pPr>
        <w:pStyle w:val="Normal"/>
        <w:jc w:val="left"/>
        <w:rPr>
          <w:b/>
          <w:b/>
          <w:bCs/>
        </w:rPr>
      </w:pPr>
      <w:r>
        <w:rPr>
          <w:b/>
          <w:bCs/>
        </w:rPr>
      </w:r>
    </w:p>
    <w:p>
      <w:pPr>
        <w:pStyle w:val="Normal"/>
        <w:rPr/>
      </w:pPr>
      <w:r>
        <w:rPr/>
        <w:t>НЛОявляются людям не только наяву, но и восне. Сновидения интересуют психологав первую очередь, так как указывают нанаправленность бессознательной реакции,вызванной появлением НЛО. Следуетпомнить, что на основании чистоинтеллектуальных операций совершенноневозможно воссоздать более или менееполную картину объекта, отраженногопсихикой и пережитого. К этим операциям,помимо функций чувства (оценка), ощущения(«чувство» реальности) и интуиции(восприятие возможностей), нужнодобавить реакцию сферы бессознательного,то есть образ неосознанного ассоциативногоконтекста. Лишь всеохватывающий взгляд,вбирающий в себя все указанныефакторы, способен различить многочисленныепсихологические оттенки, порожденныеобъектом, тогда как чисто интеллектуальноепостижение объекта может считатьсяудовлетворительным в лучшем случаенаполовину, если не на одну четверть.</w:t>
      </w:r>
    </w:p>
    <w:p>
      <w:pPr>
        <w:pStyle w:val="Normal"/>
        <w:rPr/>
      </w:pPr>
      <w:r>
        <w:rPr/>
        <w:t>Вкачестве иллюстрации я хотел бы привестидва сновидения. О них мне рассказалаодна высокообразованная дама, никогдане видевшая НЛО наяву, но испытывавшаяинтерес к данному феномену, о котором,впрочем, у нее не сложилось определенногомнения. Она не была знакома ни с литературойо НЛО, ни с моими идеями, касающимисяэтих объектов. Вот ее рассказ:</w:t>
      </w:r>
    </w:p>
    <w:p>
      <w:pPr>
        <w:pStyle w:val="Normal"/>
        <w:rPr/>
      </w:pPr>
      <w:r>
        <w:rPr/>
        <w:t>ПЕРВЫЙСОН</w:t>
      </w:r>
    </w:p>
    <w:p>
      <w:pPr>
        <w:pStyle w:val="Normal"/>
        <w:rPr/>
      </w:pPr>
      <w:r>
        <w:rPr/>
        <w:t>КОММЕНТАРИЙК ПЕРВОМУ СНУ</w:t>
      </w:r>
    </w:p>
    <w:p>
      <w:pPr>
        <w:pStyle w:val="Normal"/>
        <w:rPr/>
      </w:pPr>
      <w:r>
        <w:rPr>
          <w:i/>
          <w:iCs/>
        </w:rPr>
        <w:t>«Внебольшом грузовике я еду вниз поЕлисейским По</w:t>
      </w:r>
      <w:r>
        <w:rPr/>
        <w:t xml:space="preserve"> </w:t>
      </w:r>
      <w:r>
        <w:rPr>
          <w:i/>
          <w:iCs/>
        </w:rPr>
        <w:t>лям. Вместе со мной</w:t>
      </w:r>
      <w:r>
        <w:rPr/>
        <w:t xml:space="preserve"> — </w:t>
      </w:r>
      <w:r>
        <w:rPr>
          <w:i/>
          <w:iCs/>
        </w:rPr>
        <w:t>множество людей. Звучит сигнал</w:t>
      </w:r>
      <w:r>
        <w:rPr/>
        <w:t xml:space="preserve"> </w:t>
      </w:r>
      <w:r>
        <w:rPr>
          <w:i/>
          <w:iCs/>
        </w:rPr>
        <w:t xml:space="preserve">воздушной тревоги. Грузовичокостанавливается; все </w:t>
      </w:r>
      <w:r>
        <w:rPr/>
        <w:t xml:space="preserve"> </w:t>
      </w:r>
      <w:r>
        <w:rPr>
          <w:i/>
          <w:iCs/>
        </w:rPr>
        <w:t>пассажирыспрыгивают на землю и прячутся вблизле</w:t>
      </w:r>
      <w:r>
        <w:rPr/>
        <w:t xml:space="preserve"> </w:t>
      </w:r>
      <w:r>
        <w:rPr>
          <w:i/>
          <w:iCs/>
        </w:rPr>
        <w:t>жащих домах, захлопываяза собой двери. Я покидаю гру</w:t>
      </w:r>
      <w:r>
        <w:rPr/>
        <w:t xml:space="preserve"> </w:t>
      </w:r>
      <w:r>
        <w:rPr>
          <w:i/>
          <w:iCs/>
        </w:rPr>
        <w:t xml:space="preserve">зовикпоследней и также пытаюсь войти в одиниз домов, </w:t>
      </w:r>
      <w:r>
        <w:rPr/>
        <w:t xml:space="preserve"> </w:t>
      </w:r>
      <w:r>
        <w:rPr>
          <w:i/>
          <w:iCs/>
        </w:rPr>
        <w:t xml:space="preserve">но все его двери прочнозаперты; мне не удается повернуть ниодну из блестящих латунных дверныхручек, а </w:t>
      </w:r>
      <w:r>
        <w:rPr/>
        <w:t xml:space="preserve"> </w:t>
      </w:r>
      <w:r>
        <w:rPr>
          <w:i/>
          <w:iCs/>
        </w:rPr>
        <w:t xml:space="preserve">Елисейские Поля совершеннопусты. Я прижимаюсь к </w:t>
      </w:r>
      <w:r>
        <w:rPr/>
        <w:t xml:space="preserve"> </w:t>
      </w:r>
      <w:r>
        <w:rPr>
          <w:i/>
          <w:iCs/>
        </w:rPr>
        <w:t>стене и смотрюна небо; вместо ожидаемых бомбарди</w:t>
      </w:r>
      <w:r>
        <w:rPr/>
        <w:t xml:space="preserve"> </w:t>
      </w:r>
      <w:r>
        <w:rPr>
          <w:i/>
          <w:iCs/>
        </w:rPr>
        <w:t>ровщиковя вижу нечто вроде летающей тарелки, то</w:t>
      </w:r>
      <w:r>
        <w:rPr/>
        <w:t xml:space="preserve"> </w:t>
      </w:r>
      <w:r>
        <w:rPr>
          <w:i/>
          <w:iCs/>
        </w:rPr>
        <w:t xml:space="preserve">есть металлическое тело в формекапли. Оно медленно </w:t>
      </w:r>
      <w:r>
        <w:rPr/>
        <w:t xml:space="preserve"> </w:t>
      </w:r>
      <w:r>
        <w:rPr>
          <w:i/>
          <w:iCs/>
        </w:rPr>
        <w:t>летит с северана восток, и мне кажется, что с этой</w:t>
      </w:r>
      <w:r>
        <w:rPr/>
        <w:t xml:space="preserve"> </w:t>
      </w:r>
      <w:r>
        <w:rPr>
          <w:i/>
          <w:iCs/>
        </w:rPr>
        <w:t xml:space="preserve">тарелки за мной наблюдают. В тишинея слышу звуки </w:t>
      </w:r>
      <w:r>
        <w:rPr/>
        <w:t xml:space="preserve"> </w:t>
      </w:r>
      <w:r>
        <w:rPr>
          <w:i/>
          <w:iCs/>
        </w:rPr>
        <w:t>шагов одинокой женщины,которая спускается по тро</w:t>
      </w:r>
      <w:r>
        <w:rPr/>
        <w:t xml:space="preserve"> </w:t>
      </w:r>
      <w:r>
        <w:rPr>
          <w:i/>
          <w:iCs/>
        </w:rPr>
        <w:t>туаруЕлисейских полей на высоких каблуках.</w:t>
      </w:r>
      <w:r>
        <w:rPr/>
        <w:t xml:space="preserve"> </w:t>
      </w:r>
    </w:p>
    <w:p>
      <w:pPr>
        <w:pStyle w:val="Normal"/>
        <w:rPr/>
      </w:pPr>
      <w:r>
        <w:rPr>
          <w:i/>
          <w:iCs/>
        </w:rPr>
        <w:t>Ощущениеот всего этого совершенно жуткое».</w:t>
      </w:r>
      <w:r>
        <w:rPr/>
        <w:t xml:space="preserve"> </w:t>
      </w:r>
    </w:p>
    <w:p>
      <w:pPr>
        <w:pStyle w:val="Normal"/>
        <w:rPr/>
      </w:pPr>
      <w:r>
        <w:rPr/>
        <w:t>ВТОРОЙСОН</w:t>
      </w:r>
    </w:p>
    <w:p>
      <w:pPr>
        <w:pStyle w:val="Normal"/>
        <w:rPr/>
      </w:pPr>
      <w:r>
        <w:rPr/>
        <w:t>(примерночерез месяц после предыдущего)</w:t>
      </w:r>
    </w:p>
    <w:p>
      <w:pPr>
        <w:pStyle w:val="Normal"/>
        <w:rPr/>
      </w:pPr>
      <w:r>
        <w:rPr>
          <w:i/>
          <w:iCs/>
        </w:rPr>
        <w:t>«Ночьюя брожу по улицам какого-то города. Внебе появляются предметы, похожиена космические корабли; все прохожиеобращаются в бегство. Корабли выглядяткак большие стальные сигары. Я недвигаюсь. Один из летательных аппаратовкосо пикирует, нацелившись прямо наменя. Я вспоминаю, что профессор Юнгучил: никогда не следует спасатьсябегством; поэтому я остаюсь на местеи наблюдаю за приближением аппарата. Сблизкого расстояния он выглядит каккруглый глаз, наполовину синий,наполовину белый.</w:t>
      </w:r>
      <w:r>
        <w:rPr/>
        <w:t xml:space="preserve"> </w:t>
      </w:r>
    </w:p>
    <w:p>
      <w:pPr>
        <w:pStyle w:val="Normal"/>
        <w:rPr/>
      </w:pPr>
      <w:r>
        <w:rPr>
          <w:i/>
          <w:iCs/>
        </w:rPr>
        <w:t>Больничнаяпалата. Двое моих начальников входят впомещение; их принимает моя сестра, укоторой они обеспокоенно справляютсяо состоянии здоровья пациентки.Сестра отвечает, что один лишь видлетательного аппарата сжег мне вселицо; только теперь я осознаю, чтоони говорят обо мне и что моя головаполностью перевязана бинтами, которыхя, впрочем, не вижу».</w:t>
      </w:r>
      <w:r>
        <w:rPr/>
        <w:t xml:space="preserve"> </w:t>
      </w:r>
    </w:p>
    <w:p>
      <w:pPr>
        <w:pStyle w:val="Normal"/>
        <w:rPr/>
      </w:pPr>
      <w:r>
        <w:rPr/>
        <w:t>Экспозициейи общим фоном этого сна служит картина</w:t>
      </w:r>
      <w:r>
        <w:rPr>
          <w:i/>
          <w:iCs/>
        </w:rPr>
        <w:t xml:space="preserve">коллективной паники </w:t>
      </w:r>
      <w:r>
        <w:rPr/>
        <w:t xml:space="preserve"> — как в началевоздушной тревоги. Появляется летающаятарелка в форме </w:t>
      </w:r>
      <w:r>
        <w:rPr>
          <w:i/>
          <w:iCs/>
        </w:rPr>
        <w:t xml:space="preserve">капли. </w:t>
      </w:r>
      <w:r>
        <w:rPr/>
        <w:t xml:space="preserve"> В состояниипадения любая жидкость приобретаетформу капли, то есть тарелка интерпретируетсякак падающая с неба жидкость: аналогдождя. В литературе уже встречалисьописания НЛО необычной каплеобразнойформы и проводились аналогии сжидкостью1. Возможно, такая формаотражает ощущение внешней изменчивости,зыбкости, часто упоминаемое в связис НЛО. Эта «небесная» жидкость должнаиметь таинственные свойства; вероятно,представление о ней сходно с алхимическойидеей «вечной воды» (aquapermanens),которая алхимиками XVIвека именовалась также «небом» ирепрезентировала «пятую сущность»(quinta essentia)2.Эта вода — Deus exmachina3 алхимии,«чудесный растворитель», причемслово «раствор» (solutio) вданном случае употребляется и вовтором своем значении — как «решение»(задачи). Это не что иное, как сам Меркурий,величайший из магов, который «растворяети связывает» (solve etcoagula), универсальное лекарство,исцеляющее как тело, так и душу (носпособное одновременно означать угрозуи опасность); это лекарство, наконец,изливается с неба, подобно «небеснойводе» (aqua coelestis).</w:t>
      </w:r>
    </w:p>
    <w:p>
      <w:pPr>
        <w:pStyle w:val="Normal"/>
        <w:rPr/>
      </w:pPr>
      <w:r>
        <w:rPr/>
        <w:t>Алхимикиговорят не только о «камне, который неесть камень», но также о «философской»воде, которая не есть вода: это —«меркуриева жидкость», не идентичнаяпростой металлической ртути4, апредставляющая собой некий «дух» (pneuma,  spiritus), таинственную стихию,</w:t>
      </w:r>
    </w:p>
    <w:p>
      <w:pPr>
        <w:pStyle w:val="Normal"/>
        <w:rPr/>
      </w:pPr>
      <w:r>
        <w:rPr/>
        <w:t>В</w:t>
        <w:tab/>
        <w:t>ставшем классическим сообщении капитана</w:t>
        <w:tab/>
        <w:t>Мантелла говорится о сходстве летающей</w:t>
        <w:tab/>
        <w:t>тарелки со «слезой» и о том, что она</w:t>
        <w:tab/>
        <w:t>вела себя как «жидкость»; см.: Harold</w:t>
        <w:tab/>
        <w:t xml:space="preserve">Т. Wilkins. </w:t>
      </w:r>
      <w:r>
        <w:rPr>
          <w:lang w:val="en-US"/>
        </w:rPr>
        <w:t>Flying</w:t>
        <w:tab/>
        <w:t>Saucers on the Attack, London (</w:t>
      </w:r>
      <w:r>
        <w:rPr/>
        <w:t>без</w:t>
      </w:r>
      <w:r>
        <w:rPr>
          <w:lang w:val="en-US"/>
        </w:rPr>
        <w:tab/>
      </w:r>
      <w:r>
        <w:rPr/>
        <w:t>даты</w:t>
      </w:r>
      <w:r>
        <w:rPr>
          <w:lang w:val="en-US"/>
        </w:rPr>
        <w:t>; 1954?), p. 90. (</w:t>
      </w:r>
      <w:r>
        <w:rPr/>
        <w:t>прим</w:t>
      </w:r>
      <w:r>
        <w:rPr>
          <w:lang w:val="en-US"/>
        </w:rPr>
        <w:t>.</w:t>
        <w:tab/>
      </w:r>
      <w:r>
        <w:rPr/>
        <w:t>автора</w:t>
      </w:r>
      <w:r>
        <w:rPr>
          <w:lang w:val="en-US"/>
        </w:rPr>
        <w:t>).</w:t>
        <w:tab/>
      </w:r>
    </w:p>
    <w:p>
      <w:pPr>
        <w:pStyle w:val="Normal"/>
        <w:rPr/>
      </w:pPr>
      <w:r>
        <w:rPr/>
        <w:t>Известный</w:t>
        <w:tab/>
        <w:t>алхимический термин (заимствованный</w:t>
        <w:tab/>
        <w:t>из античной философии), обозначающий</w:t>
        <w:tab/>
        <w:t>истинную, глубинную суть вещей; остальные</w:t>
        <w:tab/>
        <w:t>4 «сущности» — вода, земля, огонь и</w:t>
        <w:tab/>
        <w:t>воздух.</w:t>
        <w:tab/>
      </w:r>
    </w:p>
    <w:p>
      <w:pPr>
        <w:pStyle w:val="Normal"/>
        <w:rPr/>
      </w:pPr>
      <w:r>
        <w:rPr/>
        <w:t>«Бог</w:t>
        <w:tab/>
        <w:t>из машины» (лат.): развязка вследствие</w:t>
        <w:tab/>
        <w:t>вмешательства высшей силы (в конце</w:t>
        <w:tab/>
        <w:t>античной трагедии божество опускалось</w:t>
        <w:tab/>
        <w:t>на сцену с помощью механического</w:t>
        <w:tab/>
        <w:t>приспособления).</w:t>
        <w:tab/>
      </w:r>
    </w:p>
    <w:p>
      <w:pPr>
        <w:pStyle w:val="Normal"/>
        <w:rPr/>
      </w:pPr>
      <w:r>
        <w:rPr>
          <w:i/>
          <w:iCs/>
        </w:rPr>
        <w:t>Ртуть</w:t>
        <w:tab/>
      </w:r>
      <w:r>
        <w:rPr/>
        <w:t xml:space="preserve"> традиционно считалась символом</w:t>
        <w:tab/>
      </w:r>
      <w:r>
        <w:rPr>
          <w:i/>
          <w:iCs/>
        </w:rPr>
        <w:t xml:space="preserve">Гермеса-Меркурия </w:t>
      </w:r>
      <w:r>
        <w:rPr/>
        <w:t xml:space="preserve"> — главного</w:t>
        <w:tab/>
        <w:t>божества адептов «герметической», то</w:t>
        <w:tab/>
        <w:t>есть тайной, эзотерической науки</w:t>
        <w:tab/>
        <w:t>алхимии.</w:t>
      </w:r>
    </w:p>
    <w:p>
      <w:pPr>
        <w:pStyle w:val="Normal"/>
        <w:rPr/>
      </w:pPr>
      <w:r>
        <w:rPr/>
        <w:t>котораяв результате алхимических операцийвыделяется из обычного минеральноговещества. Последнее, таким образом,преобразуется в духовную форму, часто— персонифицируемую (filiushermaphroditus s.Macrocosmi). «Философскаявода» — это классическое вещество,трансформирующее химические элементыи само трансформируемое в течениеэтого процесса; одновременно оно есть</w:t>
      </w:r>
      <w:r>
        <w:rPr>
          <w:i/>
          <w:iCs/>
        </w:rPr>
        <w:t xml:space="preserve">дух-искупитель </w:t>
      </w:r>
      <w:r>
        <w:rPr/>
        <w:t xml:space="preserve"> религиозной надежды.</w:t>
      </w:r>
    </w:p>
    <w:p>
      <w:pPr>
        <w:pStyle w:val="Normal"/>
        <w:rPr/>
      </w:pPr>
      <w:r>
        <w:rPr/>
        <w:t>Все этиидеи начали появляться уже в античнойлитературе, но значительного развитиядостигли в средневековье, проникнувдаже в народные сказки. В одном оченьраннем тексте (созданном, вероятно, в Iвеке н. э.) говорится о духе, скрытомв камне, который был найден на дне Нила:«Погрузите туда руку и извлеките дух(pneuma). Это и есть экстракцияртути (exhydrargyrosis)».</w:t>
      </w:r>
    </w:p>
    <w:p>
      <w:pPr>
        <w:pStyle w:val="Normal"/>
        <w:rPr/>
      </w:pPr>
      <w:r>
        <w:rPr/>
        <w:t>Существуетмножество свидетельств того, как этотанимистический архетип функционировална протяжении почти семнадцати веков.С одной стороны, Меркурий (ртуть) — этометалл, с другой же стороны — жидкость,к тому же быстро испаряющаяся, то естьлегко трансформируемая в «пар», в«дух»; последний, в качестве «духаМеркурия», считался всеисцеляющимсредством, спасителем и хранителеммира (servator mundi).Меркурий — «спаситель», «примиряющийврагов»; будучи «пищей бессмертия»(cibus immortalis),он избавляет творение от болезней ипорчи, то есть делает для него примерното же, что Христос — для людей. На языкеОтцов Церкви Христос именуется «бьющимродником»; аналогично алхимики называлиМеркурия aqua permanens,ros Gideonis(«Гедеонова роса»1), vinumardens («горящее вино»), marenostrum («наше море»), sanguis(«кровь») и т. д.</w:t>
      </w:r>
    </w:p>
    <w:p>
      <w:pPr>
        <w:pStyle w:val="Normal"/>
        <w:rPr/>
      </w:pPr>
      <w:r>
        <w:rPr/>
        <w:t>Существуетмножество свидетельств (относящихся вособенности к раннему периоду наблюденийза НЛО), что эти объекты появляютсянеожиданно и столь же неожиданноисчезают. Их можно обнаружить с помощьюрадара, но они невидимы, а иногда ониподдаются визуальному наблюдению,но не регистрируются радаром. Утверждается,что НЛО способны произвольно становитьсявидимыми или невидимыми; иначе говоря,они состоят из вещества,</w:t>
      </w:r>
    </w:p>
    <w:p>
      <w:pPr>
        <w:pStyle w:val="Normal"/>
        <w:rPr/>
      </w:pPr>
      <w:r>
        <w:rPr>
          <w:b/>
          <w:bCs/>
        </w:rPr>
        <w:t>1)См.: Книга Судей, 6, 37-40.</w:t>
      </w:r>
      <w:r>
        <w:rPr/>
        <w:t xml:space="preserve"> </w:t>
      </w:r>
    </w:p>
    <w:p>
      <w:pPr>
        <w:pStyle w:val="Normal"/>
        <w:rPr/>
      </w:pPr>
      <w:r>
        <w:rPr/>
        <w:t xml:space="preserve">котороелибо можно видеть, либо нет. В первуюочередь приходит на ум аналогия с </w:t>
      </w:r>
      <w:r>
        <w:rPr>
          <w:i/>
          <w:iCs/>
        </w:rPr>
        <w:t xml:space="preserve">летучейжидкостью: </w:t>
      </w:r>
      <w:r>
        <w:rPr/>
        <w:t xml:space="preserve"> из невидимого состоянияона конденсируется в видимую каплю.Погружаясь в изучение древних текстов,мы все еще трепетно ощущаем чудоисчезновения и повторного появления,которое раскрывалось алхимику черезиспарение воды или ртути: по Гераклитуименно это и есть происходящий помановению волшебной палочки Гермесапроцесс превращения души, ставшейводой, в невидимую «пневму», и еенисхождения из эмпирея обратно в видимуюформу творения. Драгоценный документс описанием этого превращения оставилнам Зосим Панополитанский (IIIвек).</w:t>
      </w:r>
    </w:p>
    <w:p>
      <w:pPr>
        <w:pStyle w:val="Normal"/>
        <w:rPr/>
      </w:pPr>
      <w:r>
        <w:rPr/>
        <w:t>Игравоображения, которой человек предаетсяу кипящего котла — находясь при этомв ситуации, соответствующей самымранним попыткам познания окружающегомира, — также, возможно, оказала влияниена феномен исчезновения и повторногопоявления НЛО.</w:t>
      </w:r>
    </w:p>
    <w:p>
      <w:pPr>
        <w:pStyle w:val="Normal"/>
        <w:rPr/>
      </w:pPr>
      <w:r>
        <w:rPr/>
        <w:t xml:space="preserve">Формакапли, неожиданно возникшая в сновидении,подсказала нам сравнение с центральнойидеей алхимии, известной не только вЕвропе, но и в Индии, а также в Китае.Читателю может показаться, что в поискахкритериев для сравнения мы зашлислишком далеко. Но если кто-то хочетприблизиться к объяснению такогоисключительного явления, как НЛО, онобязан привлечь для этой цели столь жеисключительный психологический контекст.Не следует надеяться, что наши известныепринципы рационального объяснениямогут оказаться соизмеримыми с темощущением странности, которое неотъемлемоприсуще появлениям НЛО. </w:t>
      </w:r>
      <w:r>
        <w:rPr>
          <w:i/>
          <w:iCs/>
        </w:rPr>
        <w:t>Психоаналитический</w:t>
      </w:r>
      <w:r>
        <w:rPr/>
        <w:t xml:space="preserve"> подход (во фрейдовском смысле)способен в лучшем случае на то, чтобына основании предвзятой сексуальной«теории» трансформировать представлениео НЛО в соответствующую сексуальнуюфантазию; например, рассматриваемыйнами сон в лучшем случае свелся бы книсхождению с небес «вытесненной»матки: учитывая то обстоятельство, чтоженщина, о которой идет речь, былаподвержена кошмарам, подобнаяинтерпретация удачно вписалась бы вдавнюю концепцию истерии как «миграцииматки» (hysteros = «матка»). Но как же тогда быть с пилотами-мужчинами,которые фактически являются авторамислухов? Как бы то ни было, </w:t>
      </w:r>
      <w:r>
        <w:rPr>
          <w:i/>
          <w:iCs/>
        </w:rPr>
        <w:t>«сексуальныйязык» имеет не большее значение,</w:t>
      </w:r>
      <w:r>
        <w:rPr/>
        <w:t xml:space="preserve"> </w:t>
      </w:r>
      <w:r>
        <w:rPr>
          <w:i/>
          <w:iCs/>
        </w:rPr>
        <w:t xml:space="preserve">чемлюбое другое средство символическоговыражения. </w:t>
      </w:r>
      <w:r>
        <w:rPr/>
        <w:t xml:space="preserve"> По сути дела этот способобъяснения носит такой же рационалистическийи одновременно мифологический характер,как и россказни с технической подоплекойо сущности и целях НЛО.</w:t>
      </w:r>
    </w:p>
    <w:p>
      <w:pPr>
        <w:pStyle w:val="Normal"/>
        <w:rPr/>
      </w:pPr>
      <w:r>
        <w:rPr/>
        <w:t xml:space="preserve">Рассказчицадостаточно хорошо знает психологию,чтобы </w:t>
      </w:r>
      <w:r>
        <w:rPr>
          <w:i/>
          <w:iCs/>
        </w:rPr>
        <w:t>даже во сне сознавать</w:t>
      </w:r>
      <w:r>
        <w:rPr/>
        <w:t xml:space="preserve"> необходимость не поддаваться страхуи не пытаться бежать — хотя именно этоона предпочла бы сделать. Еебессознательное создает ситуациюневозможности для нее такого выхода.Таким образом, рассказчица получаетвозможность наблюдать феномен с близкогорасстояния. Оказывается, что он непредставляет опасности. Несомненно,беспечные шаги женщины, идущей внизпо Елисейским полям, указывают насуществование в мире людей, либоничего не знающих о явлениях подобногорода, либо не испытывающих никакогостраха перед ними.</w:t>
      </w:r>
    </w:p>
    <w:p>
      <w:pPr>
        <w:pStyle w:val="Normal"/>
        <w:rPr/>
      </w:pPr>
      <w:r>
        <w:rPr/>
        <w:t>КОММЕНТАРИЙКО ВТОРОМУ СНУ</w:t>
      </w:r>
    </w:p>
    <w:p>
      <w:pPr>
        <w:pStyle w:val="Normal"/>
        <w:rPr/>
      </w:pPr>
      <w:r>
        <w:rPr/>
        <w:t>Экспозициясна начинается с того, что царит темнаяночь; обычно именно в этот час люди спяти видят сны. Как и в предыдущем сне,разгорается паника. Появляются</w:t>
      </w:r>
      <w:r>
        <w:rPr>
          <w:i/>
          <w:iCs/>
        </w:rPr>
        <w:t xml:space="preserve">многочисленные </w:t>
      </w:r>
      <w:r>
        <w:rPr/>
        <w:t xml:space="preserve"> летающие объекты.Вспомним комментарий к первому сну:там летающая тарелка появилась вединственном числе, тогда как здесь ихочень много. Это значит, что первый сонподчеркивает единство «Самости»,единство той всеподчиняющей, можносказать — божественной формы, котораявоплощает целостность человека; вовтором сне единство распадается намножественность. В мифологическомизмерении эта множественностьсоответствовала бы множественностибогов, человекобогов, демонов илидуш. На языке герметической философиитаинственная сущность, квинтэссенцияимеет, конечно, тысячи имен, но по существуона составляет нечто Одно, Единое (чтов принципе синонимично понятию «Бог»),и обращается в множественность тольков результате определенного дробления,распада (multiplicatio).</w:t>
      </w:r>
    </w:p>
    <w:p>
      <w:pPr>
        <w:pStyle w:val="Normal"/>
        <w:rPr/>
      </w:pPr>
      <w:r>
        <w:rPr/>
        <w:t>Алхимияощущает и осознает себя как «божественноетворение» (opusdivinum)— в той мере, в какой она стремится    освободить     «скованную     душу»    (anima    incompendibus),то есть освободить демиурга, разделенногомеждусозданными им же самим стихиями, вызволитьего из заточения и, таким образом,привести душу к ее первоначальномусостоянию единства. С точки зренияпсихологии множественность, в видекоторой представлен символ единства,означает расщепление, приводящее кпоявлению самостоятельныхединиц, то есть, иначе говоря,множественность«Самости»: «метафизическое» Начало,Единое Божество распадается на множество«низших богов» (deiinferiores).Сточки зрения христианской догмы подобныйпроцессмог бы показаться глубочайшей ересью,если бы неясные и точные слова Христа: «Вы какбоги», и не менее ясная мысль о том, чтолюди — это «дети Божьи»: оба утвержденияпредполагают по меньшей мере потенциальнуюродственностьлюдей Богу.</w:t>
      </w:r>
    </w:p>
    <w:p>
      <w:pPr>
        <w:pStyle w:val="Normal"/>
        <w:rPr/>
      </w:pPr>
      <w:r>
        <w:rPr/>
        <w:t xml:space="preserve">Впсихологическом плане множественностьлетающих объектов могла бы соответствоватьпроекции множественности человеческихособей, но выбор символа — изображенияв виде округлых тел — показывает, чтов данном случае проецируется не простомножественность личностей, а скорееих идеальная психическая целостность,то есть, иначе говоря, не эмпирическийчеловек — такой, каким он знает самсебя, — но его глобальная психическаясубстанция, в пределах которой содержимоесознания должно быть дополненосодержимым бессознательного. Благодаряуспехам психологии нам известно нечтосущественное, касающееся сферыбессознательного; используя это знание,мы пытаемся с помощью гипотетическихдогадок двигаться дальше. Тем не менеемы все еще очень далеки от возможностисоставить хоть сколько-нибудь обоснованнуюконцепцию целого — пусть дажегипотетическую. Из великого множествасложностей, с которыми сталкиваетсяпсихология бессознательного, упомянемтолько одну — </w:t>
      </w:r>
      <w:r>
        <w:rPr>
          <w:i/>
          <w:iCs/>
        </w:rPr>
        <w:t>парапсихологические</w:t>
      </w:r>
      <w:r>
        <w:rPr/>
        <w:t xml:space="preserve"> </w:t>
      </w:r>
      <w:r>
        <w:rPr>
          <w:i/>
          <w:iCs/>
        </w:rPr>
        <w:t xml:space="preserve">констатации; </w:t>
      </w:r>
      <w:r>
        <w:rPr/>
        <w:t xml:space="preserve"> в настоящее время имиуже нельзя пренебрегать, и более того— их следует принимать во внимание,если мы хотим оценить психическиепроцессы во всей их полноте. </w:t>
      </w:r>
      <w:r>
        <w:rPr>
          <w:i/>
          <w:iCs/>
        </w:rPr>
        <w:t xml:space="preserve">Такимобразом, уже нет </w:t>
      </w:r>
      <w:r>
        <w:rPr/>
        <w:t xml:space="preserve"> </w:t>
      </w:r>
      <w:r>
        <w:rPr>
          <w:i/>
          <w:iCs/>
        </w:rPr>
        <w:t xml:space="preserve">оснований рассматриватьбессознательное как нечто, </w:t>
      </w:r>
      <w:r>
        <w:rPr/>
        <w:t xml:space="preserve"> </w:t>
      </w:r>
      <w:r>
        <w:rPr>
          <w:i/>
          <w:iCs/>
        </w:rPr>
        <w:t>находящеесяв каузальной зависимости от сознания,</w:t>
      </w:r>
      <w:r>
        <w:rPr/>
        <w:t xml:space="preserve"> </w:t>
      </w:r>
      <w:r>
        <w:rPr>
          <w:i/>
          <w:iCs/>
        </w:rPr>
        <w:t xml:space="preserve">поскольку оно обладает свойствами,которые сознанию чужды. В нем скорееследует видеть независимую величину,  находящуюся   в   постоянном   взаимодействии  с </w:t>
      </w:r>
      <w:r>
        <w:rPr/>
        <w:t xml:space="preserve"> </w:t>
      </w:r>
      <w:r>
        <w:rPr>
          <w:i/>
          <w:iCs/>
        </w:rPr>
        <w:t>сознанием.</w:t>
      </w:r>
      <w:r>
        <w:rPr/>
        <w:t xml:space="preserve"> </w:t>
      </w:r>
    </w:p>
    <w:p>
      <w:pPr>
        <w:pStyle w:val="Normal"/>
        <w:rPr/>
      </w:pPr>
      <w:r>
        <w:rPr/>
        <w:t>Множественностьлетающих тарелок соответствует проекциимножественности психических образовцелостности; тарелки появляются в небе,ибо представляют собой архетипы,заряженные энергией, но не распознаваемыеи не воспринимаемые людьми в своейистинной сущности психическихфакторов. Это незнание и невосприимчивостьобусловлены «отсталостью» современногосознания, вследствие чего отдельныйиндивидуум не располагает никакимипонятиями, никакими мыслительнымикатегориями, которые позволили бы емуохватить сущность «психическойцелостности». Более того, воспитание,получаемое в наши дни сознанием,заставляет его усматривать в архетипахне формы, неотъемлемо присущие психическойсубстанции, а данные из-за пределовпсихической сферы, то есть либо реальныефакты, либо факты, существующие вметафизическом пространстве и требующие,чтобы в них верили. Вот почему архетип,случайно заряженный дополнительнойэнергией в результате действия факторов,присущих данной эпохе или общейпсихологической ситуации, не может бытьпрямо интегрирован в сознание. В этихусловиях единственной возможностьюдля архетипа становится косвенноепроявление в виде спонтанной проекции.Проецируемый внутренний образ принимаетвид реального факта, внешне совершеннонезависимого от психической субстанциииндивида и от ее состава: мандала и ееокруглая целостность превращаются вмежпланетный летательный аппарат,пилотируемый разумными существами.</w:t>
      </w:r>
    </w:p>
    <w:p>
      <w:pPr>
        <w:pStyle w:val="Normal"/>
        <w:rPr/>
      </w:pPr>
      <w:r>
        <w:rPr/>
        <w:t>Чащевсего НЛО имеют чечевицеобразную форму.Предпочтение, оказываемое этой форме,не должно нас удивлять. Согласномногочисленным историческим свидетельствамцелостная человеческая душа во всевремена наделялась чем-то вродекосмической параллели: душа отдельногочеловека воспринималась как имеющая«небесное» происхождение, как частицавсемирной души — микрокосм, отражающийсвойства макрокосма. Лейбницевскаятеория монад — красноречивый пример,иллюстрирующий сказанное. Макрокосм —это окружающий нас мир звезд; наивномувосприятию он представляется шаром.Вот почему это же наивное восприятиеприписывает душе аналогичную форму.Небо заполнено скоплениями звезд —галактиками, — которые чаще всегоимеют чечевицеобразную форму, такуюже, как и НЛО. Таким образом, формачечевичного зерна, приписываемая НЛО,может рассматриваться как уступкасовременной астрономической науке:насколько мне известно, ни одна издревних традиций не представляла душув виде линзы. Возможно, здесь мы имеемдело с примером того, как традициямодифицируется под влиянием современныхдостижений науки: древние образныепредставления меняются в связи с новымсодержимым, обретаемым сферойсознания. Мы часто наблюдаем, какавтомобили и самолеты замещают всновидениях наших современниковживотных и сказочных чудовищ прежнихвремен.</w:t>
      </w:r>
    </w:p>
    <w:p>
      <w:pPr>
        <w:pStyle w:val="Normal"/>
        <w:rPr/>
      </w:pPr>
      <w:r>
        <w:rPr/>
        <w:t>Новозможно и другое: здесь мы имеем делос проявлением «абсолютного знания»— естественного результата слияниябессознательной психической субстанциии объективных данных об окружающеммире. Подобная возможность подсказананам некоторыми данными парапсихологии,однако мы задаемся проблемой «абсолютногознания» не только в связи с телепатиейили предчувствиями, но и в связи снекоторыми биологическими фактами. Кпримеру, Портман1 подчеркиваетудивительную способность вирусабешенства адаптироваться к анатомиисобаки и человека, «знание» осыотносительно расположения двигательныхнервных узлов гусеницы, предназначеннойдля кормления ее потомства, свечениерыб и насекомых с коэффициентом полезногодействия до 99%, чувство ориентации упочтовых голубей, предчувствиеземлетрясения у кошек и кур, удивительнуюстепень сотрудничества, достигнутуюв некоторых симбиотических отношениях.Известно, что жизненные процессы немогут быть объяснены на основе одноготолько принципа каузальности; последнийнеобходимо дополнить понятием о«разумном» выборе. Подобная точка зренияпозволяет уяснить, почему форма летающихтарелок обнаруживает аналогию сэлементами пространственных структурмира (галактик) — пусть даже</w:t>
      </w:r>
    </w:p>
    <w:p>
      <w:pPr>
        <w:pStyle w:val="Normal"/>
        <w:rPr/>
      </w:pPr>
      <w:r>
        <w:rPr>
          <w:b/>
          <w:bCs/>
          <w:lang w:val="en-US"/>
        </w:rPr>
        <w:t xml:space="preserve">1)A. Portmann. Die Bedeutung der Bilder inder lebendigen Energiewandlung. —Eranos-Jahrbuch, Bd. </w:t>
      </w:r>
      <w:r>
        <w:rPr>
          <w:b/>
          <w:bCs/>
        </w:rPr>
        <w:t>XXI,1952/53 (прим. автора).</w:t>
      </w:r>
      <w:r>
        <w:rPr/>
        <w:t xml:space="preserve"> </w:t>
      </w:r>
    </w:p>
    <w:p>
      <w:pPr>
        <w:pStyle w:val="Normal"/>
        <w:rPr/>
      </w:pPr>
      <w:r>
        <w:rPr/>
        <w:t>подобнаяконстатация вызовет улыбку у тех, кторуководствуется только разумом.</w:t>
      </w:r>
    </w:p>
    <w:p>
      <w:pPr>
        <w:pStyle w:val="Normal"/>
        <w:rPr/>
      </w:pPr>
      <w:r>
        <w:rPr/>
        <w:t>Вовтором сне обычная форма линзы замененаболее редкой формой сигары, которая,судя по всему, может быть ассоциируемас формой дирижабля. Если в первом снефрейдистский психоаналитический подходдля объяснения формы капли прибег бы кженскому «символу» — матке, то во второмсне поиск сексуальных аналогий сразуже приводит на ум форму фаллоса.Архаическим, фоновым слоям психики, также, как и первобытным языкам, свойственноиспользовать особые репрезентативные,привычные, подсказанные инстинктомформы для выражения того, что являетсяпредметом смутных предчувствий иподдается уяснению не в полной мере.Вот почему Фрейд имел определенныеоснования утверждать, что любые округлыеи полые формы обозначают женское начало,а любые продолговатые формы — мужскоеначало; примеров можно привести множество,вплоть до замочной скважины и ключаили плиток черепицы, одни из которых —вогнутые — кладутся снизу, а другие —выпуклые — сверху (на немецкомстроительном жаргоне первые называются«монашками», а вторые — «монахами»).Естественный интерес человека ксексуальности и тяга к образным июмористическим сближениям побуждаютпридумывать все новые и новые аналогииподобного рода.</w:t>
      </w:r>
    </w:p>
    <w:p>
      <w:pPr>
        <w:pStyle w:val="Normal"/>
        <w:rPr/>
      </w:pPr>
      <w:r>
        <w:rPr/>
        <w:t>Впрочем,сходные механизмы запускаются не толькосексуальным влечением, но и такимиинстинктами, как голоди жажда. На мифологическом уровне частоможно констатировать наличиесексуальных отношений в среде боговилимежду богами и людьми; но достаточночасто обнаруживаетсятакже, что боги могут быть съедены иливыпиты. Этотобразный перенос в плоскость еды и питьясодержит всебе нечто столь притягательное, чтораспространяется дажена сексуальную сферу. К примеру, любимойдевушке говорят: «я бы тебя съел». Языкполон метафор, выражающих динамикуинстинкта посредством образов,заимствованныхиз сферы другого инстинкта, так чтоневозможно заключить,что именно служит исходным началом,главнымпервоисточником: «любовь», «голод», или«воля к власти».По-настоящему важно лишь то, что любаяситуация высвечиваетв человеческом существе инстинкт,который наиболееточно ей соответствует; будучи жизненнойнеобходимостью,инстинкт оказывает решающее воздействиена выбор и интерпретацию выражающегоего символа.</w:t>
      </w:r>
    </w:p>
    <w:p>
      <w:pPr>
        <w:pStyle w:val="Normal"/>
        <w:rPr/>
      </w:pPr>
      <w:r>
        <w:rPr/>
        <w:t>Врассматриваемом сне обнаруживаетсянесомненная аналогия с фаллосом; всоответствии со значением этого в высшейстепени архаического символа отмеченнаяаналогия придает видению НЛО характер,заставляющий вспомнить понятия«плодородие» и «воспроизводство», атакже — в наиболее широком смысле —«введение», «внедрение» (данный смыслсодержится и в прозвище Диониса —«Энколпий»1). «Внедрение» богаили «зачатие» богом ощущалось иаллегорически выражалось в виде половогоакта. Но было бы грубой ошибкой из-запростой метафоры усматривать вподлинном религиозном переживании неболее чем вытесненную сексуальнуюфантазию. «Внедряющееся тело» частовыражается также в форме меча, копьяили стрелы.</w:t>
      </w:r>
    </w:p>
    <w:p>
      <w:pPr>
        <w:pStyle w:val="Normal"/>
        <w:rPr/>
      </w:pPr>
      <w:r>
        <w:rPr/>
        <w:t>Угрожающийвид тарелки не пугает рассказчицу дажев тот момент, когда она замечает, чтолетательный аппарат избрал ее в качествемишени. При новой, непосредственнойвстрече первоначальный шарообразныйили чечевицеобразный облик летающихобъектов появляется вновь — как круглыйглаз. Эта конфигурация соответствуеттрадиционному «глазу Бога», который,будучи «всевидящим» (panskopos),исследует человеческое сердце, безжалостноснимает все покровы с души. В образе«круглого глаза» отражается понимание,интроспективное проникновение,интуитивное знание каждого о действительнойцелостности его собственного существа.</w:t>
      </w:r>
    </w:p>
    <w:p>
      <w:pPr>
        <w:pStyle w:val="Normal"/>
        <w:rPr/>
      </w:pPr>
      <w:r>
        <w:rPr/>
        <w:t>Глазоказывается наполовину синим, наполовинубелым. Это — цвета неба: прозрачнаяголубизна и накладывающийся на неебелый цвет облаков. Но и душа в еецелостности, то есть Самость,представляет собой соединениепротивоположных элементов. Самости несуществует без интеграции того, что вчеловеке является его тенью2; у</w:t>
      </w:r>
    </w:p>
    <w:p>
      <w:pPr>
        <w:pStyle w:val="Normal"/>
        <w:rPr/>
      </w:pPr>
      <w:r>
        <w:rPr>
          <w:b/>
          <w:bCs/>
        </w:rPr>
        <w:t>Kolpos</w:t>
        <w:tab/>
        <w:t>— греч. «впадина», «морской залив»;</w:t>
        <w:tab/>
        <w:t>Enkolpios — «тот, кто пребывает</w:t>
        <w:tab/>
        <w:t>во впадине».</w:t>
      </w:r>
      <w:r>
        <w:rPr/>
        <w:t xml:space="preserve"> </w:t>
      </w:r>
    </w:p>
    <w:p>
      <w:pPr>
        <w:pStyle w:val="Normal"/>
        <w:rPr/>
      </w:pPr>
      <w:r>
        <w:rPr>
          <w:b/>
          <w:bCs/>
        </w:rPr>
        <w:t>«Тенью»,</w:t>
        <w:tab/>
        <w:t>по Юнгу, называется совокупность</w:t>
        <w:tab/>
        <w:t>сохранившихся в генетической памяти</w:t>
        <w:tab/>
        <w:t>индивида, но вытесненных в сферу</w:t>
        <w:tab/>
        <w:t>бессознательного негативных черт. В</w:t>
        <w:tab/>
        <w:t>рамках психической субстанции индивида</w:t>
        <w:tab/>
        <w:t>«тень» репрезентирует дьявольское</w:t>
        <w:tab/>
        <w:t>начало.</w:t>
      </w:r>
      <w:r>
        <w:rPr/>
        <w:t xml:space="preserve"> </w:t>
      </w:r>
    </w:p>
    <w:p>
      <w:pPr>
        <w:pStyle w:val="Normal"/>
        <w:rPr/>
      </w:pPr>
      <w:r>
        <w:rPr/>
        <w:t>Самостивсегда две стороны: светлая и темная.Кстати, именно поэтому дохристианскоепредставление о Боге — в том виде, вкаком оно содержится в Ветхом Завете,— бесконечно лучше соответствуетэмпирии религиозного переживания,чем «высшее добро» (SummumBonum) христианскогопроисхождения, базирующееся на зыбкойпочве силлогизма о зле как «отсутствиидобра» (privatio boni)1.Даже такой благочестивый христианин,как Якоб Бёме2, не смог избежатьэтого представления (кстати, нашедшегосвое красноречивое выражение в его«Сорока вопросах о душе»).</w:t>
      </w:r>
    </w:p>
    <w:p>
      <w:pPr>
        <w:pStyle w:val="Normal"/>
        <w:rPr/>
      </w:pPr>
      <w:r>
        <w:rPr/>
        <w:t>Формакапли, присущая объекту из первого снаи ассоциируемая с жидкостью(разновидностью «воды»), во второмсне сменяется округлой формой; последняянаделена способностью видеть. Всоответствии с древними представлениями«видеть» означало также «излучатьсвет». Таким образом, увиденная во снеокруглая форма способна светитьсяи вдобавок испускать обжигающий жар.Как можно в связи с этим сном не вспомнитьо невыносимом сиянии, исходившем отлика Моисея после того, как он увиделБога?3 Как не помыслить о «вечномогне, близ которого невозможнонаходиться»? Как не воспроизвести словИисуса: «Тот, кто вблизи меня, вблизиогня»?4.</w:t>
      </w:r>
    </w:p>
    <w:p>
      <w:pPr>
        <w:pStyle w:val="Normal"/>
        <w:rPr/>
      </w:pPr>
      <w:r>
        <w:rPr/>
        <w:t>В нашидни человек, переживший опыт подобногорода, побежит скорее не к теологу, а кпсихиатру. Ко мне часто обращались законсультацией лица, испытывающиеопасение, что в их снах или виденияхможно усмотреть симп-</w:t>
      </w:r>
    </w:p>
    <w:p>
      <w:pPr>
        <w:pStyle w:val="Normal"/>
        <w:rPr/>
      </w:pPr>
      <w:r>
        <w:rPr/>
        <w:tab/>
        <w:t>Privatio</w:t>
        <w:tab/>
        <w:t>boni — центральный тезис</w:t>
        <w:tab/>
        <w:t>теодицеи (учения об «оправдании Бога»)</w:t>
        <w:tab/>
        <w:t>св. Фомы Аквинского (1225 или 1226-1274),</w:t>
        <w:tab/>
        <w:t>восходящий к воззрениям св. Августина</w:t>
        <w:tab/>
        <w:t>(354-430), а через него — к позднеантичной</w:t>
        <w:tab/>
        <w:t>неоплатонической философии. Согласно</w:t>
        <w:tab/>
        <w:t>этому тезису Бог как абсолютное</w:t>
        <w:tab/>
        <w:t>добро не может быть причастен к созданию</w:t>
        <w:tab/>
        <w:t>зла; но не существует и другого,</w:t>
        <w:tab/>
        <w:t>помимо Бога, источника бытия, ответственного</w:t>
        <w:tab/>
        <w:t>за все мировое зло (на чем настаивали</w:t>
        <w:tab/>
        <w:t>разнообразные еретические учения</w:t>
        <w:tab/>
        <w:t>гностического толка, с которыми</w:t>
        <w:tab/>
        <w:t>полемизировали как св. Августин, так и</w:t>
        <w:tab/>
        <w:t>св. Фома). Таким образом, зло не имеет</w:t>
        <w:tab/>
        <w:t>самостоятельного существования;</w:t>
        <w:tab/>
        <w:t>это лишь ущербность добра, допустимая</w:t>
        <w:tab/>
        <w:t>постольку, поскольку она позволяет</w:t>
        <w:tab/>
        <w:t>лучше оттенить добро, и в этих рамках</w:t>
        <w:tab/>
        <w:t>не противоречащая мировой гармонии.</w:t>
        <w:tab/>
      </w:r>
    </w:p>
    <w:p>
      <w:pPr>
        <w:pStyle w:val="Normal"/>
        <w:rPr/>
      </w:pPr>
      <w:r>
        <w:rPr/>
        <w:t>Я.</w:t>
        <w:tab/>
        <w:t>Бёме (B&amp;#246;hme)</w:t>
        <w:tab/>
        <w:t>— немецкий протестантский</w:t>
        <w:tab/>
        <w:t>мистик (1575-1624), занимавшийся проблемой</w:t>
        <w:tab/>
        <w:t>Единого, Высшего существа.</w:t>
        <w:tab/>
      </w:r>
    </w:p>
    <w:p>
      <w:pPr>
        <w:pStyle w:val="Normal"/>
        <w:rPr/>
      </w:pPr>
      <w:r>
        <w:rPr/>
        <w:t>См.:</w:t>
        <w:tab/>
        <w:t>Исход, 34, 35.</w:t>
        <w:tab/>
      </w:r>
    </w:p>
    <w:p>
      <w:pPr>
        <w:pStyle w:val="Normal"/>
        <w:rPr/>
      </w:pPr>
      <w:r>
        <w:rPr/>
        <w:t>Эти</w:t>
        <w:tab/>
        <w:t>слова содержатся в апокрифическом (не</w:t>
        <w:tab/>
        <w:t>вошедшем в канонический Новый Завет)</w:t>
        <w:tab/>
        <w:t xml:space="preserve"> «Евангелии от Фомы» (приведены в</w:t>
        <w:tab/>
        <w:t>переводе М. К. Трофимовой).</w:t>
      </w:r>
    </w:p>
    <w:p>
      <w:pPr>
        <w:pStyle w:val="Normal"/>
        <w:rPr/>
      </w:pPr>
      <w:r>
        <w:rPr/>
        <w:t>томыдушевного расстройства или дажепервоначальные признаки душевнойболезни. На деле, однако, эти сны следуетскорее воспринимать как «сны, посланныеБогом» (somnia aDeo missa), тоесть как истинные, аутентичные религиозныепереживания, но явившиеся неподготовленному,невежественному и полному предрассудковсознанию. Современный образ мышленияне оставляет большого выбора: всенепривычное, небудничное должнорассматриваться как проявлениеболезни; последняя, самая главная ивысшая истина для этого образа мышления— не реальность, а некая абстрактнаясредняя величина. Всякое ощущениеценности вытеснено ограниченныминтеллектом и предубежденным разумом.Поэтому неудивительно, что после встречис НЛО наша больная обнаружила себя вбольнице с обожженным лицом. Этаподробность ее сна выражает дух эпохии иллюстрирует современную историю.</w:t>
      </w:r>
    </w:p>
    <w:p>
      <w:pPr>
        <w:pStyle w:val="Normal"/>
        <w:rPr/>
      </w:pPr>
      <w:r>
        <w:rPr/>
        <w:t xml:space="preserve">Второйсон отличается от первого тем, что в немчетко передана внутренняя связь субъектас летающими объектами — то, чего нетв первом сне. Летательный аппарат избралрассказчицу в качестве мишени; оннаправил на нее испытующий взгляд; оначувствует себя пребывающей в поле егозрения и не может избежать встречи лицомк лицу; более того, от этого взглядаисходит излучение </w:t>
      </w:r>
      <w:r>
        <w:rPr>
          <w:i/>
          <w:iCs/>
        </w:rPr>
        <w:t>ма</w:t>
      </w:r>
      <w:r>
        <w:rPr/>
        <w:t xml:space="preserve"> </w:t>
      </w:r>
      <w:r>
        <w:rPr>
          <w:i/>
          <w:iCs/>
        </w:rPr>
        <w:t xml:space="preserve">гическогожара, </w:t>
      </w:r>
      <w:r>
        <w:rPr/>
        <w:t xml:space="preserve"> что идентифицируется с интенсивнымвнутренним чувством. На языке психологииогонь — это символический эквивалентчрезвычайно сильного чувства, котороев данном случае неожиданно. Несмотряна свой страх (вполне оправданный),рассказчица проявила выдержку иперенесла встречу так, как если бы онане представляла настоящей опасности;но сразу после встречи рассказчицепришлось убедиться в том, что летательныйаппарат излучает грозный жар (с подобныммы часто сталкиваемся в литературе оНЛО). Этот жар есть проекция невыявленногочувства — эмоции, усиленной до степенифизического эффекта, но так и остающейсянеузнанной. Непосредственная встречас летающим объектом оказываетсянастолько значимой, что даже выражениелица рассказчицы во сне меняется(вследствие ожогов).</w:t>
      </w:r>
    </w:p>
    <w:p>
      <w:pPr>
        <w:pStyle w:val="Normal"/>
        <w:rPr/>
      </w:pPr>
      <w:r>
        <w:rPr/>
        <w:t>Данныйэпизод заставляет вспомнить не толькопотрясенное лицо Моисея, но и лицобрата Николая из Флюэ1 после того,как ему явилось внушающее ужас видениеБога. Подобные факты свидетельствуюто неизгладимом переживании, следыкоторого оказываются заметными состороны: это переживание ощутимомодифицирует поведение личности вцелом. С психологической точки зрения,однако, модификация остается всего лишьпотенциальной до тех пор, пока она неинтегрируется в сознание. Вот почемубрат Николай из Флюэ был вынужденпредпринять длительные исследованияи предаться долгим медитациям, преждечем в устрашающих образах ему удалосьраспознать видение Святой Троицы;таким образом, он смог, в полномсоответствии с духом своего времени,трансформировать собственныйвнутренний опыт в психологическоесодержимое, интегрированное в сознательнуюсферу его «Я». Это новое содержимоесыграло существенную роль в зарожденииновых интеллектуальных и моральныхимперативов у того, чьим достояниемоно стало. Очевидно, нашей рассказчице,равно как и всем тем, кто видит летающиеобъекты наяву или во сне и распространяетслухи о них, предстоит выполнить надсобой аналогичную работу.</w:t>
      </w:r>
    </w:p>
    <w:p>
      <w:pPr>
        <w:pStyle w:val="Normal"/>
        <w:rPr/>
      </w:pPr>
      <w:r>
        <w:rPr/>
        <w:t>СимволыБожества совпадают с символами Самости;если в душевном опыте, с одной стороны,проявляется живой образ психическойцелостности, то с другой стороны этовыражает идею присутствия Божества. Неутверждая, что эти две сущностиметафизически идентичны друг другу,отметим лишь эмпирическое совпадениеих образов, порожденных психическойсубстанцией человека, о чем свидетельствуетанализируемый нами сон. Что же касаетсяпредположений метафизического порядка,возникающих в связи со сходством образныхпредставлений, то они, как и всетрансцендентное, выходят за пределыпознавательной способности человека.</w:t>
      </w:r>
    </w:p>
    <w:p>
      <w:pPr>
        <w:pStyle w:val="Normal"/>
        <w:rPr/>
      </w:pPr>
      <w:r>
        <w:rPr/>
        <w:t>Темаизолированного глаза Бога, предлагаемаясферой бессознательного в качествевозможной интерпретации летающихобъектов в рассматриваемом сне, ужевстречалась</w:t>
      </w:r>
    </w:p>
    <w:p>
      <w:pPr>
        <w:pStyle w:val="Normal"/>
        <w:rPr/>
      </w:pPr>
      <w:r>
        <w:rPr>
          <w:b/>
          <w:bCs/>
        </w:rPr>
        <w:t>1)Николай из Флюэ — швейцарский отшельникXV в., покинувший мир ввозрасте 50 лет и в течение последующих20 лет монашеской жизни приобретшийогромный моральный авторитет. БратуНиколаю Швейцарская Конфедерацияобязана спасением от раскола, грозившегоей в 1481 г. Считается святым покровителемШвейцарии.</w:t>
      </w:r>
      <w:r>
        <w:rPr/>
        <w:t xml:space="preserve"> </w:t>
      </w:r>
    </w:p>
    <w:p>
      <w:pPr>
        <w:pStyle w:val="Normal"/>
        <w:rPr/>
      </w:pPr>
      <w:r>
        <w:rPr/>
        <w:t>вдревнеегипетской мифологии: вспомнимГора, отдавшего глаз ради излечениясвоего отца Осириса, ослепленного наодин глаз Сетом. В христианской иконографиимы также встречаем глаз Бога какавтономный элемент.</w:t>
      </w:r>
    </w:p>
    <w:p>
      <w:pPr>
        <w:pStyle w:val="Normal"/>
        <w:rPr/>
      </w:pPr>
      <w:r>
        <w:rPr/>
        <w:t>Приисследовании порождений коллективногобессознательного все образы, имеющиебезусловно мифологический характер,следует рассматривать в их символическомконтексте. Образы коллективногобессознательного составляют язык,врожденный психической субстанции; онивыражают собой ее структуру и ни вкоем случае не являются приобретениеминдивидуума (особенно в том, что касаетсясвойственной им предрасположенностик тем или иным проявлениям). Психическаясубстанция человека, несмотря натакие специфические способности, каксознание и способность к обучению,остается все-таки природным явлением,во многом сходным с психическойсубстанцией животных: ее фундаментсостоит из врожденных инстинктов,которые изначально складываются всравнительно четко очерченную, незыблемуюдо определенных пределов форму (архетипы),детерминирующую, таким образом,специфическую наследственность вида.Преднамеренность, произвольностьдействий, индивидуальные различия— все это позднейшие завоевания,связанные с эмансипацией сознания,его освобождением от чистой инстинктивности.Когда речь заходит об архетипическихформах, любые попытки интерпретации,основанные на персоналистскихсоображениях, приводят к ошибкам.Напротив, сравнительная история символовоказывается плодотворной не тольков научном плане, но и потому, что спрактической точки зрения онаспособствует углубленному пониманиюявлений. Использование сравнительнойистории символов — я называю это</w:t>
      </w:r>
      <w:r>
        <w:rPr>
          <w:i/>
          <w:iCs/>
        </w:rPr>
        <w:t xml:space="preserve">амплифицирующим </w:t>
      </w:r>
      <w:r>
        <w:rPr/>
        <w:t xml:space="preserve"> (усиливающим)методом — приводит к результату, которыйпоначалу кажется не более, чем обратнымпереводом на первобытный язык. Такбы оно и было, если бы понимание, которогомы хотим достичь, обращаясь к сферебессознательного, имело одностороннеинтеллектуальную природу; но на деленашей целью является глобальноепонимание, учитывающее, что помимосвоего формального выражения архетипобладает особой выразительностьюдуховного, божественного порядка,которая активно воздействует на</w:t>
      </w:r>
    </w:p>
    <w:p>
      <w:pPr>
        <w:pStyle w:val="Normal"/>
        <w:rPr/>
      </w:pPr>
      <w:r>
        <w:rPr/>
        <w:t>ценностии чувства. Подобное воздействие может,конечно, оставаться неосознанным врезультате его искусственноговытеснения в сферу бессознательного.Хорошо известно, однако, что первейшимследствием вытеснения оказываетсяневроз: вытесненный аффект тем не менеесохраняется и обнаруживает для своегопроявления новые, неадекватные пути иобстоятельства.</w:t>
      </w:r>
    </w:p>
    <w:p>
      <w:pPr>
        <w:pStyle w:val="Normal"/>
        <w:rPr/>
      </w:pPr>
      <w:r>
        <w:rPr/>
        <w:t xml:space="preserve">Как намудалось убедиться на основании анализасна, феномен НЛО затрагивает глубинныеслои бессознательного, которые впроцессе исторического развитиянеизменно выражаются в виде </w:t>
      </w:r>
      <w:r>
        <w:rPr>
          <w:i/>
          <w:iCs/>
        </w:rPr>
        <w:t>нуминозныхпредставлений</w:t>
      </w:r>
      <w:r>
        <w:rPr/>
        <w:t xml:space="preserve"> </w:t>
      </w:r>
      <w:r>
        <w:rPr>
          <w:i/>
          <w:iCs/>
        </w:rPr>
        <w:t>1</w:t>
      </w:r>
      <w:r>
        <w:rPr/>
        <w:t xml:space="preserve"> </w:t>
      </w:r>
      <w:r>
        <w:rPr>
          <w:i/>
          <w:iCs/>
        </w:rPr>
        <w:t xml:space="preserve">. </w:t>
      </w:r>
      <w:r>
        <w:rPr/>
        <w:t xml:space="preserve"> Именнопоследние наделяют значимостью теявления, загадку которых мы пытаемсявыяснить — ведь благодаря нуминознымпредставлениям мы имеем дело не простос аккумулированными в глубинахчеловеческого существа историческимивоспоминаниями или с констатациями изобласти сравнительной психологии,но с актуальными аффективнымипроцессами первостепенной важности.</w:t>
      </w:r>
    </w:p>
    <w:p>
      <w:pPr>
        <w:pStyle w:val="Normal"/>
        <w:rPr/>
      </w:pPr>
      <w:r>
        <w:rPr/>
        <w:t>Посоображениям технического порядкавоздушное пространство и небеснаясфера в наши дни более, чем когда-либо,стали предметом необычайно пристальноговнимания. Это относится в особенностик летчикам, чье поле зрения заполненокак сложной аппаратурой кабины, так иогромным пространством неба. С однойстороны, сознание летчика сосредоточенона деталях, требующих тщательногонаблюдения; с другой же стороны егобессознательное стремится заполнитьбезмерную пустоту пространства. Нодисциплина и так называемый «здравыйсмысл» не позволяют ему прислушиватьсяко всем внутренним порывам и поползновениям,которые, став объектом осознанноговосприятия, могли бы компенсироватьпустоту и одиночество полета. Подобнаяситуация создает идеальные условиядля спонтанного появления психическихфеноменов; это может подтвердить любойчеловек, проведший достаточно долгоевремя в одиночестве, перед лицом тишиныи пустоты моря, гор, пустыни илидевственного леса. Банальныйрационализм и скука выступаютпреимущественно как следствияперенасыщенных стимулами потребностей,характерных для жизни в городах. Горожанинищет</w:t>
      </w:r>
    </w:p>
    <w:p>
      <w:pPr>
        <w:pStyle w:val="Normal"/>
        <w:rPr/>
      </w:pPr>
      <w:r>
        <w:rPr/>
        <w:t xml:space="preserve">1) «Нуминозный» — </w:t>
      </w:r>
      <w:r>
        <w:rPr>
          <w:b/>
          <w:bCs/>
        </w:rPr>
        <w:t>ассоциируемый спонятием «Божества» (от латин</w:t>
      </w:r>
      <w:r>
        <w:rPr/>
        <w:t xml:space="preserve"> </w:t>
      </w:r>
      <w:r>
        <w:rPr>
          <w:b/>
          <w:bCs/>
        </w:rPr>
        <w:t>ского</w:t>
      </w:r>
      <w:r>
        <w:rPr/>
        <w:t xml:space="preserve"> numen — </w:t>
      </w:r>
      <w:r>
        <w:rPr>
          <w:b/>
          <w:bCs/>
        </w:rPr>
        <w:t>«бог» /языческий/).</w:t>
      </w:r>
      <w:r>
        <w:rPr/>
        <w:t xml:space="preserve"> </w:t>
      </w:r>
    </w:p>
    <w:p>
      <w:pPr>
        <w:pStyle w:val="Normal"/>
        <w:rPr/>
      </w:pPr>
      <w:r>
        <w:rPr/>
        <w:t>искусственныестимулы, чтобы выйти за пределыбанальности; одинокому человеку ихискать не приходится — они сами являютсяк нему.</w:t>
      </w:r>
    </w:p>
    <w:p>
      <w:pPr>
        <w:pStyle w:val="Normal"/>
        <w:rPr/>
      </w:pPr>
      <w:r>
        <w:rPr/>
        <w:t>Опыт,пережитый отшельниками-аскетами, учитнас, что в ситуации биологическогобедствия, вызванного самоограничением,компенсаторные психические феноменывозникают у них спонтанно, независимоот их желания, то есть без вмешательствасознания; это относится как к нуминознымобразам, порождающим позитивные ощущения,так и к видениям и галлюцинациям, которыемогут восприниматься негативно. Впервом случае образы исходят из тойобласти бессознательного, которойсубъект приписывает духовныйпотенциал. Во втором случае источникомобразов является пресытивший субъектамир — хорошо известный ему миринстинктов, где обильно накрытые столыи полные кубки служат утолению голодаи жажды, прекрасные и обольстительныесущества в сладострастных виденияхпредлагают себя для удовлетворениявытесненных сексуальных желаний, картиныбогатства и земного могуществазаслоняют действительные бедность иубожество, а голоса, шумы и музыкастремятся оживить невыносимую немотуполного одиночества. Если во второмслучае проекции фантазий легкоудается интерпретировать как образы,порожденные вытесненными желаниями,то с «позитивными» видениями делообстоит иначе: их появление нельзяприписать вытесненным желаниям. Напротив,они соответствуют вполне осознанномужеланию, которое как раз поэтому неможет быть источником проекции: ведьпсихическое содержимое обнаруживаетсебя в форме проекции только в томслучае, когда его принадлежность «Я»остается неизвестной сознанию. Поэтомуот гипотезы о вытесненном желанииприходится отказаться.</w:t>
      </w:r>
    </w:p>
    <w:p>
      <w:pPr>
        <w:pStyle w:val="Normal"/>
        <w:rPr/>
      </w:pPr>
      <w:r>
        <w:rPr/>
        <w:t>Отшельникищет духовного переживания, жертвуяради этой цели своим физическим существом.Легко понять, что растоптанный мир егоинстинктов реагирует порождением целогоряда нежелательных проекций. Но егодуховный мир, со своей стороны, отвечаетпроекциями позитивной природы, что сточки зрения нашего сциентистскогорационализма кажется неожиданным ивызывает удивление. На деле в подобнойситуации духовная сфера не испытываетникаких лишений и потерь; напротив, ейсубъект отдает всю свою преданность,все свое внимание, посвящает еймолитвы, медитации и другие духовныеупражнения. Таким образом, духовнаясфера индивидуума — если придерживатьсягипотезы компенсаторного желания — недолжна испытывать никакой потребностив компенсации. Конечно, ее одностороннийхарактер, приводящий к истощениютела, провоцирует бурную компенсаторнуюреакцию мира инстинктов; тем не менееспонтанное появление позитивныхпроекций, то есть нуминозных образов,соответствующих стремлениям субъекта,воспринимается как благодать, какбожественное откровение, что, кстатисказать, подтверждается содержимымвидений. Психологически видениявоздействуют вроде бы так же, как инеудовлетворенные инстинкты — даженесмотря на очевидные стараниястремящегося к святости отшельникасделать все, что в его силах, дляподдержания и развития собственнойдуховной жизни. Он прилагает все возможныеусилия, дабы не допустить в себепринижения духовного существа, и поэтому,в сущности, совершенно не должен нуждатьсяв компенсации.</w:t>
      </w:r>
    </w:p>
    <w:p>
      <w:pPr>
        <w:pStyle w:val="Normal"/>
        <w:rPr/>
      </w:pPr>
      <w:r>
        <w:rPr/>
        <w:t>Оставаясьперед лицом подобной загадки на почвестоль успешно проверенной на практикетеории компенсаций, мы неизбежно приходимк следующему предположению: духовнаяситуация отшельника — это состояниескудости и неудовлетворенности,настоятельно требующее соответствующейкомпенсации; внешние проявления, еслидаже они противоречат сказанному, ничегопо существу не меняют. Можно было бысказать так: если физический голодутоляется — хотя бы в фигуральном смысле— видением обильного пиршества, тоголод души заглушается зрелищемнуминозных образов. Но все равно самапричина возникновения этого голодадуши остается неразъясненной. Отшельникготов пожертвовать своей жизнью радиобладания «сверхвещественным хлебом»(panis supersubstantialis)— единственным средством, способнымутолить его голод. Но для этого в егораспоряжении есть вера, учение, благодатьи другие средства Церкви. Чего же емуеще недостает? Ведь на самом деле нивера, ни учение, ни благодать неспособны удовлетворить его ненасытноежелание.</w:t>
      </w:r>
    </w:p>
    <w:p>
      <w:pPr>
        <w:pStyle w:val="Normal"/>
        <w:rPr/>
      </w:pPr>
      <w:r>
        <w:rPr/>
        <w:t xml:space="preserve">Единственное,чего отшельник жаждет — это действительное событие,   </w:t>
      </w:r>
      <w:r>
        <w:rPr>
          <w:i/>
          <w:iCs/>
        </w:rPr>
        <w:t xml:space="preserve">непосредственныйопыт  </w:t>
      </w:r>
      <w:r>
        <w:rPr/>
        <w:t xml:space="preserve"> духовнойреальности,в какой бы форме он ни проявился. Его неслишкомзанимает, будет ли эта форма конкретнойили символической; он предвкушает нефизическую осязаемостьземной вещи, а возвышенную неосязаемостьдуховного видения. Этот интенсивнопредвкушаемый непосредственныйопыт сам по себе является компенсациейпустоты ибесплодности традиционных ритуалов иформ. И вот передглазами отшельника действительновозникает нуминозныйобраз — образ, не сотворенный им самими столь же«реальный» (поскольку «воздействующий»),сколь и иллюзорныевидения, вызванные подавленнымиинстинктами.Но если порождения ущербного мира чувствказались ему нежелательными инеприятными, то это нуминозноесодержимое благодаря своей спонтанностии реальностивоспринимается как нечто желанное. Покануминозныеэлементы так или иначе сохраняюттрадиционные формы,отшельник не испытывает беспокойства.Но когда, благодарянеобычным или шокирующим моментам, ониначинаютобнаруживать свою архаическую природу,возникают вопросы и болезненныесомнения. Отшельник спрашивает себя:быть может, эти дорогие его сердцуобразы так же иллюзорны, как и миражи,порожденные его чувственнымсуществом? Откровение, показавшеесяпоначалу божественным, может обрестичерты «дьявольского обмана»(diabolicafraus)и быть им проклято. В чем же состоитотличие одного от другого? Единственныйвозможныйкритерий — традиция, а не соответствиереальности (какв случае с пищей, которая может бытьиллюзорной илинастоящей). Видение и его нуминозноесодержимое относятсяк области психического: здесь духуотвечает другойдух, тогда как при соблюдении постапотребность в еде порождаетотклик в виде галлюцинации, а не в виденастоящейеды. Выражаясь фигурально, дух«расплачивается посчету» полновесной и звонкой монетой,тогда как в случае пищевого миражамы имеем дело с необеспеченным чеком.Вот почему первый случай приноситудовлетворение, тогдакак второй — нет.</w:t>
      </w:r>
    </w:p>
    <w:p>
      <w:pPr>
        <w:pStyle w:val="Normal"/>
        <w:rPr/>
      </w:pPr>
      <w:r>
        <w:rPr/>
        <w:t>И темне менее в обоих случаях структурафеномена одна и та же: для утолениятелесного голода человеческое существонуждается в земной пище, а для утоленияголода души— в нуминозном содержимом, которое поприроде своейархетипично и которое всегда представляетсобой настоящееоткровение. Христианская символика,подобно всеминым религиозным представлениям,основывается на архетипическихначалах, происхождением своим уходящихв доисторические времена. Символикаизначально развиваетсяиз целостности и в силу этого обстоятельствавключаетв себя все возможные инстинкты и интересычеловека;именно отсюда и проистекает нуминозностьархетипа.Вот почему в сравнительной историирелигий мы постоянно сталкиваемсяс религиозными и духовными аспектами,составляющими единое целое с проявлениямисексуальности,голода, инстинкта борьбы и власти и т.п.Вот почемунеиссякаемым источником религиознойсимволики влюбую историческую эпоху является тотинстинкт, которыйименно в данную эпоху особенно актуалени причиняет людям наиболее серьезныезаботы. Существуют сообщества,для которых голод важнее сексуальности,и наоборот.</w:t>
      </w:r>
      <w:r>
        <w:rPr>
          <w:i/>
          <w:iCs/>
        </w:rPr>
        <w:t xml:space="preserve">Так,наша цивилизация обуздывает нас нестолько </w:t>
      </w:r>
      <w:r>
        <w:rPr/>
        <w:t xml:space="preserve"> </w:t>
      </w:r>
      <w:r>
        <w:rPr>
          <w:i/>
          <w:iCs/>
        </w:rPr>
        <w:t>пищевымизапретами, сколько сексуальнымиограничени</w:t>
      </w:r>
      <w:r>
        <w:rPr/>
        <w:t xml:space="preserve"> </w:t>
      </w:r>
      <w:r>
        <w:rPr>
          <w:i/>
          <w:iCs/>
        </w:rPr>
        <w:t xml:space="preserve">ями.Даже в современном обществе сексуальностьиграет </w:t>
      </w:r>
      <w:r>
        <w:rPr/>
        <w:t xml:space="preserve"> </w:t>
      </w:r>
      <w:r>
        <w:rPr>
          <w:i/>
          <w:iCs/>
        </w:rPr>
        <w:t xml:space="preserve">рольоскорбленного божества, способногопредъявлять </w:t>
      </w:r>
      <w:r>
        <w:rPr/>
        <w:t xml:space="preserve"> </w:t>
      </w:r>
      <w:r>
        <w:rPr>
          <w:i/>
          <w:iCs/>
        </w:rPr>
        <w:t>своитребования косвенным образом в самыхнеожидан</w:t>
      </w:r>
      <w:r>
        <w:rPr/>
        <w:t xml:space="preserve"> </w:t>
      </w:r>
      <w:r>
        <w:rPr>
          <w:i/>
          <w:iCs/>
        </w:rPr>
        <w:t>ныхобластях; в области психологическойнауки это вы</w:t>
      </w:r>
      <w:r>
        <w:rPr/>
        <w:t xml:space="preserve"> </w:t>
      </w:r>
      <w:r>
        <w:rPr>
          <w:i/>
          <w:iCs/>
        </w:rPr>
        <w:t xml:space="preserve">ражаетсяв виде догматической претензии свестидух к </w:t>
      </w:r>
      <w:r>
        <w:rPr/>
        <w:t xml:space="preserve"> </w:t>
      </w:r>
      <w:r>
        <w:rPr>
          <w:i/>
          <w:iCs/>
        </w:rPr>
        <w:t>вытесненнойсексуальности.</w:t>
      </w:r>
      <w:r>
        <w:rPr/>
        <w:t xml:space="preserve"> </w:t>
      </w:r>
    </w:p>
    <w:p>
      <w:pPr>
        <w:pStyle w:val="Normal"/>
        <w:rPr/>
      </w:pPr>
      <w:r>
        <w:rPr/>
        <w:t>Тем неменее частичная интерпретация символикипод угломзрения сексуальности должна бытьвоспринята всерьез.Если бы стремление к духовным целям непредставлялособой настоящего, независимого инстинкта,если бы оно являлось не более чемследствием определенного социальногоразвития, объяснение с привлечениемсексуальных категорий следовало быпризнать наиболее правдоподобным иестественно напрашивающимся на ум. Ноеслидаже жажде единства и целостностипридается значениеподлинного инстинкта и в основу объяснениякладется именноданный принцип, все равно остаетсяфактом наличие прочной связи междусексуальным инстинктом и стремлениемчеловеческого существа к целостности.Отвлекаясь от интересов и заботрелигиозного порядка, можноутверждать, что именно сексуальностьпредставляет для современного человека наиболее  явный  и личностныйвызов.Конечно, вполне можно предположить, чтоподобнуюроль играет и инстинкт власти, способныйдоминироватьнад личностью в еще большей мере, нежелисексуальность:темперамент и личная предрасположенностьопределяют,какой из этих двух инстинктов окажетсясильнеев каждом отдельном случае.</w:t>
      </w:r>
    </w:p>
    <w:p>
      <w:pPr>
        <w:pStyle w:val="Normal"/>
        <w:rPr/>
      </w:pPr>
      <w:r>
        <w:rPr/>
        <w:t>Ясно,однако, следующее: важнейший изфундаментальных инстинктов человека,а именно религиозный инстинкт,заставляющий человеческое существостремиться к достижению собственнойцелостности, играет в коллективномсознании нашей эпохи наименее заметную,наименее явную роль. С историческойточки зрения данное обстоятельствоможет быть объяснено тем, что религиозныйинстинкт освобождается от контаминациисексуальностью и инстинктом власти согромным трудом и с постоянными«отступлениями». Сексуальность иинстинкт власти всегда могут апеллироватьк повседневной действительности,подтверждающей их значимость своимисамыми обычными проявлениями, тогдакак инстинкт целостности требуетсознания, находящегося на высокомуровне дифференцированности, а такжетаких достоинств, как благоразумие,рассудительность, способность крефлексии, чувство ответственностии др. Поэтому инстинкт целостности маловоздействует на человека сослаборазвитым сознанием, безвольноподдающегося импульсам земной природы,целиком погруженного в хорошо знакомыйему мир, цепляющегося за обычнуюповседневность и за конкретные чувственныеощущения, в которые он верит, приписываяим всеобщую значимость; кажется, чтожизнь такого человека проходит поддевизом: «Думать — это тяжелое инеприятное усилие; поэтому пусть судитстадо». Вот почему большинствудостаточно судить о мире, пробираясьпо нему вслепую.</w:t>
      </w:r>
    </w:p>
    <w:p>
      <w:pPr>
        <w:pStyle w:val="Normal"/>
        <w:rPr/>
      </w:pPr>
      <w:r>
        <w:rPr/>
        <w:t>Ординарныйчеловек испытывает большое облегчение,когда нечто, кажущееся сложным, необычным,непонятным, способным создаватьдополнительные жизненные трудности ипроблемы, удается свести к чему-тобанальному, обычному, понятному;облегчение оказывается вдвойне приятным,если обнаружившееся решение представляетсяна удивление, до смешного простым. Всегдаесть возможность в качестве наиболееестественного и ясного объясненияпривлечь сексуальность или волю квласти — категории универсальные,присутствующие всегда и везде. Редукция,сведение всего многообразия явлений кэтим двум фундаментальным доминирующиминстинктам доставляет рационалистическии материалистически настроенномуразуму удовлетворение, которого нельзянедооценивать (впрочем, обычно онои не скрывается): ведь при этом сложные,полные интеллектуальных и нравственныхопасностей проблемы решаются с видупросто и окончательно. Кроме того,возникает приятное чувство полезностипроведенной работы, благодаря которойличность получает ясное представлениео навязанных ей моральных и социальныхограничениях и, почувствовав ихненужность, освобождается от них.Любой, сумевший по-новому, на рациональнойоснове, объяснить непонятные явленияжизни, может вслед за рационалистамиXVIII в. рассчитывать налавры благодетеля человечества.</w:t>
      </w:r>
    </w:p>
    <w:p>
      <w:pPr>
        <w:pStyle w:val="Normal"/>
        <w:rPr/>
      </w:pPr>
      <w:r>
        <w:rPr/>
        <w:t xml:space="preserve">Но приболее внимательном взгляде на вещи всевыглядитиначе. Избавляя человека от, казалосьбы, трудного и безвыходногоположения, сексуальность ставит егоперед худшей дилеммой: рассудочноевытеснение, подавление инстинкта илицинизм, опустошающий душу. Аналогичнообстоитдело и с инстинктом власти, которыйвначале ведет к идеализмусоциалистического толка, а затем оченьскороскатывается к коммунизму, превращающемуполмира в государственную тюрьму.Так или иначе, в результате неумолимогодавления со стороны сексуальности илиинстинктавласти, главная цель личности, стремящейсяк достижениюсвоей целостности (то есть, иначе говоря,к освобождению),обращается в собственную противоположность.Образуется порочный круг: важнаяжизненная задача остается невыполненной,а предназначенная для нее энергияуходит на то, чтобы подпитывать притязаниядвух других инстинктов, которые всегда,во все времена почти патологическимобразом сдерживали высшее развитиечеловека.Стремление индивида к целостности,приводящее к результатам, противоположнымизначальной задаче, играетбольшую роль в возникновении характерныхдля нашего времени неврозов; можносказать, что именно подобнаяинверсия в первую очередь ответственназа разрыв, которыйнаблюдается между человеком и миром.Чаще всегочеловек не хочет видеть, не желаетвоспринимать </w:t>
      </w:r>
      <w:r>
        <w:rPr>
          <w:i/>
          <w:iCs/>
        </w:rPr>
        <w:t xml:space="preserve">собственнуютень, </w:t>
      </w:r>
      <w:r>
        <w:rPr/>
        <w:t xml:space="preserve"> ипоэтому его правая рука уже не знает,что делает левая.</w:t>
      </w:r>
    </w:p>
    <w:p>
      <w:pPr>
        <w:pStyle w:val="Normal"/>
        <w:rPr/>
      </w:pPr>
      <w:r>
        <w:rPr/>
        <w:t>Правильнооценивая и воспринимая данные подобногорода, Католическая Церковь — несмотряна то, что сексуальные грехи онаотносит к числу легких, — преследуетсексуальность повсюду с огромнымупорством, как если бы та была ее самымстрашным врагом. Таким образом, Церковьобостряет всеобщее внимание к сексуальнойсфере, пагубное для слабых духом, ноодновременно способствует развитиюрефлексии и расширению сферы воздействиясознания у более сильных натур.Показная пышность католическойцеркви, столь активно критикуемаяпротестантским миром, имеет своейочевидной целью дать естественномуинстинкту власти в наглядной формепочувствовать истинную власть и мощьдуха. Такая подчеркнутая демонстративностьбесконечно более эффективна, чем любойлогический аргумент — ведь логическимаргументам никто не хочет следовать. Внашем обществе едва ли один человекиз тысячи способен воспринять доводыразума; остальные поддаются лишь тойсиле внушения, которая исходит отнаглядных представлений.</w:t>
      </w:r>
    </w:p>
    <w:p>
      <w:pPr>
        <w:pStyle w:val="Normal"/>
        <w:rPr/>
      </w:pPr>
      <w:r>
        <w:rPr/>
        <w:t xml:space="preserve">Вернемсявновь к проблеме сексуальной интерпретации.Если мы зададимся вопросом о психологическойструктуре религиозного опыта1 —то есть опыта, приводящего к целостности,исцеляющего, спасительного, всеобъемлющего,— мы придем к следующей простой формуле,определяющей эту структуру: </w:t>
      </w:r>
      <w:r>
        <w:rPr>
          <w:i/>
          <w:iCs/>
        </w:rPr>
        <w:t>врелигиозном переживании человек</w:t>
      </w:r>
      <w:r>
        <w:rPr/>
        <w:t xml:space="preserve"> </w:t>
      </w:r>
      <w:r>
        <w:rPr>
          <w:i/>
          <w:iCs/>
        </w:rPr>
        <w:t>оказывается лицом к лицу с некоейпсихологически пре</w:t>
      </w:r>
      <w:r>
        <w:rPr/>
        <w:t xml:space="preserve"> </w:t>
      </w:r>
      <w:r>
        <w:rPr>
          <w:i/>
          <w:iCs/>
        </w:rPr>
        <w:t xml:space="preserve">восходящейего «инакостью». </w:t>
      </w:r>
      <w:r>
        <w:rPr/>
        <w:t xml:space="preserve"> Образ этого могуществаможет быть описан только тем, кто сампережил религиозный опыт; любые логическиеи физические доводы здесь не действуют.В конечном счете — и это очень важно —</w:t>
      </w:r>
      <w:r>
        <w:rPr>
          <w:i/>
          <w:iCs/>
        </w:rPr>
        <w:t xml:space="preserve">образ </w:t>
      </w:r>
      <w:r>
        <w:rPr/>
        <w:t xml:space="preserve"> </w:t>
      </w:r>
      <w:r>
        <w:rPr>
          <w:i/>
          <w:iCs/>
        </w:rPr>
        <w:t xml:space="preserve">является человеку, толькобудучи облаченным в форму, </w:t>
      </w:r>
      <w:r>
        <w:rPr/>
        <w:t xml:space="preserve"> </w:t>
      </w:r>
      <w:r>
        <w:rPr>
          <w:i/>
          <w:iCs/>
        </w:rPr>
        <w:t xml:space="preserve">свойственнуюпсихической субстанции. </w:t>
      </w:r>
      <w:r>
        <w:rPr/>
        <w:t xml:space="preserve"> Впрочем, былобы преувеличением считать этот образчисто духовным: опыт показывает, чтовозникающие видения могут — в зависимостиот наклонностей психики — облачатьсяв сексуаль-</w:t>
      </w:r>
    </w:p>
    <w:p>
      <w:pPr>
        <w:pStyle w:val="Normal"/>
        <w:rPr/>
      </w:pPr>
      <w:r>
        <w:rPr>
          <w:b/>
          <w:bCs/>
          <w:lang w:val="en-US"/>
        </w:rPr>
        <w:t>1)</w:t>
      </w:r>
      <w:r>
        <w:rPr>
          <w:lang w:val="en-US"/>
        </w:rPr>
        <w:t xml:space="preserve"> </w:t>
      </w:r>
      <w:r>
        <w:rPr>
          <w:b/>
          <w:bCs/>
        </w:rPr>
        <w:t>См</w:t>
      </w:r>
      <w:r>
        <w:rPr>
          <w:lang w:val="en-US"/>
        </w:rPr>
        <w:t xml:space="preserve"> </w:t>
      </w:r>
      <w:r>
        <w:rPr>
          <w:b/>
          <w:bCs/>
          <w:lang w:val="en-US"/>
        </w:rPr>
        <w:t>.:</w:t>
      </w:r>
      <w:r>
        <w:rPr>
          <w:lang w:val="en-US"/>
        </w:rPr>
        <w:t xml:space="preserve"> </w:t>
      </w:r>
      <w:r>
        <w:rPr>
          <w:b/>
          <w:bCs/>
        </w:rPr>
        <w:t>С</w:t>
      </w:r>
      <w:r>
        <w:rPr>
          <w:lang w:val="en-US"/>
        </w:rPr>
        <w:t xml:space="preserve"> </w:t>
      </w:r>
      <w:r>
        <w:rPr>
          <w:b/>
          <w:bCs/>
          <w:lang w:val="en-US"/>
        </w:rPr>
        <w:t>.G. Jung. Psychology and Religion. — New Haven, Yale University</w:t>
      </w:r>
      <w:r>
        <w:rPr>
          <w:lang w:val="en-US"/>
        </w:rPr>
        <w:t xml:space="preserve"> </w:t>
      </w:r>
      <w:r>
        <w:rPr>
          <w:b/>
          <w:bCs/>
          <w:lang w:val="en-US"/>
        </w:rPr>
        <w:t>Press,1938.</w:t>
      </w:r>
      <w:r>
        <w:rPr>
          <w:lang w:val="en-US"/>
        </w:rPr>
        <w:t xml:space="preserve"> </w:t>
      </w:r>
    </w:p>
    <w:p>
      <w:pPr>
        <w:pStyle w:val="Normal"/>
        <w:rPr/>
      </w:pPr>
      <w:r>
        <w:rPr/>
        <w:t>нуюформу или в форму какого-либо иноговырожденного импульса, который ни вкоем случае не может быть квалифицированкак духовный. Лишь высший, торжествующийрелигиозный опыт — независимо от того,какую форму он избирает для своегопроявления, — способен высветить вчеловеческом существе его целостностьи побудить его действовать, исходя изэтой целостности. Невозможно доказать,что такие вещи происходят или должныпроисходить, как нельзя доказать ито, что по своей природе они выходят зарамки психического1: стороннийнаблюдатель строит свое представлениео нем лишь на основании свидетельств ипризнаний тех, кто его непосредственнопережил.</w:t>
      </w:r>
    </w:p>
    <w:p>
      <w:pPr>
        <w:pStyle w:val="Normal"/>
        <w:rPr/>
      </w:pPr>
      <w:r>
        <w:rPr/>
        <w:t>В нашуэпоху грубого пренебрежения к душе (чтохарактеризует глубоко материалистический,статистический образ мышления современногочеловека) только что высказаннаямысль может быть воспринята как критикарелигиозного опыта и даже как егоосуждение. Ничего подобного мы неимели в виду. Мы лишь утверждаем, чторассудок среднего современногочеловека обычно ищет убежища либо вбезверии, либо в наивной и примитивнойдоверчивости — как будто эти крайностиспособны помочь его истощенному разумуобойти загадки собственной души,являющейся для него не более, чемнеосязаемым туманом.</w:t>
      </w:r>
    </w:p>
    <w:p>
      <w:pPr>
        <w:pStyle w:val="Normal"/>
        <w:rPr/>
      </w:pPr>
      <w:r>
        <w:rPr/>
        <w:t>Современнаямысль держится на альтернативе: либовеские, контролируемые факты, либоиллюзии, созданные «вытесненной»сексуальностью или стремлением ккомпенсации неполноценности. Вдополнение и в противопоставлениеэтой ложной альтернативе я предлагаюпризнать за душой собственную, присущуюей реальность, и собственное измерение.Ведь несмотря на прогресс химии мы всееще очень далеки от биохимическогообъяснения явлений сознания; болеетого, законы химии не охватывают дажеселективных процессов, лежащих в основеусвоения пищи, не говоря уже о процессахсаморегуляции и самосохраненияорганизмов. Независимо от того, каковаименно конституция и реальностьдуши, она совпадает с реальностью жизнии даже выказывает определенную связьс законами,</w:t>
      </w:r>
    </w:p>
    <w:p>
      <w:pPr>
        <w:pStyle w:val="Normal"/>
        <w:rPr/>
      </w:pPr>
      <w:r>
        <w:rPr/>
        <w:t>1) Нельзядоказать также, что они «только»психические (прим. автора).</w:t>
      </w:r>
    </w:p>
    <w:p>
      <w:pPr>
        <w:pStyle w:val="Normal"/>
        <w:rPr/>
      </w:pPr>
      <w:r>
        <w:rPr/>
        <w:t>которымподчинены формы неорганического мира.Кроме того, душа отмечена свойством,которое обычно воспринимается какложное, а именно — свойством релятивизациипространства и времени, в суть которогопытается проникнуть парапсихология.</w:t>
      </w:r>
    </w:p>
    <w:p>
      <w:pPr>
        <w:pStyle w:val="Normal"/>
        <w:rPr/>
      </w:pPr>
      <w:r>
        <w:rPr/>
        <w:t>Послеоткрытия эмпирического бессознательного1психическая субстанция, вместе совсем происходящим в ней, получила правагражданства среди природных данностей.Ее больше не считают плодом произвольныхмнений, а ее проявления — капризамибеспочвенного сознания. Благодаряоткрытию бессознательного мы теперьзнаем, что неустойчивое, калейдоскопическиподвижное сознание покоится на«статичном»2 и, во всяком случае,в высшей степени консервативномфундаменте инстинкта и его специфическихобразных форм — архетипов. Мир психическихглубин проявляет себя как партнер илипротивник сознания, которое ввидусвоей мобильности, гибкости, способностивоспринимать новое содержание (то естьспособности к обучению) часто подвергаетсяопасности утратить свои корни3.Эта опасность испокон веков заставлялалюдей совершать обряды, гарантирующие«сотрудничество» со стороныбессознательного. Люди первобытногомира стараются предотвратитьнеприятности, которыми чреватонедостаточное внимание к богам,духам, судьбе, магическим свойствамместа и времени; они принимают какдолжное тот факт, что воля человека естьне более, чем частичка глобальнойситуации. Образ действий первобытного,природного человека характеризуетсяцельностью, от которой цивилизованный человек стремится избавиться как  от</w:t>
      </w:r>
    </w:p>
    <w:p>
      <w:pPr>
        <w:pStyle w:val="Normal"/>
        <w:rPr/>
      </w:pPr>
      <w:r>
        <w:rPr/>
        <w:tab/>
        <w:t>Несомненная</w:t>
        <w:tab/>
        <w:t>заслуга этого открытия принадлежит</w:t>
        <w:tab/>
        <w:t>Юнгу. С особой полнотой бессознательное,</w:t>
        <w:tab/>
        <w:t>как автономная природная данность,</w:t>
        <w:tab/>
        <w:t>рассмотрено в фундаментальном труде:</w:t>
        <w:tab/>
        <w:t xml:space="preserve">С. G. Jung. </w:t>
      </w:r>
      <w:r>
        <w:rPr>
          <w:lang w:val="en-US"/>
        </w:rPr>
        <w:t>Die Beziehungen zwischen</w:t>
        <w:tab/>
        <w:t>dem Ich und dem Unbewu&amp;#223;ten. —</w:t>
        <w:tab/>
        <w:t>Z&amp;#252;rich,</w:t>
        <w:tab/>
        <w:t>Rascher, 1933.</w:t>
        <w:tab/>
      </w:r>
    </w:p>
    <w:p>
      <w:pPr>
        <w:pStyle w:val="Normal"/>
        <w:rPr/>
      </w:pPr>
      <w:r>
        <w:rPr/>
        <w:t>Прилагательное</w:t>
        <w:tab/>
        <w:t>«статистический», использованное в</w:t>
        <w:tab/>
        <w:t>оригинальном немецком издании, по всей</w:t>
        <w:tab/>
        <w:t>видимости, возникло в результате</w:t>
        <w:tab/>
        <w:t>опечатки: statistisch вместо</w:t>
        <w:tab/>
        <w:t>statisch.</w:t>
        <w:tab/>
      </w:r>
    </w:p>
    <w:p>
      <w:pPr>
        <w:pStyle w:val="Normal"/>
        <w:rPr/>
      </w:pPr>
      <w:r>
        <w:rPr/>
        <w:t>Я</w:t>
        <w:tab/>
        <w:t>прошу моего читателя впредь отвергать</w:t>
        <w:tab/>
        <w:t>любые попытки сводить проблему</w:t>
        <w:tab/>
        <w:t>психических глубин к «метафизике».</w:t>
        <w:tab/>
        <w:t>Подобное мнение — грубая ошибка,</w:t>
        <w:tab/>
        <w:t>часто допускаемая даже специалистами.</w:t>
        <w:tab/>
        <w:t>В мире глубин речь идет не о «метафизике»</w:t>
        <w:tab/>
        <w:t>а об инстинктах, воздействующих не</w:t>
        <w:tab/>
        <w:t>только на внешнее поведение, но и на</w:t>
        <w:tab/>
        <w:t>психическую структуру; психическая</w:t>
        <w:tab/>
        <w:t>субстанция — не произвольная выдумка,</w:t>
        <w:tab/>
        <w:t>а биологическая данность, подчиняющаяся</w:t>
        <w:tab/>
        <w:t>законам жизни (прим. автора).</w:t>
      </w:r>
    </w:p>
    <w:p>
      <w:pPr>
        <w:pStyle w:val="Normal"/>
        <w:rPr/>
      </w:pPr>
      <w:r>
        <w:rPr/>
        <w:t>ненужногобремени: ему кажется, что без нее можнообойтись.</w:t>
      </w:r>
    </w:p>
    <w:p>
      <w:pPr>
        <w:pStyle w:val="Normal"/>
        <w:rPr/>
      </w:pPr>
      <w:r>
        <w:rPr/>
        <w:t>Этотфеномен очень важен: в нем выражаетсяуровень дифференциации сознания, дающий,с одной стороны, повод для положительнойоценки, но одновременно влекущий неменее серьезный отрицательный результатв виде распада изначальной целостностина автономные функции, которыевступают между собой в конкурентныеотношения и даже в борьбу. Дифференциациясознания в соответствии с инстинктамиоказывается неизбежной; но наряду сэтим достижением неизбежными оказываютсятакже отрицательные последствиярасщепления изначальной целостности.В настоящее время утрата целостностиощущается все более и более остро иглубоко. Напомним хотя бы о «дионисийскомпрорыве», описанном Ницше1, и отой тенденции в немецкой философии,наиболее ярким выражением которойявилась книга Клагеса «Дух как противникдуши»2. В результате расщепления,дробления целостности различныефункции сознания подвергаются растущейдифференциации, вплоть до того, чтонекоторые из них полностью освобождаютсяиз-под контроля со стороны других функцийи достигают своего рода автономности;в их замкнутый «мир» все остальныепсихические функции и элементы допускаютсялишь постольку, поскольку они подчиняютсядиктату доминирующей функции. Врезультате этого процесса сознаниевыходит из состояния равновесия:например, в условиях, когда доминируетинтеллект, продиктованные чувствомсуждения вынуждены отступать в тень, инаоборот. Когда торжествует ощущениереальности, побежденной оказываетсяинтуиция, меньше всего</w:t>
      </w:r>
    </w:p>
    <w:p>
      <w:pPr>
        <w:pStyle w:val="Normal"/>
        <w:rPr/>
      </w:pPr>
      <w:r>
        <w:rPr/>
        <w:tab/>
        <w:t>Имеется</w:t>
        <w:tab/>
        <w:t>в виду противопоставление аполлонического</w:t>
        <w:tab/>
        <w:t>и дионисийского начал, введенное Ницше</w:t>
        <w:tab/>
        <w:t>в книге «Рождение трагедии из духа</w:t>
        <w:tab/>
        <w:t>музыки» и относящееся к античному</w:t>
        <w:tab/>
        <w:t>искусству; первое из этих начал</w:t>
        <w:tab/>
        <w:t>характеризует искусство пластических</w:t>
        <w:tab/>
        <w:t>образов, тогда как второе — музыку. Эти</w:t>
        <w:tab/>
        <w:t xml:space="preserve"> разъединенные  художественные  миры </w:t>
        <w:tab/>
        <w:t>Ницше  символически представляет как</w:t>
        <w:tab/>
        <w:t>мир сновидения (аполлонический) и мир</w:t>
        <w:tab/>
        <w:t>опьянения (дионисийский). В дионисийских</w:t>
        <w:tab/>
        <w:t>мистериях он усматривает пробуждение</w:t>
        <w:tab/>
        <w:t>символических сил (сил музыки) от</w:t>
        <w:tab/>
        <w:t>аполлонического сна.</w:t>
        <w:tab/>
      </w:r>
    </w:p>
    <w:p>
      <w:pPr>
        <w:pStyle w:val="Normal"/>
        <w:rPr/>
      </w:pPr>
      <w:r>
        <w:rPr/>
        <w:t>Людвиг</w:t>
        <w:tab/>
        <w:t>Клагес (1872-1956) — немецкий психолог и</w:t>
        <w:tab/>
        <w:t>философ «неоромантического»</w:t>
        <w:tab/>
        <w:t>направления, один из основателей научной</w:t>
        <w:tab/>
        <w:t>графологии.</w:t>
      </w:r>
    </w:p>
    <w:p>
      <w:pPr>
        <w:pStyle w:val="Normal"/>
        <w:rPr/>
      </w:pPr>
      <w:r>
        <w:rPr/>
        <w:t>обращающаявнимание на конкретные, даже очевидныеданности; и наоборот, когда доминируетинтуиция, субъект живет по ту сторонуреальности, в гипотетическом миренедоказуемых возможностей. Подобнаяэволюция психической субстанции,конечно, способствует полезнойспециализации, но одновременно онаприводит к достойной сожаленияодносторонности.</w:t>
      </w:r>
    </w:p>
    <w:p>
      <w:pPr>
        <w:pStyle w:val="Normal"/>
        <w:rPr/>
      </w:pPr>
      <w:r>
        <w:rPr/>
        <w:t>Именнонаша односторонность заставляет насвидеть вещи только под одним углом,только с одной точки зрения, и сводитьвсе их разнообразие к одному-единственномупринципу. В области психологии этатенденция мышления неизбежно чреватаоднобокими интерпретациями. Например,экстравертно настроенный человек будетотстаивать такое представление опсихической субстанции, согласнокоторому она целиком проистекает изокружающих воздействий; напротив,интроверт попытается свести психическуюсубстанцию к наследственным психофизическимсклонностям и к обусловленным этимисклонностями интеллектуальным иаффективным факторам1. Обе точкизрения объясняют психику механистически.Если кто-либо попытается воздать должноеобеим противопоставленным концепциям,его непременно обвинят в обскурантизме;и все-таки нужно учитывать обе эти точкизрения, даже если это приведет к целойсерии парадоксов.</w:t>
      </w:r>
    </w:p>
    <w:p>
      <w:pPr>
        <w:pStyle w:val="Normal"/>
        <w:rPr/>
      </w:pPr>
      <w:r>
        <w:rPr/>
        <w:t>Вотпочему во имя избежания излишнеймножественности объяснительныхпринципов принято отдавать предпочтениетому или иному из легко выявляемыхфундаментальных инстинктов, в ущербвсем остальным. Ницше в качестве основыберет силу и стремление к завоеваниям,тогда как Фрейд — удовольствие инеспособность его достичь. Ницшепризнает бессознательное в качестведостаточно важного фактора; длятеории Фрейда оно становится непременнымусловием, однако он не преодолеваетпредставления о нем как о чем-то всущности второстепенном, возникшем«всего лишь» в результате вытеснения.Что</w:t>
      </w:r>
    </w:p>
    <w:p>
      <w:pPr>
        <w:pStyle w:val="Normal"/>
        <w:rPr/>
      </w:pPr>
      <w:r>
        <w:rPr/>
        <w:t>1) Термины«экстраверт» и «интроверт», обозначающие,в наиболее общем плане, два типаотношения человека к окружающему миру,были введены Юнгом в его широко известнойработе: С. G. Jung. PsychologischeTypen. — Z&amp;#252;rich,Rascher, 1921.</w:t>
      </w:r>
    </w:p>
    <w:p>
      <w:pPr>
        <w:pStyle w:val="Normal"/>
        <w:rPr/>
      </w:pPr>
      <w:r>
        <w:rPr/>
        <w:t>касаетсяАдлера1, то для него все ограничиваетсясубъективной психологией «престижа»;бессознательное как фундаментальный,а при известных условиях — и решающийэлемент, вообще исчезает из поля егозрения. Та же судьба постигла бессознательноев рамках фрейдовского «психоанализа»в том виде, в каком его практиковалипсихоаналитики последующих поколений.</w:t>
      </w:r>
    </w:p>
    <w:p>
      <w:pPr>
        <w:pStyle w:val="Normal"/>
        <w:rPr/>
      </w:pPr>
      <w:r>
        <w:rPr/>
        <w:t>Многообещающееначало фрейдовской психологиибессознательного остановилось наодном-единственном архетипе —«Эдиповом комплексе»2; оно ненашло развития и в работах его ближайшихучеников. Будучи связанным с инцестом(кровосмешением), «Эдипов комплекс»достаточно убедительно объясняетсяна основании сексуального инстинкта,так что при отсутствии потребности вболее серьезном философском обоснованиитакое объяснение можно счестьудовлетворительным. То же относится кизлюбленной Адлером воле субъектак власти. Как Фрейд, так и Адлер добровольнозамкнулись в рамках собственныходносторонних, «инстинктивных»предположений, не допускающих никакойвозможности признания правоты другойстороны и вследствие этого неизбежноприводящих к тупику фрагментарныхобъяснений.</w:t>
      </w:r>
    </w:p>
    <w:p>
      <w:pPr>
        <w:pStyle w:val="Normal"/>
        <w:rPr/>
      </w:pPr>
      <w:r>
        <w:rPr/>
        <w:t xml:space="preserve">Всесказанное не отменяет того обстоятельства,что в своих ранних работах Фрейд наметилподходы, способные привести к феноменологиипсихической деятельности и воссоздатьее историю. Благодаря этому могла бывозникнуть более или менее целостнаякартина психической субстанции —ведь проявления последней не ограничиваютсячисто субъективной сферой, свойственнойтолько </w:t>
      </w:r>
      <w:r>
        <w:rPr>
          <w:i/>
          <w:iCs/>
        </w:rPr>
        <w:t xml:space="preserve">данной </w:t>
      </w:r>
      <w:r>
        <w:rPr/>
        <w:t xml:space="preserve"> личности, но охватываютколлективные психические явления,о существовании которых Фрейду былоизвестно по крайней мере в принципе: обэтом свидетельствует фрейдовскоепонятие «Сверх-Я». Но его теория и егометод</w:t>
      </w:r>
    </w:p>
    <w:p>
      <w:pPr>
        <w:pStyle w:val="Normal"/>
        <w:rPr/>
      </w:pPr>
      <w:r>
        <w:rPr>
          <w:b/>
          <w:bCs/>
        </w:rPr>
        <w:t>Альфред</w:t>
        <w:tab/>
        <w:t>Адлер (1870-1937) — австрийский психиатр и</w:t>
        <w:tab/>
        <w:t>психолог, один из ближайших учеников</w:t>
        <w:tab/>
        <w:t>и сподвижников Фрейда, также, подобно</w:t>
        <w:tab/>
        <w:t>Юнгу, порвавший со своим учителем из-за</w:t>
        <w:tab/>
        <w:t>несогласия с «сексуальной теорией»</w:t>
        <w:tab/>
        <w:t>последнего.</w:t>
      </w:r>
      <w:r>
        <w:rPr/>
        <w:t xml:space="preserve"> </w:t>
      </w:r>
    </w:p>
    <w:p>
      <w:pPr>
        <w:pStyle w:val="Normal"/>
        <w:rPr/>
      </w:pPr>
      <w:r>
        <w:rPr>
          <w:b/>
          <w:bCs/>
        </w:rPr>
        <w:t>Суть</w:t>
        <w:tab/>
        <w:t>«Эдипова комплекса», по Фрейду, состоит</w:t>
        <w:tab/>
        <w:t>в сексуальном влечении мальчика к</w:t>
        <w:tab/>
        <w:t>матери и агрессивном отношении к отцу</w:t>
        <w:tab/>
        <w:t>как к сопернику. Вытесняемый по мере</w:t>
        <w:tab/>
        <w:t>взросления организма в сферу</w:t>
        <w:tab/>
        <w:t>бессознательного, «Эдипов комплекс»</w:t>
        <w:tab/>
        <w:t>становится основой «Сверх-Я» —</w:t>
        <w:tab/>
        <w:t>вместилища моральных ценностей</w:t>
        <w:tab/>
        <w:t>субъекта.</w:t>
      </w:r>
      <w:r>
        <w:rPr/>
        <w:t xml:space="preserve"> </w:t>
      </w:r>
    </w:p>
    <w:p>
      <w:pPr>
        <w:pStyle w:val="Normal"/>
        <w:rPr/>
      </w:pPr>
      <w:r>
        <w:rPr/>
        <w:t xml:space="preserve">слишкомдолгое время были достоянием </w:t>
      </w:r>
      <w:r>
        <w:rPr>
          <w:i/>
          <w:iCs/>
        </w:rPr>
        <w:t>врача,</w:t>
      </w:r>
      <w:r>
        <w:rPr/>
        <w:t xml:space="preserve"> вынужденного по роду деятельностизаниматься индивидами, чьи неотложныеличные проблемы интересовали его впервую очередь.</w:t>
      </w:r>
    </w:p>
    <w:p>
      <w:pPr>
        <w:pStyle w:val="Normal"/>
        <w:rPr/>
      </w:pPr>
      <w:r>
        <w:rPr/>
        <w:t>ПоначалуФрейд совершенно не имел возможностизадаваться вопросом о глубинныхосновах собственной теории и размышлятьнад неизбежно возникающими при этомпроблемами исторического порядка. Егоестественнонаучная подготовка, равнокак и его практическая деятельность,принесли мало пользы, когда он пыталсяразобраться в общих предварительныхусловиях любого психологическогознания. Вот почему он совершенно пренебрегсравнительной психологией (впрочем,полной сложных и неясных моментов) и сходу занялся такой зыбкой, основаннойна предположениях областью, какпервобытная история психическойсубстанции человека. Покинув твердуюпочву, он обошел своим вниманием этнологиюи историю, и почти непосредственноперенес знания, приобретенные в процесселечения современных невротическихбольных, в обширную сферу первобытнойпсихологии. Фрейд не вполне отдавалсебе отчет в том, что под другими широтами,в других условиях могут господствоватьдругие ценности и действовать другиепсихические доминанты.</w:t>
      </w:r>
    </w:p>
    <w:p>
      <w:pPr>
        <w:pStyle w:val="Normal"/>
        <w:rPr/>
      </w:pPr>
      <w:r>
        <w:rPr/>
        <w:t>Фрейдовскаяшкола осталась верна эдиповской теме,то есть архетипу инцеста — чистосексуалистской концепции, не учитывающей,что «Эдипов комплекс» свойствен толькомужчинам, что сексуальность — неединственная возможная доминантапсихической деятельности, и что инцест,будучи неразрывно связан с религиозныминстинктом, может представлять собойне столько причину его возникновения,сколько способ его выражения. По данномувопросу я могу указать свою работу«Метаморфозы души и ее символы»,которая, впрочем, для многих остаетсякнигой за семью печатями. Сам Фрейд,открывший «Эдипов комплекс», непоследовал за мной в направлении, началокоторому было положено им самим, ине оказался готов признать правотумоей точки зрения. Его «психоаналитическая»школа так и осталась в плену сексуальнойтеории.</w:t>
      </w:r>
    </w:p>
    <w:p>
      <w:pPr>
        <w:pStyle w:val="Normal"/>
        <w:rPr/>
      </w:pPr>
      <w:r>
        <w:rPr/>
        <w:t>Безусловно— и это следует подчеркнуть — сексуальнаягипотеза обладает большой убедительностью,поскольку она затрагивает один изважнейших инстинктов. То же</w:t>
      </w:r>
    </w:p>
    <w:p>
      <w:pPr>
        <w:pStyle w:val="Normal"/>
        <w:rPr/>
      </w:pPr>
      <w:r>
        <w:rPr/>
        <w:t xml:space="preserve">относитсяи к гипотезе о воле к власти, апеллирующейне только к импульсам отдельных личностей,но и к политическим и социальнымустремлениям. И все же напрасно было быискать в современной науке попыткисопоставить или примирить эти двефундаментальные, но противоречащиедруг другу точки зрения. Впрочем, какпредставляется, существует лишь однавозможность разрешения противоречий;это — признание понятия «Самость»,благодаря своей особой природеохватывающего как личность, так иобщество. Опыт показывает, что архетипыобладают свойством </w:t>
      </w:r>
      <w:r>
        <w:rPr>
          <w:i/>
          <w:iCs/>
        </w:rPr>
        <w:t>трансгрессивности</w:t>
      </w:r>
      <w:r>
        <w:rPr/>
        <w:t xml:space="preserve"> («переходности»), то есть способностьюв некоторых случаях проявлять себя так,как если бы они принадлежали в равноймере и обществу, и личности. Вот почемуони нуминозны и заразительны (то естьлегко переходят от одного индивидуумаили группы индивидуумов к другомуиндивидууму или группе). Способностьюволновать обладает лишь тот, кто самвзволнован до глубины души. В некоторыхдалеко не редких случаях именнотрансгрессивность определяет полныесмысла совпадения, то есть синхронные,не имеющие общей причины феномены;об этом свидетельствуют исследованияРайна в области экстрасенсорноговосприятия1.</w:t>
      </w:r>
    </w:p>
    <w:p>
      <w:pPr>
        <w:pStyle w:val="Normal"/>
        <w:rPr/>
      </w:pPr>
      <w:r>
        <w:rPr/>
        <w:t>Инстинкты— составная часть живой целостности.Они интегрированы в эту целостность иподчинены ей. Их освобождение ипревращение в автономные сущностиприводит к хаосу и нигилизму, так какпри этом единство и целостностьличности разрушаются, а в итоге разрушаетсяи сама личность. Высшая задача психотерапиизаключается как раз в том, чтобы сохранить,а в случае нужды восстановить единствои целостность личности. Не следуетполагать, что целью воспитанияявляется подготовка рационалистов,материалистов, «техников», короче говоря— лиц, которые, не осознавая своихкорней, обречены на метания в современномобществе, внося таким образом свой вкладв раскол и расщепление социальногоорганизма. Одновременно никакаяпсихотерапия не может претендовать надостижение удовлетворительныхрезультатов, ограничи-</w:t>
      </w:r>
    </w:p>
    <w:p>
      <w:pPr>
        <w:pStyle w:val="Normal"/>
        <w:rPr/>
      </w:pPr>
      <w:r>
        <w:rPr>
          <w:b/>
          <w:bCs/>
        </w:rPr>
        <w:t>1) Дж.Б. Райн (Rhine) — американскийпсихолог, основоположник экспериментальнойнауки о сверхчувственном восприятии,автор фундаментальных трудов попарапсихологии: Extra-SensoryPerception, 1934; NewFrontiers of theMind, 1937.</w:t>
      </w:r>
      <w:r>
        <w:rPr/>
        <w:t xml:space="preserve"> </w:t>
      </w:r>
    </w:p>
    <w:p>
      <w:pPr>
        <w:pStyle w:val="Normal"/>
        <w:rPr/>
      </w:pPr>
      <w:r>
        <w:rPr/>
        <w:t>ваясвое поле деятельности тем или инымизолированным, отдельным аспектом. Нотенденция к ограничениям, характернаядля нашей современной цивилизации(интенсивность которой исчерпываетсилы даже самых стойких людей), влечетза собой крайне серьезную опасностьутраты инстинктов. Проявления любогоинстинкта должны исследоваться ификсироваться с большой тщательностью,поскольку они составляют часть целостногообраза человеческого существа;следует четко уяснить себе, что онинеобходимы для сохранения равновесия.</w:t>
      </w:r>
    </w:p>
    <w:p>
      <w:pPr>
        <w:pStyle w:val="Normal"/>
        <w:rPr/>
      </w:pPr>
      <w:r>
        <w:rPr/>
        <w:t>Такимобразом, сексуальный аспект НЛО по правудолжен привлечь наше внимание, ибоблагодаря ему становится ясно, чтов структуре явления определенная рольпринадлежит мощному сексуальномуинстинкту. По-видимому не случайнов одном из снов обнаруживается женский,а в другом — мужской символ (чечевицаи сигара): появление символа одного изполов на вполне «законных» основанияхможет быть дополнено появлением символапротивоположного пола.</w:t>
      </w:r>
    </w:p>
    <w:p>
      <w:pPr>
        <w:pStyle w:val="Normal"/>
        <w:rPr/>
      </w:pPr>
      <w:r>
        <w:rPr/>
        <w:t>Итак,видение, явившееся во сне, представляетсобой символ, который не просто черпаетсвои элементы из наделенныхрепрезентативной силой архетипическихформ, но и добавляет к ним элементыинстинктивной природы. Совокупностьтех и других позволяет ему с полнымоснованием претендовать на «реальность»:символ перестает быть только «историческим»и становится актуальным и динамичным.Итак, символ обращается не только ксознательному техническому воображениючеловека или к его философским спекуляциям;он также поражает его «нутро», глубиныего «животного» существа. Именно поэтомуистинный символ столь желанен: онохватывает и выражает всего, илипочти всего, человека. Даже еслиинтерпретация, ограниченная сексуальнойточкой зрения, кажется неполной иогрубленной (как в разбираемом случае),ее все равно нельзя отбрасывать илинедооценивать; напротив, мы должныотвести ей подобающее место.</w:t>
      </w:r>
    </w:p>
    <w:p>
      <w:pPr>
        <w:pStyle w:val="Normal"/>
        <w:rPr/>
      </w:pPr>
      <w:r>
        <w:rPr/>
        <w:t>Инстинктвласти также не теряет своих прав ни водном из двух анализируемых снов.Рассказчице предоставлена привилегиянаходиться в уникальной ситуации —наблюдать событие с близкогорасстояния; она оказывается избраннымсуществом, чье лицо обжигает божественный</w:t>
      </w:r>
    </w:p>
    <w:p>
      <w:pPr>
        <w:pStyle w:val="Normal"/>
        <w:rPr/>
      </w:pPr>
      <w:r>
        <w:rPr/>
        <w:t>огонь.Но обе точки зрения — как сексуальная,так и основанная на воле к власти —в той мере, в какой они претендуют насвою исключительность, неизбежноизгоняют из поля зрения символическийсмысл обоих снов и сосредоточиваютсяне на самом субъекте, а только наинстинктивном проявлении. В очереднойраз демонстрируется ничтожестволичности по сравнению со всемогуществоминстинкта. Конечно, для любого, комуне удавалось наблюдать хрупкостьчеловеческого существа перед лицомимпульсивной брутальности инстинкта,подобная констатация явилась бывпечатляющей новостью. Но наша рассказчица— отнюдь не наивное существо с ограниченнымкругом представлений, и поэтому сводитьвесь смысл ее снов только к инстинктивнойстороне было бы совершенно неправомерно.Как раз наоборот, она относится к числусовременных людей, хорошо понимающихи чувствующих значение устраненияличности; обусловленное этим устранениемпарализующее чувство никчемности ипотерянности компенсируется сном,в котором рассказчица, единственнаяиз всего своего окружения, противостоитпанике и способна уяснить ее причину.Именно на нее направляет свое вниманиевнеземной объект; именно ее он отмечаетсвоим пылающим знаком, давая ей темсамым возможность ощутить свою силу.Таким образом, она оказывается единственной«избранницей». Естественно, подобнаяакция бессознательного имеет полезныйсмысл только для того индивидуума,который вследствие неполноценногохарактера своей жизни рискуетпогрязнуть в чисто функциональномсуществовании.</w:t>
      </w:r>
    </w:p>
    <w:p>
      <w:pPr>
        <w:pStyle w:val="Normal"/>
        <w:rPr/>
      </w:pPr>
      <w:r>
        <w:rPr/>
        <w:t>Приведенныйслучай — образец проявления страха инеуверенности, столь характерныхдля нашей эпохи. В то же время он служитпримером компенсации, проистекающейиз бессознательного.</w:t>
      </w:r>
    </w:p>
    <w:p>
      <w:pPr>
        <w:pStyle w:val="Normal"/>
        <w:rPr/>
      </w:pPr>
      <w:r>
        <w:rPr/>
        <w:t>ТРЕТИЙСОН</w:t>
      </w:r>
    </w:p>
    <w:p>
      <w:pPr>
        <w:pStyle w:val="Normal"/>
        <w:rPr/>
      </w:pPr>
      <w:r>
        <w:rPr/>
        <w:t>Третийсон представляет собой часть болееобширного контекста. Он был зафиксированпримерно в 1952 г. у пациентки сорока двухлет, никогда ничего не слышавшей ни оНЛО, ни о чем-либо подобном.</w:t>
      </w:r>
    </w:p>
    <w:p>
      <w:pPr>
        <w:pStyle w:val="Normal"/>
        <w:rPr/>
      </w:pPr>
      <w:r>
        <w:rPr>
          <w:i/>
          <w:iCs/>
        </w:rPr>
        <w:t>Рассказчицавидит себя в собственном саду. Внезапноона слышит над собой гул мотора. Онаустраивается на садовой ограде, чтобыразглядеть, что происходит. Появляетсячерный металлический летательныйаппарат и кружит над ней; он выглядиткак большой металлический летающийпаук с большими темными глазами. Аппаратимеет округлую форму; это — новыйсамолет, единственный в своем роде. Изтела «паука» исходит торжественный,ясный и сильный голос, произносящиймолитву, которая содержит некое важноесообщение, предостережение для всехтех, кто находится на земле, а также дляпассажиров «паука». Смысл молитвысводится к следующему: «Веди нас внизи держи (храни) нас внизу... Вознеси насна небо!».</w:t>
      </w:r>
      <w:r>
        <w:rPr/>
        <w:t xml:space="preserve"> </w:t>
      </w:r>
    </w:p>
    <w:p>
      <w:pPr>
        <w:pStyle w:val="Normal"/>
        <w:rPr/>
      </w:pPr>
      <w:r>
        <w:rPr>
          <w:i/>
          <w:iCs/>
        </w:rPr>
        <w:t>Непосредственнос садом соседствует большое административноездание; здесь принимаются решения намеж</w:t>
      </w:r>
      <w:r>
        <w:rPr/>
        <w:t xml:space="preserve"> </w:t>
      </w:r>
      <w:r>
        <w:rPr>
          <w:i/>
          <w:iCs/>
        </w:rPr>
        <w:t>дународном уровне. На необычномбреющем полете «па</w:t>
      </w:r>
      <w:r>
        <w:rPr/>
        <w:t xml:space="preserve"> </w:t>
      </w:r>
      <w:r>
        <w:rPr>
          <w:i/>
          <w:iCs/>
        </w:rPr>
        <w:t xml:space="preserve">ук» едва некасается окон здания, явно намереваясьсвоим </w:t>
      </w:r>
      <w:r>
        <w:rPr/>
        <w:t xml:space="preserve"> </w:t>
      </w:r>
      <w:r>
        <w:rPr>
          <w:i/>
          <w:iCs/>
        </w:rPr>
        <w:t xml:space="preserve">голосом воздействовать наего обитателей и указать им путь, ведущийк установлению мира, а именно </w:t>
      </w:r>
      <w:r>
        <w:rPr/>
        <w:t xml:space="preserve"> — </w:t>
      </w:r>
      <w:r>
        <w:rPr>
          <w:i/>
          <w:iCs/>
        </w:rPr>
        <w:t>кта</w:t>
      </w:r>
      <w:r>
        <w:rPr/>
        <w:t xml:space="preserve"> </w:t>
      </w:r>
      <w:r>
        <w:rPr>
          <w:i/>
          <w:iCs/>
        </w:rPr>
        <w:t xml:space="preserve">инственной внутренней гармонии.Таким образом, они </w:t>
      </w:r>
      <w:r>
        <w:rPr/>
        <w:t xml:space="preserve"> </w:t>
      </w:r>
      <w:r>
        <w:rPr>
          <w:i/>
          <w:iCs/>
        </w:rPr>
        <w:t xml:space="preserve">обязаны принятьмиротворческие решения. В саду есть </w:t>
      </w:r>
      <w:r>
        <w:rPr/>
        <w:t xml:space="preserve"> </w:t>
      </w:r>
      <w:r>
        <w:rPr>
          <w:i/>
          <w:iCs/>
        </w:rPr>
        <w:t>идругие зрители. Рассказчица испытываетчувство не</w:t>
      </w:r>
      <w:r>
        <w:rPr/>
        <w:t xml:space="preserve"> </w:t>
      </w:r>
      <w:r>
        <w:rPr>
          <w:i/>
          <w:iCs/>
        </w:rPr>
        <w:t>ловкости, так как онане вполне одета.</w:t>
      </w:r>
      <w:r>
        <w:rPr/>
        <w:t xml:space="preserve"> </w:t>
      </w:r>
    </w:p>
    <w:p>
      <w:pPr>
        <w:pStyle w:val="Normal"/>
        <w:rPr/>
      </w:pPr>
      <w:r>
        <w:rPr/>
        <w:t>КОММЕНТАРИЙК ТРЕТЬЕМУ СНУ</w:t>
      </w:r>
    </w:p>
    <w:p>
      <w:pPr>
        <w:pStyle w:val="Normal"/>
        <w:rPr/>
      </w:pPr>
      <w:r>
        <w:rPr/>
        <w:t>Вчасти сна, предшествующей изложенномуотрывку, говорится о том, что кроватьрассказчицы стоит у садовой ограды.Таким образом, рассказчица спит подоткрытым небом, на лоне природы, что спсихологической точки зрения означаетее открытость во сне коллективномубессознательному: ведь последнеепредставляет собой своего родапсихологический эквивалент окружающегомира и поэтому постоянно проецируетсяна него. Ограда указывает на границу,отделяющую близкий рассказчице мир, еепривычное окружение, от более далекихсфер (административное здание).Появляется округлый металлическийлетательный аппарат, уподобляемыйлетающему пауку. По описанию это — НЛО.По поводу отождествления аппарата спауком следует вспомнить распространеннуюгипотезу, будто НЛО — это инопланетныенасекомые с блестящей металлическойскорлупой (сходный вид имеет отливающийметаллическим блеском хитиновый панцирьскарабеев1). По этой гипотезекаждая «летающая тарелка» являетсясамостоятельным живым существом2.</w:t>
      </w:r>
    </w:p>
    <w:p>
      <w:pPr>
        <w:pStyle w:val="Normal"/>
        <w:rPr/>
      </w:pPr>
      <w:r>
        <w:rPr/>
        <w:t>Я долженпризнаться, что читая многочисленныеопубликованные сообщения, я такжепришел к выводу о бросающемся в глазасходстве единственного в своем родеповедения летающих тарелок с поведениемнекоторых насекомых. Отдавшись волевоображения, можно представить себе,что в других жизненных условиях природавполне способна выразить свое «знание»совершенно непривычным нам образом;например, вместо светляков она моглабы создать существа, обладающие«антигравитацией». Во всяком случае,наша техническая изобретательностьчасто очень отстает от изобретательностиприроды.</w:t>
      </w:r>
    </w:p>
    <w:p>
      <w:pPr>
        <w:pStyle w:val="Normal"/>
        <w:rPr/>
      </w:pPr>
      <w:r>
        <w:rPr/>
        <w:t xml:space="preserve">Всепредметы нашего опыта подверженыдействию гравитации; единственноеисключение — </w:t>
      </w:r>
      <w:r>
        <w:rPr>
          <w:i/>
          <w:iCs/>
        </w:rPr>
        <w:t>психическая субстанция,</w:t>
      </w:r>
      <w:r>
        <w:rPr/>
        <w:t xml:space="preserve"> которая как вещь «в себе» принципиальнолишена тяжести. Представляя себеотсутствие тяжести, мы непременноссылаемся на психическую субстанцию,душу; желая «овеществить» психическоесодержимое, мы приходим к неизбежномувыводу, что в рамках наших представленийпостулируемый «психический объект» игравитация несовместимы, они отличаютсядруг от друга своей самой глубиннойсущностью. Психическая субстанция —это единственная известная нам«антигравитация» в точном смысле слова.Эти размышления могут быть подтвержденыопытом парапсихологии — например,левитацией и другими психическимиявлениями, которые заставляют наспризнать относительность наших концепцийвремени и пространства  и отрицаются ныне только несведущими</w:t>
      </w:r>
    </w:p>
    <w:p>
      <w:pPr>
        <w:pStyle w:val="Normal"/>
        <w:rPr/>
      </w:pPr>
      <w:r>
        <w:rPr>
          <w:b/>
          <w:bCs/>
        </w:rPr>
        <w:t>Скарабей</w:t>
        <w:tab/>
        <w:t>— род навозного жука, священный «тотем»</w:t>
        <w:tab/>
        <w:t>древних египтян.</w:t>
      </w:r>
      <w:r>
        <w:rPr/>
        <w:t xml:space="preserve"> </w:t>
      </w:r>
    </w:p>
    <w:p>
      <w:pPr>
        <w:pStyle w:val="Normal"/>
        <w:rPr/>
      </w:pPr>
      <w:r>
        <w:rPr>
          <w:b/>
          <w:bCs/>
        </w:rPr>
        <w:t>Э.</w:t>
        <w:tab/>
        <w:t>Зиверс (Е. Sievers) в своей</w:t>
        <w:tab/>
        <w:t>работе Flying Saucers</w:t>
        <w:tab/>
        <w:t>&amp;#252;ber</w:t>
        <w:tab/>
        <w:t>S&amp;#252;dafrika (с. 157) приводит гипотезу</w:t>
        <w:tab/>
        <w:t>Джералда Херда (Heard),</w:t>
        <w:tab/>
        <w:t>согласно которой летающие тарелки</w:t>
        <w:tab/>
        <w:t>могли бы быть марсианской разновидностью</w:t>
        <w:tab/>
        <w:t>пчел (Is another</w:t>
        <w:tab/>
        <w:t>World Watching?</w:t>
        <w:tab/>
      </w:r>
      <w:r>
        <w:rPr>
          <w:b/>
          <w:bCs/>
          <w:lang w:val="en-US"/>
        </w:rPr>
        <w:t>The Riddle of the Flying Saucers. — London,</w:t>
        <w:tab/>
        <w:t xml:space="preserve">1950). </w:t>
      </w:r>
      <w:r>
        <w:rPr>
          <w:b/>
          <w:bCs/>
        </w:rPr>
        <w:t>В</w:t>
      </w:r>
      <w:r>
        <w:rPr>
          <w:b/>
          <w:bCs/>
          <w:lang w:val="en-US"/>
        </w:rPr>
        <w:t xml:space="preserve"> </w:t>
      </w:r>
      <w:r>
        <w:rPr>
          <w:b/>
          <w:bCs/>
        </w:rPr>
        <w:t>работе</w:t>
      </w:r>
      <w:r>
        <w:rPr>
          <w:b/>
          <w:bCs/>
          <w:lang w:val="en-US"/>
        </w:rPr>
        <w:t>:</w:t>
        <w:tab/>
        <w:t xml:space="preserve">Harold </w:t>
      </w:r>
      <w:r>
        <w:rPr>
          <w:b/>
          <w:bCs/>
        </w:rPr>
        <w:t>Т</w:t>
      </w:r>
      <w:r>
        <w:rPr>
          <w:b/>
          <w:bCs/>
          <w:lang w:val="en-US"/>
        </w:rPr>
        <w:t xml:space="preserve">. Wilkins. </w:t>
      </w:r>
      <w:r>
        <w:rPr>
          <w:b/>
          <w:bCs/>
        </w:rPr>
        <w:t>Flying Saucers</w:t>
        <w:tab/>
        <w:t>on the Attack</w:t>
        <w:tab/>
        <w:t>рассказывается о падающих с неба нитях,</w:t>
        <w:tab/>
        <w:t>выпущенных каким-то неизвестным</w:t>
        <w:tab/>
        <w:t>пауком (прим. автора).</w:t>
      </w:r>
      <w:r>
        <w:rPr/>
        <w:t xml:space="preserve"> </w:t>
      </w:r>
    </w:p>
    <w:p>
      <w:pPr>
        <w:pStyle w:val="Normal"/>
        <w:rPr/>
      </w:pPr>
      <w:r>
        <w:rPr/>
        <w:t>людьми.«Летающий паук» из разбираемого снаявно относится к плодам бессознательноговоображения этого рода. Кстати, влитературе о НЛО есть упоминания олетающих пауках как о возможном источнике«дождя нитей», имевшего место вОлороне и Гайяке1. Нужно упомянутьи о возможных ассоциациях из областисовременной технической фантазии(новый и уникальный «самолет»).</w:t>
      </w:r>
    </w:p>
    <w:p>
      <w:pPr>
        <w:pStyle w:val="Normal"/>
        <w:rPr/>
      </w:pPr>
      <w:r>
        <w:rPr/>
        <w:t>Психическаяприрода «паука» проявляется в его«голосе», который может принадлежатьтолько существу, имеющему чертысходства с человеком. Этот своеобразныйфеномен заставляет вспомнитьрезультаты наблюдений за психическибольными, слышащими «голоса» предметов.«Голоса», подобно видениям, представляютсобой автономные психофизическиепроявления, рожденные активностьюсферы бессознательного. В литературео НЛО упоминаются «голоса», доносящиесяиз «эфира»2.</w:t>
      </w:r>
    </w:p>
    <w:p>
      <w:pPr>
        <w:pStyle w:val="Normal"/>
        <w:rPr/>
      </w:pPr>
      <w:r>
        <w:rPr/>
        <w:t xml:space="preserve">Неследует забывать и об упомянутыхрассказчицей </w:t>
      </w:r>
      <w:r>
        <w:rPr>
          <w:i/>
          <w:iCs/>
        </w:rPr>
        <w:t>гла</w:t>
      </w:r>
      <w:r>
        <w:rPr/>
        <w:t xml:space="preserve"> </w:t>
      </w:r>
      <w:r>
        <w:rPr>
          <w:i/>
          <w:iCs/>
        </w:rPr>
        <w:t xml:space="preserve">зах. </w:t>
      </w:r>
      <w:r>
        <w:rPr/>
        <w:t xml:space="preserve"> В нихпроявляется способность и стремлениевидеть; говоря обобщенно, они выражаютнекое испытующее намерение.Преднамеренность выражается и в голосе,обращенном с одной стороны к жителямЗемли, а с другой стороны — к пассажирам«паука». Допущенная здесь небольшаянепоследовательность намекает еще наодну возможность: летательный аппарат— больше не живое существо, а простомашина, перевозящая пассажиров. Последние,очевидно, должны походить на людей, таккак им адресовано то же обращение,что и людям. Вот почему допустимымкажется предположение о том, что онипросто олицетворяют другой аспектчеловека: эмпирический человек находитсяна земле, а духовное существо — в небе.</w:t>
      </w:r>
    </w:p>
    <w:p>
      <w:pPr>
        <w:pStyle w:val="Normal"/>
        <w:rPr/>
      </w:pPr>
      <w:r>
        <w:rPr/>
        <w:t>Таинственноеобращение в форме молитвы произноситсяодним голосом, по всей видимостипринадлежащим чтецу или проповеднику.Оно адресовано руководящим и ответственныминстанциям, то есть также и «пауку».Хорошо известно, что в наших широтахпаук — животное вполне безопасное. Темне менее у многих с ним связаны страхи</w:t>
      </w:r>
    </w:p>
    <w:p>
      <w:pPr>
        <w:pStyle w:val="Normal"/>
        <w:rPr/>
      </w:pPr>
      <w:r>
        <w:rPr>
          <w:b/>
          <w:bCs/>
        </w:rPr>
        <w:t>См.:</w:t>
        <w:tab/>
        <w:t>A. Michel. The</w:t>
        <w:tab/>
        <w:t>Truth about</w:t>
        <w:tab/>
        <w:t>Flying Saucers</w:t>
        <w:tab/>
        <w:t>(прим. автора) (Олорон и Гайяк — небольшие</w:t>
        <w:tab/>
        <w:t>города на юго-западе Франции).</w:t>
      </w:r>
      <w:r>
        <w:rPr/>
        <w:t xml:space="preserve"> </w:t>
      </w:r>
    </w:p>
    <w:p>
      <w:pPr>
        <w:pStyle w:val="Normal"/>
        <w:rPr/>
      </w:pPr>
      <w:r>
        <w:rPr>
          <w:b/>
          <w:bCs/>
        </w:rPr>
        <w:t>См</w:t>
      </w:r>
      <w:r>
        <w:rPr>
          <w:b/>
          <w:bCs/>
          <w:lang w:val="en-US"/>
        </w:rPr>
        <w:t>.:</w:t>
        <w:tab/>
      </w:r>
      <w:r>
        <w:rPr>
          <w:b/>
          <w:bCs/>
        </w:rPr>
        <w:t>Н</w:t>
      </w:r>
      <w:r>
        <w:rPr>
          <w:b/>
          <w:bCs/>
          <w:lang w:val="en-US"/>
        </w:rPr>
        <w:t xml:space="preserve">. </w:t>
      </w:r>
      <w:r>
        <w:rPr>
          <w:b/>
          <w:bCs/>
        </w:rPr>
        <w:t>Т</w:t>
      </w:r>
      <w:r>
        <w:rPr>
          <w:b/>
          <w:bCs/>
          <w:lang w:val="en-US"/>
        </w:rPr>
        <w:t>. Wilkins.</w:t>
        <w:tab/>
        <w:t>Flying Saucers on the Attack, p. 138 (</w:t>
      </w:r>
      <w:r>
        <w:rPr>
          <w:b/>
          <w:bCs/>
        </w:rPr>
        <w:t>прим</w:t>
      </w:r>
      <w:r>
        <w:rPr>
          <w:b/>
          <w:bCs/>
          <w:lang w:val="en-US"/>
        </w:rPr>
        <w:t>.</w:t>
        <w:tab/>
      </w:r>
      <w:r>
        <w:rPr>
          <w:b/>
          <w:bCs/>
        </w:rPr>
        <w:t>автора</w:t>
      </w:r>
      <w:r>
        <w:rPr>
          <w:b/>
          <w:bCs/>
          <w:lang w:val="en-US"/>
        </w:rPr>
        <w:t>).</w:t>
      </w:r>
      <w:r>
        <w:rPr>
          <w:lang w:val="en-US"/>
        </w:rPr>
        <w:t xml:space="preserve"> </w:t>
      </w:r>
    </w:p>
    <w:p>
      <w:pPr>
        <w:pStyle w:val="Normal"/>
        <w:rPr/>
      </w:pPr>
      <w:r>
        <w:rPr/>
        <w:t>исуеверия (утренний паук — неприятность,вечерний паук — надежда). О «тронутом»человека по-немецки говорят: «У негона потолке паук», «У него на чердакепаутина». Наш соотечественник ИеремияГоттхельф1 в своей книге «Черныйпаук» великолепно описал тревогу,которую могут внушить человеку пауки.Подобно любым холоднокровным животными животным, не имеющим цереброспинальнойнервной системы, они входят в ряд</w:t>
      </w:r>
      <w:r>
        <w:rPr>
          <w:i/>
          <w:iCs/>
        </w:rPr>
        <w:t>онирических</w:t>
      </w:r>
      <w:r>
        <w:rPr/>
        <w:t xml:space="preserve"> </w:t>
      </w:r>
      <w:r>
        <w:rPr>
          <w:i/>
          <w:iCs/>
        </w:rPr>
        <w:t xml:space="preserve"> </w:t>
      </w:r>
      <w:r>
        <w:rPr/>
        <w:t xml:space="preserve"> (связанных свидениями и галлюцинациями) символов,представляющих в высшей степени чуждыйчеловеку психический мир. Насколько ямогу судить, они обычно выражают такоесодержимое, которое, будучи действенным,тем не менее еще долго не сможет статьосознанным; это содержимое как бы невходит в сферу цереброспинальнойнервной системы и остается на болееглубоко скрытом уровне симпатическойи парасимпатической нервной системы.</w:t>
      </w:r>
    </w:p>
    <w:p>
      <w:pPr>
        <w:pStyle w:val="Normal"/>
        <w:rPr/>
      </w:pPr>
      <w:r>
        <w:rPr/>
        <w:t>Мневспоминается сон одного пациента,испытывавшего большие трудности иоказывавшего активное противодействие,когда он пытался вызвать в собственномпредставлении идею психическойсубстанции как высшей, всеорганизующейцелостности. Эту идею он почерпнул,читая одну из моих книг; характерно, чтоон оказался не в состоянии различитьпонятия «Я» и «Самость». Наследственностьпациента была отягощенной, вследствиечего он был подвержен опасностипатологической инфляции2. В такойситуации ему приснился следующий сон:</w:t>
      </w:r>
    </w:p>
    <w:p>
      <w:pPr>
        <w:pStyle w:val="Normal"/>
        <w:rPr/>
      </w:pPr>
      <w:r>
        <w:rPr>
          <w:i/>
          <w:iCs/>
        </w:rPr>
        <w:t>«Впоисках какого-то предмета я рылся начердаке своего дома. В слуховом окошкея обнаружил замечательную паутину сбольшим пауком-крестовиком в центре.Тело паука было синего цвета и сверкало,подобно алмазу».</w:t>
      </w:r>
      <w:r>
        <w:rPr/>
        <w:t xml:space="preserve"> </w:t>
      </w:r>
    </w:p>
    <w:p>
      <w:pPr>
        <w:pStyle w:val="Normal"/>
        <w:rPr/>
      </w:pPr>
      <w:r>
        <w:rPr/>
        <w:t>Этотсон произвел на пациента большоевпечатление. Фактически он представляетсобой яркое изображение опасности,подстерегающей личность, котораяотождеств-</w:t>
      </w:r>
    </w:p>
    <w:p>
      <w:pPr>
        <w:pStyle w:val="Normal"/>
        <w:rPr/>
      </w:pPr>
      <w:r>
        <w:rPr>
          <w:b/>
          <w:bCs/>
        </w:rPr>
        <w:t>Швейцарский</w:t>
        <w:tab/>
        <w:t>писатель, писавший на немецком языке</w:t>
        <w:tab/>
        <w:t>(1797-1854; настоящая фамилия — А. Битциус).</w:t>
      </w:r>
      <w:r>
        <w:rPr/>
        <w:t xml:space="preserve"> </w:t>
      </w:r>
    </w:p>
    <w:p>
      <w:pPr>
        <w:pStyle w:val="Normal"/>
        <w:rPr/>
      </w:pPr>
      <w:r>
        <w:rPr>
          <w:b/>
          <w:bCs/>
        </w:rPr>
        <w:t>Под</w:t>
        <w:tab/>
        <w:t>психической «инфляцией» (Inflation)</w:t>
        <w:tab/>
        <w:t>Юнг понимает выход «Я» за нормальные</w:t>
        <w:tab/>
        <w:t>индивидуальные пределы, неумеренную</w:t>
        <w:tab/>
        <w:t>гордыню, доходящую до стремления к</w:t>
        <w:tab/>
        <w:t>самоотождествлению с Божественным.</w:t>
        <w:tab/>
        <w:t>См. также Предисловие.</w:t>
      </w:r>
      <w:r>
        <w:rPr/>
        <w:t xml:space="preserve"> </w:t>
      </w:r>
    </w:p>
    <w:p>
      <w:pPr>
        <w:pStyle w:val="Normal"/>
        <w:rPr/>
      </w:pPr>
      <w:r>
        <w:rPr/>
        <w:t>ляет«Я» с «Самостью». Опасность возрастаетв связи с отягощенной наследственностью,так как в подобных случаях имеет местореальная слабость «Я» — слабость, непозволяющая допускать в адрес больногокаких бы то ни было намеков на приниженностьего общественного положения. Намекиэти нанесли бы самоощущению больногосмертельный удар; необходимо былоизбегать их любой ценой. Субъект мог бынайти убежище в иллюзиях, но и они,будучи нездоровыми и далекими отжизни, рано или поздно неизбежно причинилибы ему ущерб. Вот почему сон пытаетсявнести поправку — но, подобно Дельфийскомуоракулу, поправку с двойным смыслом. Посути сон утверждает следующее:«Помеха, находящаяся вверху, в твоейголове (на «чердаке») — это неизвестноетебе драгоценное сокровище. Но этосокровище ведет себя как чуждое тебеживотное; символично, что оно окруженомногочисленными концентрическимикругами, напоминая таким образом центрмалого или большого мира — приблизительнотак же, как глаз Бога на средневековыхизображениях Вселенной».</w:t>
      </w:r>
    </w:p>
    <w:p>
      <w:pPr>
        <w:pStyle w:val="Normal"/>
        <w:rPr/>
      </w:pPr>
      <w:r>
        <w:rPr/>
        <w:t>Вприсутствии подобной аналогии здравыйсмысл запретил бы субъектуидентифицировать себя с этим центромввиду опасности параноидальногосамоотождествления с Богом. Любойпопавший в эту паутину будет опутан еюи погибнет. Он будет изолирован и исключениз сообщества людей. Для людей он станетнедостижим, и сам он не сможет вступатьс ними в контакт. Его ждет одиночествотворца мира, который есть все и внекоторого ничего нет. При наличиипсихически больного отца опасностьтого, что субъект утратит рассудок,сильно возрастает; поэтому паук имеетзловещий облик, и данное обстоятельствоне следует упускать из виду.</w:t>
      </w:r>
    </w:p>
    <w:p>
      <w:pPr>
        <w:pStyle w:val="Normal"/>
        <w:rPr/>
      </w:pPr>
      <w:r>
        <w:rPr/>
        <w:t>Естьвсе основания полагать, что металлическийпаук из разбираемого сна о летательномаппарате имеет аналогичный смысл.Этот паук явно уже успел поглотитьопределенное количество людей, или,иначе говоря, душ, и может вскоре статьопасным для тех, кто живет на Земле. Вотпочему молитва должна побудить«божественного» (поскольку являющегосяадресатом молитвы) паука вести души«вниз», то есть на Землю, а не в небо, и«держать» их там «крепко», — ведь этидуши еще не умерли, они принадлежатживым земным существам и должны достойнозавершить свое земное бытие, не допускаядуховной инфляции, которая отправитих прямо в чрево паука. Другимисловами, люди не должны возносить свое«Я» на пьедестал, стремясь сравнятьсяв величии с высшим существом; ониобязаны всегда сохранять сознание того,что «Я» — не единственный хозяин в доме,что оно со всех сторон окружено тем, чтомы называем бессознательным.</w:t>
      </w:r>
    </w:p>
    <w:p>
      <w:pPr>
        <w:pStyle w:val="Normal"/>
        <w:rPr/>
      </w:pPr>
      <w:r>
        <w:rPr/>
        <w:t>Впрочем,мы не знаем, чем именно бессознательноеявляется в действительности. Мы знаемлишь его парадоксальные проявления.Наша задача — познавать природу, и нетсмысла сердиться на нее за то, что онатакая «сложная» и неудобная. Ещенедавно некоторые светила медициныне хотели верить в существованиебактерий, и эта позиция врачей сталатолько в Германии фактической причинойсмерти двадцати тысяч молодых женщин,павших жертвами послеродовой горячки— при том, что ее вполне можно было быизбежать1. Душевные срывы,причиняемые умственной инертностьюлюдей, которые имеют репутацию«компетентных», не учитываютсястатистикой; поэтому с легкостью делаетсявывод, что их не существует вообще.</w:t>
      </w:r>
    </w:p>
    <w:p>
      <w:pPr>
        <w:pStyle w:val="Normal"/>
        <w:rPr/>
      </w:pPr>
      <w:r>
        <w:rPr/>
        <w:t>Призывостаться внизу, на земле, вскорепарадоксальным образом сменяетсяпросьбой: «Вознеси нас на небо». Здесьсразу вспоминаются слова Фауста: «Тогдаспустись! Или: "Направься ввысь",—/ Я б мог сказать»2; следует иметьв виду, однако, что рассказчица отделяетдвижение вниз от восхождения четковыраженной смысловой цезурой. Этимона показывает, что речь идет не оcoincidentia oppositorum(совмещении противоположностей), а очередующихся событиях; данноеобстоятельство, несомненно, обусловленоморальной природой происходящегопроцесса, который включает в себя фазынисхождения (катабасис) и восхождения(анабасис). Сновидение напоминает о семиступенях, ведущих вниз и семи ступенях,ведущих вверх,</w:t>
      </w:r>
    </w:p>
    <w:p>
      <w:pPr>
        <w:pStyle w:val="Normal"/>
        <w:rPr/>
      </w:pPr>
      <w:r>
        <w:rPr>
          <w:b/>
          <w:bCs/>
        </w:rPr>
        <w:t>Юнг</w:t>
        <w:tab/>
        <w:t>имеет в виду открытие венгерского врача</w:t>
        <w:tab/>
        <w:t xml:space="preserve">И. Ф. Земмельвайса (Semmelweis, </w:t>
        <w:tab/>
        <w:t>1818-1865), задолго до Пастера доказавшего</w:t>
        <w:tab/>
        <w:t>инфекционную природу послеродовой</w:t>
        <w:tab/>
        <w:t>горячки и предложившего соответствующие</w:t>
        <w:tab/>
        <w:t>методы лечения. Работы Земмельвайса</w:t>
        <w:tab/>
        <w:t>не были признаны при его жизни, а сам</w:t>
        <w:tab/>
        <w:t>он лишился рассудка.</w:t>
      </w:r>
      <w:r>
        <w:rPr/>
        <w:t xml:space="preserve"> </w:t>
      </w:r>
    </w:p>
    <w:p>
      <w:pPr>
        <w:pStyle w:val="Normal"/>
        <w:rPr/>
      </w:pPr>
      <w:r>
        <w:rPr>
          <w:b/>
          <w:bCs/>
        </w:rPr>
        <w:t>Слова</w:t>
        <w:tab/>
        <w:t>Мефистофеля из сцены «Темная галерея»</w:t>
        <w:tab/>
        <w:t>в первом акте второй части «Фауста»</w:t>
        <w:tab/>
        <w:t>Гёте, перевод Б. Пастернака.</w:t>
      </w:r>
      <w:r>
        <w:rPr/>
        <w:t xml:space="preserve"> </w:t>
      </w:r>
    </w:p>
    <w:p>
      <w:pPr>
        <w:pStyle w:val="Normal"/>
        <w:rPr/>
      </w:pPr>
      <w:r>
        <w:rPr/>
        <w:t>опогружении в кратер и вознесении к«небесным высям» в таинстве пресуществления.Также и литургия начинается со слов:Confiteor, quia peccavi nimis («Каюсь,ибо премного согрешил») и т. д.Представляется, что нисхождение требуетпомощи и поддержки со стороны «проводника»,ибо человек испытывает большие трудности,опускаясь со своей высоты и смиреннооставаясь «внизу». Человек боитсяпризнаться самому себе в собственнойнизости, ибо в первую очередь он опасаетсяпотери своего общественного престижа,а во вторую очередь — падения уровняморального самосознания, ухудшениясобственного мнения о себе. Вот почемулюди так отчаянно стремятся избегатьсамокритики; предпочитая проповедоватьдругим, они продолжают пребывать вневедении относительно самих себя.Отсутствие знаний о себе даже приноситим удовлетворение — ведь в этом случаена поверхности спокойного озера иллюзий,питаемых человеком относительно своейсобственной персоны, не появляетсяни малейшей ряби.</w:t>
      </w:r>
    </w:p>
    <w:p>
      <w:pPr>
        <w:pStyle w:val="Normal"/>
        <w:rPr/>
      </w:pPr>
      <w:r>
        <w:rPr/>
        <w:t>И всеже «внизу» сохраняется почва дляреальности, которая продолжаетсуществовать и оказывать свое воздействие,преодолевая любые попытки самообмана.Добраться до этой почвы и укоренитьсяв ней — задача чрезвычайной важности,особенно с учетом того обстоятельства,что современный человек, вообщеговоря, выказывает тенденцию кнекоторому возвышению над своим истиннымуровнем. К подобному обобщающемувыводу нас подводит разбираемый сон:благодаря большому количеству«персонажей» сама проблема представленав нем как коллективная по своей природе.Более того, сон претендует на еще болееобширный масштаб, вплоть до общечеловеческого:ведь «паук» непосредственно приближаетсяк окнам здания, в котором принимаются«решения международного значения».«Паук» стремится оказать влияние натех, кто заседает в этом здании, иуказать им путь к «внутреннему миру»,к самопознанию. Сновидение выражаетнадежду, что они будут «способствоватьмиру». Таким образом, «паук» играет рольмессии, выступающего с призывом иприносящего спасительную весть.</w:t>
      </w:r>
    </w:p>
    <w:p>
      <w:pPr>
        <w:pStyle w:val="Normal"/>
        <w:rPr/>
      </w:pPr>
      <w:r>
        <w:rPr/>
        <w:t>Вконце сновидения обнаруживается, чторассказчица не вполне одета. Этот частовстречающийся в сновидениях мотив,вообще говоря, указывает на недостаточнуюадаптацию или даже на плохое осознаниетой ситуации, в которой оказался субъект.Подобное подчеркивание собственныхнедостатков и ошибок рассказчицы вданном случае должно благотворносказаться на ее сознании, ибо когдачеловек чувствует себя в силах просветитьдругих, он подвергается особому рискувпасть в чрезмерное самомнение.</w:t>
      </w:r>
    </w:p>
    <w:p>
      <w:pPr>
        <w:pStyle w:val="Normal"/>
        <w:rPr/>
      </w:pPr>
      <w:r>
        <w:rPr/>
        <w:t>Призыв«оставаться внизу» приходится слышатьдовольно часто; в нашу эпоху онвызывает определенную озабоченностьу некоторой части богословов. Последниеопасаются, что исходя из психологии,укорененной в подобном настрое сознания,можно придти к этической небрежности,к снижению уровня нравственных критериев.Но не следует забывать, что психологияпрежде всего дает нам возможностьпознавать и осознавать не только зло,но и добро; поэтому опасность поддатьсязлу тем меньше, чем выше степень егоосознания. Никто из тех, кто идет пожизни с открытыми глазами, не можетизбежать встречи со злом; но он меньшерискует провалиться в яму, нежели слепой.Богословы с подозрением относятся кисследованиям бессознательного,обнаруживая в них «гностицизм»1;они также имеют обыкновение цеплятьярлыки «антиномизма» и «либертинизма»на моральные проблемы, возникающие всвязи с этими исследованиями. Но ведьни один разумный человек не станетполагать, что даже самые искренниеисповедь и покаяние в собственныхгрехах впредь уберегут его от совершенияновых грехов. Можно быть уверенным на99,9%, что при первом же удобном случае онсогрешит вновь.</w:t>
      </w:r>
    </w:p>
    <w:p>
      <w:pPr>
        <w:pStyle w:val="Normal"/>
        <w:rPr/>
      </w:pPr>
      <w:r>
        <w:rPr/>
        <w:t>Углубленноезнание психологии вынуждает нас прийтик выводу о том, что человек просто-напростоне может жить, не греша — cogitatione,verbo et opere(«мыслью, словом и действием»). Лишьглубоко наивное, лишенное развитогосознания существо способно вообразить,что оно в силах избежать греха. Психологиябольше не может</w:t>
      </w:r>
    </w:p>
    <w:p>
      <w:pPr>
        <w:pStyle w:val="Normal"/>
        <w:rPr/>
      </w:pPr>
      <w:r>
        <w:rPr>
          <w:b/>
          <w:bCs/>
        </w:rPr>
        <w:t>1)Гностицизм (от греческого «гносис -«знание») — обобщенное названиееретических учений, трактующих мир ичеловека как творения не всеблагогоБога, а низших сил. Лишь благодарямистическому «гносису» человек имеетвозможность отрешиться от своей низменной(телесной и душевной) природы и достичьподлинного духовного единения сБогом.</w:t>
      </w:r>
      <w:r>
        <w:rPr/>
        <w:t xml:space="preserve"> </w:t>
      </w:r>
    </w:p>
    <w:p>
      <w:pPr>
        <w:pStyle w:val="Normal"/>
        <w:rPr/>
      </w:pPr>
      <w:r>
        <w:rPr/>
        <w:t>предаватьсяподобным инфантильным иллюзиям. Радиверности истине она обязана признать,что неосознанность не только не служитоправданием или извинением для чего быто ни было: она сама по себе являетсяодним из самых тяжких грехов. Человеческийсуд может простить этот грех; но это непомешает природе отомстить самымбезжалостным образом, ибо она караетза допущенные ошибки, невзирая на«смягчающие обстоятельства» и неинтересуясь степенью осознанностипроступка. Евангельская притча оневерном управителе показывает нам,что слуга, представивший ложныйотчет, может даже заслужить похвалусвоего хозяина — за «догадливость»1;что же говорить о том исключенном из6-й главы Евангелия от Луки отрывке,где Христос обращается к согрешившемупротив Субботы: «Если ты знаешь, чтоделаешь, ты благословен; если же незнаешь, то ты проклят как нарушительЗакона»!</w:t>
      </w:r>
    </w:p>
    <w:p>
      <w:pPr>
        <w:pStyle w:val="Normal"/>
        <w:rPr/>
      </w:pPr>
      <w:r>
        <w:rPr/>
        <w:t>Широкоеи углубленное знание бессознательногоимеет такое же значение, как и большойжизненный опыт. Благодаря ему личностьприумножает свои знания о жизни иначинает более осознанно восприниматьмир и самое себя, что не обходится безстолкновений с новыми, вроде бынезнакомыми прежде ситуациями,требующими занятия определеннойэтической позиции. Эти новые с видуситуации, однако, присутствовали ираньше; просто их моральное иинтеллектуальное восприятие было менееинтенсивным и строгим, и не безопределенной преднамеренности они былиотодвинуты в неясную тень. Подобнаяумышленная «небрежность» позволяласубъекту пользоваться своего рода«алиби» с целью избежать болезненныхэтических решений. Если же человекдостигает более глубокого и надежногознания о самом себе, ему часто приходитсясталкиваться со сложнейшими проблемами,вплоть до таких этических конфликтов,развязки которых не найти ни в какомзаконе — ни в Десяти заповедях, нигде-либо еще.</w:t>
      </w:r>
    </w:p>
    <w:p>
      <w:pPr>
        <w:pStyle w:val="Normal"/>
        <w:rPr/>
      </w:pPr>
      <w:r>
        <w:rPr/>
        <w:t>Именнотогда наступает время решений этическогопорядка: ведь простое подчинениекодифицированному «ты не должен», «тебенельзя» вовсе не является этическимрешением: это всего лишь акт повиновения,который при определенных обстоятельствахможет стать подходящей</w:t>
      </w:r>
    </w:p>
    <w:p>
      <w:pPr>
        <w:pStyle w:val="Normal"/>
        <w:rPr/>
      </w:pPr>
      <w:r>
        <w:rPr>
          <w:b/>
          <w:bCs/>
        </w:rPr>
        <w:t>1) Лука,16.</w:t>
      </w:r>
      <w:r>
        <w:rPr/>
        <w:t xml:space="preserve"> </w:t>
      </w:r>
    </w:p>
    <w:p>
      <w:pPr>
        <w:pStyle w:val="Normal"/>
        <w:rPr/>
      </w:pPr>
      <w:r>
        <w:rPr/>
        <w:t>уловкойдля того, чтобы повернуться спиной кэтике. За долгие годы я ни разу несталкивался с ситуацией, котораяоблегчила бы мне отказ от этическихпринципов или внушила хотя бы малейшиесомнения по их поводу; более того, помере накопления опыта и углублениязнаний острота этических проблем ичувство моральной ответственноститолько возрастали.</w:t>
      </w:r>
    </w:p>
    <w:p>
      <w:pPr>
        <w:pStyle w:val="Normal"/>
        <w:rPr/>
      </w:pPr>
      <w:r>
        <w:rPr/>
        <w:t xml:space="preserve">Вопрекиобщепринятому мнению я установил сполной отчетливостью, что неосознанностьне может ничего оправдать или извинить;напротив, она сама преступна в полномсмысле слова. Хотя Евангелие, как япоказал выше, слегка касается этойпроблемы, Церковь по вполне понятнымпричинам предпочитает ее обойти,предоставляя «гностицизму» возможностьзаняться ею серьезно. Официальнаяцерковь опирается на доктрину «отсутствиядобра» (см. об этом выше), к тому жеполагая, что в каждом отдельном случаеона хорошо знает, что есть добро, а что— зло; таким образом, она заменяетподлинный этический выбор — </w:t>
      </w:r>
      <w:r>
        <w:rPr>
          <w:i/>
          <w:iCs/>
        </w:rPr>
        <w:t xml:space="preserve">свободныйвыбор </w:t>
      </w:r>
      <w:r>
        <w:rPr/>
        <w:t xml:space="preserve"> — кодексом морали. В результатенравственность вырождается в простоезаконопослушное поведение, а«счастливое ничегонеделание» становитсяидеалом райской жизни.</w:t>
      </w:r>
    </w:p>
    <w:p>
      <w:pPr>
        <w:pStyle w:val="Normal"/>
        <w:rPr/>
      </w:pPr>
      <w:r>
        <w:rPr/>
        <w:t xml:space="preserve">Мыпоражаемся царящему ныне упадку этикии сравниваем отсутствие прогрессав данной области с достижениями наукии техники; но мы упускаем из виду, чтозабвение Этоса обусловлено давлениемморальных рецептов и правил. Ведь Этос— вещь чрезвычайно сложная, не поддающаясяни формулировке, ни кодификации; онпредставляет собой часть той </w:t>
      </w:r>
      <w:r>
        <w:rPr>
          <w:i/>
          <w:iCs/>
        </w:rPr>
        <w:t xml:space="preserve">творящейиррациональности, </w:t>
      </w:r>
      <w:r>
        <w:rPr/>
        <w:t xml:space="preserve"> которая лежит воснове истинного прогресса. Этос требуетчеловека всего целиком, а не только тойили иной из его отдельно взятых функций.</w:t>
      </w:r>
    </w:p>
    <w:p>
      <w:pPr>
        <w:pStyle w:val="Normal"/>
        <w:rPr/>
      </w:pPr>
      <w:r>
        <w:rPr/>
        <w:t>Конечно,единичная, дифференцированная функциянеотъемлемаот человека и является плодом егоусердия, терпения,настойчивости, устремлений, способностей,желанияобрести могущество (слово «могущество»происходит от того же корня, что и слово«мочь»). Благодаря дифференцированнойфункции человек преуспевает в жизни,«процветает».На основании этого делается вывод оразвитиии прогрессе как о результатах усилий,воли, могущества и мудрости человека.Подобная точка зрения, однако,охватываетлишь один из аспектов проблемы. Человек,такой, каким он является на самомделе, остается за рамками даннойформулы. И в этом плане он не в силахчто-либо изменить,ибо зависит от условий, выходящих запределы егодосягаемости, не поддающихся еговоздействию.</w:t>
      </w:r>
    </w:p>
    <w:p>
      <w:pPr>
        <w:pStyle w:val="Normal"/>
        <w:rPr/>
      </w:pPr>
      <w:r>
        <w:rPr/>
        <w:t>Человек— не творец, а результат творения,продукт, который не способен модифицироватьсебя; он не ведает о том, как построенаего неповторимая личность, а его познанияо себе в действительности касаются лишьсамых незначительных вещей. Донедавнего времени он полагал, что всяего психическая субстанция состоиттолько из сознания и представляетсобой простой продукт мозговой коры.Сделанное примерно полвека назадоткрытие бессознательных психическихпроцессов еще далеко не стало всеобщимдостоянием; более того, оно все еще неоценено должным образом. Современныйчеловек, к примеру, и не подозревает,что его сознание всецело зависит отсотрудничества со сферой бессознательного,способной даже заставить его«проглотить» фразу, которую он толькочто собирался произнести. Ему невдомек,что им в буквальном смысле слова«управляют», и на деле он вовсе неявляется той единственной действующейсилой, каковой он сам себя считает.</w:t>
      </w:r>
    </w:p>
    <w:p>
      <w:pPr>
        <w:pStyle w:val="Normal"/>
        <w:rPr/>
      </w:pPr>
      <w:r>
        <w:rPr/>
        <w:t>Такимобразом, человек зависим; им управляетнечто, некая сущность, которой он незнает, но которая, начиная с доисторическихвремен, является ему в представлениях,постоянно «открывая» себя с их помощью.Откуда исходят эти представления?Конечно, из сферы бессознательного,всегда, с началом каждой новой жизни,предшествующей сознанию — примернотак же, как мать предшествует ребенку.Бессознательное все время дает о себезнать в снах и видениях. Образы, посредствомкоторых оно обращается к сознанию,соотносятся с данностями, имеющими лишьповерхностную, кажущуюся связь с главнымиинтересами человека (в отличие от того,что имеет место в случае фрагментарнофункционирующего сознания); зато этиданности имеют отношение к целостномучеловеку, этому незнакомцу. Правда, вснах часто используется нечто вроде«профессионального языка»: canispanem somniat,piscatorpisces («собаке снится хлеб,а рыболову — рыба»). Но тем не менее ониобращены к человеку как целому и выражаютглавным образом то, чем человек являетсяза пределами собственного сознания, тоесть некую исходную, первичную,зависимую данность.</w:t>
      </w:r>
    </w:p>
    <w:p>
      <w:pPr>
        <w:pStyle w:val="Normal"/>
        <w:rPr/>
      </w:pPr>
      <w:r>
        <w:rPr/>
        <w:t xml:space="preserve">В своемнеудержимом стремлении к свободе человекпочти инстинктивно отталкивает от себяподобные открытия, опасаясь — и небез оснований — их парализующеговоздействия. Правда, он вынужден смиритьсясо своей зависимостью от отмеченныхмною неизвестных сил — как бы они ниназывались; но он старается поскорееотвлечься от них как от угрожающегопрепятствия. Пока все идет с виду хорошо,такое отношение может даже принестипользу; но дела редко приобретаютнаилучший оборот, особенно в нашидни, когда несмотря на эйфорию и оптимизммы отчетливо ощущаем конвульсии,сотрясающие глубинные основы человеческогосуществования. Наша рассказчица, конечно,не единственная из тех, кто испытываетсмутную тревогу. В ее сне выражаетсяколлективная потребность, всеобщийпризыв спуститься на землю и не стремитьсяобратно, пока «паук» не вознесетввысь тех, кто остался внизу. Ведьпока сознанием управляет функционализм,компенсирующий его символ целостности,не расчлененной на отдельные функции,остается достоянием бессознательного.Как мы уже говорили, этот символпредставлен здесь образом летающегопаука, который единственный способен«вознести ввысь» односторонность ифрагментарность сознания. Длясовершения этого творческого актанедостаточно одного лишь осознанногожелания. Чтобы проиллюстрироватьданное обстоятельство, сон избираетсимвол </w:t>
      </w:r>
      <w:r>
        <w:rPr>
          <w:i/>
          <w:iCs/>
        </w:rPr>
        <w:t xml:space="preserve">молитвы. </w:t>
      </w:r>
      <w:r>
        <w:rPr/>
        <w:t xml:space="preserve"> Поскольку согласноконцепции, восходящей к апостолу Павлу,мы в действительности не можем знатьтого, о чем молимся, молитва представляетсобой не более чем «воздыхание»1,выражающее нашу слабость и наше бессилие.Все происходит так, как если бы посредствомнекоего «намека» человеку был дансовет компенсировать суевернуюпреданность собственной воле и могуществу.</w:t>
      </w:r>
    </w:p>
    <w:p>
      <w:pPr>
        <w:pStyle w:val="Normal"/>
        <w:rPr/>
      </w:pPr>
      <w:r>
        <w:rPr/>
        <w:t>Одновременноосуществляется возврат религиозногопредставления к давно забытому уровнюзооморфных образов, символизирующихвысшее могущество (к таким</w:t>
      </w:r>
    </w:p>
    <w:p>
      <w:pPr>
        <w:pStyle w:val="Normal"/>
        <w:rPr/>
      </w:pPr>
      <w:r>
        <w:rPr>
          <w:b/>
          <w:bCs/>
        </w:rPr>
        <w:t>1) Ср.:«...мы не знаем, о чем молиться, как должно,но Сам Дух ходатайствует за насвоздыханиями неизреченными» — Посланиек Римлянам, 8, 26.</w:t>
      </w:r>
      <w:r>
        <w:rPr/>
        <w:t xml:space="preserve"> </w:t>
      </w:r>
    </w:p>
    <w:p>
      <w:pPr>
        <w:pStyle w:val="Normal"/>
        <w:rPr/>
      </w:pPr>
      <w:r>
        <w:rPr/>
        <w:t>образам,персонифицирующим «Спасителя», относилисьимея, обезьяна, заяц и др.). Правда, намхорошо известны «Агнец Божий» и «голубь»Святого Духа, но эти христианскиесимволы имеют ныне лишь метафорическийсмысл. В противоположность им — и этоследует особо подчеркнуть — животные,встречающиеся в онирической символике,намекают на инстинктивные процессы,которые играют решающую роль вживотном мире, детерминируя все течениежизни.</w:t>
      </w:r>
    </w:p>
    <w:p>
      <w:pPr>
        <w:pStyle w:val="Normal"/>
        <w:rPr/>
      </w:pPr>
      <w:r>
        <w:rPr/>
        <w:t xml:space="preserve">Вповседневной жизни человеку инстинктвроде бы ни к чему — особенно если этотчеловек убежден во всесилии своей воли.При таком образе мыслей он пренебрегаетзначением инстинкта, всячески стремитсяего обесценить и при этом не подозревает,насколько разрыв с миром инстинктовопасен для самой его жизни. </w:t>
      </w:r>
      <w:r>
        <w:rPr>
          <w:i/>
          <w:iCs/>
        </w:rPr>
        <w:t xml:space="preserve">Вот почемусны, </w:t>
      </w:r>
      <w:r>
        <w:rPr/>
        <w:t xml:space="preserve"> </w:t>
      </w:r>
      <w:r>
        <w:rPr>
          <w:i/>
          <w:iCs/>
        </w:rPr>
        <w:t xml:space="preserve">специально выделяя инстинктивныйаспект, стремятся заполнить смертельноопасную брешь между способами ирезультатами нашей адаптации. </w:t>
      </w:r>
      <w:r>
        <w:rPr/>
        <w:t xml:space="preserve"> Отклоненияинстинкта проявляются в виде аффектов,которые в снах могут найти свое выражениеи воплощение в образах животных. Вотпочему «неконтролируемые аффекты» сполным правом считаются примитивнымии грубыми; они низводят человека доуровня животного, следовательно, ихследует всячески избегать. Но избежатьих можно только посредством вытеснения,то есть, иначе говоря, посредствомограничения сознания, его изоляциии расщепления; на деле мы не способныпоколебать их подавляющего воздействия.Даже не оставляя следов в сознании, онипродолжают действовать исподволь.В худшем случае они найдут выход в форменевроза или бессознательной цепочки«необъяснимых» злосчастныхслучайностей.</w:t>
      </w:r>
    </w:p>
    <w:p>
      <w:pPr>
        <w:pStyle w:val="Normal"/>
        <w:rPr/>
      </w:pPr>
      <w:r>
        <w:rPr/>
        <w:t>Святойчеловек, освободившийся, как могло быпоказаться, от своих земных слабостей,платит за обретение ноной жизнистраданиями и отречением — без которых,впрочем, он и не стал бы святым. Изучаяжития святых, мы убеждаемся, что балансздесь именно таков. Никого не обходитэта цепь страданий, через болезни истарость ведущая к смерти. Конечно,человек, в той мере, в какой в немсохраняется человеческое, должен«овладеть» своим аффектом, «укротить»его, держать поводья твердой рукой, ипри этом сознавать, что за победу емупридется дорого заплатить; в то же времяза ним в определенной мере сохраняетсясвобода выбора средств, с помощью которыхему когда-нибудь придется расплачиваться.</w:t>
      </w:r>
    </w:p>
    <w:p>
      <w:pPr>
        <w:pStyle w:val="Normal"/>
        <w:rPr/>
      </w:pPr>
      <w:r>
        <w:rPr/>
        <w:t>Призыв«оставаться внизу» и похожее наоскорбление человеческого величияподчинение зооморфному символу,несомненно, стремятся показать нам, чтомы должны осознавать упомянутыетолько что простые истины и не упускатьиз виду, что земной человек благодарясвоей анатомии и физиологии и несмотряна все свои порывы «вверх» был и остаетсяблизким родственником антропоидов.Человек, желающий благодарясаморазвитию, без потерь, достичь высшегоуровня духовного существования, долженясно видеть, что это не в его силах;подобные изменения зависят от условий,на которые ему не дано воздействовать.Человек может только испытывать тоску,«воздыхать» и молиться в надежде,что нечто вознесет его над его собственнымуровнем — ведь повторить трюк баронаМюнхгаузена самостоятельно он неспособен.</w:t>
      </w:r>
    </w:p>
    <w:p>
      <w:pPr>
        <w:pStyle w:val="Normal"/>
        <w:rPr/>
      </w:pPr>
      <w:r>
        <w:rPr/>
        <w:t>Благодаряподобной позиции он пробуждает в своембессознательном силы, которые могутоказать ему большую помощь — если егослух достаточно тонок, чтобы их понять,— но одновременно представляют большуюопасность — если ему не хватает дарапонимания. Независимо от того, как мыназовем пробуждаемые таким образомсилы и возможности, их реальностьостается несомненной. Никто не запретитчеловеку с религиозным мироощущениемвполне последовательно обозначать ихсловами «боги», «демоны» или дажеуказывающим на некий абсолют термином«Бог»; ведь опыт ясно показывает, чтоих поведение соответствует этимобозначениям. Некоторые в даннойсвязи говорят о «материи», полагая, что,вводя и используя это слово, онивыдвигают новую идею; на деле же онипросто заменяют X на Yи ни в коей мере не продвигаютсявперед по сравнению с тем, что ужеизвестно. В данном случае единственное,о чем можно говорить с уверенностью— это наше глубочайшее неведение,мешающее хотя бы уловить приближениеразгадки великой тайны. Лишь рискованныйскачок в религиозную веру позволяетвыйти за рамки узаконенной формулы:«дело обстоит так, как если бы...»; ноправо на этот рискованный скачок мыоставляем людям, наделенным соответствующимисклонностями или благодатью. Любойкажущийся или реальный прогресс зависитот экспериментальных данных и фактов;однако установление последних — и нынемы об этом уже хорошо знаем — представляетсобой одну из сложнейших задач длячеловеческого духа.</w:t>
      </w:r>
    </w:p>
    <w:p>
      <w:pPr>
        <w:pStyle w:val="Normal"/>
        <w:rPr/>
      </w:pPr>
      <w:r>
        <w:rPr/>
        <w:t>ЧЕТВЕРТЫЙСОН</w:t>
      </w:r>
    </w:p>
    <w:p>
      <w:pPr>
        <w:pStyle w:val="Normal"/>
        <w:rPr/>
      </w:pPr>
      <w:r>
        <w:rPr/>
        <w:t>В периодработы над этой книгой я неожиданнополучил от одного из своих зарубежныхдрузей описание сна, который приснилсяему 27 мая 1957 года. Мои отношения с этимчеловеком ограничивались обменомписьмами раз в год или даже раз в двагода. Будучи астрологом-любителем,он интересовался проблемами синхронности.Ему ничего не было известно о моеминтересе к НЛО; впрочем, он и не ассоциировалсвой сон с интересующей меня темой. Егонеожиданное и необычное решение сообщитьмне о своем сне, судя по всему, принадлежитк той категории «осмысленных совпадений»,существование которой отвергаетсярасхожими статистическими предрассудками.</w:t>
      </w:r>
    </w:p>
    <w:p>
      <w:pPr>
        <w:pStyle w:val="Normal"/>
        <w:rPr/>
      </w:pPr>
      <w:r>
        <w:rPr/>
        <w:t>Вотего сон:</w:t>
      </w:r>
    </w:p>
    <w:p>
      <w:pPr>
        <w:pStyle w:val="Normal"/>
        <w:rPr/>
      </w:pPr>
      <w:r>
        <w:rPr>
          <w:i/>
          <w:iCs/>
        </w:rPr>
        <w:t>«Былпоздний послеполуденный или раннийвечерний час. Солнце приближалось кгоризонту. Тонкий покров облаковпозволял различить его форму светлогодиска с четкими контурами. Оно былобелого цвета. Неожиданно эта белизнапреобразилась в странную бледность,которая пугающим образом охватилавесь западный горизонт. Бледность(я хотел бы особо подчеркнуть это слово)дневного света превратилась в пустоту,наводящую ужас. В этот момент на западепоявилось второе солнце; его высотабыла примерно такой же, как и у первого,но оно было смещено чуть-чуть к северу.Мы (множество людей, рассеянных наобширном пространстве и, подобномне, созерцавших небо) наблюдали занебом с напряженным вниманием иувидели, как второе солнце превратилосьв светлый и отчетливый по форме шар,контрастирующий с диском, появившимсявначале. Одновременно с закатомсолнца и началом ночи шар быстроприблизился к Земле.</w:t>
      </w:r>
      <w:r>
        <w:rPr/>
        <w:t xml:space="preserve"> </w:t>
      </w:r>
    </w:p>
    <w:p>
      <w:pPr>
        <w:pStyle w:val="Normal"/>
        <w:rPr/>
      </w:pPr>
      <w:r>
        <w:rPr>
          <w:i/>
          <w:iCs/>
        </w:rPr>
        <w:t>Сначалом ночи атмосфера сновиденияизменилась. Хотя слова «бледность»и «пустота» обозначают впечатление,производимое слабеющим, утрачивающимсвои жизненные силы солнцем, небо теперьобрело могущественный, величественныйвид, который внушал не столько страх,сколько глубокое благоговение. Я немогу утверждать, что я видел звезды,но ночное небо оставляло впечатлениетонкого облачного покрова, сквозькоторый время от времени проглядываетзвезда. Это ночное зрелище, несомненно,отличалось торжественностью, мощью икрасотой.</w:t>
      </w:r>
      <w:r>
        <w:rPr/>
        <w:t xml:space="preserve"> </w:t>
      </w:r>
    </w:p>
    <w:p>
      <w:pPr>
        <w:pStyle w:val="Normal"/>
        <w:rPr/>
      </w:pPr>
      <w:r>
        <w:rPr>
          <w:i/>
          <w:iCs/>
        </w:rPr>
        <w:t>Покашар с большой скоростью приближался кЗемле, мне казалось, что это Юпитер сошелсо своей траектории; но когда онподошел совсем близко, я понял, чтонесмотря на свои огромные размерыон все-таки слишком мал для такой планеты,как Юпитер. С небольшого расстоянияудалось различить рисунок на егоповерхности: линии меридианов или что-топохожее на них. Этот своеобразный рисунокносил скорее декоративный и символический,нежели географический и геометрическийхарактер. Я должен особо отметить красотуэтого бледно-серого или матово-белогошара, выделяющегося на фоне ночногонеба. Уяснив себе, что страшноестолкновение его с Землей неизбежно,мы, естественно, испытали страх, нов этом страхе преобладал элементблагоговения. Ведь речь шла о событиикосмического масштаба, вызывавшемвосхищенное и почтительное изумление.</w:t>
      </w:r>
      <w:r>
        <w:rPr/>
        <w:t xml:space="preserve"> </w:t>
      </w:r>
    </w:p>
    <w:p>
      <w:pPr>
        <w:pStyle w:val="Normal"/>
        <w:rPr/>
      </w:pPr>
      <w:r>
        <w:rPr>
          <w:i/>
          <w:iCs/>
        </w:rPr>
        <w:t>Покамы были поглощены этим зрелищем, появился</w:t>
      </w:r>
      <w:r>
        <w:rPr/>
        <w:t xml:space="preserve"> </w:t>
      </w:r>
      <w:r>
        <w:rPr>
          <w:i/>
          <w:iCs/>
        </w:rPr>
        <w:t xml:space="preserve">второй шар, потом третий, четвертый,и множество </w:t>
      </w:r>
      <w:r>
        <w:rPr/>
        <w:t xml:space="preserve"> </w:t>
      </w:r>
      <w:r>
        <w:rPr>
          <w:i/>
          <w:iCs/>
        </w:rPr>
        <w:t>шаров с большой скоростьюустремилось к Земле. Каждый шарударялся о землю с громким звуком,подобно бом</w:t>
      </w:r>
      <w:r>
        <w:rPr/>
        <w:t xml:space="preserve"> </w:t>
      </w:r>
      <w:r>
        <w:rPr>
          <w:i/>
          <w:iCs/>
        </w:rPr>
        <w:t>бе, но расстояние доместа удара казалось столь боль</w:t>
      </w:r>
      <w:r>
        <w:rPr/>
        <w:t xml:space="preserve"> </w:t>
      </w:r>
      <w:r>
        <w:rPr>
          <w:i/>
          <w:iCs/>
        </w:rPr>
        <w:t xml:space="preserve">шим,что я не мог определить природу взрыва.Впрочем, </w:t>
      </w:r>
      <w:r>
        <w:rPr/>
        <w:t xml:space="preserve"> </w:t>
      </w:r>
      <w:r>
        <w:rPr>
          <w:i/>
          <w:iCs/>
        </w:rPr>
        <w:t xml:space="preserve">в одном из случаев мнепривиделось нечто вроде молнии. </w:t>
      </w:r>
      <w:r>
        <w:rPr/>
        <w:t xml:space="preserve"> </w:t>
      </w:r>
      <w:r>
        <w:rPr>
          <w:i/>
          <w:iCs/>
        </w:rPr>
        <w:t>Шарыпадали друг за другом вокруг нас, новсегда на та</w:t>
      </w:r>
      <w:r>
        <w:rPr/>
        <w:t xml:space="preserve"> </w:t>
      </w:r>
      <w:r>
        <w:rPr>
          <w:i/>
          <w:iCs/>
        </w:rPr>
        <w:t>ком расстоянии, чтоих разрушительный эффект оста</w:t>
      </w:r>
      <w:r>
        <w:rPr/>
        <w:t xml:space="preserve"> </w:t>
      </w:r>
      <w:r>
        <w:rPr>
          <w:i/>
          <w:iCs/>
        </w:rPr>
        <w:t>валсявне поля зрения. По всей вероятности,мы подвер</w:t>
      </w:r>
      <w:r>
        <w:rPr/>
        <w:t xml:space="preserve"> </w:t>
      </w:r>
      <w:r>
        <w:rPr>
          <w:i/>
          <w:iCs/>
        </w:rPr>
        <w:t xml:space="preserve">гались определеннойопасности </w:t>
      </w:r>
      <w:r>
        <w:rPr/>
        <w:t xml:space="preserve"> — </w:t>
      </w:r>
      <w:r>
        <w:rPr>
          <w:i/>
          <w:iCs/>
        </w:rPr>
        <w:t>как во время стрельбышрапнелью или чем-либо в том же роде.</w:t>
      </w:r>
      <w:r>
        <w:rPr/>
        <w:t xml:space="preserve"> </w:t>
      </w:r>
    </w:p>
    <w:p>
      <w:pPr>
        <w:pStyle w:val="Normal"/>
        <w:rPr/>
      </w:pPr>
      <w:r>
        <w:rPr>
          <w:i/>
          <w:iCs/>
        </w:rPr>
        <w:t>Затемя, кажется, вернулся домой и обнаружилсебя беседующим с молодой девушкой,сидевшей в плетеном крес</w:t>
      </w:r>
      <w:r>
        <w:rPr/>
        <w:t xml:space="preserve"> </w:t>
      </w:r>
      <w:r>
        <w:rPr>
          <w:i/>
          <w:iCs/>
        </w:rPr>
        <w:t xml:space="preserve">ле. У неена коленях лежала открытая записнаякнижка; она была поглощена работой. Мывсе собирались идти в </w:t>
      </w:r>
      <w:r>
        <w:rPr/>
        <w:t xml:space="preserve"> </w:t>
      </w:r>
      <w:r>
        <w:rPr>
          <w:i/>
          <w:iCs/>
        </w:rPr>
        <w:t xml:space="preserve">одном направлении— кажется, в юго-западном, — возможно,в поисках более безопасных мест; и яспросил у </w:t>
      </w:r>
      <w:r>
        <w:rPr/>
        <w:t xml:space="preserve"> </w:t>
      </w:r>
      <w:r>
        <w:rPr>
          <w:i/>
          <w:iCs/>
        </w:rPr>
        <w:t>девушки, не лучше ли ейприсоединиться к нам. Опас</w:t>
      </w:r>
      <w:r>
        <w:rPr/>
        <w:t xml:space="preserve"> </w:t>
      </w:r>
      <w:r>
        <w:rPr>
          <w:i/>
          <w:iCs/>
        </w:rPr>
        <w:t>ностьказалась неотвратимой, и мы не моглиуйти, бро</w:t>
      </w:r>
      <w:r>
        <w:rPr/>
        <w:t xml:space="preserve"> </w:t>
      </w:r>
      <w:r>
        <w:rPr>
          <w:i/>
          <w:iCs/>
        </w:rPr>
        <w:t xml:space="preserve">сив ее. Но она твердоответила «нет»: она останется </w:t>
      </w:r>
      <w:r>
        <w:rPr/>
        <w:t xml:space="preserve"> </w:t>
      </w:r>
      <w:r>
        <w:rPr>
          <w:i/>
          <w:iCs/>
        </w:rPr>
        <w:t xml:space="preserve">здесь,чтобы продолжить свою работу; на самомделе </w:t>
      </w:r>
      <w:r>
        <w:rPr/>
        <w:t xml:space="preserve"> </w:t>
      </w:r>
      <w:r>
        <w:rPr>
          <w:i/>
          <w:iCs/>
        </w:rPr>
        <w:t xml:space="preserve">степень опасности вездеодинакова, и ни одно место не </w:t>
      </w:r>
      <w:r>
        <w:rPr/>
        <w:t xml:space="preserve"> </w:t>
      </w:r>
      <w:r>
        <w:rPr>
          <w:i/>
          <w:iCs/>
        </w:rPr>
        <w:t xml:space="preserve">можетсчитаться более надежным, чем другие.Я сразу </w:t>
      </w:r>
      <w:r>
        <w:rPr/>
        <w:t xml:space="preserve"> </w:t>
      </w:r>
      <w:r>
        <w:rPr>
          <w:i/>
          <w:iCs/>
        </w:rPr>
        <w:t xml:space="preserve">понял, что практическийразум и здравый смысл </w:t>
      </w:r>
      <w:r>
        <w:rPr/>
        <w:t xml:space="preserve"> — </w:t>
      </w:r>
      <w:r>
        <w:rPr>
          <w:i/>
          <w:iCs/>
        </w:rPr>
        <w:t xml:space="preserve">на </w:t>
      </w:r>
      <w:r>
        <w:rPr/>
        <w:t xml:space="preserve"> </w:t>
      </w:r>
      <w:r>
        <w:rPr>
          <w:i/>
          <w:iCs/>
        </w:rPr>
        <w:t>сторонеэтой молодой девушки.</w:t>
      </w:r>
      <w:r>
        <w:rPr/>
        <w:t xml:space="preserve"> </w:t>
      </w:r>
    </w:p>
    <w:p>
      <w:pPr>
        <w:pStyle w:val="Normal"/>
        <w:rPr/>
      </w:pPr>
      <w:r>
        <w:rPr>
          <w:i/>
          <w:iCs/>
        </w:rPr>
        <w:t xml:space="preserve">Вконце сна я встретил другую девушку </w:t>
      </w:r>
      <w:r>
        <w:rPr/>
        <w:t xml:space="preserve"> —</w:t>
      </w:r>
      <w:r>
        <w:rPr>
          <w:i/>
          <w:iCs/>
        </w:rPr>
        <w:t xml:space="preserve">а может </w:t>
      </w:r>
      <w:r>
        <w:rPr/>
        <w:t xml:space="preserve"> </w:t>
      </w:r>
      <w:r>
        <w:rPr>
          <w:i/>
          <w:iCs/>
        </w:rPr>
        <w:t xml:space="preserve">быть, снова ту же самую, </w:t>
      </w:r>
      <w:r>
        <w:rPr/>
        <w:t xml:space="preserve"> —</w:t>
      </w:r>
      <w:r>
        <w:rPr>
          <w:i/>
          <w:iCs/>
        </w:rPr>
        <w:t xml:space="preserve">столь же рассудительную, </w:t>
      </w:r>
      <w:r>
        <w:rPr/>
        <w:t xml:space="preserve"> </w:t>
      </w:r>
      <w:r>
        <w:rPr>
          <w:i/>
          <w:iCs/>
        </w:rPr>
        <w:t>увереннуюв себе, сидящую в своем кресле и погруженнуюв</w:t>
      </w:r>
      <w:r>
        <w:rPr/>
        <w:t xml:space="preserve">  </w:t>
      </w:r>
      <w:r>
        <w:rPr>
          <w:i/>
          <w:iCs/>
        </w:rPr>
        <w:t xml:space="preserve">работу. Вторая девушка, однако,казалась более рослой, </w:t>
      </w:r>
      <w:r>
        <w:rPr/>
        <w:t xml:space="preserve"> </w:t>
      </w:r>
      <w:r>
        <w:rPr>
          <w:i/>
          <w:iCs/>
        </w:rPr>
        <w:t>и я смог лучшеразглядеть ее лицо. Она обратиласьнепосредственно ко мне и сказалаотчетливым голосом, называя меня поимени и фамилии: «Вы, ..., будете жить до</w:t>
      </w:r>
      <w:r>
        <w:rPr/>
        <w:t xml:space="preserve"> </w:t>
      </w:r>
      <w:r>
        <w:rPr>
          <w:i/>
          <w:iCs/>
        </w:rPr>
        <w:t xml:space="preserve">одиннадцати-восьми». Она произнеслаэти восемь слов </w:t>
      </w:r>
      <w:r>
        <w:rPr/>
        <w:t xml:space="preserve"> </w:t>
      </w:r>
      <w:r>
        <w:rPr>
          <w:i/>
          <w:iCs/>
        </w:rPr>
        <w:t xml:space="preserve">(включая имя ифамилию) с необыкновенной четкостью </w:t>
      </w:r>
      <w:r>
        <w:rPr/>
        <w:t xml:space="preserve"> </w:t>
      </w:r>
      <w:r>
        <w:rPr>
          <w:i/>
          <w:iCs/>
        </w:rPr>
        <w:t>инастолько властным тоном, что мнепоказалось, будто меня накажут, еслия не поверю, что мне действительноосталось жить «до одиннадцати-восьми».</w:t>
      </w:r>
      <w:r>
        <w:rPr/>
        <w:t xml:space="preserve"> </w:t>
      </w:r>
    </w:p>
    <w:p>
      <w:pPr>
        <w:pStyle w:val="Normal"/>
        <w:rPr/>
      </w:pPr>
      <w:r>
        <w:rPr/>
        <w:t>КОММЕНТАРИЙРАССКАЗЧИКА</w:t>
      </w:r>
    </w:p>
    <w:p>
      <w:pPr>
        <w:pStyle w:val="Normal"/>
        <w:rPr/>
      </w:pPr>
      <w:r>
        <w:rPr/>
        <w:t>К этомуподробному описанию мой корреспондентприложил некоторые замечания икомментарии, в которых содержатсяуказания, полезные для интерпретациисна. Как и следовало ожидать, в качествеодного из ключевых моментов сна онотмечает момент неожиданного измененияатмосферы в самом начале, когда пугающаябледность и смертельная пустота,сопровождавшие закат солнца, сменилисьвеличественностью вечерней зари, астрах трансформировался в благоговение.Он пишет, что эта трансформациясвязана с его обеспокоенностью, касающейсяполитического будущего Европы: наосновании определенных астрологическихрасчетов он опасается, что между 1960 и1966 годами разразится мировая война.Обеспокоенность моего корреспондентанастолько велика, что он даже решилсянаписать одному очень крупномуполитическому деятелю письмо сизложением своих страхов. После этогоон обнаружил, что его дотоле крайнетревожное настроение довольнонеожиданно трансформировалось вневозмутимость и даже в безразличие— как будто данная проблема отныне егоне касается (надо отметить, что подобнаятрансформация не принадлежит к числуисключительных) .</w:t>
      </w:r>
    </w:p>
    <w:p>
      <w:pPr>
        <w:pStyle w:val="Normal"/>
        <w:rPr/>
      </w:pPr>
      <w:r>
        <w:rPr/>
        <w:t>Тем неменее ему не удалось объяснить, какимобразом и почему исходная атмосферастраха сменилась таким торжественным,как бы религиозным настроением. Онполагает — и даже уверен, — что речьидет не о проблеме личностногохарактера, а об идее коллективногопорядка, и задается вопросом: быть может,наша вера в культуру и цивилизацию вконечном счете заключает в себе слабость,бледность и опустошенность, тогда какзакат, «нашествие ночи» должны восстановитьсилы и жизнь. Торжественная, величественнаяатмосфера, однако, плохо вяжется сподобной точкой зрения. Она относитсяк «вещам, которые имеют внеземноепроисхождение» и «не поддаются контролюс нашей стороны». Пользуясь языкомдеистов, можно было бы сказать, что «путиГосподни неисповедимы», и что с точкизрения вечности «ночь столь же значима,сколь и день». Таким образом, у насостается «только одна возможность— подчиниться ритму вечности» с егосменой дня и ночи; если мы будемпродвигаться вперед вместе с эволюциейнашей социальной системы, «неумолимоевеличие ночи» станет для нас «источникомсилы». Это характерное «пораженчество»,как кажется, подчеркнуто в сновидениии представлено в виде великой космической«интермедии» — столкновения светил,перед которым человек оказываетсябеспомощным.</w:t>
      </w:r>
    </w:p>
    <w:p>
      <w:pPr>
        <w:pStyle w:val="Normal"/>
        <w:rPr/>
      </w:pPr>
      <w:r>
        <w:rPr/>
        <w:t>Крометого, рассказчик утверждает, что в егосне нет и следов«сексуальности» — если отвлечься отэпизода встречис молодой девушкой (как будто любоеотношение с лицомпротивоположного пола обязательнозаключает в себе сексуальный момент!).Но его особо тревожит то обстоятельство,что упомянутая встреча происходитночью! Данныйпример показывает, что сексуальноориентированное сознаниеспособно завести слишком далеко. Сданной точкизрения «плетеное кресло» не представляетинтереса; с точкизрения самого рассказчика оно символизируетотличнуювозможность для сосредоточенной духовнойработы.То же относится и к записной книжке.</w:t>
      </w:r>
    </w:p>
    <w:p>
      <w:pPr>
        <w:pStyle w:val="Normal"/>
        <w:rPr/>
      </w:pPr>
      <w:r>
        <w:rPr/>
        <w:t>Я вышеуже говорил, что мой корреспондент сувлечением предавался астрологическимисследованиям. Отсюда особый интерес,который он проявил к загадочномусочетанию чисел: 11-8. Ему показалось,что комбинация XI-8 моглабы означать месяц и день его смерти.Имея в виду его библейский возраст,подобное объяснение можно счесть вполнеобоснованным. Отталкиваясь отастрологических расчетов, он относитроковой ноябрь к 1963 году, к самой серединетой мировой войны, начало которой онпредчувствует. Тем не менее оносторожно добавляет: «Я далеко в этомне уверен».</w:t>
      </w:r>
    </w:p>
    <w:p>
      <w:pPr>
        <w:pStyle w:val="Normal"/>
        <w:rPr/>
      </w:pPr>
      <w:r>
        <w:rPr/>
        <w:t>Рассказчикутверждает, что этот сон принес емуособое ощущение удовлетворенности ипризнательности; он чувствовал себясчастливым, ибо ему дано было испытатьподобное переживание. В данном случаемы действительно имеем дело с одним изтех величественных сновидений, которыевнушают человеку счастье — независимоот того, понимает он их или нет.</w:t>
      </w:r>
    </w:p>
    <w:p>
      <w:pPr>
        <w:pStyle w:val="Normal"/>
        <w:rPr/>
      </w:pPr>
      <w:r>
        <w:rPr/>
        <w:t>КОММЕНТАРИЙК ЧЕТВЕРТОМУ СНУ</w:t>
      </w:r>
    </w:p>
    <w:p>
      <w:pPr>
        <w:pStyle w:val="Normal"/>
        <w:rPr/>
      </w:pPr>
      <w:r>
        <w:rPr/>
        <w:t>Сонначинается с заката солнца, во времякоторого светило закрыто облаками;сквозь них просматривается толькоего дискообразная форма. Та же формаприсуща и другим образам сна: второмусолнечному диску («Юпитеру») имногочисленным округлым телам «извнеземного пространства». Все этопозволяет отнести данный сон к числупсихических явлений, связанных сфеноменологией НЛО.</w:t>
      </w:r>
    </w:p>
    <w:p>
      <w:pPr>
        <w:pStyle w:val="Normal"/>
        <w:rPr/>
      </w:pPr>
      <w:r>
        <w:rPr/>
        <w:t xml:space="preserve">Солнце,которое покрывается пугающей бледностью,выражает тревогу, овладевшую </w:t>
      </w:r>
      <w:r>
        <w:rPr>
          <w:i/>
          <w:iCs/>
        </w:rPr>
        <w:t xml:space="preserve">миромдня </w:t>
      </w:r>
      <w:r>
        <w:rPr/>
        <w:t xml:space="preserve"> в связи с предчувствиемнеминуемых катастрофических событий.Последние — в отличие от того, чтомы думаем о них, когда бодрствуем, —имеют внеземное происхождение. Юпитер,отец богов, покидает свою траекторию иприближается к Земле. Эта тема уже былаописана в мемуарах душевнобольногоШребера (Schreber)1,который утверждал, что происходив-</w:t>
      </w:r>
    </w:p>
    <w:p>
      <w:pPr>
        <w:pStyle w:val="Normal"/>
        <w:rPr/>
      </w:pPr>
      <w:r>
        <w:rPr>
          <w:b/>
          <w:bCs/>
          <w:lang w:val="en-US"/>
        </w:rPr>
        <w:t xml:space="preserve">1) </w:t>
      </w:r>
      <w:r>
        <w:rPr>
          <w:lang w:val="en-US"/>
        </w:rPr>
        <w:t xml:space="preserve"> </w:t>
      </w:r>
      <w:r>
        <w:rPr>
          <w:b/>
          <w:bCs/>
          <w:lang w:val="en-US"/>
        </w:rPr>
        <w:t xml:space="preserve">Denkw&amp;#252;rdigkeiteneines Nervenkranken. </w:t>
      </w:r>
      <w:r>
        <w:rPr>
          <w:lang w:val="en-US"/>
        </w:rPr>
        <w:t xml:space="preserve"> </w:t>
      </w:r>
      <w:r>
        <w:rPr>
          <w:b/>
          <w:bCs/>
          <w:lang w:val="en-US"/>
        </w:rPr>
        <w:t>-</w:t>
      </w:r>
      <w:r>
        <w:rPr>
          <w:lang w:val="en-US"/>
        </w:rPr>
        <w:t xml:space="preserve"> </w:t>
      </w:r>
      <w:r>
        <w:rPr>
          <w:b/>
          <w:bCs/>
          <w:lang w:val="en-US"/>
        </w:rPr>
        <w:t>Leipzig,</w:t>
      </w:r>
      <w:r>
        <w:rPr>
          <w:lang w:val="en-US"/>
        </w:rPr>
        <w:t xml:space="preserve"> </w:t>
      </w:r>
      <w:r>
        <w:rPr>
          <w:b/>
          <w:bCs/>
          <w:lang w:val="en-US"/>
        </w:rPr>
        <w:t>1903(</w:t>
      </w:r>
      <w:r>
        <w:rPr>
          <w:lang w:val="en-US"/>
        </w:rPr>
        <w:t xml:space="preserve"> </w:t>
      </w:r>
      <w:r>
        <w:rPr>
          <w:b/>
          <w:bCs/>
        </w:rPr>
        <w:t>прим</w:t>
      </w:r>
      <w:r>
        <w:rPr>
          <w:lang w:val="en-US"/>
        </w:rPr>
        <w:t xml:space="preserve"> </w:t>
      </w:r>
      <w:r>
        <w:rPr>
          <w:b/>
          <w:bCs/>
          <w:lang w:val="en-US"/>
        </w:rPr>
        <w:t>.</w:t>
      </w:r>
      <w:r>
        <w:rPr>
          <w:lang w:val="en-US"/>
        </w:rPr>
        <w:t xml:space="preserve"> </w:t>
      </w:r>
      <w:r>
        <w:rPr>
          <w:b/>
          <w:bCs/>
        </w:rPr>
        <w:t>автора</w:t>
      </w:r>
      <w:r>
        <w:rPr>
          <w:lang w:val="en-US"/>
        </w:rPr>
        <w:t xml:space="preserve"> </w:t>
      </w:r>
      <w:r>
        <w:rPr>
          <w:b/>
          <w:bCs/>
          <w:lang w:val="en-US"/>
        </w:rPr>
        <w:t>).</w:t>
      </w:r>
      <w:r>
        <w:rPr>
          <w:lang w:val="en-US"/>
        </w:rPr>
        <w:t xml:space="preserve"> </w:t>
      </w:r>
    </w:p>
    <w:p>
      <w:pPr>
        <w:pStyle w:val="Normal"/>
        <w:rPr/>
      </w:pPr>
      <w:r>
        <w:rPr/>
        <w:t>шиевокруг него экстраординарные событияпобуждали самого Бога «быть поближек Земле». Таким образом, бессознательное«интерпретирует» тревогу и угрозу как</w:t>
      </w:r>
      <w:r>
        <w:rPr>
          <w:i/>
          <w:iCs/>
        </w:rPr>
        <w:t>бо</w:t>
      </w:r>
      <w:r>
        <w:rPr/>
        <w:t xml:space="preserve"> </w:t>
      </w:r>
      <w:r>
        <w:rPr>
          <w:i/>
          <w:iCs/>
        </w:rPr>
        <w:t>жественное вмешательство,</w:t>
      </w:r>
      <w:r>
        <w:rPr/>
        <w:t xml:space="preserve"> выражающееся в появлении небольшихнебесных тел, сходных с великим Юпитером.Рассказчик, однако, не приходит к стользаманчивому в данном случае сближениюс НЛО; у нас нет оснований утверждать,что он испытывал к ним какой бы то нибыло осознанный интерес, способныйповлиять на выбор символов.</w:t>
      </w:r>
    </w:p>
    <w:p>
      <w:pPr>
        <w:pStyle w:val="Normal"/>
        <w:rPr/>
      </w:pPr>
      <w:r>
        <w:rPr/>
        <w:t>Несмотряна очевидную угрозу космическойкатастрофы, тревога трансформируетсяв настроение позитивного, торжественногои благоговейного характера, уместногоскорее для Богоявления. Тем не менееэто «Богоявление» означает для рассказчикавеличайшую опасность: небесные тела«ударяются о землю с громким звуком,подобно бомбам», что соответствует егостраху перед мировой войной.Удивительно, впрочем, что взрывы невызывают ожидаемых сотрясений земнойповерхности, да и вообще их природанеобычна. В пределах видимости они непроизводят никаких разрушений. Точкивзрывов находятся настолько далекоза горизонтом, что рассказчик замечаетлишь одну вспышку. Планетоиды причиняютнесравненно меньше разрушений, чем еслибы столкновения их с Землей имелиместо в действительности. Наиболееважным во всем происходящем кажетсястрах перед третьей мировой войной —страх, который сообщает увиденным восне событиям элемент тревоги.По-видимому, именно эта интерпретация,а не события сами по себе, потрясаетвоображение рассказчика и волнуетего в высшей степени. Таким образом, всяистория обретает глубоко психологическоесодержание.</w:t>
      </w:r>
    </w:p>
    <w:p>
      <w:pPr>
        <w:pStyle w:val="Normal"/>
        <w:rPr/>
      </w:pPr>
      <w:r>
        <w:rPr/>
        <w:t xml:space="preserve">Встречас молодой женщиной сразу же подтверждаетподобноеобъяснение. Молодая женщина сохраняетсамообладаниеи прилежно продолжает свою работу; вовторой версииона предсказывает рассказчику дату егосмерти. Ее слованастолько выразительны, что рассказчиксчитает своим долгом подчеркнуть </w:t>
      </w:r>
      <w:r>
        <w:rPr>
          <w:i/>
          <w:iCs/>
        </w:rPr>
        <w:t>число</w:t>
      </w:r>
      <w:r>
        <w:rPr/>
        <w:t xml:space="preserve"> произнесенныхею слов —</w:t>
      </w:r>
      <w:r>
        <w:rPr>
          <w:i/>
          <w:iCs/>
        </w:rPr>
        <w:t>восемь.</w:t>
      </w:r>
      <w:r>
        <w:rPr/>
        <w:t xml:space="preserve"> Числовосемь, несомненно, возникло не случайно:оно воспроизводит гипотетическую датукончины, 8 ноября.Двойной акцент на этой цифре имеетдовольно-таки существенноезначение, ибо «восемь» — это удвоенное«четыре»,играющее в символе индивидуации —мандале — почтистоль же важную роль, что и сама цифра4 (ср. функциицифр 4 и 8 в сцене с кабирами во второйчасти «Фауста»1;см. также мою книгу: Psychologieund Alchemie, 1952,S.218ff.).Относительночисла одиннадцать у рассказчикане возникло никаких ассоциаций; поэтому,чтобыпопытаться понять его, я должен прибегнутьк традиционнойчисловой символике, согласно которойдесять — этосовершенный итог развертывания единицы.Ряд 1-10 —это законченный цикл; 10+1=11 означаетначало новогоцикла. Поскольку интерпретация сновосновывается на гипотетическомдопущении: posthocergopropterhoc(«послеэтого — значит, вследствие этого»),можно утверждать, что11 ведет к «восьмерице», то есть к символуцелостности, реализации идеицелостности; появление шара (НЛО) уженамечало подобное смысловое объяснение.</w:t>
      </w:r>
    </w:p>
    <w:p>
      <w:pPr>
        <w:pStyle w:val="Normal"/>
        <w:rPr/>
      </w:pPr>
      <w:r>
        <w:rPr/>
        <w:t>Молодаяженщина, будто бы незнакомая рассказчику,должна восприниматься как компенсирующаяфигура — «анима». Она представляетсферу бессознательного более полно,чем просто «тень», ибо добавляет к общейхарактеристике личности недостающиеей женственные черты. Вообще говоря,подобная фигура в своем наиболее явномвиде обнаруживается в тех случаях, когдасознание глубоко проникает в «теневую»сферу собственного «Я»; в качествепсихологического фактора она оказываетнаибольшее воздействие, когдаженственные свойства личности еще нераспознаны, не восприняты, одним словом— не интегрированы. Пока противоположностине пришли к примирению, целостностьличности остается нереализованной, а«Самость», как ее символ, пребывает науровне бессознательного. Но с тогомомента, как процесс индивидуацииначинает набирать силу и основныепризнаки целостной личности объединяютсяв некое подобие первоначального эскиза«Самости», последняя благодаря проекцииможет</w:t>
      </w:r>
    </w:p>
    <w:p>
      <w:pPr>
        <w:pStyle w:val="Normal"/>
        <w:rPr/>
      </w:pPr>
      <w:r>
        <w:rPr/>
        <w:t xml:space="preserve">1) Имеетсяв виду последняя сцена второго акта(«Скалистые бухты Эгейского моря»)второй части трагедии Гёте. </w:t>
      </w:r>
      <w:r>
        <w:rPr>
          <w:i/>
          <w:iCs/>
        </w:rPr>
        <w:t xml:space="preserve">Кабиры </w:t>
      </w:r>
      <w:r>
        <w:rPr/>
        <w:t xml:space="preserve"> вгреческой мифологии — демоническиесущества, наделенные особой мудростьюи ведущие свое происхождение от богаогня Гефеста. Культ кабиров, носившийэзотерический характер, был распространенв позднеантичную эпоху.</w:t>
      </w:r>
    </w:p>
    <w:p>
      <w:pPr>
        <w:pStyle w:val="Normal"/>
        <w:rPr/>
      </w:pPr>
      <w:r>
        <w:rPr/>
        <w:t>проявитьсякак завершенное целое; это целое, однако,в известной мере как бы скрыто за анимой.Анима, благодаря своему удивительномуспокойствию и уверенности в себе,противопоставляется возбужденности«Я»-сознания, и посредством числа 8намекает на целостность, на «Самость»,проекция которой уже намечена в формелетающего объекта.</w:t>
      </w:r>
    </w:p>
    <w:p>
      <w:pPr>
        <w:pStyle w:val="Normal"/>
        <w:rPr/>
      </w:pPr>
      <w:r>
        <w:rPr/>
        <w:t>Торжественнаяатмосфера начала сна обусловленапредчувствием огромной значимостиСамости как «распорядителя» и«организатора» личности, а такжеощущением исключительной важностиархетипов как доминант коллективногобессознательного, которые воздействуютна личность и, принимая формуметафизических принципов, устремляютсознание к достижению целостности.Торжественное настроение соответствуетБогоявлению, которое вызывает страх,ибо вследствие него может возникнутьмировая война или космическаякатастрофа. Анима, однако, обладаетболее глубоким знанием. Разрушений,которых боится рассказчик, не видно: покрайней мере в его непосредственномокружении не происходит ничегопо-настоящему опасного, несмотря наохватившее рассказчика чувствопаники. Анима игнорирует страх рассказчикаперед катастрофой; она указывает емуна его собственную смерть как на истинныйисточник страха.</w:t>
      </w:r>
    </w:p>
    <w:p>
      <w:pPr>
        <w:pStyle w:val="Normal"/>
        <w:rPr/>
      </w:pPr>
      <w:r>
        <w:rPr/>
        <w:t>Близостьсмерти, ее непосредственное созерцаниечасто приводят к совершенству, недоступномуникаким волевым усилиям и осознаннымнамерениям. Смерть — великий «завершитель»,подводящий окончательный балансчеловеческой жизни. Лишь через смертьчеловек так или иначе достигаетцелостности; смерть — это конецэмпирического человека и конечная цельжизни духа в том смысле, которыйвкладывает в это понятие Гераклит,утверждая: «Дионис же, ради которогоони неистовствуют в вакханалиях,тождественен Аиду»1. Всенезавершенное, непреодоленное, неуспевшее найти свое окончательное местоиспытывает тревогу в связи с приближениемконца и в страхе отступает перед мысльюоб окончательном «расчете». Человекусвойственно всячески избегать осознаниятех</w:t>
      </w:r>
    </w:p>
    <w:p>
      <w:pPr>
        <w:pStyle w:val="Normal"/>
        <w:rPr/>
      </w:pPr>
      <w:r>
        <w:rPr>
          <w:b/>
          <w:bCs/>
        </w:rPr>
        <w:t>1) ТекстГераклита Эфесского, греческого философаконца VI — начала Vвека до н. э., приводится в переводе М.Дынника: Гераклит Эфесский. Фрагменты.— М., 1937; фрагмент 15.</w:t>
      </w:r>
      <w:r>
        <w:rPr/>
        <w:t xml:space="preserve"> </w:t>
      </w:r>
    </w:p>
    <w:p>
      <w:pPr>
        <w:pStyle w:val="Normal"/>
        <w:rPr/>
      </w:pPr>
      <w:r>
        <w:rPr/>
        <w:t>элементов,которых ему не хватает для достиженияцелостности; вследствие этогозадерживается момент осознания имСамости и, соответственно, моментспокойного, безмятежного приятиясмерти. Самость сохраняется в состояниипроекции. В случае рассматриваемогосна она обнаруживает себя в видеЮпитера, однако последний, приближаяськ Земле, дробится на большое количествомелких небесных тел — своего родамножество «Самостей» или отдельныхдуш, врезывающихся в землю; таким образом,Юпитер «интегрируется» в наш мир. Вмифологическом плане этот образассоциируется с инкарнацией, воплощениембожества, а в психологическом планеон означает проявление бессознательногопроцесса на уровне сознания.</w:t>
      </w:r>
    </w:p>
    <w:p>
      <w:pPr>
        <w:pStyle w:val="Normal"/>
        <w:rPr/>
      </w:pPr>
      <w:r>
        <w:rPr/>
        <w:t>Вотпочему я посоветовал бы рассказчикурассматривать страх по поводу всеобщейкатастрофы, выраженный в его сне, с точкизрения собственной смерти. При такомподходе характерный смысл приобретаетто обстоятельство, что предполагаемыйгод смерти рассказчика совпадает ссерединой критической фазы между1960 и 1966 годами. Конец света, намеченныйв сновидении, ассоциируется, такимобразом, с собственным концом субъекта:речь идет в первую очередь о катастрофеличного характера, о жизни отдельногочеловека, приходящей к своему завершению.Но поскольку символика сновиденияявно относится к некоей коллективнойситуации, субъективный аспект НЛО мнекажется заслуживающим обобщения:летающие объекты выступают как проекциястраха смерти, пока еще не распознанногои остающегося на уровне бессознательного.</w:t>
      </w:r>
    </w:p>
    <w:p>
      <w:pPr>
        <w:pStyle w:val="Normal"/>
        <w:rPr/>
      </w:pPr>
      <w:r>
        <w:rPr/>
        <w:t>Послепервоначальных оптимистическихрассуждений о космических пришельцахпришло время разговоров об исходящейот них возможной опасности, об угрозеагрессии со всеми ее нежелательными инепредсказуемыми последствиями. Внаше время нет особой необходимостизадумываться о мотивах, в силу которыхлатентный и почти незаметный в обычныхусловиях страх смерти обостряется дочрезвычайной степени; эти мотивысовершенно очевидны и дополняютсясознанием того, что любая расточительностьпо отношению к жизни, любые отклоненияот нормального ее течения равноценнысмерти. Это последнее обстоятельство— помимо опасностей, исходящих отатомного оружия и других факторов —может объяснить обострение страхасмерти, которое наблюдается именно внашу</w:t>
      </w:r>
    </w:p>
    <w:p>
      <w:pPr>
        <w:pStyle w:val="Normal"/>
        <w:rPr/>
      </w:pPr>
      <w:hyperlink r:id="rId2">
        <w:r>
          <w:rPr>
            <w:rStyle w:val="InternetLink"/>
            <w:b/>
            <w:bCs/>
          </w:rPr>
          <w:t>Ошибка! Недопустимый объект гиперссылки.</w:t>
        </w:r>
      </w:hyperlink>
    </w:p>
    <w:p>
      <w:pPr>
        <w:pStyle w:val="Normal"/>
        <w:jc w:val="center"/>
        <w:rPr/>
      </w:pPr>
      <w:r>
        <w:rPr/>
      </w:r>
    </w:p>
    <w:p>
      <w:pPr>
        <w:pStyle w:val="Normal"/>
        <w:jc w:val="center"/>
        <w:rPr/>
      </w:pPr>
      <w:r>
        <w:rPr/>
      </w:r>
    </w:p>
    <w:p>
      <w:pPr>
        <w:pStyle w:val="Normal"/>
        <w:rPr/>
      </w:pPr>
      <w:hyperlink r:id="rId3">
        <w:r>
          <w:rPr>
            <w:rStyle w:val="InternetLink"/>
            <w:b/>
            <w:bCs/>
          </w:rPr>
          <w:t>Ошибка! Недопустимый объект гиперссылки.</w:t>
        </w:r>
      </w:hyperlink>
    </w:p>
    <w:p>
      <w:pPr>
        <w:pStyle w:val="Normal"/>
        <w:rPr/>
      </w:pPr>
      <w:r>
        <w:rPr>
          <w:b/>
          <w:bCs/>
        </w:rPr>
        <w:t>Рис.</w:t>
        <w:tab/>
        <w:t>1: Видение НЛО</w:t>
      </w:r>
      <w:r>
        <w:rPr/>
        <w:t xml:space="preserve"> </w:t>
      </w:r>
    </w:p>
    <w:p>
      <w:pPr>
        <w:pStyle w:val="Normal"/>
        <w:rPr/>
      </w:pPr>
      <w:r>
        <w:rPr/>
        <w:t>эпоху,когда жизнь для очень многих потеряласвой глубинный смысл, а свойственныеей ощущения и ритмы вечности сменилисьнеумолимым тиканьем секундной стрелки.Вот почему хочется пожелать людям найтив себе компенсирующее начало,сопоставимое с анимой из рассматриваемогосновидения, и посоветовать им выбратьдевиз по примеру Ханса Хопфера, базельскогоученика Гольбейна, жившего в XVIвеке: «Смерть — последняя черта сущего;я не отступаю ни перед одной»1.</w:t>
      </w:r>
    </w:p>
    <w:p>
      <w:pPr>
        <w:pStyle w:val="Normal"/>
        <w:rPr/>
      </w:pPr>
      <w:r>
        <w:rPr/>
        <w:t>ПЯТЫЙСОН</w:t>
      </w:r>
    </w:p>
    <w:p>
      <w:pPr>
        <w:pStyle w:val="Normal"/>
        <w:rPr/>
      </w:pPr>
      <w:r>
        <w:rPr/>
        <w:t>Этотсон рассказан дамой с университетскимобразованием. Он приснился ей многолет назад, без всякой связи с феноменомНЛО.</w:t>
      </w:r>
    </w:p>
    <w:p>
      <w:pPr>
        <w:pStyle w:val="Normal"/>
        <w:rPr/>
      </w:pPr>
      <w:r>
        <w:rPr>
          <w:i/>
          <w:iCs/>
        </w:rPr>
        <w:t xml:space="preserve">«Накраю мира, как бы в ожидании чего-то,стоят две </w:t>
      </w:r>
      <w:r>
        <w:rPr/>
        <w:t xml:space="preserve"> </w:t>
      </w:r>
      <w:r>
        <w:rPr>
          <w:i/>
          <w:iCs/>
        </w:rPr>
        <w:t>женщины. Старшая, болеевысокого роста, поражена па</w:t>
      </w:r>
      <w:r>
        <w:rPr/>
        <w:t xml:space="preserve"> </w:t>
      </w:r>
      <w:r>
        <w:rPr>
          <w:i/>
          <w:iCs/>
        </w:rPr>
        <w:t xml:space="preserve">раличом.Ее облик напоминает мне мою подругумисс </w:t>
      </w:r>
      <w:r>
        <w:rPr/>
        <w:t xml:space="preserve"> </w:t>
      </w:r>
      <w:r>
        <w:rPr>
          <w:i/>
          <w:iCs/>
        </w:rPr>
        <w:t>X</w:t>
      </w:r>
      <w:r>
        <w:rPr/>
        <w:t xml:space="preserve"> </w:t>
      </w:r>
      <w:r>
        <w:rPr>
          <w:i/>
          <w:iCs/>
        </w:rPr>
        <w:t>. Она смелоглядит вдаль. Более молодая ниже ростом;</w:t>
      </w:r>
      <w:r>
        <w:rPr/>
        <w:t xml:space="preserve"> </w:t>
      </w:r>
      <w:r>
        <w:rPr>
          <w:i/>
          <w:iCs/>
        </w:rPr>
        <w:t xml:space="preserve">ощущая свою силу, она поддерживаетстаршую под руку, </w:t>
      </w:r>
      <w:r>
        <w:rPr/>
        <w:t xml:space="preserve"> </w:t>
      </w:r>
      <w:r>
        <w:rPr>
          <w:i/>
          <w:iCs/>
        </w:rPr>
        <w:t xml:space="preserve">но ей не хватаетсмелости смотреть вдаль. Во второй </w:t>
      </w:r>
      <w:r>
        <w:rPr/>
        <w:t xml:space="preserve"> </w:t>
      </w:r>
      <w:r>
        <w:rPr>
          <w:i/>
          <w:iCs/>
        </w:rPr>
        <w:t xml:space="preserve">изженщин я узнаю себя. В небе, слева отсебя, я вижу луну и утреннюю звезду, асправа </w:t>
      </w:r>
      <w:r>
        <w:rPr/>
        <w:t xml:space="preserve"> — </w:t>
      </w:r>
      <w:r>
        <w:rPr>
          <w:i/>
          <w:iCs/>
        </w:rPr>
        <w:t>восходящее солнце. С правойстороны появляется парящий предметэллип</w:t>
      </w:r>
      <w:r>
        <w:rPr/>
        <w:t xml:space="preserve"> </w:t>
      </w:r>
      <w:r>
        <w:rPr>
          <w:i/>
          <w:iCs/>
        </w:rPr>
        <w:t>тической формы, отливающийсеребром. Его экипаж вы</w:t>
      </w:r>
      <w:r>
        <w:rPr/>
        <w:t xml:space="preserve"> </w:t>
      </w:r>
      <w:r>
        <w:rPr>
          <w:i/>
          <w:iCs/>
        </w:rPr>
        <w:t>строилсяв ряд вдоль борта. Члены экипажа выглядят</w:t>
      </w:r>
      <w:r>
        <w:rPr/>
        <w:t xml:space="preserve"> </w:t>
      </w:r>
      <w:r>
        <w:rPr>
          <w:i/>
          <w:iCs/>
        </w:rPr>
        <w:t xml:space="preserve">как люди в серебристо-белых одеждах.Две женщины, </w:t>
      </w:r>
      <w:r>
        <w:rPr/>
        <w:t xml:space="preserve"> </w:t>
      </w:r>
      <w:r>
        <w:rPr>
          <w:i/>
          <w:iCs/>
        </w:rPr>
        <w:t>покоренные этим видением,трепещут в неземном, космическомпространстве: подобное доступно человекутолько во сне».</w:t>
      </w:r>
      <w:r>
        <w:rPr/>
        <w:t xml:space="preserve"> </w:t>
      </w:r>
    </w:p>
    <w:p>
      <w:pPr>
        <w:pStyle w:val="Normal"/>
        <w:rPr/>
      </w:pPr>
      <w:r>
        <w:rPr/>
        <w:t>Находясьпод сильнейшим впечатлением отсобственного сна, рассказчица сразу жезарисовала его; см. рис. 1. Сон описываеттипичное явление НЛО; как и третий сон,он содержит тему «экипажа», то естьприсутствия человеческих существ.Ситуация разыгрывается в исключительных</w:t>
      </w:r>
    </w:p>
    <w:p>
      <w:pPr>
        <w:pStyle w:val="Normal"/>
        <w:rPr/>
      </w:pPr>
      <w:r>
        <w:rPr>
          <w:b/>
          <w:bCs/>
        </w:rPr>
        <w:t>1) Воригинале — на швейцарском диалекте:Der Tod ist die letzt Linie der Ding.Ich weich keim. В буквальном переводе:«Смерть — последняя линия Вещи; я неотступаю ни перед одной». Дальше отслов, но, кажется, ближе к смыслу этоможно было бы перевести так: «Смерть —последний штрих рисунка; я справлялсяс другими, не отступлю и перед этим»(прим. Д. Г. Лахути).</w:t>
      </w:r>
      <w:r>
        <w:rPr/>
        <w:t xml:space="preserve"> </w:t>
      </w:r>
    </w:p>
    <w:p>
      <w:pPr>
        <w:pStyle w:val="Normal"/>
        <w:rPr/>
      </w:pPr>
      <w:r>
        <w:rPr/>
        <w:t xml:space="preserve"> </w:t>
      </w:r>
    </w:p>
    <w:p>
      <w:pPr>
        <w:pStyle w:val="Normal"/>
        <w:rPr/>
      </w:pPr>
      <w:r>
        <w:rPr/>
        <w:t>условиях,«на краю мира»; по ту сторону находитсякосмическое пространство со своимипланетами и солнцами, или страна мертвых,или бессознательное. Если речь идет окосмическом пространстве, можнопредположить, что летающий объектпредставляет собой межпланетныйкорабль, сконструированный болеевысокоразвитыми по сравнению с намижителями другой планеты. Если же речьидет о стране мертвых, существа налетающем предмете могут рассматриватьсякак ангелы или духи умерших, которыеопускаются на землю в поисках души. Этаинтерпретация касается мисс X,которая в то время «нуждалась в поддержке»,то есть, иначе говоря, была больна;состояние ее здоровья внушалосерьезную тревогу. Она умерла спустядва года после описываемого сновидения;вот почему рассказчица усматриваетв своем сне некое предчувствие.Наконец, если речь идет о бессознательном,мы видим здесь его персонификацию вобразе «анимуса»; последний появляетсяв характерной для него множественнойформе. Фигуры одеты в праздничные белыеодежды, что подсказывает гипотезу обрачном союзе противоположностей.Подобный символический образ свойствентакже идее смерти как окончательногоосуществления целостности. Вот почемусоображение рассказчицы, согласнокоторому ее сон возвещает о смертиподруги, не кажется мне безосновательным.</w:t>
      </w:r>
    </w:p>
    <w:p>
      <w:pPr>
        <w:pStyle w:val="Normal"/>
        <w:rPr/>
      </w:pPr>
      <w:r>
        <w:rPr/>
        <w:t>Всновидении использован символ диска,летающей тарелки, несущей на себедухов; это — межпланетный корабль,который, прилетев из иных миров,приблизился к границе нашего мира впоисках душ умерших. В сновидении неуточнено, откуда именно прибыл этоткорабль — с Солнца, с Луны или откуда-тоеще. Согласно некоторым мифологическимпредставлениям (см., например, ActaArchelai), молодая Лунаприбавляет в объеме пропорциональночислу душ умерших, которые с помощьюдвенадцати черпаков переносятся сЗемли на Солнце, после чего, пройдяочищение, изливаются на Луну. Тем неменее в современной литературе о НЛО япока не встречал соображений о том,что эти межпланетные корабли могли быпредставлять собой нечто вроде ладьиХарона, перевозящей души напротивоположный берег Стикса. Здесьнет ничего удивительного, ибо, с однойстороны, аналогии с античным миромстановятся все более и более чуждымисовременной культуре, а с другой сторонытакие аналогии чреваты весьма неприятнымивыводами: ведь значительный ростчисла наблюдаемых в последнее время(особенно в течение последнего десятилетия)НЛО — рост, приковавший к себе всеобщеевнимание и вызвавший определенноебеспокойство, — мог бы навести на мысль,что появление множества летательныхаппаратов с иных миров должно означатьпропорциональное увеличение количествасмертей.</w:t>
      </w:r>
    </w:p>
    <w:p>
      <w:pPr>
        <w:pStyle w:val="Normal"/>
        <w:rPr/>
      </w:pPr>
      <w:r>
        <w:rPr/>
        <w:t>Известно,что в прошлом все явления того же рода,что и НЛО, интерпретировались в подобномдухе: они предвещали «большую смерть»,войну или эпидемию, и выражали мрачныепредчувствия, сходные с теми, которыецарят н настоящее время. И ни в коемслучае не следует думать, будто широкиемассы людей сегодня настолько развитыи образованны, что предположения вродетолько что высказанного уже не имеютшансов укорениться в обществе. Средниевека, античность, даже первобытная эпохавсе еще далеко не канули в пучину прошлого— как бы в это ни верили так называемые«просвещенные» люди; свойственныйотдаленным во времени эпохам образмышления продолжает и сейчас цвестипышным цветом в самых широких слояхнаселения. Непосредственно в нашейсреде, активнее, чем когда-либо, развиваютсясамые архаичные мифологии и магическиепредставления; лишь сравнительнонемногие люди благодаря полученному вдухе рационализма образованиюдействительно отошли от первобытногосостояния1.</w:t>
      </w:r>
    </w:p>
    <w:p>
      <w:pPr>
        <w:pStyle w:val="Normal"/>
        <w:rPr/>
      </w:pPr>
      <w:r>
        <w:rPr/>
        <w:t>Оставляяв стороне религиозную символику с еевсеобъемлющим влиянием, шеститысячелетнейисторией и постоянно повторяющимисяфундаментальными темами, можно утверждать,что и ее «бедные родственники», а именномагические представления и ритуалы,продолжают жить как ни в чем не бывало,несмотря на все усилия просвещения.Впрочем, у нас, в Швейцарии, необходимопрожить долгие годы в сельскойместности, чтобы столкнуться с этимтщательно скрываемым, никогда невыходящим на</w:t>
      </w:r>
    </w:p>
    <w:p>
      <w:pPr>
        <w:pStyle w:val="Normal"/>
        <w:rPr/>
      </w:pPr>
      <w:r>
        <w:rPr>
          <w:b/>
          <w:bCs/>
        </w:rPr>
        <w:t>1) Яотсылаю читателя к книге: А. Jaffe.Geistererscheinungen und Vorzeichen, 1958,где исследуется мифологический смысловойконтекст странных, необычных«происшествий», случающихся с современнымчеловеком (прим. автора).</w:t>
      </w:r>
      <w:r>
        <w:rPr/>
        <w:t xml:space="preserve"> </w:t>
      </w:r>
    </w:p>
    <w:p>
      <w:pPr>
        <w:pStyle w:val="Normal"/>
        <w:rPr/>
      </w:pPr>
      <w:r>
        <w:rPr/>
        <w:t>поверхность«фоном»; но овладев ключом к нему, человекоткрывает для себя все более и болееудивительные вещи. Так, «врачеватель»(Medizin-Mann) первобытныхплемен обнаруживается ныне в образе«штруделя» (Strudel): словоэто на бернском наречии означает«колдун». Такие «колдуны» заключаютдоговоры с дьяволом, расписываясь подними кровью, наводят порчу, прибегаютк заговорам (например, «доят» коровуна расстоянии, чтобы отнять молоко укоровы соседа); они пользуются настоящимирукописными учебными пособиями поколдовству. Я сам нашел у одного изэтих «колдунов» книгу подобного рода,написанную в конце XIXвека и начинающуюся мерзебургскимимагическими формулами1 в переводена современный немецкий, а такжезаклинанием неизвестного происхождения,обращенным к Венере. Клиентура «сельскихколдунов» часто бывает оченьмногочисленной, причем немалая частьклиентов — городские жители. Я личноознакомился с целым собранием изнескольких сот писем, полученных однимиз «врачевателей» в благодарность зауспешное изгнание злых духов из домови хлевов, за снятие порчи с людей иживотных, за излечение самых различныхболезней.</w:t>
      </w:r>
    </w:p>
    <w:p>
      <w:pPr>
        <w:pStyle w:val="Normal"/>
        <w:rPr/>
      </w:pPr>
      <w:r>
        <w:rPr/>
        <w:t>Некоторымиз моих читателей, незнакомым с фактамитакого рода, покажется, что мой рассказсодержит преувеличения. Позволю себеупомянуть о том, что легко поддаетсяпроверке: золотым веком астрологииоказалось не мрачное средневековье, асередина XX столетия, когдапериодические органы печати сплошьи рядом не гнушаются публиковатьгороскопы на неделю. Немногочисленныеоторванные от реальной жизниинтеллектуалы с удовлетворениемчитают в энциклопедическом словаре,как в 1723 г. некий господин заказалгороскоп для своих детей; эти жеинтеллектуалы, однако, и не ведают, чтоименно сегодня и среди нас гороскоп поавторитетности и значимости почтисравнялся с визитной карточкой.</w:t>
      </w:r>
    </w:p>
    <w:p>
      <w:pPr>
        <w:pStyle w:val="Normal"/>
        <w:rPr/>
      </w:pPr>
      <w:r>
        <w:rPr/>
        <w:t>Длявсех, хотя бы немного знакомых пособственному опытус подобными скрытыми, «фоновыми»явлениями, существуетнеписаное правило, согласно которому«об этомне говорят». В результате возникаютмногочисленные слухии выдумки; никто не хочет признавать ихистинность,боясь прослыть отсталым глупцом. Но вдействительностивсе обстоит иначе.</w:t>
      </w:r>
    </w:p>
    <w:p>
      <w:pPr>
        <w:pStyle w:val="Normal"/>
        <w:rPr/>
      </w:pPr>
      <w:r>
        <w:rPr/>
        <w:t>Приводяздесь данные, «размывающие» устоисовременного общества, я стремлюсьглавным образом разъяснить символикусновидений, которая многим непонятнаименно из-за незнания историческогоматериала, служащего ее основой. Чтосказали бы обо мне люди, если бы япопытался установить связь междусновидением какого-нибудь простогочеловека и Вотаном или, скажем, Бальдуром1?Они заподозрили бы меня в излишнеммудрствовании, обвинили бы впреувеличениях — даже не догадываясь,что в родной деревне человека,рассказавшего о своем сновидении, живетнекий «врачеватель», изгоняющий злыхдухов из лошадей с помощью руководствапо магии, которое начинаетсямерзебургскими заклинаниями. Тот, ктоне знает, что во многих регионах Швейцариивсе еще продолжает блуждать «армияВотана» — независимо от того, «рационалист»он или нет, — обвинит меня в произвольномтолковании кошмаров, посещающихгорожан в уединенных высокогорныхгостиницах и связанных с местнымиповерьями о «покойниках». Гуляя поокрестностям, эти горожане невольноподдаются влиянию местных жителей, длякоторых Doggeli — то есть«призраки» или «ночные множестваблуждающих духов» — составляют страшную,но открыто не признаваемую и как быневедомую реальность.</w:t>
      </w:r>
    </w:p>
    <w:p>
      <w:pPr>
        <w:pStyle w:val="Normal"/>
        <w:rPr/>
      </w:pPr>
      <w:r>
        <w:rPr/>
        <w:t>Поправде говоря, пропасть, будто быотделяющая древний мир от нашейсовременности, очень легко сходит нанет. Мы до такой степени отождествляемсебя с сиюминутным сознаниемнастоящего, что забываем о существовании«вневременных» основ психики. Все, чтоимеет более долгую историю, чемэфемерные проявления современности,рассматривается человеком сегодняшнегодня как неразумный бред и вздор,которого следует избегать. Поступаятак, мы подвергаем себя самой серьезнойиз угрожающих ныне психических опасностей,а именно — опасности пасть жертвойразного рода интеллектуальных «измов»,утративших все контакты с реальнойпсихической жизнью и</w:t>
      </w:r>
    </w:p>
    <w:p>
      <w:pPr>
        <w:pStyle w:val="Normal"/>
        <w:rPr/>
      </w:pPr>
      <w:r>
        <w:rPr>
          <w:b/>
          <w:bCs/>
        </w:rPr>
        <w:t>1) Одиниз древнейших текстов на немецком языке(Франкония, IX или Х в.).</w:t>
      </w:r>
      <w:r>
        <w:rPr/>
        <w:t xml:space="preserve"> </w:t>
      </w:r>
    </w:p>
    <w:p>
      <w:pPr>
        <w:pStyle w:val="Normal"/>
        <w:rPr/>
      </w:pPr>
      <w:r>
        <w:rPr>
          <w:b/>
          <w:bCs/>
        </w:rPr>
        <w:t>1) Персонажи древнегерманской мифологии:верховный бог и его сын, бог света икрасоты.</w:t>
      </w:r>
      <w:r>
        <w:rPr/>
        <w:t xml:space="preserve"> </w:t>
      </w:r>
    </w:p>
    <w:p>
      <w:pPr>
        <w:pStyle w:val="Normal"/>
        <w:rPr/>
      </w:pPr>
      <w:r>
        <w:rPr/>
        <w:t>характеризующихсянедооценкой человека во всей полнотеего проявлений.</w:t>
      </w:r>
    </w:p>
    <w:p>
      <w:pPr>
        <w:pStyle w:val="Normal"/>
        <w:rPr/>
      </w:pPr>
      <w:r>
        <w:rPr/>
        <w:t>Ксожалению, люди обычно полагают, будтоих окружает и затрагивает только то,что входит в сферу их сознания: длякаждой неизвестной вещи существуетспециалист, знания которогокодифицированы в форме той или инойнауки. Подобная иллюзия кажется темболее правдоподобной, что в наше времяуже никому не дано охватить единымвзглядом всю совокупность дисциплинсо всеми их проблемами. Но все жесамые субъективные, самые действенныепереживания человека — переживания,оставляющие глубокие следы иопределяющие развитие личности, — какраз и являются самыми невероятными;пытаться объяснить их с помощью наукиозначает оказаться в тупике. КнигаМенделя о летающих тарелках1 можетслужить типичным примером. Научныйинтерес слишком легко сводим к вещам,которые достаточно часто встречаются,характеризуются высокой степеньювероятности и составляют нечтоусредненное; именно на этом и основываетсялюбая эмпирическая наука. Но подобнаяоснова имеет смысл только при условии,что она служит для возведения здания,которое не подавляет собой всевыходящее за рамки ординарного.</w:t>
      </w:r>
    </w:p>
    <w:p>
      <w:pPr>
        <w:pStyle w:val="Normal"/>
        <w:rPr/>
      </w:pPr>
      <w:r>
        <w:rPr/>
        <w:t>Впограничной ситуации наподобие той,которая имеет место в анализируемомсне, нужно правильно воспринять ееисключительность, а точнее — то, чтовыглядит как нечто исключительное,но на деле испокон веков было присущеподобным ситуациям: корабль мертвецовприближается к Земле со своим экипажем,выстроенным, как для торжественногопарада, вдоль палубы. Новая душа вступаетв братство мертвых и пускается встранствие.</w:t>
      </w:r>
    </w:p>
    <w:p>
      <w:pPr>
        <w:pStyle w:val="Normal"/>
        <w:rPr/>
      </w:pPr>
      <w:r>
        <w:rPr/>
        <w:t>Появлениеподобных архетипических представленийвсегдасвидетельствует о необычных ситуациях.Наша интерпретацияотнюдь не притянута за уши: дело простовтом, что внимание рассказчицы такжебыло направлено именнов ту сторону, о которой мы попыталисьздесь сказать;мы лишь следовали за движением ее мыслей.Рассказчица,захваченная врасплох многоликимиобразами,как бы по невнимательности «не замечает»главного — приближениясмерти, которая в определенном смыслекасается ее в той же мере, что и ееподруги. Тема «экипажа» космическогокорабля нам уже знакома по предыдущемуснуо металлическом пауке и появится вновьв шестом сне. Инстинктивноеотвращение, испытываемое нами кглубинномуаспекту темы смерти, несомненно, объясняетту скромную роль, которую данная темаиграет в литературе ОНЛО — как если бы авторы этой литературыговорили вследза Фаустом: «Не призывай знакомый этотрой...»1.Носпециально «призывать» его уже нетнужды — царящей надмиром атмосферы тревоги достаточно,чтобы обеспечитьего постоянное присутствие.</w:t>
      </w:r>
    </w:p>
    <w:p>
      <w:pPr>
        <w:pStyle w:val="Normal"/>
        <w:rPr/>
      </w:pPr>
      <w:r>
        <w:rPr/>
        <w:t>ШЕСТОЙСОН</w:t>
      </w:r>
    </w:p>
    <w:p>
      <w:pPr>
        <w:pStyle w:val="Normal"/>
        <w:rPr/>
      </w:pPr>
      <w:r>
        <w:rPr/>
        <w:t>Этотсон ведет свое происхождение из Калифорнии— поистине классического края НЛО;рассказом о нем я обязан любезностидоктора Г. Клагера (Н. Y. Kluger)из Лос-Анджелеса. Источник сновидения— женщина двадцати трех лет.</w:t>
      </w:r>
    </w:p>
    <w:p>
      <w:pPr>
        <w:pStyle w:val="Normal"/>
        <w:rPr/>
      </w:pPr>
      <w:r>
        <w:rPr>
          <w:i/>
          <w:iCs/>
        </w:rPr>
        <w:t>«Вместес одним человеком я стояла на площадиили в центральной части какого-то города,имеющей форму к</w:t>
      </w:r>
      <w:r>
        <w:rPr/>
        <w:t xml:space="preserve"> </w:t>
      </w:r>
      <w:r>
        <w:rPr>
          <w:b/>
          <w:bCs/>
          <w:i/>
          <w:iCs/>
        </w:rPr>
        <w:t xml:space="preserve">руга. </w:t>
      </w:r>
      <w:r>
        <w:rPr>
          <w:i/>
          <w:iCs/>
        </w:rPr>
        <w:t xml:space="preserve"> </w:t>
      </w:r>
      <w:r>
        <w:rPr/>
        <w:t xml:space="preserve"> </w:t>
      </w:r>
      <w:r>
        <w:rPr>
          <w:i/>
          <w:iCs/>
        </w:rPr>
        <w:t>Стояланочь; мы глядели на небо. Внезапно яувидела</w:t>
      </w:r>
      <w:r>
        <w:rPr/>
        <w:t xml:space="preserve"> </w:t>
      </w:r>
      <w:r>
        <w:rPr>
          <w:i/>
          <w:iCs/>
        </w:rPr>
        <w:t xml:space="preserve">, </w:t>
      </w:r>
      <w:r>
        <w:rPr/>
        <w:t xml:space="preserve"> </w:t>
      </w:r>
      <w:r>
        <w:rPr>
          <w:i/>
          <w:iCs/>
        </w:rPr>
        <w:t>как нечтокруглое и светящееся приближается к</w:t>
      </w:r>
      <w:r>
        <w:rPr/>
        <w:t xml:space="preserve"> </w:t>
      </w:r>
      <w:r>
        <w:rPr>
          <w:i/>
          <w:iCs/>
        </w:rPr>
        <w:t xml:space="preserve">нам с очень большого расстояния. Помере приближения </w:t>
      </w:r>
      <w:r>
        <w:rPr/>
        <w:t xml:space="preserve"> </w:t>
      </w:r>
      <w:r>
        <w:rPr>
          <w:i/>
          <w:iCs/>
        </w:rPr>
        <w:t>»пот предметувеличивался в размерах. Я поняла, чтоэ</w:t>
      </w:r>
      <w:r>
        <w:rPr/>
        <w:t xml:space="preserve"> </w:t>
      </w:r>
      <w:r>
        <w:rPr>
          <w:i/>
          <w:iCs/>
        </w:rPr>
        <w:t xml:space="preserve">то летающая тарелка и подумала,что это нелепая </w:t>
      </w:r>
      <w:r>
        <w:rPr/>
        <w:t xml:space="preserve"> </w:t>
      </w:r>
      <w:r>
        <w:rPr>
          <w:i/>
          <w:iCs/>
        </w:rPr>
        <w:t>шутка. Огромныйсветящийся круг в конце концов закрыл</w:t>
      </w:r>
      <w:r>
        <w:rPr/>
        <w:t xml:space="preserve"> </w:t>
      </w:r>
      <w:r>
        <w:rPr>
          <w:i/>
          <w:iCs/>
        </w:rPr>
        <w:t xml:space="preserve">собой все небо. Корабль </w:t>
      </w:r>
      <w:r>
        <w:rPr/>
        <w:t xml:space="preserve"> — </w:t>
      </w:r>
      <w:r>
        <w:rPr>
          <w:i/>
          <w:iCs/>
        </w:rPr>
        <w:t xml:space="preserve">а это былименно корабль </w:t>
      </w:r>
      <w:r>
        <w:rPr/>
        <w:t xml:space="preserve"> </w:t>
      </w:r>
      <w:r>
        <w:rPr>
          <w:i/>
          <w:iCs/>
        </w:rPr>
        <w:t xml:space="preserve">— подлетел настолькоблизко, что я смогла различить </w:t>
      </w:r>
      <w:r>
        <w:rPr/>
        <w:t xml:space="preserve"> </w:t>
      </w:r>
      <w:r>
        <w:rPr>
          <w:i/>
          <w:iCs/>
        </w:rPr>
        <w:t xml:space="preserve">некиефигуры, расхаживающие по его палубе.Вначале я </w:t>
      </w:r>
      <w:r>
        <w:rPr/>
        <w:t xml:space="preserve"> </w:t>
      </w:r>
      <w:r>
        <w:rPr>
          <w:i/>
          <w:iCs/>
        </w:rPr>
        <w:t>приняла происходящее зачей-то розыгрыш, но потом решила, чтовсе, что я вижу, вполне реально. Яобернулась и обнаружила за своей спинойчеловека с кинопроекто</w:t>
      </w:r>
      <w:r>
        <w:rPr/>
        <w:t xml:space="preserve"> </w:t>
      </w:r>
      <w:r>
        <w:rPr>
          <w:i/>
          <w:iCs/>
        </w:rPr>
        <w:t>ром; взглядего был устремлен в небо. За наминаходилось здание</w:t>
      </w:r>
      <w:r>
        <w:rPr/>
        <w:t xml:space="preserve"> </w:t>
      </w:r>
      <w:r>
        <w:rPr>
          <w:i/>
          <w:iCs/>
        </w:rPr>
        <w:t xml:space="preserve"> </w:t>
      </w:r>
      <w:r>
        <w:rPr/>
        <w:t xml:space="preserve"> </w:t>
      </w:r>
      <w:r>
        <w:rPr>
          <w:i/>
          <w:iCs/>
        </w:rPr>
        <w:t>типагостиницы. Там были люди, проецировавшиев</w:t>
      </w:r>
      <w:r>
        <w:rPr/>
        <w:t xml:space="preserve"> </w:t>
      </w:r>
      <w:r>
        <w:rPr>
          <w:i/>
          <w:iCs/>
        </w:rPr>
        <w:t xml:space="preserve"> небо то самое изображение, котороея видела. Я сказала об</w:t>
      </w:r>
      <w:r>
        <w:rPr/>
        <w:t xml:space="preserve">  </w:t>
      </w:r>
      <w:r>
        <w:rPr>
          <w:i/>
          <w:iCs/>
        </w:rPr>
        <w:t>этом всем окружавшим меня людям.</w:t>
      </w:r>
      <w:r>
        <w:rPr/>
        <w:t xml:space="preserve"> </w:t>
      </w:r>
    </w:p>
    <w:p>
      <w:pPr>
        <w:pStyle w:val="Normal"/>
        <w:rPr/>
      </w:pPr>
      <w:r>
        <w:rPr>
          <w:b/>
          <w:bCs/>
        </w:rPr>
        <w:t>1)D. Н. Menzel. FlyingSaucers, 1953 (прим. автора).</w:t>
      </w:r>
      <w:r>
        <w:rPr/>
        <w:t xml:space="preserve"> </w:t>
      </w:r>
    </w:p>
    <w:p>
      <w:pPr>
        <w:pStyle w:val="Normal"/>
        <w:rPr/>
      </w:pPr>
      <w:r>
        <w:rPr>
          <w:b/>
          <w:bCs/>
        </w:rPr>
        <w:t>1) Слова Вагнера из 2-й сцены («У городскихворот») 1-й части трагедии Гёте (переводН. Холодковского).</w:t>
      </w:r>
      <w:r>
        <w:rPr/>
        <w:t xml:space="preserve"> </w:t>
      </w:r>
    </w:p>
    <w:p>
      <w:pPr>
        <w:pStyle w:val="Normal"/>
        <w:rPr/>
      </w:pPr>
      <w:r>
        <w:rPr>
          <w:i/>
          <w:iCs/>
        </w:rPr>
        <w:t xml:space="preserve">Затемя оказалась в помещении, похожем настудию. </w:t>
      </w:r>
      <w:r>
        <w:rPr/>
        <w:t xml:space="preserve"> </w:t>
      </w:r>
      <w:r>
        <w:rPr>
          <w:i/>
          <w:iCs/>
        </w:rPr>
        <w:t>Там же находилось двоеконкурировавших между собой режиссеров</w:t>
      </w:r>
      <w:r>
        <w:rPr/>
        <w:t xml:space="preserve"> — </w:t>
      </w:r>
      <w:r>
        <w:rPr>
          <w:i/>
          <w:iCs/>
        </w:rPr>
        <w:t xml:space="preserve">оба пожилого возраста. С каждымиз них, по </w:t>
      </w:r>
      <w:r>
        <w:rPr/>
        <w:t xml:space="preserve"> </w:t>
      </w:r>
      <w:r>
        <w:rPr>
          <w:i/>
          <w:iCs/>
        </w:rPr>
        <w:t xml:space="preserve">очереди, я обсуждала своюроль в предстоящих съемках. </w:t>
      </w:r>
      <w:r>
        <w:rPr/>
        <w:t xml:space="preserve"> </w:t>
      </w:r>
      <w:r>
        <w:rPr>
          <w:i/>
          <w:iCs/>
        </w:rPr>
        <w:t xml:space="preserve">Вобсуждении участвовало множествомолодых девушек; </w:t>
      </w:r>
      <w:r>
        <w:rPr/>
        <w:t xml:space="preserve"> </w:t>
      </w:r>
      <w:r>
        <w:rPr>
          <w:i/>
          <w:iCs/>
        </w:rPr>
        <w:t>некоторые из нихбыли мне знакомы. Один из режиссеров</w:t>
      </w:r>
      <w:r>
        <w:rPr/>
        <w:t xml:space="preserve"> </w:t>
      </w:r>
      <w:r>
        <w:rPr>
          <w:i/>
          <w:iCs/>
        </w:rPr>
        <w:t xml:space="preserve">руководил эпизодом с летающейтарелкой. Оба режиссера </w:t>
      </w:r>
      <w:r>
        <w:rPr/>
        <w:t xml:space="preserve"> </w:t>
      </w:r>
      <w:r>
        <w:rPr>
          <w:i/>
          <w:iCs/>
        </w:rPr>
        <w:t>ставилинаучно-фантастические фильмы, а я былаиз</w:t>
      </w:r>
      <w:r>
        <w:rPr/>
        <w:t xml:space="preserve"> </w:t>
      </w:r>
      <w:r>
        <w:rPr>
          <w:i/>
          <w:iCs/>
        </w:rPr>
        <w:t xml:space="preserve">брана в качестве исполнительницыглавной роли в </w:t>
      </w:r>
      <w:r>
        <w:rPr/>
        <w:t xml:space="preserve"> </w:t>
      </w:r>
      <w:r>
        <w:rPr>
          <w:i/>
          <w:iCs/>
        </w:rPr>
        <w:t>обоих».</w:t>
      </w:r>
      <w:r>
        <w:rPr/>
        <w:t xml:space="preserve"> </w:t>
      </w:r>
    </w:p>
    <w:p>
      <w:pPr>
        <w:pStyle w:val="Normal"/>
        <w:rPr/>
      </w:pPr>
      <w:r>
        <w:rPr/>
        <w:t>Рассказчица,по профессии актриса, в то время лечиласьметодом психоанализа от настоящегораздвоения личности, котороепроявлялось у нее, как обычно, главнымобразом в плане отношений с противоположнымполом, то есть в форме конфликта междудвумя мужчинами, соответствующими двумнесовместимым половинам ее личности.</w:t>
      </w:r>
    </w:p>
    <w:p>
      <w:pPr>
        <w:pStyle w:val="Normal"/>
        <w:rPr/>
      </w:pPr>
      <w:r>
        <w:rPr/>
        <w:t>КОММЕНТАРИЙК ШЕСТОМУ СНУ</w:t>
      </w:r>
    </w:p>
    <w:p>
      <w:pPr>
        <w:pStyle w:val="Normal"/>
        <w:rPr/>
      </w:pPr>
      <w:r>
        <w:rPr/>
        <w:t>Как ив случае первого и второго снов,рассказчица в курсе проблемы НЛО;последние и здесь играют роль символов.Появление тарелки в определенной мереможно предвидеть, так как с самого началарассказчица в ожидании стоит в«центральном» месте, на круглой площадив центре какого-то города. Таким образом,во сне четко устанавливается срединноеположение, одинаково удаленное какот правой, так и от левой крайностей, ипозволяющее хорошо рассмотреть ипрочувствовать все, что происходитвокруг. Тарелка появляется как еще одновыражение или «проекция» той же«срединной» ситуации. В сновиденииподчеркивается свойственный тарелкехарактер проекции: отмечается, что онаведет свое происхождение откинематографических опытов двухрежиссеров-конкурентов. В этихрежиссерах нетрудно распознать техдвоих, между которыми колеблется сердцерассказчицы.</w:t>
      </w:r>
    </w:p>
    <w:p>
      <w:pPr>
        <w:pStyle w:val="Normal"/>
        <w:rPr/>
      </w:pPr>
      <w:r>
        <w:rPr/>
        <w:t>Таквозникает фундаментальный конфликт,который долженразрешиться с появлением третьейстороны, занимающейпосредствующее положение между двумякрайностями.Тарелка появляется здесь именно в ролипосредника,нам уже знакомой; но вскоре обнаруживается,что это простопреднамеренный кинематографический«трюк», лишенныйсерьезного смысла и посредническойфункции.</w:t>
      </w:r>
    </w:p>
    <w:p>
      <w:pPr>
        <w:pStyle w:val="Normal"/>
        <w:rPr/>
      </w:pPr>
      <w:r>
        <w:rPr/>
        <w:t>Имея ввиду важность той роли, которую в жизнимолодой актрисы играет режиссер,можно сказать, что благодаря своемувоплощению в виде двух режиссероввлюбленные соперники как бы получили«повышение», их значимость резковозросла. Благодаря подобной метаморфозеони как бы специально улавливаютсяпрожекторами, освещающими жизненнуюдраму молодой актрисы, и выходят напередний план до такой степени, чтотарелка полностью заслоняется ими,сходит на нет; обнаружение техническоготрюка, вызвавшего тарелку к жизни, лишаетее всякого значения. Акцент переноситсяс феномена, казавшегося космическим,на режиссеров, которые просто использовалитрюковые съемки. Таким образом, основнойинтерес сновидения концентрируется напрофессиональных устремленияхрассказчицы; смысл сна и разрешениеконфликта обретают точно определеннуюнаправленность.</w:t>
      </w:r>
    </w:p>
    <w:p>
      <w:pPr>
        <w:pStyle w:val="Normal"/>
        <w:rPr/>
      </w:pPr>
      <w:r>
        <w:rPr/>
        <w:t>Нонеизбежно возникает вопрос — и вопросдовольно сложный: почему сон избираетэту впечатляющую картину с летающейтарелкой, чтобы потом, сразу после того,как «трюк» раскроется, довольноразочаровывающим образом отвергнутьее? Учитывая таинственную, почтиторжественную атмосферу начала сна сосвойственным ей подчеркиванием идеисрединности, а также хорошо знакомыйрассказчице сенсационный характерлетающих тарелок, можно сделать выводо некоторой неожиданности подобногооборота. Все происходит так, как еслибы сновидение утверждало: «не это, совсемне это действительно важно для тебя;речь идет всего лишь о кинематографическомтрюке, о забаве для научно-фантастическогофильма. Было бы лучше, если бы тыдумала о той главной роли, которуютебе предстоит сыграть в обеих съемках».</w:t>
      </w:r>
    </w:p>
    <w:p>
      <w:pPr>
        <w:pStyle w:val="Normal"/>
        <w:rPr/>
      </w:pPr>
      <w:r>
        <w:rPr/>
        <w:t>Подобноеразвитие указывает на роль, отведеннуютарелке,и на причину ее исчезновения. Личностьрассказчицызанимает центр поля зрения; она находитсяв срединномположении, компенсирующем ее распад надве противоположности и представляющемсобой средство и шансдля преодоления этой раздвоенности. Нодля того, чтобыпреодоление состоялось, необходимоиспытать некое чувство,способное заставить человека действоватькак единоецелое: благодаря подобному чувству ипо мере его развития колебательныедвижения, вынуждающие субъектаустремляться от одного автономногополюса к другому, прямопротивоположному, постепенно сойдутна нет, а вместоних воцарится состояние ясности, четкостии единства. В данном случае потрясающееявление летающей тарелки, котораяна мгновение приковывает к себе всеобщеевнимание,могло бы вызвать благотворное чувство.</w:t>
      </w:r>
    </w:p>
    <w:p>
      <w:pPr>
        <w:pStyle w:val="Normal"/>
        <w:rPr/>
      </w:pPr>
      <w:r>
        <w:rPr/>
        <w:t>Нопоявление тарелки в этом сновидении,как мы убедились,имело иносказательный смысл: сыгравроль предостерегающегознака, тарелка оказалась лишь средством,ведущимсовсем к другой цели. Вот почему образтарелки немедленно подвергся обесцениванию:это не феномен, а всего лишь трюк, идальнейший ход развития сна направленуже в сторону личной проблемы рассказчицы,ее внутреннегоконфликта, связанного с двумя мужчинами.Но когдаобычная и хорошо известная ситуациянеуверенности в выборе между двумямужчинами превращается в нечто болеезначительное, чем преходящие сердечныеколебания,это означает, что важная с виду проблемавыбора наделе не воспринимается всерьез.Повторяется история с Буридановымослом, который не мог решить, какую издвухохапок сена нужно съесть первой; но посуществу его проблема являлась фиктивной,ибо у него просто-напросто небыло аппетита. Похоже, что нашу рассказчицутакже по-настоящему не занимает ни одиниз ее партнеров; она неинтересуется никем, кроме самой себя.Сновидение с полнойясностью сообщает ей о том, чего онахочет на самомделе: претенденты превращаются врежиссеров, и вся ситуациясводится к съемкам фильма с рассказчицейв главнойроли. В действительности она стремитсятолько к тому, чтобы играть в своейпрофессии главную роль: роль молодойвлюбчивой «звезды», по существу совершенноравнодушнойк тому, кто является ее партнером наданный момент.Но и это ей явно не удается, ибо оначастично уступает искушению восприниматьсвоих партнеров не простокак исполнителей ролей в собственнойдраме, а как нечто реальное. Возникаетвопрос об истинности ее артистическогопризвания и о степени серьезности ееотношения к профессии. В ситуации,характеризующейся нестабильностьюна уровне сознания, сновидение указываетей напрофессиональную деятельность как нанечто, обладающее большейпривлекательностью, чем любовь кмужчине,и таким образом намечает путь разрешенияконфликта.</w:t>
      </w:r>
    </w:p>
    <w:p>
      <w:pPr>
        <w:pStyle w:val="Normal"/>
        <w:rPr/>
      </w:pPr>
      <w:r>
        <w:rPr/>
        <w:t xml:space="preserve">Этотсон ни в коей мере не может способствоватьразъяснению вопроса о природе НЛО.Тема НЛО использована здесь только каксигнал тревоги, как способ воспользоватьсяколлективным возбуждением, сопровождающимданный феномен; последний служитподчеркиванию определенной атмосферы.Как бы интересен или даже опасен он нибыл, молодости свойственно уделятьбольшее внимание проблеме отношениймежду «ею» и «им» — проблема этаоказывается куда более актуальнойи увлекательной. В случае нашей рассказчицыподобная точка зрения, несомненно,является обоснованной, ибо для человека,которому еще предстоит расти и развиваться,земля и ее законы имеют бесконечнобольшее значение, нежели послания изневедомых далей, передаваемые спомощью небесных знаков. Молодость, какизвестно, длится очень долго; свойственноеей состояние духа, с его неистовымипорывами, для многих оказываетсянаивысшим достижением в жизни.Психологические ограничения,действительные в отношении молодых,сохраняют свое значение и для техседеющих личностей, которым не даносостариться и для которых каждый новыйдень рождения играет роль очередногопразднества и честь двадцатилетнегоюбилея. В самых счастливых случаяхподобные люди не сталкиваются спроблемами, свойственными второйполовине жизни, и похвальным образомсосредоточиваются на работе, напрофессиональной деятельности. Онистремятся освободить свой разум отразного рода отвлеченных размышленийи вопросов, трактуемых </w:t>
      </w:r>
      <w:r>
        <w:rPr>
          <w:b/>
          <w:bCs/>
        </w:rPr>
        <w:t xml:space="preserve">Как </w:t>
      </w:r>
      <w:r>
        <w:rPr/>
        <w:t xml:space="preserve"> бесполезныеизлишества. Но такой образ мыслейобязательно приводит к стагнации,от которой не защищен ни один из подобныхиндивидов, вне зависимости от возраста,социального положения и образования.Впрочем, человеческое общество, совсеми своими несовершенствами, все ещеочень молодо, ибо с точки зрениястановления мира три-пять тысяч леткажутся ничтожной малостью!</w:t>
      </w:r>
    </w:p>
    <w:p>
      <w:pPr>
        <w:pStyle w:val="Normal"/>
        <w:rPr/>
      </w:pPr>
      <w:r>
        <w:rPr/>
        <w:t>Яостановился на данном сне, чтобыпредставить его в качестве некоегообразца и показать, что отношениебессознательного к проблеме, котораянас занимает, часто мо-</w:t>
      </w:r>
    </w:p>
    <w:p>
      <w:pPr>
        <w:pStyle w:val="Normal"/>
        <w:rPr/>
      </w:pPr>
      <w:r>
        <w:rPr/>
        <w:t xml:space="preserve">жетсводиться к ее обесцениванию, к превращениюее в безделицу. Таким образом я хотелпродемонстрировать, что </w:t>
      </w:r>
      <w:r>
        <w:rPr>
          <w:i/>
          <w:iCs/>
        </w:rPr>
        <w:t xml:space="preserve">символы —независимо от того, под каким угломзрения они рассматриваются, </w:t>
      </w:r>
      <w:r>
        <w:rPr/>
        <w:t xml:space="preserve"> —</w:t>
      </w:r>
      <w:r>
        <w:rPr>
          <w:i/>
          <w:iCs/>
        </w:rPr>
        <w:t xml:space="preserve">никогда не бывают однозначными;содержащийся в них смысл всегда зависитот многочисленных и очень разныхфакторов. </w:t>
      </w:r>
      <w:r>
        <w:rPr/>
        <w:t xml:space="preserve"> Жизнь продолжает своедвижение вперед начиная с той точки, вкоторой существо находится в данныймомент, а не с какой-либо иной.</w:t>
      </w:r>
    </w:p>
    <w:p>
      <w:pPr>
        <w:pStyle w:val="Normal"/>
        <w:rPr/>
      </w:pPr>
      <w:r>
        <w:rPr/>
        <w:t>Вследующей главе я буду говорить онекоторых произведениях живописи,имеющих отношение к феномену НЛО. Авторуодного из них (см. рис. 3) я послал письмо,в котором отмечал родственность некоторыхдеталей его картины странным небеснымявлениям. В ответ он сообщил мне осне, приснившемся ему 12 сентября 1957года.</w:t>
      </w:r>
    </w:p>
    <w:p>
      <w:pPr>
        <w:pStyle w:val="Normal"/>
        <w:rPr/>
      </w:pPr>
      <w:r>
        <w:rPr/>
        <w:t>СЕДЬМОЙСОН</w:t>
      </w:r>
    </w:p>
    <w:p>
      <w:pPr>
        <w:pStyle w:val="Normal"/>
        <w:rPr/>
      </w:pPr>
      <w:r>
        <w:rPr>
          <w:i/>
          <w:iCs/>
        </w:rPr>
        <w:t>«Вместес группой людей я находился на вершинехолма, откуда открывался необычайнокрасивый вид на покрытую сочнойзеленью холмистую местность.</w:t>
      </w:r>
      <w:r>
        <w:rPr/>
        <w:t xml:space="preserve"> </w:t>
      </w:r>
    </w:p>
    <w:p>
      <w:pPr>
        <w:pStyle w:val="Normal"/>
        <w:rPr/>
      </w:pPr>
      <w:r>
        <w:rPr>
          <w:i/>
          <w:iCs/>
        </w:rPr>
        <w:t>Неожиданнолетающее «блюдце» пролетело перед намии остановилось на уровне наших глаз.Солнце освещало его. Оно было похоже нестолько на машину, сколько на округлуюи плоскую глубоководную рыбу огромногоразмера (примерно 10-15 метров вдиаметре). Его корпус был усеян синими,серыми и белыми крапинками. Его бортабеспрестанно дрожали и трепетали;казалось, они выполняют функцию весели руля.</w:t>
      </w:r>
      <w:r>
        <w:rPr/>
        <w:t xml:space="preserve"> </w:t>
      </w:r>
    </w:p>
    <w:p>
      <w:pPr>
        <w:pStyle w:val="Normal"/>
        <w:rPr/>
      </w:pPr>
      <w:r>
        <w:rPr>
          <w:i/>
          <w:iCs/>
        </w:rPr>
        <w:t>Этосущество начало описывать круги вокругнас; затем, подобно пушечному ядру,оно вдруг взмыло прямо к голубому небу,с головокружительной скоростью вернулосьобратно и вновь начало вращаться вокругнашего холма. Было очевидно, что этидвижения каким-то образом относятсяк нам (когда аппарат прошел особенноблизко, он показался значительно менеекрупным, похожим скорее на молот-рыбу).</w:t>
      </w:r>
      <w:r>
        <w:rPr/>
        <w:t xml:space="preserve"> </w:t>
      </w:r>
    </w:p>
    <w:p>
      <w:pPr>
        <w:pStyle w:val="Normal"/>
        <w:rPr/>
      </w:pPr>
      <w:r>
        <w:rPr>
          <w:i/>
          <w:iCs/>
        </w:rPr>
        <w:t>И вотаппарат приземлился недалеко от нас.Из него вышел пассажир и направилсяпрямо ко мне (это существо походилона земную женщину). Люди, бывшие со мной,в страхе убежали и наблюдали за нами спочтительного расстояния.</w:t>
      </w:r>
      <w:r>
        <w:rPr/>
        <w:t xml:space="preserve"> </w:t>
      </w:r>
    </w:p>
    <w:p>
      <w:pPr>
        <w:pStyle w:val="Normal"/>
        <w:rPr/>
      </w:pPr>
      <w:r>
        <w:rPr>
          <w:i/>
          <w:iCs/>
        </w:rPr>
        <w:t>Женщинасказала мне, что там, в другом мире(откуда она прибыла), меня хорошо знаюти следят за тем, как я выполняю своезадание (свою миссию?).</w:t>
      </w:r>
      <w:r>
        <w:rPr/>
        <w:t xml:space="preserve"> </w:t>
      </w:r>
    </w:p>
    <w:p>
      <w:pPr>
        <w:pStyle w:val="Normal"/>
        <w:rPr/>
      </w:pPr>
      <w:r>
        <w:rPr>
          <w:i/>
          <w:iCs/>
        </w:rPr>
        <w:t>Онаговорила суровым, почти угрожающимтоном; казалось, что она придаетбольшое значение возложенному на меняпоручению».</w:t>
      </w:r>
      <w:r>
        <w:rPr/>
        <w:t xml:space="preserve"> </w:t>
      </w:r>
    </w:p>
    <w:p>
      <w:pPr>
        <w:pStyle w:val="Normal"/>
        <w:rPr/>
      </w:pPr>
      <w:r>
        <w:rPr/>
        <w:t>КОММЕНТАРИЙК СЕДЬМОМУ СНУ</w:t>
      </w:r>
    </w:p>
    <w:p>
      <w:pPr>
        <w:pStyle w:val="Normal"/>
        <w:rPr/>
      </w:pPr>
      <w:r>
        <w:rPr/>
        <w:t>Этосновидение возникло в связи с тем, чтов ближайшие дни рассказчику предстоялонанести мне визит. В экспозиции снапоказано позитивное чувство ожиданияи надежды. Драматическое действиеначинается с неожиданным появлениемлетающей тарелки, которая самымоткровенным образом демонстрируетсвое намерение привлечь вниманиенаблюдателя. Внимательный осмотрлетательного аппарата показывает,что он представляет собой не механизм,а живое существо, нечто вроде огромнойглубоководной рыбы — ската; известно,что некоторые разновидности скатовспособны выпрыгивать из воды и получилиназвание «летучих рыб»1. Перемещениясущества подчеркивают наличиевзаимосвязи между ним и наблюдателем.Попытки приблизиться завершаютсяприземлением. Из тарелки выходит некточеловекоподобный, что указывает навозможность основанной на разуме,человеческой связи между летающейтарелкой и теми, кто наблюдает за ней.Это впечатление усиливается благодаряженственному облику появившегосясущества; неясность, таинственностьэтого облика свидетельствует о том, чтоон принадлежит «аниме». Нуминозныйхарактер данного архетипа вызываету части «присутствующих» паническуюреакцию: рассказчик отмечает субъективноестремление бежать. Последнее обусловленотой требующей особого внимания</w:t>
      </w:r>
    </w:p>
    <w:p>
      <w:pPr>
        <w:pStyle w:val="Normal"/>
        <w:rPr/>
      </w:pPr>
      <w:r>
        <w:rPr>
          <w:b/>
          <w:bCs/>
        </w:rPr>
        <w:t>1)Строго говоря, автор допускает неточность:«летучие рыбы» (семейство Exocoetidae)не родственны скатам и не принадлежатк числу глубоководных рыб. Очевидно,здесь имеется в виду другая рыба — такназываемая гигантская манта (Mantabirostris), действительноспособная «выпрыгивать» из воды.</w:t>
      </w:r>
      <w:r>
        <w:rPr/>
        <w:t xml:space="preserve"> </w:t>
      </w:r>
    </w:p>
    <w:p>
      <w:pPr>
        <w:pStyle w:val="Normal"/>
        <w:rPr/>
      </w:pPr>
      <w:r>
        <w:rPr/>
        <w:t>общностью,которая существует между анимой исудьбой: анима — это Эдипова Сфинкс1,Кассандра, посланница Грааля, Белаядама, возвещающая о смерти и т. п.</w:t>
      </w:r>
    </w:p>
    <w:p>
      <w:pPr>
        <w:pStyle w:val="Normal"/>
        <w:rPr/>
      </w:pPr>
      <w:r>
        <w:rPr/>
        <w:t>Этаобщая концепция анимы в данном снеподтверждается ее обращением: онаприбыла из другого, потустороннегомира, где рассказчика хорошо знают ивнимательно следят за тем, как онвыполняет свою «миссию».</w:t>
      </w:r>
    </w:p>
    <w:p>
      <w:pPr>
        <w:pStyle w:val="Normal"/>
        <w:rPr/>
      </w:pPr>
      <w:r>
        <w:rPr/>
        <w:t>Известно, что анима персонифицирует коллективноебессознательное2, «царствоматерей»3; эта сторона человеческогосущества обладает неустранимой тенденциейоказывать влияние на сознательноеповедение благодаря гибкомувзаимодействию, основанному на живоми интуитивном понимании человекомсвоей собственной природы. Если жесознание не поддается подобному влиянию,анима не останавливается даже переднасильственным вторжением в егосферу — вторжением, в результате которогосознание сталкивается с элементамипсихического содержимого, ведущимисвое происхождение из «царства матерей»и расцениваемыми как нечто совершенночуждое и непонятное. Согласно нашемусну летающие тарелки являются одним изтаких элементов — настолько чуждым,насколько это вообще возможно. Вданном случае интеграция в сферу сознаниякажется настолько сложной, что обычныересурсы понимания ничем не могут помочь.Вот почему разум — еще до обретениянастоящего знания об увиденном —обращается к объяснениям мифическогопорядка, привлекая обитателей небесныхтел, ангелов, духов или богов. Нуминозностьподобных представлений достигаетнастолько высокой степени, что дажене возникает вопроса о том, что ониявляются результатом субъективноговосприятия коллективных бессознательныхпроцессов.</w:t>
      </w:r>
    </w:p>
    <w:p>
      <w:pPr>
        <w:pStyle w:val="Normal"/>
        <w:rPr/>
      </w:pPr>
      <w:r>
        <w:rPr/>
        <w:t>Согласнорасхожему мнению, любое субъективноенаблюдение может быть либо «истинным»,либо «ложным»; в последнем случае оноявляется не более чем иллюзией илигаллюцинацией. Но большинству людей(не считая</w:t>
      </w:r>
    </w:p>
    <w:p>
      <w:pPr>
        <w:pStyle w:val="Normal"/>
        <w:rPr/>
      </w:pPr>
      <w:r>
        <w:rPr/>
        <w:t>Не</w:t>
        <w:tab/>
        <w:t>следует забывать, что термин «сфинкс»</w:t>
        <w:tab/>
        <w:t>(или «сфинга») обозначает существо</w:t>
        <w:tab/>
        <w:t>женского рода.</w:t>
        <w:tab/>
      </w:r>
    </w:p>
    <w:p>
      <w:pPr>
        <w:pStyle w:val="Normal"/>
        <w:rPr/>
      </w:pPr>
      <w:r>
        <w:rPr/>
        <w:t>Когда</w:t>
        <w:tab/>
        <w:t>«Тень», низшая личность, в значительной</w:t>
        <w:tab/>
        <w:t>степени бессознательна, бессознательное</w:t>
        <w:tab/>
        <w:t>представляется мужской фигурой (прим.</w:t>
        <w:tab/>
        <w:t>автора).</w:t>
        <w:tab/>
      </w:r>
    </w:p>
    <w:p>
      <w:pPr>
        <w:pStyle w:val="Normal"/>
        <w:rPr/>
      </w:pPr>
      <w:r>
        <w:rPr/>
        <w:t>Ср.</w:t>
        <w:tab/>
        <w:t>сцену «Темная галерея» из 1 -го акта</w:t>
        <w:tab/>
        <w:t>второй части «Фауста» Гёте.</w:t>
      </w:r>
    </w:p>
    <w:p>
      <w:pPr>
        <w:pStyle w:val="Normal"/>
        <w:rPr/>
      </w:pPr>
      <w:r>
        <w:rPr/>
        <w:t>страдающихоткровенными патологическимирасстройствами)трудно постичь, что иллюзии и галлюцинациимогут представлятьсобой истинные в своем роде феномены,чья истинность можетбыть обоснована посредством более чемдостаточных мотивировок.По сути дела даже в рамках нормысуществуют настолько «реальные» ивпечатляющие проявлениябессознательного, что у субъектавозникает инстинктивноечувство протеста против стремлениядругих усматривать вего ощущениях всего лишь ошибки органовчувств или ложную игрувоображения. Но именно инстинктв данном случае прав: ведь ощущениямогут быть направлены не только снаруживнутрь, но и, так сказать, впротивоположную сторону — когдавнутренний процесс нераспознан как таковой, не интегрирован,и в результате, какэто часто бывает, оказывается«спроецированным» наружу.</w:t>
      </w:r>
    </w:p>
    <w:p>
      <w:pPr>
        <w:pStyle w:val="Normal"/>
        <w:rPr/>
      </w:pPr>
      <w:r>
        <w:rPr/>
        <w:t>Какправило, сознание мужчины проецируетвсе исходящие из сферы бессознательного(персонифицированного и облике женщины)ощущения, образы и устремления на некоесущество, воплощающее его аниму, то естьна реальную женщину из плоти и крови;с ней его отныне объединяет связь,по своей интенсивности, непосредственностии прочности аналогичная связи междусознанием и содержимым сферыбессознательного. Таковы обстоятельства,придающие аниме значение судьбы —значение, намеченное в анализируемомсне в виде вопроса: «Как ты выполняешьвозложенную на тебя задачу, «миссию»,ради которой ты существуешь, котораяявляется целью и смыслом твоейжизни?».</w:t>
      </w:r>
    </w:p>
    <w:p>
      <w:pPr>
        <w:pStyle w:val="Normal"/>
        <w:rPr/>
      </w:pPr>
      <w:r>
        <w:rPr/>
        <w:t>Здесьмы сталкиваемся с проблемой индивидуации— главным, ключевым вопросом судьбы,адресуемым человеку; этот вопрос вребяческой, невразумительной формезагадки Сфинкс стал роковым для несумевшего его правильно понять Эдипа(трудно вообразить себе разумногоафинянина, который, присутствуя напредставлении трагедии, мог бы оказатьсясбитым с толку «страшными загадками»Сфинкс). Чтобы разрешить загадку, стользловещую в своей детской простоте илегкости, Эдип не прибег к помощиразума; в результате судьба его оказаласьтрагичной именно потому, что он решил,будто правильно ответил на вопрос. Емуследовало отвечать самой Сфинкс, а неее обманчивой видимости1.</w:t>
      </w:r>
    </w:p>
    <w:p>
      <w:pPr>
        <w:pStyle w:val="Normal"/>
        <w:rPr/>
      </w:pPr>
      <w:r>
        <w:rPr/>
        <w:t>Врассматриваемом сне анима появляетсякак квинтэссенция летающей тарелки— подобно Мефистофелю, выступающемукак квинтэссенция пуделя2.Мефистофель представляет собой всеголишь часть Фауста; точно так же и анимаслужит всего лишь частью целого,представленного таким трудным дляпонимания образом, как «глубоководнаярыба» округлой формы. В данном сновидениианима играет роль посредника междубессознательным и сознанием; этотобраз, подобно Сфинкс, двойствен, ивоплощает, с одной стороны, чистоинстинктивную, «животную» природу(тело), а с другой стороны — природусугубо человеческую (голова). В телекроются глубинные силы, определяющиесудьбу, а в голове — возможностьсознательно воздействовать на них.Эта фундаментальная идея позднее будетподтверждена на примере созданной нашимрассказчиком картины. Анализируемыйсон использует выразительностьмифологического языка, выдвигаяпредставление о потустороннем миреи об ангелоподобных существах, синтересом следящих за делами и поступкамилюдей. Так в образной форме находит своевыражение симбиоз сознания ибессознательного.</w:t>
      </w:r>
    </w:p>
    <w:p>
      <w:pPr>
        <w:pStyle w:val="Normal"/>
        <w:rPr/>
      </w:pPr>
      <w:r>
        <w:rPr/>
        <w:t>Таковообъяснение, кажущееся нам наиболееестественным и удовлетворительным.Что же касается возможного</w:t>
      </w:r>
    </w:p>
    <w:p>
      <w:pPr>
        <w:pStyle w:val="Normal"/>
        <w:rPr/>
      </w:pPr>
      <w:r>
        <w:rPr>
          <w:b/>
          <w:bCs/>
        </w:rPr>
        <w:t>1) Длялучшего понимания этого места стоитпривести следующую цитату из статьисовременного исследователя: «Вофрейдовской интерпретации мифа обЭдипе нужно все поменять местами, чтобыдобиться правильного смысла: Эдип непотому претерпевает свою судьбу,оказываясь носителем экстраординарногознания (загадка сфинкса) и экстраординарнойвласти, что его неудержимо влекло креализации Эдипова комплекса, нонапротив: в убийстве отца и сожитии сматерью мифомышление, в соответствиисо своими имманентными законами,обретает символ для характеристики еговыходящего из нормы бытия» — С. С.Аверинцев. «Аналитическая психология»К. Г. Юнга и закономерности творческойфантазии. - О современной буржуазнойэстетике, вып. 3, М., «Искусство», 1972, с.120. «Экстраординарность» бытия Эдипа,очевидно, заключалась в неумереннойгордыне, «инфляции» (пользуясь терминомЮнга), связанной с недооценкой собственнойсферы бессознательного, «анимы»(персонифицированной в образе Сфинкс),которая не преминула ему жестокоотомстить.</w:t>
      </w:r>
      <w:r>
        <w:rPr/>
        <w:t xml:space="preserve"> </w:t>
      </w:r>
    </w:p>
    <w:p>
      <w:pPr>
        <w:pStyle w:val="Normal"/>
        <w:rPr/>
      </w:pPr>
      <w:r>
        <w:rPr>
          <w:b/>
          <w:bCs/>
        </w:rPr>
        <w:t>2)См. сцену «У ворот» в первой части«Фауста» Гёте.</w:t>
      </w:r>
      <w:r>
        <w:rPr/>
        <w:t xml:space="preserve"> </w:t>
      </w:r>
    </w:p>
    <w:p>
      <w:pPr>
        <w:pStyle w:val="Normal"/>
        <w:rPr/>
      </w:pPr>
      <w:r>
        <w:rPr/>
        <w:t>метафизического«фона», то мы должны признать своюнекомпетентность в данном вопросе иневозможность каких-либо доказательствв этой ситуации. В сновидении явнопрослеживается тенденция создать некуюпсихологему, то есть выразитьпсихологическую тему, которая каждыйраз появляется в новом облике и совершенноне связана с вопросом о том, следуетли считать летающие тарелки субъективнымипроявлениями или они существуют насамом деле. Психологема, то есть вечнаяи архетипическая психологическаятема — это реальность в себе и для себя;она основана на реальных впечатлениях,которые не предполагают физическойреальности НЛО, поскольку о них былоизвестно задолго до того, как вообщезашла речь о НЛО. Концовка сна придаетвысказыванию женщины особый вес,подчеркивая его серьезный, даже угрожающийаспект. На коллективном уровне элементугрозы находит свое соответствие ввиде часто выражаемого опасения, будтоНЛО на самом деле не столь уж миролюбивы,что возможные контакты с другимипланетами способны привести кнепредсказуемым  последствиям.  Пищейдля отмеченного опасения служит сообщение(вполне правдоподобное), что компетентныеинстанции в Америке препятствуютпубликации некоторых сообщений наданную тему.</w:t>
      </w:r>
    </w:p>
    <w:p>
      <w:pPr>
        <w:pStyle w:val="Normal"/>
        <w:rPr/>
      </w:pPr>
      <w:r>
        <w:rPr/>
        <w:t>Неследует недооценивать проблемуиндивидуации, которая стала крайнесерьезной и даже угрожающей именно ннашу эпоху, когда особенно широкиемасштабы приобрело подавлениеличности массой — со всеми вытекающимиотсюда деструктивными последствиями.В результате возникла мощная,фундаментальная альтернатива всейзападной культуре. Несомненно,подданный государства, в котором царитдиктатура, лишен личной свободы;несомненно и то, что аналогичноеразвитие политических процессовгрозит и нам, если мы не найдемсоответствующих средств защиты. Вотпочему мы непосредственно сталкиваемсяс вопросом о том, согласны ли мы лишитьсясвоей личной свободы и что мы можемсделать для предотвращения подобнойперспективы.</w:t>
      </w:r>
    </w:p>
    <w:p>
      <w:pPr>
        <w:pStyle w:val="Normal"/>
        <w:rPr/>
      </w:pPr>
      <w:r>
        <w:rPr/>
        <w:t>В такойситуации обычно прибегают прежде всегок мерам коллективного порядка, незамечая, что тем самым лишь способствуютусилению господства массы — а ведьименно против него, собственно говоря,и ведется борьба.</w:t>
      </w:r>
    </w:p>
    <w:p>
      <w:pPr>
        <w:pStyle w:val="Normal"/>
        <w:rPr/>
      </w:pPr>
      <w:r>
        <w:rPr/>
        <w:t xml:space="preserve">Посколькулюбая коллективная мера по своей природеприводит лишь к возрастанию удушающеговоздействия массы, остается лишь односредство: </w:t>
      </w:r>
      <w:r>
        <w:rPr>
          <w:i/>
          <w:iCs/>
        </w:rPr>
        <w:t>выделить, подчерк</w:t>
      </w:r>
      <w:r>
        <w:rPr/>
        <w:t xml:space="preserve"> </w:t>
      </w:r>
      <w:r>
        <w:rPr>
          <w:i/>
          <w:iCs/>
        </w:rPr>
        <w:t>нутьличность и поднять ее достоинство.</w:t>
      </w:r>
      <w:r>
        <w:rPr/>
        <w:t xml:space="preserve"> Необходимо пересмотреть весь комплексотношений с окружающим миром, с самойжизнью, и по-настоящему признать человекаво всей его целостности. Но все этодолжно быть предметом </w:t>
      </w:r>
      <w:r>
        <w:rPr>
          <w:i/>
          <w:iCs/>
        </w:rPr>
        <w:t>личностного</w:t>
      </w:r>
      <w:r>
        <w:rPr/>
        <w:t xml:space="preserve"> интереса, делом личности какединственного и неповторимого существа;чтобы достигнуть цели, процесс долженначаться именно на данном уровне.</w:t>
      </w:r>
    </w:p>
    <w:p>
      <w:pPr>
        <w:pStyle w:val="Normal"/>
        <w:rPr/>
      </w:pPr>
      <w:r>
        <w:rPr/>
        <w:t xml:space="preserve">Такововытекающее из общечеловеческой(коллективной) инстинктивной основысообщение, которое содержится вданном сновидении и передается с егопомощью рассказчику. Большиеполитические и социальные организациидолжны являться не самоцелью, а лишьвременным средством. В США уже осозналинеобходимость ликвидации большихтрестов; та же тенденция к роспускугигантских организаций с течениемвремени будет повсеместно" осознанакак острая потребность, ибо такиеорганизации, превращаясь в самоцель иприобретая автономию, становятсякрайне отрицательным фактором, истощающими пожирающим человека, наподобие раковойопухоли. Они фактически держат человекапод наблюдением, а сами ускользаютиз-под его контроля. Человеческоесущество превращается в их жертву ивынуждено подчиниться безумствуидеи, которая больше не приемлетсобственных хозяев. Подобная опасностьреальна для любых больших организаций, растворяющих человека в себе.  Противэтой страшной угрозы есть только </w:t>
      </w:r>
      <w:r>
        <w:rPr>
          <w:i/>
          <w:iCs/>
        </w:rPr>
        <w:t xml:space="preserve">односредство: </w:t>
      </w:r>
      <w:r>
        <w:rPr/>
        <w:t xml:space="preserve"> восстановление достоинстваличности.</w:t>
      </w:r>
    </w:p>
    <w:p>
      <w:pPr>
        <w:pStyle w:val="Normal"/>
        <w:rPr/>
      </w:pPr>
      <w:r>
        <w:rPr/>
        <w:t>Но этожизненно важное средство не может бытьпущено вход произвольно и преднамеренно, попервому требованию,как спланированный ответ на некую хорошоосознаваемуюситуацию. Для этого человек слишком мали немощен.Он нуждается в безотчетной вере, впобудительных мотивах,ощущаемых как метафизические по своемупроисхождению;все это не может быть воссозданоискусственно,только лишь благодаря добрым намерениям,объединеннымна основе определенного минимумапонимания. Подобнаяметафизически ориентированная доминантаспособнаустановиться лишь спонтанным путем. Иименно такоесобытие лежит в основе разбираемогосна. Высказанного мною мнения о связиотдельных деталей картины, созданнойрассказчиком, с феноменом НЛО, оказалосьдостаточно, чтобы вызвать в нем кжизни архетипическую легенду,которая сообщает НЛО смысл нуминозногосимвола значимости индивида —значимости, обретшей метафизическоеобоснование. Эмпирический человекдалеко не умещаетсяв границах собственного сознания. Онпривлекаетк себе интерес потустороннего мира; оннего ждут достижений, возвышающихсянад областью эмпирического с ее узкимипределами. Интерес к потустороннемумиру сам идетнавстречу индивиду, пробуждается внедрах его существаи требует от него проявлений, возвышающихсянад областьюэмпирического с ее узкими пределами. Врезультатечеловек обретает новое, более высокоедостоинство, его значимость достигаеткосмических сфер. Такая нуминознаяметаморфоза не может быть плодомосознанных намеренийили интеллектуальной убежденности; онавозникаеткак отклик на потрясение, испытываемое«Я» под впечатлениемот пришедших в движение архетипическихсил. Подобныйопыт небезобиден, ибо он часто приводитк инфляцииличности: «Я» ощущает себя как бы«размножившимся»и «увеличившимся в размерах», хотя наделе оноотодвинуто на задний план; инфляцияотнимает у него почву,лишает опоры, но чтобы все-таки «устоятьна ногах», личность парадоксальнымобразом испытывает огромнуюпотребность именно в чувстве инфляции(например,в ощущении того, что она принадлежит кчислу редкихизбранников). Возвышению подвергаетсяне «Я», а заменяющаяего, более обширная и значимая Самость— символвсего человека в целом. «Я» любитвоображать, что онои есть человек в целом; вот почему емутак трудно избежатьугрозы инфляции. Последняя настолькоопасна, что человеку свойственно встрахе отступать перед подобнымипереживаниями и даже спасаться от них,как от болезней.Именно поэтому само понятие бессознательноговоспринимаетсялюдьми с трудом, а необходимостьзаниматьсяим наталкивается на еще более резкуюреакцию.</w:t>
      </w:r>
    </w:p>
    <w:p>
      <w:pPr>
        <w:pStyle w:val="Normal"/>
        <w:rPr/>
      </w:pPr>
      <w:r>
        <w:rPr/>
        <w:t xml:space="preserve">Совсемнедавно — каких-нибудь несколькотысячелетий назад — разум людей находилсяна первобытном уровне, которому былисвойственны свои «душевные катастрофы»— потеря души, одержимость и т. д., —угрожавшие единству личности, тоесть «Я». Все эти опасности и угрозы ещедалеко не преодолены даже в нашемцивилизованном обществе. Конечно,сегодня они уже не настолько пагубныдля индивида, но этого нельзя сказатьо целых национальных и социальныхгруппах большого масштаба, о чем слишкомкрасноречиво свидетельствует современнаяистория. Речь идет о психическихэпидемиях, уничтожающих личность. Передлицом этой опасности есть лишь односредство: отдаться на волю </w:t>
      </w:r>
      <w:r>
        <w:rPr>
          <w:i/>
          <w:iCs/>
        </w:rPr>
        <w:t>эмоции,</w:t>
      </w:r>
      <w:r>
        <w:rPr/>
        <w:t xml:space="preserve"> которая, не подавляя и не уничтожаяличность, ведет ее к достижениюцелостности, полноты. Последняя жеустанавливается только в тот момент,когда «человек сознательный» объединяетсяс бессознательной частью собственногосущества. Процесс объединения лишь вочень малой мере зависит от нашейсобственной воли; в основном он происходитнепроизвольно. Сознание способно влучшем случае лишь подвести нас к границебессознательного; достигнув ее, мы можемтолько ждать и наблюдать за ходомсобытий.</w:t>
      </w:r>
    </w:p>
    <w:p>
      <w:pPr>
        <w:pStyle w:val="Normal"/>
        <w:rPr/>
      </w:pPr>
      <w:r>
        <w:rPr/>
        <w:t>С точкизрения сознания этот психологическийпроцесс выглядит как настоящееприключение, как поиск в духе «Путипилигрима» Джона Баньяна1; докторЭстер Хардинг посвятила этой книгеобстоятельное исследование2, вкотором показано, что описываемыеБаньяном внутренние переживания, привсех различиях в языке и представлениях,вполне аналогичны тому, что испытываетсовременный человек, сделавший выборв пользу «тесных врат»3. Эту книгуя рекомендую любому, кто хотел бы уяснитьсебе смысл понятия «процесс индивидуации».На вопрос, который мне задавали тысячираз: «Что я могу сделать?», я знаю лишьодин ответ: «Стань тем, кем ты былвсегда!», иными словами — попытайсядостичь той целостности, которой тыобладал, сам не зная об этом, но которуюты утратил по вине обстоятельствсознательной жизни в цивилизованномобществе. Книга Хардинг написананастолько простым и доступным языком,что любой читатель, даже не имеющийспециальных знаний, может при наличиидоброй воли понять ее содержание. Читаяэту книгу, он поймет также, почему —хотя вопрос «что я могу сделать своимислабыми силами в сегодняшней угрожающеймиру ситуации?» кажется ему таким важным— ему все-таки лучше ничего не делатьи предоставить событиям идти своимпутем.</w:t>
      </w:r>
    </w:p>
    <w:p>
      <w:pPr>
        <w:pStyle w:val="Normal"/>
        <w:rPr/>
      </w:pPr>
      <w:r>
        <w:rPr/>
        <w:t>Человекусвойственно воспринимать коллективныеидеалы как нечто достойное особогопочтения и восхваления; в связи с этимон всячески стремится внести свой вкладв развитие больших организаций, незамечая, что они служат делу уничтоженияличности. Ценность группы всегда нижесредней ценности составляющих ее членов;что же говорить о группах, в большинствесвоем состоящих из небокоптителей,лентяев и невежд? Ясно, что идеалы,проповедуемые подобной организацией,недорого стоят. Впрочем, согласностарой китайской пословице, лучшее изсредств в нечистых руках само становитсянечистым.</w:t>
      </w:r>
    </w:p>
    <w:p>
      <w:pPr>
        <w:pStyle w:val="Normal"/>
        <w:rPr/>
      </w:pPr>
      <w:r>
        <w:rPr/>
        <w:t>Сообщение,переданное летающей тарелкой нашемурассказчику, касается проблемы нашеговремени, проблемы, которая жизненноважна для каждого из нас. Небесныезнамения появляются для того, чтобы ихвидел каждый. Они призывают человекавспомнить о душе и поразмыслить надпроблемой собственной целостности, ибоименно целостность человека должнастать ответом Запада на угрозуподавления личности массой.</w:t>
      </w:r>
    </w:p>
    <w:p>
      <w:pPr>
        <w:pStyle w:val="Normal"/>
        <w:rPr/>
      </w:pPr>
      <w:r>
        <w:rPr>
          <w:b/>
          <w:bCs/>
        </w:rPr>
        <w:t>Дж.</w:t>
        <w:tab/>
        <w:t>Баньян (Bunyan) (1628-1688) —</w:t>
        <w:tab/>
        <w:t>английский религиозный писатель.</w:t>
      </w:r>
      <w:r>
        <w:rPr/>
        <w:t xml:space="preserve"> </w:t>
      </w:r>
    </w:p>
    <w:p>
      <w:pPr>
        <w:pStyle w:val="Normal"/>
        <w:rPr/>
      </w:pPr>
      <w:r>
        <w:rPr>
          <w:b/>
          <w:bCs/>
        </w:rPr>
        <w:t>Е</w:t>
      </w:r>
      <w:r>
        <w:rPr>
          <w:b/>
          <w:bCs/>
          <w:lang w:val="en-US"/>
        </w:rPr>
        <w:t>.</w:t>
        <w:tab/>
        <w:t>Harding. Journey into Self. - New York, 1956 (</w:t>
      </w:r>
      <w:r>
        <w:rPr>
          <w:b/>
          <w:bCs/>
        </w:rPr>
        <w:t>прим</w:t>
      </w:r>
      <w:r>
        <w:rPr>
          <w:b/>
          <w:bCs/>
          <w:lang w:val="en-US"/>
        </w:rPr>
        <w:t>.</w:t>
        <w:tab/>
      </w:r>
      <w:r>
        <w:rPr>
          <w:b/>
          <w:bCs/>
        </w:rPr>
        <w:t>автора</w:t>
      </w:r>
      <w:r>
        <w:rPr>
          <w:b/>
          <w:bCs/>
          <w:lang w:val="en-US"/>
        </w:rPr>
        <w:t>).</w:t>
      </w:r>
      <w:r>
        <w:rPr>
          <w:lang w:val="en-US"/>
        </w:rPr>
        <w:t xml:space="preserve"> </w:t>
      </w:r>
    </w:p>
    <w:p>
      <w:pPr>
        <w:pStyle w:val="Normal"/>
        <w:rPr/>
      </w:pPr>
      <w:r>
        <w:rPr>
          <w:b/>
          <w:bCs/>
        </w:rPr>
        <w:t>Ср.:</w:t>
        <w:tab/>
        <w:t>«...тесны врата и узок путь, ведущий в</w:t>
        <w:tab/>
        <w:t>жизнь, и немногие находят их» — Матфей,</w:t>
        <w:tab/>
        <w:t>7, 14.</w:t>
      </w:r>
      <w:r>
        <w:rPr/>
        <w:t xml:space="preserve"> </w:t>
      </w:r>
    </w:p>
    <w:p>
      <w:pPr>
        <w:pStyle w:val="Normal"/>
        <w:rPr/>
      </w:pPr>
      <w:r>
        <w:rPr/>
      </w:r>
    </w:p>
    <w:p>
      <w:pPr>
        <w:pStyle w:val="Heading2"/>
        <w:ind w:hanging="0"/>
        <w:rPr/>
      </w:pPr>
      <w:r>
        <w:rPr/>
        <w:t>3. НЛО визобразительном искусстве</w:t>
      </w:r>
      <w:r>
        <w:rPr>
          <w:b w:val="false"/>
          <w:bCs w:val="false"/>
        </w:rPr>
        <w:t xml:space="preserve"> </w:t>
      </w:r>
    </w:p>
    <w:p>
      <w:pPr>
        <w:pStyle w:val="Normal"/>
        <w:jc w:val="left"/>
        <w:rPr>
          <w:b/>
          <w:b/>
          <w:bCs/>
        </w:rPr>
      </w:pPr>
      <w:r>
        <w:rPr>
          <w:b/>
          <w:bCs/>
        </w:rPr>
      </w:r>
    </w:p>
    <w:p>
      <w:pPr>
        <w:pStyle w:val="Normal"/>
        <w:rPr/>
      </w:pPr>
      <w:r>
        <w:rPr/>
        <w:t>Судьбебыло угодно, чтобы в тот самый момент,когда я решился предпринять работу наднастоящими заметками, мне представиласьвозможность ознакомиться с любопытнымпроизведением одного художника, глубокозаинтересованного событиямисовременной жизни и, по его собственномупризнанию, охваченного фундаментальнойтревогой нашего времени — всеобщим,получившим всемирное распространениепаническим страхом перед возможностьюкатастрофического разгула деструктивных,разрушительных сил.</w:t>
      </w:r>
    </w:p>
    <w:p>
      <w:pPr>
        <w:pStyle w:val="Normal"/>
        <w:rPr/>
      </w:pPr>
      <w:r>
        <w:rPr/>
        <w:t>Правда,нужно сказать, что живопись уже давнозанимается дроблением форм и«разбиванием скрижалей»1, следуяв этом своему закону, согласно которомуона выражает в видимой форме наиболеевесомые и значительные тенденции эпохи.В результате создано множествопроизведений, из которых в равноймере изгнаны как смысл, так и чувство;произведения эти характеризуются«абсурдностью» и преднамереннымотсутствием связи со зрителем. Живописьполностью подчинилась духу разложения,одновременно провозглашая новуюконцепцию красоты и находя удовлетворениев отрицании любого смысла, любогочувства. Она целиком состоит из осколков,бессвязных фрагментов, дыр, искривлений,беспорядка, пересечений, проявленийинфантилизма и вульгарности, выходящихдалеко за рамки обычной дилетантскойнеловкости и ставя-</w:t>
      </w:r>
    </w:p>
    <w:p>
      <w:pPr>
        <w:pStyle w:val="Normal"/>
        <w:rPr/>
      </w:pPr>
      <w:r>
        <w:rPr>
          <w:lang w:val="en-US"/>
        </w:rPr>
        <w:t>1)</w:t>
      </w:r>
      <w:r>
        <w:rPr/>
        <w:t>См</w:t>
      </w:r>
      <w:r>
        <w:rPr>
          <w:lang w:val="en-US"/>
        </w:rPr>
        <w:t>.:</w:t>
      </w:r>
      <w:r>
        <w:rPr/>
        <w:t>С</w:t>
      </w:r>
      <w:r>
        <w:rPr>
          <w:lang w:val="en-US"/>
        </w:rPr>
        <w:t>.G.Jung. Picasso. -NeueZ&amp;#252;rcher Zeitung, CLIII:2 (13Nov.),1932.</w:t>
      </w:r>
    </w:p>
    <w:p>
      <w:pPr>
        <w:pStyle w:val="Normal"/>
        <w:jc w:val="center"/>
        <w:rPr>
          <w:lang w:val="en-US"/>
        </w:rPr>
      </w:pPr>
      <w:r>
        <w:rPr>
          <w:lang w:val="en-US"/>
        </w:rPr>
      </w:r>
    </w:p>
    <w:p>
      <w:pPr>
        <w:pStyle w:val="Normal"/>
        <w:jc w:val="center"/>
        <w:rPr>
          <w:lang w:val="en-US"/>
        </w:rPr>
      </w:pPr>
      <w:r>
        <w:rPr>
          <w:lang w:val="en-US"/>
        </w:rPr>
      </w:r>
    </w:p>
    <w:p>
      <w:pPr>
        <w:pStyle w:val="Normal"/>
        <w:rPr/>
      </w:pPr>
      <w:r>
        <w:rPr>
          <w:b/>
          <w:bCs/>
        </w:rPr>
        <w:t>«Сеятельогня» (рис. 2)</w:t>
      </w:r>
      <w:r>
        <w:rPr/>
        <w:t xml:space="preserve"> </w:t>
      </w:r>
    </w:p>
    <w:p>
      <w:pPr>
        <w:pStyle w:val="Normal"/>
        <w:rPr/>
      </w:pPr>
      <w:r>
        <w:rPr>
          <w:b/>
          <w:bCs/>
        </w:rPr>
        <w:t>126</w:t>
      </w:r>
      <w:r>
        <w:rPr/>
        <w:t xml:space="preserve"> </w:t>
      </w:r>
    </w:p>
    <w:p>
      <w:pPr>
        <w:pStyle w:val="Normal"/>
        <w:rPr/>
      </w:pPr>
      <w:r>
        <w:rPr/>
        <w:t>щих подвопрос классическую истину: искусствоначинается с умения. В наше времяпринято находить «красивой» любую, дажесамую абсурдную и отталкивающую новациюв области женской моды; вот и в «современномискусстве» находят красоту, но это —«красота» хаоса. Вот что провозглашаети превозносит это искусство: блистательнуюмусорную кучу нашей цивилизации.</w:t>
      </w:r>
    </w:p>
    <w:p>
      <w:pPr>
        <w:pStyle w:val="Normal"/>
        <w:rPr/>
      </w:pPr>
      <w:r>
        <w:rPr/>
        <w:t>Нужнопризнать, что подобная позиция содержитв себе тревожный, пугающий элемент,особенно в сочетании с политическимиопасностями нашей эпохи, способнымипривести к непредсказуемым последствиям.Можно представить себе, что в нашуэпоху «великих разрушителей» доставляетособое удовольствие быть чем-то вродеметлы, заметающей в угол мусорпрошлого.</w:t>
      </w:r>
    </w:p>
    <w:p>
      <w:pPr>
        <w:pStyle w:val="Normal"/>
        <w:rPr/>
      </w:pPr>
      <w:r>
        <w:rPr/>
        <w:t xml:space="preserve">Авторкартины, о которой я намереваюсь говорить,нашел в себе смелость признать наличиевсеобщей и глубокой тревоги и выразитьее в своем искусстве — подобно тому,как другие отваживались или чувствовалисебя вынужденными переводить в зримуюформу столь же всеобщую, осознаннуюили бессознательную волю к разрушению.Для всех этих художников разрушение ираспад, приводящие к хаосу, сталилюбимой темой; они предаются ей сосвойственным геростратовой страсти1ощущением </w:t>
      </w:r>
      <w:r>
        <w:rPr>
          <w:i/>
          <w:iCs/>
        </w:rPr>
        <w:t>пре</w:t>
      </w:r>
      <w:r>
        <w:rPr/>
        <w:t xml:space="preserve"> </w:t>
      </w:r>
      <w:r>
        <w:rPr>
          <w:i/>
          <w:iCs/>
        </w:rPr>
        <w:t xml:space="preserve">восходства, </w:t>
      </w:r>
      <w:r>
        <w:rPr/>
        <w:t xml:space="preserve"> котороене знает страха и не заботится о будущем.Но совсем иначе обстоит дело со страхом,представляющим собой признаниесобственной </w:t>
      </w:r>
      <w:r>
        <w:rPr>
          <w:i/>
          <w:iCs/>
        </w:rPr>
        <w:t xml:space="preserve">слабости: </w:t>
      </w:r>
      <w:r>
        <w:rPr/>
        <w:t xml:space="preserve"> он стремитсяпрочь от хаоса, к устойчивой и осязаемойреальности и непрерывностисуществования, к наполненности смыслом;одним словом, это </w:t>
      </w:r>
      <w:r>
        <w:rPr>
          <w:i/>
          <w:iCs/>
        </w:rPr>
        <w:t xml:space="preserve">тревога, котораястремится </w:t>
      </w:r>
      <w:r>
        <w:rPr/>
        <w:t xml:space="preserve"> </w:t>
      </w:r>
      <w:r>
        <w:rPr>
          <w:i/>
          <w:iCs/>
        </w:rPr>
        <w:t xml:space="preserve">к культуре. </w:t>
      </w:r>
      <w:r>
        <w:rPr/>
        <w:t xml:space="preserve"> Тревога этаесть признание того, что распад нашегомира вызван его собственным несовершенством,нехваткой в нем какого-то очень важногоэлемента, который мог бы защититьего от вторжения хаоса; фрагментарномуоблику прошлого чувство тревоги стремитсяпротивопоставить ощущение полноты,целостности, благополу-</w:t>
      </w:r>
    </w:p>
    <w:p>
      <w:pPr>
        <w:pStyle w:val="Normal"/>
        <w:rPr/>
      </w:pPr>
      <w:r>
        <w:rPr/>
        <w:t>1) В 365г. до н. э. Герострат разрушил храмАртемиды в Эфесе, стремясь таким образомобессмертить свое имя (прим. автора).</w:t>
      </w:r>
    </w:p>
    <w:p>
      <w:pPr>
        <w:pStyle w:val="Normal"/>
        <w:rPr/>
      </w:pPr>
      <w:r>
        <w:rPr>
          <w:b/>
          <w:bCs/>
        </w:rPr>
        <w:t>Рис.2: «Сеятель огня», картина Э. Якоби</w:t>
      </w:r>
      <w:r>
        <w:rPr/>
        <w:t xml:space="preserve"> </w:t>
      </w:r>
    </w:p>
    <w:p>
      <w:pPr>
        <w:pStyle w:val="Normal"/>
        <w:rPr/>
      </w:pPr>
      <w:r>
        <w:rPr/>
        <w:t>чия. Нопоскольку настоящее явно не в состоянииудовлетворить подобное стремление,современный человек лишаетсявозможности хотя бы вообразить себя вкачестве целостного существа.</w:t>
      </w:r>
    </w:p>
    <w:p>
      <w:pPr>
        <w:pStyle w:val="Normal"/>
        <w:rPr/>
      </w:pPr>
      <w:r>
        <w:rPr/>
        <w:t>Ввидутого, что человек нашего времени проникнутскептицизмом, химерические идеи,направленные на улучшение мира, резкоупали в цене. Старым, не оправдавшимсебя рецептам доверяют лишь частичноили не доверяют вообще. Отсутствиеидей глобального масштаба, способныхпринести пользу или хотя бы заслуживающихдоверия, порождает ситуацию «чистоголиста», на котором может возникнуть всечто угодно. Феномен НЛО, по всей видимости,принадлежит именно к таким явлениям.</w:t>
      </w:r>
    </w:p>
    <w:p>
      <w:pPr>
        <w:pStyle w:val="Normal"/>
        <w:rPr/>
      </w:pPr>
      <w:r>
        <w:rPr/>
        <w:t>Отчастиотдавая себе отчет в наличии определеннойаналогии с летающими тарелками,художник1 в вечернем небе надгородом изобразил некое округлое тело,огненный вращающийся шар. Наивноестремление к персонификации заставилоего придать шару едва заметные признакилица; шар, таким образом, превратился вголову, которая однако, отделена оттела, что подчеркивает ее независимость.Как голова, так и тело состоят из огня.Это — громадная фигура призрачногосеятеля в ночи. Но сеятель этот усыпаетземлю огнем; последний, подобно дождю,падает с неба. Впрочем, здесь имеетсяв виду, судя по всему, невидимый«философский» огонь2, ибо городне охвачен пожарами и кажетсяспокойным. Искорки огня падают там исям без всяких признаков целенаправленности,подобно сыпящимся семенам. Бесплотныйсеятель обходит городские дома; двамира проникают друг в друга, не вступаяв непосредственное соприкосновение.</w:t>
      </w:r>
    </w:p>
    <w:p>
      <w:pPr>
        <w:pStyle w:val="Normal"/>
        <w:rPr/>
      </w:pPr>
      <w:r>
        <w:rPr/>
        <w:t>«Философы»,то есть старые мастера алхимии, уверяют,будто их «вода» одновременно есть«огонь». Их Меркурий — «гермафродит»,воплощение «двойственности», соединениепротивоположностей (complexiooppositorum), вестник богов,являющийся «единым» и одновременно«совокуп-</w:t>
      </w:r>
    </w:p>
    <w:p>
      <w:pPr>
        <w:pStyle w:val="Normal"/>
        <w:rPr/>
      </w:pPr>
      <w:r>
        <w:rPr>
          <w:b/>
          <w:bCs/>
        </w:rPr>
        <w:t>Надо</w:t>
        <w:tab/>
        <w:t>сказать, что он отнюдь не является</w:t>
        <w:tab/>
        <w:t>«адептом» НЛО и не знаком с относящейся</w:t>
        <w:tab/>
        <w:t>к этому явлению литературой (прим.</w:t>
        <w:tab/>
        <w:t>автора).</w:t>
      </w:r>
      <w:r>
        <w:rPr/>
        <w:t xml:space="preserve"> </w:t>
      </w:r>
    </w:p>
    <w:p>
      <w:pPr>
        <w:pStyle w:val="Normal"/>
        <w:rPr/>
      </w:pPr>
      <w:r>
        <w:rPr>
          <w:b/>
          <w:bCs/>
        </w:rPr>
        <w:t>Здесь</w:t>
        <w:tab/>
        <w:t>и ниже я неоднократно обращаюсь к</w:t>
        <w:tab/>
        <w:t>символам средневекового происхождения,</w:t>
        <w:tab/>
        <w:t>возможно, неизвестным читателю.</w:t>
        <w:tab/>
        <w:t>Необходимые исторические сведения</w:t>
        <w:tab/>
        <w:t>он сможет найти в некоторых моих работах,</w:t>
        <w:tab/>
        <w:t>в особенности в: С. G. Jung.</w:t>
        <w:tab/>
        <w:t>Psychologie und Alchemie, 1952 (прим.</w:t>
        <w:tab/>
        <w:t>автора)</w:t>
        <w:tab/>
        <w:t>.</w:t>
      </w:r>
      <w:r>
        <w:rPr/>
        <w:t xml:space="preserve"> </w:t>
      </w:r>
    </w:p>
    <w:p>
      <w:pPr>
        <w:pStyle w:val="Normal"/>
        <w:rPr/>
      </w:pPr>
      <w:r>
        <w:rPr/>
        <w:t>ным»существом. Кроме того, это Hermeskatachtonios («подземная ртуть») — ДухЗемли, излучающий ясность и пылающийжаром, более тяжелый, чем металл, и болеелегкий, нежели воздух, отравляющий иисцеляющий, змей и орел. С одной стороныэто панацея, эликсир жизни; с другойстороны он представляет смертельнуюугрозу для несведущих. Образованныйчеловек прошлого (в культурном багажекоторого, кстати, содержалась иалхимическая философия; ее считали даженастоящей «религией лекарей») нашелбы в анализируемой здесь картинемножество скрытых намеков и без трудаопределил бы ее место в кругу своихпонятий. Что же касается нас, то подобнуюкартину мы воспринимаем как нечтостранное, не поддающееся объяснению;наши попытки сравнивать или сопоставлятьее с другими явлениями тщетны ввидутого расхождения, которое существуетмежду сознательной мыслью и бессознательнойинтенцией.</w:t>
      </w:r>
    </w:p>
    <w:p>
      <w:pPr>
        <w:pStyle w:val="Normal"/>
        <w:rPr/>
      </w:pPr>
      <w:r>
        <w:rPr/>
        <w:t>В картинезапечатлена несоизмеримость двух миров,проникающих друг в друга, не соприкасаясь.Сеятель, конечно же, засевает своимогнем землю, но ему безразлично — падаютли «семена» на город или на пустынныеокрестности; для всех земных существпроисходящее остается незамеченным.Данную картину можно сравнить сосновидением, пытающимся втолковатьчеловеку, что, с одной стороны, егосознание существует в разумном иобыденном мире, но с другой стороны, внепосредственной близости от него,возникает ночное и призрачное видениеHomo maximus, «человека величайшего».</w:t>
      </w:r>
    </w:p>
    <w:p>
      <w:pPr>
        <w:pStyle w:val="Normal"/>
        <w:rPr/>
      </w:pPr>
      <w:r>
        <w:rPr/>
        <w:t>Рассматриваягигантскую фигуру сеятеля как зеркальноеотображение личной психологии автора,мы увидим в ней всего лишь нечто вродепсихологического эквивалента брокенскогопризрака1. Придерживаясь подобнойточки зрения, следует предположить, чтохудожнику присуща мания величия,вытесненная по причине той тревоги,которую она причиняет своему носителю.Вся проблема, таким образом, ограничиваетсяпатологическим аспектом, а произведениеимеет смысл лишь как «добровольноепризнание» невротика. Тревожнаямысль об апокалиптиче-</w:t>
      </w:r>
    </w:p>
    <w:p>
      <w:pPr>
        <w:pStyle w:val="Normal"/>
        <w:rPr/>
      </w:pPr>
      <w:r>
        <w:rPr>
          <w:b/>
          <w:bCs/>
        </w:rPr>
        <w:t>1) ГораБрокен (Гарц) в традиционных представлениях— место, где разыгрывались мистериинечистой силы; см., в частности, сценуВальпургиевой ночи в «Фаусте» Гёте.</w:t>
      </w:r>
      <w:r>
        <w:rPr/>
        <w:t xml:space="preserve"> </w:t>
      </w:r>
    </w:p>
    <w:p>
      <w:pPr>
        <w:pStyle w:val="Normal"/>
        <w:rPr/>
      </w:pPr>
      <w:r>
        <w:rPr/>
        <w:t>скойситуации в мире сводится к эгоцентрическимстрахам существа, подверженного тайнойи тщательно лелеемой мании величия —страхам, в основе которых лежит опасение,что воображаемому величию присоприкосновении с реальностью можетбыть нанесен ущерб. Так гора рождаетмышь, а мировая трагедия оказываетсяне более чем комедией жалкого,тщеславного человека. Трагикомедии имаскарады этого рода известны намслишком хорошо.</w:t>
      </w:r>
    </w:p>
    <w:p>
      <w:pPr>
        <w:pStyle w:val="Normal"/>
        <w:rPr/>
      </w:pPr>
      <w:r>
        <w:rPr/>
        <w:t>Но унас нет достаточных оснований для того,чтобы увидеть здесь только climaxa majori adminus (сведение великогок малому). Мысль о том, что образ сеятеляполон смысла, подсказана нам не толькоего огромностью и необычностью, нои нуминозностью породившего егобессознательного «фона», полногосимволических ассоциаций. Если бы вкартине не выражалось ничего, кромечувства личного тщеславия или инфантильнойпотребности в самовозвеличивании,был бы уместнее выбор иного символа:лица, конкурирующего с автором в егопрофессии. В этом случае автор, движимыйзавистью к успехам конкурента, возвысилбы его в ранге и, как показывают относящиесяк аналогичным случаям наблюдения,сообщил бы тем самым особую значимостьсамому себе.</w:t>
      </w:r>
    </w:p>
    <w:p>
      <w:pPr>
        <w:pStyle w:val="Normal"/>
        <w:rPr/>
      </w:pPr>
      <w:r>
        <w:rPr/>
        <w:t>Но наделе в нашей картине ничего этого нет;как раз наоборот,изображенная на ней фигура, как я ужеговорил, целиком</w:t>
      </w:r>
      <w:r>
        <w:rPr>
          <w:i/>
          <w:iCs/>
        </w:rPr>
        <w:t>архетипична.</w:t>
      </w:r>
      <w:r>
        <w:rPr/>
        <w:t xml:space="preserve"> Подобноархаическому царю или богу,она бесконечно превосходит по размерамобычного человека;она сделана не из плоти и крови, а изогня; ее голова— округлой формы, подобно небесномутелу или ангелуАпокалипсиса (см. Откровение, 10, 1): «надголовоюбыла радуга, и лице его как солнце, иноги его как столпыогненные». Кроме того, голова фигурынапоминает средневековыеизображения богов, олицетворяющихпланеты,чьи головы выглядели как звезды. Головаотделена оттела, что подчеркивает ее независимость;в этом плане онааналогична таинственной субстанцииалхимиков — философскомузолоту (aurumnonvulgi= «не простое золото»), «элементу-голове» (elementumcapitis)или «элементу омега»(греческая буква омега идентифицироваласьс головой;этот символ восходит к ЗосимуПанополитанскому, IIIв. н. э.). Дух — это странник, которыйбродит по земле, сеяогонь; в этом он похож на тех богов илибогочеловеков, которыеобходят страны, совершая чудеса, разрушаяили принося исцеление. В Псалме 103сказано, что Господь «служителямиСвоими» творит «огонь пылающий»; Богсам есть«всепожирающий огонь». Этот «огонь»выражает и обозначаетинтенсивность чувства; это — символСвятого Духа,который в день Пятидесятницы чудеснымобразом изливаетсяс неба в виде огненных языков1.</w:t>
      </w:r>
    </w:p>
    <w:p>
      <w:pPr>
        <w:pStyle w:val="Normal"/>
        <w:rPr/>
      </w:pPr>
      <w:r>
        <w:rPr/>
        <w:t>Архаическиепризнаки буквально переполняют картину;частично они восходят к известной авторубиблейской традиции, частично жепроистекают из его наследственнойпредрасположенности к воспроизведениюаналогичных, но автохтонных мыслей ипредставлений. Более или менее осознанноепривлечение феномена НЛО проливаетсвет на внутреннее родство этих двухкомплексов идей: один из них объясняетдругой, поскольку оба имеют общеепроисхождение.</w:t>
      </w:r>
    </w:p>
    <w:p>
      <w:pPr>
        <w:pStyle w:val="Normal"/>
        <w:rPr/>
      </w:pPr>
      <w:r>
        <w:rPr/>
        <w:t xml:space="preserve">Интересно,что в другой картине того же автораобнаруживается мотив (выписанный вголубых и белых тонах), сопоставимый стем, что мы уже встречали в связи совторым сном. Речь идет о весеннемпейзаже, где голубой небесный сводоттенен серебристой дымкой. Но в одномместе тонкий покров облаков содержитокруглое отверстие, сквозь котороеможно видеть глубокое синее око чистогонеба. Небольшое, горизонтально растянутоепо обеим сторонам отверстия белоеоблако сообщает целому форму </w:t>
      </w:r>
      <w:r>
        <w:rPr>
          <w:i/>
          <w:iCs/>
        </w:rPr>
        <w:t>гла</w:t>
      </w:r>
      <w:r>
        <w:rPr/>
        <w:t xml:space="preserve"> </w:t>
      </w:r>
      <w:r>
        <w:rPr>
          <w:i/>
          <w:iCs/>
        </w:rPr>
        <w:t>за.</w:t>
      </w:r>
      <w:r>
        <w:rPr/>
        <w:t xml:space="preserve"> Внизу находится шоссе, по которомудвижутся весьма реалистически изображенныеавтомобили. Художник объяснил мне,что «сидящие в автомобилях не видятглаза». На этой картине традиционный«глаз Бога» — глаз, смотрящий снебесной высоты, — занимает место НЛО.</w:t>
      </w:r>
    </w:p>
    <w:p>
      <w:pPr>
        <w:pStyle w:val="Normal"/>
        <w:rPr/>
      </w:pPr>
      <w:r>
        <w:rPr/>
        <w:t>Во всехупомянутых символических представленияхмы встречаем архетипические образы,родившиеся отнюдь не в связи с наблюденияминад НЛО; образы эти существоваливсегда. Мы располагаем историческимисвидетельствами об аналогичныхфактах, насчитывающими десятки, а то исотни лет. Тридцать лет назад, когдапроблемы «летающих тарелок» вообщене существовало, мне стал известенцелый ряд очень похожих сновидений,например: множество маленьких солнцили золотых монет, нисходя-</w:t>
      </w:r>
    </w:p>
    <w:p>
      <w:pPr>
        <w:pStyle w:val="Normal"/>
        <w:rPr/>
      </w:pPr>
      <w:r>
        <w:rPr>
          <w:b/>
          <w:bCs/>
        </w:rPr>
        <w:t>1) См.:Деяния Св. Апостолов, 2, 3.</w:t>
      </w:r>
      <w:r>
        <w:rPr/>
        <w:t xml:space="preserve"> </w:t>
      </w:r>
    </w:p>
    <w:p>
      <w:pPr>
        <w:pStyle w:val="Normal"/>
        <w:rPr/>
      </w:pPr>
      <w:r>
        <w:rPr/>
        <w:t>щихс неба; мальчик в одежде, сотканной иззолотистых и светящихся округлостей;странник в звездных просторах; тело,которое вначале взошло подобно Солнцу,а затем, в результате развития целойсерии видений, превратилось в мандалу.Я вспоминаю также картину, показаннуюмне в 1919 году: внизу — город, расположенныйвдоль берега моря и похожий на обычныйсовременный порт с кораблями, заводскимитрубами, укреплениями, пушками исолдатами; выше — толстый слойоблаков; еще выше — нечто вродевращающегося и светящегося диска,разделенного на четыре равные части«греческим» крестом красного цвета.Здесь уже видны два мира, разделенныеслоем облаков и не вступающие всоприкосновение друг с другом.</w:t>
      </w:r>
    </w:p>
    <w:p>
      <w:pPr>
        <w:pStyle w:val="Normal"/>
        <w:rPr/>
      </w:pPr>
      <w:r>
        <w:rPr/>
        <w:t xml:space="preserve">Рассказыо НЛО начали интересовать меня сразупосле своего появления, ибо я понял, чтопо своей природе они, по всей видимости,являются символическими слухами; поэтомус 1947 года я собираю все доступные мнепубликации на их счет. Эти рассказы,как мне всегда казалось, имеют многообщего с символикой мандалы, о которойя впервые написал в 1929 году в работе«Тайна золотого цветка» (совместно сРихардом Вильгельмом)1. Конечно,хотелось бы предоставить показаниямдобросовестных очевидцев и радаров«преимущество сомнения»2, но привсем том следует подчеркнуть несомненноеродство между феноменом НЛО иотдельными психическими и психологическимипредпосылками, которыми нельзяпренебрегать при оценке и интерпретациинаблюдений. В результате такогосближения удается объяснить феномен спсихологической точки зрения; онпредстает как психическая компенсацияколлективной тревоги, переполняющейумы и сердца. Но значение молвы неисчерпывается ее ролью </w:t>
      </w:r>
      <w:r>
        <w:rPr>
          <w:i/>
          <w:iCs/>
        </w:rPr>
        <w:t>симптома,</w:t>
      </w:r>
      <w:r>
        <w:rPr/>
        <w:t xml:space="preserve"> объяснимого на основе причинныхсвязей; «летающие тарелки» претендуютна ценность и значимость живого </w:t>
      </w:r>
      <w:r>
        <w:rPr>
          <w:i/>
          <w:iCs/>
        </w:rPr>
        <w:t>символа,</w:t>
      </w:r>
      <w:r>
        <w:rPr/>
        <w:t xml:space="preserve"> то есть действенного динамическогофактора, который в силу всеобщегонезнания и непонимания способен проявитьсебя только через посредство визионерскихслухов.</w:t>
      </w:r>
    </w:p>
    <w:p>
      <w:pPr>
        <w:pStyle w:val="Normal"/>
        <w:rPr/>
      </w:pPr>
      <w:r>
        <w:rPr/>
        <w:t>С</w:t>
      </w:r>
      <w:r>
        <w:rPr>
          <w:lang w:val="en-US"/>
        </w:rPr>
        <w:t>.</w:t>
        <w:tab/>
        <w:t>G.</w:t>
        <w:tab/>
        <w:t>Jung, R. Wilhelm. Das Geheimnis der goldenen Bl&amp;#252;te. Ein</w:t>
        <w:tab/>
        <w:t>chinesisches</w:t>
      </w:r>
    </w:p>
    <w:p>
      <w:pPr>
        <w:pStyle w:val="Normal"/>
        <w:rPr>
          <w:lang w:val="en-US"/>
        </w:rPr>
      </w:pPr>
      <w:r>
        <w:rPr>
          <w:lang w:val="en-US"/>
        </w:rPr>
        <w:t>Lebensbuch. -</w:t>
        <w:tab/>
        <w:t>M&amp;#252;nchen,</w:t>
        <w:tab/>
        <w:t>Dorn, 1929.</w:t>
        <w:tab/>
      </w:r>
    </w:p>
    <w:p>
      <w:pPr>
        <w:pStyle w:val="Normal"/>
        <w:rPr/>
      </w:pPr>
      <w:r>
        <w:rPr/>
        <w:t>Имеется</w:t>
        <w:tab/>
        <w:t>в виду юридический принцип, согласно</w:t>
        <w:tab/>
        <w:t>которому любое со</w:t>
      </w:r>
    </w:p>
    <w:p>
      <w:pPr>
        <w:pStyle w:val="Normal"/>
        <w:rPr/>
      </w:pPr>
      <w:r>
        <w:rPr/>
        <w:t>мнение толкуется</w:t>
        <w:tab/>
        <w:t>в пользу обвиняемого.</w:t>
      </w:r>
    </w:p>
    <w:p>
      <w:pPr>
        <w:pStyle w:val="Normal"/>
        <w:rPr/>
      </w:pPr>
      <w:r>
        <w:rPr/>
        <w:t>Какпоказывает опыт, архетипическаяконструкция всегда содержит в себеэлемент нуминозности; в данном случаеэтот элемент детерминирует не толькоширокую распространенность слуха ибогатство его содержания, но и егоудивительную устойчивость. Нуминозныйхарактер этого комплекса представленийвызывает потребность в тщательномисследовании и заставляет глубокозадуматься над тем, что означает подобныйслух для нашего времени и какие процессывызревают ныне в сфере бессознательногосовременного человека: ведь задолго дорождения Афины Паллады в полном вооружениииз головы Зевса, Всеобщего Отца, еепоявление было предугадано и подготовленовещими снами, снабжавшими сознаниенабросками и эскизами. Степень нашегопонимания определит: сумеем ли мыспособствовать благотворным проявлениям,которые должны дать о себе знать вбудущем, или, в силу свойственных нампредубеждений, узости мысли и невежества,мы вытесним их и в результате трансформируемблаготворное воздействие в егопротивоположность, в эффекты отравленияи разрушения.</w:t>
      </w:r>
    </w:p>
    <w:p>
      <w:pPr>
        <w:pStyle w:val="Normal"/>
        <w:rPr/>
      </w:pPr>
      <w:r>
        <w:rPr/>
        <w:t>Здесья ожидаю от читателя вопроса, бесчисленноеколичество раз слышанного мною отбольных: какую пользу способна принестикомпенсация, которая в силу своейсимволической формы не может бытьвоспринята сознанием? Оставляя в сторонеслучаи — впрочем, не столь уж редкие, —когда смысл сновидения удается понятьпосле сравнительно небольшогоумственного усилия, мы можем утверждать,что компенсация, как правило, остаетсянепонятой с первого взгляда и легкоможет пройти незамеченной. Язык сферыбессознательного чрезвычайно далек отинтенциональной ясности, свойственнойязыку сознания: ведь он образуется врезультате конденсации многочисленных,часто подпороговых элементов,родственные связи которых с психическимсодержимым сознания остаютсянезамеченными. Эти элементы непринимают форму целенаправленногосуждения; они инстинктивно следуютархаическим «образцам», которые в силусвоего мифического характера неразличаются и не распознаются разумом.Реакция бессознательного — этопроявление природы, не заботящейся отом, чтобы благодетельствоватьчеловеческой личности или руководитьею; эта реакция регулируется и ограничи-</w:t>
      </w:r>
    </w:p>
    <w:p>
      <w:pPr>
        <w:pStyle w:val="Normal"/>
        <w:rPr/>
      </w:pPr>
      <w:r>
        <w:rPr/>
        <w:t>ваетсятолько потребностью обеспечитьпсихическое равновесие. Поэтому внекоторых случаях, как я уже неоднократнозамечал, непонятый сон может все-такисыграть известную компенсирующуюроль, хотя обычно его осознанноевосприятие является необходимымусловием; здесь уместно провести аналогиюс алхимическим принципом, гласящим:Quod naturarelinquit imperfectum,ars perficit(«Искусство завершает то, что природаоставляет незавершенным»). Если быдело обстояло иначе, мысли и усилиячеловека были бы излишни. Но и сознание,со своей стороны, часто оказываетсяне в состоянии оценить все значениеи весомость некоторых жизненно важныхситуаций, им же самим и порожденных. Этанеспособность делает необходимымвключение подпорогового контекстабессознательного — контекста,выраженного не на рациональном языке,а на языке архаическом, изобилующемнеоднозначными смыслами и метафорами.Поскольку последние глубоко укорененыв истории развития человеческого духа,интерпретатор этого языка долженобладать широкими историческимипознаниями, чтобы достаточно полнопонять его значение.</w:t>
      </w:r>
    </w:p>
    <w:p>
      <w:pPr>
        <w:pStyle w:val="Normal"/>
        <w:rPr/>
      </w:pPr>
      <w:r>
        <w:rPr/>
        <w:t>Сказанноеможет быть отнесено к анализируемойкартине:ее смысл раскрывается только благодарярасширению историческогоконтекста. Тревога, породившая данныйобраз,объясняется потрясением, котороеиспытало сознание художникав момент появления чего-то совершенночуждогои происходящего из неведомых ему самомуглубин его существа.Подпороговое содержимое бессознательногопринимаетучастие в разработке образа, целенаправленносоздаваемогосознанием; это содержимое является намв виде элементовпотустороннего, подземного иликосмического мира.Из взаимной интеграции сознания ибессознательногорождается огненная фигура «Homomaximus»,(«Человека величайшего»), Антропосаи Сына человеческого, божественная(нуминозная) природа которого вызываетв нашей памяти Еноха, Христа («Огоньпришел Я низвесть на землю...», Лука, 12,49), Илию, соответствующие видения вкнигах пророков Даниила и Иезекииля.Огонь Иеговыкарает, убивает и пожирает; и даннаякартина способна вызватьу зрителя воспоминание об «огне гнева»(Якоб Бёме),вмещающем в себя весь ад, включаяЛюцифера. Вот почемуразбрасываемые направо и налево искрыпламени могутс равным основанием означать прославлениеСвятогоДуха и огонь дурных страстей, то естькрайности чувства,на которые способна человеческая натура,но которыев повседневной жизни отвергаются,подавляются и скрываются вплоть дополного вытеснения в бессознательное.Несомненно, есть глубокий смысл в том,что имя «Люцифер»(этимологически — «несущий свет»)прилагается какк Христу, так и к дьяволу. В сцене искушения(Матфей,4, 3) описывается их противопоставленностьи борьба Христа с дьяволом и его воинством;в то же время это описаниепередает внутреннюю структуру егонравственного выбора:ведь контраст существует только в томслучае, когдадве экзистенциальные категории входятмежду собой в противоречие, а не когдаодна из категорий выступает без своегопротивоположного полюса или когдазависимость междукатегориями носит односторонний характер— например, когда согласно доктринеprivatioboniв качестве отдельнойсущности признается только добро, ноне зло.</w:t>
      </w:r>
    </w:p>
    <w:p>
      <w:pPr>
        <w:pStyle w:val="Normal"/>
        <w:rPr/>
      </w:pPr>
      <w:r>
        <w:rPr/>
        <w:t>Итак,огненная фигура сеятеля огня отличаетсядвойственностью и объединяет в себепротивоположности. Это — «унифицирующий»символ, выражающий высшую целостность,которая во всех возможных направлениях«дополняет» фрагментарный характерчеловека как только лишь сознательногосущества. Таким образом, сеятель огняприносит одновременно благо инесчастье. К чему приведет его миссия— к процветанию или к гибели? Это будетзависеть от степени понимания и отэтического выбора личности. Вотпочему данная картина является посланиемсовременному человеку, призывом бытьвнимательнее к «небесным знамениям»и правильно их толковать.</w:t>
      </w:r>
    </w:p>
    <w:p>
      <w:pPr>
        <w:pStyle w:val="Normal"/>
        <w:rPr/>
      </w:pPr>
      <w:r>
        <w:rPr/>
        <w:t>ФеноменНЛО, отразившись в воображении художника,породил образ, в своих наиболеесущественных чертах напоминающийнам основные мотивы описанных вышесновидений. Он принадлежит к «мирубогов», то есть к измерению, которое,как представляется, не имеет никакихконтактов, никаких связей с нашимреальным миром. Картина оставляетвпечатление озарения, дарованногоодному из тех редких избранников,которым позволено видеть, что богивтайне затевают на земле. Предлагаемаяхудожником интерпретация феноменабесконечно далека от</w:t>
      </w:r>
    </w:p>
    <w:p>
      <w:pPr>
        <w:pStyle w:val="Normal"/>
        <w:jc w:val="center"/>
        <w:rPr/>
      </w:pPr>
      <w:r>
        <w:rPr/>
      </w:r>
    </w:p>
    <w:p>
      <w:pPr>
        <w:pStyle w:val="Normal"/>
        <w:jc w:val="center"/>
        <w:rPr/>
      </w:pPr>
      <w:r>
        <w:rPr/>
      </w:r>
    </w:p>
    <w:p>
      <w:pPr>
        <w:pStyle w:val="Normal"/>
        <w:rPr/>
      </w:pPr>
      <w:r>
        <w:rPr/>
      </w:r>
    </w:p>
    <w:p>
      <w:pPr>
        <w:pStyle w:val="Normal"/>
        <w:rPr/>
      </w:pPr>
      <w:hyperlink r:id="rId4">
        <w:r>
          <w:rPr>
            <w:rStyle w:val="InternetLink"/>
            <w:b/>
            <w:bCs/>
          </w:rPr>
          <w:t>Ошибка! Недопустимый объект гиперссылки.</w:t>
        </w:r>
      </w:hyperlink>
      <w:r>
        <w:rPr/>
        <w:tab/>
      </w:r>
    </w:p>
    <w:p>
      <w:pPr>
        <w:pStyle w:val="Normal"/>
        <w:rPr/>
      </w:pPr>
      <w:r>
        <w:rPr/>
        <w:tab/>
        <w:t>«Четвертое</w:t>
        <w:tab/>
        <w:t>измерение» (рис. 3)</w:t>
      </w:r>
    </w:p>
    <w:p>
      <w:pPr>
        <w:pStyle w:val="Normal"/>
        <w:rPr/>
      </w:pPr>
      <w:hyperlink r:id="rId5">
        <w:r>
          <w:rPr>
            <w:rStyle w:val="InternetLink"/>
            <w:b/>
            <w:bCs/>
          </w:rPr>
          <w:t>Ошибка! Недопустимый объект гиперссылки.</w:t>
        </w:r>
      </w:hyperlink>
      <w:r>
        <w:rPr/>
        <w:tab/>
      </w:r>
    </w:p>
    <w:p>
      <w:pPr>
        <w:pStyle w:val="Normal"/>
        <w:rPr/>
      </w:pPr>
      <w:r>
        <w:rPr>
          <w:b/>
          <w:bCs/>
        </w:rPr>
        <w:t>136</w:t>
      </w:r>
      <w:r>
        <w:rPr/>
        <w:t xml:space="preserve"> </w:t>
      </w:r>
    </w:p>
    <w:p>
      <w:pPr>
        <w:pStyle w:val="Normal"/>
        <w:rPr/>
      </w:pPr>
      <w:r>
        <w:rPr/>
        <w:t>общепринятойконцепции, усматривающей в НЛОмежпланетныекорабли, управляемые разумными существами.</w:t>
      </w:r>
    </w:p>
    <w:p>
      <w:pPr>
        <w:pStyle w:val="Normal"/>
        <w:rPr/>
      </w:pPr>
      <w:r>
        <w:rPr/>
        <w:t>Подобнопредыдущей, данная картина также созданасовременнымхудожником. Дабы избежать недоразумений,отметим, что она написана на холсте, ипоэтому оригинальную трактовку фонанельзя отнести на счет просвечивающейтекстуры дерева или преднамеренногоиспользованиятекстуры при разработке композиции.Художник стремился изобразить нечторастущее или текучее. В качествегоризонтали, делящей картину надвое,он используетсилуэт города. Но если Якоби помещаетгород в самом низу,на земле, противопоставив его огромностиночного неба,то Биркхойзер проводит горизонтальнуюлинию на большейвысоте; этим он подчеркивает, что наиболеесущественноесодержимое фона также стекает в глубиныземли.Цвет города — мягкий темно-красный;цвет фона —светлый,водянистый зеленовато-синий сбледно-желтымии алыми пятнами.</w:t>
      </w:r>
    </w:p>
    <w:p>
      <w:pPr>
        <w:pStyle w:val="Normal"/>
        <w:rPr/>
      </w:pPr>
      <w:r>
        <w:rPr/>
        <w:t>На этомфоне видны четырнадцать более или менеечетко различимых округлостей. Десятьиз них образуют глаза на едва обозначенныхлицах — получеловеческих, полуживотных.Остальные четыре напоминают глазки илинаросты,встречающиеся на поверхности дерева,а также темные,круглые и частично окруженные ореоломтела, которые свободно парят впространстве.</w:t>
      </w:r>
    </w:p>
    <w:p>
      <w:pPr>
        <w:pStyle w:val="Normal"/>
        <w:rPr/>
      </w:pPr>
      <w:r>
        <w:rPr/>
        <w:t xml:space="preserve">Из уст«большого лица», находящегося в верхнейчасти картины, струится вода, котораяпроходит сквозь город и устремляетсядальше, вниз. Вода и город как бы несоприкасаются друг с другом; онисуществуют в совершенно разныхплоскостях: первая в вертикальной,второй — в горизонтальной. Посколькугоризонтальный план образован городом,имеющим три измерения и освещенным слевой стороны светом, как бы чуждымфону, приходится признать, что этотпоследний пребывает в </w:t>
      </w:r>
      <w:r>
        <w:rPr>
          <w:i/>
          <w:iCs/>
        </w:rPr>
        <w:t xml:space="preserve">четвертомизмерении. </w:t>
      </w:r>
      <w:r>
        <w:rPr/>
        <w:t xml:space="preserve"> Линии пересечения двухмиров — города и водного потока —образуюткрест; глаза «большого лица», направленныевниз, на город, служат единственнымвидимым признаком наличия связи междумирами. Что касается самого лица, тосудя по особо подчеркнутой форме ноздрейи по чрезмерно широко расставленнымглазам, его можно считать человеческимлишь условно. Из остальных четырех лицбезусловно человеческим является толькото, которое находится слева вверху.Лицо в левой нижней части картины едваразличимо. Принимая во внимание, чтовыделяющееся большими размерами иистекающей изо рта водой лицо в серединекартины выступает в качестве главногоэлемента и источника, мы можем выделитьбазовую структуру следующей формы:</w:t>
      </w:r>
    </w:p>
    <w:p>
      <w:pPr>
        <w:pStyle w:val="Normal"/>
        <w:jc w:val="center"/>
        <w:rPr/>
      </w:pPr>
      <w:r>
        <w:rPr/>
      </w:r>
    </w:p>
    <w:p>
      <w:pPr>
        <w:pStyle w:val="Normal"/>
        <w:jc w:val="center"/>
        <w:rPr/>
      </w:pPr>
      <w:r>
        <w:rPr/>
      </w:r>
    </w:p>
    <w:p>
      <w:pPr>
        <w:pStyle w:val="Normal"/>
        <w:rPr/>
      </w:pPr>
      <w:r>
        <w:rPr/>
        <w:t>Этапятичленная структура (лат. quincunx)является алхимическимсимволом квинтэссенции, идентичнойляпису, философскому камню. Речь идето разделенном на 4 части кругеи его центре — что может указывать на«развернутое»во все 4 стороны света божественноеначало, — или о четырехфункциях сознания с их единым субстратом,Самостью. Тетрада (четверица) какчисло-символ представленаздесь структурой 3+1: три лица похожи наморды животных и выглядят более илименее демонически; к ним добавляетсяодно человеческое лицо.</w:t>
      </w:r>
    </w:p>
    <w:p>
      <w:pPr>
        <w:pStyle w:val="Normal"/>
        <w:rPr/>
      </w:pPr>
      <w:r>
        <w:rPr/>
        <w:t>Этауникальная в своем роде картина заставляетвспомнитьо символическом смысле числа 4. В историиразвития символовтетрада встречается очень часто; еетрактовку далПлатон в своем «Тимее», а еще раньшеИезекииль пережилее в своем видении четырех серафимов,причем одиниз серафимов имел человеческое лицо, атрое других —«лица» животных1.Та же тема числа 4 встречается в некоторыхизображениях сыновей египетского богаГора, вэмблемах евангелистов, в обособленииодного «гностического»Евангелия от трех синоптических2,а также — что немаловажно, — в четырехфигурах христианской метафизики:Троице и Дьяволе. В сфере алхимииструктура</w:t>
      </w:r>
    </w:p>
    <w:p>
      <w:pPr>
        <w:pStyle w:val="Normal"/>
        <w:rPr/>
      </w:pPr>
      <w:r>
        <w:rPr>
          <w:b/>
          <w:bCs/>
        </w:rPr>
        <w:t>Иезекииль,</w:t>
        <w:tab/>
        <w:t>1, 5-10.</w:t>
      </w:r>
      <w:r>
        <w:rPr/>
        <w:t xml:space="preserve"> </w:t>
      </w:r>
    </w:p>
    <w:p>
      <w:pPr>
        <w:pStyle w:val="Normal"/>
        <w:rPr/>
      </w:pPr>
      <w:r>
        <w:rPr>
          <w:b/>
          <w:bCs/>
        </w:rPr>
        <w:t>То</w:t>
        <w:tab/>
        <w:t>есть в противопоставлении Евангелиям</w:t>
        <w:tab/>
        <w:t>от Матфея, Марка и Луки Евангелия от</w:t>
        <w:tab/>
        <w:t>Иоанна.</w:t>
      </w:r>
      <w:r>
        <w:rPr/>
        <w:t xml:space="preserve"> </w:t>
      </w:r>
    </w:p>
    <w:p>
      <w:pPr>
        <w:pStyle w:val="Normal"/>
        <w:rPr/>
      </w:pPr>
      <w:r>
        <w:rPr/>
        <w:t>3+1получила всеобщее распространение; ееоткрытие приписывается Марии Коптской(или Марии Еврейке), женщине-философувторого-третьего веков нашей эры. Темачисла 4 использована в уже упомянутойвыше сцене с кабирамииз второй части «Фауста» Гёте. «Четыре»как число частей,на которые естественным образом делитсякруг, представляетсобой символ целостности в алхимическойфилософии — символ, существующий вотуже 17 веков. Наконец,не будем забывать, что центральныйсимвол Христианстватакже основан на числе 4, причем формалатинскогокреста точно следует структуре 3+1 1.</w:t>
      </w:r>
    </w:p>
    <w:p>
      <w:pPr>
        <w:pStyle w:val="Normal"/>
        <w:rPr/>
      </w:pPr>
      <w:r>
        <w:rPr/>
        <w:t>Как ипервая из разобранных нами картин,данная картинаизображает столкновение двух несоизмеримыхмиров —вертикального и горизонтального, —которые соприкасаютсятолько в одном пункте. В первой картинеэтот пунктотмечен стремлением сеятеля засеятьЗемлю огнем, аво второй картине — взглядом, направленнымна Землю сверху.</w:t>
      </w:r>
    </w:p>
    <w:p>
      <w:pPr>
        <w:pStyle w:val="Normal"/>
        <w:rPr/>
      </w:pPr>
      <w:r>
        <w:rPr/>
        <w:t xml:space="preserve">Что жекасается четырех округлых тел2,не являющихся изображениямиглаз, следует заметить, что лишь одноиз нихпредставляет собой форму круга бездополнительных элементов. Второе (вверхусправа) — светлое пятно с темнойсерединой; третье, темного цвета, частичнозаслонено потоком воды; наконец, четвертоесловно испускает белый пар,струящийся вниз. Таким образом, здесьречь идет о </w:t>
      </w:r>
      <w:r>
        <w:rPr>
          <w:i/>
          <w:iCs/>
        </w:rPr>
        <w:t>четверице</w:t>
      </w:r>
      <w:r>
        <w:rPr/>
        <w:t xml:space="preserve"> (тоесть дифференцированной группе изчетырехэлементов), противопоставленнойнедифференцированнойвосьмерке глаз, которая, в свою очередь,входит в составдругой группы со структурой 3+1 — еслиисключить израссмотрения главное, центральное лицо.</w:t>
      </w:r>
    </w:p>
    <w:p>
      <w:pPr>
        <w:pStyle w:val="Normal"/>
        <w:rPr/>
      </w:pPr>
      <w:r>
        <w:rPr>
          <w:b/>
          <w:bCs/>
        </w:rPr>
        <w:t>Уэллсовская</w:t>
        <w:tab/>
        <w:t>«машина времени» имеет четыре видимые</w:t>
        <w:tab/>
        <w:t>колонны, одна из которых «выглядела</w:t>
        <w:tab/>
        <w:t>странной, мерцающей, как бы нереальной»</w:t>
        <w:tab/>
        <w:t>(прим. автора).</w:t>
      </w:r>
      <w:r>
        <w:rPr/>
        <w:t xml:space="preserve"> </w:t>
      </w:r>
    </w:p>
    <w:p>
      <w:pPr>
        <w:pStyle w:val="Normal"/>
        <w:rPr/>
      </w:pPr>
      <w:r>
        <w:rPr>
          <w:b/>
          <w:bCs/>
        </w:rPr>
        <w:t>В</w:t>
        <w:tab/>
        <w:t>связи с округлыми телами я хотел бы</w:t>
        <w:tab/>
        <w:t>вспомнить написанную в 1889 г. картину</w:t>
        <w:tab/>
        <w:t>Ван Гога «Звездная ночь». Звезды на</w:t>
        <w:tab/>
        <w:t>этой картине выглядят подобно большим</w:t>
        <w:tab/>
        <w:t>светящимся дискам, то есть совсем не</w:t>
        <w:tab/>
        <w:t>такими, какими они являются нашему</w:t>
        <w:tab/>
        <w:t>зрению. В связи с этой своей картиной</w:t>
        <w:tab/>
        <w:t>автор говорил о «пантеистическом</w:t>
        <w:tab/>
        <w:t>упоении», называя ее «клочком</w:t>
        <w:tab/>
        <w:t>апокалиптической фантазии»; он</w:t>
        <w:tab/>
        <w:t>сравнивал звездные диски с «группой</w:t>
        <w:tab/>
        <w:t>существ, подобных нам». Предполагается,</w:t>
        <w:tab/>
        <w:t>что своим происхождением</w:t>
      </w:r>
      <w:r>
        <w:rPr/>
        <w:t xml:space="preserve"> </w:t>
      </w:r>
    </w:p>
    <w:p>
      <w:pPr>
        <w:pStyle w:val="Normal"/>
        <w:rPr/>
      </w:pPr>
      <w:r>
        <w:rPr>
          <w:b/>
          <w:bCs/>
        </w:rPr>
        <w:t>картина</w:t>
        <w:tab/>
        <w:t>обязана какому-то сновидению художника</w:t>
        <w:tab/>
        <w:t>(прим. автора).</w:t>
      </w:r>
      <w:r>
        <w:rPr/>
        <w:t xml:space="preserve"> </w:t>
      </w:r>
    </w:p>
    <w:p>
      <w:pPr>
        <w:pStyle w:val="Normal"/>
        <w:rPr/>
      </w:pPr>
      <w:r>
        <w:rPr/>
        <w:t>Каксоотносятся в этом лице человеческиеи животные признаки? Главное лицокартины, «источник воды и жизни»(в качестве синонимов можно привеститакие термины,как квинтэссенция, питьевое золото,вечная вода, горящее вино, эликсиржизни и т. п.), зиждется, судя по всему,на животном и человеческом началах;первое составляет3/4, а второе — 1/4. Ясно, что его человеческаяприродавызывает сомнения. Это лицо заставляетвспомнить«подобие человека» на сапфировомпрестоле из описаниявидения пророка Иезекииля1,а также анималистическийэлемент в природе Иеговы, который даето себе знатьво многих отрывках Ветхого Завета. Вмире христианских образов все выглядитнаоборот: Троица состоит из трехчеловеческих существ (в прошлом оначасто изображаласькак целое с тремя головами), а четвертоесущество, Дьявол,обычно представляется в виде полуживотного.В нашей «мандале» (символическом круге)подчеркнут животныйаспект, то есть она построена комплементарнопо отношениюк христианскому символу целостности.</w:t>
      </w:r>
    </w:p>
    <w:p>
      <w:pPr>
        <w:pStyle w:val="Normal"/>
        <w:rPr/>
      </w:pPr>
      <w:r>
        <w:rPr/>
        <w:t>Нужноподчеркнуть еще одно обстоятельство:два лица внижней части картины перевернутыотносительно лиц в верхней ее части.Они, однако, не являются отражениямиэтихдвух верхних лиц, то есть вполне независимыи, такимобразом, воплощают мир глубин,противопоставленныйвысшему миру. Одно из лиц в верхней части— светлое,тогда как второе значительно темнее иснабжено остроконечнымиушами. В противовес этой оппозиции водатечетв одном-единственном направлении, сверхувниз, указывая таким образом на наличиенекоей разности потенциалов.Источник воды расположен не только вышелинииземного горизонта, но и выше серединыхолста, так чтоисточником жизни оказывается высшиймир.</w:t>
      </w:r>
    </w:p>
    <w:p>
      <w:pPr>
        <w:pStyle w:val="Normal"/>
        <w:rPr/>
      </w:pPr>
      <w:r>
        <w:rPr/>
        <w:t xml:space="preserve">Нопоскольку обычно средоточием жизненнойсилы считаетсятрехмерное человеческое тело, здесьэто компенсируетсятем, что источник помещен в четвертоеизмерение; онберет свое начало из </w:t>
      </w:r>
      <w:r>
        <w:rPr>
          <w:i/>
          <w:iCs/>
        </w:rPr>
        <w:t>идеального</w:t>
      </w:r>
      <w:r>
        <w:rPr/>
        <w:t xml:space="preserve"> центра,из главного лица.Таким образом, картина дает представлениео четвертомизмерении как о симметричном лишь спервого взгляда; при более внимательномрассмотрении обнаруживается</w:t>
      </w:r>
    </w:p>
    <w:p>
      <w:pPr>
        <w:pStyle w:val="Normal"/>
        <w:rPr/>
      </w:pPr>
      <w:r>
        <w:rPr/>
        <w:t>1)Иезекииль, 1, 26.</w:t>
      </w:r>
    </w:p>
    <w:p>
      <w:pPr>
        <w:pStyle w:val="Normal"/>
        <w:rPr/>
      </w:pPr>
      <w:r>
        <w:rPr/>
        <w:t>егореальная асимметричность (заметим, чтоскрытая здесь проблема для психологиибессознательного столь же важна,сколь и для ядерной физики).</w:t>
      </w:r>
    </w:p>
    <w:p>
      <w:pPr>
        <w:pStyle w:val="Normal"/>
        <w:rPr/>
      </w:pPr>
      <w:r>
        <w:rPr/>
        <w:t xml:space="preserve">Итак,«четырехмерный» фон картины представляетсобой «видение» в обоих смыслах этогослова: как от «видеть»,так и от «быть видимым». Кажется деломчистого случая,что картина получилась именно такой;она могла быбыть совершенно иной, если бы обстоятельствамомента сложилисьпо-другому. Зрелище этих бесцельноразбросанныхпо едва намеченной поверхности округлыхпятен, большаячасть которых служит глазами длятрудноразличимых, полуживотных-получеловеческихлиц, лишенных какого-либоопределенного выражения, не способновозбудитьнаш интерес. Любая попытка установитьконтакт с таким пейзажем кажетсяневозможной, ибо чисто случайныеконфигурации не пробуждают в человекечувства соучастия— особенно если в них нет привлекательностиэстетическогопорядка. Их случайный характер превращаетлюбую попытку истолкования в пустуюспекуляцию. И толькопрофессиональный интерес психолога —интерес, стольчасто остающийся непонятным длянепосвященных, — побуждает его следоватьсмутному инстинкту поиска порядка,используя для этой цели самое простоеи изначальноеиз средств — </w:t>
      </w:r>
      <w:r>
        <w:rPr>
          <w:i/>
          <w:iCs/>
        </w:rPr>
        <w:t>счет.</w:t>
      </w:r>
      <w:r>
        <w:rPr/>
        <w:t xml:space="preserve"> Когдасопоставимых признаков малоили их вообще нет, единственной схемойупорядоченияостается число. С уверенностью можноговорить только о том, что маленькиедиски или дыры на анализируемой картинеобладают округлой формой, и что большаяих частьвыказывает сходство с глазами. Подсчетэтих элементов приводит к цифрам исочетаниям, которые выглядятсовершенно случайными и повторениекоторых кажетсякрайне маловероятным. Вот почему вподобных случаях следует попытатьсяизбавиться от статистического илиэкспериментальногообраза мышления: ведь, скажем, научныйанализ нашей картины дал бы нам такоеколичество цифр,что мы бы попросту не знали, что с нимиделать. Экспериментальные исследованияв нашей области возможны, только еслиопыты легко воспроизводимы за короткийпромежуток времени (как, например, опытыДж.Б. Райна). Но разбираемая картина — этосложный и уникальный объект; состатистической точки зрения о нем можносказать лишь, что он ничего не означает.Тем не менее,поскольку наши интересы сосредоточеныв области психологии,мы имеем право предполагать за подобнымкурьезомопределенную значимость — хотя бы всвязи с тем,что сознание невольно поддается егонуминозному воздействию.Вот почему есть смысл обратить вниманиена данноепроизведение — независимо от степениего неправдоподобностии иррациональности; оно этого заслуживает,ибоявляется важным фактором, влияющим напсихическиепроцессы. И все же не надо забывать, чтоконстатации вданной области вовсе не обладают силойдоказательств.</w:t>
      </w:r>
    </w:p>
    <w:p>
      <w:pPr>
        <w:pStyle w:val="Normal"/>
        <w:rPr/>
      </w:pPr>
      <w:r>
        <w:rPr/>
        <w:t xml:space="preserve">Психология— в той мере, в какой она практическизатрагиваетконкретного человека, — не можетудовлетворяться средними значениями,поскольку они говорят толькооб общих принципах поведения; она должнасамым внимательнымобразом отнестись к исключенияминдивидуальногопорядка, остающимся за рамкамистатистических подсчетов.Настоящий, глубинный смысл человеческойдушине в ее усредненных характеристиках, ав ее уникальностии неповторимости, то есть свойствах,которые с научнойточки зрения ничего не значат. БлагодаряэкспериментамРайна — если не благодаря собственномупрактическомуопыту — мы теперь знаем, что невероятныесобытиявсе-таки происходят, и что наше </w:t>
      </w:r>
      <w:r>
        <w:rPr>
          <w:i/>
          <w:iCs/>
        </w:rPr>
        <w:t xml:space="preserve">видениемира, </w:t>
      </w:r>
      <w:r>
        <w:rPr/>
        <w:t xml:space="preserve"> дабысоответствовать действительности,должно учитывать такжеи проявления невероятного. Подобныйвзгляд на вещи— кощунство для тех, кто предпочитаетчисто научный образмышления; следует, однако, напомнить,что без исключенийне было бы статистики, и что для реальной,практическойжизни исключения зачастую оказываютсянамного важнее усредненных правил.</w:t>
      </w:r>
    </w:p>
    <w:p>
      <w:pPr>
        <w:pStyle w:val="Normal"/>
        <w:rPr/>
      </w:pPr>
      <w:r>
        <w:rPr/>
        <w:t xml:space="preserve">Нашакартина позволяет aposterioriсделать некоторые выводыотносительно природы феноменов «небесногопроисхождения». «Небо» — это непросто воспринимаемое нашимзрением воздушное пространство голубогоцвета или Вселенная,заполненная звездами; оно являетсячеловеку какчетвертое измерение — нечто совершенночуждое, населенноечеловекоподобными и зооморфнымисверхъестественными существами,полное темных дисков и округлых дыр.Что касается дыр, то они, по всей видимости,трехмерныи лишены четвертого измерения. Как мывидели, заднийплан картины в целом имеет «водянистую»природу; он представляет собой нечтотекучее и в этом смысле прямопротивоположен «огненной» природепредыдущей картины.Огонь служит аллегорией движения,страсти </w:t>
      </w:r>
      <w:r>
        <w:rPr>
          <w:b/>
          <w:bCs/>
        </w:rPr>
        <w:t>и</w:t>
      </w:r>
      <w:r>
        <w:rPr/>
        <w:t xml:space="preserve"> аффекта,тогда как вода, в силу своей особой,«прохладной»вещественности, обозначает пассивность,терпение, спокойствие,отрешенное созерцание; отсюда —утоляющаяжажду «вода учености» (aquadoctrinae)и refrigerium— освежающая, прохладная вода жизни враю, гасящая огоньчистилища, подобно «саламандре»алхимиков.</w:t>
      </w:r>
    </w:p>
    <w:p>
      <w:pPr>
        <w:pStyle w:val="Normal"/>
        <w:rPr/>
      </w:pPr>
      <w:r>
        <w:rPr/>
        <w:t>Говоря«наша вода — это огонь» (aquanostraignisest),старые мастера-алхимики выражаютединство, которое нашиммышлением разорвано на контрастныесоставляющие; аналогичныйфеномен мы встречаем в связи сбессознательнымобразом Божества. Эта кажущаяся тайнахарактеризуетвсе сущее: с одной стороны оно естьтакое, какое есть,а с другой стороны оно не равно самомусебе; данный парадоксполностью применим к сфере бессознательного,реальность которой мы можем испытатьтолько в сравнительнойформе. То же относится и к четвертомуизмерению,которое можно рассматривать либо каквсего лишь математическую фикцию,измышление нашего мудрствующегорассудка, либо как откровение сферыбессознательного.</w:t>
      </w:r>
    </w:p>
    <w:p>
      <w:pPr>
        <w:pStyle w:val="Normal"/>
        <w:rPr/>
      </w:pPr>
      <w:r>
        <w:rPr/>
        <w:t xml:space="preserve">Возвращаяськ НЛО, позволим себе сделать из изложенногоследующий вывод: </w:t>
      </w:r>
      <w:r>
        <w:rPr>
          <w:i/>
          <w:iCs/>
        </w:rPr>
        <w:t xml:space="preserve">НЛО— это ставшее видимым содержаниеглубинных слоев психики, то есть </w:t>
      </w:r>
      <w:r>
        <w:rPr/>
        <w:t xml:space="preserve"> —</w:t>
      </w:r>
      <w:r>
        <w:rPr>
          <w:i/>
          <w:iCs/>
        </w:rPr>
        <w:t>поопре</w:t>
      </w:r>
      <w:r>
        <w:rPr/>
        <w:t xml:space="preserve"> </w:t>
      </w:r>
      <w:r>
        <w:rPr>
          <w:i/>
          <w:iCs/>
        </w:rPr>
        <w:t>делению</w:t>
      </w:r>
      <w:r>
        <w:rPr/>
        <w:t xml:space="preserve"> —</w:t>
      </w:r>
      <w:r>
        <w:rPr>
          <w:i/>
          <w:iCs/>
        </w:rPr>
        <w:t>НЛОсуть архетипические формы.</w:t>
      </w:r>
      <w:r>
        <w:rPr/>
        <w:t xml:space="preserve"> </w:t>
      </w:r>
    </w:p>
    <w:p>
      <w:pPr>
        <w:pStyle w:val="Normal"/>
        <w:rPr/>
      </w:pPr>
      <w:r>
        <w:rPr>
          <w:b/>
          <w:bCs/>
        </w:rPr>
        <w:t>КартинаИва Танги (рис. 4)</w:t>
      </w:r>
      <w:r>
        <w:rPr/>
        <w:t xml:space="preserve"> </w:t>
      </w:r>
    </w:p>
    <w:p>
      <w:pPr>
        <w:pStyle w:val="Normal"/>
        <w:rPr/>
      </w:pPr>
      <w:r>
        <w:rPr/>
        <w:t>КартинаИва Танги1датируется 1927 годом, то есть она написаназа 10 с лишним лет до эпохи массированныхбомбардировокгородов, на мысль о которых она наводит.Произведения современной живописиобычно трудно интерпретировать,ибо вся ее цель в том и состоит, чтобыизгнатьсмысл и форму, заменив их чем-то странным,обескураживающимзрителя. Поэтому я прибег к необыч-</w:t>
      </w:r>
    </w:p>
    <w:p>
      <w:pPr>
        <w:pStyle w:val="Normal"/>
        <w:rPr/>
      </w:pPr>
      <w:r>
        <w:rPr/>
        <w:t>1)Американский художник-сюрреалистфранцузского происхождения (1900-1955).</w:t>
      </w:r>
    </w:p>
    <w:p>
      <w:pPr>
        <w:pStyle w:val="Normal"/>
        <w:jc w:val="center"/>
        <w:rPr/>
      </w:pPr>
      <w:r>
        <w:rPr/>
      </w:r>
    </w:p>
    <w:p>
      <w:pPr>
        <w:pStyle w:val="Normal"/>
        <w:jc w:val="center"/>
        <w:rPr/>
      </w:pPr>
      <w:r>
        <w:rPr/>
      </w:r>
    </w:p>
    <w:p>
      <w:pPr>
        <w:pStyle w:val="Normal"/>
        <w:rPr/>
      </w:pPr>
      <w:r>
        <w:rPr>
          <w:b/>
          <w:bCs/>
        </w:rPr>
        <w:t>Рис.4: Картина Ива Танги (без названия)</w:t>
      </w:r>
      <w:r>
        <w:rPr/>
        <w:t xml:space="preserve"> </w:t>
      </w:r>
    </w:p>
    <w:p>
      <w:pPr>
        <w:pStyle w:val="Normal"/>
        <w:rPr/>
      </w:pPr>
      <w:r>
        <w:rPr/>
        <w:t>номуметоду: я показал эту картину множествусамых разных людей, то есть осуществилнечто вроде теста Роршаха1.Большинство опрошенных воспринялочерно-белый фон,содержащий минимум значащих деталей имаксимум абстракции, как некую поверхность.Подобное восприятие основываетсяна том, что освещаемые под углом от 30 до45градусов центральные фигуры (их всего5) отбрасывают тень,которая явно падает на какую-топоверхность. Но что представляетсобой эта поверхность?</w:t>
      </w:r>
    </w:p>
    <w:p>
      <w:pPr>
        <w:pStyle w:val="Normal"/>
        <w:rPr/>
      </w:pPr>
      <w:r>
        <w:rPr/>
        <w:t>Сужденияпо данному вопросу оказалисьмногообразными.Одни усмотрели здесь море, покрытоеайсбергами, в полярнуюночь; другие — море и ночной туман;третьи — поверхностьудаленной от Солнца и пустынной планеты,вродеУрана или Нептуна; наконец, четвертые— большой ночнойгород вроде Нью-Йорка или Сан-Франциско,распростершийсявдоль бухты и погруженный в слабыеотблескитусклого света. Большую часть зрителейприводили в недоумениестранные, расположенные словно вшахматномпорядке фигуры над городом. Некоторыесразу же усматривалив них падающие бомбы и даже — особеннов центре— взрывы. Центральная фигура воспринималасьтакжекак морское животное (актиния, полип),или как цветок,или как демонический лик со спутаннымиволосами и взглядом, направленнымвниз и влево, или, наконец, как клубыдыма (или тумана) над местом большогопожара. Аналогично и другие четырефигуры интерпретировались то какморские животные, то как дым, то какгрибы студенистойконсистенции, то как дьяволоподобныерогатыедемоны. Фигура слева в середине, своимярким желто-зеленымцветом контрастирующая с матовым инеопределенным оттенком остальныхфигур, воспринимается как ядовитыйдым, водное растение, пламя, горящий доми т. п. Хорошовидно, что эти фигуры отбрасывают тенина находящуюсяпод ними поверхность. Признаюсь, чтоособенно убедительным показалось мнесравнение с расположенным наморском берегу ночным городом, наблюдаемыми осве-</w:t>
      </w:r>
    </w:p>
    <w:p>
      <w:pPr>
        <w:pStyle w:val="Normal"/>
        <w:rPr/>
      </w:pPr>
      <w:r>
        <w:rPr>
          <w:b/>
          <w:bCs/>
        </w:rPr>
        <w:t>1)Герман Роршах (</w:t>
      </w:r>
      <w:r>
        <w:rPr/>
        <w:t xml:space="preserve"> </w:t>
      </w:r>
      <w:r>
        <w:rPr>
          <w:b/>
          <w:bCs/>
        </w:rPr>
        <w:t>Rorschach</w:t>
      </w:r>
      <w:r>
        <w:rPr/>
        <w:t xml:space="preserve"> </w:t>
      </w:r>
      <w:r>
        <w:rPr>
          <w:b/>
          <w:bCs/>
        </w:rPr>
        <w:t xml:space="preserve">)(1884-1922) — швейцарский психиатр, </w:t>
      </w:r>
      <w:r>
        <w:rPr/>
        <w:t xml:space="preserve"> </w:t>
      </w:r>
      <w:r>
        <w:rPr>
          <w:b/>
          <w:bCs/>
        </w:rPr>
        <w:t>авторспециального теста, с помощью которого,через выявление от</w:t>
      </w:r>
      <w:r>
        <w:rPr/>
        <w:t xml:space="preserve"> </w:t>
      </w:r>
      <w:r>
        <w:rPr>
          <w:b/>
          <w:bCs/>
        </w:rPr>
        <w:t>ношениясубъекта к некоторым простейшимизобразительным формам, распознаютсяглубинные, скрытые стремления этогосубъекта.</w:t>
      </w:r>
      <w:r>
        <w:rPr/>
        <w:t xml:space="preserve"> </w:t>
      </w:r>
    </w:p>
    <w:p>
      <w:pPr>
        <w:pStyle w:val="Normal"/>
        <w:rPr/>
      </w:pPr>
      <w:r>
        <w:rPr/>
        <w:t>щаемымс очень большой высоты — возможно, ссамолета. Впрочем,художник был в своем время моряком иимел многовозможностей испытать впечатленияподобного рода.</w:t>
      </w:r>
    </w:p>
    <w:p>
      <w:pPr>
        <w:pStyle w:val="Normal"/>
        <w:rPr/>
      </w:pPr>
      <w:r>
        <w:rPr/>
        <w:t>Горизонттеряется за нагромождением каких-томасс, напоминающихоблака. Над ними парит нечто округлое,испускающееслабое свечение; слева оно касаетсяедва освещенногослоя облаков (?) в форме сигары. В центреокруглогосветящегося объекта как бы случайнонаходится едвавидимое на репродукции пятно того жецвета, что и огонь в левой верхней части«шахматной» композиции из пятифигур. Ниже и чуть правее центра картиныи непосредственнонад городом (?) видно другое такое жепятно, значительно более четкое. Тонкаялиния соединяет его еще с одним пятномсходного вида, оставляющим впечатлениепродолженияпламени (?). Продолговатая форма второгопятна ориентирована в сторону центраедва различимых концентрическихкругов, которые словно указывают наидеювращения. Интересно, что первое изупомянутых пятен(вверху, в середине) также находится всвязи с аналогичнымиконцентрическими кругами. К сожалению,этого нельзяувидеть на репродукции (она слишкомтемная), но на самой картине, при надлежащемосвещении, связь обнаруживаетсядостаточно явно. На репродукции виднолишь эллиптическое сияние вокруг желтогопятна. На ощупькруги воспринимаются как линии, слегкавыступающиенад поверхностью картины; они либо былидобавленыпозднее, либо — что более вероятно —были нанесены острыминструментом. В любом случае ясно, чторечь идет окаких-то кругах; концентрическая природаконфигурации,расположенной ниже остальных, особеннохорошо заметна.</w:t>
      </w:r>
    </w:p>
    <w:p>
      <w:pPr>
        <w:pStyle w:val="Normal"/>
        <w:rPr/>
      </w:pPr>
      <w:r>
        <w:rPr/>
        <w:t xml:space="preserve">Кажется,что соотношение всех этих деталей — поаналогии с предыдущей картиной —вызвано к жизни чистой игройслучая. Против подобного вывода возразитьвроде бы нечего.Тем не менее при сравнительном подходеситуация выглядитиначе. Действительно, две почти невидимые,смутныеокруглости появляются вроде бы случайно;столь жеслучайно в небе оказывается нечтопродолговато-сигарообразное, нечтосветящееся и слегка вытянутое, смаленькимсветлым пятном, и нечто вроде линии,связывающейвторую округлость с пламенем. Можнобыло бы дать волювоображению и представить себе, чтопламя — это взрыв снаряда, выпущенногосо смутно различимой округлости,которая по нынешним понятиям можетсчитаться НЛО:вспомним, что «тарелкам» приписываласьтенденция вызыватьпожары. В нашей картине тарелка </w:t>
      </w:r>
      <w:r>
        <w:rPr>
          <w:i/>
          <w:iCs/>
        </w:rPr>
        <w:t xml:space="preserve">сеетогонь: </w:t>
      </w:r>
      <w:r>
        <w:rPr/>
        <w:t xml:space="preserve"> тонкая,но явственно видимая линия соединяетее с пламенем.</w:t>
      </w:r>
    </w:p>
    <w:p>
      <w:pPr>
        <w:pStyle w:val="Normal"/>
        <w:rPr/>
      </w:pPr>
      <w:r>
        <w:rPr/>
        <w:t>Правда,картина вдобавок содержит целую сериюболее или менее волнистых линий,пересекающих ее в горизонтальнойплоскости; они слегка напоминают дорогиили полосына поверхности земли. Связаны ли оникаким-либо образомс явлениями, обнаруживающимися на небе?Столь многоев картине позволяет строить предположения!В особенностиэто относится к тем не поддающимсяопределению объемным пластическимформам, которые вместе с пламенемобразуют композицию из четырех элементовсо структурой3+1. Что касается срединной фигуры, еетакже нелегко расшифровать. Впрочем,ясно, что ее природа — иная,нежели у окружающих фигур; отличиезаключается вее большей размытости, туманности, хотятень она отбрасываеттакую же, как и остальные фигуры.</w:t>
      </w:r>
    </w:p>
    <w:p>
      <w:pPr>
        <w:pStyle w:val="Normal"/>
        <w:rPr/>
      </w:pPr>
      <w:r>
        <w:rPr/>
        <w:t>Описаниекартины было бы неполным, если бы я неупомянуло важном соотношении, которое можнозаметить только при ее очень внимательномизучении. Облако цилиндрической,как бы фаллической формы (?), расположенноеслева вверху, словно нацелено насветящуюся округлостьи едва намеченные круги; это соотношение,такимобразом, можно интерпретировать всексуальном ключе— как сожительство. Округлость испускаетогонь, аналогичныйтому, который исходит от округлости всерединекартины; этот последний огонь лучшевиден и связан сбольшим пламенем внизу слева. В своюочередь это так называемое пламяотличается от трех других образований;такимобразом, оно может символизироватьдифференцированнуюфункцию (противопоставленную тремнедифференцированнымфункциям), что с психологической точкизрения указывает на основную (или,наоборот, наименее важную)функцию.</w:t>
      </w:r>
    </w:p>
    <w:p>
      <w:pPr>
        <w:pStyle w:val="Normal"/>
        <w:rPr/>
      </w:pPr>
      <w:r>
        <w:rPr/>
        <w:t>Четырефигуры составляют развернутый символцелостности,то есть Самость в виде одного из ееэмпирических проявлений.Существует гностическое божество,известное подименем Барбело: «Бог — это Четыре»1.В раннехристианскомпредставлении единство ставшего видимымбожестваосновывается на числе 4, то есть настолпах четырех Евангелистов (которыерепрезентируют структуру 3+1); сходнымобразом гностический Моноген (Единородный)зиждетсяна Тетрапезе (то есть на трапеции;«Тетрапеза» означаетстол на четырех ножках). Христос — главаЦеркви (общины верующих); в качествеБога Он есть единая Троица,а в качестве «антропоса», историческиреального Сына Человеческого, он являетсяпрообразом внутреннего мира личностии, одновременно, высшим примером длястремящегося к достижению целостностиэмпирического человека.</w:t>
      </w:r>
    </w:p>
    <w:p>
      <w:pPr>
        <w:pStyle w:val="Normal"/>
        <w:rPr/>
      </w:pPr>
      <w:r>
        <w:rPr/>
        <w:t>Итак,словно по совершенно случайномусовпадению, картинавоплощает образ священного брака нанебесах, вследза которым на земле происходит рождениеСпасителяи Богоявление.</w:t>
      </w:r>
    </w:p>
    <w:p>
      <w:pPr>
        <w:pStyle w:val="Normal"/>
        <w:rPr/>
      </w:pPr>
      <w:r>
        <w:rPr/>
        <w:t>Картинахарактеризуется подчеркнутойгоризонтальной осью.Что касается вертикали, то ее видимымвыражением служиткомпозиция из четырех фигур; кроме того,ощущениювертикали способствует драматическийаспект огня,источник которого находится в небе.Трудно отказаться отсопоставления с бомбардировкой, ибо впериод создания картинымысль о возможности бомбардировокносилась в воздухе— с одной стороны, в форме воспоминания,а с другой стороны в форме предчувствия.Появление в небе образований,похожих на НЛО, и удивительные события,происходящие внизу — все это составляетвпечатляющую вертикаль, которую легковоспринять как вторжение иного порядкавещей. Акцент в картине явно падает нафигуры, расположенныев шахматном порядке (об этой конфигурациимы подробно говорили в связи с предыдущейкартиной). У художника, несомненно,было намерение сделать этугруппу как можно более загадочной. Вгоризонтальном планекартины художнику удалось исключительноточно выразитьсостояние космической пустоты, холода,безжизненности,бездушия, полной заброшенности иодиночест-</w:t>
      </w:r>
    </w:p>
    <w:p>
      <w:pPr>
        <w:pStyle w:val="Normal"/>
        <w:rPr/>
      </w:pPr>
      <w:r>
        <w:rPr>
          <w:b/>
          <w:bCs/>
        </w:rPr>
        <w:t xml:space="preserve">1)Упоминание об этом божестве встречаемв памятнике, известном как «АпокрифИоанна»; русский перевод М. К. Трофимовойсм. в книге: </w:t>
      </w:r>
      <w:r>
        <w:rPr/>
        <w:t xml:space="preserve"> </w:t>
      </w:r>
      <w:r>
        <w:rPr>
          <w:b/>
          <w:bCs/>
        </w:rPr>
        <w:t>Апокрифыдревних христиан. — М., «Мысль», 1989.</w:t>
      </w:r>
      <w:r>
        <w:rPr/>
        <w:t xml:space="preserve"> </w:t>
      </w:r>
    </w:p>
    <w:p>
      <w:pPr>
        <w:pStyle w:val="Normal"/>
        <w:rPr/>
      </w:pPr>
      <w:r>
        <w:rPr/>
        <w:t>ва,несмотря на его ассоциацию с большимгородом. Этим художниктолько подтверждает стремлениесовременного искусствасделать объект неузнаваемым и, такимобразом, подавитьи исключить возможность понимания исоучастиясо стороны зрителя: последний, отвергнутыйи смущенный,чувствует свою полную заброшенность исосредоточиваетсяна самом себе.</w:t>
      </w:r>
    </w:p>
    <w:p>
      <w:pPr>
        <w:pStyle w:val="Normal"/>
        <w:rPr/>
      </w:pPr>
      <w:r>
        <w:rPr/>
        <w:t>Психологическоевоздействие на зрителя очень похоже нато, которое оказывает на него тестРоршаха, когда иррациональный исовершенно случайный образ апеллируеткиррациональной силе воображениятестируемого лица, вызываятаким образом к жизни его неосознанныесклонности.Когда внешний интерес зрителя наталкиваетсяна стольтрудное препятствие, он отступает инаходит прибежищев том, что я называю «субъективнымфактором»; в результатевозрастает энергетический заряд этогофактора.Данный феномен нашел свое явственноепроявление в осуществленныхеще в начале нашего столетия первыхопытах вызывания ассоциаций: сказанноеэкспериментатором«индуцирующее слово» сбивает тестируемоелицо с толку,ошеломляет его: изолированное от какогобы то ни былоконтекста, это слово приобретаетмногозначность и в связис этим служит причиной замешательства.Тестируемый утрачивает ориентацию;отсюда исключительное разнообразиеответов и — что особенно важно —многочисленностьбеспорядочных, нарушенных реакций(таких, какэффекты торможения, отсутствие реакции,неспособность вспомнить данный ранееответ, оговорки и т. д.), обусловленныхвторжением содержимого бессознательнойсферы.</w:t>
      </w:r>
    </w:p>
    <w:p>
      <w:pPr>
        <w:pStyle w:val="Normal"/>
        <w:rPr/>
      </w:pPr>
      <w:r>
        <w:rPr/>
        <w:t>Зрительподходит к картине, движимый чувствоминтереса. Если ответом на это чувствослужит отталкивание, стремлениешокировать чем-то совершенно непонятными невразумительным,оно (то есть чувство интереса) как быобращается внутрь субъекта и, такимобразом, вызывает новуюактивизацию сферы бессознательного,высвечивает ее содержимое. Именно здеськроется секрет воздействия современногоискусства. Можно сказать, что последнемусвойственнатенденция (сознательная или бессознательная)отвратить взгляд зрителя от доступногопониманию и способного быть источникомнаслаждения мира чувств и в качествекомпенсации, своего рода «эрзаца»потерянной, естественной для человекасреды навязать ему проявлениебессознательного.Стремление того же рода лежит в основеопытовпо вызыванию ассоциаций и теста Роршаха:их цельсостоит в выявлении состояния глубинныхслоев психики, что они и делают сбольшим успехом. «Установка наэксперимент», свойственная современномуискусству, несомненно,та же; она ставит перед зрителем вопрос:«Каковатвоя реакция? Что ты думаешь? Чтопробуждает этов твоем воображении?». Иначе говоря,современному искусствуинтересны не образы, создаваемые имсамим, а субъект,зритель, и его невольные реакции.</w:t>
      </w:r>
    </w:p>
    <w:p>
      <w:pPr>
        <w:pStyle w:val="Normal"/>
        <w:rPr/>
      </w:pPr>
      <w:r>
        <w:rPr/>
        <w:t>Когдачеловек, разглядывая нечто, заключенноев раму, видит разнообразные цвета, в немвозникает интерес; этот интерес,однако, не находит никакой опоры,поскольку наталкиваетсяна конфигурацию, бросающую вызовспособности человека к пониманию.Появляется чувство разочарования,пробуждающее мгновенную субъективнуюреакцию,которая, выражаясь в разного родавосклицаниях, служитдля человека средством обезопаситьсебя от сильных эмоций. Каждый, ктоспособен интерпретировать подобныевосклицания, может многое узнать овнутренних склонностяхзрителя, хотя о самой картине они несообщат ничего:картина служит всего лишь материаломдля психологическоготеста. Наши утверждения могут показатьсянегативными только тому, кто к самойидее «субъективного фактора» относитсятолько как к источнику дискомфорта.Напротив, человек, ощущающий по отношениюк собственнойдуше действительный интерес, обратитвнимание на«субъективный фактор» и постараетсятщательно проанализировать тенеуловимые движения и комплексы, которыевызываются в нем подобными экспериментами.</w:t>
      </w:r>
    </w:p>
    <w:p>
      <w:pPr>
        <w:pStyle w:val="Normal"/>
        <w:rPr/>
      </w:pPr>
      <w:r>
        <w:rPr/>
        <w:t>Дажесамое смелое воображение художника-творца— независимоот того, в какой степени и каким образомоно преодолевает рамки обычногочеловеческого понимания, —не в силах преодолеть границы, обусловленныепсихическимивозможностями; из-под кисти или резцахудожника могут появиться формы, емусамому неизвестные, но влюбом случае они будут нести на себеотпечаток определенныхограничений. Что касается картины Танги,то такимиформами являются: пять фигур в шахматномпорядке (quincunx),тетрада (со структурой 3+1) и, в верхнейчасти, «небесныезнамения» в форме округлости и сигары,то есть, иначеговоря — архетипы.</w:t>
      </w:r>
    </w:p>
    <w:p>
      <w:pPr>
        <w:pStyle w:val="Normal"/>
        <w:rPr/>
      </w:pPr>
      <w:r>
        <w:rPr/>
        <w:t>Пытаясьотвлечься от мира наглядных и постижимыхвещейи обратиться к беспредельности хаоса,современное искусствов значительно большей степени, нежелипсихологическиетесты, способно возбуждать свободныеот обычноголичностного аспекта «комплексы»,которые, таким образом,предстают в своем исконном виде, то естькак первичныеформы инстинктов. Будучи сверхличностными,ониобладают коллективно-бессознательнойприродой и являютсяедиными для всех людей. Личностныекомплексы всегдавозникают там, где имеет место конфликтс инстинктивной предрасположенностью.Они суть точки неудачной адаптации,и их чувствительность высвобождаетаффекты,срывающие с лица цивилизованногочеловека маскуприспособленности к жизни. Быть может,здесь-то икроется цель, которой косвенным образомстремится достичь современноеискусство. Хотя ныне в нем царит крайнийпроизвол, беспредельный хаос, утратакрасоты и смыславозмещается актуализацией и укреплениембессознательного. Последнему менеевсего свойственна хаотичность;оно является составной частью природногопорядка, ипоэтому следует ожидать возникновенияформ, свидетельствующихоб этом порядке. Сказанное, как мнекажется, относится и к картине Танги:словно по чистой случайностив хаотическом множестве возможностейдают о себе знатьнеожиданные упорядочивающие принципы;последниеобнаруживают самое тесное родство свечными психическимидоминантами. Возбуждая коллективнуюигру воображения,они, как бы по мановению волшебнойпалочки, переносятна небеса «видения», типичные для нашеготехническоговека.</w:t>
      </w:r>
    </w:p>
    <w:p>
      <w:pPr>
        <w:pStyle w:val="Normal"/>
        <w:rPr/>
      </w:pPr>
      <w:r>
        <w:rPr/>
        <w:t>Образынаподобие представленного в нашейкартине редки,но все-таки иногда встречаются; точнотак же НЛО видели лишь немногие люди,что, однако, не дает основаниясомневаться в существовании соответствующихслухов.Слухи эти даже обратили на себя вниманиетвердолобыхвоенных, хотя по своей невероятностиони превосходят все,что я говорил здесь о смысле обсуждавшихсякартин. Читателю,желающему составить независимоепредставлениео степени распространенности легендыо НЛО, я рекомендуюкнигу Эдгара Зиверса «Летающие тарелкинад ЮжнойАфрикой». Многое в ней кажется спорным,но в целомона дает хорошее представление обусилиях, которые в наше время приходитсятратить интеллигентному человекудоброй воли, желающему заниматьсяпроблемой НЛО. Видно, задача должна былапоказаться автору слишкомуж провоцирующей и задевающей за живое,раз он взялна себя труд сдвинуть с места небо иземлю. К сожалению,Эдгару Зиверсу недостает познаний вобласти психологиибессознательного, абсолютно необходимыхв связи сданной проблемой; но то же можно сказатьи о подавляющембольшинстве наших современников. В егокниге приведеноогромное количество разнообразныхобъяснений,к которым люди прибегали вплоть допоследнего времени;объяснения эти основываются на научныхи философских соображениях, а также,к сожалению, на не поддающихсяпроверке утверждениях теософскогопорядка. Некритический подход илегковерность, в иных обстоятельствахкрайне нежелательные, в данном случаепринеслибольшую пользу, ибо благодаря имскопившиеся вокруг проблемыНЛО разнородные спекуляции оказалисьсобраныв данной книге. Читатель, интересующийсяпсихологиеймолвы, сможет почерпнуть много полезногоиз этой работы;в ней он найдет исчерпывающий обзорпсихической феноменологии НЛО.</w:t>
      </w:r>
    </w:p>
    <w:p>
      <w:pPr>
        <w:pStyle w:val="Normal"/>
        <w:rPr/>
      </w:pPr>
      <w:r>
        <w:rPr/>
      </w:r>
    </w:p>
    <w:p>
      <w:pPr>
        <w:pStyle w:val="Heading2"/>
        <w:ind w:hanging="0"/>
        <w:rPr/>
      </w:pPr>
      <w:r>
        <w:rPr/>
        <w:t>4. Кистории феноменаНЛО</w:t>
      </w:r>
      <w:r>
        <w:rPr>
          <w:b w:val="false"/>
          <w:bCs w:val="false"/>
        </w:rPr>
        <w:t xml:space="preserve"> </w:t>
      </w:r>
    </w:p>
    <w:p>
      <w:pPr>
        <w:pStyle w:val="Normal"/>
        <w:jc w:val="left"/>
        <w:rPr>
          <w:b/>
          <w:b/>
          <w:bCs/>
        </w:rPr>
      </w:pPr>
      <w:r>
        <w:rPr>
          <w:b/>
          <w:bCs/>
        </w:rPr>
      </w:r>
    </w:p>
    <w:p>
      <w:pPr>
        <w:pStyle w:val="Normal"/>
        <w:rPr/>
      </w:pPr>
      <w:r>
        <w:rPr/>
        <w:t>«Рекламный»шум вокруг НЛО начался лишь в последниемесяцывторой мировой войны. Но само явлениеизвестно сдавних времен; оно наблюдалось иописывалось задолго доначала XXвека, возможно, даже в античную эпоху.В литературео НЛО приводятся сообщения самыхразнообразныхтипов; все они нуждаются в критическомрассмотрении. Впрочем, мы не намереныздесь заниматься этим и ограничимсялишь несколькими примерами.</w:t>
      </w:r>
    </w:p>
    <w:p>
      <w:pPr>
        <w:pStyle w:val="Normal"/>
        <w:rPr/>
      </w:pPr>
      <w:r>
        <w:rPr/>
        <w:t>«Базельскийлисток», 1566 (рис. 5)</w:t>
      </w:r>
    </w:p>
    <w:p>
      <w:pPr>
        <w:pStyle w:val="Normal"/>
        <w:rPr/>
      </w:pPr>
      <w:r>
        <w:rPr/>
        <w:t>Этот«листок» составлен в августе 1566 годаСамуэлем Кокциусом,«изучающим Священное Писание и свободныеискусствана своей родине, в Базеле». В немсообщается, что7 августа, на утренней заре, «в воздухепоявилось множествобольших черных шаров, с огромной скоростьюдвигавшихсяк Солнцу. Потом они описали полукруг истолкнулись друг с другом, как бывступив в битву; многие из нихпревратились в красные огненные тела,которые затем сгорелии потухли».</w:t>
      </w:r>
    </w:p>
    <w:p>
      <w:pPr>
        <w:pStyle w:val="Normal"/>
        <w:rPr/>
      </w:pPr>
      <w:r>
        <w:rPr/>
        <w:t>Какпоказано на приводимой нами иллюстрации,явление это наблюдалось в Базеле. Нарисунке изображена площадь,на которой находится кафедральныйсобор. Темныйцвет «тарелок» связан, по-видимому, стем, что наблюдениеза ними велось против восходящегосолнца. Впрочем,другие тарелки — светлые или дажеогненно-красные.Высокая скорость и беспорядочностьдвижения характерныименно для летающих тарелок.</w:t>
      </w:r>
    </w:p>
    <w:p>
      <w:pPr>
        <w:pStyle w:val="Normal"/>
        <w:jc w:val="center"/>
        <w:rPr/>
      </w:pPr>
      <w:r>
        <w:rPr/>
      </w:r>
    </w:p>
    <w:p>
      <w:pPr>
        <w:pStyle w:val="Normal"/>
        <w:jc w:val="center"/>
        <w:rPr/>
      </w:pPr>
      <w:r>
        <w:rPr/>
      </w:r>
    </w:p>
    <w:p>
      <w:pPr>
        <w:pStyle w:val="Normal"/>
        <w:rPr/>
      </w:pPr>
      <w:r>
        <w:rPr>
          <w:b/>
          <w:bCs/>
        </w:rPr>
        <w:t xml:space="preserve">Рис.5: «Базельский листок» 1566 года (изколлекции «Викиана», Центральнаябиблиотека </w:t>
      </w:r>
      <w:r>
        <w:rPr/>
        <w:t xml:space="preserve"> </w:t>
      </w:r>
      <w:r>
        <w:rPr>
          <w:b/>
          <w:bCs/>
        </w:rPr>
        <w:t>Цюриха)</w:t>
      </w:r>
      <w:r>
        <w:rPr/>
        <w:t xml:space="preserve"> </w:t>
      </w:r>
    </w:p>
    <w:p>
      <w:pPr>
        <w:pStyle w:val="Normal"/>
        <w:rPr/>
      </w:pPr>
      <w:r>
        <w:rPr>
          <w:b/>
          <w:bCs/>
        </w:rPr>
        <w:t>«Нюрнбергскийлисток», 1561 (рис. 6)</w:t>
      </w:r>
      <w:r>
        <w:rPr/>
        <w:t xml:space="preserve"> </w:t>
      </w:r>
    </w:p>
    <w:p>
      <w:pPr>
        <w:pStyle w:val="Normal"/>
        <w:rPr/>
      </w:pPr>
      <w:r>
        <w:rPr/>
        <w:t>В«листке» сообщается о «страшном видении»,имевшем местона рассвете 14 апреля 1561 г. Очевидцамиявления были«многочисленные мужчины и женщины»,видевшие «шары» кроваво-красного,синеватого или черного цвета, а также«круглые диски», в большом количествескопившиесяблиз Солнца; они объединялись в группы«примерно по трив длину, а иногда и по четыре в формеквадрата; впрочем,многие были сами по себе. Между шарамиможно былоувидеть кресты кроваво-красного цвета».Кроме того, «были видны две» (на рисунке— три) «большие трубы, внутрикоторых находились шары в количестветрех, четырехили даже сверх того. Эти тела принялисьвоевать друг с другом», что продолжалосьпримерно час. Потом «всеэто, как бы пылая, начало падать на землюс Солнца, снеба; и все сгорело в большом облакепара». Тогда же средишаров было замечено продолговатое тело,«похожее набольшое черное копье». Естественно,данное «видение» былоистолковано как Божье предупреждение.</w:t>
      </w:r>
    </w:p>
    <w:p>
      <w:pPr>
        <w:pStyle w:val="Normal"/>
        <w:rPr/>
      </w:pPr>
      <w:r>
        <w:rPr/>
        <w:t>Читатель,конечно, заметил, что многие деталисообщения напоминают кое-что из ужеизвестного нам. Прежде всегоэто относится к «трубам», аналогичнымцилиндрическим формам из сообщенийо НЛО. Пользуясь языком этих сообщений,можно говорить о «трубах» как окораблях-«матках», переносящих набольшие расстояния чечевицеобразныекорабли меньшего размера. На рисунке«трубы» показаныв действии: они то ли принимают в своечрево, толи извергают из него летающие тарелки.Особенно важны комбинации из четырехобъектов — тем более, что в современныхсообщениях о НЛО подобные случаи невстречаются; такие комбинации представленылибо в виде простыхкрестов, либо в виде дисков, объединенныхв крестообразные конфигурации,подобные настоящей мандале. Словно почистой случайности на рисунке изображеныкак раз4 креста и 4 мандалы. В описании, в формедилеммы «триили четыре», косвенно упоминается итема 3+1. Если длянашего времени характерна интерпретацияв техническом,то для XVIвека — в военном духе. «Шары» и «трубы»— это ядра и пушки; движение «ядер»воспринималось какартиллерийское сражение.  Большое черноеострие</w:t>
      </w:r>
    </w:p>
    <w:p>
      <w:pPr>
        <w:pStyle w:val="Normal"/>
        <w:jc w:val="center"/>
        <w:rPr/>
      </w:pPr>
      <w:r>
        <w:rPr/>
      </w:r>
    </w:p>
    <w:p>
      <w:pPr>
        <w:pStyle w:val="Normal"/>
        <w:jc w:val="center"/>
        <w:rPr/>
      </w:pPr>
      <w:r>
        <w:rPr/>
      </w:r>
    </w:p>
    <w:p>
      <w:pPr>
        <w:pStyle w:val="Normal"/>
        <w:rPr/>
      </w:pPr>
      <w:r>
        <w:rPr/>
        <w:t>Рис.6: «Нюрнбергский листок» 1561 года (изколлекции«Викиана», Центральная библиотекаЦюриха)</w:t>
      </w:r>
    </w:p>
    <w:p>
      <w:pPr>
        <w:pStyle w:val="Normal"/>
        <w:rPr/>
      </w:pPr>
      <w:r>
        <w:rPr/>
        <w:t>копьяи та часть, которая выглядит как егодревко (?), подчеркиваютмужской фактор, и в особенности идеюпенетрации, проникновения внутрь.Аналогичные мотивы встречаютсяи в современной литературе о НЛО.</w:t>
      </w:r>
    </w:p>
    <w:p>
      <w:pPr>
        <w:pStyle w:val="Normal"/>
        <w:rPr/>
      </w:pPr>
      <w:r>
        <w:rPr/>
        <w:t>Обнаружившийсяздесь мотив креста сразу же вызываетчувствоудивления. Едва ли в данном случае естьсмысл говоритьо христианском значении креста, посколькуречь идето явлении, так сказать, естественном: омножестве округлыхтел, находящихся в беспорядочном,вихревом движении, которое напоминаетавтору картину битвы. Если бы летающиетарелки были живыми существами, можнобыло бы вообразить рой насекомых,взлетевших одновременнос восходом Солнца не для битвы, а длябрачных игр. В подобных случаях крестуказывает на синтез противоположностей(вертикали и горизонтали), и, в качествезнака«плюс», — на соединение и сложение.Осуществленноесоединение противоположностей в формекреста есть «брачнаячетверица», описанная в моей книге опсихологииперенесения1.Эта «четверица» образует схемупервобытногокросс-кузенного брака2и одновременно представляетсобой символ индивидуации, указывающийна соединение«четырех». Две кроваво-красные полосыв форме полумесяца,пересекающие Солнце по горизонтали, неподдаютсяпростому объяснению. Внизу, в местахпадения шаров(ядер), видны два столба дыма; так же, каки тема «четверицы»,они напоминают о проанализированнойвышекартине Танги. Момент восхода Солнца(Auroraconsurgens,по Св. Фоме Аквинскому и Якобу Бёме)выразительно свидетельствует об«откровении света».</w:t>
      </w:r>
    </w:p>
    <w:p>
      <w:pPr>
        <w:pStyle w:val="Normal"/>
        <w:rPr/>
      </w:pPr>
      <w:r>
        <w:rPr/>
        <w:t>Такимобразом, эти два сообщения, пришедшиек нам из XVIвека, выказывают очевидное сходство нетолько друг с другом, но и с современнымисвидетельствами о НЛО, а</w:t>
      </w:r>
    </w:p>
    <w:p>
      <w:pPr>
        <w:pStyle w:val="Normal"/>
        <w:rPr/>
      </w:pPr>
      <w:r>
        <w:rPr/>
        <w:t>С</w:t>
      </w:r>
      <w:r>
        <w:rPr>
          <w:lang w:val="en-US"/>
        </w:rPr>
        <w:t>.</w:t>
        <w:tab/>
        <w:t>G.</w:t>
        <w:tab/>
        <w:t>Jung. Die Psychologie der &amp;#220;bertragung. - Z&amp;#252;rich, 1946, S. 95ff</w:t>
        <w:tab/>
        <w:t>(</w:t>
      </w:r>
      <w:r>
        <w:rPr/>
        <w:t>прим</w:t>
      </w:r>
      <w:r>
        <w:rPr>
          <w:lang w:val="en-US"/>
        </w:rPr>
        <w:t xml:space="preserve">. </w:t>
      </w:r>
      <w:r>
        <w:rPr/>
        <w:t>автора</w:t>
      </w:r>
      <w:r>
        <w:rPr>
          <w:lang w:val="en-US"/>
        </w:rPr>
        <w:t>).</w:t>
        <w:tab/>
      </w:r>
      <w:r>
        <w:rPr/>
        <w:t>«Перенесение» («перенос», «трансферт»)</w:t>
        <w:tab/>
        <w:t>— описанный еще Фрейдом феномен, когда</w:t>
        <w:tab/>
        <w:t>пациент «переносит» на врача-психоаналитика</w:t>
        <w:tab/>
        <w:t>положительные или (реже) отрицательные</w:t>
        <w:tab/>
        <w:t>эмоции, пребывавшие до начала процесса</w:t>
        <w:tab/>
        <w:t>психоанализа в вытесненном состоянии</w:t>
        <w:tab/>
        <w:t>в сфере его бессознательного, и</w:t>
        <w:tab/>
        <w:t>возвращенные его сознанию в течение</w:t>
        <w:tab/>
        <w:t>этого процесса.</w:t>
        <w:tab/>
      </w:r>
    </w:p>
    <w:p>
      <w:pPr>
        <w:pStyle w:val="Normal"/>
        <w:rPr/>
      </w:pPr>
      <w:r>
        <w:rPr/>
        <w:t>Имеется</w:t>
        <w:tab/>
        <w:t>в виду архаическая система осуществляемого</w:t>
        <w:tab/>
        <w:t>из поколения в поколение регулярного</w:t>
        <w:tab/>
        <w:t>взаимного обмена брачными партнерами</w:t>
        <w:tab/>
        <w:t>между одними и теми же «линиями»</w:t>
        <w:tab/>
        <w:t>(родами).</w:t>
      </w:r>
    </w:p>
    <w:p>
      <w:pPr>
        <w:pStyle w:val="Normal"/>
        <w:jc w:val="center"/>
        <w:rPr/>
      </w:pPr>
      <w:r>
        <w:rPr/>
      </w:r>
    </w:p>
    <w:p>
      <w:pPr>
        <w:pStyle w:val="Normal"/>
        <w:jc w:val="center"/>
        <w:rPr/>
      </w:pPr>
      <w:r>
        <w:rPr/>
      </w:r>
    </w:p>
    <w:p>
      <w:pPr>
        <w:pStyle w:val="Normal"/>
        <w:rPr/>
      </w:pPr>
      <w:r>
        <w:rPr>
          <w:b/>
          <w:bCs/>
        </w:rPr>
        <w:t>Рис.7: Пилигрим, «странствующий душой»,</w:t>
      </w:r>
      <w:r>
        <w:rPr/>
        <w:t xml:space="preserve"> </w:t>
      </w:r>
      <w:r>
        <w:rPr>
          <w:b/>
          <w:bCs/>
        </w:rPr>
        <w:t xml:space="preserve">преодолеваетграницу иного мира. Гравюра </w:t>
      </w:r>
      <w:r>
        <w:rPr/>
        <w:t xml:space="preserve"> </w:t>
      </w:r>
      <w:r>
        <w:rPr>
          <w:b/>
          <w:bCs/>
        </w:rPr>
        <w:t>XVII</w:t>
      </w:r>
      <w:r>
        <w:rPr/>
        <w:t xml:space="preserve"> </w:t>
      </w:r>
      <w:r>
        <w:rPr>
          <w:b/>
          <w:bCs/>
        </w:rPr>
        <w:t>(?) века</w:t>
      </w:r>
      <w:r>
        <w:rPr/>
        <w:t xml:space="preserve"> </w:t>
      </w:r>
    </w:p>
    <w:p>
      <w:pPr>
        <w:pStyle w:val="Normal"/>
        <w:rPr/>
      </w:pPr>
      <w:r>
        <w:rPr/>
        <w:t>такжес формами, прорастающими в сферебессознательногосовременного человека.</w:t>
      </w:r>
    </w:p>
    <w:p>
      <w:pPr>
        <w:pStyle w:val="Normal"/>
        <w:rPr/>
      </w:pPr>
      <w:r>
        <w:rPr>
          <w:b/>
          <w:bCs/>
        </w:rPr>
        <w:t>Гравюра</w:t>
      </w:r>
      <w:r>
        <w:rPr/>
        <w:t xml:space="preserve"> </w:t>
      </w:r>
      <w:r>
        <w:rPr>
          <w:b/>
          <w:bCs/>
        </w:rPr>
        <w:t>XVII</w:t>
      </w:r>
      <w:r>
        <w:rPr/>
        <w:t xml:space="preserve">  (?)</w:t>
      </w:r>
      <w:r>
        <w:rPr>
          <w:b/>
          <w:bCs/>
        </w:rPr>
        <w:t xml:space="preserve">века(рис. </w:t>
      </w:r>
      <w:r>
        <w:rPr/>
        <w:t xml:space="preserve"> 7)</w:t>
      </w:r>
    </w:p>
    <w:p>
      <w:pPr>
        <w:pStyle w:val="Normal"/>
        <w:rPr/>
      </w:pPr>
      <w:r>
        <w:rPr/>
        <w:t>Этагравюра, изображающая, вероятно, озарениеодного из адептов братства розенкрейцеров1,происходит из неизвестногомне источника2.В ее правой части представлен тотмир, который мы знаем. Пилигрим,«странствующий душой», преодолеваетночную границу своего мира и погружаетвзгляд в другую, надприродную Вселенную,где различаютсярасполагающиеся друг над другом слоиоблаков,горы (?) и т. п. Кроме того, видны колесаИезекииля3,округлости в форме дисков и образования,напоминающие радугуи, судя по всему, репрезентирующие«небесные сферы».В этих символах мы находим прообразвидений НЛО,которых удостаиваются «озаренные».Здесь не может бытьречи о небесных телах, составляющихчасть эмпирического мира; следуетговорить скорее об округлостях (rotunda),проецируемых из нашего внутреннего,четырехмерногомира. Нечто аналогичное в еще болееявственной формемы встречаем в следующем рисунке.</w:t>
      </w:r>
    </w:p>
    <w:p>
      <w:pPr>
        <w:pStyle w:val="Normal"/>
        <w:rPr/>
      </w:pPr>
      <w:r>
        <w:rPr>
          <w:b/>
          <w:bCs/>
        </w:rPr>
        <w:t>Рисунокиз рукописи «Познай пути» (Scivias)Хильдегардыиз Бингена (рис. 8)</w:t>
      </w:r>
      <w:r>
        <w:rPr/>
        <w:t xml:space="preserve"> </w:t>
      </w:r>
    </w:p>
    <w:p>
      <w:pPr>
        <w:pStyle w:val="Normal"/>
        <w:rPr/>
      </w:pPr>
      <w:r>
        <w:rPr/>
        <w:t>Этотрисунок взят из Рупертсбергского кодексаSciviasХильдегардыиз Бингена (XIIв.)4.На нем изображено «вдувание»жизни, души в ребенка, развивающегосяв утробематери. Дыхание высшего мира проникаетв зародыш.</w:t>
      </w:r>
    </w:p>
    <w:p>
      <w:pPr>
        <w:pStyle w:val="Normal"/>
        <w:rPr/>
      </w:pPr>
      <w:r>
        <w:rPr>
          <w:b/>
          <w:bCs/>
        </w:rPr>
        <w:t>Розенкрейцеры</w:t>
        <w:tab/>
        <w:t>— тайное общество «озаренных»,</w:t>
        <w:tab/>
        <w:t>существовавшее с XV по</w:t>
        <w:tab/>
        <w:t>XVIII в. Символом общества</w:t>
        <w:tab/>
        <w:t>была алая роза, прикрепленная к центру</w:t>
        <w:tab/>
        <w:t>креста; этот символ, по-видимому, указывал</w:t>
        <w:tab/>
        <w:t>на обладание эзотерическим знанием.</w:t>
      </w:r>
      <w:r>
        <w:rPr/>
        <w:t xml:space="preserve"> </w:t>
      </w:r>
    </w:p>
    <w:p>
      <w:pPr>
        <w:pStyle w:val="Normal"/>
        <w:rPr/>
      </w:pPr>
      <w:r>
        <w:rPr>
          <w:b/>
          <w:bCs/>
        </w:rPr>
        <w:t>Она</w:t>
        <w:tab/>
        <w:t>была любезно предоставлена мне г-ном</w:t>
        <w:tab/>
        <w:t>Д. Ван Хоутеном (Берген, Нидерланды)</w:t>
        <w:tab/>
        <w:t>(прим. автора). Позднейшие данные говорят</w:t>
        <w:tab/>
        <w:t>о том, что это имитация, относящаяся к</w:t>
        <w:tab/>
        <w:t>XIX веку (примечание</w:t>
        <w:tab/>
        <w:t>редакторов английского издания,</w:t>
        <w:tab/>
        <w:t>Princeton University</w:t>
        <w:tab/>
        <w:t>Press, 1978).</w:t>
      </w:r>
      <w:r>
        <w:rPr/>
        <w:t xml:space="preserve"> </w:t>
      </w:r>
    </w:p>
    <w:p>
      <w:pPr>
        <w:pStyle w:val="Normal"/>
        <w:rPr/>
      </w:pPr>
      <w:r>
        <w:rPr>
          <w:b/>
          <w:bCs/>
        </w:rPr>
        <w:t>Иезекииль,</w:t>
        <w:tab/>
        <w:t>1,15.</w:t>
      </w:r>
      <w:r>
        <w:rPr/>
        <w:t xml:space="preserve"> </w:t>
      </w:r>
    </w:p>
    <w:p>
      <w:pPr>
        <w:pStyle w:val="Normal"/>
        <w:rPr/>
      </w:pPr>
      <w:r>
        <w:rPr>
          <w:b/>
          <w:bCs/>
        </w:rPr>
        <w:t>Святая</w:t>
        <w:tab/>
        <w:t>Хильдегарда из Бингена (1098-1179) — монахиня</w:t>
        <w:tab/>
        <w:t>бенедиктинского ордена, основательница</w:t>
        <w:tab/>
        <w:t>монастырей в Рупертсберге и Айбингене</w:t>
        <w:tab/>
        <w:t>(окрестности Бингена, западная часть</w:t>
        <w:tab/>
        <w:t>Германии). Книга мистических озарений</w:t>
        <w:tab/>
        <w:t>«Познай пути» датируется 1141-1151 годами.</w:t>
      </w:r>
      <w:r>
        <w:rPr/>
        <w:t xml:space="preserve"> </w:t>
      </w:r>
    </w:p>
    <w:p>
      <w:pPr>
        <w:pStyle w:val="Normal"/>
        <w:rPr/>
      </w:pPr>
      <w:r>
        <w:rPr/>
        <w:t xml:space="preserve"> </w:t>
      </w:r>
    </w:p>
    <w:p>
      <w:pPr>
        <w:pStyle w:val="Normal"/>
        <w:jc w:val="center"/>
        <w:rPr/>
      </w:pPr>
      <w:r>
        <w:rPr/>
      </w:r>
    </w:p>
    <w:p>
      <w:pPr>
        <w:pStyle w:val="Normal"/>
        <w:jc w:val="center"/>
        <w:rPr/>
      </w:pPr>
      <w:r>
        <w:rPr/>
      </w:r>
    </w:p>
    <w:p>
      <w:pPr>
        <w:pStyle w:val="Normal"/>
        <w:rPr/>
      </w:pPr>
      <w:r>
        <w:rPr/>
        <w:t>Рис. 8:Обретение души младенцем в материнскойутробе. Рисунок из рукописи «Познайпути»(Scivias)Хильдегарды из Бингена, XIIв.</w:t>
      </w:r>
    </w:p>
    <w:p>
      <w:pPr>
        <w:pStyle w:val="Normal"/>
        <w:rPr/>
      </w:pPr>
      <w:r>
        <w:rPr/>
        <w:t>Этотвысший мир имеет примечательнуючетырехугольнуюформу; он разделен на три части,соответствующие ипостасямТроицы, но средняя полоса, вместо того,чтобы бытьравной двум другим, отличается от них.Она содержиттела округлой формы, тогда как для двухдругих полос характеренмотив глаз. Таким образом, как и в случаеколесИезекииля, округлые формы ассоциируютсяс глазами.</w:t>
      </w:r>
    </w:p>
    <w:p>
      <w:pPr>
        <w:pStyle w:val="Normal"/>
        <w:rPr/>
      </w:pPr>
      <w:r>
        <w:rPr/>
        <w:t>Какотмечено в тексте св. Хильдегарды,сверкание «бесчисленных глаз» (вдействительности в каждой из зон ихнасчитывается по 24) обозначает «Божьезнание» или зрение— по аналогии с семью «очами Господа»,которые «объемлютвзором всю землю» (Захария, 4, 10).</w:t>
      </w:r>
    </w:p>
    <w:p>
      <w:pPr>
        <w:pStyle w:val="Normal"/>
        <w:rPr/>
      </w:pPr>
      <w:r>
        <w:rPr/>
        <w:t>Впротивоположность «глазам» округлыеформы обозначаютдеяния Божьи, такие, например, какнисхождение на Землю Сына в качествеСпасителя (с. 127). Хильдегарда добавляет:«Все доброе, равно как и все дурноеизвестно Богу,ибо Его знание никогда не затмевается».Поскольку душа и дух человека представляютсобой «огненный шар» (с. 120, 126, 130, 133),можно думать, что и душа Христа такжеимеет форму шара; Хильдегарда толкуетсвое видение как относящееся нестолько к становлению отпрыска родачеловеческого вообще, сколько именнок Христу и Богородице(с. 127). Разделенный на три части квадратрепрезентирует дух, воспринимаемыйребенком (с. 129). Творящее начало СвятогоДуха объединяет Божество с материей— это со всей очевидностью следует изСвященного Предания.Округлости явно представляют собойсвязующиеформы между духом и материей,подготовительную стадиюразвития тел, одушевленных жизнью. Вбольшом количестве (30) они заполняютсрединную полосу. Каким быслучайным ни казалось число тридцать,в действительностионо указывает на Луну, властительницувещественногомира, тогда как число двадцать четыре— число часов всутках — соотносится с Солнцем, первымиз светил. Возникаетнамек на мотив соединения (conjunctio)Солнца и Луны. Здесь мы сталкиваемся содним из многочисленных случаевбессознательной  предрасположенности, которая</w:t>
      </w:r>
    </w:p>
    <w:p>
      <w:pPr>
        <w:pStyle w:val="Normal"/>
        <w:rPr/>
      </w:pPr>
      <w:r>
        <w:rPr/>
        <w:t>впоследствиинайдет свое проявление в дефиницииБога, выдвинутойНиколаем Кузанским1:Бог — это соединение противоположностей(complexiooppositorum),последнее жев своем истинном смысле не можетсуществовать иначе, какв Боге.</w:t>
      </w:r>
    </w:p>
    <w:p>
      <w:pPr>
        <w:pStyle w:val="Normal"/>
        <w:rPr/>
      </w:pPr>
      <w:r>
        <w:rPr/>
        <w:t>Врассматриваемой миниатюре шары окрашеныв огненныйцвет и представляют собой нечто вроде«духовных молок»,огненного семени, из которого рождаютсячеловеческиесущества. Подобное сравнение кажетсяоправданным всвете того, что алхимики сравнивают«округлости» (rotunda)с рыбьими глазами (oculipiscium).Рыбьиглаза, подобноочам Бога, всегда открыты. Они синонимичны«искрам»(scintillae),в свою очередь представляющим собой«сверканиедуши». Не исключено, что эти алхимическиепредставленияповлияли на Хильдегарду через посредствоатомистическойтеории Демокрита («Дух заключен ватомах» — Spiritusinsertus atomis2).Аналогичнымвоздействием, возможно, обусловленаи квадратная форма, в которуюоблечен Святой Дух.</w:t>
      </w:r>
    </w:p>
    <w:p>
      <w:pPr>
        <w:pStyle w:val="Normal"/>
        <w:rPr/>
      </w:pPr>
      <w:r>
        <w:rPr/>
        <w:t xml:space="preserve">В алхимииквадрат, имеющий </w:t>
      </w:r>
      <w:r>
        <w:rPr>
          <w:i/>
          <w:iCs/>
        </w:rPr>
        <w:t>четыре</w:t>
      </w:r>
      <w:r>
        <w:rPr/>
        <w:t xml:space="preserve"> угла,символизирует целостность и Землю,тогда как дух выражается формойкруга. Земля — женское начало, а дух —мужское. Квадраткак символ духовного мира необычен, ноего появлениев этой функции становится понятным сучетом принадлежностиХильдегарды к женскому полу. Эта жепримечательнаясимволика отражается в знаменитойпроблемеквадратуры круга; последняя такжепредставляет собойconjunctiooppositorum. Валхимии «квадратность» приписываетсяединой субстанции — философской ртути(MercuriusPhilosophorum sive quadratus); последняяхарактеризуетхтоническую, земную природу ртути какметалла,но также ее духовную сущность (spiritusmercurialis),поскольку философская ртуть в равноймере являетсякак металлом, так и «духом». В христианскойдогматике мы находим параллель этойдвойной и парадоксальнойприроде ртути в виде Святого Духа,который, будучи третьей ипостасьюБожества, не является исклю-</w:t>
      </w:r>
    </w:p>
    <w:p>
      <w:pPr>
        <w:pStyle w:val="Normal"/>
        <w:rPr/>
      </w:pPr>
      <w:r>
        <w:rPr/>
        <w:t>Николай</w:t>
        <w:tab/>
        <w:t>Кузанский (Н. Кребс, 1401-1464) — знаменитый</w:t>
        <w:tab/>
        <w:t>немецкий богослов и философ, кардинал,</w:t>
        <w:tab/>
        <w:t>автор трактата «Ученое незнание».</w:t>
        <w:tab/>
      </w:r>
    </w:p>
    <w:p>
      <w:pPr>
        <w:pStyle w:val="Normal"/>
        <w:rPr/>
      </w:pPr>
      <w:r>
        <w:rPr>
          <w:lang w:val="en-US"/>
        </w:rPr>
        <w:t>Macrobius.</w:t>
        <w:tab/>
        <w:t>In somnium Scipioni (</w:t>
      </w:r>
      <w:r>
        <w:rPr/>
        <w:t>прим</w:t>
      </w:r>
      <w:r>
        <w:rPr>
          <w:lang w:val="en-US"/>
        </w:rPr>
        <w:t xml:space="preserve">. </w:t>
      </w:r>
      <w:r>
        <w:rPr/>
        <w:t>автора</w:t>
      </w:r>
      <w:r>
        <w:rPr>
          <w:lang w:val="en-US"/>
        </w:rPr>
        <w:t>).</w:t>
      </w:r>
    </w:p>
    <w:p>
      <w:pPr>
        <w:pStyle w:val="Normal"/>
        <w:rPr/>
      </w:pPr>
      <w:r>
        <w:rPr/>
        <w:t>чительнойпринадлежностью вочеловечившегосяБога, но распространяется и на обычногочеловека, затронутого первороднымгрехом. Правда, во времена Хильдегардыэти представленияеще не были по-настоящему осознаны; темнеменее они должны были в скрытом видеприсутствовать в коллективномбессознательном и актуализироватьсяблагодаря аналогии Христос — ртуть.Осознание этой аналогии пришло вследующем веке, но его признаки ощутимыужев писаниях Зосима Панополитанского(IIIв.). Что касается исторических связей,то в данном случае о них говоритьне приходится; здесь мы имеем дело преждевсего собнаружением актуализованного архетипаисконного человека,или Антропоса.</w:t>
      </w:r>
    </w:p>
    <w:p>
      <w:pPr>
        <w:pStyle w:val="Normal"/>
        <w:rPr/>
      </w:pPr>
      <w:r>
        <w:rPr/>
        <w:t>Наконец,заметим, что в алхимии можно встретитьту жеарифметическую структуру Святого Духа,что и на нашемрисунке. Речь в обоих случаях идет оединстве, состоящемиз двух начал: глаз и огненных шаров;это целое, будучиквадратом, поделено на три части. Данныймотив известенкак «аксиома Марии» (имеется в видуалександрийскаяженщина-философ, сыгравшая большую рольв развитииклассической алхимии).</w:t>
      </w:r>
    </w:p>
    <w:p>
      <w:pPr>
        <w:pStyle w:val="Normal"/>
        <w:rPr/>
      </w:pPr>
      <w:r>
        <w:rPr/>
        <w:t>Двегруппы людей на рисунке изображаютсудьбу, с которойпридется столкнуться пробуждающейсядуше. Ведь, согласно самой же Хильдегарде,есть люди, делающие «хороший,средний и плохой сыр»1;в последнем случае не обходитсябез вмешательства дьявола.</w:t>
      </w:r>
    </w:p>
    <w:p>
      <w:pPr>
        <w:pStyle w:val="Normal"/>
        <w:rPr/>
      </w:pPr>
      <w:r>
        <w:rPr/>
        <w:t>Даннаякартина, подобно предыдущей (рис. 7),недвусмысленносвидетельствует о том, что глаза иогненные шарыотнюдь не идентичны небесным телам; онипринципиальноотличаются от звезд. Приведенные картиныподтверждают,что шары — это души.</w:t>
      </w:r>
    </w:p>
    <w:p>
      <w:pPr>
        <w:pStyle w:val="Normal"/>
        <w:rPr/>
      </w:pPr>
      <w:r>
        <w:rPr/>
        <w:t>1) «Высмотрите дальше и видите на земле людей,несущих молоко в глиняных сосудах. Изнего они изготавливают сыр. Это люди,мужчины и женщины, несущие в своихтелах человеческое семя. Из него рождаютсяразного рода люди. Часть молока — жирная;из нее получаетсяжирный сыр. Это семя... порождает энергичныхлюдей... Благодаряуму и благоразумию они овладеваютжизнью, и труды их процветаютна глазах Бога и людей. Дьяволу ненаходится места в них.Другая часть молока — жидкая; она даетпосредственный сыр. Такое семя... рождаетслабых людей... Последняя часть молока— с гнилью,и сыр, получаемый из нее, горек. Такоесемя... порождает уродов»и т. д., Scivias,p.128ff(прим. автора).</w:t>
      </w:r>
    </w:p>
    <w:p>
      <w:pPr>
        <w:pStyle w:val="Normal"/>
        <w:rPr/>
      </w:pPr>
      <w:r>
        <w:rPr/>
      </w:r>
    </w:p>
    <w:p>
      <w:pPr>
        <w:pStyle w:val="Heading2"/>
        <w:ind w:hanging="0"/>
        <w:rPr/>
      </w:pPr>
      <w:r>
        <w:rPr/>
        <w:t>5. Резюме</w:t>
      </w:r>
      <w:r>
        <w:rPr>
          <w:b w:val="false"/>
          <w:bCs w:val="false"/>
        </w:rPr>
        <w:t xml:space="preserve"> </w:t>
      </w:r>
    </w:p>
    <w:p>
      <w:pPr>
        <w:pStyle w:val="Normal"/>
        <w:jc w:val="left"/>
        <w:rPr>
          <w:b/>
          <w:b/>
          <w:bCs/>
        </w:rPr>
      </w:pPr>
      <w:r>
        <w:rPr>
          <w:b/>
          <w:bCs/>
        </w:rPr>
      </w:r>
    </w:p>
    <w:p>
      <w:pPr>
        <w:pStyle w:val="Normal"/>
        <w:rPr/>
      </w:pPr>
      <w:r>
        <w:rPr/>
        <w:t>Осуществленныйв предшествующих главах анализ сновиденийи картин показал, что для выражениясвоего содержимогобессознательное использует отдельныеобрывки виденийи образов, сопоставимые с НЛО. В случаепервого, второго,шестого и седьмого снов, а также картины«Сеятельогня» (рис. 2) связь с НЛО была осознанной,тогда как дляостальных снов и картин такой связиобнаружить не удалось. В снах рассказчик(наблюдатель) и НЛО вступают в почтиличные отношения; в картинах же ничегоподобногонет. В средневековом изобразительномискусстве личноеучастие в эпифании или в каком-либо иномвизионерском опыте, выражается, какизвестно, через присутствиесамого визионера на картине. Подобноечуждо современной концепции живописи,которая, напротив, пытается отдалитьсяот зрителя и представить изображаемыйобъект какнечто вроде таблички теста Роршаха;этот преднамеренный«ташизм»1имеет целью нейтрализовать любыеассоциации и возбудить чистосубъективную игру воображения.</w:t>
      </w:r>
    </w:p>
    <w:p>
      <w:pPr>
        <w:pStyle w:val="Normal"/>
        <w:rPr/>
      </w:pPr>
      <w:r>
        <w:rPr/>
        <w:t xml:space="preserve">Привнимательном анализе обнаруживается,что содержимое и смысл как снов, таки картин позволяют однозначноквалифицировать их как </w:t>
      </w:r>
      <w:r>
        <w:rPr>
          <w:i/>
          <w:iCs/>
        </w:rPr>
        <w:t>эпифании.</w:t>
      </w:r>
      <w:r>
        <w:rPr/>
        <w:t xml:space="preserve"> Вкартине «Сеятельогня» этот смысл находит особенно явноевыражение.</w:t>
      </w:r>
    </w:p>
    <w:p>
      <w:pPr>
        <w:pStyle w:val="Normal"/>
        <w:rPr/>
      </w:pPr>
      <w:r>
        <w:rPr>
          <w:b/>
          <w:bCs/>
        </w:rPr>
        <w:t xml:space="preserve">1)«Ташизмом» (от франц. </w:t>
      </w:r>
      <w:r>
        <w:rPr/>
        <w:t xml:space="preserve"> </w:t>
      </w:r>
      <w:r>
        <w:rPr>
          <w:b/>
          <w:bCs/>
        </w:rPr>
        <w:t>tache</w:t>
      </w:r>
      <w:r>
        <w:rPr/>
        <w:t xml:space="preserve"> </w:t>
      </w:r>
      <w:r>
        <w:rPr>
          <w:b/>
          <w:bCs/>
        </w:rPr>
        <w:t>— «пятно») иногда называют некоторые</w:t>
      </w:r>
      <w:r>
        <w:rPr/>
        <w:t xml:space="preserve"> </w:t>
      </w:r>
      <w:r>
        <w:rPr>
          <w:b/>
          <w:bCs/>
        </w:rPr>
        <w:t>направлениясовременной абстрактной живописи;ташистские карти</w:t>
      </w:r>
      <w:r>
        <w:rPr/>
        <w:t xml:space="preserve"> </w:t>
      </w:r>
      <w:r>
        <w:rPr>
          <w:b/>
          <w:bCs/>
        </w:rPr>
        <w:t>ныпредставляют собой главным образомизображения автономных цветных пятен.</w:t>
      </w:r>
      <w:r>
        <w:rPr/>
        <w:t xml:space="preserve"> </w:t>
      </w:r>
    </w:p>
    <w:p>
      <w:pPr>
        <w:pStyle w:val="Normal"/>
        <w:rPr/>
      </w:pPr>
      <w:r>
        <w:rPr/>
        <w:t xml:space="preserve">В другихслучаях более или менее углубленноеисследование методом сравнительнойпсихологии приводит к аналогичномувыводу. Для читателя, еще не знакомогос миром психологии бессознательного,следует особо подчеркнуть, чтов основе моих выводов лежит не разгулнеобузданного воображения — в чем менявремя от времени упрекают те, ктотщательному анализу предпочитаетпростые объяснения, — а результатыисследований в области сравнительнойистории символов. Лишь нежеланиеперегружать текст побудиломеня отказаться от подробных ссылок наисточники.Читатель, испытывающий необходимостьпроверить обоснованность моих выводов,волей-неволей будет вынужденобратиться к другим моим работам,снабженным соответствующимбиблиографическим аппаратом.Использованныймною </w:t>
      </w:r>
      <w:r>
        <w:rPr>
          <w:i/>
          <w:iCs/>
        </w:rPr>
        <w:t>амплификативный</w:t>
      </w:r>
      <w:r>
        <w:rPr/>
        <w:t xml:space="preserve"> (усиливающий)метод интерпретации(см. выше) показал свою плодотворностьпоотношению как к историческому материалу,так и к психологическимданным последнего времени. На мой взгляд,он дает полное основание сделать вывод,что в центре исследованных образцовнаходится манифестация центральногоархетипа, который я называю Самостью;эта манифестацияосуществляется традиционным способом,в формеэпифании (Богоявления), то есть явлениянебесного происхождения, сущностькоторого в ряде случаев характеризуетсяпротиворечивыми свойствами.</w:t>
      </w:r>
    </w:p>
    <w:p>
      <w:pPr>
        <w:pStyle w:val="Normal"/>
        <w:rPr/>
      </w:pPr>
      <w:r>
        <w:rPr/>
        <w:t xml:space="preserve">Напомнимуниверсальные пары противоположностей,о которых было сказано выше. Во-первых,это </w:t>
      </w:r>
      <w:r>
        <w:rPr>
          <w:i/>
          <w:iCs/>
        </w:rPr>
        <w:t xml:space="preserve">водаи огонь; </w:t>
      </w:r>
      <w:r>
        <w:rPr/>
        <w:t xml:space="preserve"> тотже смысл имеет так называемый «щитДавида»  Y,составленныйиз двух треугольников: &amp;#9650; (огонь), и </w:t>
      </w:r>
      <w:r>
        <w:rPr>
          <w:i/>
          <w:iCs/>
        </w:rPr>
        <w:t>&amp;#9660;</w:t>
      </w:r>
      <w:r>
        <w:rPr/>
        <w:t xml:space="preserve"> (вода).«Шесть» является символом целостности:«четыре» характеризует естественноеделение круга, а «два» обозначаетвертикальную ось с зенитом и надиром;всё вместе формирует пространственныйобраз целостности. Таким образом, намекна четвертое измерение в картинах,воспроизведенныхна рис. 2 и 3, может считаться современнымвариантом того же символа целостности.</w:t>
      </w:r>
    </w:p>
    <w:p>
      <w:pPr>
        <w:pStyle w:val="Normal"/>
        <w:rPr/>
      </w:pPr>
      <w:r>
        <w:rPr/>
        <w:t>Противопоставление</w:t>
      </w:r>
      <w:r>
        <w:rPr>
          <w:i/>
          <w:iCs/>
        </w:rPr>
        <w:t xml:space="preserve">мужскогоженскому </w:t>
      </w:r>
      <w:r>
        <w:rPr/>
        <w:t xml:space="preserve"> представленов видепродолговатого и округлого предметов,«сигары» и круга; см. рис. 4. Есть основанияполагать, что в данном случаеречь идет о сексуальной символике.Китайский символ</w:t>
      </w:r>
      <w:r>
        <w:rPr>
          <w:i/>
          <w:iCs/>
        </w:rPr>
        <w:t>единого,</w:t>
      </w:r>
      <w:r>
        <w:rPr/>
        <w:t xml:space="preserve"> Дао,состоит из Ян (обозначающего огонь,жар,сушь, южный склон горы, мужское началои т. п.) и Инь(обозначающего тьму, влажность, прохладу,северный склон горы, женское начало ит. п.). Данный символ, таким образом,вполне соответствует еврейскому символуДавидоващита. В христианском мире аналогичныймотив представленцерковной доктриной, утверждающейединство Материи Сына, и представлением об андрогинностиХриста.Напомним также, что «первосущество»(Urwesen)многихэкзотических и первобытных верованийгермафродитично, что гностикам былосвойственно представление о единомсуществе — «отце-матери», и что алхимикипредставлялиМеркурия в виде гермафродита.</w:t>
      </w:r>
    </w:p>
    <w:p>
      <w:pPr>
        <w:pStyle w:val="Normal"/>
        <w:rPr/>
      </w:pPr>
      <w:r>
        <w:rPr/>
        <w:t xml:space="preserve">Третьяпара противопоставлений — </w:t>
      </w:r>
      <w:r>
        <w:rPr>
          <w:i/>
          <w:iCs/>
        </w:rPr>
        <w:t xml:space="preserve">верхи низ; </w:t>
      </w:r>
      <w:r>
        <w:rPr/>
        <w:t xml:space="preserve"> см.рис.3, где она как бы перенесена в четвертоеизмерение. Вдругих приведенных нами примерахоппозиция верха и низаобозначает разницу между происходящимв небе и на земле.</w:t>
      </w:r>
    </w:p>
    <w:p>
      <w:pPr>
        <w:pStyle w:val="Normal"/>
        <w:rPr/>
      </w:pPr>
      <w:r>
        <w:rPr/>
        <w:t xml:space="preserve">Четвертаяпара противоположностей — </w:t>
      </w:r>
      <w:r>
        <w:rPr>
          <w:i/>
          <w:iCs/>
        </w:rPr>
        <w:t>единицаи четверица</w:t>
      </w:r>
      <w:r>
        <w:rPr/>
        <w:t xml:space="preserve">  —синтезирована, как нам представляется,в виде пятифигур, расположенных в шахматном порядке(рис. 3 и4): четыре элемента служат своего родаобрамлением для пятого,выделенного благодаря своему центральномуположению.В истории символов </w:t>
      </w:r>
      <w:r>
        <w:rPr>
          <w:i/>
          <w:iCs/>
        </w:rPr>
        <w:t>«четыре</w:t>
      </w:r>
      <w:r>
        <w:rPr/>
        <w:t xml:space="preserve"> »появляется как результат</w:t>
      </w:r>
      <w:r>
        <w:rPr>
          <w:i/>
          <w:iCs/>
        </w:rPr>
        <w:t xml:space="preserve">развертывания«одного». </w:t>
      </w:r>
      <w:r>
        <w:rPr/>
        <w:t xml:space="preserve"> «Развертывание»понимаетсяследующим образом: «единое существо»(Allwesen)неможет быть познано как таковое, ибо, поопределению, его нельзя ни отличить отчего бы то ни было, ни сравнить с чем быто ни было. Развертываясь и воплощаясьв виде четверицы, единое обретает тотминимум различимых качеств, благодарякоторому его отныне можно распознать.Подобныйход рассуждений не содержит в себеничего метафизического;он просто указывает на психологическуюформулу,описывающую процесс осознания содержимогосферыбессознательного. Действительно, поканечто пребываетв сфере бессознательного, оно не обладаетникакимиразличимыми свойствами; соответственно,его удел — бытьчастью всеобщего незнания, быть вездеи одновременновезде отсутствовать, или, по выражениюгностиков, всеприсутствовать,не существуя. Но перейдя в сферу сознания,это содержимое сразу же дезинтегрируется,распадается,дробится... — на </w:t>
      </w:r>
      <w:r>
        <w:rPr>
          <w:i/>
          <w:iCs/>
        </w:rPr>
        <w:t>четыре;</w:t>
      </w:r>
      <w:r>
        <w:rPr/>
        <w:t xml:space="preserve"> лишьблагодаря </w:t>
      </w:r>
      <w:r>
        <w:rPr>
          <w:i/>
          <w:iCs/>
        </w:rPr>
        <w:t>четырем</w:t>
      </w:r>
      <w:r>
        <w:rPr/>
        <w:t xml:space="preserve"> кардинальнымфункциям сознания оно становитсядостояниемопыта. Итак, это содержимое </w:t>
      </w:r>
      <w:r>
        <w:rPr>
          <w:i/>
          <w:iCs/>
        </w:rPr>
        <w:t>воспринимается</w:t>
      </w:r>
      <w:r>
        <w:rPr/>
        <w:t xml:space="preserve"> какнечтосуществующее, </w:t>
      </w:r>
      <w:r>
        <w:rPr>
          <w:i/>
          <w:iCs/>
        </w:rPr>
        <w:t xml:space="preserve">распознаетсяи дифференцируется, </w:t>
      </w:r>
      <w:r>
        <w:rPr/>
        <w:t xml:space="preserve"> обнаруживаетсвою </w:t>
      </w:r>
      <w:r>
        <w:rPr>
          <w:i/>
          <w:iCs/>
        </w:rPr>
        <w:t xml:space="preserve">приемлемость,привлекательность, </w:t>
      </w:r>
      <w:r>
        <w:rPr/>
        <w:t xml:space="preserve"> или,наоборот, </w:t>
      </w:r>
      <w:r>
        <w:rPr>
          <w:i/>
          <w:iCs/>
        </w:rPr>
        <w:t>непривлекательность;</w:t>
      </w:r>
      <w:r>
        <w:rPr/>
        <w:t xml:space="preserve"> наконец,</w:t>
      </w:r>
      <w:r>
        <w:rPr>
          <w:i/>
          <w:iCs/>
        </w:rPr>
        <w:t>предуга</w:t>
      </w:r>
      <w:r>
        <w:rPr/>
        <w:t xml:space="preserve"> </w:t>
      </w:r>
      <w:r>
        <w:rPr>
          <w:i/>
          <w:iCs/>
        </w:rPr>
        <w:t>дываются</w:t>
      </w:r>
      <w:r>
        <w:rPr/>
        <w:t xml:space="preserve"> егоистоки и направленность1.Содержимое бессознательного не можетбыть ни воспринято ощущениями, нираспознано мыслью, ни оценено чувством;поэтому все, касающеесяего пребывания во времени, относится кобластиинтуиции.</w:t>
      </w:r>
    </w:p>
    <w:p>
      <w:pPr>
        <w:pStyle w:val="Normal"/>
        <w:rPr/>
      </w:pPr>
      <w:r>
        <w:rPr/>
        <w:t>Расщеплениеединого и превращение его в «тетраду»можносравнить с делением горизонта на четырестороны или с делением годового циклана 4 времени года. Таким образом, в актеосознания находят свое проявлениечетыре фундаментальныхаспекта целостности или, по меньшеймере,приближения к целостности и отношенияк ней. Все это,впрочем, никому не мешает умозрительнопредставитьсебе существование еще трехсот шестидесятидругих аспектов.Названные мною четыре аспекта указываютвсего лишь на то обстоятельство, чточеловеческому разуму свойственноестественным образом делить «круг» или«целостность»по меньшей мере именно на столько частей.</w:t>
      </w:r>
    </w:p>
    <w:p>
      <w:pPr>
        <w:pStyle w:val="Normal"/>
        <w:rPr/>
      </w:pPr>
      <w:r>
        <w:rPr/>
        <w:t>Висториях болезни моих пациентов я оченьчасто сталкивалсяс символом тетрады (IV),значительно реже — с символом триады(III)и совсем редко — с символом пентады(V).Надо сказать, что моя клиентура всегдаотличалась интернациональнымсоставом; благодаря этому у менябыло много возможностей для сравнительныхнаблюдений над этническимиособенностями. Я обнаружил, что все безисключения «триадические» мандалыисходили от пациентов-немцев.Мне кажется, что это каким-то образомсвязанос второстепенной ролью, которую типическаяфигура«анимы» играет в немецкой художественнойлитературе— в отличие от романов французских илиангло-саксонскихавторов. В противоположность основной,обычной структуре3+1 триадическая мандала — еслирассматриватьее с точки зрения целостности — имеетструктуру 4-1. Четвертаяфункция, диаметрально противоположнаяпер-</w:t>
      </w:r>
    </w:p>
    <w:p>
      <w:pPr>
        <w:pStyle w:val="Normal"/>
        <w:rPr/>
      </w:pPr>
      <w:r>
        <w:rPr/>
        <w:t xml:space="preserve">1) «Функции сознания», о которых говоритздесь Юнг, сводятся, таким образом,к </w:t>
      </w:r>
      <w:r>
        <w:rPr>
          <w:i/>
          <w:iCs/>
        </w:rPr>
        <w:t xml:space="preserve">ощущению,мысли, чувству </w:t>
      </w:r>
      <w:r>
        <w:rPr/>
        <w:t xml:space="preserve"> и</w:t>
      </w:r>
      <w:r>
        <w:rPr>
          <w:i/>
          <w:iCs/>
        </w:rPr>
        <w:t>интуиции.</w:t>
      </w:r>
      <w:r>
        <w:rPr/>
        <w:t xml:space="preserve"> </w:t>
      </w:r>
    </w:p>
    <w:p>
      <w:pPr>
        <w:pStyle w:val="Normal"/>
        <w:rPr/>
      </w:pPr>
      <w:r>
        <w:rPr/>
        <w:t>вой иглавной, — это недифференцированная,низшая функция, характеризующая слабуюсторону, «тень» личности. Если онане представлена в символе целостности,это означает существенный перевессознания.</w:t>
      </w:r>
    </w:p>
    <w:p>
      <w:pPr>
        <w:pStyle w:val="Normal"/>
        <w:rPr/>
      </w:pPr>
      <w:r>
        <w:rPr/>
        <w:t>Пятоепротивопоставление касается различиямежду загадочнымвысшим миром и миром человеческойповседневности.В этой оппозиции заключен самый главныйконтраст;в той или иной форме она находит своевыражение вовсех исследованных нами примерах. Онавсегда, словно преднамеренно,производит глубокое впечатление, какеслибы она была своего рода вестью, посланием.Горизонтальномуизмерению нашего сознания — сознания,замечающеготолько движение материальных тел, —противопоставляетсядругой порядок «сущего»: измерение«душевной субстанции». Все, что мымогли бы более или менее уверенносказать об этом измерении, касаетсяпсихической сферы:математических абстракций с одной исказочного, легендарногои мифологического содержимого — сдругой стороны.Если рассматривать число не просто как</w:t>
      </w:r>
      <w:r>
        <w:rPr>
          <w:i/>
          <w:iCs/>
        </w:rPr>
        <w:t>изобре</w:t>
      </w:r>
      <w:r>
        <w:rPr/>
        <w:t xml:space="preserve"> </w:t>
      </w:r>
      <w:r>
        <w:rPr>
          <w:i/>
          <w:iCs/>
        </w:rPr>
        <w:t>тенный</w:t>
      </w:r>
      <w:r>
        <w:rPr/>
        <w:t xml:space="preserve"> намиинструмент для счета, но как нечто</w:t>
      </w:r>
      <w:r>
        <w:rPr>
          <w:i/>
          <w:iCs/>
        </w:rPr>
        <w:t>откры</w:t>
      </w:r>
      <w:r>
        <w:rPr/>
        <w:t xml:space="preserve"> </w:t>
      </w:r>
      <w:r>
        <w:rPr>
          <w:i/>
          <w:iCs/>
        </w:rPr>
        <w:t>тое</w:t>
      </w:r>
      <w:r>
        <w:rPr/>
        <w:t xml:space="preserve"> нами,то в силу своей мифологической природыоно принадлежитк миру «богоподобных» человеческих иживотныхобразов и столь же архетипично, как иони. Число обнаруживаетсвою принадлежность к классу «божественных»фигур людей и животных, и, подобнопоследним, архетипично.Но в противоположность им число к томуже ещеи «реально», ибо, будучи объектом,связанным со счетом,оно принадлежит одновременно и к сфереопыта — как</w:t>
      </w:r>
      <w:r>
        <w:rPr>
          <w:i/>
          <w:iCs/>
        </w:rPr>
        <w:t>количество.</w:t>
      </w:r>
      <w:r>
        <w:rPr/>
        <w:t xml:space="preserve"> Такимобразом, число, относящееся как кфизически познаваемому, реальному миру,так и к миру воображаемому,перебрасывает «мост» между этими двумямирами.Хотя воображаемое и нереально, оно темне менее действенно.В его действенности сомневаться неприходится — особенно в наше время.Человека непосредственно затрагиваютне столько поведение, недостаток иличрезмерноеизобилие тех или иных физическихобъектов, сколькоовладевшие им воображаемые представленияоб этихобъектах, способ их постижения.</w:t>
      </w:r>
    </w:p>
    <w:p>
      <w:pPr>
        <w:pStyle w:val="Normal"/>
        <w:rPr/>
      </w:pPr>
      <w:r>
        <w:rPr/>
        <w:t>Рольчисла в мифологии и в сфере бессознательногонаводитна размышления. Числу присущи какреальный, физический, так  и  воображаемый,  психический аспекты.</w:t>
      </w:r>
    </w:p>
    <w:p>
      <w:pPr>
        <w:pStyle w:val="Normal"/>
        <w:rPr/>
      </w:pPr>
      <w:r>
        <w:rPr/>
        <w:t>Числослужит не только для счета и измерения;помимо чистоколичественной, в нем есть и качественнаясторона. Вотпочему в нем — хотя бы в планепредварительных соображений— можно видеть нечто таинственное,некое связующее звено между мифом иреальностью, отчасти открытое,отчасти же — изобретенное. Например,уравнения,возникшие в результате чистой игрыматематического воображения, обнаруживаютсвою пригодность в качестве формул,описывающих количественные аспектыповеденияфизических тел; и наоборот, благодарясвоим индивидуальнымкачествам числа являются носителями ипосредникамипсихических процессов в сферебессознательного (так,структура мандалы в своей основеарифметична). Можносогласиться с математиком Якоби1,которому принадлежит изречение:«Вечное число царствует над сонмомолимпийцев».</w:t>
      </w:r>
    </w:p>
    <w:p>
      <w:pPr>
        <w:pStyle w:val="Normal"/>
        <w:rPr/>
      </w:pPr>
      <w:r>
        <w:rPr/>
        <w:t>Изложенныездесь соображения призваны показатьчитателю,что оппозиция мира человеческого ивысшего мира неносит абсолютного характера; несоизмеримостьэтих двухмиров лишь относительна, ибо путь«отсюда» «туда» преодолим: ведь междуними есть такой великий «посредник»,как число — реальное, действительноедля обоих миров,архетипическое по самой своей сути.Теософские спекуляциисовершенно ничего не дают для пониманиятой расщепленностикартины мира, которая нашла своевыражениев наших примерах, поскольку эти спекуляциикасаютсятолько имен и слов и не способны указатьпуть к «единому миру» (UnusMundus).Напротив, число принадлежитобоим мирам, реальному и воображаемому.Оно одновременнонаглядно и абстрактно, наделенокачественным и количественнымаспектами.</w:t>
      </w:r>
    </w:p>
    <w:p>
      <w:pPr>
        <w:pStyle w:val="Normal"/>
        <w:rPr/>
      </w:pPr>
      <w:r>
        <w:rPr/>
        <w:t>Итак,особое значение имеет тот факт, чточисло характеризует«персонифицированную» суть</w:t>
      </w:r>
      <w:r>
        <w:rPr>
          <w:i/>
          <w:iCs/>
        </w:rPr>
        <w:t>фигуры-посредника.</w:t>
      </w:r>
      <w:r>
        <w:rPr/>
        <w:t xml:space="preserve"> Находясьна платформе психологии и учитываяограниченностьлюбого научного знания, я называю«Самостью»тот «объединяющий» или опосредующийсимвол, которыйнеизбежно возникает в ситуации, когдав силу существенныхпсихологических причин междупротивоположностямисоздается достаточно сильная напряженность.</w:t>
      </w:r>
    </w:p>
    <w:p>
      <w:pPr>
        <w:pStyle w:val="Normal"/>
        <w:rPr/>
      </w:pPr>
      <w:r>
        <w:rPr>
          <w:b/>
          <w:bCs/>
        </w:rPr>
        <w:t>1)Карл Густав Якоби (1804-1851) — крупныйнемецкий математик.</w:t>
      </w:r>
      <w:r>
        <w:rPr/>
        <w:t xml:space="preserve"> </w:t>
      </w:r>
    </w:p>
    <w:p>
      <w:pPr>
        <w:pStyle w:val="Normal"/>
        <w:rPr/>
      </w:pPr>
      <w:r>
        <w:rPr/>
        <w:t>Этим яхочу подчеркнуть, что я пытался в первуюочередь обозначитьфакты, доступные эмпирическомупостижению,и не предавался сомнительным экскурсамв область метафизики.Пребывая на почве метафизики, я непременно«вторгся» бы в сферу всевозможныхрелигиозных убеждений.На Западе мне пришлось бы вместо «Самость»говорить «Христос», на Ближнем Востоке— «Хадир», на ДальнемВостоке — «Атман», «Дао» или «Будда»,на ДальнемЗападе — «заяц» или «Мондамин» (богмаиса), наконец,в мире Каббалы — «Тиферет».</w:t>
      </w:r>
    </w:p>
    <w:p>
      <w:pPr>
        <w:pStyle w:val="Normal"/>
        <w:rPr/>
      </w:pPr>
      <w:r>
        <w:rPr/>
        <w:t xml:space="preserve">Наш мирсжимается подобно шагреневой коже.Постепеннорождается и развивается понимание того,что существует </w:t>
      </w:r>
      <w:r>
        <w:rPr>
          <w:i/>
          <w:iCs/>
        </w:rPr>
        <w:t>единое</w:t>
      </w:r>
      <w:r>
        <w:rPr/>
        <w:t xml:space="preserve"> человечествос </w:t>
      </w:r>
      <w:r>
        <w:rPr>
          <w:i/>
          <w:iCs/>
        </w:rPr>
        <w:t>единой</w:t>
      </w:r>
      <w:r>
        <w:rPr/>
        <w:t xml:space="preserve"> душой.Смирение — непоследняя из добродетелей, и оно должнопобудить хотя быхристиан, из любви к милосердию (то естьк наибольшейиз добродетелей), подать хороший примери признать, чтосуществует только </w:t>
      </w:r>
      <w:r>
        <w:rPr>
          <w:i/>
          <w:iCs/>
        </w:rPr>
        <w:t>одна</w:t>
      </w:r>
      <w:r>
        <w:rPr/>
        <w:t xml:space="preserve"> истина,выраженная на многих языках; лишь нашанедостаточная способность к пониманиюмешает нам проникнуться этой убежденностью.В миренет никого, кто по праву богоподобногосущества мог бысчитать себя единственным носителемИстинного слова. </w:t>
      </w:r>
      <w:r>
        <w:rPr>
          <w:i/>
          <w:iCs/>
        </w:rPr>
        <w:t>Мывсматриваемся в тусклое зеркало, вкотором, смут</w:t>
      </w:r>
      <w:r>
        <w:rPr/>
        <w:t xml:space="preserve"> </w:t>
      </w:r>
      <w:r>
        <w:rPr>
          <w:i/>
          <w:iCs/>
        </w:rPr>
        <w:t xml:space="preserve">ноуказывая на невидимую истину, обретаетформу некий </w:t>
      </w:r>
      <w:r>
        <w:rPr/>
        <w:t xml:space="preserve"> </w:t>
      </w:r>
      <w:r>
        <w:rPr>
          <w:i/>
          <w:iCs/>
        </w:rPr>
        <w:t>темныймиф. Духовное око различает в этомзеркале не</w:t>
      </w:r>
      <w:r>
        <w:rPr/>
        <w:t xml:space="preserve"> </w:t>
      </w:r>
      <w:r>
        <w:rPr>
          <w:i/>
          <w:iCs/>
        </w:rPr>
        <w:t>кийобраз, который мы называем Самостью. Яполно</w:t>
      </w:r>
      <w:r>
        <w:rPr/>
        <w:t xml:space="preserve"> </w:t>
      </w:r>
      <w:r>
        <w:rPr>
          <w:i/>
          <w:iCs/>
        </w:rPr>
        <w:t xml:space="preserve">стьюсознаю, что речь идет об антропоморфномобразе; </w:t>
      </w:r>
      <w:r>
        <w:rPr/>
        <w:t xml:space="preserve"> </w:t>
      </w:r>
      <w:r>
        <w:rPr>
          <w:i/>
          <w:iCs/>
        </w:rPr>
        <w:t>называяего данным термином, я тем не менее необъяс</w:t>
      </w:r>
      <w:r>
        <w:rPr/>
        <w:t xml:space="preserve"> </w:t>
      </w:r>
      <w:r>
        <w:rPr>
          <w:i/>
          <w:iCs/>
        </w:rPr>
        <w:t>няюего сути. Конечно, термин «Самость»призван обоз</w:t>
      </w:r>
      <w:r>
        <w:rPr/>
        <w:t xml:space="preserve"> </w:t>
      </w:r>
      <w:r>
        <w:rPr>
          <w:i/>
          <w:iCs/>
        </w:rPr>
        <w:t>начитьпсихическую целостность; но мы не знаем,како</w:t>
      </w:r>
      <w:r>
        <w:rPr/>
        <w:t xml:space="preserve"> </w:t>
      </w:r>
      <w:r>
        <w:rPr>
          <w:i/>
          <w:iCs/>
        </w:rPr>
        <w:t>выте реальности, которые лежат в основеэтого поня</w:t>
      </w:r>
      <w:r>
        <w:rPr/>
        <w:t xml:space="preserve"> </w:t>
      </w:r>
      <w:r>
        <w:rPr>
          <w:i/>
          <w:iCs/>
        </w:rPr>
        <w:t>тия</w:t>
      </w:r>
      <w:r>
        <w:rPr/>
        <w:t xml:space="preserve"> —</w:t>
      </w:r>
      <w:r>
        <w:rPr>
          <w:i/>
          <w:iCs/>
        </w:rPr>
        <w:t>ведьпсихическое содержимое невозможнонаблю</w:t>
      </w:r>
      <w:r>
        <w:rPr/>
        <w:t xml:space="preserve"> </w:t>
      </w:r>
      <w:r>
        <w:rPr>
          <w:i/>
          <w:iCs/>
        </w:rPr>
        <w:t xml:space="preserve">дать,пока оно пребывает в сфере бессознательного,и </w:t>
      </w:r>
      <w:r>
        <w:rPr/>
        <w:t xml:space="preserve"> </w:t>
      </w:r>
      <w:r>
        <w:rPr>
          <w:i/>
          <w:iCs/>
        </w:rPr>
        <w:t xml:space="preserve">душане может познать самое себя. </w:t>
      </w:r>
      <w:r>
        <w:rPr/>
        <w:t xml:space="preserve"> Бессознательноепознаваемолишь в той мере, в какой оно становитсячастью сознания.Что касается модификаций, происходящихс содержимым бессознательного впроцессе его интеграции в сознательнуюсферу, то о них мы имеем лишь смутныепредчувствия,но не достоверные знания. К тому жепонятиепсихической целостности, по необходимости,включает всебя элемент трансцендентности,обусловленный наличиемв этом понятии бессознательныхсоставляющих.</w:t>
      </w:r>
    </w:p>
    <w:p>
      <w:pPr>
        <w:pStyle w:val="Normal"/>
        <w:rPr/>
      </w:pPr>
      <w:r>
        <w:rPr/>
        <w:t>Используяслово «трансцендентность», я долженнапомнить,что я не вкладываю в него метафизическогосмысла, анаделяю его статусом всего лишь«пограничного», или «демаркационного»понятия (пользуясь языком Канта)1.</w:t>
      </w:r>
    </w:p>
    <w:p>
      <w:pPr>
        <w:pStyle w:val="Normal"/>
        <w:rPr/>
      </w:pPr>
      <w:r>
        <w:rPr/>
        <w:t xml:space="preserve">Можнолишь очень приблизительно догадыватьсяо том, чтолежит за порогом, обозначенным теориейпознания; но </w:t>
      </w:r>
      <w:r>
        <w:rPr>
          <w:i/>
          <w:iCs/>
        </w:rPr>
        <w:t>архетипы,</w:t>
      </w:r>
      <w:r>
        <w:rPr/>
        <w:t xml:space="preserve"> аеще более явно — </w:t>
      </w:r>
      <w:r>
        <w:rPr>
          <w:i/>
          <w:iCs/>
        </w:rPr>
        <w:t>числа</w:t>
      </w:r>
      <w:r>
        <w:rPr/>
        <w:t xml:space="preserve"> указывают,что за этимпорогом, в темных глубинах человеческогосущества, что-тоесть. По эту сторону порога числа — этосчет; по тусторону они представляют собой автономныепсихическиесущности, выражающие не толькоколичественный, нои качественный аспект вещей и находящиесвое проявление в форме соотношений,которые предшествуют любым суждениям.Эти соотношения включают не толькопсихическиефеномены, поддающиеся объяснению втерминах причинности — символы, скоторыми мы встречаемсяв сновидениях и т. п., — но и особые формырелятивизациивремени и пространства, не обусловленныеникакимипричинными связями. Речь здесь идет отех парапсихологическихпроявлениях, которые я объединил впонятие«синхронность» и которые Райн подвергстатистическомуисследованию. Положительные результатыопытов Райна заставляют нас отнынерассматривать парапсихическиефеномены как неопровержимые факты.</w:t>
      </w:r>
    </w:p>
    <w:p>
      <w:pPr>
        <w:pStyle w:val="Normal"/>
        <w:rPr/>
      </w:pPr>
      <w:r>
        <w:rPr/>
        <w:t>Такимобразом, мы слегка приблизились кпониманию стользагадочного параллелизма между</w:t>
      </w:r>
      <w:r>
        <w:rPr>
          <w:i/>
          <w:iCs/>
        </w:rPr>
        <w:t>психическим</w:t>
      </w:r>
      <w:r>
        <w:rPr/>
        <w:t xml:space="preserve"> и</w:t>
      </w:r>
      <w:r>
        <w:rPr>
          <w:i/>
          <w:iCs/>
        </w:rPr>
        <w:t>фи</w:t>
      </w:r>
      <w:r>
        <w:rPr/>
        <w:t xml:space="preserve"> </w:t>
      </w:r>
      <w:r>
        <w:rPr>
          <w:i/>
          <w:iCs/>
        </w:rPr>
        <w:t>зическим:</w:t>
      </w:r>
      <w:r>
        <w:rPr/>
        <w:t xml:space="preserve"> ведьмы теперь знаем о существовании некоегофактора, благодаря которому преодолеваетсякажущаяся несоизмеримостьтелесной и психической субстанций,материисообщается определенная «психическая»способность,а психической субстанции — определенная«материальность»,что позволяет им воздействовать другна друга.Говорить о влиянии тела на душу — этозначит быть тривиальным;ведь всем известно, что любой физический</w:t>
      </w:r>
    </w:p>
    <w:p>
      <w:pPr>
        <w:pStyle w:val="Normal"/>
        <w:rPr/>
      </w:pPr>
      <w:r>
        <w:rPr>
          <w:b/>
          <w:bCs/>
        </w:rPr>
        <w:t>1) Вкантовской терминологии понятие«граница» указывает на возмож</w:t>
      </w:r>
      <w:r>
        <w:rPr/>
        <w:t xml:space="preserve"> </w:t>
      </w:r>
      <w:r>
        <w:rPr>
          <w:b/>
          <w:bCs/>
        </w:rPr>
        <w:t>ностиупотребления чистого разума; находящеесяпо ту сторону «гра</w:t>
      </w:r>
      <w:r>
        <w:rPr/>
        <w:t xml:space="preserve"> </w:t>
      </w:r>
      <w:r>
        <w:rPr>
          <w:b/>
          <w:bCs/>
        </w:rPr>
        <w:t xml:space="preserve">ницы»не является умопостигаемым и принадлежитсфере метафизики. Вспоминая данныйкантовский термин, Юнг, по-видимому,имеет </w:t>
      </w:r>
      <w:r>
        <w:rPr/>
        <w:t xml:space="preserve"> </w:t>
      </w:r>
      <w:r>
        <w:rPr>
          <w:b/>
          <w:bCs/>
        </w:rPr>
        <w:t xml:space="preserve">ввиду, что трансцендентная составляющаяпроблемы бессознательного </w:t>
      </w:r>
      <w:r>
        <w:rPr/>
        <w:t xml:space="preserve"> </w:t>
      </w:r>
      <w:r>
        <w:rPr>
          <w:b/>
          <w:bCs/>
        </w:rPr>
        <w:t xml:space="preserve">врамках психологической науки можетбыть угадана и описана, но </w:t>
      </w:r>
      <w:r>
        <w:rPr/>
        <w:t xml:space="preserve"> </w:t>
      </w:r>
      <w:r>
        <w:rPr>
          <w:b/>
          <w:bCs/>
        </w:rPr>
        <w:t>непознана и не разрешена.</w:t>
      </w:r>
      <w:r>
        <w:rPr/>
        <w:t xml:space="preserve"> </w:t>
      </w:r>
    </w:p>
    <w:p>
      <w:pPr>
        <w:pStyle w:val="Normal"/>
        <w:rPr/>
      </w:pPr>
      <w:r>
        <w:rPr/>
        <w:t>недугили болезнь находят отзвук в психике.Но гипотеза отаком влиянии чего-то стоит лишь в томслучае, если психическойсубстанции приписывается существованиев себеи для себя, а это противоречит обычнойматериалистической концепции;впрочем, последняя, так или иначе,совершенноне в состоянии объяснить, каким образомхимические реакции могут породитьпсихическую субстанцию.</w:t>
      </w:r>
    </w:p>
    <w:p>
      <w:pPr>
        <w:pStyle w:val="Normal"/>
        <w:rPr/>
      </w:pPr>
      <w:r>
        <w:rPr/>
        <w:t>Обепротивоположные концепции —материалистическаяи спиритуалистская — не более, чемметафизические предрассудки.Опытным данным лучше соответствуетгипотеза,согласно которой любая живая материяобладает психическим,а психическая субстанция — физическимаспектом. Если же мы обратим должноевнимание на пара-психологическиеданные, то окажемся вынужденыраспространитьгипотезу о психическом аспекте запределы биохимическихпроцессов в живой природе и охватитьею всю, втом числе и неживую, материю. С точкизрения этой гипотезыбытие основывается на некоем до сих порне разгаданномсубстрате, обладающем как материальными,так ипсихическими качествами. Имея в видуобраз мыслей современныхфизиков, мы можем утверждать, что такоепредположениесегодня будет воспринято с большейготовностью,нежели в прошлые времена. В результатесомнительная гипотеза психофизическогопараллелизма уступит местовозможности построения новой модели,приближающейсяк идее единого мира — UnusMundus.«Внепричинные»(акаузальные) соответствия взаимнонезависимых психическихи физических процессов, то есть синхронныефеномены и, в особенности, психокинез,займут свое место всфере доступного пониманию, посколькулюбое событие материальногомира по самой своей природе будетвключатьпсихический компонент и наоборот.Подобные рассужденияни в коем случае не следует оцениватькак пустые спекуляции; они неизбежноприходят на ум в результатеуглубленного изучения феномена НЛО,что явственно вытекаетиз содержимого следующей главы.</w:t>
      </w:r>
    </w:p>
    <w:p>
      <w:pPr>
        <w:pStyle w:val="Normal"/>
        <w:rPr/>
      </w:pPr>
      <w:r>
        <w:rPr/>
      </w:r>
    </w:p>
    <w:p>
      <w:pPr>
        <w:pStyle w:val="Heading2"/>
        <w:ind w:hanging="0"/>
        <w:rPr/>
      </w:pPr>
      <w:r>
        <w:rPr/>
        <w:t>6. ФеноменНЛО снепсихологической точкизрения</w:t>
      </w:r>
      <w:r>
        <w:rPr>
          <w:b w:val="false"/>
          <w:bCs w:val="false"/>
        </w:rPr>
        <w:t xml:space="preserve"> </w:t>
      </w:r>
    </w:p>
    <w:p>
      <w:pPr>
        <w:pStyle w:val="Normal"/>
        <w:jc w:val="left"/>
        <w:rPr>
          <w:b/>
          <w:b/>
          <w:bCs/>
        </w:rPr>
      </w:pPr>
      <w:r>
        <w:rPr>
          <w:b/>
          <w:bCs/>
        </w:rPr>
      </w:r>
    </w:p>
    <w:p>
      <w:pPr>
        <w:pStyle w:val="Normal"/>
        <w:rPr/>
      </w:pPr>
      <w:r>
        <w:rPr/>
        <w:t>Как ужебыло сказано в начале настоящей работы,наша задачасостояла прежде всего в трактовкеявления НЛО с точки зрения психологическойфеноменологии. Для подобногоподхода у нас было достаточно оснований;стоит хотя бы вспомнить распространяемыемолвой противоречивые и «невозможные»утверждения вокруг данной проблемы.Эти утверждения,естественно, вполне заслуживают критики,скептицизмаи даже явного неприятия. Мы с пониманиемидаже симпатией относимся к тем, ктоотказывается видетьв слухах о НЛО что-либо, кроме всеобщегопомутнения рассудка и полагает, чтоединственная польза от этих слуховможет заключаться в той реакциипротиводействия состороны разума, которую они неизбежнопородят. Конечно,читатель вправе удовлетворитьсяпредложенным намипсихологическим способом объясненияи принять как должное,что сознательное или бессознательноевоображение, при поддержке прямыхвыдумок и лжи, играет решающуюроль в формировании соответствующихслухов. Казалосьбы, после этого проблему вполне можносчитать закрытой.</w:t>
      </w:r>
    </w:p>
    <w:p>
      <w:pPr>
        <w:pStyle w:val="Normal"/>
        <w:rPr/>
      </w:pPr>
      <w:r>
        <w:rPr/>
        <w:t>Тем неменее нам представляется, что, поступаятаким образом,мы рискуем недооценить ситуацию,складывающуюсяв наши дни. К сожалению, в силу множествапричинмы не имеем права позволить себеотделаться от проблемыстоль простым способом. Неопровержимая,основаннаяна многочисленных наблюдениях информациясвидетельствует,  что  НЛО  можно  не только  видеть,  но и регистрироватьна экране радара, и даже (хотя и изредка)фотографировать.Я основываюсь на сводных сообщенияхРаппелтаи Кэйхоу, которыми вовсе не следуетпренебрегать,а также на том факте, что профессорастрофизики Мендель,несмотря на все свои усилия, не смогдать рационального объяснения ниодному из должным образомзасвидетельствованныхсообщений. Таким образом, речь здесьможет идти лишь о разрешении следующейдилеммы: вызваноли эхо радара проекциями, зародившимисяв человеческойпсихике, или наоборот, появление реальныхтелпорождает проекции мифологическогопорядка.</w:t>
      </w:r>
    </w:p>
    <w:p>
      <w:pPr>
        <w:pStyle w:val="Normal"/>
        <w:rPr/>
      </w:pPr>
      <w:r>
        <w:rPr/>
        <w:t xml:space="preserve">Заметим,что даже если НЛО физически реальны,соответствующиепсихические проекции не </w:t>
      </w:r>
      <w:r>
        <w:rPr>
          <w:i/>
          <w:iCs/>
        </w:rPr>
        <w:t>создаются</w:t>
      </w:r>
      <w:r>
        <w:rPr/>
        <w:t xml:space="preserve"> имив прямомсмысле этого слова, а лишь </w:t>
      </w:r>
      <w:r>
        <w:rPr>
          <w:i/>
          <w:iCs/>
        </w:rPr>
        <w:t>возбуждаются</w:t>
      </w:r>
      <w:r>
        <w:rPr/>
        <w:t xml:space="preserve"> и</w:t>
      </w:r>
      <w:r>
        <w:rPr>
          <w:i/>
          <w:iCs/>
        </w:rPr>
        <w:t>провоцируются:</w:t>
      </w:r>
      <w:r>
        <w:rPr/>
        <w:t xml:space="preserve"> ведьутверждения мифического порядка, частосвязываемые с НЛО, были известны вовсе эпохи. Единственное различиесостоит в том, что до эпохи наблюденийза НЛО никомуне приходило в голову сближать мифическийаспект явленияс аспектом, касающимся каких-то загадочныхнебесныхтел.</w:t>
      </w:r>
    </w:p>
    <w:p>
      <w:pPr>
        <w:pStyle w:val="Normal"/>
        <w:rPr/>
      </w:pPr>
      <w:r>
        <w:rPr/>
        <w:t>Все,что связано с мифотворчеством, спроявлениями мифологического,основывается прежде всего на уникальныхв своем роде структурах глубинного слоячеловеческой психики,то есть на коллективном бессознательном;последнее всегда,во все времена порождало проекции.Проекции бываютразные; далеко не все они выглядят какокруглые небесныетела. Но проекции округлостей,сопровождаемые общепсихологическимконтекстом в виде занимающих нас здесьслухов, являются одним из наиболееспецифичных, характерныхпроявлений нашей эпохи. В свое времяпредставлениео медиаторе (посреднике), о Боге, ставшемчеловеком, приобрелодоминирующее значение и вытеснило назадний планобщепринятое прежде многобожие; но нынеи это представлениепостепенно улетучивается из сознаниялюдей. Многиемиллионы так называемых христианутратили веру вреального, живого медиатора, а истинноверующие христиане пытаются придатьсвоей вере правдоподобие и привлекательностьв глазах первобытных народов — тогдакак обращениеусилий на пользу белому человеку былобы несравненноболее плодотворным, важным и необходимым.Но ведь говоритьи действовать «сверху вниз» — это такоенеобременительноеи в то же время трогательное занятие;говорить идействовать в противоположном направлениикуда сложнее.Слово Святого Павла было обращено кнародам Афин иРима. Что же делает Альберт Швейцер вЛамбарене1?Такие люди, как он, значительно нужнеев Европе.</w:t>
      </w:r>
    </w:p>
    <w:p>
      <w:pPr>
        <w:pStyle w:val="Normal"/>
        <w:rPr/>
      </w:pPr>
      <w:r>
        <w:rPr/>
        <w:t>Христианинне станет подвергать сомнению важностьверы вмедиатора-Спасителя. Христианин такжене станет отрицатьсерьезность последствий, связанных спотерей этой веры.Могущественное представление обожественном медиаторесоответствует глубокой потребностичеловеческой души, иэта потребность отнюдь не исчезаетпосле того, как ее выражениеутратило былую силу. Куда деваетсяэнергия, до сих порпитавшая это представление, поддерживавшаяв нем жизнь,обеспечившая ему возможность укреплятьдуши? Сознаниенашей эпохи расколото в результатеполитического, социального,философского и религиозного антагонизма,который ныне достиг небывалыхмасштабов. Перед лицом такогобеспрецедентного противостояниянепременно должна появиться потребностьв спасителе. Но безнадежные призывык медиатору не пользуются популярностью,ибо они иррациональны и противоречатнаучному мышлению. В эпоху статистикимало кто верит в подобные вещи. Вотпочему проистекающаяиз глубочайшей тревоги потребность вмедиатореможет быть выражена в лучшем случаелишь вполголоса. Крометого, в отличие от первых христиан, нынеедва ли кто-либодобровольно признается в собственномпессимизме, ибо героическийидеал современного американизированногоми-hазаключается в энергичности, оптимизмеи неизменной улыбке(keepsmiling).Даже небольшой дозы пессимизма зачастуюоказывается достаточно, чтобы заподозритьее носителя в разрушительных, пагубныхнамерениях; тем не менее, как нампредставляется, лишь определенная мераразумного пессимизмаспособна заставить человека задуматьсяо собственномсуществе. Даже при самом поверхностном,торопливом,жизнерадостном и шумном образе жизнив глубине человеческой души неизбежноразвивается и укрепляется потребностьв медиаторе.</w:t>
      </w:r>
    </w:p>
    <w:p>
      <w:pPr>
        <w:pStyle w:val="Normal"/>
        <w:rPr/>
      </w:pPr>
      <w:r>
        <w:rPr>
          <w:b/>
          <w:bCs/>
        </w:rPr>
        <w:t xml:space="preserve">1) А.Швейцер (1875-1965) — знаменитый немецкийфилософ, теолог, </w:t>
      </w:r>
      <w:r>
        <w:rPr/>
        <w:t xml:space="preserve"> </w:t>
      </w:r>
      <w:r>
        <w:rPr>
          <w:b/>
          <w:bCs/>
        </w:rPr>
        <w:t xml:space="preserve">врачи музыкант; Ламбарене — местечко вГабоне (Западная Африка), </w:t>
      </w:r>
      <w:r>
        <w:rPr/>
        <w:t xml:space="preserve"> </w:t>
      </w:r>
      <w:r>
        <w:rPr>
          <w:b/>
          <w:bCs/>
        </w:rPr>
        <w:t xml:space="preserve">гдеА. Швейцер с 1913 года занимался врачебнойи миссионерской </w:t>
      </w:r>
      <w:r>
        <w:rPr/>
        <w:t xml:space="preserve"> </w:t>
      </w:r>
      <w:r>
        <w:rPr>
          <w:b/>
          <w:bCs/>
        </w:rPr>
        <w:t>деятельностью.</w:t>
      </w:r>
      <w:r>
        <w:rPr/>
        <w:t xml:space="preserve"> </w:t>
      </w:r>
    </w:p>
    <w:p>
      <w:pPr>
        <w:pStyle w:val="Normal"/>
        <w:rPr/>
      </w:pPr>
      <w:r>
        <w:rPr/>
        <w:t xml:space="preserve">Многочисленныенаблюдения показывают, что в человеческойдуше, так же, как и в природе, в результатенапряженности,возникающей между контрастными полюсами,образуетсяскрытый </w:t>
      </w:r>
      <w:r>
        <w:rPr>
          <w:i/>
          <w:iCs/>
        </w:rPr>
        <w:t>потенциал,</w:t>
      </w:r>
      <w:r>
        <w:rPr/>
        <w:t xml:space="preserve"> которыйв любой момент может проявитьсебя в виде освобожденной энергии.Падение камня иливодопада соединяет верхнюю и нижнююплоскости; междутеплом и холодом возникает бурный,вихревой обмен. Аналогичнымобразом и между противопоставленнымидруг другу полюсами психики вызреваети формируется «объединяющийсимвол», вначале — бессознательный.Именно этот процессидет в настоящее время в сферебессознательного современногочеловека. Между контрастными полюсамиспонтанноскладывается символ единства ицелостности, вне зависимостиот того, осознается он человеком илинет. Как только в окружающем мирепоявляется что-либо экстраординарное,особо впечатляющее — будь то человек,вещь или идея, — реакция со сторонысодержимого сферы бессознательногоможет выразиться в виде соответствующейпроекции.Объект проекции, наделенный отнынемифической силой, источником которойслужит субъект проекции, приобретаетдля последнего нуминозный смысл.Вследствие этого он оказывает огромноесуггестивное воздействие и вырастаетв миф о спасителе, в основных своихчертах повторяющейся постоянно,начиная с незапамятных времен.</w:t>
      </w:r>
    </w:p>
    <w:p>
      <w:pPr>
        <w:pStyle w:val="Normal"/>
        <w:rPr/>
      </w:pPr>
      <w:r>
        <w:rPr>
          <w:i/>
          <w:iCs/>
        </w:rPr>
        <w:t>НЛОявились поводом, благодаря которомусмогло проявиться скрытое содержимоесферы бессознательного.</w:t>
      </w:r>
      <w:r>
        <w:rPr/>
        <w:t xml:space="preserve"> </w:t>
      </w:r>
    </w:p>
    <w:p>
      <w:pPr>
        <w:pStyle w:val="Normal"/>
        <w:rPr/>
      </w:pPr>
      <w:r>
        <w:rPr/>
        <w:t>О НЛОмы можем с уверенностью сказать лишьто, что ониобладают поверхностью, которую можновидеть и котораяотражает волны радара. Все остальноевыглядит пока слишкомнеопределенно; поэтому до получениядостоверныхэкспериментальных данных лучшевоздержаться от любыхне поддающихся проверке предположенийи домыслов.Неизвестно, идет ли речь о машинах сэкипажами, илио своеобразных живых существах, прибывшихневедомооткуда и проникших в нашу атмосферу.Предположениео неизвестных науке метеорах не кажетсявероятным, ибоповедение этих объектов никоим образомне напоминаетповедения неодушевленных физическихтел. Их движениясвидетельствуют о волевом, психическомвмешательстве; в них можно усмотретьстремление скрыться, избежатьвстречи, а иногда даже агрессивную илизащитную реакцию.Перемещения объектов в пространствеосуществляютсяпо непрямым линиям, с изменчивой скоростью(чтотакже не свойственно метеорам); ихпричудливые перемещения напоминаютполет насекомых, а скорость варьируетот нуля до нескольких тысяч километровв час. Ни одноживое существо, известное на Земле, несмогло бы выдержатьогромного ускорения и резких измененийнаправлениядвижения, присущих НЛО; столь женепереносимо для земных форм жизнии тепло, которое неизбежно должновыделяться в больших количествахвследствие преодолениясопротивления воздуха.</w:t>
      </w:r>
    </w:p>
    <w:p>
      <w:pPr>
        <w:pStyle w:val="Normal"/>
        <w:rPr/>
      </w:pPr>
      <w:r>
        <w:rPr/>
        <w:t>Совпадающиерезультаты визуальных наблюдений инаблюдений с помощью радаров самипо себе могли бы служитьдоказательством реальности НЛО. Ксожалению, однако, известны случаи,когда экран радара не реагирует на то,что видит глаз, и наоборот, объекты, совсей несомненностью зарегистрированныерадаром, не обнаруживаются визуально.Я не решаюсь говорить здесь о некоторыхдругих, еще более поразительныхсвидетельствах, ибо они подвергаютнашу доверчивость и рассудительностьслишкомсильным испытаниям.</w:t>
      </w:r>
    </w:p>
    <w:p>
      <w:pPr>
        <w:pStyle w:val="Normal"/>
        <w:rPr/>
      </w:pPr>
      <w:r>
        <w:rPr/>
        <w:t>Еслизанимающие нас здесь объекты хотьсколько-нибудьреальны1— а сомневаться в этом уже не приходится,—нам остается выбирать между двумягипотезами: либо онине подчиняются закону тяготения, либоони являются порождением психики.Окончательного решения этой дилеммыу меня нет. В порядке опыта мне показалосьполезнымрассмотреть психологический аспектфеномена НЛО итем самым попытаться внести некоторуюясность в проблему. Я ограничилсянесколькими максимально нагляднымипримерами. К сожалению, несмотря надесять лет целенаправленныхусилий, мне не удалось собрать достаточногоколичества свидетельств, чтобы на ихосновании можнобыло делать окончательные выводы. Мнепришлось скромноограничиться указанием на отдельныенаправле-</w:t>
      </w:r>
    </w:p>
    <w:p>
      <w:pPr>
        <w:pStyle w:val="Normal"/>
        <w:rPr/>
      </w:pPr>
      <w:r>
        <w:rPr>
          <w:b/>
          <w:bCs/>
        </w:rPr>
        <w:t>1) Неследует упускать из виду, что Юнг, какпервооткрыватель эмпи</w:t>
      </w:r>
      <w:r>
        <w:rPr/>
        <w:t xml:space="preserve"> </w:t>
      </w:r>
      <w:r>
        <w:rPr>
          <w:b/>
          <w:bCs/>
        </w:rPr>
        <w:t>рическогобессознательного, наделяет статусомреальных объектов лю</w:t>
      </w:r>
      <w:r>
        <w:rPr/>
        <w:t xml:space="preserve"> </w:t>
      </w:r>
      <w:r>
        <w:rPr>
          <w:b/>
          <w:bCs/>
        </w:rPr>
        <w:t>быепорождения последнего; поэтому с точкизрения признания ре</w:t>
      </w:r>
      <w:r>
        <w:rPr/>
        <w:t xml:space="preserve"> </w:t>
      </w:r>
      <w:r>
        <w:rPr>
          <w:b/>
          <w:bCs/>
        </w:rPr>
        <w:t xml:space="preserve">альностисуществования НЛО для него не столь ужважно: являются </w:t>
      </w:r>
      <w:r>
        <w:rPr/>
        <w:t xml:space="preserve"> </w:t>
      </w:r>
      <w:r>
        <w:rPr>
          <w:b/>
          <w:bCs/>
        </w:rPr>
        <w:t xml:space="preserve">лиони физически осязаемыми «вещами», илиони целиком обязаны </w:t>
      </w:r>
      <w:r>
        <w:rPr/>
        <w:t xml:space="preserve"> </w:t>
      </w:r>
      <w:r>
        <w:rPr>
          <w:b/>
          <w:bCs/>
        </w:rPr>
        <w:t>своимпроисхождением психической субстанциичеловека.</w:t>
      </w:r>
      <w:r>
        <w:rPr/>
        <w:t xml:space="preserve"> </w:t>
      </w:r>
    </w:p>
    <w:p>
      <w:pPr>
        <w:pStyle w:val="Normal"/>
        <w:rPr/>
      </w:pPr>
      <w:r>
        <w:rPr/>
        <w:t>ния, покоторым могут пойти дальнейшиеисследования. Чтоже касается объяснения феномена сфизической точки зрения, здесь делопрактически не сдвинулось с мертвойточки.</w:t>
      </w:r>
    </w:p>
    <w:p>
      <w:pPr>
        <w:pStyle w:val="Normal"/>
        <w:rPr/>
      </w:pPr>
      <w:r>
        <w:rPr/>
        <w:t>Значимостьпсихического аспекта такова, чтопренебрегатьим не следует. Его обсуждение, насколькомне удалось показать,подводит нас к психологическим проблемам,за которымиоткрываются такие же фантастическиевозможности(и невозможности), как и за соображениями,касающимися физической природыфеномена. Если даже оборонные ведомстваспециально занимаются сверкой и анализомсоответствующих наблюдений, психологиятем более не просто должна, но иобязана внести свой вклад в разъяснениеэтих таинственных сообщений.</w:t>
      </w:r>
    </w:p>
    <w:p>
      <w:pPr>
        <w:pStyle w:val="Normal"/>
        <w:rPr/>
      </w:pPr>
      <w:r>
        <w:rPr/>
        <w:t>Вопрос</w:t>
      </w:r>
      <w:r>
        <w:rPr>
          <w:i/>
          <w:iCs/>
        </w:rPr>
        <w:t>антигравитации,</w:t>
      </w:r>
      <w:r>
        <w:rPr/>
        <w:t xml:space="preserve"> возникающийв связи с НЛО, явынужден оставить на долю физиков: лишьони смогут оценитьшансы подобной гипотезы на успех. Мнение,будтов данном случае речь идет об объектахпсихической природы,наделенных какими-то физическимикачествами, кажется еще более далекимот действительности: совершеннонепонятно, откуда такие объекты моглибы взяться. Можносказать, что идея о материализовавшемсяпсихическом факторе выглядит ещеболее беспочвенной, чем гипотеза оботсутствии силы тяжести. Правда,парапсихологииизвестны факты материализации, но всеони связаны снепосредственным присутствием одногоили нескольких медиумов, которые вподобной ситуации должны как бы «снять»и «связать» весомую субстанцию. Известно,что психическаясубстанция способна передвигатьматериальные тела — но только будучизаключена внутри живой структуры. Нашемупониманию недоступна сама возможностьсуществования феномена, психическогопо своей природе, обладающего материальнымисвойствами, наделенного огромнымэнергетическим зарядом и доступногонаблюдению с очень больших расстояний,да еще в отсутствие людей-медиумов.Наши познания бессильны помочь нам вданном вопросе, и поэтому нет смыслапредаваться бесплоднымспекуляциям.</w:t>
      </w:r>
    </w:p>
    <w:p>
      <w:pPr>
        <w:pStyle w:val="Normal"/>
        <w:rPr/>
      </w:pPr>
      <w:r>
        <w:rPr/>
        <w:t>Мнепредставляется, что с некоторой долейосмотрительностиследует признать существование ещеодной, третьей по счету возможности:НЛО — это материальные объектынеизвестнойприроды, ведущие свое происхождение,скореевсего, из космических пространств, иуже давно видимыедля жителей Земли, но не имеющие никакихиных распознаваемых связей с Землей иее обитателями. В последнеевремя, когда люди направляют свои взглядык небу —отчастив связи с открывшейся возможностьюреализоватьдавние мечты о межпланетных полетах,отчасти же в связис величайшей угрозой самому их земномусуществованию,— содержимое сферы бессознательногопроецируетсяна необъяснимые небесные явления,придавая им значение,которого они, вообще говоря, не заслуживают.Посколькупосле Второй мировой войны НЛО сталипоявлятьсячаще, чем когда-либо, мы, возможно, имеемздесь дело сфеноменом синхронии, или «осмысленныхсовпадений». Психологическаяситуация современного человечества ифеноменНЛО как физическая реальность необнаруживаютмежду собой никаких причинных связей,но их сосуществованиево времени имеет глубочайший смысл.Осмысленная взаимосвязь, с однойстороны, обусловлена проекцией; сдругой же стороны она ведет своепроисхождение отокруглых и цилиндрических форм, которыесоответствуют проецируемому смыслуи, как это было всегда в историирода человеческого, символизируютсоединение противоположностей.</w:t>
      </w:r>
    </w:p>
    <w:p>
      <w:pPr>
        <w:pStyle w:val="Normal"/>
        <w:rPr/>
      </w:pPr>
      <w:r>
        <w:rPr/>
        <w:t xml:space="preserve">Ещеодно, столь же «случайное» на видсовпадение подобногорода можно усмотреть в выборе эмблемыдля самолетовв СССР и в США: советские самолетыукрашены </w:t>
      </w:r>
      <w:r>
        <w:rPr>
          <w:i/>
          <w:iCs/>
        </w:rPr>
        <w:t>красной</w:t>
      </w:r>
      <w:r>
        <w:rPr/>
        <w:t xml:space="preserve"> пятиконечнойзвездой, тогда как американские — такойже звездой, но </w:t>
      </w:r>
      <w:r>
        <w:rPr>
          <w:i/>
          <w:iCs/>
        </w:rPr>
        <w:t>белого</w:t>
      </w:r>
      <w:r>
        <w:rPr/>
        <w:t xml:space="preserve"> цвета:ведь в течение тысячелетийкрасный выступал в качестве «мужского»,а белый —вкачестве «женского» цвета. Алхимикиговорили о «красномрабе» (servusrubeus)и «белой женщине» (feminaCandida),совокупление которых имело целью достичьвысшегосоединения противоположных полюсов.Говоря о России,сейчас же вспоминаешь «батюшку» царяили другого «батюшку»— Сталина; говоря же об Америке, редкообходятсябез выпадов в адрес свойственного этойстране «матриархата»,вспоминая, в частности, что большаячасть американскогокапитала находится в руках женщин (неследует  забывать  и   шутку   Кайзерлинга  о «тетушках нации»1).Конечно, вряд ли можно сомневаться втом, что подобные сопоставления не имеютничего общего с выбором символов —по крайней мере в плане осознаннойпричиннойсвязи. Но продолжая в том же духе, можноприйти ик другим комическим констатациям;например, то обстоятельство,что красный и белый являются брачнымицветами,позволяет представить Россию в забавнойроли недостаточнострастного или, напротив, нежеланноголюбовника «белой женщины» в Беломдоме — даже если не говоритни о чем более глубоком.</w:t>
      </w:r>
    </w:p>
    <w:p>
      <w:pPr>
        <w:pStyle w:val="Normal"/>
        <w:rPr/>
      </w:pPr>
      <w:r>
        <w:rPr>
          <w:b/>
          <w:bCs/>
        </w:rPr>
        <w:t xml:space="preserve">1) ГрафГерман фон Кайзерлинг (1880-1946) — немецкийфилософ и </w:t>
      </w:r>
      <w:r>
        <w:rPr/>
        <w:t xml:space="preserve"> </w:t>
      </w:r>
      <w:r>
        <w:rPr>
          <w:b/>
          <w:bCs/>
        </w:rPr>
        <w:t xml:space="preserve">писатель,основатель «Школы Мудрости» в Дармштадте,автор книги </w:t>
      </w:r>
      <w:r>
        <w:rPr/>
        <w:t xml:space="preserve"> </w:t>
      </w:r>
      <w:r>
        <w:rPr>
          <w:b/>
          <w:bCs/>
        </w:rPr>
        <w:t>«ПсихоанализАмерики» (1931); проповедовал идею достижения</w:t>
      </w:r>
      <w:r>
        <w:rPr/>
        <w:t xml:space="preserve"> </w:t>
      </w:r>
      <w:r>
        <w:rPr>
          <w:b/>
          <w:bCs/>
        </w:rPr>
        <w:t>единствачеловечества путем синтеза материализмазападной и духов</w:t>
      </w:r>
      <w:r>
        <w:rPr/>
        <w:t xml:space="preserve"> </w:t>
      </w:r>
      <w:r>
        <w:rPr>
          <w:b/>
          <w:bCs/>
        </w:rPr>
        <w:t xml:space="preserve">ностивосточной цивилизаций. Юнг имеет в видуто место из книги </w:t>
      </w:r>
      <w:r>
        <w:rPr/>
        <w:t xml:space="preserve"> </w:t>
      </w:r>
      <w:r>
        <w:rPr>
          <w:b/>
          <w:bCs/>
        </w:rPr>
        <w:t xml:space="preserve">Кайзерлинга«Америка: становление нового мира»(1930), где он сравнивает типичнуюамериканку — члена женского клуба — стетушкой, </w:t>
      </w:r>
      <w:r>
        <w:rPr/>
        <w:t xml:space="preserve"> </w:t>
      </w:r>
      <w:r>
        <w:rPr>
          <w:b/>
          <w:bCs/>
        </w:rPr>
        <w:t xml:space="preserve">котораяизо всех сил старается отучить своегогадкого маленького племянника отспиртного, поскольку оно вредит егоздоровью. Напомним, </w:t>
      </w:r>
      <w:r>
        <w:rPr/>
        <w:t xml:space="preserve"> </w:t>
      </w:r>
      <w:r>
        <w:rPr>
          <w:b/>
          <w:bCs/>
        </w:rPr>
        <w:t>что1930 год — время действия «сухого закона»в США.</w:t>
      </w:r>
      <w:r>
        <w:rPr/>
        <w:t xml:space="preserve"> </w:t>
      </w:r>
    </w:p>
    <w:p>
      <w:pPr>
        <w:pStyle w:val="Normal"/>
        <w:rPr/>
      </w:pPr>
      <w:r>
        <w:rPr/>
      </w:r>
    </w:p>
    <w:p>
      <w:pPr>
        <w:pStyle w:val="Heading2"/>
        <w:ind w:hanging="0"/>
        <w:rPr/>
      </w:pPr>
      <w:r>
        <w:rPr/>
        <w:t>Эпилог</w:t>
      </w:r>
      <w:r>
        <w:rPr>
          <w:b w:val="false"/>
          <w:bCs w:val="false"/>
        </w:rPr>
        <w:t xml:space="preserve"> </w:t>
      </w:r>
    </w:p>
    <w:p>
      <w:pPr>
        <w:pStyle w:val="Normal"/>
        <w:jc w:val="left"/>
        <w:rPr>
          <w:b/>
          <w:b/>
          <w:bCs/>
        </w:rPr>
      </w:pPr>
      <w:r>
        <w:rPr>
          <w:b/>
          <w:bCs/>
        </w:rPr>
      </w:r>
    </w:p>
    <w:p>
      <w:pPr>
        <w:pStyle w:val="Normal"/>
        <w:rPr/>
      </w:pPr>
      <w:r>
        <w:rPr/>
        <w:t>Ужепосле того, как настоящая работа былаготова в рукописи, мне удалосьознакомиться с книгой, о которой здесьследовалобы специально упомянуть. Речь идет окниге ОрфеоМ. Анджелуччи «Секрет тарелок»1.Автор — самоучка, самсебя характеризующий как «физическислабого» и «неврастеника».Сменив множество разнообразных занятий,онв 1952 г. поступил рабочим на предприятиеавиастроительной фирмы Локхид(Бербанк, Калифорния). По всей видимости,он лишен гуманитарной культуры, но вобласти естественных наук его познаниявыходят за пределы уровня,которого в данном случае можно было быожидать. Анджелуччи — американизированныйитальянец, человек необразованный, но— если внешность нас не обманывает, —серьезный и обладающий определеннымиидеалами. Внастоящее время он добывает средствана жизнь, проповедуя собственное«евангелие», внушенное ему летающимитарелками; вот почему я обращаю вниманиена его книжку.</w:t>
      </w:r>
    </w:p>
    <w:p>
      <w:pPr>
        <w:pStyle w:val="Normal"/>
        <w:rPr/>
      </w:pPr>
      <w:r>
        <w:rPr/>
        <w:t>Егокарьера пророка началась после 4 августа1946 г.: в этотдень ему довелось наблюдать НЛО. По егособственнымсловам, данная проблема прежде егоникогда не занимала.В свободное от работы время он трудилсянад книгой «О природе бесконечныхсущностей»2,которую впоследст-</w:t>
      </w:r>
    </w:p>
    <w:p>
      <w:pPr>
        <w:pStyle w:val="Normal"/>
        <w:rPr/>
      </w:pPr>
      <w:r>
        <w:rPr>
          <w:b/>
          <w:bCs/>
          <w:lang w:val="en-US"/>
        </w:rPr>
        <w:t>Orfeo</w:t>
        <w:tab/>
      </w:r>
      <w:r>
        <w:rPr>
          <w:b/>
          <w:bCs/>
        </w:rPr>
        <w:t>М</w:t>
      </w:r>
      <w:r>
        <w:rPr>
          <w:b/>
          <w:bCs/>
          <w:lang w:val="en-US"/>
        </w:rPr>
        <w:t>. Angelucci. The Secret of the Saucers.</w:t>
        <w:tab/>
        <w:t>— Amhurst Press, 1955 (</w:t>
      </w:r>
      <w:r>
        <w:rPr>
          <w:b/>
          <w:bCs/>
        </w:rPr>
        <w:t>прим</w:t>
      </w:r>
      <w:r>
        <w:rPr>
          <w:b/>
          <w:bCs/>
          <w:lang w:val="en-US"/>
        </w:rPr>
        <w:t>.</w:t>
        <w:tab/>
      </w:r>
      <w:r>
        <w:rPr>
          <w:b/>
          <w:bCs/>
        </w:rPr>
        <w:t>автора</w:t>
      </w:r>
      <w:r>
        <w:rPr>
          <w:b/>
          <w:bCs/>
          <w:lang w:val="en-US"/>
        </w:rPr>
        <w:t>).</w:t>
      </w:r>
      <w:r>
        <w:rPr>
          <w:lang w:val="en-US"/>
        </w:rPr>
        <w:t xml:space="preserve"> </w:t>
      </w:r>
    </w:p>
    <w:p>
      <w:pPr>
        <w:pStyle w:val="Normal"/>
        <w:rPr/>
      </w:pPr>
      <w:r>
        <w:rPr>
          <w:b/>
          <w:bCs/>
        </w:rPr>
        <w:t>Автор</w:t>
        <w:tab/>
        <w:t>утверждает, что в этой книге говорится</w:t>
        <w:tab/>
        <w:t>об «эволюции атомов», «остановках в</w:t>
        <w:tab/>
        <w:t>развитии», «инволюции», «происхождении</w:t>
        <w:tab/>
        <w:t>космических лучей» и т. п. (прим. автора).</w:t>
      </w:r>
      <w:r>
        <w:rPr/>
        <w:t xml:space="preserve"> </w:t>
      </w:r>
    </w:p>
    <w:p>
      <w:pPr>
        <w:pStyle w:val="Normal"/>
        <w:rPr/>
      </w:pPr>
      <w:r>
        <w:rPr/>
        <w:t>виииздал за свой счет. 23 мая 1952 года случилосьсобытие,определившее его дальнейшее призвание.Около одиннадцатичасов вечера он почувствовал недомогание;в верхней части туловища ощущался зуд,как перед грозой. Втот вечер он находился на работе;возвращаясь на автомобиледомой, примерно в половине первого ночи,он увиделпарящий низко над горизонтом светящийсякрасный предмет овальной формы, который,судя по всему, так и остался незамеченнымдругими людьми. Выехав затем на тихийучасток дороги, расположенный нанекотором возвышении,он вблизи от себя увидел красный округлыйпредмет,как бы подвешенный над дорогой инепрерывно «пульсировавший».Вдруг этот предмет взмыл в небо подуглом30-40 градусов и, набрав высокую скорость,умчался взападном направлении. Перед тем, как онисчез за горизонтом,от него отделились два огненных шаразеленого цвета;из этих шаров донесся «мужской» голос,говорившийна «чистом английском» языке. Авторзапомнил слова: «Небойся, Орфео, мы — друзья!». Голоспредложил Орфео выйтииз машины, что тот и сделал; затем,опершись об автомобиль,Орфео стал следить за двумя округлымипредметами,«пульсировавшими» на «небольшомрасстоянии» отнего. Голос сообщил, что светящиеся тела— это «приборыдля приема и передачи» (то есть нечтовроде органов чувств), и что он находитсяв прямом контакте с «друзьями издругого мира». Все это напомнило автору4 августа 1946 года.Внезапно он почувствовал сильную жажду.Голос сказалему: «Выпей из хрустального бокала,который ты видишь на крыле автомобиля».Выпитая жидкость оказалась«напитком, вкуснее которого я никогданичего не пробовал».Напиток этот взбодрил и укрепил автора.Расстояние между двумя светящимисятелами составляло около трех футов.Вдруг свет их потускнел, и между нимивозникло«трехмерное» сияние. В этом сияниипоявились мужчинаи женщина, «совершенные в высочайшейстепени»(beingtheultimateofperfection);были видны лишь их головыи плечи. У них были огромные блестящиеглаза; несмотря на свое сверхъестественноесовершенство, они показалисьавтору удивительно знакомыми и близкими.</w:t>
      </w:r>
    </w:p>
    <w:p>
      <w:pPr>
        <w:pStyle w:val="Normal"/>
        <w:rPr/>
      </w:pPr>
      <w:r>
        <w:rPr/>
        <w:t xml:space="preserve">Онирассматривали его и окружающий пейзаж.Автору показалось,что между ним и этими существамиустановиласьтелепатическая связь. Затем видениеисчезло так же неожиданно,как и появилось, и огненные шары обрелипрежнююяркость. Он услышал слова: </w:t>
      </w:r>
      <w:r>
        <w:rPr>
          <w:i/>
          <w:iCs/>
        </w:rPr>
        <w:t xml:space="preserve">«Путьоткроется, </w:t>
      </w:r>
      <w:r>
        <w:rPr/>
        <w:t xml:space="preserve"> </w:t>
      </w:r>
      <w:r>
        <w:rPr>
          <w:i/>
          <w:iCs/>
        </w:rPr>
        <w:t>Орфео»,</w:t>
      </w:r>
      <w:r>
        <w:rPr/>
        <w:t xml:space="preserve"> азатем голос продолжил: </w:t>
      </w:r>
      <w:r>
        <w:rPr>
          <w:i/>
          <w:iCs/>
        </w:rPr>
        <w:t>«Мывидим каждого жи</w:t>
      </w:r>
      <w:r>
        <w:rPr/>
        <w:t xml:space="preserve"> </w:t>
      </w:r>
      <w:r>
        <w:rPr>
          <w:i/>
          <w:iCs/>
        </w:rPr>
        <w:t xml:space="preserve">теляЗемли таким, каким он является на самомделе, а </w:t>
      </w:r>
      <w:r>
        <w:rPr/>
        <w:t xml:space="preserve"> </w:t>
      </w:r>
      <w:r>
        <w:rPr>
          <w:i/>
          <w:iCs/>
        </w:rPr>
        <w:t xml:space="preserve">нетаким, как его воспринимают ограниченныев своих </w:t>
      </w:r>
      <w:r>
        <w:rPr/>
        <w:t xml:space="preserve"> </w:t>
      </w:r>
      <w:r>
        <w:rPr>
          <w:i/>
          <w:iCs/>
        </w:rPr>
        <w:t>возможностяхчувства людей. Мы наблюдали за обита</w:t>
      </w:r>
      <w:r>
        <w:rPr/>
        <w:t xml:space="preserve"> </w:t>
      </w:r>
      <w:r>
        <w:rPr>
          <w:i/>
          <w:iCs/>
        </w:rPr>
        <w:t>телямитвоей планеты уже в течение несколькихвеков; последняя серия наблюдений былапредпринята лишь не</w:t>
      </w:r>
      <w:r>
        <w:rPr/>
        <w:t xml:space="preserve"> </w:t>
      </w:r>
      <w:r>
        <w:rPr>
          <w:i/>
          <w:iCs/>
        </w:rPr>
        <w:t xml:space="preserve">давно.Нами отмечалось любое продвижениевперед в вашем обществе. Мы знаем васлучше, чем вы знаете самих </w:t>
      </w:r>
      <w:r>
        <w:rPr/>
        <w:t xml:space="preserve"> </w:t>
      </w:r>
      <w:r>
        <w:rPr>
          <w:i/>
          <w:iCs/>
        </w:rPr>
        <w:t>себя.Основные сведения о каждом из вас —мужчине, жен</w:t>
      </w:r>
      <w:r>
        <w:rPr/>
        <w:t xml:space="preserve"> </w:t>
      </w:r>
      <w:r>
        <w:rPr>
          <w:i/>
          <w:iCs/>
        </w:rPr>
        <w:t>щине,ребенке, — мы записываем на кристаллическихди</w:t>
      </w:r>
      <w:r>
        <w:rPr/>
        <w:t xml:space="preserve"> </w:t>
      </w:r>
      <w:r>
        <w:rPr>
          <w:i/>
          <w:iCs/>
        </w:rPr>
        <w:t>сках.Мы придаем каждому из вас бесконечнобольшее зна</w:t>
      </w:r>
      <w:r>
        <w:rPr/>
        <w:t xml:space="preserve"> </w:t>
      </w:r>
      <w:r>
        <w:rPr>
          <w:i/>
          <w:iCs/>
        </w:rPr>
        <w:t xml:space="preserve">чение,чем вы, жители Земли, придаете сами себе,ибо вы </w:t>
      </w:r>
      <w:r>
        <w:rPr/>
        <w:t xml:space="preserve"> </w:t>
      </w:r>
      <w:r>
        <w:rPr>
          <w:i/>
          <w:iCs/>
        </w:rPr>
        <w:t xml:space="preserve">неосознаете истинной тайны своегосуществования... С </w:t>
      </w:r>
      <w:r>
        <w:rPr/>
        <w:t xml:space="preserve"> </w:t>
      </w:r>
      <w:r>
        <w:rPr>
          <w:i/>
          <w:iCs/>
        </w:rPr>
        <w:t>жителямиЗемли нас объединяет чувство братства,</w:t>
      </w:r>
      <w:r>
        <w:rPr/>
        <w:t xml:space="preserve"> </w:t>
      </w:r>
      <w:r>
        <w:rPr>
          <w:i/>
          <w:iCs/>
        </w:rPr>
        <w:t>обусловленноедавним родством между нашей и вашей</w:t>
      </w:r>
      <w:r>
        <w:rPr/>
        <w:t xml:space="preserve"> </w:t>
      </w:r>
      <w:r>
        <w:rPr>
          <w:i/>
          <w:iCs/>
        </w:rPr>
        <w:t xml:space="preserve">планетами.Благодаря вам мы можем заглядыватьочень </w:t>
      </w:r>
      <w:r>
        <w:rPr/>
        <w:t xml:space="preserve"> </w:t>
      </w:r>
      <w:r>
        <w:rPr>
          <w:i/>
          <w:iCs/>
        </w:rPr>
        <w:t xml:space="preserve">далеков прошлое и восстанавливать некоторыечерты </w:t>
      </w:r>
      <w:r>
        <w:rPr/>
        <w:t xml:space="preserve"> </w:t>
      </w:r>
      <w:r>
        <w:rPr>
          <w:i/>
          <w:iCs/>
        </w:rPr>
        <w:t xml:space="preserve">нашейдревности. Видя ваш путь, ваши болезнироста, </w:t>
      </w:r>
      <w:r>
        <w:rPr/>
        <w:t xml:space="preserve"> </w:t>
      </w:r>
      <w:r>
        <w:rPr>
          <w:i/>
          <w:iCs/>
        </w:rPr>
        <w:t>мыпонимаем вас и преисполнены глубочайшегосостра</w:t>
      </w:r>
      <w:r>
        <w:rPr/>
        <w:t xml:space="preserve"> </w:t>
      </w:r>
      <w:r>
        <w:rPr>
          <w:i/>
          <w:iCs/>
        </w:rPr>
        <w:t xml:space="preserve">дания.Мы просим, чтобы ты воспринимал наспросто </w:t>
      </w:r>
      <w:r>
        <w:rPr/>
        <w:t xml:space="preserve"> </w:t>
      </w:r>
      <w:r>
        <w:rPr>
          <w:i/>
          <w:iCs/>
        </w:rPr>
        <w:t>каксвоих старших братьев».</w:t>
      </w:r>
      <w:r>
        <w:rPr/>
        <w:t xml:space="preserve"> </w:t>
      </w:r>
    </w:p>
    <w:p>
      <w:pPr>
        <w:pStyle w:val="Normal"/>
        <w:rPr/>
      </w:pPr>
      <w:r>
        <w:rPr/>
        <w:t>Авторубыло рассказано и многое другое. Например,он узнал,что летающие тарелки управляются нарасстоянии сглавного корабля — «матки»; чтопутешественники на летающихтарелках, будучи «эфирными» существами,на самомделе не нуждаются в этих кораблях ипользуются имитолько для того, чтобы явиться людям вматериальном облике;что скорость летающих тарелок почтиравна скоростисвета; что «скорость света равна скоростиистины» (тоесть скорости мысли); что небесныепосетители не приносятвреда и преисполнены добрых намерений;что «космический закон» запрещаетпоказное, рассчитанное на эффектприземление; что Земле в настоящее времяугрожают опасности, в истинных размерахкоторых жители планеты неотдают себе отчета.</w:t>
      </w:r>
    </w:p>
    <w:p>
      <w:pPr>
        <w:pStyle w:val="Normal"/>
        <w:rPr/>
      </w:pPr>
      <w:r>
        <w:rPr/>
        <w:t>Послеэтого сообщения дух А. укрепился иусилился. Он утверждает:«Я будто в мгновение ока возвысился надуровнемобычных смертных и почувствовал своеродство с этимивысшими существами». Когда светящиесятела исчезли,ему показалось, что окружающий мирутратил реальностьи превратился в обиталище теней.</w:t>
      </w:r>
    </w:p>
    <w:p>
      <w:pPr>
        <w:pStyle w:val="Normal"/>
        <w:rPr/>
      </w:pPr>
      <w:r>
        <w:rPr/>
        <w:t xml:space="preserve">23 июля1952 года, то есть через два месяца, онпочувствовал себя нездоровым и непошел на работу. Вечером онотправился на прогулку; на обратномпути, проходя по тихому,безлюдному месту, он ощутил нечто,напомнившеео 23 мая того же года. Одновременно онотметил «притуплениесознания» (thedullingofconsciousness),уже испытанноеим 23 мая; это состояние служит обязательнымпредварительным условием для спонтанноговозникновенияпсихических феноменов. На поверхностиземли перед собой он неожиданно увиделтуманное, слабо освещенное образование,похожее на огромный «мыльный пузырь».Этотпредмет постепенно приобрел болееопределенную форму,и вскоре взгляду удалось различитьнечто вроде отверстия,сквозь которое можно было видеть яркоосвещенныйинтерьер. Он вошел внутрь и оказался всводчатом помещениидиаметром около 6 метров. Стены былисделаныиз «эфирного материала, напоминающегоперламутр». Передним находилось удобное откидное креслоиз того же «эфирного» материала. Кромекресла, в помещении ничего небыло. Стояла тишина. Он сел в кресло; емупоказалось, чтоон сидит в воздухе. Сиденье словноспециально появилосьдля того, чтобы принять в себя его тело— настолько идеальноподогнанной была его форма. Дверьзакрылась, какбудто ее никогда и не существовало. Онуслышал звук, похожийна ритмичное гудение, вызванное вибрацией;этотзвук привел его в состояние как быполусна. Свет в помещениипогас; со стороны стен стала доноситьсямузыка.Затем свет загорелся вновь. На полу онобнаружил кусочекблестящего металла, похожий на монету.Когда он взялего в руки, ему показалось, что тотуменьшился в размерах.Он почувствовал, что «тарелка» забралаего с собой. Вдруготкрылось нечто похожее на круглое окнодиаметромоколо 9 футов. В это окно он увиделпланету; это был видна Землю с расстояния свыше 1000 миль, очем ему поведалуже знакомый голос. Он заплакал отизбытка чувств,и голос произнес: </w:t>
      </w:r>
      <w:r>
        <w:rPr>
          <w:i/>
          <w:iCs/>
        </w:rPr>
        <w:t xml:space="preserve">«Плачь,Орфео... Мы плачем </w:t>
      </w:r>
      <w:r>
        <w:rPr/>
        <w:t xml:space="preserve"> </w:t>
      </w:r>
      <w:r>
        <w:rPr>
          <w:i/>
          <w:iCs/>
        </w:rPr>
        <w:t xml:space="preserve">вместес тобой о Земле и о ее детях. Несмотряна свою </w:t>
      </w:r>
      <w:r>
        <w:rPr/>
        <w:t xml:space="preserve"> </w:t>
      </w:r>
      <w:r>
        <w:rPr>
          <w:i/>
          <w:iCs/>
        </w:rPr>
        <w:t xml:space="preserve">несомненнуюкрасоту, Земля среди разумных планет </w:t>
      </w:r>
      <w:r>
        <w:rPr/>
        <w:t xml:space="preserve"> —</w:t>
      </w:r>
      <w:r>
        <w:rPr>
          <w:i/>
          <w:iCs/>
        </w:rPr>
        <w:t>нечтовроде чистилища. Ненависть, эгоизм ижесто</w:t>
      </w:r>
      <w:r>
        <w:rPr/>
        <w:t xml:space="preserve"> </w:t>
      </w:r>
      <w:r>
        <w:rPr>
          <w:i/>
          <w:iCs/>
        </w:rPr>
        <w:t xml:space="preserve">кость,подобно мрачному туману, исходят измногих </w:t>
      </w:r>
      <w:r>
        <w:rPr/>
        <w:t xml:space="preserve"> </w:t>
      </w:r>
      <w:r>
        <w:rPr>
          <w:i/>
          <w:iCs/>
        </w:rPr>
        <w:t xml:space="preserve">местна ней». </w:t>
      </w:r>
      <w:r>
        <w:rPr/>
        <w:t xml:space="preserve"> Затемони удалились в глубины Вселенной. Здесьони встретили НЛО длиной примерно в1000 и диаметром в 90 футов, сделанныйиз прозрачного кристаллическоговещества. Из него лилась музыка, уносившаядух квидениям планет и галактик, одушевленныхгармоническимвращательным движением. Голос сообщил,что на его планете(планете, далекой от Земли) все живыесущества бессмертны;но смертные тени этих существ пыталисьизбавить Землю от мрака. Все этисущества служат либо добру,либо злу. «Мы знаем, Орфео, на чьей тыстороне». Благодарясвоей физической слабости он был наделендуховнымидарами; вот почему они — небесныесущества — смогливойти с ним в контакт. Ему было данопонять, что какмузыка, так и голос доносились с этогобольшого межпланетногокорабля. Последний начал медленноудаляться,и А. смог увидеть по обеим его сторонамдва пламенеющихвихря, приводивших «корабль-матку» вдвижение, подобнопропеллерам; но кроме того, они служилисредством«телепатического видения и слышания»(!).</w:t>
      </w:r>
    </w:p>
    <w:p>
      <w:pPr>
        <w:pStyle w:val="Normal"/>
        <w:rPr/>
      </w:pPr>
      <w:r>
        <w:rPr/>
        <w:t>Наобратном пути они встретили две «летающиетарелки» обычного вида, направлявшиесяк Земле. Голос давал дополнительныеобъяснения об отношении высших существк людям. Последние ни в моральном, ни впсихологическом плане не смоглиугнаться за собственным стремительнымтехническим прогрессом; поэтому обитателидругих планет пытаются помочь жителямЗемли лучше понятьсвое нынешнее критическое состояние,а также принестиим пользу — особенно в области медицины.Они хотяттакже просветить людей насчет ИисусаХриста. Аллегорическиего называют «Сыном Божьим»; на самомже деле,как сказал голос, он является «Повелителемогня» (Lordoftheflame),«беспредельной солнечной, неземнойсущностью». Как солнечный дух,пожертвовавший собой ради«детей скорби» (то есть людей), он стал«частью всеобщей человеческой душии мировым духом». Этим он отличаетсяот других пророков этого мира.</w:t>
      </w:r>
    </w:p>
    <w:p>
      <w:pPr>
        <w:pStyle w:val="Normal"/>
        <w:rPr/>
      </w:pPr>
      <w:r>
        <w:rPr/>
        <w:t>Каждыйчеловек на Земле обладает духовной,непознанной «Самостью», возвышающейсянад материальным миром и сознанием,и наделенной вечным, вневременным,духовно совершенным существованием врамках высшей, единойдуши... Человеческая жизнь на Земле имеетцелью воссоединениес «бессмертным сознанием». Под испытующимвзглядом этого «великого и милосердногосознания» онпочувствовал себя «жалким червячком —грязным, порочным и грешным». Подзвуки музыки он вновь заплакал. Голоспроизнес: «Дорогой земной друг, мыкрестим тебя в истинномсвете вечных миров». Блеснула белаямолния; передего глазами явственно открылась всяего жизнь, ивоспоминания обо всех прежнихсуществованиях вернулиськ нему. Он понял «тайну жизни»(!). Емупоказалось, что он умер, ибо он понял,что в это мгновение он был перенесенв «вечность», во «вневременное мореблаженства».</w:t>
      </w:r>
    </w:p>
    <w:p>
      <w:pPr>
        <w:pStyle w:val="Normal"/>
        <w:rPr/>
      </w:pPr>
      <w:r>
        <w:rPr/>
        <w:t>Послеэтого светлого, торжественного переживанияон пришелв себя; под звуки все той же «эфирной»музыки он былвозвращен на Землю. Как только он покинуллетающуютарелку, последняя внезапно исчезла,не оставив следов. Позднее, ложасьспать, он почувствовал жжение в левойчасти груди. В этом месте обнаружилсястигмат величиной с монету в 25 центов,в виде воспаленного круга с точкойв центре. Он истолковал этот стигматкак «символ атомаводорода» (!).</w:t>
      </w:r>
    </w:p>
    <w:p>
      <w:pPr>
        <w:pStyle w:val="Normal"/>
        <w:rPr/>
      </w:pPr>
      <w:r>
        <w:rPr/>
        <w:t>Этособытие побудило его выступить в качествепрорицателя — в стиле, с которым мытолько что ознакомились. Онстал свидетелем не только Слова, но иНЛО; в результате ему пришлось испытатьнеприятие и издевательства, всегдавыпадавшие на долю мучеников. В ночь на2 августа тогоже года он, вместе с восемью другимисвидетелями, увиделв небе летающую тарелку обычного типа,которая вскоре исчезла. Он отправилсяв уже знакомое тихое, уединенное место;тарелки он там не обнаружил, но емуявилосьвидение, воскликнувшее: «Я приветствуютебя, Орфео!». Этот же образ являлся емуи раньше; тогда он требовал называтьсебя «Нептуном». Это был высокий,удивительнокрасивый мужчина с огромными выразительнымиглазами. Очертания его фигуры находилисьв постоянномколеблющемся движении — подобно воде,волнуемойветром. Нептун рассказал ему многонового о Земле, опричинах ее плачевного состояния и обудущем избавлении.Потом он вновь исчез.</w:t>
      </w:r>
    </w:p>
    <w:p>
      <w:pPr>
        <w:pStyle w:val="Normal"/>
        <w:rPr/>
      </w:pPr>
      <w:r>
        <w:rPr/>
        <w:t>В началесентября 1953 года А. впал в состояниесомнамбулизма,продлившееся примерно неделю. Придя всебя, онвспомнил все происшедшее с ним в течениевсего периода «отсутствия». Оннаходился на маленьком «планетоиде»,на котором жили Нептун и его спутница,Лира. Возможно,впрочем, что Орфео Анджелуччи попал нанебо — такое, каким он представлял себеего наяву: полное цветов, благоуханное,многоцветное, изобилующее нектаром иамброзией, населенное благороднымиэфирными созданиями, с почти беспрестаннозвучащей музыкой. Он узнал, что егонебесногодруга на самом деле зовут не Нептун, аОрион; «Нептуном»же должен был зваться сам Орфео, покаон ещепребывал в небесном мире. Лира относиласьк нему с особым вниманием; Орфео, ставшийНептуном, отвечал ей в соответствии сосвоей земной природой, то есть в формелюбовного влечения, что вызвало ужас унебесного сообщества.Ему понадобилось немало усилий, чтобыосвободитьсяот этой человеческой, слишком человеческойреакции,после чего он удостоился «небеснойсвадьбы», мистического соития,аналогичного алхимическому «соединениюпротивоположностей»(conjunctiooppositorum).</w:t>
      </w:r>
    </w:p>
    <w:p>
      <w:pPr>
        <w:pStyle w:val="Normal"/>
        <w:rPr/>
      </w:pPr>
      <w:r>
        <w:rPr/>
        <w:t>На этомкульминационном пункте я бы хотелзавершить описаниеэтого «паломничества души» (франц.p&amp;#232;lerinagedel'&amp;#226;me).Неимея ни малейшего представления опсихологии,Анджелуччи описывает свой мистическийопыт, связанныйс видением НЛО, во всех желательныхподробностях. Не думаю, что его рассказнуждается в детальном комментарии;вся история настолько наивна и ясна,что любойчитатель, обладающий хоть сколько-нибудьразвитой психологической культурой,без труда усмотрит в ней подтверждениеизложенных мною суждений и выводов. Ееможнорассматривать в качестве своего родауникального документа, свидетельствующегоо том, как создается и воздействуетмифология НЛО. Вот почему я предоставилсловоАнджелуччи.</w:t>
      </w:r>
    </w:p>
    <w:p>
      <w:pPr>
        <w:pStyle w:val="Normal"/>
        <w:rPr/>
      </w:pPr>
      <w:r>
        <w:rPr/>
        <w:t>Психологическоепереживание, связанное с НЛО, выражаетсяв форме видения, представленного чем-тоокруглым,то есть символом целостности илиархетипом, изображаемымв виде мандалы. Как показывает опыт,мандалапоявляется чаще всего в ситуациибеспокойства, растерянности,замешательства. Архетип, выявляемый вданной ситуации,представляет собой упорядочивающуюсхему, которая возвышается над психическимхаосом и действует вкаком-то смысле подобно крестикуоптического прицела: будучи кругом,разделенным на четыре равные части —фигурой,которая ограничивает и защищает, —архетип помогаетэлементам психического содержимого неутерять свои места в общей структурецелостности и предохраняет ихот распада и исчезновения в хаосерасплывчатости и неопределенности.Именно с этой точки зрения восточныйсимволмандалы, в особенности в рамках буддистскойдоктриныМахаяна, репрезентирует космический,временной ипсихологический порядок. Одновременноон формирует «янтры»— инструменты, с помощью которыхустанавливаетсяэтот порядок1.</w:t>
      </w:r>
    </w:p>
    <w:p>
      <w:pPr>
        <w:pStyle w:val="Normal"/>
        <w:rPr/>
      </w:pPr>
      <w:r>
        <w:rPr/>
        <w:t>Нашаэпоха в целом и психология отдельныхличностей вчастности характеризуются распадом,растерянностью и замешательством; этовыражается в особенности в видефантастическихобразов и представлений, зарождающихсяспонтанно,обнаруживаемых в снах или возникающихв воображении.Подобные феномены я наблюдаю у своихбольныхв течение вот уже сорока лет, и на основенакопленногоогромного опыта я пришел к выводу, чтоархетип целостностиимеет центральное значение, причемвозрастаниеего значения прямо пропорциональнопотерям, которые несет «Я». Но ведьсостояние растерянности как раз испособствует падению потенциала «Я».</w:t>
      </w:r>
    </w:p>
    <w:p>
      <w:pPr>
        <w:pStyle w:val="Normal"/>
        <w:rPr/>
      </w:pPr>
      <w:r>
        <w:rPr/>
        <w:t>Спсихологической точки зрения округлаяформа, составляющаямандалу, символизирует Самость. Такимобразом,психологически Самость — этопреимущественно архетиппорядка. Конфигурация мандалы обусловленаарифметически, поскольку целые числа— это также упорядочивающиеархетипы простейшей природы. Последнееотноситсяв особенности к цифре четыре, тетраде,пифагорейскому «тетрактису». Далее,поскольку состояние растерянностии дезориентации обусловлено, вообщеговоря,</w:t>
      </w:r>
    </w:p>
    <w:p>
      <w:pPr>
        <w:pStyle w:val="Normal"/>
        <w:rPr/>
      </w:pPr>
      <w:r>
        <w:rPr>
          <w:b/>
          <w:bCs/>
        </w:rPr>
        <w:t xml:space="preserve">1) Квопросу о физиологических основахданного явления ср.: К. </w:t>
      </w:r>
      <w:r>
        <w:rPr/>
        <w:t xml:space="preserve"> </w:t>
      </w:r>
      <w:r>
        <w:rPr>
          <w:b/>
          <w:bCs/>
          <w:lang w:val="en-US"/>
        </w:rPr>
        <w:t>W</w:t>
      </w:r>
      <w:r>
        <w:rPr>
          <w:lang w:val="en-US"/>
        </w:rPr>
        <w:t xml:space="preserve"> </w:t>
      </w:r>
      <w:r>
        <w:rPr>
          <w:b/>
          <w:bCs/>
          <w:lang w:val="en-US"/>
        </w:rPr>
        <w:t>.</w:t>
      </w:r>
      <w:r>
        <w:rPr>
          <w:lang w:val="en-US"/>
        </w:rPr>
        <w:t xml:space="preserve"> </w:t>
      </w:r>
      <w:r>
        <w:rPr>
          <w:b/>
          <w:bCs/>
          <w:lang w:val="en-US"/>
        </w:rPr>
        <w:t>Bash</w:t>
      </w:r>
      <w:r>
        <w:rPr>
          <w:lang w:val="en-US"/>
        </w:rPr>
        <w:t xml:space="preserve"> </w:t>
      </w:r>
      <w:r>
        <w:rPr>
          <w:b/>
          <w:bCs/>
          <w:lang w:val="en-US"/>
        </w:rPr>
        <w:t>,</w:t>
      </w:r>
      <w:r>
        <w:rPr>
          <w:lang w:val="en-US"/>
        </w:rPr>
        <w:t xml:space="preserve"> </w:t>
      </w:r>
      <w:r>
        <w:rPr>
          <w:b/>
          <w:bCs/>
        </w:rPr>
        <w:t>Н</w:t>
      </w:r>
      <w:r>
        <w:rPr>
          <w:b/>
          <w:bCs/>
          <w:lang w:val="en-US"/>
        </w:rPr>
        <w:t>.</w:t>
      </w:r>
      <w:r>
        <w:rPr>
          <w:lang w:val="en-US"/>
        </w:rPr>
        <w:t xml:space="preserve"> </w:t>
      </w:r>
      <w:r>
        <w:rPr>
          <w:b/>
          <w:bCs/>
          <w:lang w:val="en-US"/>
        </w:rPr>
        <w:t xml:space="preserve">Ahlenstiel,R. Kaufmann. &amp;#220;ber Pr&amp;#228;yantraformen und ein lineares Yantra. </w:t>
      </w:r>
      <w:r>
        <w:rPr>
          <w:lang w:val="en-US"/>
        </w:rPr>
        <w:t xml:space="preserve"> </w:t>
      </w:r>
      <w:r>
        <w:rPr>
          <w:b/>
          <w:bCs/>
          <w:lang w:val="en-US"/>
        </w:rPr>
        <w:t xml:space="preserve">in:Studien zur Analytischen Psychologie </w:t>
      </w:r>
      <w:r>
        <w:rPr>
          <w:lang w:val="en-US"/>
        </w:rPr>
        <w:t xml:space="preserve"> </w:t>
      </w:r>
      <w:r>
        <w:rPr>
          <w:b/>
          <w:bCs/>
        </w:rPr>
        <w:t>С</w:t>
      </w:r>
      <w:r>
        <w:rPr>
          <w:lang w:val="en-US"/>
        </w:rPr>
        <w:t xml:space="preserve">  </w:t>
      </w:r>
      <w:r>
        <w:rPr>
          <w:b/>
          <w:bCs/>
          <w:lang w:val="en-US"/>
        </w:rPr>
        <w:t xml:space="preserve">G.Jungs. Festschrift zum </w:t>
      </w:r>
      <w:r>
        <w:rPr>
          <w:lang w:val="en-US"/>
        </w:rPr>
        <w:t xml:space="preserve"> </w:t>
      </w:r>
      <w:r>
        <w:rPr>
          <w:b/>
          <w:bCs/>
          <w:lang w:val="en-US"/>
        </w:rPr>
        <w:t>80.</w:t>
      </w:r>
      <w:r>
        <w:rPr>
          <w:lang w:val="en-US"/>
        </w:rPr>
        <w:t xml:space="preserve"> </w:t>
      </w:r>
      <w:r>
        <w:rPr>
          <w:b/>
          <w:bCs/>
        </w:rPr>
        <w:t xml:space="preserve">Geburtstag,Z&amp;#252;rich, </w:t>
      </w:r>
      <w:r>
        <w:rPr/>
        <w:t xml:space="preserve"> </w:t>
      </w:r>
      <w:r>
        <w:rPr>
          <w:b/>
          <w:bCs/>
        </w:rPr>
        <w:t>1955(прим. автора).</w:t>
      </w:r>
      <w:r>
        <w:rPr/>
        <w:t xml:space="preserve"> </w:t>
      </w:r>
    </w:p>
    <w:p>
      <w:pPr>
        <w:pStyle w:val="Normal"/>
        <w:rPr/>
      </w:pPr>
      <w:r>
        <w:rPr/>
        <w:t>психологическимконфликтом, понятие диады — сложной,составнойдвойственности, синтеза противоположностей,—эмпирически связывается с мандалой,что явственно выражаетсяв видении Анджелуччи.</w:t>
      </w:r>
    </w:p>
    <w:p>
      <w:pPr>
        <w:pStyle w:val="Normal"/>
        <w:rPr/>
      </w:pPr>
      <w:r>
        <w:rPr/>
        <w:t>Центральнаяпозиция мандалы придает этому символувысшуюэмоциональную значимость, что находитсвое выражение,в частности, в стигматизации Анджелуччи.СимволСамости совпадает с образом Бога — каку Николая Кузанского,который отождествляет диаду с complexiooppositorum,возможнымтолько в Боге, или как в знаменитомопределении Бога: «Это круг, центркоторого везде, а окружность— нигде»; с этим последним определениемсовпадает«символ водорода» у Анджелуччи. СтигматАнджелуччи — это не христианскийзнак, подобный ранам Господним;это символ Самости, абсолютной целостностиили, говорярелигиозным языком, Божественнойцелостности. Из данного психологическогоконтекста вытекает также алхимическоепредставление о тождестве Христа ифилософскогокамня.</w:t>
      </w:r>
    </w:p>
    <w:p>
      <w:pPr>
        <w:pStyle w:val="Normal"/>
        <w:rPr/>
      </w:pPr>
      <w:r>
        <w:rPr/>
        <w:t>Символомцентра часто служит глаз — либо всегдаоткрытыйглаз рыбы (у алхимиков), либо не знающеесна «Божьеоко», либо, наконец, солнце, котороеосвещает все сущее.Современной эпохе присуще непосредственноепсихологическое переживанию подобныхсимволов: они являютсясознанию современного человека не какозарения внешнегопорядка, но как откровения души. Я хотелбы процитироватьздесь стихотворение одной женщины,написанноемного лет назад и запечатлевшее еепереживание — вне какой бы то ни былосвязи с НЛО:</w:t>
      </w:r>
    </w:p>
    <w:p>
      <w:pPr>
        <w:pStyle w:val="Normal"/>
        <w:rPr/>
      </w:pPr>
      <w:r>
        <w:rPr>
          <w:i/>
          <w:iCs/>
        </w:rPr>
        <w:t>ВИДЕНИЕ</w:t>
      </w:r>
      <w:r>
        <w:rPr/>
        <w:t xml:space="preserve"> </w:t>
      </w:r>
    </w:p>
    <w:p>
      <w:pPr>
        <w:pStyle w:val="Normal"/>
        <w:rPr/>
      </w:pPr>
      <w:r>
        <w:rPr/>
        <w:t>Светударяется в мелкие камешки</w:t>
      </w:r>
    </w:p>
    <w:p>
      <w:pPr>
        <w:pStyle w:val="Normal"/>
        <w:rPr/>
      </w:pPr>
      <w:r>
        <w:rPr/>
        <w:t>Надне глубокого синего пруда.</w:t>
      </w:r>
    </w:p>
    <w:p>
      <w:pPr>
        <w:pStyle w:val="Normal"/>
        <w:rPr/>
      </w:pPr>
      <w:r>
        <w:rPr/>
        <w:t>Вколышащихся зарослях драгоценный камень</w:t>
      </w:r>
    </w:p>
    <w:p>
      <w:pPr>
        <w:pStyle w:val="Normal"/>
        <w:rPr/>
      </w:pPr>
      <w:r>
        <w:rPr/>
        <w:t>Искрится,блестит и сверкает.</w:t>
      </w:r>
    </w:p>
    <w:p>
      <w:pPr>
        <w:pStyle w:val="Normal"/>
        <w:rPr/>
      </w:pPr>
      <w:r>
        <w:rPr/>
        <w:t>Проходямимо, я обращаю на него внимание;</w:t>
      </w:r>
    </w:p>
    <w:p>
      <w:pPr>
        <w:pStyle w:val="Normal"/>
        <w:rPr/>
      </w:pPr>
      <w:r>
        <w:rPr/>
        <w:t>Неподвижныйвзгляд рыбьего глаза</w:t>
      </w:r>
    </w:p>
    <w:p>
      <w:pPr>
        <w:pStyle w:val="Normal"/>
        <w:rPr/>
      </w:pPr>
      <w:r>
        <w:rPr/>
        <w:t>Притягиваетмой дух и мое сердце...</w:t>
      </w:r>
    </w:p>
    <w:p>
      <w:pPr>
        <w:pStyle w:val="Normal"/>
        <w:rPr/>
      </w:pPr>
      <w:r>
        <w:rPr/>
        <w:t>Рыбапрозрачна, как стекло.</w:t>
      </w:r>
    </w:p>
    <w:p>
      <w:pPr>
        <w:pStyle w:val="Normal"/>
        <w:rPr/>
      </w:pPr>
      <w:r>
        <w:rPr/>
        <w:t>Рыба— мерцающая серебряная луна, —</w:t>
      </w:r>
    </w:p>
    <w:p>
      <w:pPr>
        <w:pStyle w:val="Normal"/>
        <w:rPr/>
      </w:pPr>
      <w:r>
        <w:rPr/>
        <w:t>Постепеннообретает форму</w:t>
      </w:r>
    </w:p>
    <w:p>
      <w:pPr>
        <w:pStyle w:val="Normal"/>
        <w:rPr/>
      </w:pPr>
      <w:r>
        <w:rPr/>
        <w:t>Иявляет картину бурного хороводноготанца;</w:t>
      </w:r>
    </w:p>
    <w:p>
      <w:pPr>
        <w:pStyle w:val="Normal"/>
        <w:rPr/>
      </w:pPr>
      <w:r>
        <w:rPr/>
        <w:t>Помере того, как свет становится все ярче,</w:t>
      </w:r>
    </w:p>
    <w:p>
      <w:pPr>
        <w:pStyle w:val="Normal"/>
        <w:rPr/>
      </w:pPr>
      <w:r>
        <w:rPr/>
        <w:t>Дискпревращается в горящее золотое солнце,</w:t>
      </w:r>
    </w:p>
    <w:p>
      <w:pPr>
        <w:pStyle w:val="Normal"/>
        <w:rPr/>
      </w:pPr>
      <w:r>
        <w:rPr/>
        <w:t>Принуждаяменя к более напряженному созерцанию.</w:t>
      </w:r>
    </w:p>
    <w:p>
      <w:pPr>
        <w:pStyle w:val="Normal"/>
        <w:rPr/>
      </w:pPr>
      <w:r>
        <w:rPr/>
        <w:t>Вода —это глубины бессознательного, в которыепроник лучсвета из сферы сознания. Танцующий диск,рыбий глаз плаваетне в небе, а в темных глубинах внутреннейи низшейсферы; он порождает солнце, освещающеемир; это —Ихтис (Рыба), Непобедимое Солнце (SolInvictus);вечнооткрытый глаз, отражающий взглядсозерцателя и представляющийсобой личностную, самодовлеющую,независимую Всеобщность; округлость(rotundum),выражающая целостностьСамости — Самости, которую можно отделитьотБожества только на уровне понятий. Как«Рыба» (Ichtys),так и «Новое Солнце» (NovusSol)— это аллегорическиеназвания Христа, представляющие, нарядус «открытымглазом», Божественность. Луна и Солнцеявляют собойбожественную Мать и ее Сына-возлюбленного,что ещесегодня можно наблюдать во многихцерквах.</w:t>
      </w:r>
    </w:p>
    <w:p>
      <w:pPr>
        <w:pStyle w:val="Normal"/>
        <w:rPr/>
      </w:pPr>
      <w:r>
        <w:rPr/>
        <w:t>Видениелетающей тарелки, явившееся Анджелуччи,не отступаетот старого правила и развертывается внебе; фантазии Анджелуччи явно связаныс небом, а его космическиедрузья зовутся звездными именами. Спервого жевзгляда в них легко распознать если неантичных богов или героев, то по меньшеймере ангелов. Автор поистине достоинсобственного имени: если его жена,урожденная Борджанини,происходит, по его собственному мнению,иззловещей памяти рода Борджа1,то сам он — судя пофамилии — ангелоподобен, и возвещая, вдухе элев-</w:t>
      </w:r>
    </w:p>
    <w:p>
      <w:pPr>
        <w:pStyle w:val="Normal"/>
        <w:rPr/>
      </w:pPr>
      <w:r>
        <w:rPr/>
        <w:t>1) Изитальянского рода Борджа (испанскогопроисхождения) вышли известныйсвоим развратом папа Александр VI(Родриго Борджа, 1431</w:t>
      </w:r>
      <w:r>
        <w:rPr>
          <w:b/>
          <w:bCs/>
        </w:rPr>
        <w:t>—</w:t>
      </w:r>
      <w:r>
        <w:rPr/>
        <w:t xml:space="preserve"> 1503;понтификат 1492-1503) и его столь же одиозныедети: Чезаре (1476-1507)и Лукреция (1480-1519). Образ последнейвыведен в драмеГюго «Лукреция Борджа» и одноименнойопере Доницетти.</w:t>
      </w:r>
    </w:p>
    <w:p>
      <w:pPr>
        <w:pStyle w:val="Normal"/>
        <w:rPr/>
      </w:pPr>
      <w:r>
        <w:rPr/>
        <w:t>синскихмистерий, бессмертие, является новымОрфеем1,избраннымбогами специально с целью посвятитьмир в «мистерию» НЛО. Если имя и фамилияавтора выдуманы специально,о них можно сказать: &amp;#232;bentrovato2.Но если это его подлинные имя и фамилия,неизбежно возникают вопросы.Сегодня уже нельзя безоговорочнопредполагать, чтоимени присуща непреложная магическаясила; в противномслучае супруге Анджелуччи (или егоаниме) пришлосьбы приписать значимость противоположного,зловещегопорядка, а это подорвало бы наше довериек наивностии интеллектуальной ограниченностинашего пророка и заставилобы признать, что тут не обошлось безлукавства витальянском духе. Но сфера бессознательного,обладающая природным коварством,способна делать то, что не по плечусознанию: «то, чего не может сделатьдьявол, делает женщина».</w:t>
      </w:r>
    </w:p>
    <w:p>
      <w:pPr>
        <w:pStyle w:val="Normal"/>
        <w:rPr/>
      </w:pPr>
      <w:r>
        <w:rPr/>
        <w:t>Как быто ни было, книжка Анджелуччи сама посебе — сочинениенаивное, и именно в силу своей наивностиона широковыявляет бессознательный фон, скрытыйза феноменомНЛО. Вот почему она наилучшим образомотвечает потребностипсихолога. Процесс индивидуации, стольважныйдля современной психологии, выраженздесь с максимальнойясностью, в символических формах, которыеавтор, в соответствии со своимнеразвитым менталитетом, воспринимаетконкретно. Вся книга в целом удивительноудачноподтверждает наши соображения, изложенныевыше.</w:t>
      </w:r>
    </w:p>
    <w:p>
      <w:pPr>
        <w:pStyle w:val="Normal"/>
        <w:rPr/>
      </w:pPr>
      <w:r>
        <w:rPr/>
        <w:t>Здесь</w:t>
        <w:tab/>
        <w:t>осуществлено сближение двух различных</w:t>
        <w:tab/>
        <w:t>древнегреческих культов: культа</w:t>
        <w:tab/>
        <w:t>Диониса Загрея («Великого ловчего»),</w:t>
        <w:tab/>
        <w:t>основателем которого традиционно</w:t>
        <w:tab/>
        <w:t>считался Орфей, и культа богини плодородия</w:t>
        <w:tab/>
        <w:t>Деметры и ее дочери Персефоны, обряды</w:t>
        <w:tab/>
        <w:t>которого разыгрывались в Элевсине,</w:t>
        <w:tab/>
        <w:t>близ Афин. Общим между этими культами</w:t>
        <w:tab/>
        <w:t>является то, что оба они имеют отношение</w:t>
        <w:tab/>
        <w:t>к мифологическому представлению об</w:t>
        <w:tab/>
        <w:t>умирающей и воскресающей природе.</w:t>
        <w:tab/>
      </w:r>
    </w:p>
    <w:p>
      <w:pPr>
        <w:pStyle w:val="Normal"/>
        <w:rPr/>
      </w:pPr>
      <w:r>
        <w:rPr/>
        <w:t>Часть</w:t>
        <w:tab/>
        <w:t>итальянской поговорки: se</w:t>
        <w:tab/>
        <w:t>non &amp;#232;</w:t>
        <w:tab/>
        <w:t>vero, e</w:t>
        <w:tab/>
        <w:t>ben trovato:</w:t>
        <w:tab/>
        <w:t>«если и не правда, то хорошо придумано».</w:t>
      </w:r>
    </w:p>
    <w:p>
      <w:pPr>
        <w:pStyle w:val="Normal"/>
        <w:rPr/>
      </w:pPr>
      <w:r>
        <w:rPr/>
        <w:t>Когданастоящий эпилог был уже в печати, яознакомилсяс книгой Фреда Хойла «Черное облако»1.Автор книги —не кто иной, как профессор Ф. Хойл (Hoyle),всемирно известныйастроном; его перу принадлежат выдающиесятруды«Природа Вселенной» (TheNatureoftheUniverse)и«Границы астрономии» (FrontiersofAstronomy),которые я читал в свое время и которыепредставляют собой блестящее описаниепоследних, к моменту их выхода в свет,достижений астрономии. На основанииэтих книг можно заключить, что их авторнаделен богатым и смелым мышлением.То обстоятельство, что этот же авторобратился к научнойфантастике, показалось мне любопытным.Сам Хойл в предисловии к книге характеризуетее как забавную,шуточную историю, и с самого же началапредупреждаетчитателя, что суждения его героя,гениального математика, нельзяидентифицировать с его собственнымисуждениями. Естественно, умный читательникогда не совершитподобной ошибки (впрочем, мы к этому ещевернемся), но он обязательно задастсявопросом: во имя чего авторобращается к проблеме НЛО?</w:t>
      </w:r>
    </w:p>
    <w:p>
      <w:pPr>
        <w:pStyle w:val="Normal"/>
        <w:rPr/>
      </w:pPr>
      <w:r>
        <w:rPr/>
        <w:t>В «байке»Хойла рассказывается, как молодойастроном из Паломарской обсерватории2,изучающий сверхновые звезды,открывает в звездном скоплении в южнойчасти созвездияОриона темное округлое пятно. Он полагает,что это — глобула, темное облако газа,которое, по-видимому, движетсяпо направлению к Солнечной системе.Тогда же англичане обнаруживают серьезныесдвиги скорости вращения Юпитера иСатурна вокруг своей оси. Главный геройкниги, гениальный математик из Кембриджа,выявляет причину этих сдвигов, котораякроется как раз там, где находитсяоткрытое американцами темное облако.Диаметрпоследнего примерно равен расстояниюот Земли до Солнца; оно состоит издовольно плотного скопления атомовводорода и направляется к Земле соскоростью около 70км/сек. Земли оно должно достичь примерночерез 18</w:t>
      </w:r>
    </w:p>
    <w:p>
      <w:pPr>
        <w:pStyle w:val="Normal"/>
        <w:rPr/>
      </w:pPr>
      <w:r>
        <w:rPr>
          <w:b/>
          <w:bCs/>
        </w:rPr>
        <w:t>London,</w:t>
        <w:tab/>
        <w:t>Heinemann, 1957 (прим. автора). Книга издана</w:t>
        <w:tab/>
        <w:t>в русском переводе Д. Франк-Каменецкого:</w:t>
        <w:tab/>
        <w:t>Альманах научной фантастики, вып. 4,</w:t>
        <w:tab/>
        <w:t>1966.</w:t>
      </w:r>
      <w:r>
        <w:rPr/>
        <w:t xml:space="preserve"> </w:t>
      </w:r>
    </w:p>
    <w:p>
      <w:pPr>
        <w:pStyle w:val="Normal"/>
        <w:rPr/>
      </w:pPr>
      <w:r>
        <w:rPr>
          <w:b/>
          <w:bCs/>
        </w:rPr>
        <w:t>Обсерватория</w:t>
        <w:tab/>
        <w:t>на горе Паломар в Южной Калифорнии,</w:t>
        <w:tab/>
        <w:t>одна из наиболее известных в научном</w:t>
        <w:tab/>
        <w:t>мире.</w:t>
      </w:r>
      <w:r>
        <w:rPr/>
        <w:t xml:space="preserve"> </w:t>
      </w:r>
    </w:p>
    <w:p>
      <w:pPr>
        <w:pStyle w:val="Normal"/>
        <w:rPr/>
      </w:pPr>
      <w:r>
        <w:rPr/>
        <w:t>месяцев.Когда темное облако оказывается внепосредственном соседстве с Землей,на последней устанавливается жесточайшаяжара, уничтожающая большую часть живойприроды. Затем наступает полная тьма,поистине «тьма египетская»1,которая длится около месяца; онанапоминаетнам nigredo(«черноту»),описанную в алхимическом трактатеAuroraconsurgens («Восходящаязаря»), приписываемомсв. Фоме: «Глядя вдаль, я увидел огромнуютучу, тьмойнависшую над всею землей; она поглотилаземлю и покрыламою душу...»2.</w:t>
      </w:r>
    </w:p>
    <w:p>
      <w:pPr>
        <w:pStyle w:val="Normal"/>
        <w:rPr/>
      </w:pPr>
      <w:r>
        <w:rPr/>
        <w:t>Потомтьма медленно начинает рассеиваться,что сопровождаетсястрашным холодом — вновь с катастрофическимипоследствиями. Все это время выдающиесяи высокопоставленныеученые находятся в окруженном колючейпроволокой городке-лаборатории,специально оборудованном британскимправительством для того, чтобы спастиих от катастрофы. Исследование некоторыхстранных явлений ионизацииатмосферы подводит их к выводу, чтосвоим происхождениемэти явления обязаны чьей-то осознаннойволе,то есть в облаке должен содержатьсянекий разумный фактор. Благодаря радиоученым удается вступить с ним в контакти узнать, что возраст облака — 500 миллионовлет,и что в настоящее время оно переживаетобновление. Облакоприблизилось к Солнцу с целью получитьот него заряд энергии: облако как бы«кормится» от Солнца. Ученыеузнают также, что каким-то образом облакодолжно устранитьвсе радиоактивные вещества, посколькуони наносятему вред. Об этом узнают и американскиенаблюдатели;по их настоянию облако подвергаетсяатаке с использованиемводородных бомб, предназначенных длятого, чтобыего «убить». Между тем обнаруживается,что облако окружаетСолнце подобно кольцу, то есть что Земледваждыв году грозит длительное солнечноезатмение. Англичане,естественно, задают облаку самыеразнообразные вопросы,в том числе «метафизический» вопрос отом, есть лив мире еще более грандиозное, древнее,всеведущее и мудроесущество. Облако отвечает, что оно ужеобсуждало данную тему с другими«глобулами», но они осведомлены обэтом примерно в той же мере, что и люди.</w:t>
      </w:r>
    </w:p>
    <w:p>
      <w:pPr>
        <w:pStyle w:val="Normal"/>
        <w:rPr/>
      </w:pPr>
      <w:r>
        <w:rPr>
          <w:b/>
          <w:bCs/>
        </w:rPr>
        <w:t>См.:</w:t>
        <w:tab/>
        <w:t>Исход, 10, 22.</w:t>
      </w:r>
      <w:r>
        <w:rPr/>
        <w:t xml:space="preserve"> </w:t>
      </w:r>
    </w:p>
    <w:p>
      <w:pPr>
        <w:pStyle w:val="Normal"/>
        <w:rPr/>
      </w:pPr>
      <w:r>
        <w:rPr>
          <w:b/>
          <w:bCs/>
        </w:rPr>
        <w:t>См.:</w:t>
        <w:tab/>
        <w:t>С. G. Jung.</w:t>
        <w:tab/>
      </w:r>
      <w:r>
        <w:rPr>
          <w:b/>
          <w:bCs/>
          <w:lang w:val="en-US"/>
        </w:rPr>
        <w:t>Mysterium Coniunctionis, III, S. 48. —</w:t>
        <w:tab/>
        <w:t>Z&amp;#252;rich,</w:t>
        <w:tab/>
        <w:t>Rascher (</w:t>
      </w:r>
      <w:r>
        <w:rPr>
          <w:b/>
          <w:bCs/>
        </w:rPr>
        <w:t>прим</w:t>
      </w:r>
      <w:r>
        <w:rPr>
          <w:b/>
          <w:bCs/>
          <w:lang w:val="en-US"/>
        </w:rPr>
        <w:t>.</w:t>
        <w:tab/>
      </w:r>
      <w:r>
        <w:rPr>
          <w:b/>
          <w:bCs/>
        </w:rPr>
        <w:t>автора</w:t>
      </w:r>
      <w:r>
        <w:rPr>
          <w:b/>
          <w:bCs/>
          <w:lang w:val="en-US"/>
        </w:rPr>
        <w:t>).</w:t>
      </w:r>
      <w:r>
        <w:rPr>
          <w:lang w:val="en-US"/>
        </w:rPr>
        <w:t xml:space="preserve"> </w:t>
      </w:r>
    </w:p>
    <w:p>
      <w:pPr>
        <w:pStyle w:val="Normal"/>
        <w:rPr/>
      </w:pPr>
      <w:r>
        <w:rPr/>
        <w:t>Облаковыказывает готовность немедленноподелиться с людьмисвоими познаниями. Один молодой астрономдобровольносоглашается стать объектом опыта. Но,впав в гипнотическоесостояние, он умирает от воспалениямозга; емутак и не удается сообщить полученнуюинформацию другим.Тогда на участие в опыте дает согласиегениальныйпрофессор из Кембриджа — при условии,что процесс коммуникациибудет протекать значительно медленнее.Облакопринимает условие, но, несмотря на это,профессор впадаетв горячку и вскоре также умирает. Междутем облакорешает покинуть солнечную систему иотправиться напоиски какого-нибудь другого светила.Солнце выходит из-засвоего «покрывала» и все возвращаетсяна круги своя,если не считать причиненного жизни наЗемле невообразимогоущерба.</w:t>
      </w:r>
    </w:p>
    <w:p>
      <w:pPr>
        <w:pStyle w:val="Normal"/>
        <w:rPr/>
      </w:pPr>
      <w:r>
        <w:rPr/>
        <w:t>Ясно,что автор в своей книге касаетсяхарактерной для нашего времени проблемыНЛО: образование округлой формыприближается из космоса к Земле иистощает ее катастрофамиогромных масштабов. Молва чаще всегоусматриваеткосвенную причину появления НЛО вкатастрофическойполитической ситуации на Земле или вопытахпо расщеплению атомного ядра. Но нередкоза появлениемНЛО видят другую, непосредственнуюопасность, заключающуюся в агрессии состороны инопланетян; в результатетакой агрессии нашему и без тогонепрочному положению грозили бынеожиданные и, вероятно, крайненежелательные осложнения. Страннаямысль, что облако обладаетнеким подобием нервной системы, то естьпсихическойсубстанцией или даже разумом, не являетсяоригинальнымоткрытием автора: ведь умозрительноевоображение тех, кто верит в НЛО, ужеразработало гипотезуо «чувствующем электрическом поле»(sentientelectricalfield).Этому же умозрительному воображениюмы обязаныидеей, будто НЛО «запасаются» на Землеводой, кислородом, мелкими животнымии т. п. — примерно так же, какоблако из нашей книги «запасается»солнечной энергией. Это облаковызывает гигантские перепады температури «черноту», уже являвшуюся алхимикамв их видениях.Обрисованная здесь картина даетпредставление об одномиз характерных аспектов психологическойпроблемы,возникающей, когда «дневной свет»(сознание) непосредственносталкивается с «ночной тьмой» (коллективнымбессознательным).Это влечет за собой столкновениеконтрастоввысочайшей степени интенсивности;отсюда, в своюочередь, вытекают потеря ориентации ипомрачение сознания,которые часто принимают угрожающиемасштабы,— нечто подобное нам иногда приходитсянаблюдать наранних стадиях психозов. Описываястолкновение психического содержимогооблака с сознанием двух несчастныхжертв, Хойл подчеркивает именно данныйаспект, то есть аналогию с психическойкатастрофой. Психическая субстанция исама жизнь двух ученых уничтожены врезультате внезапной встречи сбессознательным — аналогичнотому, как большая часть живых существуничтожена послестолкновения облака с Землей.</w:t>
      </w:r>
    </w:p>
    <w:p>
      <w:pPr>
        <w:pStyle w:val="Normal"/>
        <w:rPr/>
      </w:pPr>
      <w:r>
        <w:rPr/>
        <w:t>Округлость,как уже говорилось, является несомненнымсимволомцелостности. Но в момент своего появленияэтот символобычно встречается с абсолютнонеподготовленным сознанием,которое ничего не понимает в целостности,заблуждаетсянасчет нее; соответственно, оно не всилах его воспринятьи выдержать. Такое сознание способнозаметить целостность в виде внешней,спроецированной формы,но не способно интегрировать ее в себяв качестве субъективного феномена. Вподобной ситуации сознание совершаетту же роковую ошибку, что и некоторыедушевнобольные: оно воспринимаетпроявление целостности как фактвнешнего порядка, но не понимает, чтона деле это —субъективный, символический процесс.Последствия подобнойошибки, естественно, весьма серьезны:ведь в глазах душевнобольного миротныне становится безнадежно раздробленными неупорядоченным; миру приходит конецпостольку,поскольку больной теряет связь сконкретной, повседневнойдействительностью. Автор подсказываетэту аналогию с психозом, изображаябредовое состояние гениальногоматематика. Ту же фундаментальную ошибкусовершаютне только душевнобольные, но и все те,кто придаетзначимость объективной реальностиразличного рода философскимили теософским спекуляциям — например,стеми, кто, веря в ангелов, в самом фактеэтой веры видит гарантиюих объективного существования.</w:t>
      </w:r>
    </w:p>
    <w:p>
      <w:pPr>
        <w:pStyle w:val="Normal"/>
        <w:rPr/>
      </w:pPr>
      <w:r>
        <w:rPr/>
        <w:t>Показательно,что несчастье коснулось именно герояповествования,гениального математика. Писателям,вообще говоря,свойственно наделять героев чертамисобственного характера— как бы они ни старались избежать этойфатальнойзакономерности; таким образом, в любомгерое можно усмотреть частичное отражениепсихологической специфики автора.Происшедшее с героем, символическиговоря, выпадает и на долю автора. Вданном случае это, естественно,производит неприятное впечатление,посколькувозникает серьезный повод для опасения,что возможная встреча с бессознательнымприведет к катастрофе, кутрате дифференцирующей функциисознания. Несомненно,здесь мы имеем дело с широко распространеннымпредрассудком, с опасением, котороеможно назвать почти нормальным: неужелиглубокое понимание предрасположенностейи движущих сил сферы бессознательногонеизбежновлечет за собой нарушение функцийсознания? Мы суверенностью отвергаем это опасение иутверждаем, что главным результатомпроникновения в глубины бессознательногоявляется модификация сознательногоотношения кмиру. Что касается фабулы рассматриваемогоздесь романа,то она показательна еще в одном отношении:поскольку в нашем сегодняшнем миревсе спроецировано вовне,человечество и, шире, вся земнаяорганическая жизньстановится жертвой самых страшныхопустошений, причем данное обстоятельство,похоже, не особенно трогаетавтора; всеобщая катастрофа упомянутаим как одно из малозначащихвторичных последствий, что, естественно,указываетна преобладающую роль интеллектуальногофакторав его сознании.</w:t>
      </w:r>
    </w:p>
    <w:p>
      <w:pPr>
        <w:pStyle w:val="Normal"/>
        <w:rPr/>
      </w:pPr>
      <w:r>
        <w:rPr/>
        <w:t>Слегканапуганное несколькими сотнями водородныхбомб(возможно, благодаря радиоактивномуизлучению нанесшихопределенный ущерб его нервной системе),облакоудаляется. Мы так ничего и не узнаем отом, что оно собойпредставляет; впрочем, судя по всему,оно, подобно нам,действительно не обладает знаниями,касающимися одной из важнейшихметафизических проблем. Как бы то нибыло, уровень его разума оказалсянепереносимым для человека; это даетнам повод заподозрить в облаке существо,близкое к богам или ангелам. Здесьвеликий астроном протягиваетруку простаку Анджелуччи.</w:t>
      </w:r>
    </w:p>
    <w:p>
      <w:pPr>
        <w:pStyle w:val="Normal"/>
        <w:rPr/>
      </w:pPr>
      <w:r>
        <w:rPr/>
        <w:t>Рассматриваяроман с психологической точки зрения,мыможем сказать, что благодаря символическойприроде описанныхв нем фантастических явлений последниеобнаруживаютсвои бессознательные истоки. В какихбы обстоятельствахни происходила подобная встреча сознанияи бессознательного, мы почти всегдаможем усмотреть в нейпопытку интеграции. Где в нашем романевыявляется такаяпопытка? Я полагаю, что ее выражениемслужит стремлениеоблака на длительное время «прислониться»к Солнцу,чтобы почерпнуть из него энергию.Психологическиэто означает, что бессознательное,соединившись с солнцем,приумножает свою жизненную силу. Приэтом Солнце,конечно, не теряет своей энергии, ноЗемля, жизнь наЗемле и, в частности, жизнь человечестване могут не пострадать. Человек долженплатить за это вторжение, за этотпрорыв бессознательного: психическойжизни человекаугрожают страшные опасности.</w:t>
      </w:r>
    </w:p>
    <w:p>
      <w:pPr>
        <w:pStyle w:val="Normal"/>
        <w:rPr/>
      </w:pPr>
      <w:r>
        <w:rPr/>
        <w:t>Но чтоозначает — опять же с психологическойточки зрения— это космическое, то есть, на самомделе, психическое столкновение? Оно,несомненно, означает, что бессознательноезатемняет сознание вследствие прекращениянормальногодиалектического процесса междусодержимым сознания и бессознательного1.Для личности это означает, что облаколишает ее солнечной энергии, то есть,иначеговоря, что ее бессознательное беретверх над сознанием.Явления тождественного порядка мыусматриваем во всеобщих,катастрофических эпидемиях безумия,подобныхнационал-социализму или нынешнемуразгулу коммунизма,этого архаичного социального порядка,грозящего уничтожить человеческуюсвободу и заменить ее рабством итиранией. Человек пытается противостоятьэтим тревожнымявлениям, используя свое «лучшее» оружие(в нашемромане таким оружием служат водородныебомбы). Толи чтобы избежать бомбовых ударов, толи вследствие измененияобраза мышления (последнее в данномслучае большепохоже на правду) облако удаляется.Психологически это означает, чтобессознательное, получив соответствующуюэнергетическую «подпитку», отступаеттуда, откуда оно вышло. Баланс происшедшегопечален. Самосознаниечеловечества и вся земная жизнь претерпелине</w:t>
      </w:r>
    </w:p>
    <w:p>
      <w:pPr>
        <w:pStyle w:val="Normal"/>
        <w:rPr/>
      </w:pPr>
      <w:r>
        <w:rPr/>
        <w:t>1)  См.об этом: С. G.Jung. Die Beziehungen zwischen dem Ich und dem Unbewu&amp;#223;ten.—Z&amp;#252;rich,Rascher, 1933.</w:t>
      </w:r>
    </w:p>
    <w:p>
      <w:pPr>
        <w:pStyle w:val="Normal"/>
        <w:rPr/>
      </w:pPr>
      <w:r>
        <w:rPr/>
        <w:t>поддающийсяоценке ущерб, причиной которого сталанепонятная,лишенная смысла, выходящая за рамкичеловеческого разумения «играприроды» (lususnaturae),дурная шутка,достигшая космических масштабов.</w:t>
      </w:r>
    </w:p>
    <w:p>
      <w:pPr>
        <w:pStyle w:val="Normal"/>
        <w:rPr/>
      </w:pPr>
      <w:r>
        <w:rPr/>
        <w:t>Этотпоследний аспект также указывает нанекое обстоятельствопсихического порядка, не вполне понятоесовременнойэпохой: для тех, кто пережил драму, кошмарисчез,но сами они остались жить в опустошенноммире; сознание катастрофическистрадает от падения собственнойзначимости. Кошмар, исчезая, как быпохитил у сознания нечтоочень важное и существенное. Понесенныйсознанием ущерб состоит в том, что всвязи со столкновением, которое можетбольше не повториться (или если даже иповторится,то не скоро), сознание упустило возможностьконтактас содержимым сферы бессознательного.Хотя людями удалось установить интеллектуальнуюсвязь с облаком,восприятие его содержимого привело ксмерти тех, ктоотважился подвергнуть себя рискунепосредственного контакта. Мы такничего и не узнаем о потустороннемсодержимом.Встреча с бессознательным оканчиваетсябезрезультатно. Наши знания ничемне обогащаются, оставаясьбесплодными. С этой точки зрения мыостаемся на той же позиции, что и докатастрофы. К тому же мы лишились поменьшей мере половины живших на землесуществ. Ведущиеученые, самые передовые умы оказалисьслишком слабымии незрелыми, чтобы суметь воспринятьсообщение изсферы бессознательного. Будущее покажет,является ли этотпечальный конец порождением субъективнойубежденностиавтора или здесь мы имеем дело спророчеством.</w:t>
      </w:r>
    </w:p>
    <w:p>
      <w:pPr>
        <w:pStyle w:val="Normal"/>
        <w:rPr/>
      </w:pPr>
      <w:r>
        <w:rPr/>
        <w:t>Сравниваяэтот роман с наивными писаниямиАнджелуччи,можно точно представить себе разницумежду высокоразвитымнаучным образом мышления и мышлениемчеловека,лишенного культуры. Оба переводятпроблему в конкретныйплан; но один из них делает это для того,чтобыв достоверном виде представить небеснуюакцию спасения,а другой превращает тайное, или лучшесказать, тревожноеожидание в забавную литературную шутку.Но несмотря на огромную разницу междунашими авторами, обаони испытали воздействие одного и тогоже бессознательного фактора; онииспользуют одинаковую в своей основесимволику, чтобы с ее помощью выразитьто бедствие, котороев настоящее время испытывает человеческоебессознательное.</w:t>
      </w:r>
    </w:p>
    <w:p>
      <w:pPr>
        <w:pStyle w:val="Normal"/>
        <w:rPr/>
      </w:pPr>
      <w:r>
        <w:rPr/>
      </w:r>
    </w:p>
    <w:p>
      <w:pPr>
        <w:pStyle w:val="Heading2"/>
        <w:ind w:hanging="0"/>
        <w:rPr/>
      </w:pPr>
      <w:r>
        <w:rPr/>
        <w:t>ПРИЛОЖЕНИЕ</w:t>
      </w:r>
    </w:p>
    <w:p>
      <w:pPr>
        <w:pStyle w:val="Normal"/>
        <w:jc w:val="left"/>
        <w:rPr/>
      </w:pPr>
      <w:r>
        <w:rPr/>
      </w:r>
    </w:p>
    <w:p>
      <w:pPr>
        <w:pStyle w:val="Normal"/>
        <w:rPr/>
      </w:pPr>
      <w:r>
        <w:rPr>
          <w:b/>
          <w:bCs/>
        </w:rPr>
        <w:t xml:space="preserve">Олетающих </w:t>
      </w:r>
      <w:r>
        <w:rPr/>
        <w:t xml:space="preserve"> </w:t>
      </w:r>
      <w:r>
        <w:rPr>
          <w:b/>
          <w:bCs/>
        </w:rPr>
        <w:t>тарелках</w:t>
      </w:r>
      <w:r>
        <w:rPr/>
        <w:t xml:space="preserve"> </w:t>
      </w:r>
      <w:r>
        <w:rPr>
          <w:b/>
          <w:bCs/>
        </w:rPr>
        <w:t>1</w:t>
      </w:r>
      <w:r>
        <w:rPr/>
        <w:t xml:space="preserve"> </w:t>
      </w:r>
    </w:p>
    <w:p>
      <w:pPr>
        <w:pStyle w:val="Normal"/>
        <w:rPr/>
      </w:pPr>
      <w:r>
        <w:rPr/>
        <w:t>Вашежелание обсудить вопрос о «летающихтарелках» является,несомненно, весьма своевременным.Обратившись комне с вопросом вы, пожалуй, не ошиблисьадресом; тем неменее я должен сказать вам, что несмотряна мой интерес к данному предмету,зародившийся около 1946 года ис тех пор нисколько не уменьшившийся,я все еще не в состоянииустановить эмпирическую основу,достаточную длякаких-либо выводов. В течение ряда летмне удалось собратьобъемистое досье о видениях, включающеесообщениядвух хорошо знакомых мне лично очевидцев(сам я ничегоподобно никогда не видел!); кроме того,я прочел вседоступные мне книги. И все-таки сегодняя даже приблизительноне могу определить природу этихнаблюдений.Пока ясно только одно: речь идет нетолько о слухе, а о чем-то таком, что люди</w:t>
      </w:r>
      <w:r>
        <w:rPr>
          <w:i/>
          <w:iCs/>
        </w:rPr>
        <w:t xml:space="preserve">действительновидят, </w:t>
      </w:r>
      <w:r>
        <w:rPr/>
        <w:t xml:space="preserve"> ичто может быть либо субъективным видением(или галлюци-</w:t>
      </w:r>
    </w:p>
    <w:p>
      <w:pPr>
        <w:pStyle w:val="Normal"/>
        <w:rPr/>
      </w:pPr>
      <w:r>
        <w:rPr/>
        <w:t>1) ПисьмоЮнга в газету «Вельтвохе» (Цюрих),написанное в ответ на просьбуредактора об интервью и опубликованноев № 1078 от 9 июля 1954 года. В том же номеревслед за письмом были помещены вопросыиответы на них. Отрывки из публикации в«Вельтвохе» были без разрешенияавтора перепечатаны лондонским«Обозрением летающих тарелок»(май-июнь 1955) и Бюллетенем Организациипо изучению небесных явлений АПРО(Аламогордо, Нью-Мексико, июнь 1958).Допущенные в публикации неточностии поднятый вокруг них рекламныйшум заставили Юнга обратиться с заявлениемк агентству ЮПИ (датированному 13 августа1958 года) и открытым письмом к упомянутомув тексте книги «Современный миф» майоруКэйхоу. Оба документаприводятся ниже.</w:t>
      </w:r>
    </w:p>
    <w:p>
      <w:pPr>
        <w:pStyle w:val="Normal"/>
        <w:rPr/>
      </w:pPr>
      <w:r>
        <w:rPr/>
        <w:t>нацией)одного человека, либо видениемколлективного порядка,являющимся одновременно большому числулиц. Психический феномен подобного родасходен со слухами в томотношении, что он также имеет компенсаторноезначение, поскольку служит спонтаннымответом бессознательногона ситуацию, сложившуюся к настоящемувремени в сознании — то есть настрахи, порожденные явно безвыходнойполитической ситуацией, способной влюбой моментпривести к всеобщей катастрофе. В такиевремена люди обращают свои взоры запомощью к небу, и свыше имявляются чудесные знаки угрожающей илиумиротворяющейприроды — причем символы округлойформы, отличающиеся особой силойвнушения, появляются ныне во многихспонтанных фантазиях, прямо ассоциированныхс угрожающимположением в мире.</w:t>
      </w:r>
    </w:p>
    <w:p>
      <w:pPr>
        <w:pStyle w:val="Normal"/>
        <w:rPr/>
      </w:pPr>
      <w:r>
        <w:rPr/>
        <w:t xml:space="preserve">Возможностьчисто психологического объясненияиллюзорна,так как большое количество наблюденийуказывает наявления природного или даже физическогопорядка — например,на явления, объяснимые исходя изотражений, возникающих в результате«инверсий температуры» в атмосфере.Несмотря на противоречивый характерсвоих заявленийпо данному вопросу, ВВС США, так же, каки Канады,считают видения «реальными» и создалиспециальные бюро для сбора информации.Но «диски», то есть сами объекты, ведутсебя не в соответствии с законамифизики,а так, как если бы они были невесомы;кроме того, онивыказывают признаки </w:t>
      </w:r>
      <w:r>
        <w:rPr>
          <w:i/>
          <w:iCs/>
        </w:rPr>
        <w:t xml:space="preserve">разумногоуправления </w:t>
      </w:r>
      <w:r>
        <w:rPr/>
        <w:t xml:space="preserve"> —словно их пилотируют некие человекоподобныесущества. С другойстороны, ускорение, с которым онидвижутся, настолько велико, что ниодин человек не способен его выдержать.</w:t>
      </w:r>
    </w:p>
    <w:p>
      <w:pPr>
        <w:pStyle w:val="Normal"/>
        <w:rPr/>
      </w:pPr>
      <w:r>
        <w:rPr/>
        <w:t>Широкораспространенная (в Америке) убежденностьв реальности дисков привела к тому, чтосообщения об их приземленияхне заставили себя ждать. Недавно я прочелотчетыэтого рода, происходящие из двух различныхисточников.В обоих случаях явственно выраженмистическийэлемент видения (фантазии): описываютсяполучеловеческие, идеализированныечеловеческие существа, похожиена ангелов и выступающие с соответствующейпросветительскоймиссией. К сожалению, в отчетах отсутствуетхотьсколько-нибудь полезная информация. Ктому же в обоихслучаях не удалось сделать никакихфотографий. Отсюда— необходимость воспринимать любыесообщения о приземлениях с известнойосторожностью. Особенно удивительныммне кажется то обстоятельство, чтонесмотря навсю свою предполагаемую информированность,а также напублично выражаемые опасения спровоцироватьпанику, похожую на ту, котораяразразилась в Нью-Джерси в связис радиопостановкой пьесы Уэллса,американские ВВСупорно отказываются публиковать какиебы то ни былодостоверные, заслуживающие довериясообщения, и, такимобразом, работают как раз на разжиганиепаники1.На нашу долю остается только случайнаяинформация, добытаяжурналистами. В результате непосвященныене имеют возможностисоставить себе адекватное представлениео происходящем.Я в течение восьми лет собираю все,попадающеев поле моего зрения, но должен признать,что за всеего время я ничуть не продвинулся вперед.Я до сих порне знаю, с чем именно мы сталкиваемся влице этих «летающихтарелок». Сообщения о них настолькоудивительныи фантастичны, что даже если бы ихреальность не вызывала сомнений, возникалбы соблазн сравнить их со случаямипарапсихологического порядка.</w:t>
      </w:r>
    </w:p>
    <w:p>
      <w:pPr>
        <w:pStyle w:val="Normal"/>
        <w:rPr/>
      </w:pPr>
      <w:r>
        <w:rPr/>
        <w:t>Занеимением сколько-нибудь надежныхоснований любые наши спекулятивныерассуждения будут лишены ценности.Нужно подождать и посмотреть, чтопринесет нам будущее. Так называемые«научные» объяснения, наподобиетеории отражений Менцеля, возможнытолько при нарочитом пренебреженииданными, не соответствующими теории.</w:t>
      </w:r>
    </w:p>
    <w:p>
      <w:pPr>
        <w:pStyle w:val="Normal"/>
        <w:rPr/>
      </w:pPr>
      <w:r>
        <w:rPr/>
        <w:t>Вот ивсе, что я мог бы сказать на тему олетающих тарелках.Интервью, на мой взгляд, не имеет смысла.</w:t>
      </w:r>
    </w:p>
    <w:p>
      <w:pPr>
        <w:pStyle w:val="Normal"/>
        <w:rPr/>
      </w:pPr>
      <w:r>
        <w:rPr/>
        <w:t>1) Отчетмайора Доналда Э. Кэйхоу о его борьбе сПентагоном за признаниеинопланетного происхождения НЛО былнапечатан в 1958 году подзаголовком «Летающие тарелки из космоса»(прим. автора).</w:t>
      </w:r>
    </w:p>
    <w:p>
      <w:pPr>
        <w:pStyle w:val="Normal"/>
        <w:rPr/>
      </w:pPr>
      <w:r>
        <w:rPr>
          <w:i/>
          <w:iCs/>
        </w:rPr>
        <w:t>(Дополнительныйвопрос, заданный Юнгу в письмен</w:t>
      </w:r>
      <w:r>
        <w:rPr/>
        <w:t xml:space="preserve"> </w:t>
      </w:r>
      <w:r>
        <w:rPr>
          <w:i/>
          <w:iCs/>
        </w:rPr>
        <w:t>номвиде)</w:t>
      </w:r>
      <w:r>
        <w:rPr/>
        <w:t xml:space="preserve"> </w:t>
      </w:r>
    </w:p>
    <w:p>
      <w:pPr>
        <w:pStyle w:val="Normal"/>
        <w:rPr/>
      </w:pPr>
      <w:r>
        <w:rPr>
          <w:i/>
          <w:iCs/>
        </w:rPr>
        <w:t>Предполагая,что за нами, возможно, следят разумные</w:t>
      </w:r>
      <w:r>
        <w:rPr/>
        <w:t xml:space="preserve"> </w:t>
      </w:r>
      <w:r>
        <w:rPr>
          <w:i/>
          <w:iCs/>
        </w:rPr>
        <w:t xml:space="preserve">существавнеземного происхождения, считаете ливы, </w:t>
      </w:r>
      <w:r>
        <w:rPr/>
        <w:t xml:space="preserve"> </w:t>
      </w:r>
      <w:r>
        <w:rPr>
          <w:i/>
          <w:iCs/>
        </w:rPr>
        <w:t>чтоэто обстоятельство может быть включенов суще</w:t>
      </w:r>
      <w:r>
        <w:rPr/>
        <w:t xml:space="preserve"> </w:t>
      </w:r>
      <w:r>
        <w:rPr>
          <w:i/>
          <w:iCs/>
        </w:rPr>
        <w:t xml:space="preserve">ствующуюныне картину мира, не причинив особоговреда? Или вы думаете , что онообязательно приведет к </w:t>
      </w:r>
      <w:r>
        <w:rPr/>
        <w:t xml:space="preserve"> </w:t>
      </w:r>
      <w:r>
        <w:rPr>
          <w:i/>
          <w:iCs/>
        </w:rPr>
        <w:t xml:space="preserve">чему-тонаподобие Коперниковской революции и,как </w:t>
      </w:r>
      <w:r>
        <w:rPr/>
        <w:t xml:space="preserve"> </w:t>
      </w:r>
      <w:r>
        <w:rPr>
          <w:i/>
          <w:iCs/>
        </w:rPr>
        <w:t>следствие,</w:t>
      </w:r>
      <w:r>
        <w:rPr/>
        <w:t xml:space="preserve"> —</w:t>
      </w:r>
      <w:r>
        <w:rPr>
          <w:i/>
          <w:iCs/>
        </w:rPr>
        <w:t>кпанике, которой вы опасаетесь какедин</w:t>
      </w:r>
      <w:r>
        <w:rPr/>
        <w:t xml:space="preserve"> </w:t>
      </w:r>
      <w:r>
        <w:rPr>
          <w:i/>
          <w:iCs/>
        </w:rPr>
        <w:t>ственноговида противодействия, обусловленногопсихологическими законами?</w:t>
      </w:r>
      <w:r>
        <w:rPr/>
        <w:t xml:space="preserve"> </w:t>
      </w:r>
    </w:p>
    <w:p>
      <w:pPr>
        <w:pStyle w:val="Normal"/>
        <w:rPr/>
      </w:pPr>
      <w:r>
        <w:rPr>
          <w:i/>
          <w:iCs/>
        </w:rPr>
        <w:t>Далее,должны ли компетентные органы властипред</w:t>
      </w:r>
      <w:r>
        <w:rPr/>
        <w:t xml:space="preserve"> </w:t>
      </w:r>
      <w:r>
        <w:rPr>
          <w:i/>
          <w:iCs/>
        </w:rPr>
        <w:t>принятьшаги для предотвращения паники, и какиепси</w:t>
      </w:r>
      <w:r>
        <w:rPr/>
        <w:t xml:space="preserve"> </w:t>
      </w:r>
      <w:r>
        <w:rPr>
          <w:i/>
          <w:iCs/>
        </w:rPr>
        <w:t>хогигиеническиемеры кажутся вам наиболее подходящи</w:t>
      </w:r>
      <w:r>
        <w:rPr/>
        <w:t xml:space="preserve"> </w:t>
      </w:r>
      <w:r>
        <w:rPr>
          <w:i/>
          <w:iCs/>
        </w:rPr>
        <w:t>мидля данной цели?</w:t>
      </w:r>
      <w:r>
        <w:rPr/>
        <w:t xml:space="preserve"> </w:t>
      </w:r>
      <w:r>
        <w:rPr>
          <w:i/>
          <w:iCs/>
        </w:rPr>
        <w:tab/>
        <w:t>*</w:t>
      </w:r>
      <w:r>
        <w:rPr/>
        <w:t xml:space="preserve"> </w:t>
      </w:r>
    </w:p>
    <w:p>
      <w:pPr>
        <w:pStyle w:val="Normal"/>
        <w:rPr/>
      </w:pPr>
      <w:r>
        <w:rPr/>
        <w:t>Вашивопросы совершенно оправданны, посколькукомпетентные,облеченные властью и лучше меняинформированные лица полагают, чтообсуждаемые нами феномены имеютвнеземное происхождение. Как я ужесказал, за неимениемвозможности получить необходимыеподтвержденияя пока не могу разделить этот взгляд.Но даже если часть объектов действительноимеет внеземное или, возможно,инопланетное (Марс, Венера) происхождение,нам необходимоучитывать сообщения о тарелках,появляющихсяиз моря или из земли. Мы должны такжеиметь в видумногочисленные сообщения о феноменах,похожих на шаровыемолнии или на странные, стационарныеподобия «блуждающихогоньков» (не путать с огнями св. Эльма).В редкихслучаях шаровые молнии могут достигатьзначительных размеров и казатьсяослепительными световыми шарамивеличиной чуть ли не в половину луны,движущимися от одного облака к другомуили прожигающими лесные тропы ширинойдо пяти и длиной до двухсот ярдов. Шаровыемолнии либо бесшумны, как тарелки, либонеожиданноисчезают с громоподобным звуком.Возможно, шаровыемолнии в форме изолированных электрическихзарядов(так называемые «молнии-бусинки»)являются истинным прототипом техвыстроенных в ряды тарелок, которыеудалось сфотографировать некоторымнаблюдателями. В связи с тарелкаминеоднократно отмечались и другиеэлектрические явления.</w:t>
      </w:r>
    </w:p>
    <w:p>
      <w:pPr>
        <w:pStyle w:val="Normal"/>
        <w:rPr/>
      </w:pPr>
      <w:r>
        <w:rPr/>
        <w:t>Итак,в вопросе о происхождении тарелок всееще много неясного.Если же их внеземное происхождениебудет когда-нибудьподтверждено, мы получим доказательствотого, что между планетами существуетосмысленное сообщение. Труднопредставить себе, что может значитьэтот факт для человечества.Но не приходится сомневаться, что мыокажемсяв той же критической ситуации, что ипервобытные общества, столкнувшиеся свысшей культурой белого человека.Бразды власти будут вырваны из нашихрук и, как сказал мне некогда со слезамина глазах один старый знахарь,«мы больше не будем грезить»: крыльянашего духа окажутсяподрезанными, и он никогда не восстановитсвою способностьк высоким порывам.</w:t>
      </w:r>
    </w:p>
    <w:p>
      <w:pPr>
        <w:pStyle w:val="Normal"/>
        <w:rPr/>
      </w:pPr>
      <w:r>
        <w:rPr/>
        <w:t>Естественно,наша наука и технология тут же будутотправленына свалку. Моральные последствия подобнойкатастрофылегко представить на примере жалкогоупадка первобытныхкультур, происходящего на наших глазах.Не подлежит сомнению, что способностьстроить такие механизмысвидетельствовала бы об уровне научнойтехнологии,бесконечно превосходящем наш собственный.Подобно тому,как племенные распри в Африке прекратилисьв результатеустановления PaxBritannica1,нашему миру также придется свернутьсвой «железный занавес» и отправитьего на слом вместе с миллиардами тоннвооружений, боевыхкораблей и военного снаряжения. Все этобыл бы нетак уж плохо, но ведь мы были бы «открыты»и «колонизованы» — а это уже достаточныйповод для всеобщей паники!</w:t>
      </w:r>
    </w:p>
    <w:p>
      <w:pPr>
        <w:pStyle w:val="Normal"/>
        <w:rPr/>
      </w:pPr>
      <w:r>
        <w:rPr/>
        <w:t>Еслимы хотим избежать подобной катастрофы,официальные лица, владеющие достовернойинформацией, должны,не колеблясь, по возможности оперативнои подробно ознакомить с нею общественностьи прекратить глупую игрумистификаций и двусмысленных намеков.Но вместо этого они допускают разгулфантастических и лживых сообщений— и трудно придумать более успешныйспособ подготовкигрядущей массовой паники и психическихэпидемий.</w:t>
      </w:r>
    </w:p>
    <w:p>
      <w:pPr>
        <w:pStyle w:val="Normal"/>
        <w:rPr/>
      </w:pPr>
      <w:r>
        <w:rPr>
          <w:b/>
          <w:bCs/>
        </w:rPr>
        <w:t>1)  «Мирпо-британски» (лат.): порядок, установленныйв странах Афри</w:t>
      </w:r>
      <w:r>
        <w:rPr/>
        <w:t xml:space="preserve"> </w:t>
      </w:r>
      <w:r>
        <w:rPr>
          <w:b/>
          <w:bCs/>
        </w:rPr>
        <w:t>кив результате британской колонизации.</w:t>
      </w:r>
      <w:r>
        <w:rPr/>
        <w:t xml:space="preserve"> </w:t>
      </w:r>
    </w:p>
    <w:p>
      <w:pPr>
        <w:pStyle w:val="Normal"/>
        <w:rPr/>
      </w:pPr>
      <w:r>
        <w:rPr>
          <w:i/>
          <w:iCs/>
        </w:rPr>
        <w:t>(Дальнейшиедополнительные вопросы)</w:t>
      </w:r>
      <w:r>
        <w:rPr/>
        <w:t xml:space="preserve"> </w:t>
      </w:r>
    </w:p>
    <w:p>
      <w:pPr>
        <w:pStyle w:val="Normal"/>
        <w:rPr/>
      </w:pPr>
      <w:r>
        <w:rPr>
          <w:i/>
          <w:iCs/>
        </w:rPr>
        <w:t xml:space="preserve">Идеяо возможной параллели с парапсихологическимипроцессами чрезвычайно интересна. Судяпо всему, вы </w:t>
      </w:r>
      <w:r>
        <w:rPr/>
        <w:t xml:space="preserve"> </w:t>
      </w:r>
      <w:r>
        <w:rPr>
          <w:i/>
          <w:iCs/>
        </w:rPr>
        <w:t>имеетев виду видения, не так ли?</w:t>
      </w:r>
      <w:r>
        <w:rPr/>
        <w:t xml:space="preserve"> </w:t>
      </w:r>
    </w:p>
    <w:p>
      <w:pPr>
        <w:pStyle w:val="Normal"/>
        <w:rPr/>
      </w:pPr>
      <w:r>
        <w:rPr>
          <w:i/>
          <w:iCs/>
        </w:rPr>
        <w:t>Выпишете, что в эпохи, подобные нашей, людиобра</w:t>
      </w:r>
      <w:r>
        <w:rPr/>
        <w:t xml:space="preserve"> </w:t>
      </w:r>
      <w:r>
        <w:rPr>
          <w:i/>
          <w:iCs/>
        </w:rPr>
        <w:t xml:space="preserve">щаютсвои взоры за помощью к небу. Имеете ливы при </w:t>
      </w:r>
      <w:r>
        <w:rPr/>
        <w:t xml:space="preserve"> </w:t>
      </w:r>
      <w:r>
        <w:rPr>
          <w:i/>
          <w:iCs/>
        </w:rPr>
        <w:t xml:space="preserve">этомв виду какие-либо критические периодыв прошлом, порождавшие сопоставимыеявления? Существуют ли </w:t>
      </w:r>
      <w:r>
        <w:rPr/>
        <w:t xml:space="preserve"> </w:t>
      </w:r>
      <w:r>
        <w:rPr>
          <w:i/>
          <w:iCs/>
        </w:rPr>
        <w:t>свидетельствао других коллективных видениях илигал</w:t>
      </w:r>
      <w:r>
        <w:rPr/>
        <w:t xml:space="preserve"> </w:t>
      </w:r>
      <w:r>
        <w:rPr>
          <w:i/>
          <w:iCs/>
        </w:rPr>
        <w:t>люцинацияхсо сходным содержанием?</w:t>
      </w:r>
      <w:r>
        <w:rPr/>
        <w:t xml:space="preserve"> </w:t>
      </w:r>
    </w:p>
    <w:p>
      <w:pPr>
        <w:pStyle w:val="Normal"/>
        <w:rPr/>
      </w:pPr>
      <w:r>
        <w:rPr>
          <w:i/>
          <w:iCs/>
        </w:rPr>
        <w:t>Каквы объясняете тот факт, что тарелки, занемно</w:t>
      </w:r>
      <w:r>
        <w:rPr/>
        <w:t xml:space="preserve"> </w:t>
      </w:r>
      <w:r>
        <w:rPr>
          <w:i/>
          <w:iCs/>
        </w:rPr>
        <w:t xml:space="preserve">гимиисключениями, наблюдались до сих портолько над </w:t>
      </w:r>
      <w:r>
        <w:rPr/>
        <w:t xml:space="preserve"> </w:t>
      </w:r>
      <w:r>
        <w:rPr>
          <w:i/>
          <w:iCs/>
        </w:rPr>
        <w:t xml:space="preserve">СевернойАмерикой? Указывает ли это, по-вашему,на их </w:t>
      </w:r>
      <w:r>
        <w:rPr/>
        <w:t xml:space="preserve"> </w:t>
      </w:r>
      <w:r>
        <w:rPr>
          <w:i/>
          <w:iCs/>
        </w:rPr>
        <w:t xml:space="preserve">чистопсихическую природу как явлений, таксказать, </w:t>
      </w:r>
      <w:r>
        <w:rPr/>
        <w:t xml:space="preserve"> </w:t>
      </w:r>
      <w:r>
        <w:rPr>
          <w:i/>
          <w:iCs/>
        </w:rPr>
        <w:t>специфическиамериканских, или наоборот, на то, что</w:t>
      </w:r>
      <w:r>
        <w:rPr/>
        <w:t xml:space="preserve"> </w:t>
      </w:r>
      <w:r>
        <w:rPr>
          <w:i/>
          <w:iCs/>
        </w:rPr>
        <w:t>онисуществуют объективно?</w:t>
      </w:r>
      <w:r>
        <w:rPr/>
        <w:t xml:space="preserve"> </w:t>
      </w:r>
    </w:p>
    <w:p>
      <w:pPr>
        <w:pStyle w:val="Normal"/>
        <w:rPr/>
      </w:pPr>
      <w:r>
        <w:rPr/>
        <w:t>Едвали возможно ответить на ваш вопрос обаналогии междутарелками и парапсихологическимиявлениями, поскольку не существуетдостаточных оснований для сравнения.Для того, чтобы всерьез говорить оналичии подобной аналогии,нужно прежде всего показать, что «видения»находятсяв причинно-следственной связи спсихическими состояниями; другимисловами, нужно показать, что под влияниемнекоторых эмоциональных условийзначительные группы населения могутиспытывать ту же психическуюдиссоциацию и ту же экстериоризациюпсихической энергии,что и отдельно взятый медиум. Насегодняшний деньмы знаем только то, что коллективныевидения действительносуществуют. Но вопрос о коллективных</w:t>
      </w:r>
      <w:r>
        <w:rPr>
          <w:i/>
          <w:iCs/>
        </w:rPr>
        <w:t>психи</w:t>
      </w:r>
      <w:r>
        <w:rPr/>
        <w:t xml:space="preserve"> </w:t>
      </w:r>
      <w:r>
        <w:rPr>
          <w:i/>
          <w:iCs/>
        </w:rPr>
        <w:t>ческих</w:t>
      </w:r>
      <w:r>
        <w:rPr/>
        <w:t xml:space="preserve"> феноменахнаподобие левитаций, световых явлений,материализаций и т. п. все еще остаетсяспорным. В настоящее время любая ссылкана парапсихологический аспектсвидетельствует только о той безграничнойрастерянности,в которой мы ныне пребываем.</w:t>
      </w:r>
    </w:p>
    <w:p>
      <w:pPr>
        <w:pStyle w:val="Normal"/>
        <w:rPr/>
      </w:pPr>
      <w:r>
        <w:rPr/>
        <w:t>И всеже я не могу удержаться от замечания,что коллективная психологическаяпроблема, поставленная эпидемиейтарелок, представляет собой компенсаторнуюантитезу нашей научной картине мира.В США господство этойкартины кажется еще более очевидным,чем у нас. Каквы знаете, картина, о которой идет речь,во многом состоитиз статистических или «усредненных»истин. Она исключаетлюбые редкие пограничные случаи,вызывающиесо стороны ученых реакцию отторженияпостольку, поскольку они не способныих понять. В результате возникаеткартина мира, состоящего целиком изнормальных случаев. Подобно «нормальному»человеку они, в сущности, представляютсобой фикцию, а как раз в психологиификциимогут привести к катастрофическимошибкам. Я недопущу большого преувеличения, еслискажу, что действительностьсостоит главным образом из исключений,которыесводятся к норме в результате чистоинтеллектуальных операций; яркая имногоцветная картина реальногомира заменяется унылым и поверхностнымрационализмом,способным для утоления эмоциональногои духовного голодапредложить одни только камни вместохлеба1.Логическимитогом оказывается ненасытная жаждасверхъестественного.Если мы добавим к этому великий упадокчеловеческогоразума, ежедневно демонстрируемый вгазетныхсообщениях и принявший особенноугрожающий характер из-за неисчислимыхопасностей водородной бомбы, переднашим взором предстанет картина всеобщегодуховногобедствия, сравнимого с ситуацией вначале нашей эры,хаосом, последовавшим непосредственноза 1000 г. н.э. или смутами начала XVвека2.Неудивительно, что в старыххрониках мы находим сообщения овсевозможных знакахи удивительных явлениях в небе или обожидании чудесного вмешательства снеба в случае, если человеческиеусилия не увенчаются успехом. Нашивидения тарелок— mutatismutandis3— обнаруживаются во многих сообщениях,восходящих к античности — хотя в тевремена, судя по всему, подобные виденияне были настолько частыми. Но, с другойстороны, тогда еще не было тех возможностейглобального разрушения, которые нынеоказалисьв руках наших так называемых политиков.Маккартизми оказанное им влияние свидетельствуюто глубоких</w:t>
      </w:r>
    </w:p>
    <w:p>
      <w:pPr>
        <w:pStyle w:val="Normal"/>
        <w:rPr/>
      </w:pPr>
      <w:r>
        <w:rPr>
          <w:b/>
          <w:bCs/>
        </w:rPr>
        <w:t>Ср.:</w:t>
        <w:tab/>
        <w:t>Матфей, 7,9, Лука, 11, 11.</w:t>
      </w:r>
      <w:r>
        <w:rPr/>
        <w:t xml:space="preserve"> </w:t>
      </w:r>
    </w:p>
    <w:p>
      <w:pPr>
        <w:pStyle w:val="Normal"/>
        <w:rPr/>
      </w:pPr>
      <w:r>
        <w:rPr>
          <w:b/>
          <w:bCs/>
        </w:rPr>
        <w:t>Можно</w:t>
        <w:tab/>
        <w:t>предполагать, что Юнг в данном случае</w:t>
        <w:tab/>
        <w:t>имеет в виду начало не XV,</w:t>
        <w:tab/>
        <w:t>а XVI века, отмеченное</w:t>
        <w:tab/>
        <w:t>Реформацией, которую он считал «духовной</w:t>
        <w:tab/>
        <w:t>катастрофой» для христианского мира.</w:t>
      </w:r>
      <w:r>
        <w:rPr/>
        <w:t xml:space="preserve"> </w:t>
      </w:r>
    </w:p>
    <w:p>
      <w:pPr>
        <w:pStyle w:val="Normal"/>
        <w:rPr/>
      </w:pPr>
      <w:r>
        <w:rPr>
          <w:b/>
          <w:bCs/>
        </w:rPr>
        <w:t>С</w:t>
        <w:tab/>
        <w:t>соответствующими изменениями (лат.)</w:t>
      </w:r>
      <w:r>
        <w:rPr/>
        <w:t xml:space="preserve"> </w:t>
      </w:r>
    </w:p>
    <w:p>
      <w:pPr>
        <w:pStyle w:val="Normal"/>
        <w:rPr/>
      </w:pPr>
      <w:r>
        <w:rPr/>
        <w:t>итревожных предчувствиях, охватившихамериканскую общественность.Именно поэтому большинство небесныхзнаменийдолжно появляться именно над СевернойАмерикой.</w:t>
      </w:r>
    </w:p>
    <w:p>
      <w:pPr>
        <w:pStyle w:val="Normal"/>
        <w:rPr/>
      </w:pPr>
      <w:r>
        <w:rPr/>
        <w:t>В началенынешнего века я был твердо убежден,что ничтотяжелее воздуха не может летать, и чтоатом действительно«а-томичен», то есть неделим. С тех поря стал оченьосторожен и ныне ограничусь тем, чтоповторю сказанноев самом начале нашей переписки: несмотряна доскональноезнакомство со всей доступной мнелитературой (включающей шесть книг инеисчислимое множество сообщений истатей, в том числе два сообщенияочевидцев, знакомыхмне лично), я все еще не знаю, какого родареальностьюобладают летающие тарелки. Поэтому яне в состоянииделать выводы и формулироватьсколько-нибудь поддающиеся проверкесуждения. Я просто-напросто не знаю,как решить загадку этого феномена.</w:t>
      </w:r>
    </w:p>
    <w:p>
      <w:pPr>
        <w:pStyle w:val="Normal"/>
        <w:rPr/>
      </w:pPr>
      <w:r>
        <w:rPr>
          <w:i/>
          <w:iCs/>
        </w:rPr>
        <w:t>Заявлениеагентству печати ЮПИ</w:t>
      </w:r>
      <w:r>
        <w:rPr/>
        <w:t xml:space="preserve"> </w:t>
      </w:r>
    </w:p>
    <w:p>
      <w:pPr>
        <w:pStyle w:val="Normal"/>
        <w:rPr/>
      </w:pPr>
      <w:r>
        <w:rPr/>
        <w:t>Наосновании статьи, опубликованной вБюллетене Организации по изучениюнебесных явлений (АПРО), распространяютсясообщения о том, что я считаю НЛОсуществующимив действительности. Эти сообщениясовершенноложны. В недавно опубликованной книге(«Современный миф», 1958) я совершенноопределенно заявил, что не могу взятьна себя смелость судить о физическойреальностиНЛО, поскольку не имею достаточныхдоказательств низа, ни против. Поэтому я посвятил своиусилия исключительно психологическомуаспекту феномена НЛО, о которомимеется достаточно обширный материал.Моя позицияотносительно реальности НЛО сформулированав следующей фразе: «люди что-то видят,но что именно — неизвестно».Данная формулировка оставляет вопросо природе«видений» открытым. «Видеть» можно какнечто материальное,так и нечто, относящееся к областипсихического.И то, и другое — реальности, но реальностиразличногорода.</w:t>
      </w:r>
    </w:p>
    <w:p>
      <w:pPr>
        <w:pStyle w:val="Normal"/>
        <w:rPr/>
      </w:pPr>
      <w:r>
        <w:rPr/>
        <w:t>Моиконтакты с АПРО ограничились следующим:когда я собирал материал для упомянутойвыше книги, эта организация со страницсвоего Бюллетеня обратилась ко мнеслюбезным предложением стать ее почетнымчленом. Я далсвое согласие и выслал по адресу АПРОсвою книгу, чтобыинформировать их о моем взгляде напроблему НЛО.АПРО защищает физическую реальностьНЛО с исключительнымрвением и идеализмом. Посему я рассматриваювводящую в заблуждение статью,опубликованную вБюллетене АПРО, как досадное недоразумение.</w:t>
      </w:r>
    </w:p>
    <w:p>
      <w:pPr>
        <w:pStyle w:val="Normal"/>
        <w:rPr/>
      </w:pPr>
      <w:r>
        <w:rPr>
          <w:i/>
          <w:iCs/>
        </w:rPr>
        <w:t xml:space="preserve">ПисьмоКэйхоу </w:t>
      </w:r>
      <w:r>
        <w:rPr/>
        <w:t xml:space="preserve"> 16августа 1958</w:t>
      </w:r>
    </w:p>
    <w:p>
      <w:pPr>
        <w:pStyle w:val="Normal"/>
        <w:rPr/>
      </w:pPr>
      <w:r>
        <w:rPr/>
        <w:t>МайоруДоналду Э. Кэйхоу, Национальныйисследовательский комитет понебесным явлениям 1536, Коннектикут Авеню,Вашингтон 6, Округ Колумбия</w:t>
      </w:r>
    </w:p>
    <w:p>
      <w:pPr>
        <w:pStyle w:val="Normal"/>
        <w:rPr/>
      </w:pPr>
      <w:r>
        <w:rPr/>
        <w:t>Уважаемыймайор Кэйхоу!</w:t>
      </w:r>
    </w:p>
    <w:p>
      <w:pPr>
        <w:pStyle w:val="Normal"/>
        <w:rPr/>
      </w:pPr>
      <w:r>
        <w:rPr/>
        <w:t>БольшоеВам спасибо за Ваше любезное письмо! Япрочелвсе, что Вы написали о НЛО; кроме того,я являюсь подписчикомБюллетеня Вашего Комитета. Я признателенВамза отвагу, с которой Вы взялись завыяснение противоречивоговопроса о реальности НЛО.</w:t>
      </w:r>
    </w:p>
    <w:p>
      <w:pPr>
        <w:pStyle w:val="Normal"/>
        <w:rPr/>
      </w:pPr>
      <w:r>
        <w:rPr/>
        <w:t>Статьяв Бюллетене АПРО от июля 1958, вызвавшаявесьэтот шум в прессе, к сожалению, грешитнеточностями.Насколько Вам известно, я являюсьспециалистом по лечениюдушевнобольных и медицинской психологии.Я никогдане видел НЛО и не располагаю полученнойнепосредственноиз первых рук информацией как о самихНЛО, таки о двусмысленном отношении к ним ВВССША. Из-за этогодосадного пробела я лишен возможностисформулироватьопределенное мнение о физической природефеноменаНЛО. Будучи ученым, я утверждаю толькото, что могудоказать, и воздерживаюсь от суждений,если сомневаюсь в собственнойкомпетентности. Посему я говорю: «Людивидят нечто, но что именно — неизвестно».Я ничегоне утверждаю и не отрицаю. Но не подлежитникакомусомнению, что НЛО являются предметомвеликого множества   сообщений  самого   разнообразного   рода.   Меняинтересуетглавным образом именно данный аспектявления.Проникновение в его имеющую универсальноезначениесуть дает богатейшую пищу для интуиции.При этом янисколько не исключаю ни физическойреальности НЛО, ниих внеземного происхождения, ницелесообразного характера их поведенияи т. д. Но имеющиеся в моем распоряженииданные не позволяют делать окончательныхвыводов;с другой стороны, они достаточноубедительны, чтобывызывать постоянный и живой интерес. Яс большим сочувствием слежу за вашейдостойной уважения деятельностьюпо установлению истины о НЛО.</w:t>
      </w:r>
    </w:p>
    <w:p>
      <w:pPr>
        <w:pStyle w:val="Normal"/>
        <w:rPr/>
      </w:pPr>
      <w:r>
        <w:rPr/>
        <w:t>Несмотряна то, что мое суждение о природе НЛОвсе ещенеопределенно (надеюсь, что с течениемвремени ситуацияизменится), я считаю возможным уже сейчасвнестинекоторую ясность в богатый фантастическийматериал, скопившийся вокругспецифических небесных явлений. Любойновый опыт имеет два аспекта: 1) факт сампо себе, и2) характер восприятия этого факта. Меняинтересует второйиз этих аспектов. Если правда, чтоправительственные ВВС утаиваютсообщаемые факты от широкой общественности,значит, они ведут исключительно глупую,психологически неприемлемую политику.У слухов и паники нет лучших союзников,чем незнание. Очевидно, людям нужносообщить всю правду, ибо в конце концовона всеравно выйдет на свет. Едва ли это вызоветшок более сильный,чем в случае водородной бомбы: ведь опоследней знаютвсе, и тем не менее это знание не вызываетмассовых обмороков.</w:t>
      </w:r>
    </w:p>
    <w:p>
      <w:pPr>
        <w:pStyle w:val="Normal"/>
        <w:rPr/>
      </w:pPr>
      <w:r>
        <w:rPr/>
        <w:t>Чтокасается Вашего вопроса о возможнойвраждебности НЛО,я должен еще раз подчеркнуть, что всемои знания оних ограничиваются тем, что можнопочерпнуть из опубликованныхсообщений. Вот почему я все еще так далекоткакой бы то ни было уверенностиотносительно физическойреальности НЛО.</w:t>
      </w:r>
    </w:p>
    <w:p>
      <w:pPr>
        <w:pStyle w:val="Normal"/>
        <w:rPr/>
      </w:pPr>
      <w:r>
        <w:rPr/>
        <w:t>Спасибоза любезное предложение выслать мневырезки изпрессы. Я уже получил их достаточноеколичество. Любыемои заявления почему-то сразу жеискажаются и перевираются.Создается впечатление, что прессе большенравитсяложь, нежели правда.</w:t>
      </w:r>
    </w:p>
    <w:p>
      <w:pPr>
        <w:pStyle w:val="Normal"/>
        <w:rPr/>
      </w:pPr>
      <w:r>
        <w:rPr/>
        <w:t>Остаюсь,уважаемый майор,</w:t>
      </w:r>
    </w:p>
    <w:p>
      <w:pPr>
        <w:pStyle w:val="Normal"/>
        <w:rPr/>
      </w:pPr>
      <w:r>
        <w:rPr/>
        <w:t>Вашим</w:t>
        <w:tab/>
        <w:t>К.Г.Юнгом</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6">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theosophy-book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52:00Z</dcterms:created>
  <dc:creator>Карл Юнг</dc:creator>
  <dc:description/>
  <cp:keywords/>
  <dc:language>en-US</dc:language>
  <cp:lastModifiedBy>FJ</cp:lastModifiedBy>
  <dcterms:modified xsi:type="dcterms:W3CDTF">2020-08-13T12:31:00Z</dcterms:modified>
  <cp:revision>5</cp:revision>
  <dc:subject/>
  <dc:title>Один современный миф</dc:title>
</cp:coreProperties>
</file>