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szCs w:val="36"/>
        </w:rPr>
        <w:t>К.Г. Юнг</w:t>
      </w:r>
    </w:p>
    <w:p>
      <w:pPr>
        <w:pStyle w:val="Normal"/>
        <w:jc w:val="center"/>
        <w:rPr>
          <w:sz w:val="36"/>
          <w:szCs w:val="36"/>
        </w:rPr>
      </w:pPr>
      <w:r>
        <w:rPr>
          <w:sz w:val="36"/>
          <w:szCs w:val="36"/>
        </w:rPr>
      </w:r>
    </w:p>
    <w:p>
      <w:pPr>
        <w:pStyle w:val="Normal"/>
        <w:jc w:val="center"/>
        <w:rPr>
          <w:sz w:val="36"/>
          <w:szCs w:val="36"/>
        </w:rPr>
      </w:pPr>
      <w:r>
        <w:rPr>
          <w:sz w:val="36"/>
          <w:szCs w:val="36"/>
        </w:rPr>
        <w:t>Психоз и его содержание</w:t>
      </w:r>
    </w:p>
    <w:p>
      <w:pPr>
        <w:pStyle w:val="Normal"/>
        <w:jc w:val="center"/>
        <w:rPr>
          <w:sz w:val="36"/>
          <w:szCs w:val="36"/>
        </w:rPr>
      </w:pPr>
      <w:r>
        <w:rPr>
          <w:sz w:val="36"/>
          <w:szCs w:val="36"/>
        </w:rPr>
      </w:r>
    </w:p>
    <w:p>
      <w:pPr>
        <w:pStyle w:val="Normal"/>
        <w:rPr>
          <w:sz w:val="36"/>
          <w:szCs w:val="36"/>
        </w:rPr>
      </w:pPr>
      <w:r>
        <w:rPr>
          <w:sz w:val="36"/>
          <w:szCs w:val="36"/>
        </w:rPr>
      </w:r>
    </w:p>
    <w:p>
      <w:pPr>
        <w:pStyle w:val="Normal"/>
        <w:rPr/>
      </w:pPr>
      <w:r>
        <w:rPr/>
        <w:t>Представленав виде академической лекции Der Inhalt derPsychose, в Городском Зале города Цюриха 16января 1908 года и опубликована затем втретьем номере "Schriften zur angewandtenSeelenkunde" под редакцией Зигмунда Фрейда(Leipzig und Vienna, 1908). На русском впервыеопубликовано: К. Г. Юнг. Психоз и егосодержание. СПб., 1909, в переводе Э.Этельбаум. Для настоящей публикациииспользован перевод О. Раевской из: К.Г. Юнг. Избранные труды по аналитическойпсихологии / Под ред. Э. Метнера. Цюрих,1939 г.</w:t>
      </w:r>
    </w:p>
    <w:p>
      <w:pPr>
        <w:pStyle w:val="Normal"/>
        <w:rPr/>
      </w:pPr>
      <w:r>
        <w:rPr/>
      </w:r>
    </w:p>
    <w:p>
      <w:pPr>
        <w:pStyle w:val="Normal"/>
        <w:rPr/>
      </w:pPr>
      <w:r>
        <w:rPr/>
        <w:t>Предисловие</w:t>
      </w:r>
    </w:p>
    <w:p>
      <w:pPr>
        <w:pStyle w:val="Normal"/>
        <w:rPr/>
      </w:pPr>
      <w:r>
        <w:rPr/>
      </w:r>
    </w:p>
    <w:p>
      <w:pPr>
        <w:pStyle w:val="Normal"/>
        <w:rPr/>
      </w:pPr>
      <w:r>
        <w:rPr/>
        <w:t xml:space="preserve">Небольшаямоя статья "Психоз и его содержание",появившаяся в первый раз в издаваемойФрейдом серии "Schriften zur angewandtenSeelenkunde", имела целью дать образованнойпублике (неспециалистам) понятие опсихологической точке зрения современнойпсихиатрии. Примером для этого я выбралдушевную болезнь, известную под именемраннее слабоумие (dementia praecox), или, поБлейлеру, шизофрении. Эта группа психозов- наиболее распространенная по типузаболеваний согласно всем известнымпсихиатрическим статистикам. Правда,многие психиатры хотели бы считать еераспространение более ограниченным ипотому применяют к ней другие названияи классификации. Но это с психологическойточки зрения бесцельно, ибо важнеезнать, что именно представляет собоюданная болезнь, чем, как она называется.Описанные мною в этой статье случаихорошо известны психиатрам как типичныеи часто встречающиеся душевныерасстройства. Совершенно безразлично,называть их dementia praecox или каким-либодругим именем. </w:t>
      </w:r>
    </w:p>
    <w:p>
      <w:pPr>
        <w:pStyle w:val="Normal"/>
        <w:rPr/>
      </w:pPr>
      <w:r>
        <w:rPr/>
      </w:r>
    </w:p>
    <w:p>
      <w:pPr>
        <w:pStyle w:val="Normal"/>
        <w:rPr/>
      </w:pPr>
      <w:r>
        <w:rPr/>
        <w:t xml:space="preserve">Своюпсихологическую точку зрения я изложилв статье [см. "Психология раннегослабоумия"], научная ценность которойуже оспаривается по самым разнообразнымпричинам. Поэтому мне особенно приятно,что такой выдающийся психиатр, какБлейлер, в своей обширной монографии /Блейлер. Dementia Praecox, oder die Gruppe der Schizophrenien.Leipzig und Vienna, 1911./ вполне признал всесущественные взгляды, изложенные в этоммоем труде. Мы расходимся с ним, главнымобразом, по вопросу о том, нужно липридавать первичное значениепсихологическому расстройству илисчитать его результатом органических(анатомических) изменений. Разрешениеэтого трудного вопроса зависит главнымобразом от того, представляет ли догмат,господствующий до сего времени впсихиатрии: "душевные болезни сутьболезни мозга" - непоколебимую истину.Мы знаем, что вопрос этот оказываетсясовершенно бесплодным, если приписыватьему универсальное значение, ибо намизвестны многие несомненно возникшиена психической почве (так называемыеистеричные) виды душевного расстройства,справедливо признаваемые функциональными,в отличие от тех органических заболеваний,которые зависят от анатомическихизменений, могущих быть доказанными.Органическими следовало бы, собственно,называть лишь те расстройства функциймозга, психологические симптомы которыхзависят от несомненно первичногоорганического (субстратного) заболевания(Substraterkrankung). Но это-то именно и не вполнеясно при раннем слабоумии (dementia praecox).Находят, правда, некоторые анатомическиеизменения, но мы далеки от того, чтобывывести из них какие-либо психологическиесимптомы. Напротив, существуют некоторыеположительные данные, устанавливающиефункциональный характер шизофрении,по крайней мере в начальной ее стадии;органический характер паранойи и многихпараноидальных форм также более чемсомнительный. При таких условиях стоитпредложить вопрос, не могут ли нарушенияпсихологических функций вызватьвторичные явления распада. Эта мысльнепонятна лишь тому, кто вводитматериалистическое предубеждение вобразующуюся научную теорию. Такаяпостановка вопроса зависит не отскрытого, произвольного спиритуализма,а от следующих простых рассуждений:вместо предположения, что наследственноепредрасположение или вредная субстанция(Noxe) прямо ведет к болезненномуорганическому процессу, вызывая такимобразом вторичное психическоерасстройство, я склоняюсь к тому, чтона основании предрасположения, ещенеизвестного нам в своей природе,возникает неприноровленная (unangepasste)психологическая функция, развивающаясяв известных случаях до явного умственногорасстройства и вызывающая вторичнымобразом явления органического распада.Это мнение подтверждается тем, чтодоказательств первичной природыорганических расстройств не существует,но есть зато множество доказательствпервичной психологической дефектнойфункции, историю которой иногда возможнопроследить до юности больного. С этимвполне сходится и то, что аналитическойпрактике известны случаи возвращенияк нормальному состоянию больных,находившихся, так сказать, на границераннего слабоумия. </w:t>
      </w:r>
    </w:p>
    <w:p>
      <w:pPr>
        <w:pStyle w:val="Normal"/>
        <w:rPr/>
      </w:pPr>
      <w:r>
        <w:rPr/>
      </w:r>
    </w:p>
    <w:p>
      <w:pPr>
        <w:pStyle w:val="Normal"/>
        <w:rPr/>
      </w:pPr>
      <w:r>
        <w:rPr/>
        <w:t xml:space="preserve">Даже приположительных результатах анатомическихизысканий или при анатомических симптомахнаука не может устранить психологическойточки зрения или считать несомненнопсихологические симптомы не имеющимизначения. Если бы рак, например, оказалсяинфекционной болезнью, то своеобразныйпроцесс роста и дегенерации раковыхклеток все же остался бы несомненнымфактором, достойным исследования. Но,как сказано выше, соотношение результатованатомических изысканий и психологическойкартины заболевания настолько расплывчато,что несомненно стоит тщательно осветитьпсихологическую сторону болезни; досих пор это было сделано совершеннонедостаточно. </w:t>
      </w:r>
    </w:p>
    <w:p>
      <w:pPr>
        <w:pStyle w:val="Normal"/>
        <w:rPr/>
      </w:pPr>
      <w:r>
        <w:rPr/>
      </w:r>
    </w:p>
    <w:p>
      <w:pPr>
        <w:pStyle w:val="Normal"/>
        <w:rPr/>
      </w:pPr>
      <w:r>
        <w:rPr/>
        <w:t xml:space="preserve">В дополнениия постарался обрисовать постановкунекоторых новейших психологическихзадач. Первоначальный реферат повторенв этом втором издании без изменений. </w:t>
      </w:r>
    </w:p>
    <w:p>
      <w:pPr>
        <w:pStyle w:val="Normal"/>
        <w:rPr/>
      </w:pPr>
      <w:r>
        <w:rPr/>
      </w:r>
    </w:p>
    <w:p>
      <w:pPr>
        <w:pStyle w:val="Normal"/>
        <w:rPr/>
      </w:pPr>
      <w:r>
        <w:rPr/>
        <w:t xml:space="preserve">К. Г. Юнг. </w:t>
      </w:r>
    </w:p>
    <w:p>
      <w:pPr>
        <w:pStyle w:val="Normal"/>
        <w:rPr/>
      </w:pPr>
      <w:r>
        <w:rPr/>
      </w:r>
    </w:p>
    <w:p>
      <w:pPr>
        <w:pStyle w:val="Normal"/>
        <w:rPr/>
      </w:pPr>
      <w:r>
        <w:rPr/>
        <w:t xml:space="preserve">Кюснахт/Цюрих,1914 г. </w:t>
      </w:r>
    </w:p>
    <w:p>
      <w:pPr>
        <w:pStyle w:val="Normal"/>
        <w:rPr/>
      </w:pPr>
      <w:r>
        <w:rPr/>
      </w:r>
    </w:p>
    <w:p>
      <w:pPr>
        <w:pStyle w:val="Normal"/>
        <w:rPr/>
      </w:pPr>
      <w:r>
        <w:rPr/>
        <w:t xml:space="preserve">Психоз и егосодержание </w:t>
      </w:r>
    </w:p>
    <w:p>
      <w:pPr>
        <w:pStyle w:val="Normal"/>
        <w:rPr/>
      </w:pPr>
      <w:r>
        <w:rPr/>
      </w:r>
    </w:p>
    <w:p>
      <w:pPr>
        <w:pStyle w:val="Normal"/>
        <w:rPr/>
      </w:pPr>
      <w:r>
        <w:rPr/>
        <w:t xml:space="preserve">Психиатрия- падчерица медицины. Естественнонаучныйметод исследований, которым могутпользоваться все иные отделы медицины,является для последней большимпреимуществом. Во всякой иной медицинскойобласти мы имеем возможность видеть иосязать исследуемое, применять физическийи химический методы изысканий. Микроскопоткрывает опасную бациллу; нож хирургаобнажает важнейшие и сокровеннейшиежизненные органы, не останавливаясьперед каким бы то ни было анатомическимпрепятствием. Психиатрия же, душевнаятерапевтика, все еще стоит в преддверииточной науки, напрасно изыскивая способыизмерений и взвешиваний столь женесомненные, как те, которыми располагаетестествознание. Мы давно уже знаем, чтопредметом психологических исследованийявляется вполне определенный орган -мозг; но для нас важно именно то, чтолежит, так сказать, за его пределами,как анатомического фундамента: а именно,душа, то нечто от века неопределимое инеуловимое, постоянно ускользающее отсамого осторожного прикосновения. </w:t>
      </w:r>
    </w:p>
    <w:p>
      <w:pPr>
        <w:pStyle w:val="Normal"/>
        <w:rPr/>
      </w:pPr>
      <w:r>
        <w:rPr/>
      </w:r>
    </w:p>
    <w:p>
      <w:pPr>
        <w:pStyle w:val="Normal"/>
        <w:rPr/>
      </w:pPr>
      <w:r>
        <w:rPr/>
        <w:t xml:space="preserve">Было время,когда на душу смотрели как на известногорода субстанцию, олицетворяя всенепонятное в природе, считая душевныеболезни действием злых духов, душевнобольных- одержимыми, и применяли к ним способлечения, вытекающий из подобных взглядов.Известно, что эти средневековые понятияи до сих пор находят последователей,открыто их высказывающих. Классическимдоказательством этого является, например,изгнание дьявола, с успехом примененноепастором Блумхардтом-старшим в известномслучае сестер в Диттусе (Gottlieb in Dittus)/Bressler. Kulturhistorischer Beitrag zur Hysterie. 1897., Zundel,Pfarrer. Blumhardt. 1880./. Но к чести средних вековнадо сказать, что в раннюю их эпоху можноподметить признаки здравого рационализма.Так, например, уже в XVI веке, в Вюрцбургскомгоспитале Юлиуса душевнобольных лечиливместе с остальными больными, и лечениеэто, по дошедшим до нас сведениям, быловполне гуманно. Когда в новейшее время,на заре первых научных догадок, мало-помалуисчезла прежняя варварская персонификациянеизвестных сил, то и в понимании душевныхболезней произошло изменение в пользуболее философско-нравственного взгляда.Вернулись к прежнему мнению, по которомувсякое несчастье является местьюоскорбленных богов, но облекли егоформой, соответствующей современнымпонятиям. Как болезни тела, во многихслучаях, - следствия легкомысленногосамоповреждения, так и болезни духа,соответственно прежнему мнению, следствиедурного с нравственной точки зренияпоступка, греха. За этим взглядом такжескрывается гневающееся божество. </w:t>
      </w:r>
    </w:p>
    <w:p>
      <w:pPr>
        <w:pStyle w:val="Normal"/>
        <w:rPr/>
      </w:pPr>
      <w:r>
        <w:rPr/>
      </w:r>
    </w:p>
    <w:p>
      <w:pPr>
        <w:pStyle w:val="Normal"/>
        <w:rPr/>
      </w:pPr>
      <w:r>
        <w:rPr/>
        <w:t xml:space="preserve">До началапрошлого столетия мнение это было весьмараспространено среди немецких психиатров.Но во Франции уже складывались тевзгляды, которые затем в течение сталет держались в психиатрии. Пинель,статуя которого возвышается в Парижеперед входом в Сальпетриер, снял оковыс умалишенных, освободив их таким образомот этого символа преступности. Этим ондоказал гуманность современных научныхпонятий. Немногим позднее Эскироль(Esquirol) и Бейль (Bayle) доказали, что известныеформы душевных болезней в сравнительнокороткий промежуток времени приводятк смерти и что в таких случаях, привскрытии, в мозгу обнаруживаютсяизвестные закономерные изменения.Эскиролъ открыл прогрессивный паралич,называемый в просторечии размягчениеммозга - болезнь, всегда соединенную схроническим воспалительным сморщиваниеммозгового вещества. Это послужилооснованием догмы, которую можно найтив любом учебнике психиатрии: душевныеболезни суть болезни мозга. </w:t>
      </w:r>
    </w:p>
    <w:p>
      <w:pPr>
        <w:pStyle w:val="Normal"/>
        <w:rPr/>
      </w:pPr>
      <w:r>
        <w:rPr/>
      </w:r>
    </w:p>
    <w:p>
      <w:pPr>
        <w:pStyle w:val="Normal"/>
        <w:rPr/>
      </w:pPr>
      <w:r>
        <w:rPr/>
        <w:t xml:space="preserve">Дальнейшимподтверждением этой догмы послужилиприблизительно одновременные открытияГалля, который относит частичную потерюспособности говорить, т. е. способностипсихической, к известным повреждениямв области левой нижней лобовой извилины.Этот взгляд оказался впоследствиивесьма плодотворным. Нашли, что во многихслучаях тяжелое слабоумие или иныесложные душевные заболевания являютсяследствием опухолей мозга. В конце XIXстолетия недавно скончавшийся Верникеоткрыл в левой височной доле то место,где локализована способность пониманияречи. Это открытие составило эпоху. Оновозбудило всеобщие ожидания. Сталинадеяться, что в близком будущем явитсявозможность определить в сером мозговомвеществе место всякого душевногокачества и всякого рода психическойдеятельности. Попытки свести элементарныедушевные изменения, вызванные психозом,к известным параллельным изменениям вмозгу, стали учащаться. Знаменитыйвенский психиатр Мейнерт (Meynert) построилцелую теорию, по которой изменениеснабжения кровью каких-то областеймозговой коры играет главную роль привозникновении психоза. Вернике сделалподобную же, но гораздо более остроумнуюпопытку объяснить анатомическипсихические расстройства. Вследствиеразвития этого направления психиатриив настоящее время каждая психиатрическаябольница, как бы мала или отдалена отцентра она ни была, имеет свою собственнуюанатомическую лабораторию с препаратамимозга, который тут же разрезается иокрашивается для исследования подмикроскопом. Многочисленные психиатрическиежурналы наполнены статьями об анатомии,исследованиями о направлении волоконв головном и спинном мозге, о построениии распределении клеточек в мозговойкоре, о разнообразных формах их разрушенияпри различных душевных заболеваниях. </w:t>
      </w:r>
    </w:p>
    <w:p>
      <w:pPr>
        <w:pStyle w:val="Normal"/>
        <w:rPr/>
      </w:pPr>
      <w:r>
        <w:rPr/>
      </w:r>
    </w:p>
    <w:p>
      <w:pPr>
        <w:pStyle w:val="Normal"/>
        <w:rPr/>
      </w:pPr>
      <w:r>
        <w:rPr/>
        <w:t xml:space="preserve">Психиатриястала считаться последовательницейкрайнего материализма, и справедливо,ибо она давно уже занялась изучениеморгана, орудия, отодвинув на второй планего функцию. Функция стала придаткоморгана, душа - придатком мозга. Всовременной душевной терапевтике длядуши давно уже не имеется места. Привеличайших успехах в области анатомиимозга мы почти ничего не знаем или менеечем когда-либо знаем о душе как таковой.Современные психиатры поступают какисследователи, желающие разгадатьназначение и смысл какой-либо постройки,подвергая минералогическим исследованиякамни, из которых она воздвигнута.Посмотрим, основываясь на статистике,какие именно и сколько душевнобольныхстрадают явно выраженными повреждениямимозга. </w:t>
      </w:r>
    </w:p>
    <w:p>
      <w:pPr>
        <w:pStyle w:val="Normal"/>
        <w:rPr/>
      </w:pPr>
      <w:r>
        <w:rPr/>
      </w:r>
    </w:p>
    <w:p>
      <w:pPr>
        <w:pStyle w:val="Normal"/>
        <w:rPr/>
      </w:pPr>
      <w:r>
        <w:rPr/>
        <w:t>За последниечетыре года мы приняли в Бургхольцли1325 душевнобольных, т. е. по 331 в год. Изних 9% страдали конструкционнымипсихическими аномалиями (так называютизвестное врожденное дефектное состояниепсихики). Из этих 9% четверть, приблизительно,страдает врожденным слабоумием(Imbezillitaet). Тут мы имеем дело с известнымиизменениями мозга: природным малым егоразмером, недоразвитием отдельных егодолей и водянкой головы. У остальных3/4 психически дефектных не обнаруживаетсяникаких типических мозговых изменений.</w:t>
      </w:r>
    </w:p>
    <w:p>
      <w:pPr>
        <w:pStyle w:val="Normal"/>
        <w:rPr/>
      </w:pPr>
      <w:r>
        <w:rPr/>
      </w:r>
    </w:p>
    <w:p>
      <w:pPr>
        <w:pStyle w:val="Normal"/>
        <w:rPr/>
      </w:pPr>
      <w:r>
        <w:rPr/>
        <w:t xml:space="preserve">3% нашихбольных страдают душевным расстройствомна почве эпилепсии. Болезнь эта ведетмало-помалу к характерному перерождениюмозга, о котором я не стану далеераспространяться. Но это перерождениезамечается только при очень тяжелойформе эпилепсии, после того, как болезньэта уже долгое время длилась. Когда жеэпилептические припадки появилисьсравнительно недавно, т. е. всего нескольколет назад, то в мозгу обыкновенно нельзяобнаружить никаких изменений. </w:t>
      </w:r>
    </w:p>
    <w:p>
      <w:pPr>
        <w:pStyle w:val="Normal"/>
        <w:rPr/>
      </w:pPr>
      <w:r>
        <w:rPr/>
      </w:r>
    </w:p>
    <w:p>
      <w:pPr>
        <w:pStyle w:val="Normal"/>
        <w:rPr/>
      </w:pPr>
      <w:r>
        <w:rPr/>
        <w:t xml:space="preserve">17% нашихбольных страдают прогрессивным параличоми старческим слабоумием. При обеих этихболезнях наблюдаются характерныеизменения мозга. При параличе всегданаходят интенсивное сморщивание мозга,причем особенно мозговая кора уменьшаетсяпочти до половинного своего объема; вособенности лобные доли теряют до 2/3нормального веса. Подобный же разрушительныйпроцесс наблюдается при старческомслабоумии. </w:t>
      </w:r>
    </w:p>
    <w:p>
      <w:pPr>
        <w:pStyle w:val="Normal"/>
        <w:rPr/>
      </w:pPr>
      <w:r>
        <w:rPr/>
      </w:r>
    </w:p>
    <w:p>
      <w:pPr>
        <w:pStyle w:val="Normal"/>
        <w:rPr/>
      </w:pPr>
      <w:r>
        <w:rPr/>
        <w:t xml:space="preserve">14% принятыхв течение года больных страдаютотравлениями. Из них по меньшей мере13% - отравлениями алкогольными. Прилегких заболеваниях в мозгу обыкновенноне видно никаких изменений; лишь внекоторых особо тяжких случаяхконстатируют незначительные, большейчастью, сморщивания мозговой коры; числоих ограничивается несколькими на тысячупринимаемых нами алкоголиков. </w:t>
      </w:r>
    </w:p>
    <w:p>
      <w:pPr>
        <w:pStyle w:val="Normal"/>
        <w:rPr/>
      </w:pPr>
      <w:r>
        <w:rPr/>
      </w:r>
    </w:p>
    <w:p>
      <w:pPr>
        <w:pStyle w:val="Normal"/>
        <w:rPr/>
      </w:pPr>
      <w:r>
        <w:rPr/>
        <w:t xml:space="preserve">6% больныхстрадают так называемым маниакально-депрессивнымпомешательством, включающим манию имеланхолию. Сущность этой болезни легкопонятна и неспециалисту. Меланхолияесть состояние ненормальной грусти,при которой ни ум, ни память не повреждены.Мания, напротив, проявляется обыкновенноненормальной веселостью и суетливостью,но также без глубокого нарушениядеятельности интеллекта и памяти. И приэтой болезни в мозгу не обнаруживаетсяникаких анатомических изменений. </w:t>
      </w:r>
    </w:p>
    <w:p>
      <w:pPr>
        <w:pStyle w:val="Normal"/>
        <w:rPr/>
      </w:pPr>
      <w:r>
        <w:rPr/>
      </w:r>
    </w:p>
    <w:p>
      <w:pPr>
        <w:pStyle w:val="Normal"/>
        <w:rPr/>
      </w:pPr>
      <w:r>
        <w:rPr/>
        <w:t xml:space="preserve">45% больныхстрадает наиболее часто встречающейсяформой душевной болезни в узком смыслеэтого слова - так называемой dementia praecox,в переводе - преждевременное или раннееслабоумие. Название это весьма неудачно,ибо слабоумие далеко не всегдапреждевременно, да и дело тут не всегдав слабоумии. Болезнь эта, к сожалению,в большинстве случаев неизлечима. Дажепри полном выздоровлении, когда окружающиене замечают более никакой ненормальности,всегда остается известный дефект вдушевной жизни. Проявления этой болезничрезвычайно разнообразны; обыкновеннонаблюдается известное расстройствочувств, весьма часты бредовые идеи игаллюцинации. В мозгу обыкновенно ненаблюдается никаких изменений. Дажекогда болезнь продолжается годами вочень тяжелой форме, мозг при вскрытиинередко оказывается нормальным. Лишьв очень немногих случаях в немобнаруживаются некоторые изменения,закономерность которых до сего времениостается недоказанной. </w:t>
      </w:r>
    </w:p>
    <w:p>
      <w:pPr>
        <w:pStyle w:val="Normal"/>
        <w:rPr/>
      </w:pPr>
      <w:r>
        <w:rPr/>
      </w:r>
    </w:p>
    <w:p>
      <w:pPr>
        <w:pStyle w:val="Normal"/>
        <w:rPr/>
      </w:pPr>
      <w:r>
        <w:rPr/>
        <w:t xml:space="preserve">В итогеприблизительно 1/4 наших больных страдаетболее или менее резко выраженнымиизменениями и разрушениями мозга. Увсех же остальных мозг или остаетсясовершенно неизмененным или, в крайнемслучае, изменения его настольконезначительны, что ими нельзя объяснитьнарушения психической деятельности. </w:t>
      </w:r>
    </w:p>
    <w:p>
      <w:pPr>
        <w:pStyle w:val="Normal"/>
        <w:rPr/>
      </w:pPr>
      <w:r>
        <w:rPr/>
      </w:r>
    </w:p>
    <w:p>
      <w:pPr>
        <w:pStyle w:val="Normal"/>
        <w:rPr/>
      </w:pPr>
      <w:r>
        <w:rPr/>
        <w:t xml:space="preserve">Цифры этидоказывают лучше всяких рассуждений,что чисто анатомические взглядысовременной психиатрии не дают ключак пониманию душевного расстройства. Кэтому надо прибавить, что душевнобольные,страдающие резко выраженными изменениямимозга, умирают через сравнительнокороткий промежуток времени. Наиболеемногочисленные хронические больные,населяющие дома для умалишенных, большейчастью страдают dementia praecox. Таких больных70 - 80%; при исследовании их мозга анатомияоказывается бессильной объяснить чтобы то ни было. Поэтому психиатриибудущего, долженствующей проникнуть всамую суть болезни, предстоит вступитьна путь исследований психических.Поэтому мы в Цюрихской Университетскойклинике совершенно оставили исследованияанатомические и всецело занялисьпсихологическими исследованиямидушевнобольных. Ближайшим предметом,обратившим на себя наше внимание,естественно, оказалось раннее слабоумие(dementia praecox), которым страдает большаячасть наших пациентов. </w:t>
      </w:r>
    </w:p>
    <w:p>
      <w:pPr>
        <w:pStyle w:val="Normal"/>
        <w:rPr/>
      </w:pPr>
      <w:r>
        <w:rPr/>
      </w:r>
    </w:p>
    <w:p>
      <w:pPr>
        <w:pStyle w:val="Normal"/>
        <w:rPr/>
      </w:pPr>
      <w:r>
        <w:rPr/>
        <w:t xml:space="preserve">Прежниеврачи-специалисты придавали большоезначение причинам психического характера,вызвавшим душевное заболевание; внастоящее время так поступают инеспециалисты, повинуясь невольному,но совершенно верному инстинкту. Мыпошли той же дорогой и стали возможнотщательно исследовать биографии больныхс психологической точки зрения. Труднаш был щедро вознагражден, ибо оказалось,что в большинстве случаев душевнаяболезнь разражается в момент сильнойэмоции, вызванной, так сказать, вполненормальными обстоятельствами. Далеемы убедились, что в начавшейся душевнойболезни появляются многие симптомы,остающиеся совершенно непонятными длятого, кто руководствуется однимианатомическими воззрениями. Если жесмотреть на эти симптомы с точки зренияиндивидуальной биографии, то они сразуделаются понятными. Побуждениями к этойработе и величайшей помощью в ней явилисьдля нас фундаментальные исследованияФрейда о психологии истерии и сна. </w:t>
      </w:r>
    </w:p>
    <w:p>
      <w:pPr>
        <w:pStyle w:val="Normal"/>
        <w:rPr/>
      </w:pPr>
      <w:r>
        <w:rPr/>
      </w:r>
    </w:p>
    <w:p>
      <w:pPr>
        <w:pStyle w:val="Normal"/>
        <w:rPr/>
      </w:pPr>
      <w:r>
        <w:rPr/>
        <w:t>Думаю, чтонесколько примеров гораздо нагляднееобъяснят это новейшее направлениепсихиатрии, нежели сухие теоретическиерассуждения. Чтобы по возможности яснеепоказать ту разницу воззрений, о которойидет речь, сначала я изложу историюболезни так, как это было принято до сихпор, а затем приведу объяснения, даваемыеновейшей теорией и характерные для нее.</w:t>
      </w:r>
    </w:p>
    <w:p>
      <w:pPr>
        <w:pStyle w:val="Normal"/>
        <w:rPr/>
      </w:pPr>
      <w:r>
        <w:rPr/>
      </w:r>
    </w:p>
    <w:p>
      <w:pPr>
        <w:pStyle w:val="Normal"/>
        <w:rPr/>
      </w:pPr>
      <w:r>
        <w:rPr/>
        <w:t xml:space="preserve">Беру следующийслучай: </w:t>
      </w:r>
    </w:p>
    <w:p>
      <w:pPr>
        <w:pStyle w:val="Normal"/>
        <w:rPr/>
      </w:pPr>
      <w:r>
        <w:rPr/>
      </w:r>
    </w:p>
    <w:p>
      <w:pPr>
        <w:pStyle w:val="Normal"/>
        <w:rPr/>
      </w:pPr>
      <w:r>
        <w:rPr/>
        <w:t xml:space="preserve">Больная -32-х лет, кухарка; не обремененанаследственным предрасположением кдушевным заболеваниям; всегда усерднои добросовестно исполняла свои обязанностии никогда не отличалась ни эксцентричностью,ни чем-либо, указывающим на ненормальность.В последнее время она познакомилась смолодым человеком, за которого собираласьвыйти замуж. С этого знакомства онастала проявлять некоторые странности:жаловалась, что не нравится своемужениху, часто бывала не в духе, капризничала,стала задумываться; однажды она отделаласвою праздничную шляпку бросающимисяв глаза красными и зелеными перьями; вдругой раз купила пенсне, чтобы носитьего на воскресных прогулках с женихом.Ее внезапно стала мучить мысль, что зубыее нехороши, и она решила приобрестивставную челюсть, хотя в этом не былобезусловной необходимости. Она далавырвать себе под наркозом все зубы. Вследующую же ночь она подвергласьприступу сильного страха. Она плакалаи причитала, говоря, что проклята ипогибла навеки, ибо совершила великийгрех: она не должна была вырывать зубов;она просила окружающих молиться за нее,чтобы Бог простил ей этот грех. Всестарания урезонить ее и убедить, чтовырывание зубов отнюдь не грех, оказалисьнапрасными. Ничего не помогало; онауспокоилась лишь к рассвету и весьпоследующий день проработала. Но впоследующие ночи припадки сталиповторяться. Когда меня позвали кбольной, она была спокойна. Лишь взглядбыл несколько рассеянный. Я заговорилс ней об операции, причем она стараласьи меня убедить в том, что вырывать зубывовсе не страшно, но что это большойгрех; разубедить ее в этом не быловозможности. Она постоянно повторялажалобным, патетическим голосом: "Яне должна была позволять вырывать зубы;Да, да, это был большой грех; Бог никогдане простит мне его". Этим она ужепроизводила впечатление душевнобольной.Через несколько дней состояние ееухудшилось, так что ее пришлось поместитьв дом для умалишенных. Приступ страхастал длительным и более не прекращался.Это и было помешательство, котороепродолжалось месяцами. </w:t>
      </w:r>
    </w:p>
    <w:p>
      <w:pPr>
        <w:pStyle w:val="Normal"/>
        <w:rPr/>
      </w:pPr>
      <w:r>
        <w:rPr/>
      </w:r>
    </w:p>
    <w:p>
      <w:pPr>
        <w:pStyle w:val="Normal"/>
        <w:rPr/>
      </w:pPr>
      <w:r>
        <w:rPr/>
        <w:t xml:space="preserve">Целый рядсимптомов этой болезни остаетсясовершенно непонятным. Чем объяснить,например, эксцентричную историю с шляпойи пенсне? Или приступы страха? Илибредовую идею, что вырывание зубов -непростительный грех? - Разобраться вэтом нет возможности. Проникнутыйанатомическими воззрениями психиатрскажет: "Это и есть типичный случайdementia praecox; душевная болезнь, "сумасшествие",всегда непонятна, ибо ум больного какбы утрачивает нормальную точку зрения,"сходит с нее"; больной видит грехв том, что для нормального человекагрехом не представляется. Эта странностьбредовой идеи характерна для раннегослабоумия. Чрезмерное сокрушение омнимом грехе - это так называемаянеадекватность чувства. Эксцентричнаяотделка шляпы, пенсне - все это странности,свойственные подобным больным. Где-то,в каком-то отделе мозга несколькоклеточек пришли в замешательство ифабрикуют вместо нормальных бессмысленные,нелогичные идеи, то те, то другие,психологически совершенно непонятные.Больная, очевидно, страдает наследственнымвырождением; мозг ее всегда отличалсянеустойчивостью, и в нем с самого еерождения таился зародыш болезни, котораяпочему-то разыгралась именно теперь,но могла бы точно так же начаться и вовсякое другое время. </w:t>
      </w:r>
    </w:p>
    <w:p>
      <w:pPr>
        <w:pStyle w:val="Normal"/>
        <w:rPr/>
      </w:pPr>
      <w:r>
        <w:rPr/>
      </w:r>
    </w:p>
    <w:p>
      <w:pPr>
        <w:pStyle w:val="Normal"/>
        <w:rPr/>
      </w:pPr>
      <w:r>
        <w:rPr/>
        <w:t xml:space="preserve">Перед такимиаргументами нам, может быть, пришлосьбы и сдаться, если бы не выручилпсихологический анализ. При выполненииформальностей, необходимых для поступленияв дом для умалишенных, выяснилось, чтоу больной несколько лет тому назад былалюбовная связь и что любовник бросилее и незаконного своего ребенка. Онасумела скрыть свой грех (вообще она былапорядочной девушкой) и тайно воспитываласвоего ребенка в деревне. Это сохранялосьв секрете ото всех. Но при новой помолвкевозник вопрос: как отнесется к этому еежених? Сначала она оттягивала свадьбу,становилась все озабоченнее, потомначались странности. Чтобы понять их,надо перенестись в ее наивную душу.Когда нам приходится признаться любимомучеловеку в мучительном для нас поступке,мы стараемся сначала убедиться в еголюбви, чтобы заранее заручиться егопрощением. Мы осыпаем его то ласками,то полусерьезными-полунежными упреками,то стараемся дать ему почувствоватьвсе лучшее в нас, чтобы возвысить себяв его глазах. С этой целью, очевидно, инаша больная разукрасилась великолепнымиперьями, которые нравились ей принеиспорченности ее вкуса. Пенсне нетолько детям, но и многим подросткампредставляется ценным украшением,придающим им известную важность. Ктоже, наконец, не знает людей, из-за кокетствавырывающих зубы и заменяющих ихискусственными? </w:t>
      </w:r>
    </w:p>
    <w:p>
      <w:pPr>
        <w:pStyle w:val="Normal"/>
        <w:rPr/>
      </w:pPr>
      <w:r>
        <w:rPr/>
      </w:r>
    </w:p>
    <w:p>
      <w:pPr>
        <w:pStyle w:val="Normal"/>
        <w:rPr/>
      </w:pPr>
      <w:r>
        <w:rPr/>
        <w:t xml:space="preserve">Такая операциябольшей частью вызывает нервноесостояние, при котором, разумеется,труднее переносить горе и заботы. Вэту-то минуту и разыгралась катастрофа,ибо больная оказалась уже не в состояниибороться со страхом, что жених откажетсяот нее, узнав ее историю. Это был первыйприступ страха. Сумев скрывать свойгрех в течение стольких лет, она и теперьне хочет в нем признаться и объясняетупреки совести вырыванием зубов; подобныйпредлог нам хорошо известен: когда мыне хотим признаться в каком-либо настоящемгрехе, то обыкновенно начинаем горькооплакивать совершенные нами незначительныепроступки. </w:t>
      </w:r>
    </w:p>
    <w:p>
      <w:pPr>
        <w:pStyle w:val="Normal"/>
        <w:rPr/>
      </w:pPr>
      <w:r>
        <w:rPr/>
      </w:r>
    </w:p>
    <w:p>
      <w:pPr>
        <w:pStyle w:val="Normal"/>
        <w:rPr/>
      </w:pPr>
      <w:r>
        <w:rPr/>
        <w:t xml:space="preserve">Слабой ичувствительной душе больной задачакажется неразрешимой, поэтому и аффектее все разрастается; - вот история этойдушевной болезни с психологическойточки зрения. Казавшиеся бессмысленнымипроисшествия и так называемые "безумныепоступки" внезапно делаются понятными;мы понимаем теперь смысл так называемого"умопомешательства" и отношениенаше к больному невольно становитсяближе и человечнее. Больной - не толькорасстроенная мозговая машина, а человек,страдающий так же, как и мы, всеобщимичеловеческими проблемами. До сих пормы думали, что в симптомах душевныхболезней проявляются лишь бессмысленныефантазии, зародившиеся в клеточкахбольного мозга. Это было результатомзатхлой премудрости ученого кабинета;но с тех пор, как нам удалось проникнутьв тайны больной человеческой души, переднами развернулась, если можно таквыразиться, логика безумия, и мы увиделив нем лишь необычную реакцию на проблемычувства, никому из нас не чуждые. </w:t>
      </w:r>
    </w:p>
    <w:p>
      <w:pPr>
        <w:pStyle w:val="Normal"/>
        <w:rPr/>
      </w:pPr>
      <w:r>
        <w:rPr/>
      </w:r>
    </w:p>
    <w:p>
      <w:pPr>
        <w:pStyle w:val="Normal"/>
        <w:rPr/>
      </w:pPr>
      <w:r>
        <w:rPr/>
        <w:t xml:space="preserve">Все вышесказанноепроливает яркий свет на занимающие насвопросы. Мы проникаем таким образом всамую глубь душевной болезни, чаще всеговстречающейся в наших больницах, которая,оставаясь до сих пор совершенно непонятнойпо безумию своих симптомов, казаласьнеспециалистам типичным примеромумопомешательства. </w:t>
      </w:r>
    </w:p>
    <w:p>
      <w:pPr>
        <w:pStyle w:val="Normal"/>
        <w:rPr/>
      </w:pPr>
      <w:r>
        <w:rPr/>
      </w:r>
    </w:p>
    <w:p>
      <w:pPr>
        <w:pStyle w:val="Normal"/>
        <w:rPr/>
      </w:pPr>
      <w:r>
        <w:rPr/>
        <w:t xml:space="preserve">Изложенныймною случай принадлежит к наипростейшим.Он весьма легко понятен. Приведу теперьпример несколько более сложный. Больнойв возрасте 30 - 40 лет. Иностранец, археолог,чрезвычайно ученый, редко одаренный отприроды; он рано созрел интеллектуальнои с юности отличался прекраснымидушевными задатками и тонкойвосприимчивостью. С физической стороныон был мал ростом, некрепкого сложенияи кроме этого заикался. Он вырос ивоспитывался за границей и несколькосеместров учился в Б. До того он никогдапсихическим расстройством не страдал.По окончании университета он погрузилсяв археологические работы и мало-помалутак ими увлекся, что совершенно отказалсяот так называемого света и всякихсветских развлечений. Работая безустали, совершенно погрузившись в своикниги, он стал в обществе невыносимым;издавна робкий и неуверенный в себе, онтеперь стал избегать людей до того, чтоперестал видеться с кем бы то ни было,кроме нескольких друзей. Таким образомон жил затворником, исключительнопреданным науке. </w:t>
      </w:r>
    </w:p>
    <w:p>
      <w:pPr>
        <w:pStyle w:val="Normal"/>
        <w:rPr/>
      </w:pPr>
      <w:r>
        <w:rPr/>
      </w:r>
    </w:p>
    <w:p>
      <w:pPr>
        <w:pStyle w:val="Normal"/>
        <w:rPr/>
      </w:pPr>
      <w:r>
        <w:rPr/>
        <w:t xml:space="preserve">Через нескольколет, во время каникул, он снова попал вБ и провел там несколько дней, совершаядлинные прогулки по окрестностям.Немногие его знакомые нашли его несколькостранным, неразговорчивым, нервным.После довольно продолжительной прогулкион имел весьма утомленный вид и жаловалсяна нездоровье, говоря, что чувствуетсебя нервнобольным и хотел бы подвергнутьсягипнозу. Тут же он заболел воспалениемлегких. Вскоре после этого у него началосьстранное возбуждение, быстро перешедшеев буйное умопомешательство. Его привезлив дом для умалишенных, где он целыминеделями был страшно возбужден. Он былсовершенно помешан, говорил отрывистымифразами, которых никто не мог понять.Возбуждение и агрессивное отношение кокружающим бывали так велики, чтонесколько служителей должны были егосдерживать. Постепенно возбуждение иагрессия стали стихать, и однажды онвдруг опомнился, точно от долгогозапутанного сновидения. Вскоре он сталотдавать себе ясный отчет в своейболезни, и через некоторое время еговыпустили из больницы вполне оправившимся.Вернувшись к себе, он снова погрузилсяв работу и в следующие годы издалнесколько выдающихся сочинений по своейспециальности. Жил он исключительнодля своих книг, как затворник, отказавшийсяот мира. Постепенно он приобрел репутациючерствого мизантропа, совершеннолишенного понимания прекрасного вжизни. </w:t>
      </w:r>
    </w:p>
    <w:p>
      <w:pPr>
        <w:pStyle w:val="Normal"/>
        <w:rPr/>
      </w:pPr>
      <w:r>
        <w:rPr/>
      </w:r>
    </w:p>
    <w:p>
      <w:pPr>
        <w:pStyle w:val="Normal"/>
        <w:rPr/>
      </w:pPr>
      <w:r>
        <w:rPr/>
        <w:t xml:space="preserve">Через нескольколет после первого заболевания краткоеканикулярное путешествие снова привелоего в Б. Он снова стал совершать уединенныепрогулки по окрестностям. Во время однойиз таких прогулок ему внезапно сделалосьдурно; он лег тут же, на улице. Егоперенесли в ближайший дом, где он пришелв сильно возбужденное состояние, сталделать "комнатную гимнастику",прыгать через кровать, упражняться вразличных телодвижениях, громкодекламировать, петь сочиненные им самимстихи и т.д. Его снова привезли в дом дляумалишенных. Возбуждение продолжалось.Он хвастал своими великолепнымимускулами, своим прекрасным телосложениеми громадной силой; воображал, что открылзакон, по которому можно выработатьпрекрасный голос; считал себя великимпевцом и единственным в своем родедекламатором, а также избранным Богомпоэтом и музыкальным импровизатором,сочиняющим в одно и то же время и стихи,и музыку к ним. </w:t>
      </w:r>
    </w:p>
    <w:p>
      <w:pPr>
        <w:pStyle w:val="Normal"/>
        <w:rPr/>
      </w:pPr>
      <w:r>
        <w:rPr/>
      </w:r>
    </w:p>
    <w:p>
      <w:pPr>
        <w:pStyle w:val="Normal"/>
        <w:rPr/>
      </w:pPr>
      <w:r>
        <w:rPr/>
        <w:t xml:space="preserve">Печальноепротиворечие всех этих фантазий сдействительностью резко бросалось вглаза. Небольшого роста, хрупкий итщедушный, со слабыми мускулами,атрофированными из-за сидячей жизникабинетного ученого, он отнюдь неотличался музыкальностью; голос егослаб, слух неверен; оратор он плохой,ибо издавна заикается. В доме дляумалишенных он то занимался в течениенескольких недель странными прыжкамии телодвижениями, называя их гимнастикой,то пел, то декламировал. Через некотороевремя он стал спокоен и задумчив, частоподолгу неподвижно смотрел перед собой,иногда пел любовные песни, в которых,несмотря на все несовершенство исполнения,звучало прекрасное чувство любовнойтоски. Постепенно он стал доступен дляболее продолжительных бесед. </w:t>
      </w:r>
    </w:p>
    <w:p>
      <w:pPr>
        <w:pStyle w:val="Normal"/>
        <w:rPr/>
      </w:pPr>
      <w:r>
        <w:rPr/>
      </w:r>
    </w:p>
    <w:p>
      <w:pPr>
        <w:pStyle w:val="Normal"/>
        <w:rPr/>
      </w:pPr>
      <w:r>
        <w:rPr/>
        <w:t xml:space="preserve">Тут я прерываюисторию болезни и прямо передам результатмоих наблюдений. </w:t>
      </w:r>
    </w:p>
    <w:p>
      <w:pPr>
        <w:pStyle w:val="Normal"/>
        <w:rPr/>
      </w:pPr>
      <w:r>
        <w:rPr/>
      </w:r>
    </w:p>
    <w:p>
      <w:pPr>
        <w:pStyle w:val="Normal"/>
        <w:rPr/>
      </w:pPr>
      <w:r>
        <w:rPr/>
        <w:t xml:space="preserve">Первоезаболевание пациента выразилосьнеожиданным приступом буйногопомешательства, перешедшего вумопомешательство с помрачением сознанияи приступами буйства. После этогонаступило, казалось, полное выздоровление.Через несколько лет - внезапный приступвозбуждения, мания величия, череданепонятных поступков, перешедший вбредовое сумеречное состояние, приведшеек постепенному выздоровлению. Этотипичный случай раннего слабоумия; однаиз форм этой болезни, так называемаякататония, к которой мы должны отнестии наш случай, отличается именно страннымителодвижениями и поступками. Подчиняясьвзглядам, господствующим в наше времяв психиатрии, врачи и тут ищут заболеваниеклеточек мозга, локализованное где-либов мозговой коре и вызывающее то буйствои умопомешательство, то манию величияи непонятные телодвижения, тополусознательное состояние; все этостоль же необъяснимо психологически,как те прихотливые узоры, в которыеотливается пущенное в воду олово. </w:t>
      </w:r>
    </w:p>
    <w:p>
      <w:pPr>
        <w:pStyle w:val="Normal"/>
        <w:rPr/>
      </w:pPr>
      <w:r>
        <w:rPr/>
      </w:r>
    </w:p>
    <w:p>
      <w:pPr>
        <w:pStyle w:val="Normal"/>
        <w:rPr/>
      </w:pPr>
      <w:r>
        <w:rPr/>
        <w:t xml:space="preserve">Я считаю этомнение неверным. Больная клеточка неслучайно создала при втором заболеваниите поразительные контрасты, о которыхя уже упоминал, излагая историю болезни.Эти контрасты, например так называемаямания величия, очень точно восполняютпробелы личности больного, пробелы,которые и каждый из нас болезненноощутил бы. Кто из нас, находясь в егоположении, не испытал бы желания усладитьмузыкой и поэзией однообразие своихзанятий и своей жизни? Кто не желал бывернуть своему телу природную силу икрасоту, утраченные благодаря постоянномусиденью в душной комнате? Кто непозавидовал бы энергии Демосфена,ставшего великим оратором, несмотря назаикание? Если наш больной в своихбредовых идеях стремится осуществитьсвои желания, восполнить все, недостающееему в действительной жизни, то вероятнои тихие любовные песни, которые он подчаспел, служили для него утешением в пустоте,которая его окружала, восполнив нечто,чего ему не хватало, хотя он никогда ине признавался в этом. </w:t>
      </w:r>
    </w:p>
    <w:p>
      <w:pPr>
        <w:pStyle w:val="Normal"/>
        <w:rPr/>
      </w:pPr>
      <w:r>
        <w:rPr/>
      </w:r>
    </w:p>
    <w:p>
      <w:pPr>
        <w:pStyle w:val="Normal"/>
        <w:rPr/>
      </w:pPr>
      <w:r>
        <w:rPr/>
        <w:t xml:space="preserve">Мне недолгопришлось наводить справки. Это одна изтех немудреных, обыденных историй,которые повторяются в каждой человеческойдуше, история, самой своей простотойсоответствующая чрезвычайнойчувствительности человека, отмеченногосвыше. </w:t>
      </w:r>
    </w:p>
    <w:p>
      <w:pPr>
        <w:pStyle w:val="Normal"/>
        <w:rPr/>
      </w:pPr>
      <w:r>
        <w:rPr/>
      </w:r>
    </w:p>
    <w:p>
      <w:pPr>
        <w:pStyle w:val="Normal"/>
        <w:rPr/>
      </w:pPr>
      <w:r>
        <w:rPr/>
        <w:t>В годыстуденчества больной познакомился смолодой студенткой и полюбил ее. Онимного гуляли вместе в окрестностяхгорода. Но сильная застенчивость иробость, свойственные заикам, не далиему произнести решающие слова; к томуже он был беден и кроме надежд ничегоне мог ей предложить. Время студенчествазакончилось, она уехала, он тоже, и онибольше не виделись. Вскоре он узнал, чтоона обвенчалась с другим. Тогда онотказался от своих мечтаний, не зная,что Эрос никого не отпускает на свободу.</w:t>
      </w:r>
    </w:p>
    <w:p>
      <w:pPr>
        <w:pStyle w:val="Normal"/>
        <w:rPr/>
      </w:pPr>
      <w:r>
        <w:rPr/>
      </w:r>
    </w:p>
    <w:p>
      <w:pPr>
        <w:pStyle w:val="Normal"/>
        <w:rPr/>
      </w:pPr>
      <w:r>
        <w:rPr/>
        <w:t xml:space="preserve">Он зарылсяв отвлеченные абстрактные занятия, ноне с целью ее забыть, а мечтая работатьс мыслью о ней; он хотел тайно сохранитьлюбовь к ней в своем сердце, никому невыдавая этой тайны. Свои труды он думалпосвятить ей, хотя бы она и не зналаэтого. Но ему недолго удалось удержатьэтот компромисс. Однажды он, будто быслучайно, проезжал через этот город,где она жила (он это знал); поезд недолгостоял на этой станции, и он даже не вышелиз вагона, но из окна увидел молодуюженщину с ребенком и подумал, что этоона. Совершенно неизвестно, насколькоэто предположение было справедливо. Онговорил, что не испытал ничего особенногов это мгновение, во всяком случае, он непостарался даже установить, действительноли это она или нет. Все это указывает нато, что это была не она; бессознательноеего хотело лишь во что бы то ни сталоудержать свою иллюзию. В скором временион вернулся в Б., город, полный для неговоспоминаний. Тогда он почувствовал,как нечто чуждое зашевелилось в егодуше, жуткое чувство, предугаданное иописанное Ницше: </w:t>
      </w:r>
    </w:p>
    <w:p>
      <w:pPr>
        <w:pStyle w:val="Normal"/>
        <w:rPr/>
      </w:pPr>
      <w:r>
        <w:rPr/>
      </w:r>
    </w:p>
    <w:p>
      <w:pPr>
        <w:pStyle w:val="Normal"/>
        <w:rPr/>
      </w:pPr>
      <w:r>
        <w:rPr/>
        <w:t xml:space="preserve">Недолгобудешь ты томиться жаждой, сожженноесердце! </w:t>
      </w:r>
    </w:p>
    <w:p>
      <w:pPr>
        <w:pStyle w:val="Normal"/>
        <w:rPr/>
      </w:pPr>
      <w:r>
        <w:rPr/>
      </w:r>
    </w:p>
    <w:p>
      <w:pPr>
        <w:pStyle w:val="Normal"/>
        <w:rPr/>
      </w:pPr>
      <w:r>
        <w:rPr/>
        <w:t xml:space="preserve">Предвестиямиполон воздух; </w:t>
      </w:r>
    </w:p>
    <w:p>
      <w:pPr>
        <w:pStyle w:val="Normal"/>
        <w:rPr/>
      </w:pPr>
      <w:r>
        <w:rPr/>
      </w:r>
    </w:p>
    <w:p>
      <w:pPr>
        <w:pStyle w:val="Normal"/>
        <w:rPr/>
      </w:pPr>
      <w:r>
        <w:rPr/>
        <w:t xml:space="preserve">Я ощущаювеяние неведомых уст - </w:t>
      </w:r>
    </w:p>
    <w:p>
      <w:pPr>
        <w:pStyle w:val="Normal"/>
        <w:rPr/>
      </w:pPr>
      <w:r>
        <w:rPr/>
      </w:r>
    </w:p>
    <w:p>
      <w:pPr>
        <w:pStyle w:val="Normal"/>
        <w:rPr/>
      </w:pPr>
      <w:r>
        <w:rPr/>
        <w:t xml:space="preserve">Великаяпрохлада наступает. </w:t>
      </w:r>
    </w:p>
    <w:p>
      <w:pPr>
        <w:pStyle w:val="Normal"/>
        <w:rPr/>
      </w:pPr>
      <w:r>
        <w:rPr/>
      </w:r>
    </w:p>
    <w:p>
      <w:pPr>
        <w:pStyle w:val="Normal"/>
        <w:rPr/>
      </w:pPr>
      <w:r>
        <w:rPr/>
        <w:t xml:space="preserve">Культурныйчеловек уже не верит в демонов, а призываетврача. Наш больной хотел подвергнутьсягипнозу. Тут его настигло безумие. </w:t>
      </w:r>
    </w:p>
    <w:p>
      <w:pPr>
        <w:pStyle w:val="Normal"/>
        <w:rPr/>
      </w:pPr>
      <w:r>
        <w:rPr/>
      </w:r>
    </w:p>
    <w:p>
      <w:pPr>
        <w:pStyle w:val="Normal"/>
        <w:rPr/>
      </w:pPr>
      <w:r>
        <w:rPr/>
        <w:t xml:space="preserve">Что жепроисходило в его душе в это время? - Онрассказал мне об этом в полусознательномпериоде, предшествовавшем выздоровлению,отрывистыми фразами, прерываемымидолгими паузами. </w:t>
      </w:r>
    </w:p>
    <w:p>
      <w:pPr>
        <w:pStyle w:val="Normal"/>
        <w:rPr/>
      </w:pPr>
      <w:r>
        <w:rPr/>
      </w:r>
    </w:p>
    <w:p>
      <w:pPr>
        <w:pStyle w:val="Normal"/>
        <w:rPr/>
      </w:pPr>
      <w:r>
        <w:rPr/>
        <w:t>Жизнь егоснова вошла в размеренную обыденнуюколею. Он погрузился в работу и забыл обездне, которую носил в себе. Черезнесколько лет он опять вернулся в Б. Рокили демон? Снова он посетил знакомыеместа, и вновь его обступили давниевоспоминания. Но на этот раз он непогрузился в хаотическую глубину, непотерял способности ориентироватьсяи не прерывал связи с действительностью.Борьба была менее тяжела. Он лишь делалгимнастику, занимался мускульнымиупражнениями, стараясь наверстатьпотерянное время. Затем наступаетмечтательный период любовных песен,соответствующий победе первого психоза.В этот период - передаю дословно еговыражения - ему чудится, точно во сне,что он стоит на границе двух миров, небудучи в состоянии разобрать, гдедействительность и где фантазия - поправую или по левую сторону. Тут онпризнается: "Говорят, что она замужем,но я этому не верю; я думаю, что она всееще ждет меня; я чувствую, что это так.Мне все кажется, что она не замужем ичто моя любовь увенчается успехом".</w:t>
      </w:r>
    </w:p>
    <w:p>
      <w:pPr>
        <w:pStyle w:val="Normal"/>
        <w:rPr/>
      </w:pPr>
      <w:r>
        <w:rPr/>
      </w:r>
    </w:p>
    <w:p>
      <w:pPr>
        <w:pStyle w:val="Normal"/>
        <w:rPr/>
      </w:pPr>
      <w:r>
        <w:rPr/>
        <w:t xml:space="preserve">То, что больнойописывает этими словами - бледное подобиетой сцены первого психоза, когда он какпобедитель стоял перед своей невестой.После этого разговора научные егоинтересы стали все более выдвигатьсяна первый план. Он неохотно стал говоритьоб интимной своей истории, все болеевытесняя ее из своего сознания, и в концеконцов стал упоминать о ней лишьмимоходом, точно она касалась не его.Дверь в подземный мир тихо затворилась.Осталось лишь до известной степенинапряженное выражение лица и взгляд,хотя и видевший все происходящее в этоммире, но в то же время обращенный внутрь,как бы указывая на незаметную деятельностьбессознательного, подготавливавшегоновые разрушения своей неразрешеннойзадачи. Это - так называемое выздоровлениеот раннего слабоумия. До сих пор мы,психиатры, часто не могли удержатьсяот улыбки, читая старательное описаниепсихоза, сделанное каким-либо поэтом.Подобные попытки считаются вообщесовершенно неудачными, ибо говорят, чтопоэт обыкновенно вводит в психологиюпсихоза черты, соответствующие егособственному пониманию последнего, носовершенно не подходящие к клиническойкартине болезни. Между тем, если толькопоэт не заимствует нужное ему описаниеиз психологического учебника, то онобыкновенно вернее психиатра угадываетсущность болезни. </w:t>
      </w:r>
    </w:p>
    <w:p>
      <w:pPr>
        <w:pStyle w:val="Normal"/>
        <w:rPr/>
      </w:pPr>
      <w:r>
        <w:rPr/>
      </w:r>
    </w:p>
    <w:p>
      <w:pPr>
        <w:pStyle w:val="Normal"/>
        <w:rPr/>
      </w:pPr>
      <w:r>
        <w:rPr/>
        <w:t xml:space="preserve">Приведенныймною случай отнюдь не представляетсяединичным. Мы имеем его прообраз,созданный одним из наших поэтов: это"Imago" Шпиттелера. Думаю, что этотроман Вам известен. Психологическаяразница между творением поэта и душевнойболезнью все же велика. Мир поэта естьмир проблем уже разрешенных, действительностьже является неразрешенной проблемой.Душевная болезнь в точности отражаетэту действительность. Даваемые еюразрешения суть лишь неудовлетворяющаяиллюзия; выздоровление от нее - временныйотказ от работы, которая бессознательнопродолжается в глубине существа больного.В свое время неразрешенные вопросывновь выступают наружу, создавая иинсценируя новые иллюзии. </w:t>
      </w:r>
    </w:p>
    <w:p>
      <w:pPr>
        <w:pStyle w:val="Normal"/>
        <w:rPr/>
      </w:pPr>
      <w:r>
        <w:rPr/>
      </w:r>
    </w:p>
    <w:p>
      <w:pPr>
        <w:pStyle w:val="Normal"/>
        <w:rPr/>
      </w:pPr>
      <w:r>
        <w:rPr/>
        <w:t xml:space="preserve">Как видите,это сокращенный отрывок историичеловечества. </w:t>
      </w:r>
    </w:p>
    <w:p>
      <w:pPr>
        <w:pStyle w:val="Normal"/>
        <w:rPr/>
      </w:pPr>
      <w:r>
        <w:rPr/>
      </w:r>
    </w:p>
    <w:p>
      <w:pPr>
        <w:pStyle w:val="Normal"/>
        <w:rPr/>
      </w:pPr>
      <w:r>
        <w:rPr/>
        <w:t xml:space="preserve">Далеко невсегда бывает возможно получить благодаряпсихическому анализу столь ясную иточную картину болезни, о которой идетречь. Напротив, в большинстве случаевона является крайне запутанной и труднопонимаемой, ибо лишь весьма немногиеиз больных достигают полного выздоровления.Приведенный нами случай именно тем изамечателен, что переживший его больнойпришел снова в совершенно нормальноесостояние, благодаря чему оказалосьвозможным обозреть всю его болезнь. Ксожалению, мы не всегда располагаемстоль удачным стечением обстоятельств,ибо большая часть больных никогда невозвращается из мира сновидений в мирдействительности, а продолжает блуждатьв заколдованном лабиринте, вновь и вновьпереживая все ту же старую историю:история эта бесконечно повторяется,точно в безвременном настоящем. Длятаких больных часовая стрелкаприостановлена: для них не существуетни времени, ни возможности дальнейшегоразвития. Им безразлично, два ли дняпромелькнуло во время их сновиденияили 30 лет. В моем отделении больницынаходился пациент, пролежавший в кроватипять лет, совершенно погруженный в себясамого, никогда не проронивший ни одногослова. Я посещал его два раза в день. Якаждый раз подходил к его кровати и попривычке констатировал, что все идетпо старому. Однажды, в ту минуту, как яхотел выйти из комнаты, за спиной раздалсянезнакомый мне голос: "Кто Вы? Что Вамтут нужно?" - Я с изумлением увидел,что казавшийся немым больной внезапнообрел голос и, по-видимому, сознание. Яотвечал, что я - его врач. Тогда он гневноспросил, отчего его тут держат взаперти?Отчего никто с ним не разговаривает?Его голос звучал оскорбленно, точно оннормальный человек, с которым дня дваникто не хочет здороваться; Я сказалему, что он уже пять лет лежит на кровати,не говоря ни одного слова, не реагируяни на какие внешние явления. Он посмотрелна меня остановившимся, ничего непонимающим взглядом. Я, разумеется,попытался узнать, что происходило в егодуше в течение этих пяти лет - но ничегоне добился. Другой подобный же больнойна вопрос о причине его молчания отвечал:"Я хотел щадить немецкий язык". [Яблагодарен за этот пример моему коллегеД-ру Абрахаму из Берлина. (С 1904 по 1907 гг.Карл Абрахам был сотрудником Юнга вштате клиники Бургхольцли в Цюрихе -ред.)] Эти примеры показывают, что частонет возможности выяснить тайну, ибосами больные не имеют ни охоты, ниинтереса объяснять свои странныепереживания - большей частью они и ненаходят их странными. </w:t>
      </w:r>
    </w:p>
    <w:p>
      <w:pPr>
        <w:pStyle w:val="Normal"/>
        <w:rPr/>
      </w:pPr>
      <w:r>
        <w:rPr/>
      </w:r>
    </w:p>
    <w:p>
      <w:pPr>
        <w:pStyle w:val="Normal"/>
        <w:rPr/>
      </w:pPr>
      <w:r>
        <w:rPr/>
        <w:t xml:space="preserve">Все же иногдасамые симптомы болезни вскрывают намее психологическое содержание. </w:t>
      </w:r>
    </w:p>
    <w:p>
      <w:pPr>
        <w:pStyle w:val="Normal"/>
        <w:rPr/>
      </w:pPr>
      <w:r>
        <w:rPr/>
      </w:r>
    </w:p>
    <w:p>
      <w:pPr>
        <w:pStyle w:val="Normal"/>
        <w:rPr/>
      </w:pPr>
      <w:r>
        <w:rPr/>
        <w:t>Одна больнаяпровела 35 лет в Бургхольцли. Десяткилет она пролежала в кровати, не говоряни одного слова, ни на что не реагируя;колени ее всегда были несколькоприподняты, спина согнута, голованаклонена вперед. Она постоянно терларуки одна об другую, так что со временемнатерла себе громадные мозоли. Большойи указательный пальцы правой руки былисоединены как при шитье. Когда этабольная умерла года два тому назад, япоинтересовался, какой она была раньше.В Бургхольцли никто не помнил ее иначекак в кровати. Одна лишь старая главнаясиделка припомнила, что когда-то виделапациентку сидящей на стуле в той жепозе, в какой впоследствии я ее видел вкровати. Тогда она быстро и широкоразмахивала руками над правым коленом.Про нее говорили, что она шьет сапоги;потом - что она их чистит. С годами размахее рук все сокращался, и наконец осталосьлишь слабое трение их одна о другую,причем лишь два пальца сохранилиположение как при шитье. Я тщетно старалсянайти в старых заметках что-либо,касающееся прежней жизни больной. Когдак похоронам прибыл ее 70-летний брат, яосведомился у него, помнит ли он причинуее заболевания. Он ответил, что сестракого-то любила, сватовство почему-торасстроилось; девушка приняла это такблизко к сердцу, что впала в меланхолию.- Кто же был ее возлюбленный? Сапожник.</w:t>
      </w:r>
    </w:p>
    <w:p>
      <w:pPr>
        <w:pStyle w:val="Normal"/>
        <w:rPr/>
      </w:pPr>
      <w:r>
        <w:rPr/>
      </w:r>
    </w:p>
    <w:p>
      <w:pPr>
        <w:pStyle w:val="Normal"/>
        <w:rPr/>
      </w:pPr>
      <w:r>
        <w:rPr/>
        <w:t xml:space="preserve">Итак,оказывается, что образ возлюбленногов течение 35 лет неотступно стоял передбольной - иначе придется допуститьстранную игру случая. </w:t>
      </w:r>
    </w:p>
    <w:p>
      <w:pPr>
        <w:pStyle w:val="Normal"/>
        <w:rPr/>
      </w:pPr>
      <w:r>
        <w:rPr/>
      </w:r>
    </w:p>
    <w:p>
      <w:pPr>
        <w:pStyle w:val="Normal"/>
        <w:rPr/>
      </w:pPr>
      <w:r>
        <w:rPr/>
        <w:t>Можно былобы предположить, что подобные больные,производящие впечатление совершенныхбезумцев, и в действительности представляютсобой лишь выжженные руины. Но это врядли справедливо. Часто случается возможнымпрямо доказать, что больные с известнымлюбопытством подмечают все происходящеевокруг и все прекрасно запоминают. Этимобъясняется то, что многие из нихвременами становятся разумными иразвивают способности, которые считалисьдавно уже утраченными. Такие моментынаступают иногда при тяжелых физическихзаболеваниях или незадолго передсмертью. С одним из моих пациентовневозможно было вести какого-либоразумного разговора. Он постояннобессвязно бредил и произносил непонятныеслова. Однажды он тяжело заболелфизически; я ожидал, что лечение егобудет весьма затруднительно. Но он точнопереродился и превратился в приветливого,любезного пациента, с благодарностьюследовавшего всем предписаниям врача.Злой, острый взгляд пропал; глаза егостали спокойны и вдумчивы. Однажды утромя вошел к нему с обычным приветствием:"С добрым утром! Как поживаете?" Ноон предупредил меня знакомым восклицанием:"Вот опять явился один из этой стаисобак и обезьян и собирается разыгрыватьСпасителя!" - Я сразу понял, что онсправился с болезнью, и с этого мгновениявсе его благоразумие как ветром сдуло.</w:t>
      </w:r>
    </w:p>
    <w:p>
      <w:pPr>
        <w:pStyle w:val="Normal"/>
        <w:rPr/>
      </w:pPr>
      <w:r>
        <w:rPr/>
      </w:r>
    </w:p>
    <w:p>
      <w:pPr>
        <w:pStyle w:val="Normal"/>
        <w:rPr/>
      </w:pPr>
      <w:r>
        <w:rPr/>
        <w:t xml:space="preserve">Из этихнаблюдений можно заключить, что рассудоксохраняется, но оттеснен болезненнымиидеями, заполнившими ум больного. </w:t>
      </w:r>
    </w:p>
    <w:p>
      <w:pPr>
        <w:pStyle w:val="Normal"/>
        <w:rPr/>
      </w:pPr>
      <w:r>
        <w:rPr/>
      </w:r>
    </w:p>
    <w:p>
      <w:pPr>
        <w:pStyle w:val="Normal"/>
        <w:rPr/>
      </w:pPr>
      <w:r>
        <w:rPr/>
        <w:t>Но что жезаставляет психику столь мучительнотрудиться над разрешением болезненных,бессмысленных идей? Новейшая теория доизвестной степени разрешает этот трудныйвопрос, и в настоящее время мы положительноможем утверждать, что патологическиепредставления потому так исключительногосподствуют над психикой больного,что они порождены самыми важнымивопросами, занимавшими его в нормальномсостоянии, другими словами, что самыеглавные интересы психики в прежнем еенормальном состоянии превращены внепонятную путаницу различных симптомов.</w:t>
      </w:r>
    </w:p>
    <w:p>
      <w:pPr>
        <w:pStyle w:val="Normal"/>
        <w:rPr/>
      </w:pPr>
      <w:r>
        <w:rPr/>
      </w:r>
    </w:p>
    <w:p>
      <w:pPr>
        <w:pStyle w:val="Normal"/>
        <w:rPr/>
      </w:pPr>
      <w:r>
        <w:rPr/>
        <w:t xml:space="preserve">Примеромможет служить пациентка, уже 20 летнаходящаяся в нашей больнице. Она издавнабыла загадкой для врачей, ибо бред еебессмыслицей своей превосходил самуюсмелую фантазию. </w:t>
      </w:r>
    </w:p>
    <w:p>
      <w:pPr>
        <w:pStyle w:val="Normal"/>
        <w:rPr/>
      </w:pPr>
      <w:r>
        <w:rPr/>
      </w:r>
    </w:p>
    <w:p>
      <w:pPr>
        <w:pStyle w:val="Normal"/>
        <w:rPr/>
      </w:pPr>
      <w:r>
        <w:rPr/>
        <w:t xml:space="preserve">Больная -портниха, родилась в 1845 году. Сестра еерано сбилась с дороги и кончилапроституцией. Сама пациентка вела жизньвполне порядочную, одинокую и усердноработала. Она заболела в 1883 году, 38-милет, т. е. на пороге того возраста, когдарушатся многие иллюзии и мечты. Быстроразвились бредовые идеи и галлюцинации,вскоре ставшие столь бессмысленными,что никто более не мог понимать ее жалоби желаний. В 1887 году она поступила в нашулечебницу. С 1888 г. разговоры ее, там, гдедело касалось ее бредовых идей, сталисовершенно непонятными. Например, онарассказывала следующие чудовищныефантазии: "Ночью вырывается ей спинноймозг; боли в спине производятся средствами,проникающими сквозь стены и обложеннымимагнетизмом". "Монополия устанавливаетте страдания, которые находятся не втеле и не летают в воздухе". "Вдыханиямихимии производятся вытяжки (экстракты)и удушением истребляются легионы". </w:t>
      </w:r>
    </w:p>
    <w:p>
      <w:pPr>
        <w:pStyle w:val="Normal"/>
        <w:rPr/>
      </w:pPr>
      <w:r>
        <w:rPr/>
      </w:r>
    </w:p>
    <w:p>
      <w:pPr>
        <w:pStyle w:val="Normal"/>
        <w:rPr/>
      </w:pPr>
      <w:r>
        <w:rPr/>
        <w:t xml:space="preserve">В 1892 г.пациентка называла себя "монополиейпроизводства ассигнаций", "королевойсирот", "владелицей Бургхольцли".Говорила: "Неаполь и я, мы должныснабжать мир вермишелью". </w:t>
      </w:r>
    </w:p>
    <w:p>
      <w:pPr>
        <w:pStyle w:val="Normal"/>
        <w:rPr/>
      </w:pPr>
      <w:r>
        <w:rPr/>
      </w:r>
    </w:p>
    <w:p>
      <w:pPr>
        <w:pStyle w:val="Normal"/>
        <w:rPr/>
      </w:pPr>
      <w:r>
        <w:rPr/>
        <w:t>В 1896 г. онапревратилась в "Германию и Гельвециюиз исключительно сладкого масла" иутверждала, что она - "Ноев ковчег","спасательная лодка" и "почтение".</w:t>
      </w:r>
    </w:p>
    <w:p>
      <w:pPr>
        <w:pStyle w:val="Normal"/>
        <w:rPr/>
      </w:pPr>
      <w:r>
        <w:rPr/>
      </w:r>
    </w:p>
    <w:p>
      <w:pPr>
        <w:pStyle w:val="Normal"/>
        <w:rPr/>
      </w:pPr>
      <w:r>
        <w:rPr/>
        <w:t xml:space="preserve">С тех порболезненный бред ее еще усилился;последняя фантазия заключается в том,что она "лилово-новокрасное чудоморя, а также и голубое". </w:t>
      </w:r>
    </w:p>
    <w:p>
      <w:pPr>
        <w:pStyle w:val="Normal"/>
        <w:rPr/>
      </w:pPr>
      <w:r>
        <w:rPr/>
      </w:r>
    </w:p>
    <w:p>
      <w:pPr>
        <w:pStyle w:val="Normal"/>
        <w:rPr/>
      </w:pPr>
      <w:r>
        <w:rPr/>
        <w:t xml:space="preserve">Эти примерыпоказывают, до какой степени могут дойтиподобные патологические представления.Пациентка эта годами считаласьклассическим примером бессмысленныхбредовых идей, порождаемых раннимслабоумием. Благодаря ей жуткая силабезумия произвела глубокое впечатлениена сотни студентов-медиков. Но и этотслучай безумия был блестяще разобрансовременным анализом. То, что больнаяговорит, вовсе не есть бессмыслица;напротив, ее слова полны глубокогосмысла, так что имея ключ этого бреда,можно понимать ее без особого труда. </w:t>
      </w:r>
    </w:p>
    <w:p>
      <w:pPr>
        <w:pStyle w:val="Normal"/>
        <w:rPr/>
      </w:pPr>
      <w:r>
        <w:rPr/>
      </w:r>
    </w:p>
    <w:p>
      <w:pPr>
        <w:pStyle w:val="Normal"/>
        <w:rPr/>
      </w:pPr>
      <w:r>
        <w:rPr/>
        <w:t xml:space="preserve">К сожалению,время не позволяет мне описать техническиеприемы, благодаря которым мне удалосьразгадать эту тайну. Ограничусьнесколькими примерами, поясняющимистранное изменение образа ее мыслей иих выражений. </w:t>
      </w:r>
    </w:p>
    <w:p>
      <w:pPr>
        <w:pStyle w:val="Normal"/>
        <w:rPr/>
      </w:pPr>
      <w:r>
        <w:rPr/>
      </w:r>
    </w:p>
    <w:p>
      <w:pPr>
        <w:pStyle w:val="Normal"/>
        <w:rPr/>
      </w:pPr>
      <w:r>
        <w:rPr/>
        <w:t xml:space="preserve">Больная,например, утверждает, что она - Сократ.Результат анализа этой фантазииследующий: Сократ - величайший мудрец,величайший ученый. Его оклеветали, и онпогиб в тюрьме благодаря своим клеветникам.Она же - добросовестнейшая портниха,которая "ни одной нитки никогда зряне разрезала, куска сукна на пол никогдадаром не бросила". Она работает безустали, но ее напрасно обвинили, злыелюди заперли ее в дом для умалишенных,где она и пробудет до своей смерти.Поэтому она - Сократ. Как видите, простаяметафора, основанная на прозрачнойаналогии. </w:t>
      </w:r>
    </w:p>
    <w:p>
      <w:pPr>
        <w:pStyle w:val="Normal"/>
        <w:rPr/>
      </w:pPr>
      <w:r>
        <w:rPr/>
      </w:r>
    </w:p>
    <w:p>
      <w:pPr>
        <w:pStyle w:val="Normal"/>
        <w:rPr/>
      </w:pPr>
      <w:r>
        <w:rPr/>
        <w:t xml:space="preserve">Другой пример:"Я - лучшая профессура и прекраснейшийхудожественный мир". Результатанализа: она - искуснейшая портниха; онавыбирает наивыгоднейшие фасоны, те, накоторые при всем их изяществе идет маломатерии; она умеет положить отделкунаивыгоднейшим образом; она своего родапрофессор, художник по своей части. Онашьет лучшие одежды и дает им вычурноеназвание "одежды музея улиток"(Дом "Улитки" считается оченьаристократичным в Цюрихе. Он находитсярядом с музеем и библиотекой, посещаемымивысшими кругами цюрихского общества).Только лица, посещающие дом "Улитки"и музей, являются ее заказчиками, ибоона - лучшая портниха; она шьет лишьодежду "музея улиток". </w:t>
      </w:r>
    </w:p>
    <w:p>
      <w:pPr>
        <w:pStyle w:val="Normal"/>
        <w:rPr/>
      </w:pPr>
      <w:r>
        <w:rPr/>
      </w:r>
    </w:p>
    <w:p>
      <w:pPr>
        <w:pStyle w:val="Normal"/>
        <w:rPr/>
      </w:pPr>
      <w:r>
        <w:rPr/>
        <w:t xml:space="preserve">Пациенткатакже называет себя Марией Стюарт.Результат этого анализа схож с результатоманализа слова "Сократ" - невинныестрадания и смерть героини. </w:t>
      </w:r>
    </w:p>
    <w:p>
      <w:pPr>
        <w:pStyle w:val="Normal"/>
        <w:rPr/>
      </w:pPr>
      <w:r>
        <w:rPr/>
      </w:r>
    </w:p>
    <w:p>
      <w:pPr>
        <w:pStyle w:val="Normal"/>
        <w:rPr/>
      </w:pPr>
      <w:r>
        <w:rPr/>
        <w:t xml:space="preserve">"Я - Лорелея".Анализ: Старинная песня "Не знаю, чтоэто значит" и т.д. Когда она рассказываетсвою историю, никто ее не понимает; ейотвечают, что не знают, что она хочетсказать. Поэтому она - Лорелея. </w:t>
      </w:r>
    </w:p>
    <w:p>
      <w:pPr>
        <w:pStyle w:val="Normal"/>
        <w:rPr/>
      </w:pPr>
      <w:r>
        <w:rPr/>
      </w:r>
    </w:p>
    <w:p>
      <w:pPr>
        <w:pStyle w:val="Normal"/>
        <w:rPr/>
      </w:pPr>
      <w:r>
        <w:rPr/>
        <w:t>"Я -Швейцария". Анализ: Швейцария -свободна. Никто не сможет отнять уШвейцарии ее свободы. Пациентканесправедливо заключена в сумасшедшийдом. Она должна была бы быть свободной,как Швейцария. Поэтому она - Швейцария.</w:t>
      </w:r>
    </w:p>
    <w:p>
      <w:pPr>
        <w:pStyle w:val="Normal"/>
        <w:rPr/>
      </w:pPr>
      <w:r>
        <w:rPr/>
      </w:r>
    </w:p>
    <w:p>
      <w:pPr>
        <w:pStyle w:val="Normal"/>
        <w:rPr/>
      </w:pPr>
      <w:r>
        <w:rPr/>
        <w:t xml:space="preserve">"Я - журавль".Анализ: В балладе "Ивиковы журавли"есть следующий стих: "Кто свободенот вины и ошибок, сохранит детски-чистуюдушу". Она невинно попала к дом дляумалишенных. Ничего дурного она несделала. Поэтому она - журавль. </w:t>
      </w:r>
    </w:p>
    <w:p>
      <w:pPr>
        <w:pStyle w:val="Normal"/>
        <w:rPr/>
      </w:pPr>
      <w:r>
        <w:rPr/>
      </w:r>
    </w:p>
    <w:p>
      <w:pPr>
        <w:pStyle w:val="Normal"/>
        <w:rPr/>
      </w:pPr>
      <w:r>
        <w:rPr/>
        <w:t xml:space="preserve">"Я - КолоколШиллера". Колокол Шиллера - величайшеетворение великого художника. Она жесамая усердная, самая лучшая портниха,достигшая высшего совершенства в шитье.Поэтому она - Колокол Шиллера. </w:t>
      </w:r>
    </w:p>
    <w:p>
      <w:pPr>
        <w:pStyle w:val="Normal"/>
        <w:rPr/>
      </w:pPr>
      <w:r>
        <w:rPr/>
      </w:r>
    </w:p>
    <w:p>
      <w:pPr>
        <w:pStyle w:val="Normal"/>
        <w:rPr/>
      </w:pPr>
      <w:r>
        <w:rPr/>
        <w:t xml:space="preserve">"Я -Гуфеланд". Анализ: Гуфеланд был лучшимврачом своего времени. Ее же страшномучают в доме для умалишенных, и лечатее плохие врачи. Но она такая выдающаясяличность, что должна была бы лечитьсяу самых лучших врачей, например уГуфеланда. Поэтому она - Гуфеланд. </w:t>
      </w:r>
    </w:p>
    <w:p>
      <w:pPr>
        <w:pStyle w:val="Normal"/>
        <w:rPr/>
      </w:pPr>
      <w:r>
        <w:rPr/>
      </w:r>
    </w:p>
    <w:p>
      <w:pPr>
        <w:pStyle w:val="Normal"/>
        <w:rPr/>
      </w:pPr>
      <w:r>
        <w:rPr/>
        <w:t xml:space="preserve">Пациенткаупотребляет первое лицо настоящеговремени глагола быть ("я есьм")весьма произвольным образом. Иногда вее устах это означает "мне принадлежит"или "мне подобает", иногда же - "ядолжна была бы иметь". Это доказываетсяследующим анализом: </w:t>
      </w:r>
    </w:p>
    <w:p>
      <w:pPr>
        <w:pStyle w:val="Normal"/>
        <w:rPr/>
      </w:pPr>
      <w:r>
        <w:rPr/>
      </w:r>
    </w:p>
    <w:p>
      <w:pPr>
        <w:pStyle w:val="Normal"/>
        <w:rPr/>
      </w:pPr>
      <w:r>
        <w:rPr/>
        <w:t>"Я - главныйключ". Анализ: Главный ключ открываетвсе двери дома умалишенных. Этот ключдавно уже по праву принадлежит ей, ибоона много лет владеет Бургхольцли. Этообстоятельство и выражается упрощеннымспособом фразой: "я - главный ключ".</w:t>
      </w:r>
    </w:p>
    <w:p>
      <w:pPr>
        <w:pStyle w:val="Normal"/>
        <w:rPr/>
      </w:pPr>
      <w:r>
        <w:rPr/>
      </w:r>
    </w:p>
    <w:p>
      <w:pPr>
        <w:pStyle w:val="Normal"/>
        <w:rPr/>
      </w:pPr>
      <w:r>
        <w:rPr/>
        <w:t xml:space="preserve">Смысл еебреда главным образом сосредоточен вследующих словах: "Я - монополия".Анализ: Больная подразумевает монополиюпроизводства ассигнаций, которая, поее мнению, давно уже принадлежит ей. Онасчитает себя обладательницей монополииассигнаций во всем мире. Благодаря этомуона владеет громадными богатствами,вознаграждающими бедность и убожествоее жизни. </w:t>
      </w:r>
    </w:p>
    <w:p>
      <w:pPr>
        <w:pStyle w:val="Normal"/>
        <w:rPr/>
      </w:pPr>
      <w:r>
        <w:rPr/>
      </w:r>
    </w:p>
    <w:p>
      <w:pPr>
        <w:pStyle w:val="Normal"/>
        <w:rPr/>
      </w:pPr>
      <w:r>
        <w:rPr/>
        <w:t>Родители еерано умерли. Поэтому она "КоролеваСирот". Они жили и умерли в оченьбольшой бедности. И на них она изливаетблагодать, щедро дарованную ее сумеречнымбредом. Однажды, например, она дословновыразилась следующим образом: "Родителиу меня одеты; моя мать пережила страшнотяжкие испытания - столько горя - а я сней за столом сидела, - накрытым белойскатертью и обильно сервированным".</w:t>
      </w:r>
    </w:p>
    <w:p>
      <w:pPr>
        <w:pStyle w:val="Normal"/>
        <w:rPr/>
      </w:pPr>
      <w:r>
        <w:rPr/>
      </w:r>
    </w:p>
    <w:p>
      <w:pPr>
        <w:pStyle w:val="Normal"/>
        <w:rPr/>
      </w:pPr>
      <w:r>
        <w:rPr/>
        <w:t xml:space="preserve">Тут мы имеемдело с пластической галлюцинацией,одной из тех, которым пациентка постоянноподвергается. Это наглядное исполнениежеланий, напоминающее бедность ибогатство Ганнеле Гаутпмана, особенноже ту сцену, где Готвальд говорит: "Влохмотьях была она - теперь она в шелковыхплатьях; босой она бегала, а теперь унее на ногах хрустальные башмачки. Скороона будет жить в золотом замке и каждыйдень есть жареное мясо - здесь онапиталась холодным картофелем". </w:t>
      </w:r>
    </w:p>
    <w:p>
      <w:pPr>
        <w:pStyle w:val="Normal"/>
        <w:rPr/>
      </w:pPr>
      <w:r>
        <w:rPr/>
      </w:r>
    </w:p>
    <w:p>
      <w:pPr>
        <w:pStyle w:val="Normal"/>
        <w:rPr/>
      </w:pPr>
      <w:r>
        <w:rPr/>
        <w:t xml:space="preserve">Но фантазиинашей пациентки, относящиеся к исполнениюее желаний, этим не ограничиваются.Швейцария должна уплатить ей ренту в150 000 франков. Директор Бургхольцлидолжен ей за несправедливое заключение80 000 франков. Ей принадлежит остров ссеребряной рудой - величайшие серебряныерудники в мире. Поэтому она считает себя"величайшей ораторшей", владеющей"величайшим красноречием", ибо, поее словам, "речь - серебро, а молчание- золото". Ей принадлежат все красивейшиеимения, все богатейшие кварталы города,все города и страны; она владычица мира,даже "втройне владеет миром". БеднаяГаннеле возвысилась лишь до места рядомс небесным женихом, наша же больнаявладеет ключами царства небесного; онане только всеми почитаемая земнаяцарица, как Мария Стюарт или королеваЛуиза Прусская. Она - Царица Небесная,Матерь Божия, и в то же время самоБожество. Но и в этом земном мире, гдеона была лишь бедной домашней портнихой,на которую никто не обращал внимания,она добилась исполнения своих желаний,ибо выбрала себе трех мужей из знатнейшихсемейств города; четвертым же ее мужембыл император Франц-Иосиф; от этих бракову нее родилось двое детей - мальчик идевочка. Она, одевавшая, поившая икормившая своих родителей, теперьзаботится и о будущем своих детей. Сынусвоему она передает большие базарыгорода Цюриха; поэтому сын ее, каквладелец базара, носит титул царя (Bazar- Zar). Дочка ее похожа на свою мать. Поэтомуона станет владелицей дома умалишенныхи заменит свою мать, освободив ее такимобразом из заключения. Поэтому онаполучит название "заместительницыСократа". Ибо заменит Сократа втемнице. </w:t>
      </w:r>
    </w:p>
    <w:p>
      <w:pPr>
        <w:pStyle w:val="Normal"/>
        <w:rPr/>
      </w:pPr>
      <w:r>
        <w:rPr/>
      </w:r>
    </w:p>
    <w:p>
      <w:pPr>
        <w:pStyle w:val="Normal"/>
        <w:rPr/>
      </w:pPr>
      <w:r>
        <w:rPr/>
        <w:t xml:space="preserve">Бред больнойдалеко не исчерпывается приведеннымипримерами. Они лишь дают понятие о том,насколько богат ее внутренний мир, хотяона и представляется как бы отупевшей,апатичной, впавшей в идиотизм. Вот уже20 лет как она сидит в рабочем зале имеханически чинит белье, произносявремя от времени несколько бессмысленныхслов, до сих пор еще никем не понятых.Причудливый их набор представляетсянам теперь в ином свете. Это как быотрывки загадочных надписей и сказочныхфантазий, с помощью которых больная,отвратившись от жестокой действительности,основывает чуждое миру царство, в которомстолы постоянно накрыты, и в золотыхдворцах идут великолепные пиры. Мрачному,туманному миру реальности она предоставляетлишь загадочные символы, не заботясь отом, чтобы кто-либо их понял, ибо нашепонимание ей давно уже не нужно. </w:t>
      </w:r>
    </w:p>
    <w:p>
      <w:pPr>
        <w:pStyle w:val="Normal"/>
        <w:rPr/>
      </w:pPr>
      <w:r>
        <w:rPr/>
      </w:r>
    </w:p>
    <w:p>
      <w:pPr>
        <w:pStyle w:val="Normal"/>
        <w:rPr/>
      </w:pPr>
      <w:r>
        <w:rPr/>
        <w:t xml:space="preserve">Эта больнаятоже не единичный случай, а примеризвестного типа больных, всегдапредставляющих подобные же симптомы,лишь не всегда столь резко и полновыраженные. </w:t>
      </w:r>
    </w:p>
    <w:p>
      <w:pPr>
        <w:pStyle w:val="Normal"/>
        <w:rPr/>
      </w:pPr>
      <w:r>
        <w:rPr/>
      </w:r>
    </w:p>
    <w:p>
      <w:pPr>
        <w:pStyle w:val="Normal"/>
        <w:rPr/>
      </w:pPr>
      <w:r>
        <w:rPr/>
        <w:t>Из приведеннойпараллели с "Ганнеле" Гауптманавидно, что и этой области коснулся поэт,обильно черпая из богатой своей фантазии.Это совпадение не случайно. Оно доказывает,что поэты и душевнобольные имеют нечтообщее, что, впрочем, заключено и в душекаждого человека, а именно безостановочноработающую фантазию, постоянно стремящуюсясмягчить жестокую действительность.Тот, кто внимательно и беспощаднонаблюдает за собою, не может не сознаватьтого, что в каждом из нас существует этостремление сгладить все тяжелое,затушевать все жизненные вопросы, чтобыбеззаботно вступить на легкую и свободнуюдорогу. Из-за душевной болезни стремлениеэто выступает наружу. Когда оно одерживаетверх, то действительность рано илипоздно затягивается как бы паутиной ипревращается в далекий сон; сон жепостепенно заменяет действительность,частью или совершенно поглощая больного.</w:t>
      </w:r>
    </w:p>
    <w:p>
      <w:pPr>
        <w:pStyle w:val="Normal"/>
        <w:rPr/>
      </w:pPr>
      <w:r>
        <w:rPr/>
      </w:r>
    </w:p>
    <w:p>
      <w:pPr>
        <w:pStyle w:val="Normal"/>
        <w:rPr/>
      </w:pPr>
      <w:r>
        <w:rPr/>
        <w:t xml:space="preserve">В настоящеевремя мы еще не знаем, имеют ли этиновейшие научные взгляды всеобщеезначение или только ограниченное. Чемтщательнее и терпеливее мы исследуемнаших больных, тем чаще мы находим срединих таких, которые несмотря на кажущеесяполное слабоумие дают нам возможностьхотя бы отрывочно заглянуть в темныймир души, весьма далекий от того убожествапсихической жизни, которое предполагалосьпрежними научными воззрениями. Хотяпока еще невозможно полностью объяснитьвсе соотношения этого темного мира, мытеперь уже можем утверждать с уверенностью,что в раннем слабоумии не существуетсимптома бессмысленного или необоснованного психологически. </w:t>
      </w:r>
    </w:p>
    <w:p>
      <w:pPr>
        <w:pStyle w:val="Normal"/>
        <w:rPr/>
      </w:pPr>
      <w:r>
        <w:rPr/>
      </w:r>
    </w:p>
    <w:p>
      <w:pPr>
        <w:pStyle w:val="Normal"/>
        <w:rPr/>
      </w:pPr>
      <w:r>
        <w:rPr/>
        <w:t>Кажущаясяполная бессмыслица оказывается символоммыслей не только человечески понятных,но и обретающихся в душе каждого человека.Таким образом, мы не открываем в душахнаших больных ничего нового и незнакомого,а только добираемся до самого основаниянашего существа, до матрицы жизненныхзадач, над которыми все мы работаем</w:t>
      </w:r>
    </w:p>
    <w:p>
      <w:pPr>
        <w:pStyle w:val="Normal"/>
        <w:rPr/>
      </w:pPr>
      <w:r>
        <w:rPr/>
      </w:r>
    </w:p>
    <w:p>
      <w:pPr>
        <w:pStyle w:val="Normal"/>
        <w:rPr/>
      </w:pPr>
      <w:r>
        <w:rPr/>
      </w:r>
    </w:p>
    <w:p>
      <w:pPr>
        <w:pStyle w:val="Normal"/>
        <w:ind w:hanging="0"/>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MS Gothic;ＭＳ ゴシック" w:hAnsi="MS Gothic;ＭＳ ゴシック" w:eastAsia="MS Gothic;ＭＳ ゴシック" w:cs="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30T19:22:00Z</dcterms:created>
  <dc:creator>Карл Юнг</dc:creator>
  <dc:description/>
  <cp:keywords/>
  <dc:language>en-US</dc:language>
  <cp:lastModifiedBy>FJ</cp:lastModifiedBy>
  <dcterms:modified xsi:type="dcterms:W3CDTF">2020-08-13T12:34:00Z</dcterms:modified>
  <cp:revision>7</cp:revision>
  <dc:subject/>
  <dc:title>Психоз и его содержание</dc:title>
</cp:coreProperties>
</file>